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 xml:space="preserve">8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ноября — 14 ноября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ХАЕЙ САРА (ЖИЗНЬ САРЫ) (23.1—25.18)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 длилась жизнь Сары сто лет, и двадцать лет, и семь лет..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Тора вовсе не изобилует описанием повседневных ситуаций. Земельная сделка Авраама с жителями Хеврона (он покупает пещеру Махпела и окружающее ее поле, чтобы похоронить там свою умершую жену Сару) — как раз из такого рода исключений. Почему? Неужели этот эпизод столь важен? Есть три наиболее почитаемых места в Стране Израиля, о которых известно, что они были куплены евреями в самой глубокой древности: наряду с Махпелой это Храмовая гора в Иерусалиме и могила Иосефа (Иосифа) в Шхеме (Сихеме) (город, находящийся сейчас в Палестинской автономии, арабы называют его Наблус). Тора подчеркивает, что они были именно куплены и потому принадлежат евреям не только по воле Всевышнего, но и по обычному человеческому праву. Мало того, что Авраам заплатил за землю деньги, — ему пришлось долго уговаривать хевронских жителей и даже дважды им поклониться (23.7; 23.12). Они настаивали, чтобы Авраам принял землю в дар, — он отвергает их предложение как совершенно неприемлемое. Эта деталь тем более интересна, что к моменту сделки в Хевроне Всевышний неоднократно обещал весь Ханаан Аврааму и его потомкам, так что у Авраама имелись все основания считать эту землю потенциально своей. Бьющее в глаза противоречие между обещанным и реальностью, надо полагать, было для Авраама большим внутренним испытанием. Участок, где была похоронена Сара, стал первым земельным приобретением евреев в стране, которая впоследствии будет названа Страной Израиля, — Сара легла в еврейскую землю. Порой, чтобы увидеть исполнение пророчеств, недостаточно не только одной человеческой жизни, но и жизни многих поколени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15 ноября — 21 ноября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ТОЛДОТ (РОДОСЛОВИЕ) (25.19 —28.9)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от родословие Ицхака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Эсав (Исав) — первенец Ицхака (Исаака) и Ривки (Ревекки) — имеет, казалось бы, все права на первородство. Однако он не только будет лишен своих прав, но и вообще окажется вне еврейского народа. Более того, впоследствии он превратится в архетип враждебных евреям народов и культур. И это несмотря на то, что Эсава и его отца Ицхака связывали узы любв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История «отбраковки» Эсава в существенных чертах повторяет историю Ишмаэля (Измаила) — первенца Авраама. И Ишмаэль, и Эсав несут в себе разрушительную энергию, которая не должна попасть в еврейское русло. Если Письменная Тора достаточно глухо говорит об их отрицательных чертах, то Устная Тора сообщает массу красочных подробностей, которые должны наглядно продемонстрировать, почему номинальные первенцы остались вне избрани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Устная Тора подчеркивает, что и Ицхак, и Яаков (Иаков) не просто наследуют и развивают лучшие качества своих родителей, но привносят в них нечто новое и глубоко индивидуальное. Зерно еврейского народа уже содержит те «гены», которые позволят евреям на протяжении тысячелетий не «выдохнуться», не сойти с исторической дистанции, но сохранить уникальную способность к постоянному обновлению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>22 ноября — 28 ноября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ВАЕЦЕ (И ВЫШЕЛ) (28.10 — 32.3)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 вышел Яаков из Беершевы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Когда родился Йосеф (Иосиф), Яаков обратился к своему тестю Лавану: «Отпусти меня, и я пойду... в страну мою» (30.25). За те два с лишним десятка лет, что Яаков работал у Лавана, у него родилось много детей. Почему же он обратился к тестю с просьбой отпустить его на родину лишь после рождения одиннадцатого сына? Почему он не сделал этого раньше? Этот вопрос полностью остается в силе даже с учетом того, что Яакову пришлось 14 лет работать в качестве выкупа за двух своих жен. Ответ прост: Йосеф был первым ребенком, которого родила Ра-хель (Рахиль), остававшаяся долгое время бездетной. Бездетность женщины рассматривалось в те времена как позор. Страдания Рахели усугублялись тем, что дом был полон детей, рожденных Яакову ее сестрой и наложницами. Поэтому понятно, что после рождения ребенка Рахель благодарит Всевышнего за избавление от позора (30.23). Будучи бездетной, она, конечно же, боялась предстать перед родителями мужа, но Яаков и не хотел ставить любимую женщину в мучительную для нее ситуацию. Теперь, когда проблема счастливо разрешилась, он понимает, что пришла пора возвращаться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После того, как выяснилось, что Рахель способна рожать, она могла бы просить Всевышнего о многодетности, которая в общественном сознании была тогда очевидным проявлением благословения свыше, но она лишь смиренно надеется родить в будущем еще одного сына (30.24). Так и случилось, но ей пришлось заплатить за это счастье своей жизнью: Рахель умирает при родах второго своего ребенка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— Биньямина (Вениамина) (35.16-19). «И стало у Яакова двенадцать сыновей» (35.22) — этими словами Писание словно подводит итог, говоря о рождении последнего из сыновей патриарха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2"/>
          <w:szCs w:val="22"/>
          <w:lang w:val="ru-RU"/>
        </w:rPr>
        <w:t xml:space="preserve">29 ноября — 5 декабря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ВАИШЛАХ (И ПОСЛАЛ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(32.4 — 36.43)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 послал Яаков пред собою посланцев..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«И остался Яаков один. И боролся с ним некто до восхода зари, и увидев, что не одолевает, ударил Яакова по бедру и вывихнул ему бедро»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(32.25-26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«И остался Яаков один». В этих словах комментаторы усматривают не только описание конкретной жизненной ситуации одного из праотцев, но и пророчество о судьбе евреев в истории. О том же самом, но как бы «с другого берега» с предельной недоброжелательной остротой говорит Билам (Валаам): «Вот народ, который живет отдельно и между народами не числится» (Бемидбар (Числа) 23.9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  <w:lang w:val="ru-RU"/>
        </w:rPr>
        <w:t>Билам, желая проклясть Израиль, в конечном счете, против своей воли, благословляет его. Эта ситуация в значительной мере повторяет то, чем кончилась борьба Яакова: «некто» — таинственный противник, в котором еврейская традиция видит враждебного ангела (ангела Эсава), вынужден благословить его. Ночная схватка становится последним препятствием, которое Яаков должен преодолеть, возвращаясь в страну, обещанную ему и его потомкам Всевышним, Он пересекает границу хромым — последствие недавнего поединка. Однако родная земля целительна: «И пришел Яаков целым в город Шхем» (33.18). Обычно переводят «пришел ... благополучно». Но непосредственный смысл стоящего в оригинале слова «шалем» — именно «целый». Это означает, что Яаков, в конечном счете, оправился от причиненного ему «вывиха» и избавился от «хромоты» — наглядного выражения увечий, приобретенных в галуте (изгнании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первой фразы раздела (в частности, это может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быть и одно слово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 умолчанию, то есть, если явным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образом не указано иное, все ссылки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в предлагаемых комментариях даются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а книгу Берешит (Бытие)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ядом с названием недельного раздела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указана соответствующая ему неделя (даты):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быть может, читателю захочется прочесть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недельный раздел и поразмыслить над ним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именно тогда, когда это делают религиозные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евреи во всем мир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Понятно, что газетные возможности крайне сужены. Дать хоть сколько-нибудь систематический комментарий даже к небольшому отрывку — невозможно. Поэтому фрагменты еврейских классических комментариев в изложении Давида Замлера следует рассматривать лишь как указание на многогранность текста Торы и приглашение к пристальному чтению</w:t>
      </w:r>
      <w:r>
        <w:rPr>
          <w:color w:val="000000"/>
          <w:sz w:val="22"/>
          <w:szCs w:val="22"/>
        </w:rPr>
        <w:t xml:space="preserve">/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9:08:00Z</dcterms:created>
  <dc:creator>Unknown</dc:creator>
  <dc:description/>
  <dc:language>en-US</dc:language>
  <cp:lastModifiedBy>Unknown</cp:lastModifiedBy>
  <dcterms:modified xsi:type="dcterms:W3CDTF">2001-06-04T09:08:00Z</dcterms:modified>
  <cp:revision>1</cp:revision>
  <dc:subject/>
  <dc:title>Даже когда Всевышний в ответ на наше обращение хранит молчание,</dc:title>
</cp:coreProperties>
</file>