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ИТАЕМ ТОРУ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6 декабря — 12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ЕШЕВ (И ПОСЕЛИЛСЯ) (37.1-40.2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оселился Яаков в стране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ра повествует о трагическом расколе в семье Яакова (Иакова): противостоянии Иосефа (Иосифа) и его братьев. Яаков отправляет Иосефа к пасущим стада братьям в надежде на примирение. Тщетно: те едва не убивают Иосефа и продают его в рабств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описании пути Иосефа есть одна интересная деталь. Словно предчувствуя неизбежное, он не спешит исполнить волю отца и — «блуждает по полю». Не найдя братьев на указанном месте, Иосеф встречается с незнакомцем, который рассказывает ему, где их можно найти (37,15—17). Возникает вопрос, зачем вообще понадобился этот эпизод. На первый взгляд, он представляется совершенно избыточным — между тем Тора вовсе не щедра на такого рода фоновые истор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что было бы, если бы Иосеф не встретил незнакомца? Он не нашел бы братьев, те не продали бы его в Египет, он бы не стал первым сановником фараона, семья Яакова не переселилась бы в Египет и так далее — одним словом, вся еврейская история пошла бы по иному руслу. Таким образом, Тора демонстрирует, как совершенно незначительное (казалось бы) событие оказывается необходимым элементом сложного и взаимообусловленного взаимодействия разномасштабных факторов, приводящим к несоизмеримым последствия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3 декабря — 19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КЕЦ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(ПО ПРОШЕСТВИИ) (41.1 —44.1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было: по прошествии двух лет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Если же ты вспомнишь обо мне, когда будет тебе хорошо, и окажешь мне милость, и напомнишь обо мне фараону, — то выведешь меня из этого дома» (40.14) — с этими словами зэк Иосеф обращается к своему товарищу по несчастью — фараонову виночерпию, когда тот, согласно предсказанию Иосефа, выходит на свободу и возвращает себе прежний социальный статус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иночерпий вспоминает о Йосефе и составляет ему протекцию только спустя два года после своего выхода из тюрьмы. Почему Йоссфу пришлось провести в заточении эти два года? Согласно пониманию комментаторов, дело отнюдь не только в человеческой забывчивости и неблагодар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ов смысл просьбы Иосефа? По существу он не только внутренне соглашается с тем, что его дальнейшая судьба зависит от высокопоставленного сановника, но и декларирует свою зависимость. С точки зрения обыденного житейского здравого смысла, так оно и есть, и возразить что-либо едва ли и возможно. Человек должен надеяться на Всевышнего, но, главное, — «не плошать». Однако, по мнению комментаторов, каждому человеку предъявляются требования согласно его духовному росту, и в этом смысле требования к Иосефу предельно жестки: он должен уповать исключительно на помощь свыше, не вверяя свою жизнь ненадежности человеческих отноше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 что два лишних года, проведенных в тюрьме, — следствие двух слов, которые Иосефу не следовало бы говорить виночерпию: «вспомнишь» и «напомнишь» — по году за слово! Что и говорить, тяжелый урок! Но для толкового ученик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0 декабря — 26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ИГАШ (И ПОДОШЕЛ) (44.18 - 47.2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подошел Иегуда к нему..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сказал фараон Яакову: сколько лет жизни твоей? И сказал Яаков фараону: лет жизни моей — сто тридцать лет; немноги и злополучны были дни жизни моей» (47.8,9). На первый взгляд, может показаться, что Яаков жалуется на короткую и омраченную страданиями жизнь. Между тем он уже перевалил за возраст, который, благодаря словам Торы, превратился в стандарт счастливого долголетия: «Пусть будут дни его сто двадцать лет» (6.3). Что же тогда означает его ответ? По существу вся жизнь Яакова — непрекращающаяся борьба за существование, начавшаяся буквально еще в материнской утробе (25.22). Ему не раз грозила смертельная опасность, он пережил реальную угрозу физической расправы от руки своего родного брата-близнеца, козни и обман тестя, насилие над дочерью, смерть любимой жены во время родов, многолетнюю разлуку с любимым сыном, которого он мысленно уже похоронил, — страдания, выпавшие на его долю, могли бы укоротить любую жизн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ду тем Яаков, вопреки всему этому, дожил до глубокой старости. Почему это произошло? Только благодаря постоянному вмешательству Всевышнего. Таким образом, смысл ответа Яакова фараону — вовсе не жалоба согбенного годами старца, но хвала Тому, Кто поддерживал и направлял его жизнь, исповедание ВсевышНего перед лицом могущественного правителя Егип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27 декабря — 2 января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ВАЕХИ (И ЖИЛ) (47.28 - 50.26)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жил Яаков в стране египетской..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тересно, что Тора, формально признавая за первенцами право на первородство, фактически последовательно им в этом отказывает. Ицхак (Исаак) младше Ишмаэля (Измаила), Яаков — младший близнец Эсава, однако дело своих отцов продолжают именно Ицхак и Яаков. В этом недельном разделе рассказывается, как Яаков перед смертью благословляет своих детей и внуков. И здесь мы видим ту же картину. Первенство переходит от старшего сына Яакова — Реувена (Рувима) к одному из самых младших — Иосефу (см. также Диврей га-ямим (Паралипоменон) Т 5.2). Эфраим (Ефрем) получает преимущественное благословение деда по сравнению со своим братом Мснаше (Манассией) — первенцем Иосефа. Иосеф, полагая, что произошло случайное недоразумение, пытается восстановить справедливость. Однако никакого недоразумения нет: Яаков действует в своем благословении обдуманно и намеренно — он совершенно сознательно пренебрегает общепринятыми правилами (48.13,14;17-19). По существу открывает этот ряд понижения статуса первенцев Гевель (Авель), которого Всевышний предпочитает старшему брату Каину — первенцу Адама и Хавы (Евы). Можно привести также примеры Моше (Моисея) — младшего брата Аарона и Давида — самого младшего сына в семье. Таким образом, общая идея состоит в том, что в области духовного не может быть никаких формальных прав: все решает преимущество нравственных и духовных качеств. Вопреки обычаям древних народов, у которых первенец автоматически получал право не только на привилегированное наследство, но и на выполнение жреческих функций, Тора утверждает парадоксальный принцип: «старший будет служить младшему» (25.23), «младший брат будет больше его» (48.19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первой фразы раздела 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По умолчанию, то есть, если явным образом не указано иное, все ссылки в предлагаемых комментариях даются на книгу Берешит (Бытие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lang w:val="ru-RU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фрагменты еврейских классических комментариев в изложении Давида Замлерэ следует рассматривать лишь как указание на многогранность текста Торы и приглашение к пристальному чтени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18:00Z</dcterms:created>
  <dc:creator>Unknown</dc:creator>
  <dc:description/>
  <dc:language>en-US</dc:language>
  <cp:lastModifiedBy>Unknown</cp:lastModifiedBy>
  <dcterms:modified xsi:type="dcterms:W3CDTF">2001-03-20T14:20:00Z</dcterms:modified>
  <cp:revision>2</cp:revision>
  <dc:subject/>
  <dc:title>6 декабря — 12 декабря</dc:title>
</cp:coreProperties>
</file>