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гда доят корову, ей кланяются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Мудрецы ценят качество, а богатые — количество,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 если и качество, то только свое собственное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дин Штейнзальц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прошлый раз мы уже говорили с вами о деньгах, но эта тема представляется неисчерпаемой, как и сами деньги, тем более что в России она теперь в самом что ни на есть фокусе общественного интереса: деньги есть — денег нет, богатые — бедные, богатство — беднос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оюсь, что эта оппозиция, как, впрочем, и любая другая, замыкая на себе внимание, не позволяет взглянуть на вопрос более широко. Смысл любой вещи лежит за ее пределами. Все зависит от того, какое значение ей придает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к раз именно это я и хотел бы обсуди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Притчах сказано: «Нищету и богатство не давай мне, питай меня хлебом насущным» — трезвое осознание того, что и бедность, и богатство в своих крайних проявлениях могут представлять опасность. Это прошение, кстати, предваряется просьбой избавить от суеты: и бедность, и богатство связаны именно с суетой. Бедность заставляет постоянно думать о пропитании и напрягаться, зарабатывая себе на жизнь. Богатство же не то что для умножения, но даже и для поддержания требует положить на это дело всю жизнь — все время и все силы, физические и душевные. С этой точки зрения, и богатый, и бедный приходят к одному и тому же: целью оказывается то, что должно быть всего лишь средством. Как-то я беседовал с одним адвокатом в его офисе на Уолл-стрите. «Люди, достигающие высот в бизнесе и политике, — сказал он, — должны быть поистине сумасшедшими, ибо их жизнь и судьба столь тяжелы, что, если бы не безумие, они бы этого попросту не могли выдержать. Я раньше тоже в этом участвовал, часами глядя на дисплей с курсом акций. Я жил в постоянном напряжении. Но потом я сказал себе: хватит! Никакие деньги не стоят того, чтобы приносить им себя в жертву!» Меня позабавило, что этот человек, сам не зная того, почти дословно процитировал Рамбама</w:t>
      </w:r>
      <w:r>
        <w:rPr>
          <w:rStyle w:val="EndnoteCharacters"/>
          <w:rStyle w:val="EndnoteAnchor"/>
          <w:rFonts w:eastAsia="Times New Roman Cyr" w:cs="Times New Roman Cyr" w:ascii="Times New Roman Cyr" w:hAnsi="Times New Roman Cyr"/>
          <w:sz w:val="22"/>
          <w:szCs w:val="22"/>
          <w:lang w:val="ru-RU"/>
        </w:rPr>
        <w:endnoteReference w:customMarkFollows="1" w:id="2"/>
        <w:t>*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 Рамбам знал толк в деньгах. Он был лейб-медиком султана, и тот щедро оплачивал его медицинские услуги. Кроме того, Рамбам был торговым партнером своего брата — крупного коммерсанта. Он не считал, что богатство — это что-то плохое. Напротив, он ценил богатство, ибо благодаря ему обеспечивал себе материальную возможность заниматься тем, что он считал действительно важным. С другой стороны, он хорошо представлял себе мир бизнеса, он знал людей, одержимых богатством, и он сказал: если бы не сумасшедшие, мир вообще не мог бы существова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 он имел в виду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мбам приводит такой пример. Человек всю жизнь занимается морской торговлей. Он ввергает себя в пучину всяческих опасностей и бедствий, он многообразно рискует и терпит всевозможные лишения. Но вот ему повезло: через тридцать лет он разбогател, и вот он строит себе дворец, который простоит сто лет. Правда, теперь у него уже нет ни сил, ни здоровья. И жить-то ему осталось всего ничего. Ну разве он не сумасшедший? Конечно, сумасшедший! Но именно так и строятся дворцы. И не только дворц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 есть, несмотря на субъективное безумие, объективный результат все-таки хорош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орош, да только не для него. Потому что, в отличие от Рамбама, богатство было для него самоцелью. Но и у богатства, и у бедности может быть положительный смыс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каков же положительный смысл бедности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Талмуде говорится, что бедность к лицу еврею, как белому коню красивая сбруя. То есть, с одной стороны, украшает, а с другой стороны, является орудием всадника, чья воля направляет кон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нятно, что здесь подчеркивается эстетический момен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а «сбруя» красива только в том случае, если к ней правильно относиться и правильно использовать. А иначе никакой красоты. Впрочем, это относится к любой вещи. Важно не то, что у тебя есть, а то, что тебе не хватает. У одного цаддика</w:t>
      </w:r>
      <w:r>
        <w:rPr>
          <w:rStyle w:val="EndnoteCharacters"/>
          <w:rStyle w:val="EndnoteAnchor"/>
          <w:rFonts w:eastAsia="Times New Roman Cyr" w:cs="Times New Roman Cyr" w:ascii="Times New Roman Cyr" w:hAnsi="Times New Roman Cyr"/>
          <w:sz w:val="22"/>
          <w:szCs w:val="22"/>
          <w:lang w:val="ru-RU"/>
        </w:rPr>
        <w:endnoteReference w:customMarkFollows="1" w:id="3"/>
        <w:t>*</w:t>
      </w:r>
      <w:r>
        <w:rPr>
          <w:rStyle w:val="EndnoteCharacters"/>
          <w:rFonts w:eastAsia="Times New Roman Cyr" w:cs="Times New Roman Cyr" w:ascii="Times New Roman Cyr" w:hAnsi="Times New Roman Cyr"/>
          <w:sz w:val="22"/>
          <w:szCs w:val="22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спросили: «Почему твои хасиды так бедны?» «Сейчас объясню.» Он позвал одного из них: «Сегодня день исполнения всех желаний. Проси, чего хочешь.» И тот сказал: «Пусть Всевышний научит меня хорошо молиться.» То есть он не попросил хлеба, он не попросил денег — он попросил то, в чем, по его мнению, действительно нуждался. Если у богатого есть миллион долларов, он хочет два, если есть два, он хочет четыре. Этому конца нет. С мудростью абсолютно то же само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врейская история полна мудрецами, которые жили бедно, не слишком из-за этого огорчаясь. Рассказывают об одном человеке, который в молодости был столь беден, что подсвечники для субботних свечей были в его доме глиняными. Его жена из-за этого очень переживала. Потом они разбогатели, и в конце жизни она зажигала свечи, стоящие в золотых подсвечниках. И ей это очень нравилос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е можно поня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. И муж ее тоже хорошо понимал. И он сказал: «Слава Всевышнему, теперь у тебя есть свет — у меня свет был всегда.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к бы вы определили отношения богатых и мудрецов? — Они могут складываться по-разному, но обычно мудрецы уважают богатых больше, чем богатые мудрецов. Мудрецы ценят качество, а богатые — количество, а если и качество, то только свое собственное. Во всех поколениях были непростые отношения между теми, у кого была мудрость и влияние, и теми, у кого были деньги и влияние. Впрочем, в еврейской традиционной среде мудрость была социальной ценностью. Богатый почитал за честь выдать свою дочь за подающего надежды в учебе сына раввина, хотя бы тот и был нищим. Такой брак не считался мезальянсом — он был нормо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хотел бы перевести все это в практическую плоскость нынешнего дня: для реализации научных, культурных, религиозных проектов нужны деньги. Значит, надо идти на поклон к тому, у кого они ес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нормально: когда доят корову, ей кланяются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овое время»</w:t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ind w:firstLine="720"/>
        <w:jc w:val="both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мбам (Маймонид) — выдающийся еврейский мыслитель (1135-1204).</w:t>
      </w:r>
    </w:p>
  </w:endnote>
  <w:endnote w:id="3"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Style w:val="EndnoteCharacters"/>
        </w:rPr>
        <w:t>*</w:t>
      </w:r>
      <w:r>
        <w:rPr>
          <w:rStyle w:val="EndnoteCharacters"/>
        </w:rPr>
        <w:t>*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Цадик— праведник, глава религиозной общины хасидов.</w:t>
      </w:r>
    </w:p>
    <w:p>
      <w:pPr>
        <w:pStyle w:val="Endnot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30:00Z</dcterms:created>
  <dc:creator>Unknown</dc:creator>
  <dc:description/>
  <dc:language>en-US</dc:language>
  <cp:lastModifiedBy>Unknown</cp:lastModifiedBy>
  <dcterms:modified xsi:type="dcterms:W3CDTF">2001-03-20T14:30:00Z</dcterms:modified>
  <cp:revision>1</cp:revision>
  <dc:subject/>
  <dc:title>Адин Штейнзальц отвечает на вопросы Михаила Горелика</dc:title>
</cp:coreProperties>
</file>