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69"/>
          <w:szCs w:val="69"/>
          <w:lang w:val="ru-RU"/>
        </w:rPr>
        <w:t>«Ни один бык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61"/>
          <w:szCs w:val="61"/>
          <w:lang w:val="ru-RU"/>
        </w:rPr>
        <w:t>не берет корову в жены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  <w:lang w:val="ru-RU"/>
        </w:rPr>
        <w:t>Взаимное стремление мужчин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  <w:lang w:val="ru-RU"/>
        </w:rPr>
        <w:t>и женщины — это поиск некогда потерянного,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  <w:lang w:val="ru-RU"/>
        </w:rPr>
        <w:t>поиск утраченной полноты и целостност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lang w:val="ru-RU"/>
        </w:rPr>
        <w:t>По-русски первую женщину называют обычно «Ева». В ори</w:t>
        <w:softHyphen/>
        <w:t>гинале это имя зву</w:t>
        <w:softHyphen/>
        <w:t>чит как «Хава», что в переводе с иврита означает «жизнь». Таково имя первой женщины. В каком-то глубоком смысле — это имя любой женщи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История рождения первой женщины начи</w:t>
        <w:softHyphen/>
        <w:t>нается с адамова ребра. Я думаю, феминистки должны видеть здесь проявление типичного мужского шови</w:t>
        <w:softHyphen/>
        <w:t>низма. Равно как и в ежедневной еврей</w:t>
        <w:softHyphen/>
        <w:t>ской молитве, в которой мужчина благо</w:t>
        <w:softHyphen/>
        <w:t>дарит Всевышнего, за то, что Тот не со</w:t>
        <w:softHyphen/>
        <w:t>здал его женщин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lang w:val="ru-RU"/>
        </w:rPr>
        <w:t>Не следует забывать, что ведь и женщина в этой молитве благодарит Всевышнего, что он создал ее именно женщиной. Помимо религиозного, здесь есть и важный психотерапевти</w:t>
        <w:softHyphen/>
        <w:t>ческий аспект. Своего рода аутотре</w:t>
        <w:softHyphen/>
        <w:t>нинг. Эта молитва укрепляет досто</w:t>
        <w:softHyphen/>
        <w:t>инство и самоуважение человека, ко</w:t>
        <w:softHyphen/>
        <w:t>торые неразрывно связаны и с его по</w:t>
        <w:softHyphen/>
        <w:t>лом. Эта молитва приучает человека смотреть на свой пол как на большую жизненную удачу, как на везение, как на дар, который заслуживает благо</w:t>
        <w:softHyphen/>
        <w:t>дарно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Что же касается мужского шовинизма в истории о сотворении Хавы, то феми</w:t>
        <w:softHyphen/>
        <w:t>нистки и в этом случае не правы. Дело в том, что мужчиной первозданный Адам был не в большей мере, чем женщиной, ибо в нем были объединены обе этих сущности: мужская и женская. У того слова, которое обычно переводится на русский язык как «ребро», есть еще од</w:t>
        <w:softHyphen/>
        <w:t>но важное значение: «сторона» — до того момента, как Хава получила авто</w:t>
        <w:softHyphen/>
        <w:t>номное женское существование, она бы</w:t>
        <w:softHyphen/>
        <w:t>ла одной из сторон единого человечес</w:t>
        <w:softHyphen/>
        <w:t>кого существа. Создание женщины — это одновременно и создание мужчины: в этом акте одна сторона была отделена от друг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Мужское и женское — взаимообуслов</w:t>
        <w:softHyphen/>
        <w:t>лены. Это две половинки единого цело</w:t>
        <w:softHyphen/>
        <w:t>го. Мужчина без женщины, женщина без мужчины — в каком-то смысле односторонни и нуждаются в соединен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Память о нераздельном Адаме очень глубоко заложена в душе чело</w:t>
        <w:softHyphen/>
        <w:t>века. Взаимное стрем</w:t>
        <w:softHyphen/>
        <w:t>ление мужчины и жен</w:t>
        <w:softHyphen/>
        <w:t>щины — это поиск не</w:t>
        <w:softHyphen/>
        <w:t>когда потерянного, по</w:t>
        <w:softHyphen/>
        <w:t>иск утраченной полно</w:t>
        <w:softHyphen/>
        <w:t>ты и целостно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lang w:val="ru-RU"/>
        </w:rPr>
        <w:t>Из того, что вы сказали, следует, что смысл отношений мужчины и женщины далеко выходит за рамки деторожд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Ну, конечно. Вос</w:t>
        <w:softHyphen/>
        <w:t>произведение вида — вторичная, хотя, конечно, и очень важная функция. Но основа связи между мужчи</w:t>
        <w:softHyphen/>
        <w:t>ной и женщиной вообще не сводится к функции. Люди — единственные живые существа, у которых отношения полов не ограничены задачей деторождения. Разу</w:t>
        <w:softHyphen/>
        <w:t>меется, роль биологического инстинкта огромна, но все-таки он служит только подосновой отношений. Эмоциональный момент и сознательное установление родственной связи играют главную роль. Именно в этом проявляется специфичес</w:t>
        <w:softHyphen/>
        <w:t>ки человеческо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Посмотрите, насколько отношения лю</w:t>
        <w:softHyphen/>
        <w:t>дей отличаются в этом плане от живот</w:t>
        <w:softHyphen/>
        <w:t>ных. Один средневековый еврейский мыслитель сформулировал это отличие с предельной точностью. Он сказал: «Ни один бык не берет корову в жены». Ибо связь животных действительно случайна и чисто функциональ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lang w:val="ru-RU"/>
        </w:rPr>
        <w:t>Но люди ведь тоже зачастую ве</w:t>
        <w:softHyphen/>
        <w:t>дут себя именно таким образом, как вы сказали: случайно и функцио</w:t>
        <w:softHyphen/>
        <w:t>нальн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Почему бы и нет? Но только что из этого следует? Вся штука в том, что животные просто не могут вести себя иначе, их отношения жестко обуслов</w:t>
        <w:softHyphen/>
        <w:t>лены и детерминированы, в то время как у людей много возможностей. Разу</w:t>
        <w:softHyphen/>
        <w:t>меется, люди могут выстраивать свои отношения друг с другом, подобно жи</w:t>
        <w:softHyphen/>
        <w:t>вотным, однако это их свободный вы</w:t>
        <w:softHyphen/>
        <w:t>бор — люди, в отличие от животных, не принуждены к этому фатально своей природ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lang w:val="ru-RU"/>
        </w:rPr>
        <w:t>Скажите, а с религиозной точки зрения, сексуальные отношения меж</w:t>
        <w:softHyphen/>
        <w:t>ду людьми имеют какую-то само</w:t>
        <w:softHyphen/>
        <w:t>стоятельную ценность или же этовсе-таки только средство деторож</w:t>
        <w:softHyphen/>
        <w:t>дения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Они безусловно имеют самостоя</w:t>
        <w:softHyphen/>
        <w:t>тельную ценность. Муж и жена должны радовать друг друга, в том числе, и фи</w:t>
        <w:softHyphen/>
        <w:t>зической близостью. Более того, это их обязанность. Я высказываю не только свое личное мнение — так считали на</w:t>
        <w:softHyphen/>
        <w:t>ши мудрецы. Это общепринятая в иуда</w:t>
        <w:softHyphen/>
        <w:t>изме точка зр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lang w:val="ru-RU"/>
        </w:rPr>
        <w:t>Если интимные отношения между мужем и женой имеют и сами по себе ценность, то как объяснить их место в истории с Древом познания и изгна</w:t>
        <w:softHyphen/>
        <w:t>нием из рая. Разве они не рассматри</w:t>
        <w:softHyphen/>
        <w:t>ваются как следствие греха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«Плодитесь, размножайтесь и напол</w:t>
        <w:softHyphen/>
        <w:t>няйте землю» — это воистину райское предписание — и по содержанию, и по месту, где оно было дано. Не следует ду</w:t>
        <w:softHyphen/>
        <w:t>мать, что размножение должно было производиться почкованием. Таким об</w:t>
        <w:softHyphen/>
        <w:t>разом, сексуальную жизнь человека нельзя считать следствием греха. Дру</w:t>
        <w:softHyphen/>
        <w:t>гой вопрос, что в результате того, что произошло, эти отношения изменились. И осложнилис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Половой инстинкт очень отличается от прочих инстинктов. Скажем, голод и жажда четко соотносятся с целями этих побуждений: они удовлетворяются, ког</w:t>
        <w:softHyphen/>
        <w:t>да достигнуты. В отличие от них сексу</w:t>
        <w:softHyphen/>
        <w:t>альное стремление представляется во</w:t>
        <w:softHyphen/>
        <w:t>обще не знающим ограничений. И в этом его опасность. Я хочу повторить, то, что уже говорил: секс — это цен</w:t>
        <w:softHyphen/>
        <w:t>ность. Но он таит в себе опасность. Как, например, солнце и вода. Тоже хорошие вещи, но если ими неправильно пользо</w:t>
        <w:softHyphen/>
        <w:t>ваться, последствия могут быть самыми трагически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Плоды Древа познания привлекали Хаву не потому, что она была голодна или хоте</w:t>
        <w:softHyphen/>
        <w:t>ла утолить жажду — плоды были эстети</w:t>
        <w:softHyphen/>
        <w:t>чески привлекательны, и ее желание бы</w:t>
        <w:softHyphen/>
        <w:t>ло лишено какой бы то ни было практиче</w:t>
        <w:softHyphen/>
        <w:t>ской цели. Хава выходит здесь за круг, очерченный инстинктом. Она, проявляя специфически человеческие качества, выходит за рамки функционального и чи</w:t>
        <w:softHyphen/>
        <w:t>сто прагматического отношения к миру. Если бы человек не выходил за эти рам</w:t>
        <w:softHyphen/>
        <w:t>ки, он бы до сих пор пребывал в раю — в мире красоты и блаженства, но точно так же и в мире внешних ограничений. Именно благодаря женщине возник но</w:t>
        <w:softHyphen/>
        <w:t>вый опасный мир с его свободной игрой желаний. Другой вопрос, куда обратить эту свободу: в сторону хаоса или же в сторону созидания, к позитивной цели. Этот вопрос остро стоит сегодня перед каждым человеческим сознанием, как и тысячи лет наза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>Так или иначе, но у его истоков мы ви</w:t>
        <w:softHyphen/>
        <w:t>дим женщину — родоначальницу всех людей, сделавшую крайне опасный и в то же время судьбоносный выбор. Эту женщину зовут Хава — «жизнь»!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lang w:val="ru-RU"/>
        </w:rPr>
        <w:t>«Новое время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20:00Z</dcterms:created>
  <dc:creator>Unknown</dc:creator>
  <dc:description/>
  <dc:language>en-US</dc:language>
  <cp:lastModifiedBy>Unknown</cp:lastModifiedBy>
  <dcterms:modified xsi:type="dcterms:W3CDTF">2001-05-09T14:20:00Z</dcterms:modified>
  <cp:revision>1</cp:revision>
  <dc:subject/>
  <dc:title>«Ни один бык</dc:title>
</cp:coreProperties>
</file>