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Деньги —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u w:val="single"/>
          <w:lang w:val="ru-RU"/>
        </w:rPr>
        <w:t>это лестниц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дниматься по ней или спускаться — решает сам человек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 прошлый раз мы с вами говорили о первой женщине, а в ее лице и о женщинах вообще. Само собой, женщины — это всегда и всем интересно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ы так считает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у конечно, я так считаю. Но, должен вам сказать, в нынешней России есть тема, волнующая умы и сердца посильнее женщин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- И какая же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Разумеется, деньги! Ясное дело, деньги!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Если вы правы, это признак старения общества: в юности обычно волнуют женщины, в старости — деньг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А как вы относитесь к популярной идее об особой интимной связи евреев с деньгами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т вы только что сказали, что в той иерархии ценностей, которая сложилась сейчас в России,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еньги стоят выше женщин. Об Израиле я бы этого не сказал. Но вообще, конечно, особая связь между евреями и деньгами существует. Не знаю, можно ли назвать ее интимной, — это вопрос определени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о я хотел бы обратить ваше внимание, что в течение огромного периода еврейской истории — вплоть до середины первого тысячелетия н.э. — деньги не играли в жизни еврейского народа какой-то особенной роли. Евреи были народом не купцов и финансистов, но преимущественно крестьян и воинов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Затем ситуация резко изменилась: христианские и мусульманские власти запретили евреям заниматься этими и многими другими занятиями. Евреи были социально востребованы в христианском мире именно и только в качестве людей, у которых есть деньги. Это, разумеется, вовсе не значит, что евреи ничем другим не занимались, но в определенном смысле деньги были еврейской социальной нише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Средние века Церковь запрещала ссу-жение денег под проценты. Однако христианское общество в деньгах нуждалось, и вот, пожалуйста, евреи были готовы заняться этим в высшей степени постыдным (с точки зрения христиан), но общественно совершенно необходимым ремеслом. И эта ниша, эта функция в значительной мере формировала отношение к евреям: все мы любим людей, которые в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рудную минуту готовы дать нам деньги, но не испытываем никаких теплых чувств к тем, кто требует возврата долга. Между тем роман с евреями всегда начинался первым и кончался вторым. Тут возникает один занимательный парадокс: иметь деньги — вовсе не обязательно означает быть богаты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То есть как это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Я вам расскажу байку про одного владельца лавочки в местечке. Он приехал в город, увидел большой магазин и от всей души пожалел его владельц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Почему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«Если у меня в моей маленькой лавочке столько долгов, — сказал он, — сколько же их должно быть у хозяина большого магазина?». Я думаю, этот сюжет хорошо известен многим нынешним российским бизнесмена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звращаясь к парадоксу. Русский царь был много богаче Ротшильда, но, тем не менее, денег у Ротшильда было больше. Царю принадлежала гигантская недвижимость, но она сама по себе не порождала денег. Царский дворец не порождал денег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против, он их постоянно требовал. Между тем деньги Ротшильда порождали новые деньг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Это верх социальной лестницы. Но структурно та же самая ситуация была и в самом низу. Еврей, который занимался посредничеством в деревнях, на самом деле был беднее русского крестьяна, но у него имелись деньги, которых у крес-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ьянина не водилось. Зато у крестьянина были земля и корова, которых не было у евре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До отмены крепостного права у крестьянина не было своей земл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Тем не менее он с нее кормился. И вот тот факт, что у евреев деньги были, порождал миф о каком-то их неимоверном богатстве. Между тем большинство евреев жило в ужасной нищете. Это отмечали все, кто описывал еврейский быт. Я вообще не думаю, что евреи были когда-нибудь богаче других народов. То же самое справедливо и сегодня. Вот, например, в США недавно проводились исследования, в результате которых выяснилось, что самые богатые люди там вовсе не евреи, а индийцы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Я хочу вернуться к началу нашего разговора, в котором оказались сведены женщины и деньги. Занятно, что в Талмуде есть раздел «Женщины», но нет раздела «Деньги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обще-то обсуждение различных вопросов, связанных с деньгами, занимает в Талмуде довольно большое место. Но вы совершенно правы: деньги не рассматриваются там как отдельная тема. Женщины — тема, а деньги — нет. Во взгляде на женщин и на деньги есть принципиальная разница. Ее можно проиллюстрировать двумя вопросами: « Как вы относитесь к женщине?» и «Что вы собираетесь делать с деньгами?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екоторые ставят эти вопросы с точностью до наоборот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Человек свободен в своем отношении к миру. Разумеется, можно относиться к женщине, как к деньгам, а к деньгам, как к женщине. Можно и так. На мой взгляд, это свидетельство определенного душевного нездоровья. Мне не хотелось бы давать религиозную или моральную оценку, но прагматически это все-таки ужасное сужение и обеднение жизн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Вы не хотите давать религиозную оценку, но я тем не менее напоследок все же спрошу: что такое деньги с религиозной точки зрения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росто инструмент. Как, например, нож. Ножом можно выстругать палочку, отрезать ломоть хлеба или сделать хирургическую операцию. Но ножом можно и зарезать человек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еврейской традиции есть метод анализа текста через числовые значения букв — он на много веков опередил применение схожей идеи в компьютерной технике. Совпадения числовых значений слов интерпретируется в рамках этого метода как родственность содержания. Так вот, уже давно обратили внимание, что числовые значения слов «мамонна» (что в переводе с арамейского означает «богатство») и «лестница» совпадают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2"/>
          <w:szCs w:val="22"/>
          <w:lang w:val="ru-RU"/>
        </w:rPr>
        <w:t>Ну и что из этого следует?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Деньги — это лестница. Подниматься по ней или спускаться — решает сам человек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2"/>
          <w:szCs w:val="22"/>
          <w:lang w:val="ru-RU"/>
        </w:rPr>
        <w:t>«Новое время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9:15:00Z</dcterms:created>
  <dc:creator>Unknown</dc:creator>
  <dc:description/>
  <dc:language>en-US</dc:language>
  <cp:lastModifiedBy>Unknown</cp:lastModifiedBy>
  <dcterms:modified xsi:type="dcterms:W3CDTF">2001-06-04T09:15:00Z</dcterms:modified>
  <cp:revision>1</cp:revision>
  <dc:subject/>
  <dc:title>Деньги — это лестница</dc:title>
</cp:coreProperties>
</file>