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1"/>
          <w:szCs w:val="21"/>
          <w:lang w:val="ru-RU"/>
        </w:rPr>
        <w:t>КЛЮЧ К ПОНИМАНИЮ МИРОЗДАНИ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1"/>
          <w:szCs w:val="21"/>
          <w:lang w:val="ru-RU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1"/>
          <w:szCs w:val="21"/>
          <w:lang w:val="ru-RU"/>
        </w:rPr>
        <w:t>Давид Палант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1"/>
          <w:szCs w:val="21"/>
          <w:lang w:val="ru-RU"/>
        </w:rPr>
        <w:t>В</w:t>
      </w:r>
      <w:r>
        <w:rPr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1"/>
          <w:szCs w:val="21"/>
          <w:lang w:val="ru-RU"/>
        </w:rPr>
        <w:t>начале сотворил Всевышний небо и землю» — с этих слов начинается Тора. Возможно, это самые загадочные ее слова: в них со</w:t>
        <w:softHyphen/>
        <w:t>держится тайна творения, которую лю</w:t>
        <w:softHyphen/>
        <w:t>ди пытаются разгадать с незапамятных времен. Каким образом и с какой целью был сотворен мир? Тора оставляет этот вопрос открытым. Более того, в Талму</w:t>
        <w:softHyphen/>
        <w:t>де содержится удивительное утвержде</w:t>
        <w:softHyphen/>
        <w:t>ние, что вся первая глава Торы, повествующая о творении ми</w:t>
        <w:softHyphen/>
        <w:t>ра, окутана покровом тайны и принципиально закрыта для адекватно</w:t>
        <w:softHyphen/>
        <w:t>го понимания (что, впрочем, никогда не ос</w:t>
        <w:softHyphen/>
        <w:t>танавливало пытливых комментаторов). В таком случае неизбеж</w:t>
        <w:softHyphen/>
        <w:t>но возникает вопрос: ес</w:t>
        <w:softHyphen/>
        <w:t>ли это действительно так, то какой вообще смысл в рассказе Торы? Понятно, что ответ на этот вопрос — каков бы он ни был — не может не быть дискуссионным. Естественно предположить, что повест</w:t>
        <w:softHyphen/>
        <w:t>вование о творении мира ставит свой це</w:t>
        <w:softHyphen/>
        <w:t>лью не просто сообщить нам некоторую информацию, но помочь найти верные критерии отношения к миру в цело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1"/>
          <w:szCs w:val="21"/>
          <w:lang w:val="ru-RU"/>
        </w:rPr>
        <w:t>В рамках материалистического понима</w:t>
        <w:softHyphen/>
        <w:t>ния мир представляется случайной ком</w:t>
        <w:softHyphen/>
        <w:t>бинацией элементарных частиц. Не бо</w:t>
        <w:softHyphen/>
        <w:t>лее того. При таком понимании, если, конечно, быть последовательным и ло</w:t>
        <w:softHyphen/>
        <w:t>гичным, нравственное отношение к жиз</w:t>
        <w:softHyphen/>
        <w:t>ни становится более чем проблематично. Невозможно увязать нравственный за</w:t>
        <w:softHyphen/>
        <w:t>кон со слепой игрой материальных сил. Если смотреть на мир с позиций матери</w:t>
        <w:softHyphen/>
        <w:t>ализма, все моральные ценности, нормы справедливости и правосудия оказы</w:t>
        <w:softHyphen/>
        <w:t>ваются относительными и в известном смысле «придуманными», они становят</w:t>
        <w:softHyphen/>
        <w:t>ся результатом произвольного выбора или прагматического соглашения. Философская этика вынуждает мысля</w:t>
        <w:softHyphen/>
        <w:t>щего атеиста признать, что он не в состоянии установить априори, что есть добро, а что — зло. Бертран Рассел пи</w:t>
        <w:softHyphen/>
        <w:t>сал: «Я не знаю, каким образом можно опровергнуть утверждение об относи</w:t>
        <w:softHyphen/>
        <w:t>тельности морали. С другой стороны, мне трудно поверить, что единственное, чем не хороша разнузданная жесто</w:t>
        <w:softHyphen/>
        <w:t>кость, так это лишь тем, что она мне не по нраву»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1"/>
          <w:szCs w:val="21"/>
          <w:lang w:val="ru-RU"/>
        </w:rPr>
        <w:t>Между тем Тора, свободная от такого рода сомнений, уверенно говорит об ис</w:t>
        <w:softHyphen/>
        <w:t>точнике и основе мира и нравственных ценностей: «В начале сотворил Все</w:t>
        <w:softHyphen/>
        <w:t>вышний». Таким образом, здесь гово</w:t>
        <w:softHyphen/>
        <w:t>рится о Том, Кто сотворил мир, — Он же установил нормы и ценности, о кото</w:t>
        <w:softHyphen/>
        <w:t>рых свидетельствует Тора. Понимание этого дает нам ключ к пониманию не только Торы, но и всего мироздания. Наука так и не смогла удовлетворитель</w:t>
        <w:softHyphen/>
        <w:t>но ответить на вопрос о возникновении вселенной. Пытаясь построить соответ</w:t>
        <w:softHyphen/>
        <w:t>ствующую теорию, ученые сталкивают</w:t>
        <w:softHyphen/>
        <w:t>ся с непреодолимыми трудностями. Не случайно многие из них возвращаются в конце концов все к тем же словам: «В начале сотворил Всевышний». Роберт Ястров — один из ведущих со</w:t>
        <w:softHyphen/>
        <w:t>трудников американского Управления космических исследований — писал как раз об этом: «Для деятеля науки, живущего верой в силу логики, все мо</w:t>
        <w:softHyphen/>
        <w:t>жет кончиться, как в дурном сне. Он штурмует сияющие вершины, поднима</w:t>
        <w:softHyphen/>
        <w:t>ется все выше, выше; еще немного, и он покорит самую высокую из них. И вот последний переход, последний подъ</w:t>
        <w:softHyphen/>
        <w:t>ем — наконец он на вершине. И что же он видит? Компанию теологов, которые обосновались здесь уже многие сотни лет назад».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В Талмуде содержится удивительное утверждение, что вся первая глава Торы, повествующая о творении ми</w:t>
        <w:softHyphen/>
        <w:t>ра, окутана покровом тайны и принципи</w:t>
        <w:softHyphen/>
        <w:t>ально закрыта для адекватно</w:t>
        <w:softHyphen/>
        <w:t xml:space="preserve">го понимания 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Если смотреть на мир с позиций материализ</w:t>
        <w:softHyphen/>
        <w:t>ма, все моральные ценности, нормы справедли</w:t>
        <w:softHyphen/>
        <w:t>вости и правосудия оказываются относительны</w:t>
        <w:softHyphen/>
        <w:t>ми и в известном смысле «придуманными», они становятся результатом произвольного выбора или прагматического со</w:t>
        <w:softHyphen/>
        <w:t>глашения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Когда современный ученый с неимоверными усилиями  одолевает последний подъем, ведущий к вершине знания, он встречает компанию теологов, обосновавшихся здесь многие сотни лет назад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4:08:00Z</dcterms:created>
  <dc:creator>Unknown</dc:creator>
  <dc:description/>
  <dc:language>en-US</dc:language>
  <cp:lastModifiedBy>Unknown</cp:lastModifiedBy>
  <dcterms:modified xsi:type="dcterms:W3CDTF">2001-05-09T14:08:00Z</dcterms:modified>
  <cp:revision>2</cp:revision>
  <dc:subject/>
  <dc:title>Вначале сотворил Всевышний небо и землю» — с этих слов начинается Тора</dc:title>
</cp:coreProperties>
</file>