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вид Палант</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ЛЕНДАРЬ</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ПОБЕДА СВЕТА</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Главный обычай Хануки — не упражнения с мечом,</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а зажигание ханукии, которая символизирует истинное</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чудо праздника: победу духовного над материальным</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Что является критерием для отбора в календарь? Почему мы отмечаем одни события и не отмечаем другие? Размышляя над этими вопросами, можно лучше понять основополагающие принципы веры. В еврейской истории было множество войн и побед, многие из которых — в значительной мере определившие дальнейший ход еврейской истории — не отражены в календаре. Разве победа Маккавеев над греками более достойна упоминания, нежели, скажем, завоевание евреями Ханаана под водительством Иегошуа или завоевание Иерусалима Давидом и превращение города в столицу? Тем более, что через исторически не столь уж большой срок после победы Маккавеев страной овладели римляне и государственная независимость почти на две тысячи лет была утрачен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Так что же тогда, собственно говоря, мы празднуем в эти дни? В чем культурно-историческое содержание Хануки? В чем истинный смысл понятия «героизм», которое принято выделять в качестве центрального мотива Хануки? Вопреки расхожим мнениям, подвиг Маккавеев вовсе не является смысловым центром праздника. Именно меч, казалось бы, должен был стать символом Хануки — он не стал и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Мудрецы Израиля, увековечившие Хануку в законах и благословениях, установили специальное благодарение «за знамения и чудесное избавление», явленные в эти дни. В нем говорится: «В дни Матитьягу... и сыновей его, когда выступило злодейское эллинское царство против Твоего народа, чтобы заставить сынов Израиля забыть Твою Тору и нарушить Твои законы, Ты в великой Своей милости стал их защитником в час их беды, судьей в их споре и отметил за них. Ты предал героев в руки слабых, многих — в руки немногих, нечестивых — в руки чистых, злодеев — в руки праведных, живущих Твоей Торой.»</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Так кто же здесь «герои»? Парадокс состоит в том, что это слово отнесено не к евреям, но к грекам! «Героями» названы «злодеи», маккавеи же — «слабыми»: Всевышний дарует им победу не благодаря их силе, но вопреки слабости. Иудаизм вовсе не отвергает меч, однако (и это очень важно!) иудаизм отказывается освящать меч. Война признается лишь как нечто неизбежное при определенных обстоятельствах — не более того. Хотя в одном мидраше и говорится, что «клинок и книга в едином узле с небес спустились», — отсюда еще очень далеко до освящения войны как проявления силы, что повсеместно принято у других народов.</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Кого можно назвать героем? — задается вопрос в трактате «Поучения отцов» («Пиркей Авот»),</w:t>
      </w:r>
    </w:p>
    <w:p>
      <w:pPr>
        <w:pStyle w:val="Normal"/>
        <w:widowControl w:val="false"/>
        <w:ind w:firstLine="720"/>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Того, кто обуздал свои страсти! В еврейской традиции героизм — это героизм не меча, а духа. Героем считается тот, кто побеждает самого себя, свои страсти. Победа Маккавеев — не причина, а следствие Хануки. Победа в бою стала возможна только благодаря тем, кто не поддался соблазнам эллинизма. Ибо эта война была, в первую очередь, войной духа, а не оружия. Поэтому главным обычаем Хануки стали не упражнения с мечом, а зажигание ханукии, которая символизирует истинное чудо праздника — победу духовного над материальным: масло, которого хватало лишь на один день, горело в течение восьми полных дней. Свет победил тьму. В Талмуде сказано, что свет Хануки — Тор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4:02:00Z</dcterms:created>
  <dc:creator>Unknown</dc:creator>
  <dc:description/>
  <dc:language>en-US</dc:language>
  <cp:lastModifiedBy>Unknown</cp:lastModifiedBy>
  <dcterms:modified xsi:type="dcterms:W3CDTF">2001-03-20T14:19:00Z</dcterms:modified>
  <cp:revision>3</cp:revision>
  <dc:subject/>
  <dc:title>ПОБЕДА СВЕТА</dc:title>
</cp:coreProperties>
</file>