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ЕДЕР ТУ БИ-ШВАТ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ятнадцатого числа месяца шват,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ыпадающего в этом году на первое февраля,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азднуется Ту би-шват —  Новый Год деревье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еврейской традиции существует не только Новый Год людей — Рош га-Шана, но и Новый Год деревьев — Ту би-шват.  Это название переводится вполне прозаически: 15-ое число месяца шват. Число 15 — сумма отображенных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уквами цифр в первом слове названия: тет (т) — 9, вав (у) — 6. У Ту би-шват большая история, насчитывающая тысячи лет. В Талмуде зафиксирована дискуссия о дате празднования Нового Года деревье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Важнейшую роль в создании обычаев праздника Ту би-шват сыграл расположенный в Верхней Галилее город Цфат, который после изгнания евреев из Испании превратился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еке в крупный центр каббалистов. Они по-новому осмыслили Ту би-шват. Так, например, в ночь на празднование Нового Года деревьев каббалисты Цфата проводили специальный седер, напоминающий пасхальный. Вся семья рассаживалась вокруг покрытого белой скатертью стола, на котором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лежало множество фруктов, стояли зажженные свечи, вазы с цветами и кувшины с белым и красным вином. Частью этого седера было чтение фрагментов Торы, Талмуда и главной книги каббалы «Зогар» («Сияние»), в которых говорится о плодах земли. Произносили специальную молитву с пожеланиями деревьям расти и плодоносить. Благословляли и ели плоды Страны Израиля, среди которых были оливки, финики, виноград, фиги, гранаты, яблоки, орехи, плоды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ожкового дерева, груши, вишни, семечки и арахис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к и на пасхальном седере, выпивались четыре ритуальных бокала. Первый бокал наполняли белым вином, символизирующим спящую природу. Второй бокал — смесью белого и красного вина, причем белого было больше. Этот бокал символизировал пробуждау-ющуюся природу. Третий бокал наполняли смесью белого и красного вина, причем красного было больше — символ борьбы между дождями и солнцем и победы теплых дней над холодными Этот бокал был также символом цветущих полей. Четвертый бокал наполняли красным вином, символизирующим победу солнца и лет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вершался седер продолжительными плясками. Порядок его проведения был включен в книгу «Хемдат ямим» («Отрада дней») и вместе с нею распространился во многих еврейских общинах. С течением времени порядок проведения седера Ту би-шват был забыт; сохранились лишь отдельные обычаи, главный из которых — есть плоды, выросшие в Стране Израиля прежде всего семь видов фруктов и злаков, упомянутых в книге Дварим (Второзакония). Однако и ныне отдельные группы каббалистов устраивают в ночь на Ту би-шват седер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егодня Ту би-шват превратился в Израиле в день охраны природы. По всей стране в этот день устраивают массовые посадки деревь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04:00Z</dcterms:created>
  <dc:creator>Unknown</dc:creator>
  <dc:description/>
  <dc:language>en-US</dc:language>
  <cp:lastModifiedBy>Unknown</cp:lastModifiedBy>
  <dcterms:modified xsi:type="dcterms:W3CDTF">2001-06-06T09:04:00Z</dcterms:modified>
  <cp:revision>1</cp:revision>
  <dc:subject/>
  <dc:title>СЕДЕР ТУ БИ-ШВАТ</dc:title>
</cp:coreProperties>
</file>