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  <w:u w:val="single"/>
        </w:rPr>
        <w:t>Еврейский информационный центр отвечает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Институте изучения иудаизма действует Еврейский информационный центр (ЕИЦ), назначение которого — отвечать на все вопросы, связанные с иудаизмом. Это могут быть вопросы об истории, философии, еврейских обычаях, о Галахе, о вызвавшем недоумение тексте, о еврейских мудрецах, о дате рождения по еврейскому календарю, о праздничном столе и так далее, и так далее. Любой человек может письменно обратиться в ЕИЦ и оперативно получить письменный ответ. В месяц в ЕИЦ приходит порядка сотни писем — одно из них может быть Вашим. Сотрудники ЕИЦ широко используют для ответов разнообразную литературу: классическую, научную, популярную. Если вопрос оказывается столь сложен, что вызывает у них затруднение, они переадресуют его непосредственно раввину Адину Штейнзалыду. В любом случае обратившийся непременно получит квалифицированный отве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чему в XX веке так много семей распадается?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Сегодня для многих совершенно очевидно, что необходимая (а для кого-то и вполне достаточная) предпосылка брака — наличие романтических чувств или страстей, которые так любят воспевать поэты. Разумеется, молодые люди могут ошибаться в своих чувствах, однако часто чувства действительно бывают абсолютно искренними и неподдельными. Беда в том, что это совсем не тот материал, из которого может быть построен прочный брак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Иудаизм провозглашает примат разумного начала над чувственно-эмоциональным. Самым главным критерием при вступлении в супружеский союз является полное осознание того, что с этого момента ты готов нести ответственность за человека до конца своих дней. Это означает, что для того, чтобы семья продолжала существовать, он и она должны жертвовать своими собственными амбициями во имя семь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Истинная любовь, как говорят еврейские мудрецы в трактате «Пиркей авот» («Поучения отцов») зиждется на внутренних факторах. Если же брак заключается из-за денег, из-за физической привязанности или по какой-либо другой внешней причине, то вскоре люди начинают осознавать, что они друг другу абсолютно чужды. Ни для кого не секрет, что в нашем поколении люди все более ориентируются на потребительское отношение друг к другу: «ты мне, я тебе», — в то время, как настоящая, непреходящая любовь, основанная на взаимоуважении, взаимной ответственности и самопожертвовании продолжается даже тогда, когда уходят «лучшие годы» и увядает красота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Самый главный критерий при вступлении в супружеский союз — глубокое осознание ответственности за другого человека и готовность на жертвы, совершенно независимо от сиюминутных чувств. Любовь, основанная на таком фундаменте, продолжается даже тогда, когда проходит молодость и увядает красота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Первая буква (йод) еврейского слова «иш» (муж, мужчина) содержится в тет-раграмматоне (четырехбуквенном имени Всевышнего) — эта буква связана с мужским началом. Последняя буква (гей) слова «иша» (жена, женщина), также содержащаяся в этом имени Всевышнего, связана с женским началом. Две оставшиеся буквы, общие для слов «иш» и «иша» — алеф и шин — составляют слово «эш» (огонь)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Так вот, когда «иш» и «иша» (мужчина и женщина) живут по законам Торы — скрепляющий их союз будет прочен. Но если отнимутся буквы из имени Всевышнего (что происходит при несоблюдении этих законов), возникает огонь, оставляющий от союза мужчины и женщины одни головешк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аким образом нееврей может принять иудаизм? Что надо для этого сделать?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Принятие иудаизма возможно для нееврея только в том случае, если он испытывает чувство глубокой причастности к духовной жизни еврейского народа и готовность приобщиться к еврейской традици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Однако одной декларации о намерениях здесь совершенно недостаточно: обязательным предварительным условием является практическое вхождение в еврейский образ жизни — так, как он понимается иудаизмом. Необходимо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• </w:t>
      </w:r>
      <w:r>
        <w:rPr>
          <w:b w:val="false"/>
          <w:bCs w:val="false"/>
          <w:spacing w:val="0"/>
          <w:sz w:val="22"/>
          <w:szCs w:val="22"/>
        </w:rPr>
        <w:t>принимать активное участие в жизни еврейской общины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• </w:t>
      </w:r>
      <w:r>
        <w:rPr>
          <w:b w:val="false"/>
          <w:bCs w:val="false"/>
          <w:spacing w:val="0"/>
          <w:sz w:val="22"/>
          <w:szCs w:val="22"/>
        </w:rPr>
        <w:t>постоянно посещать синагогальную службу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• </w:t>
      </w:r>
      <w:r>
        <w:rPr>
          <w:b w:val="false"/>
          <w:bCs w:val="false"/>
          <w:spacing w:val="0"/>
          <w:sz w:val="22"/>
          <w:szCs w:val="22"/>
        </w:rPr>
        <w:t>изучить законы, касающиеся практической стороны еврейской жизни (их очень много, и фактически они определяют каждый шаг человека с момента утреннего пробуждения вплоть до ночного сна)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• </w:t>
      </w:r>
      <w:r>
        <w:rPr>
          <w:b w:val="false"/>
          <w:bCs w:val="false"/>
          <w:spacing w:val="0"/>
          <w:sz w:val="22"/>
          <w:szCs w:val="22"/>
        </w:rPr>
        <w:t>строго соблюдать эти законы. Вопросами гиюра (процесс перехода в иудаизм) в России занимается исключительно московский раввинский суд во главе с его председателем — главным раввином Москвы Пинхасом Гольдшмидтом. Для того, чтобы стать в московском раввинате на учет, необходимо иметь рекомендации от руководителей общины, фактическим членом которой стал нееврей, стремящийся пройти гиюр. Дающий рекомендацию должен засвидетельствовать, искренность намерений нееврея, желающего принять иудаизм, а также тот факт, что жизнь этого человека полностью соответствует требованиям еврейской традиции. Иными словами, принятие иудаизма — это крайне трудный и длительный процесс, требующий исключительно высокой мотивации и очень большого терп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0"/>
          <w:sz w:val="22"/>
          <w:szCs w:val="22"/>
        </w:rPr>
        <w:t xml:space="preserve">В Торе рассказывается, как Авраам общается с ангелами. Как это могло произойти: ведь ангелы бестелесны? </w:t>
      </w:r>
      <w:r>
        <w:rPr>
          <w:b w:val="false"/>
          <w:bCs w:val="false"/>
          <w:spacing w:val="0"/>
          <w:sz w:val="22"/>
          <w:szCs w:val="22"/>
        </w:rPr>
        <w:t>Этот рассказ может показаться фантастическим. И действительно, мы не в коей мере не можем очеловечивать Творца и ангелов, наделяя их антропоморфическими чер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По мнению одного из самых выдающихся еврейских мыслителей — Рамбама (1135-1204), — весь этот эпизод возникает лишь в пророческом сне Авраама. Если же говорить не только об этом эпизоде, а поставить вопрос принципиально, то Рамбам утверждает, что антропоморфизмы священных текстов, используемые при описании отношений человека со Всевышним, — лишь средство символического описания личностного характера этих отношений. Так, мы читаем, что взор Всевышнего устремлен на землю, что Он прислушивается к каждому звуку, радуется или гневается, смеется или рыдает... Все это — различные способы проявления Всевышнего, представленные в понятной и доступной для нас форме, ибо, поскольку человек создан по образу Всевышнего, Его проявления соотносятся с теми или иными присущими человеку чертами. Если понимание самих сущностей, составляющих мир, нам недоступно, то с помощью антропоморфических символов мы приближаемся к их постижению. И когда в Торе изложено откровение, представившееся взору пророка, оно кодируется в образной системе, доступной человеческому восприятию, чтобы передать людям эмоциональный смысл виденного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Не все еврейские мыслители были согласны с Рамбамом, но, как бы то ни было, для нас важнее не «историческая достоверность», но выводы, которые мы можем почерпнуть для себя из текста Торы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вопросы отвечал Давид Сойфер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ЕИЦ ждет Ваших писем</w:t>
      </w:r>
    </w:p>
    <w:p>
      <w:pPr>
        <w:pStyle w:val="Normal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000000"/>
      <w:spacing w:val="-20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1:08:00Z</dcterms:created>
  <dc:creator>Unknown</dc:creator>
  <dc:description/>
  <dc:language>en-US</dc:language>
  <cp:lastModifiedBy>Unknown</cp:lastModifiedBy>
  <dcterms:modified xsi:type="dcterms:W3CDTF">2001-06-24T11:08:00Z</dcterms:modified>
  <cp:revision>1</cp:revision>
  <dc:subject/>
  <dc:title>Еврейский информационный центр отвечает</dc:title>
</cp:coreProperties>
</file>