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КОГО СЧИТАТЬ ЕВРЕЕМ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color w:val="000000"/>
          <w:sz w:val="22"/>
          <w:szCs w:val="22"/>
          <w:lang w:val="ru-RU"/>
        </w:rPr>
        <w:t xml:space="preserve">Антисемитизм: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color w:val="000000"/>
          <w:sz w:val="22"/>
          <w:szCs w:val="22"/>
          <w:lang w:val="ru-RU"/>
        </w:rPr>
        <w:t>проблема прежде всего не полицейская, а медицинская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Как вы полагаете, евреи принципиально отличаются от других национальных сообществ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авайте вспомним Сталина. Он рассматривал критерии, которые, по его мнению, позволяют народу называться народом: единство территории, экономики, языка, психического склада. Понятно, что евреи ни одному из этих критериев не соответствовали. В силу этого Сталин делал вполне логичный вывод, что евреи— вообще не народ. Нацисты исходили из того, что еврейство— рас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Нельзя сказать, что они играли на научном пол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и чем тут наука?! Они верили в расу, верили в кровь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 России у них есть впечатлительные последовател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 такая социальная психопатология. Разумеется, и индивидуальная тоже. Вообще, когда речь идет об антисемитизме, надо отчетливо понимать, что это прежде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сего врачебная проблема. Ну, скажем, вроде бешенства. В экстремальных случаях, возможно, без полиции не обойтись, но все-таки главным образом тут показана помощь не полицейская, а медицинска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стати, нацисты тратили на расовые исследования большие деньги. И все-таки специфические расовые особенности евреев обнаружить так и не удалось. Сошлись на том, что евреи— расовая смесь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А знаменитый еврейский нос— излюбленный атрибут антисемитской карикатуры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слушайте, вот вы ходите по Иерусалиму— много вы таких носов видали? Я— нет. Я допускаю, что если вы займетесь поиском, то в конце концов вам удастся обнаружить десяток таких носов, но, боюсь, что все они скорей всего будут украшать арабские лиц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течение многих веков еврейство существовало как религиозная община, поэтому результаты нацистской экспертизы были вполне предсказуем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ы говорите: религиозная община. Но сейчас-то ситуация коренным образом изменилась: большинство евреев либо не имеет ничего общего с иудаизмом, либо сохранили с ним более чем условные связ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 верно. Если религиозное определение евреев в прошлом было адекватно, то сейчас это действительно не так. Но ведь и еврейская религиозная община имеет характер достаточно специфический: человек может родиться евреем, но не может родиться христианином: необходимое условие вхождения в христианскую общину— крещени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А как же обрезани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ут причина и следствие меняются местами. Обрезание делается вовсе не для того, чтобы ввести мальчика в еврейство— напротив, оно делается потому, что он еврей. И если он в силу неудачных биографических обстоятельств обрезан не будет, он все равно останется еврее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Я бы предложил такое качественное определение еврейства, даже не определение, а аналогию: еврейство— это семья. Такая аналогия позволяет понять многие вещи. Человек становится евреем, поскольку он родился именно в этой, а не в какой-то иной семье. И в соответствии с еврейским подходом, этот факт ни при каких обстоятельствах неотменяем: как бы себя ни вел человек, чтобы он ни делал, он все равно остается членом семьи. Для человека естественно жить в традициях своей семьи, ее интересами. Но пусть это не так. В конце концов он может сказать: эта семья мне не нравится. Он может сказать: я не люблю своего отца. Он даже может сказать: у меня вообще не было отца. Что ж, это его проблемы, но это все-таки никак не влияет на принципиальный факт его семейной принадлежност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Хорошо, но в чем тут специфика? Разве русские, немцы, французы не могут сказать о себе то же само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пецифика заключается в том, что русским нужно непременно родиться — нельзя сделаться русским по собственному желанию. Но евреем можно стать, приняв иудаизм. Многие выдающиеся фигуры иудаизма были прозелиты или потомки прозелито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И как же это обстоятельство вписывается в изложенную вами семейную концепцию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чень просто. Принявшие иудаизм рассматриваются как приемные дети, обладающие теми же самыми семейными правами. У меня много таких знакомых, в числе прочих, китаянка и сицилийский герцог. Молясь, они, как и я, называют Авраама и Сарру отцом и матерью. И это естественно: ведь они вошли в нашу семь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А если бы они захотели вернуться в первозданное состояни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 еврейской точки зрения, это невозможно. Теперь у них тот же статус, что и у природных еврее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То есть в еврейство можно войти, но нельзя выйти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менн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Даже если человек принимает другую религию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-моему, я уже ответил. Сын может делать совершенно непозволительные, с точки зрения семейной морали, вещи— все равно он остается сыном: плохим, непутевым, заблуждающимся, но сыно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Ну хорошо, а как же тогда израильское законодательство? Поправка к Закону о возвращении содержит ограничения относительно лиц, принявших иную религи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ы с вами вообще-то о чем говорим: об иудаизме или об израильском законодательстве? Вам известно, что оно не определяется еврейским религиозным правом? Кроме того, Закон о возвращении вообще не содержит национальной дефиниции— он просто говорит о том, кто имеет право на «возвращение», причем, согласно этому закону, этим правом наделяются и некоторые категории нееврее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ы не могли бы объяснить, почему еврейское религиозное право определяет еврейство по матери, а не по отцу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облема, о которой вы говорите— это проблема смешанных браков, но иудаизм не знает института смешанных браков. Поэтому в данном случае действует не религиозное, а естественное право, согласно которому дитя всегда принадлежит матер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«Новое время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7:31:00Z</dcterms:created>
  <dc:creator>Unknown</dc:creator>
  <dc:description/>
  <dc:language>en-US</dc:language>
  <cp:lastModifiedBy>Unknown</cp:lastModifiedBy>
  <dcterms:modified xsi:type="dcterms:W3CDTF">2001-06-12T07:31:00Z</dcterms:modified>
  <cp:revision>1</cp:revision>
  <dc:subject/>
  <dc:title>КОГО СЧИТАТЬ ЕВРЕЕМ</dc:title>
</cp:coreProperties>
</file>