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7 ноября — 13 ноября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ЛДОТ (РОДОСЛОВИЕ) (25:19 - 28:9) Вот родословие Ицхака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«И вышел первый: красный, мохнатый весь, как плащ власяной» </w:t>
      </w:r>
      <w:r>
        <w:rPr>
          <w:b w:val="false"/>
          <w:bCs w:val="false"/>
          <w:spacing w:val="0"/>
          <w:sz w:val="22"/>
          <w:szCs w:val="22"/>
        </w:rPr>
        <w:t>(25:2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8 этом сравнении — намек на лицемерие Эйсава. Плащ из конского волоса во времена Танаха был символом покорности и смирения: «И не будут надевать власяной плащ, чтобы обманывать» (Зхарья (Захария) 13:4). Но цвет кожи Эйсава — красный — знак, свидетельствующий о его кровожадной натуре. Внешние признаки покорности и смирения — лишь личина для нечестивца, на самом деле жаждущего кров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0"/>
          <w:sz w:val="22"/>
          <w:szCs w:val="22"/>
        </w:rPr>
        <w:t xml:space="preserve">«Пришел твой брат и хитростью взял благословение твое» </w:t>
      </w:r>
      <w:r>
        <w:rPr>
          <w:b w:val="false"/>
          <w:bCs w:val="false"/>
          <w:spacing w:val="0"/>
          <w:sz w:val="22"/>
          <w:szCs w:val="22"/>
        </w:rPr>
        <w:t>(27:3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Дети наследуют от родителей присущие тем свойства натуры. Яаков, обманув отца, хитростью получил благословение, причитавшееся Эйсаву. Сыновья Яакова также поступили «с хитростью» (34:13) и обманули своего отца: они обещали лишь освободить свою сестру, выкрав её у Шхема, но под покровом темноты вероломно отомстили жителям целого города (34:25,26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вновь Ицхак откопал колодцы, которые выкопали в дни его отца Авраама» (26:18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Деяния отцов — знамение для потомков. Три колодца, три источника Ицхака — это три Храма, три источника жизни. О двух из них был спор, о третьем же сказано: «Простор дал нам Б-г, и мы размножимся на земле» (26:22). Так и с Храмом: первые два разрушили наши враги, но третий будет признан всеми народами земл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14 ноября — 20 ноября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ЕЦЕ (И ВЫШЕЛ) (28:10 - 32:3) И вышел Яаков из Беершевы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было утром: [увидел Яаков -] вот, это Леа» (29:2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Лаван привел к Яакову вместо Рахели старшую дочь, Лею. По обычаю, из соображений скромности лицо невесты на свадьбе должно быть закрыто. Подлог мог бы раскрыться уже во время свадебной церемонии, и тогда Леа была бы навсегда опозорена. Но Рахель передает сестре условный знак, по которому Яаков должен был узнать ее. Милосердие Рахели поистине безграничн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позавидовала Рахель сестре своей» (30:1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озавидовала, поскольку Леа родила мужу четырех сыновей. Но ведь запрещено завидовать ближнему! Но это была не досада на благополучие любимой сестры, а боль из-за собственного несовершенства. Рахель подумала: «Не будь она праведнее меня, не удостоилась бы иметь четырех сыновей»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похитила Рахель идолов отца своего» (31:19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Здесь «идолы» — принадлежности для гадания, для определения будущего. Но не только язычник Лаван — даже евреи-маловеры вместо того, чтобы попытаться найти решение своим проблемам самостоятельно, предпочитали более простой выход: они вопрошали урим ве-тумим — нагрудник первосвященника, обладавший свойством давать знамения в ответ на любые вопросы; евреи со временем так привыкли полагаться на него, что стали им злоупотреблять (Шофтим (Судьи) 8:27,17:5,18:5). Вместо того, чтобы обратить свой взор к Творцу, выверяя себя по Нему, они пытались снять с себя всякую ответственность за реш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21 ноября —27 ноября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ВАИШЛАХ (И ПОСЛАЛ) (32:4 - 36:43) 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послал Яаков пред собою посланцев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взял из того, что было у него под рукой, в подарок Эйсаву» (32:14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Эйсав видит лишь внешнюю сторону бытия. Он полагает, что имущество Яакова обретено только благодаря физическому труду и способностям. Но Яаков всем сердцем благодарен Творцу (33:11), от которого он получил силы и разум, и теперь ему тяжело отдать злодею дарованное Небесами. Он решает отдать Эйсаву лишь то малое, о чём он мог позволить себе думать как о нажитом своими руками, своим труд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Бог одарил меня, и есть у меня все» (33:11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Яаков считает, что имеет ровно столько, сколько Всевышний считает необходимым для него, и рад тому, что у него есть («есть у меня все»), — в отличие от Эйсава, который гордо заявляет: «У меня есть много» (33:9) — считая достоинством обладание богатством, намного превышающим его потребност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Устраните из вашей среды богов чужих» (35:2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меются в виду религиозные символы идолопоклонников, изображенные на вещах, захваченных в Шхеме. Поскольку жители Шхема добровольно отказались от идолопоклонства, их идолы и связанные с ними вещи уже не использовались в качестве культовых предметов. Тем не менее Яаков настрого запрещает домочадцам брать их с собой. Еврей не должен держать у себя в доме то, что напоминает ему о существовании чуждых культо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28 ноября — 4 декабря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ВАЕШЕВ (И ПОСЕЛИЛСЯ) (37.1 - 40.23) 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 поселился Яаков в стране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поселился Яаков в стране, где жил отец его» (37:1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Утомившись от всех трудностей, выпавших на его долю, Яаков хотел жить в мире и спокойствии. Но праведнику, который стремится к беззаботной жизни, Всевышний говорит: «Разве недостаточно спокойствия, которое тебя ожидает в мире грядущем?». И сразу после этого — история с Иосеф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И он рассказал [сон] отцу своему и братьям своим, и выбранил его отец» (37:10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Иосеф нарочно рассказал Яакову второй сон — о том, как солнце, луна и одиннадцать звезд поклоняются ему, Иосефу. Яаков догадался, что солнце это он, луна его жена, а звезды остальные сыновья. Нельзя сказать, что пророчество обрадовало Яакова. Но ругал он Иосефа совсем по другой причине: предчувствуя недоброе, он тем самым пытался отвести от него гнев братьев. Поэтому Яаков и стал публично увещевать Иосефа, опасаясь, как бы остальные сыновья не отомстили тому с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твели Иосефа в Египет» (37:28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след за историей о Тамар, которая, рискуя жизнью во имя Неба, отстояла свою правоту перед Иеудой, следует рассказ о жене Потифара. Тем самым Писание подчеркивает, что последней, домогавшейся Иосефа, тоже руководило не одно лишь вожделение. Она узнала от астрологов, что у нее и у Иосефа будут общие потомки, но ей не сообщили, что родит от него ее дочь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 в явном виде не указано иное, все ссылки в комментариях даются на книгу книгу Брейшит (Бытие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этому фрагменты еврейских классических комментариев, подготовленные Цви Одессером, следует рассматривать лишь как указание на многогранность текста Торы и приглашение к пристальному чтению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42:00Z</dcterms:created>
  <dc:creator>Unknown</dc:creator>
  <dc:description/>
  <dc:language>en-US</dc:language>
  <cp:lastModifiedBy>Unknown</cp:lastModifiedBy>
  <dcterms:modified xsi:type="dcterms:W3CDTF">2001-06-24T11:42:00Z</dcterms:modified>
  <cp:revision>1</cp:revision>
  <dc:subject/>
  <dc:title>7 ноября — 13 ноября</dc:title>
</cp:coreProperties>
</file>