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18 июля — 24 ию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АЭТХАНАН (И МОЛИЛ Я) (3.23 -  7.11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 молил я Всевышнего в то время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«Не прибавляйте к тому, что я заповедаю вам, и не убавляйте от того»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(4.2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К исполненной совершенства вещи невозможно ни добавить, ни отнять, не испортив ее. Это относится и к творениям человека, отмеченным соразмерностью и гармонией, и к творениям живой природы: животное, родившееся с лишним или недостающим органом, — уродливо. В неизмеримо большей степени это относится к Торе — величайшему шедевру, созданному самим Творцом. Посему существует строжайший запрет прибавлять как ко всей Торе в целом, так и к отдельным ее заповедя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Как же быть в таком случае с многочисленными постановлениями и предписаниями, установленными мудрецами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Ответ таков: сама Тора предписывает мудрецам создавать дополнительную «ограду» вокруг заповедей, чтобы уберечь человека от непреднамеренного нарушения (Ваикра (И воззвал) 18.30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25 июля — 31 ию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КЕВ (ЕСЛИ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(7.12- 11.25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 будет, если послушаете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законы эти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«Если послушаете законы эти и будете хранить и исполнять их»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то Всевышний сохранит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«союз и милость, о которых он клялся отцам твоим»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(7.12). Но: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«не за праведность твою и не за правоту сердца твоего идешь ты наследовать землю их»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(9.5) — Всевышний изгоняет с этой земли народы за их нечестие и дабы исполнить клятву, данную Им Аврааму, Ицха-ку (Исааку) и Яакову (Иакову) (там же). Налицо противоречие, содержащееся в этих двух фрагментах. С одной стороны, народу гарантируется сохранение союза с Творцом в силу соблюдения заповедей. С другой стороны, евреи — «народ жестоковыйный» (9.6), — оказываются недостаточно праведны для исполнения по отношению к ним данной клятв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Возникает вопрос: те блага, которые мы имеем, — результат наших собственных усилий, или же мы должны быть благодарны за все только лишь исключительно милосердию Всевышнего? Праотцу Аврааму было обещано, что его потомки войдут в землю Ханаанскую (Берешит (Бытие) 15.14-16). Кроме того, им была обещана территория с границами «от реки Египетской, до реки великой, реки Эфрат (Ефрат), и десять народов, населяющих ее» (там же 15.18-21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Несмотря на то, что в пустыне Израиль не вполне оправдывал надежды, первое обещание, данное Аврааму, исполнилось: ему было дано в известных пределах покорить Ханаан. Всевышний обязался хранить «союз и милость» (7.12). Для выполнения условий «союза» необходимо обоюдостороннее выполнение минимальных обязательств. Поэтому в данном случае «союз» подразумевает покорение только семи народов, проживающих на территории Ханаана. «Милость» — это то, что дается в дар сверх обещанного. Поэтому территория оставшихся трех народов — Эдома, Амона и Моава, — располагающаяся к востоку от Иордана, может быть дарована евреям только в силу милосердия свыш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1 августа — 7 август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РЭЭ (СМОТРИ) (11.26-16.17)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мотри, Я предлагаю вам ныне благословение и проклятие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Отстаивая право человека на частную собственность, Тора в известной мере ограничивает возможности ее использования. Многие заповеди идут вразрез с принципом свободного использования собственности, насаждая «диктат» Небес в отношении денежных и имущественных средств человека. Два утверждения: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«не будет у тебя нищего»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(15.4) 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«не переведется нуждающийся в земле»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(15.11) — на первый взгляд, противоречат друг другу, но это противоречие мнимое. «Не переведется нуждающийся в земле» — просто констатация того очевидного факта, что всегда существуют различные по статусу социальные группы. «Не будет у тебя нищего» (15.4) — это повеление: нищего не должно быть из-за тебя, по твоей вине!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Все колена получили равную долю при разделе земли, поэтому, если в среде Израиля есть неимущие, — значит ты сам стал этому причиной, поскольку та часть, которая, в силу заповеди Торы, принадлежит бедному, находится в твоем владении. Писание возлагает на живущих в достатке бесчисленное множество социальных обязанностей: десятая часть бедному, повеление не скашивать край поля, не подбирать опавшие при жатве колосья, оставляя неимущим. Сюда же относятся заповеди о юбилейном годе, прощение долгов, запрет давать деньги под проценты и многие другие предписания. Еврейские мудрецы говорят: «Велика заповедь о благотворительности, поскольку она приближает избавление» — тот, кто не желает давать в долг, приравнивается ими к идолопоклоннику. Иной человек, который в либеральном сообществе слывет вполне достойным и благопорядочным, с точки зрения Священного писания, — самодовольный нечестивец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8 августа — 14 август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ШОФТИМ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(СУДЬИ)(16.18-  21.9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удей и надсмотрщиков поставь себе во всех вратах твоих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«Когда... скажешь: «Поставлю я над собою царя, подобно всем народам, которые вокруг меня», то поставь над собою царя, которого изберет Всевышний.»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(17.14-15). Что значит: «Поставлю я над собою царя, подобно всем народам, которые вокруг меня»? Разве Тора не запрещает евреям следовать обычаям других народов? Ответ таков: если народ захочет поставить над собою царя «подобно всем народам», ему стоит напомнить слова Торы: «Поставь над собою царя, которого изберет Всевышний»! Царь Израиля должен, прежде всего, находить благоволение в глазах Творца, а не назначаться в угоду простолюдинам, желающим уподобиться окружающим племенам. Увы, во времена Шмуэля (Самуила) старейшины Израиля обратились к пророку с почти теми же словами: «Поставь нам царя, чтобы судить нас, как у всех народов» (Шмуэль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  <w:t xml:space="preserve">I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(Царств) 8.5). Если бы евреи оставались до конца верны Всевышнему, то, возможно, не понадобилось бы ставить над ними монарха — руководствуясь наставлениями Торы, можно решить любые социальные проблемы. Но уж коль скоро они обратились к пророку со словами «Поставь нам царя!» (то есть мы будем устанавливать, какие указы вводить, какие упразднять), Шмуэль ответил: «Это будет устав царя, который воцарится над вами!» (Он будет править вами, а не наоборот) (Шмуэль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  <w:t xml:space="preserve">I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8.11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первой фразы раздела (в частности, это может быть и одно слово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 умолчанию, то есть, если явным образом не указано иное, все ссылки в предлагаемых комментариях даются на книгу Дварим (Второзаконие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д ним именно тогда, когда это делают религиозные евреи во всем мир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нятно, что газетные возможности крайне сужены. Дать хоть сколько-нибудь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истематический комментарий даже к небольшому отрывку — невозможно. Поэтому фрагменты еврейских классических комментариев в изложении Давида Сойфера следует рассматривать лишь как указание на многогранность текста Торы и приглашение к пристальному чтени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7:28:00Z</dcterms:created>
  <dc:creator>Unknown</dc:creator>
  <dc:description/>
  <dc:language>en-US</dc:language>
  <cp:lastModifiedBy>Unknown</cp:lastModifiedBy>
  <dcterms:modified xsi:type="dcterms:W3CDTF">2001-06-12T07:28:00Z</dcterms:modified>
  <cp:revision>1</cp:revision>
  <dc:subject/>
  <dc:title>18 июля — 24 июля</dc:title>
</cp:coreProperties>
</file>