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ТАЛМУД ШТЕЙНЗАЛЬЦА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Адин Штейнзальц преподал Талмуд большему числу евреев, чем кто-либо со времен Раши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Раввин Иосеф Телушкин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Многие полагают, что достаточно знать иврит, чтобы изучать Талмуд. К сожалению, они ошибаются. Талмуд написан на иврите и арамейском и остается недоступным читателю, который знает только иврит. Причем одних лингвистических знаний недостаточно — необходимо еще понимать сокращения, характерные для Талмуда. Редко когда мысль выражена здесь полным предложением — чаще текст напоминает стенограмму. Страницы Талмуда печатаются без абзацев и без пунктуации. Поэтому читатель вынужден гадать, где кончается одна дискуссия и начинается другая. Правда, во всем этом есть и нечто положительное: такой текст предполагает медленное и внимательное чтение. В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XI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еке Ранга — один из самых выдающихся еврейских учителей — написал комментарий, в котором объяснил значения слов, вышедших из употребления, провел читателя по прихотливым и порой запутанным логическим путям, в трудных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случаях подвел итог дискуссиям, тем самым облегчив понимание Талмуда для мно! их поколений. Каждое издание Талмуда содержит комментарий Раши, и хотя этому комментарию уже девятьсот лет, он продолжает сохранять свою ценность и поныне. Однако, несмотря на это, Талмуд для многих современных евреев — к сожалению, закрытая книга. Адин Штейнзальц — родившийся в Израиле ученый и один из подлинных еврейских гениев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XX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ека — посвятил жизнь тому, чтобы сделать Талмуд доступным для всех евреев. Его родители не были религиозными, и он познакомился с иудаизмом лишь в юности, быстро став экспертом по Библии, Талмуду и еврейскому мистицизму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Штейнзальц уже опубликовал свой комментарий к большей части Талмуда и надеется завершить его в ближайшие 20 лет. В изданный им Талмуд введена пунктуация. Адин Штейнзальц сначала переводит слово за словом на современный иврит, а затем подводит итог дискуссии. Он делает обширные комментарии на полях, объясняя греческие и латинские слова, использованные в Талмуде, приводит установления еврейского закона, основанные на талмудических спорах, и короткие биографии цитируемых раввинов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К 1990 году Талмуд Штейнзальца разошелся более чем полумиллионным тиражом. Не будет преувеличением сказать, что он преподал Талмуд большему числу евреев, чем кто-либо со времен Раши. В 1989 году началась публикация Талмуда Штейнзальца в английском переводе. Работе Штейнзальца предшествовал замечательно точный перевод Талмуда, который был издан еще в 1935 году, однако английский язык этого перевода очень сух, и читатели жаловались, что теряются в дебрях споров. Поэтому надо надеяться, что издание Талмуда Штейнзальца будет столь же доступным для тех, кто читает по-английски, как и издание на иврите — для израильтян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Редкий труд считается классическим уже при жизни автора; комментарий Штейнзальца к Талмуду — классика. Несомненно, его будут изучать и спустя многие годы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>Из книги «Еврейский мир»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08:35:00Z</dcterms:created>
  <dc:creator>Unknown</dc:creator>
  <dc:description/>
  <dc:language>en-US</dc:language>
  <cp:lastModifiedBy>Unknown</cp:lastModifiedBy>
  <dcterms:modified xsi:type="dcterms:W3CDTF">2001-06-06T08:50:00Z</dcterms:modified>
  <cp:revision>2</cp:revision>
  <dc:subject/>
  <dc:title>ТАЛМУД ШТЕЙНЗАЛЬЦА</dc:title>
</cp:coreProperties>
</file>