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ГУРАМ БАТИАШВИЛИ — лауреат Государственной премии Грузи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Лауреатом Государственной премии Грузии в области литературы и искусства стал драматург, писатель, публицист, главный редактор единственной еврейской газеты в Грузии «Менора» Гурам Батиашвили. Он удостоился столь высокой награды за пьесы: «Долг», «Заговор», «Радуга, или Земля и Родина». Гурам Батиашвили родился в 1938 году в Сенаки — маленьком городке в Западной Грузии. Закончил Восточный факультет Тбилисского государственного университета. Он автор 15-ти книг и огромного количества журнальных и газетных публикаций. Его пьесы ставились в Грузии, России, Израиле. В московском театре им. Гоголя долго с успехом шла его пьеса «Лали, любовь и другие». Пьеса «Долг» (1979), сделавшая Гурама Батиашвили одним из самых популярных драматургов Грузии, посвящена репатриации евреев в Страну Израиля и написана во времена, когда обращение к еврейской теме было допустимо в СССР исключительно в агрессивной антисионистской аранжировке. Сценическое воплощение пьесы, не вписывавшейся в идеологические рамки, стало возможно только благодаря специальному разрешению Первого секретарям ЦК Компартии Грузии, которым был тогда нынешний президент страны Эдуард Шеварнадзе. Дважды предпринимались попытки привести спектакль на гастроли в Москву, но то, что было возможно в столице Грузии, было решительно невозможно в столице СССР. Двадцать лет прошло с момента премьеры, но «Долг» и сейчас с успехом идет в различных театрах Груз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основе второй пьесы лауреатской обоймы Гурама Батиашвили — «Заговор» (1987) — события начала тридцатых годов прошлого века: постдекабристский дворянский заговор в Грузии — факт, мало известный за ее пределами. Пьеса, посвященная, казалось бы, делам далекого прошлого, благодаря пафосу борьбы за национальную независимость, приобрела острую политическую актуальность, история оказалась в ней суперсовременн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ематически «Долг» — еврейско-грузинская пьеса, «Заговор» — грузинская, «Радуга, или Земля и Родина» (1996), главный герой которой основатель политического сионизма Теодор Герцль, — чисто еврейская. Образ Теодора Герцля в пьесе явным образом двоится: исторический Герцль, действующий в конкретное время и в конкретных обстоятельствах, оказывается и обобщенным образом еврейского интеллигента, до поры до времени полностью идентифицирующего себя с народом в среде которого он живет, но в результате острого внутреннего кризиса возвращающегося к собственному еврейству. Награждение Гурама Батиашвили главной премией страны за три пьесы, две из которых посвящены еврейской теме, -свидетельство не только высокой оценки творческой работы драматурга, но и традиционно добрых отношений к евреям в Грузии. Стоит вспомнить недавнее всенародное празднование 2600 лет пребывания евреев в Груз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Гурам Батиашвили становится лауреатом Государственной премии вторично (раньше она называлась премией Совета Министров). В первый раз он получил ее за очерково-публицистическую книгу «Солнце в тучах», написанную по горячим следам поездки в 1988 году в Израиль в составе писательской делегации Грузии. В 1992 году Гурам Батиашвили написал роман со знаковым названием «Если я забуду тебя, Ерушалаим», тематически примыкающий к «Долгу». Две последние работы писателя и драматурга — роман «Десятый человек» и пьеса «Волки и олени» — также о жизни грузинских евреев. Главный герой романа «Десятый человек» — раввин. Название этого произведения — символическая отсылка к миньяну. Десять мужчин должны собраться в синагоге, чтобы стала возможной общественная молитва. Если нет хотя бы одного, — она уже невозможна. И вот, как ми-ньян зависит от «десятого», так и любое дело: каждый в какой-то ситуации, в какой-то момент своей жизни (а по существу в любой момент и в любой ситуации) является «десятым». Быть «десятым» — это мицва, выполнение ее порой крайне трудно, человек может принять мицву, но может и уклониться — это вопрос свободы и экзистенциального выбора. Гурам Батиашвили — еврей, что называется, из соблюдающих. Войдя в возраст бар-мицве, он стал накладывать тфилин и делает это с тех пор всю жизнь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днажды очень торопился и решил разок пропустить, — рассказывает Гурам, — уже и в дверях был, а тут дочка говорит: папа, а как же тфилин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у и что вы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не стало стыдно. Вернулся и сделал все, как положен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Гурам Батиашвили — видный представитель еврейской общины Грузии, участник действующего на постсоветском пространстве движения «Хаверим», организованного Институтом изучения иудаизма в СНГ под руководством раввина Адина Штейнзальц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Встречи и разговоры с Адином Штейнзальцем и общение с другими «хаверим», — говорит Гурам, — дают мне очень много как еврею, как писателю, наконец просто как человеку. Один грузинский литературовед (не еврей), анализируя последний мой роман «Десятый человек», приходит к выводу, что в основе размышлений героев и автора явственно прослеживается концепция раввина Адина Штейнзальца о миссии человека в мире. Он прав. И что еще интересно: это свидетельство того, что идеи нашего раввина становятся частью духовной жизни Грузии.» Пьеса «Радуга, Земля или Родина» переведена на русский язык и опубликована в издающемся в Москве альманахе «Диалог* (№2,1998). По правилам игры, принятым в этом издании, любой публикуемый текст кто-то представляет — пьесу о Герцле предваряет в «Диалоге» известный писатель, главный редактор журнала «Дружба народов» Александр Эбаноидзе. Его предисловие называется: «Несколько слов о моем друге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н пишет о литературных особенностях творчества Гурама Батиашвили, с неизбежностью пропадающих в переводе: «Гурам Батиашвили — грузинский писатель так сложилась его жизнь и творческая судьба. Он по-писательски свободно и пластично владеет богатыми выразительными средствами грузинского языка, колорита ради расцвечивая его завитушками впитанного в детстве нижнеимеритинского диалекта.» Л тут же добавляет: «Но с годами его творческие замыслы все больше тяготеют к прародине, к предкам далеких предков, к дому Израилеву.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Михаил Горели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36:00Z</dcterms:created>
  <dc:creator>Unknown</dc:creator>
  <dc:description/>
  <dc:language>en-US</dc:language>
  <cp:lastModifiedBy>Unknown</cp:lastModifiedBy>
  <dcterms:modified xsi:type="dcterms:W3CDTF">2001-06-12T07:36:00Z</dcterms:modified>
  <cp:revision>1</cp:revision>
  <dc:subject/>
  <dc:title>ГУРАМ БАТИАШВИЛИ —</dc:title>
</cp:coreProperties>
</file>