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28 февраля — 6 март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ИСА (ПРОВОДЯ) (30.11 - 34.35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 говорил Всевышний, обращаясь к Моше: «Проводя всеобщий подсчет сынов Израиля...»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bCs w:val="false"/>
          <w:spacing w:val="0"/>
          <w:sz w:val="22"/>
          <w:szCs w:val="22"/>
        </w:rPr>
        <w:t xml:space="preserve">Аарон взял золотые серьги, принесенные ему народом, </w:t>
      </w:r>
      <w:r>
        <w:rPr>
          <w:spacing w:val="0"/>
          <w:sz w:val="22"/>
          <w:szCs w:val="22"/>
        </w:rPr>
        <w:t xml:space="preserve">«придал им форму, и сделал из этого тельца литого» </w:t>
      </w:r>
      <w:r>
        <w:rPr>
          <w:b w:val="false"/>
          <w:bCs w:val="false"/>
          <w:spacing w:val="0"/>
          <w:sz w:val="22"/>
          <w:szCs w:val="22"/>
        </w:rPr>
        <w:t>(32.4). Как могло случиться, что народ, воочию видевший рассечение моря, уже по прошествии каких-то сорока дней после Синайского откровения мог изменить Всевышнему и сотворить золотого тельца? Ответ достаточно прост: никакие чудеса не способны мгновенно изменить привычный уклад и образ жизни, укорененный несколькими поколениями. Для того, чтобы еврейский народ смог направить свою жизнь по иному руслу, чтобы в нем прочно прижилась новая концепция мироздания, потребовались многовековые усилия. В конечном счете золотой телец не являлся для евреев идолом в полном смысле этого слова. Толпе было тяжело в один присест свыкнуться с идеей абстрактности Всевышнего — народ ожидал, что Моше (Моисей) принесет с Синая нечто ощутимое и конкретное, что могло бы исполнять посреднические функции между Творцом и евреями. Эта идея станет понятней, если мы вспомним о том, что и в наше время правоверные евреи для лучшей концентрации внимания собираются на молитву в специально отведенных для этого местах: в синагогах. Таким образом, проблема была не столько в самом тельце, сколько в том, что народ вышел в этом акте за те рамки, которые Тора отводила для служения Всевышнем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7 марта — 13 март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8 эту неделю читаются сразу два недельных раздела: Вэякель и Пкудей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ВЭЯКЕЛЬ (И СОЗВАЛ) (35.1 - 38.20) 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 созвал Моше все общество..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0"/>
          <w:sz w:val="22"/>
          <w:szCs w:val="22"/>
        </w:rPr>
        <w:t xml:space="preserve">«Шесть дней можно делать работу, в день же седьмой да </w:t>
      </w:r>
      <w:r>
        <w:rPr>
          <w:b w:val="false"/>
          <w:bCs w:val="false"/>
          <w:spacing w:val="0"/>
          <w:sz w:val="22"/>
          <w:szCs w:val="22"/>
        </w:rPr>
        <w:t xml:space="preserve">будет </w:t>
      </w:r>
      <w:r>
        <w:rPr>
          <w:spacing w:val="0"/>
          <w:sz w:val="22"/>
          <w:szCs w:val="22"/>
        </w:rPr>
        <w:t xml:space="preserve">освящение полнейшего покоя Всевышнему» </w:t>
      </w:r>
      <w:r>
        <w:rPr>
          <w:b w:val="false"/>
          <w:bCs w:val="false"/>
          <w:spacing w:val="0"/>
          <w:sz w:val="22"/>
          <w:szCs w:val="22"/>
        </w:rPr>
        <w:t>(35.1,2). Почему при описании творения мира Тора освящает неосязаемую, нематериальную Субботу (Берешит (Бытие) 2.3), умалчивая об осязаемом и материальном Храме? Поколение вышедших из Египта не нашло в себе сил абстрагироваться от чувственно воспринимаемого — так был создан золотой телец. Поэтому только в качестве некоего компромисса (с учетом неспособности большинства поклоняться чему-то неовеществленному, относящемуся к области мысленного и понятийного) Тора выдвигает апостериорное повеление о воздвижении переносного святилищ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КУДЕЙ (ИТОГИ) (38.21 - 40.38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т итоги сооружения Шатра откровения..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0"/>
          <w:sz w:val="22"/>
          <w:szCs w:val="22"/>
        </w:rPr>
        <w:t xml:space="preserve">«Бецалель же, сын Ури, сын Хура, из колена Иегуды, сделал все, как повелел Моше Всевышний» </w:t>
      </w:r>
      <w:r>
        <w:rPr>
          <w:b w:val="false"/>
          <w:bCs w:val="false"/>
          <w:spacing w:val="0"/>
          <w:sz w:val="22"/>
          <w:szCs w:val="22"/>
        </w:rPr>
        <w:t>(38.22). Поднимаясь на Синай, Моше оставляет вместо себя Аарона и Хура: «у кого есть дело, пусть приходит к ним» (24.14), но когда толпа окружает Аарона и требует, чтобы он сделал ей золотого тельца (32.1), рядом с Аароном уже нет Хура. Согласно преданию, дед Бецалеля Хур был убит отступниками, поскольку не подчинился их требованию. Поэтому, чтобы ковчегу не были ошибочно приписаны те же свойства, что и золотому тельцу, соорудить ковчег повелели именно внуку Хура. А доблестный Бецалель исполнил эту задачу с надлежащим намерением и в соответствии с повелением Всевышнего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14 марта — 20 март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ИКРА (И ПРИЗВАЛ) (1.1 — 5.26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 призвал Моше Всевышний, и сказал ему..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Этот недельный раздел целиком посвящен жертвоприношениям. В библейские времена было распространено заблуждение, согласно которому формальной храмовой процедуры было достаточно, чтобы смыть с себя грех. Именно с этим мнением полемизировали пророки: «Неужели всесожжения и жертвы (столь же) желанны Всевышнему, как и послушание гласу Всевышнего?» (Шмуэль I (Царств I), 15.22), «К чему Мне множество жертв ваших? — говорит Всевышний» (Иешаягу (Исайя) 1.11). Ритуал как самоцель не имеет для нас существенного значения. Бессмысленно жертвоприношение во имя жертвоприношения. Ведь по существу любое действие должно оставлять след в нашей душе, изменяя и преобразуя ее в соответствии с волей Творца. Кающийся грешник обычно испытывает странное ощущение: он чувствует, будто ему нет более места в этом мире, что его «животная» душа — вместилище плотских страстей — должна быть истреблена. Однако грешник оставался в живых — в жертву в качестве эквивалента его «животной» души приносилось то или иное животное. Так символически декларировалось, что в момент греха человеческий разум находится в подчинении у животных страстей. Значительную роль играл здесь психологический фактор: поскольку кровь животного внешне похожа на кровь человека, участие в этом ритуале, оказывая отрезвляющее воздействие на сокрушенное сердце, не могло не потрясти того, кто действительно раскаялся в совершенном грех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21 марта — 27 март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АВ (ПОВЕЛИ) (6.1-8.36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 говорил Всевышний, обращаясь к Моше: «Повели Аарону и его сыновьям...»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0"/>
          <w:sz w:val="22"/>
          <w:szCs w:val="22"/>
        </w:rPr>
        <w:t xml:space="preserve">«И никакой крови не ешьте во всех жилищах ваших: ни из птиц, ни из скота. Всякий, кто будет есть какую-либо кровь, истребится душа его из народа своего» </w:t>
      </w:r>
      <w:r>
        <w:rPr>
          <w:b w:val="false"/>
          <w:bCs w:val="false"/>
          <w:spacing w:val="0"/>
          <w:sz w:val="22"/>
          <w:szCs w:val="22"/>
        </w:rPr>
        <w:t>(7.26-27). Сравнивая этот фрагмент с описанием процедуры кропления храмового жертвенника, комментаторы утверждают, что запрет употреблять в пищу кровь призван максимально отдалить человека от идолопоклоннических культов, широко распространенных в древние времена: «дабы не приносили более жертв своих демонам, за которыми они блудя ходят» (17.7). Таким образом, еврейскому народу предписывается держаться подальше от сатанинских верований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Ссылаясь на стих «Ибо душа тела (содержится) в крови» (17.11), комментаторы раскрывают еще один смысл данного запрета. Человеку было дозволено принимать в пищу мясо только после всемирного потопа: «Все движущееся, что живет, будет вам в пищу; как зелень травяную, даю вам все» (Берешит (Бытие) 9.4). Кровь, распространяясь по сосудам, обеспечивает нормальную жизнедеятельность организма. Всевышний, поставивший все остальные элементы живой и неживой природы в услужение людям, разрешает употребление мяса, но одновременно запрещает принимать в пищу кровь, поскольку не подобает одухотворенному существу, более других приближенных к Творцу, «питаться» душой другого живого существа. В противном случае в нашу душу словно переходят основные качества души животного: вполне естественная импульсивность, рабское повиновение природному инстинкту, грубость и нечувствительность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первой фразы раздела (в частности, это может быть и одно слово).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умолчанию, то есть, если явным образом не указано иное, все ссылки в предлагаемых комментариях даются на книгу Шмот (Исход) в первые две недели и на книгу Ваикра (Левит) — в третью и четвертую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фрагменты еврейских классических комментариев в изложении Давида Сойфера следует рассматривать лишь как указание на многогранность текста Торы и приглашение к пристальному чтению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0:58:00Z</dcterms:created>
  <dc:creator>Unknown</dc:creator>
  <dc:description/>
  <dc:language>en-US</dc:language>
  <cp:lastModifiedBy>Unknown</cp:lastModifiedBy>
  <dcterms:modified xsi:type="dcterms:W3CDTF">2001-06-24T10:58:00Z</dcterms:modified>
  <cp:revision>1</cp:revision>
  <dc:subject/>
  <dc:title>28 февраля — 6 марта</dc:title>
</cp:coreProperties>
</file>