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t>25 апреля — 1 мая</w:t>
      </w:r>
    </w:p>
    <w:p>
      <w:pPr>
        <w:pStyle w:val="Normal"/>
        <w:shd w:fill="FFFFFF" w:val="clear"/>
        <w:ind w:firstLine="720"/>
        <w:jc w:val="both"/>
        <w:rPr>
          <w:b w:val="false"/>
          <w:b w:val="false"/>
          <w:bCs w:val="false"/>
          <w:spacing w:val="0"/>
          <w:sz w:val="22"/>
          <w:szCs w:val="22"/>
        </w:rPr>
      </w:pPr>
      <w:r>
        <w:rPr>
          <w:spacing w:val="0"/>
          <w:sz w:val="22"/>
          <w:szCs w:val="22"/>
        </w:rPr>
        <w:t>ЭМОР (ОБЪЯВИ) (21.1 - 24.23) 21</w:t>
      </w:r>
    </w:p>
    <w:p>
      <w:pPr>
        <w:pStyle w:val="Normal"/>
        <w:shd w:fill="FFFFFF" w:val="clear"/>
        <w:ind w:firstLine="720"/>
        <w:jc w:val="both"/>
        <w:rPr>
          <w:b w:val="false"/>
          <w:b w:val="false"/>
          <w:bCs w:val="false"/>
          <w:spacing w:val="0"/>
          <w:sz w:val="22"/>
          <w:szCs w:val="22"/>
        </w:rPr>
      </w:pPr>
      <w:r>
        <w:rPr>
          <w:spacing w:val="0"/>
          <w:sz w:val="22"/>
          <w:szCs w:val="22"/>
        </w:rPr>
        <w:t>И сказал Всевышний, обращаясь к Моше: объяви священникам...</w:t>
      </w:r>
    </w:p>
    <w:p>
      <w:pPr>
        <w:pStyle w:val="Normal"/>
        <w:shd w:fill="FFFFFF" w:val="clear"/>
        <w:ind w:firstLine="720"/>
        <w:jc w:val="both"/>
        <w:rPr/>
      </w:pPr>
      <w:r>
        <w:rPr>
          <w:b w:val="false"/>
          <w:bCs w:val="false"/>
          <w:spacing w:val="0"/>
          <w:sz w:val="22"/>
          <w:szCs w:val="22"/>
        </w:rPr>
        <w:t xml:space="preserve">Традиция предписывает тщательно отсчитывать сорок девять дней от Песах до Шавуот: </w:t>
      </w:r>
      <w:r>
        <w:rPr>
          <w:spacing w:val="0"/>
          <w:sz w:val="22"/>
          <w:szCs w:val="22"/>
        </w:rPr>
        <w:t xml:space="preserve">«И отсчитайте себе от второго дня празднования, от дня приношения вами снопа возношения, семь недель: полными будут они» </w:t>
      </w:r>
      <w:r>
        <w:rPr>
          <w:b w:val="false"/>
          <w:bCs w:val="false"/>
          <w:spacing w:val="0"/>
          <w:sz w:val="22"/>
          <w:szCs w:val="22"/>
        </w:rPr>
        <w:t>(23.15). В древности начало отсчета было обусловлено особым ритуалом приношения первого ячменного снопа в Храм. Наиболее простое объяснение заповеди о подсчете состояло в том, что в этот период большинство народа было занято полевыми работами. Ежедневный подсчет, таким образом, напоминал о приближающемся празднике первых плодов. Но со временем все еврейские праздники, в прошлом связанные с годовым циклом сельскохозяйственных работ приобретали новый исторический и духовный смысл. Теперь подсчет устанавливает специфическую взаимосвязь) между двумя праздниками и придает</w:t>
      </w:r>
      <w:r>
        <w:rPr>
          <w:b w:val="false"/>
          <w:bCs w:val="false"/>
          <w:spacing w:val="0"/>
          <w:sz w:val="22"/>
          <w:szCs w:val="22"/>
          <w:vertAlign w:val="superscript"/>
        </w:rPr>
        <w:t xml:space="preserve"> </w:t>
      </w:r>
      <w:r>
        <w:rPr>
          <w:b w:val="false"/>
          <w:bCs w:val="false"/>
          <w:spacing w:val="0"/>
          <w:sz w:val="22"/>
          <w:szCs w:val="22"/>
        </w:rPr>
        <w:t>особый смысл этой связи. Песах — праздник освобождения евреев от рабства но полученная физическая свобода не самоцель: истинно свободным считаете! тот, кто обрел независимость суждения и свободу духа. Поэтому подсчет ведет</w:t>
      </w:r>
      <w:r>
        <w:rPr>
          <w:b w:val="false"/>
          <w:bCs w:val="false"/>
          <w:spacing w:val="0"/>
          <w:sz w:val="22"/>
          <w:szCs w:val="22"/>
          <w:vertAlign w:val="superscript"/>
        </w:rPr>
        <w:t xml:space="preserve"> </w:t>
      </w:r>
      <w:r>
        <w:rPr>
          <w:b w:val="false"/>
          <w:bCs w:val="false"/>
          <w:spacing w:val="0"/>
          <w:sz w:val="22"/>
          <w:szCs w:val="22"/>
        </w:rPr>
        <w:t>нас от дня освобождения из рабства ко дню получения Торы, к празднику Шавуот, потому что именно ради изучения Торы и исполнения ее заповедей евреи бы ли избавлены от тяжкого гнет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2 мая — 8 мая</w:t>
      </w:r>
    </w:p>
    <w:p>
      <w:pPr>
        <w:pStyle w:val="Normal"/>
        <w:shd w:fill="FFFFFF" w:val="clear"/>
        <w:ind w:firstLine="720"/>
        <w:jc w:val="both"/>
        <w:rPr>
          <w:b w:val="false"/>
          <w:b w:val="false"/>
          <w:bCs w:val="false"/>
          <w:spacing w:val="0"/>
          <w:sz w:val="22"/>
          <w:szCs w:val="22"/>
        </w:rPr>
      </w:pPr>
      <w:r>
        <w:rPr>
          <w:b w:val="false"/>
          <w:bCs w:val="false"/>
          <w:spacing w:val="0"/>
          <w:sz w:val="22"/>
          <w:szCs w:val="22"/>
        </w:rPr>
        <w:t>В эту неделю читаются два недельных раздела: Бегар и Бехукотай.</w:t>
      </w:r>
    </w:p>
    <w:p>
      <w:pPr>
        <w:pStyle w:val="Normal"/>
        <w:shd w:fill="FFFFFF" w:val="clear"/>
        <w:ind w:firstLine="720"/>
        <w:jc w:val="both"/>
        <w:rPr>
          <w:b w:val="false"/>
          <w:b w:val="false"/>
          <w:bCs w:val="false"/>
          <w:spacing w:val="0"/>
          <w:sz w:val="22"/>
          <w:szCs w:val="22"/>
        </w:rPr>
      </w:pPr>
      <w:r>
        <w:rPr>
          <w:spacing w:val="0"/>
          <w:sz w:val="22"/>
          <w:szCs w:val="22"/>
        </w:rPr>
        <w:t>БЕГАР (НА ГОРЕ) (25.1 - 26.2)</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сказал Всевышний, обращаясь к Моше, на горе Синай...</w:t>
      </w:r>
    </w:p>
    <w:p>
      <w:pPr>
        <w:pStyle w:val="Normal"/>
        <w:shd w:fill="FFFFFF" w:val="clear"/>
        <w:ind w:firstLine="720"/>
        <w:jc w:val="both"/>
        <w:rPr/>
      </w:pPr>
      <w:r>
        <w:rPr>
          <w:spacing w:val="0"/>
          <w:sz w:val="22"/>
          <w:szCs w:val="22"/>
        </w:rPr>
        <w:t xml:space="preserve">«А в седьмой год да будет Суббота покоя земли» </w:t>
      </w:r>
      <w:r>
        <w:rPr>
          <w:b w:val="false"/>
          <w:bCs w:val="false"/>
          <w:spacing w:val="0"/>
          <w:sz w:val="22"/>
          <w:szCs w:val="22"/>
        </w:rPr>
        <w:t xml:space="preserve">(25.4); </w:t>
      </w:r>
      <w:r>
        <w:rPr>
          <w:spacing w:val="0"/>
          <w:sz w:val="22"/>
          <w:szCs w:val="22"/>
        </w:rPr>
        <w:t xml:space="preserve">«И освятите пятидесятый год, и объявите свободу на земле всем жителям ее, да будет это у вас юбилей» </w:t>
      </w:r>
      <w:r>
        <w:rPr>
          <w:b w:val="false"/>
          <w:bCs w:val="false"/>
          <w:spacing w:val="0"/>
          <w:sz w:val="22"/>
          <w:szCs w:val="22"/>
        </w:rPr>
        <w:t>(25.10). Суббота, седьмой день недели, — внезапная общая пауза в грандиозной полифонии Творения. Седьмой год сельскохозяйственного цикла, называемый «Субботой Всевышнего», также выделен по-особому. Согласно Писанию, в этот год в Стране Израиля не должны проводиться полевые и садовые работы. В ряду чисел за числом семь следует число восемь, а за сорока девятью (семь раз по семь) — пятьдесят. И если числа семь и сорок девять связаны с сотворенным миром природы, то числа восемь и пятьдесят в символике Писания олицетворяют мир сверхъестественного, трансцендентного. Поэтому обряд обрезания, символизирующий примат разума над естеством, совершается на восьмой день, а в пятидесятый день после освобождения из физического рабства евреям была дарована Тора, несущая им духовную свободу. По тому же принципу юбилейный пятидесятый год также отождествляется с обретенной свободой и дарованием Торы. Кроме того, три заповеди, характерные для этого года, — трубление в рог, освобождение рабов и покой земли — в совокупности подчеркивают тот же аспект. Каким образом? Писание повелевает объявить «свободу по всей земле всем жителям ее» (25.10). Слова «и воструби в шофар в седьмой месяц» (25.9) порождают аллюзию на эпизод о даровании Торы (Шмот (Исход) 19.19). А заповедь о покое земли напоминает нам о незасеянной пустыне, по которой мы странствовали прежде, чем удостоились ступить на Землю Обетованную.</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торой недельный раздел на этой неделе.</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БЕХУКОТАЙ (ПО УСТАВАМ МОИМ) (26.3 - 27.34)</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Если вы по уставам Моим будете поступать...</w:t>
      </w:r>
    </w:p>
    <w:p>
      <w:pPr>
        <w:pStyle w:val="Normal"/>
        <w:shd w:fill="FFFFFF" w:val="clear"/>
        <w:ind w:firstLine="720"/>
        <w:jc w:val="both"/>
        <w:rPr/>
      </w:pPr>
      <w:r>
        <w:rPr>
          <w:b w:val="false"/>
          <w:bCs w:val="false"/>
          <w:spacing w:val="0"/>
          <w:sz w:val="22"/>
          <w:szCs w:val="22"/>
        </w:rPr>
        <w:t xml:space="preserve">Плодородие земли, воцарение мира, победа над внешним врагом и прирост гражданского населения — таковы материальные блага, обещанные евреям в случае неукоснительного следования заповедям Торы (26.3-10). Осуществились ли эти обещания во времена Храма? Как понимать слова: </w:t>
      </w:r>
      <w:r>
        <w:rPr>
          <w:spacing w:val="0"/>
          <w:sz w:val="22"/>
          <w:szCs w:val="22"/>
        </w:rPr>
        <w:t xml:space="preserve">«И установлю обиталище Мое среди вас, и не отвергнет вас душа Моя» </w:t>
      </w:r>
      <w:r>
        <w:rPr>
          <w:b w:val="false"/>
          <w:bCs w:val="false"/>
          <w:spacing w:val="0"/>
          <w:sz w:val="22"/>
          <w:szCs w:val="22"/>
        </w:rPr>
        <w:t>(26.11)? О каком еще «обиталище» Творца может идти речь, как не об Иерусалимском храме? Но это же обетование можно понимать и более широко. В силу заключенного завета Творец незримо присутствует в среде Израиля даже тогда, когда Храм повергнут в руины. Более того: «И не отвергнет вас душа Моя» (26.11) — то есть даже тогда, когда вы своими грехами заслужите отвержение и презрение «установлю обиталище Мое среди вас». Таким образом, абстрагируясь от соотнесения контекста с определенным историческим периодом, комментаторы делают этот эпизод актуальным, в том числе и для тех времен, когда единственной осязаемой еврейской святыней осталась Западная стена (Стена Плач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9 мая— 15 мая</w:t>
      </w:r>
    </w:p>
    <w:p>
      <w:pPr>
        <w:pStyle w:val="Normal"/>
        <w:shd w:fill="FFFFFF" w:val="clear"/>
        <w:ind w:firstLine="720"/>
        <w:jc w:val="both"/>
        <w:rPr>
          <w:b w:val="false"/>
          <w:b w:val="false"/>
          <w:bCs w:val="false"/>
          <w:spacing w:val="0"/>
          <w:sz w:val="22"/>
          <w:szCs w:val="22"/>
        </w:rPr>
      </w:pPr>
      <w:r>
        <w:rPr>
          <w:spacing w:val="0"/>
          <w:sz w:val="22"/>
          <w:szCs w:val="22"/>
        </w:rPr>
        <w:t>БЕМИДБАР (В ПУСТЫНЕ) (1.1 - 4.20)</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сказал Всевышний, обращаясь к Моше, в пустыне Синайской...</w:t>
      </w:r>
    </w:p>
    <w:p>
      <w:pPr>
        <w:pStyle w:val="Normal"/>
        <w:shd w:fill="FFFFFF" w:val="clear"/>
        <w:ind w:firstLine="720"/>
        <w:jc w:val="both"/>
        <w:rPr>
          <w:b w:val="false"/>
          <w:b w:val="false"/>
          <w:bCs w:val="false"/>
          <w:spacing w:val="0"/>
          <w:sz w:val="22"/>
          <w:szCs w:val="22"/>
        </w:rPr>
      </w:pPr>
      <w:r>
        <w:rPr>
          <w:b w:val="false"/>
          <w:bCs w:val="false"/>
          <w:spacing w:val="0"/>
          <w:sz w:val="22"/>
          <w:szCs w:val="22"/>
        </w:rPr>
        <w:t>В этом недельном разделе говорится о подсчете народа на второй год после выхода из Египта. Вторично подсчет проводился на сороковом году странствия — непосредственно перед покорением Ханаана. В первый раз Эфраим (Ефрем), имеющий количественное превосходство, упомянут перед Менаше (Манассии) (1.32-35). При втором подсчете Менаше упомянут перед Эфраимом и к тому же превосходит его числом (26.28-37). Из благословения Яакова (Иакова) сынам Йосефа (Иосифа) (Берешит (Бытие) 48.19) следует, что отныне младший брат Эфраим будет олицетворением духовного начала и сверхъестественного управления миром, в то время как старший брат Менаше — природного начала, поскольку ему свойственно преуспеяние в мирских делах. При выходе из Египта произошло множество сверхъестественных событий. Казни египетские, рассечение моря, манна небесная и военные победы никогда не воевавшего народа: все свидетельствует о том, что здесь не обошлось без сверхъестественного вмешательства. Но после множества ошибок, совершенных за сорок лет скитаний, евреи, более не уповают на чудо. Отныне, чтобы обрести Страну Израиля, они сражаются своими силами. Чудеса, бывшие необходимостью на начальном этапе, закончились. Они уступили место суровым реалиям жизни, в которых отныне придется существовать окрепшему народу.</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16 мая — 22 ма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Если праздник совпадает с субботой, как в этом году праздник Шавуот, во время чтения Торы зачитывают специальные фрагменты, внутренне связанные с идеей этого праздничного дня, а очередной недельный раздел сдвигается на следующую неделю. В ежедневных чтениях и чтении Свитка в понедельник и четверг повторяют раздел, который читали до праздник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r>
    </w:p>
    <w:p>
      <w:pPr>
        <w:pStyle w:val="Normal"/>
        <w:rPr>
          <w:spacing w:val="0"/>
          <w:sz w:val="22"/>
          <w:szCs w:val="22"/>
        </w:rPr>
      </w:pPr>
      <w:r>
        <w:rPr>
          <w:spacing w:val="0"/>
          <w:sz w:val="22"/>
          <w:szCs w:val="22"/>
        </w:rPr>
        <w:t>По умолчанию, то есть, если явным образом не указано иное, все ссылки в предлагаемых комментариях к недельным разделам Эмор, Бегар и Бехукотай даются на книгу Ваикра (Левит), все ссылки к недельному разделу Бемидбар — на книгу Бемидбар (Числа). 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 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15:00Z</dcterms:created>
  <dc:creator>Unknown</dc:creator>
  <dc:description/>
  <dc:language>en-US</dc:language>
  <cp:lastModifiedBy>Unknown</cp:lastModifiedBy>
  <dcterms:modified xsi:type="dcterms:W3CDTF">2001-06-24T11:15:00Z</dcterms:modified>
  <cp:revision>1</cp:revision>
  <dc:subject/>
  <dc:title>25 апреля — 1 мая</dc:title>
</cp:coreProperties>
</file>