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МОЛЕНИЕ О ДОЖДЕ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Английский перевод Талмуда, о котором пишет Йосеф Телушкин, стал флагманом европейского проекта Адина Штейнзальца: вслед за ним последовали французский, а затем и русский перевод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 1993 году увидел русский свет открывающий издание общеконцептуальный том «Введения в Талмуд», — своего рода дверь всего проекта, в 1995 — одна из глав трактата «Бава меция», а в минувшем году — «Таанит». Учитывая, что в Талмуде 63 трактата, при сохранении общих темпов издания через каких-нибудь двести лет океан талмудических текстов будет в значительной мере открыт для плавания под русским парусом. Название «Таанит» переводится на русский язык как «пост». Соответственно, этот трактат посвящен постам: условиям необходимости, времени начала и специфике проведения. Причем речь идет, главным образом, о постах, объявляемых с целью предотвращения или прекращения засухи — главного стихийного бедствия эпохи Талмуда в Стране Израиля. Из сказанного можно сделать вывод, что перевод «Таанит» адресован людям, живущим в еврейской традиции (или же пытающимся войти в нее), но начавшим учиться достаточно поздно, а посему неспособным (или отчасти неспособным) постигать мудрость в аутентичной языковой среде. Кроме того, это блюдо явным образом украсит меню специалистов в области иудаики. Искатели страшных талмудических тайн могут не беспокоиться — они обречены, полистав книгу, вскорости отложить ее в полном недоумении и (возможно) в уверенности, что искомое сокрыто в нарочно непереведенных трактатах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«Таанит» открывается характерной дискуссией о времени, начиная с которого необходимо «упоминать &lt;в молитве&gt; о могуществе дождей». При этом обсуждается тонкое различие между упоминанием о дожде и собственно прошением о дожде Среди прочего вдруг возникает интересный вопрос, с какой вообще стати эта проблема рассматривается именно здесь, то есть в трактате «Таанит», а не в трактате «Брахот», предшествующем «Таанит» и посвященном благословениям — при всем при том, что обсуждение этой темы было там уже начато, но затем отложено — почему? Вопрос, представляющийся актуальным только при очень высоком уровне мотивации и вовлеченности. Иными словами, специфичность материи как будто подтверждает вывод об исключительно специализированном читателе. Вывод, верный только отчасти. Дело в том, что, в отличие от создававшихся на протяжение многих веков трудов, ставящих своей целью вычленить и систематизировать результаты талмудических конференций, в самом Талмуде (и это его важнейшая специфика!) результат принципиально неотделим от самого процесса. Самостоятельную ценность представляет коллективный путь к цели, который заинтересованный читатель должен пройти вместе с участниками, внеся в него собственную лепту новых вопросов, ответов, контраргументов, недоумений, опровержений и несогласий — то самое, что требует эта и сегодня живая культура от хорошего ученика, добросовестно вовлеченного в процесс. С одной стороны, не доверять на слово ни одному из авторитетов (да они и сами друг с другом не согласны!), а с другой стороны, внимательно и уважительно рассматривать чужое мнение и уметь с ним согласиться (или не согласиться). Создается уникальная атмосфера: встречные аргументы, неожиданные повороты, вовлечение новых мнений, фактов, ситуаций, персонажей и текстов, казалось бы, полный уход от первоначально обсуждаемой темы и — кружным путем — возвращение к ней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Обильное цитирование постоянно вводит в оборот библейские тексты и позволяет участвовать в разговоре мудрецам разных поколений, порой отделенных друг от друга сотнями лет. Это захватывает. Талмудические дискуссии естественно сравнить с диалогами Платона Фундаментальная общность — в самом принципе многоголосия. Однако Сократ заведомо обладает истиной и ведет к ней своего собеседника железной рукой. По существу тот постоянно находится в ситуации цугцванга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Платоновская игра — эта всегда игра в одни ворота. Сократ обречен побеждать, как, скажем, Шерлок Холмс. Так положено. Талмуд играет по совершенно иным правилам. Здесь нет и тени детерминизма, здесь в известном смысле все сократы и кто окажется прав — неизвестно. Не исключено, что оба, — в таком случае необходимо выяснить, что означает их несогласие. Однако дело не только в эстетическом эффекте дискуссии как таковой. Для культурологически ориентированного читателя «со стороны» немалый интерес представляет и ее содержание. Она вбирает в себя самый многообразный материал, в том числе и бытовой, в том числе исторический, в том числе в форме притчи. А «Таанит» — как раз из тех трактатов, которые богаты этими, казалось бы, необязательными, с точки зрения целей дискуссии, сюжетами. Для мудрецов Талмуда было очевидно фундаментальное единство мира, включающее в себя причинную зависимость стихийных и социальных бедствий от поведения людей. Надо сказать, что и сегодня мы можем констатировать многочисленные случаи стихийных бедствий в социально неблагополучных регионах мира Можно считать это случайным совпадением. Александр Чижевский придерживался иного мнения: он полагал, что вспышки стихийной и социальной активности суть проявления одной общей — космической — причины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Мудрецы Талмуда видели причину не на солнце, а в сердцах людей. С их точки зрения, бессмысленно искать ключ к бедствиям в происках внешних (в том числе, и стихийных) сил — в конце концов они всегда контролируются Всевышним — ключ всегда у человека. Такая концепция, независимо от ее верности, имеет очевидное практическое следствие: она предполагает высокую степень личной ответственности и сознание, что, изменив собственное поведение, можно изменить мир. Это индетерминистская и в высшей степени оптимистическая идея составляет базис дискуссии «Таанит». Община должна раскаяться, люди, наиболее близкие к Всевышнему, предстательствовать — и дождь будет. Мудрец Талмуда не похож на заклинателя дождя, умеющего нажать нужную клавишу в безличном природном механизме. На страницах (или, в соответствие с принятой терминологией, — на «листах») «Таанит» проходит череда обращений к Всевышнему о дожде, носящих подчеркнуто личный и даже интимный характер. Зачастую отношения человека и Бога столь непосредственны и близки, что на вопрос о внезапно умножившемся в амбаре зерне: «Откуда это?», жена отвечает: «Да от твоего приятеля!» (приятель — Всевышний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>Михаил Горелик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Газетный вариант статьи, опубликованной в "Новом мире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08:51:00Z</dcterms:created>
  <dc:creator>Unknown</dc:creator>
  <dc:description/>
  <dc:language>en-US</dc:language>
  <cp:lastModifiedBy>Unknown</cp:lastModifiedBy>
  <dcterms:modified xsi:type="dcterms:W3CDTF">2001-06-06T08:51:00Z</dcterms:modified>
  <cp:revision>1</cp:revision>
  <dc:subject/>
  <dc:title>«Тааню » открывается характерной дискус-сией о времени, начиная с которого необхо-димо «упомина</dc:title>
</cp:coreProperties>
</file>