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t>28 марта —3 апреля</w:t>
      </w:r>
    </w:p>
    <w:p>
      <w:pPr>
        <w:pStyle w:val="Normal"/>
        <w:shd w:fill="FFFFFF" w:val="clear"/>
        <w:ind w:firstLine="720"/>
        <w:jc w:val="both"/>
        <w:rPr>
          <w:b w:val="false"/>
          <w:b w:val="false"/>
          <w:bCs w:val="false"/>
          <w:spacing w:val="0"/>
          <w:sz w:val="22"/>
          <w:szCs w:val="22"/>
        </w:rPr>
      </w:pPr>
      <w:r>
        <w:rPr>
          <w:b w:val="false"/>
          <w:bCs w:val="false"/>
          <w:spacing w:val="0"/>
          <w:sz w:val="22"/>
          <w:szCs w:val="22"/>
        </w:rPr>
        <w:t>Если праздник совпадает с субботой, как в этом году праздник Песах, во время чтения Торы зачитывают специальные фрагменты, внутренне связанные с идеей этого праздничного дня, а очередной недельный раздел сдвигается на следующую неделю. В ежедневных чтениях и чтении Свитка в понедельник и четверг повторяют раздел, который читали до праздник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4 апреля — 10 апреля</w:t>
      </w:r>
    </w:p>
    <w:p>
      <w:pPr>
        <w:pStyle w:val="Normal"/>
        <w:shd w:fill="FFFFFF" w:val="clear"/>
        <w:ind w:firstLine="720"/>
        <w:jc w:val="both"/>
        <w:rPr>
          <w:b w:val="false"/>
          <w:b w:val="false"/>
          <w:bCs w:val="false"/>
          <w:spacing w:val="0"/>
          <w:sz w:val="22"/>
          <w:szCs w:val="22"/>
        </w:rPr>
      </w:pPr>
      <w:r>
        <w:rPr>
          <w:spacing w:val="0"/>
          <w:sz w:val="22"/>
          <w:szCs w:val="22"/>
        </w:rPr>
        <w:t>ШМИНИ (ВОСЬМОЙ) (9.1 - 11.47)</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было, на восьмой день...</w:t>
      </w:r>
    </w:p>
    <w:p>
      <w:pPr>
        <w:pStyle w:val="Normal"/>
        <w:shd w:fill="FFFFFF" w:val="clear"/>
        <w:ind w:firstLine="720"/>
        <w:jc w:val="both"/>
        <w:rPr/>
      </w:pPr>
      <w:r>
        <w:rPr>
          <w:spacing w:val="0"/>
          <w:sz w:val="22"/>
          <w:szCs w:val="22"/>
        </w:rPr>
        <w:t xml:space="preserve">«И взяли сыны Аароновы, Надав и Авиу, каждый свой совок, и положили в них огня, и возложили на него курений, и принесли пред Всевышним огонь чуждый, какого он не велел им. И вышел огонь от Всевышнего, и пожрал их, и умерли они пред Всевышним» </w:t>
      </w:r>
      <w:r>
        <w:rPr>
          <w:b w:val="false"/>
          <w:bCs w:val="false"/>
          <w:spacing w:val="0"/>
          <w:sz w:val="22"/>
          <w:szCs w:val="22"/>
        </w:rPr>
        <w:t>(10.1,2). Комментаторы сообщают, что Надав и Авиу были великими людьми своего поколения, причем оба они прекрасно осознавали степень своего величия и полагали, что их уровень достаточно высок для того, чтобы в любое время войти в святилище. Но Всевышний предупреждает Моше (Моисея): «Скажи Аарону, брату твоему, чтоб не во всякое время входил он во святилище за завесу,... дабы он не умер.» (16.1,2). Однако Надав и Авиу посчитали, что на них уже не распространяются эти ограничения. Кроме того, они полагали, что их собственные заслуги дают им возможность беспрепятственно посещать святилище. Они думали, что достигли достаточно высокого уровня, который позволил бы им в любое время осуществлять грандиозные деяния, даже не подозревая, что этот великий поступок окажется последним в их жизни.</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11 апреля — 17 апреля</w:t>
      </w:r>
    </w:p>
    <w:p>
      <w:pPr>
        <w:pStyle w:val="Normal"/>
        <w:shd w:fill="FFFFFF" w:val="clear"/>
        <w:ind w:firstLine="720"/>
        <w:jc w:val="both"/>
        <w:rPr>
          <w:b w:val="false"/>
          <w:b w:val="false"/>
          <w:bCs w:val="false"/>
          <w:spacing w:val="0"/>
          <w:sz w:val="22"/>
          <w:szCs w:val="22"/>
        </w:rPr>
      </w:pPr>
      <w:r>
        <w:rPr>
          <w:b w:val="false"/>
          <w:bCs w:val="false"/>
          <w:spacing w:val="0"/>
          <w:sz w:val="22"/>
          <w:szCs w:val="22"/>
        </w:rPr>
        <w:t>На этой неделе читается два недельных раздела: Тазриа и Мецор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ТАЗРИА (ЗАЧНЕТ) (12.1 - 13.59)</w:t>
      </w:r>
    </w:p>
    <w:p>
      <w:pPr>
        <w:pStyle w:val="Normal"/>
        <w:shd w:fill="FFFFFF" w:val="clear"/>
        <w:ind w:firstLine="720"/>
        <w:jc w:val="both"/>
        <w:rPr>
          <w:b w:val="false"/>
          <w:b w:val="false"/>
          <w:bCs w:val="false"/>
          <w:spacing w:val="0"/>
          <w:sz w:val="22"/>
          <w:szCs w:val="22"/>
        </w:rPr>
      </w:pPr>
      <w:r>
        <w:rPr>
          <w:spacing w:val="0"/>
          <w:sz w:val="22"/>
          <w:szCs w:val="22"/>
        </w:rPr>
        <w:t>... Если женщина зачнет и родит сына...</w:t>
      </w:r>
    </w:p>
    <w:p>
      <w:pPr>
        <w:pStyle w:val="Normal"/>
        <w:shd w:fill="FFFFFF" w:val="clear"/>
        <w:ind w:firstLine="720"/>
        <w:jc w:val="both"/>
        <w:rPr/>
      </w:pPr>
      <w:r>
        <w:rPr>
          <w:spacing w:val="0"/>
          <w:sz w:val="22"/>
          <w:szCs w:val="22"/>
        </w:rPr>
        <w:t xml:space="preserve">«А у прокаженного, на котором эта язва, одежды должны быть разорваны, и голова его должна быть непричесана, и до усов должен он закутаться и кричать: «Нечист, нечист!» Во все дни, доколе на нем язва, он будет нечист; нечист он — отдельно должен он жить, вне стана жилище его» </w:t>
      </w:r>
      <w:r>
        <w:rPr>
          <w:b w:val="false"/>
          <w:bCs w:val="false"/>
          <w:spacing w:val="0"/>
          <w:sz w:val="22"/>
          <w:szCs w:val="22"/>
        </w:rPr>
        <w:t>(13.46). «Проказа», в данном случае, не более, чем условный перевод библейского слова «цараат», которое обозначает неизвестную доселе тяжелую кожную болезнь. Согласно преданию, подобного рода «проказой» наказывался грешащий злословием человек. Он подлежал удалению за пределы стана Израилева, причем Тора повелевает выселить прокаженного отнюдь не из карантинных соображений.</w:t>
      </w:r>
    </w:p>
    <w:p>
      <w:pPr>
        <w:pStyle w:val="Normal"/>
        <w:shd w:fill="FFFFFF" w:val="clear"/>
        <w:ind w:firstLine="720"/>
        <w:jc w:val="both"/>
        <w:rPr>
          <w:b w:val="false"/>
          <w:b w:val="false"/>
          <w:bCs w:val="false"/>
          <w:spacing w:val="0"/>
          <w:sz w:val="22"/>
          <w:szCs w:val="22"/>
        </w:rPr>
      </w:pPr>
      <w:r>
        <w:rPr>
          <w:b w:val="false"/>
          <w:bCs w:val="false"/>
          <w:spacing w:val="0"/>
          <w:sz w:val="22"/>
          <w:szCs w:val="22"/>
        </w:rPr>
        <w:t>Согласно принципу «мера за меру», наказание, которое терпит грешник, в той или иной степени должно быть подобно прегрешению. Поэтому необходимо уяснить, почему именно выселение за пределы общины ждало злоязычника. Сплетня привносит смуту в человеческое сообщество и сеет раздор между членами общины. Нередки случаи, когда из-за злословия и сплетен разрушались семьи. Тот, кто способствует распрям и ссорам, словно недостоин считаться членом нормального сообщества. Закон, согласно которому прокаженный должен покинуть пределы стана, является наглядным воплощением в жизнь принципа «мера за меру». Поскольку речи злословящего способствуют расколу в коллективе, Священное писание обрекает его на одинокое существование в отлучении от других членов общины.</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Второй недельный раздел на этой неделе.</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МЭЦОРА (ПРОКАЖЕННЫЙ)</w:t>
      </w:r>
    </w:p>
    <w:p>
      <w:pPr>
        <w:pStyle w:val="Normal"/>
        <w:shd w:fill="FFFFFF" w:val="clear"/>
        <w:ind w:firstLine="720"/>
        <w:jc w:val="both"/>
        <w:rPr>
          <w:b w:val="false"/>
          <w:b w:val="false"/>
          <w:bCs w:val="false"/>
          <w:spacing w:val="0"/>
          <w:sz w:val="22"/>
          <w:szCs w:val="22"/>
        </w:rPr>
      </w:pPr>
      <w:r>
        <w:rPr>
          <w:spacing w:val="0"/>
          <w:sz w:val="22"/>
          <w:szCs w:val="22"/>
        </w:rPr>
        <w:t>(14.1-15.33)</w:t>
      </w:r>
    </w:p>
    <w:p>
      <w:pPr>
        <w:pStyle w:val="Normal"/>
        <w:shd w:fill="FFFFFF" w:val="clear"/>
        <w:ind w:firstLine="720"/>
        <w:jc w:val="both"/>
        <w:rPr>
          <w:b w:val="false"/>
          <w:b w:val="false"/>
          <w:bCs w:val="false"/>
          <w:spacing w:val="0"/>
          <w:sz w:val="22"/>
          <w:szCs w:val="22"/>
        </w:rPr>
      </w:pPr>
      <w:r>
        <w:rPr>
          <w:spacing w:val="0"/>
          <w:sz w:val="22"/>
          <w:szCs w:val="22"/>
        </w:rPr>
        <w:t>... Это будет закон о прокаженном...</w:t>
      </w:r>
    </w:p>
    <w:p>
      <w:pPr>
        <w:pStyle w:val="Normal"/>
        <w:shd w:fill="FFFFFF" w:val="clear"/>
        <w:ind w:firstLine="720"/>
        <w:jc w:val="both"/>
        <w:rPr/>
      </w:pPr>
      <w:r>
        <w:rPr>
          <w:spacing w:val="0"/>
          <w:sz w:val="22"/>
          <w:szCs w:val="22"/>
        </w:rPr>
        <w:t xml:space="preserve">«Когда войдете в землю Ханаанскую, которую Я даю Вам во владение, и Я наведу язву проказы на дома в земле владения вашего» </w:t>
      </w:r>
      <w:r>
        <w:rPr>
          <w:b w:val="false"/>
          <w:bCs w:val="false"/>
          <w:spacing w:val="0"/>
          <w:sz w:val="22"/>
          <w:szCs w:val="22"/>
        </w:rPr>
        <w:t>(14.34).</w:t>
      </w:r>
    </w:p>
    <w:p>
      <w:pPr>
        <w:pStyle w:val="Normal"/>
        <w:shd w:fill="FFFFFF" w:val="clear"/>
        <w:ind w:firstLine="720"/>
        <w:jc w:val="both"/>
        <w:rPr>
          <w:b w:val="false"/>
          <w:b w:val="false"/>
          <w:bCs w:val="false"/>
          <w:spacing w:val="0"/>
          <w:sz w:val="22"/>
          <w:szCs w:val="22"/>
        </w:rPr>
      </w:pPr>
      <w:r>
        <w:rPr>
          <w:b w:val="false"/>
          <w:bCs w:val="false"/>
          <w:spacing w:val="0"/>
          <w:sz w:val="22"/>
          <w:szCs w:val="22"/>
        </w:rPr>
        <w:t>По преданию, во время скитаний евреев по Синайской пустыне грешник в наказание сразу зарабатывал накожную болезнь. Иногда язва, свидетельствующая о грехе, появлялась на одежде. Однако, когда евреи поселились в Земле Обетованной и у них появились собственные дома, язва проказы в качестве первого предостережения сначала поражала стены жилища, затем, если хозяин не спешил исправлять свои деяния, переходила на одежду (последнее предупреждение!) и только потом на кожу человека. Таким образом, Тора указывает на одну из особенностей Святой земли, в очередной раз подчеркивающую милосердие Творца по отношению к еврейскому народу.</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18 апреля — 24 апрел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На этой неделе читаются два недельных раздела: Ахарей и Кдошим.</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АХАРЭЙ (ПОСЛЕ) (16.1 - 18.70)</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говорил Всевышний, обращаясь к Моше, после смерти двух сынов Аарона...</w:t>
      </w:r>
    </w:p>
    <w:p>
      <w:pPr>
        <w:pStyle w:val="Normal"/>
        <w:shd w:fill="FFFFFF" w:val="clear"/>
        <w:ind w:firstLine="720"/>
        <w:jc w:val="both"/>
        <w:rPr>
          <w:b w:val="false"/>
          <w:b w:val="false"/>
          <w:bCs w:val="false"/>
          <w:spacing w:val="0"/>
          <w:sz w:val="22"/>
          <w:szCs w:val="22"/>
        </w:rPr>
      </w:pPr>
      <w:r>
        <w:rPr>
          <w:b w:val="false"/>
          <w:bCs w:val="false"/>
          <w:spacing w:val="0"/>
          <w:sz w:val="22"/>
          <w:szCs w:val="22"/>
        </w:rPr>
        <w:t>Согласно заповеди о «козле отпущения» первосвященник в День Искупления выбирал двух похожих друг на друга козлов и определял их дальнейшую участь, прибегнув к жребию, символизирующему волю Творца. «Счастливчик» приносился в жертву Всевышнему, а «козла отпущения», несущего на себе все грехи Израиля, отправляли на верную смерть в пустыню (16.7-22). Храмовое служение, совершаемое в Йом Киппур, воплощало надежду евреев, что удел Яакова (Иакова) — направлять свои таланты и умения ради осуществления этических идеалов монотеизма (символ — жертва Всевышнему), а доля врагов избранного народа — нести на себе «все беззакония их в страну необитаемую» (16.22).</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ДОШИМ (СВЯТЫ) (19.1 - 20.27) Святы будьте...</w:t>
      </w:r>
    </w:p>
    <w:p>
      <w:pPr>
        <w:pStyle w:val="Normal"/>
        <w:shd w:fill="FFFFFF" w:val="clear"/>
        <w:ind w:firstLine="720"/>
        <w:jc w:val="both"/>
        <w:rPr>
          <w:b w:val="false"/>
          <w:b w:val="false"/>
          <w:bCs w:val="false"/>
          <w:spacing w:val="0"/>
          <w:sz w:val="22"/>
          <w:szCs w:val="22"/>
        </w:rPr>
      </w:pPr>
      <w:r>
        <w:rPr>
          <w:b w:val="false"/>
          <w:bCs w:val="false"/>
          <w:spacing w:val="0"/>
          <w:sz w:val="22"/>
          <w:szCs w:val="22"/>
        </w:rPr>
        <w:t>«Люби ближнего своего, как самого себя (19.18).» Но, как говорится, «сердцу не прикажешь» и «насильно мил не будешь». Ведь нельзя, не кривя душой, с симпатией относиться к тому, кто совсем не вызывает нашего дружеского расположения. Более того, природа человека эгоистична, и он не может, вопреки естеству, любить другого так же, как себя самого! Давайте разберемся.</w:t>
      </w:r>
    </w:p>
    <w:p>
      <w:pPr>
        <w:pStyle w:val="Normal"/>
        <w:shd w:fill="FFFFFF" w:val="clear"/>
        <w:ind w:firstLine="720"/>
        <w:jc w:val="both"/>
        <w:rPr>
          <w:b w:val="false"/>
          <w:b w:val="false"/>
          <w:bCs w:val="false"/>
          <w:spacing w:val="0"/>
          <w:sz w:val="22"/>
          <w:szCs w:val="22"/>
        </w:rPr>
      </w:pPr>
      <w:r>
        <w:rPr>
          <w:b w:val="false"/>
          <w:bCs w:val="false"/>
          <w:spacing w:val="0"/>
          <w:sz w:val="22"/>
          <w:szCs w:val="22"/>
        </w:rPr>
        <w:t>Издержки перевода скрадывают один нюанс, заключенный в оригинале: «Люби (для) ближнего» — любовь, заповеданная Писанием, должна быть направлена на благо ближнего, а не для удовлетворения наших эгоистических амбиций. Получается, что Писание и не требует любить ближнего с той же силой, что и самого себя!</w:t>
      </w:r>
    </w:p>
    <w:p>
      <w:pPr>
        <w:pStyle w:val="Normal"/>
        <w:rPr>
          <w:b w:val="false"/>
          <w:b w:val="false"/>
          <w:bCs w:val="false"/>
          <w:spacing w:val="0"/>
          <w:sz w:val="22"/>
          <w:szCs w:val="22"/>
        </w:rPr>
      </w:pPr>
      <w:r>
        <w:rPr>
          <w:b w:val="false"/>
          <w:bCs w:val="false"/>
          <w:spacing w:val="0"/>
          <w:sz w:val="22"/>
          <w:szCs w:val="22"/>
        </w:rPr>
        <w:t>Традиция настаивает, что любовь к ближнему, о которой идет речь, должна выражаться в конкретных поступках: благотворительности, помощи советом и делом в трудную минуту, и т.д.</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06:00Z</dcterms:created>
  <dc:creator>Unknown</dc:creator>
  <dc:description/>
  <dc:language>en-US</dc:language>
  <cp:lastModifiedBy>Unknown</cp:lastModifiedBy>
  <dcterms:modified xsi:type="dcterms:W3CDTF">2001-06-24T11:06:00Z</dcterms:modified>
  <cp:revision>1</cp:revision>
  <dc:subject/>
  <dc:title>28 марта —3 апреля</dc:title>
</cp:coreProperties>
</file>