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spacing w:val="0"/>
          <w:sz w:val="22"/>
          <w:szCs w:val="22"/>
        </w:rPr>
      </w:pPr>
      <w:r>
        <w:rPr>
          <w:spacing w:val="0"/>
          <w:sz w:val="22"/>
          <w:szCs w:val="22"/>
        </w:rPr>
        <w:t>ЗЕЛЕНАЯ БОРОДА</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В последних строках книги неожиданно возникает белый рыцарь Льюиса Кэрролла. Его нетривиальная идея — выкрасить бороду в зеленый цвет и прикрыть веером от несанкционированного взгляда — становится завершающим образом культивируемого обществом «закрытого знания» и, соответственно, симметричного и столь же тщательно культивируемого отсутствия знания. Как раз этому феномену посвящены культурологические штудии авторов.</w:t>
      </w:r>
    </w:p>
    <w:p>
      <w:pPr>
        <w:pStyle w:val="Normal"/>
        <w:shd w:fill="FFFFFF" w:val="clear"/>
        <w:ind w:firstLine="720"/>
        <w:jc w:val="both"/>
        <w:rPr>
          <w:b w:val="false"/>
          <w:b w:val="false"/>
          <w:bCs w:val="false"/>
          <w:spacing w:val="0"/>
          <w:sz w:val="22"/>
          <w:szCs w:val="22"/>
        </w:rPr>
      </w:pPr>
      <w:r>
        <w:rPr>
          <w:b w:val="false"/>
          <w:bCs w:val="false"/>
          <w:spacing w:val="0"/>
          <w:sz w:val="22"/>
          <w:szCs w:val="22"/>
        </w:rPr>
        <w:t>Ключевой для концепции книги и эмблематически вынесенный на обложку термин «невежество» (1§погапсе), содержательно совпадает с антонимом «знания», и как таковой естественным образом апеллирует как к знаменитой бэконовской декларации «Знание — сила», так и к не менее знаменитой ее оруэлловской инверсии — «Невежество — сила». Этот последний лозунг представляет собой, по мысли авторов, лапидарную формулу того факта, что само по себе отсутствие знания, совершенно необязательно есть нечто такое, «что обладает лишь отрицательным бытием предмета, который либо вовсе не существует, либо пока еще неизвестен». Напротив, в ситуации общественной заинтересованности, бытие этого «предмета» становится положительным, превращается в силу, и по закону обратной связи, в свою очередь, начинает многообразно влиять на культивирующий его социум. Этот феномен прослеживается на материале разных исторических эпох и культур, начиная с древних цивилизаций и кончая предупреждением «детям до 16 лет», грифом «Совершенно секретно» и попыткой клуба ядерных стран сохранить монополию на соответствующие технологии (вопрос, не носящий для Израиля чисто академического характера). Последняя глава «Социологии невежества» посвящена анализу и классификации современных аргументов в пользу «невежества» и инструментов его общественного поддержания и воспроизводства. Анализируя феномен «невежества» и симметричного ему «закрытого знания», авторы противопоставляют им «открытое знание», репрезентируемое (в книге) культурой Греции и Израиля. По существу авторы отвечают на классический вопрос: «Что может быть общего у Афин и Иерусалима?». Их ответ: одна из наиболее существенных компонент общности — идеал «открытого знания», то есть знания, адресованного всему обществу и доступного для проверки посредством «хорошо сформулированных и (главное! — МГ) общеизвестных критериев» В обеих культурах «открытое знание» вырастает на разных грядках: у греков — из политического идеала полисной свободы, у евреев — из идеала Торы, адресованной всему народу: всем и каждому. Однако, несмотря на разность источников и ярко выраженную специфику, с точки зрения «открытого знания», их плоды во многом схожи.</w:t>
      </w:r>
    </w:p>
    <w:p>
      <w:pPr>
        <w:pStyle w:val="Normal"/>
        <w:shd w:fill="FFFFFF" w:val="clear"/>
        <w:ind w:firstLine="720"/>
        <w:jc w:val="both"/>
        <w:rPr>
          <w:b w:val="false"/>
          <w:b w:val="false"/>
          <w:bCs w:val="false"/>
          <w:spacing w:val="0"/>
          <w:sz w:val="22"/>
          <w:szCs w:val="22"/>
        </w:rPr>
      </w:pPr>
      <w:r>
        <w:rPr>
          <w:b w:val="false"/>
          <w:bCs w:val="false"/>
          <w:spacing w:val="0"/>
          <w:sz w:val="22"/>
          <w:szCs w:val="22"/>
        </w:rPr>
        <w:t>Обеим этим культурам свойственна «склонность к интеллектуальной игре», которая рассматривается в книге как «инструмент для создания общества, обладающего открытым знанием». Интеллектуальная игра, естественно вызывающая в памяти Германа Гессе, неизбежна там, где возникает бескорыстное, непрагматическое отношение к доказательству,</w:t>
      </w:r>
    </w:p>
    <w:p>
      <w:pPr>
        <w:pStyle w:val="Normal"/>
        <w:shd w:fill="FFFFFF" w:val="clear"/>
        <w:ind w:firstLine="720"/>
        <w:jc w:val="both"/>
        <w:rPr>
          <w:b w:val="false"/>
          <w:b w:val="false"/>
          <w:bCs w:val="false"/>
          <w:spacing w:val="0"/>
          <w:sz w:val="22"/>
          <w:szCs w:val="22"/>
        </w:rPr>
      </w:pPr>
      <w:r>
        <w:rPr>
          <w:b w:val="false"/>
          <w:bCs w:val="false"/>
          <w:spacing w:val="0"/>
          <w:sz w:val="22"/>
          <w:szCs w:val="22"/>
        </w:rPr>
        <w:t>свойственное как греческим философам и математикам, так и мудрецам Талмуда. Классический пример (из книги) — теорема Пифагора. Эмпирически она была хорошо известна в Египте и активно практически использовалась, однако египтянам и в голову не приходило заниматься ее доказательством — идея доказательства была принципиальна чужда египетской культуре. И действительно, если факт известен, какой смысл в доказательствах? А ргороз, у Алексея Константиновича Толстого есть забавная история, которая просто просится быть интерпретированной в терминах Штейнзальца-Функенштейна. История эта, им же самим и иллюстрированная, повествует о том, как бойкий русский огородник (очевидным образом, наследник эмпирического «закрытого знания») посрамил философа (представителя «открытого знания»), взявшегося выращивать огурцы «помощию геометрических вычислений». Однако эмпирический подход, отлившийся позднее в знаменитую формулу: «практика — критерий истины» — вовсе не носит в культуре «открытого знания» характера императива. «Рассуждения необязательно должны были приводить к практическим результатам, поскольку практическое использование этих рассуждений не всегда представлялось уместным. Таким образом, в сфере открытого знания происходит легитимация игры или длительных штудий, которые не могут быть втиснуты в узкие рамки той или иной практической дисциплины. Ни еврейский мудрец, ни греческий философ никогда не задавались вопросом: какая от этого польза? Тот факт, что исследование такого рода узаконено, открывает новые возможности для познания. И в связи с этим понятие доказательства ради доказательства перестает быть лишь интеллектуальным изыском, существующим ради самого себя... — это понятие становится посредником и проводником такого положения вещей, при котором предмет знания перестает быть закрытым, таинственным и поэтому доступным только для посвященных. Такое явление, как доказательство, позволяет каждому человеку провести рассуждение, понять его и усвоить.» Понятно, что в живой культуре никакое утверждение не может быть окончательным, тем более не может умереть во многом и для многих привлекательный идеал «закрытого знания», феномен которого в различных формах возникал в течение веков в еврейской культуре. Естественно, в книге обсуждается и проблема тайного знания Каббалы, однако, по мнению авторов, принципиальная закрытость Каббалы не более, чем миф: «по-настоящему эзотерическим знанием Каббала являлась лишь в средние века, а начиная с 16 века и позднее от эзотерики осталась лишь одна фикция, и Каббала сделалась, говоря без преувеличения, частью интеллектуального багажа чуть ли не всех образованных евреев, хотя видимость тайны все еще соблюдалась».</w:t>
      </w:r>
    </w:p>
    <w:p>
      <w:pPr>
        <w:pStyle w:val="Normal"/>
        <w:shd w:fill="FFFFFF" w:val="clear"/>
        <w:ind w:firstLine="720"/>
        <w:jc w:val="both"/>
        <w:rPr>
          <w:b w:val="false"/>
          <w:b w:val="false"/>
          <w:bCs w:val="false"/>
          <w:spacing w:val="0"/>
          <w:sz w:val="22"/>
          <w:szCs w:val="22"/>
        </w:rPr>
      </w:pPr>
      <w:r>
        <w:rPr>
          <w:b w:val="false"/>
          <w:bCs w:val="false"/>
          <w:spacing w:val="0"/>
          <w:sz w:val="22"/>
          <w:szCs w:val="22"/>
        </w:rPr>
        <w:t>Сегодня вектор общественного сознания в России по причинам, которые не место здесь обсуждать, направлен в сторону «закрытого знания», эзотерика привлекает и волнует воображение, открытое знание кажется многим пресным и рутинным, кроме того для овладения им требуются длительное время и постоянные усилия, причем каждодневные результаты представляются незначительными. Между тем разнообразные гуру обещают открыть страшные и последние тайны. Кому не хочется узнать, что там скрыто за таинственным веером? Там скрыта зеленая борода. Почему зеленая? Рыцарь оказался с фантазией.</w:t>
      </w:r>
    </w:p>
    <w:p>
      <w:pPr>
        <w:pStyle w:val="Normal"/>
        <w:shd w:fill="FFFFFF" w:val="clear"/>
        <w:ind w:firstLine="720"/>
        <w:jc w:val="both"/>
        <w:rPr>
          <w:b w:val="false"/>
          <w:b w:val="false"/>
          <w:bCs w:val="false"/>
          <w:spacing w:val="0"/>
          <w:sz w:val="22"/>
          <w:szCs w:val="22"/>
        </w:rPr>
      </w:pPr>
      <w:r>
        <w:rPr>
          <w:spacing w:val="0"/>
          <w:sz w:val="22"/>
          <w:szCs w:val="22"/>
        </w:rPr>
        <w:t>Михаил Горелик</w:t>
      </w:r>
    </w:p>
    <w:p>
      <w:pPr>
        <w:pStyle w:val="Normal"/>
        <w:shd w:fill="FFFFFF" w:val="clear"/>
        <w:ind w:firstLine="720"/>
        <w:jc w:val="both"/>
        <w:rPr>
          <w:b w:val="false"/>
          <w:b w:val="false"/>
          <w:bCs w:val="false"/>
          <w:spacing w:val="0"/>
          <w:sz w:val="22"/>
          <w:szCs w:val="22"/>
        </w:rPr>
      </w:pPr>
      <w:r>
        <w:rPr>
          <w:b w:val="false"/>
          <w:bCs w:val="false"/>
          <w:spacing w:val="0"/>
          <w:sz w:val="22"/>
          <w:szCs w:val="22"/>
        </w:rPr>
        <w:t>«НГ Религии»</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Адин Штейнзальц, Амос Функенштейн.</w:t>
      </w:r>
    </w:p>
    <w:p>
      <w:pPr>
        <w:pStyle w:val="Normal"/>
        <w:shd w:fill="FFFFFF" w:val="clear"/>
        <w:ind w:firstLine="720"/>
        <w:jc w:val="both"/>
        <w:rPr>
          <w:b w:val="false"/>
          <w:b w:val="false"/>
          <w:bCs w:val="false"/>
          <w:spacing w:val="0"/>
          <w:sz w:val="22"/>
          <w:szCs w:val="22"/>
        </w:rPr>
      </w:pPr>
      <w:r>
        <w:rPr>
          <w:b w:val="false"/>
          <w:bCs w:val="false"/>
          <w:spacing w:val="0"/>
          <w:sz w:val="22"/>
          <w:szCs w:val="22"/>
        </w:rPr>
        <w:t>Социология невежества /Москва.</w:t>
      </w:r>
    </w:p>
    <w:p>
      <w:pPr>
        <w:pStyle w:val="Normal"/>
        <w:shd w:fill="FFFFFF" w:val="clear"/>
        <w:ind w:firstLine="720"/>
        <w:jc w:val="both"/>
        <w:rPr>
          <w:b w:val="false"/>
          <w:b w:val="false"/>
          <w:bCs w:val="false"/>
          <w:spacing w:val="0"/>
          <w:sz w:val="22"/>
          <w:szCs w:val="22"/>
        </w:rPr>
      </w:pPr>
      <w:r>
        <w:rPr>
          <w:b w:val="false"/>
          <w:bCs w:val="false"/>
          <w:spacing w:val="0"/>
          <w:sz w:val="22"/>
          <w:szCs w:val="22"/>
        </w:rPr>
        <w:t>Институт изучения иудаизма в СНГ,</w:t>
      </w:r>
    </w:p>
    <w:p>
      <w:pPr>
        <w:pStyle w:val="Normal"/>
        <w:rPr>
          <w:b w:val="false"/>
          <w:b w:val="false"/>
          <w:bCs w:val="false"/>
          <w:spacing w:val="0"/>
          <w:sz w:val="22"/>
          <w:szCs w:val="22"/>
        </w:rPr>
      </w:pPr>
      <w:r>
        <w:rPr>
          <w:b w:val="false"/>
          <w:bCs w:val="false"/>
          <w:spacing w:val="0"/>
          <w:sz w:val="22"/>
          <w:szCs w:val="22"/>
        </w:rPr>
        <w:t>1997, — 166 с. (п). Тираж 5000</w:t>
      </w:r>
    </w:p>
    <w:sectPr>
      <w:type w:val="nextPage"/>
      <w:pgSz w:w="11906" w:h="16838"/>
      <w:pgMar w:left="1701" w:right="1418" w:gutter="0" w:header="0" w:top="3515" w:footer="0" w:bottom="41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b/>
      <w:bCs/>
      <w:color w:val="000000"/>
      <w:spacing w:val="-20"/>
      <w:kern w:val="2"/>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1:26:00Z</dcterms:created>
  <dc:creator>Unknown</dc:creator>
  <dc:description/>
  <dc:language>en-US</dc:language>
  <cp:lastModifiedBy>Unknown</cp:lastModifiedBy>
  <dcterms:modified xsi:type="dcterms:W3CDTF">2001-06-24T11:26:00Z</dcterms:modified>
  <cp:revision>1</cp:revision>
  <dc:subject/>
  <dc:title>ЗЕЛЕНАЯ БОРОДА</dc:title>
</cp:coreProperties>
</file>