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лагаемая читателю статья представляет собой фрагмент обширного введения к сидуру «Врата молитвы», изданному культурно-религиозным центром для евреев из России «Маханаим» совместно с рядом других организаций, в том числе, Институтом изучения иудаизма в СНГ под руководством раввина Адина Штейнзальц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ЛИТВА МОЖЕТ ИЗМЕНИТЬ МИР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литва как просьба и как служение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сякий человек в трудный час непроизвольно обращается к Высшей Силе с просьбой о помощи и защите. Иудаизм, будучи строгим монотеизмом, требует от человека, чтобы он в трудные минуты обращал свои просьбы непосредственно к Всевышнему, и исключает обращение к каким бы то ни было посредникам, которые ходатайствовали бы о нем. Стоя пред Всевышним и прося Его о поддержке, человек осознает ту ответственность, которая лежит на нем самом. Однако молитва — это не только просьбы. В Торе говорится о необходимости служения Всевышнему сердцем. Рамбам разъясняет, что служение сердцем — это молитва. Таким образом, молитва — это часть нашего служения Всевышнему, точно так же как соблюдение Субботы или выполнение любых других заповедей. Отсюда следует, что еврейская молитва должна быть подчинена определенным правилам, должна находиться в рамках, установленных традицией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литва за себя и за других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Тот, кто не просит у Всевышнего здоровья, мира и благополучия для себя и своей семьи, проявляет тем самым, в сущности, недостаток веры, ибо все эти вещи необходимы, и если человек действительно считает, что они всецело зависят от воли Всевышнего, то он не может не молиться о них. С другой стороны, совершенно неправильно молиться только за себя, не включая в молитву нужды других людей. Большинство еврейских молитв составлены так, что речь в них ведется от лица общины, во множественном числе; произнося их, человек молится и за себя, и за свое окружение, и за весь еврейский народ и — в дальнейшей перспективе — за благо и спасение всего человечества. Суть нашей просьбы к Всевышнему такова: мы просим Его за еврейский народ и за самих себя как часть этого народа; мы молимся о том, чтобы спасение еврейского народа привело к благу и спасению всего человечества. При этом мы надеемся не на свои заслуги, а на милость, которую Всевышний ради спасения мира оказывал нашему народу в течение всей его истории, а также на близость Всевышнего всем Его создания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Талмуд подчеркивает особую важность конкретной молитвы за ближнего: «Тот, кто просит Всевышнего о милости к ближнему своему, не нуждаясь в ней сам, — будет услышан Небесами». С другой стороны, «всякий, кто мог молиться за ближнего, но не сделал этого, может быть назван грешником»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иалог со Всевышним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Человек должен ощущать во время молитвы, что он разговаривает непосредственно со Всевышним. И хотя Он неимоверно возвышен, абсолютно свят и управляет всем миром как в глобальных, так и в мельчайших его проявлениях, а человек слаб, ограничен и невежественен, — тем не менее он устанавливает со Всевышним прямой личный контакт и ведет с Ним непосредственный диалог. Молитва — часть такого диалога, причем мы участвуем в нем и мыслями, и словами, и делами, а участие Всевышнего — вся наша судьба. Простая медитация, то есть создание настроения близости к Всевышнему, не является молитвой. Молитва должна быть выражена словами, потому что речь — одна из важнейших особенностей человека, отличающих его от животного. Молитва должна быть не просто проговорена мысленно, но обязательно высказана вслух, так как человеку свойственно гораздо более серьезно относиться к реально произносимому слову, чем к произнесенному только мысленно. С другой стороны, не следует молиться громко. Желательно, чтобы человек слышал свою молитву сам, но не нужно, чтобы ее слышали окружающие. Мы учимся этому на примере Ханы, матери пророка Шмуэля (Самуила), о которой сказано: «И когда молилась она, то говорила в сердце своем; только губы ее двигались, голоса же ее не было слышно». Лишь отдельные элементы молитвы разрешается произносить громк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сеобъемлющее знание Всевышнего и просьбы человек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Если Всевышний всеведущ и знает даже то, что мы еще только хотим Ему сказать, то зачем же нам вообще о чем-то просить? Разве Он Сам не знает, что нам нужно? Разве Он и без обращенных к Нему просьб не решит, что нужно сделать для нашего же блага? Конечно же, Всевышний знает все это, поэтому ясно, что цель молитвы отнюдь не в том, чтобы сообщить Ему о наших нуждах. Молитва — это «служение сердца», работа над самим собой в процессе диалога со Всевышним. Молитва является одним из путей личного духовного совершенствования, осознания власти Всевышнего над миром и благодаря этому — одним из путей познания мира. Награда за молитву — это награда именно за такую внутреннюю работ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Кроме того, Всевышнему небезразличны наши слова и мысли, точно так же как и поступки, поэтому молитва может влиять на решения Всевышнего в Его управлении миром.</w:t>
      </w:r>
    </w:p>
    <w:p>
      <w:pPr>
        <w:pStyle w:val="Normal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ледует также отметить, что иудаизму совершенно чужд фатализм. Всезнание Всевышнего никак не отнимает у человека свободы выбора. Более того: всякое высшее предопределение выносится человеку в соответствии с тем состоянием, в котором тот находится в данный момент. Если он изменится, изменится и предопределение. Когда человек осознает собственные недостатки и пытается их исправить, он меняет и свое предопределение, и весь мир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39:00Z</dcterms:created>
  <dc:creator>Unknown</dc:creator>
  <dc:description/>
  <dc:language>en-US</dc:language>
  <cp:lastModifiedBy>Unknown</cp:lastModifiedBy>
  <dcterms:modified xsi:type="dcterms:W3CDTF">2001-06-24T11:39:00Z</dcterms:modified>
  <cp:revision>1</cp:revision>
  <dc:subject/>
  <dc:title>Предлагаемая читателю статья представляет собой фрагмент обширного введения к сидуру «Врата молитвы», изданному культурно-религиозным центром для евреев из России «Маханаим» совместно с рядом других организаций, в том числе, Институтом изучения иудаизма в</dc:title>
</cp:coreProperties>
</file>