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b w:val="false"/>
          <w:b w:val="false"/>
          <w:bCs w:val="false"/>
          <w:spacing w:val="0"/>
          <w:sz w:val="22"/>
          <w:szCs w:val="22"/>
        </w:rPr>
      </w:pPr>
      <w:r>
        <w:rPr>
          <w:b w:val="false"/>
          <w:bCs w:val="false"/>
          <w:spacing w:val="0"/>
          <w:sz w:val="22"/>
          <w:szCs w:val="22"/>
        </w:rPr>
        <w:t>Евреи в стране Израиля</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от разрушения Второго Храма до XI века</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Принято считать, что изгнание евреев началось две тысячи лет назад, и это действительно верно, но только в том случае, если под изгнанием понимать историческую действительность, при которой еврейский народ лишен Храма. Однако, как правило, изгнанием называют ситуацию насильственной оторванности народа от своей родины. Но соответствует ли истине такое представление в отношении еврейского народа?</w:t>
      </w:r>
    </w:p>
    <w:p>
      <w:pPr>
        <w:pStyle w:val="Normal"/>
        <w:shd w:fill="FFFFFF" w:val="clear"/>
        <w:ind w:firstLine="720"/>
        <w:jc w:val="both"/>
        <w:rPr>
          <w:b w:val="false"/>
          <w:b w:val="false"/>
          <w:bCs w:val="false"/>
          <w:spacing w:val="0"/>
          <w:sz w:val="22"/>
          <w:szCs w:val="22"/>
        </w:rPr>
      </w:pPr>
      <w:r>
        <w:rPr>
          <w:b w:val="false"/>
          <w:bCs w:val="false"/>
          <w:spacing w:val="0"/>
          <w:sz w:val="22"/>
          <w:szCs w:val="22"/>
        </w:rPr>
        <w:t>Между тем утверждение, что евреи в течение двух тысяч лет не жили в Стране Израиля имеет ярко выраженную политическую окраску: наши враги любят повторять, что мы возвратились сюда после многовекового отсутствия, чтобы вытеснить коренных жителей. Однако, если обратиться к фактам, эта концепция окажется не более, чем историческим мифом.</w:t>
      </w:r>
    </w:p>
    <w:p>
      <w:pPr>
        <w:pStyle w:val="Normal"/>
        <w:shd w:fill="FFFFFF" w:val="clear"/>
        <w:ind w:firstLine="720"/>
        <w:jc w:val="both"/>
        <w:rPr>
          <w:b w:val="false"/>
          <w:b w:val="false"/>
          <w:bCs w:val="false"/>
          <w:spacing w:val="0"/>
          <w:sz w:val="22"/>
          <w:szCs w:val="22"/>
        </w:rPr>
      </w:pPr>
      <w:r>
        <w:rPr>
          <w:b w:val="false"/>
          <w:bCs w:val="false"/>
          <w:spacing w:val="0"/>
          <w:sz w:val="22"/>
          <w:szCs w:val="22"/>
        </w:rPr>
        <w:t>Восстание Бар-Кохбы (132—135) было бы невозможно, если бы в Стране Израиля не было бы евреев. Между тем этот период был временем взлета культуры и религии. Его выдающимися представителями были рабби Акива и целая плеяда его знаменитых учеников. Около 200-го года в Галилее была завершена Мишна. Однако это событие не подвело итог литературно-религиозного творчество в Стране Израиля. В IV веке был завершен Иерусалимский Талмуд. Создавалась обширная галахическая и агадическая литература. В ее создании участвовали сотни мудрецов. В этой литературе многократно говорится о еврейских земледельцах и ремесленниках, что свидетельствует о значительном еврейском населении в Стране Израиля, причем не только на севере, в Галилее, но и на юге. Другое направление еврейского творчества — поэзия. Имеются сведения о поэтах, живших в Стране Израиля вплоть до X-XI веков.</w:t>
      </w:r>
    </w:p>
    <w:p>
      <w:pPr>
        <w:pStyle w:val="Normal"/>
        <w:shd w:fill="FFFFFF" w:val="clear"/>
        <w:ind w:firstLine="720"/>
        <w:jc w:val="both"/>
        <w:rPr>
          <w:b w:val="false"/>
          <w:b w:val="false"/>
          <w:bCs w:val="false"/>
          <w:spacing w:val="0"/>
          <w:sz w:val="22"/>
          <w:szCs w:val="22"/>
        </w:rPr>
      </w:pPr>
      <w:r>
        <w:rPr>
          <w:b w:val="false"/>
          <w:bCs w:val="false"/>
          <w:spacing w:val="0"/>
          <w:sz w:val="22"/>
          <w:szCs w:val="22"/>
        </w:rPr>
        <w:t>Важной областью религиозной деятельности является также создание Масоры — правил написания и чтения текстов Священного Писания, которыми мы пользуемся и сегодня. Говоря о Масоре, следует вспомнить прежде всего о тверианской школе, создавшей в VII веке современную систему диакритических знаков. Согласно традиции этой школы, был установлен канонический вариант Танаха, записанный в X веке. Священный свиток после продолжительных странствий попал в город Халеб в Сирии и там пострадал при пожаре во время беспорядков, спровоцированных погромщиками в период Войны за независимость. Корона свитка была доставлена в Израиль и находится ныне в Иерусалиме.</w:t>
      </w:r>
    </w:p>
    <w:p>
      <w:pPr>
        <w:pStyle w:val="Normal"/>
        <w:shd w:fill="FFFFFF" w:val="clear"/>
        <w:ind w:firstLine="720"/>
        <w:jc w:val="both"/>
        <w:rPr>
          <w:b w:val="false"/>
          <w:b w:val="false"/>
          <w:bCs w:val="false"/>
          <w:spacing w:val="0"/>
          <w:sz w:val="22"/>
          <w:szCs w:val="22"/>
        </w:rPr>
      </w:pPr>
      <w:r>
        <w:rPr>
          <w:b w:val="false"/>
          <w:bCs w:val="false"/>
          <w:spacing w:val="0"/>
          <w:sz w:val="22"/>
          <w:szCs w:val="22"/>
        </w:rPr>
        <w:t>О еврейском населении Страны Израиля после разрушения Второго Храма свидетельствуют археологические раскопки. Обнаружены многочисленные синагоги, существовавшие в III-VIII веках. Синагоги раскопаны по всей стране: от Галилеи и Голан на севере до Эйн-Геди и Газы на юге.</w:t>
      </w:r>
    </w:p>
    <w:p>
      <w:pPr>
        <w:pStyle w:val="Normal"/>
        <w:shd w:fill="FFFFFF" w:val="clear"/>
        <w:ind w:firstLine="720"/>
        <w:jc w:val="both"/>
        <w:rPr>
          <w:b w:val="false"/>
          <w:b w:val="false"/>
          <w:bCs w:val="false"/>
          <w:spacing w:val="0"/>
          <w:sz w:val="22"/>
          <w:szCs w:val="22"/>
        </w:rPr>
      </w:pPr>
      <w:r>
        <w:rPr>
          <w:b w:val="false"/>
          <w:bCs w:val="false"/>
          <w:spacing w:val="0"/>
          <w:sz w:val="22"/>
          <w:szCs w:val="22"/>
        </w:rPr>
        <w:t>Синагога является неоспоримым доказательством существования еврейского населения, ибо она всегда находится в центре еврейского поселения. Таким образом, археологические раскопки свидетельствуют о густой сети еврейских поселений на территории Страны Израиля в этот период.</w:t>
      </w:r>
    </w:p>
    <w:p>
      <w:pPr>
        <w:pStyle w:val="Normal"/>
        <w:shd w:fill="FFFFFF" w:val="clear"/>
        <w:ind w:firstLine="720"/>
        <w:jc w:val="both"/>
        <w:rPr>
          <w:b w:val="false"/>
          <w:b w:val="false"/>
          <w:bCs w:val="false"/>
          <w:spacing w:val="0"/>
          <w:sz w:val="22"/>
          <w:szCs w:val="22"/>
        </w:rPr>
      </w:pPr>
      <w:r>
        <w:rPr>
          <w:b w:val="false"/>
          <w:bCs w:val="false"/>
          <w:spacing w:val="0"/>
          <w:sz w:val="22"/>
          <w:szCs w:val="22"/>
        </w:rPr>
        <w:t>Ошибочная историческая концепция, согласно которой после восстания Бар-Кохбы в стране не было евреев, за исключением малочисленного населения в Галилее, приводила к тому, что каждый обнаруженный при раскопках населенный пункт определялся как византийский; соответственно, этот период получил название римско-византийского. Ныне, благодаря новым археологическим данным, он получил название периода Мишны и Талмуда. Разумеется, такое изменение названия имеет глубокий смысл. Каким образом можно установить, что населенный пункт является еврейским? Прежде всего, по наличию синагоги. Кроме того, об этом свидетельствуют находки семисвечников и характерных еврейских украшений. В период с VI по XI век в стране существовала плеяда выдающихся талмудистов, центр деятельности которых находился в Тверии. В X веке он вновь возвращается в Иерусалим. В каирской генизе (архиве) сохранились сотни посланий, в которых руководители еврейского населения Страны Израиля просят о помощи. В конце XI века завоевание Страны Израиля турками-сельджуками вызвала волну эмиграции, но уже в XII веке начинается репатриация, продолжающаяся и сегодня. Такова краткая история евреев в Стране Израиля, начиная с разрушения Второго Храма до XI века. Факты подтверждают существование еврейского населения в стране на протяжении многих веков. «Две тысячи лет изгнания» означают две тысячи лет отсутствия Храма, однако евреи жили в своей стране всегда.</w:t>
      </w:r>
    </w:p>
    <w:p>
      <w:pPr>
        <w:pStyle w:val="Normal"/>
        <w:shd w:fill="FFFFFF" w:val="clear"/>
        <w:ind w:firstLine="720"/>
        <w:jc w:val="both"/>
        <w:rPr>
          <w:b w:val="false"/>
          <w:b w:val="false"/>
          <w:bCs w:val="false"/>
          <w:spacing w:val="0"/>
          <w:sz w:val="22"/>
          <w:szCs w:val="22"/>
        </w:rPr>
      </w:pPr>
      <w:r>
        <w:rPr>
          <w:b w:val="false"/>
          <w:bCs w:val="false"/>
          <w:spacing w:val="0"/>
          <w:sz w:val="22"/>
          <w:szCs w:val="22"/>
        </w:rPr>
        <w:t>Ицхак Сапир</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 xml:space="preserve">Вид на раскопки синагоги в Эйн Геди; мозаичный пол синагоги. </w:t>
      </w:r>
    </w:p>
    <w:p>
      <w:pPr>
        <w:pStyle w:val="Normal"/>
        <w:shd w:fill="FFFFFF" w:val="clear"/>
        <w:ind w:firstLine="720"/>
        <w:jc w:val="both"/>
        <w:rPr>
          <w:spacing w:val="0"/>
          <w:sz w:val="22"/>
          <w:szCs w:val="22"/>
        </w:rPr>
      </w:pPr>
      <w:r>
        <w:rPr>
          <w:spacing w:val="0"/>
          <w:sz w:val="22"/>
          <w:szCs w:val="22"/>
        </w:rPr>
        <w:t>Синагога была разрушена в середине VI века н.э.</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rPr>
          <w:b w:val="false"/>
          <w:b w:val="false"/>
          <w:bCs w:val="false"/>
          <w:spacing w:val="0"/>
          <w:sz w:val="22"/>
          <w:szCs w:val="22"/>
        </w:rPr>
      </w:pPr>
      <w:r>
        <w:rPr>
          <w:b w:val="false"/>
          <w:bCs w:val="false"/>
          <w:spacing w:val="0"/>
          <w:sz w:val="22"/>
          <w:szCs w:val="22"/>
        </w:rPr>
        <w:t>Фото Дуби Таль и Мони Хармати</w:t>
      </w:r>
    </w:p>
    <w:sectPr>
      <w:type w:val="nextPage"/>
      <w:pgSz w:w="11906" w:h="16838"/>
      <w:pgMar w:left="1701" w:right="1418" w:gutter="0" w:header="0" w:top="3515" w:footer="0" w:bottom="41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b/>
      <w:bCs/>
      <w:color w:val="000000"/>
      <w:spacing w:val="-20"/>
      <w:kern w:val="2"/>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1:18:00Z</dcterms:created>
  <dc:creator>Unknown</dc:creator>
  <dc:description/>
  <dc:language>en-US</dc:language>
  <cp:lastModifiedBy>Unknown</cp:lastModifiedBy>
  <dcterms:modified xsi:type="dcterms:W3CDTF">2001-06-24T11:18:00Z</dcterms:modified>
  <cp:revision>1</cp:revision>
  <dc:subject/>
  <dc:title>Евреи в стране Израиля</dc:title>
</cp:coreProperties>
</file>