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spacing w:val="0"/>
          <w:sz w:val="22"/>
          <w:szCs w:val="22"/>
        </w:rPr>
      </w:pPr>
      <w:r>
        <w:rPr>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СЦЕНАРИЙ ВЫХОДА ИЗ ЕГИПТА ОБРАЩЕН К КАЖДОЙ</w:t>
      </w:r>
      <w:r>
        <w:rPr>
          <w:spacing w:val="0"/>
          <w:sz w:val="22"/>
          <w:szCs w:val="22"/>
          <w:u w:val="single"/>
        </w:rPr>
        <w:t xml:space="preserve"> </w:t>
      </w:r>
      <w:r>
        <w:rPr>
          <w:spacing w:val="0"/>
          <w:sz w:val="22"/>
          <w:szCs w:val="22"/>
        </w:rPr>
        <w:t>ЕВРЕЙСКОЙ ДУШЕ</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Раввин Адин Штейнзальц</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Cущность ра,ства</w:t>
      </w:r>
    </w:p>
    <w:p>
      <w:pPr>
        <w:pStyle w:val="Normal"/>
        <w:shd w:fill="FFFFFF" w:val="clear"/>
        <w:ind w:firstLine="720"/>
        <w:jc w:val="both"/>
        <w:rPr>
          <w:b w:val="false"/>
          <w:b w:val="false"/>
          <w:bCs w:val="false"/>
          <w:spacing w:val="0"/>
          <w:sz w:val="22"/>
          <w:szCs w:val="22"/>
        </w:rPr>
      </w:pPr>
      <w:r>
        <w:rPr>
          <w:b w:val="false"/>
          <w:bCs w:val="false"/>
          <w:spacing w:val="0"/>
          <w:sz w:val="22"/>
          <w:szCs w:val="22"/>
        </w:rPr>
        <w:t>Представление о рабах, — эксплуатируемых, униженных, терпящих побои и издевательства, — кажется совершенно тривиальным. Раб занят тяжелым, изнурительным трудом, его подгоняют безжалостные надсмотрщики, награда за его труд мизерна. Все это действительно так, однако, в этом ли суть рабства? В современном мире почти каждый свободный человек предпринимает немалые усилия, добывая себе средства к существованию. Редко выпадают моменты, когда не поджимает время и можно спокойно расслабиться. Не так уж много найдется людей, которые могут сказать, что они не страдают от необходимости тяжело трудиться, выполнять нормы и выносить притеснения всякого рода начальников. Почти беспрерывная борьба за существование ложится тяжким бременем на плечи людей. Можно ли только на этом основании назвать их рабами? Евреи, вышедшие из Египта, вспоминали рыбу, которую ели там даром. Было бы совсем неверно назвать их неблагодарными глупцами. Во всякой жизни — даже в жизни раба, изнывающего от непосильного труда, — есть и свои радости. Тяжелый труд сам по себе вовсе не является основным признаком рабства, точно так же, как праздность и дармовая рыба — непременным признаком свободы. Суть рабства заключается в том, что труд раба целиком принадлежит другим. Раб не определяет сам цели и задачи своей работы, в ней не учитываются его потребности и желания. Это работа на других. Другие определяют ее цели и задачи — раб играет роль инструмента в их руках. И коль скоро это так, не имеет особого значения, какой работой занят раб и действительно ли он надрывается в поле, изготавливая кирпичи из глины. С тем же успехом он может сидеть в кабинете с кондиционером и писать высокохудожественные книги — само по себе это не делает его еще свободным человеком.</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Рабами мы были у фараона в Египте»</w:t>
      </w:r>
    </w:p>
    <w:p>
      <w:pPr>
        <w:pStyle w:val="Normal"/>
        <w:shd w:fill="FFFFFF" w:val="clear"/>
        <w:ind w:firstLine="720"/>
        <w:jc w:val="both"/>
        <w:rPr>
          <w:b w:val="false"/>
          <w:b w:val="false"/>
          <w:bCs w:val="false"/>
          <w:spacing w:val="0"/>
          <w:sz w:val="22"/>
          <w:szCs w:val="22"/>
        </w:rPr>
      </w:pPr>
      <w:r>
        <w:rPr>
          <w:b w:val="false"/>
          <w:bCs w:val="false"/>
          <w:spacing w:val="0"/>
          <w:sz w:val="22"/>
          <w:szCs w:val="22"/>
        </w:rPr>
        <w:t>Как должен был повести себя фараон, когда у него возникли опасения, что евреи, почувствовав себя свободными людьми, захотят покинуть Египет? Совершенно очевидно, что ему необходимо было со всей возможной решительностью подавить ростки возникающего на глазах национального самосознания.</w:t>
      </w:r>
    </w:p>
    <w:p>
      <w:pPr>
        <w:pStyle w:val="Normal"/>
        <w:shd w:fill="FFFFFF" w:val="clear"/>
        <w:ind w:firstLine="720"/>
        <w:jc w:val="both"/>
        <w:rPr>
          <w:b w:val="false"/>
          <w:b w:val="false"/>
          <w:bCs w:val="false"/>
          <w:spacing w:val="0"/>
          <w:sz w:val="22"/>
          <w:szCs w:val="22"/>
        </w:rPr>
      </w:pPr>
      <w:r>
        <w:rPr>
          <w:b w:val="false"/>
          <w:bCs w:val="false"/>
          <w:spacing w:val="0"/>
          <w:sz w:val="22"/>
          <w:szCs w:val="22"/>
        </w:rPr>
        <w:t>Что для этого следовало сделать? Заставить евреев заниматься делом, совершенно чуждым их национальным интересам — принудить выполнять работу, целью которой было благополучие египтян. Поэтому, несмотря на очевидный прагматический характер, использование евреев на строительстве новых городов имело сверхзадачу: подчинив евреев не только внешне, но и внутренне египетским целям, окончательно превратить евреев в народ рабов — народ, существующий для других.</w:t>
      </w:r>
    </w:p>
    <w:p>
      <w:pPr>
        <w:pStyle w:val="Normal"/>
        <w:shd w:fill="FFFFFF" w:val="clear"/>
        <w:ind w:firstLine="720"/>
        <w:jc w:val="both"/>
        <w:rPr>
          <w:b w:val="false"/>
          <w:b w:val="false"/>
          <w:bCs w:val="false"/>
          <w:spacing w:val="0"/>
          <w:sz w:val="22"/>
          <w:szCs w:val="22"/>
        </w:rPr>
      </w:pPr>
      <w:r>
        <w:rPr>
          <w:b w:val="false"/>
          <w:bCs w:val="false"/>
          <w:spacing w:val="0"/>
          <w:sz w:val="22"/>
          <w:szCs w:val="22"/>
        </w:rPr>
        <w:t>Пока раб, будь то отдельный человек или народ, осознает себя рабом, пока он понимает свои собственные интересы и лишь вынужденно соглашается с тем, что по каким-то причинам гнет спину на других, пока он болезненно переживает свое угнетение — рабство еще не является окончательным и бесповоротным. Подлинное рабство наступает тогда, когда раб забывает о том, что он раб. Высказывания пророков и мудрецов о рабстве в Египте подчеркивают, что у евреев стало постепенно исчезать болезненное ощущение рабства, что еврейский народ стал отождествлять себя с Египтом, до такой степени проникнувшись идеями египтян, что с вдохновением и энтузиазмом взялся за возложенную на него фараоном тяжкую работу, более того — стал считать ее своей национальной целью. Осознав цели египтян как свои собственные, евреи оказались готовы к принятию на себя всей тяжести рабства. Конечно, еврей мог изнывать от тяжкой работы, мог домогаться для себя облегчения в труде и более высокого социального статуса, однако в любом случае он хотел, чтобы он сам и его жизнь были вплетены в канву египетской жизни — он хотел этого сознательно и без какого бы то ни было принуждения. Понятно, что в этом случае выход из Египта терял для него всякий смысл.</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Выход из Египта продолжается и сегодня</w:t>
      </w:r>
    </w:p>
    <w:p>
      <w:pPr>
        <w:pStyle w:val="Normal"/>
        <w:ind w:firstLine="720"/>
        <w:jc w:val="both"/>
        <w:rPr>
          <w:b w:val="false"/>
          <w:b w:val="false"/>
          <w:bCs w:val="false"/>
          <w:spacing w:val="0"/>
          <w:sz w:val="22"/>
          <w:szCs w:val="22"/>
        </w:rPr>
      </w:pPr>
      <w:r>
        <w:rPr>
          <w:b w:val="false"/>
          <w:bCs w:val="false"/>
          <w:spacing w:val="0"/>
          <w:sz w:val="22"/>
          <w:szCs w:val="22"/>
        </w:rPr>
        <w:t>Выход из рабства вовсе не означает, что каждому будет предоставлен теперь горшок с мясом и дармовая рыба, выход из рабства вовсе не эквивалентен обретению беззаботности. Скорее уж даже наоборот: свободный человек более обеспокоен своей работой и ее результатами. Выйти из рабства — это значит начать наконец работать на себя, руководствуясь своими собственными целями и интересами. Исходя из этого понятно, что рабство автоматически не прекратилось после выхода из Египта. Еврейский народ, находясь в других изгнаниях (а временами и обитая на своей земле), мог вновь и вновь впадать в рабство. Однако это случалось уже не со всем народом, а с отдельными людьми или с отдельными, порой значительными, группами. И тогда эти люди и эти группы работали, строили города, совершали революции, развивали культуру, науку и искусство — и все это ради фараона, который принимал разные исторические обличья. Надсмотрщики, надзиравшие за еврейской работой, порой появлялись открыто — порой (когда не было нужды во внешнем принуждении) прятались в человеческих душах. А евреи продолжали оставаться в рабстве — творить и строить для других. Как сказано в Песни Песней: «Заставили меня сторожить виноградники — свой виноградник не сберегла я». Именно поэтому на протяжении веков выход из Египта сохраняется в еврейском сознании не только как исторический факт, но, что гораздо важнее, как фундаментальная творческая модель. «Во всяком поколении обязан человек смотреть на себя, как будто он сам вышел из Египта», — так говорится в Пасхальной агаде. И сегодня, как и три с лишним тысячи лет тому назад, выход из Египта продолжает сохранять актуальность, продолжает оказывать влияние на весь еврейский народ в целом и на каждого еврея в отдельности. Сценарий выхода из Египта обращен к каждому еврейскому сознанию, к каждой еврейской душе, и тот, кто не сумеет воплотить этот сценарий в своей жизни, в какой бы стране он ни жил и каким бы уровнем внешней свободы ни пользовался, так и останется рабом фараона в Египте.</w:t>
      </w:r>
    </w:p>
    <w:sectPr>
      <w:type w:val="nextPage"/>
      <w:pgSz w:w="11906" w:h="16838"/>
      <w:pgMar w:left="1701" w:right="1418" w:gutter="0" w:header="0" w:top="3515" w:footer="0" w:bottom="41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b/>
      <w:bCs/>
      <w:color w:val="000000"/>
      <w:spacing w:val="-20"/>
      <w:kern w:val="2"/>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11:04:00Z</dcterms:created>
  <dc:creator>Unknown</dc:creator>
  <dc:description/>
  <dc:language>en-US</dc:language>
  <cp:lastModifiedBy>Unknown</cp:lastModifiedBy>
  <dcterms:modified xsi:type="dcterms:W3CDTF">2001-06-24T11:04:00Z</dcterms:modified>
  <cp:revision>1</cp:revision>
  <dc:subject/>
  <dc:title>СЦЕНАРИЙ ВЫХОДА ИЗ ЕГИПТА ОБРАЩЕН К КАЖДОЙ ЕВРЕЙСКОЙ ДУШЕ</dc:title>
</cp:coreProperties>
</file>