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15 августа -21 августа</w:t>
      </w:r>
    </w:p>
    <w:p>
      <w:pPr>
        <w:pStyle w:val="Normal"/>
        <w:shd w:fill="FFFFFF" w:val="clear"/>
        <w:ind w:firstLine="720"/>
        <w:jc w:val="both"/>
        <w:rPr>
          <w:b w:val="false"/>
          <w:b w:val="false"/>
          <w:bCs w:val="false"/>
          <w:spacing w:val="0"/>
          <w:sz w:val="22"/>
          <w:szCs w:val="22"/>
        </w:rPr>
      </w:pPr>
      <w:r>
        <w:rPr>
          <w:spacing w:val="0"/>
          <w:sz w:val="22"/>
          <w:szCs w:val="22"/>
        </w:rPr>
        <w:t>КИ ТЕЦЕ (КОГДА ВЫЙДЕШЬ) (21.10 - 25.19)</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огда выйдешь на войну против врагов твоих...</w:t>
      </w:r>
    </w:p>
    <w:p>
      <w:pPr>
        <w:pStyle w:val="Normal"/>
        <w:shd w:fill="FFFFFF" w:val="clear"/>
        <w:ind w:firstLine="720"/>
        <w:jc w:val="both"/>
        <w:rPr>
          <w:b w:val="false"/>
          <w:b w:val="false"/>
          <w:bCs w:val="false"/>
          <w:spacing w:val="0"/>
          <w:sz w:val="22"/>
          <w:szCs w:val="22"/>
        </w:rPr>
      </w:pPr>
      <w:r>
        <w:rPr>
          <w:spacing w:val="0"/>
          <w:sz w:val="22"/>
          <w:szCs w:val="22"/>
        </w:rPr>
        <w:t>«Сотри память об Амалеке из поднебесной; не забудь!»</w:t>
      </w:r>
    </w:p>
    <w:p>
      <w:pPr>
        <w:pStyle w:val="Normal"/>
        <w:shd w:fill="FFFFFF" w:val="clear"/>
        <w:ind w:firstLine="720"/>
        <w:jc w:val="both"/>
        <w:rPr>
          <w:b w:val="false"/>
          <w:b w:val="false"/>
          <w:bCs w:val="false"/>
          <w:spacing w:val="0"/>
          <w:sz w:val="22"/>
          <w:szCs w:val="22"/>
        </w:rPr>
      </w:pPr>
      <w:r>
        <w:rPr>
          <w:b w:val="false"/>
          <w:bCs w:val="false"/>
          <w:spacing w:val="0"/>
          <w:sz w:val="22"/>
          <w:szCs w:val="22"/>
        </w:rPr>
        <w:t>(25.17-19). В буквальном смысле заповедь стереть память об Амалеке - заклятом враге Израиля - уже не может быть исполнена: современные амалекитяне - группа идеологическая, а не этническая, некий контингент, ведущий себя по отношению к евреям так же, как их «духовный предшественник». К примеру, во время войны грязный дух Амалека нашел свое реальное воплощение, когда фашизм явил всему миру свою безобразную гримасу. Первый еврейский царь Шауль (Саул), одержав победу над Амалеком, - вопреки заповеди Торы, пощадил главаря амалекян Агага. Но куда девалось его милосердие, когда он приказал своему приспешнику вырезать еврейский город Нов?! При сравнении двух фрагментов, не столь отдаленных друг от друга, разительная перемена выглядит достаточно ярко: Шауль хладнокровно расправляется с мужчинами, женщинами и грудными младенцами (Шмуэль I (Царств I) 22.18).</w:t>
      </w:r>
    </w:p>
    <w:p>
      <w:pPr>
        <w:pStyle w:val="Normal"/>
        <w:shd w:fill="FFFFFF" w:val="clear"/>
        <w:ind w:firstLine="720"/>
        <w:jc w:val="both"/>
        <w:rPr>
          <w:b w:val="false"/>
          <w:b w:val="false"/>
          <w:bCs w:val="false"/>
          <w:spacing w:val="0"/>
          <w:sz w:val="22"/>
          <w:szCs w:val="22"/>
        </w:rPr>
      </w:pPr>
      <w:r>
        <w:rPr>
          <w:b w:val="false"/>
          <w:bCs w:val="false"/>
          <w:spacing w:val="0"/>
          <w:sz w:val="22"/>
          <w:szCs w:val="22"/>
        </w:rPr>
        <w:t>Похоже, что милосердие к врагу и изуверства по отношению к собственному народу проистекают из одного источника. Вот яркий пример того, к чему ведут попытки разыграть великодушие перед обезоруженным врагом! Морде-хай (Мардохей) и Эстер (Есфирь) не повторили ошибки Шауля, расправившись с Аманом, потомком Агага. Но в духовном плане Амалек оставил массу следов, привнеся расстройство и смуту в сердца и души людей.</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22 августа - 28 августа</w:t>
      </w:r>
    </w:p>
    <w:p>
      <w:pPr>
        <w:pStyle w:val="Normal"/>
        <w:shd w:fill="FFFFFF" w:val="clear"/>
        <w:ind w:firstLine="720"/>
        <w:jc w:val="both"/>
        <w:rPr>
          <w:b w:val="false"/>
          <w:b w:val="false"/>
          <w:bCs w:val="false"/>
          <w:spacing w:val="0"/>
          <w:sz w:val="22"/>
          <w:szCs w:val="22"/>
        </w:rPr>
      </w:pPr>
      <w:r>
        <w:rPr>
          <w:spacing w:val="0"/>
          <w:sz w:val="22"/>
          <w:szCs w:val="22"/>
        </w:rPr>
        <w:t>КИ ТАВО</w:t>
      </w:r>
    </w:p>
    <w:p>
      <w:pPr>
        <w:pStyle w:val="Normal"/>
        <w:shd w:fill="FFFFFF" w:val="clear"/>
        <w:ind w:firstLine="720"/>
        <w:jc w:val="both"/>
        <w:rPr>
          <w:b w:val="false"/>
          <w:b w:val="false"/>
          <w:bCs w:val="false"/>
          <w:spacing w:val="0"/>
          <w:sz w:val="22"/>
          <w:szCs w:val="22"/>
        </w:rPr>
      </w:pPr>
      <w:r>
        <w:rPr>
          <w:spacing w:val="0"/>
          <w:sz w:val="22"/>
          <w:szCs w:val="22"/>
        </w:rPr>
        <w:t>(КОГДА ПРИДЕШЬ) (26.1 - 29.8)</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будет, когда придешь в землю...</w:t>
      </w:r>
    </w:p>
    <w:p>
      <w:pPr>
        <w:pStyle w:val="Normal"/>
        <w:shd w:fill="FFFFFF" w:val="clear"/>
        <w:ind w:firstLine="720"/>
        <w:jc w:val="both"/>
        <w:rPr>
          <w:b w:val="false"/>
          <w:b w:val="false"/>
          <w:bCs w:val="false"/>
          <w:spacing w:val="0"/>
          <w:sz w:val="22"/>
          <w:szCs w:val="22"/>
        </w:rPr>
      </w:pPr>
      <w:r>
        <w:rPr>
          <w:b w:val="false"/>
          <w:bCs w:val="false"/>
          <w:spacing w:val="0"/>
          <w:sz w:val="22"/>
          <w:szCs w:val="22"/>
        </w:rPr>
        <w:t>На пасхальном седере мы читаем историю о том, как Яаков (Иаков) двадцать лет проработал на своего тестя - арамейца Лавана (Берешит (Бытие) 29-30). Почему эта история столь важна?</w:t>
      </w:r>
    </w:p>
    <w:p>
      <w:pPr>
        <w:pStyle w:val="Normal"/>
        <w:shd w:fill="FFFFFF" w:val="clear"/>
        <w:ind w:firstLine="720"/>
        <w:jc w:val="both"/>
        <w:rPr>
          <w:b w:val="false"/>
          <w:b w:val="false"/>
          <w:bCs w:val="false"/>
          <w:spacing w:val="0"/>
          <w:sz w:val="22"/>
          <w:szCs w:val="22"/>
        </w:rPr>
      </w:pPr>
      <w:r>
        <w:rPr>
          <w:b w:val="false"/>
          <w:bCs w:val="false"/>
          <w:spacing w:val="0"/>
          <w:sz w:val="22"/>
          <w:szCs w:val="22"/>
        </w:rPr>
        <w:t>Именно Лаван стал косвенной причиной египетского рабства. Коварный арамеец подло обманул Яакова, дав ему в жены Лею (Лию), вместо Рахели (Рахили), которую Яаков горячо любил. Это привело к трагическому внутрисемейному конфликту: долгожданный первенец Рахели - Йосеф (Иосиф) - был изменнически продан сынами Леи в Египет (во всей этой истории немаловажную роль сыграли дедовские гены), что повлекло за собой дальнейшее изгнание и порабощение.</w:t>
      </w:r>
    </w:p>
    <w:p>
      <w:pPr>
        <w:pStyle w:val="Normal"/>
        <w:shd w:fill="FFFFFF" w:val="clear"/>
        <w:ind w:firstLine="720"/>
        <w:jc w:val="both"/>
        <w:rPr/>
      </w:pPr>
      <w:r>
        <w:rPr>
          <w:b w:val="false"/>
          <w:bCs w:val="false"/>
          <w:spacing w:val="0"/>
          <w:sz w:val="22"/>
          <w:szCs w:val="22"/>
        </w:rPr>
        <w:t xml:space="preserve">У Эсава (Исава) были резонные причины для ненависти: ведь он уступил Якову первородство и отцовское благословение; ненависть же Лавана - беспричинна. Пасхальная агада сообщает, что неблагодарный Лаван хотел истребить всех евреев, и в этом отношении был более жесток, чем египетский фараон! Составители Агады ставили своей целью поднять дух народа, порабощенного Римом. Поэтому был избран фрагмент о «скитающемся арамейце» (игра слов: агат! - арамеец и Кота -Рим). Римляне разрушили Храм и положили начало самому продолжительному галуту. Этот фрагмент напоминает участникам седера о причинах изгнания и выражает надежду на то, что «римский» галут закончится, подобно предыдущим: </w:t>
      </w:r>
      <w:r>
        <w:rPr>
          <w:spacing w:val="0"/>
          <w:sz w:val="22"/>
          <w:szCs w:val="22"/>
        </w:rPr>
        <w:t xml:space="preserve">«И вывел нас Всевышний из Египта рукою сильною и мышцею простертою» </w:t>
      </w:r>
      <w:r>
        <w:rPr>
          <w:b w:val="false"/>
          <w:bCs w:val="false"/>
          <w:spacing w:val="0"/>
          <w:sz w:val="22"/>
          <w:szCs w:val="22"/>
        </w:rPr>
        <w:t>(26.8).</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29 августа - 4 сентября </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 эту неделю читаются два недельных раздела: Ницавим и Ваелех</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НИЦАВИМ (СТОИТЕ) (29.9 - 30.20)</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се вы стоите сегодня перед Всевышним...</w:t>
      </w:r>
    </w:p>
    <w:p>
      <w:pPr>
        <w:pStyle w:val="Normal"/>
        <w:shd w:fill="FFFFFF" w:val="clear"/>
        <w:ind w:firstLine="720"/>
        <w:jc w:val="both"/>
        <w:rPr/>
      </w:pPr>
      <w:r>
        <w:rPr>
          <w:spacing w:val="0"/>
          <w:sz w:val="22"/>
          <w:szCs w:val="22"/>
        </w:rPr>
        <w:t xml:space="preserve">«Все вы стоите сегодня перед Всевышним - начальники ваши в коленах ваших, старейшины ваши и надзиратели ваши, все израильтяне. Малолетки ваши, жены ваши и пришелец твой, который в среде стана твоего, от дровосека до водоноса.» </w:t>
      </w:r>
      <w:r>
        <w:rPr>
          <w:b w:val="false"/>
          <w:bCs w:val="false"/>
          <w:spacing w:val="0"/>
          <w:sz w:val="22"/>
          <w:szCs w:val="22"/>
        </w:rPr>
        <w:t>(29.9,10) Принцип взаимной ответственности евреев, вступивший в силу после заключения Союза со Всевышним, достаточно прост: вожди ответственны за весь народ, главы колен - за свое колено, старейшины - за свой род, надзиратели - за свой округ, каждый человек - за членов семьи. Таким образом, за грех одного может пострадать множество невинных людей. В этом отрывке наряду с остальными членами сообщества упомянуты и пришельцы, которых Моше (Моисей) назначил «дровосеками и водоносами». Ни для кого не секрет, что некоторые евреи (как ни парадоксально, преимущественно те, кто сами не стремятся к соблюдению еврейской традиции) с навязчивым предубеждением относятся к прозелитам. Писание в двадцати четырех местах предупреждает о недопустимости такого отношения, ибо сами евреи «были пришельцами в земле Египетской». В свете принципа «все евреи ответственны друг за друга» становится очевидным, что понесенные нами наказания были связаны с тем, что мы недостаточно лояльно относимся к прозелитам. Последний стих фрагмента «Сокрытое принадлежит Всевышнему, а открытое нам и сынам нашим» (30.29) - еще раз подчеркивает позицию коллективной ответственности. Несмотря на то, что от нас сокрыто, каково будет наказание за грех того или иного еврея, возможность предотвратить сам грех полностью в наших силах.</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АЕЛЭХ (И ПОШЕЛ) (31.1 - 31.30)</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пошел Моше, и говорил слова эти всему Израилю.</w:t>
      </w:r>
    </w:p>
    <w:p>
      <w:pPr>
        <w:pStyle w:val="Normal"/>
        <w:shd w:fill="FFFFFF" w:val="clear"/>
        <w:ind w:firstLine="720"/>
        <w:jc w:val="both"/>
        <w:rPr/>
      </w:pPr>
      <w:r>
        <w:rPr>
          <w:b w:val="false"/>
          <w:bCs w:val="false"/>
          <w:spacing w:val="0"/>
          <w:sz w:val="22"/>
          <w:szCs w:val="22"/>
        </w:rPr>
        <w:t xml:space="preserve">Тора, в момент ее дарования, не была записана - Моше получил лишь скрижали с Десятью заповедями. Письменная фиксация Торы произошла после того, как, вследствие греха с золотым тельцом, Израиль потерял способность к непосредственному восприятию истины. Между народом и Всевышним образовалась трудно преодолимая преграда, и с этого момента Моше начал кодировать знание в графических знаках, фактически «скрывая» его в буквах Торы. Только через сорок лет после Синайского откровения «закончил Моше писать слова закона сего в книгу - до конца» (21.24). Отныне истина обреталась посредством штудирования «конспекта», сопровождавшегося обильными устными комментариями наставников. Эти толкования было запрещено записывать до тех пор, пока по причине гонений не возникла опасность потери львиной доли информации. Так около полутора тысячелетий назад возник Талмуд - зафиксированная на письме Устная Тора </w:t>
      </w:r>
      <w:r>
        <w:rPr>
          <w:spacing w:val="0"/>
          <w:sz w:val="22"/>
          <w:szCs w:val="22"/>
        </w:rPr>
        <w:t xml:space="preserve">(«вложи ее в уста их» </w:t>
      </w:r>
      <w:r>
        <w:rPr>
          <w:b w:val="false"/>
          <w:bCs w:val="false"/>
          <w:spacing w:val="0"/>
          <w:sz w:val="22"/>
          <w:szCs w:val="22"/>
        </w:rPr>
        <w:t>(31.19).</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5 сентября -11 сентябр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Если праздник совпадает с субботой, как в этом году праздник Рош га-Шана, во время чтения Торы зачитывают специальные фрагменты, внутренне связанные с идеей этого праздничного дня, а очередной недельный раздел сдвигается на следующую неделю. В ежедневных чтениях и чтении Свитка в понедельник и четверг повторяют раздел, который читали до праздника.</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r>
    </w:p>
    <w:p>
      <w:pPr>
        <w:pStyle w:val="Normal"/>
        <w:shd w:fill="FFFFFF" w:val="clear"/>
        <w:ind w:firstLine="720"/>
        <w:jc w:val="both"/>
        <w:rPr>
          <w:b w:val="false"/>
          <w:b w:val="false"/>
          <w:bCs w:val="false"/>
          <w:spacing w:val="0"/>
          <w:sz w:val="22"/>
          <w:szCs w:val="22"/>
        </w:rPr>
      </w:pPr>
      <w:r>
        <w:rPr>
          <w:spacing w:val="0"/>
          <w:sz w:val="22"/>
          <w:szCs w:val="22"/>
        </w:rPr>
        <w:t>По умолчанию, то есть , если явным образом не указано иное, все ссылки в предлагаемых комментариях даются на книгу Дварим (Второзаконие).</w:t>
      </w:r>
    </w:p>
    <w:p>
      <w:pPr>
        <w:pStyle w:val="Normal"/>
        <w:shd w:fill="FFFFFF" w:val="clear"/>
        <w:ind w:firstLine="720"/>
        <w:jc w:val="both"/>
        <w:rPr>
          <w:b w:val="false"/>
          <w:b w:val="false"/>
          <w:bCs w:val="false"/>
          <w:spacing w:val="0"/>
          <w:sz w:val="22"/>
          <w:szCs w:val="22"/>
        </w:rPr>
      </w:pPr>
      <w:r>
        <w:rPr>
          <w:spacing w:val="0"/>
          <w:sz w:val="22"/>
          <w:szCs w:val="22"/>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rPr>
          <w:spacing w:val="0"/>
          <w:sz w:val="22"/>
          <w:szCs w:val="22"/>
        </w:rPr>
      </w:pPr>
      <w:r>
        <w:rPr>
          <w:spacing w:val="0"/>
          <w:sz w:val="22"/>
          <w:szCs w:val="22"/>
        </w:rP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36:00Z</dcterms:created>
  <dc:creator>Unknown</dc:creator>
  <dc:description/>
  <dc:language>en-US</dc:language>
  <cp:lastModifiedBy>Unknown</cp:lastModifiedBy>
  <dcterms:modified xsi:type="dcterms:W3CDTF">2001-06-24T11:36:00Z</dcterms:modified>
  <cp:revision>1</cp:revision>
  <dc:subject/>
  <dc:title>15 августа -21 августа</dc:title>
</cp:coreProperties>
</file>