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pacing w:val="0"/>
          <w:sz w:val="22"/>
          <w:szCs w:val="22"/>
        </w:rPr>
      </w:pPr>
      <w:r>
        <w:rPr>
          <w:spacing w:val="0"/>
          <w:sz w:val="22"/>
          <w:szCs w:val="22"/>
        </w:rPr>
        <w:t>АРГУМЕНТ АМАН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Аман был первым, кто ввел в оборот классическую теорию антисемитизма. Как и его многочисленные последователи, Аман пал жертвой собственной ненависти</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Раввин Адин Штейнзальц</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На протяжении своей истории евреи сталкивались со многими народами и часто воевали, в том числе, и как наемники — тем не менее до поры до времени антисемитизма все-таки не было. Даже разрушение Первого Храма нельзя назвать актом, направленным против евреев как таковых, — скорей уж это было действие, совершенное огромной империей против маленького царства, попавшегося ему на пути. В Вавилонском изгнании не было зафиксировано ничего такого, что можно было бы назвать антисемитизмом — депортированные евреи жили в изгнании совсем неплохо. Таким образом, первым историческим свидетельством антисемитизма является Книга Эстер. Почему Аман ненавидел евреев? Поводом, несомненно, послужила ненависть к Мордехаю. Но почему Аман не мог удовлетвориться местью лишь одному ему? Зачем Аману понадобилось уничтожать весь «народ Мордехая»? Ответом на этот вопрос может быть лишь то, что само существование евреев вызывало в нем фундаментальную, не поддающуюся объяснению ненависть. Аман не пытался найти ни теологическое, ни какое-либо иное оправдание своему чувству: он просто ненавидел евреев. Это антисемитизм в чистом виде, подобный дистиллированному продукту, полученному в лаборатории. Как прототип антисемитской риторики обращение Амана к Ахашверошу содержит все классические элементы антисемитизма. Там сказано следующее:</w:t>
      </w:r>
    </w:p>
    <w:p>
      <w:pPr>
        <w:pStyle w:val="Normal"/>
        <w:shd w:fill="FFFFFF" w:val="clear"/>
        <w:ind w:firstLine="720"/>
        <w:jc w:val="both"/>
        <w:rPr>
          <w:b w:val="false"/>
          <w:b w:val="false"/>
          <w:bCs w:val="false"/>
          <w:spacing w:val="0"/>
          <w:sz w:val="22"/>
          <w:szCs w:val="22"/>
        </w:rPr>
      </w:pPr>
      <w:r>
        <w:rPr>
          <w:b w:val="false"/>
          <w:bCs w:val="false"/>
          <w:spacing w:val="0"/>
          <w:sz w:val="22"/>
          <w:szCs w:val="22"/>
        </w:rPr>
        <w:t>«Есть один народ, рассеянный по всем областям твоего царства; и законы у него иные, чем у всех народов, а законов царя они не соблюдают... Не угодно ли будет царю повелеть истребить их? А я отвешу тогда чиновникам десять тысяч сиклей серебра, чтобы внести их в царскую казну.» В этом обращении содержатся три условия, необходимые для вспышки антисемитизма:</w:t>
      </w:r>
    </w:p>
    <w:p>
      <w:pPr>
        <w:pStyle w:val="Normal"/>
        <w:shd w:fill="FFFFFF" w:val="clear"/>
        <w:ind w:firstLine="720"/>
        <w:jc w:val="both"/>
        <w:rPr>
          <w:b w:val="false"/>
          <w:b w:val="false"/>
          <w:bCs w:val="false"/>
          <w:spacing w:val="0"/>
          <w:sz w:val="22"/>
          <w:szCs w:val="22"/>
        </w:rPr>
      </w:pPr>
      <w:r>
        <w:rPr>
          <w:b w:val="false"/>
          <w:bCs w:val="false"/>
          <w:spacing w:val="0"/>
          <w:sz w:val="22"/>
          <w:szCs w:val="22"/>
        </w:rPr>
        <w:t>Первое: наличие самого Амана в данном случае или того, кто играл роль Амана в конкретных исторических ситуациях. Второе: глубокая ненависть к евреям.</w:t>
      </w:r>
    </w:p>
    <w:p>
      <w:pPr>
        <w:pStyle w:val="Normal"/>
        <w:shd w:fill="FFFFFF" w:val="clear"/>
        <w:ind w:firstLine="720"/>
        <w:jc w:val="both"/>
        <w:rPr>
          <w:b w:val="false"/>
          <w:b w:val="false"/>
          <w:bCs w:val="false"/>
          <w:spacing w:val="0"/>
          <w:sz w:val="22"/>
          <w:szCs w:val="22"/>
        </w:rPr>
      </w:pPr>
      <w:r>
        <w:rPr>
          <w:b w:val="false"/>
          <w:bCs w:val="false"/>
          <w:spacing w:val="0"/>
          <w:sz w:val="22"/>
          <w:szCs w:val="22"/>
        </w:rPr>
        <w:t>Третье: безразличие властей, которые если и не проявляют инициативу антисемитских акций, то уж, во всяком случае, не склонны им препятствовать. Так случилось во времена Эстер, и так случалось не раз на протяжении столетий. Персия времен, описанных в Книге Эстер, представляла собой огромное многонациональное государство, управлять которым было весьма сложно, так что царь-тиран, обладающий неограниченной властью, даже в моменты трезвости и свободы от своих пассий не мог в одиночку удержать в руках бразды правления. Поэтому некоторые цари назначали себе помощников, которым разрешалось подписывать практически любые документы от их имени. С одной стороны, такие помощники были необходимы, с другой стороны, они несомненно представляли для царя серьезную потенциальную опасность, и он должен был внимательно следить, чтобы при кажущейся полноте их власти она не выходила за определенные им пределы. Каким образом можно было решить эту проблему? Во-первых (и это очевидно), следовало время от времени менять таких людей. Во-вторых, у этих людей не должно было быть ни достаточной базы для власти, ни поддержки населения. Иными словами, они непременно должны были быть иностранцами. Ахашверош применял оба способа. Иностранцам царь мог больше доверять, поскольку им было куда сложнее узурпировать власть. Если царский помощник преуспевал в чем-либо, это считалось заслугой царя; если же терпел неудачу, он был абсолютно одинок в своем падении. Таким образом, Аман получил свой важный пост благодаря тому, что он был чужаком и в социальном плане ничего из себя не представлял. Еврей Мордехай тоже был иноземцем. Таким образом, рано или поздно Аман все равно должен был быть смещен, однако его политические успехи, огромная власть и кажущееся безграничным доверие царя вскружило ему голову и притупило инстинкт самосохранения — Аман ускорил свое падение, совершив две ошибки. Первая из них диктовалась ненавистью к Мордехаю, вторая — тщеславием и самовлюбленностью. Но обе были следствием некритической оценки своего положения при дворе: оно казалось ему абсолютно прочным. Когда истинное положение вещей открылось ему, было уже слишком поздно.</w:t>
      </w:r>
    </w:p>
    <w:p>
      <w:pPr>
        <w:pStyle w:val="Normal"/>
        <w:shd w:fill="FFFFFF" w:val="clear"/>
        <w:ind w:firstLine="720"/>
        <w:jc w:val="both"/>
        <w:rPr>
          <w:b w:val="false"/>
          <w:b w:val="false"/>
          <w:bCs w:val="false"/>
          <w:spacing w:val="0"/>
          <w:sz w:val="22"/>
          <w:szCs w:val="22"/>
        </w:rPr>
      </w:pPr>
      <w:r>
        <w:rPr>
          <w:b w:val="false"/>
          <w:bCs w:val="false"/>
          <w:spacing w:val="0"/>
          <w:sz w:val="22"/>
          <w:szCs w:val="22"/>
        </w:rPr>
        <w:t>Первая ошибка Амана состояла в том, что он попросил Ахашвероша казнить человека, оказавшего царю важную услугу. Между тем, хотя в этот момент Ахашверош еще не был лично знаком с Мордехаем, но уже был убежден в его преданности. Второй ошибкой был предложенный Аманом способ вознаграждения человека «которого царь хочет отличить почетом». Согласно закону, никто, кроме царя, не мог ездить на царских лошадях, и после смерти царя его лошадей убивали или калечили В такой стране, как Персия, где царь считался полубогом, пожелание Амана проехать на царских лошадях в царских одеждах было неслыханно дерзким. Предложив это, Аман укрепил подозрения царя и ускорил свое падение.</w:t>
      </w:r>
    </w:p>
    <w:p>
      <w:pPr>
        <w:pStyle w:val="Normal"/>
        <w:rPr>
          <w:b w:val="false"/>
          <w:b w:val="false"/>
          <w:bCs w:val="false"/>
          <w:spacing w:val="0"/>
          <w:sz w:val="22"/>
          <w:szCs w:val="22"/>
        </w:rPr>
      </w:pPr>
      <w:r>
        <w:rPr>
          <w:b w:val="false"/>
          <w:bCs w:val="false"/>
          <w:spacing w:val="0"/>
          <w:sz w:val="22"/>
          <w:szCs w:val="22"/>
        </w:rPr>
        <w:t>Эстер искусно сыграла на этом, превратив тлеющие угли подозрений в пожар. В опасной игре, которую Эстер с риском для жизни вела с царем и Аманом, она показала царю, что влияние Амана усилилось до опасных размеров. Ахашверошу не нужно было быть ни слишком проницательным, ни слишком подозрительным для того, чтобы почувствовать себя неуютно на пиру Эстер, а когда он обнаружил Амана на постели жены, это было каплей, упавшей в и без того уже переполненную чашу.</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0:56:00Z</dcterms:created>
  <dc:creator>Unknown</dc:creator>
  <dc:description/>
  <dc:language>en-US</dc:language>
  <cp:lastModifiedBy>Unknown</cp:lastModifiedBy>
  <dcterms:modified xsi:type="dcterms:W3CDTF">2001-06-24T10:56:00Z</dcterms:modified>
  <cp:revision>1</cp:revision>
  <dc:subject/>
  <dc:title>АРГУМЕНТ АМАНА</dc:title>
</cp:coreProperties>
</file>