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 xml:space="preserve">«НАШИ НОГИ СТОЯТ НА ЗЕМЛЕ, 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НО ГЛАЗА УСТРЕМЛЕНЫ НА НЕБО»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color w:val="000000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  <w:lang w:val="ru-RU"/>
        </w:rPr>
        <w:t>Так сказал раввин Адин Штейнзальц на торжествах в Батуми, посвященных открытию синагоги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Батумской старой синагоге уже 120 лет, но при советской власти ее постигла общая участь многих синагог — она была закрыта. И вот теперь отреставрированная синагога возвращена еврейской общине по личному распоряжению Председателя Верховного Совета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Аджарии Аслана Абашидзе. Жест доброй воли со стороны руководителя автономной республики — еще одно свидетельство дружественных отношений к евреям, естественно вписанное в контекст недавнего государственного празднования 2600-летия пребывания евреев в Грузии. «У этой синагоги великолепное здание, — сказал Адин Штейнзальц, — и это прекрасно, однако мы не должны забывать, что синагогу делают синагогой не стены, а люди, подобно тому, как книга, как бы хорошо издана она ни была, начинает представлять подлинную ценность не тогда, когда она лежит на полке, а тогда, когда ее читают и по ней учатся.» Адин Штейнзальц благословил еврейскую общину города и пожелал, чтобы синагога стала местом, объединяющим евреев. В рамках торжеств состоялась презентация книги Адина Штейнзальца «Шаг вперед», содержащей переводы его статей на грузинский язык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Адин Штейнзальц рассказал и о своих личных связях с Батуми: его учителем был раввин Нахум Шмарьяху Сосонкин, в течение двадцати лет возглавлявший здешнюю еврейскую общину. «Я рад, — сказал Адин Штейнзальц, — что могу теперь обратиться к детям и внукам тех, кто, подобно мне, были учениками этого выдающегося человека.» Вместе с Адином Штейнзальцем в Батуми прибыла большая делегация, в которую, кроме его сотрудников, входили также представители деловых кругов Израиля, советник Премьер-министра Израиля Зеев Гейзель, представители средств массовой информации и один из ведущих теноров мира Дуду Фишер, покоривший сердца жителей Батуми — евреев и неевреев. Празднование в Аджарии собрало посланцев еврейских общин со всей Грузии, а также культурных кругов и общественных организаций этой страны. Адин Штейнзальц посетил также Тбилиси, где сотни людей присутствовали на его лекции о каббале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Во время пребывания в Грузии у Адина Штейнзальца состоялись беседы с Председателем Верховного Совета Аджарии и министром иностранных дел Грузии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Празднования в Батуми широко освещались грузинскими средствами массовой информации. В газетах появилось немало статей, рассказывающих о беспрецедентных экономических успехах Израиля. При этом подчеркивалось, что они были достигнуты в крайне сложной политической обстановке, при практическом отсутствии природных ресурсов и высокоразвитых базовых отраслей промышленности. Что же позволило Израилю добиться таких успехов?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Авторы публикаций так отвечают на этот вопрос. Конечно, финансовая помощь из-за рубежа сыграла значительную роль, но она никогда не была решающей. Экономическое чудо Израиля совершилось, благодаря самоотверженному труду, таланту, целеустремленности и реалистическому мышлению еврейского народа. Израиль не импортировал модели развития из США, Латинской Америки, Европы или Восточной Азии, — он создавал и реализовывал свои собственные модели, учитывавшие специфику страны, народа и времени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В сущности все это укладывается в классическую формулу Адина Штейнзальца, казалось бы, не имеющую прямого отношения к экономике: «Наши ноги стоят на земле, но глаза устремлены на небо». Залог любого успеха — твердость стояния на своих ногах, но этого все-таки недостаточно: необходимы в то же время ориентиры, которые поднимали бы человека над землей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Грузинские газеты пишут об Израиле, но подтекст очевиден: говоря о еврейском государстве, они размышляют о Грузии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2"/>
          <w:szCs w:val="22"/>
          <w:lang w:val="ru-RU"/>
        </w:rPr>
        <w:t>Михаил Горелик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i/>
          <w:i/>
          <w:iCs/>
          <w:color w:val="000000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2"/>
          <w:szCs w:val="22"/>
          <w:lang w:val="ru-RU"/>
        </w:rPr>
        <w:t>По материалам грузинских газе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6T09:13:00Z</dcterms:created>
  <dc:creator>Unknown</dc:creator>
  <dc:description/>
  <dc:language>en-US</dc:language>
  <cp:lastModifiedBy>Unknown</cp:lastModifiedBy>
  <dcterms:modified xsi:type="dcterms:W3CDTF">2001-06-06T09:13:00Z</dcterms:modified>
  <cp:revision>1</cp:revision>
  <dc:subject/>
  <dc:title>«НАШИ НОГИ СТОЯТ НА ЗЕМЛЕ, НО ГЛАЗА УСТРЕМЛЕНЫ НА НЕБО»</dc:title>
</cp:coreProperties>
</file>