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31 января — 6 февра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ИТРО(18.1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— 20.23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И услышал Итро, правитель Мидьяна, тесть Моше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чень немногие недельные разделы носят имена персонажей Торы; Итро — один из них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тро дает Моше (Моисею) ценные советы в деле обустройства общественной жизни. Соображения Итро не коренятся в откровении — они плод его жизненного опыта, практического ума и здравого смысла. Фактически Итро излагает своему зятю проект структуры, функционирования и кадровой политики судебной системы — Моше принимает этот проект в первом чтении без внесения в него каких бы то ни было поправок и без отлагательств оперативно этот проект внедряет — впечатляющий пример отсутствия зазора между словом и делом (18.13-26). Проект Итро оказывается настолько важен, что Тора сообщает нам и о нем, и о его авторе (еврейская традиция вообще щепетильна в отношении авторских прав). Еврейские мудрецы говорили: «Дела мирские прежде Торы». «Прежде», разумеется, не означает «важнее». Речь здесь идет о том, что невозможно соблюдать законы Торы в обществе, где не налажены элементарные отношения между людьми. Судопроизводство — тот фундамент, на котором должна быть построена будущая общественная жизнь Израил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7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февраля — 13 февра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МИШПАТИМ (ЗАКОНЫ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21.1 — 24.18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И вот законы, которые ты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разъяснишь им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8 Египте евреи были национальным меньшинством. Там они в полной мере испытали горечь унижения и бесправия. Вопрос в том, какой опыт они вынесли из своего рабского прошлого. Быть может, они считали, что это в порядке вещей, когда один народ угнетает другой и им лишь не нравилось собственное положение в этой структуре насилия и унижения? Если так, то теперь у них появляется возможность самим стать «египтянами» и угнетать собственных «евреев». Тора решительно отвергает такую возможность — опыт собственного рабства должен стать опытом понимания и сострадания. Тора апеллирует не к абстрактной идее равенства и справедливости, но именно к собственному опыту, специально оговаривая причину, по которой притеснение национальных меньшинств нравственно недопустимо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«Пришельца не притесняй и не угнетай его, ибо пришельцами были вы в земле Египетской.»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22.20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которые заповеди встречаются в Торе неоднократно. Примечательно, однако, что ни одна из них не повторяется столь часто и с такой настойчивостью, как заповедь о пришельце. В тридцати трех (!) местах Тора требует справедливости по отношению к тем, кто, оставив соплеменников и родню, остался без защиты и поддержки своего народ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14 февраля — 20 февра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ТРУМА (ПРИНОШЕНИЕ) (25.1 —  13.16) И говорил Всевышний Моше: «Скажи сынам Израиля, пусть возьмут приношение для Меня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сле этого обращения к Моше, с которого начинается недельный раздел, следуют многочисленные детальные, чисто практического свойства, предписания о сооружении святилища. Этим предписаниям посвящен весь этот, а частично и следующий, недельный раздел. Возникает вопрос: почему Всевышний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— Тот, кто невместим ни в какие материальные рамки, — повелевает построить себе храм, будто Он нуждается в каком-то специально отведенном для Него помещении? Нельзя сказать, что вопрос этот какой-то специфически современный — его задавали и в древности. Всевышний говорит устами пророка: «Небо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престол Мой, а земля — подножие ног Моих. Что за дом, который вы (можете) построить Мне, и где место покоя Моего?» (Иешаягу (Исайя) 66.1) Следует ли в таком случае, что строительство святилища бессмысленно? Ответ на этот вопрос содержится непосредственно среди первых распоряжений о его сооружении.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«Построят мне святилище, и 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буду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обитать среди них»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25.8). Не сказано: «Буду обитать в святилище», но: «среди них». Иными словами, и сооружение храма, и все то, что происходит в нем — овеществление стремления людей к Всевышнему и связывающих его с Ним отношений. Деятельность человека способна освящать мир. И Всевышний отвечает на усилия людей, обитая «среди них». Храм нужен не Всевышнему — храм нужен человек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21 феврал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27 февра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ТЭЦАВЭ (ПРИКАЖИ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(27.20— 30.1О) И прикажи ты сынам Израиля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«А ты приблизь к себе Аарона, брата твоего, и сыновей его с ним из среды сынов Израилевых для его священнослужения Мне.»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28.1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севышний, обращаясь к Моше, повелевает ему возвести Аарона и его потомков в сан священников (когенов) — отныне все функции, связанные с храмовым служением ложатся на род Аарона. Подробно описываются необходимые для служения одежды, которые должны поражать воображение, в частности и для того, «чтобы почитали его &lt;Аарона&gt; и восхищались великолепием его» (28.2) То есть Аарон теперь и внешне выделен и подчеркнуто вознесен надо всем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т блеск и высочайшие формальные полномочия счастливо совпадали с огромным авторитетом и любовью, которой пользовался у народа Аарон. Моше был (с точки зрения народа) чересчур суров и бескомпромиссен, был ближе к Всевышнему, чем к народу. Аарон же, будучи призван стать посредником между Моше и народом (4.14-16), остается таким до конца своих дней, получая теперь, однако, еще более высокий статус — храмового предстоятеля народа Израиля пред Всевышни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07:00Z</dcterms:created>
  <dc:creator>Unknown</dc:creator>
  <dc:description/>
  <dc:language>en-US</dc:language>
  <cp:lastModifiedBy>Unknown</cp:lastModifiedBy>
  <dcterms:modified xsi:type="dcterms:W3CDTF">2001-06-06T09:07:00Z</dcterms:modified>
  <cp:revision>1</cp:revision>
  <dc:subject/>
  <dc:title>31 января — 6 февраля</dc:title>
</cp:coreProperties>
</file>