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 xml:space="preserve">«КАК ДНИ ДЕРЕВА, </w:t>
      </w:r>
      <w:r>
        <w:rPr>
          <w:spacing w:val="0"/>
          <w:sz w:val="22"/>
          <w:szCs w:val="22"/>
          <w:u w:val="single"/>
        </w:rPr>
        <w:t>ТАК БУДУТ ДНИ НАРОДА МОЕГО»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>Раввин Адин Штейнзальц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>Исторические события часто уподобляют камням, брошенным в реку времени. Сначала ее поверхность приходит в волнение, и во все стороны расходятся волны. Но постепенно река времени успокаивается, и забвение изглаживает морщины с ее лица. Камень спокойно лежит на дне, словно он никогда и не нарушал спокойствия вод. Такое примитивное представление о связи прошлого с настоящим обладает важным преимуществом: оно кажется очевидным. Однако эта очевидность обманчива, поскольку связь между исторической причиной и следствием отнюдь не столь тривиальна. Не всякое событие, наделавшее в свое время много шума, оставляет глубокий и продолжительный след. Еще труднее объяснить противоположный эффект, когда малозаметное происшествие, которое почти не привлекло внимания современников, с года ми приобретает все большее значение, и влияние его не уменьшается. но, напротив, постоянно растет. И в отдельной человеческой жизни, и в истории народа и человечества мы находим семена будущих великих событий, которые почти неотличимы от пыли. Все это заставляет усомниться в истинности механистической модели и думать о времени скорее в биологических, нежели в механистических категориях. Что означают слова пророка: «Как дни дерева, так будут дни народа Моего»? Дерево — это и молодые свежие ростки, тянущиеся ввысь, и старые, утратившие гибкость ветви, и омертвелые участки коры, и даже высохшие сучья. Могучий ствол и крепкие корни придают дереву устойчивость, укореняют его в земле. В них — прошлое дерева. Юные гибкие ростки, нежные, еще не сформировавшиеся побеги — его настоящее, его сегодняшний рост. И есть еще почки, едва наметившаяся завязь — будущее дерева, его надежда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>Прошлое запечатлено не только в событиях, некогда отметивших дерево своими знаками, — оно продолжает жить и в настоящем. Холодная зима или благодатное лето не проходят бесследно. Дерево увековечивает их размерами кроны, мощью ствола, обилием плодов. Прошлое формирует облик настоящего и остается в нем. И чем моложе организм, тем ярче запечатлевается в нем его прошлое. Глубокий порез на стволе, удар молнии — куда заметнее на молодом дубке, чем на старом, гораздо сильней изменяют облик дерева. Каждый организм переживает период становления, когда на него легко оказать влияние и оно приводит к серьезным последствиям. Созревая, организм приобретает устойчивость, и тогда лишь редким воздействиям исключительной силы удается изменить его. В свете сказанного становится понятным, сколь важную роль в жизни еврейского народа играет его прошлое. Более того, во многих случаях минувшее ощущается не менее живо, чем сегодняшний день. Давние события и лица исторической драмы продолжают и ныне сохранять свою актуальность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>О живом отношении к прошлому свидетельствуют глаголы настоящего времени при ссылках на авторитеты: «Абайе говорит», «Рава утверждает», «Рамбам пишет». Голоса мудрецов древности звучат сегодня не менее громко, чем речи выдающихся современников, их влияние не уступает последним. Создается впечатление, что вся история еврейского народа с его мудрецами и мученикам, царями и пророками, развертывается одновременно. Эта история действительно подобна дереву, чьи корни и листья связаны одним стволом, одной общей судьбой. Поэтому мы обращаем взгляд к минувшему не только для того, чтобы извлечь из него урок, отыскать параллели настоящему. Сквозь призму прошлого мы всматриваемся в себя, видим, как прошлое продолжает создавать наш сегодняшний день. Структура, сложившаяся в давно минувшие времена, стала формообразующей основой, и жизнь теперь строится в соответствии с ней. Важное событие прошлого сохраняет силу даже пережив воспоминания о себе. Оно становится исторической матрицей, продолжая чеканить настоящее по своему образу и подобию. Как строится повествование в Танахе? В центре его неизменно оказываются архетипические образы. Адам, первый человек, его жена Хава, их потомки — те, чьи поступки предопределили облик человеческого рода и чья судьба послужила прообразом еврейской истории, а личности кардинальным образом повлияли на характер народа. Смысл афоризма «деяния отцов — знамение сыновьям» заключается в метафизической повторяемости событий. Жизнь, прожитая предками, служит потомкам не только положительным или отрицательным примером. Она намечает контуры будущего, предопределяет судьбу последующих поколений. Исторический облик народа Израиля сложился «по образу и подобию» праотцев. Значительная часть комментариев Рамбана к Торе посвящена иллюстрации и развитию этого положения. Он показывает, каким образом события частной жизни Авраама, Ицхака и Яакова становились формой, в которую отливалась жизнь их потомков. Аналогичным образом исход из Египта не остался сагой о великом и невозвратно ушедшем прошлом, а приобрел типологические черты, проступающие в судьбе каждого нового поколения. Ту же роль играли в веках и продолжают играть в современности образы Шломо (Соломона) и Давида. Даже детали их повседневной жизни обрели важное культурообразующее значение. Вместе с тем события, представлявшиеся в свое время чрезвычайно важными и, казалось бы, заслуживавшие самого почетного места в исторической летописи, сплошь и рядом удостаиваются в Танахе лишь беглого упоминания. Таковы сражения и победы, завоевания и падения царств, о которых порой сообщается мимоходом, ибо подобные «великие деяния», в сущности, ничего не давали грядущему, из них невозможно было извлечь драгоценные зерна, способные принести плоды поколениям потомков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</w:r>
    </w:p>
    <w:p>
      <w:pPr>
        <w:pStyle w:val="Normal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Исторический облик народа Израиля сложился «по образу и подобию» праотцев</w:t>
      </w:r>
    </w:p>
    <w:sectPr>
      <w:type w:val="nextPage"/>
      <w:pgSz w:w="11906" w:h="16838"/>
      <w:pgMar w:left="1701" w:right="1418" w:gutter="0" w:header="0" w:top="3515" w:footer="0" w:bottom="411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b/>
      <w:bCs/>
      <w:color w:val="000000"/>
      <w:spacing w:val="-20"/>
      <w:kern w:val="2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4T11:21:00Z</dcterms:created>
  <dc:creator>Unknown</dc:creator>
  <dc:description/>
  <dc:language>en-US</dc:language>
  <cp:lastModifiedBy>Unknown</cp:lastModifiedBy>
  <dcterms:modified xsi:type="dcterms:W3CDTF">2001-06-24T11:21:00Z</dcterms:modified>
  <cp:revision>1</cp:revision>
  <dc:subject/>
  <dc:title>«КАК ДНИ ДЕРЕВА, ТАК БУДУТ ДНИ НАРОДА МОЕГО»</dc:title>
</cp:coreProperties>
</file>