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color w:val="000000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2"/>
          <w:szCs w:val="22"/>
          <w:lang w:val="ru-RU"/>
        </w:rPr>
        <w:t>Японцы переводят Талмуд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«Протоколы сионских мудрецов» они уже перевели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color w:val="000000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2"/>
          <w:szCs w:val="22"/>
          <w:lang w:val="ru-RU"/>
        </w:rPr>
        <w:t>Адин Штейнзальц отвечает на вопросы Михаила Горелика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  <w:sz w:val="22"/>
          <w:szCs w:val="22"/>
          <w:lang w:val="ru-RU"/>
        </w:rPr>
        <w:t>Поиски пропавших более двух с половиной тысяч лет назад десяти колен израилевых волнуют воображение в течение многих веков и превратились в своего рода исторический детектив. Где их только не искали: и в Индии, и в Африке, и даже, кажется, в Америке. Один из самых экзотических сюжетов — японский. Вы не могли бы этот «японский след» как-то прокомментировать?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На мой взгляд, если уж где эти пропавшие колена искать, то скорее где-нибудь в северном Иране или Афганистане. Один из моих друзей проводил там исследования, и он утверждает, что у некоторых пуштунских племен сохранилась память о еврейском происхождении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  <w:sz w:val="22"/>
          <w:szCs w:val="22"/>
          <w:lang w:val="ru-RU"/>
        </w:rPr>
        <w:t>Я слышал то же самое о знаменитом кавказском селе Кубачи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Правильно, ведь Кавказ там не так уж далеко. Так что это вполне возможно. Однажды на какой-то международной конференции ко мне подошел один афганский бизнесмен — торговец алмазами. Я специально называю его требующую трезвости и прагматизма профессию, чтобы подчеркнуть, что речь идет не о каком-то фантазере, живущем в мире иллюзий, а о человеке сугубо практическом. Так вот, этого человека звали Юсуф-Заде (то есть из рода Иосифа), и он утверждал, что у него еврейские корни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  <w:sz w:val="22"/>
          <w:szCs w:val="22"/>
          <w:lang w:val="ru-RU"/>
        </w:rPr>
        <w:t>Но все-таки, как быть с японцами? Они что, тоже утверждают что-нибудь подобное?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Видите ли, у японцев есть такое специфическое национальное хобби — поиск исторических корней. Они ведь на своих островах всего лишь пришельцы (хотя и весьма давние). Коренное население — айны, их осталось совсем немного, они живут на севере. Этнически айны не имеют с японцами ничего общего и совсем на них непохожи. Откуда взялись японцы? Какова была их «предостровная» история? Никто об этом не знает. Откуда они прибыли — неизвестно. Тут большой простор для гипотез. Еврейская версия — одна из многих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Вообще же в Японии есть интерес к «еврейскому» — уж не знаю, связан он с этой теорией или нет. Например, одна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крупная японская компания выделила 10 миллионов долларов на перевод Талмуда на японский язык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  <w:sz w:val="22"/>
          <w:szCs w:val="22"/>
          <w:lang w:val="ru-RU"/>
        </w:rPr>
        <w:t>10 миллионов долларов! Но, скажите на милость, зачем им это вообще понадобилось? Ну, допустим, переведут они — и кто это будет читать?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Видите ли, японцы считают, что евреи добились в современном мире впечатляющих успехов, и ключ к этим успехам, по их мнению, — именно Талмуд как книга, сформировавшая особый еврейский менталитет. Они хотят овладеть этим ключом. То есть их интерес носит не только академический характер. Японцы — люди практические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  <w:sz w:val="22"/>
          <w:szCs w:val="22"/>
          <w:lang w:val="ru-RU"/>
        </w:rPr>
        <w:t>Они будут переводить с английского?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Нет, почему же, с иврита. У них есть специалисты. Интерес рождает специалистов, а те, в свою очередь, стимулируют интерес — это нормально. Или вот еще один любопытный пример интереса японцев к еврейству. В Японии существует религиозное движение «Макоя» — порядка 200-300 тысяч человек. Эта люди в каком-то отношении напоминают русских субботников. И они большие израильские патриоты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  <w:sz w:val="22"/>
          <w:szCs w:val="22"/>
          <w:lang w:val="ru-RU"/>
        </w:rPr>
        <w:t>Вообще-то Япония в круг друзей Израиля вроде бы никогда не входила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Это верно, но «Макоя» — еще не вся Япония. Японцы люди рациональные, и в своей политике они руководствуются национальными экономическими интересами. Как и Израиль, Япония страна без собственных энергоносителей, она зависима от тех стран, где они есть. Если бы у Израиля было бы столько же нефти, сколько у арабов, японцы, возможно, вели бы иную ближневосточную политику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  <w:sz w:val="22"/>
          <w:szCs w:val="22"/>
          <w:lang w:val="ru-RU"/>
        </w:rPr>
        <w:t>Думаю, не только японцы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И я так тоже думаю. Но я хочу сказать, что политика — это одно, а культурные интересы все-таки другое. Они могут не совпадать. Вообще есть немало интересных японо-еврейских пересечений. Удивительная история произошла, например, в годы Второй мировой войны. В августе 1940 года, вскоре после оккупации советскими войсками Литвы, японский консул выдал евреям, отказавшимся принять советское подданство, около пяти тысяч (!) транзитных виз в Японию и таким образом спас их как от советских депортаций, так и от нацистских лагерей смерти. Этот человек действовал по собственной инициативе. Что им двигало — я не знаю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Кстати, за небольшим исключением, евреи, оказавшиеся во время войны в Японии или на оккупированной японцами территории, не пострадали. Германия оказывала на Японию давление в еврейском вопросе, но безуспешно. А вот история, которую я вам сейчас расскажу, свидетельствует о том, что представления некоторых японцев о евреях и еврействе бывают порой весьма причудливы. История эта носит совершенно анекдотический характер. Один японский писатель (не помню, кто именно) приехал в Израиль, и ему устроили встречу с Менахемом Бегином, который был тогда премьер-министром. Судя по тому что Бегин согласился его принять, это был не последний человек в Японии. В качестве дара японский гость преподнес израильскому премьеру роскошное издание «Протоколов сионских мудрецов» на японском языке. Преподнося этот нетривиальный дар, японский гость нисколько не сомневался, что «Протоколы» — действительно еврейское сочинение, но, по его мнению, оно свидетельствовало вовсе не о коварстве и злокозненности, но, напротив, об уме, исторической интуиции, организаторских способностях и прочих превосходных качествах еврейского народа. Он полагал, что еврейский народ вправе гордиться таким замечательным сочинением, и выразил израильскому премьеру свое полное восхищение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  <w:sz w:val="22"/>
          <w:szCs w:val="22"/>
          <w:lang w:val="ru-RU"/>
        </w:rPr>
        <w:t>И что же Бегин? Как ему это понравилось?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Надо полагать, он был в шоке. Но и японский гость был немало поражен, когда выяснилось, что его израильские собеседники совершенно не разделяют его искренних восторгов в отношении этой «замечательной книги»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i/>
          <w:i/>
          <w:iCs/>
          <w:color w:val="000000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2"/>
          <w:szCs w:val="22"/>
          <w:lang w:val="ru-RU"/>
        </w:rPr>
        <w:t>«Новое время»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6T08:42:00Z</dcterms:created>
  <dc:creator>Unknown</dc:creator>
  <dc:description/>
  <dc:language>en-US</dc:language>
  <cp:lastModifiedBy>Unknown</cp:lastModifiedBy>
  <dcterms:modified xsi:type="dcterms:W3CDTF">2001-06-06T08:42:00Z</dcterms:modified>
  <cp:revision>1</cp:revision>
  <dc:subject/>
  <dc:title>Японцы переводят ____Талмуд____</dc:title>
</cp:coreProperties>
</file>