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ЕВРЕЙСКИЙ КАЛЕНДАРЬ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ЕЙСКИЙ ИНФОРМАЦИОННЫЙ ЦЕНТР ОТВЕЧАЕТ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Институте изучения иудаизма действует Еврейский информационный центра (ЕИЦ), назначение которого - отвечать на все вопросы, связанные с иудаизмом. Это могут быть вопросы об истории, философии, еврейских обычаях, о Галахе, о вызвавшем недоумение тексте, о еврейских мудрецах, о дате рождения по еврейскому календарю, о праздничном столе и так далее, и так далее. Любой человек может письменно обратиться в ЕИЦ и получить письменный ответ. В месяц в ЕИЦ приходит порядка сотни писем - одно из них может быть Ваши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ки ЕИЦ широко используют для ответов разнообразную литературу: классическую, научную, популярную. Если вопрос оказывается столь сложен, что вызывает у них затруднение, они переадресуют его непосредственно раввину Адину Штейнзальцу. В любом случае обратившийся непременно получит квалифицированный отве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ИЦ ждет Ваших писе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представляет собой еврейский календарь? Есть ли о нем упоминания в Торе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 истории исхода из Египта говорится: «Месяц сей для вас - начало месяцев, первый он у вас из месяцев года» (Шмот (Исход), 12.2). О каком месяце здесь идет речь: о солнечном или о лунном? Очевидным образом -о лунном, в котором смена фаз луны служит для отсчета времени. И это понятно, поскольку само понятие «солнечный месяц» -не более, чем календарная условность: солнечный месяц не связан ни с каким календарным циклом. Итак, с одной стороны, Тора говорит о лунном месяце, но, с другой стороны, утверждает, что это «первый из месяцев года». Иными словами, лунный цикл ставится в более широкий контекст солнечного цикл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аким образом, в процитированном тексте речь идет о солнечно-лунном календаре. Еврейский календарь состоит из двенадцати лунных месяцев и каждые три-четыре года приводится в соответствие с солнечным годом посредством введения в календарь еще одного, дополнительного - тринадцатого месяца (второй месяц адар). Привычные нам названия еврейских месяцев появились только во времен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авилонского пленения (в середине первого тысячелетия до н.э.). До этого названия были иными. В самом раннем еврейском календаре, найденном во время археологических раскопок и датируемым десятым веком до н.э., названия месяцев связаны с сельскохозяйственными работами: месяц жатвы, месяц сева, месяц позднего сева и т.д. В Торе месяцы идентифицируются порядковыми числительными. «Первый из месяцев года», как следует из процитированного выше текста, - нисан: в этом месяце евреи вышли из Египта; соответственно, тишрей, начало которого с овпадает с Рош га-Шана - Новым Годом - седьмой месяц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ак согласуется принятый современной наукой возраст мира, насчитывающий миллионы лет, с завершающимся 5759 годом от сотворения мира?</w:t>
      </w:r>
    </w:p>
    <w:p>
      <w:pPr>
        <w:pStyle w:val="Normal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опрос это достаточно сложен, его серьезное обсуждение не вписывается в газетные рамки, поэтому мы ограничимся демонстрацией только двух из многочисленных подходов к его решению. 1. Утверждение о миллионах лет существования мира основывается на оценке скорости протекания определенных физических процессов. При этом в неявном виде предполагается, что она при сотворении мира была такой же, как и сегодня. Однако не менее вероятно допущение, согласно которому при сотворении мира эти процессы протекали существенно быстрее. Гипотеза о едином масштабе времени на протяжении всей истории мироздания подобно утверждению о том, что поезд при приближении к железнодорожной станции сохраняет свою максимальную скорость. 2. Согласно Торе, первый человек Адам был создан взрослым. Вполне возможно, что и мир тоже был создан «взрослым»: отслеживать в нем предшествующие миллионы лет развития все равно, что отслеживать отрочество, детство и младенчество Адама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37:00Z</dcterms:created>
  <dc:creator>Unknown</dc:creator>
  <dc:description/>
  <dc:language>en-US</dc:language>
  <cp:lastModifiedBy>Unknown</cp:lastModifiedBy>
  <dcterms:modified xsi:type="dcterms:W3CDTF">2001-06-24T11:37:00Z</dcterms:modified>
  <cp:revision>1</cp:revision>
  <dc:subject/>
  <dc:title>ЕВРЕЙСКИЙ КАЛЕНДАРЬ</dc:title>
</cp:coreProperties>
</file>