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ДЕНЬ БЕДСТВИЙ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Эйха — Плач Ирмеягу (Иеремии)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начальный фрагмент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Как одиноко сидит столица! 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Некогда многолюдная, стала подобна вдове. 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еликая среди народов, владычица областей Стала данницей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Плачет, плачет она по ночам,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И слезы на щеках у не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Нет ей утешителя среди любивших ее —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се друзья изменили ей, стали врагам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Скитается Иегуда из-за гнета и тяжкого труда,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Расселился среди народов,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Не нашел поко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се преследовавшие его настигли его в бед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Скорбны дороги Сиона,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Ибо нет идущих на праздник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Опустели все врата его, стонут священники его,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Печальны девы его, горько ему самому..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Мудрецы рассказывают о пяти трагических событиях, которые произошли 9 числа месяца ав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ЭТОТ ДЕНЬ поколению, вышедшему из Египта, был вынесен суровый приговор: всем этим людям суждено было умереть в пустыне, не удостоившись войти в Землю обетованную. В Торе говорится, что это суровое наказание евреи заслужили за малодушие, когда, уже подойдя к границам Земли обетованной, побоялись перейти ее; более того, народ сожалел о выходе своем из Египта. Лишь сыновьям поколения Исхода суждено было перейти границу, которую не достало смелости перейти их отцам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ЭТОТ ДЕНЬ в 586 г. до н.э. был разрушен Первый Храм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ЭТОТ ДЕНЬ в 70 г. н.э. был разрушен Второй Храм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ЭТОТ ДЕНЬ в 135 г. была взята римлянами крепость Бейтар — последний оплот антиримского восстания Бар-Кохбы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ЭТОТ ДЕНЬ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руины Иерусалима были перепаханы плугом. Сбылось пророчество: «Сион перепахан будет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оследующая еврейская история также полна трагических событий, происшедших 9 ав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ЭТОТ ДЕНЬ в 1290 году евреи были изгнаны из Англи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ЭТОТ ДЕНЬ в 1492 году евреи были изгнаны из Испани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ЭТОТ ДЕНЬ в 1555 году римская еврейская община была заключена в стены гетто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В ЭТОТ ДЕНЬ в 1914 году началась Первая мировая война, принесшая еврейскому народу и в Восточной Европе, и в Стране Израиля, бывшей тогда глухой провинцией Османской империи, огромные бедствия. Первая мировая война послужила началом цепи трагических событий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  <w:t xml:space="preserve">XX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ек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ЭТОТ ДЕНЬ в 1941 году нацистами был утвержден план концентрации евреев Польши в гетто для их последующего уничтожени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о главное содержание этого дня — пост в память о разрушении Храм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•      •      •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Пост 9 ава продолжается с вечера предыдущего дня до вечера следующего — как и в Йом Киппур. Это отличает его от других (так называемых «малых») постов, начинающихся на рассвет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этот день в синагоге читают Эйха (Плач Ирмеягу) и кинот (скорбные элегии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Девятое ава у Западной стены (Стены плача). Согласно обычаю, кинот (скорбные элегии) читают, сидя на земл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7:24:00Z</dcterms:created>
  <dc:creator>Unknown</dc:creator>
  <dc:description/>
  <dc:language>en-US</dc:language>
  <cp:lastModifiedBy>Unknown</cp:lastModifiedBy>
  <dcterms:modified xsi:type="dcterms:W3CDTF">2001-06-12T07:24:00Z</dcterms:modified>
  <cp:revision>1</cp:revision>
  <dc:subject/>
  <dc:title>ДЕНЬ БЕДСТВИЙ</dc:title>
</cp:coreProperties>
</file>