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ИАГНОЗ АДИНА ШТЕЙНЗАЛЬЦ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Как вы полагаете, какова посмертная участь журналиста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Я думаю, прежде, чем отправить его в рай или в ад, сначала выясняют, написал ли он хоть одну строчку, которая бы кого-то взволновал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Этот диалог состоялся на пресс-конференции раввина Адина Штейнзальца в одном из подмосковных пансионатов, где руководимый им Институт изучения иудаизма в СНГ недавно провел три взаимодействующих семинара: ассоциации преподавателей еврейской традиции «Ламед», организации руководителей и активистов еврейских общин «Хаверим», а также семинар еврейских журналистов. Сознавая, что информация о семинарах Штейнзальца вряд ли может кого-то взволновать (за исключением разве что неимоверно впечатлительных читателей), даю тем не менее добросовестный отчет об увиденном, обрекая тем самым себя (по слову раввина) на заведомую загробную неопределенность. С другой стороны, возможно, это не так уж и плохо, поскольку волнующие (вплоть до инфаркта) строки скорей уж утянут их производителей вниз, нежели поднимут ввер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московная встреч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еминары, подобные состоявшимся в Подмосковье, регулярно собираются в разных городах СНГ, последний раз они прошли летом прошлого года в Киеве. Нынешняя встреча собрала около семидесяти еврейских преподавателей, общественных деятелей и журналистов из тридцати городов России и Украины. Под крышей подмосковного пансионата, окруженного заснеженными елями, оказалось спрессованным огромное географическое пространство с разнообразной еврейской жизнью: от Норильска до Ялты, от Новгорода до Биробиджана. Были представлены и очень крупные еврейские общины — такие, как питерская и московская, и совсем маленькие — такие, например, как рыбинская и мончегорска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 программу семинаров входили лекции, беседы и обмен опытом. В рамках ламедовской программы проходили занятия, посвященные молитве, а также праздникам — Пуриму и Песаху. Участники семинаров обсуждали текущие недельные чтения Торы. Эти занятия представляют для преподавателей не только специфически профессиональный интерес — как бесценное подспорье для будущих уроков — но являются еще и личной возможностью глубже войти в мир еврейской традици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остоялся круглый стол, посвященный проблемам еврейского образования в СНГ, высветивший как единство, так и многообразие проблем, стоящих перед еврейскими школами на всем постсоветском пространств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Центральное место на всех трех семинарах занимали встречи и беседы участников с раввином Адином Штейнзальцем. В плане общения с раввином в привилегированном отношении, как и обычно, были «хаверим» (еврейские лидеры действительно нуждаются в этом больше других) — с ними раввин проводил по многу часов в день, но и участники прочих семинаров обижены знаменитым (и, к слову сказать, совершенно неутомимым) раввином не были: помимо иных общих мероприятий, все «семинаристы» провели в обществе Адина Штейнзальца субботу и имели возможность послушать его и задать ему вопросы. Специфическая особенность семинаров, организуемых Институтом изучения иудаизма, — включение занятий в контекст еврейской религиозной жизни. Общие ежедневные молитвы и совместное проведение субботы создают особую атмосферу этих семинаров, придают их деловой части дополнительное измерение. Семинары собирают как религиозных, так и нерелигиозных людей. Для тех, кто находится вне религиозного круга, создается прекрасная возможность почувствовать культуру и стиль еврейской религиозной жизни в обществе такого человека, как раввин Адин Штейнзальц, сам по себе являющийся ее живым воплощением. Для религиозных — возможность продвижения вперед по пути еврейской традиции. Адин Штейнзальц — настоящий харизматический лидер, влияющий на самых разных людей и умеющий увлечь их за собо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остоялось выступление Адина Штейнзальца для участников всех трех семинаров «Еврей в кризисе» и пресс-конференция для журналистов, с которой я начал свой рассказ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ациент скорее жив, чем мертв? Или наоборот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ысказывание раввина о посмертной участи журналистов говорит о том, что его мнение о качестве их работы не страдает избытком комплиментарности. Он вспомнил прессу еще советских времен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Когда я в первый раз приехал в СССР (а это было в 89-м году), то в одной русской компании высказал совершенно новое доказательство существования Всевышнего. Я сказал: раз в «Правде» утверждается, что Его нет, совершенно очевидно, что Он есть!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Ну и что ваши собеседники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Они со мной согласились. В отношении еврейской прессы в СНГ Адин Штейнзальц был не менее язвителен. Если некоторые из сидящих в зале редакторов надеялись на добрые слова, они ошиблись: «проблему клонирования в России давно уже решили — взгляните на еврейские газеты!», «в газетах много слов, да только что меняют эти слова?!», «единственная польза от некоторых газет лишь в том, что в них можно заворачивать селедку» и так далее в том же дух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лова раввина о состоянии еврейства СНГ напоминали тяжелый медицинский диагноз. «В СНГ пока еще много евреев, но что в них еврейского? Разумеется, можно, подавая кровь и кислород, достаточно долго продлевать жизнь бессознательному телу. Проблема в том, может ли оно самостоятельно дышать? Способно ли биться его сердце без искусственных стимуляторов?»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се решает собственная воля к национальной жизни. Ориентироваться на стороннюю помощь — стратегически бессмысленно: «цаддик может молиться за свою общину, но не может молиться вместо нее», «нельзя есть чужим ртом» — так говорит раввин Адин Штейнзальц. Но он считает, что надежда есть — иначе зачем бы он сюда приехал, зачем его широкомасштабная просветительская деятельность в СНГ?! Он видит цель своей работы — научить и стимулировать. Дальнейшее — в руках евреев, все еще остающихся на постсоветском простран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Михаил Горелик </w:t>
      </w:r>
      <w:r>
        <w:rPr>
          <w:b w:val="false"/>
          <w:bCs w:val="false"/>
          <w:spacing w:val="0"/>
          <w:sz w:val="22"/>
          <w:szCs w:val="22"/>
        </w:rPr>
        <w:t>«Вестник еврейского агентства в России»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ввин Адин Штейнзальц постоянно встречался с участниками семинаров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01:00Z</dcterms:created>
  <dc:creator>Unknown</dc:creator>
  <dc:description/>
  <dc:language>en-US</dc:language>
  <cp:lastModifiedBy>Unknown</cp:lastModifiedBy>
  <dcterms:modified xsi:type="dcterms:W3CDTF">2001-06-24T11:01:00Z</dcterms:modified>
  <cp:revision>1</cp:revision>
  <dc:subject/>
  <dc:title>ДИАГНОЗ АДИНА ШТЕЙНЗАЛЬЦА</dc:title>
</cp:coreProperties>
</file>