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ЛОС ШОФАР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Раввин Адин Штейнзальц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ервый месяц еврейского года — веселый месяц тишрей; в нем больше праздников, чем в любом другом месяце. И как тело человека начинается с головы, так и еврейский год начинается с праздника Рош га-Шана (буквальный перевод с иврита — «Глава года»). Мы надеемся, что предстоящий год будет лучше прошедшего, и просим об этом Всевышнего. Просят все: и взрослые, и дети. Когда сразу много людей молят Царя, он наверняка услышит. Не все знают слова молитв, но каждый верит и надеется. Можно выразить мысли и чувства не только словами, но и музыкой. В Рош га-Шана звучит особая музыка: голос шофара — оленьего или бараньего рога. Шофар мы услышим еще раз — когда он возвестит о конце дня и завершении поста Йом Киппур. В словосочетании Рош га-Шана (Новый Год) есть внутреннее противоречие. Всем известно, что повторяющийся цикл заложен в самой структуре года. Это смена сезонов: осень, зима, весна, лето. Вновь и вновь те же короткие и длинные дни, снег, дождь, засуха, холод, жара. Все это повторяется из года в год. Жизнь человека, как и смена времен года, — в сущности, тот же беспрестанно воспроизводящийся цикл рутинных изменений. Даже о тех событиях, которые потрясают, разные люди судят настолько одинаково, что порой кажется, что это образ одного и того же человека, скопированный бесконечное множество раз. Год уходит за годом, и человек зачастую воспринимает свою жизнь как бесконечно повторяющийся сон — замкнутый круг, из которого невозможно вырваться. Центральный элемент Рош га-Шана — шофар — никогда не был для евреев просто музыкальным инструментом. Прерывистый клич шофара, переходящий то в надрывный стон, то в сплошное трубление, то напоминающий вздох — угрожает, пробуждает ото сна. «В звуке шофара есть скрытый импульс: спящему — пробудиться ото сна, дремавшему — встрепенуться, забывшему правду в суете — всмотреться в свою душу, исправить свой путь». Это слова Рамбам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Звук шофара уводит от жизненной рутины, возвращает к раскаянию. Человек должен осознать, что в его силах добиться собственного обновления. Вся система религиозного существования противоречит рутине, хотя со стороны может казаться, что рутина усилена в нем многократно. Однако на самом деле подлинно религиозное существование бросает рутине вызов, ибо оно настоятельно требует разрыва завесы повседневности. Именно к этому и призывает шофар. Шофару невозможно поставить в соответствие словесную реальность. Каждый человек интерпретирует его по-своему. Звук - резкий крик. Звук - надрывный стон. Звук - всхлипыванье. Все завершает длинное и протяжное (сколько хватит дыханья) победное трублень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Шофар предупреждает, что человек может ухудшить свою жизнь, усугубить свои беды. Шофар возвещает о победе над привычной рутиной жизни. Ибо Новый Год - врата надежды. Человек ждет Нового Года в надежде на перемены. Религиозный еврей, живущий напряженной духовной жизнью, имеет возможность вновь пережить Синайское откровение. Люди говорят: «Счастливы те, кто верят». Возможна ли в наше время истинная вера или она осталась в польском гетто, у старшего поколения выходцев из Марокко, в маленьких ортодоксальных общинах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Слово «вера» имеет на иврите общий корень со словами «педагог», «опекун», «тот, кто воспитывает ребенка и заботится о нем». И это неслучайно: необходимо вырастить и раскрыть веру, дать ей возможность выразить себя, достичь воплощения. Один праведник сказал: «Так, как знаю я, что велик Всевышний». Что это значит? Он сказал этим, что его понимание величия Всевышнего — уникально. Чужое знание — хотя бы и более глубокое, более цельное, более всеохватывающее — все равно останется знанием внешним и чужим. Личное переживание невозможно передать никому другому, подобно тому, как человек не может передать вкус съеденного плода. Где искать веру?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Не на небесах и не в море — она совсем рядом с каждым: на устах и в сердце. Зачастую уста человека говорят языком правды и веры, но он просто не осознает этого, не отдает себе отчета в том, что произносят его уста, что диктует ему сердце. В обыденной житейской фразе порой есть утешение плачущему, подсознательная уверенность, что, несмотря на все жизненные преграды, можно пройти по жизни, не теряя собственного достоинства.</w:t>
      </w:r>
    </w:p>
    <w:p>
      <w:pPr>
        <w:pStyle w:val="Normal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rPr>
          <w:spacing w:val="0"/>
        </w:rPr>
      </w:pPr>
      <w:r>
        <w:rPr>
          <w:spacing w:val="0"/>
        </w:rPr>
        <w:t>Зачастую уста человека говорят языком правды и веры, но он не осознает этого, не отдает себе отчета в том. Что произносят его уста, что диктует ему его сердце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1:34:00Z</dcterms:created>
  <dc:creator>Unknown</dc:creator>
  <dc:description/>
  <dc:language>en-US</dc:language>
  <cp:lastModifiedBy>Unknown</cp:lastModifiedBy>
  <dcterms:modified xsi:type="dcterms:W3CDTF">2001-06-24T11:34:00Z</dcterms:modified>
  <cp:revision>1</cp:revision>
  <dc:subject/>
  <dc:title>ГОЛОС ШОФАРА</dc:title>
</cp:coreProperties>
</file>