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рамках Московского фестивали еврейской книги в Российской государственной библиотеке пройма презентации двух новых работ Института изучения иудаизма в СНГ. Это «Рассказы о необычайном» рабби Нахмана из Брацлава с комментариями переводчика и комментатора Талмуда раввина Лдипа Штейнзальца и «Песнь песней» в новом переводе, также снабженная обширной подборкой классических комментарие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НОГОУРОВНЕВАЯ СКАЗ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бби Нахман из Брацлава (1772-1810)— правнук основателя хасидизма Баал Лем Това. мистик, поэт, один из наиболее прославленных лидеров раннего хасидизма, столь щедрого на ярких и одаренных людей. Спустя почти два века после его смерти в хасидизме продолжает существовать брацлавское движение, ведущее свою историю от круга учеников рабби Нахмана. В Умани, где он прожил последние несколько месяцев своей жизни, сохранилась его могила (чудом уцелевший фрагмент уничтоженного еврейского кладбища). Она и при советской власти была местом паломничества. Сегодня оно стало массовым, размах его возрастает с каждым годом, так что в иных обстоятельствах эта могила могла бы стать основой городского процветания. Хасидские цаддики (праведники) умели сделать свою жизнь насыщенной, осмысленной, волнующей, умели поставить каждый миг в контекст вечности и окрасить ее золотом каждую незначительную деталь местечкового быта. И, что не менее важно, умели вовлечь в этот духовный поток окружающих их людей. Именно таким человеком был и рабби Нахман. Его творческое наследие обширно. Особое место занимают в нем «Рассказы о необычайном» — истории, которые он рассказывал своим ученикам в последние пять лет своей жизни. Он говорил, естественно, на идише, но почтение к его речам заставляло фиксировать их и на святом языке иврита. Впервые они были были изданы уже после смерти рабби Нахмана в 1815 году в двуязычном издан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Рассказы о необычайном» остро оригинальны и резко отличаются от привычных хасидских историй, в которых повествуется обыкновенно об эпизоде из жизни цаддика или приводится его высказывание. В жанровом отношении «Рассказы о необычайном» — это литературная сказка, то есть то. что надежно ассоциируется у большинства читателей с именем Ганса-Христиана Андерсена (легко, впрочем, привести и иные славные имена). Литературные сказки Андерсена обыкновенно двухуровневые. Первый, фабульный, — это занимательное повествование, второй — притча, порой в целом или в отдельных элементах не поддающаяся однозначной интерпретации. Классический пример — «Гадкий утенок». В какой-то мере это относится и к сказкам рабби Нахмана. Однако с одним очень существенным уточнением: смысловая и образная структура его произведений куда более сложна; в них появляется еще один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едставлял книги сотрудник Института талмудических публикаций в Иерусалиме Ишая Гнссер. После окончания презентации заинтересовавшийся народ направился к книжному развалу покупать «Рассказы о необычайном». Приобрести «Песнь песней» было, увы, невозможно: Гиссер продемонстрировал собравшимся сигнальный экземпляр; в момент презентации тираж находился еще в типографии. Впрочем, когда вы будете читать эти строки, «Песнь песней», должно быть, уже встанет на полки книжных магазинов и ляжет на столы книжных развал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 Фестивале еврейской книги были подведены итоги конкурса «Книга года». Нам приятно, что среди победителей оказались и «Рассказы о необычайном» рабби Нахмана из Брацлава, которые мы вам представляем в этом номере «Мекор Хаим». О «Песни песней» будет рассказано в одном из последующих выпуск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ровень — уровень Торы, имеющий и сам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себе достаточно сложную структуру. Рабби Нахман синтезирует и своих произведениях самый разнообразный материал, искусно интегрируя его в единое целое. В сюжетном отношении он широко использует фольклорные мотивы, как еврейские, так и нееврейские. Важнейшие его источники — Танах и каббалистическая литература, откуда он щедро черпает образы, детали, идеи, символы, порой в явном (для знающих) виде, порой в крайне завуалированном. Он тысячами нитей связывает свой образный мир со всей еврейской традицией, включая в нее разнообразный агадический. галахический и хасидский материал. Рабби Нахман использует в своих рассказах исторические, бытовые и житейские реалии, в том числе и автобиографические. Важную роль играют в его повествовании сновидческие сюжеты, источником которых были как чужие, так и его собственные сны. Синтез столь сложного и разнородного материала создает для читателя, даже читателя хорошо подготовленного, серьезные проблемы. Точнее, так: границы понимания оказываются достаточно узки, а основной смысл непроницаем. Однако даже и в этом случае читатель получает эстетическое наслаждение, оказываясь в странном, а порой и абсурдном мире, где вроде бы узнаваемые типологические сказочные сюжеты и персонажи («царь», «царевич», «купец», «бедняк» и другие) оказываются вдруг загадочными пришельцами из иной, насыщенной непрозрачными смыслами культурной среды. Сказки рабби Нахмана не впервые издаются в русском переводе, но в России это происходит впервые. Издание имеет одну существенную особенность —все сказки подробно прокомментированы, причем на двух уровнях: это комментарий, посвященный общему образному строю сказок, и комментарий к каждой отдельной сказке; ничего подобного на русском языке еще не был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зумеется, определение «подробный» носит условный характер: действительно подробный академический комментарий потребовал бы качественно иного издания. Комментатор не ставит себе цель полностью раскрыть смысловое богатство, каталогизировав каждую деталь, его цель куда скромнее: показать целостность замысла и общее смысловое направление. Рабби Нахман поставил себе кажущуюся на первый взгляд противоречивой диалектическую задачу: скрыть лики Торы под художественным покрывалом, но скрыть лишь затем, чтобы читатели смогли их увидеть. Раввин Адин Штейнзальц делает все. чтобы читатели с недостаточно зорким взглядом (а у кого нынче хорошее зрение?) не прошли мим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ихаил Горелик «Вестник еврейского агентства в России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3:17:00Z</dcterms:created>
  <dc:creator>Unknown</dc:creator>
  <dc:description/>
  <dc:language>en-US</dc:language>
  <cp:lastModifiedBy>Unknown</cp:lastModifiedBy>
  <dcterms:modified xsi:type="dcterms:W3CDTF">2001-03-29T13:17:00Z</dcterms:modified>
  <cp:revision>1</cp:revision>
  <dc:subject/>
  <dc:title>МНОГОУРОВНЕВАЯ СКАЗКА</dc:title>
</cp:coreProperties>
</file>