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ДЕВУШКА С КРАСНЫМИ ВОЛОСАМИ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ои родители из Росси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оя жена из Росси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еня учил раввин из России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дин Штейнзалыд отвечает на вопросы Михаила Горелик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первые вы приехали в Россию, если я не ошибаюсь, в 1989 году, а из каких источников вы черпали информацию о России до этого? И как вы представляли себе Советскую Россию и советского человека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Израиле всегда был очень силен интерес к России. Что же касается меня, то к такому интересу имелись и дополнительные личные причины. Мои родители родом из России и уехали оттуда уже после революции. Моя жена родилась в России. Мой дядя провел немало лет в Гулаге. Меня учил раввин, проживший значительную часть жизни в Советской России и имевший весьма тяжелый советский опыт. Еще один важный источник информации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олпы людей, приехавших из СССР и бывшего СССР в Израиль. Они, разумеется, как у вас раньше говорили, лица еврейской национальности (прямо надо сказать: далеко не все), но от этого вовсе не перестают быть советскими людьми (хотя потихоньку меняются). В Израиле я сталкиваюсь с ними на каждом шагу. В общем и целом пищи для размышлений у меня хватал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части российской публицистики слова «советский человек», «хомо советикус», «совок» — стали оскорбительными ярлыками. Забавно смотреть, как оппоненты честят друг друга «совками». При этом они даже не подозревают, что «несовку» просто не пришло бы в голову использовать это уничижительное клиш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гда я говорю «советский человек», я никого не хочу обидеть или, тем более, заклеймить. Я просто хочу сказать, что коммунистический режим наложил определенную печать на всех граждан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то вы имеете в виду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ть в двух словах серьезный социально-психологический портрет невозможно. Я перечислю только некоторые его черты, которые представляются мне важными. Например, страх, который пропитывал все поры советского общества. Когда человек боится, он ведет себя не так, как свободный человек. И как следствие страха — недоверие, которое люди питали друг к другу. В обществе, где героем был Павлик Морозов, родители  не могли доверять детям.  Жена могла доносить на мужа и чувствовать себя при этом настоящей патриоткой. Мужчина и женщина могли со взаимным удовольствием делить ложе, однако это вовсе не давало гарантии от взаимных доносов.  А  сосед но коммунальной квартире, которому захотелось  улучшить  жилищные условия?!  А заместитель начальника, которому захотелось стать начальником?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у и кроме того, страх и недоверие порождают ложь. Когда люди боятся говорить то, что они на самом деле думают, они начинают лгать. Люди приучались лгать с пеленок. Эти вещи определяют психологию и самые разнообразные аспекты поведения. Вы к этому привыкли, все привычное незаметно— человеку со стороны это хорошо видно. Или вот, например, Сталин говорил, что благодарность — собачья добродетель. Кому хочется быть носителем собачьих добродетелей? То есть в течение трех поколений в России формировался совершенно особый психологический тип. Конечно, после смерти Сталина давление на человека стало помягче. Но все равно все эти стереотипы в той или иной форме еще более тридцати лет воспроизводилис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вы считаете такой психологический портрет полным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ечь вовсе и не идет о полном психологическом портрете, это в кратком разговоре заведомо невозможно — я же с этого начал. Я сейчас говорил о человеке лишь в его специфическом советском измерении, о тех его важных внутренних чертах, которые определялись политическими условиями его существован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ак. Диагноз советскому человеку вы поставили, А как быть с человеком постсоветским? — Главная его проблема, что он очень уж долго был советским. То, что было ему когда-то навязано, стало частью его сущности. Сейчас, как вы сами только что сказали, этого состояния стыдятся, во всяком случае некоторые стыдятся, и хотят каким-то образом от него избавиться. Но, вот, только как? Нельзя же просто сделать вид, что это был какой-то   кошмарный   сон,   нельзя просто вычеркнуть эти десятилетия из истории, притвориться, что их как бы и не было, нельзя в один момент стать иными. Это совершенно невозможно. И потом, если люди хотят меняться, у них должен быть какой-то идеал, понимание, в какую сторону двигатьс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дин из таких идеалов — досоветское состояние: вернуться назад, в дореволюционную Россию. Я хотел бы продемонстрировать утопизм этой идеи на очень простом примере. Девушка, которая в один прекрасный день перестает себе нравиться, решает совершить маленькую личную революцию и красит себе волосы в зеленый цвет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не кажется, красный был бы революционне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жалуйста, красный так красный. Проходит два дня, она смотрится в зеркало, и ей начинает казаться, что революция, пожалуй что, не удалась. Ничего страшного: она больше не повторяет революционную процедуру и через некоторое время становится самой собой. Теперь представьте себе, что она ходит в красных волосах долгие годы. И вот она перестает краситься в надежде вернуться к тому — давнему доперекрасочному состоянию. Ничего не получится: прежних кудрей уже нет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20-х годах возврат еще был возможен, сейчас — нет. «Советское» — это маска, которая со временем превратилась в лицо. Советская власть рухнула, но советский человек остался в постсоветском: он не стал добрее, лучше, созидательне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о что-то изменилось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нечно, изменилось: теперь стало возможно, ничего не опасаясь, нести публично любую околесицу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все-таки: что же делать нашей красноволосой женщине, которая чувствует дискомфорт, глядя в зеркало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 морочить себе голову глупостями, а родить детей — она пока что еще вполне в фертильном возрасте!</w:t>
      </w:r>
    </w:p>
    <w:p>
      <w:pPr>
        <w:pStyle w:val="Normal"/>
        <w:widowControl w:val="false"/>
        <w:ind w:firstLine="720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«Новое время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ухинские рабочий и (невидимая здесь) колхозница нанесли герою поэмы «Москва — Петушки» ужасные раны. И не только ему одному. Советская эпоха кончилась, но она продолжает жить в сердцах и умах бывших советских люде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7:06:00Z</dcterms:created>
  <dc:creator>Unknown</dc:creator>
  <dc:description/>
  <dc:language>en-US</dc:language>
  <cp:lastModifiedBy>Unknown</cp:lastModifiedBy>
  <dcterms:modified xsi:type="dcterms:W3CDTF">2001-03-26T17:06:00Z</dcterms:modified>
  <cp:revision>1</cp:revision>
  <dc:subject/>
  <dc:title>Адин Штейнзалыд отвечает на вопросы Михаила Горелика</dc:title>
</cp:coreProperties>
</file>