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0 сентября — 16 сентябр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ТАВО</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лушай, Израиль! Сегодня ты стал народом Б-га, Всесильного [Г-спода] твоего» (27:9)</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Когда евреи становятся народом? Когда живут на Святой Земле? Когда свободно владеют своим языком? Когда поют еврейские песни или получают перед Песахом посылочку от руководства местной общины? А может быть, когда открывают очередной «еврейский центр культуры»? Согласно приведенному стиху ни один из этих ответов не верен. «Сегодня» — то есть в день, когда Израиль принял на себя клятву исполнять заповеди Торы, он «стал народом». (Раби Шим-шон-Рефаэль Гирш)</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сбудутся на тебе все благословения эти, и настигнут тебя, если будешь исполнять волю Б-га, Всесильного [Г-спода] твоего» (28:2)</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ногда ищешь спасения от того, что несет тебе благо, не подозревая об этом, и силу непонимания. Но как бы упорно ты ни пытался скрыться, рано или поздно «все благословения эти настигнут тебя». О чем, собственно и просил псалмопевец: «Пусть только благо и милость преследуют меня все дни жизни моей...» («Тегилим», 23:6) — пусть преследуют, даже если я не знаю о том. что это — благо и милость. («Шаар бат рабим»)</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За то, что не служил ты Б-гу, Всесильному [Г-споду] твоему, радуясь...» (28:47)</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ет более тяжкого греха, чем тот, когда еврей не только не служит Б-гу, но и радуется своему отступи и честву. (Хасидские источники)</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17 сентября — 23 сентября </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В эту неделю читаются два раздела: Нацавим и Ваелех</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НИЦАВИМ</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ы стоите сегодня все пред Б-гом, Всесильным [Г-сподом] вашим: главы колен ваших, старейшины ваши и надсмотрщики ваши, каждый человек в Израиле» (29:9)</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врей часто недооценивает собственные силы. Особенно это ощутимо в те моменты, когда от него требуется вступить в священную битву народа Израиля — с духовной безграмотностью, с ассимиляцией и забвением традиции. Он говорит себе: «Кто я такой? Я — маленький человек; пусть борются раввины, посланники Любавичского Ребе, координаторы Сохнута или общинные активисты, наконец». А зря! Нас не только мобилизовали ради этой священной битвы, но и заставили принять присягу — всех без исключения. Отказываться от участия в ней — не скромность, а дезертирство! («Боцина де-негора»)</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Смотри, предложил я тебе сегодня жизнь и добро, и смерть и зло» (30:15)</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 главе «Ръэ» было сказано так: «Смотри, Я предлагаю вам сегодня благословение и проклятие» (11:26). В чем же разница? Теперь, когда раскаяние вменено в заповедь, несоизмеримо возросла ответственность, возлагаемая на еврея, и поэтому упрямое нежелание вернуться на путь Торы, к Творцу, становится для него непростительной провинностью, куда более тяжкой, чем совершенный по слабости натуры грех. Ведь грех приносит «проклятие», а непокорность воле Творца — «смерть». Поэтому далее Тора (30:19) не приказывает, а советует: «...Избери же жизнь...». Не лучше ли нам последовать этому совету? («Мешех хохма»).</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ВАЕЛЕХ</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И пошел Моше, и говорил это, [обращаясь] ко всему Израилю» (31:1)</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очему не сказано, куда пошел Моше? Мудрецы учат: «ко всему Израилю» — к каждому еврею. В каждом еврее, во всех поколениях, есть хотя бы маленькая искорка души величайшего учителя и пророка — Моше. Поэтому и сказано далее: «...и никто не знает место погребения его до сего дня» (34:6) — поскольку оно на самом деле в сердце каждого из нас. (Из хасидских источников)</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А теперь запишите себе песнь эту, и научи ей сынов Израиля, вложи ее в уста их, дабы была мне песнь эта свидетельством о сынах Израиля» (31:19)</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Не думайте, что заповедь написания свитка Торы считается исполненной, в то время как ваши дети, которых вы отдаете в нееврейские школы, не знают, как ее читать. Свиток Торы нужен, чтобы «научить ей сынов Израиля, вложить в уста их», а не для того, чтобы он как дорогостоящий амулет пылился в синагогальном ковчеге! («Ав-ней-азал»)</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24 сентября —30 сентября </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праздник совпадает с субботой, как в этом году Рош га-Шана, во время чтения Торы зачитывают специальные фрагменты, внутренне связанные с идеей этого праздничного дня. В ежедневных чтениях и чтении Свитка в понедельник и четверг повторяют раздел, который читали до праздника.</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1 октября — 7 октября</w:t>
      </w:r>
    </w:p>
    <w:p>
      <w:pPr>
        <w:pStyle w:val="Normal"/>
        <w:widowControl w:val="fals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ГААЗИНУ</w:t>
      </w:r>
    </w:p>
    <w:p>
      <w:pPr>
        <w:pStyle w:val="Normal"/>
        <w:widowControl w:val="false"/>
        <w:ind w:firstLine="72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ольется как дождь Учение Мое...» (32:2)</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очему слова Торы уподоблены дождю? Когда идет дождь, в первый момент мы не замечаем его влияния на окружающий нас мир. Но стоит солнечным лучам пробиться через толщу облаков — и вся природа вокруг оживает. Слушая слова Торы, мы можем не испытывать при этом особого энтузиазма, не чувствовать душевного подъема. Однако они, войдя в еврейское сердце, рано или поздно окажут свое благотворное влияние. (Раби Симха-Бунем из Пшисхи)</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Пойми годы всех поколений...» (32:7)</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В каждом поколении на землю с Небес спускается новое понимание Торы, открываются новые, доселе неизведанные ее пласты, соответствующие запросам живущих в это время евреев и их способности к постижению Учения. («Хидушей-га-Рим»)</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Берег его как зеницу ока своего» (32:10)</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Зрачок впускает в глаз свет и дает человеку возможность воспринимать объекты внешнего мира. Точно так же, как мы оберегаем «зеницу ока своего» от физических повреждений, мы должны беречь глаза от лицезрения всего запрещенного, чтобы не осквернять душу. (Из еврейских источников)</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Каждую неделю в синагоге читается определенная часть Торы, называемая недельным разделом. </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За год полностью прочитывается вся Тора. Каждый недельный раздел имеет название, совпадающее с первыми ключевыми словами раздела (в частности, это может быть и одно слово).</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Если в явном виде не указано иное, все ссылки в комментариях даются на книгу Дварим (Второзаконие).</w:t>
      </w:r>
    </w:p>
    <w:p>
      <w:pPr>
        <w:pStyle w:val="Normal"/>
        <w:widowControl w:val="false"/>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ru-RU"/>
        </w:rPr>
        <w:t xml:space="preserve">Рядом с названием недельного раздела указана соответствующая ему неделя (даты): быть может, читателю захочется прочесть недельный раздел и поразмыслить над ним именно тогда, когда это делают религиозные евреи во всем мире.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онятно, что газетные возможности крайне сужены. Дать хоть сколько-нибудь систематический комментарий даже к небольшому отрывку — невозможно. Поэтому приведенные здесь фрагменты еврейских классических комментариев, следует рассматривать лишь как указание на многогранность текста Торы и приглашение к пристальному чтению. </w:t>
      </w:r>
    </w:p>
    <w:p>
      <w:pPr>
        <w:pStyle w:val="Normal"/>
        <w:widowControl w:val="false"/>
        <w:ind w:firstLine="72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еревод и подбор комментариев — Д. Сафронов, консультант и редактор — И. Гиссер.</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45:00Z</dcterms:created>
  <dc:creator>Unknown</dc:creator>
  <dc:description/>
  <dc:language>en-US</dc:language>
  <cp:lastModifiedBy>Unknown</cp:lastModifiedBy>
  <dcterms:modified xsi:type="dcterms:W3CDTF">2001-03-28T17:45:00Z</dcterms:modified>
  <cp:revision>1</cp:revision>
  <dc:subject/>
  <dc:title>10 сентября — 16 сентября</dc:title>
</cp:coreProperties>
</file>