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ЛЮБАВИЧСКИИ РЕБЕ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СЕ, ЧТО ОТ НАС ТРЕБУЕТСЯ, — ЭТО СВЯЗАТЬСЯ С БАЗО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ворить добро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брота не только моральное обязательство — это питание для тела и души. Причиняя зло другому, вы не только нарушаете нормы взаимоотношений между людьми, но и причиняете вред самому себе. Совершая добрые дела, вы еще больше соединяетесь с Б-гом и тем самым подпитываете энергией свою душу. Злое дело, напротив, удаляет вас от Б-га, ослабляет вашу душ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сердце человека разгорается огонь войны, ожесточенности, если в нем нет места Б-гу — источнику доброты. Почему люди способны ненавидеть, уничтожать друг друга? Потому что их эго приходит к отрицанию того, что все человечество происходит из единого источника и должно стремиться к единой цели. Творить добро — значит подняться над личными потребностями, соединиться с Б-гом и распространить это единство на ближни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се дело в приоритетах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м факт, что Б-г даровал человеку хотя бы один дополнительный день телесной жизни, свидетельствует о том, что этот человек еще не исполнил своей миссии  на земле, что ему предстоит еще многое соверши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человек определенного возраста вдруг объявляет, что собирается «уйти на покой», то возникает вопрос: уйти от чего? От амбиций? От творческих способностей? От своей души? Подобное отношение к проблеме свидетельствует о том, что вы просто готовитесь к смерти. А это неприемлемо для человека, который приходит в мир с миссией созид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слабленное физическое состояние в старости вовсе не является приговором к бездеятельности — напротив, это призыв к тому, чтобы найти новые, более эффективные средства для свершений. Действительно, последние годы жизни полны возможностей, как правило, полностью ускользающих от нашего внимания, пока мы сами не вступаем в этот возраст. Период после оставления работы, если правильно его использовать, может стать одним из самых продуктивных в жизни человек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приоритеты человека материальны, то его физическое ослабление означает и распад духа, погружение в скуку, пустоту, безнадежность. Если же смотреть на тело, как на вспомогательное орудие души, то духовный рост только укрепляет тело в старости. Кроме того, поздние годы жизни позволяют нам пересмотреть свои приоритеты, что трудно сделать раньше — когда главное место в жизни занимают материальные забот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длинная сексуальная революци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спространено мнение, что до вступления в брак следует приобрести сексуальный опыт, однако такой опыт может только помешать достижению в подходящее для этого время подлинной интим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ходясь близко, когда Вам следует быть далеко, Вы окажетесь далеко, когда вам надо быть близк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стало время вернуть Б-га в нашу интимную жизнь, возвратиться и в ней к нашему Создателю. Это и было бы настоящей сексуальной революци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ы созданы не для слепого подчинени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чевидно, что служить Б-гу следует не из чувства слепой, невежественной религиозности — надо отдать Ему всю силу хорошо развитого интеллекта. Нам даны ум и сердце, свободная воля и способность испытывать удовлетворение, мы созданы не для слепого подчин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деал и поступок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соконравственный человек стремится к объединению своего образа жизни со своими убеждениями. Если идеалы человека не находят отражения в его делах, его поступках, чистота этих идеалов вызывает сомнен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ичего не стоит мудрость человека надменного, лишенного чуткости и простоты в обращении с окружающими. Обладатель истинной мудрости делает все возможное для ее интеграции в реальность повседневной жизни, в свое мышление, в манеру говорить и даже ходить и принимать пищ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 этой подборке использованы материалы журнала «Лехаим» и книги «К жизни, полной смысла». Все названия даны редакци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положим, что Вы космонавт и находитесь далеко от земли в длительной экспедиции. Вам надоели постоянные помехи, с которыми передаются инструкции с базы. И Вы бел сожаления выключаете радио. Отдыхаете, расслабляетесь, наслаждаетесь видом из иллюминатора, наполняетесь благоговением, А между тем время идет... И вдруг Вы с ужасом осознаете, что Вам непонятно, где Вы находитесь, и Вы не знаете, как попасть туда, где Вам надлежит быть. Вспоминаете, что перед Вами поставлена задача, но уже точно не знаете, в чем она состоит. Вас охватывает паника. Наконец Вы вспоминаете о радио, включаете его и кричите в микрофон, вызывая базу. Слышится слабый ответ. Слаще звука Вы никогда не слыхали. Теперь Вы можете вернуться на курс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мы — космонавты. Более 33 веков назад мы отправились с горы Синай, окрыленные задачей и планом. Все, что сейчас от пас требуется, — это связаться с баз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19:00Z</dcterms:created>
  <dc:creator>Unknown</dc:creator>
  <dc:description/>
  <dc:language>en-US</dc:language>
  <cp:lastModifiedBy>Unknown</cp:lastModifiedBy>
  <dcterms:modified xsi:type="dcterms:W3CDTF">2001-03-27T15:19:00Z</dcterms:modified>
  <cp:revision>1</cp:revision>
  <dc:subject/>
  <dc:title>ЛЮБАВИЧСКИИ РЕБЕ:</dc:title>
</cp:coreProperties>
</file>