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26 марта — 7 апреля</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шмини</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 воскурили пред Б-гом огонь чуждый, чего Он не велел им» (10:1)</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sz w:val="22"/>
          <w:szCs w:val="22"/>
        </w:rPr>
      </w:pPr>
      <w:r>
        <w:rPr>
          <w:rFonts w:eastAsia="Times New Roman Cyr" w:cs="Times New Roman Cyr" w:ascii="Times New Roman Cyr" w:hAnsi="Times New Roman Cyr"/>
          <w:sz w:val="22"/>
          <w:szCs w:val="22"/>
          <w:lang w:val="ru-RU"/>
        </w:rPr>
        <w:t>Исполняя заповедь, еврей находится на грани самопожертвования, всецело подчиняя свой разум и эмоции воле Всевышнего: он словно «самоустраняется» на фоне Первоисточника, дающего жизнь всему сущему. И поскольку заповеди Торы проистекают из того же Первоисточника, они возвращают жизненную силу тому, кто их исполняет должным образом, как сказано: «чтобы жить в них». Надав и  Авигу явили пример самопожертвования во Пмя Творца, вложив в святое служение все свои силы, без остатка. Но, увы, их духовный подвиг не воссоздал новую жизнь, ведь их служение не было заповедано Торой: они воскурили «огонь чуждый, чего Он не велел им». (Сифтей-цадик)</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А из птиц вот этих вы должны гнушаться, нельзя их есть, мерзость они и аист» (11:13,19)</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а святом языке аист — «хасида», производное от «хасид», благочестивый. Аист назван так потому, что, по словам мудрецов, «поступает благочестиво со своими близкими». Если так, то почему Тора относит аиста к разряду «нечистых» птиц? Тот, кто поступает благочестиво лишь со своими близкими, не может называться праведником. (Раши; Хидушей-га-Ри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сего, что ползает на брюхе: не ешьте» (11:42)</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менно в слове «гехон» (брюхо) находится вертикальная буква вав, которая делит текст Пятикнижия ровно пополам. Здесь эта буква выделена особо и написана гораздо крупнее остальных букв свитка Торы. А все, «что ползает на брюхе», — это змеи («на брюхе своем ходить будешь»). Какой во всем этом смысл? Согласно аллегорическим толкованиям, Змей, до того, как был проклят, ходил, преисполненный гордыней, на двух ногах (напоминая букву вав), как и человек. Тот, кто дерзко и гордо задирает нос, презирая окружающих, заслуживает того же проклятия. (Мэяйна шэль Тор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2 апреля — 8 апреля</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ТАЗРИА</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Если женщина зачнет и родит сына» (12:2)</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 предыдущем фрагменте Торы перечислены нечистые животные; теперь речь идет о различных видах ритуальной нечистоты человека. Почему сначала упомянуты животные? В шестой день прежде всего был сотворен комар, и лишь потом — дабы не возгордился — человек (Раши; Сангсдрин). Кроме того, в Торе содержится намек на то, что, если родители употребляют в пищу мясо нечистых животных, это отрицательно сказывается на их ребенке, порождая в нем нечистые, дурные качества и наклонности. (Рамбан)</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 осмотрит коген язву» (13:3)</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Согласно Устной Торе, коген может исследовать язву проказы у любого человека, но не у самого себя и не у близких родственников. О чем это говорит? Мы можем сравнительно быстро рассмотреть соринку в чужом глазу. Однако несовершенства и изъяны собственные, а также наших близких, распознаются с превеликим трудом. (Мэяйна шэль Тор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9 апреля — 15 апреля</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МЕЦОРА</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Это будет Законом (Торой) для прокаженного. В день его очищения следует привести его к когену» (14:2)</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Прокаженный» (мецора), о котором говорит недельная глава, — это моци шем ра («разносящий худую молву»), наказанный за свой грех страшным недугом. Злоязычие — не ложь и не сплетня, можно навредить человеку и без злого умысла, сообщая о нем чистую правду, с самыми благими намерениями. Грех злоязычия считается настолько тяжким, что еврейская традиция ставит его в один ряд с идолопоклонством, развратом и кровопролитием. Тот, кто повинен в нем, оскверняет также произносимые им слова молитвы и Торы, превращая святые слова в пустопорожние словеса. И даже выученное «будет Торой», то есть зачтется ему в заслугу, лишь в тот день, когда он искренне раскается, ибо покаяние — единственное действенное лекарство и средство очищения. («Комец га-минха») Люди порой недооценивают силу слова, поэтому и распускают языки. Между тем, оно, даже оброненное нами случайно, может — упаси Б-же! — навлечь беду на ближнего или даже привести к его гибели. Как заставить человека задуматься над тем, что произносимые им слова весомы не менее, чем поступки? В былые времена прокаженного приводили к когену и тот решал, каков будет его статус, произнеся лишь одно слово: «чист» или «нечист». Слово когена являлось определяющим. Даже если все видели воочию, что человек с ног до головы покрыт проказой, тот мог объявить его чистым, как. впрочем, и наоборот. Эта процедура, в которой одно лишь слово обладало столь могущественной силой, что решало участь человека, была хорошим наглядным уроком для всех очевидцев. («Огель Яаков»)</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То повелит коген взять для очищаемого двух живых чистых птиц, и кедрового дерева, и червленую нить, и иссоп» (14:4)</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Если, как объясняет Раши, червленая нить и иссоп — символы смирения гордыни, то что символизирует здесь кедровое дерево? Ведь в Писании кедр выступает как олицетворение гордости и достоинства. Согбенная спина вовсе не означает, что смирение человека подлинно. Кедровое дерево напоминает: скромность не отрицает чувства собственного достоинства, а лишь подчеркивает его, как сказано в «Тегилим» (92:13): «Праведник: словно кедр ливанский возвысится». («Авней-азал»)</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16 апреля — 22 апреля</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а этой неделе празднуется Песах, поэтому очередной недельный раздел сдвигается на следующую неделю; вместо него в понедельник повторяют чтение предыдущего раздела, а в четверг и в субботу читают фрагменты Торы, в которых говорится о событиях Исхода и содержатся прямые указания о праздновании Песаха.</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аждую неделю в синагоге читается определенная часть Торы, называемая недельным разделом. За год полностью прочитывается вся Тора. Каждый недельный раздел имеет название, совпадающее с первыми ключевыми словами раздела (в частности, это может быть и одно слов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Если в явном виде не указано иное, все ссылки в комментариях даются на книгу Ваикра (Левит).</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Рядом с названием недельного раздела указана соответствующая ему неделя (даты): быть может, читателю захочется прочесть недельный раздел и поразмыслить над ним именно тогда, когда это делают религиозные евреи во всем мире.</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онятно, что газетные возможности крайне сужены. Дать хоть сколько-нибудь систематический комментарий даже к небольшому отрывку — невозможно. Поэтому фрагменты еврейских классических комментариев, подготовленные Дмитрием Софроновым, следует рассматривать лишь как указание на многогранность текста Торы и приглашение к пристальному чтен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5:20:00Z</dcterms:created>
  <dc:creator>Unknown</dc:creator>
  <dc:description/>
  <dc:language>en-US</dc:language>
  <cp:lastModifiedBy>Unknown</cp:lastModifiedBy>
  <dcterms:modified xsi:type="dcterms:W3CDTF">2001-03-26T15:20:00Z</dcterms:modified>
  <cp:revision>1</cp:revision>
  <dc:subject/>
  <dc:title>26 марта — 7 апреля</dc:title>
</cp:coreProperties>
</file>