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ПОЧЕМУ НЕ УДАЕТСЯ ПЕРЕУСТРОИТЬ МИР?</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Раввин Адин Штейнзальц</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се глобальные социальные проекты переустройства мира завершаются полной неудачей. Это прекрасно видно на примере двух эпохальных проектов, оказавших о гром ное влияние не только на свое время, но и на последующие поколения. В 1789 году во Франции была предпринята попытка свергнуть монархический строй и учредить республику, в которой будут господствовать «свобода, равенство, братство», однако наивные революционеры лишь проторили дорогу Робеспьеру и его сподвижникам, развязавшим террор по всей стране, что привело к хаосу, развалу, отчуждению от внешнего мира и воцарению гильотины над Францией. То же произошло и в России в 1917 году в ходе Октябрьской революции. Захватившие власть большевики намеревались вырвать русский народ из удушающих объятий беспросветной тьмы, вывести его на просторы нового свободного мира. Для этого была введена диктатура пролетариата, жестокость которой несоизмеримо превосходила жестокость царского режима. Деятельность органов безопасности, создание системы ГУЛАГа, тотальное упразднение гражданских свобод — таковы наиболее характерные черты советской действительности. По мысли теоретиков революции, и французская, и русская революции должны были привести к принципиальным, имеющим непреходящее значение позитивным изменениям общества, однако они принесли лишь новые проблемы, более тяжелые, чем те, которые предполагалось решить. Легко показать, что такой результат был. в сущности, предопределен и обусловлен одними и теми же факторами. Прежде всего, социальные изменения необходимо вводить поэтапно, шаг за шагом.</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з этого вытекает необходимость в переходном периоде, во время которого сложившееся положение вещей неприемлемо ни для кого. Однако многие во Франции решили, что с момента свержения монархии светлое будущее уже наступило; они не приняли во внимание, что для достижения поставленных высоких целей у них нет ни базы, ни средств, ни навыков. Между замыслом и возможностями его реализации (как экономическими, так и политическими) возникла зияющая брешь, в которую хлынули потоки крови: те. кто провозглашал до революции лозунг «Свобода, равенство, братство», установили повсеместно деспотию и террор. Аналогичная ситуация сложилась и в России, где была предпринята попытка внести кардинальные перемены в общественное устройство. Между социальной ситуацией, предшествовавшей революции, и той фазой, когда появляются предпосылки для воплощения мечты в реальность, был необходим переходный период. Однако принципиальная невозможность осуществления поставленных большевиками целей стала причиной всеобщего смятения и разочарования, кровавого насилия и массовых казней без суда и следствия. Между тем руководители большевистской партии, возможно, изначально и не были кровожадными людьми. И эта попытка немедленно воплотить идеалы в жизнь окончилась неудаче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роблема переходного периода — лишь внешняя сторона явления, суть которого гораздо глубже. Речь идет о необходимости компромисса, без которого не может обойтись ни один общественный строй. Нормальное существование общества, спокойствие и безопасность его индивидуумов обеспечиваются лишь тогда, когда каждый готов поступиться ради общего блага толикой своих желаний и потребностей. И поскольку воплощение в жизнь всех устремлений и реализация всех амбиций каждого из нас в принципе невозможны, эта уступка обязательна при любом строе и в любом сообществе. Обычно компромисс, а если необходимо, то и покорность, подчинение, достигается посредством воздействия силового, моральною или социального, что вызывает порой негодование части граждан, особенно если от разных групп населения требуют неодинаковых уступок. И с отменой старой системы взаимных уступок при преобразовании общества в новых условиях должна быть создана новая система компромиссов (новая лишь по отношению к той системе, которую она сменил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ными словами, любая реформа, вправляющая вывихи прошлого, обязательно приводит к новым травмам, так как в новом раскладе взаимных компромиссов каждый должен вновь чем-то поступиться. А поскольку от этого страдают все. с необходимостью возникает очередная революционная ситуация. Таким образом, мы находим две наиболее существенные причины, из-за которых вес благие начинания по переустройству общества завершаются полным провалом. Во-первых, в процессе перестройки необходим переходный период, который вследствие неизбежных противоречий, возникающих между желаниями, с одной стороны, и возможностями их осуществить — с другой, неизбежно приводит к очередному кризис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о-вторых, всякое общество основано на системе компромиссов, и общественные преобразования, какими бы существенными они ни были, не способны искоренить саму необходимость взаимных уступок. Но даже если будет достигнута какая-то новая договоренность в отношении компромиссов, у людей, вынужденных пойти на это, останется ощущение, что они обмануты и мир по-прежнему плох. Другое дело, когда люди внутренне готовы к переменам и рассматривают их как нечто ценное. Приведем в пример коллективизацию, которая в Советской России столкнулась с бешеным сопротивлением крестьянства, и только государственный террор дал возможность насильственно провести ее. В израильских же киббуцах обобществление собственности было гораздо более радикальным, но прошло без намека на протест и на добровольной основе: ведь те, кто шел в киббуц, делали это с радостью и желанием, видя в отказе от частной собственности средство для достижения своих идеалов. Из всего вышесказанного вытекает следующее: успех или провал идеи усовершенствовать мир зависит от воли человека, поэтому, прежде чем найти пути исправления мира, мы должны найти механизмы исправления человек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ролетарский фарфор.</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М. Адамович.</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Тарелка «Кто не работает, тот не ест». 1921 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1:22:00Z</dcterms:created>
  <dc:creator>Unknown</dc:creator>
  <dc:description/>
  <dc:language>en-US</dc:language>
  <cp:lastModifiedBy>Unknown</cp:lastModifiedBy>
  <dcterms:modified xsi:type="dcterms:W3CDTF">2001-03-29T11:22:00Z</dcterms:modified>
  <cp:revision>2</cp:revision>
  <dc:subject/>
  <dc:title>ПОЧЕМУ НЕ УДАЕТСЯ ПЕРЕУСТРОИТЬ МИР</dc:title>
</cp:coreProperties>
</file>