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ГДЕ ТЫ, АДАМ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еловек устыдился и спрятался, и рай оказался для него потерян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дин Штейнзальц отвечает на вопросы Михаила Горелик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Библии рассказывается, что после того, как Адам нарушил запрет Всевышнего относительно плодов с Древа познания, он испугался и спрятался. И вот Всевышний спросил: «Где ты?» Об этой истории, об этих словах написана гора комментариев. Не могли бы ли вы ее еще малость увеличит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е думаю, что мне это сколько-нибудь заметно удастся. А почему вы спросили именно об этом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Где ты, Адам?» — это вопрос о положении человека в мире. В той или иной форме каждый человек спрашивает себя (зачастую с тоской, недоумением и бессилием), что он, собственно говоря, здесь, в этом мире, делает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согласен с вами, но обратите внимание — вы сказали только что: «человек спрашивает себя», а ведь в процитированном вами тексте вопрос задает Всевышни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сколько это возможно, мне хотелось бы не заходить на религиозное поле. Ну насколько это вообще возможн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чему бы и нет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огда я бы интерпретировал это следующим образом: вопрос Всевышнего — это вопрос, который человек задает самому себе. По существу его можно переформулировать так: «Где я? Откуда я иду? И куда? Зачем я сюда попал? Что я здесь делаю?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 почему? Почему вообще возникает эта проблема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полагаю, все это происходит потому, что с человеком что-то случилось и он выбит из коле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очень удачная идиома. Он действительно оказался выбит из колеи. Пока он был в райской колее, он понимал, где находится. Теперь он точно знает, что он не там. Но он не понимает, как определить для себя свое новое место в мире. И кстати сказать, не решил эту проблему до сих пор. о чем свидетельствует, и частности, и этот наш разговор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 говорите, что теперь он вне райской колеи, но ведь действие все еще происходит в раю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 одной стороны, да. Но, с другой стороны, рай — это не столько место, сколько состояние души. Сам по себе факт, что человек прячется и что возникает такой вопрос, говорит о том, что ситуация кардинально изменилась, что она уже перестала быть райской. Кстати, если вы считаете, что вопрос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вышнего — это вопрос человека к самому себе, то вы должны в том же духе ответить и на вопрос, от кого человек прячет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 самого себ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у, я бы сказал: и от самого себя тоже. Человек попробовал плод познания, и его жизненная ситуация после этого резко осложнилась. Только что мир был ясен, понятен и прозрачен. И вот все стало по-ином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к действительно получил знания, которыми прежде не обладал, да только что с того? Что они ему дали? Беспорядочная, все более дифференцирующаяся, становящаяся все более бессистемной и бессвязной информация, отсутствие цельности — все это только отвлечение от истинного знания, помеха ему. Человек приобрел новые знания и — потерял самого себ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ы сказали: «истинное знание». Какой смысл вы в это вкладываете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отрите, до нарушения воли Всевышнего вопрос, который мы обсуждаем, вообще не стоял: человек интуитивно понимал свое место в мире и свое назначение в нем. Именно это я и называю истинным знанием. Он это настолько хорошо знал, что у него не было нужды в формулировка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ведь у огромного большинства людей нет нужды не только в формулировках, но и в самом вопросе — живут себе и живут, погруженные в повседневность: семья, работа, развлечения, магазины, зубной врач, погулять с собакой, любовные приключения, где достать денег; одни покупают «мерседесы», другие — овсяные хлопья, но и те и другие как-то не очень озабочены теми проблемами, которые мы обсуждае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Я бы не стал ставить вопрос таким образом. Кто-то не озабочен, а кто-то и озабочен. И почему вы считаете, что покупка мерседеса должна непременно быть помехой для размышлений о каких-то действительно важных вещах? Впрочем, я слышал несколько анекдотов о новых русских — в этих анекдотах они все полные идиоты. Специфическое отношение к богаты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конечно же, многие «не озабочены». Хотя в общем-то до поры до времени. Вот и вы ведь сами сказали вначале: «Каждый человек спрашивает себя». И это верно. Когда человек чувствует тщетность своих надежд, когда жизнь теряет смысл, когда умирают близкие или возникают проблемы со здоровьем, то в голову поневоле приходят разные мысли, которые раньше человека не посещали. Впрочем, совершенно необязательно в жизни должен произойти какой-то сбой: иной раз неотвязный вопрос возникает, когда, казалось бы. все хорошо и все в порядк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мы все обсуждаем этот вопрос и никак не доберемся до ответа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вет надо искать в той самой ситуации, с которой мы начали разговор: ответ лежит в плоскости вопроса. Человек устыдился и спрятался, и рай оказался для него потерян. Вы сказали, что он спрятался от самого себя, и с определенными оговорками я с вами согласился. Что должен сделать человек? Нечто противоположное тому, что привело его к неразрешимому вопросу о своем пребывании в мире: он должен попытаться вернуться к самому себе и вновь обрести ясность и цельность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а, но как это сделать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к это сделать? А вот ответы на такого рода вопросы можно получить только на религиозном поле, на которое мы, по вашему предложению, решили не заходить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«Новое время»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Шкатулка для этрога. Позолоченное серебро, чеканка,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гравировк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VI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к. Такие шкатулки применялись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хранения этрога в Суккот, когда этрог переносили из дома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синагогу и обратно.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1:05:00Z</dcterms:created>
  <dc:creator>Unknown</dc:creator>
  <dc:description/>
  <dc:language>en-US</dc:language>
  <cp:lastModifiedBy>Unknown</cp:lastModifiedBy>
  <dcterms:modified xsi:type="dcterms:W3CDTF">2001-03-29T11:05:00Z</dcterms:modified>
  <cp:revision>1</cp:revision>
  <dc:subject/>
  <dc:title>Адин Штейнзальц отвечает на вопросы Михаила Горелика</dc:title>
</cp:coreProperties>
</file>