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0 сентября -- 1 октября празднуется РОШ ГА-Ш АН 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БУДИТЕСЬ,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ПЯЩИЕ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чало месяца тишрей — это не просто начало нового месяца -- это новый виток в многотысячелетнем цикле с повторяющимися из года в год праздниками: Рош га-Шана и Йом Киппур, Суккот и Симхат Тора, Ханука и Пурим, Песах и Шавуот и с венчающей каждую неделю святой Субботой. Каждый прожитый год — это, с одной стороны, обновление и продвижение вперед, а с другой, — повторение и усвоение уроков прошлого. Конечно, для тех, кто готов обновляться, двигаться вперед и учиться. Рош га-Шана — время подведения итогов, раскаяния в вольных и невольных грехах и решимости более их не совершать. К покаянию призывает звук шофара (бараньего рога). В Торе Рош га-Шана назван «днем трубления» и «трубным торжеством». Трубление в шофар — кульминация праздник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т как описывает Рамбам воздействие шофара на человека: «Пробудятся спящие и встрепенутся дремлющие, чтобы внимательно исследовать дела свои и оценить их, и повернуться к раскаянию, и возвратиться к Создателю, да будет Он благословен; ибо они забыли об истине и в круговороте дел своих заблудились в пустом и тщетном, которое не поможет им и не спасет их. И теперь пусть взглянут они на душу свою и внимательно посмотрят на поступки свои, и пусть оставит каждый из них дорогу злую и и намерения недобрые, и пусть повернется к Б-гу и к добру». Пророк Амос говорит: «Когда услышит народ голос шофара, разве может он не убояться?!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днако сокрушение о грехах и страх перед судом не набрасывают черное покрывало на праздник: Рош га-Шана, несмотря на свою наполненность покаянием, полон радостных надежд. Вот что говорится об этом в Талмуде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этим отличаемся мы от других народов. Принято в мире, что человек, ожидающий суда, надевает траурные одежды и облачается в черное, ... ибо не знает он, каков будет приговор суда. Иначе в Израиле: надевают праздничные одежды и облачаются в белое, и едят, и пьют, и радуются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радиционное пожелание в день Рош га-Шана: «Ле-шана това текатейв в-тиха-тейм» («На добрый год да будешь ты подписан и записан»). Пожелание это связано с надеждой на запись в Книгу Жизни. Во время праздничной трапезы в момент благословения обмакивают хлеб не в соль (как обычно), а в мед. Съедают яблоко и произносят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Да будет воля Его даровать нам год добрый и сладкий!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его от всей души желает своим читателям «Мекор Хаим»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6:57:00Z</dcterms:created>
  <dc:creator>Unknown</dc:creator>
  <dc:description/>
  <dc:language>en-US</dc:language>
  <cp:lastModifiedBy>Unknown</cp:lastModifiedBy>
  <dcterms:modified xsi:type="dcterms:W3CDTF">2001-03-28T16:57:00Z</dcterms:modified>
  <cp:revision>1</cp:revision>
  <dc:subject/>
  <dc:title>30 сентября - 1 октября празнуется РОШ ГА-Ш АН А</dc:title>
</cp:coreProperties>
</file>