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3 декабря — 9 декабр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АЕЦЕ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служил Яаков за Рахель семь лет, которые показались ему считанными днями из-за любви к ней» (29:20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ш жизненный опыт подсказывает, что обычно все наоборот: для влюбленных каждый час в разлуке кажется вечностью! Ответ таков. Если источником любви является эгоизм: желание поскорее сорвать заветный плод или получить очередную порцию наслаждения — это любовь к самому себе. В ее основе плотское, материальное чувство, которое, оказываясь неудовлетворенным, гнетет человека и заставляет его «подстегивать» время. Любовь Яакова к Рахели лишена подобных мотивов. В основе его чувства лежит духовность, а мир духа не подвластен никаким ограничениям — ни в пространстве, ни во времени (Мальбим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сказал Яаков Лавану: "Дай мне жену мою... и я войду к ней"» (29:21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аже хам-простолюдин не позволит себе вслух говорить о таких вещах! И с кем — с тестем! Но у нашего праотца просто не было другого выхода. Его духовный уровень не допускал потребности в чем-то скотском, физиологическом. Несмотря на всю свою активность и практичность, разум Яакова пребывал в постоянном диалоге с Творцом, а его чувства были настолько одухотворены, что по сути своей он не был способен на присущее всем смертным обычное плотское вожделение, а это, само собой разумеется, — необходимый фактор для произведения потомства. И для того, чтобы пробудить в себе желание, Яаков «огрублял» себя, искусственно уподобляясь неотесанному простолюдину, например, сказав что-нибудь этакое... (р. Симха-Бунем из Пшисхи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10 декабря — 16 декабр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АИШЛАХ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послал Яаков перед собой ангелов к Эйсаву, брату своему, в страну Сеир, во владения Эдома» (32:4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о ведь мы знаем о том, где обитал Эйсав, зачем Тора еще раз напоминает об этом? Сказано в трактате «Авот»: «Сторонись плохого соседа, и не води дружбу с грешником...» (1:7). Даже праведник, живущий под одной крышей со злодеем, невольно перенимает у него душевные качества. Яаков опасался отправить к Эйсаву в качестве посланцев собственных сыновей, предвидя, что тот может дурно повлиять на них. Поэтому «И послал Яаков перед собой ангелов...», а не людей, «к Эйсаву» — грешнику, «в страну Сеир, во владения Эдома» — в место, где человек не может научиться ничему хорошему. Для подобных миссий больше подходят бесплотные ангелы («Хомат-эш»). Если еврея преследуют эйсавы и он нуждается в помощи, не грех заставить потрудиться даже ангелов! (р. Симха-Бунем из Пшисхи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У Лавана жил я...» (32:5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шестьсот тринадцать заповедей соблюдал, и не перенял его дурные свойства» (Раши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сетовал Яаков на то. что. хотя и остался он праведником и соблюдал заповеди как полагается, все же не сумел научиться у Лавана вкладывать в них столько души и огня, сколько тот вкладывал в свои злодеяния (Магарам Шапиро из Люблина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17 декабря — 23 декабр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АЕШЕВ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поселился Яаков в стране, где жил отец его, в стране Кнаан» (37:1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Хотел Яаков пожить к благоденствии и покос, но обрушились на него напасти из-за Иосефа» (Раши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се дни его жизни были посвящены противоборству силам зла, воплощавшегося то в облике Лавана, то в облике Эйсава. Состарившись, он решает удалиться от дел, вести спокойный, размеренный образ жизни и не бороться более со злом, которое, как он полагал, уже изжито им полностью и окончательно. Но на Небесах не согласились с его решением, ведь даже если Яакову удалось победить зло в себе самом, это не освобождает его от обязанности противостоять злу этого мир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«...обрушились на него напасти из-за Иосефа». Яакову было открыто, что если ни один из его сыновей не умрет при его жизни, то он не попадет в ад. Но получив ложную весть о смерти Иосефа, праотец безутешен: «...горюя, сойду из-за сына моего в преисподнюю...» (37:35). Решив, что он найден недостойным избегнуть ада, Яаков осознает, что его стремление к покою неуместно, и продолжает свое служение — активное противостояние злу. Человеческая натура, даже если это натура величайшего праведника, такова, что именно злоключения и горести подстегивают его к активности, заставляя совершить новый виток в своем духовном становлении (р. Яаков-Аарон из Староконстантинова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24 декабря — 30 декабр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ИКЕЦ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было: к концу двух лет фараону приснилось...» (41:1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 нужно забывать, что в силу досадной и пока, увы, неминуемой необходимости перевод адаптирует древнейший классический текст Торы, делая его «привычным» глазу, уху и сердцу русскоязычного еврея. Безусловно, при этом не только стушевывается «колорит» оригинала, но и происходит варварский разрыв всех смысловых связей. Отбросив условности, навязываемые нам нормами русской грамматики, попытаемся приблизиться к буквальному переводу стиха. Ребе Аарон из Миколаевки наполняет эти слова следующим значением: «И было конец» — когда приходит конец годам человеческой жизни и еврей должен предстать пред судом Творца; «двухлетия дни» — из прожитых лет ему в заслугу будут поставлены лишь те считанные дни, когда он занимался Торой и исполнением заповедей, и он поймет, что вел себя как «фараон» — как язычник, и «видит сон» — вся жизнь его была пустым сно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...Сказал фараон всем египтянам: "Идите к Иосефу, что он скажет — делайте!"» (41:55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осеф приказал им всем обрезаться (Раши). Зачем Иосефу понадобилось обрезать египтян? Йосеф, в своей праведности достигший уровня полного отторжения нечистоты, не мог терпеть в своем окружении необрезанных. Однако мидраш сообщает, что это решение было вменено ему в вину и привело к трагическим последствиям, поскольку он неправомочно поставил «печать святости» на их плоти. Из этого мы учим, что человек должен быть терпелив, умея сосуществовать даже с тем, что вызывает у него неприятие («Сфат-эмет»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Каждую неделю в синагоге читается определенная часть Торы, называемая недельным разделом. За год полностью прочитывается вся Тора. Каждый недельный раздел имеет название, совпадающее с первыми ключевыми словами  раздела (в частности, это может быть и одно слово)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сли в явном виде не указано иное, все ссылки в комментариях даются на книгу Берешит (Бытие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ядом с названием недельного раздела указана соответствующая ему  неделя (даты): быть может, читателю захочется прочесть недельный раздел и поразмыслить над ним именно тогда, когда это делают религиозные евреи во всем мир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нятно, что газетные возможности крайне сужены. Дать хоть сколько-нибудь систематический комментарий даже к небольшому отрывку — невозможно. Поэтому приведенные здесь фрагменты еврейских классических комментариев, следует рассматривать лишь как указание на многогранность текста Торы и приглашение к пристальному чтению. Перевод и подбор комментариев — Д. Сафронов, консультант и редактор — И. Гиссе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2:49:00Z</dcterms:created>
  <dc:creator>Unknown</dc:creator>
  <dc:description/>
  <dc:language>en-US</dc:language>
  <cp:lastModifiedBy>Unknown</cp:lastModifiedBy>
  <dcterms:modified xsi:type="dcterms:W3CDTF">2001-03-29T12:49:00Z</dcterms:modified>
  <cp:revision>1</cp:revision>
  <dc:subject/>
  <dc:title>3 декабря — 9 декабря</dc:title>
</cp:coreProperties>
</file>