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Очень узкий мост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ак генерал-губернатор еврея страху Б-жьему научил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Адин Штейнзалыд отвечает на вопросы Михаила Горелика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lang w:val="ru-RU"/>
        </w:rPr>
        <w:t>Московский раввин Яков Мазе рассказывает в своих воспоминаниях об одном старом отставном солдате, который поражал всех особенной ревностностью в исполнении заповеди тфилин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—     </w:t>
      </w:r>
      <w:r>
        <w:rPr>
          <w:rFonts w:eastAsia="Times New Roman Cyr" w:cs="Times New Roman Cyr" w:ascii="Times New Roman Cyr" w:hAnsi="Times New Roman Cyr"/>
          <w:lang w:val="ru-RU"/>
        </w:rPr>
        <w:t>Почему     именно тфилин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—   </w:t>
      </w:r>
      <w:r>
        <w:rPr>
          <w:rFonts w:eastAsia="Times New Roman Cyr" w:cs="Times New Roman Cyr" w:ascii="Times New Roman Cyr" w:hAnsi="Times New Roman Cyr"/>
          <w:lang w:val="ru-RU"/>
        </w:rPr>
        <w:t>Вот   и   раввин   его спросил о том же самом. «Меня научил этому московский генерал-губернатор». И он рассказал, как служил в армии и был поваром; однажды в часть неожиданно приехал  московский генерал-губернатор Закревский и  потребовал, чтобы его немедленно провели на кухню: знаю,   дескать,   как солдат кормят!  Все, понятно, трепетали. Закревский попробовал, и ему, противу ожиданий,  понравилось.      «Давайте-ка сюда повара!». Зовут повара.   «Кто   тебя учил готовить?». — «Всевышний,   Ваше превосходительство!». — «Ну, у тебя хороший учитель, да и ты, видать, неплохой  ученик — беру тебя к себе в дом помощником повара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lang w:val="ru-RU"/>
        </w:rPr>
        <w:t>История вполне в духе Лесков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lang w:val="ru-RU"/>
        </w:rPr>
        <w:t>Ну, это только еще начало. У генерал-губернатора было заведено, что каждое утро он вызывал к себе повара, и они обсуждали меню на следующий день. А еврей в это время молился. Между тем генеральский повар страдал пристрастьем к бутылке и однажды так набрался с утра, что был не в состоянии предстать пред господином. Зовут помощника. Он быстренько снял талит и головной тфилин, тфилин на руке затолкал в рукав и поспешил к генералу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Обсуждают они меню, солдат записывает, и вдруг Закревский замечает в рукаве у солдата нечто странное. «Это еще что такое?!». Тот объяснил. «Так это что, Б-г тебе велел надевать?». — «Так точно. Ваше превосходительство!». — «А почему ты это спрятал?». — «Боясь Вас, Ваше превосходительство!». — «Это как понимать?! Ты это что же, меня больше Б-га боишься?! Эй, люди, всыпать ему горяченьких для общего вразумления!». И педагогическое распоряжение генерал-губернатора было немедленно и с рвением исполнено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Через некоторое время повар опять злоупотребил с утра, и солдату опять пришлось идти к Закревскому. На сей раз он пришел, не снимая тфилин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lang w:val="ru-RU"/>
        </w:rPr>
        <w:t>И что Закревский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lang w:val="ru-RU"/>
        </w:rPr>
        <w:t>Он сказал: «А вот теперь молодец!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lang w:val="ru-RU"/>
        </w:rPr>
        <w:t>У Нахмана Брацлавского есть знаменитая максима, ставшая популярной песенкой: «Вселенная — это очень узкий мост, но главное — не бояться». Но можно ведь сколько угодно призывать и заклинать — этим от страха не вылечишь. Я думаю и сам Нахман боялся и даже трепетал, потому что иначе с какой, вообще, стати он об этом думал и говорил?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lang w:val="ru-RU"/>
        </w:rPr>
        <w:t>Рабби Нахман прекрасно понимал, что жизнь — это в высшей степени обязывающая вещь, и цена ошибки, цена промаха очень высока. Но ведь проблема в чем состоит: можно испытывать сильный эмоциональный страх и все-таки делать то, что следует делать. Мужественный человек — не тот, кто не ведает страха, а тот, кто умеет его преодолевать. Не только вселенная, но и жизнь каждого человека — это узкий мост, но все равно по нему надо пройти. Мост узкий и шаткий, пропасть глубока: если страх парализует, это очень плохо, а если стимулирует разумную осторожность, замечательно! Меньше шансов свалиться по глупости и самонадеянност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Но я хочу все-таки вам напомнить слова рабби Нахмана о том, что вера освобождает от страха — страх перед Всевышним кардинально освобождает от всех иных страхов. Солдату из мемуаров московского раввина был преподан урок как раз на эту тему. Конечно, тут забавно, кто, при каких обстоятельствах и каким образом напомнил ему об этой истине..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lang w:val="ru-RU"/>
        </w:rPr>
        <w:t>В Израиле максима про мост превратилась в детскую песенку, два прихлопа, три притопа. В высшей степени серьезное и трагическое содержание оказалось абсолютно нивелировано. Такая манифестация веселья, в эмоциональном поле которого явственно слышно: бояться нечего, потому что жизнь — это не узкий мост над бездной, а отличное многополосное и совершенно безопасное шоссе: веселая прогулка, ехать — одно удовольстви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lang w:val="ru-RU"/>
        </w:rPr>
        <w:t>Это нормально. Это один из многочисленных примеров общей секуляризации, а стало быть, тривиализации жизни. Как-то мне попался на глаза лозунг: «Народ Израиля уверен в Армии обороны Израиля — она его опора и защита!» Это смысловая инверсия псалма, где говорится о том, что наша опора и защита — Всевышний, а упование на военную силу бессмысленно и иллюзорно. Обратите внимание, это слова не пацифиста и далекого от жизни доктринера — так говорит царь Давид, проведший значительную часть жизни в битвах и совершенно не склонный пренебрегать силой оружия. Просто у него было ясное сознание иерархии приоритетов, и он твердо знал, что Всевышний «с боящимися Его и уповающими на милость Его».</w:t>
      </w:r>
    </w:p>
    <w:p>
      <w:pPr>
        <w:pStyle w:val="Normal"/>
        <w:widowControl w:val="false"/>
        <w:ind w:firstLine="720"/>
        <w:jc w:val="right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"Новое время"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* Закревский Арсений Андреевич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(1783-1865) —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граф, московский генерал-губернатор в 1848-1865 годах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** Рабби Нахман Брацлавский (1772-1810) — основатель одного из направлений в хасидизме, автор ряда оригинальных сочинений, оказавших существенное влияние на еврейскую мысль и литературу (в частности, на Мартина Бубера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15:34:00Z</dcterms:created>
  <dc:creator>Unknown</dc:creator>
  <dc:description/>
  <dc:language>en-US</dc:language>
  <cp:lastModifiedBy>Unknown</cp:lastModifiedBy>
  <dcterms:modified xsi:type="dcterms:W3CDTF">2001-03-21T15:34:00Z</dcterms:modified>
  <cp:revision>1</cp:revision>
  <dc:subject/>
  <dc:title>Адин Штейнзалыд отвечает на вопросы Михаила Горелика</dc:title>
</cp:coreProperties>
</file>