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ЗЫК МОЙ — ДРУГ МО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Рав Хасдай дарит нам истину о том, что "Мудрец говорит о том, что видал, глупец — что слышал». А я люблю слушать и слышать. Это не одно и то же. В то время, как один говорит, другие, как правило, ждут, когда он закончит, чтобы начать говорить самим. Я же в это время слушаю, что говорят. Иногда это бывает полезно не только мне, но и говорящему. Потому что только услышав себя со стороны, человек осознает, что же он такое сказал. Перед вами результат этой моей привычки. Это то, что я услышал во время семинара ассоциации "Ламед» с 10 по 17 января 2000 года в снегах под Москвой. Кое-что «изрек» я сам, но в тот момент даже и не думал, что шучу. Я не пытался быть остроумным, как и вы, мои неназванные соавторы. По-моему, у нас получилось смешно, К тому же, некоторые высказывания, как мне кажется, это уже не юмор, а самая настоящая философия. Я надеюсь, что между строк вы прочтете о моем добром и трепетном отношении ко всем участникам семинара и о моей благодарности его организаторам. 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С уважением, Владимир Сорокин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ладимир Сорокин, преподаватель из Белгорода-Днестровского, был участником подмосковного семинара «Ламед». В прошлом номере «Мекор Хаим», а также в специальном выпуске нашей газеты вы уже имели возможность познакомиться с работой семинара. Теперь, благодаря Сорокину, вы можете взглянуть и на то, что происходило вокруг да около. Внимательный к мелочам, с чувством юмора и остры,» пером этот кулуарный летописец сшил из пестрых лоскутков впечатлений домашний образ семинара. Талантливые люди работают в еврейской школе! Кстати, именно Сорокину принадлежит конструктивная мысль устроить семинар «Ламед» в Иерусалиме. Это идея очень хорошо соотносится с празднуемым нами Песахом: «В будущем году в Иерусалиме!». Если продолжать в духе Сорокина, надо добавить: «Да, но почему не в этом?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она Шнайдер на уроке: «Если тебе плохо, — принял таблетку, запил, и все! Так живет Америка да и Европа тоже: стаканчик — таблетка; стаканчик — таблетка — стаканчик». — «А мы в Украине без таблеток обходимся, у нас только: стаканчик — стаканчик — стаканчик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Ого, мы сильно опаздываем, на целых 15 минут». — «Ну, не может же так получиться, чтобы мы пришли и все закончилось?! Значит, мы не опаздываем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Я уже давно хочу сделать Вам комплимент как женщина мужчине: мне нравятся Ваши ботинки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сед по комнате лечится от простуды чесноком. На следующий день он пьет кофе. Другой сосед по комнате замечает: «Все-таки насколько лучше, когда пахнет не чесноком, а кофе». Немного подумав, добавляет: «Хотя это, конечно, антисемитское высказывание»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Как закончить вечер: стирать или не стирать, стирать или не стирать? Да, правильно, лучше помолиться!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 вопросу о еврейской самооценк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Мы ушли, и без нас здесь стало так хорошо». (Женщина, вернувшись после перемены в класс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отрим телевизор, выступает какой-то российский чиновник Починок. Сосед замечает философски: «В сущности в мире нет ничего случайного. И этот семинар, и этот телевизор... И даже этот ушастый Починок не случаен». — «Что же ты мне об этом говоришь, скажи лучше об этом его родителям!»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 урока Давида Паланта приходим в столовую. Уборщица говорит: «Они закрылись, говорят: придут наши, пусть стучат». У нас сразу рождается экспромт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Изучив Раши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пришли наши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покушать каш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ду по территории. Вокруг меня голодные собаки бегают, смотрят, облизываются. Сначала я думал, что они хотят меня съесть. Потом понял, что они просто мне завидуют. Дуры! Можно подумать, я не в той же столовой питаюс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лосы приходят и уходят, а голова остае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частники семинара в столовой жалуются, что устали ждать. На что машгиах замечает: «А евреем вообще быть тяжело», на что ему тут же отвечают: «Сочувствуем Вам!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 Штейнзальц говорит, что евреи из России — это явление, которого в принципе не может быть. В аудитории раздается ропот. Один из слушателей: «Не волнуйтесь, к нам это не относится, мы же евреи из Украины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ходим в номер: он небольшой, две кровати, рядом диван, на котором будет спать третий. Во встроенном шкафу стоит стул и две табуретки. Один из нас, указывая на эту картину, спрашивает: «А это что?». Другой тут же отвечает: «А это, помните, говорили, что будут еще одноместки без удобств. Это, видимо, одна из таких одноместок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Мужчины, помните: миньян — это единственное, что отличает вас здесь от женщин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иректор еврейской школы водит нас по «виртуальному музею», показывает пустые комнаты, рассказывает о том, что здесь будет. Обмен мнениями: «Какая замечательная идея». — «Да, и главное, экспозицию можно менять каждый день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ержит в руках чашку и говорит: «Настоящий чай должен быть, как поцелуй женщины: крепкий, сладкий и горячий». Отпивает глоток, задумывается и добавляет: «Не хотел бы я встретить женщину с таким поцелуем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говор двух «семинаристок»: «Что же ты, такая молоденькая и не пьешь?!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енщина внимательно смотрит, как Давид Эпштейн отмечает отсутствующих, затем идет резюме: «Мало того, что еврей, так еще и левша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подаватель рассказывает о шаббате: «Мы хотим, чтобы еда в шаббат отличалась от еды в другие дни». Измученный голос с последнего ряда: «Очень хотим!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ид Палант разучивает субботние песни. Его спрашивают, почему они такие грустные, минорные. Он отвечает: «Написано — в миноре, значит, надо петь в миноре». Тот же голос: «После субботней трапезы в миноре петь не надо. В миноре надо петь после наших завтраков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иньян неспешно завтракает. Рядом нервничает Галина: «Ну, мальчики, быстрее, урок идет. Вот рав Давид: прибежал, за секунду все проглотил и убежал», На что следует ответ: «То, что может рав, не может простой еврей». Трапеза продолжае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 Штейнзальц говорит, что в субботу женщина зажигает свечи, потому что она хранительница мира в доме. «А если она все время злится?». — «Что же он такое делает, что она все время злится?». — «Спросите лучше, чего он не делает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она, извини, я не могу следить за твоей мыслью, потому что у меня в голове своя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учиваем субботние песни, поем: «Най, най, най». Женщина смотрит к соседу в листок: «Где это написано?». Он (философски): «Где-то между строк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50:00Z</dcterms:created>
  <dc:creator>Unknown</dc:creator>
  <dc:description/>
  <dc:language>en-US</dc:language>
  <cp:lastModifiedBy>Unknown</cp:lastModifiedBy>
  <dcterms:modified xsi:type="dcterms:W3CDTF">2001-03-26T15:50:00Z</dcterms:modified>
  <cp:revision>1</cp:revision>
  <dc:subject/>
  <dc:title>Иона Шнайдер на уроке: «Если тебе пло-хо, — принял таблетку, запил, и все</dc:title>
</cp:coreProperties>
</file>