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3 августа -- 19 август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ЭКЕВ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Если скажешь в сердце своем: "Многочисленнее меня народы эти, как смогу я изгнать их?" -- не бойся их, помни то, что сделал Б-г, Всесильный [Г-сподь] твой, с фараоном и со всеми египтянами» (7:17,18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ты понимаешь, что собственными силами, без опоры и поддержки Всевышнего, врага не одолеешь, тогда тебе действительно нечего бояться: Всевышний наверняка придет тебе на помощь. Однако если дерзнешь восстать против врагов, полагаясь при этом лишь на самого себя, жди беды: Б-г оставляет самонадеянных. («Маасэ га-Шем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зваяния богов их сожгите огнем; не возжелай серебра и золота, что на них, чтобы взять себе, а то попадешь в западню эту, а это мерзость для Бога, Всесильного [Г-спода] твоего» (7:25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ногда человек наживает капиталец, не брезгуя тем, что эти деньги заработаны на идолопоклонстве. Опьяненный «успехом», он принимает проклятие за благословение, и, идя по этому пути, неизбежно скатывается в бездну. (Сфорно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20 августа -- 26 августа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ЪЭ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Смотри: Я предлагаю вам сегодня благословение и проклятие» (11:26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словия, которые предлагает Всевышний, бескомпромиссны: или-или, поскольку благословение и проклятие -- полярные понятия. В этом выборе не существует срединного пути: все, что не отмечено печатью благословения, --проклятие, и наоборот. (Сфорани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Если стянет тебя подговаривать брат твой...: "Пойдем и будем служить богам иным, которых не знал ни ты, ни отцы твои"» (13:7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"Соблазнитель" подговаривает на святом языке, а "подстрекатель" -- на языке простолюдинов» (Талмуд, «Сангедрин»). В наше же время пропаганда враждебных еврейству ценностей ведется обоими способами. Реформисты, сторонники так называемого «прогрессивного иудаизма», слабо представляя себе, в чем заключаются подлинная суть еврейской веры, пытаются изобрести новую религию. Их «иудаизм» должен привлекать малообразованных людей нетребовательностью и простотой, либеральностью и вседозволенностью. Для достижения своих целей, эти, с позволения сказать «популяризаторы» не стесняются оболванивать наивных цитатами, надерганными из Священного Писания или Талмуда, выхваченными из контекста (хотя подавляющее большинство лженаставников не удосужились даже выучить алеф-бет), а также спекулировать заимствованными у иудаизма символикой и атрибутами. Не имеющая возможности выбора, обманутая и ассимилированная еврейская молодежь пополняет их интернациональные ряды. Ассимиляция и полное исчезновение ожидают и тех, кто в своем самоутверждении и богоборческом порыве угодил в липкую паутину молодежной субкультуры. Они вообще не интересуются духовными проблемами и предпочитают говорить «языком простолюдинов». И все же их путь, хотя и ведущий в бездну, честнее: их отступничество не закамуфлированное, а открытое. («Авней-азал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27 августа -- 2 сентя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ШОФТИМ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К справедливости, к справедливости стремись...» (16:20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чем повторение? Стремясь к справедливости, сам будь справедлив, ведь, согласно Торе, цель не оправдывает средства! (Рабби Симха-Бунем из Пшисхи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бо те народы, которые ты изгоняешь, волхвов и кудесников слушают, а тебе не то дал Б-г, Всесильный [Г-сподь] твой» (18:14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 многочисленные пророчества и предсказания волхвов и кудесников, столь любимых идолопоклонниками, в отношении сынов Израиля лживы. Судьба нашего народа -- лучший ответ на потуги предсказателей. (Сфорани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долопоклонник не может справиться с собой и всегда прислушивается к голосам «волхвов и кудесников» в собственном сердце, ища оправдание своим страстям и надеждам. Однако «не то дал Б-г» еврею. Он дал нам силу сказать: «Не то!» -- и, преодолев себя, отвергнуть соблазн. (Рабби Моше из Амшинова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3 сентября -- 9 сентя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ЕЦЕ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Когда выйдешь ты на войну против врагов твоих, и отдаст Б-г, Всесильный [Г-сподь] твой, их в руки твои, и возьмешь у них пленных» (21:10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вои самые злые враги -- твои собственные греховные помыслы, -- и Тора говорит о непрекращающейся войне со злом в самом себе. Если ты намереваешься самостоятельно с ним справиться, то знай, что шансы на победу невелики. Однако стоит лишь тебе искренне захотеть избавиться от него («Когда выйдешь ты на войну против врагов твоих...»), можешь быть уверен в том, что «отдаст их Б-г в руки твои», как сказано: «Тому, кто желает очиститься, помогают [с Небес]». («Торат-Моше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смотрись-ка к упрямству, настойчивости и проворству своего злого начала, как оно старается тебя «взять в плен», заворожить, свести с ума! Если научишься у него этим качествам, переймешь их, -- обязательно «возьмешь у него пленных». (Бааль-Шем-Тов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...Искорени же зло это из среды твоей, и весь Израиль услышит и ужаснется» (21:21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ка злое начало коренится в твоем сердце, твои проповеди и наставления никому не нужны. Если же тебе удастся покорить зло в себе самом, другие евреи услышат тебя и станут прислушиваться к твоим наставлениям и поучениям. («Перах леванон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раздела (в частности, это может быть и одно слово)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в явном виде не указано иное, все ссылки в комментариях даются на книгу Дварим (Второзаконие), 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 религиозные евреи во всем мир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нятно, что газетные возможности крайне сужены. Дать хоть сколько-нибудь систематический комментарий даже к небольшому отрывку -- невозможно. Поэтому приведенные здесь фрагменты еврейских классических комментариев, следует рассматривать лишь как указание на многогранность текста Торы и приглашение к пристальному чтени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ревод и подбор комментариев — Д. Сафронов, консультант и редактор — И. Гиссе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5:42:00Z</dcterms:created>
  <dc:creator>Unknown</dc:creator>
  <dc:description/>
  <dc:language>en-US</dc:language>
  <cp:lastModifiedBy>Unknown</cp:lastModifiedBy>
  <dcterms:modified xsi:type="dcterms:W3CDTF">2001-03-28T15:42:00Z</dcterms:modified>
  <cp:revision>1</cp:revision>
  <dc:subject/>
  <dc:title>13 августа - 19 августа</dc:title>
</cp:coreProperties>
</file>