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ЧЕМУ ДЕРЕВЬЯ ВОЗРАДУЮТС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ЕССИИ?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акой плод съели Адам и Ева? Уж только не яблоко!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уществует популярный набор из самоочевидных объектов, якобы содержащихся в Библии. «Всем» известно, что Каин убил Авеля камнем, что пророка Иону проглотил кит и что яблоко послужило причиной грехопадения первых людей. Яблоко — в этом перечне, пожалуй, главный фантом. А ведь в тексте роковой плод анонимен. В еврейской традиции содержатся по этому поводу какие-то соображения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т вопрос, разумеется, обсуждается, но, что интересно, яблоко среди возможных соискателей не фигурирует, Вообще непонятно, откуда оно взялос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какие плоды называют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, например, фиги (смоквы, инжир). В Библии рассказывается, что Адам и Ева сделали себе набедренные повязки из листьев смоковницы. Первые люди едят запретный плод, осознают свою наготу и делают повязки — очевидным образом из листьев того дерева, около которого они в это время находятся и плод которого только что столь неосмотрительно попробова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русском языке есть такое клише «фиговый листок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т-вот. Этот «листок» достаточно велик и оказался поэтому очень кстати. По той же причине на роль Древа познания подходит банан. В средние века его листья называли «евиными». А еще виноград — именно с вина часто начинаются неприятности. С другой стороны, пьяному говорят: выпей еще — и все станет ясно. То есть вино открывает специфическую возможность познания. Среди кандидатов на Древо познания — также этрог. У него есть вмятинки на коже — «евины зубки». И кроме того, пшениц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это же не дерев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так что?! А банан что, дерево? Строго говоря, тоже трава. С точки зрения ботаники, пшеница — дальняя родственница финиковой пальм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что, и финики тоже среди претендентов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текстах я таких мнений не встречал, но на рисунках порой изображается именно финиковая паль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почему пшеница? Все-таки это довольно неожидан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Талмуде отмечается, что ребенок 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говорит, пока не поест хлеба, а ведь речь — исключительно важный инструмент познания ми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вый раз о растениях говорится в самом начале Библии, в рассказе о творении мира. Растения — из первых, а значит, наиболее важных библейских герое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 хаосе говорится раньше, чем о растениях. Получается, что хаос важнее? Впрочем, все и так знают, что хаос важнее. Видите ли, рассказ о творении мира в Библи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истематизирован, и растения в этом рассказе важны, поскольку относятся к фундаментальным основам жизни. Растения возникают раньше животных, ибо растения могут существовать без животных, а животные без растений — нет. Человек как главный эксплуататор появляется последним. В Талмуде говорится, что, если человек будет чваниться своим царственным положением в мире, ему всегда можно сказать: комар — и тот был создан раньше тебя. Парадокс заключается в том, что человек не нуждается в комаре, в то время как комар в человеке весьма нуждает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Библии и в Талмуде растения часто упоминаются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чень часто, и это совершенно не удивительно: ведь в библейские времена (включая вавилонское изгнание) и практически до окончания эпохи Талмуда большинство евреев были крестьянами, и растения были неотъемлемой частью их жизни. Это только потом уже, в силу определенных исторических обстоятельств, торговля стала в значительной мере специфической еврейской социальной нишей. Между тем в Библии слово «торговец» — это зачастую синоним ханаанеянина (то есть нееврея). Растения упоминаются как часть пейзажа и как материал, из которого изготавливаются вещи, необходимые человеку в его повседневной жизни: пища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роительный материал, мебель, парфюмерия, лекарства, красители. Крыша Храма была деревянной, камни в его стенах чередовались с бревнами. Однако отношение к растениям вовсе не носит чисто прагматического характера. Эстетический момент, момент любования не просто присутствует, но занимает в наших книгах исключительно важное место. О красоте деревьев и цветов говорится восторженно — откройте Песнь Песней. И в Библии, и в Талмуде в полной мере представлена тема, как мы бы сейчас сказали, охраны природы. В Торе, например, содержится категорический запрет рубить при осаде города плодовые деревья и опустошать окрест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и понятно: зачем губить то, чем можно впоследствие воспользоваться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условиях войны обычно не слишком задумываются, что будет потом, и руководствуются сиюминутными потребностями. Но дело даже не в этом — библейская мотивация принципиально иная. Дерево нельзя рубить вовсе не из прагматических соображений. Запрет исходит из беззащитности дерева, которое, в отличие от человека, не может спрятаться от врага за крепостными стенами. В этом интересном тексте делается попытка понять дерево антропоморфически. Для Библии вообще характерно описание растений как существ, обладающих душой, — к растениям не относятся как к вещам. В Талмуде описывается такой обычай: когда дерево не плодоносило, его корни красили красной краской, чтобы прохожие могли о нем помолиться. С талмудических времен в еврейском календаре есть Новый год деревьев. Сначала он представлял собой чисто техническую точку отсчета, связанную, в частности, с приношением плодов в Храм, но постепенно превратился в подлинный праздник. В Израиле Новый год древьев отмечается как общенациональный день охраны природы — по всей стране в этот день сажают деревь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в Библии, и в Талмуде говорится о поющих деревьях; их песнь связывается с приходом Месс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как же, они поют от радости: ведь после прихода Мессии перестанут публиковать массу глупейших книг, и это сохранит жизнь многим деревьям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16:00Z</dcterms:created>
  <dc:creator>Unknown</dc:creator>
  <dc:description/>
  <dc:language>en-US</dc:language>
  <cp:lastModifiedBy>Unknown</cp:lastModifiedBy>
  <dcterms:modified xsi:type="dcterms:W3CDTF">2001-03-22T16:16:00Z</dcterms:modified>
  <cp:revision>1</cp:revision>
  <dc:subject/>
  <dc:title>Адин Штейнзальц отвечает на вопросы Михаила Горелика</dc:title>
</cp:coreProperties>
</file>