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РЕМЯ, НАПОЛНЕННОЕ ТОРОЙ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Человеку. находящемуся внутри культурного мира и не подвергающего свою включенность рефлексии, фундаментальные категории этого мира представляются самоочевидными: возникает иллюзия, что иначе и быть не может, что так воспринимают мир «все». Все это очень внятно продемонстрировал бум с приятным слуху названием «миллениум». Загадочность термина сама по себе придала ему некий мистический флер. Однако эмоциональный подъем, связанный с числом 2000, актуален лишь для европейского мира — имеется в виду, естественно, не географическое, а культурное определение. В еврейском календаре вообще новый год первого января не наступает — смена годов происходит осенью. Да и круглую дату следует ожидать не скоро — в свои права входит 5761 год. В отличие от европейского понимания времени, на еврейской исторической оси нет точки кардинального деления: «до» и «после». Точка отсчета — сотворение мира — абсолютна: никакое «до» невозможно. Именно в еврейском мире возникает идея линейного целенаправленного, а потому и наполненного смыслом, исторического времени, имеющего начало и конец. Эта идея была впоследствии воспринята христианство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Для еврейской культуры характерно постоянное внимание к историческому времени, насыщенность временем, сознание своего исторического опыта. Все это в значительной мере определяется длительностью и особенностями исторического существования народа. Один современный мыслитель тонко заметил, что «евреи Восточной Европы жили больше во времени, чем в пространстве». В существенных чертах это относится и к евреям иных стран и времен. В Библии содержатся модели структурирования исторического времени, выделения его качественных и последовательно сменяющих друг друга этапов. Правда, в отличие от современной историософской рефлексии, эти модели строятся не посредством абстрактных терминов, но как образные картины. Классический пример — книга пророка Даниила, в которой последовательность «царств» дана как последовательность фантастических зверей, но последнее слово принадлежит не зверю, но Б-гу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Такой библейский стиль мышления сохраняется в еврейском мире на протяжении многих веков. На пасхальном седере поется веселая детская песенка «Хад Гадья» («Один козленок»). Песенка достаточно поздняя. Она датируется, кажется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XVI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еком. В ней всемирная история описывается, или, лучше сказать, представляется, борьбой животных и стихий («царств», как говорят комментаторы). Как и у Даниила, последнюю точку ставит Б-г — победоносный финал исторической драм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 Мишне — базовой части Талмуда, завершенной в начале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III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ека, — описывается цепочка передачи Устной Торы — знания, полученного Моисеем свыше вместе с Письменной Торой (первые пять книг Библии), но в отличие от последней, не зафиксированной и передающейся устно. Каждое звено этой цепочки соответствует определенной исторической эпохе, периоду, этапу. Моисей передал это знание Иисусу Навину, тот — старейшинам, те — пророкам и так далее вплоть до фиксации этой концепции в Мишне. В последующей традиции, уже после завершения Талмуда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VI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.), цепочка, описанная в Мишне. была продолжена. Тут интересно и достойно внимания, что структура истории определяется вовсе не тем, что принято обычно считать великими историческими событиями, но этапами комментирования и передачи знания. Я опускаю в этой цепочке промежуточные звенья и перехожу сразу к двум последним историческим этапам. Это эпоха «первых» и эпоха «последних» законоучителе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«Первые» охватывают период с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XI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о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XVI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ек, вторые с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XVI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ека по сей день. Таким образом, эпоха «последних», современность, наше «сейчас» — начинается в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XVI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еке. Я не зря назвал текст «Хад Гадьи» поздним — в рамках этой концепции он действительно возник совсем недавно. Что еще важно с точки зрения понимания времени? Как «устроен» Талмуд? Это по существу стенограмма дискуссий мудрецов на протяжении нескольких столетий. В тексте говорится: такой-то рабби сказал так-то, другой рабби сказал так-то, причем носители этих мнений могут быть разделены веками. Хотя фактически в каждый момент времени дискутируют конкретные люди, они как бы вовлекают в свою дискуссию своих близких и дальних предшественников — с точки зрения читателя, все они оказываются участниками одного семинара, одного круглого стола и, соответственно, как бы современниками. Теперь, что происходит в сегодняшней иешиве? Люди обсуждают представленную в соответствующем трактате тему. Они обмениваются мнениями и становятся участниками той самой дискуссии, в которой вместе с ними участвуют (в каком-то смысле на равных) и мудрецы Талмуда, и последующие комментаторы четырнадцати веков — время спрессовывается: все они оказываются в актуальном настоящем. Каждый день еврей, погруженный в традицию, должен прочитывать соответствующий этому дню фрагмент Торы. За год прочитывается весь корпус. Таким образом, герои Торы сопровождают человека каждодневно всю жизнь, они становятся интегральной частью современности, а описанные в Торе ситуации — архетипами его собственной жизни. Есть библейский рассказ — жертвоприношение Исаака, — который вообще полностью прочитывается каждый день на утренней молитве и становится таким образом суперактуальным и современны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Это вхождение Торы в современность с особенной остротой переживается в точке праздничного времени. В Песах участник седера не просто вспоминает об исходе из Египта — это (так требует традиция) происходит сейчас с ним самим. Точно так же праздник Дарования Торы — не только воспоминание о Синайском откровении: «дарование» адресовано каждому человеком здесь и сейчас и имеет характер определяющего жизнь императива.</w:t>
      </w:r>
    </w:p>
    <w:p>
      <w:pPr>
        <w:pStyle w:val="Normal"/>
        <w:widowControl w:val="false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Михаил Горелик</w:t>
      </w:r>
    </w:p>
    <w:p>
      <w:pPr>
        <w:pStyle w:val="Normal"/>
        <w:widowControl w:val="false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ru-RU"/>
        </w:rPr>
        <w:t>"Известия 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7:36:00Z</dcterms:created>
  <dc:creator>Unknown</dc:creator>
  <dc:description/>
  <dc:language>en-US</dc:language>
  <cp:lastModifiedBy>Unknown</cp:lastModifiedBy>
  <dcterms:modified xsi:type="dcterms:W3CDTF">2001-03-28T17:36:00Z</dcterms:modified>
  <cp:revision>1</cp:revision>
  <dc:subject/>
  <dc:title>-ж- -м-еловеку</dc:title>
</cp:coreProperties>
</file>