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ЛЬЗЯ БЫТЬ СТАРЫМ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старости меняется пропорция между душой и телом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ела становится все меньше — души все больш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Эрика Берна есть довольно неожиданное замечание, что старость — это когда из ушей начинают расти волос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психоаналитика действительно неожиданно. Я думаю, начало старости — это рубеж, когда прекращается рост и начинается деградация, когда теряется способность к творчеству и обновлению. Именно поэтому я время от времени говорю своим ученикам, чтобы их малость расшевелить: хотя у вас не видно лысины и живота, они уже у вас внутри. Есть такая хасидская история. Хозяин принимал гостя и предложил ему выпить. Тот говорит: «С удовольствием, пошли мальчика, пусть принесет». Но хозяин принес сам. «Почему ты не послал мальчика?». — «Знаешь, я стараюсь сохранять мальчика в себе и поэтому время от времени посылаю его что-нибудь сделать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начит, и при видимом животе и лысине человек может быть в полном порядк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с волосами в ушах — тоже. Молод тот, кого интересует жизнь, кто способен находить в ней что-то новое. Рабби Нахман из Брацлава говорил: «Нельзя быть старым!». Еще он говорил: «Почему человек в 90 лет не может быть, как три человека в 30?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не смог продемонстрировать это на собственном примере: сам-то он не дожил и до соро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вам расскажу еще одну хасидскую байку. Сидят двое в очереди в ожидании суда после смерти. Вызывают одного из них. «А почему не меня? Я же впереди!». — «Сначала те, кто старше». — «Но я же намного старше! Я его на руках носил». — «Э, у нас другой возраст: он жил полной жизнью, а у тебя, даже если хорошо поскрести, больше двух годочков не наберется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чень в духе «Премудрого пескаря» Салтыкова-Щедри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мудрый пескарь — это старость, от которой предостерегал рабби Нахман. Сам-то он по «другому возрасту» прожил большую жизнь и не состарил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слышал об одном американском эксперименте. Ученые получили согласие католических монахинь преклонного возраста ряда монастырей в США на регулярные медицинские и психологические обследования и посмертное вскрытие. Результаты были в некоторых отношениях удивительны. Среди монахинь были такие, у кого вскрытие показало очень далеко зашедшую болезнь Альцгеймера, — между тем при жизни они были вполне личностно сохранны, ничто не говорило об их болезни. Это, как правило, были люди высокой жизн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сказанная вами история меня ничуть не удивляет. Моя дочь — социальный работник, она постоянно имеет дело с пожилыми людьми. И она обратила внимание, что если человек живет богатой духовной жизнью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имеете в виду религиозную жизн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все не обязательно. Так вот, если пожилой и нездоровый человек живет богатой духовной жизнью, то качество его жизни существенно выше, нежели у людей с такими же недугами. Все зависит от ценностных установок, от того, с каким внутренним багажом подходят к преклонному возрасту. Если у человека были духовные ценности, и он всю жизнь прилагал усилия, чтобы жить в соответствии с ними, если он боролся со страстями, то в том возрасте, когда они слабеют, он становится более прозрачен и гармоничен. Один мой добрый знакомый, человек глубокий, но совершенно нерелигиозный, говорил: «Умереть в расцвете сил — непереносимо. Старость — совсем другое дело: тело постепенно слабеет, меняется пропорция между душой и телом: тела становится все меньше — души все больше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это когда с душой все более-менее в порядке. А если нет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человек всю жизнь жил на поводу у страстей, то, когда возможностей удовлетворить свои желания становится все меньше и меньше, он просто сходит с у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м, наверное, знаком тип ненавидящего жизнь бескомпромиссного моралиста, который, хорошо погуляв в юности, состарившись, предъявляет всему миру требования, которые сам никогда не выполнял. Такое впечатление, что он смертельно завидует молодым и хочет отнять у них то, что сам безвозвратно утрати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конечно. Когда такой человек говорит мне: «Я покончил с желаниями и страстями», — я отвечаю ему: «Ты ошибаешься: это они с тобой покончили!». Когда мне было лет 20, я один раз разговаривал с Бубером. Ему тогда было, кажется, 80 с хвостиком. О чем мы говорили, в памяти не сохранилось, но одна его реплика запомнилась. Он сказал: «Казалось бы, молодой человек должен быть полон терпения, а старик нетерпелив: ведь у молодого — времени хоть отбавляй, а у старика — не так уж и много. Но. вопреки этой логике, полны терпения именно старики — молодые хотят все сразу, причем немедленно». Есть три книги, которые, по преданию, написал царь Соломон. Это «Песнь Песней», «Притчи» и «Экклезиаст». «Песнь Песней», как вы знаете, — песнь любви, «Притчи» — практическая мудрость, а «Экклезиаст» полон скептического отношения к миру. Соответственно, считается, что Соломон написал «Песнь Песней» в юности, «Притчи» — в зрелые годы, а «Экклезиаста» — в старости. Но есть вполне авторитетное мнение, которое инвертирует эту последовательность: согласно ему, «Экклезиаст» был написан в юности, а «Песнь песней», напротив, в старости. Я думаю, так оно и было. Многие молодые люди решительно все знают о жизни и поэтому преисполнены вселенской скорби, они просто неспособны говорить о любв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ете написал «Фауста» в преклонных летах. Кажется, ему было за 80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, в старости порой появляется поразительная свежесть и новизна. Смотрите, Томас Манн всю жизнь писал интеллектуальные романы, а напоследок, даже не успев завершить, «Признания авантюриста Феликса Круля», — пожалуй, самую юношескую из своих вещей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Новое время"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* Нахман из Брацлав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772-1810) — основатель одного из направлений в хасидизме, автор ряда оригинальных сочинений, оказавших существенное влияние на еврейскую мысль и литературу (в частности, на Мартина Бубера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4:21:00Z</dcterms:created>
  <dc:creator>Unknown</dc:creator>
  <dc:description/>
  <dc:language>en-US</dc:language>
  <cp:lastModifiedBy>Unknown</cp:lastModifiedBy>
  <dcterms:modified xsi:type="dcterms:W3CDTF">2001-03-27T14:21:00Z</dcterms:modified>
  <cp:revision>1</cp:revision>
  <dc:subject/>
  <dc:title>Адин Штейнзальц отвечает на вопросы Михаила Горелика</dc:title>
</cp:coreProperties>
</file>