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РЫЖИЙ, КРАСНЫЙ — ЧЕЛОВЕК ОПАСНЫЙ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Когда красный цвет доминирует, а уж тем более вытесняет все остальное,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то хорошего в этом мало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Опыт России об этом наглядно свидетельствует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Адин Штейнзалыц отвечает на вопросы Михаила Горелик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сли нет возражений, я предложил бы поговорить о чем-нибудь легкомысленном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озражений нет. Хотя я не уверен, что существуют такие специальные легкомысленные темы. Думаю, что это, уж скорее, проблема определенного взгляда на предмет. Одна и та же ситуация может казаться и трагической, и смешной, один и тот же поступок. — и глубоким, и легкомысленным. Все зависит от взгляда. Я бы даже сказал, что у легкомысленного взгляда есть свои преимущества: можно увидеть такие вещи, которые ускользнут от взгляда серьезного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се это так, но, сдается мне, я вам сейчас предложу тему, серьезное обсуждение которой в принципе невозможно. Давайте поговорим о рыжих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ак раз о рыжих — с большим удовольствием: ведь имеет самое непосредственное отношение и ко мне. Вам, должно быть, трудно поверить, но когда-то я сам был рыжим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 вас были проблемы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у конечно, были! У какого рыжего их не было! Но когда меня дразнили, я всегда говорил: я не рыжий — я золотой! Я, собственно, и сейчас так считаю. В детстве меня поразил лев в зоопарке. Он рыжий или золотой? Во всяком случае, его шерсть по цвету была похожа на мои волосы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ногие считают, что «рыжесть» — это свойство характера. Причем не самое лучшее. Знаете, есть даже такая русская пословица, или, скорей уж, дразнилка: «Рыжий, красный — человек опасный». Как вы полагаете, вы опасный человек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Каждый человек опасен. Что касается меня, то я, увы, давно уже не рыжий. В отношении к рыжим русские не оригинальны. Так думали повсюду. В средневековье, случалось, рыжих сжигали как колдунов. Так что не столько был опасен рыжий, сколь опасно было быть рыжим. Но вообще «рыжесть» считалась проявлением пламенности натуры. Елизавета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I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была рыжей. И что интересно: все ее фавориты тоже были рыжие! Елизавета была умной и жестокой женщиной, у нее было множество романов. Это такой типичный, я бы сказал, классический образ рыжего. Генрих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VIII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был рыжим. Есть отличный портрет кисти Гольбейн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Царь Давид был рыжим. Кажется, единственный в Танахе. А впрочем, еще Эдом'. Забавно. Такие полярные персонаж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сли рыжий цвет — цвет страсти, то страсти тоже бывают полярны. Темперамент сам по себе нравственно нейтрален— важно, на что он направлен. Относительно «рыжести», точнее, «красности» Эдома существует множество легенд и комментариев. Говорят, что и потомки Эдома были красными. Все у них было красное: кожа, волосы, одежда, еда, земля. Последней столицей Эдома был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етра — город, вырубленный в красной скале. Вы в Петре: не были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 сожалению. Но очень хотелось бы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 я не был. На фотографиях хорошо видно, что скала красна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о, что в русском переводе Торы называют «чечевичной похлебкой», тоже ведь было красного цвет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оригинале вообще никакой «чечевичной похлебки» — просто «красное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еврейской традиции Эдом — символ Рима, Тут цвет играет какую-то роль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амую непосредственную. Римские вымпелы были красными. Суть отождествления, о котором вы говорите, конечно, не в цвете. Тут масса причин и аналогий исторического и культурного характера. Рим в глазах наших мудрецов был хищническим, агрессивным, жестоким государством с самозваной и бросающей вызов Всевышнему претензией на всемирную власть, на «рах готапа». И красный цвет все это как бы символически закрепля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 что, красный цвет всегда так уж однозначно связан с негативной коннотацией? А как же Давид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е всегда и не однозначно. Скажем, у каждого из колен Израилевых был свой цвет. У колена Реувена — красный. Камень этого колена — рубин. Но в общем и целом, красный, конечно, не из наших цветов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Цвета в разных культурах имеют разное, порой полярное, значение. Скажем, в Китае белый цвет связан со смертью, а желтый со святостью. Между тем для многих культур желтый цвет амбивалентен и связан скорее с чем-то неприятным. В исламе цвет святости — зеленый. Были времена, когда по этой причине евреям в исламских странах запрещали носить зеленые одежды. В Храме доминантным цветом был голубой (индиго). Кстати, этот цвет — цвет колена Иегуды. Вообще голубое и белое имеет в еврейской традиции глубокие корни. Цвета израильского знамени — цвета талита. В каббале рассматривается смысл цветов. Например, белый — цвет праведности, красный — цвет силы, но силы, скорей, негативной, вызывающей трепет и страх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сле Катастрофы восприятие желтого цвета, который никогда не был особенно любим, еще более усложнилось. Кстати, две тысячи лет назад у желтого цвета вообще не было никакого названия — он считался одним из оттенков зеленого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ткуда это известно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о время дискуссии, которая описывается в Мишне. задается вопрос: «Это какой зеленый: цвета травы или яичного желтка?»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о отсюда не следует, что куры в те далекие времена несли яйца с зеленым желтком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Хороший вопрос, но думаю, что все-таки нет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озвращаясь к красному: ведь это и царский цвет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а, и царский тоже. Я же говорил о неоднозначности. Но проблема все-таки в сочетании с другими цветами, Когда красный доминирует, а уж тем более вытесняет все остальное, то хорошего в этом мало. Мне кажется, опыт России об этом наглядно свидетельствует.</w:t>
      </w:r>
    </w:p>
    <w:p>
      <w:pPr>
        <w:pStyle w:val="Normal"/>
        <w:widowControl w:val="false"/>
        <w:ind w:firstLine="720"/>
        <w:jc w:val="righ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«Новое время»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имечания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Эдом — сын Ицхака (Исаака), брат и соперник Яакова (Иакова). В написании на иврите имя Эдом совпадает с именем Адам, включая в себя слово «дам» — кровь.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етра — ныне одна из археологических жемчужин Иордани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2:57:00Z</dcterms:created>
  <dc:creator>Unknown</dc:creator>
  <dc:description/>
  <dc:language>en-US</dc:language>
  <cp:lastModifiedBy>Unknown</cp:lastModifiedBy>
  <dcterms:modified xsi:type="dcterms:W3CDTF">2001-03-29T12:57:00Z</dcterms:modified>
  <cp:revision>1</cp:revision>
  <dc:subject/>
  <dc:title>Адин Штейнзалыд отвечает на вопросы Михаила Горелика</dc:title>
</cp:coreProperties>
</file>