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  <w:t>16 июля — 22 июля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ИНХАС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...За то, что он возревновал за Всесильного [Б-га] своего...» (25:13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инхас, не думая о том, как это может отразиться на его судьбе, расправился с теми, кто, не скрываясь, блудил с идолопоклонницами; он взял на себя роль палача, хотя Моше, Аарон и семьдесят старейшин народа Израиля еще не вынесли судебного решения. Часто можно услышать: «Почему я должен быть лучше других?», — но только грешник ищет оправдание в поведении окружающих. В Десяти заповедях все глаголы, стоящие в повелительном наклонении, — в единственном числе: Всевышний обращается к каждому еврею. История с Пинхасом учит нас тому, что бывают ситуации, когда авторитеты бездействуют, и кто-то должен, «возревновав за Всесильного», взять ответственность на себя. («Хоматэш»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Да назначит Б-г, Всесильный [Г-сподь] душ всякой плоти, человека над обществом... чтобы не было общество Б-га как стадо, у которого нет пастуха» (27:16,17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Если овцы для пастуха, а не пастух для овец, о чьем благе тот помышляет — о стаде или о себе? Моше-рабейну молит Творца о том, чтобы его преемник был готов к самопожертвованию во имя народа, чтобы у евреев был верный и заботливый пастырь. («Ктав-софер»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i/>
          <w:i/>
          <w:iCs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  <w:t>23 июля — 29 июля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i/>
          <w:i/>
          <w:iCs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  <w:t>В эту неделю читают два недельных раздел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МАТОТ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Если человек даст обет Б-гу или принесет клятву, приняв запрет на себя, то не должен он нарушать слово свое, все, что сказал, должен он исполнить» (30:3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Тому, кто ни одного слова не бросает на ветер, скрупулезно исполняя все обещанное, будут ниспосланы, согласно принципу «мера за меру», и все уготованные свыше благословения. Сказали наши мудрецы: «Праведный решит — Г-сподь свершит». («Аводат-Исраэль»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...И достанется вам эта страна во владение пред Б-гом» (32:22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осточный берег реки Иордан изначально не был частью Земли обетованной. Однако евреи проявили готовность к самопожертвованию, сражаясь на подступах к обещанной им Б-гом стране с идолопоклонниками, стоявшими у них на пути. Поэтому святость распространилась и на «эту страну», так что и она стала «владением пред Б-гом». («Мло га-омер»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МАСЭЙ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То назначьте себе города; городами-убежищами будут они у вас, и будет убегать туда убийца, убивший человека по ошибке» (35:11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Тот, кто — не дай Б-г! — совершил непреднамеренное убийство, сокрушен духом и буквально не находит себе места. И все же есть место, предназначенное для таких, как он, испытывающих душевные муки и раскаяние, — это город-убежище, предусмотренный для этих людей Торой. Однако если грешник продолжает чувствовать себя вполне комфортно и не ищет пути к спасению или долго раздумывает, в какой именно из городов-убежищ ему лучше податься, это означает, что он сознательно отверг защиту Всевышнего и не испытывает раскаяния. («Хидушей-га-Рим»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i/>
          <w:i/>
          <w:iCs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i/>
          <w:i/>
          <w:iCs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  <w:t xml:space="preserve">30 июля — 5 августа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i/>
          <w:i/>
          <w:iCs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ДВАРИМ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Вот слова, которые говорил Моше всему Израилю на той стороне Иордана, в пустыне, в степи, против Суфа, между Параном и Тофелем, и Лаваном, и Хацеротом, и Ди-Загавом» (1:1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На каждой из перечисленных стоянок сыны Израиля согрешили во время своих странствий, но Моше напоминает об этом не напрямую, а намеком, называя все эти места. (Раши) Даже если досконально разъяснить глупцу, в чем состоял его грех, он и тогда ничего не поймет. Однако евреям было достаточно намека, чтобы они могли сделать соответствующие выводы. Мудрецы говорят, что поколение пустыни было крайне восприимчиво к словам увещевания. («Диврей-шаарей-хаим»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По ту сторону Иордана, в стране Моав, начал Моше объяснять Учение это...» (1:5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Моше объяснял Тору на семидесяти языках. (Раши) Некоторые считают, что заповеди Торы легко исполнять либо в пустыне, где никто не мешает этому, либо в Стране Израиля, где для этого есть условия. И поскольку «в чужой монастырь со своим уставом не ходят», то в изгнании, в нееврейском окружении, в чужой культурной среде, мы, говорят эти люди, обязаны «уважать местные обычаи» и вести себя соответственно. Излишне говорить, что следствием подобного конформизма является тотальная ассимиляция. Евреи еще не ступили на Святую Землю, а Моше уже толковал Тору на семидесяти языках. Из этого следует вывод: где бы еврей ни находился, на каком языке ни говорил, он обязан изучать и исполнять Тору, ведь ее заповеди остаются актуальными для всех времен и любых условий. («Ктав-софер»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i/>
          <w:i/>
          <w:iCs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i/>
          <w:iCs/>
          <w:spacing w:val="0"/>
          <w:sz w:val="22"/>
          <w:szCs w:val="22"/>
        </w:rPr>
        <w:t>6 августа — 12 августа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ВАЭТХАНА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И молился я Б-гу в то время...» (3:23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Когда Яаков сказал: «И ответит завтра пред Тобой за меня моя праведность...» («Брейшит», 30:33), — Всевышний ответил ему: «Не надейся на [то, что твоя сегодняшняя праведность защитит тебя в] день завтрашний, ибо завтра твоя дочь будет изнасилована». И действительно: «И вышла Дина... и увидел ее Шхем...» (там же, 34:1,2) В отличие от праотца Яа-кова, Моше молился «в то время», то есть просил о помощи в решении насущных проблем, занимавших его в тот момент. Лишь тогда, когда вопрос актуален и требует срочного разрешения, молитва целесообразна, не стоит молиться «про запас». («Ор цадиким»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Я стоял между Б-гом и вами в то время...» (5:5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«Я» — человеческий эгоизм — вот то, что отделяет нас от Б-га! До тех пор, пока человек ощущает себя как «Я», он не способен к диалогу с Творцом. (Рабейну га-кадош Магарам из Кобрина)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раздела (в частности, это может быть и одно слово).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Если в явном виде не указано иное, все ссылки в комментариях даются в первые две недели на книгу Бемидбар (Числа), во вторые — на книгу Дварим (Второзаконие).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онятно, что газетные возможности крайне сужены. Дать хоть сколько-нибудь систематический комментарий даже к небольшому отрывку - невозможно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 xml:space="preserve">Поэтому приведенные здесь фрагменты еврейских классических комментариев, следует рассматривать лишь как указание на многогранность текста Торы и приглашение к пристальному чтению. </w:t>
      </w:r>
    </w:p>
    <w:p>
      <w:pPr>
        <w:pStyle w:val="Normal"/>
        <w:rPr>
          <w:b w:val="false"/>
          <w:b w:val="false"/>
          <w:bCs w:val="false"/>
          <w:spacing w:val="0"/>
          <w:sz w:val="22"/>
          <w:szCs w:val="22"/>
        </w:rPr>
      </w:pPr>
      <w:r>
        <w:rPr>
          <w:b w:val="false"/>
          <w:bCs w:val="false"/>
          <w:spacing w:val="0"/>
          <w:sz w:val="22"/>
          <w:szCs w:val="22"/>
        </w:rPr>
        <w:t>Перевод и подбор комментариев — Д. Сафронов, консультант и редактор — И. Гиссер.</w:t>
      </w:r>
    </w:p>
    <w:sectPr>
      <w:type w:val="nextPage"/>
      <w:pgSz w:w="11906" w:h="16838"/>
      <w:pgMar w:left="1701" w:right="1418" w:gutter="0" w:header="0" w:top="3515" w:footer="0" w:bottom="41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000000"/>
      <w:spacing w:val="-2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50:00Z</dcterms:created>
  <dc:creator>Unknown</dc:creator>
  <dc:description/>
  <dc:language>en-US</dc:language>
  <cp:lastModifiedBy>Unknown</cp:lastModifiedBy>
  <dcterms:modified xsi:type="dcterms:W3CDTF">2001-06-28T14:51:00Z</dcterms:modified>
  <cp:revision>2</cp:revision>
  <dc:subject/>
  <dc:title>КАЛЕНДАРЬ</dc:title>
</cp:coreProperties>
</file>