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итатели должны получить этот номер «Мекор Хаим» вместе со специальным выпуском, посвященным салтыковским семинарам Института изучения иудаизма. Предлагаем Вашему вниманию «семинарские» материалы, не вошедшие в спецвыпуск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ввин Адин Штейнзальц еще и рисует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ажды Адин Штейнзальц пришел на лекцию, чуток опередив переводчика. Увидев объявление «ШТАБ», он нарисовал на нем ослика, кошку, двух мышек, миниатюрного слоника и несколько портретов участников семинара. Интересно, кто это? Галине Стискиной удалюсь заснять раввина во время творческою процесса, а на ее вопрос: «Что это?» (прямо как из Пасхальной агады), Штейнзальц лаконично ответил: «Это твой штаб!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тественно, участники семинара стремится получить автограф у раввина Адипа Штейнзальца и сфотографироваться вместе с ним. Вот одна из таких групп: на сей раз чисто мужская компания. Слева направо: Давид Паланщ, Евгений Удлер (Брянск), Александр Славинский (Чебоксары), раввин Адин Штейнзальц (почему-то без трубочки или она просто скрыта в руках?), Борис Русс (Казань), Виталий Эпштейн (Казань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 ХАСИДСКОГО СТОЛ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Для чего трудимся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проси любого, ради чего он трудится, и он ответит: «Ради детей». Придет день, дети подрастут и тоже будет работать «ради детей». Хотел бы я видеть того ребенка, ради которого трудились все былые поколения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мощь мудрецу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ин хасидский мудрец был знаменит тем, что никому не позволял себя обслуживать. Все делал сам - даже стирать для себя не позволя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ажды он шел по улице с тяжелым чемоданом, глаза его заливал пот. Подбежал к нему один из хасидов и стал вырывать у него из рук чемодан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Позвольте исполнить заповедь о помощи мудрецу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Ты уверен что я мудрец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Разумеется! Все это знают! К тому же вы еще и знаменитый праведник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Если вы правы, то помочь такому великому человеку я и сам сочту за честь, -сказал рабби и, переложив чемодан в другую руку, пошел дальш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Дом Всевышнего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синагоге одного местечка, как и на многих синагогах мира, красовалась надпись «Дом Всевышнего». Синагога была ветхой и, казалось, только ждала момента, чтобы в один прекрасный день рухнуть на прихожан. Посмотрел на нее рабби Меир и сказал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В самом деле «Дом Всевышнего»: нет у него хозяев и никому нет до него дел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ременный недостаток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Жители одного городка избрали себе рншшном восемнадцатилетнего юношу. Многие, особенно богачи и старосты, смотрели на молодого мудреца с недоверие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ажды пришли к нему главы общин и прямо сказали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Правда, что господин наш мудрец и знаток Торы, но у каждого свои недостатки: господин наш слишком молод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Вы правы, у каждого свои недостатки. Да только мой недостаток непохож на ваши: со временем он проходи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Гость прише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ажды рабби Довбер вышел ранним утром на улицы Люблина и стал будить евреев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Вставайте, гость пришел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Кто?! Кто пришел?! - кричали из окон заспанные люд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Новый день! - отвечал им реб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6:39:00Z</dcterms:created>
  <dc:creator>Unknown</dc:creator>
  <dc:description/>
  <dc:language>en-US</dc:language>
  <cp:lastModifiedBy>Unknown</cp:lastModifiedBy>
  <dcterms:modified xsi:type="dcterms:W3CDTF">2001-03-28T16:39:00Z</dcterms:modified>
  <cp:revision>1</cp:revision>
  <dc:subject/>
  <dc:title>Читатели должны получить этот номер «Мекор Хаим» вместе со специальным выпуском, посвященным салтыковским семинарам Института изучения иудаизма</dc:title>
</cp:coreProperties>
</file>