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  <w:u w:val="single"/>
        </w:rPr>
      </w:pPr>
      <w:r>
        <w:rPr>
          <w:spacing w:val="0"/>
          <w:sz w:val="22"/>
          <w:szCs w:val="22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  <w:u w:val="single"/>
        </w:rPr>
        <w:t>ГРУППА РИСКА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орода — естественный символ мужества и власти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Когда Гейне был молод, культура древних греков казалась ему образцом. В еврейском мире ему недоставало красоты. Потом он пересмотрел свое мнение. Греки остались для него всего лишь красивыми детьми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Маркс говорил нечто подобное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Почему бы и нет— они были люди одного круга, и это было тогда общее культурное клише. Так вот, если греки— дети, то евреи взрослые. С какого-то момента Гейне стал идентифицировать себя со взрослыми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 из концептуальных особенностей греческой культуры — культ молодости. По всей видимости, именно греки придумали бритье — своего рода погоня за молодостью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Но ведь египетские жрецы тоже брились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Требование культа. Кроме того, они были оскоплены. В древности борода — естественный символ мужества и власти. Во времена Сократа греки еще носили бороду, во времена Александра уже брились. В Риме императоры с определенного времени бриты — влияние Греции, затем опять появляются бороды — влияние Востока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В России Петру пришлось вводить бритье силой. Голый подбородок воспринимался как признак гомосексуальности, поэтому бритье казалось позором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Поскольку гомосексуализм считался позором. Точно так же, как и у евреев. Библия высказывается на сей счет со всей возможной определенностью. Между тем в Греции гомосексуализм был нормой. Все это органично связано с культом молодости. В еврейском мире — ничего подобного. На иврите одно и то же слово означает «старец» и «старик», и оно носит глубоко положительный характер. В Библии и в Талмуде слова «старик» и «мудрец» часто выступают в качестве синонимов. Уважение к старости рассматривается не как добрый народный обычай а как прямое и требующее неукоснительного исполнения требование Всевышнего: «Перед сединой вставай и уважай старца»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лмуде рассказывается о прославившемся своей мудростью еще в юности Элазаре бен Азарье. В 17 лет он был избран главой Синедриона (случай уникальный). Его внешность совершенно не соответствовала его общественному статусу, и он от этого страдал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Своего рода комплекс возрастной неполноценности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Можно и так сказать. В какой-то момент произошло чудо: в одну ночь он поседел. Он говорит о себе: «Я теперь, как семидесятилетний». И в этих словах — не сокрушение от преждевременной старости, а удовлетворение: наконец-то его внешность соответствует теперь его статусу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Эта история кажется сегодня психологическим казусом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Поскольку менталитет изменился. Запад (а вслед за ними Россия и Израиль) в огромной мере воспринял греческую идею молодости, связанную с красотой и здоровьем. Старость пугает. Старость перестала быть тем, что заслуживает уважения. «Старик» — это может звучать снисходительно, жалостливо, насмешливо, оскорбительно. Поэтому лучше вообще не произносить это слово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Мне это напоминает отношение к слову «еврей» в советскую эпоху. Тоже трудно произносилось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В Израиле в названии заведений для престарелых обычно употребляется эвфемизм «золотой возраст». А в России как?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То же самое: стариков называют ветеранами— чтоб не обидеть. С другой стороны, в России, в отличие от Израиля, в полной, я бы даже сказал, в пугающей, мере воплотилась идея геронтократии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Ну, сейчас-то ваш президент молод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Да, и контраст просто художественный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В традиционном еврейском мире, наряду с уважением к старости, есть трезвое сознание, что с человеком в преклонном возрасте могут происходить малоприятные изменения, и дело тут не только в физическом дряхлении. В Талмуде рассматриваются ограничения, налагаемые на членство в Синедрионе. Членами верховного суда, в компетенции которого было вынесение смертных приговоров, не могли стать люди, известные своей жестокостью, а также старики и бездетные. Идея такого ограничения состоит в том, что жизнь людей не должна зависеть от судей с дефицитом милосердия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Старики и бездетные априори считаются жестокосердными?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Да, это своего рода презумпция немилосердия. Человек, у которого не было детей, лишен очень важного опыта снисхождения и прощения. Нередко бывает так, что с возрастом старики отдаляются от ближних, душевная теплота понемногу уходит, и человек замыкается в холодном и бездушном эгоизме. Одна хасидская история рассказывает о трех судах: суд ангелов — он самый жесткий и немилосердный, суд умерших праведников— он куда милосерднее ангельского, и наконец суд праведников живых— он самый снисходительный и милосердный, ибо в нем больше всего понимания и сопереживания. Те, кто умерли, уже отдалились от нашего мира, в то время как праведники, живущие в нем, не просто интеллектуально понимают мотивы, проблемы, обстоятельства, человеческие слабости и бремя страстей, но знают все это по своему собственному опыту, по окружающей их жизни. Они умеют жалеть и прощать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— </w:t>
      </w:r>
      <w:r>
        <w:rPr>
          <w:b w:val="false"/>
          <w:bCs w:val="false"/>
          <w:spacing w:val="0"/>
          <w:sz w:val="22"/>
          <w:szCs w:val="22"/>
        </w:rPr>
        <w:t>Стало быть, суд немилосердных старцев ближе всего к ангельскому? Забавно. Вот вы сказали: нередко с возрастом человек замыкается в холодном эгоизме. Но ведь отнюдь не всегда, ведь может и не замкнуться. Наверняка вам известны примеры, когда к старости полностью раскрываются лучшие человеческие качества. Да и бездетный человек может быть милосердным, он может приобрести опыт любви и сострадания каким-то другим образом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— </w:t>
      </w:r>
      <w:r>
        <w:rPr>
          <w:spacing w:val="0"/>
          <w:sz w:val="22"/>
          <w:szCs w:val="22"/>
        </w:rPr>
        <w:t>Конечно, вы правы, и мудрецы Талмуда тоже это прекрасно понимали, но они исходили из того, что в случае, когда речь идет о человеческой жизни, лучше подстраховаться, а старики и бездетные, в силу своей жизненной ситуации, входили, по их мнению, в своеобразную группу риска.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Новое время»</w:t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Русский лубок сохранил для нас драматический момент уничтожения бороды.</w:t>
      </w:r>
    </w:p>
    <w:p>
      <w:pPr>
        <w:pStyle w:val="Normal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Цырюльнткъ» и «раскольникъ» — носители двух разных менталитетов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49:00Z</dcterms:created>
  <dc:creator>Unknown</dc:creator>
  <dc:description/>
  <dc:language>en-US</dc:language>
  <cp:lastModifiedBy>Unknown</cp:lastModifiedBy>
  <dcterms:modified xsi:type="dcterms:W3CDTF">2001-06-28T14:49:00Z</dcterms:modified>
  <cp:revision>1</cp:revision>
  <dc:subject/>
  <dc:title>ГРУППА РИСКА</dc:title>
</cp:coreProperties>
</file>