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3 апреля — 29 апрел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ХАРЕ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оложит смесь благовоний на огонь пред Б-гом» (16:1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есь благовоний для жертвоприношений изготавливалась «пред Б-гом». то есть, непосредственно в Храме. Ведь мудрый начинает исправление мира с самого себя, в этом источник его искренности и способности влиять на других. Но если наставник излагает этические нормы и изрекает сентенции, хотя в сердце его — пустота, за ним никто не пойдет. («Диврей-шаарей-хаим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А [если] ко входу в Шатер Откровения не принесет для жертвоприношения  Б-гу перед  Шатром  Б-га,  т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ровь вменена будет тому человеку в вину» (17: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ртвоприношение — урок жертвенности для человека. Но если еврей приносит жертву за пределами Храма, — то есть занимается тем, что выходит за рамки иудаизма, — это приравнивается к бессмысленному кровопролитию, и «кровь вменена будет тому человеку в вину». («Эглей-таль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30 апреля — 6 ма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доши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Бойтесь каждый матери своей и отца своего» (19: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дителей надо чтить, и об этом должен помнить не только ребенок, зависящий от них, но и взрослый человек — самостоятельная и независимая личность, которому поддержка родителей не требуется. («Ктав софер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Увещевай, увещевай ближнего своего» (19:1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чем слово повторяется дважды? Воспитание — длительный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оцесс, и однократный наскок не даст желаемого результата. «Увещевай, увещевай» — и сегодня, и завтра. («Хават-яир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Перед сединой — встань» (19:3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думай о душе прежде, чем наступит старость и побелеет твоя голова: «встань», занимайся Торой и действуй, пока на это есть силы, пока у тебя есть возможность совершать требуемые поступки. (Нз хасидских источников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7 мая — 13 ма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ЭМО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если дочь когена осквернит себя блудом, то отца своего бесчестит она» (21:9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ть грехи, передающиеся «по наследству». Как правило, только закоренелый негодяй способен на тяжкое преступление; обычный человек отшатнется от этого в ужасе, все его естество восстает против такого греха. Поэтому злое начало и подстрекает людей лишь к тем нарушениям, которые кажутся им самим незначительными. Однако сила греха растет как снежный ком и становится все ощутимей из поколения в поколение. Тяжелее всего противостоять именно такому, «наследственному», греху, результату духовного бездействия нескольких поколений. Поэтому если «дочь когена» вдруг совершает столь тяжкий грех — «отца своего бесчестит она», иначе говоря, это свидетельствует о том, что предки подвели. («Имрейшефер») Среди евреев есть и такие: молятся днем и ночью, кичатся своим происхождением и святостью, забывая о воспитании детей. Они читают святую книгу «Зогар», а их дочери в это же время — всякую ерунду, если вообще читают. Результат печален: они «бесчестят отцов своих», которые не удосужились «спуститься с небес» и заняться воспитанием собственных отпрысков. Подобная «святость» — вершина эгоизма, осквернение подлинных еврейских ценностей. («Авней-азал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14 мая — 20 ма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ГА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если будете продавать что-либо ближнему своему или покупать что-либо у ближнего своего, не обманывайте друг друга» (25:1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ловой человек, молясь Б-гу, нет-нет да и вспомнит о том, что служит источником его заработка, попросит Творца об успехе. Но помнит ли он о Б-ге тогда, когда занимается своим делом? Между тем, за порогом синагоги иудаизм для еврея не заканчивается, а начинается! Если ты честен и прям при заключении торговых соглашений, исполняешь в срок данные тобой обязательства, избегаешь обмана, не взимаешь проценты, пользуешься «гирями выверенными», знай, что все это и есть святое служение, заповеданное Торой. («Меор эйнаим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не обманывайте друг друга» (25:1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ово предостережение Закона. Однако человек, желающий достичь истинной праведности, должен опасаться, прежде всего, самообмана: не лицемерь, приписывая себе качества, которых ты лишен. (Раби Симха-Бунем из Пшисхи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Если в явном виде не указано иное, все ссылки в комментариях даются на книгу Ваикра (Левит)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и небольшому отрывку — невозмож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 Перевод и подбор комментариев — Д. Софронов, консультант и редактор — И. Гиссе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   ХАСИДСКОГО    СТОЛ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 пользе бедности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бби Шмуэль из Карова отзывался о богатстве с пренебрежением. Это обижало местных богачей. Один из них даже привел ему слова мудрецов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зано, «давай бедным десятую часть прибыли, и ты будешь богат». Если мудрецы говорят о богатстве, как о награде, — значит богатство вещь хороша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воз тоже хорошая вещь, однако мало кто любит его под своим окн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• • •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ворил рабби Зуся из Анипол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жешь: «У Зуси нет денег», — правда твоя. Скажешь: «Зусе не хватает денег», — лож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я бабушка всегда молилась, чтобы ее потомки были нищими, — рассказывал рабби Ехиэль-Михл из Злочова. — Не знаю как вы, а я не встречал другой такой странной бабушки. Впрочем, когда я вырос, я понял ее молитву: богатому так трудно не растерять совесть и вер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бби Яаков из Родзимина был очень беден. Однажды местный богач сказал ему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же ты, такой умный человек, не стыдишься своей нищеты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чего бы мне ее стыдиться?! Я ее ни у кого не укра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6:31:00Z</dcterms:created>
  <dc:creator>Unknown</dc:creator>
  <dc:description/>
  <dc:language>en-US</dc:language>
  <cp:lastModifiedBy>Unknown</cp:lastModifiedBy>
  <dcterms:modified xsi:type="dcterms:W3CDTF">2001-03-26T16:31:00Z</dcterms:modified>
  <cp:revision>1</cp:revision>
  <dc:subject/>
  <dc:title>23 апреля — 29 апреля</dc:title>
</cp:coreProperties>
</file>