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21 марта празднуется Пурим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ОРДЕХАЙ И ЭСТЕР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вид Флуссер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згнанник и сирот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Был в крепости Шушан один иудей по имени Мордехай..., который был изгнан из Иерусалима... И был он воспитателем Адассы, она же Эстер, дочери дяди своего, так как не было у нее ни отца, ни матери; ... после смерти отца ее и матери ее взял ее Мордехай себе в дочери.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так, сначала в «Книге Эстер» говорится об изгнании Мордехая, затем о том, что Эстер стала сиротой. Эстер одинока и останется одинокой в течение  всей своей жизни. У нее нет никого, кроме Мордехая. Таким образом, мы видим двух обездоленных людей, связанных друг с другом теплыми семейными узами, как это обычно и бывает в еврейских семьях. Внезапно произошло страшное событие: «Взята была Эстер в царский дом под надзор Эгая, стража жен». По сути то, что случилось, — это насильственный увод Эстер из дома, где она нашла пристанище после смерти родителей. Мордехай не оставляет Эстер, которую силой увели чужеземцы: «И каждый день Мордехай прохаживался перед двором женского дома, чтобы узнать о здоровье Эстер и о том, что с ней делается». «И взята была Эстер к царю Ахашверошу в царский дом его». «Взята» — то есть даже тогда, когда Эстер шла к царю, она делала это против своей вол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этические фрагменты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еакция Мордехая на сообщение о скором повальном уничтожении евреев была эмоциональной и спонтанной — такой же, как и реакция остальных евреев: он ходил по городу и «кричал криком великим и горестным». Как известно, в книге ни разу не упоминается Всевышний, а следовательно, ничего не говорится об обращенных к Нему молитвах. Однако можно с уверенностью сказать, что крик Мордехая был не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вид Флуссер — профессор Еврейского университета в Иерусалим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Футляры свитков — излюбленные предметы еврейского декоративно-прикладного искусств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олько выражением его боли, но и страстной мольбой ко Всевышнему. После того, как Мордехай сообщил Эстер о готовящейся расправе над евреями и велел ей идти к царю с просьбой о спасении ее народа, Эстер колебалась, ибо хорошо понимала опасность прихода к царю без его приглашения. Однако после разговора с Мордехаем она была готова умереть: «Если уж погибать мне, то погибну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гда же наступил решающий момент, Эстер сказала царю: «Если я снискала милость в глазах царя и если угодно царю, то пусть будет дарована мне душа моя — по желанию моему и жизнь народа моего — по просьбе моей». Эти слова: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пусть будет дарована мне душа моя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— по желанию моему и жизнь народа моег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— по просьбе моей»,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— единственный поэтический фрагмент в прозаическом тексте «Книги Эстер». По законам библейской поэзии слово «нефши» («душа моя»), которое употребляет Эстер, говоря о своей жизни, параллельно слову «ами» («народ мой»). Если бы речь шла тут только о политической интриге, повествование вряд ли перешло бы с языка прозы на язык поэзии. Еще одним доказательством того, что автор хотел этим подчеркнуть идентификацию Эстер со своим народом, можно найти в более поздней ее беседе с царем, когда она просит его отменить жестокий приговор: «Как смогу я видеть бедствие, которое постигнет народ мой, и как смогу я видеть гибель рода моего?». Язык «Книги Эстер» вновь приближается здесь к библейской поэзии, становясь и на этот раз более возвышенным. И наконец в конце книги мы читаем: «Потому что Мордехай ... был ... великим среди иудеев и любимым у большинства братьев своих, добиваясь добра народу своему и говоря ко благу всего рода своего». В этих трех отрывках, первый из которых написан в поэтической форме, а два других приближаются по форме к библейской поэзии, говорится об отношении героев книги к своему народу, об идентификации Эстер с судьбой еврейского народа в самые трудные моменты его судьб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сле Катастрофы мы понимаем «Книгу Эстер» лучше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держание «Книги Эстер» в высшей степени серьезно: описанное в ней событие, является одним из трех случаев в истории еврейского народа, когда над ним нависла угроза тотального уничтожения. Впервые угроза геноцида стала реальной, когда египетский фараон издал приказ об убийстве всех еврейских новорожденных мальчиков. Потом были план Амана и план окончательного решения еврейского вопроса, автором которого был Адольф Гитлер. В обоих этих случаях план состоял в том, чтобы «истребить, убить и погубить всех иудеев: от отрока до старца, детей и женщин» Г Сего дня, после того, как план Гитлера был частично реализован, мы можем лучше понять, какая страшная угроза нависла в те давние дни над евреями. Эстер должна была принять нелегкое решение: она могла спасти свой народ, но вместе с тем, идя к царю без его приглашения, юная царица не могла не думать о том, что она рискует не только положением любимой жены царя — властителя огромной империи. — но и своей жизнью. То решение, которое приняла Эстер, ее готовность умереть, мы можем сегодня оценить лучше, чем евреи предшествующих поколе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5:58:00Z</dcterms:created>
  <dc:creator>Unknown</dc:creator>
  <dc:description/>
  <dc:language>en-US</dc:language>
  <cp:lastModifiedBy>Unknown</cp:lastModifiedBy>
  <dcterms:modified xsi:type="dcterms:W3CDTF">2001-03-22T16:00:00Z</dcterms:modified>
  <cp:revision>2</cp:revision>
  <dc:subject/>
  <dc:title>21 марта празднуется Пурим</dc:title>
</cp:coreProperties>
</file>