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31 декабря — 6 января</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ВАИГАШ</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И подступил к нему Иегуда...» (44:18)</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Иегуда на первый взгляд крайне непоследователен в своих высказываниях и поведении. Поначалу он объявляет себя и всех сынов Яакова рабами Иосефа: «...мы рабы господину нашему— и мы, и тот, в чьих руках оказался кубок» (44:16), — а сразу после этого спорит с ним и предъявляет ему претензии. Казалось бы, Йосеф поступил с братьями вполне снисходительно, объявив о том, что накажет лишь виновного («...человек, в руках которого оказался кубок, будет мне рабом, а вы идите с миром к отцу вашему» (44:17). Почему же Иегуда, вплотную «подступив к нему», дает волю нахлынувшим эмоциям и. рискуя, бросает яростный упрек в лицо столь влиятельному сановнику?</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Поначалу, о чем свидетельствует его горестное восклицание: «...что говорить нам и чем оправдываться? Всесильный нашел, что виновны рабы твои...» (44:16), — Иегуда подумал: вот он, час расплаты за наше былое предательство — за продажу Иосефа в рабство. Теперь же, увидев, что в рабство должен попасть именно Биньямин. он решил, что ошибся. — ведь младший сын Яакова не участвовал в том преступлении. Для Иегуды поступок сановного египтянина, каким являлся в его глазах Йоссф, вмиг потерял свой духовно-судьбоносный смысл, и поэтому он наминает спорить с ним (Альшейх).</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7 января — 13 января</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ВАЕХИ</w:t>
      </w:r>
    </w:p>
    <w:p>
      <w:pPr>
        <w:pStyle w:val="Normal"/>
        <w:widowControl w:val="false"/>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И подошли дни Израиля (Яакова) к концу, и призвал он сына своего Иосефа, и сказал ему: «Если я нашел милость в глазах твоих... окажи мне милость и верность: не хорони меня в Египте» (47:29).</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Слова «милость и верность» можно толковать как «истинная милость», поскольку человек, оказывающий ее при погребении, не может рассчитывать на благодарность (Раши).</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Во всякой услуге таится тень корысти, но в отношении похорон это неприменимо, и поэтому заботу о предании покойника земле еврейская традиция расценивает как деяние, совершенное из самых чистых и благородных побуждений.</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Однако Иосеф получил за это награду! Он также умер в Египте, но. поскольку оказал отцу это благодеяние, останки его также были перенесены в Страну Израиля, как об этом сказано в Вавилонском Талмуде: «Иосеф похоронил отца [в земле Израиля], поэтому кто может быть более велик, чем Иосеф, останки которого вынес [из Египта] сам Моше!» («Сота». 96). Если так, о какой «истинной милости» может идти речь? Яаков просил, чтобы его тело даже временно, даже на короткий срок не оставалось в Египте. И, выполнив его просьбу, Иосеф действительно оказал ему «истинную милость», ведь тело самого Иосефа должно было несколько десятилетий пролежать в чужой земле («Мло га-очер»).</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14 января — 20 января</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шмот</w:t>
      </w:r>
    </w:p>
    <w:p>
      <w:pPr>
        <w:pStyle w:val="Normal"/>
        <w:widowControl w:val="false"/>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И вышел он (Моше) на другой день, и вот — два еврея ссорятся, и сказал он нечестивцу: «Зачем тебе бить ближнего своего?» И тот ответил: «Кто поставил тебя начальником и судьей над нами? Или ты помышляешь убить меня, как ты убил египтянина?» Устрашился Моше и сказал: «Так, стало это известно!» (2:13, 14)</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Что имел в виду Моше. говоря: «...стало это известно!»? Он не мог понять, за какие провинности евреи страдают более, чем другие народы, пребывая в тяжком рабстве. Теперь же, увидев их склочность, погруженность в злоязычие и сплетни, он начал догадываться об истинных причинах трагедии порабощения. Будучи потрясен своим открытием, Моше начал было возражать Богу, отказываясь от своей миссии: «Кто я такой, чтобы идти к фараону и чтобы вывести сынов Израиля из Египта?!» (3:11) Иными словами: если они пали так низко, как я смогу противостоять этому? Благодаря какой заслуге евреи заслужат избавление? Ведь они, казалось бы, утратили на него право из-за вышеперечисленных грехов («Сфат эмет»).</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Кто поставил тебя начальником и судьей над нами?»</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Низкий человек в споре не довольствуется отпором, а немедленно переходит на личности, нанося оскорбления тому, кто его пытается приструнить. Подобное поведение совершенно сознательно, ведь превосходство противника лишает его шансов на успех, Поэтому негодяй постарается первым делом низвести оппонента на свой уровень. Но надо отметить, что, ведя себя таким образом, он сам зачастую оказывается в плену собственной уловки («Авней азаль»).</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21 января — 27 января</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ВАЕРА</w:t>
      </w:r>
    </w:p>
    <w:p>
      <w:pPr>
        <w:pStyle w:val="Normal"/>
        <w:widowControl w:val="false"/>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И выведу Я вас из-под ига египтян, и избавлю вас от служения им...» (6:6)</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Необходимым условием освобождения является невозможность для человека мириться со сложившимся положением вещей. Пока он покорно терпит трудности — избавление не настанет, поскольку он не испытывает в нем внутренней необходимости.</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Тора использует для описания ига египтян слово «севель», которое можно перевести как «то, что вытерпите». И обещание Всевышнего: «.„выведу Я вас из-под ига египтян...» (6:6) надо понимать как: «Я избавлю вас от терпения, с которым вы переносите египтян...», сделан это изгнание невыносимым. Ведь пока вы готовы терпеть - время вашей свободы не пришло (Хидушей га-Рим).</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И возьму Я вас народом себе, и буду вам Б-гом, и узнаете вы, что Я — Б-г, Всесильный ваш, выводящий вас из-под ига Египта» (6:7)</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Всевышний заверил сыновей Израиля в том. что они не только будут спасены, но и узнают и проникнутся пониманием того, что выход из египетского рабства не является самодостаточной ценностью! Евреи должны понять, ради чего произошел Исход, иначе избавление от рабства не имело бы ни для них. ни для Творца никакой практической ценности.</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Избавление имеет своей целью укрепить веру в еврейских сердцах, веру в Творца мира, который и есть Б-г, осуществивший чудесный Исход своею «мощью великой» («Сфат эмет»).</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Каждую неделю в синагоге читается определенная часть Торы, называемая недельным разделом. За год полностью прочитывается вся Тора. Каждый недельный раздел имеет название, совпадающее с первыми ключевыми словами раздела (в частности, это может быть и одно слово).</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Если в явном виде не указано иное, все ссылки в комментариях к двум первым недельным разделам даются на книгу Берешит (Бытие), к двум последующим — на книгу Шмот (Исход).</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Рядом с названием недельного раздела указана соответствующая ему неделя (даты): быть может, читателю захочется прочесть недельный раздел и поразмыслить над ним именно тогда, когда это делают религиозные евреи во всем мире. Понятно, что газетные возможности крайне суженны. Дать хоть сколько-нибудь систематический комментарий даже к небольшому отрывку — невозможно. Поэтому приведенные здесь фрагменты еврейских классических комментариев следует рассматривать лишь как указание на многогранность текста Торы и приглашение к пристальному чтению. </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Перевод и подбор комментариев — Д. Сафронов,</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консультант и редактор — И. Гиссер.</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3:31:00Z</dcterms:created>
  <dc:creator>Unknown</dc:creator>
  <dc:description/>
  <dc:language>en-US</dc:language>
  <cp:lastModifiedBy>Unknown</cp:lastModifiedBy>
  <dcterms:modified xsi:type="dcterms:W3CDTF">2001-03-29T13:31:00Z</dcterms:modified>
  <cp:revision>1</cp:revision>
  <dc:subject/>
  <dc:title>31 декабря — 6 января</dc:title>
</cp:coreProperties>
</file>