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БИБЛИИ НЕТ РУГАТЕЛЬСТВ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гда израильский офицер узнал смысл русских слов, которые он использовал для эмоциональной разрядки, он сказал: «Это чудовищно!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мне было года три, я повторял дома разные интересные выражения, которые слышал во дворе; я думал, что это вполне пристойные, хотя и непонятные, английские слова, но это были русские ругательств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усская ненормативная лексика ведь и сейчас в Израиле очень в ходу, правда, в гебраизированном вид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е рассказывал один приятель, выходец из России, про одного своего знакомого израильского офицера, который постоянно употреблял принятые в его среде энергичные русские словосочетания. Он совершенно не понимал, что они значат, но ему нравилось, как они звучат — прекрасное выражение эмоционального выплеска. Мой приятель спросил его: «Тебе перевести?» — «Ну?» Тот переве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что офицер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фицер сказал: «Это чудовищно!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же тонкая внутренняя организация у ваших офицеров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ложим, я рассказал только об одном. Впрочем, я думаю, что если бы люди знали смысл некоторых ходовых русских слов и выражений, то многие, подобно этому офицеру, пришли бы в ужас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спользуя ненормативную лексику, люди обыкновенно не думают о ее смысле, она приобретает в речи функцию восклицании н порой выражает не оскорбление, а одобрен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м не менее оставаясь ненормативной. Вам, наверное, известно, что русский язык занял эту своеобразную нишу не только в Израиле. Маяковский в своей книге об Америке рассказывает об одном предприимчивом мальчике-эмигранте, который учил желающих ругаться по-русски по пять центов за слов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 есть совершенно не помню! И что же, этот юный филолог был успешен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-моему, его бизнес процвета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знаю, что и арабские ругательства в Израиле востребованы. А что, иврит для этих целей плохо подходит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отря какой иврит вы имеете в виду. Если нынешний язык улицы, то в нем всякое есть (но тем не менее русские и арабские термины все же приоритетны). Если же говорить о классическом иврите, то Рамбам* считал, что в нем в принципе нет и не может быть ругательств, потому что это святой язык. И действительно: в библейском иврите вы их не встретите. Справедливости ради надо сказать, что не все согласны с Рамбамом. Его оппоненты полагали, что такие слова безусловно были, но в силу внутренней цензуры просто не употреблялись письменно, а в устной речи до нас не дош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к что же, в Библии нет ни одного ругательства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считать ругательствами специализированные слова или словосочетания, которые используются с единственной целью кого-нибудь оскорбить, то таких действительно нет, хотя в Библии описано множество ситуаций оскорблений. Просто для этого используются нейтральные слова. Правда, можно говорить о словах, которые, не являясь сами по себе ругательствами, звучат тем не менее грубо. Такие есть, но их крайне мало: если искать уж особо тщательно, ну, наверное, три-четыре наберется. В последующие времена эти слова в устной речи заменяли эвфемизмами, так что в конце концов они оказались совершенно неупотребительны. Впрочем, в Средние века одно слово после более чем тысячелетнего забвения было реанимировано. За то время, что его никто не использовал, живые соки в нем совершенно иссякли, оно усохло и стало вполне стерильным. Это слово «мишгаль». оно означает соит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Библии есть множество описаний интимной жизни. Для этой цели употребляются различные слова, но это, как правило, неспециализированные слова. «Мишгаль» — исключение. Как говорится о близости Адама и Евы? «И познал... жену свою». Здесь использован глагол, который и в современном иврите употребляется в тех же самых значениях: «знать» и «вступать в сексуальные отношения». Совершенно нейтральное слов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говорили о метаморфозе, происшедшей со словом «мишгаль»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ри тысячи лет назад оно было грубым и выразительным, сегодня чисто техническим. Теперь его можно встретить разве что в книгах по медицине и психологии, и оно знакомо лишь специалистам. Однажды на лекции одна новая репатриантка из России спросила: что это значит? Вопрос вызвал веселое оживление. Эта женщина очень прилично знала иврит, и уличные слова ее нисколько не затрудняли, но это редкое книжное слово она не знал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Талмуде обсуждение сексуальных проблем занимает большое место. И что, тоже без специальных терминов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. Такая филологическая особенность. При обсуждении этих проблем используются исключительно эвфемизмы, порой весьма изысканные. Я вам расскажу забавную историю. Однажды ко мне пришла одна девушка обсудить свои проблемы. Она хотела со мной посоветоваться. Девушка очень стеснялась и говорила исключительно эвфемизм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что же вы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бы дать ей совет, в котором она нуждалась, я должен был задавать ей технические вопросы, и я тоже пользовался эвфемизма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можно было обойтись без эвфемизмов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как вам сказать. Она не хотела задеть ухо раввина — я отвечал ей соответственно. Два человека играли в одну и ту же игру по общим правилам. Главное, что мы друг друга понимали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мбам (Маймонид) — выдающийся еврейский средневековый мыслитель (1135-1204)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 Торе описана масса острых конфликтных ситуаций, множество ситуаций оскорблений, однако специальная лексика оскорблений при этом совершенно отсутствуе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40:00Z</dcterms:created>
  <dc:creator>Unknown</dc:creator>
  <dc:description/>
  <dc:language>en-US</dc:language>
  <cp:lastModifiedBy>Unknown</cp:lastModifiedBy>
  <dcterms:modified xsi:type="dcterms:W3CDTF">2001-03-29T13:40:00Z</dcterms:modified>
  <cp:revision>1</cp:revision>
  <dc:subject/>
  <dc:title>В БИБЛИИ НЕТ РУГАТЕЛЬСТВ</dc:title>
</cp:coreProperties>
</file>