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КРОЕМ ГОЛОВЫ, ДРУЗЬЯ!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ЕВРЕЙСКИЙ ИНФОРМАЦИОННЫЙ ЦЕНТР ОТВЕЧАЕТ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и Институте изучения иудаизма действует Еврейский информационный центр (ЕИЦ), назначение которого — отвечать на все вопросы, связанные с иудаизмом. Это могут быть вопросы об истории, философии, еврейских обычаях, о Галахе, о вызвавшем недоумение тексте, о еврейских мудрецах, о дате рождения по еврейскому календарю, о праздничном столе и так далее, и так далее. Любой человек может письменно обратиться в ЕИЦ и получить письменный ответ. В месяц в ЕИЦ приходит порядка сотни писем - одно из них может быть Вашим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отрудники ЕИЦ широко используют для ответов разнообразную литературу: классическую, научную, популярную. Если вопрос оказывается столь сложен, что вызывает у них затруднение, они переадресуют его непосредственно раввину Адину Штейнзальцу. В любом случае обратившийся непременно получит квалифицированный ответ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ЕИЦ ждет Ваших писем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В Почему при чтении Торы обязательно покрывают голову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Ни Тора, ни книги пророков не предписывают покрывать голову, такой заповеди нет. С точки зрения закона, как об этом говорит видный польский раввин Шломо Лурия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(XIV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.), даже такая важная заповедь Торы, как произнесение текста «Шма», не становится невыполненной, если он был прочитан с непокрытой головой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днако Тора запрещает коаним проводить храмовое служение с непокрытой головой. А весь еврейский народ уподоблен священникам, как сказано: «И будете Мне народом священников». В Вавилонском Талмуде («Кидушин», 31а) рассказывается, что рав Гуна, сын рабби Йеошуа, никогда не проходил расстояние в четыре локтя с непокрытой головой, объясняя это тем, что над головой еврея пребывает Шхина (Б-жественное присутствие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 другом трактате Вавилонского Талмуда, «Шабат» (1566), приводится история о рабби Нахуме бар Ицхаке, происшедшая с ним в детстве: «Одной женщине астрологи предсказали: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Твой сын станет вором, если не покроет голову». Она попросила сына: "Покрой голову, ибо так будет в тебе страх пред Небесами, да молись, чтоб не возобладала над тобой злая страсть!" Истинную причину, однако ж, она скрыла от него. И вот однажды, сидя под финиковой пальмой, принадлежавшей другому человеку, сын, как обычно, занимался учением. Внезапно накидка, покрывавшая его голову, соскользнула, и он обратил внимание на сочные плоды над собой и не устоял перед соблазном отведать чужое. Аппетит взыграл, он вскарабкался по стволу и перекусил финиковую гроздь зубами». Вышеприведенные талмудические фрагменты стали основанием для закона,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едписывающего каждому еврею покрывать голову. Причем это предписание относится не только ко времени молитвы или чтения Торы — голова еврея должна быть покрыта практически всегда и везде. Основные причины тому, согласно Талмуду, две: это и напоминание о присутствии Шхины — незримого проявления Творца, и символ богобоязненности. А в Каббале кипа символизирует уровни души, не облаченной в тело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овершенно не принципиально, чем будет покрыта голова. Но религиозные евреи с этой целью носят кипу — матерчатый головной убор. Кипа символизирует принадлежность к еврейству, к определенной общности людей. Надевая кипу, еврей декларирует принятие на себя определенных стандартов поведения и обязанностей. Многие называют кипу на идиш — «ярмолке» (по-русски — «ермолка»); это слово возникло в результате слияния двух еврейских слов: ярей-Малка («боящийся Царя»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бычай благочестивых — даже во время ночного сна быть с покрытой головой. Детям также покрывают голову, чтобы приучить их к трепету пред Небесами, что следует из приведенного выше фрагмента из трактата «Шабат». Автор комментария «Турей-заав» объясняет: тот, кто носит головной убор, выполняет указание Торы «и по законам их не ходите» — ведь у язычников принято в знак почтения обнажать голову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Должна ли женщина по еврейской традиции носить платок или парик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з Торы следует, что непокрытые волосы замужней женщины свидетельствуют о её распущенности. Во времена Храма существовал ритуал «сота», который проводили с женщиной, уличенной в непристойном поведении или подозреваемой в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упружеской измене. При перечислении действий, позорящих «соту», сказано: «И поставит священник жену пред Г-сподом, и распустит он волосы на голове жены» («Бемидбар», 5:18), — из чего следует, что для замужней женщины непокрытая голова — знак позора. В наше время покрывают голову платком или париком в зависимости от того, какая традиция принята в данной общине или местности. Понятно, что дома, в кругу семьи, по букве закона, можно вести себя свободней, однако в соответствии с требованиями Каббалы женщина должна все время оставаться с покрытой головой. При посещении синагоги это обязательное условие, даже если обычно молящаяся не делает этого. Правила уважения к святости места общеприняты (их соблюдают даже неевреи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бычай коротко остригать голову, соблюдаемый женщинами в некоторых хасидских общинах выходцев из Трансильвании из опасения, что посторонний мужчина может увидеть ее волосы, — не заповедь Торы, а лишь местный обычай. Каждый еврей обязан придерживаться тех обычаев, которые приняты в его общине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тветы на вопросы подготовил Цви Одессер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С ХАСИДСКОГО СТОЛА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ГОРДЫНЯ И СКРОМНОСТЬ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Гордыня опускает человека — скромность поднимает. Чем скромнее человек, тем легче ему взлететь навстречу Всевышнему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• • •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кромность — жилище правды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• • •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ва глаза дал Всевышний человеку: правый — чтобы видеть достоинства ближнего, левый — чтобы видеть свои недостатк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• • •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ому, кто не занимает места, везде есть место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• • •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Быть скромным — значит быть главным, но выглядеть второстепенным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• • •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огда ты обращаешься к Всевышнему и говоришь Ему: «Я благодарю Тебя», — на мгновение закрой глаза и подумай о том, кто в этой молитве «я» и кто «Ты»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15:51:00Z</dcterms:created>
  <dc:creator>Unknown</dc:creator>
  <dc:description/>
  <dc:language>en-US</dc:language>
  <cp:lastModifiedBy>Unknown</cp:lastModifiedBy>
  <dcterms:modified xsi:type="dcterms:W3CDTF">2001-03-21T15:51:00Z</dcterms:modified>
  <cp:revision>1</cp:revision>
  <dc:subject/>
  <dc:title>ЕВРЕЙСКИЙ ИНФОРМАЦИОННЫЙ ЦЕНТР ОТВЕЧАЕТ</dc:title>
</cp:coreProperties>
</file>