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ОПРАВДАНИЕ ПРОГРЕСС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Раввин Адин Штейнзальц</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ривести мир к совершенству —</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такова миссия человек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для этого дана ему жизнь.</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Согласно одной из радикальных идеи Великой французской революции, мир обладает изначальной целостностью, природа исполнена гармонии, а человек от рождения наделен совершенством и является на свет беспорочным. Марксизм, воспринявший эту идею, утверждает, что естественные, справедливые человеческие отношения были искажены классовым обществом. Не случайно пещерный общественный строй получил в марксизме название «первобытного коммунизма». В светлом будущем утерянная гармония должна быть восстановлена на базе научно-технического прогресса, успехи которого обеспечат сказочное изобилие. При коммунизме люди жили изначально, и они вернутся к нему, ибо это соответствует самой их природе и проистекающим из нее естественным понятиям о справедливости. Подобные идеи можно обнаружить и в ряде современных психологических теорий. Согласно им ребенок рождается совершенным, но впоследствии кто-то: родители или общество — портят ег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редставления такого рода чрезвычайно популярны. Они облекаются во множество форм. Например, прежде в России многие были уверены, что монопольным виновником хозяйственной отсталости и постоянных неурядиц является авторитарный режим и сталинские методы руководства. Поэтому распространилась детская вера в капитализм как панацею ото всех бед. Вера эта была столь же наивна, как и вера в то, что к «золотому веку» приведет социализм. За семьдесят лет в России успели позабыть, что представляет собой реальный капитализм, и в глазах населения он стал опрокинутым отражением официальной идеологии. Иными словами, многим казалось прекрасным все, что ругает газета «Правда». Казалось, стоит лишь провозгласить в России западные ценности: плюрализм и свободу предпринимательства, как жизнь тут же изменится к лучшему, и всевозможные блага хлынут со всех сторон. Теперь на наших глазах происходит поворот на сто восемьдесят градусов: социалистическое прошлое начинает многим казаться утраченным раем, и на коммунистов вновь возлагают надежды, обманутые демократами. Первая книга Пятикнижия богата оригинальными философскими идеями. Они изложены не на языке европейской философии, но от этого не становятся менее глубокими. В этой книге дважды, в противоположных по смыслу контекстах, встречается утверждение, что зло укоренено в сердце человека (6:5; 8:21). Последующая еврейская мысль задается вопросом: когда в сердце человека пробуждается зло? Быть может, еще в материнском чреве? Или зло дает о себе знать лишь с момента рождения? Но и в том, и в другом случае ясно, что человек рождается с огромным потенциалом зла. Интересно, что это обстоятельство служит не для обвинения, но для оправдания человека: он не может нести полной ответственности за совершенное зло, ибо родился с ним! Философская и социальная концепция, вытекающая из подобного взгляда, полагает, что в «натуральном» человеке исходно заложено зло. Отсюда следует совершенно определенный взгляд на воспитание. В центре его стоит способность личности направлять свой природньш потенциал в нужное русло, умение властвовать собой, не позволяя разрушительным инстинктам прорываться на волю. Воспитатель похож на человека, принесшего из лесу волчонка. Если позволить тому делать все, что он захочет, волк первым делом сожрет благодетеля. Сказанное относится не только к личности, но и к обществу в целом. Если положиться на произвол социальной стихии, очень скоро насилие станет правом, а преступление — нормой. Анархия и террор сделают жизнь в таком обществе совершенно невозможной. Именно об этом мы читаем в талмудическом трактате «Поучения отцов» («Пиркей Авот»): «Молись за благополучие царства, ибо если бы не страх его, человек проглатывал бы ближнего своего живьем». Между тем речь здесь идет о чужеземной, захватнической власти. Социальная и психологическая концепция, утверждающая, что зло укоренено в сердце человека, базируется на широком философском взгляде на мир как на незаконченное изделие. Миссия человека в этом мире — исправить существующие недостатки. Человечество призвано, воспользовавшись тем, что есть как исходным сырьем построить действительно совершенный мир.</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Сказанное хорошо иллюстрирует спор между рабби Акивой и римским наместником Руфом. Спор этот происходил во </w:t>
      </w:r>
      <w:r>
        <w:rPr>
          <w:rFonts w:eastAsia="Times New Roman Cyr" w:cs="Times New Roman Cyr" w:ascii="Times New Roman Cyr" w:hAnsi="Times New Roman Cyr"/>
          <w:sz w:val="22"/>
          <w:szCs w:val="22"/>
        </w:rPr>
        <w:t xml:space="preserve">II </w:t>
      </w:r>
      <w:r>
        <w:rPr>
          <w:rFonts w:eastAsia="Times New Roman Cyr" w:cs="Times New Roman Cyr" w:ascii="Times New Roman Cyr" w:hAnsi="Times New Roman Cyr"/>
          <w:sz w:val="22"/>
          <w:szCs w:val="22"/>
          <w:lang w:val="ru-RU"/>
        </w:rPr>
        <w:t>веке. Наместник спросил рабби Акиву:</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Что совершенней: деяния Всевышнего или деяния человека? Рабби Акива принес мешок пшеницы и хлебный каравай, положил то и другое перед наместником и ответил вопросом на вопрос:</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А что, по-твоему, совершенней: пшеница или хлеб?</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Если передать эту мысль более современным языком, можно сказать, что иудаизм устами рабби Акивы отстаивает прогресс. Позицию римского наместника разделяли и те, кто много позже говорили, что если бы Всевышнему было угодно, чтобы человек летал, он дал бы ему крылья. Иудаизм же доказывает, что человек не потому лишен крыльев, что Творцу неугодно, чтобы он летал, а потому, что он далек от совершенства. Но человечество издавна стремилось обрести крылья и в конце концов, вступив в эру воздухоплавания, осуществило эту мечту. Согласно древней комментаторской традиции Всевышний не завершил творение — завершить его должен человек. Привести мир к совершенству — такова миссия человека, для этого дана ему жизнь.</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Алфавит»</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rPr>
          <w:sz w:val="24"/>
          <w:szCs w:val="24"/>
        </w:rPr>
      </w:pPr>
      <w:r>
        <w:rPr>
          <w:rFonts w:eastAsia="Times New Roman Cyr" w:cs="Times New Roman Cyr" w:ascii="Times New Roman Cyr" w:hAnsi="Times New Roman Cyr"/>
          <w:lang w:val="ru-RU"/>
        </w:rPr>
        <w:t>Казалось, стоит лишь</w:t>
      </w:r>
    </w:p>
    <w:p>
      <w:pPr>
        <w:pStyle w:val="Normal"/>
        <w:widowControl w:val="false"/>
        <w:rPr>
          <w:sz w:val="24"/>
          <w:szCs w:val="24"/>
        </w:rPr>
      </w:pPr>
      <w:r>
        <w:rPr>
          <w:rFonts w:eastAsia="Times New Roman Cyr" w:cs="Times New Roman Cyr" w:ascii="Times New Roman Cyr" w:hAnsi="Times New Roman Cyr"/>
          <w:lang w:val="ru-RU"/>
        </w:rPr>
        <w:t>провозгласить в России</w:t>
      </w:r>
    </w:p>
    <w:p>
      <w:pPr>
        <w:pStyle w:val="Normal"/>
        <w:widowControl w:val="false"/>
        <w:rPr>
          <w:sz w:val="24"/>
          <w:szCs w:val="24"/>
        </w:rPr>
      </w:pPr>
      <w:r>
        <w:rPr>
          <w:rFonts w:eastAsia="Times New Roman Cyr" w:cs="Times New Roman Cyr" w:ascii="Times New Roman Cyr" w:hAnsi="Times New Roman Cyr"/>
          <w:lang w:val="ru-RU"/>
        </w:rPr>
        <w:t>западные ценности:</w:t>
      </w:r>
    </w:p>
    <w:p>
      <w:pPr>
        <w:pStyle w:val="Normal"/>
        <w:widowControl w:val="false"/>
        <w:rPr>
          <w:sz w:val="24"/>
          <w:szCs w:val="24"/>
        </w:rPr>
      </w:pPr>
      <w:r>
        <w:rPr>
          <w:rFonts w:eastAsia="Times New Roman Cyr" w:cs="Times New Roman Cyr" w:ascii="Times New Roman Cyr" w:hAnsi="Times New Roman Cyr"/>
          <w:lang w:val="ru-RU"/>
        </w:rPr>
        <w:t>плюрализм и свободу</w:t>
      </w:r>
    </w:p>
    <w:p>
      <w:pPr>
        <w:pStyle w:val="Normal"/>
        <w:widowControl w:val="false"/>
        <w:rPr>
          <w:sz w:val="24"/>
          <w:szCs w:val="24"/>
        </w:rPr>
      </w:pPr>
      <w:r>
        <w:rPr>
          <w:rFonts w:eastAsia="Times New Roman Cyr" w:cs="Times New Roman Cyr" w:ascii="Times New Roman Cyr" w:hAnsi="Times New Roman Cyr"/>
          <w:lang w:val="ru-RU"/>
        </w:rPr>
        <w:t>предпринимательства,</w:t>
      </w:r>
    </w:p>
    <w:p>
      <w:pPr>
        <w:pStyle w:val="Normal"/>
        <w:widowControl w:val="false"/>
        <w:rPr>
          <w:sz w:val="24"/>
          <w:szCs w:val="24"/>
        </w:rPr>
      </w:pPr>
      <w:r>
        <w:rPr>
          <w:rFonts w:eastAsia="Times New Roman Cyr" w:cs="Times New Roman Cyr" w:ascii="Times New Roman Cyr" w:hAnsi="Times New Roman Cyr"/>
          <w:lang w:val="ru-RU"/>
        </w:rPr>
        <w:t>как жизнь тут же изменится к лучшему</w:t>
      </w:r>
    </w:p>
    <w:p>
      <w:pPr>
        <w:pStyle w:val="Normal"/>
        <w:widowControl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rPr>
          <w:sz w:val="24"/>
          <w:szCs w:val="24"/>
        </w:rPr>
      </w:pPr>
      <w:r>
        <w:rPr>
          <w:rFonts w:eastAsia="Times New Roman Cyr" w:cs="Times New Roman Cyr" w:ascii="Times New Roman Cyr" w:hAnsi="Times New Roman Cyr"/>
          <w:lang w:val="ru-RU"/>
        </w:rPr>
        <w:t>Человек рождается</w:t>
      </w:r>
    </w:p>
    <w:p>
      <w:pPr>
        <w:pStyle w:val="Normal"/>
        <w:widowControl w:val="false"/>
        <w:rPr>
          <w:sz w:val="24"/>
          <w:szCs w:val="24"/>
        </w:rPr>
      </w:pPr>
      <w:r>
        <w:rPr>
          <w:rFonts w:eastAsia="Times New Roman Cyr" w:cs="Times New Roman Cyr" w:ascii="Times New Roman Cyr" w:hAnsi="Times New Roman Cyr"/>
          <w:lang w:val="ru-RU"/>
        </w:rPr>
        <w:t>с огромным</w:t>
      </w:r>
    </w:p>
    <w:p>
      <w:pPr>
        <w:pStyle w:val="Normal"/>
        <w:widowControl w:val="false"/>
        <w:rPr>
          <w:sz w:val="24"/>
          <w:szCs w:val="24"/>
        </w:rPr>
      </w:pPr>
      <w:r>
        <w:rPr>
          <w:rFonts w:eastAsia="Times New Roman Cyr" w:cs="Times New Roman Cyr" w:ascii="Times New Roman Cyr" w:hAnsi="Times New Roman Cyr"/>
          <w:lang w:val="ru-RU"/>
        </w:rPr>
        <w:t>потенциалом зла,</w:t>
      </w:r>
    </w:p>
    <w:p>
      <w:pPr>
        <w:pStyle w:val="Normal"/>
        <w:widowControl w:val="false"/>
        <w:rPr>
          <w:sz w:val="24"/>
          <w:szCs w:val="24"/>
        </w:rPr>
      </w:pPr>
      <w:r>
        <w:rPr>
          <w:rFonts w:eastAsia="Times New Roman Cyr" w:cs="Times New Roman Cyr" w:ascii="Times New Roman Cyr" w:hAnsi="Times New Roman Cyr"/>
          <w:lang w:val="ru-RU"/>
        </w:rPr>
        <w:t>но это обстоятельство</w:t>
      </w:r>
    </w:p>
    <w:p>
      <w:pPr>
        <w:pStyle w:val="Normal"/>
        <w:widowControl w:val="false"/>
        <w:rPr>
          <w:sz w:val="24"/>
          <w:szCs w:val="24"/>
        </w:rPr>
      </w:pPr>
      <w:r>
        <w:rPr>
          <w:rFonts w:eastAsia="Times New Roman Cyr" w:cs="Times New Roman Cyr" w:ascii="Times New Roman Cyr" w:hAnsi="Times New Roman Cyr"/>
          <w:lang w:val="ru-RU"/>
        </w:rPr>
        <w:t>служит не для обвинения,</w:t>
      </w:r>
    </w:p>
    <w:p>
      <w:pPr>
        <w:pStyle w:val="Normal"/>
        <w:widowControl w:val="false"/>
        <w:rPr>
          <w:sz w:val="24"/>
          <w:szCs w:val="24"/>
        </w:rPr>
      </w:pPr>
      <w:r>
        <w:rPr>
          <w:rFonts w:eastAsia="Times New Roman Cyr" w:cs="Times New Roman Cyr" w:ascii="Times New Roman Cyr" w:hAnsi="Times New Roman Cyr"/>
          <w:lang w:val="ru-RU"/>
        </w:rPr>
        <w:t>но для оправдания</w:t>
      </w:r>
    </w:p>
    <w:p>
      <w:pPr>
        <w:pStyle w:val="Normal"/>
        <w:widowControl w:val="false"/>
        <w:rPr>
          <w:sz w:val="24"/>
          <w:szCs w:val="24"/>
        </w:rPr>
      </w:pPr>
      <w:r>
        <w:rPr>
          <w:rFonts w:eastAsia="Times New Roman Cyr" w:cs="Times New Roman Cyr" w:ascii="Times New Roman Cyr" w:hAnsi="Times New Roman Cyr"/>
          <w:lang w:val="ru-RU"/>
        </w:rPr>
        <w:t>человек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5:09:00Z</dcterms:created>
  <dc:creator>Unknown</dc:creator>
  <dc:description/>
  <dc:language>en-US</dc:language>
  <cp:lastModifiedBy>Unknown</cp:lastModifiedBy>
  <dcterms:modified xsi:type="dcterms:W3CDTF">2001-03-21T15:09:00Z</dcterms:modified>
  <cp:revision>2</cp:revision>
  <dc:subject/>
  <dc:title>ОПРАВДАНИЕ ПРОГРЕССА</dc:title>
</cp:coreProperties>
</file>