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8 октября — 14 окт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праздник совпадает с субботой, как в этом году праздник Суккот, во время чтения Торы зачитывают специальные фрагменты, внутренне связанные с идеей этого праздничного дня. В ежедневных чтениях и чтении Свитка в понедельник и четверг повторяют раздел, который читали до праздника. Обыкновенно в подобных случаях очередной недельный раздел сдвигается на следующую неделю. На сей раз этого не происходит. Следующая суббота совпадает с праздником Шмини Ацерет, поэтому недельный раздел опять необходимо было бы перенест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днако дело не только в этом. Очередной раздел — Браха. Это последний, завершающий раздел Торы, и он в принципе не читается как недельный: его читают в день Симхат Тора, сразу же переходя к самому первому разделу Торы — Берешит. чем символизируется непрерывность изучения То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15 октября —21 окт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праздник совпадает с субботой, как к этом году Шмини Ацерет, во время чтения Торы зачитывают специальные фрагменты, внутренне связанные с идеей этого праздничного дн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м. также комментарий к предыдущей недел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2 октября —28 окт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ЕРЕШИ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И был вечер, и было утро — день один» (1:75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У евреев все наоборот! Даже день у них следует за ночью, а не ночь за днем, как у других народ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зали наши мудрецы: «Праведным сначала маета, а затем — благоденствие: злодеям — сначала процветание, а затем — мучения». Ночь — символ изгнания, бед и напастей... Евреи поначалу терпят тяжкие удары судьбы и страдания, однако рано или поздно к ним придет спасение и избавление. Для наших врагов все обстоит прямо противоположным образом: сначала они тешатся мирскими благами, наслаждаются своей силой и величием, но их ждет непроглядная тьма небыт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оэтому у евреев суббота, предназначенная для духовного постижения мира, завершает неделю, в то время как у большинства других народов день умиротворенного отдыха является ее первым днем (Имрей-шефер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казал Б-г: «Пусть соберется вода под небом в одно место, и появится суша...» (1:9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 первый взгляд слова «и появится суша» кажутся избыточными, ведь если воды соберутся в низинах, то суша откроется сама собо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аши учителя объясняли эти слова тем, что еще при Сотворении мира Всевышний заклял воды морские, что придет час и в нарушение заведенного порядка мироздания они должны будут «собраться» и «явить сушу». В этом заключается смысл данных «избыточных» слов: в деле Творения велено — «соберется вода под небом в одно место» и станет Мировым океаном, однако уже тогда было уготовано чудо, явленное в момент Исхода из Египта, когда преследуемый египтянами Израиль подойдет к водам Ям-Суф, они расступятся и для евреев «появится суша» (Имрей-шефер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29 октября — 4 ноября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АХ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Ноах, человек праведный, был совершенным в своих поколениях, с Богом ходил Ноах» (6:9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иже о Ноахе сказано так: «.. .ибо тебя увидел я праведным предо Мной в этом поколении» (7:1). А где же эпитет «совершенный»? И потом, если здесь сказано «в этом поколении», что означает «в своих поколениях»?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твет на этот вопрос в том, что Ноах относился к двум поколениям: и к поколению потопа, и к поколению Вавилонского смешения языков. Поколение потопа погрязло в грехе разврата и беззакония: «извратила всякая плоть путь свой на земле» (там же. 6:12). Однако Ноах. в сравнении со своими современниками, остался праведен «в этом поколении» (подобно тому, как позднее Иосеф был назван праведным, сумев устоять перед чарами жены Потифар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Люди поколения Вавилонской башни, которая, по их замыслу должна была достичь Небес, не предавались разврату, и в этом отношении Ноах не выделялся среди них. Однако с точки зрения веры и служения Творцу это поколение было искалеченным и порченым. Ноах же, не приняв «веяний современности», и в этом поколении оставался человеком совершенным в своей вере (от имени Магарик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вошел Ноах... в ковчег, [спасаясь] от вод потопа» (7:7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И Ноах также был маловером: ему то верилось, то не верилось, что действительно будет потоп, и он скрылся в ковчеге лишь тогда, когда пошел сильный ливень» (Ра-ши). Это Ноах-то был маловером? Но ведь выше было сказано, что он был «праведным» и «совершенным»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Зная, что истинная вера способна воплотить ожидаемое в реальность, праведный Ноах, человек высокого духовного уровня, боялся разрешить себе поверить полной верой в реальность потопа, чтобы тем самым не стать причиной бедствия. Поэтому «ему то верилось, то не верилось...». Несмотря на то что он знал о приближении тотальной катастрофы, Ноах опасался сам себя, боялся в это поверить и «лишь тогда, когда пошел сильный ливень» и для него стало очевидным, что потоп неизбежен и его помыслы уже ничего не способны изменить, вошел в ковчег (Огев Исраэль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«...И остался только Ноах..,» (7:23)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 более не сказано о нем ни «праведный», ни «совершенный», а только «Ноах». Несмотря на все свои достоинства, он так и не смог ничему научить свое поколение. Тот, кто не спасает других, неминуемо деградирует сам... (р. Шапиро из Люблина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аждую неделю в синагоге читается определенная часть Торы, называемая недельным разделом.  За год полностью прочитывается вся Тора. Каждый недельный раздел имеет название, совпадающее с первыми ключевыми словами раздела (в частности, это может быть и одно слово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сли в явном виде не указано иное, все ссылки в комментариях даются на книгу Берешит (Бытие)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Рядом с названием недельного раздела указана соответствующая ему неделя (даты): быть может, читателю захочется прочесть недельный раздел и поразмыслить над ним именно тогда, когда это делают религиозные евреи во всем мире. Понятно, что газетные возможности крайне сужены. Дать хоть сколько-нибудь систематический комментарий даже к небольшому отрывку — невозможно.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еревод и подбор комментариев — Д. Сасрронов, консультант и редактор  И. Гиссе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57:00Z</dcterms:created>
  <dc:creator>Unknown</dc:creator>
  <dc:description/>
  <dc:language>en-US</dc:language>
  <cp:lastModifiedBy>Unknown</cp:lastModifiedBy>
  <dcterms:modified xsi:type="dcterms:W3CDTF">2001-03-29T10:57:00Z</dcterms:modified>
  <cp:revision>1</cp:revision>
  <dc:subject/>
  <dc:title>8 октября — 14 октября</dc:title>
</cp:coreProperties>
</file>