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21 мая —27 ма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БЕХУКОТАЙ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установлю Я мир на земле, и когда ляжете [спать], никто не будет вас тревожить» (26:6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качано «на земле», а не «на земле вашей», как в других местах Торы. Лишь когда повсеместно будут царить спокойствие и согласие, евреи будут жить в покое и безопасности. Однако во времена всемирных катаклизмов избранный народ — главная мишень. (По «Ор га-хаим»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установлю обиталище Мое среди вас: И ходить буду среди вас» (26:11,12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прежние времена святость наиболее ярко воплощалась в храмовом служении. Но в изгнании каждый еврей являет собой «малый Храм», и его личное служение — во всех его проявлениях — замена храмового ритуала. Нам обещано, что Шхина — Б-жественное присутствие — будет не только с еврейским народом в целом, но и с каждым евреем в отдельности, независимо от места его пребывания. (Сфорно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Тогда признаются они в провинности своей и в провинности отцов их... И Я пойду наперекор им, и уведу их в страну их врагов, и тогда покорится непокорное сердце их, и тогда искупят они вину свою» (26:40,41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о тех пор, пока евреи считают, что их собственное несовершенство — результат «провинностей отцов» (грехи предков, мол, стали причиной наших грехов), их раскаяние не совершенно, и поэтому Творец поступает «наперекор им». Так будет продолжаться до тех пор, пока евреи не обретут мужество и не «признаются в провинности своей». Лишь усмотрев причину греха в собственной душе, «искупят они вину свою». («Бина ле-итим»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28 мая — 3 июн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БЕМИДБАР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счислите всю общину сынов Израиля по семействам их...» (1:2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ерепись народа Израиля проводилась следующим образом: каждый еврей давал по половине шекеля, после подсчета суммы определялось количество взрослых евреев. Одно из объяснений подобной форме подсчета состоит в следующем: это был призыв к самоанализу и ответственности. Половина шекеля — напоминание о том, что весы мироздания сбалансированы: заслуги евреев и милосердие Творца уравновешивают их грехи и Его суровость. Каждая заповедь пополняет чашу заслуг, а каждый грех — чашу проступков, и от действий каждого из нас зависит судьба всего мира. (Из хасидских источников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А с вами будут по одному человеку из каждого колена — главы отчих домов своих» (1:4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ссорились два еврея. Один кричит: «Ты безродный!». Второй отвечает: «Что с того, что ты из знатного рода? Тобой знатный род и кончился, а с меня лишь начнется!». И в этом смысл выражения «глава отчего дома» — никто из упомянутых глав семейств не был продолжателем славного рода, каждый из них стал его главой благодаря собственным заслугам, и его потомки с гордостью говорят: «Мы — дети такого-то». (Га-Рам Хефец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4 июня — 10 июн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праздник совпадает с субботой, как в этом году праздник Шавуот, во время чтения Торы зачитывают специальные фрагменты, внутренне связанные с идеей этого праздничного дня. а очередной недельный раздел сдвигается на следующую неделю. В ежедневных чтениях и чтении Свитка в понедельник и четверг повторяют раздел, который читали до праздник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1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юня — 17 июн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АСО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То пусть покаются в грехе своем, который они совершили, и рассчитается каждый за вину свою сполна, и прибавит к тому [еще одну] пятую четверть стоимости, и отдаст тому перед кем провинился» (5:7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том же отрывке Торы, где говорится об исправлении содеянного вором и о его наказании, упоминается обязанность исповедаться пред Всевышним: исповедь — главный и необходимый этап тшувы — раскаяния. Почему о раскаянии упоминается в одном контексте с грехом воровства? В каждом грехе, каким бы он ни был, есть нечто от воровства. Б-г дал человеку жизнь и силы для исполнения Его воли. Используя их для нарушения ее, человек уподобляется вору, считающему себя вправе распоряжаться чужим имуществом вопреки желанию его хозяина. («Сфат-эмет»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То от вина и от хмельного должен он [назир] воздержаться, винного уксуса и уксуса хмельного не пить, и никакой настойки виноградной не нить, и винограда свежего и сухого не есть» (6:3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зиру, человеку, добровольно принявшему обеты аскетического служения Всевышнему, запрещено не только пить, но и пробовать вино, даже «никакой настойки виноградной» нельзя ему пить. Из законов Торы о служении назира мудрецы выводят два основополагающих законодательных принципа: 1) ощущение вкуса запретной пищи или напитка подобно собственно еде или питью; 2) смесь разрешенного с запрещенным — запрещена. Чему соответствуют эти законы в повседневном служении человека? Первое: греховная мысль оскверняет, как сам грех. Второе: если деньги заработаны за счет смешения законного и незаконного способов извлечения прибыли, все они — «грязные». («Ноам Элимелех»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Во все дни своего посвящения Б-гу не должен он [назир] подходить к умершему. [Даже] из-за отца своего и матери своей, из-за брата своего и сестры своей не нарушит он чистоты своей по смерти их, ибо знак обета его Всесильному [Б-гу] на голове его» (6:6,7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же когену Тора разрешает участвовать в погребении ближайших родственников, несмотря на их священническую чистоту и святость. Почему же это запрещается назиру? На когене печать святости лежит с рождения, в силу его происхождения, а не в силу собственного выбора, и поэтому, если ему запретить прикасаться к умершим родственникам, есть опасность, что. не справившись с собой, он нарушит запрет. В отличие от него назир сам принимает на себя ограничивающие обеты. И, понимая, на что идет, будучи уверен в том, что сможет выдержать все грядущие испытания, он не нуждается в снисхождении. (Рабби Симха-Бунем из Пшисхи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ждую неделю в синагоге читается определенная часть Торы, называемая недельным разделом. За год полностью прочитывается вся Тора. Каждый недельный раздел имеет название, совпадающее с первыми ключевыми словами раздела (в частности, это может быть и одно слово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в явном виде не указано иное, все ссылки в комментариях первого недельного раздела даются на книгу Ваикра (Левит), в прочих — на книгу Бемидбар (Числа). Рядом с названием недельного раздела указана соответствующая ему неделя (даты): быть может, читателю захочется прочесть недельный раздел и поразмыслить над ним именно тогда, когда это делают религиозные евреи во всем мир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онятно, что газетные возможности крайне сужены. Дать хоть сколько-нибудь систематический комментарий даже к небольшому отрывку — невозможно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этому приведенные здесь фрагменты еврейских классических комментариев следует рассматривать лишь как указание на многогранность текста Торы и приглашение к пристальному чтению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еревод и подбор комментариев — Д. Сафронов. Консультант и редактор — И. Гиссе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2:28:00Z</dcterms:created>
  <dc:creator>Unknown</dc:creator>
  <dc:description/>
  <dc:language>en-US</dc:language>
  <cp:lastModifiedBy>Unknown</cp:lastModifiedBy>
  <dcterms:modified xsi:type="dcterms:W3CDTF">2001-03-27T12:28:00Z</dcterms:modified>
  <cp:revision>1</cp:revision>
  <dc:subject/>
  <dc:title>21 мая —27 мая</dc:title>
</cp:coreProperties>
</file>