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АК ЕВРЕЙ НАПОЛЕОНОМ БЫ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ститут изучения иудаизма получает множество писем. Люди делятся своими проблемами, задают вопросы, высказывают пожелания и критические замечания (порой справедливые, порой — нет), благодарят, спорят, многие просят подписать их на наши издания, что мы тут же аккуратно и делаем. Эти просьбы нам очень приятны: ведь они означают, что наша работа востребова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ной раз послания носят совершенно нетривиальный характер. Так, житель сибирского поселка Валерий Петрович Боровков в своем письме, начинающемся словами: «Мир вам, сотрудники Б-га Всевышнего!», просит выслать ему инструкцию по обрезанию. Что он надумал?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о многих письмах авторы рассказывают о своей жизни, вспоминают эпизоды боевой молодости. Борис Ильич Петровицкий из Закарпатья прислал как раз такое письм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важаемый раввин Адин Штейтальц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ращаясь к Вам, я делаю еще один шаг к еврейств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отелось бы получить Ваши статьи для  еврейской общины  города Хуста Закарпатской области. Почти три года я был на фронте в составе артиллерийского полка. Теперь начал писать о том периоде. Направляю в журнал «Отцы и дети» свой рассказ «Как еврей Наполеоном был». Желаю успехов в Вашем благородном деле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орис ПЕТРОВИЦКИ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важаемый Борис Ильич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дственная редакция журнала «Отцы и дети» любезно передала нам Ваш рассказ, написанный изумительным каллиграфическим почерком. Мы с удовольствием его публикуем. Желаем Вам продолжать движение навстречу своему еврейству! Успехов в написании мемуаров! И в публикации — что много сложнее. Статьи раввина Адина Штейнзальца Вам высланы; надеемся, Вы их получи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смотрев на заголовок, вы, должно быть, решили, что речь пойдет сейчас о человеке с манией величия, возомнившим себя императором Франции, или об актере, игравшем на сцене роль Наполеона. Ничего подобного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ыл конец мая 1945 года. По делам службы на военном «додже» мы ехали в город Винернойштадт. Путь лежал через Вену. Вечерело. Мы кружили по центру австрийской столицы и вдруг очутились у главного портала Шенбрюнского дворца. Кто-то предложил зайти посмотре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начала найдем, где ночева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го искать-то: здесь и заночу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ы в своем уме?! Это же императорская резиденция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ы вошли во дворец. Переходя из одного громадного зала в другой, мы не заметили ничего примечательного: ни мебели, ни картин, ни гобеленов. Все ценное было вывезено. В одном из залов к нам присоединился немолодой сухонький человек и отрекомендовался хранителем. Я задержался с этим хранителем-смотрителем у небольшого алькова, где под балдахином стояла узкая кровать. Австриец сказал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этой комнате на этой кровати спал русский император Александр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I.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А когда австрийские и русские войска отступили и в Вену вошел Наполеон, он тоже остановился в этом дворце и тоже спал здесь! Место вокруг исторического ложа было обнесено веревочным ограждением. И тут меня осенило: «Если я лягу на эту кровать, то смогу приобщиться к императорским особам!» Я решительно перешагнул через веревочку, не обращая никакого внимания на протесты смотрителя. Сбросив с плеча автомат, я сел на царственное ложе. Кровать была довольно узкой, без одеяла и подушки. На постели лежало тонкое коричневое покрывало. Когда я начал стаскивать с ноги хромовый сапог, смотритель застонал: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-же мой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снял и второй сапог. К нам подошел капитан Вайнштейн. Австриец стал с жаром рассказывать ему о Франце-Иосифе, Марии-Терезе и всех тех, кто некогда спал на этой исторической посте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аршина, — обратился ко мне Вайнштейн,— не дури, вылезай отсюда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двинув на край кровати автомат, закрыв глаза, я лежал  на жестком  императорском ложе. Австриец не унимался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вы делаете! Здесь же спал Наполеон! Я открыл глаза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перь я Наполеон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лежав еще чуток, я встал с постели, подошел к смотрителю и протянул ему руку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ы уж простите, что я пять минут побыл Наполеоном. Очень хотелось! Когда еще такой случай представится!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ы стояли и улыбались. Операция «Наполеон» благополучно завершилас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 редакции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разговоры с австрийцем в оригинале рассказа ведутся по-немецки. Мы для простоты дела заметит немецкий русским, что (сознаем) снизило эстетический эффект текста, задуманного принципиально двуязычным. Обратите внимание: два еврея — «русские» капитан и старшина — общались с австрийцем-смотрителем без всяких пробл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Чтобы почувствовать себя Наполеоном, 22-летнему старшине Боре Петровицкому оказалось достаточно сделать один только шаг: перешагнуть через веревочку и возлечь на императорское лож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50:00Z</dcterms:created>
  <dc:creator>Unknown</dc:creator>
  <dc:description/>
  <dc:language>en-US</dc:language>
  <cp:lastModifiedBy>Unknown</cp:lastModifiedBy>
  <dcterms:modified xsi:type="dcterms:W3CDTF">2001-03-29T11:50:00Z</dcterms:modified>
  <cp:revision>1</cp:revision>
  <dc:subject/>
  <dc:title>КАК ЕВРЕИ НАПОЛЕОНОМ БЫЛ</dc:title>
</cp:coreProperties>
</file>