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САМЫЕ КРАСИВЫЕ ГРИБЫ — ЯДОВИТЫЕ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Если бы красота всегда была добра, а зло безобразно, кто бы избрал зло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ткуда вы взяли, что Далила была хороша собой? Уж во всяком случае не из текст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 как же иначе! Отчего тогда Самсон потерял голову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думаю, красота не играла для него особой роли. Он был простой еврейский парень, она такая филистимская штучка, и этого было ему вполне довольно. Его вообще тянуло на филистимлянок. Ему говорили: послушай, тебе что, мало девушек своего народа? Но он смотрел в другую сторону, и в конце концов это для него плохо кончилось. Что же касается красоты, то есть такой сорт мужчин, для которых важно, что перед ними женщина, а уж хороша она или нет — дело десятое. Самсон был как раз таки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 Федора Павловича Карамазова имелась на сей счет итересная теория, и сам он был из этой породы,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Петр Первый тож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 Иезавель*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то Иезавель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ж она-то была хороша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 ее внешности тоже ничего неизвестно, но она была великая царица и сильная личность, вроде вашей Екатерины Второ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смертный час Иезавель вела себя эстетически безупречн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го у нее не отнимешь. Смерть она встретила и мужественно, и красиво, но душа ее была поражена злом, нравственная сфера вообще для нее не существовала. Иегу*, отдавший приказ о ее убийстве,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— тоже живописный персонаж: он выглядит скорей уж героем Шекспира, нежели Библ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 в Библии есть персонажи, о которых известно, что они были красивы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нечно есть. И в Библии, и в Талмуде говорится об очень красивых людях. Причем не только о женщинах, но и о мужчинах. Ну, прежде всего, Иосиф, — не зря же его назвали «прекрасным». А красота рабби Иоханана** сравнивается с серебряным бокалом, только что вышедшим из плавильной печи, наполненном зернами граната, обложенном розами и поставленном на границе света и тьм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десь эстетическое и этическое счастливо совпадаю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динство добра и красоты — это такой золотой сон, монистическая мечта человечества: чтобы все было, как до первого греха. Да только так бывает крайне редко, и в этом есть глубокий смысл. Представьте себе, что красота всегда добра, а зло всегда безобразно. Все, конец свободы. Кто бы в таком случае избрал зло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у почему же, не скажите: всегда найдутся люди с нестандартной эстетической ориентацией. Да и потом не зря же мы начали разговор с Самсона, которого Далила, как выясняется, прельстила не красотой, а какими-то иными своими качествами — я бы очень удивился, если нравственными или интеллектуальными. Рабби Иегошуа бен Хананья** считал, что красота — только помеха мудрост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бби Иегошуа был человеком редкостного ума, но, в отличие от рабби Иоханана, неимоверно уродлив, просто из ряда вон. и это обстоятельство не могло не влиять на его размышления о красот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го жесткая оценка была спровоцирована вопросом, почему сосуд мудрости столь вызывающе безобразен. И как ему было ответить? То, что вы назвали золотым сном и монистической мечтой, отражает глубокую потребность в гармон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торая в наличном мире сплошь и рядом отсутствует. Красота глубоко амбивалентна. Это тема Бодлера, тема Уайльд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ин из выводов, к которому подводит читателя «Портрет Дориана Грея», состоит в том, что «на самом деле» зло безобразно,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 «на самом деле» обнажается только после смерти героя — при жизни он был внешне прекрасен. Этот прием обнажения используется в одном талмудическом рассказе. Человеку, согрешившему с красавицей, предлагают ее в аду, но только в виде расчлененки. Ты ее желал? Сегодня день исполнения желаний, все запреты сняты: возьми, пожалуйста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льзя сказать, что это приятная сцен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то вы хотите — это же сцена ада! Описаний ада в нашей традиции не слишком много — эта подкупает своей пластичностью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аш пример с красоткой в аду — типично мужской. Можно представить, как тяжело этому несчастному парню, но, ради его душевных мук, расчленена все же девиц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зменилась не девушка — изменились глаза героя: он просто увидел то, что, по слабости зрения, не видел при жизни. До поры скрытое стало для него явным. Ну и, кроме того, это же был его ад. Возможно, в ее аду — все с точностью до наоборот. Красота, связанная со злом, — проблема не только нравственного порядка: самые красивые грибы — ядовитые. Это справедливо и по отношению к некоторым другим творениям. Об опасности красоты, о ее возможной разделенности с добром говорится уже в самом начале Библии, причем в предельно острой форме: Древо познания прельщает Еву, помимо всего прочего, и эстетически — оно «услада для глаз». В Талмуде существуют разные подходы к красоте. С одной стороны, есть трезвое осознание, что красота может быть связана со злом. С другой стороны, она может рассматриваться и как самодостаточная ценность. Однажды красота женщины так поразила рабби Гамлиэля**, что он произнес благословение, которое обычно произносится раз в году во время цветения деревьев. Это благословение содержит благодарность за красоту, которую создал Всевышний. Кстати, женщина была нееврейка.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«Новое время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* Царица Иезавель, гонительница пророков, в ожидании убийц, которых вея совершивший военный переворот Иегу (Ииуй), «нарумянила лицо свое и украсила голову свою». Царствование Иегу отмечено массовыми убийствам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** Рабби Иоханан, рабби Иегошуа бен Хананья, рабби Гамлиэль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— мудрецы Талму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5:30:00Z</dcterms:created>
  <dc:creator>Unknown</dc:creator>
  <dc:description/>
  <dc:language>en-US</dc:language>
  <cp:lastModifiedBy>Unknown</cp:lastModifiedBy>
  <dcterms:modified xsi:type="dcterms:W3CDTF">2001-03-26T15:30:00Z</dcterms:modified>
  <cp:revision>1</cp:revision>
  <dc:subject/>
  <dc:title>— Откуда вы взяли, что Далила была хо-роша собой</dc:title>
</cp:coreProperties>
</file>