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22 по 29 декабря празднуется Хану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АНУКА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АЗНООБРАЗИЕ В ЕДИНСТВЕ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сти Палан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-сподь подарил евреям Тору, и евреи, полюбив Тору, сотворили для нее живое обрамление — обыча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олько еврейских общин, столько и обычаев. Пестрота их сообщает постоянству заповедей Торы достойный декор, выявляет в них новые оттенки смысла и духовного содержания. С другой стороны, каждое место и каждая эпоха наложили свой отпечаток на еврейские обычаи, и если Тора отличает евреев от остальных народов, т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стные обычаи сплачивают евреев друг с другом, укрепляют в них чувство общности, чувство дома даже в пору скитан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большие и мелкие события, повторяющиеся в жизни евреев, в каждой этнической группе ритуализировались по-своему. Посмотрим, как, например, варьируются обычаи, сложившиеся вокруг праздника Ханука. На фоне общих для всего народа Израиля традиций: подавать на стол блюда, приготовление которых требует много растительного масла, проявлять особое внимание к женщинам и детям, петь ханукальные песни — родилось множество местных ритуал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Афганистане сохранился старинный обычай зажигать в первый день Хануки фитиль в отдельном светильнике, а в каждый последующий день выставлять дополнительный светильник с новым огоньком — в отличие от большинства общин, где в первый же день выставляется единый светильник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ухарские еврейки не зажигают ханукальные свечи, и, если в доме нет мужчины, женщина приглашает мальчика для того, чтобы он произнес положенные благословения над свечами и зажег и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а исполнение этой заповеди мальчик получает подарок. Этот обычай — частный случай общей традиции бухарских евреев, согласно которой женщины никогда не произносят благословения за исключением тех, которые предназначены специально для них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Грузии принято зажигать ханукальные свечи не только дома по вечерам, но и по утрам в синагоге во исполнение правила «оповещать о ханукальном чуде». Сефардские евреи в Старом городе в Иерусалиме сохранили обычай раздавать детишкам особые ключи, с которыми те ходят по улицам и гремят изо всех сил — в память о Маккавейских войнах. В Германии евреи создали обычай играть в волчок, на гранях которого выгравированы начальные буквы идишских слов: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3 (нун) — ништ, то есть ничего: не выиграл и не проиграл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 (гимель) — ганц, то есть все: берешь все. что выставлено на кон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 (гей) — халб, то есть половина: берешь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ловину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Ш (шин) — шэцн, то есть платить: выставлять деньги на кон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ракские евреи, как правило, зажигают ханукии из чистого серебра и, боясь вмешательства мусульман, ставят их в глубине дома, чтобы не было видно с улиц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Марокко евреи читают над каждым фитилем ханукии особый стих из Танаха, где упоминается свеча или свет, например, «Свеча Г-сподня — душа человека (Притчи, 20:27), «Слово Твое — свеча ноге моей и свет пути моему» (Псалмы, 108:105), «Ибо заповедь — свеча и Тора— свет» (Притчи, 6:23) и др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ам также принято дарить мальчикам из бедных семей тфилин и талит, если возраст этих мальчиков приближается к бармицв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чинские евреи (на юге Индии) каждый вечер после молитвы сжигают сделанное из травы и начиненное солью чучело Багриса, старшего помощника царя Антиоха, о котором рассказано в «Свитке об Антиохе». Этот древний текст, повествующий о войне Маккавеев и ханукальном чуде на языке малаялам индийской области Малабар, кочинские евреи читают каждый раз после зажигания очередной свечи. Евреи Туниса в память о героическом поступке Юдифи (Иегудит) называют новомесячье тевета, приходящееся на один из дней Хануки, — «Новый месяц для женщин». В этот день все женщины и девочки получают подарки. В большинстве стран Европы и в США принято делать подарки детям — не исключено, что причина этого в том. что в те же примерно дни их соседи, христианские дети, получают подарки к Рождеств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асиды Хабада раздают ханукальные деньги (ханука гелт), причем не только родители детям, но и раввин ученикам, А эфиопские евреи вовсе не отмечают Хануку, потому что в Танахе о ней не сказано ни слова. Вообще, эфиопские евреи празднуют только те праздники, о которых упоминается в Танахе. Местная традиция возводит эфиопских евреев к колену Дана, которое ушло в изгнание из Израильского царства еще до того, как сформировалась Устная То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iCs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. Серебряная ханукия работы Моше Цабари. США. Кон. 1960-х гг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2. Каменная ханукия. Йемен. </w:t>
      </w:r>
      <w:r>
        <w:rPr>
          <w:i/>
          <w:iCs/>
          <w:sz w:val="22"/>
          <w:szCs w:val="22"/>
        </w:rPr>
        <w:t>IV-V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в. н.э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3. Медная ханукия. Тунис. </w:t>
      </w:r>
      <w:r>
        <w:rPr>
          <w:i/>
          <w:iCs/>
          <w:sz w:val="22"/>
          <w:szCs w:val="22"/>
        </w:rPr>
        <w:t>XVII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в.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4. Серебряная ханукия Чернобыльских цаддиков. Россия. 2-я половина </w:t>
      </w:r>
      <w:r>
        <w:rPr>
          <w:i/>
          <w:iCs/>
          <w:sz w:val="22"/>
          <w:szCs w:val="22"/>
        </w:rPr>
        <w:t>XIX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 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5. Серебряной филигранная ханукия. Украина. Первая половина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XIX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6. Филигранная серебряная ханукия, позолоченная изнутри. Галиция. Начал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XIX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7. Серебряная, частично позолоченная ханукия. Германия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XVIII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 xml:space="preserve">8. Ханукия. Австро-Венгрия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XIX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Фото ханукии — с форзаца т. 9 Краткой еврейской энциклопедии. Иерусалим, 1999 г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2:30:00Z</dcterms:created>
  <dc:creator>Unknown</dc:creator>
  <dc:description/>
  <dc:language>en-US</dc:language>
  <cp:lastModifiedBy>Unknown</cp:lastModifiedBy>
  <dcterms:modified xsi:type="dcterms:W3CDTF">2001-03-29T12:39:00Z</dcterms:modified>
  <cp:revision>2</cp:revision>
  <dc:subject/>
  <dc:title>Г-сподь подарил евреям Тору, и евреи, полюбив Тору, сотворили для нее живое обрамление — обычай</dc:title>
</cp:coreProperties>
</file>