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21 февраля — 4 марта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АЯКЕЛЬ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Шесть дней [может] совершаться работа, а день седьмой да будет свят для вас» (35:2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чему сказано «может совершаться работа», а не «можете совершать работу»? Работа должна как бы совершаться сама собой: даже в будни не следует отдавать ей все свои физические и духовные силы до остатка. В физический труд следует вкладывать лишь самые минимальные усилия, необходимые для заработка, который позволил бы поддержать существование, но разум и сердце должны оставаться открытыми для изучения и исполнения заповедей Торы. Духовно раскрепощенный, независимый от материальных факторов человек способен сделать для себя субботу поистине святым днем, исполненным покоя и интеллектуального удовольствия. (Раши, Рамбан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 всякий мудрый сердцем среди вас пусть придет и сделает все, что повелел Б-г» (35:10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Придет и сделает» сразу, не откладывая в долгий ящик. Об этом сказал царь Шломо: «Мудрый сердцем примет заповеди, а пустослов споткнется» («Мишлей», 10:8). Заповедь Торы нужно исполнять безотлагательно, поскольку малейшее промедление может вызвать непредвиденные препятствия, которые помешают исполнить заповедь вовремя; к тому же результату приводит обычно и чрезмерное теоретизирование. Итак, самая большая мудрость заключается в том, чтобы «не перемудрить». (Виленский Гаон, Пардес Йосеф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 [талантом] обучать одарил [Б-г] сердце его [Бецалеля] и Оголиава» (35:34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Бывает так, что мудрец владеет обширным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знаниями, но не может (или не хочет) передать их другим. Но Бецалель и Оголиав были наделены способностью обучать других и передавали полученный ими багаж знаний своим ученикам. (р. Авраам Ибн-Эзра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5 марта — 11 март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ПКУДЕЙ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Вот итоги сооружения шатра, Шатра свидетельства» (38:21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 чем свидетельствует Шатер свидетельства? О том, что Творец по милости Своей простил евреям грех золотого тельца и позволил Шхине — Б-жественному присутствию — обитать в стане народа Израиля. В действительности вина за грех изготовления золотого тельца и поклонения ему лежит не столько на евреях — народе, который свидетельствует о присутствии Творца в мире, а на иноплеменниках, присоединившихся к ним во время исхода из Египта (см. 12:38). Поэтому история с золотым тельцом имела вполне определенную цель: научить евреев тшуве — покаянию. (Сфат-эмет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 сынов его приблизь и одень в хитоны. И помажь их [так же], как помазал ты их отца» (40:14,15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оше исполнял функции не только пророка и царя, но и первосвященника, наряду с братом, поэтому у него не было особых причин завидовать Аарону. Однако функции священников наследовали не его потомки, а потомки Аарона. И в этом отношении предводитель евреев, сыны которого не достигли столь высокого положения, мог испытывать и ревность, и досаду. Творец повелевает ему полностью сокрушить свои эгоистические чувства и помазать сынов Аарона с той же радостью — радостью исполнения заповеди, — с какой он помазал их отца. (Мешех хохма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12 марта — 18 март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АИКР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Когда человек [захочет] принести от вас жертву Б-гу» (1:2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менно то, что человек приносит в жертву «от себя», — смирение своего «я», покорность воле Творца — и есть настоящее жертвоприношение. Если ритуалу принесения жертвы не предшествует раскаяние, он теряет всякий смысл. (Сфорно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Если кто-нибудь согрешит по ошибке, [нарушив] какую-либо из запрещающих заповедей» (4:2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ногда человек грешит, полагая, что он не только ничего не нарушает, но наоборот — исполняет заповедь. Например, он настоятельно требует безукоризненной праведности от окружающих, преследуя и позоря их. Такие «заповеди» ежечасно предлагает нам выполнить «йецер га-ра» — злое, эгоистическое начало в человеке. Это и есть грех, совершенный по ошибке. Когда человек осознает, что в действительности его «заповедь» не что иное, как грех, он должен покаяться и принести извинения тому, кого он обидел. (Осэм босэм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Если кто-нибудь из народа согрешит» (4:27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Буквально: «Если одна душа согрешит:» Существует галахическое правило: та или иная вещь становится восприимчивой к ритуальной нечистоте лишь тогда, когда она отделена от своей основы или от своего корня. Пока она имеет с ними связь, она невосприимчива к ритуальной нечистоте. Так и с народом Израиля: до тех пор, пока евреи держатся вместе как единый народ, их души связаны воедино с духовным источником всего сущего и они остаются невосприимчивыми к духовной нечистоте окружающих их культур. Но если хотя бы «одна душа», по собственной воле отделившаяся от сообщества Израиля, пытается существовать независимо, это приводит к тому, что она с легкостью может «согрешить»: вобрать в себя нечистоты иных, нееврейских культур. (Тиферет Шмуэль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19 марта — 25 марта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ЦАВ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Огонь должен постоянно гореть на жертвеннике и не гаснуть» (6:6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гонь жертвенника было запрещено гасить. Но тот, кто приносил в жертву вино, — а это действие являлось предписанием Торы, — должен был вылить его на жертвенник, не опасаясь тем самым немного притушить пламя. Мудрецы говорят: «Дороги Всевышнему имена прозелитов, как вино, возливаемое на жертвенник». Почему? Иудаизм на протяжении всей своей истории остается открытым для прозелитов, несмотря на то, что они, воспитанные в лоне нееврейской культуры, в какой-то мере привносят присущие им от рождения качества и склонности, которые не всегда положительно влияют на еврейство. И хотя эти свойства действуют как вино, возливаемое на жертвенник, угрожая загасить вечный огонь, евреи идут на этот «эксперимент», идут на самопожертвование (Ди-врей-шаарей-хаим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аждую неделю в синагоге читается определенная часть Торы, называемая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едельным разделом. За год полностью прочитывается вся Тора. Каждый недельный раздел имеет название, совпадающее с первыми ключевыми словами раздела (в частности, это может быть и одно слово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сли в явном виде не указано иное, все ссылки в комментариях на первы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ва недельных раздела даются на книгу Шмот (Исход), в комментариях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 два последующих недельных раздела — на книгу Ваикра (Левит)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ядом с названием недельного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аздела указана соответствующая ему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еделя (даты): быть может, читателю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захочется прочесть недельный раздел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 поразмыслить над ним именно тогда,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огда это делают религиозные евре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о всем мире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нятно, что газетные возможности крайне сужены. Дать хоть сколько-нибудь систематический комментарий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аже к небольшому отрывку — невозможно. Поэтому фрагменты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врейских классических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омментариев, подготовленны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митрием Софроновым, следует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ассматривать лишь как указани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 многогранность текста Торы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 приглашение к пристальному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чтению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6:10:00Z</dcterms:created>
  <dc:creator>Unknown</dc:creator>
  <dc:description/>
  <dc:language>en-US</dc:language>
  <cp:lastModifiedBy>Unknown</cp:lastModifiedBy>
  <dcterms:modified xsi:type="dcterms:W3CDTF">2001-03-22T16:10:00Z</dcterms:modified>
  <cp:revision>1</cp:revision>
  <dc:subject/>
  <dc:title>21 февраля — 4 марта ВАЯКЕЛЬ</dc:title>
</cp:coreProperties>
</file>