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u w:val="single"/>
          <w:lang w:val="ru-RU"/>
        </w:rPr>
        <w:t>МНОГОЦВЕТНЫЙ КОВЕР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Михаил Горелик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Типичный сюжет: некий правитель, как водится, по злому наущению лукавого царедворца, решил уничтожить еврейскую общину. Сыграв на опережение, евреи преподнесли владыке в дар два ковра: один одноцветный, другой — радующий глаз многоцветием. И тот выбрал многоцветный ковер, а вслед за ним и многоцветный мир — еврейская община была спасена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Этот рассказ имеет отношение к любому полиэтническому и полирелигиозному (поликонфессиональному) сообществу. И с этой точки зрения, — очевидным образом к России тоже. Но она имеет, причем очень специфическое, отношение к еврейскому сектору Израиля: ведь Израиль — это по существу модель всего человечества. Сюда приехали евреи из «всех» стран мира, носители самых разнообразных, порой остро контрастных, менталитетов. Что у них общего? Смогут ли они найти общий язык (инверсия истории о Вавилонской башне)? Существует ли у них общая национальная идея? История с коврами взята из последнего выпуска издаваемого Институтом изучения иудаизма в СНГ семейного (для взрослых и детей) журнала «Отцы и дети». Как и все последние выпуски, он тематический: на сей раз его тема — этнические еврейские общины. Этой теме посвящен ряд обзорных материалов: «Еврейские этнические общины», «Старейшие этнические общины в Европе», «Еврейские общины в Советском Союзе». «Разные евреи Израиля». С определенной точки зрения, журнал этот поразительный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Дело в том, что Институт изучения иудаизма в СНГ (далее просто Институт) — организация религиозная, ставящая своей целью приобщение еврейства в странах бывшего СССР к иудаизму, от которого оно в течение всего периода советской истории было насильственно оторвано. Очевидным образом, иудаизация всего еврейства России и сопредельных стран — дело заведомо несбыточное. Однако можно создать предпосылки, для того, чтобы приближение к иудаизму и вхождение в него стали возможны. Институт проводит системную кампанию по религиозному ликбезу. Кто-то из тех, кто прошел семинары Института, участвовал в его проектах, действительно стал, что называется «соблюдающим», и таких людей не так уж мало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Однако куда больше тех, кто просто сделал шаг навстречу своему еврейству, избавился (или отчасти избавился) от комплексов и предрассудков, познакомился с новыми ценностями и получил стимул для дальнейшей учебы. Сотрудники Института приветствуют динамику: любой шаг (даже шажок) вперед — уже успех, главное — не стоять на месте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Учитывая эту позицию, естественно было бы ожидать от «Отцов и детей» интенсивного учительского и проповеднического напора. Однако ничего этого нет и в помине — именно поэтому я и назвал журнал «поразительным». Пафос журнала — это не проповедь, а разговор, не надиктовывание готовых религиозных рецептов, а приглашение к размышлению. Для религиозного издания все это, согласитесь, очень непривычно Вот некий человек встречает в поезде (дело происходит в Румынии) местечкового еврея. Он стыдится его, а затем преодолевает свой стыд. Вот история мальчика, приехавшего в Израиль в 50-е годы из Сирии. Он никак не может привыкнуть, что среди учителей есть женщины, что учителя не используют в качестве дисциплинарного орудия палку и что мальчики и девочки учатся вместе — как вообще можно думать об учебе, когда рядом сидят такие красивые девочки!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Ну, что здесь такого специфически религиозного? Ничего. И это можно сказать о большинстве материалов, опубликованных в «Отцах и детях». Но есть общая атмосфера, в которой возникают вопросы о природе человеческих отношений, об основе единства разных людей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Местечковый старик, вызывающий снисходительные улыбки пассажиров, оказывается торговцем еврейскими книгами. «Книги, авторы, проблемы, темы с трудными и странными названиями, о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которых сегодня я слышу впервые, имена, пришедшие из минувших эпох, само звучание которых никогда не доходило до меня, дела давно минувших дней, о которых я не имел ни малейшего представления — все это носит он в своей памяти, все это живо в его сердце». В этом простеньком рассказе возникает, помимо внутреннего конфликта героя, конфликт культуры и цивилизации. Старый еврей, сам того не зная (сам-то он вполне самодостаточен) бросает герою рассказа вызов. Мальчик из Сирии, вечно попадающий впросак и самоутверждающийся в новой социальной среде, временами наводя ужас на учителей, играет с соседом на уроке в забавную игру: каждый из них открывает в произвольном месте текст Торы и считает, сколько раз на странице встречается слово «Г-сподь». В известном смысле эта игра ничем не отличается от «Пьяницы». С одной существенной разницей: мальчик живет не в мире карт, а в мире Торы, которую безо всяких усилий читает на том самом языке, на котором она написана. Этот мир ему свой. Мальчик ведет себя, как наследный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принц, играющий на коленях отца его короной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В этом же рассказе выясняется, что в Сирии субботу отмечают не совсем так, как в других странах Этого не знала даже учительница, а теперь узнает весь класс. Еврейский мир полон различий, но эти различия базируются на большом единстве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Небольшой этюд о специфике празднования Хануки в разных странах, о различных ханукальных светильниках развивает эту тему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Замечательна история двенадцатилетней девочки, которая летит с родителями в Америку, но в силу обстоятельств застревает на субботу в Лиссабоне. Случайное уличное знакомство, и вот, гости из Израиля оказываются в доме у людей, которые только недавно поняли, что они евреи. Это потомки тех, кто в пятнадцатом веке были насильно обращены в христианство, но тайно продолжали следовать еврейской традиции хоть в чем-то, хоть в самой малости. Мать хозяина дома считала себя португалкой, но всегда испытывала иррациональные чувства симпатии к евреям. Однажды, беседуя с раввином, она рассказала ему о некотором непонятном ритуале, который тайно совершала в пятницу вечером ее бабушка — и тот объяснил ей, что бабушка просто зажигала субботние свечи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Этот португальский эпизод вырастает в общем контексте журнала до размеров притчи: хотя советским евреям национальная политика не давала забыть о своем еврействе (многие хотели бы), но они были так же далеки от него, как девушка из Португалии, и теперь им надо проделать тот же путь к собственным корням. Как всегда, в «Отцах и детях» публикуется интервью Зои Копельман с раввином Адином Штейнзальцем. Как всегда, оно интересно и содержательно. На сей раз речь идет о том, как евреи умеют интегрироваться в культуры различных стран, с какой страстностью и глубиной реализуют себя в них. Проблема состоит в том, чтобы обрести наконец свое собственное лицо.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Я хочу завершить обзор «Отцов и детей» тем, с чего журнал начинает. Это колонка главного редактора журнала Давида Паланта, в которой он исполняет своего рода увертюру к номеру. В ней он знакомит читателей, помимо всего прочего, с тремя важными утверждениями еврейской историософии. Это принципиальная разность в единстве, заложенная уже при самом рождении еврейского народа. Это положительное отношение к поликультурному миру, к многообразию человечества. И наконец, это функция еврейского рассеяния как собирания лучшего, что есть в культурах всех народов, с тем, чтобы осмыслив все это, творчески переработать «и сделать частью своего служения Творцу».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  <w:lang w:val="ru-RU"/>
        </w:rPr>
        <w:t>КАЛЕНДАРЬ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17 тамуза (20 июля) — пост 9 ава (10 августа) — пост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ГОРЬКИЕ ДНИ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Есть в еврейском календаре три недели, называемые неделями скорби. Начинаются они горестным днем 17 тамуза и завершаются еще более горестным — 9 ава. Оба эти дня — дни постов, названных датами к которым они приурочены: пост Семнадцатое тамуза и Девятое ава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ервый из них относится к так называемым «малым» постам, второй — к «большим». «Больших» постов в календаре всего два: кроме Девятого ава, еще только Йом Киппур. Семнадцатое тамуза, как и прочие «малые» посты содержит меньше ограничений, нежели большие посты. Он длится только день — с утра и до вечера, в то время как Девятое ава — целые сутки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17 тамуза 70 года н.э. римские войска ворвались в Иерусалим, начались ожесточенные уличные бои; через три недели все было кончено: Храм был разрушен. Именно поэтому эти три недели и называются неделями скорби. Завершающий их день 9 ава — последний трагический аккорд этих событий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днако скорбное содержание этого дня не исчерпывается разрушением Второго Храма. Именно в этот день был разрушен в 586 г. до н.э. Первый Храм, в 135 г. н.э. была взята римлянами крепость Бейтар — последний оплот антиримского восстания Бар-Кохбы, в 1290 году евреи были изгнаны из Англии, в 1492 году — из Испании, в 1555 году римская еврейская община была заключена в стены гетто; в 1914 году началась Первая мировая война, принесшая еврейскому народу огромные бедствия и послужившая началом цепи трагических событий XX века, в 1941 году нацистами был утвержден план концентрации евреев Польши в гетто для их последующего уничтожения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удрецы считают, что корнем бедствий дня 9 ава, аккумулирующего, кажется, всю боль еврейской истории, стало событие, описанное в Торе: в этот день евреи не решились вступить в Страну обетованную. Народ проявил малодушие, недоверие к слову Всевышнего и ностальгически вспомнил времена рабства в Египте. Поколению Исхода был вынесен суровый приговор: оно не удостоилось войти в Страну обетованную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4:52:00Z</dcterms:created>
  <dc:creator>Unknown</dc:creator>
  <dc:description/>
  <dc:language>en-US</dc:language>
  <cp:lastModifiedBy>Unknown</cp:lastModifiedBy>
  <dcterms:modified xsi:type="dcterms:W3CDTF">2001-06-28T14:52:00Z</dcterms:modified>
  <cp:revision>1</cp:revision>
  <dc:subject/>
  <dc:title>МНОГОЦВЕТНЫЙ КОВЕР</dc:title>
</cp:coreProperties>
</file>