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5 ноября — 11 но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ЛЕХ ЛЕХ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Сказал Г-сподь Аврааму: "Иди себе из страны твоей, с родины твоей, от семьи отца твоего — в страну, которую Я укажу тебе".., И пошел Авраам, как сказал ему Г-сподь...» (12:1,4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то значит «иди себе»? Иди — ради твоего блага, ради твоей пользы (Раши). Однако потерять родину ради скитаний, неизвестности и неопределенности — тяжкое испытание, о каких «благе» и «пользе» может идти речь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-г испытывал Авраама: станет ли тот кочевником-скитальцем во исполнение Его повеления или будет искать для себя «пользу» и «блага». Именно в этом и заключалось испытание. «И пошел Авраам, как сказал ему Г-сподь» — по слову Творца, но не ради эгоистических интересов. В результате же именно такое поведение и приводит к «твоему благу» и «твоей пользе» («Га-Драш ве-га-июн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...Теперь я знаю, что ты красивая женщина...» (12:1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и слова говорит Авраам Саре, когда они приблизились к Египту. Раши задает «детский» вопрос: а что, до сих пор Авраам этого не знал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зано в Вавилонском Талмуде: «Эстер была дурнушкой, но Он по милости Своей сделал ее желанной и привлекательной для всех видящих ее» («Мегила», 13). Благодаря своей праведности Эстер удостоилась несказанной прелести и благородства. Однако если все это — дар «по милости», то в случае опасности насилия над ней милость Творца должна проявляться в том, чтобы ее привлекательность исчезла и женщина избежала опасно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враам увидел, что даже «теперь» — у границы Египта, после многодневного перехода по пустыне — Сара осталась столь же прекрасной, как и прежде, поскольку ее красота была не «даром по милости», но присущей ей изначально. Опасаясь, как бы египтяне не расправились с ним, чтобы завладеть его женой, он и просит ее: «Скажи, пожалуйста, что ты мне сестра...» (Виленский Гаон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2 ноября — 18 но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ЕР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открылся (Аврааму) Г-сподь... И увидел (Авраам): вот, три человека стоят перед ним... И сказал (Авраам): "Господа! Если снискал я расположение в глазах ваших, пожалуйста, не проходите мимо слуги вашего"» (18:1-3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з этого фрагмента мудрецы выводят в талмудическом трактате «Шабат» (127а) поучение о том, что прием гостей важнее Б-жественного Откровения! Бааль-Шем-Тов задает вопрос: имеет ли их вывод практическое значение в нашей повседневной жизни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инимая гостя, еврей не только отвлекается от изучения Торы — в откровенной беседе подчас сложно уберечься от сплетен и злословия. И тем не менее Тора учит нас тому, что человек должен исполнять возложенную на него предписывающую заповедь гостеприимства и не сомневаться, принимать ему гостей или нет, опасаясь возможных грехов, — ведь характер разговора в конечном итоге будет определен поведением самого хозяина дома. («Га-Драш ве-га-июн»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9 ноября — 25 но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ХАЕЙ-САР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ответили хитим Аврааму...: "Выслушай нас, господин мой! Вождь Всесильного ты среди нас..."» (23:6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Хитим, обращаясь к Аврааму, называют его не иначе как «господин». Он же ни разу не употребил по отношению к ним такое обращение. Что это — невежливость или принцип? Авраам был первым в мире, кто начал обращаться к Творцу, называя его «Г-сподь». Об этом так и сказано в Вавилонском Талмуде: «До Авраама не было никого, кто называл бы Святою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благословен Он, — "Г-сподь". Авраам был первым» («Брахот», 76). Поэтому Авраам, признававший лишь Творца Господином своим и всего мира, не мог себе позволить обращаться к смертному так же, как он обращался к Всевышнему, даже если учтивость требовала этого (р. Ицхак Горовиц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...И Б-г благословил Авраама всем» (24: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литва настоящего праведника — это просьба не столько о собственном благополучии, сколько о благе для других. Даже благословение, ниспосланное с Небес, не воспринимается им как таковое, если оно не несет добра иным людям. Творец, желая оказать ему милость, неизбежно проявляет щедрость и к его окружению. Именно об этом и говорит этот стих Торы, сообщая нам, что благословение, данное Всевышним Аврааму, относилось и ко всем остальным. Только такое благословение могло быть воспринято Авраамом как истинное добро («Кдушат-Леви»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6 ноября — 2 дека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лдо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толкались сыновья в утробе ее...» (25:22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гда беременная Ривка подходила к шатрам Шема и Эвера, в которых изучали Тору, порывался выйти Яаков. А когда проходила мимо языческих капищ, стремился наружу Эйсав (Раши). Однажды, прочитав этот комментарий Раши, хасиды спросили у своего Ребе: «Почему Эйсав хотел выйти из утробы — понятно. Но разве не сказано в Вавилонском Талмуде: "Пребывающего в чреве матери обучают всей Торе»? («Нида», 30.) Почему же порывался выйти Яаков?» Ответил тот: «Вы правы, уже в чреве у матери оба — и Яаков, и Эйсав — изучали Тору. Но наш праотец не желал даже сидеть с братом в одном хедере!» (Из хасидских источников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встали они рано утром, и поклялись друг другу, и отпустил их Ицхак, и ушли они от него с миром» (26:31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С миром»?! На такое способен только такой гой, как Авимелех. Этот язычник был у самого Ицхака, даже ел и пил с ним, и в конце концов распрощался с ним, полностью довольный собой... Да у еврея, которого принимает у себя праведник, сердце рвется от сознания собственного несовершенства, он буквально не может найти себе места! (р. Симха-Бунем из Пшисхи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Каждую неделю в синагоге читается определенная часть Торы, называемая недельным разделом. За год полностью прочитывается вся Тора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ый недельный раздел имеет название, совпадающее с первыми ключевыми словами раздела (в частности, это может быть и одно слово). Если в явном виде не указано иное, все ссылки в комментариях даются на книгу Берешит (Бытие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 Перевод и подбор комментариев — Д. Сафронов, консультант и редактор — И. Гисс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1:33:00Z</dcterms:created>
  <dc:creator>Unknown</dc:creator>
  <dc:description/>
  <dc:language>en-US</dc:language>
  <cp:lastModifiedBy>Unknown</cp:lastModifiedBy>
  <dcterms:modified xsi:type="dcterms:W3CDTF">2001-03-29T11:33:00Z</dcterms:modified>
  <cp:revision>1</cp:revision>
  <dc:subject/>
  <dc:title>5 ноября — 11 ноября</dc:title>
</cp:coreProperties>
</file>