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ОЛИТВ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Мекор Хаим» не впервые обращается к обширному введению к сидуру «Врата молитвы», изданному культурно-религиозным центром для евреев из России «Маханаим» совместно с рядом других организаций, в том числе, Институтом изучения иудаизма в СНГ под руководством раввина Адина Штейнзальц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сей раз читателю предлагается статья, помещенная в качестве одного из разделов второй главы «Введения». Название главы точно говорит о характере собранных в ней материалов: «Философия молитвы». Заголовки фрагментов статьи даны редакци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 СУТИ МОЛИТВЫ</w:t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ввин Адин Штейнзальц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уществуют самые разные способы выражения религиозных чувств — от действий чисто обрядовых до серьезных решений, которые человек принимает или отвергает в зависимости от того, оценивает он их соответствующими воле Создателя или противоречащими ей. Но самое яркое проявление религиозного чувства — это, несомненно, молитва. Молитва — прямое обращение к Б-гу: совершенно независимо от формы, она по сути всегда остается отчетливым обращением человеческого «я» к Б-жсственному «Ты», и, как и всякое иное обращение, может быть выражением благодарности, жалобой и даже беседой. Многочисленные молитвы, содержащиеся во всех книгах Писания (в особенности в Книге Псалмов, в основе своей являющейся сборником личных и общественных молитв), представляют собой все типы и разновидности молитв. То же можно сказать о молитвах и благословениях, включенных в сидур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нтимность молитвы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литва — наиболее личное проявление связи еврея со Всевышним — произносится ли она наедине в ночной тиши или же в синагоге, повторенная многими голосами. Беседа между человеческим «я» и Б-жественным «Ты» исходит из простой, но чрезвычайно важной предпосылки, что такое обращение возможно, ибо «действительно слышит Г-сподь, внимая гласу молитвы моей» (Псалмы 66:19). Сознание того, что «Ты слышишь молитву из любых уст», движет человеком, когда он высказывает перед Всевышним все личное и сокровенное — свои желания и помыслы. Такая молитва, о которой сказано в Псалмах (102:1): «Перед Г-сподом изольет он душу свою», требует от человека чувства близости к Б-гу. В наших молитвах зачастую Б-г называется «Отцом» («Отец наш, Отец милосердный»). Сын, стоящий перед отцом, чувствует, что он может раскрыть свое сердце, пожаловаться, попросить помощи. Молитва всегда основывается на этом чувстве близости, выраженном в словах, которые мы произносим в Дни Трепета: «Ибо мы — Твои дети, а Ты — наш Отец», и иначе, с более глубинной, мистической стороны: «Мы — Твоя подруга. Ты — наш близкий Друг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олитва как предстояние Царю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наряду с этой стороной молитвы, есть у нее и другая сторона, связанная с другой точкой зрения на характер взаимоотношения человека с Творцом, точкой зрения, проявляющейся в словах пророка: «Есть ли тот, кто осмелится подойти ко Мне?! — сказал Г-сподь» (Иеремия 30:21), или, иначе «Я — Царь великий, — сказал Г-сподь Воинств, — и Имя Мое устрашает народы» (Малахи 1:14). Здесь передается ощущение трепета перед Б-жественным величием, сознания расстояния между человеком и Всевышним, сознания, от которого человек, по словам Маймонида, «отпрянет, испугается, почувствует себя ничтожной, неразумной тварью...» (Законы основ Торы, 2:2). При таком отправном пункте нет места интимной беседе, молитва приобретае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ругой характер — характер служения. А когда сама молитва становится священной церемонией, она должна быть соответственно и устроена. Каждое слово в ней должно быть на нужном месте, каждая фраза должна выполнять свою функцию, человек должен быть облачен в особую одежду, каждое его движение должно быть продумано. Молитва начинает напоминать царский прием с его отлаженным церемониалом. Такой обряд может происходить в Святилище Царя, которое символизирует обитание Всевышнего, а может и в любом другом месте — ведь для Его обитания нет ограниченного места в пространстве. «Храм» имеет в этом случае духовный смысл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в него нужно «войти» перед молитвой так же, как входят в материальный дворец, проходя комнату за комнатой, пока не предстанешь перед Б-жественным Присутствием. Такое ощущение трепета перед Б-жественным величием выражено в словах Экклезиаста (5:1): «Ибо Б-г в небесах, а ты на земле: поэтому да будут речи твои немногословны». Наличие качественной дистанции не позволяет человеку говорить как придется: каждое слово его должно быть взвешено, каждое движение — рассчитано. Не надо думать, что такое отношение к молитве непременно сопряжено с состоянием страха, подавленности; напротив, человек сознает, что удостаивается великой чести — «быть введенным в покои Царя» (Песнь Песней 1:4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«Отец наш, Царь наш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и две точки зрения, на первый взгляд, совершенно противоположные, сосуществуют в мировоззрении иудаизма. Вот строки из сидура: «Ты дальше, чем все далекое, и ближе, чем все близкое» («Шир га-Ихуд»), или еще: «Если я найду Тебя, Ты скроешься от меня, а если не найду, то Слава Твоя наполнит весь мир». Эта двойственная концепция, называемая в философии трансцепдентно-имманентной (а на языке Каббалы обозначаемая как: «Б-г вне всех миров и наполняет все миры»), является неотъемлемой частью еврейского взгляда на мир. Она обсуждается, прямо или косвенно, во всех книгах по еврейской философии. Классическое для еврейских книг обозначение Б-га как «га-Кадош Барух гу» («Святой, Благословен Он»), а также каббалистическое обозначение Всевышнего «Эйн Соф Барух гу» («Бесконечный, Благословен Он») — само по себе объединяет эти две характеристики: удаленность и приближенность. Удаленност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ансцендентность выражается понятием «Кадош» («Святой») или «Эйн Соф» («Бесконечный»), а приближенность/имманентность — понятием «Барух» («Благословенный»). Все это не просто абстрактная проблема, интересующая лишь философов, — она находит свое выражение в самой сути еврейской молитвы. Невозможно понять молитву, не учитывая этой ее двойственности. Уже в одной из самых древних молитв мы видим такой взгляд — «Отец наш, Царь наш». Это внутреннее напряжение — мы предстаем перед Тобой, «либо как дети Твои, либо как рабы Твои» (из молитвы в Рош га-Шана) — сопровождает весь сборник молит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асто молитва, выражающая очищение человека (поскольку она приближает его к Всевышнему), следует непосредственно за молитвой, прославляющей Его святость и величие. Иногда один текст совмещает эти две точки зрения: «Дай нам с миром отойти ко сну, Отец наш, и подними нас назавтра, Царь наш, для жизни» (из молитвы «Маарив»). Засыпает человек как бы на руках у Отца, а встает с постели, готовый к служению Цар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и две точки зрения находят также отражение в споре мудрецов, учреждены ли молитвы праотцами или они учреждены в соответствии с жертвоприношениями (Брахот 266). В зависимости от того, какая из этих точек зрения доминирует, в одних общинах превалирует торжественно-обрядовая сторона, в других — интимно-личная. Но в любом месте и у любого человека всегда присутствуют оба этих аспекта молитв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6:07:00Z</dcterms:created>
  <dc:creator>Unknown</dc:creator>
  <dc:description/>
  <dc:language>en-US</dc:language>
  <cp:lastModifiedBy>Unknown</cp:lastModifiedBy>
  <dcterms:modified xsi:type="dcterms:W3CDTF">2001-03-26T16:15:00Z</dcterms:modified>
  <cp:revision>2</cp:revision>
  <dc:subject/>
  <dc:title>МОЛИТВА</dc:title>
</cp:coreProperties>
</file>