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ЗЕЛ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ТОРЫЙ НЕ МОГ СКАЗАТЬ «НЕТ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редлагаемый вашему вниманию рассказ Ицхока Лейбуша Переца (1851-1915) — один из многих написанных им хасидских рассказов. Он представляет собой литературную обработку хасидской истории, которую, кстати сказать, приводит в одном из своих сборников (но, разумеется, в другой редакции) Мартин Бубер, Перевод с идиша на английский выполнен Джозефом Лефтвичем, с английского на русский — Ириной Гусевой. Рассказ печатается с сокращениям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Жил-был козел. Он жил в полном одиночестве, был замкнут, как будто хранил какую-то тайну, и у него не было друзей даже среди козлов. Неподалеку от города лежали развалины синагоги. Давным-давно евреи погибли здесь во Имя Б-жье, а синагога осталась заброшенной. Теперь там вее поросло травой. Козел жил в этих развалинах и питался этой травой, а она обладала удивительным свойством: благодаря ей рога козла росли и росл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ановясь все длиннее, а когда козла никто не видел, он мог выпускать их и прятать, как это делает улитка. Выпущенные на полную длину, его рога доставали до самого неба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т козел никогда не прикасался ни к какой другой траве. Он ел только траву с развалин: либо с того святого места, где произносились слова Торы, либо с другого, где некогда евреи пролили кровь во Имя Б-жь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ога его между тем все росли и росли. А козел то выпускал их, то прятал. Однажды в полночь новолуния, когда город погрузился в сон, а правоверные евреи собрались в синагоге для ночной молитвы, рвущая душу песнь «На реках Вавилонских» вырвалась в окно и заполнила звуками все пространство между землей и небом. Тогда наш козел вырос вдруг до невероятных размеров. Задними ногами он уперся в землю, а рогами, которые все росли и росли, пока не достигли неба, зацепился за тоненький лунный серп и, удерживаясь таким образом, громко произнес: «Не настало ли время Мессии?» Луна повторила вопрос звездам; звезды задрожали и остановились, прекратив движение по своим извечным путям. Все замерло. Ночь безмолвствовала. Ее песнь оборвалась. Сидящие вокруг престола Г-сподня не могли понять, что происходит и почему смолкла __ песнь ночи. Они послали гонца, чтобы разузнать, в чем дело. Гонец вернулся и сказал, что луна и звезды остановились, чтобы спросить, не пришло ли уже время Искупления. Глубокий вздох, подобный дуновению ветра, пронесся у подножия престола Г-сподн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же то, что козел продолжал оставаться здесь, с нами, само по себе было благодатью и проявлением величайшего милосердия. Любой другой козел с такими замечательными рогами просто зацепился бы покрепче за луну да и запрыгнул на небеса. Представьте себе: живой козел в Эдемском саду! К чему беспокоиться о нас, грешниках, сползающих в преисподнюю? Но его сердце было полно сострадания, а душа — милосердия. Ему было жаль нас, он не мог нас оставить. Случилось так, что на город обрушились ужасные беды: годы голода и нужды. Женщины продали свои драгоценности, мужчины спороли серебряные украшения с талесов: были проданы ханукии, подсвечники для субботних свечей, субботние и праздничные одежды. Когда дела пошли еще хуже, родители вынуждены были забрать своих сыновей из хедера, потому что уже не могли платить за обучение. А потом пришел настоящий голод. На небесах есть Млечный Путь. Никто не ходит и не ездит по нему — это пространства, заполненные драгоценными камнями из корон, которые носят святые в раю. Никто никогда не считал эти камни, никто не знает, сколько их там. Попав на Млечный Путь, они начинают расти, их становится все больше и больше, и они занимают почти весь Млечный Путь. И вот однажды в полночь, тишину которой нарушали лишь стоны, доносящиеся из синагоги, наш козел встал на задние ноги, выпустил рога до самого Млечного Пути и стал сбрасывать вниз драгоценные камни, которые падали прямо на рыночную площадь. Падая, камни разбивались на тысячи осколков. Евреи, возвращавшиеся с ночной молитвы, видели сверкающую от усыпавших ее камней площадь и подбирали их; теперь им уже не грозила голодная смерть. Козел сделал это из сострадания к людям, но именно оно и привело его к беде. Из-за него он потерял свои удивительные, волшебные рога. Хотите знать, как это случилось? Вдруг все стали нюхать табак. Говорили, что это полезно для зрения и ума. Прочищает мозги. Ну а для табака нужна табакерка. Один еврей нашел на дороге кусок рога и сделал из него табакерку. Другой шел мимо стада коров или овец и просил кусочек рога. Обычно он получал то, что проси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еще один еврей, проходя мимо развалин, случайно увидел нашего козла, поговорил с ним и попросил у него кусочек рога для табакерки. И козел не смог сказать «нет». Через некоторое время этот еврей пришел в синагогу и пустил по кругу свою табакерку. Люди любовались красивой вещицей и спрашивали, откуда у него такой замечательный рог. Он рассказа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тогда все стали приходить к козлу и просить у него кусочек рога. А он не мог сказать «нет» и только наклонял голову все ниже, чтобы люди могли отрезать еще один кусок его рога для своих табакерок. Табакерки из рога нашего козла стали необычайно популярны. Со всех концов света приходили к козлу евреи, чтобы добыть кусочек знаменитого рога. Табакерок теперь было сколько угодно, на все вкусы. Но не стало рогов, выраставших до небес, и некому было спросить, когда же придет Мессия. Не стало больше рогов, которые могли сбросить драгоценные камни с Млечного Пути. И все это. представьте себе, только лишь из-за понюшки табака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. Л. Пере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1:11:00Z</dcterms:created>
  <dc:creator>Unknown</dc:creator>
  <dc:description/>
  <dc:language>en-US</dc:language>
  <cp:lastModifiedBy>Unknown</cp:lastModifiedBy>
  <dcterms:modified xsi:type="dcterms:W3CDTF">2001-03-29T11:11:00Z</dcterms:modified>
  <cp:revision>1</cp:revision>
  <dc:subject/>
  <dc:title>Предлагаемый вашему вниманию рассказ Ицхока Лейбуша Переца (1851-1915) — один из многих написанных им хасидских рассказов</dc:title>
</cp:coreProperties>
</file>