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т Йом Киппура к Сукко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Иом Киппур мы смиряем себя постом и молимся, чтобы Г-сподь простил нам все неприглядные поступки и позволил открыть новый, чистый лист нашей жизни. И как же прекрасно начать этот лист с выполнения одной из самых приятных заповедей — построить сукку!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алаш и букет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укка — это шалаш, стены которого делаются из всякого подручного материала, а крыша покрывается ветками. Строят шалаш всей семьей, даже маленькие дети участвуют в выполнении этой важной заповеди — помогают украшать сукку снаружи и внутр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Обязательной  принадлежностью праздника, кроме шалаша, является еще букет из четырех растений. Этрог — похожий на лимон цитрусовый плод, вкусный и с приятным запахом. Лулав — ветка финиковой пальмы; у финика нет запаха, но плоды его очень вкусн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дас — ветви мирта; у него нет вкуса, но чудесный запах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Арава — ветви плакучей ивы, растущей у ручьев; у них нет ни запаха, ни вкуса. На первый взгляд непонятно, зачем нужна в этом букете ива. Финики вкусны, мирт пахуч, этрог прекрасен вкусом и запахом, и только ива обделена и тем и други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се объясняет заповедь, которую евреи выполняют в Суккот: связанные вместе растения берут в руки и встряхивают. Эта связка символизирует еврейский народ, в котором есть разные типы людей: у одних доброе сердце, и они изучают Тору; другие тоже изучают Тору, но ведут себя тем не менее не всегда достойно: третьи — прекрасные люди, но у них нет никакого желания изучать Тору; у четвертых — ни доброго сердца, ни желания учитьс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Но для каждого есть на празднике место. Поднимая букет и встряхивая им на четыре стороны света, вверх и вниз, мы произносим благословение, благословляя всех вместе, потому что мы все, хотя и очень разные, составляем единый народ — народ Израил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анцы с Торо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Кончается неделя Суккот... Сколько было новых ощущений и переживаний! Но веселье на этом не кончается: нас ожидает еще один праздник— Симхат Тора (Радость Торы). Он является одновременно концом и началом. Концом — ибо завершает череду праздников и годовой цикл чтения Торы, который начался в тот же день ровно год назад. Каждую субботу на протяжении всего года в синагоге читают очередной недельный раздел Торы и завершают чтение последнего раздела в Симхат Тора. Но в тот же день начинается чтение самой первой главы Торы, мы вступаем в новый круг — в круг новых забот, радостей, переживаний. В крут танца — все танцуют со свитками Торы в руках, все веселятся: ведь год только начина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0:46:00Z</dcterms:created>
  <dc:creator>Unknown</dc:creator>
  <dc:description/>
  <dc:language>en-US</dc:language>
  <cp:lastModifiedBy>Unknown</cp:lastModifiedBy>
  <dcterms:modified xsi:type="dcterms:W3CDTF">2001-03-29T10:46:00Z</dcterms:modified>
  <cp:revision>1</cp:revision>
  <dc:subject/>
  <dc:title>От Йом Киппура к Суккот</dc:title>
</cp:coreProperties>
</file>