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«НА ОСТРИЕ МЕЧА»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Хлеб и вино могут возвысить человека, но могут и превратить его в животно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Адин Штейнзальц отвечает на вопросы Михаила Горелика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Если говорить о еде, боюсь, я совсем не тот собеседник, который вам нужен. В моей семье еда всегда занимала самое скромное место. Я даже не припомню разговоров на эту тему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о в еде были же у вас какие-то пристрасти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е помню. Как будто, не было. Я ел, что давали, делал это машинально, читал за едой и моментально забывал, что было на обед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днажды мне рассказали такую историю. Один бедный набожный еврей пришел поздно домой из синагоги. Он не стал зажигать свет, чтобы не беспокоить жену, взял что-то в темноте из кастрюли, поел и лег спать. На следующий день он говорит жене: «Что-то мясо вчера было жестковато». — «Какое мясо?! О чем ты?! Я вообще не помню, когда у нас в последний раз было мясо!». Оказалось, он сжевал тряпку, которую она кипятила. Вот и с тобой когда-нибудь случится то же самое, — такова была мораль этого рассказа. Помимо адресованного мне назидательного смысла из этой истории можно извлечь и еще кое-что. Речь в ней идет о совсем бедной семье, и это было очень типично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не кажется, из этой истории можно извлечь кое-что помимо того, что вы сказали. Например, что комната и кухня совмещены — такой штришок быта. Ну, это про бедность. Или поглощенность человека высокими вещами: он ведь допоздна был в синагоге и не замечал, что ест, вовсе не потому, что думал в это время о курсе доллара. Или теплота и бережность семейных отношений — и свет не включил и про мясо сказал: «Жестковато», а не: «что за дрянь ты опять сварила?!». Но вы извините, я вас переби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Я хочу сказать о бедности и кулинарии. Как они связаны. В сущности на протяжении веков евреи (я говорю, понятно, не обо всех, но о подавляющем большинстве) жили впроголодь. Историческое свидетельство тому — еврейская кухня. Гефилте фиш — известная всем фаршированная рыба — классический пример, как из минимума сделать максимум. Форшмак — селедочный паштет — то же самое. Мы можем пройтись по всему еврейскому меню — везде ухищрения бедности, выдумки и хитрости голи. Головная боль хозяйки, как, экономя на всем, сделать к субботе или к иному празднику нечто, хоть как-то соотносящееся со статусом праздничного блюда. Вот вам пример из моего детства*: знаменитый иерусалимский кугель (пирог). Хозяйки соревновались, не у кого он вкуснее, а у кого экономней. А что, если положить на одно яйцо меньше? А на одну ложку сахара меньше? Это не фольклор, это было в моем детств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о ведь в истории еврейского народа бывали времена и более благополучны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—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 Бывали. В одной нашей классической книге описывается занятная тяжба, имевшая место примерно две тысячи лет назад. Некий человек обращается в суд с жалобой на кулинара, которого он нанял, чтобы тот обучил его домашнего повара готовить шестьсот (!) блюд из яиц. Между тем, тот, в нарушение обязательств, научил повара всего лишь только пятистам рецептам. Заказчик был вне себя! Конечно, не у всех были домашние повара, конечно, это история экзотическая, но в целом народ тогда жил, а стало быть, и ел, совсем неплохо. Сохранилось высказывание одного мудреца эпохи Талмуда: человеку приличествует есть мясо, внутренности — не пища для людей. Евреи Восточной Европы в подавляющем большинстве своем ели обычно именно «не пищу для людей» — внутренност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ы обсуждаем сейчас бытовой уровень. Он, безусловно, и важен, и интересен, но хотелось бы поставить его в более широкий контекст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Что вы имеете в виду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кажем, еда и человеческая личность, взгляд на еду как один из аспектов взгляда на мир вообще. Существует ли тут какая-то еврейская специфика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у конечно. Я вам сначала приведу пример отношения к еде, полярно противоположного еврейскому. В Индии есть такая секта, члены которой едят, только уединившись. Они считают, что еда, как и прочие физиологические отправления, постыдна. Это следствие их общего отношения к телесному как к чему-то греховному. То, что относится к сфере духа — хорошо, то, что к сфере материального — плохо. Такой взгляд для нас совершенно неприемлем. Мы считаем, что сама по себе материя нейтральна: все определяется отношением к ней. Б «Книге сияния»** говорится, что человек ест хлеб свой «на острие меча». Что это значит? Еда выявляет сущность человека: она может его возвысить, а может превратить в животное. Можно есть, как скотина, можно, как человек, а можно, и как ангел. Проблема менее всего в рецептуре и сервировке — проблема в том, что ты при этом думаешь. Если человек живет для еды, она становится его господином и начинает угнетать его, помыкать им. В отличие от людей из индийской секты, о которой я говорил, идеал еврейской трапезы — это трапеза с гостями. Рамбам*** считал, что когда человек ест один и радуется — это радость скелета. В «Книге сияния» говорится, что специально уединяющийся для еды человек как бы бросает пищу себе в лицо. Еда — это одновременно и телесная радость, и радость общения, и благодарность Тому. Кто является источником всего сущего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 вот как насчет выпивки..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Евреи пили всегда, и нельзя сказать, что мало. Тут все то же самое, что и с едой. «На острие меча». Вопрос в том. как пить и зачем пить: чтобы забыть или чтобы вспомнить. Кстати, застолье с «вспомнить» очень характерно для грузинской культуры тоста. Другое дело, когда люди пьют, чтобы забыть и забыться — уйти в иную реальность, ибо в этой изменить уже ничего нельзя. Установка, предельно чуждая еврейскому сознанию. Пить до умопомрачения — признак капитуляции. Однако вино или водка за праздничным столом может (а с нашей точки зрения, и должна) быть проявлением взаимной любви, веселья и благодарности.</w:t>
      </w:r>
    </w:p>
    <w:p>
      <w:pPr>
        <w:pStyle w:val="Normal"/>
        <w:widowControl w:val="false"/>
        <w:ind w:firstLine="720"/>
        <w:jc w:val="right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«Новое время»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* Это было в моем детстве... — Адин Штейнзальц родился в 1937 году в Иерусалим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** «Книга Сияния» («Зогар») — классическая книга каббалы — еврейской мистик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*** Ромбам (Маймонид) — выдающийся еврейский средневековый мыслитель (1135-1204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5:05:00Z</dcterms:created>
  <dc:creator>Unknown</dc:creator>
  <dc:description/>
  <dc:language>en-US</dc:language>
  <cp:lastModifiedBy>Unknown</cp:lastModifiedBy>
  <dcterms:modified xsi:type="dcterms:W3CDTF">2001-03-27T15:05:00Z</dcterms:modified>
  <cp:revision>1</cp:revision>
  <dc:subject/>
  <dc:title>Адин Штейнзальц отвечает на вопросы Михаила Горелика</dc:title>
</cp:coreProperties>
</file>