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32"/>
          <w:szCs w:val="32"/>
        </w:rPr>
        <w:t>«В своих молитвах я буду просить для всех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32"/>
          <w:szCs w:val="32"/>
        </w:rPr>
        <w:t>нас, для еврейского народа на его земле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32"/>
          <w:szCs w:val="32"/>
        </w:rPr>
        <w:t>и везде, где бы евреи ни находились, и для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32"/>
          <w:szCs w:val="32"/>
        </w:rPr>
        <w:t>всего этого большого мира, жизни лучшей,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32"/>
          <w:szCs w:val="32"/>
        </w:rPr>
        <w:t>чем сегодня, благословенного и слад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32"/>
          <w:szCs w:val="32"/>
        </w:rPr>
        <w:t>года, как в материальной сфере,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32"/>
          <w:szCs w:val="32"/>
        </w:rPr>
        <w:t>так и в духовной».</w:t>
      </w:r>
    </w:p>
    <w:p>
      <w:pPr>
        <w:pStyle w:val="Normal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5"/>
          <w:szCs w:val="25"/>
        </w:rPr>
        <w:t>МИР И БЛАГОСЛОВЕНИЕ!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5"/>
          <w:szCs w:val="25"/>
        </w:rPr>
        <w:t xml:space="preserve">Наш Новый год — РОШГА-ШАНА - </w:t>
      </w:r>
      <w:r>
        <w:rPr>
          <w:i/>
          <w:iCs/>
          <w:sz w:val="26"/>
          <w:szCs w:val="26"/>
        </w:rPr>
        <w:t>длится два дня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6"/>
          <w:szCs w:val="26"/>
        </w:rPr>
        <w:t>И хотя ритуалы и молитвы в эти дни практически одинаковы, один из них — это, прежде всего, подведение итогов ушедшего года, а другой — взгляд в будущее, в год наступающий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6"/>
          <w:szCs w:val="26"/>
        </w:rPr>
        <w:t>Прошедший год был нелегким везде, а особенно — в Стране Израиля. Страшные события, случившиеся за это время, напомнили нам всем, что мир в целом, и Святая Земля в частности, — арена, на которой происходит яростная схватка между добром и злом, между жизнью и смертью. И она будет продолжаться до тех пор, пока не придет долгожданное полное Избавление. Нужно много веры и силы, чтобы победить зло и сделать этот мир лучше. Мы будем молиться о том, чтобы будущий год принес нам мир, покой, благополучие и Избавление. Дай Б-г, чтобы мы удостоились в наступающем году — все вместе и каждый в отдельности — хороших и счастливых дней, чтобы волнения, ожидающие нас, были волнениями, обычными в мирной жизни, и заботы — лишь заботами о воспитании детей, подготовке к свадьбам и т.п. В своих молитвах я буду просить для всех нас, для еврейского народа на его земле и везде, где бы евреи ни находились, и для всего этого большого мира, жизни лучшей, чем сегодня, благословенного и сладкого года, как в материальной сфере, так и в духовной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6"/>
          <w:szCs w:val="26"/>
        </w:rPr>
        <w:t>Адин Эвен Исраэль (ШТЕЙНЗАЛЬЦ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12:06:00Z</dcterms:created>
  <dc:creator>Unknown</dc:creator>
  <dc:description/>
  <dc:language>en-US</dc:language>
  <cp:lastModifiedBy>Unknown</cp:lastModifiedBy>
  <dcterms:modified xsi:type="dcterms:W3CDTF">2001-09-23T12:06:00Z</dcterms:modified>
  <cp:revision>1</cp:revision>
  <dc:subject/>
  <dc:title>«В своих молитвах я буду просить для всех</dc:title>
</cp:coreProperties>
</file>