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-</w:t>
      </w:r>
      <w:r>
        <w:rPr>
          <w:i/>
          <w:iCs/>
        </w:rPr>
        <w:t>15 сентября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ИЦАВИ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...Прими это к сердцу своему среди всех народов, к которым забросил тебя Б-г, Всесильный твой. И обратишься ты к (ад) Б-гу, Всесильному твое му...» (30:1,2)</w:t>
      </w:r>
    </w:p>
    <w:p>
      <w:pPr>
        <w:pStyle w:val="Normal"/>
        <w:rPr/>
      </w:pPr>
      <w:r>
        <w:rPr/>
        <w:t>«В чем заключается тшува («обращение к Б-гу», «раскаяние»)? В том, что грешник оставил свой грех, изгнал помыслы о нем и решил, что не совершит его впредь... И засвидетельствует о нем Знающий тайны, что не вернется к этому греху более никогда, как сказано: «...и не будем больше называть богами своими изделия рук наших, ибо лишь в Тебе найдет сирота милосердие» (Ошеа, 14:4)» (Рамбам, «Гильхот-тшува», 2:2).</w:t>
      </w:r>
    </w:p>
    <w:p>
      <w:pPr>
        <w:pStyle w:val="Normal"/>
        <w:rPr/>
      </w:pPr>
      <w:r>
        <w:rPr/>
        <w:t xml:space="preserve">Итак, согласно Рамбаму, тшува завершена лишь тогда, когда Творец засвидетельствует, что раскаявшийся человек не вернется ко злу. На это и намекает стих Торы: «И обратишься ты к Б-гу» — т.е. будешь вести себя так, что Сам Всевышний будет свидетельствовать в твою пользу (ад —предлог «к» можно прочесть и как </w:t>
      </w:r>
      <w:r>
        <w:rPr>
          <w:i/>
          <w:iCs/>
        </w:rPr>
        <w:t xml:space="preserve">эд — </w:t>
      </w:r>
      <w:r>
        <w:rPr/>
        <w:t>«свидетель»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В свидетели призываю я на вас сегодня небо и землю: жизнь и смерть предложил я тебе, благословение и проклятье, — избери же жизнь, чтобы жил ты и потомство твое.» (30:19)</w:t>
      </w:r>
    </w:p>
    <w:p>
      <w:pPr>
        <w:pStyle w:val="Normal"/>
        <w:rPr/>
      </w:pPr>
      <w:r>
        <w:rPr/>
        <w:t>Сказали наши мудрецы: «Что человек, когда он занят только едой и сном? Животное, не более». У того, кто ограничивает собственное существование лишь удовлетворением материальных нужд, с духовной точки зрения жизнь совершенно обессмыслена. Тора говорит: «...избери же жизнь, чтобы жил ты...», — избери жизнь, но не ради того, чтобы обеспечивать свои материальные потребности, ведь подобное существование и жизнью назвать нельзя, но для того, чтобы стремиться к высшим целям, наполнить дни свои духовностью и смыслом («Бхорей-авив»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16-22 сентября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ЕЛЕ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И возгорится гнев Мой на него в тот день, и Я оставлю их, и сокрою Лик Мой от них, и будет [Израиль] отдан на растерзание, и постигнут его многие беды и несчастья, и скажет он в тот день: «Не потому ли, что нет Всесильного моего в моей</w:t>
        <w:br/>
        <w:t xml:space="preserve">среде, постигли меня беды эти?» (31:17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крытие Б-жественного Лика, о котором говорится в этом стихе, возникает тогда, когда евреи не обращаются в час бедствия к Г-споду в раскаянии и с молитвой, но пытаются обрести спасение иными, более «рациональными» средствами — политическими, экономическими или социальными, никак не связывая происходящее с духовными проблемами. Ниспосланная свыше кара зачастую воспринимается лишь как следствие ошибок на поприще политики или экономики.</w:t>
      </w:r>
    </w:p>
    <w:p>
      <w:pPr>
        <w:pStyle w:val="Normal"/>
        <w:rPr/>
      </w:pPr>
      <w:r>
        <w:rPr/>
        <w:t>Подобное толкование подтверждает и следующий стих: «А Я совершенно сокрою Лик Мой в тот день за все зло, которое он сделал, когда обратился к богам иным» (31:18), — т.е., пренебрегая покаянием и обращением к Творцу, стал изыскивать иные средства для решения своих проблем. Но в этих же словах содержится и обещание того, что если евреи вернуться к Нему, то сокрытие прекратится. И об этом говорит нам конец стиха 17: «...и скажет он в тот день: «Не потому ли, что нет Всесильного моего среди меня, постигли меня беды эти?» Когда евреи осознают истинную причину происходящего, они сумеют найти и действенное средство от беды (Сфоран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-29 </w:t>
      </w:r>
      <w:r>
        <w:rPr>
          <w:i/>
          <w:iCs/>
        </w:rPr>
        <w:t>сентября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АЗИНУ</w:t>
      </w:r>
    </w:p>
    <w:p>
      <w:pPr>
        <w:pStyle w:val="Normal"/>
        <w:rPr/>
      </w:pPr>
      <w:r>
        <w:rPr/>
        <w:t>«Внимайте, небеса, и Я говорить буду, и услышит земля речи уст Моих» (32:1)</w:t>
      </w:r>
    </w:p>
    <w:p>
      <w:pPr>
        <w:pStyle w:val="Normal"/>
        <w:rPr/>
      </w:pPr>
      <w:r>
        <w:rPr/>
        <w:t>Слово «небеса» здесь служит символом духовной элиты, в то время как «земля» — простой народ, занимающийся делами земными. Таким образом, Тора говорит нам о том, что слова Творца в первую очередь должны быть услышаны раввинами и духовными наставниками, и тогда обыватели так или иначе к ним прислушаются. Если простой народ не внемлет словам Учения, это лишь указание на то, каким образом ведут себя руководители народа, — ведь все остальные лишь берут с них пример («Торат-Моше»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Когда Всевышний давал уделы народам, разделяя людей, установил Он границы народов по числу сынов Израиля» </w:t>
      </w:r>
    </w:p>
    <w:p>
      <w:pPr>
        <w:pStyle w:val="Normal"/>
        <w:rPr/>
      </w:pPr>
      <w:r>
        <w:rPr/>
        <w:t>(32: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-сподь направляет исторические процессы, заботясь в первую очередь о настоящем и будущем народа Израиля. Согласно Торе, духовной подоплекой всех войн и конфликтов между народами и связанных с этим изменений границ является его судьба («Хатам Софер»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0 сентября-6 октября</w:t>
      </w:r>
    </w:p>
    <w:p>
      <w:pPr>
        <w:pStyle w:val="Normal"/>
        <w:rPr/>
      </w:pPr>
      <w:r>
        <w:rPr/>
        <w:t>Если праздник совпадает с субботой, как в этом году праздник Суккот, во время чтения Торы зачитывают специальные фрагменты, внутренне связанные с идеей этого праздничного дня, а очередной недельный раздел сдвигается на следующую неделю. В ежедневных чтениях и чтении Свитка в понедельник и четверг повторяют раздел, который читали до праздни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ждую неделю в синагоге читается определенная часть Торы, называемая недельным разделом. За год полностью прочитывается вся Тора. Каждый недельный раздел имеет название, совпадающее с первыми ключевыми словами раздела (в частности, это может быть и одно слово). Если в явном виде не указано иное, все ссылки в комментариях к чтениям даются на книгу Дварим (Второзаконие). 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нятно, что газетные возможности крайне сужены. Дать хоть сколько-нибудь систематический комментарий даже к небольшому отрывку — невозможно. 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 и подбор комментариев — Д. Сафронов, консультант и редактор — И. Гиссер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2:11:00Z</dcterms:created>
  <dc:creator>Unknown</dc:creator>
  <dc:description/>
  <dc:language>en-US</dc:language>
  <cp:lastModifiedBy>Unknown</cp:lastModifiedBy>
  <dcterms:modified xsi:type="dcterms:W3CDTF">2001-09-23T12:11:00Z</dcterms:modified>
  <cp:revision>1</cp:revision>
  <dc:subject/>
  <dc:title>9-15 сентября</dc:title>
</cp:coreProperties>
</file>