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u w:val="single"/>
          <w:lang w:val="ru-RU"/>
        </w:rPr>
        <w:t>ЦЕПЬ ПОКОЛЕНИИ</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Раввин Адин Штейнзальц нашел в Тамбове могилу своего деда</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Израильский раввин Адин Штейнзальц, переводчик и комментатор Талмуда, часто бывает в России. С 1989 года, когда он начал здесь свою просветительскую деятельность, он облетел и проехал всю страну от Калининграда до Владивостока, побывал едва ли не во всех крупных городах. Яркие выступления раввина неизменно приобретают характер значимых общественных событий. Для многих людей — евреев и неевреев — он стал живым воплощением иудаизма.</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Недавний визит Адина Штейнзальца в Тамбов мало чем отличался от прочих: интервью на радио, выступление перед еврейской общиной города. На встрече в местном отделении Сохнута раввина попросили об автографе. Он изобразил мышку и начертал свою фамилию на арабском и греческом — своеобразное чувство юмора. В другом городе придумал бы что-нибудь иное. Однако тамбовская поездка была все же в своем роде уникальна: в этот город с незначительным еврейским населением раввина привела не только его общественная миссия, но и глубоко личный интерес.</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Есть добрый обычай называть детей в честь умерших родственников. Когда Эсти Палант, дочь Адина Штейнзальца, родила пятого ребенка, его назвали редкостным для Израиля именем Шмарьягу, уменьшительно Шмерл, в честь прадеда— Шмерла Круковича, прожившего последние годы своей жизни в Тамбове. История появления в этом городе семьи Круковичей вписывается в интересный сюжет истории России.</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Во время Первой мировой войны произошло одно весьма знаменательное событие, послужившее, по всей видимости, хорошей моделью для будущих проектов товарища Сталина. Надо сказать, что многие зловещие мероприятия большевиков не были их собственными изобретениями — они брали готовые образцы и творчески их перерабатывали. У депортаций советского времени тоже имелся свой образец в России, которую мы потеряли: выселение евреев из прифронтовой полосы в 1915 году по обвинению в шпионаже.</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Конечно, многочисленные советские депортации были куда ужасней (я же говорю: товарищ Сталин творчески перерабатывал исторический опыт), однако и драма еврейской депортации была велика: ни в чем не повинных людей заставляли покидать свои дома, они теряли имущество, подвергались издевательствам, их перевозили в переполненных товарных вагонах. Семья Круковичей попала в сей исторический водоворот по ошибке. Круковичи жили недалеко от Варшавы, вне территории, обреченной на депортацию. Однако Шмерл, крупный торговец лесом, заехал как-то туда по своим торговым делам. Да, видать, заехал не в добрый час и вот попал под каток истории. И был с семейством своим выдворен наряду с местными жителями. И оказался в Тамбове. Депортация не сокрушила его. Он продолжал успешную торговлю лесом. До недавнего времени на пересечении Базарной и Дворянской, в самом центре города, сохранялся его большой двухэтажный деревянный дом, лишь совсем недавно павший жертвой модернизации города — теперь на его месте высится здание Пенсионного фонда. В этом, теперь уже не существующем, доме родилась мать раввина. Соседний купеческий особняк сохранился — воплощенный дух той улицы, по которой ходили дед, бабушка, мама. Вообще Тамбов в значительной мере сохранил свой давний, одноэтажный, облик. В назидание за Антоновский мятеж товарищ Сталин отказал городу в финансировании. Так что вплоть до брежневских времен не строили — правда, зато и не сносили. На центральной площади высится непременный Ленин, отличающийся от прочих скульптурных клонов вождя, экспансивным взмахом руки, указующей, как говорят, правильное жизненное направление евреям: на вокзал. На призыв вождя откликнулись многие.</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Адин Штейнзальц с детства слышал от матери и дяди рассказы о Тамбове — сказочном и совершенно недостижимом городе. О нем рассказывали невероятные истории, которые никогда бы не могли произойти в реальной жизни. Вроде той, как побывавший в Тамбове нарком Луначарский наградил его дядю за художественное оформление детского дома килограммом конины. Во время Гражданской войны дядю поставили было к стенке, но почему-то в последний момент раздумали и отпустили.</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Много чего рассказывали о деде. Шмерл Крукович был человеком исключительной нравственной щепетильности. Когда его дочери, маме раввина, было три года, она играла у соседей и прихватила луковицу. Выяснив, что она взяла луковицу без спроса, Шмерл сказал:</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 xml:space="preserve">— </w:t>
      </w:r>
      <w:r>
        <w:rPr>
          <w:rFonts w:eastAsia="Times New Roman Cyr" w:cs="Times New Roman Cyr" w:ascii="Times New Roman Cyr" w:hAnsi="Times New Roman Cyr"/>
          <w:b w:val="false"/>
          <w:bCs w:val="false"/>
          <w:i w:val="false"/>
          <w:iCs w:val="false"/>
          <w:color w:val="000000"/>
          <w:sz w:val="22"/>
          <w:szCs w:val="22"/>
          <w:lang w:val="ru-RU"/>
        </w:rPr>
        <w:t>Немедленно вернись и отдай. Девочка заплакала:</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 xml:space="preserve">— </w:t>
      </w:r>
      <w:r>
        <w:rPr>
          <w:rFonts w:eastAsia="Times New Roman Cyr" w:cs="Times New Roman Cyr" w:ascii="Times New Roman Cyr" w:hAnsi="Times New Roman Cyr"/>
          <w:b w:val="false"/>
          <w:bCs w:val="false"/>
          <w:i w:val="false"/>
          <w:iCs w:val="false"/>
          <w:color w:val="000000"/>
          <w:sz w:val="22"/>
          <w:szCs w:val="22"/>
          <w:lang w:val="ru-RU"/>
        </w:rPr>
        <w:t>Не пойду.</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Жена Шмерла заступилась:</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 xml:space="preserve">— </w:t>
      </w:r>
      <w:r>
        <w:rPr>
          <w:rFonts w:eastAsia="Times New Roman Cyr" w:cs="Times New Roman Cyr" w:ascii="Times New Roman Cyr" w:hAnsi="Times New Roman Cyr"/>
          <w:b w:val="false"/>
          <w:bCs w:val="false"/>
          <w:i w:val="false"/>
          <w:iCs w:val="false"/>
          <w:color w:val="000000"/>
          <w:sz w:val="22"/>
          <w:szCs w:val="22"/>
          <w:lang w:val="ru-RU"/>
        </w:rPr>
        <w:t>Что ты издеваешься над ребенком! Из-за какой-то несчастной луковицы!</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 xml:space="preserve">— </w:t>
      </w:r>
      <w:r>
        <w:rPr>
          <w:rFonts w:eastAsia="Times New Roman Cyr" w:cs="Times New Roman Cyr" w:ascii="Times New Roman Cyr" w:hAnsi="Times New Roman Cyr"/>
          <w:b w:val="false"/>
          <w:bCs w:val="false"/>
          <w:i w:val="false"/>
          <w:iCs w:val="false"/>
          <w:color w:val="000000"/>
          <w:sz w:val="22"/>
          <w:szCs w:val="22"/>
          <w:lang w:val="ru-RU"/>
        </w:rPr>
        <w:t>Пойми, она не хочет возвращаться, потому что прекрасно понимает, что поступила нехорошо.</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После революции Шмерл Крукович пытался вернуться в Польшу. Попытка эта оказалась успешной для его семьи, но не для него самого: он умер в 18-м, семья покинула Россию в 22-м. Правда, без награжденного Луначарским дяди — он малость подзадержался. Впереди его ждал Гулаг. Дядя много рассказывал племяннику о России, о лагере. И он говорил: «Знаешь, я вот тебе рассказываю, как было плохо и тяжело, но среди этих русских на самом деле было очень много приличных людей». Однажды среди слушателей раввина оказалась девушка-коми. Он приветствовал девушку на ее родном языке — она была потрясена. Этому приветствию научил Адина Штейнзальца дядя — остров архипелага Гулаг, на который он был насильственно приглашен,</w:t>
      </w:r>
      <w:r>
        <w:rPr>
          <w:b w:val="false"/>
          <w:bCs w:val="false"/>
          <w:i w:val="false"/>
          <w:iCs w:val="false"/>
          <w:color w:val="000000"/>
          <w:sz w:val="22"/>
          <w:szCs w:val="22"/>
        </w:rPr>
        <w:t xml:space="preserve"> </w:t>
      </w:r>
      <w:r>
        <w:rPr>
          <w:rFonts w:eastAsia="Times New Roman Cyr" w:cs="Times New Roman Cyr" w:ascii="Times New Roman Cyr" w:hAnsi="Times New Roman Cyr"/>
          <w:b w:val="false"/>
          <w:bCs w:val="false"/>
          <w:i w:val="false"/>
          <w:iCs w:val="false"/>
          <w:color w:val="000000"/>
          <w:sz w:val="22"/>
          <w:szCs w:val="22"/>
          <w:lang w:val="ru-RU"/>
        </w:rPr>
        <w:t>располагался как раз в Коми. В конце концов, в разное время и разными путями, вся семья собралась в Иерусалиме В Тамбове осталась могила Шмерла Круковича — только вот где, неизвестно. Через два месяца после того, как маленький Шмерл получил имя умершего 80 с лишним лет назад прадеда, в Иерусалим пришел факс' могила найдена. Вернувшееся в семейный круг имя и завершение безуспешных дотоле поисков места упокоения его прежнего носителя оказались связаны «Я вовсе не утверждаю, что это чудо, — говорит Адин Штейнзальц, — но — не правда ли? — совпадение знаменательное» Один из многих проектов основанного Адином Штейнзальцем Института изучения иудаизма в СНГ — ассоциация «Ламед». В ее рамках проводятся семинары для преподавателей еврейской традиции. Однажды на таком семинаре побывал врач из Тамбова Давид Тателадзе — он собирался сочетать свою основную работу с педагогической Узнав, что покойный дед Адина Штейнзальца был его земляком, Тателадзе решил выяснить, не знает ли кто о могиле Шмерла Круковича. Естественно, он обратился к общественному смотрителю еврейского кладбища Рувиму Любичу — может быть, тому что-нибудь известно. Увы, помочь тот ничем не смог — не нашлось на кладбище могилы, на которой было бы высечено: «Шмерл Крукович». И неудивительно, в 18-м году человек умер, это сколько ж воды утекло! Ухаживать за могилой было некому, время (всем известно) сохранности кладбищ не способствовало. И кладбищенские книги прошлого не дошли до нас</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Тем не менее усилия Тателадзе и Любича не остались втуне: хотя имя на могиле действительно не сохранилось — оно сохранилось в памяти одного русского человека Сергея Колосова В 1973 году умерла его еврейская теща и была похоронена на еврейском кладбище Все эти годы Колосов вместе с женой ухаживал не только за «своей» могилой, но и за соседней — тяжело ему было видеть рядом поросшую сорняком бесхозную могилу, где покоился совершенно неизвестный ему Шмерл Крукович, о чем извещала мраморная доска на памятнике — имя значилось не только на иврите, но и на русском В прошедшее десятилетие еврейское кладбище Тамбова пережило несколько погромов. Пострадало множество надгробных памятников — среди них и стоявший на могиле деда раввина Доска с именем была разбита.</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Еврейский мир Тамбова невелик, все в той или иной степени знают друг друга или, на худой конец, друг о друге. Услышав о поисках могилы Круковича, Колосов сообщил о ней Любичу, и факс полетел в Иерусалим.</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b w:val="false"/>
          <w:bCs w:val="false"/>
          <w:i w:val="false"/>
          <w:iCs w:val="false"/>
          <w:color w:val="000000"/>
          <w:sz w:val="22"/>
          <w:szCs w:val="22"/>
          <w:lang w:val="ru-RU"/>
        </w:rPr>
        <w:t xml:space="preserve">И вот в яркий морозный день Адин Штейнзальц идет по снегу в неподходящих для здешней зимы легких туфлях по тамбовскому кладбищу Несколько поворотов, и он наконец стоит перед могилой, которую так хотел найти Почти 80 лет не звучали здесь еврейские молитвы Раввин читает кадиш — заупокойную молитву Слово «заупокойная» нуждается в комментарии. Хотя она произносится в честь усопшего, но, в отличие от православной заупокойной молитвы, она не только лишена прошений о посмертной участи, но и вообще упоминаний о смерти. Кадиш — чистое прославление Всевышнего; все прочее — контекст, придающий словам хвалы особый, глубоко личный и интимный смысл. Раввин говорит' </w:t>
      </w:r>
      <w:r>
        <w:rPr>
          <w:rFonts w:eastAsia="Times New Roman Cyr" w:cs="Times New Roman Cyr" w:ascii="Times New Roman Cyr" w:hAnsi="Times New Roman Cyr"/>
          <w:b w:val="false"/>
          <w:bCs w:val="false"/>
          <w:color w:val="000000"/>
          <w:sz w:val="22"/>
          <w:szCs w:val="22"/>
          <w:lang w:val="ru-RU"/>
        </w:rPr>
        <w:t>«Я благодарен людям, которые ухаживали за этой могилой — могилой совершенно неизвестного им человека, я благодарен тем, кто помог мне найти ее. Это место связывает меня с тамбовской землей У меня такое чувство, что я соединил здесь разорванные звенья цепи поколении».</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i w:val="false"/>
          <w:iCs w:val="false"/>
          <w:color w:val="000000"/>
          <w:sz w:val="22"/>
          <w:szCs w:val="22"/>
          <w:lang w:val="ru-RU"/>
        </w:rPr>
        <w:t xml:space="preserve">Михаил Горелик </w:t>
      </w:r>
      <w:r>
        <w:rPr>
          <w:rFonts w:eastAsia="Times New Roman Cyr" w:cs="Times New Roman Cyr" w:ascii="Times New Roman Cyr" w:hAnsi="Times New Roman Cyr"/>
          <w:b w:val="false"/>
          <w:bCs w:val="false"/>
          <w:color w:val="000000"/>
          <w:sz w:val="22"/>
          <w:szCs w:val="22"/>
          <w:lang w:val="ru-RU"/>
        </w:rPr>
        <w:t>Фото Ильи Барка</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color w:val="000000"/>
          <w:sz w:val="22"/>
          <w:szCs w:val="22"/>
          <w:lang w:val="ru-RU"/>
        </w:rPr>
      </w:pPr>
      <w:r>
        <w:rPr>
          <w:rFonts w:eastAsia="Times New Roman Cyr" w:cs="Times New Roman Cyr" w:ascii="Times New Roman Cyr" w:hAnsi="Times New Roman Cyr"/>
          <w:b w:val="false"/>
          <w:bCs w:val="false"/>
          <w:i w:val="false"/>
          <w:iCs w:val="false"/>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color w:val="000000"/>
          <w:sz w:val="22"/>
          <w:szCs w:val="22"/>
          <w:lang w:val="ru-RU"/>
        </w:rPr>
        <w:t>Дом семьи Круковичей не сохранился — сохранился соседний купеческий особняк.</w:t>
      </w:r>
      <w:r>
        <w:rPr>
          <w:color w:val="000000"/>
          <w:sz w:val="22"/>
          <w:szCs w:val="22"/>
        </w:rPr>
        <w:t xml:space="preserve"> </w:t>
      </w:r>
      <w:r>
        <w:rPr>
          <w:rFonts w:eastAsia="Times New Roman Cyr" w:cs="Times New Roman Cyr" w:ascii="Times New Roman Cyr" w:hAnsi="Times New Roman Cyr"/>
          <w:color w:val="000000"/>
          <w:sz w:val="22"/>
          <w:szCs w:val="22"/>
          <w:lang w:val="ru-RU"/>
        </w:rPr>
        <w:t>Именно таким видел его Шмерл</w:t>
      </w:r>
      <w:r>
        <w:rPr>
          <w:color w:val="000000"/>
          <w:sz w:val="22"/>
          <w:szCs w:val="22"/>
        </w:rPr>
        <w:t xml:space="preserve"> </w:t>
      </w:r>
      <w:r>
        <w:rPr>
          <w:rFonts w:eastAsia="Times New Roman Cyr" w:cs="Times New Roman Cyr" w:ascii="Times New Roman Cyr" w:hAnsi="Times New Roman Cyr"/>
          <w:color w:val="000000"/>
          <w:sz w:val="22"/>
          <w:szCs w:val="22"/>
          <w:lang w:val="ru-RU"/>
        </w:rPr>
        <w:t>Крукович. Разве что вместо авто</w:t>
      </w:r>
      <w:r>
        <w:rPr>
          <w:color w:val="000000"/>
          <w:sz w:val="22"/>
          <w:szCs w:val="22"/>
        </w:rPr>
        <w:t xml:space="preserve"> </w:t>
      </w:r>
      <w:r>
        <w:rPr>
          <w:rFonts w:eastAsia="Times New Roman Cyr" w:cs="Times New Roman Cyr" w:ascii="Times New Roman Cyr" w:hAnsi="Times New Roman Cyr"/>
          <w:color w:val="000000"/>
          <w:sz w:val="22"/>
          <w:szCs w:val="22"/>
          <w:lang w:val="ru-RU"/>
        </w:rPr>
        <w:t>стоял экипаж.</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color w:val="000000"/>
          <w:sz w:val="22"/>
          <w:szCs w:val="22"/>
        </w:rPr>
      </w:pPr>
      <w:r>
        <w:rPr>
          <w:rFonts w:eastAsia="Times New Roman Cyr" w:cs="Times New Roman Cyr" w:ascii="Times New Roman Cyr" w:hAnsi="Times New Roman Cyr"/>
          <w:b w:val="false"/>
          <w:bCs w:val="false"/>
          <w:i w:val="false"/>
          <w:iCs w:val="false"/>
          <w:color w:val="000000"/>
          <w:sz w:val="22"/>
          <w:szCs w:val="22"/>
        </w:rPr>
      </w:r>
    </w:p>
    <w:p>
      <w:pPr>
        <w:pStyle w:val="Normal"/>
        <w:shd w:fill="FFFFFF" w:val="clear"/>
        <w:ind w:firstLine="720"/>
        <w:jc w:val="both"/>
        <w:rPr>
          <w:color w:val="000000"/>
          <w:sz w:val="22"/>
          <w:szCs w:val="22"/>
        </w:rPr>
      </w:pPr>
      <w:r>
        <w:rPr>
          <w:rFonts w:eastAsia="Times New Roman Cyr" w:cs="Times New Roman Cyr" w:ascii="Times New Roman Cyr" w:hAnsi="Times New Roman Cyr"/>
          <w:color w:val="000000"/>
          <w:sz w:val="22"/>
          <w:szCs w:val="22"/>
          <w:lang w:val="ru-RU"/>
        </w:rPr>
        <w:t>Сергей Колосов</w:t>
      </w:r>
      <w:r>
        <w:rPr>
          <w:color w:val="000000"/>
          <w:sz w:val="22"/>
          <w:szCs w:val="22"/>
        </w:rPr>
        <w:t xml:space="preserve"> </w:t>
      </w:r>
      <w:r>
        <w:rPr>
          <w:rFonts w:eastAsia="Times New Roman Cyr" w:cs="Times New Roman Cyr" w:ascii="Times New Roman Cyr" w:hAnsi="Times New Roman Cyr"/>
          <w:color w:val="000000"/>
          <w:sz w:val="22"/>
          <w:szCs w:val="22"/>
          <w:lang w:val="ru-RU"/>
        </w:rPr>
        <w:t>долгие годы</w:t>
      </w:r>
      <w:r>
        <w:rPr>
          <w:color w:val="000000"/>
          <w:sz w:val="22"/>
          <w:szCs w:val="22"/>
        </w:rPr>
        <w:t xml:space="preserve"> </w:t>
      </w:r>
      <w:r>
        <w:rPr>
          <w:rFonts w:eastAsia="Times New Roman Cyr" w:cs="Times New Roman Cyr" w:ascii="Times New Roman Cyr" w:hAnsi="Times New Roman Cyr"/>
          <w:color w:val="000000"/>
          <w:sz w:val="22"/>
          <w:szCs w:val="22"/>
          <w:lang w:val="ru-RU"/>
        </w:rPr>
        <w:t>ухаживал</w:t>
      </w:r>
      <w:r>
        <w:rPr>
          <w:color w:val="000000"/>
          <w:sz w:val="22"/>
          <w:szCs w:val="22"/>
        </w:rPr>
        <w:t xml:space="preserve"> </w:t>
      </w:r>
      <w:r>
        <w:rPr>
          <w:rFonts w:eastAsia="Times New Roman Cyr" w:cs="Times New Roman Cyr" w:ascii="Times New Roman Cyr" w:hAnsi="Times New Roman Cyr"/>
          <w:color w:val="000000"/>
          <w:sz w:val="22"/>
          <w:szCs w:val="22"/>
          <w:lang w:val="ru-RU"/>
        </w:rPr>
        <w:t>за могилой</w:t>
      </w:r>
      <w:r>
        <w:rPr>
          <w:color w:val="000000"/>
          <w:sz w:val="22"/>
          <w:szCs w:val="22"/>
        </w:rPr>
        <w:t xml:space="preserve"> </w:t>
      </w:r>
      <w:r>
        <w:rPr>
          <w:rFonts w:eastAsia="Times New Roman Cyr" w:cs="Times New Roman Cyr" w:ascii="Times New Roman Cyr" w:hAnsi="Times New Roman Cyr"/>
          <w:color w:val="000000"/>
          <w:sz w:val="22"/>
          <w:szCs w:val="22"/>
          <w:lang w:val="ru-RU"/>
        </w:rPr>
        <w:t>совершенно</w:t>
      </w:r>
      <w:r>
        <w:rPr>
          <w:color w:val="000000"/>
          <w:sz w:val="22"/>
          <w:szCs w:val="22"/>
        </w:rPr>
        <w:t xml:space="preserve"> </w:t>
      </w:r>
      <w:r>
        <w:rPr>
          <w:rFonts w:eastAsia="Times New Roman Cyr" w:cs="Times New Roman Cyr" w:ascii="Times New Roman Cyr" w:hAnsi="Times New Roman Cyr"/>
          <w:color w:val="000000"/>
          <w:sz w:val="22"/>
          <w:szCs w:val="22"/>
          <w:lang w:val="ru-RU"/>
        </w:rPr>
        <w:t>неизвестного</w:t>
      </w:r>
      <w:r>
        <w:rPr>
          <w:color w:val="000000"/>
          <w:sz w:val="22"/>
          <w:szCs w:val="22"/>
        </w:rPr>
        <w:t xml:space="preserve"> </w:t>
      </w:r>
      <w:r>
        <w:rPr>
          <w:rFonts w:eastAsia="Times New Roman Cyr" w:cs="Times New Roman Cyr" w:ascii="Times New Roman Cyr" w:hAnsi="Times New Roman Cyr"/>
          <w:color w:val="000000"/>
          <w:sz w:val="22"/>
          <w:szCs w:val="22"/>
          <w:lang w:val="ru-RU"/>
        </w:rPr>
        <w:t>ему Шмерла</w:t>
      </w:r>
      <w:r>
        <w:rPr>
          <w:color w:val="000000"/>
          <w:sz w:val="22"/>
          <w:szCs w:val="22"/>
        </w:rPr>
        <w:t xml:space="preserve"> </w:t>
      </w:r>
      <w:r>
        <w:rPr>
          <w:rFonts w:eastAsia="Times New Roman Cyr" w:cs="Times New Roman Cyr" w:ascii="Times New Roman Cyr" w:hAnsi="Times New Roman Cyr"/>
          <w:color w:val="000000"/>
          <w:sz w:val="22"/>
          <w:szCs w:val="22"/>
          <w:lang w:val="ru-RU"/>
        </w:rPr>
        <w:t>Крукович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sz w:val="22"/>
          <w:szCs w:val="22"/>
        </w:rPr>
      </w:pPr>
      <w:r>
        <w:rPr>
          <w:rFonts w:eastAsia="Times New Roman Cyr" w:cs="Times New Roman Cyr" w:ascii="Times New Roman Cyr" w:hAnsi="Times New Roman Cyr"/>
          <w:color w:val="000000"/>
          <w:sz w:val="22"/>
          <w:szCs w:val="22"/>
          <w:lang w:val="ru-RU"/>
        </w:rPr>
        <w:t>Адин Штейнзальц у могилы своего деда. Слева от раввина: Ишая Гнссер, Давид Палант, Рувим Любич.</w:t>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color w:val="000000"/>
          <w:sz w:val="22"/>
          <w:szCs w:val="22"/>
          <w:lang w:val="ru-RU"/>
        </w:rPr>
      </w:pPr>
      <w:r>
        <w:rPr>
          <w:rFonts w:eastAsia="Times New Roman Cyr" w:cs="Times New Roman Cyr" w:ascii="Times New Roman Cyr" w:hAnsi="Times New Roman Cyr"/>
          <w:b w:val="false"/>
          <w:bCs w:val="false"/>
          <w:i w:val="false"/>
          <w:iCs w:val="false"/>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Восстановленное надгробие тамбовского раввина Вайнера и его жены, убитых мамонтовцами в 1919 г.</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val="false"/>
          <w:b w:val="false"/>
          <w:bCs w:val="false"/>
          <w:i w:val="false"/>
          <w:i w:val="false"/>
          <w:iCs w:val="false"/>
          <w:color w:val="000000"/>
          <w:sz w:val="22"/>
          <w:szCs w:val="22"/>
          <w:lang w:val="ru-RU"/>
        </w:rPr>
      </w:pPr>
      <w:r>
        <w:rPr>
          <w:rFonts w:eastAsia="Times New Roman Cyr" w:cs="Times New Roman Cyr" w:ascii="Times New Roman Cyr" w:hAnsi="Times New Roman Cyr"/>
          <w:b w:val="false"/>
          <w:bCs w:val="false"/>
          <w:i w:val="false"/>
          <w:iCs w:val="false"/>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Надгробие, пострадавшее от кладбищенского вандализм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bCs/>
      <w:i/>
      <w:i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9:49:00Z</dcterms:created>
  <dc:creator>Unknown</dc:creator>
  <dc:description/>
  <dc:language>en-US</dc:language>
  <cp:lastModifiedBy>Unknown</cp:lastModifiedBy>
  <dcterms:modified xsi:type="dcterms:W3CDTF">2001-06-14T09:49:00Z</dcterms:modified>
  <cp:revision>1</cp:revision>
  <dc:subject/>
  <dc:title>ЦЕПЬ ПОКОЛЕНИИ</dc:title>
</cp:coreProperties>
</file>