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ПОЗДРАВЛЕНИЕ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раввина Адина Штейнзальц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(Эвен-Исраэля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Наступают дни праздника Пейс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 ночь пасхального седера евреи всего мира сядут за стол, откроют «Агаду» и вновь, как это предписано нашей традицией, начнут задавать вопросы. Один из главных уроков этого дня —  необходимость спрашивать, интересоваться, не боясь при этом показаться смешным, обнаружив свое невежество или наивность. Может быть, в этом умении спрашивать и состоит отличительная черта нашего народа. Способность находить верные ответы мы, конечно же, тоже ценим, однако не столь высоко, как умение и, главное, — готовность спросить!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 Песах Всевышний запретил нам есть квасное — хамец: сбродившее, разбухшее тесто; во все дни праздника мы едим пресные лепешки — мацу. На самом деле оба эти вида пищи состоят из одного и того же: муки и воды, но маца не пытается предстать передними чем-то значимым, объемным. «Хлеб бедности» — так называет ее «Агада»; «хлеб веры» — так назвали ее наши мудрецы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Человек, разбухший на дрожжах самодовольства и эгоизма, слишком значим в собственных глазах для того, чтобы предоставить "Творцу подобающее Ему место; даже те заповеди, что он исполняет, лишь добавляют воздуха в «тесто» его «Я». И он не станет задавать вопросы, пребывая в уверенности, что и сам все понимает лучше, чем кто-либо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Но вновь и вновь, вот уже три с половиной тысячелетия, в каждом еврейском доме на пасхальном седере мы получаем урок: «Евреи, задавайте вопросы!» </w:t>
      </w:r>
    </w:p>
    <w:p>
      <w:pPr>
        <w:pStyle w:val="Normal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Пусть будет воля Всевышнего на то, чтобы уроки этого праздника не прошли для нас всех даром!</w:t>
      </w:r>
    </w:p>
    <w:sectPr>
      <w:type w:val="nextPage"/>
      <w:pgSz w:w="11906" w:h="16838"/>
      <w:pgMar w:left="1276" w:right="1275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1:32:00Z</dcterms:created>
  <dc:creator>Unknown</dc:creator>
  <dc:description/>
  <dc:language>en-US</dc:language>
  <cp:lastModifiedBy>Unknown</cp:lastModifiedBy>
  <dcterms:modified xsi:type="dcterms:W3CDTF">2001-06-17T11:32:00Z</dcterms:modified>
  <cp:revision>1</cp:revision>
  <dc:subject/>
  <dc:title>ПОЗДРАВЛЕНИЕ </dc:title>
</cp:coreProperties>
</file>