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ОБЕДИТЕЛЬНЫЙ «ВЕНИК»</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sz w:val="22"/>
          <w:szCs w:val="22"/>
        </w:rPr>
      </w:pPr>
      <w:r>
        <w:rPr>
          <w:rFonts w:eastAsia="Times New Roman Cyr" w:cs="Times New Roman Cyr" w:ascii="Times New Roman Cyr" w:hAnsi="Times New Roman Cyr"/>
          <w:sz w:val="22"/>
          <w:szCs w:val="22"/>
          <w:lang w:val="ru-RU"/>
        </w:rPr>
        <w:t>30 октября вечером дом</w:t>
      </w:r>
      <w:r>
        <w:rPr>
          <w:sz w:val="22"/>
          <w:szCs w:val="22"/>
        </w:rPr>
        <w:t xml:space="preserve"> </w:t>
      </w:r>
      <w:r>
        <w:rPr>
          <w:rFonts w:eastAsia="Times New Roman Cyr" w:cs="Times New Roman Cyr" w:ascii="Times New Roman Cyr" w:hAnsi="Times New Roman Cyr"/>
          <w:sz w:val="22"/>
          <w:szCs w:val="22"/>
          <w:lang w:val="ru-RU"/>
        </w:rPr>
        <w:t>на Гончарной набережной был полон.</w:t>
      </w:r>
      <w:r>
        <w:rPr>
          <w:sz w:val="22"/>
          <w:szCs w:val="22"/>
        </w:rPr>
        <w:t xml:space="preserve"> </w:t>
      </w:r>
      <w:r>
        <w:rPr>
          <w:rFonts w:eastAsia="Times New Roman Cyr" w:cs="Times New Roman Cyr" w:ascii="Times New Roman Cyr" w:hAnsi="Times New Roman Cyr"/>
          <w:sz w:val="22"/>
          <w:szCs w:val="22"/>
          <w:lang w:val="ru-RU"/>
        </w:rPr>
        <w:t>Гостей ждала насыщенная программа:</w:t>
      </w:r>
      <w:r>
        <w:rPr>
          <w:sz w:val="22"/>
          <w:szCs w:val="22"/>
        </w:rPr>
        <w:t xml:space="preserve"> </w:t>
      </w:r>
      <w:r>
        <w:rPr>
          <w:rFonts w:eastAsia="Times New Roman Cyr" w:cs="Times New Roman Cyr" w:ascii="Times New Roman Cyr" w:hAnsi="Times New Roman Cyr"/>
          <w:sz w:val="22"/>
          <w:szCs w:val="22"/>
          <w:lang w:val="ru-RU"/>
        </w:rPr>
        <w:t>во-первых, брейн-ринг, а во-вторых,</w:t>
      </w:r>
      <w:r>
        <w:rPr>
          <w:sz w:val="22"/>
          <w:szCs w:val="22"/>
        </w:rPr>
        <w:t xml:space="preserve"> </w:t>
      </w:r>
      <w:r>
        <w:rPr>
          <w:rFonts w:eastAsia="Times New Roman Cyr" w:cs="Times New Roman Cyr" w:ascii="Times New Roman Cyr" w:hAnsi="Times New Roman Cyr"/>
          <w:sz w:val="22"/>
          <w:szCs w:val="22"/>
          <w:lang w:val="ru-RU"/>
        </w:rPr>
        <w:t>большое еврейское караоке</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а ринг вышло четыре команды: две школьных мигдальоровских и две взрослых, состоящих из участников  различных  проектов  Института изучения иудаизма. Четыре команды — «Экзодус», «Дрейдл», «Тихон» и «Веник». Исполненные серьезности названия принадлежали взрослым, веселые — школьника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апитаны команд: «Экзодус» — руководитель ряда программ Института изучения иудаизма Елена Каминская, «Дрейдл» — ученик 11-го класса Николай Минченков, «Тихон» — преподаватель идиша академии Маймонида Борис Лахман, «Веник» — ученик 9-го класса Амир Шайхудинов. Каждая команда состояла из шести человек, каждая партия продолжалась, пока</w:t>
      </w:r>
      <w:r>
        <w:rPr>
          <w:sz w:val="22"/>
          <w:szCs w:val="22"/>
        </w:rPr>
        <w:t xml:space="preserve">  </w:t>
      </w:r>
      <w:r>
        <w:rPr>
          <w:rFonts w:eastAsia="Times New Roman Cyr" w:cs="Times New Roman Cyr" w:ascii="Times New Roman Cyr" w:hAnsi="Times New Roman Cyr"/>
          <w:sz w:val="22"/>
          <w:szCs w:val="22"/>
          <w:lang w:val="ru-RU"/>
        </w:rPr>
        <w:t>одна из команд не набирала шесть очков. Очко за ответ на один из множества мудреных вопросов, подготовленных тремя молодыми израильскими волонтерами: Эли Аврехом, Татьяной Халиловой и Ильей Елиным, командированными в</w:t>
      </w:r>
      <w:r>
        <w:rPr>
          <w:sz w:val="22"/>
          <w:szCs w:val="22"/>
        </w:rPr>
        <w:t xml:space="preserve"> </w:t>
      </w:r>
      <w:r>
        <w:rPr>
          <w:rFonts w:eastAsia="Times New Roman Cyr" w:cs="Times New Roman Cyr" w:ascii="Times New Roman Cyr" w:hAnsi="Times New Roman Cyr"/>
          <w:sz w:val="22"/>
          <w:szCs w:val="22"/>
          <w:lang w:val="ru-RU"/>
        </w:rPr>
        <w:t>Россию для работы с молодежью и успешно осуществляющими свое командировочное задание с утра до вечера, порой прихватывая и ночь, благо живут они здесь же, в доме на набережной, а энтузиазма у них хоть отбавляй. Итак, они подготовили сорок непростых вопросов по пяти пересекающимся темам: иудаизм, еврейская история, еврейская культура, сионизм, Израиль. Вы, конечно, спросите: «А судьи кто?» Судила интеллектуальную схватку более чем компетентная судейская коллегия: директор Института изучения иудаизма, главный редактор «Мекор Хаим» Давид Палант, раввины Ишая Гиссер и Александр Фейгин, заведующий методическим отделом института Георгий Лернер. Вел акцию (вел твердой рукой) Эли Аврех.</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Брейн-ринг протекал исключительно азартно, интеллектуалы думали и находили правильные решения (за исключением тех случаев, когда они их не находили), болельщики азартно болели (группа поддержки молодежи, ясное дело, была мощнее), видавшие виды судьи согласно (или же вразнобой) покачивали многодумными головами. В трудных битвах определились финалисты: «Веник» и «Тихон», в утешительном матче встретились «Дрейдл» и «Экзодус». И вот «Тихон» был буквально сметен «Веником», а резво крутящийся «Дрейдл» пустил «Экзодус» на дно. «Веники» разгромили «тихоновцев» — 6:1 (это счет, а не глава и пассук, как вы, должно быть, подумали). Но какие бушевали страсти! Какие страсти! Ничего подобного наш дом на набережной еще не видывал! Естественно, победители получили заслуженные награды. Поскольку в широком</w:t>
      </w:r>
      <w:r>
        <w:rPr>
          <w:sz w:val="22"/>
          <w:szCs w:val="22"/>
        </w:rPr>
        <w:t xml:space="preserve"> </w:t>
      </w:r>
      <w:r>
        <w:rPr>
          <w:rFonts w:eastAsia="Times New Roman Cyr" w:cs="Times New Roman Cyr" w:ascii="Times New Roman Cyr" w:hAnsi="Times New Roman Cyr"/>
          <w:sz w:val="22"/>
          <w:szCs w:val="22"/>
          <w:lang w:val="ru-RU"/>
        </w:rPr>
        <w:t>смысле победили все, то все участники интеллектуального шоу были награждены книгами раввина Адина Штейнзальца. Но поскольку в узком смысле победили все-таки «веники», то каждый «веник» получил в подарок фотоаппарат. Молодцы, ребята! Фотографируйте на здоровье!</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осле фуршета (дом на набережной славится своим гостеприимством) программа была продолжена: за дело взялся Палант, моментально преобразившийся из судьи-директора (или, если угодно, директора-судьи) Давида в поющего Дуди. Под его веселым руководством народ с удовольствием пел еврейские песн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Давид ЛЕВИН</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sz w:val="22"/>
          <w:szCs w:val="22"/>
        </w:rPr>
      </w:pPr>
      <w:r>
        <w:rPr>
          <w:sz w:val="22"/>
          <w:szCs w:val="22"/>
        </w:rPr>
      </w:r>
    </w:p>
    <w:p>
      <w:pPr>
        <w:pStyle w:val="Normal"/>
        <w:widowControl w:val="false"/>
        <w:ind w:firstLine="720"/>
        <w:jc w:val="both"/>
        <w:rPr>
          <w:sz w:val="22"/>
          <w:szCs w:val="22"/>
        </w:rPr>
      </w:pPr>
      <w:r>
        <w:rP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Эли АВРЕХ:</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Это был наш первый опыт проведения брейн-ринга, и он вполне удался. Понравилось ребятам и взрослым, участниками и зрителям. Мы планируем устраивать такие интеллектуальные соревнования один-два раза в две недели. Надеюсь, возрастет число команд и другие еврейские школы тоже захотят поучаствовать. Приглашаем и взрослых бойцов: милости проси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sz w:val="22"/>
          <w:szCs w:val="22"/>
        </w:rPr>
      </w:pPr>
      <w:r>
        <w:rP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Давид ПАЛАНТ:</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Я был приятно удивлен уровнем знаний участников. Преподаватели «Мигдалъ-Ора» могут быть удовлетворены: их ученики показали себя с самой лучшей стороны. Хочу отметить работу молодых израильтян: они подготовили прекрасные вопросы, ответить на которые было непросто даже людям знающи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sz w:val="22"/>
          <w:szCs w:val="22"/>
        </w:rPr>
      </w:pPr>
      <w:r>
        <w:rP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Георгий ЛЕРНЕР:</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еобходимость таких мероприятий очевидна. Они привлекают молодежь и создают радушную, семейную и в то же время интеллигентную атмосферу. Увлекательное состязание выявило сильные и слабые стороны в образовании детей и взрослых. Зачастую детям не хватает общей гуманитарной культуры, они хуже взрослых ориентируются в политических реалиях, в то время как взрослым было бы не худо повысить свои знания в области иудаизм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sz w:val="22"/>
          <w:szCs w:val="22"/>
        </w:rPr>
      </w:pPr>
      <w:r>
        <w:rPr>
          <w:sz w:val="22"/>
          <w:szCs w:val="22"/>
        </w:rPr>
      </w:r>
    </w:p>
    <w:p>
      <w:pPr>
        <w:pStyle w:val="Normal"/>
        <w:widowControl w:val="false"/>
        <w:ind w:firstLine="720"/>
        <w:jc w:val="both"/>
        <w:rPr>
          <w:sz w:val="22"/>
          <w:szCs w:val="22"/>
        </w:rPr>
      </w:pPr>
      <w:r>
        <w:rPr>
          <w:rFonts w:eastAsia="Times New Roman Cyr" w:cs="Times New Roman Cyr" w:ascii="Times New Roman Cyr" w:hAnsi="Times New Roman Cyr"/>
          <w:sz w:val="22"/>
          <w:szCs w:val="22"/>
          <w:lang w:val="ru-RU"/>
        </w:rPr>
        <w:t>В поисках ответа. Команда нацелена на результат, но и процесс доставляет видимое удовольствие.</w:t>
      </w:r>
    </w:p>
    <w:p>
      <w:pPr>
        <w:pStyle w:val="Normal"/>
        <w:widowControl w:val="false"/>
        <w:ind w:firstLine="720"/>
        <w:jc w:val="both"/>
        <w:rPr>
          <w:sz w:val="22"/>
          <w:szCs w:val="22"/>
        </w:rPr>
      </w:pPr>
      <w:r>
        <w:rPr>
          <w:sz w:val="22"/>
          <w:szCs w:val="2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2:58:00Z</dcterms:created>
  <dc:creator>Unknown</dc:creator>
  <dc:description/>
  <dc:language>en-US</dc:language>
  <cp:lastModifiedBy>Unknown</cp:lastModifiedBy>
  <dcterms:modified xsi:type="dcterms:W3CDTF">2001-11-26T12:58:00Z</dcterms:modified>
  <cp:revision>1</cp:revision>
  <dc:subject/>
  <dc:title>Одно из традиционных</dc:title>
</cp:coreProperties>
</file>