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28 января — 3 февраля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О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сказал Бог Моше: «Простри руку свою к небесам, и настанет тьма в стране египетской, и будет осязаема тьма» (10:2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лковый словарь дает развернутое определение тому, что такое свет (лучистая энергия, воспринимаемая глазом и делающая видимым окружающий мир), однако понятие «тьма» можно определить только через отрицание: тьма — это отсутствие света. Это наглядно демонстрирует тот факт, что кромешная тьма может быть рассеяна пламенем маленькой свечи. Кстати, в иудаизме тот же метод применим и по отношению к другой паре понятий «добро» — «зло». Зла как самостоятельной и независимой субстанции не существует, поскольку зло — не что иное, как отсутствие добра. Однако о тьме египетской сказано, что она была «осязаема». На языке Торы это выражено словом «веямеш», корень в котором тот же, что и в слове «мамаш» («осязаемое, ощутимое» (Раши). Она была настолько густой и плотной, что никакой свет не мог ее разогнать, и являлась уникальным, принципиально новым явлением, созданным именно для этой цели (Сфоран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 другой стороны, это слово можно понимать как «удалил» — т.е. обычная тьма (отсутствие света), была удалена. Таким образом, тьма египетская — это не просто отсутствие света, а полная неспособность к его восприятию (Сфорно). В мидраше содержится парадоксальное утверждение: тьма египетская была словно пленка толщиной с золотой динар. Мудрецы объясняют эту аллегорию: сердце того, кто гонится за материальными благами, покрыто непроницаемой пленкой эгоизма, и он становится совершенно невосприимчив к бедам и страданиям других людей (Авней аза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4 февраля — </w:t>
      </w:r>
      <w:r>
        <w:rPr>
          <w:b/>
          <w:bCs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0 феврал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ЕШАЛАХ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было: когда отпустил фараон народ... (13:17) И запряг фараон колесницу свою, народ свой взял с собою... (14:6) ... и погнался за сынами Израиля...» (14:8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видев, что евреи оставляют их, египтяне начали делать все возможное, чтобы оставить их в своей стране. Так будет всегда. Сначала антисемиты всех мастей обвиняют «жидов» в своих экономических и социальных неурядицах и требуют, чтобы те убирались восвояси. Но стоит сынам Израиля начать собирать чемоданы, как они же требуют недопущения выезда, иногда даже каются в ошибках, просят их вернуться, стуча себя в грудь, вымаливают прощения и сулят компенсации и льготы или, по крайней мере, лестно высказываются в их адрес о «колоссальном и несравнимом» вкладе в развитие общества... («Пардес Иосеф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А сыны Израиля шли посуху среди моря...» (14:29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ловек изумляется лишь откровенным чудесам, не задумываясь над тем, что окружающая нас обыденность да и сам факт нашего существования — это уже Чудо без всяких кавычек. Он начинает верить в сверхъестественное лишь после того, как рутина повседневности, подобно грому среди ясного неба, вдруг взрывается чем-то совершенно экстраординарным, выходящим за рамки привычных явлений. «Сыны Израиля», столкнувшись с Чудом рассечения моря, вдруг, к собственному ошеломлению, почувствовали, что всю свою жизнь «шли посуху среди моря» (р. Элимэлэх из Лижинска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1 февраля — 17 феврал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ТРО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услышал Итро, правитель Мидьяна, тесть Моше, обо всем, что сделал Всесильный для Моше и Израиля, народа своего, ибо вывел Бог Израиль из Египта... И пришел Итро... к Моше в пустыню...» (18:1, 2, 5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тро изначально хотел присоединиться к евреям, но полагал, что он недостаточно чист и праведен, для того чтобы стать частью избранного народа Израиля. Когда же ему стало известно, что и после чуда рассечения вод моря, когда даже «простая рабыня узрела то, чего не удостоился увидеть пророк Иехезкель», евреи все же не утратили свободу выбора между добром и злом и возможность грешить и что у них по-прежнему есть необходимость бороться со злым началом в себе самих, он понял, что его место среди них. Ведь еврей не ангел, а такой же человек, как и остальные, с той лишь разницей, что на протяжении всей своей жизни он должен служить Всевышнему, ведя нескончаемую внутреннюю борьбу со злом. Сама способность преодолеть его — отнюдь не заслуга еврея, но дар свыше. Осознав это, Итро принимает окончательное решение пройти гиюр (Хидушей га-Рим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А теперь, если будете слушаться Меня и соблюдать союз Мой, то будете Мне избранным из всех народов...» (19:5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бранность отнюдь не означает материальных привилегий. В первую очередь это особые отношения, подразумевающие ответственность за исполнение заповедей: «...если будете слушаться Меня...» И все же буквальный же перевод этой фразы таков: «...будете мне сегула (сокровищем)...» Ценность чего-либо далеко не всегда определяется практической полезностью. Как часто мы любим и храним то, что для постороннего взгляда не имеет ни малейшей ценности, а нам дороже драгоценностей. Логика и целесообразность не являются определяющими в этих вопросах. Любовь Творца к избранному им народу в некоторой степени так же нелогична. Не в силу великих достоинств, а по необъяснимой склонности и в заслуги отцов наших Он все-таки избрал себе самое драгоценное для Него сокровище — еврейский народ... (Икар ми паз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8 февраля —24 феврал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ИШПАТИМ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если раскроет кто яму или выкопает яму н не прикроет ее, и упадет туда бык или осел, владелец ямы должен заплатить, деньгами да возместит он [ущерб] хозяину...» (21:33, 3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отойти от буквального смысла и воспользоваться драшем — методом косвенной интерпретации текста, — заключительную фразу (кесеф яшив лебаалав) можно прочитать совсем иначе: «...стремлением к Владыке (вселенной) возместит он [ущерб]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врей, совершая грех, «рост другому яму» в этом мире, в которую может угодить совершенно невинный человек. Поэтому единственный ему совет: совершив искреннее покаяние, вернуться к своему Творцу («Сфат эмет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 раздела (в частности, это может быть и одно слово). Если в явном виде не указано иное, все ссылки в комментариях даются на книгу Шмот (Исход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 Понятно, что газетные возможности крайне сужены. Дать хоть сколько-нибудь систематический комментарий даже к небольшому отрывку — невозможно.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еревод и подбор комментариев — Д. Сафронов, консультант и редактор — И. Гиссер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4:20:00Z</dcterms:created>
  <dc:creator>Unknown</dc:creator>
  <dc:description/>
  <dc:language>en-US</dc:language>
  <cp:lastModifiedBy>Unknown</cp:lastModifiedBy>
  <dcterms:modified xsi:type="dcterms:W3CDTF">2001-03-29T14:20:00Z</dcterms:modified>
  <cp:revision>1</cp:revision>
  <dc:subject/>
  <dc:title>28 января — 3 февраля ВО</dc:title>
</cp:coreProperties>
</file>