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  <w:t>КНИГА, КОТОРАЯ ВСЕГДА С ТОБОЙ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  <w:t>Раввин Адин Штейнзальц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КНИГА ДЛЯ ВСЕХ</w:t>
      </w:r>
    </w:p>
    <w:p>
      <w:pPr>
        <w:pStyle w:val="Normal"/>
        <w:shd w:fill="FFFFFF" w:val="clear"/>
        <w:ind w:firstLine="720"/>
        <w:rPr/>
      </w:pPr>
      <w:r>
        <w:rPr/>
        <w:t>Среди базовой литературы иудаизма си-дур занимает довольно скромное место. Он не претендует ни на древность, как Танах, ни на ширину охвата и глубину, как Талмуд, ни на мистическую возвышенность, как «Книга Сияния» (Зогар). Другие еврейские книги изучаются и комментируются, мудрецы каждого нового поколения и их ученики стараются понять их глубже и точнее. Сидур же можно видеть в руках каждого — его просто используют во время молитвы, а потом ставят на место до следующей молитвы. И все же ни одна книга не близка сердцу еврея так, как сидур, ни одна не оказывает на него столь глубокого влияния. Может быть, другие книги более почетны и значимы, но именно сидур — самая любимая, самая интимная книга для каждого еврея, живущего в еврейской традиции. На протяжении многих поколений сидур традиционно был первой книгой, по которой дети учились читать. Многократно повторяя сочетания слов, ребенок запоминал и содержание. Даже те дети, у которых по тем или иным причинам не было возможности продолжить учение, по крайней мере, овладевали чтением сидура — пусть даже не понимая смысла молитв. Эта традиция способствовала особой привязанности еврея к сидуру. Законы, упоминаемые в сидуре, с малых лет впитываются в сознание еврея, а выражения из сидура входят в разговорную речь евреев всего мира. С другими еврейскими книгами случается, что они оказываются для человека чем-то вроде учебников: их однажды проходят и уже никогда к ним не возвращаются, — сидур сопровождает человека всю жизнь. Маленьким ребенком он читает сидур неуверенно и запинаясь; став взрослым и даже состарившись, он все равно продолжает изучать сидур, хотя в значительной мере знает его текст наизусть.</w:t>
      </w:r>
    </w:p>
    <w:p>
      <w:pPr>
        <w:pStyle w:val="Normal"/>
        <w:shd w:fill="FFFFFF" w:val="clear"/>
        <w:ind w:firstLine="720"/>
        <w:rPr/>
      </w:pPr>
      <w:r>
        <w:rPr/>
        <w:t>В то время как одними книгами не все хотят заниматься, а другими не все могут, сидур объединяет весь народ, и в этом одна из причин особой привязанности к нему. Даже Танах не все евреи знали как следует, не говоря уже о Талмуде — сидур был знаком всем. Самые великие мудрецы всех времен, изучавшие сложнейшие аспекты Торы, постоянно использовали сидур, как и самые простые евреи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КНИГА НА ВСЕ СЛУЧАИ ЖИЗНИ</w:t>
      </w:r>
    </w:p>
    <w:p>
      <w:pPr>
        <w:pStyle w:val="Normal"/>
        <w:shd w:fill="FFFFFF" w:val="clear"/>
        <w:ind w:firstLine="720"/>
        <w:rPr/>
      </w:pPr>
      <w:r>
        <w:rPr/>
        <w:t>Есть и еще одна глубинная причина привязанности к сидуру. Она связана с самим характером и сущностью еврейской молитвы. Сидур — не просто набор синагогальных молитв: в нем содержатся молитвы и благословения, необходимые человеку в самых разных местах и в самое разное время.</w:t>
      </w:r>
    </w:p>
    <w:p>
      <w:pPr>
        <w:pStyle w:val="Normal"/>
        <w:shd w:fill="FFFFFF" w:val="clear"/>
        <w:ind w:firstLine="720"/>
        <w:rPr/>
      </w:pPr>
      <w:r>
        <w:rPr/>
        <w:t>Мало того что человек при известных обстоятельствах молится не в синагоге, а дома, есть еще целый ряд молитв, изначально не имеющих никакого отношения к публичной молитве, начиная от благословений, произносимых немедленно по пробуждении, и молитв, читаемых в дороге, кончая молитвой «Шма», произносимой в постели перед сном.</w:t>
      </w:r>
    </w:p>
    <w:p>
      <w:pPr>
        <w:pStyle w:val="Normal"/>
        <w:shd w:fill="FFFFFF" w:val="clear"/>
        <w:ind w:firstLine="720"/>
        <w:rPr/>
      </w:pPr>
      <w:r>
        <w:rPr/>
        <w:t>В сидуре собраны не только молитвы на будни и праздники. Он охватывает все события человеческой жизни от рождения до смерти; совершеннолетие и свадьба, события радостные и печальные, повседневные и редкие — обо всем этом говорится в сидуре. Сидур — книга на все случаи жизни, все в нем нуждаются, все им пользуются.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КНИГА, ВМЕЩАЮЩАЯ ВСЕ</w:t>
      </w:r>
    </w:p>
    <w:p>
      <w:pPr>
        <w:pStyle w:val="Normal"/>
        <w:shd w:fill="FFFFFF" w:val="clear"/>
        <w:ind w:firstLine="720"/>
        <w:rPr/>
      </w:pPr>
      <w:r>
        <w:rPr/>
        <w:t>Значимость сидура определяется не только привязанностью к нему и частотой его использования, главное — в самом его содержании. Ни одна еврейская книга не вмещает весь иудаизм в целом с такой полнотой, как сидур. Сидур похож на пестрый букет из самых разных цветов, он вобрал в себя огромное пространство иудаизма, все аспекты еврейского духовного творчества.</w:t>
      </w:r>
    </w:p>
    <w:p>
      <w:pPr>
        <w:pStyle w:val="Normal"/>
        <w:shd w:fill="FFFFFF" w:val="clear"/>
        <w:ind w:firstLine="720"/>
        <w:rPr/>
      </w:pPr>
      <w:r>
        <w:rPr/>
        <w:t>В нем есть принципы веры, галахические сведения, общие вопросы мироздания, события еврейской истории. В нем есть возвышенная поэзия и рядом с ней — мельчайшие подробности практических заповедей.</w:t>
      </w:r>
    </w:p>
    <w:p>
      <w:pPr>
        <w:pStyle w:val="Normal"/>
        <w:shd w:fill="FFFFFF" w:val="clear"/>
        <w:ind w:firstLine="720"/>
        <w:rPr/>
      </w:pPr>
      <w:r>
        <w:rPr/>
        <w:t>В нем есть молитвы личного, интимного характера и в то же время молитвы всего народа в целом, в которых говорится о его трудностях и надеждах, в нем есть молитвы, которые затрагивают все миры, всю вселенную.</w:t>
      </w:r>
    </w:p>
    <w:p>
      <w:pPr>
        <w:pStyle w:val="Normal"/>
        <w:shd w:fill="FFFFFF" w:val="clear"/>
        <w:ind w:firstLine="720"/>
        <w:rPr/>
      </w:pPr>
      <w:r>
        <w:rPr/>
        <w:t>В нем есть философская мудрость и тайны каббалы.</w:t>
      </w:r>
    </w:p>
    <w:p>
      <w:pPr>
        <w:pStyle w:val="Normal"/>
        <w:shd w:fill="FFFFFF" w:val="clear"/>
        <w:ind w:firstLine="720"/>
        <w:rPr/>
      </w:pPr>
      <w:r>
        <w:rPr/>
        <w:t>В нем есть отрывки из Торы, Пророков, Писаний, из Мишны и Талмуда, из мидрашей Агады и мидрашей Галахи, фрагменты средневековой поэзии и произведений мудрецов более поздних времен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КНИГА ВСЕХ ПОКОЛЕНИЙ</w:t>
      </w:r>
    </w:p>
    <w:p>
      <w:pPr>
        <w:pStyle w:val="Normal"/>
        <w:shd w:fill="FFFFFF" w:val="clear"/>
        <w:ind w:firstLine="720"/>
        <w:rPr/>
      </w:pPr>
      <w:r>
        <w:rPr/>
        <w:t>В сидуре можно найти плоды еврейского творчества всех времен, всех поколений. Одни молитвы составлены много веков назад, другие — совсем недавно, в наши дни. Сидур не является произведением одного автора или издателя, составленным раз и навсегда. Он своего рода сокровищница, в которую каждое новое поколение вкладывает свои жемчужины. Но сидур — это не просто беспорядочный склад сокровищ, у него есть свой характер, свое собственное содержание. Становясь частью молитвы, поэтические и философские отрывки приобретают новую окраску, абстрактные понятия получают эмоциональную наполненность, делаясь частью диалога молящегося с Творцом. Ежедневно, в будни и праздники, человек черпает из этой сокровищницы слезы и надежды, возвышение духа и безыскусные слова просьб, с которыми он обращается к Всевышнему.</w:t>
      </w:r>
    </w:p>
    <w:p>
      <w:pPr>
        <w:pStyle w:val="Normal"/>
        <w:shd w:fill="FFFFFF" w:val="clear"/>
        <w:ind w:firstLine="720"/>
        <w:rPr/>
      </w:pPr>
      <w:r>
        <w:rPr/>
        <w:t>Одно сказание в Талмуде повествует об ангеле на небесах, который делает короны для Всевышнего из молитв евреев. Эта агада подчеркивает значение молитвы за пределами человеческого субъективного мира. О молитве сказано, что плоды ее человек вкушает в этом мире, но главная награда сохранится для мира грядущего. Анализ молитв, их структуры, интерпретацию их скрытых смыслов можно обнаружить уже в Талмуде; как и само составление сидура, оно продолжается до сих пор, включая многочисленные аспекты и оттенки. Существует богатая и разнообразная литература на эту тему. С самых древних времен писались лингвистические, галахические и другие комментарии к сидуру, а также исследования истории его составления, объяснения числового значения слов и отдельных букв различных молитв. Существуют философские и каббалистические концепции, построенные на материале сидура. Так что сидур — не только собрание произведений еврейской мысли всех поколений, но и источник создания новых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САМАЯ ТИРАЖНАЯ КНИГА</w:t>
      </w:r>
    </w:p>
    <w:p>
      <w:pPr>
        <w:pStyle w:val="Normal"/>
        <w:shd w:fill="FFFFFF" w:val="clear"/>
        <w:ind w:firstLine="720"/>
        <w:rPr/>
      </w:pPr>
      <w:r>
        <w:rPr/>
        <w:t>Как самая употребительная еврейская книга, сидур, несомненно, имеет самый большой тираж. Это одна из первых книг, напечатанных на иврите (по-видимому, в 1475 году). Не существует полного перечня всех изданий сидура для всех стран и времен, однако очевидно, что этот перечень насчитывал бы тысячи, а может быть, и десятки тысяч позиций. В наши дни не проходит года без выпуска сотен новых изданий различного формата, в различном оформлении. В одни сидуры включены молитвы на весь год, включая праздники, в другие — только будничные молитвы. Одни сидуры напечатаны на самой простой бумаге, другие роскошно оформлены и декорированы.</w:t>
      </w:r>
    </w:p>
    <w:p>
      <w:pPr>
        <w:pStyle w:val="Normal"/>
        <w:shd w:fill="FFFFFF" w:val="clear"/>
        <w:ind w:firstLine="720"/>
        <w:rPr/>
      </w:pPr>
      <w:r>
        <w:rPr/>
        <w:t>Бывают сидуры с комментариями и без. Есть сидуры с переводами на различные языки.</w:t>
      </w:r>
    </w:p>
    <w:p>
      <w:pPr>
        <w:pStyle w:val="Normal"/>
        <w:shd w:fill="FFFFFF" w:val="clear"/>
        <w:ind w:firstLine="720"/>
        <w:rPr/>
      </w:pPr>
      <w:r>
        <w:rPr/>
        <w:t>Сосчитать, сколько всего вышло сидуров, практически невозможно, но то, что ни одна еврейская книга не издавалась так часто, — несомненно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КНИГА, УТОЛЯЮЩАЯ ЖАЖДУ ДУШИ</w:t>
      </w:r>
    </w:p>
    <w:p>
      <w:pPr>
        <w:pStyle w:val="Normal"/>
        <w:shd w:fill="FFFFFF" w:val="clear"/>
        <w:ind w:firstLine="720"/>
        <w:rPr/>
      </w:pPr>
      <w:r>
        <w:rPr/>
        <w:t>В сидуре заключены древние горы Танаха, море Талмуда и величавые облака каббалы, сидур в концентрированном виде содержит все основные еврейские источники, вместе взятые. Сидур вкладывает молитву в уста младенцев и «простых» евреев, но он же выражает весь простор и глубину мыслей и переживаний величайших мудрецов. И он всегда остается источником живой воды, утоляющей жажду души, которой питаются сердца евреев в любое время и в любом месте.</w:t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итульный лист иллюстрированного сидура, изданного в Амстердаме в 1727 г. Справа фигура Моше, слева — Аарона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000000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2:33:00Z</dcterms:created>
  <dc:creator>Unknown</dc:creator>
  <dc:description/>
  <dc:language>en-US</dc:language>
  <cp:lastModifiedBy>Unknown</cp:lastModifiedBy>
  <dcterms:modified xsi:type="dcterms:W3CDTF">2001-07-09T12:33:00Z</dcterms:modified>
  <cp:revision>1</cp:revision>
  <dc:subject/>
  <dc:title>КНИГА, КОТОРАЯ ВСЕГДА С ТОБОЙ</dc:title>
</cp:coreProperties>
</file>