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/>
      </w:pPr>
      <w:r>
        <w:rPr/>
        <w:t>КЛАССИЧЕСКИЕ КОММЕНТАРИИ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  <w:t>15 июля — 21 июля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</w:rPr>
        <w:t xml:space="preserve">В эту неделю читается два раздела: Матот  </w:t>
      </w:r>
      <w:r>
        <w:rPr/>
        <w:t xml:space="preserve">и </w:t>
      </w:r>
      <w:r>
        <w:rPr>
          <w:i/>
          <w:iCs/>
        </w:rPr>
        <w:t>Масей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МАТОТ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«И разгневался Моше на военачальников, командиров тысяч и командиров сотен, пришедших из воинского ополчения. И сказал им Моше: «Вы оставили в живых всех женщин?!» (31:14,15)</w:t>
      </w:r>
    </w:p>
    <w:p>
      <w:pPr>
        <w:pStyle w:val="Normal"/>
        <w:shd w:fill="FFFFFF" w:val="clear"/>
        <w:ind w:firstLine="720"/>
        <w:rPr/>
      </w:pPr>
      <w:r>
        <w:rPr/>
        <w:t>Но ведь военачальники не получили недвусмысленного приказа убивать мидьянинянок, почему же Моше разгневался на них? Это место в Торе учит нас следующему: для того чтобы вести себя в соответствии с требованиями здравого смысла, не надо ждать указаний со стороны. Дополнительным доказательством этому могут послужить и слова Билама, сказанные им ангелу: «Согрешил я, ибо не знал, что ты стоишь передо мной на дороге!» (22:34). Если человек не удосужился осмыслить происходящее, пользуясь здравым смыслом и логикой, это засчитывается ему как грех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МАСЕЙ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«А в городах этих, которые вы дадите левитам: шесть городов для убежища, которые отведете, чтобы убегать туда убийце, и сверх этих дадите сорок два города» (35:6).</w:t>
      </w:r>
    </w:p>
    <w:p>
      <w:pPr>
        <w:pStyle w:val="Normal"/>
        <w:shd w:fill="FFFFFF" w:val="clear"/>
        <w:ind w:firstLine="720"/>
        <w:rPr/>
      </w:pPr>
      <w:r>
        <w:rPr/>
        <w:t>Те шесть городов из сорока восьми — общего числа городов- убежищ, о которых говорится в первой части стиха, — соответствуют шести словам в стихе ШМА ИСРАЭЛЬ ГА-ШЕМ ЭЛОКЕЙНУ ГА-ШЕМ ЭХАД («Слушай, Израиль: Г-сподь — Б-г наш, Г-сподь — один»; Дварим, 6:4), а вместе с теми, о которых говорится ниже: «...и сверх этих дадите сорок два города» — их число соответствует количеству слов в следующем за ними фрагменте молитвы «Шма Исраэль»: «И люби Г-спода...» Эти слова, которые еврей должен произносить дважды в день, и есть те самые «города-убежища», в которых каждый, даже если он совершил злодеяние, сможет найти укрытие и защиту. В принятии власти Творца и любви к Нему человек может спастись от всех обвинений и преследований (Огев Исраэль).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  <w:t xml:space="preserve">22 </w:t>
      </w:r>
      <w:r>
        <w:rPr>
          <w:i/>
          <w:iCs/>
        </w:rPr>
        <w:t>июля — 28 июля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ДВАРИМ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«После того, как разгромил он Сихона, царя эмореев, который жил в Хешбоне, и Ога, царя Башана, который жил в Аш-тароте, в Эдреи» (1:4).</w:t>
      </w:r>
    </w:p>
    <w:p>
      <w:pPr>
        <w:pStyle w:val="Normal"/>
        <w:shd w:fill="FFFFFF" w:val="clear"/>
        <w:ind w:firstLine="720"/>
        <w:rPr/>
      </w:pPr>
      <w:r>
        <w:rPr/>
        <w:t>До тех пор, пока продолжали существовать Сихон и Ог, живые воплощения сил зла, слова Моше не могли дойти до еврейских сердец. «Сихон... который жил в Хешбоне» (название однокоренное со словом «махшава» — «мысль») осквернял мысли Израиля, а Ог, который «жил в... Эдреи», препятствовал действиям евреев (эдреи — «мышца»). И лишь уничтожив их, Моше сумел донести свои слова до сынов Израиля во всей полноте (Хи-душей-га-Рим).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  <w:t>29 июля — 4 августа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ВАЭТХАНАН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«И молился (ва-этханан) я Б-гу в то время...» (3:23)</w:t>
      </w:r>
    </w:p>
    <w:p>
      <w:pPr>
        <w:pStyle w:val="Normal"/>
        <w:shd w:fill="FFFFFF" w:val="clear"/>
        <w:ind w:firstLine="720"/>
        <w:rPr/>
      </w:pPr>
      <w:r>
        <w:rPr/>
        <w:t>Везде, где слово «ханан» встречается в Торе, оно означает «просить о незаслуженной милости». Раши объясняет: «Хотя праведники могут обусловить свои просьбы добрыми делами, они все же просят у Всевышнего милости как не заслуженный ими дар».</w:t>
      </w:r>
    </w:p>
    <w:p>
      <w:pPr>
        <w:pStyle w:val="Normal"/>
        <w:shd w:fill="FFFFFF" w:val="clear"/>
        <w:ind w:firstLine="720"/>
        <w:rPr/>
      </w:pPr>
      <w:r>
        <w:rPr/>
        <w:t>Разве праведникам не известно, что поступки, которые они совершают, являются добрыми делами? Истинные праведники, несомненно, могут обосновать свои просьбы теми благими делами, которые они совершат в будущем, если Г-сподь продлит их годы. Но на то они и праведники, чтобы подобное поведение было невозможным для них; они не допускают и мысли о том, что Всевышний им чем-то обязан, и просят лишь о милости. Моше также мог бы ссылаться на добрые дела, которые совершил бы, если бы Г-сподь позволил войти ему в Святую Землю: ведь только там возможно исполнить все заповеди. Но и в этой ситуации он просит только о даре: ва-этханан (Ребе Мена-хем-Мендл из Коцка)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«Дай мне перейти, и увижу я эту хорошую страну, что по ту сторону Иордана...» </w:t>
      </w:r>
      <w:r>
        <w:rPr/>
        <w:t>(3:25)</w:t>
      </w:r>
    </w:p>
    <w:p>
      <w:pPr>
        <w:pStyle w:val="Normal"/>
        <w:shd w:fill="FFFFFF" w:val="clear"/>
        <w:ind w:firstLine="720"/>
        <w:rPr/>
      </w:pPr>
      <w:r>
        <w:rPr/>
        <w:t>В Торе нет лишних слов, зачем же в ней сказано «увижу я эту хорошую страну»? Казалось бы, очевидно, что если Моше перейдет Иордан и войдет в Эрец-Исраэль, то он увидит ее. Однако человек всегда должен просить Всевышнего о милости увидеть то хорошее, что содержится буквально во всем, что его окружает. В этом и состояла мольба Моше: «И увижу я эту хорошую страну...»— увижу хорошее в этой стране, то благо, которое в ней скрыто (Оэль Тора).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  <w:t>5 августа — 11августа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ЭКЕВ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«И отдалит Б-г от тебя всякую болезнь, и никаких недугов египетских, которые ты знаешь, не нашлет на тебя, а нашлет их на всех ненавистников твоих» (7:15).</w:t>
      </w:r>
    </w:p>
    <w:p>
      <w:pPr>
        <w:pStyle w:val="Normal"/>
        <w:shd w:fill="FFFFFF" w:val="clear"/>
        <w:ind w:firstLine="720"/>
        <w:rPr/>
      </w:pPr>
      <w:r>
        <w:rPr/>
        <w:t>Виленский Гаон объясняет этими словами Торы смысл спора между мудрецами, приведенного в пасхальной Агаде. Там р. Йосе а-Глили, р. Элиэзер и р. Акива обсуждают вопрос о количестве казней, обрушившихся на Египет. Один говорит, что казней было 50, другой — что 200, а третий увеличивает их число до 250! Не из ненависти к Египту, а из любви к евреям каждый из мудрецов старался увеличить возможное число казней в соответствии с обещанием Всевышнего, сказанным в Торе. Тем самым по мере возрастания их числа возрастает и число наказаний и испытаний, которых избежит народ Израиля.</w:t>
      </w:r>
    </w:p>
    <w:p>
      <w:pPr>
        <w:pStyle w:val="Normal"/>
        <w:shd w:fill="FFFFFF" w:val="clear"/>
        <w:ind w:firstLine="720"/>
        <w:rPr/>
      </w:pPr>
      <w:r>
        <w:rPr/>
        <w:t>«Если скажешь в сердце своем: «Многочисленнее меня народы эти, как смогу я изгнать их?» — [то] не бойся их, помни то, что сделал Б-г, Всесильный твой, с фараоном и со всеми египтянами» (7:17,18)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раздела (в частности, это может быть и одно слово)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Если в явном виде не указано иное, все ссылки в комментариях к чтениям первой недели даются на книгу Бемидбар (Числа), в остальных случаях на книгу Дварим (Второзаконие)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 xml:space="preserve">Понятно, что газетные возможности крайне сужены. Дать хоть сколько-нибудь систематический комментарий даже к небольшому отрывку — невозможно. 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Поэтому приведенные здесь фрагменты еврейских классических комментариев следует рассматривать лишь как указание</w:t>
      </w:r>
      <w:r>
        <w:rPr/>
        <w:t xml:space="preserve"> </w:t>
      </w:r>
      <w:r>
        <w:rPr>
          <w:b/>
          <w:bCs/>
        </w:rPr>
        <w:t>на многогранность текста Торы и приглашение к пристальному чтению.</w:t>
      </w:r>
    </w:p>
    <w:p>
      <w:pPr>
        <w:pStyle w:val="Normal"/>
        <w:shd w:fill="FFFFFF" w:val="clear"/>
        <w:ind w:firstLine="720"/>
        <w:rPr/>
      </w:pPr>
      <w:r>
        <w:rPr/>
        <w:t>Перевод и подбор комментариев — Д. Сафронов, консультант и редактор — И. Гиссе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2:47:00Z</dcterms:created>
  <dc:creator>Unknown</dc:creator>
  <dc:description/>
  <dc:language>en-US</dc:language>
  <cp:lastModifiedBy>Unknown</cp:lastModifiedBy>
  <dcterms:modified xsi:type="dcterms:W3CDTF">2001-07-09T12:47:00Z</dcterms:modified>
  <cp:revision>1</cp:revision>
  <dc:subject/>
  <dc:title>КЛАССИЧЕСКИЕ КОММЕНТАРИИ</dc:title>
</cp:coreProperties>
</file>