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Здесь» меня пинали ногами — «там» три ангела будут подавать мне пальто</w:t>
      </w:r>
    </w:p>
    <w:p>
      <w:pPr>
        <w:pStyle w:val="Normal"/>
        <w:shd w:fill="FFFFFF" w:val="clear"/>
        <w:ind w:firstLine="72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Однажды один еврейский торговец отправился зимой в далекую поездку. Была метель, кони сбились с пути, он целый день не ел, замерз, натерпелся страху. Наконец ночью въехал в незнакомое местечко. Во всех домах темно,</w:t>
      </w:r>
      <w:r>
        <w:rPr>
          <w:color w:val="000000"/>
          <w:sz w:val="22"/>
          <w:szCs w:val="22"/>
        </w:rPr>
        <w:t xml:space="preserve"> </w:t>
      </w:r>
      <w:r>
        <w:rPr>
          <w:rFonts w:eastAsia="Times New Roman Cyr" w:cs="Times New Roman Cyr" w:ascii="Times New Roman Cyr" w:hAnsi="Times New Roman Cyr"/>
          <w:color w:val="000000"/>
          <w:sz w:val="22"/>
          <w:szCs w:val="22"/>
          <w:lang w:val="ru-RU"/>
        </w:rPr>
        <w:t>только в одном горит свеча — раввин читает Тору. Раввин принял торговца, накормил, обогрел, выпили. И тут у них состоялся такой разговор.</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Торговец. </w:t>
      </w:r>
      <w:r>
        <w:rPr>
          <w:rFonts w:eastAsia="Times New Roman Cyr" w:cs="Times New Roman Cyr" w:ascii="Times New Roman Cyr" w:hAnsi="Times New Roman Cyr"/>
          <w:color w:val="000000"/>
          <w:sz w:val="22"/>
          <w:szCs w:val="22"/>
          <w:lang w:val="ru-RU"/>
        </w:rPr>
        <w:t>Видишь, какая у меня собачья жизнь!</w:t>
      </w:r>
    </w:p>
    <w:p>
      <w:pPr>
        <w:pStyle w:val="Normal"/>
        <w:shd w:fill="FFFFFF" w:val="clear"/>
        <w:ind w:firstLine="720"/>
        <w:jc w:val="both"/>
        <w:rPr>
          <w:color w:val="000000"/>
          <w:sz w:val="22"/>
          <w:szCs w:val="22"/>
        </w:rPr>
      </w:pPr>
      <w:r>
        <w:rPr>
          <w:rFonts w:eastAsia="Times New Roman Cyr" w:cs="Times New Roman Cyr" w:ascii="Times New Roman Cyr" w:hAnsi="Times New Roman Cyr"/>
          <w:i/>
          <w:iCs/>
          <w:color w:val="000000"/>
          <w:sz w:val="22"/>
          <w:szCs w:val="22"/>
          <w:lang w:val="ru-RU"/>
        </w:rPr>
        <w:t xml:space="preserve">Раввин. </w:t>
      </w:r>
      <w:r>
        <w:rPr>
          <w:rFonts w:eastAsia="Times New Roman Cyr" w:cs="Times New Roman Cyr" w:ascii="Times New Roman Cyr" w:hAnsi="Times New Roman Cyr"/>
          <w:color w:val="000000"/>
          <w:sz w:val="22"/>
          <w:szCs w:val="22"/>
          <w:lang w:val="ru-RU"/>
        </w:rPr>
        <w:t xml:space="preserve">Ну а прибыль-то? </w:t>
      </w:r>
    </w:p>
    <w:p>
      <w:pPr>
        <w:pStyle w:val="Normal"/>
        <w:shd w:fill="FFFFFF" w:val="clear"/>
        <w:ind w:firstLine="720"/>
        <w:jc w:val="both"/>
        <w:rPr>
          <w:color w:val="000000"/>
          <w:sz w:val="22"/>
          <w:szCs w:val="22"/>
        </w:rPr>
      </w:pPr>
      <w:r>
        <w:rPr>
          <w:rFonts w:eastAsia="Times New Roman Cyr" w:cs="Times New Roman Cyr" w:ascii="Times New Roman Cyr" w:hAnsi="Times New Roman Cyr"/>
          <w:i/>
          <w:iCs/>
          <w:color w:val="000000"/>
          <w:sz w:val="22"/>
          <w:szCs w:val="22"/>
          <w:lang w:val="ru-RU"/>
        </w:rPr>
        <w:t xml:space="preserve">Торговец. </w:t>
      </w:r>
      <w:r>
        <w:rPr>
          <w:rFonts w:eastAsia="Times New Roman Cyr" w:cs="Times New Roman Cyr" w:ascii="Times New Roman Cyr" w:hAnsi="Times New Roman Cyr"/>
          <w:color w:val="000000"/>
          <w:sz w:val="22"/>
          <w:szCs w:val="22"/>
          <w:lang w:val="ru-RU"/>
        </w:rPr>
        <w:t xml:space="preserve">Какая прибыль! Еле концы с концами свожу, хорошо хоть дети накормлены — одна надежда, что за эти муки получу я награду на небесах.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Раввин. </w:t>
      </w:r>
      <w:r>
        <w:rPr>
          <w:rFonts w:eastAsia="Times New Roman Cyr" w:cs="Times New Roman Cyr" w:ascii="Times New Roman Cyr" w:hAnsi="Times New Roman Cyr"/>
          <w:color w:val="000000"/>
          <w:sz w:val="22"/>
          <w:szCs w:val="22"/>
          <w:lang w:val="ru-RU"/>
        </w:rPr>
        <w:t>Послушай, ты с утра до вечера в трудах, терпишь лишения, из кожи лезешь вон, чтобы заработать, и при всем при том заработок твой ничтожен, но ведь для той, небесной, жизни ты пальцем о палец не ударил и никаких лишений не претерпел — так с чего же ты взял, что «там» твой заработок будет больш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Я бы не назвал слова раввина утешительным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Раввин полагал, что его гость нуждается не в утешении, а в назидани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Ясное дело, последнее слово остается за назиданием. Это очень удобно. Купец лишается возможности изложить свое понимание. Как бы очевидно, что ответить ему решительно нечего, что он ошеломлен неожиданно свалившейся ему на голову истиной и будет размышлять о ней в своем долгом и трудном пути по заснеженному жизненному полю. Вопрос «с чего же ты взял?» оказывается риторическим.</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Насколько я понимаю, вам хотелось бы ответить на этот вопрос вместо купц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Скажем так: я могу попытаться. Позиция купца не может быть интерпретирована однозначно. Я могу предложить два варианта. Первый. Купец вовсе не считает, что небесная жизнь требует каких-то специальных трудов — они универсальны: что нужно «здесь», нужно и «там». Он берет на себя определенные обязательства и,</w:t>
      </w:r>
      <w:r>
        <w:rPr>
          <w:b/>
          <w:bCs/>
          <w:i/>
          <w:iCs/>
          <w:color w:val="000000"/>
          <w:sz w:val="22"/>
          <w:szCs w:val="22"/>
        </w:rPr>
        <w:t xml:space="preserve"> </w:t>
      </w:r>
      <w:r>
        <w:rPr>
          <w:rFonts w:eastAsia="Times New Roman Cyr" w:cs="Times New Roman Cyr" w:ascii="Times New Roman Cyr" w:hAnsi="Times New Roman Cyr"/>
          <w:b/>
          <w:bCs/>
          <w:i/>
          <w:iCs/>
          <w:color w:val="000000"/>
          <w:sz w:val="22"/>
          <w:szCs w:val="22"/>
          <w:lang w:val="ru-RU"/>
        </w:rPr>
        <w:t>выполняя их, получает за это положенную плату: сейчас лишь мизерный аванс (хорошо, он готов подождать), основная плата полагается после смерт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lang w:val="ru-RU"/>
        </w:rPr>
        <w:t>второй вариан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Купец полагает, что страдания «здесь» и награда «там» жестко увязаны. Они находятся как бы в противофазе: плюс в земном существовании — минус в посмертном, и наоборот. Вот что мог сказать купец, а может быть, и еще что-нибудь, если бы в вашей притче с одинокой свечой истины во мраке жизненной ночи не была предусмотрительно поставлена точка.</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Насчет жизненных трудов. Ведь и ворона трудится: добывает корм, строит гнездо, высиживает птенцов, защищает их, учит летать. Все эти труды — необходимые условия ее существования, однако они не дают ей ни малейшего шанса для будущей жизн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Вы полагаете, ворона лишена будущей жизн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Несомненно. А что, жалко ворону?</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Да нет, зачем ей, ведь небесная жизнь была обеспечена ей и в посюстороннем существовани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У вороны, как, впрочем, и у человека, есть животная душа, не имеющая потенции бессмертия. Но у человека есть, сверх того, еще бессмертная божественная душа, которая дает ему возможность посмертного существовани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Между тем купец из притчи живет, как ворона, с поправкой на интеллектуальную развитость. Почему же тогда у него должно быть перед вороной какое-то преимущество? Раввин в своем разговоре с торговцем апеллирует к специфически человеческим возможностям собеседника — к тому, что отличает его от зверей и птиц.</w:t>
      </w:r>
    </w:p>
    <w:p>
      <w:pPr>
        <w:pStyle w:val="Normal"/>
        <w:shd w:fill="FFFFFF" w:val="clear"/>
        <w:ind w:firstLine="720"/>
        <w:jc w:val="both"/>
        <w:rPr>
          <w:color w:val="000000"/>
          <w:sz w:val="22"/>
          <w:szCs w:val="22"/>
        </w:rPr>
      </w:pPr>
      <w:r>
        <w:rPr>
          <w:rFonts w:eastAsia="Times New Roman Cyr" w:cs="Times New Roman Cyr" w:ascii="Times New Roman Cyr" w:hAnsi="Times New Roman Cyr"/>
          <w:color w:val="000000"/>
          <w:sz w:val="22"/>
          <w:szCs w:val="22"/>
          <w:lang w:val="ru-RU"/>
        </w:rPr>
        <w:t xml:space="preserve">Что же касается небесных наград за земные страдания, то это действительно популярная и в высшей степени утешительная теория: чем хуже «здесь», тем лучше «там»; «здесь» я несчастен, унижен и оскорблен, зато «там» с лихвой получу все то, чего был лишен «здесь»; «здесь» меня пинали ногами — «там» три ангела будут подавать мне пальто; «здесь» я болен — «там» здоров; «здесь» я полное ничтожество — «там» сижу на златом крыльце в бриллиантовом венце. </w:t>
      </w:r>
    </w:p>
    <w:p>
      <w:pPr>
        <w:pStyle w:val="Normal"/>
        <w:shd w:fill="FFFFFF" w:val="clear"/>
        <w:ind w:firstLine="720"/>
        <w:jc w:val="both"/>
        <w:rPr>
          <w:b/>
          <w:b/>
          <w:bCs/>
          <w:i/>
          <w:i/>
          <w:iCs/>
          <w:color w:val="000000"/>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 xml:space="preserve">Понятно: кто был ничем, тот станет всем. Но три ангела на одно пальто — явный перебор. Мне кажется, хватило бы и одного.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Зато почет какой! Эта теория может, конечно, согревать несчастного человека, но в конце концов ему придется убедиться в ее иллюзорности. Если ты ложишься спать, как собака, ты не проснешься, как лев. Наоборот, правда, бывае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Хорошо. Легли спать. И проснулись без тела. И что дальше?</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Дальше выясняется, что душа свободна от телесных ограничений, но совершенно не представляет, как ей в этих условиях жить. И начинает жить своим прошлым. Это можно сравнить со сном, в котором вы ходите на работу, пытаетесь разрешить любовные коллизии или сделать политическую карьеру. Еврейская мистика называет это «фантомным миром».</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Напрашивается аналогия с фантомными болям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Да, состояния очень похожи. Ноги нет, но она болит, ноет, чешется. Человек умер, но не понимает этого, застревает в фантомном мире. Души праведников могут моментально проскочить это тягостное состояние. Души, не готовые к бестелесному существованию, могут пребывать там бесконечно долго. Пока не проснутс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Так, может статься, многие только мнят себя живыми, а на самом деле пребывают в фантомном мире? Может быть, и наш разговор там происходит?</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Очень может быть. В земном мире избавиться от иллюзий трудно, в фантомном — еще трудней. И в том, и в другом случае нужна воля проснутьс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Значит, наш торговец может веками путешествовать по иллюзорным заснеженным полям, претерпевая фантомные лишения в бессмысленной надежде на будущие награды?</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Ну, раввин все-таки прояснил ему ситуацию.</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Новое время»</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1:53:00Z</dcterms:created>
  <dc:creator>Unknown</dc:creator>
  <dc:description/>
  <dc:language>en-US</dc:language>
  <cp:lastModifiedBy>Unknown</cp:lastModifiedBy>
  <dcterms:modified xsi:type="dcterms:W3CDTF">2001-06-17T11:53:00Z</dcterms:modified>
  <cp:revision>1</cp:revision>
  <dc:subject/>
  <dc:title>«Здесь» меня пинали ногами — «там» три ангела будут подавать мне пальто</dc:title>
</cp:coreProperties>
</file>