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/>
      </w:pPr>
      <w:r>
        <w:rPr/>
        <w:t>Границы между чудесным и обыденным размыты — невидимые чудеса случаются каждодневно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ЧТО НАЗЫВАТЬ ЧУДОМ?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Я хотел бы начать с анекдота. Поспорили два человека: существуют ли чудеса? Один говорит: «Если я прыгну с Эйфелевой башни и не разобьюсь, — разве это не чудо?» — «Нет, это случайность». — «А если прыгну второй раз и опять не разобьюсь?» — «О, это всего лишь совпадение!» — «Хорошо, а если в третий? Уж тогда-то чудо?!»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 xml:space="preserve">Кажется, я знаю, что он ответил. 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?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Должно быть, он сказал: «Нет, это привычка!»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Верно! А вы как думаете, это чудо или привычка?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Смотря что называть «чудом». Все ведь зависит от дефиниции. Я вам расскажу старый английский анекдот. Авторство приписывается Дизраэли</w:t>
      </w:r>
      <w:r>
        <w:rPr>
          <w:vertAlign w:val="superscript"/>
        </w:rPr>
        <w:t>1</w:t>
      </w:r>
      <w:r>
        <w:rPr/>
        <w:t>. Он задавал вопрос: «Чем отличается беда от катастрофы?» И сам же отвечал на него: «Если Гладстон</w:t>
      </w:r>
      <w:r>
        <w:rPr>
          <w:vertAlign w:val="superscript"/>
        </w:rPr>
        <w:t>2</w:t>
      </w:r>
      <w:r>
        <w:rPr/>
        <w:t xml:space="preserve"> упадет с крыши парламента и не свернет себе шею, — это беда, но не катастрофа. Если же он свернет себе шею, — это катастрофа, но не беда»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Могу вам рассказать структурно идентичный анекдот, правда, не английский, а советский. «Если корова упала в яму и переломала себе ноги, это беда, но не катастрофа. Если же самолет с Политбюро развалился в воздухе, это катастрофа, но не беда». Но мы отвлеклись от чуда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Слово «чудо» имеет на иврите эквиваленты с несколько разным смыслом. Например, слово «пеле» — это какое-то крайне маловероятное или совсем уж невероятное событие. Несмотря на эти определения, удивительные события, противоречащие нашим привычным ожиданиям, время от времени случаются и откладываются в человеческой памяти. А слово «нес» означает совсем иное: это тоже чудо, но чудо совсем иного рода — это знак Всевышнего человеку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Вы не могли бы привести какой-нибудь пример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Пожалуйста. Поскольку речь у нас сегодня постоянно заходит о падениях, я этот ряд и продолжу. Вот, допустим, падает с неба метеорит. Падает он, падает и вдруг за два метра от земли зависает в воздухе. Это модель «пеле». Сенсация немедленно попадает на первые страницы всех газет, космический осколок, парящий в</w:t>
      </w:r>
    </w:p>
    <w:p>
      <w:pPr>
        <w:pStyle w:val="Normal"/>
        <w:widowControl w:val="false"/>
        <w:ind w:firstLine="720"/>
        <w:rPr/>
      </w:pPr>
      <w:r>
        <w:rPr/>
        <w:t>воздухе, демонстрируется по всем новостным программам TV — по некоторым, даже предваряя глупости, которые говорят политики. Однако, обратите внимание, это невероятное событие ничего, в сущности, не значит, оно никак не влияет ни на чью жизнь. Висит себе? Ну и пускай висит! Теперь оставим все то же самое, правда, с одним существенным добавлением: метеорит зависает над чьей-то головой. Это уже послание конкретному человеку, который, казалось, был обречен получить небесную оплеуху, но почему-то не получил, — это, «нес». Если Москва-река в районе Большого каменного моста вдруг расступится и обнажится донная дорожка, ведущая из Замоскворечья к Кремлю, — это «пеле»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Могу себе представить: на мосту и у парапета набережной толпятся зеваки, телевидение снимает с церетелиевского колосса, кружат вертолеты, милиция безуспешно пытается ликвидировать чудовищную пробку от Александровского сада до Полянки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Что вы хотите: «пеле» всегда поражает воображение. Если же море расступается, чтобы дать возможность евреям выйти из Египта, — это «нес». В первом случае необычайное природное явление — не более того; во втором — знак евреям, знак египтянам, знак всему миру, читающему Библию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В вышедшей в СССР тридцать с лишним лет назад «Философской энциклопедии» есть статья «Чудо». Ее написал известный вам Сергей Аверинцев. Появление тогда этой статьи само по себе было чудом. Он тоже приводит пример с расступившимся морем. И рассматривает эту историю в рамках изложенной вами концепции: не то важно, что воды расступились («пеле»), а то, что Всевышний сделал это ради евреев («нес»)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Больше тридцати лет назад, вы говорите? Сергей Аверинцев знающий человек. Он участвует в одном нашем проекте по изданию классических еврейских текстов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С одной стороны, если следовать в русле ваших примеров, «нес» — это «пеле» плюс некоторое послание свыше. Или даже так: «пеле» как упаковка для «нес». Но, с другой стороны, для того, кто мыслит в такой системе координат, послание свыше совершенно необязательно требует чего-то сверхъестественного — оно ведь может быть передано и менее эффектным способом. И вообще, при таком подходе, если отделить «пеле» от «нес», граница между чудесным и обыденным становится размыта и неопределенна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Вы правы, это действительно так: мир полон «нес» — надо только уметь эти чудеса видеть. Такое представление о чуде закреплено в нашей литургии. Трижды в день мы благодарим Всевышнего за «каждодневные чудеса» — за их постоянство и непрерывность. И здесь как раз используется слово «нес». Эти чудеса могут не бросаться в глаза, они могут быть лишены необычности, эффекта и драматизма, присущих «пеле», но от этого не становятся менее значимы.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Вы говорите: «Надо уметь их видеть». И что же, все трижды в день благодарящие их действительно видят?</w:t>
      </w:r>
    </w:p>
    <w:p>
      <w:pPr>
        <w:pStyle w:val="Normal"/>
        <w:widowControl w:val="false"/>
        <w:ind w:firstLine="720"/>
        <w:rPr/>
      </w:pPr>
      <w:r>
        <w:rPr/>
        <w:t xml:space="preserve">— </w:t>
      </w:r>
      <w:r>
        <w:rPr/>
        <w:t>Не все. Но те, у кого недостаточно острое зрение, все-таки знают, что такие чудеса есть и что они заслуживают благодарности. Вот, например, книга Эстер. В истории о спасении еврейского народа от угрозы уничтожения, казалось бы, нет ничего чудесного. Всевышний не только не производит сверхъестественных вмешательств — Он вообще в этом тексте не упоминается</w:t>
      </w:r>
      <w:r>
        <w:rPr>
          <w:vertAlign w:val="superscript"/>
        </w:rPr>
        <w:t>3</w:t>
      </w:r>
      <w:r>
        <w:rPr/>
        <w:t>, единственная такая книга во всей Библии. Все действия персонажей тщательно мотивированы, механизм действий подробно выписан. «Пеле» демонстративно отсутствует. Однако «нес» — нерв этой книги. Неупомянутый Всевышний невидимо стоит за происходящими событиями. Каждый отдельный элемент повествования объясним вполне естественными причинами, но единство и целостность сообщает всей картине именно «нес».</w:t>
      </w:r>
    </w:p>
    <w:p>
      <w:pPr>
        <w:pStyle w:val="Normal"/>
        <w:widowControl w:val="false"/>
        <w:ind w:firstLine="720"/>
        <w:rPr/>
      </w:pPr>
      <w:r>
        <w:rPr/>
        <w:t>«Новое время»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>
          <w:vertAlign w:val="superscript"/>
        </w:rPr>
        <w:t>1</w:t>
      </w:r>
      <w:r>
        <w:rPr/>
        <w:t>Бенджамин Дизраэли (1804-1881) — неоднократный премьер-министр Великобритании, лидер консервативой партии.</w:t>
      </w:r>
    </w:p>
    <w:p>
      <w:pPr>
        <w:pStyle w:val="Normal"/>
        <w:widowControl w:val="false"/>
        <w:ind w:firstLine="720"/>
        <w:rPr/>
      </w:pPr>
      <w:r>
        <w:rPr>
          <w:vertAlign w:val="superscript"/>
        </w:rPr>
        <w:t>2</w:t>
      </w:r>
      <w:r>
        <w:rPr/>
        <w:t>Уильям Юарт Гладстон (1809-1898) — неоднократный премьер-министр Великобритании, лидер либеральной партии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>Принятая в православном и католическом каноне версия Книги Эстер (Есфири) существенно больше еврейской, и Всевышний там упоминается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2:56:00Z</dcterms:created>
  <dc:creator>Unknown</dc:creator>
  <dc:description/>
  <dc:language>en-US</dc:language>
  <cp:lastModifiedBy>Unknown</cp:lastModifiedBy>
  <dcterms:modified xsi:type="dcterms:W3CDTF">2001-11-26T12:56:00Z</dcterms:modified>
  <cp:revision>1</cp:revision>
  <dc:subject/>
  <dc:title>Границы между чудесным и обыденным размыты — невидимые чудеса случаются каждодневно</dc:title>
</cp:coreProperties>
</file>