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МОСКОВСКАЯ ЖИЗНЬ ИНСТИТУТА ШТЕЙНЗАЛЫД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Институт изучения иудаизма в СНГ (ИИИ) основан в Москве раввином Адином Штейнзальцем в 1989 году. С самого момента своего существования он действует как общинно-образовательный и издательский центр, то есть как центр с достаточно специфичными и узкими функциональными рамками. Это первая его особенность. Вторая заключается в том, что, дислоцируясь в Москве, он, в сущности, не является городским центром — его деятельность направлена на все постсоветское пространство. Пожар, полностью уничтоживший здание ИИИ в 1996 году, свел до минимума его функции как центра притяжения для московских евреев. Институт оказался на пепелище. Сотрудники ютились в бытовках. Несмотря на трудные условия, ИИИ проделал за эти годы большую работу, он реализует множество интересных проектов, в которые вовлечены тысячи людей, живущих в разных странах, городах и весях, но для Москвы его существование носило до недавнего времени скорей уж виртуальный характер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Однако сейчас ситуация обещает измениться: институт получил наконец здание, и, что немаловажно, здание в центре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города. Это двухэтажный особняк на Гончарной набережной в десяти минутах ходьбы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от метро «Таганская». Капитальный ремонт завершен, здание обустроено, и теперь, когда у института есть крыша над головой, его руководство, сохраняя, развивая и умножая глобальные проекты, готово использовать возникшую благоприятную ситуацию для придания своей работе городского измерени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стенах института празднуются еврейские праздники. Дважды в неделю устраиваются благотворительные обеды. Здесь заботятся и о духовной пище для пришедших: сотрудница института Галина Стис-кина проводит с ними занятия, тему которых можно определить как сюжеты, образы и идеи Торы. В доме на набережной еженедельно собирается семинар «Традиция и современность». Участники читают и обсуждают соответствующий недельный раздел Торы. Ведут семинар раввин Довид Карпов и Роман Спектор. Естественно, что именно здесь встречается с москвичами раввин Адин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Штейнзальц. В этом году уже прошло несколько таких встреч. Среди прочих надо упомянуть выступление перед участниками проекта «Лимудим». Вопросов было столько, что ответить на все не представлялось никакой возможности, поэтому через неделю с той же аудиторией состоялась еще одна встреча: на сей раз на вопросы, оставшиеся без ответа, а также на новые, накопившиеся, отвечал по поручению раввина, которого в то время в Москве уже не было, сотрудник института Ишая Гиссер. Он же (в очередной приезд из Иерусалима) провел семинар для преподавателей еврейских воскресных школ и активистов общин Подмосковья, посвященный Пуриму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Особняк на Гончарной стал на один вечер площадкой кочующего клуба «Ковчег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Несмотря на краткость своего пребывания в Москве, Адин Штейнзальц провел несколько встреч и вне стен института. Так, он посетил школу Липмана, где встретился с учителями и школьниками, и, к удовольствию телезрителей канала «Культура», побеседовал со своим другом академиком Евгением Велиховым на тему «Наука на рубеже веков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Фото: Иосиф Хвацкин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РАВВИН И «КОВЧЕГ»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Члены московского клуба русско-еврейской творческой интеллигенции «Ковчег» встретились с выдающимся талмудистом нашего времени раввином Адином Штейнзальцем Встреча проходила в новом здании Института изучения иудаизма в СНГ (Гончарная набережная, дом 1). И хотя большинство собравшихся в этот вечер вряд ли можно было бы назвать людьми религиозными, однако тема беседы — «Иудаизм и современная наука» — оказалась всем достаточно близка Ишае Гиссеру, который делал синхронный перевод с иврита на русский, удалось донести до взыскательной аудитории нетривиальный подход к теме, живость изложения и широчайшую эрудицию р. Штейнзальца. Представители «Ковчега» обратились к дирекции Института изучения иудаизма в СНГ с просьбой продолжить беседы на темы, связанные с религией, организовать цикл лекций, а может быть, даже постоянно действующий семинар под условным названием «Да, иудаизм! Почему?» Директор Института Давид Палант внимательно отнесся к этой просьбе, и можно надеяться, что вскоре члены «Ковчега» смогут в полной мере удовлетворить свой интерес к вопросам национальной традиции и еврейского самосознани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«Вестник еврейского агентства»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род слушает раввин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1:42:00Z</dcterms:created>
  <dc:creator>Unknown</dc:creator>
  <dc:description/>
  <dc:language>en-US</dc:language>
  <cp:lastModifiedBy>Unknown</cp:lastModifiedBy>
  <dcterms:modified xsi:type="dcterms:W3CDTF">2001-06-17T11:42:00Z</dcterms:modified>
  <cp:revision>1</cp:revision>
  <dc:subject/>
  <dc:title>МОСКОВСКАЯ ЖИЗНЬ ИНСТИТУТА ШТЕЙНЗАЛЫДА</dc:title>
</cp:coreProperties>
</file>