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ЛАССИЧЕСКИЕ КОММЕНТАРИИ</w:t>
      </w:r>
    </w:p>
    <w:p>
      <w:pPr>
        <w:pStyle w:val="Normal"/>
        <w:jc w:val="center"/>
        <w:rPr>
          <w:b/>
          <w:b/>
          <w:bCs/>
        </w:rPr>
      </w:pPr>
      <w:r>
        <w:rPr>
          <w:b/>
          <w:bCs/>
        </w:rPr>
      </w:r>
    </w:p>
    <w:p>
      <w:pPr>
        <w:pStyle w:val="Normal"/>
        <w:rPr/>
      </w:pPr>
      <w:r>
        <w:rPr/>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 Если в явном виде не указано иное, все ссылки в комментариях даются на книгу Бемидбар (Числа).</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 </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Понятно, что газетные возможности крайне сужены. Дать хоть сколько-нибудь систематический комментарий даже к небольшому отрывку — невозможно.</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w:t>
      </w:r>
    </w:p>
    <w:p>
      <w:pPr>
        <w:pStyle w:val="Blockquote"/>
        <w:ind w:left="720" w:right="720" w:hanging="0"/>
        <w:rPr>
          <w:rFonts w:ascii="Times New Roman Cyr" w:hAnsi="Times New Roman Cyr" w:eastAsia="Times New Roman Cyr" w:cs="Times New Roman Cyr"/>
        </w:rPr>
      </w:pPr>
      <w:r>
        <w:rPr>
          <w:rFonts w:eastAsia="Times New Roman Cyr" w:cs="Times New Roman Cyr" w:ascii="Times New Roman Cyr" w:hAnsi="Times New Roman Cyr"/>
        </w:rPr>
        <w:t>Перевод и подбор комментариев — Д. Сафронов, консультант и редактор — И. Гиссер.</w:t>
      </w:r>
    </w:p>
    <w:p>
      <w:pPr>
        <w:pStyle w:val="Normal"/>
        <w:rPr>
          <w:b/>
          <w:b/>
          <w:bCs/>
        </w:rPr>
      </w:pPr>
      <w:r>
        <w:rPr>
          <w:b/>
          <w:bCs/>
        </w:rPr>
        <w:t>БЕМИДБАР</w:t>
      </w:r>
    </w:p>
    <w:p>
      <w:pPr>
        <w:pStyle w:val="Normal"/>
        <w:rPr/>
      </w:pPr>
      <w:r>
        <w:rPr>
          <w:b/>
          <w:bCs/>
        </w:rPr>
        <w:t>«Проведите исчисление всего общества сынов Израиля по семействам их, по отчим домам их, по числу имен, всех мужчин поголовно»</w:t>
      </w:r>
      <w:r>
        <w:rPr/>
        <w:t xml:space="preserve"> (1:2).</w:t>
      </w:r>
    </w:p>
    <w:p>
      <w:pPr>
        <w:pStyle w:val="Normal"/>
        <w:rPr/>
      </w:pPr>
      <w:r>
        <w:rPr/>
        <w:t>В еврейском законодательстве существует принцип: все, что может быть сосчитано, не аннулируется среди подобного. Всевышний не хотел, чтобы избранный Им народ растворился среди народов мира, и потому повелел исчислить их, распространив на них тем самым это правило. И хотя само оно сформулировано значительно позже, мудрецами Талмуда, — в подобном случае, описанном в Пятикнижии, оно обретает силу закона Письменной Торы («Хашва ле-това» от имени «Хидушей-га-Рим»).</w:t>
      </w:r>
    </w:p>
    <w:p>
      <w:pPr>
        <w:pStyle w:val="Normal"/>
        <w:rPr/>
      </w:pPr>
      <w:r>
        <w:rPr>
          <w:b/>
          <w:bCs/>
        </w:rPr>
        <w:t>«...И будут нести левиты стражу вокруг Шатра Откровения»</w:t>
      </w:r>
      <w:r>
        <w:rPr/>
        <w:t xml:space="preserve"> (1:53).</w:t>
      </w:r>
    </w:p>
    <w:p>
      <w:pPr>
        <w:pStyle w:val="Normal"/>
        <w:rPr/>
      </w:pPr>
      <w:r>
        <w:rPr/>
        <w:t>Одной из обязанностей мужчин-левитов была охрана Святилища. Вместе с тем известно, что их количество исчисляли начиная с возраста в один месяц. Может ли младенец выполнять подобную задачу? Отсюда мы делаем вывод, что эта функция заключалась не в вооруженной охране, она была сугубо духовного свойства и осуществлялась благодаря высокому нравственному уровню и личной святости левитов, а отнюдь не их физической силе. С самого своего появления на свет левит воспитывался соответствующим образом, и уже с младенчества был готов к осуществлению возложенной на него задачи. Глубоко заблуждается тот, кто считает, что Израиль может защитить себя, уповая лишь на свое военное превосходство над противником. Поэтому подлинную защиту могут обеспечить лишь высота духа и святость. Царь Давид сказал об этом в псалме 127:1: «...если Г-сподь не охраняет город, напрасно бодрствует страж» («Авней-азаль»).</w:t>
      </w:r>
    </w:p>
    <w:p>
      <w:pPr>
        <w:pStyle w:val="Normal"/>
        <w:rPr>
          <w:b/>
          <w:b/>
          <w:bCs/>
        </w:rPr>
      </w:pPr>
      <w:r>
        <w:rPr>
          <w:b/>
          <w:bCs/>
        </w:rPr>
        <w:t>НАСО</w:t>
      </w:r>
    </w:p>
    <w:p>
      <w:pPr>
        <w:pStyle w:val="Normal"/>
        <w:rPr/>
      </w:pPr>
      <w:r>
        <w:rPr>
          <w:b/>
          <w:bCs/>
        </w:rPr>
        <w:t>«И сделали так сыны Израиля, и выслали их из стана; как говорил Б-г, обращаясь к Моше, так и сделали сыны Израиля»</w:t>
      </w:r>
      <w:r>
        <w:rPr/>
        <w:t xml:space="preserve"> (5:4).</w:t>
      </w:r>
    </w:p>
    <w:p>
      <w:pPr>
        <w:pStyle w:val="Normal"/>
        <w:rPr/>
      </w:pPr>
      <w:r>
        <w:rPr/>
        <w:t>Речь идет о предписании удалять прокаженных за пределы стана. Для чего Писание еще раз повторяет: «так и сделали сыны Израиля»?</w:t>
      </w:r>
    </w:p>
    <w:p>
      <w:pPr>
        <w:pStyle w:val="Normal"/>
        <w:rPr/>
      </w:pPr>
      <w:r>
        <w:rPr/>
        <w:t>Когда евреи увидели, как кожа грешников покрывается страшными язвами проказы и как их изгоняют из стана, они ужаснулись и стали более требовательными по отношению к самим себе, боясь совершить грехи, за которые следует такое наказание, — к ним относятся гордыня, злословие и отказ заниматься благотворительностью.</w:t>
      </w:r>
    </w:p>
    <w:p>
      <w:pPr>
        <w:pStyle w:val="Normal"/>
        <w:rPr/>
      </w:pPr>
      <w:r>
        <w:rPr/>
        <w:t>За пределы стана изгонялись также те, кто осквернился нечистотой мертвого тела, и те, у кого появились гнойные выделения из детородного органа. Как тут не вспомнить: «Из чего ты произошел? Из зловонной капли (намек на выделение). А куда ты идешь? Туда где прах, гниль и черви (намек на нечистоту трупа)» (трактат «Авот», 3:1). Ведь человек, никогда не забывающий об этих вещах, как сказано там же, «не угодит в паутину греха».</w:t>
      </w:r>
    </w:p>
    <w:p>
      <w:pPr>
        <w:pStyle w:val="Normal"/>
        <w:rPr/>
      </w:pPr>
      <w:r>
        <w:rPr/>
        <w:t>Пятикнижие говорит нам о двух аспектах исполнения этого повеления Творца: удаление из стана тех, о ком идет речь, и назидание всем остальным. Когда евреи «выслали их из стана», они извлекли из этого надлежащий урок — и именно поэтому слова «сделали сыны Израиля» повторены дважды («Бина ле-итим»).</w:t>
      </w:r>
    </w:p>
    <w:p>
      <w:pPr>
        <w:pStyle w:val="Normal"/>
        <w:rPr>
          <w:b/>
          <w:b/>
          <w:bCs/>
        </w:rPr>
      </w:pPr>
      <w:r>
        <w:rPr>
          <w:b/>
          <w:bCs/>
        </w:rPr>
        <w:t>БЕГААЛОТХА</w:t>
      </w:r>
    </w:p>
    <w:p>
      <w:pPr>
        <w:pStyle w:val="Normal"/>
        <w:rPr/>
      </w:pPr>
      <w:r>
        <w:rPr>
          <w:b/>
          <w:bCs/>
        </w:rPr>
        <w:t>«И возьмут молодого быка и хлебный дар к нему... а второго молодого быка возьмешь в грехоочистительную жертву»</w:t>
      </w:r>
      <w:r>
        <w:rPr/>
        <w:t xml:space="preserve"> (8:8).</w:t>
      </w:r>
    </w:p>
    <w:p>
      <w:pPr>
        <w:pStyle w:val="Normal"/>
        <w:rPr/>
      </w:pPr>
      <w:r>
        <w:rPr/>
        <w:t>Здесь жертва всесожжения упоминается прежде, чем грехоочистительная жертва. Однако ниже сказано: «...один будет в грехоочистительную жертву, а другой — в жертву всесожжения Б-гу...» (8:12). Почему здесь изменен порядок жертвоприношений?</w:t>
      </w:r>
    </w:p>
    <w:p>
      <w:pPr>
        <w:pStyle w:val="Normal"/>
        <w:rPr/>
      </w:pPr>
      <w:r>
        <w:rPr/>
        <w:t>Обычная их очередность такова: сначала приносят грехоочистительную жертву, а лишь затем жертву всесожжения, — ибо прежде, чем принести дар Всевышнему, следует искупить свой проступок. Исключение составляет лишь жертва за грех идолопоклонства — в этом случае сначала приносят жертву всесожжения, поскольку уже сама мысль об идолопоклонстве приравнивается к действию. Поэтому в этом случае необходимо сначала принести жертву всесожжения, которая искупает не поступки, а помыслы. В связи с этим возникает иная проблема. Известно, что жертвы, приносившиеся левитами, искупали грех поклонения золотому тельцу, поэтому, по логике вещей, сначала следовало принести всесожжение, а затем грехоочистительную жертву, как это принято при принесении жертв за идолопоклонство.</w:t>
      </w:r>
    </w:p>
    <w:p>
      <w:pPr>
        <w:pStyle w:val="Normal"/>
        <w:rPr/>
      </w:pPr>
      <w:r>
        <w:rPr/>
        <w:t>Однако Г-сподь ведает то, что творится в человеческой душе. И Ему было открыто, что как раз в мыслях евреи не согрешили! Они искали не новое божество, но лишь замену исчезнувшему вождю. Поскольку помыслы евреев были чисты, а согрешили они только действием, то левиты и принесли грехоочистительную жертву, в полном соответствии с законом, первой («Кдушат-Леви»).</w:t>
      </w:r>
    </w:p>
    <w:p>
      <w:pPr>
        <w:pStyle w:val="Normal"/>
        <w:rPr>
          <w:b/>
          <w:b/>
          <w:bCs/>
        </w:rPr>
      </w:pPr>
      <w:r>
        <w:rPr>
          <w:b/>
          <w:bCs/>
        </w:rPr>
        <w:t>ШЛАХ</w:t>
      </w:r>
    </w:p>
    <w:p>
      <w:pPr>
        <w:pStyle w:val="Normal"/>
        <w:rPr/>
      </w:pPr>
      <w:r>
        <w:rPr>
          <w:b/>
          <w:bCs/>
        </w:rPr>
        <w:t>«И дошли они (разведчики) до долины Эшколь, и срезали там ветвь с одной гроздью винограда, и понесли ее на шесте вдвоем, и [взяли также] из [плодов] гранатов и смоковниц»</w:t>
      </w:r>
      <w:r>
        <w:rPr/>
        <w:t xml:space="preserve"> (13:23).</w:t>
      </w:r>
    </w:p>
    <w:p>
      <w:pPr>
        <w:pStyle w:val="Normal"/>
        <w:rPr/>
      </w:pPr>
      <w:r>
        <w:rPr/>
        <w:t>Известно, что заповедь о принесении в Храм первых плодов нового урожая распространялась только на плоды семи видов растений, которыми славится Земля Израиля. В трактате Мишны «Бикурим» мы находим следующее высказывание: «Приходит человек к себе в сад и видит созревающий инжир, созревающую гроздь винограда, созревающий гранат, обвивает соломинкой и говорит: "Вот, это — бикурим"» (3:1). Виды плодов, указанные в комментируемом нами стихе Торы, — те же, что и приведенные Мишной в качестве примера.</w:t>
      </w:r>
    </w:p>
    <w:p>
      <w:pPr>
        <w:pStyle w:val="Normal"/>
        <w:rPr/>
      </w:pPr>
      <w:r>
        <w:rPr/>
        <w:t>Именно это дало основание Аризалю, толковавшему стих «...время же то было временем созревания винограда» (13:20), сказать, что заповедь о принесении в храм бикурим — первых плодов нового урожая — предназначена для исправления греха разведчиков, посланных в Страну Израиля и по возвращении оклеветавших ее. Ведь эта заповедь — свидетельство любви к Эрец-Исраэль (р. Менахем Земба).</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11:00Z</dcterms:created>
  <dc:creator>Unknown</dc:creator>
  <dc:description/>
  <dc:language>en-US</dc:language>
  <cp:lastModifiedBy>Unknown</cp:lastModifiedBy>
  <dcterms:modified xsi:type="dcterms:W3CDTF">2002-05-21T14:11:00Z</dcterms:modified>
  <cp:revision>1</cp:revision>
  <dc:subject/>
  <dc:title>КЛАССИЧЕСКИЕ КОММЕНТАРИИ</dc:title>
</cp:coreProperties>
</file>