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книги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ДЛЯ ВАС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Эти изданные Институтом изучения иудаизма в последнее время и представленные здесь книги, а также изданные ранее книги раввина Адина Штейнзальца вы можете приобрести в нашем офисе на Гончарной улице, познакомиться с ними в нашем читальном зале.</w:t>
      </w:r>
    </w:p>
    <w:p>
      <w:pPr>
        <w:pStyle w:val="Normal"/>
        <w:ind w:firstLine="720"/>
        <w:rPr/>
      </w:pPr>
      <w:r>
        <w:rPr>
          <w:b/>
          <w:bCs/>
        </w:rPr>
        <w:t xml:space="preserve">"Слова, слова, слова...» Так много слов, произнесенных, написанных, напечатанных и нацарапанных на стенах, появляющихся в сети Интернета и звучащих с телевизионных экранов, а ведь есть еще слова, которые лишь шепчут, и слова, вовсе не предназначенные для чужих ушей! </w:t>
      </w:r>
      <w:r>
        <w:rPr/>
        <w:t>Это книга о словах, но не о таких сложных, как, скажем, «трансцендентность», или химических терминах с длинными названиями типа «диметилформамид», а о простых словах — словах, произносимых повседневно.</w:t>
      </w:r>
    </w:p>
    <w:p>
      <w:pPr>
        <w:pStyle w:val="Normal"/>
        <w:ind w:firstLine="720"/>
        <w:rPr/>
      </w:pPr>
      <w:r>
        <w:rPr/>
        <w:t>Впрочем, их простота кажущаяся. Скрытая мудрость простых слов может показаться поразительной, но не потому, что никто не ведает о ее существовании. Каждый из нас временами открывает ее для себя, но в суете буден она как-то сходит на нет, стирается. В книге рассматриваются некоторые общеупотребительные слова, с точки зрения обычного человека, заинтересованно и пристально наблюдающего за этим миром. Глядишь, и знакомые слова вдруг обретут новые значения, границы понятий станут четче, а их содержание — глубже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Новый перевод одной из самых знаменитых книг Библии, снабженный пятью (!) комментариями: </w:t>
      </w:r>
      <w:r>
        <w:rPr/>
        <w:t>это классические комментарии согласно простому и аллегорическому смыслу текста, комментарий Адина Штейнзальца, предисловие Раши к своему комментарию, а также предисловие переводчиков, в определенном смысле также представляющее собой общий комментарий к этому многоуровневому тексту.</w:t>
      </w:r>
    </w:p>
    <w:p>
      <w:pPr>
        <w:pStyle w:val="Normal"/>
        <w:ind w:firstLine="720"/>
        <w:rPr/>
      </w:pPr>
      <w:r>
        <w:rPr/>
        <w:t>«Песнь песней» — единственная из всех книг, входящих в Письменную Тору, которая может быть сочтена неискушенным читателем поэмой о любви в ее чувственных проявлениях, однако, согласно традиции, дошедшей до нас от мудрецов, «Песнь песней» — аллегорическое произведение, в котором речь идет о любви между Всевышним и еврейским народом. Такая система образов вообще характерна для Писания: уподобление связи Всевышнего с еврейским народом отношениям между мужчиной и женщиной многократно встречается в книгах пророков.</w:t>
      </w:r>
    </w:p>
    <w:p>
      <w:pPr>
        <w:pStyle w:val="Normal"/>
        <w:ind w:firstLine="720"/>
        <w:rPr/>
      </w:pPr>
      <w:r>
        <w:rPr/>
        <w:t>«Песнь песней» — это поэма о любви и преданности, об изгнании и избавлении, об ошибках и покаянии. Еще один смысловой пласт — томление души, разлученной со Всевышним: она ищет Его и молит о восстановлении прежней связи. А на еще одном, быть может, самом высоком, уровне — это песнь об отношении Создателя со всем сотворенным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Лет десять назад этот написанный на иврите эпистолярный роман появился на израильском книжном рынке и благодаря остроте и актуальности обсуждаемых в нем проблем сразу же стал бестселлером.</w:t>
      </w:r>
    </w:p>
    <w:p>
      <w:pPr>
        <w:pStyle w:val="Normal"/>
        <w:ind w:firstLine="720"/>
        <w:rPr/>
      </w:pPr>
      <w:r>
        <w:rPr/>
        <w:t>«Шанс на любовь», быть может, напомнит вам «Перед восходом солнца» Зощенко. В романе израильского писателя то же глубокое зондирование прошлого, выявляющее закономерности его связей с настоящим. Однако в основе поиска у Зощенко психоанализ, а результат — констатация безысходности. Бен Иосеф ведет аналогичные изыскания в русле иудаизма и приходит к совершенно иным выводам. В общей симфонии судеб, размышлений и образов выделяется голос автора, родившегося в религиозном иерусалимском районе Меа Шеарим. Он отошел от религии, в поисках своего призвания и смысла жизни оставил родной город и отправился в киббуц, позже служил в армии и участвовал в войнах. Его страстная исповедь позволит читателям в России лучше понять, что за люди — коренные израильтяне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Раби Нахман из Браслава — один из величайших мыслителей хасидизма.</w:t>
      </w:r>
    </w:p>
    <w:p>
      <w:pPr>
        <w:pStyle w:val="Normal"/>
        <w:ind w:firstLine="720"/>
        <w:rPr/>
      </w:pPr>
      <w:r>
        <w:rPr/>
        <w:t>Даже на заре этого движения, когда волна духовного пробуждения подняла из глубин народной жизни десятки выдающихся людей, в их плеяде мало кто равен раби Нахману по силе ума, глубине и самобытности.</w:t>
      </w:r>
    </w:p>
    <w:p>
      <w:pPr>
        <w:pStyle w:val="Normal"/>
        <w:ind w:firstLine="720"/>
        <w:rPr/>
      </w:pPr>
      <w:r>
        <w:rPr/>
        <w:t>Вершиной его творчества — и по оригинальности изложения, и по изобразительной силе, и по глубине заложенных идей — считаются его «Рассказы о необычайном». Эти истории, облаченные в непритязательные одеяния народных сказок, раби Нахман рассказывал хасидам в последние годы жизни. В них сплавились поэзия и глубокая мысль. Благодаря своей форме они доступны даже ребенку, видящему в них занимательные «старинные сказки», как называл их сам раби Нахман. В то же время можно вновь и вновь возвращаться к ним, всякий раз открывая новые пласты мыслей, символов, и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3:05:00Z</dcterms:created>
  <dc:creator>Unknown</dc:creator>
  <dc:description/>
  <dc:language>en-US</dc:language>
  <cp:lastModifiedBy>Unknown</cp:lastModifiedBy>
  <dcterms:modified xsi:type="dcterms:W3CDTF">2001-11-01T13:05:00Z</dcterms:modified>
  <cp:revision>1</cp:revision>
  <dc:subject/>
  <dc:title>книги</dc:title>
</cp:coreProperties>
</file>