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27 марта в Доме ученых состоялась презентация новой, только что вышедшей книги раввина Адина Штейнзальца «Простые слова». Автор множества книг, на сей раз он написал книгу о повседневных словах, которые люди произносят постоянно всю жизнь, особенно не задумываясь. О таких, например, как «природа», «семья», «секс», «любовь», «зависть», «Б-г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Среди выступавших (помимо тех, кого вы видите на фото) были министр правительства Москвы Кемер Норкин, заместитель председателя Консультативного совета по делам национально-культурных автономий при Правительстве Российской Федерации Александр Руденко-Десняк и другие. Выступления перекликались друг с другом, возникали микро-диалоги, микродискуссии, естественным образом перелившиеся в кулуар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ечь посла Государства Израиль в России Натана МЕРОНА переводил пресс-атташе посольства Ярон ГАМБУРГ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Адвокат Гулъмира Орозалиева и директор Института изучения иудаизма в СНГ Давид ПАЛАНТ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оординатор культурных программ Института изучения иудаизма в СНГ Роман СПЕКТОР и заместитель руководителя аппарата Комитета Государственной Думы и Федерального Собрания по национальной политике Павел КИСС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тветственный секретарь Отдела внешних церковных сношений Русской Православной Церкви отец Всеволод ЧАПЛИН и раввин Адин ШТЕЙНЗАЛЬЦ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Сопредседатель духовно-культурного диалога «Лицом к лицу» и председатель совета межрелигиозного диалога «Эк-клесия» Федор ШЕЛОВ-КОВЕДЯЕВ и действительный член Российской академии наук Евгений ВЕЛИХ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57:00Z</dcterms:created>
  <dc:creator>Unknown</dc:creator>
  <dc:description/>
  <dc:language>en-US</dc:language>
  <cp:lastModifiedBy>Unknown</cp:lastModifiedBy>
  <dcterms:modified xsi:type="dcterms:W3CDTF">2001-06-17T11:57:00Z</dcterms:modified>
  <cp:revision>1</cp:revision>
  <dc:subject/>
  <dc:title>27 марта в Доме ученых состоялась презентация но-вой, только что вышедшей книги раввина Адина Штейнзальца «Простые слова»</dc:title>
</cp:coreProperties>
</file>