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РЕССА</w:t>
        <w:b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ТРИ ГОДА «МЕКОР ХАИМ»</w:t>
      </w:r>
    </w:p>
    <w:p>
      <w:pPr>
        <w:pStyle w:val="Normal"/>
        <w:rPr/>
      </w:pPr>
      <w:r>
        <w:rPr/>
        <w:t xml:space="preserve">Главный редактор «Мекор Хаим» Давид Палант </w:t>
      </w:r>
    </w:p>
    <w:p>
      <w:pPr>
        <w:pStyle w:val="Normal"/>
        <w:jc w:val="center"/>
        <w:rPr/>
      </w:pPr>
      <w:r>
        <w:rPr/>
        <w:t>Ныне в России выходит много еврейских изданий Планируя новую газету, мы, естественно, не хотели стать близнецом или (того хуже) копией уже существующих или эклектически соединить их черты.</w:t>
      </w:r>
    </w:p>
    <w:p>
      <w:pPr>
        <w:pStyle w:val="Normal"/>
        <w:rPr/>
      </w:pPr>
      <w:r>
        <w:rPr/>
        <w:t>Мне кажется, нам удалось решить эту непростую задачу и создать газету с собственным лицом, которую не спутаешь с другими еврейскими изданиями. Нам хотелось создать газету, привлекательную для самого широкого круга читателей. Эта задача тоже была решена. Благодаря отзывам читателей мы знаем, что нас читают люди разных возрастов, из разных социальных групп, разного образовательного уровня, читают раввины и студенты иешив и в то же время люди, очень далекие от иудаизма. Каждый находит в ней свое. И это нас радует.</w:t>
      </w:r>
    </w:p>
    <w:p>
      <w:pPr>
        <w:pStyle w:val="Normal"/>
        <w:rPr/>
      </w:pPr>
      <w:r>
        <w:rPr/>
        <w:t>Благодаря тщательной подготовке проекта нам удалось миновать казавшийся неизбежным этап становления. Мы не экспериментировали, предлагая в каждом номере новые решения, у нас отсутствовал поиск своего лица на глазах читателей. Концептуально и визуально первый номер «Мекор Хаим» очень незначительно отличается от последующих. В нем не было никаких деклараций и протоколов о намерениях — он вышел буднично, как если бы был одним из многих. С точки зрения содержания мы определили для себя три основных направления.</w:t>
      </w:r>
    </w:p>
    <w:p>
      <w:pPr>
        <w:pStyle w:val="Normal"/>
        <w:rPr/>
      </w:pPr>
      <w:r>
        <w:rPr/>
        <w:t>Рассказ об иудаизме, о еврейском образе жизни, еврейском понимании коренных проблем бытия, еврейском взгляде на историю и современный мир. В рамках этого направления основное место занимают статьи, интервью и выступления раввина Адина Штейнзальца — одного из выдающихся представителей современного иудаизма, обладающего не часто встречающейся особенностью говорить об иудаизме на языке современной культуры и говорить о современной культуре на языке иудаизма. Раввин Адин Штейнзальц безусловно определяет лицо нашей газеты. Именно его парадоксальная, окрашенная своеобразным юмором мысль обладает привлекательностью для самых разных читателей.</w:t>
      </w:r>
    </w:p>
    <w:p>
      <w:pPr>
        <w:pStyle w:val="Normal"/>
        <w:rPr/>
      </w:pPr>
      <w:r>
        <w:rPr/>
        <w:t>Классические комментарии к недельным разделам Торы. Их готовят раввин Ишая Гиссер (хорошо знакомый участникам наших семинаров как один из ведущих преподавателей Института изучения иудаизма) и Давид Софронов. Они выполняют важную работу, вводя в русскоязычный оборот традиционные комментарии к тексту Торы, отсутствовавшие ранее на русском языке. Задача Гиссера и Софронова весьма сложна: подготовленные ими миниатюры должны вписываться в крайне ограниченные объемы. Надеюсь, многие из наших читателей узнали благодаря этим комментариям нечто новое о Торе или сумели по-новому взглянуть на то, что казалось известным.</w:t>
      </w:r>
    </w:p>
    <w:p>
      <w:pPr>
        <w:pStyle w:val="Normal"/>
        <w:rPr/>
      </w:pPr>
      <w:r>
        <w:rPr/>
        <w:t>Информация о деятельности Института изучения иудаизма — о его постоянно пополняющихся и расширяющихся проектах и программах, к которым мы традиционно приглашаем присоединиться всех наших читателей. Мы стараемся, чтобы это не был сухой внутриведомственный отчет о «мероприятиях», а живой рассказ о людях, которым мы всегда охотно предоставляем слово Важное место в проектах Института изучения иудаизма занимает издатель, екая деятельность. Мы стараемся познакомить вас с книгами, издаваемыми институтом, откликнуться на каждый новый выпуск журнала «Отцы и дети».</w:t>
      </w:r>
    </w:p>
    <w:p>
      <w:pPr>
        <w:pStyle w:val="Normal"/>
        <w:rPr/>
      </w:pPr>
      <w:r>
        <w:rPr/>
        <w:t xml:space="preserve">Мы обращаем большое внимание и на внешний вид издания. Нам хотелось сделать красивую газету — газету, которую было бы приятно взять в руки, на которую приятно было бы смотреть. Ограниченность средств не позволяет нам выпускать ее цветной — мы делаем ее двухкрасочной, однако благодаря искусной работе дизайнеров газета выглядит привлекательно. Мы рады, что наша читательская аудитория постоянно растет. Мы рады получать письма, где наша работа высоко оценивается. Однако мы открыты для критики и принимаем с благодарностью ваши замечания и предложения. Для человека три года не так уж и много. Для газеты — это уже возраст. </w:t>
      </w:r>
      <w:r>
        <w:fldChar w:fldCharType="begin"/>
      </w:r>
      <w:r>
        <w:rPr/>
        <w:instrText xml:space="preserve">HYPERLINK "mailto:%22mekorhaim@online.ru%22"</w:instrText>
      </w:r>
      <w:r>
        <w:rPr/>
      </w:r>
      <w:r>
        <w:rPr/>
        <w:fldChar w:fldCharType="separate"/>
      </w:r>
      <w:r>
        <w:rPr/>
        <w:t>Читайте нас</w:t>
      </w:r>
      <w:r>
        <w:rPr/>
      </w:r>
      <w:r>
        <w:rPr/>
        <w:fldChar w:fldCharType="end"/>
      </w:r>
      <w:r>
        <w:rPr/>
        <w:t xml:space="preserve">, </w:t>
      </w:r>
      <w:r>
        <w:fldChar w:fldCharType="begin"/>
      </w:r>
      <w:r>
        <w:rPr/>
        <w:instrText xml:space="preserve">HYPERLINK "mailto:%22judaicaru@isdnamail.co.il%22"</w:instrText>
      </w:r>
      <w:r>
        <w:rPr/>
      </w:r>
      <w:r>
        <w:rPr/>
        <w:fldChar w:fldCharType="separate"/>
      </w:r>
      <w:r>
        <w:rPr/>
        <w:t>пишите нам</w:t>
      </w:r>
      <w:r>
        <w:rPr/>
      </w:r>
      <w:r>
        <w:rPr/>
        <w:fldChar w:fldCharType="end"/>
      </w:r>
      <w:r>
        <w:rPr/>
        <w:t xml:space="preserve">, участвуйте в </w:t>
      </w:r>
      <w:r>
        <w:fldChar w:fldCharType="begin"/>
      </w:r>
      <w:r>
        <w:rPr/>
        <w:instrText xml:space="preserve">HYPERLINK "../index.html"</w:instrText>
      </w:r>
      <w:r>
        <w:rPr/>
      </w:r>
      <w:r>
        <w:rPr/>
        <w:fldChar w:fldCharType="separate"/>
      </w:r>
      <w:r>
        <w:rPr/>
        <w:t>проектах</w:t>
      </w:r>
      <w:r>
        <w:rPr/>
      </w:r>
      <w:r>
        <w:rPr/>
        <w:fldChar w:fldCharType="end"/>
      </w:r>
      <w:r>
        <w:rPr/>
        <w:t xml:space="preserve"> нашего института!</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color w:val="auto"/>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05:00Z</dcterms:created>
  <dc:creator>Unknown</dc:creator>
  <dc:description/>
  <dc:language>en-US</dc:language>
  <cp:lastModifiedBy>Unknown</cp:lastModifiedBy>
  <dcterms:modified xsi:type="dcterms:W3CDTF">2002-05-21T14:05:00Z</dcterms:modified>
  <cp:revision>1</cp:revision>
  <dc:subject/>
  <dc:title>ПРЕССА</dc:title>
</cp:coreProperties>
</file>