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u w:val="single"/>
          <w:lang w:val="ru-RU"/>
        </w:rPr>
        <w:t>РАЗГОВОРЫ С РАВВИНОМ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Адин Штейнзальц отвечает на вопросы Михаила Горелик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АПОЛОГИЯ БОЛЕЗНИ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За что садишь? И все отвечали: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Совершенно ни за что! Это какал-то чудовищная судебная ошибка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Когда в Библии впервые упоминается болезнь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Яаков первый, о ком прямо сказано, что он болел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vertAlign w:val="superscript"/>
          <w:lang w:val="ru-RU"/>
        </w:rPr>
        <w:t>1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. В одном комментарии говорится, что до него вообще никто не болел — люди просто умирали, когда истекал срок их жизни, вроде того, как кончается телефонная карточка. Качество первого разговора ничем не отличается от последнего. Яаков просил о каком-то знаке, предупреждении, предвестнике смерти, чтобы она не была столь ужасающе внезапна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>—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Не на полуслове, если использовать вашу аналогию с телефонной карточкой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Да, вежливый человек прежде, чем положить трубку, завершает беседу и прощается. Тяжелая болезнь дает возможность внутренне подготовиться к смерти, осмыслить свою жизнь, привести в порядок дела, завещание составить. Кстати, раз уж мы заговорили об Яакове, он использовал полученное предупреждение: благословил детей и внуков, сделал распоряжение о похоронах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Стало быть, Яаков просил для себя, а получило все человечество. Щедрый дар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Просто идея была хорошая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Вы так считаете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Конечно. Ведь болезнь способна подтолкнуть человека к размышлению о важных вещах. Это такая сильная встряска, которая может основательно прочистить мозг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Или вызвать сотрясение мозга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Бывает и так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О Яакове сказано, что он заболел, когда ему было 147 лет. Он был стар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Болезнь и старость — явления одного порядка. Старость тоже не была присуща человеку изначальна. Они были встроены в ранее созданный механизм. Старость выполняет ту же функцию, что и болезнь. Один геронтолог сказал мне: «Старость — это адаптация организма к смерти». В 30 лет думают не о смерти, а о теле. Я бы даже сказал так: в 30 лет думают телом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А в 70 — нет? Старость и болезнь могут привести к тому же эффекту, хотя и в иной аранжировке. Телесные страдания заставляют человека сосредоточиться на них. Разве не так? Старик может думать о теле и телом не меньше, чем в молодости. Я вовсе не хочу сказать, что сбои организма непременно сужают духовные горизонты, но это довольно распространенный случай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Обыкновенно это бывает у тех, у кого духовные горизонты и без того были узки. А собственно, почему вы об этом заговорили? Будь вам 30, вы бы предпочли поговорить не о старости и болезни, а о женщинах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Будто мы с вами о женщинах не говорили!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 самом деле? Стало быть, вы наконец созрели и для этой темы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В обыденном сознании здоровье — это безусловная ценность. А с религиозной точки зрения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Рамбам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 говорил, что поддержание здоровья — один из путей служения Всевышнему Рамбам был едва ли не лучшим врачом своего времени, и он никогда не стал бы заниматься медициной, если бы так не думал. Я целиком и полностью разделяю это мнение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И тем не менее курите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овсе не считаю, что мне это как-то особенно вредит: я же трубку курю. Однажды я беседовал в Англии с председателем комиссии по изучению вреда курения, и он сказал: «Трубка минимизирует вред курения». С этими словами он достал трубку и закурил. Как я могу не доверять специалисту? Здоровье — ценность, но, я вам скажу, болезнь — тоже ценность. Болезни стимулируют человека к переосмыслению своей жизн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Или не стимулируют — одно из двух. Человек может считать, что с ним все в порядке и беды, которые сваливаются ему на голову, совершенно незаслуженны. Достаточно распространенная реакция на страдания: «За что?! Как это несправедливо!»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Могу рассказать вам по этому поводу один исторический анекдот. Однажды Фридрих Великий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vertAlign w:val="superscript"/>
          <w:lang w:val="ru-RU"/>
        </w:rPr>
        <w:t>1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 инспектировал тюрьму Он заходил в камеры и спрашивал: «За что сидишь?» И все отвечали ему: «Совершенно ни за что! То есть совершенно! Это какая-то чудовищная судебная ошибка, Ваше Величество». И только один человек сказал: «Я вор, Ваше Величество. Поймали меня, вот я и сижу»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И что Фридрих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Он сказал: «Его надо немедленно изолировать, а не то этот грешник, не приведи Г-сподь, растлит мне собранный здесь сонм праведников». И вора отпустил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А ведь он даже не раскаялся!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е раскаялся. Но, в отличие от окружавших его праведников, он отдавал себе отчет в причинах своих неприятностей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Сдается мне, не так уж многие связывают свою болезнь с поведением. О курении я не говорю: как мы выяснили, с трубкой ничего страшного. Этиология болезней, как она описана в медицинских справочниках, не имеет нравственной природы. Соответственно и терапия исходит из совсем иных предпосылок. Больные пьют таблетки и (ведь бывает?) поправляются. Причем (тоже бывает) в первозданном нравственном состояни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Почему бы и нет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vertAlign w:val="superscript"/>
          <w:lang w:val="ru-RU"/>
        </w:rPr>
        <w:t>?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 Одни выздоравливают, потому что уже поняли, другие — поскольку все равно ничего не понимают: они оказались невменяемы и им придется подождать до следующего раза — авось поумнеют. Или не выздоравливают, если курс обучения уже завершен. Но все-таки обратите внимание, вот вы говорили о спонтанной реакции человека на болезнь: «За что?» Разве этот эмоциональный вопрос не предполагает нравственного механизма заболевания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Новое время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vertAlign w:val="super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 Берешит (Быт) 481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 xml:space="preserve"> Рамбам (Маймонид)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— выдающийся еврейский средневековый мыслитель и врач (1135-1204) Был лейб-медиком Саладина Ричард Львиное Сердце приглашал Рамбама поработать в той же должности на него, но Рамбам отказался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 xml:space="preserve">Фридрих Велики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Фридрих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</w:rPr>
        <w:t xml:space="preserve">II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(1712-1786), прусский король 1740-1786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2:56:00Z</dcterms:created>
  <dc:creator>Unknown</dc:creator>
  <dc:description/>
  <dc:language>en-US</dc:language>
  <cp:lastModifiedBy>Unknown</cp:lastModifiedBy>
  <dcterms:modified xsi:type="dcterms:W3CDTF">2001-07-09T12:56:00Z</dcterms:modified>
  <cp:revision>1</cp:revision>
  <dc:subject/>
  <dc:title>МОЛИТВА</dc:title>
</cp:coreProperties>
</file>