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о обращение было опубликовано в журнале «Отцы и дети» в 1999 году. Читатели охотно откликнулись. Редакция получила сотни писем. Их авторы писали не только о полюбившемся журнале — одном из лучших еврейских журналов в странах бывшего СССР, — но и о своей жизни, об осознании себя евреями. Среди полученных писем много ярких и интересных. Одно из них. с любезного разрешения «Отцов и детей», публикуется на первой странице. Письмо написано омской журналисткой, редактором газеты «Шалом» Ириной Жезмер. Ирина назвала «Мекор Хаим» «братиком» «Отцов и детей» — с удовольствием с ней соглашаемся: определение полностью соответствует самоощущению редакции. В конце прошлого года обещанная журналом лотерея наконец состоялась. Все письма были пронумерованы, номера красивым почерком написаны на маленьких листочках, листочки аккуратно свернуты в трубочки и удостоены чести попасть в шляпу Адина Штейнзальца. Раввин встряхивает шляпу, и вот вы видите на фото, как он вытаскивает из шляпы номер баловня лотереи, получившего возможность съездить в Израиль. Остается теперь только определить, кто скрывается под выигрывшим номером. Координатор информационного центра Галина Стискина заглядывает в опись... Итак, победителем стал житель города Северодвинска Архангельской области, инженер-экономист с редким в российских краях и. если вдуматься, вполне еврейским именем Джон — Джон Соломонович Няньковер. О, счастливчик! Наши поздравления Джону Соломоновичу! Мазел тов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жон Няньковер — участник программы «Лимудим», активист еврейской общины Северодвинска. внимательный читатель «Отцов и детей», начиная с самого первого номера. Письмо, которое принесло ему лотерейное счастье, вовсе не наполнено комплиментами в адрес «Отцов и детей»: он анализирует журнал, высказывает критические замечания и пожелания, рассказывает о ситуации в своей общине, задает вопросы Адину Штейнзальцу. Надеемся, он поделится с нами впечатлениями от лотерейной поездки. К сожалению, редакция не располагает фотографией счастливчика — в будущем непременно опубликуем ее: Джон-победитель в Стране Израиля. Все менее удачливые участники лотереи, как и было обещано, также не остались без подарка, хотя и более скромного: они получили недавно выпущенные Институтом изучения иудаизма в СНГ «Рассказы о необычайном» рабби Нахмана из Брацлава с комментариями Адина Штейнзальца — об этой книге вы могли прочесть в прошлом выпуске «Мекор Хаим» и, надеемся, заинтересовались. Нет сомнения, что беспроигрышная лотерея, устроенная «Отцами и детьми», наглядно продемонстрировала то, что и должна была продемонстрировать: участвовать в ней имело смыс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4:38:00Z</dcterms:created>
  <dc:creator>Unknown</dc:creator>
  <dc:description/>
  <dc:language>en-US</dc:language>
  <cp:lastModifiedBy>Unknown</cp:lastModifiedBy>
  <dcterms:modified xsi:type="dcterms:W3CDTF">2001-03-29T14:38:00Z</dcterms:modified>
  <cp:revision>1</cp:revision>
  <dc:subject/>
  <dc:title>Это обращение было опубликовано в журнале «Отцы и дети» в 1999 году</dc:title>
</cp:coreProperties>
</file>