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 xml:space="preserve">ЛЕКЦИИ, СЕМИНАР,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u w:val="single"/>
          <w:lang w:val="ru-RU"/>
        </w:rPr>
        <w:t>ОБРЕЗАНИЕ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Давид Левин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Весенний приезд в Москву раввина Адина Штейнзальца, как всегда, ознаменовался взрывом активности  в московской  штаб-квартире  Института изучения иудаизма в СНГ — доме на Гончарной набережной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 xml:space="preserve">Адин Штейнзальц трижды встречался здесь с москвичами. Он прочел лекцию о рае и аде — в перспективном плане вопрос для всех актуальный, а потому вызвавший повышенный интерес. Эта лекция была адресована всем желающим. Две прочих предназначались для специализированных аудиторий. Одна из них — слепые и слабовидящие. С ними он говорил о том, что духовная и физическая слепота не имеют ничего общего, и приводил примеры из жизни еврейских мудрецов всех поколений. 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Месяцем ранее клуб творческой интеллигенции «Ковчег» впервые пришвартовался у дома на набережной. Раввин прочел тогда лекцию «Иудаизм и современность». Лекции Адина Штейнзальца обычно производят сильное впечатление. Не стала исключением и эта. Руководство клуба обратилось к раввину с просьбой проводить такого рода встречи на регулярной основе. Раввин согласился. И вот — состоялась вторая встреча. Разговор с «ковчеговцами» (или «ковчежниками»?) носил филологический характер: речь шла о словах,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точнее, о смысле слов, которые мы повторяем всю жизнь, порой особенно не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 xml:space="preserve">задумываясь. Фактически этот разговор стал генеральной репетицией презентации книги раввина «Простые слова», состоявшейся пару дней спустя в Доме ученых. 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К приезду Адина Штейнзальца был приурочен очередной двухдневный семинар активистов еврейских общин, на сей раз посвященный приближающемуся Песаху. Участники приехали сюда из 14 городов средней России: из Брянска, Владимира, Воронежа, Кинешмы, Костромы, Курска, Липецка, Новгорода, Орла, Пензы, Рыбинска, Смоленска, Твери, Тулы. Были и московские участники. В первый день семинаристы могли с утра до вечера наслаждаться общением с Адином Штейнзальцем. Во второй день им была предложена разнообразная лекторская программа. Ишая Гиссер хорошо знаком участникам проектов института Штейнзальца. Собственно говоря, он и весь первый день был на подмостках, правда, в качестве переводчика, — теперь он выступил уже как лектор. Он обучал народ законам и обычаям праздника. Меир Сайтанов давно уже работает в еврейском образовании, но в институте Штейнзальца в качестве преподавателя выступает впервые. Он дебютировал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здесь с лекцией «История и философия «Пасхальной агады»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Третьим в этой хорошей компании был Моше Навон — докторант кафедры библеистики Еврейского университета в Иерусалиме. Воспользовавшись его пребыванием в Москве, где он читал курс лекций в Центре истории еврейской цивилизации (ЦИЕЦ) при Институте стран Азии и Африки, руководство института Штейнзальца предложило ему принять участие в семинаре, и он охотно согласился. Его тема — «Песах — праздник свободы». Дом на Гончарной набережной — это не только место лекций и семинаров. Он становится и семейным местом в непосредственном и узком смысле слова. Семья Елены Липман и Артура Клемперта отмечала здесь большое семейное торжество — обрезание первенца Элиши, названного в честь прадеда и в честь пророка. На торжество пришло несколько десятков человек: родственники, друзья, сослуживцы. Один из дедов Элиши, Семен Липман, — директор известной еврейской школы. Сандаком Элиши стал Зеев Вагнер — заместитель главного редактора Российской еврейской энциклопедии. Все было торжественно и в то же время по-домашнему мило. После церемонии гостей ждало праздничное застолье. Как всегда в таких случаях, говорились речи. Несколько слов сказал и Адин Штейнзальц. И начал он с тоста — благо вино было уже разлито. «Какая разница между русскими и грузинами? Русские пьют, чтобы забыть, грузины — чтобы вспомнить. Мы же пьем не только, чтобы вспомнить, но и чтобы поразмыслить о будущем. С точки зрения рационализма наш обычай обрезания младенца может показаться странным: казалось бы, пусть вырастет и примет сознательное решение, обрезаться ему или нет. С какой стати родители лишают его самостоятельного выбора? Однако наш Союз со Всевышним не имеет отношения к рационализму. Рождаясь евреем, человек уже в силу самого этого факта берет на себя обязательство верности Всевышнему. В знак этого Союза он отдает частицу своей плоти и проливает каплю крови. Кровь в нашей традиции связана с душой. Таким образом, это символ того, что он будет служить Всевышнему душою и телом». Естественно, приехав в Москву, раввин не ограничивал себя стенами института. Помимо упомянутой уже презентации в Доме ученых он съездил пообщаться со школьниками в «Мигдал ор» и прочел лекцию в израильском посольстве — наконец-то переводчик ему не понадобился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Моше Навон и Меир Сайтанов читают лекции в непринужденной манер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1:46:00Z</dcterms:created>
  <dc:creator>Unknown</dc:creator>
  <dc:description/>
  <dc:language>en-US</dc:language>
  <cp:lastModifiedBy>Unknown</cp:lastModifiedBy>
  <dcterms:modified xsi:type="dcterms:W3CDTF">2001-06-17T11:46:00Z</dcterms:modified>
  <cp:revision>1</cp:revision>
  <dc:subject/>
  <dc:title>•    ПОЗДРАВЛрНИЕ Ъ§</dc:title>
</cp:coreProperties>
</file>