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</w:rPr>
        <w:t xml:space="preserve">4 ноября-10 ноября 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ХАЕЙ-САРА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«И заклинаю тебя Г-сподом, Б-гом небес и Б-гом земли, что не возьмешь сыну моему жену из дочерей кнаанеев, среди которых я живу. А пойдешь в мою страну, на родину мою [Арам-Нагараим], и возьмешь жену сыну моему Ицхаку» (24:3).</w:t>
      </w:r>
    </w:p>
    <w:p>
      <w:pPr>
        <w:pStyle w:val="Normal"/>
        <w:ind w:firstLine="720"/>
        <w:rPr/>
      </w:pPr>
      <w:r>
        <w:rPr/>
        <w:t>Для Аврагама было очевидно, что от личных качеств будущей невестки зависит не только семейное счастье любимого сына, но и судьба всех его потомков. Но почему язычникам Кнаана он предпочитает язычников Междуречья? «Нарушения воли Творца можно разделить на две условные категории. Первая — это греховное поведение, вызванное свойствами натуры. Вторая — это грехи, которые люди совершают в соответствии со своими убеждениями и воззрениями. Такие качества натуры, как злобность, агрессивность, сластолюбие, наглость и т.д., передаются по наследству. Именно они были характерны для жителей Кнаана. Однако ложные верования не являются непременным наследием потомков и могут быть искоренены правильным воспитанием и личным примером. Поэтому, хотя Бетуэль и его семья были язычниками, именно его дочь выбрал Аврагам, не допуская в свою семью дочерей Кнаана». (Рабейну Нисим из Жероны)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11 ноября-17 ноября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ТОЛДОТ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«И полюбил Ицхак Эйсава, потому что дичь, которую тот приносил, была ему по вкусу...» («Брейшит», 25:28).</w:t>
      </w:r>
    </w:p>
    <w:p>
      <w:pPr>
        <w:pStyle w:val="Normal"/>
        <w:ind w:firstLine="720"/>
        <w:rPr/>
      </w:pPr>
      <w:r>
        <w:rPr/>
        <w:t xml:space="preserve">Эйсав ревностно соблюдал заповедь почитания отца, принося ему блюда и вина, которые тот мог употреблять в пищу в соответствии с законами кашрута (см. «Мидраш раба», 63:14). Готовя для него пищу, он самым тщательным образом соблюдал законы убоя скота и птицы — шхиты. Так утверждает «Мидраш раба», комментируя слова, сказанные Эйсаву Ицхаком: «Возьми (са) сейчас свое оружие...» («Брейшит», 27:3) — заточи для меня свое оружие, чтобы не кормил ты меня запрещенным в пищу мясом (для шхиты необходим абсолютно острый нож. — </w:t>
      </w:r>
      <w:r>
        <w:rPr>
          <w:i/>
          <w:iCs/>
        </w:rPr>
        <w:t xml:space="preserve">Прим. ред.)». </w:t>
      </w:r>
      <w:r>
        <w:rPr/>
        <w:t>Этот мидраш основан на толковании слова «са», одно из значений которого — «заточи», т.е. приготовь для шхиты.</w:t>
      </w:r>
    </w:p>
    <w:p>
      <w:pPr>
        <w:pStyle w:val="Normal"/>
        <w:ind w:firstLine="720"/>
        <w:rPr/>
      </w:pPr>
      <w:r>
        <w:rPr/>
        <w:t>Ицхак, видя, как Эйсав исполняет заповедь почтения к родителям, был уверен в том, что со временем в нем разовьются и другие добрые задатки. («Зогар»)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rPr/>
      </w:pPr>
      <w:r>
        <w:rPr>
          <w:i/>
          <w:iCs/>
        </w:rPr>
        <w:t xml:space="preserve">18 </w:t>
      </w:r>
      <w:r>
        <w:rPr/>
        <w:t xml:space="preserve">ноября-24 </w:t>
      </w:r>
      <w:r>
        <w:rPr>
          <w:i/>
          <w:iCs/>
        </w:rPr>
        <w:t xml:space="preserve">ноября 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ВАЕЦЕ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«И сказал Лаван [Яакову]: «Так не делается в наших местах — выдавать [замуж] младшую прежде старшей» (29:26).</w:t>
      </w:r>
    </w:p>
    <w:p>
      <w:pPr>
        <w:pStyle w:val="Normal"/>
        <w:ind w:firstLine="720"/>
        <w:rPr/>
      </w:pPr>
      <w:r>
        <w:rPr/>
        <w:t>Неужели Яаков, прожив уже семь лет в этом краю, не знал о тамошних обычаях? Таковы евреи: и обитая среди ишмаэлей, эйсавов и лаванов, они живут при этом своей, еврейской жизнью, свято соблюдая на чужбине лишь родные обычаи. («Ликут хасиди»)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«И дал Яаков обет, сказав: «Если будет Б-г со мной, и сохранит меня на том пути, которым я иду, и даст мне хлеб в пищу и одежду, чтобы прикрыть [наготу], и возвращусь я благополучно в дом отца моего, то Г-сподь будет мне Б-гом»» (28:20).</w:t>
      </w:r>
    </w:p>
    <w:p>
      <w:pPr>
        <w:pStyle w:val="Normal"/>
        <w:ind w:firstLine="720"/>
        <w:rPr/>
      </w:pPr>
      <w:r>
        <w:rPr/>
        <w:t>Стремление к преуспеянию естественно для человека. Яаков, уходя в изгнание, обращается к Б-гу; он может попросить богатство, дом, роскошные одеяния, изобилие и т. д. Но просит только... «хлеб в пищу и одежду, чтобы прикрыть [наготу]»! Подобное поведение характерно для праведника: твердая вера в сочетании со способностью довольствоваться необходимым. «Вот о чем просят праведники у Б-га: не о дозволенном, а необходимом, о том, без чего человек не может выжить. Как известно, стремление к излишествам усложняет жизнь человека. Поэтому боящемуся Г-спода стоит радоваться своей доле, довольствоваться малым... Непрекращающееся и подтачивающее силы стремление к успеху, к достижениям лишает человека способности ощущать радость жизни». (Рабейну Бахья)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 xml:space="preserve">25 ноября-1 декабря 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ВАИШЛАХ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«И обзавелся я быком и ослом, козой и овцой, рабом и рабыней...» (32:6).</w:t>
      </w:r>
    </w:p>
    <w:p>
      <w:pPr>
        <w:pStyle w:val="Normal"/>
        <w:ind w:firstLine="720"/>
        <w:rPr/>
      </w:pPr>
      <w:r>
        <w:rPr/>
        <w:t>Мидраш говорит о том, что хамор («осел») — это намек на приход Машиаха, названного «нищим, сидящим на осле». Но почему из множества возможных ассоциаций, связанных с Машиахом, было выбран именно образ сидящего на осле? Потому что слово «хамор» одного корня со словом «хомер» («материя»).</w:t>
      </w:r>
    </w:p>
    <w:p>
      <w:pPr>
        <w:pStyle w:val="Normal"/>
        <w:ind w:firstLine="720"/>
        <w:rPr/>
      </w:pPr>
      <w:r>
        <w:rPr/>
        <w:t>Для чего вообще используется хамор — осел? Для того чтобы легче было достичь цели, куда тяжело добраться пешком. Оседлав хомер — материю, — душа может достичь того, чего никогда не удалось бы добиться за счет собственных сил.</w:t>
      </w:r>
    </w:p>
    <w:p>
      <w:pPr>
        <w:pStyle w:val="Normal"/>
        <w:ind w:firstLine="720"/>
        <w:rPr/>
      </w:pPr>
      <w:r>
        <w:rPr/>
        <w:t>Талмуд спрашивает: «В одном месте написано, что Машиах придет «...с облаками небесными», — в другом — что он будет «нищим, сидящим на осле». Как же он придет на самом деле? Заслужим — «с облаками небесными», не заслужим — как «нищий, сидящий на осле». Заслужим — и он придет за счет служения души, а если нет — за счет укрощения материального в мире. (Любавичский Ребе)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Каждую неделю в синагоге читается определенная часть Торы, называемая недельным разделом. За год полностью прочитывается вся Тора.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Каждый недельный раздел имеет название, совпадающее с первыми ключевыми словами раздела (в частности, это может быть и одно слово).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Если в явном виде не указано иное, все ссылки в комментариях к чтениям даются на книгу Берешит (Бытие).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Рядом с названием недельного раздела указана соответствующая ему неделя (даты): быть может, читателю захочется прочесть недельный раздел и поразмыслить над ним именно тогда, когда это делают религиозные евреи во всем мире.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Понятно, что газетные возможности крайне сужены. Дать хоть сколько-нибудь систематический комментарий даже к небольшому отрывку — невозможно. Поэтому приведенные здесь фрагменты еврейских классических комментариев следует рассматривать лишь как указание на многогранность текста Торы и приглашение к пристальному чтению. </w:t>
      </w:r>
    </w:p>
    <w:p>
      <w:pPr>
        <w:pStyle w:val="Normal"/>
        <w:ind w:firstLine="720"/>
        <w:rPr/>
      </w:pPr>
      <w:r>
        <w:rPr/>
        <w:t>Перевод и подбор комментариев — Д. Сафронов, консультант и редактор — раввин И. Гиссер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000000"/>
      <w:sz w:val="22"/>
      <w:szCs w:val="22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13:00:00Z</dcterms:created>
  <dc:creator>Unknown</dc:creator>
  <dc:description/>
  <dc:language>en-US</dc:language>
  <cp:lastModifiedBy>Unknown</cp:lastModifiedBy>
  <dcterms:modified xsi:type="dcterms:W3CDTF">2001-11-01T13:00:00Z</dcterms:modified>
  <cp:revision>1</cp:revision>
  <dc:subject/>
  <dc:title>4 ноября-10 ноября </dc:title>
</cp:coreProperties>
</file>