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30 января — 5 феврал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ИШПАТИМ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Глаз за глаз, зуб за зуб, руку за руку, ногу за ногу» (21:24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уквальное истолкование этого стиха ошибочно: ведь если у кого-то в результате полученного удара зрение ухудшилось на треть, невозможно нанести такой ответный удар, который лишил бы виновного зрения в той же самой степени. Если же кому-то выбил глаз одноглазый, то лишить его в отместку единственного глаза стало бы карой, намного превышающей тяжесть последствий содеянного. Согласно Устной Торе, в действительности виновный должен выплатить пострадавшему денежную компенсацию, эквивалентную сумме, на которую уменьшилась бы стоимость работника с таким же увечьем. (Р. Авраам Ибн Эзра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Когда деньгами ссужать будешь народ Мой, неимущего, который с тобой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22:24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ора утверждает, что богатство, по милости Творца, доставшееся человеку, принадлежит не только ему, но и людям, лишенным средств к существованию. Исходя из этого, например, если отец оставляет наследство только одному из сыновей, тот обязан заботиться о своих братьях, поскольку становится распорядителем наследства, а не единоличным его обладателем. Таким образом, благотворительность лишь восстанавливает справедливость: богатый должен правильно распоряжаться имуществом, вверенным ему Творцом, и всячески поддерживать обездоленных. (Маасе рокеах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6 февраля — 12 февраля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ТРУМ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построят мне святилище, и Я буду обитать среди них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25:8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Среди них» евреев, а не «в нем» в святилище. Обитель Творца не архитектурное сооружение, она находится в еврейских сердцах. (Алших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пусть сделают ковчег из акации, два с половиной локтя длиною, полтора локтя шириною и полтора локтя высотою» (25:10) Ковчег, в котором находились скрижали Завета и свиток Торы, стал символом еврея, хранящего и изучающего Священное Писание. Среди размеров ковчега нет ни одного целого числа: тот, кто учит Тору, должен помнить о том, что он не совершенен, что он постоянно находится лишь в середине пути. (р. Натан Адлер) Тору невозможно выучить до конца: сколько бы человек ни выучил, он должен знать, что дошел, в лучшем случае, только до половины (Пардес Йосеф). Ковчег чудесным образом не занимал пространства в Святая святых: он был, и вместе с тем его словно не было. Так и мудрец, в сердце которого хранятся Тора и священные скрижали, помнит о том, что он ничто, довольствуясь минимумом и не стремясь занять особое, почетное место в этом мире (Га-драш ве-га-июн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13 февраля — 19 февраля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ТЕЦАВЭ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прикажи ты сынам Израиля, и они доставят тебе чистое оливковое масло: чтобы зажигать светильник, [горящий] постоянно» (27:20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Танахе сказано: «заповедь светильник, а Тора свет» (Мишлей, 6:23). Еврей должен зажечь в своей душе светильник Торы, «[горящий] постоянно», который будет освещать ему путь даже в темные времена изгнания и духовной деградации поколения. (Из классических источников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«И сделай священные одежды: для почета и великолепия». (28:2)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Фрагмент об одеждах первосвященника предваряется указанием по поводу чистого оливкового масла для светильника (27:20,21). Чистое оливковое масло символ души, чистоты и собранности мысли (как капля масла в стакане воды). А одежды первосвященника символизируют физические «одежды» души, раскрывающейся в мире через деяния, и когда эти одежды чисты, они подчеркивают «почет и великолепие» того, кто в них облачен. Эту же мысль выразил царь Шломо: «Да будут одежды твои белы всегда, и да не оскудеет масло помазания на голове твоей» (Когелет, 9:8). Чистота духа и тела, мысли и деяния в этом суть еврейского образа жизни. (Сфат-эмет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20 февраля — 26 февраля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И ТИС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вернулся Моше к Б-гу и сказал: "Совершил этот народ страшный грех, и сделали они себе золотого идола"» (32:31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оше молит Творца простить евреев, еще раз подчеркивая, что осознает всю тяжесть совершенного ими греха. Честное и точное определение того, в чем именно состоял грех, является необходимым условием искреннего раскаяния. Если первый человек, Адам, пытался найти оправдание своему проступку, переложив всю вину за него на Хаву, и при этом такое «покаяние» ему не помогло, то евреи, напротив, осознали всю тяжесть содеянного ими и тем самым заслужили прощение Всевышнего. (Нехмад ми-загав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увидишь Меня сзади, но лицо Мое не будет увидено тобой» (33:23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еловечество не сразу может распознать истинные причины тех или иных глобальных событий и Б-жественный замысел, стоящий за ними. По прошествии времени, анализируя ход истории, мы начинаем понимать, что все события предуготованы выше, и лишь по мере удаления от них обретаем способность дать им более точную оценку. «И увидишь Меня сзади» — только через какое-то время мы начинаем понимать пути Творца; «но лицо Мое не будет увидено тобой» — сразу мы не способны их понять, а тем более предвидеть. (Из классических источников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Припоминающий вину отцов детям и внукам, третьему и четвертому поколению» (34:7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илосердие Творца заключается, среди прочего, в том, что Он не обрушивает наказание на еврейский народ сразу, а распределяет его на несколько поколений, чтобы провинившееся поколение не погибло под тяжестью собственной вины, хотя и заслужило такую кару. (Нахалькадмоним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аждую неделю в синагоге читается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пределенная часть Торы, называемая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дельным разделом. За год полностью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очитывается вся Тора. Каждый недельный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здел имеет название, совпадающе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 первыми ключевыми словами раздел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в частности, это может быть и одно слово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сли в явном виде не указано иное,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се ссылки в комментариях даются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 книгу Шмот (Исход)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ядом с названием недельного раздел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казана соответствующая ему неделя (даты):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ыть может, читателю захочется прочесть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дельный раздел и поразмыслить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д ним именно тогда, когда это делают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елигиозные евреи во всем мире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нятно, что газетные возможности крайне сужены. Дать хоть сколько-нибудь систематический комментарий даже к небольшому отрывку — невозможно. Поэтому фрагменты еврейских классических комментариев,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дготовленные Ишаей Гиссером, следует рассматривать лишь как указани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 многогранность текста Торы и приглашение к пристальному чтению.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7:49:00Z</dcterms:created>
  <dc:creator>Unknown</dc:creator>
  <dc:description/>
  <dc:language>en-US</dc:language>
  <cp:lastModifiedBy>Unknown</cp:lastModifiedBy>
  <dcterms:modified xsi:type="dcterms:W3CDTF">2001-03-21T17:49:00Z</dcterms:modified>
  <cp:revision>1</cp:revision>
  <dc:subject/>
  <dc:title>30 января — 5 февраля</dc:title>
</cp:coreProperties>
</file>