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25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марта — 31 март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ВАИКР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«И воззвал Б-г к Моше...» (1:1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Традиция требует писать букву алеф в слове «ваикра» («и воззвал») меньшей по размеру, чем все остальные буквы в свитке Торы. Мудрецы Талмуда выводят из этого следующее поучение: постичь сокровенные смыслы Торы способен лишь тот, кто лишен тщеславия и высокомерия, скромен и не выставляет напоказ свои заслуги. Но каким образом это следует из текста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Название первой буквы еврейского алфавита — алеф — образовано от корня алеф-ламед-фей, производными которого являются такие слова, как «леелоф» («изучать»), «леалеф» («обучать») или современный термин «ульпан» (место, где обучают ивриту); с другой стороны, алеф — первая буква в слове «ани» («я»). Маленький алеф во фразе «И воззвал Б-г...» свидетельствует о том, что удостоиться прямого обращения к нему Всевышнего и стать восприимчивым к словам Учения может лишь тот, кто способен «умалить» свое «Я», надменность и гордыню, эгоизм. Именно таким человеком и был Моше, который, по свидетельству Писания, «был скромнейшим из всех людей на земле» («Бемидбар», 12:3) (Еврейские источники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1 апреля — 7 апрел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ЦАВ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«Огонь должен постоянно гореть на жертвеннике и не гаснуть» (6:6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Гасить огонь, всегда пылавший на жертвеннике, было строго запрещено. Однако любой человек, желавший совершить ритуал возливания вина на жертвенник, мог это сделать, не опасаясь того, что его действия могут привести к угасанию огня. Как сформулировали наши мудрецы: «Уменьшать пламя (на жертвеннике), исполняя заповедь, — допустимо» («Звахим», 916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Слова пророка «...славны будут, как вино ливанское» (Гошеа, 14:8) «Мидраш раба» комментирует так: «Герим (прозелиты) желанны Творцу, словно вино, возливаемое на жертвенник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определенном смысле новообращенные наносят еврейству урон. Как сказали мудрецы: «Герим в тягость Израилю, словно хворь». Ведь они, присоединяясь к нашему народу, так или иначе приносят с собой из своего прошлого разные привычки и склонности, способные оказать отрицательное влияние на их новое, еврейское окружение. Тем не менее их приход в иудаизм принимается на Небесах благосклонно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Подобно вину, возливаемому на жертвенник и способному уменьшить силу огня, это угодно Творцу. Хотя гер невольно ослабляет огонь Торы и иудаизма, он тем не менее подобен приносящему жертвоприношение: ведь ради обретения еврейства он кардинально изменяет свою жизнь, отказавшись от прежнего социального статуса и разрешенных ему ранее удовольствий этого мира («Диврей-шаарей-хаим»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8 апреля — 14 апрел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Если праздник совпадает с субботой, как в этом году праздник Песах, во время чтения Торы зачитывают специальные фрагменты, внутренне связанные с идеей этого праздничного дня, а очередной недельный раздел сдвигается на следующую неделю. В ежедневных чтениях и чтении Свитка в понедельник и четверг повторяют раздел, который читали до праздник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15 апреля —21 апрел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шмини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«И было так: на восьмой день призвал Моше Аарона, и сыновей его, и старейшин Израиля, и сказал Аарону: "Возьми себе тельца молодого для грехоочистительной жертвы и барана без порока для всесожжения и представь пред Б-гом. И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так скажи сынам Израиля: 'Возьмите козла для жертвы грехоочистительной, и тельца, и ягненка однолетних без порока для всесожжения"» (9:1-3)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Создав во время Исхода золотого тельца, сыны Израиля совершили грех, последствия которого мы пожинаем по сей день. Именно во искупление этого преступления Всевышний повелел приносить в жертву телят. Первосвященник Аарон принес тельца в качестве грехоочистительной жертвы, а сыны Израиля — в качестве жертвы всесожжения. Почему? Традиция объясняет разницу между этими видами жертвоприношений: грехоочистительной жертвой достигается искупление греховных поступков, а основное предназначение жертвы всесожжения — искупить греховные помыслы. Нет сомнений в том, что Аарон, уступив требованиям евреев и не воспротивившись изготовлению золотого тельца, совершил грех. Однако это был грех лишь на уровне прямого действия, его побуждения и помыслы были чисты, поэтому и искупить требовалось лишь греховный поступок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Но весь народ, обожествивший золотого тельца, совершил грех в первую очередь на уровне духовном. И сынам Израиля надлежало принести во искупление греха идолопоклонства именно жертву всесожжения («Кли якар»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«Всякое живое существо с раздвоенными копытами, с расщепленными копытами и отрыгивающее жвачку — можете есть» (11:3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У этой фразы есть не только очевидный, но и скрытый смысл. Каковы признаки «кашерности» еврея? Он должен самым тщательным образом взвешивать каждый свой шаг и предпринимать его только в том случае, если абсолютно уверен, что это соответствует воле Творца и послужит прославлению Небес, а не наоборот! И даже если человек уже приступил к делу, он тем не менее обязан постоянно взвешивать разумность и уместность своего поведени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Именно об этом говорит в метафорической форме Тора. Прежде чем приступить к практической реализации любой идеи, сначала необходимо самым тщательным образом обдумать ее, «пережевать» как жвачку. Да и затем продвигаться по полшага, не спеша, с повышенной осторожностью (на это намекают «расщепленные копыта») («Диврей-бина»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Каждую неделю в синагоге читается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определенная часть Торы, называемая недельным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разделом. За год полностью прочитывается вся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Тора. Каждый недельный раздел имеет название,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совпадающее с первыми ключевыми словами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раздела (в частности, это может быть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и одно слово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Если в явном виде не указано иное, все ссылки в комментариях даются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на книгу Ваикра (Левит).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Рядом с названием недельного раздела указана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соответствующая ему неделя (даты): быть может,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читателю захочется прочесть недельный раздел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и поразмыслить над ним именно тогда, когда это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делают религиозные евреи во всем мир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Понятно, что газетные возможности крайне сужены. Дать хоть сколько-нибудь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систематический комментарий даже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к небольшому отрывку — невозможно. Поэтому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приведенные здесь фрагменты еврейских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классических комментариев следует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рассматривать лишь как указание на многогранность текста Торы и приглашение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к пристальному чтению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Перевод и подбор комментариев — Д. Сафронов, консультант и редактор — И. Гиссер.</w:t>
      </w:r>
      <w:r>
        <w:rPr>
          <w:i w:val="false"/>
          <w:iCs w:val="false"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ЛЕКЦИИ, СЕМИНАР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u w:val="single"/>
          <w:lang w:val="ru-RU"/>
        </w:rPr>
        <w:t>ОБРЕЗАНИЕ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Давид Левин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есенний приезд в Москву раввина Адина Штейнзальца, как всегда, ознаменовался взрывом активности  в московской  штаб-квартире  Института изучения иудаизма в СНГ — доме на Гончарной набережно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Адин Штейнзальц трижды встречался здесь с москвичами. Он прочел лекцию о рае и аде — в перспективном плане вопрос для всех актуальный, а потому вызвавший повышенный интерес. Эта лекция была адресована всем желающим. Две прочих предназначались для специализированных аудиторий. Одна из них — слепые и слабовидящие. С ними он говорил о том, что духовная и физическая слепота не имеют ничего общего, и приводил примеры из жизни еврейских мудрецов всех поколений. Месяцем ранее клуб творческой интеллигенции «Ковчег» впервые пришвартовался у дома на набережной. Раввин прочел тогда лекцию «Иудаизм и современность». Лекции Адина Штейнзальца обычно производят сильное впечатление. Не стала исключением и эта. Руководство клуба обратилось к раввину с просьбой проводить такого рода встречи на регулярной основе. Раввин согласился. И вот — состоялась вторая встреча. Разговор с «ковчеговца-ми» (или «ковчежниками»?) носил филологический характер: речь шла о словах,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точнее, о смысле слов, которые мы повторяем всю жизнь, порой особенно не-заду-мываясь. Фактически этот разговор стал генеральной репетицией презентации книги раввина «Простые слова», состоявшейся пару дней спустя в Доме ученых. К приезду Адина Штейнзальца был приурочен очередной двухдневный семинар активистов еврейских общин, на сей раз посвященный приближающемуся Песаху. Участники приехали сюда из 14 городов средней Росии: из Брянска, Владимира, Воронежа, Кинешмы, Костромы, Курска, Липецка, Новгорода, Орла, Пензы, Рыбинска, Смоленска, Твери, Тулы. Были и московские участники. В первый день семинаристы могли с утра до вечера наслаждаться общением с Ади-ном Штейнзальцем. Во второй день им была предложена разнообразная лекторская программа. Ишая Гиссер хорошо знаком участникам проектов института Штейнзальца. Собственно говоря, он и весь первый день был на подмостках, правда, в качестве переводчика, — теперь он выступил уже как лектор. Он обучал народ законам и обычаям праздника. Меир Сайтанов давно уже работает в еврейском образовании, но в институте Штейнзальца в качестве преподавателя выступает впервые. Он дебютировал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здесь с лекцией «История и философия «Пасхальной агады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Третьим в этой хорошей компании был Моше Навон — докторант кафедры биб-леистики Еврейского университета в Иерусалиме. Воспользовавшись его пребыванием в Москве, где он читал курс лекций в Центре истории еврейской цивилизации (ЦИЕЦ) при Институте стран Азии и Африки, руководство института Штейнзальца предложило ему принять участие в семинаре, и он охотно согласился. Его тема — «Песах — праздник свободы». Дом на Гончарной набережной — это не только место лекций и семинаров. Он становится и семейным местом в непосредственном и узком смысле слова. Семья Елены Липман и Артура Клемперта отмечала здесь большое семейное торжество — обрезание первенца Элиши, названного в честь прадеда и в честь пророка. На торжество пришло несколько десятков человек: родственники, друзья, сослуживцы. Один из дедов Элиши, Семен Липман, — директор известной еврейской школы. Сандаком Элиши стал Зеев Вагнер — заместитель главного редактора Российской еврейской энциклопедии. Все было торжественно и в то же время по-домашнему мило. После церемонии гостей ждало праздничное застолье. Как всегда в таких случаях, говорились речи. Несколько слов сказал и Адин Штейнзальц. И начал он с тоста — благо вино было уже разлито. «Какая разница между русскими и грузинами? Русские пьют, чтобы забыть, грузины — чтобы вспомнить. Мы же пьем не только, чтобы вспомнить, но и чтобы поразмыслить о будущем. С точки зрения рационализма наш обычай обрезания младенца может показаться странным: казалось бы, пусть вырастет и примет сознательное решение, обрезаться ему или нет. С какой стати родители лишают его самостоятельного выбора? Однако наш Союз со Всевышним не имеет отношения к рационализму. Рождаясь евреем, человек уже в силу самого этого факта берет на себя обязательство верности Всевышнему. В знак этого Союза он отдает частицу своей плоти и проливает каплю крови. Кровь в нашей традиции связана с душой. Таким образом, это символ того, что он будет служить Всевышнему душою и телом». Естественно, приехав в Москву, раввин не ограничивал себя стенами института. Помимо упомянутой уже презентации в Доме ученых он съездил пообщаться со школьниками в «Мигдал ор» и прочел лекцию в израильском посольстве — наконец-то переводчик ему не понадобилс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оше Навон и Меир Сайтанов читают лекции в непринужденной манер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1:35:00Z</dcterms:created>
  <dc:creator>Unknown</dc:creator>
  <dc:description/>
  <dc:language>en-US</dc:language>
  <cp:lastModifiedBy>Unknown</cp:lastModifiedBy>
  <dcterms:modified xsi:type="dcterms:W3CDTF">2001-06-17T11:35:00Z</dcterms:modified>
  <cp:revision>1</cp:revision>
  <dc:subject/>
  <dc:title>25 марта — 31 марта</dc:title>
</cp:coreProperties>
</file>