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/>
      </w:pPr>
      <w:r>
        <w:rPr/>
        <w:t xml:space="preserve">2 декабря-8 декабря 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ВАЕШЕВ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«И сказали ему [Йосефу] братья: «Неужели ты будешь царствовать над нами или править нами?» И еще больше возненавидели его за сны и за слова его» (37:8).</w:t>
      </w:r>
    </w:p>
    <w:p>
      <w:pPr>
        <w:pStyle w:val="Normal"/>
        <w:widowControl w:val="false"/>
        <w:ind w:firstLine="720"/>
        <w:rPr/>
      </w:pPr>
      <w:r>
        <w:rPr/>
        <w:t>Разумеется, братья решили свести счеты с Йосефом совсем не из-за разноцветной рубашки, подаренной ему отцом, — это был лишь внешний повод для претензий. Подлинные причины недовольства «отцовским любимчиком» были куда более глубоки, и у сынов Яакова были достаточно серьезные основания для беспокойства: благодаря своему пророческому дару они знали, что еврейские цари произойдут из колена Иегуды. Им казалось, что рассказы Йосефа о его сновидениях изобличали в нем самозванца. Желание покончить с продолжавшимися на протяжении двух предыдущих поколений внутрисемейными конфликтами (Ицхак — Ишмаэль, Яаков — Эйсав; а на сей раз друг другу могли противостоять Йегуда и Йосеф) подтолкнуло их к принятию столь страшного решения.</w:t>
      </w:r>
    </w:p>
    <w:p>
      <w:pPr>
        <w:pStyle w:val="Normal"/>
        <w:widowControl w:val="false"/>
        <w:ind w:firstLine="720"/>
        <w:rPr/>
      </w:pPr>
      <w:r>
        <w:rPr/>
        <w:t>С одной стороны, такое объяснение оправдывает братьев, с другой — указывает на их ошибку. Последующие события свидетельствуют, что Йосефу все-таки удалось достичь высшей власти — в Египте, где он стал главным советником фараона, — и тогда остальные сыны Яакова сами пришли к нему на поклон, фактически признав его владычество над ними, хотя в то время еще не знали, что он — их брат. Так сбылись пророческие сны Йосефа («Таль Хермон»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9 декабря-15 декабря 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МИКЕЦ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«И было так: по прошествии двух лет фараону снилось, что стоит он у реки» (41:1).</w:t>
      </w:r>
    </w:p>
    <w:p>
      <w:pPr>
        <w:pStyle w:val="Normal"/>
        <w:widowControl w:val="false"/>
        <w:ind w:firstLine="720"/>
        <w:rPr/>
      </w:pPr>
      <w:r>
        <w:rPr/>
        <w:t>Человек, погруженный в повседневные заботы и занятый насущными проблемами, не имеет возможности предаться мечтам. Но приходит ночь, и во время отдохновения от житейских забот и суеты, в сновидениях, раскрывается его подлинное «Я». Именно поэтому из снов можно понять, что именно доминирует во внутреннем мире человека.</w:t>
      </w:r>
    </w:p>
    <w:p>
      <w:pPr>
        <w:pStyle w:val="Normal"/>
        <w:widowControl w:val="false"/>
        <w:ind w:firstLine="720"/>
        <w:rPr/>
      </w:pPr>
      <w:r>
        <w:rPr/>
        <w:t>Яакову снились ангелы. Фараону — коровы и колосья, ведь в первую очередь его волновали экономические проблемы страны. В снах Йосефа раскрывался его потенциал мудрого правителя. А виночерпию и пекарю снились соответственно вино и хлеб — ведь у них, кроме работы, ничего в жизни не было («Таль Хермон»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16 декабря-22 декабря 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ВАИГАШ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«И сказал Йосеф братьям своим: «Приблизьтесь ко мне». И они приблизились. И он сказал: «Я — Йосеф, брат ваш, которого вы продали в Египет»» (45:4).</w:t>
      </w:r>
    </w:p>
    <w:p>
      <w:pPr>
        <w:pStyle w:val="Normal"/>
        <w:widowControl w:val="false"/>
        <w:ind w:firstLine="720"/>
        <w:rPr/>
      </w:pPr>
      <w:r>
        <w:rPr/>
        <w:t>В «Мидраш тегилим» говорится, что евреи удостоились выхода из Египта благодаря четырем вещам: они не изменили свои еврейские имена, не забыли иврит, не злословили и не вступали в запрещенные/юловые связи.</w:t>
      </w:r>
    </w:p>
    <w:p>
      <w:pPr>
        <w:pStyle w:val="Normal"/>
        <w:widowControl w:val="false"/>
        <w:ind w:firstLine="720"/>
        <w:rPr/>
      </w:pPr>
      <w:r>
        <w:rPr/>
        <w:t>В нашем эпизоде Йосеф раскрывается братьям, прибывшим в</w:t>
      </w:r>
    </w:p>
    <w:p>
      <w:pPr>
        <w:pStyle w:val="Normal"/>
        <w:widowControl w:val="false"/>
        <w:ind w:firstLine="720"/>
        <w:rPr/>
      </w:pPr>
      <w:r>
        <w:rPr/>
        <w:t>Египет, сказав: «Я — Йосеф...», то есть назвав себя своим еврейским именем, хотя многие годы его звали не иначе как Цафнат-Панеах. Его слова «...я говорю с вами» указывают на то, что он говорил с ними на родном языке: иврите. Слова «приблизьтесь ко мне» намекают на то, что Йосеф не хотел, чтобы Биньямин услышал их продолжение: «...не корите себя за то, что вы продали меня...» В те годы Биньямин был мал и до сих пор ничего не знал о случившемся тогда; сообщив ему правду, Йосеф совершил бы один из самых тяжких грехов: грех злоязычия. А о том, как достойно повел себя Йосеф в истории с женой Потифара, домогавшейся его, можно узнать из 39-й главы. Тем самым Йосеф преподает сынам Израиля урок: именно так следует вести себя в Египте, чтобы удостоиться грядущего спасения («Кли якар»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23 декабря-29 декабря 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ВАЕХИ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«И сообщили Яакову, сказав: «Вот сын твой Йосеф идет к тебе». И собрался с силами Исраэль, и сел на постели» (48:2).</w:t>
      </w:r>
    </w:p>
    <w:p>
      <w:pPr>
        <w:pStyle w:val="Normal"/>
        <w:widowControl w:val="false"/>
        <w:ind w:firstLine="720"/>
        <w:rPr/>
      </w:pPr>
      <w:r>
        <w:rPr/>
        <w:t>Яаков «собрался с силами и сел на постели». Можно провести параллель с тем местом в «Мегилат-Эстер», где про злодея Амана сказано «упал на постель». Это сопоставление учит нас тому, что праведники, даже будучи тяжелобольными, находят в себе силы подняться, в то время как злодеев, подобных Аману, неизбежно ждет падение, даже если они пребывают в полном здравии (Бааль га-турим). Согласно Галахе, человек может отказаться от своих слов, если в момент их произнесения он был тяжело болен. Поэтому, несмотря на то что в последние дни перед встречей с Йосефом Яаков чувствовал себя совсем слабым, он «собрался с силами и сел на постели» — дабы показать всем присутствующим, что, благословляя сына, он делает это вполне сознательно и не собирается впоследствии отказываться от своих слов (Хизкуни)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Каждую неделю в синагоге читается определенная часть Торы, называемая недельным разделом. За год полностью прочитывается вся Тора. </w:t>
      </w:r>
    </w:p>
    <w:p>
      <w:pPr>
        <w:pStyle w:val="Normal"/>
        <w:widowControl w:val="false"/>
        <w:ind w:firstLine="720"/>
        <w:rPr/>
      </w:pPr>
      <w:r>
        <w:rPr/>
        <w:t>Каждый недельный раздел имеет название, совпадающее с первыми ключевыми словами раздела (в частности, это может быть и одно слово).</w:t>
      </w:r>
    </w:p>
    <w:p>
      <w:pPr>
        <w:pStyle w:val="Normal"/>
        <w:widowControl w:val="false"/>
        <w:ind w:firstLine="720"/>
        <w:rPr/>
      </w:pPr>
      <w:r>
        <w:rPr/>
        <w:t>Если в явном виде не указано иное, все ссылки в комментариях к чтениям даются на книгу Берешит (Бытие). 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widowControl w:val="false"/>
        <w:ind w:firstLine="720"/>
        <w:rPr/>
      </w:pPr>
      <w:r>
        <w:rPr/>
        <w:t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.</w:t>
      </w:r>
    </w:p>
    <w:p>
      <w:pPr>
        <w:pStyle w:val="Normal"/>
        <w:rPr/>
      </w:pPr>
      <w:r>
        <w:rPr/>
        <w:t>Перевод и подбор комментариев — Д. Сафронов, консультант и редактор — раввин И. Гиссер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2:52:00Z</dcterms:created>
  <dc:creator>Unknown</dc:creator>
  <dc:description/>
  <dc:language>en-US</dc:language>
  <cp:lastModifiedBy>Unknown</cp:lastModifiedBy>
  <dcterms:modified xsi:type="dcterms:W3CDTF">2001-11-26T12:52:00Z</dcterms:modified>
  <cp:revision>1</cp:revision>
  <dc:subject/>
  <dc:title>2 декабря-8 декабря </dc:title>
</cp:coreProperties>
</file>