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pPr>
      <w:r>
        <w:rPr/>
        <w:t>ВОСПИТАНИЕ</w:t>
      </w:r>
    </w:p>
    <w:p>
      <w:pPr>
        <w:pStyle w:val="Normal"/>
        <w:shd w:fill="FFFFFF" w:val="clear"/>
        <w:ind w:firstLine="720"/>
        <w:rPr>
          <w:b/>
          <w:b/>
          <w:bCs/>
        </w:rPr>
      </w:pPr>
      <w:r>
        <w:rPr>
          <w:b/>
          <w:bCs/>
        </w:rPr>
      </w:r>
    </w:p>
    <w:p>
      <w:pPr>
        <w:pStyle w:val="Normal"/>
        <w:shd w:fill="FFFFFF" w:val="clear"/>
        <w:ind w:firstLine="720"/>
        <w:rPr>
          <w:b/>
          <w:b/>
          <w:bCs/>
        </w:rPr>
      </w:pPr>
      <w:r>
        <w:rPr>
          <w:b/>
          <w:bCs/>
        </w:rPr>
        <w:t>«ВОСПИТЫВАЙ ОТРОКА в согласии с нравом его»</w:t>
      </w:r>
    </w:p>
    <w:p>
      <w:pPr>
        <w:pStyle w:val="Normal"/>
        <w:shd w:fill="FFFFFF" w:val="clear"/>
        <w:ind w:firstLine="720"/>
        <w:rPr/>
      </w:pPr>
      <w:r>
        <w:rPr/>
      </w:r>
    </w:p>
    <w:p>
      <w:pPr>
        <w:pStyle w:val="Normal"/>
        <w:shd w:fill="FFFFFF" w:val="clear"/>
        <w:ind w:firstLine="720"/>
        <w:rPr/>
      </w:pPr>
      <w:r>
        <w:rPr/>
        <w:t>Раввин Адин Штейнзальц</w:t>
      </w:r>
    </w:p>
    <w:p>
      <w:pPr>
        <w:pStyle w:val="Normal"/>
        <w:shd w:fill="FFFFFF" w:val="clear"/>
        <w:ind w:firstLine="720"/>
        <w:rPr/>
      </w:pPr>
      <w:r>
        <w:rPr/>
      </w:r>
    </w:p>
    <w:p>
      <w:pPr>
        <w:pStyle w:val="Normal"/>
        <w:shd w:fill="FFFFFF" w:val="clear"/>
        <w:ind w:firstLine="720"/>
        <w:rPr/>
      </w:pPr>
      <w:r>
        <w:rPr/>
        <w:t>Подавляющее большинство сфер человеческой деятельности связано с манипулированием вещами, направлено на неодушевленные или лишенные человеческого разума объекты. Лишь педагог имеет дело с высшим проявлением бытия — человеческой личностью.</w:t>
      </w:r>
    </w:p>
    <w:p>
      <w:pPr>
        <w:pStyle w:val="Normal"/>
        <w:shd w:fill="FFFFFF" w:val="clear"/>
        <w:ind w:firstLine="720"/>
        <w:rPr/>
      </w:pPr>
      <w:r>
        <w:rPr/>
        <w:t xml:space="preserve">Писание учит, что заложенный в человеке потенциал — огромен. Его раскрытие дает возможность достигнуть высот, не поддающихся оценке. О том, сколь велика роль человека в мире, какова его сила и положение во вселенной, говорит псалмопевец: </w:t>
      </w:r>
      <w:r>
        <w:rPr>
          <w:i/>
          <w:iCs/>
        </w:rPr>
        <w:t>«Ты воцарил его над созданием рук Своих, Все сущее положил подношением ему» (Пс 8:6).</w:t>
      </w:r>
    </w:p>
    <w:p>
      <w:pPr>
        <w:pStyle w:val="Normal"/>
        <w:shd w:fill="FFFFFF" w:val="clear"/>
        <w:ind w:firstLine="720"/>
        <w:rPr/>
      </w:pPr>
      <w:r>
        <w:rPr/>
        <w:t xml:space="preserve">Человеческая природа такова, что </w:t>
      </w:r>
      <w:r>
        <w:rPr>
          <w:i/>
          <w:iCs/>
        </w:rPr>
        <w:t xml:space="preserve">«лишь немного Ты не восполнил его до Б-га, Славой и величием Ты увенчал Его» (Пс 8:5). </w:t>
      </w:r>
      <w:r>
        <w:rPr/>
        <w:t xml:space="preserve">Но при всем том человек появляется на свет бесконечно далеким от своего потенциального совершенства. Новорожденный не только беззащитен физически и слаб телесно, но и его будущий облик еще лишен формы и содержания. Хотя еврейская традиция часто обращается за примером к младенченской чистоте и цельности детской натуры, ей не свойственна идеализация ребенка. Известное изречение, гласящее, что </w:t>
      </w:r>
      <w:r>
        <w:rPr>
          <w:i/>
          <w:iCs/>
        </w:rPr>
        <w:t xml:space="preserve">«зло в сердце человека от юности его» (Берешит (Бытие) 8:21), </w:t>
      </w:r>
      <w:r>
        <w:rPr/>
        <w:t xml:space="preserve">отнюдь не возводит хулу на весь человеческий род. Напротив, оно свидетельствует в его защиту. Ибо при всех своих талантах, при всех интеллектуальных и эмоциональных способностях человек не рождается совершенным. Он приходит в мир, обуреваемый желаниями, не защищенный от множества ошибок и заблуждений. Иов говорит: </w:t>
      </w:r>
      <w:r>
        <w:rPr>
          <w:i/>
          <w:iCs/>
        </w:rPr>
        <w:t>«Диким осленком рождается человек» (11:12).</w:t>
      </w:r>
    </w:p>
    <w:p>
      <w:pPr>
        <w:pStyle w:val="Normal"/>
        <w:shd w:fill="FFFFFF" w:val="clear"/>
        <w:ind w:firstLine="720"/>
        <w:rPr/>
      </w:pPr>
      <w:r>
        <w:rPr/>
        <w:t>И вот тут приходит время педагогу взяться за свой вечный труд. В самые нежные годы ребенок — удивительно податливый материал в руках воспитателя. Этот «материал» подобен целому миру разнообразием составляющих его элементов, изобилует неописуемым богатством возможностей, таит бездны невозвратимых утрат. Из подобного материала, еще лишенного формы, пластичного, незавершенного, воспитателю предстоит изваять, сотворить человека, создать полноценную личность.</w:t>
      </w:r>
    </w:p>
    <w:p>
      <w:pPr>
        <w:pStyle w:val="Normal"/>
        <w:shd w:fill="FFFFFF" w:val="clear"/>
        <w:ind w:firstLine="720"/>
        <w:rPr/>
      </w:pPr>
      <w:r>
        <w:rPr/>
        <w:t>Нежность и податливость детской души способна ввести в заблуждение. Ведь в конечном итоге значительная часть будущего характера все же предопределена. Подобно телосложению и цвету глаз, фундамент будущей личности унаследован от родителей. Сотни поколений отцов и матерей, склонившись над колыбелью, всматриваются в лицо новорожденного, каждая клеточка тела которого, любая черточка, будущие особенности характера в основе своей переняты от них.</w:t>
      </w:r>
    </w:p>
    <w:p>
      <w:pPr>
        <w:pStyle w:val="Normal"/>
        <w:shd w:fill="FFFFFF" w:val="clear"/>
        <w:ind w:firstLine="720"/>
        <w:rPr/>
      </w:pPr>
      <w:r>
        <w:rPr/>
        <w:t>Но из поколения в поколение родители и воспитатели повторяют одну и ту же ошибку. Им кажется, будто они в состоянии вылепить из ребенка, воспитанника, ученика некий идеальный образ, представляющийся их внутреннему взору. И точно так же из поколения в поколение в конце концов им приходится признать свое поражение. Невозможно полностью переделать или заново создать личность по образу и подобию придуманного воспитателем идеала. Дурные качества характера (к счастью, как и хорошие) не исчезают совершенно, склонности натуры не изменяются, способности остаются прежними. Конечно, что-то можно развить, к чему-то приучить, в чем-то убедить, а что-то даже навязать силой. Достигнутый успех, однако, никогда не станет необратимым, все достижения так и останутся непрочными. Тем не менее не стоит грустить и тем более предаваться отчаянию. Отчетливое осознание границ между возможным и невозможным само по себе служит воспитателю предостережением и одновременно ведет его избранным им путем. Труд педагога, знающего, что ему дано, а что не дано исправить, сложен и тонок, требует больших усилий и напряженной работы мысли, но именно этот труд в конце концов удостаивается благословения и приносит желанные плоды.</w:t>
      </w:r>
    </w:p>
    <w:p>
      <w:pPr>
        <w:pStyle w:val="Normal"/>
        <w:ind w:firstLine="720"/>
        <w:rPr>
          <w:rFonts w:ascii="Times New Roman" w:hAnsi="Times New Roman" w:eastAsia="Times New Roman" w:cs="Times New Roman"/>
          <w:lang w:val="en-US"/>
        </w:rPr>
      </w:pPr>
      <w:r>
        <w:rPr/>
        <w:t xml:space="preserve">Великий педагогический принцип был сформулирован тысячи лет назад царем Сломо (Соломоном): </w:t>
      </w:r>
      <w:r>
        <w:rPr>
          <w:i/>
          <w:iCs/>
        </w:rPr>
        <w:t xml:space="preserve">«Воспитывай отрока в согласии с нравом его» (Притч 22:6). </w:t>
      </w:r>
      <w:r>
        <w:rPr/>
        <w:t>Учитель, способный различить путь, по которому следует направлять вот этого конкретного ребенка, может содействовать его развитию и успешно корректировать его. Благодаря труду внимательного и вдумчивого педагога ребенок, развиваясь в соответствии со своими склонностями, с большой вероятностью достигнет успеха, которым сможет гордиться и он сам, и его воспитатель. Настоящий педагог — художник. Его искусство не требует красок и полотна, глины или металла. Материал педагога прекраснейшее из всего сотворенного: душа ребенка. И как истинный художник, педагог должен в совершенстве знать свой материал, различать в нем малейшие нюансы и оттенки, видеть за наносным, внешним — подлинное (может быть, глубоко скрытое и тайное). В чем заключается искусство? Художник умеет разглядеть красоту, заключенную в материале, извлечь ее на свет и придать ей нужную форму. Педагогические приемы, которыми пользуется учитель, сродни инструменту художника. В арсенале педагога знания и личный пример. Педагог должен давать ребенку духовную пищу, необходимую для правильного развития, давать ему необходимые знания. С другой стороны, он должен научить своего подопечного правильно пользоваться полученными знаниями, и это даже важнее, чем дать их ему.</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ind w:firstLine="720"/>
        <w:rPr/>
      </w:pPr>
      <w:r>
        <w:rPr/>
        <w:t>Целью работы учителя, задачей взятого им на себя труда воспитания является синтез, в процессе которого знания, полученные учеником, органично прививаются к его натуре, облагораживая развивающийся характер. И на этом фоне постоянными усилиями учителя под воздействием его личного примера постепенно складывается духовный мир личности.</w:t>
      </w:r>
    </w:p>
    <w:p>
      <w:pPr>
        <w:pStyle w:val="Normal"/>
        <w:shd w:fill="FFFFFF" w:val="clear"/>
        <w:ind w:firstLine="720"/>
        <w:rPr/>
      </w:pPr>
      <w:r>
        <w:rPr/>
        <w:t>На первый взгляд подобное понимание призвания учителя выглядит весьма претенциозно. Учитель выступает в роли мудреца, художника и праведника одновременно. Разве это возможно в реальной жизни? Истинного учителя отличает в первую очередь скромность, умение оставаться в тени. Его труд требует колоссального творческого усилия, и притом любой достигнутый им успех обречен оставаться неполным, незавершенным, ибо такова специфика воспитания — оно всегда вынуждено довольствоваться лишь частью, ограничивать свою великую цель рамками достижимого.</w:t>
      </w:r>
    </w:p>
    <w:p>
      <w:pPr>
        <w:pStyle w:val="Normal"/>
        <w:shd w:fill="FFFFFF" w:val="clear"/>
        <w:ind w:firstLine="720"/>
        <w:rPr/>
      </w:pPr>
      <w:r>
        <w:rPr/>
        <w:t>Когда строят дворец, каждый каменщик должен сложить свой участок стены. И он может лишь молиться, надеясь, что строительство будет когда-нибудь завершено: быть может, другими руками, быть может, руками самого владельца возводимого ныне дворца — сегодня ребенка, завтра взрослого.</w:t>
      </w:r>
    </w:p>
    <w:p>
      <w:pPr>
        <w:pStyle w:val="Normal"/>
        <w:shd w:fill="FFFFFF" w:val="clear"/>
        <w:ind w:firstLine="720"/>
        <w:rPr/>
      </w:pPr>
      <w:r>
        <w:rPr/>
        <w:t>Труд воспитания настолько велик, что его не дано завершить тому, кто его начал, поэтому берущийся за этот труд должен обладать верой, терпением и любовью. И он никогда не вправе забывать, что залогом воспитания других является воспитание самого себя.</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ind w:firstLine="720"/>
        <w:rPr/>
      </w:pPr>
      <w:r>
        <w:rPr/>
        <w:t>Человек приходит в мир, обуреваемый</w:t>
      </w:r>
      <w:r>
        <w:rPr>
          <w:rFonts w:eastAsia="Times New Roman" w:cs="Times New Roman" w:ascii="Times New Roman" w:hAnsi="Times New Roman"/>
          <w:lang w:val="en-US"/>
        </w:rPr>
        <w:t xml:space="preserve"> </w:t>
      </w:r>
      <w:r>
        <w:rPr/>
        <w:t>желаниями,</w:t>
      </w:r>
      <w:r>
        <w:rPr>
          <w:rFonts w:eastAsia="Times New Roman" w:cs="Times New Roman" w:ascii="Times New Roman" w:hAnsi="Times New Roman"/>
          <w:lang w:val="en-US"/>
        </w:rPr>
        <w:t xml:space="preserve"> </w:t>
      </w:r>
      <w:r>
        <w:rPr/>
        <w:t>не защищенный</w:t>
      </w:r>
      <w:r>
        <w:rPr>
          <w:rFonts w:eastAsia="Times New Roman" w:cs="Times New Roman" w:ascii="Times New Roman" w:hAnsi="Times New Roman"/>
          <w:lang w:val="en-US"/>
        </w:rPr>
        <w:t xml:space="preserve"> </w:t>
      </w:r>
      <w:r>
        <w:rPr/>
        <w:t>от множества ошибок</w:t>
      </w:r>
      <w:r>
        <w:rPr>
          <w:rFonts w:eastAsia="Times New Roman" w:cs="Times New Roman" w:ascii="Times New Roman" w:hAnsi="Times New Roman"/>
          <w:lang w:val="en-US"/>
        </w:rPr>
        <w:t xml:space="preserve">  </w:t>
      </w:r>
      <w:r>
        <w:rPr/>
        <w:t>и заблуждений.</w:t>
      </w:r>
    </w:p>
    <w:p>
      <w:pPr>
        <w:pStyle w:val="Normal"/>
        <w:shd w:fill="FFFFFF" w:val="clear"/>
        <w:ind w:firstLine="720"/>
        <w:rPr/>
      </w:pPr>
      <w:r>
        <w:rPr/>
        <w:t>Иов говорит:</w:t>
      </w:r>
      <w:r>
        <w:rPr>
          <w:rFonts w:eastAsia="Times New Roman" w:cs="Times New Roman" w:ascii="Times New Roman" w:hAnsi="Times New Roman"/>
          <w:lang w:val="en-US"/>
        </w:rPr>
        <w:t xml:space="preserve"> </w:t>
      </w:r>
      <w:r>
        <w:rPr>
          <w:i/>
          <w:iCs/>
        </w:rPr>
        <w:t>«Диким осленком</w:t>
      </w:r>
      <w:r>
        <w:rPr>
          <w:rFonts w:eastAsia="Times New Roman" w:cs="Times New Roman" w:ascii="Times New Roman" w:hAnsi="Times New Roman"/>
          <w:i/>
          <w:iCs/>
          <w:lang w:val="en-US"/>
        </w:rPr>
        <w:t xml:space="preserve"> </w:t>
      </w:r>
      <w:r>
        <w:rPr>
          <w:i/>
          <w:iCs/>
        </w:rPr>
        <w:t>рождается</w:t>
      </w:r>
      <w:r>
        <w:rPr>
          <w:rFonts w:eastAsia="Times New Roman" w:cs="Times New Roman" w:ascii="Times New Roman" w:hAnsi="Times New Roman"/>
          <w:i/>
          <w:iCs/>
          <w:lang w:val="en-US"/>
        </w:rPr>
        <w:t xml:space="preserve"> </w:t>
      </w:r>
      <w:r>
        <w:rPr>
          <w:i/>
          <w:iCs/>
        </w:rPr>
        <w:t>человек».</w:t>
      </w:r>
    </w:p>
    <w:p>
      <w:pPr>
        <w:pStyle w:val="Normal"/>
        <w:shd w:fill="FFFFFF" w:val="clear"/>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ind w:firstLine="720"/>
        <w:rPr/>
      </w:pPr>
      <w:r>
        <w:rPr/>
        <w:t>Учитель выступает</w:t>
      </w:r>
      <w:r>
        <w:rPr>
          <w:rFonts w:eastAsia="Times New Roman" w:cs="Times New Roman" w:ascii="Times New Roman" w:hAnsi="Times New Roman"/>
          <w:lang w:val="en-US"/>
        </w:rPr>
        <w:t xml:space="preserve"> </w:t>
      </w:r>
      <w:r>
        <w:rPr/>
        <w:t>в роли мудреца, художника и праведника</w:t>
      </w:r>
      <w:r>
        <w:rPr>
          <w:rFonts w:eastAsia="Times New Roman" w:cs="Times New Roman" w:ascii="Times New Roman" w:hAnsi="Times New Roman"/>
          <w:lang w:val="en-US"/>
        </w:rPr>
        <w:t xml:space="preserve"> </w:t>
      </w:r>
      <w:r>
        <w:rPr/>
        <w:t>одновременно. Разве это возможно в реальной жизни?</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t>Невозможно полностью переделать или заново создать личность по образу и подобию придуманного воспитателем идеала.</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2:51:00Z</dcterms:created>
  <dc:creator>Unknown</dc:creator>
  <dc:description/>
  <dc:language>en-US</dc:language>
  <cp:lastModifiedBy>Unknown</cp:lastModifiedBy>
  <dcterms:modified xsi:type="dcterms:W3CDTF">2001-07-09T12:52:00Z</dcterms:modified>
  <cp:revision>2</cp:revision>
  <dc:subject/>
  <dc:title>ВОСПИТАНИЕ</dc:title>
</cp:coreProperties>
</file>