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 НА НАБЕРЕЖНОЙ</w:t>
        <w:br/>
      </w:r>
    </w:p>
    <w:p>
      <w:pPr>
        <w:pStyle w:val="Normal"/>
        <w:rPr/>
      </w:pPr>
      <w:r>
        <w:rPr/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ИТУТ РАСПАХИВАЕТ ДВЕРИ</w:t>
      </w:r>
    </w:p>
    <w:p>
      <w:pPr>
        <w:pStyle w:val="Blockquot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9 сентября в Институте изучения иудаизма в СНГ — особняке на Гончарной набережной — состоялся День открытых дверей. Весь день сюда приходили люди: молодежь, дети, взрослые. Институт предлагает им широкий спектр самых разнообразных программ: от изучения Торы до еврейской кухни, туризма и шахмат. Причем речь идет не о каких-то будущих планах, но о проектах, которые начали работать уже в сентябре.</w:t>
        <w:br/>
        <w:t>В День открытых дверей здесь выступали штатные сотрудники института и приглашенные преподаватели. Они рассказали о своих программах и ответили на многочисленные вопрос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ман Спектр, координатор культурных программ Института изучения иудаизма — ведущий Дня открытых дверей.</w:t>
      </w:r>
    </w:p>
    <w:p>
      <w:pPr>
        <w:pStyle w:val="Normal"/>
        <w:rPr/>
      </w:pPr>
      <w:r>
        <w:rPr/>
        <w:t>«Еще лет десять—пятнадцать назад раввин Адин Штейнзальц, задавая риторический вопрос: «Что лучше: больше евреев или больше иудаизма?», — отвечал на него однозначно: «Больше евреев — лучше». В те совсем недалекие времена подавляющее большинство евреев было настолько далеко от всего еврейского, что главной задачей было просто собрать их вместе и дать им какие-то минимальные знания о еврейской традиции, о еврейском образе жизни. Сегодня ситуация кардинально изменилась. В России выстроена система еврейского образования от детского сада до университета. В Москве существуют многочисленные программы для взрослых. Сегодня лучше — больше иудаизма. Главная задача нашего института — создать условия для встречи евреев и иудаизма. Собственно, мы и рассматриваем наш институт как место встречи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ские программы — приоритетны. Лучшее — детям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Художник Владимир Райтберг легко находит общий язык с детьми «Существует такая точка зрения, — говорит он, — что бесплатно — значит плохо. Приходите на наши занятия, посмотрите. Я вполне допускаю: может, у всех и плохо, а у нас хорошо!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Любовь Заблоцкая </w:t>
      </w:r>
      <w:r>
        <w:rPr/>
        <w:t>ведет с детьми занятия по еврейской тради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Евгения Славина</w:t>
      </w:r>
      <w:r>
        <w:rPr/>
        <w:t xml:space="preserve"> дала первый урок музыки прямо на Дне открытых дверей. Что-то дети на этом фото больно серьезные . Ну улыбнитесь же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РАИЛЬСКИЙ МОЛОДЕЖНЫЙ ДЕСАНТ</w:t>
      </w:r>
    </w:p>
    <w:p>
      <w:pPr>
        <w:pStyle w:val="Normal"/>
        <w:rPr/>
      </w:pPr>
      <w:r>
        <w:rPr>
          <w:b/>
          <w:bCs/>
        </w:rPr>
        <w:t>Эли АВРЕХ</w:t>
      </w:r>
      <w:r>
        <w:rPr/>
        <w:t xml:space="preserve"> (слева), </w:t>
      </w:r>
      <w:r>
        <w:rPr>
          <w:b/>
          <w:bCs/>
        </w:rPr>
        <w:t>Татьяна ХАЛИЛОВА</w:t>
      </w:r>
      <w:r>
        <w:rPr/>
        <w:t xml:space="preserve"> и </w:t>
      </w:r>
      <w:r>
        <w:rPr>
          <w:b/>
          <w:bCs/>
        </w:rPr>
        <w:t>Илья ЕДИН</w:t>
      </w:r>
      <w:r>
        <w:rPr/>
        <w:t xml:space="preserve"> — члены религиозной молодежной организации «Бней Акива» Все трое покинули Россию детьми и говорят с милым акцентом. Отслужив в армии, они приехали в Москву на два с половиной месяца Они будут вести занятия в Институте изучения иудаизма по самому широкому спектру тем традиция, история, иврит, современный Израиль.</w:t>
      </w:r>
    </w:p>
    <w:p>
      <w:pPr>
        <w:pStyle w:val="Normal"/>
        <w:rPr/>
      </w:pPr>
      <w:r>
        <w:rPr/>
        <w:t>И вне занятий они готовы ответить любому человеку на любые вопросы. В какое время к ним можно обращаться? «24 часа в сутки! А если надо, то и сверх того!» — говорит Эли Аврех. Что значит энтузиазм молодости! Молодые люди живут здесь же, в институте, проводят время в конструктивном общении с приходящими и считают, что, если требует дело, спать совершенно необязательн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род активно обсуждает услышанн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eastAsia="Times New Roman" w:cs="Times New Roman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08:00Z</dcterms:created>
  <dc:creator>Unknown</dc:creator>
  <dc:description/>
  <dc:language>en-US</dc:language>
  <cp:lastModifiedBy>Unknown</cp:lastModifiedBy>
  <dcterms:modified xsi:type="dcterms:W3CDTF">2002-05-21T14:08:00Z</dcterms:modified>
  <cp:revision>1</cp:revision>
  <dc:subject/>
  <dc:title>ДОМ НА НАБЕРЕЖНОЙ</dc:title>
</cp:coreProperties>
</file>