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КЛАССИЧЕСКИЕ КОММЕНТАРИИ</w:t>
        <w:br/>
      </w:r>
    </w:p>
    <w:p>
      <w:pPr>
        <w:pStyle w:val="Normal"/>
        <w:rPr/>
      </w:pPr>
      <w:r>
        <w:rPr/>
      </w:r>
    </w:p>
    <w:p>
      <w:pPr>
        <w:pStyle w:val="Normal"/>
        <w:rPr/>
      </w:pPr>
      <w:r>
        <w:rPr/>
        <w:t xml:space="preserve">Каждую неделю в синагоге читается определенная часть Торы, называемая недельным разделом. За год полностью прочитывается вся Тора. Каждый недельный раздел имеет название, совпадающее с первыми ключевыми словами раздела (в частности, это может быть и одно слово). Если в явном виде не указано иное, все ссылки в комментариях к чтениям даются на книгу Берешит (Бытие). </w:t>
      </w:r>
    </w:p>
    <w:p>
      <w:pPr>
        <w:pStyle w:val="Normal"/>
        <w:rPr/>
      </w:pPr>
      <w:r>
        <w:rPr/>
        <w:t>Рядом с названием недельного раздела указана соответствующая ему неделя (даты): быть может, читателю захочется прочесть недельный раздел и поразмыслить над ним именно тогда, когда это делают религиозные евреи во всем мире.</w:t>
      </w:r>
    </w:p>
    <w:p>
      <w:pPr>
        <w:pStyle w:val="Normal"/>
        <w:rPr/>
      </w:pPr>
      <w:r>
        <w:rPr/>
        <w:t xml:space="preserve">Понятно, что газетные возможности крайне сужены. Дать хоть сколько-нибудь систематический комментарий даже к небольшому отрывку — невозможно. Поэтому приведенные здесь фрагменты еврейских классических комментариев следует рассматривать лишь как указание на многогранность текста Торы и приглашение к пристальному чтению. </w:t>
      </w:r>
    </w:p>
    <w:p>
      <w:pPr>
        <w:pStyle w:val="Normal"/>
        <w:rPr/>
      </w:pPr>
      <w:r>
        <w:rPr/>
        <w:t>Перевод и подбор комментариев — Д. Сафронов, консультант и редактор — раввин И. Гиссер.</w:t>
      </w:r>
    </w:p>
    <w:p>
      <w:pPr>
        <w:pStyle w:val="Normal"/>
        <w:jc w:val="center"/>
        <w:rPr/>
      </w:pPr>
      <w:r>
        <w:rPr>
          <w:b/>
          <w:bCs/>
        </w:rPr>
        <w:br/>
      </w:r>
      <w:r>
        <w:rPr>
          <w:i/>
          <w:iCs/>
        </w:rPr>
        <w:t xml:space="preserve">7 октября — 13 октября </w:t>
      </w:r>
    </w:p>
    <w:p>
      <w:pPr>
        <w:pStyle w:val="Normal"/>
        <w:rPr>
          <w:b/>
          <w:b/>
          <w:bCs/>
        </w:rPr>
      </w:pPr>
      <w:r>
        <w:rPr>
          <w:b/>
          <w:bCs/>
        </w:rPr>
        <w:t>БЕРЕШИТ</w:t>
      </w:r>
    </w:p>
    <w:p>
      <w:pPr>
        <w:pStyle w:val="Normal"/>
        <w:rPr>
          <w:b/>
          <w:b/>
          <w:bCs/>
        </w:rPr>
      </w:pPr>
      <w:r>
        <w:rPr>
          <w:b/>
          <w:bCs/>
        </w:rPr>
        <w:t>«В начале творения Всесильным...» («Берешит», 1:1).</w:t>
      </w:r>
    </w:p>
    <w:p>
      <w:pPr>
        <w:pStyle w:val="Normal"/>
        <w:rPr/>
      </w:pPr>
      <w:r>
        <w:rPr/>
        <w:t>Уже первое слово Торы — «берешит» («в начале») — возвещает о том, что мир не существовал извечно. Второе — «бара» («творение») — опровергает теории спонтанной эволюции. Третье слово Торы — «Всесильный» — сообщает нам, кто скрывается за тайной творения. Согласно космогонической теории Лапласа, наш физический мир не имеет ни начала, ни конца, ни первопричины, бесконечно претерпевая эволюционное развитие; понятие чуда миру детерминизма чуждо — все. абсолютно все предопределено... Современная наука утверждает, что чем дальше в прошлое, тем выше была плотность материи во Вселенной, — до самого изначального ее состояния, при котором классические представления о пространстве и времени теряют силу. Заглянуть за этот порог ученые не смогли и после столетий развития научной мысли. Теория «большого взрыва» легитимизировала идею, согласно которой мир не существовал извечно, но принцип этой теории «создание нечто из нечто» все равно противоречил еврейской концепции сотворения «нечто» из «ничто» («Парша ве-ликха»).</w:t>
      </w:r>
    </w:p>
    <w:p>
      <w:pPr>
        <w:pStyle w:val="Normal"/>
        <w:rPr>
          <w:i/>
          <w:i/>
          <w:iCs/>
        </w:rPr>
      </w:pPr>
      <w:r>
        <w:rPr>
          <w:i/>
          <w:iCs/>
        </w:rPr>
        <w:t xml:space="preserve">14 октября — 20 октября </w:t>
      </w:r>
    </w:p>
    <w:p>
      <w:pPr>
        <w:pStyle w:val="Normal"/>
        <w:rPr>
          <w:b/>
          <w:b/>
          <w:bCs/>
        </w:rPr>
      </w:pPr>
      <w:r>
        <w:rPr>
          <w:b/>
          <w:bCs/>
        </w:rPr>
        <w:t>НОАХ</w:t>
      </w:r>
    </w:p>
    <w:p>
      <w:pPr>
        <w:pStyle w:val="Normal"/>
        <w:rPr>
          <w:b/>
          <w:b/>
          <w:bCs/>
        </w:rPr>
      </w:pPr>
      <w:r>
        <w:rPr>
          <w:b/>
          <w:bCs/>
        </w:rPr>
        <w:t>«Все живое двигающееся будет вам в пищу, только плоть, в которой есть еще душа — кровь, — не ешьте» (там же, 9:3,4).</w:t>
      </w:r>
    </w:p>
    <w:p>
      <w:pPr>
        <w:pStyle w:val="Normal"/>
        <w:rPr/>
      </w:pPr>
      <w:r>
        <w:rPr/>
        <w:t>Весь комплекс заповедей можно условно разделить на три группы. Первая — заповеди праотцев, приотворивших окно, через которое Б-жественный свет стал проникать в наш мир. Однако они лишены того статуса, который имеют законы, данные нам на Синае, и являются лишь их предтечами. Вторая группа — заповеди, полученные при Синайском Откровении. Исполняя их, евреи готовят сотворенный мир к восприятию им Б-жественного сияния, распахнув окно навстречу ему настежь. Специфически еврейские заповеди, входящие в эту категорию, — тфилин, цицит или обрезание — никак не проистекают из потребностей человеческого естества и не имеют логического обоснования. Разум или совесть никогда, скажем, не запретят носить одежду, изготовленную из ткани, в которую входят и шерсть и лен («Ваикра», 19:19). Семь заповедей, обязательных для всех народов мира и названных в еврейской традиции «заповедями потомков Ноаха», выделены в особую, третью группу. Это фундаментальные принципы, заложенные в душу каждого из тех, кто создан по облику и подобию Б-жьему, и являющиеся едиными для всех народов правилами человеческого общежития; соблюдение их гарантирует стабильное существование мира, а нарушение отбрасывает его к «допотопным» временам («Махшевет-га-хасидут»).</w:t>
      </w:r>
    </w:p>
    <w:p>
      <w:pPr>
        <w:pStyle w:val="Normal"/>
        <w:rPr>
          <w:i/>
          <w:i/>
          <w:iCs/>
        </w:rPr>
      </w:pPr>
      <w:r>
        <w:rPr>
          <w:i/>
          <w:iCs/>
        </w:rPr>
        <w:t xml:space="preserve">21 октября — 27 октября </w:t>
      </w:r>
    </w:p>
    <w:p>
      <w:pPr>
        <w:pStyle w:val="Normal"/>
        <w:rPr>
          <w:b/>
          <w:b/>
          <w:bCs/>
        </w:rPr>
      </w:pPr>
      <w:r>
        <w:rPr>
          <w:b/>
          <w:bCs/>
        </w:rPr>
        <w:t>ЛЕХ ЛЕХА</w:t>
      </w:r>
    </w:p>
    <w:p>
      <w:pPr>
        <w:pStyle w:val="Normal"/>
        <w:rPr>
          <w:b/>
          <w:b/>
          <w:bCs/>
        </w:rPr>
      </w:pPr>
      <w:r>
        <w:rPr>
          <w:b/>
          <w:bCs/>
        </w:rPr>
        <w:t>«И взял Аврам Сарай, жену свою, и Лота, племянника своего, и все имущество, нажитое ими, а также души, созданные ими в Харане...» (там же, 12:5).</w:t>
      </w:r>
    </w:p>
    <w:p>
      <w:pPr>
        <w:pStyle w:val="Normal"/>
        <w:rPr/>
      </w:pPr>
      <w:r>
        <w:rPr/>
        <w:t>«Души, созданные ими в Харане» — это люди, которых Аврам и Сарай приобщили к служению Всевышнему», — писал Раши. Однако что сталось с ними впоследствии? Ведь никаких упоминаний о них далее в тексте мы не встречаем. Ответ состоит в том, что после смерти Аврагама они не пожелали оставаться у его сына и преемника. Ведь служение Ицхака резко отличалось от служения Аврагама. Согласно кабале, цельность и гармония достижимы лишь при том условии, что все силы души человеческой, в том числе противоположно направленные, будут использованы в служении Творцу. У Аврагама, все существо которого — хесед (желание отдавать), и у Ицхака, основным источником душевных сил которого являлась гвура (сдерживающее начало, стремление к ограничению), служение неизбежно несло отпечаток свойств их личностей. Привыкнув к милосердию, состраданию, благотворительности, альтруизму и гостеприимству в доме Аврагама, неофиты наивно считали, что в этом и заключается суть иудаизма. Стоило им столкнуться с самоограничением, строгостью и суровостью, которые были характерны для Ицхака, — как их и след простыл (Ребе из Александрува).</w:t>
      </w:r>
    </w:p>
    <w:p>
      <w:pPr>
        <w:pStyle w:val="Normal"/>
        <w:rPr>
          <w:i/>
          <w:i/>
          <w:iCs/>
        </w:rPr>
      </w:pPr>
      <w:r>
        <w:rPr>
          <w:i/>
          <w:iCs/>
        </w:rPr>
        <w:t xml:space="preserve">28 октября — 3 ноября </w:t>
      </w:r>
    </w:p>
    <w:p>
      <w:pPr>
        <w:pStyle w:val="Normal"/>
        <w:rPr>
          <w:b/>
          <w:b/>
          <w:bCs/>
        </w:rPr>
      </w:pPr>
      <w:r>
        <w:rPr>
          <w:b/>
          <w:bCs/>
        </w:rPr>
        <w:t>ВАЕРА</w:t>
      </w:r>
    </w:p>
    <w:p>
      <w:pPr>
        <w:pStyle w:val="Normal"/>
        <w:rPr/>
      </w:pPr>
      <w:r>
        <w:rPr/>
        <w:t>«Но Б-г сказал Аврагаму: «пусть не кажется [это] тебе дурным по отношению к отроку [Ишмаэлю] и к служанке твоей: слушайся всего, что скажет тебе Сара, — ибо в Ицхаке наречется тебе род» (21:12).</w:t>
      </w:r>
    </w:p>
    <w:p>
      <w:pPr>
        <w:pStyle w:val="Normal"/>
        <w:rPr/>
      </w:pPr>
      <w:r>
        <w:rPr/>
        <w:t>Любовь ко Всевышнему была неотъемлемой частью сущности Аврагама и Ицхака. Тем более удивительно, что их первородные сыновья — Ишмаэль и Эйсав — не унаследовали их качеств и не были евреями.</w:t>
      </w:r>
    </w:p>
    <w:p>
      <w:pPr>
        <w:pStyle w:val="Normal"/>
        <w:rPr/>
      </w:pPr>
      <w:r>
        <w:rPr/>
        <w:t>В Вавилонском Талмуде сказано: «Из Аврагама вышел Ишмаэль, из Ицхака вышел Эйсав» («Псахим», 56а). Согласно учению хасидизма, слово «вышел» указывает на то, что оба отпрыска не были настоящими сыновьями, унаследовавшими отцовские качества. Они «вышли» — отделились, бежали от своих отцов («Махшевет-га-хасидут»).</w:t>
      </w:r>
    </w:p>
    <w:p>
      <w:pPr>
        <w:pStyle w:val="Normal"/>
        <w:rPr/>
      </w:pPr>
      <w:r>
        <w:rPr/>
      </w:r>
    </w:p>
    <w:sectPr>
      <w:type w:val="nextPage"/>
      <w:pgSz w:w="11906" w:h="16838"/>
      <w:pgMar w:left="1273" w:right="1273"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yr" w:hAnsi="Times New Roman Cyr" w:eastAsia="Times New Roman Cyr" w:cs="Times New Roman Cyr"/>
      <w:color w:val="000000"/>
      <w:sz w:val="22"/>
      <w:szCs w:val="22"/>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05:00Z</dcterms:created>
  <dc:creator>Unknown</dc:creator>
  <dc:description/>
  <dc:language>en-US</dc:language>
  <cp:lastModifiedBy>Unknown</cp:lastModifiedBy>
  <dcterms:modified xsi:type="dcterms:W3CDTF">2002-05-21T14:05:00Z</dcterms:modified>
  <cp:revision>1</cp:revision>
  <dc:subject/>
  <dc:title>КЛАССИЧЕСКИЕ КОММЕНТАРИИ</dc:title>
</cp:coreProperties>
</file>