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lang w:val="ru-RU"/>
        </w:rPr>
        <w:t>«ОСТАНОВИТЕ МИР Я СОЙДУ»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lang w:val="ru-RU"/>
        </w:rPr>
        <w:t>Блу Гринберг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Предлагаемый текст представляет собой отрывок из книги американской писательницы Блу Гринберг «Традиционный еврейский дом», написанной в 1982 году и изданной недавно в России. Название дано редакцией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lang w:val="ru-RU"/>
        </w:rPr>
        <w:t>У евреев свой особенный подход ко времени. Мы умеем творить для себя острова во времени. Мы даже обносим эти острова веревочкой, всячески изолируем их, переносим их в другую плоскость. Так что это время приобретает абсолютно другой смысл и создает особую ауру вокруг нашего повседневного существования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lang w:val="ru-RU"/>
        </w:rPr>
        <w:t>Такого рода выделение и освящение времени для отдыха в полной мере соответствует потребностям человеческой психики, ибо никому не дана способность постоянно существовать в состоянии максимального эмоционального напряжения. Святое время субботы позволяет нам испытать этот эмоциональный подъем и почувствовать нечто необычное на определенном отрезке времени, полностью выделяя его из монотонной повседневности. В традиционном еврейском доме ощущение вкуса и колорита времени вполне конкретно. В шабат я ощущаю, что дышу другим воздухом, мне кажется, что совсем иначе горят лампы в салоне, по-другому светятся лица детей, и как-то особенно качаются деревья на ветру. И хотя я знаю, что в мире при этом ничего особенного не происходит, но сразу после зажигания свечей я чувствую, будто нажала на кнопку и включила шабат для всего мира. Это ни с чем не сравнимые ощущения, и я испытываю их каждую неделю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lang w:val="ru-RU"/>
        </w:rPr>
        <w:t>Как же происходит это чудо? В переходе от обыденного к необычному и экстраординарному всегда есть элемент тайны, но, с чисто человеческой точки зрения, в этом нет ничего особенного. Это вовсе не большой скачок навстречу святыне, а скорее ряд маленьких, незаметных шагов, благодаря которым отдельные фрагменты постепенно слагаются в общую картину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lang w:val="ru-RU"/>
        </w:rPr>
        <w:t>Так почему же я, как и другие ортодоксальные евреи, настойчиво, из недели в неделю, из месяца в месяц, год за годом неотступно повторяю все те же шаги? Наверное, неподготовленному человеку трудно понять смысл моего ответа: «Я соблюдаю шабат потому, что исполняю заповедь»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lang w:val="ru-RU"/>
        </w:rPr>
        <w:t>В необъятной пустыне, к востоку от Египта и к югу от Земли Обетованной Моисею и народу Израиля была дана Тора, а в ней — заповедь соблюдения шабата. А поскольку и я принадлежу к этому народу, то и моя душа побывала на Синае и приняла там заповеди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lang w:val="ru-RU"/>
        </w:rPr>
        <w:t>Само собой разумеется, что я вовсе не считаю, что Г-сподь на Синае в буквальном смысле слова повелел что-то вроде: «Не носи в шабат деньги в карманах» или «Не стриги в шабат лужайку перед домом», или «Ступай в синагогу и молись». Конечно же, нет. Просто для меня имеет огромное значение Откровение Б-жье как целое и весь исторический опыт моего народа, который накапливался на протяжении сотен поколений. У заповеди, касающейся соблюдения шабата, есть две отправные точки в Библии. Первая связана с сотворением мира, вторая — с исходом — освобождением от рабства. В связи с шабатом эти грандиозные события приобретают особый смысл, который заключается в том, что существуют неразрешимые противоречия между свободным состоянием человека и порабощением, между свободой творчества, энергией волеизъявления и проявлением человеческого духа и тем рабским подчинением, в которое нас ввергают соблазны этого суетного и сумбурного мира. Шабат в определенном смысле отражает то состояние, которое хорошо передается названием популярной песенки: «Остановите мир — я сойду». Попробую объяснить, что для меня это значит. Шесть дней ты будешь трудиться, а на седьмой — сможешь отойти от всех профессиональных проблем. Шесть дней ты будешь творить, изобретать, проявлять фантазию, куда-то стремиться и нестись, как угорелая, а на седьмой — остановишься и призадумаешься. Шесть дней ты будешь образцом успеха и целеустремленности, а на седьмой — остановишься и вспомнишь, что не все в твоей власти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lang w:val="ru-RU"/>
        </w:rPr>
        <w:t>Шесть дней ты будешь несчастнейшей из неудачниц, а на седьмой — почувствуешь себя повелительницей мира. Шесть дней ты будешь наслаждаться благословением трудов своих, а на седьмой — проникнешься пониманием того, что просто быть столь же важно, как и созидать. Ни одна система, которая подразумевает взаимодействие множества людей, не может быть идеальной. Но для среднего ортодоксального еврея шабат вплотную приближается к понятию «идеала». Это тот день, когда есть возможность отдохнуть и под зарядиться, это день для семьи и для общины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lang w:val="ru-RU"/>
        </w:rPr>
        <w:t>Это день для молитвы и изучения Торы, день который мы посвящаем синагоге и дому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lang w:val="ru-RU"/>
        </w:rPr>
        <w:t>Это день отдыха, когда можно наконец-то дать себе поблажку, день сострадания и уважения к себе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lang w:val="ru-RU"/>
        </w:rPr>
        <w:t>Это день одновременно и древний, и современный — одним словом, это день на все времена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Это день, который является даром и накладывает  определенную   ответственность. Без него я просто не могла бы жить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1T16:48:00Z</dcterms:created>
  <dc:creator>Unknown</dc:creator>
  <dc:description/>
  <dc:language>en-US</dc:language>
  <cp:lastModifiedBy>Unknown</cp:lastModifiedBy>
  <dcterms:modified xsi:type="dcterms:W3CDTF">2001-03-21T16:48:00Z</dcterms:modified>
  <cp:revision>1</cp:revision>
  <dc:subject/>
  <dc:title>«ОСТАНОВИТЕ МИР Я СОЙДУ»</dc:title>
</cp:coreProperties>
</file>