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НАВСТРЕЧУ ДРУГ ДРУГУ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Что было 10 лет назад с моей «еврейской душой»? А вот, представьте себе, ее и вовсе не было! То есть душа-то была, и даже были у нее какие-то семитские приметы: чувствительность, обостренное чувство справедливости и кое-что еще — но назвать саму себя «еврейской» душе не позволяла ее СОВЕСТЬ (много позже я узнала, что Гитлер называл совесть «еврейской выдумкой»). Ладно, в паспорте у меня написано «еврейка», как и у мамы с напой, но этим все и ограничивалось. Что это я за еврейка, если знаю про историю своего народа только от Лиона Фейхтвангера и Шолом-Алейхема? Если мое знакомство с языком предков ограничивается словами «шлимазл», «генуг» и «кецеле», в детстве услышанными от родителей? Если, наконец, никто никогда даже не обозвал меня «жидовкой»?! Б-г миловал, открытого антисемитизма по отношению к себе я никогда не чувствовала. Мацу я пробовала только раз в жизни — в гостях у московских родственников, в синагогу заходила тоже всего один раз, уже в начале перестройки, когда была в командировке в Ленинграде. Вот и все мои связи с еврейством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икакого комплекса неполноценности я от этого не испытывала. По-моему, у нас в Сибири (а я родилась и всю жизнь прожила в Омске, куда во время войны были эвакуированы мои родители) таких, е позволения сказать, евреев — большинство. Иванов (точнее, Абрамов), не помнящих родства..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Была, правда, одна особенность, по-моему, отличавшая меня от многих сибирских евреев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Такого, как в столицах или на Украине, антисемитизма в Сибири вообще не знали. Но. от греха подальше, наши евреи старались тоже не афишировать свою «пятую графу». Хорошо, если ты «непохож». Повезло, если фамилия не Рабинович и не Хаймович. И уж совсем здорово, если как-то смог записаться русским или украинцем. Да хоть литовцем — и то лучше! Так вот. попадая в круг незнакомых людей, в новую компанию, я при каждом удобном случае била себя в грудь: «Я еврейка!» После этого никто уже не смел сказать ничего дурного в адрес моих соплеменников. Кстати, сами евреи меня укоряли: «Кому нужна твоя бравада?» Как я теперь понимаю, она нужна была, прежде всего, мне самой — для самоутверждения, самоуважения, наконец, как щит от возможных антисемитских выпадов. Да, вот такая я была и десять, и двадцать, и тридцать лет назад — с того самого момента в глубоком детстве, когда, прибежав домой с улицы, весело предложила маме: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Давай я тебе стишок расскажу: «Жид-жид-жид на веревочке дрожит»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А ты знаешь, что означает слово «жид»? Это ведь и я, и твой папа, и ты сама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омню, даже став взрослой, я внутренне краснела, вспоминая себя — маленькую дурочку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И вот почти десять лет назад у нас в Омске стало формироваться еврейское культурное общество. Раньше, чем в других сибирских городах, но много позже, чем по ту сторону Урала. ... В холодный октябрьский вечер 1990 года я, едва сдерживая волнение, подхожу к большому дому в центре города, куда меня, как и других желающих, пригласили для обсуждения «еврейских дел». Главные чувства: страх и гордость. Гордость, что я в числе «первых». А страх... До этого меня не раз и не два уже вызывали в «серый дом» (так у нас в Омске зовется КГБ) — правда, по незначительным поводам: в заграничной турпоездке общалась с «нежелательными лицами из капстран», переписывалась «не с тем и не так». Времена, правда, сейчас другие, и все же... В памяти всплывают лица, собравшиеся тогда в тесной квартирке... «Иных уж нет. а те — далече» — лучше не скажешь про тот. теперь уже далекий вечер. Потом были сплошные открытия. По крайней мере, для меня. Официальная регистрация ОЕКО «Шалом» и последовавшие за этим еврейские праздники во дворцах культуры, открытие библиотеки и восстановление синагоги, первые израильтяне в Омске, чьи необычные черные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сюртуки и шляпы в летнюю жару (это были хасиды) шокировали всех, и детские еврейские лагеря... И новые книги, журналы, газеты — поток, в который я. журналистка, бросилась с наслаждением. Среди них журнал «Отцы и дети» — впервые я взяла его в руки лет пять назад. Приятно удивило название: для меня, филолога по образованию, название «Отцы и дети» ассоциировалось с родной русской литературой (Тургенев же!). Примерно тогда же я попала на первый сибирский семинар Адина Штейнзальца в Новосибирске. Нет, я не была его участницей — просто меня в качестве корреспондента недавно возникшей газеты «Шалом» пригласили на пару дней в профилакторий, где проходил семинар, чтобы я его «осветила». Увы, приехала я тогда, когда уважаемый рав уже сказан всем «леитраот». Зато я впервые в жизни сидела за настоящим ШАББАТНЫМ столом. Теоретически к тому времени я знала многие процедуры Эрев Каббалат Шаббат, но их очевидцем и участником стала только тем майским вечером 1994 года. Удивил ритуал омовения рук, благословения над хлебом и вином и просто восхитили песни, которые, помню, пел Дуди Палант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отом было много разных семинаров, проводимых Сохнутом. «Джойнтом», посольством Израиля. Вновь мы встретились с Дуди в 1999 году в Ангарске на семинаре Института изучения иудаизма. Как много изменилось за эти несколько лет! Наш «Шалом» стал достаточно популярным среди евреев Урала, Сибири и Дальнего Востока и даже вышел в бескрайние просторы Интернета. У «Отцов и детей» появился младший «братик» — «Мекор Хаим». Но это уже сегодняшний день! Он еще длится и неизвестно чем закончится! И мы, журналисты, — из «Шалома», «Отцов и детей», «Мекор Хаим» и всех других изданий, адресованных евреям, держим его, сегодняшний день, на кончике пера, чтобы через минуту бросить на страницу и... увековечить. И самое главное для нас — чтобы читатель открыл эту страницу и прочел. Не знаю, как «Шалому», а «Отцам и детям» удается растопить лед читательского скептицизма и повести читателя за собой. ... Мы долго шли навстречу другу. Я — от своего сибирского НЕзнания и НЕпонимания, вы — из своего НЕПОСТИЖИМОГО иерусалимского далека... И вот мы встретились. Пусть наши личные контакты непродолжительны и редки, СЛОВО может сделать не меньше, чем прикосновение. А слов у нас много. Целый журнал! Целая газета! И вся Тора.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4:12:00Z</dcterms:created>
  <dc:creator>Unknown</dc:creator>
  <dc:description/>
  <dc:language>en-US</dc:language>
  <cp:lastModifiedBy>Unknown</cp:lastModifiedBy>
  <dcterms:modified xsi:type="dcterms:W3CDTF">2001-03-29T14:12:00Z</dcterms:modified>
  <cp:revision>1</cp:revision>
  <dc:subject/>
  <dc:title>НАВСТРЕЧУ ДРУГ ДРУГУ</dc:title>
</cp:coreProperties>
</file>