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ОПРОСЫ И ОТВЕ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И ГОДА «МЕКОР ХАИМ»</w:t>
      </w:r>
    </w:p>
    <w:p>
      <w:pPr>
        <w:pStyle w:val="Blockquote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Каждый раз, когда на третьей странице «Мекор Хаим» вместо привычных «Разговоров с раввином» появляются какие-то иные материалы, многие читатели недоумевают: «Что случилось? Неужели «разговоры» завершились? Разве с раввином больше и поговорить не о чем?» Спешим вас успокоить: поговорить с раввином всегда есть о чем, «разговоры» будут продолжаться, это праздник, который всегда с тобой. Однако есть события, которые, в отличие от тем разговоров с раввином, актуальны не всегда, а только сегодня, которые имеют конкретную информационную привязку. Им мы отдаем предпочтение. В данном случае это такие приятные события, как трехлетие «Мекор Хаим» и день открытых дверей в Институте изучения иудаизма.</w:t>
      </w:r>
    </w:p>
    <w:p>
      <w:pPr>
        <w:pStyle w:val="Blockquote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 «Мекор Хаим» много рубрик: их присутствие в каждом номере вовсе не обязательно. «Разговоры с раввином» отличаются от прочих рубрик только тем, что отсутствуют крайне редко. Единственная рубрика, которая в принципе не может отсутствовать, —это «Классические комментарии».</w:t>
      </w:r>
    </w:p>
    <w:p>
      <w:pPr>
        <w:pStyle w:val="Blockquot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В следующем номере «Мекор Хаим» разговор с раввином вновь продолжится и вновь пойдет о болезнях — неисчерпаемая тема, представляющая, увы, принудительный интерес для многи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о означают слова «Мекор Хаим»?</w:t>
      </w:r>
    </w:p>
    <w:p>
      <w:pPr>
        <w:pStyle w:val="Normal"/>
        <w:rPr/>
      </w:pPr>
      <w:r>
        <w:rPr/>
        <w:t>«Мекор Хаим» в переводе с иврита означает «Источник жизни» Это словосочетание неоднократно встречается в Библии, постбиблейской и средневековой литературе, приобретая разный смысл в разных контекстах.</w:t>
      </w:r>
    </w:p>
    <w:p>
      <w:pPr>
        <w:pStyle w:val="Normal"/>
        <w:rPr/>
      </w:pPr>
      <w:r>
        <w:rPr/>
        <w:t>В псалме 36:10 в обращении ко Всевышнему говорится: «У Тебя источник жизни». Переводят также: «Ты — источник жизни» (хотя первый перевод более точен). Эти слова произносятся мужчиной, живущим в рамках традиции, ежедневно на утренней молитве при надевании талита — их знает наизусть каждый человек, надевающий талит.</w:t>
      </w:r>
    </w:p>
    <w:p>
      <w:pPr>
        <w:pStyle w:val="Normal"/>
        <w:rPr/>
      </w:pPr>
      <w:r>
        <w:rPr/>
        <w:t>В средневековье существовала литература «пересчитывания заповедей». В Талмуде говорится о 613 заповедях, но они не приведены. «Пересчитывающие заповеди» восполняли это умолчание Один из них, автор «Сефер харедим» («Книги благочестивых») Элиэзер Зикри, утверждает, что самая первая заповедь из 613 — почитать Всевышнего источником жизни (со ссылкой на 36-й псалом). Правда, его мнение всеобщего признания не получило. Но существуют и иные контексты Так, например, в Притчах 1011 источником жизни названы уста праведника, в 14:2 — страх перед Всевышним, а в 16:22 — разум для имеющих ег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чему «Мекор Хаим», а не «Макор Хаим»? Ведь «источник» на иврите — «макор».</w:t>
      </w:r>
    </w:p>
    <w:p>
      <w:pPr>
        <w:pStyle w:val="Normal"/>
        <w:rPr/>
      </w:pPr>
      <w:r>
        <w:rPr/>
        <w:t>Вы совершенно правы: «источник» на иврите действительно «макор». Словосочетание «Мекор Хаим» представляет специфическую грамматическую форму иврита, смихут (сопряженное сочетание слов). В русском языке смихуту соответствует конструкция, в которой первое слово стоит в именительном падеже, а второе — в родительном, например «сон царя», «разгадка тайны». Смихут вызывает (хотя и необязательно) трансформацию первого из двух слов. В данном случае «макор» превращается в «мекор». Интересно, что, в отличие от иврита, в русском языке в аналогичной конструкции меняется как раз второе слово, а первое остается неизменн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чему ваша газета называется «Мекор Хаим»?</w:t>
      </w:r>
    </w:p>
    <w:p>
      <w:pPr>
        <w:pStyle w:val="Normal"/>
        <w:rPr/>
      </w:pPr>
      <w:r>
        <w:rPr/>
        <w:t>Раньше так называлась иешива в Кунцево, основанная раввином Адином Штейнзальцом в 1989 году. В 1996 году она сгорела. Наша газета стала преемником ее обязывающего наз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могли бы вы объяснить, каким образом нумеруется ваша газета? Почему новогодний номер у вас не первый? Почему в колонтитуле указываются обыкновенно два месяца? Разве газета выходит раз в два месяца?</w:t>
      </w:r>
    </w:p>
    <w:p>
      <w:pPr>
        <w:pStyle w:val="Normal"/>
        <w:rPr/>
      </w:pPr>
      <w:r>
        <w:rPr/>
        <w:t>«Мекор Хаим» выходит раз в четыре недели. Не раз в месяц (и уж тем более не раз в два месяца), а раз в четыре недели. Хотя на первый взгляд разница кажется незначительной, но она достаточно принципиальна. Именно поэтому (за немногими исключениями) период, к которому относится выпуск газеты, оказывается «разорванным» между двумя месяцами. С чем связана такая периодичность? Каждый выпуск «Мекор Хаим» содержит комментарии к очередным четырем недельным разделам Торы (см. вторую страницу). Название первого месяца в колонтитуле соответствует первому дню (воскресенью) первого недельного раздела, название второго месяца — последнему дню (субботе) последнего для данного выпуска (четвертого) недельного раздела. Поскольку газета «привязана» к недельным разделам Торы, первый номер газеты определяется не Рош га-шана — еврейским Новым годом, а началом нового цикла чтения Торы: чтением самого первого ее раздела Годичный цикл чтения Торы начинается в Симхат Тора — праздник радости о Тор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eastAsia="Times New Roman" w:cs="Times New Roman"/>
      <w:color w:val="auto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4:07:00Z</dcterms:created>
  <dc:creator>Unknown</dc:creator>
  <dc:description/>
  <dc:language>en-US</dc:language>
  <cp:lastModifiedBy>Unknown</cp:lastModifiedBy>
  <dcterms:modified xsi:type="dcterms:W3CDTF">2002-05-21T14:07:00Z</dcterms:modified>
  <cp:revision>1</cp:revision>
  <dc:subject/>
  <dc:title>ВОПРОСЫ И ОТВЕТЫ</dc:title>
</cp:coreProperties>
</file>