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/>
      </w:pPr>
      <w:r>
        <w:rPr/>
        <w:t>КЛАССИЧЕСКИЕ КОММЕНТАРИИ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  <w:t xml:space="preserve">12 августа — 18 августа 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РЪЭ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«Смотри, я предлагаю вам сегодня благословение и проклятие» (11:26).</w:t>
      </w:r>
    </w:p>
    <w:p>
      <w:pPr>
        <w:pStyle w:val="Normal"/>
        <w:shd w:fill="FFFFFF" w:val="clear"/>
        <w:ind w:firstLine="720"/>
        <w:rPr/>
      </w:pPr>
      <w:r>
        <w:rPr/>
        <w:t>Сказали наши мудрецы: «Человек должен всегда представлять себе мир так, словно в нем добро и зло находятся в равновесии; исполнил заповедь — утяжелил чашу весов с заслугами, совершил грех — склонил весь мир ко злу и обрек на воздаяние за него» (Кидушин, 406). Поэтому Тора обращается ко всем нам: постарайся понять («смотри»), что любым действием, которое вы намереваетесь совершить, вы можете обречь этот мир как на благословение, так и на проклятие. На каждом из нас лежит колоссальная ответственность за любой поступок — ведь он может стать последней каплей, определяющей судьбу нашего мира (Торат-Моше).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  <w:t xml:space="preserve">19 августа — 25 августа 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ШОФТИМ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«Ибо те народы, которые ты изгоняешь, волхвов и кудесников слушают, а тебе не то дал Б-г, Всесильный твой» (18:14).</w:t>
      </w:r>
    </w:p>
    <w:p>
      <w:pPr>
        <w:pStyle w:val="Normal"/>
        <w:shd w:fill="FFFFFF" w:val="clear"/>
        <w:ind w:firstLine="720"/>
        <w:rPr/>
      </w:pPr>
      <w:r>
        <w:rPr/>
        <w:t>Народы мира часто не в силах противостоять силам зла и дурным советчикам как извне, так и в самих себе, толкающим их на грех. Тебе же Всевышний дал силы сказать: «Не то!» — когда ты услышишь голос искусителя. Скажи: «Я не хочу прислушиваться к наущениям врага, я не намерен подчиняться требованиям своих страстей». Поэтому и сказано в Торе: «Тебе не то дал Б-г» (Маарам из Амшинова)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«Если осаждать будешь город долгое время, чтобы завоевать его, чтобы взять его, то не порть деревья его, поднимая на них топор, потому что от него ты ешь, и его не руби...» (20:19)</w:t>
      </w:r>
    </w:p>
    <w:p>
      <w:pPr>
        <w:pStyle w:val="Normal"/>
        <w:shd w:fill="FFFFFF" w:val="clear"/>
        <w:ind w:firstLine="720"/>
        <w:rPr/>
      </w:pPr>
      <w:r>
        <w:rPr/>
        <w:t>Если во время войны войско видит, что у него нет никаких шансов одержать победу и предстоит отступление, оно начинает уничтожать и истреблять все, что попадается под руку, ради того, чтобы причинить максимальный ущерб врагу. Однако если командиры абсолютно уверены в победе, то, захватив территорию противника, оно стремится сохранить все находящееся на ней — ведь отныне все это принадлежит победителям.</w:t>
      </w:r>
    </w:p>
    <w:p>
      <w:pPr>
        <w:pStyle w:val="Normal"/>
        <w:shd w:fill="FFFFFF" w:val="clear"/>
        <w:ind w:firstLine="720"/>
        <w:rPr/>
      </w:pPr>
      <w:r>
        <w:rPr/>
        <w:t>Писание предупреждает: «...не порть деревья его... потому что от него ты ешь...»</w:t>
      </w:r>
    </w:p>
    <w:p>
      <w:pPr>
        <w:pStyle w:val="Normal"/>
        <w:shd w:fill="FFFFFF" w:val="clear"/>
        <w:ind w:firstLine="720"/>
        <w:rPr/>
      </w:pPr>
      <w:r>
        <w:rPr/>
        <w:t>Нет сомнений в том, что ты полностью завоюешь всю Землю Израиля и будешь есть плоды ее деревьев, ведь Творец обещал ее тебе. Зачем же тебе уничтожать посадки, вредя самому себе? (Сфорани)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  <w:t xml:space="preserve">26 августа — 1 сентября 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ТЕЦЭ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«Если будет у человека сын буйный и непокорный, не слушающийся отца своего или мать свою, и наказывали они его, но он не слушался их» (21:18).</w:t>
      </w:r>
    </w:p>
    <w:p>
      <w:pPr>
        <w:pStyle w:val="Normal"/>
        <w:shd w:fill="FFFFFF" w:val="clear"/>
        <w:ind w:firstLine="720"/>
        <w:rPr/>
      </w:pPr>
      <w:r>
        <w:rPr/>
        <w:t>В Торе закон о «буйном и непокорном сыне» следует за законами о первенце. Последовательность изложения в Торе также значима; чему же должно научить нас подобное соседство?</w:t>
      </w:r>
    </w:p>
    <w:p>
      <w:pPr>
        <w:pStyle w:val="Normal"/>
        <w:shd w:fill="FFFFFF" w:val="clear"/>
        <w:ind w:firstLine="720"/>
        <w:rPr/>
      </w:pPr>
      <w:r>
        <w:rPr/>
        <w:t>Подобно тому, как особый статус первенцу придает именно то, что он первый ребенок в семье, так и первые годы жизни человека имеют особую значимостью именно в силу того, что с них начинается его жизнь. Если уже в раннем детстве человек проявляет наглость и агрессивность, то есть все основания предполагать, что в дальнейшем он будет вести себя все хуже и хуже.</w:t>
      </w:r>
    </w:p>
    <w:p>
      <w:pPr>
        <w:pStyle w:val="Normal"/>
        <w:shd w:fill="FFFFFF" w:val="clear"/>
        <w:ind w:firstLine="720"/>
        <w:rPr/>
      </w:pPr>
      <w:r>
        <w:rPr/>
        <w:t>Тора поместила рядом законы о первенце и непокорном сыне для того, чтобы сказать нам: от того, как воспитывается человек в детстве, зависит вся его дальнейшая судьба. Впрочем, мы вправе сделать и более общий вывод: надо уделять пристальное внимание любому началу, ведь именно оно и определит результат; это касается и того, как мы начинаем свой год, месяц, день (Шем ми-Шмуэль).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</w:rPr>
        <w:t xml:space="preserve">2 сентября </w:t>
      </w:r>
      <w:r>
        <w:rPr/>
        <w:t xml:space="preserve">— </w:t>
      </w:r>
      <w:r>
        <w:rPr>
          <w:i/>
          <w:iCs/>
        </w:rPr>
        <w:t xml:space="preserve">8 сентября 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ТАВО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«То возьмешь начатки всех плодов земли, которые ты получишь в стране своей...» (26:2)</w:t>
      </w:r>
    </w:p>
    <w:p>
      <w:pPr>
        <w:pStyle w:val="Normal"/>
        <w:shd w:fill="FFFFFF" w:val="clear"/>
        <w:ind w:firstLine="720"/>
        <w:rPr/>
      </w:pPr>
      <w:r>
        <w:rPr/>
        <w:t>В Вавилонском Талмуде сказано, что одаривающий вельможу как бы сам принимает дар от него — ведь он получит выгоду от принятого подарка (Кидушин, 7а). Поэтому о заповеди бикурим — принесении первых плодов урожая — Тора и говорит «возьмешь»: человеку выгодно приносить дар Творцу. С этой идеей связан и буквальный смысл сказанного далее: «А теперь вот принес я первые плоды земли, которые дал Ты мне, Б-г!..» (26:10) Подтекст этих слов таков: я приношу Тебе первые плоды моего урожая, но это те самые плоды, что я «взял» у Тебя, ведь и их «дал Ты мне, Б-г!» (Нахаль кдумим)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«И радуйся всему добру, которое дал Б-г, Всесильный твой, тебе и дому твоему, ты, и левит, и пришелец, что в среде твоей» (26:11).</w:t>
      </w:r>
    </w:p>
    <w:p>
      <w:pPr>
        <w:pStyle w:val="Normal"/>
        <w:shd w:fill="FFFFFF" w:val="clear"/>
        <w:ind w:firstLine="720"/>
        <w:rPr/>
      </w:pPr>
      <w:r>
        <w:rPr/>
        <w:t>Человек, который получил подарок от царя, радуется не его стоимости, а самому факту внимания. Высочайший статус человека, одарившего его, — вот что составляет предмет его гордости и радости.</w:t>
      </w:r>
    </w:p>
    <w:p>
      <w:pPr>
        <w:pStyle w:val="Normal"/>
        <w:shd w:fill="FFFFFF" w:val="clear"/>
        <w:ind w:firstLine="720"/>
        <w:rPr/>
      </w:pPr>
      <w:r>
        <w:rPr/>
        <w:t>Поэтому и сказано в Писании: «И радуйся всему добру...», т.е. радуйся не тому, сколько ты получил, и не тому, что именно, а тому, Кто тебе его дал (Тиферет Шломо)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 xml:space="preserve">Каждую неделю в синагоге читается определенная часть Торы, называемая недельным разделом. За год полностью прочитывается вся Тора. 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Каждый недельный раздел имеет название, совпадающее с первыми ключевыми словами раздела (в частности, это может быть и одно слово). Если в явном виде не указано иное, все ссылки в комментариях к чтениям даются на книгу Дварим (Второзаконие)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 xml:space="preserve">Понятно, что газетные возможности крайне сужены. Дать хоть сколько-нибудь систематический комментарий даже к небольшому отрывку — невозможно. 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. 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  <w:t>Перевод и подбор комментариев — Д. Сафронов, консультант и редактор — И. Гиссе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2:54:00Z</dcterms:created>
  <dc:creator>Unknown</dc:creator>
  <dc:description/>
  <dc:language>en-US</dc:language>
  <cp:lastModifiedBy>Unknown</cp:lastModifiedBy>
  <dcterms:modified xsi:type="dcterms:W3CDTF">2001-07-09T12:54:00Z</dcterms:modified>
  <cp:revision>1</cp:revision>
  <dc:subject/>
  <dc:title>КЛАССИЧЕСКИЕ КОММЕНТАРИИ</dc:title>
</cp:coreProperties>
</file>