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просили у Ильи-пророка, есть ли на базарной площади кто-нибудь, кому отведено место в будущем мире? Да, — сказал пророк, — вон тем двум шутам, что веселят народ на площади.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 острая талмудическая реплика вынесена на обложку журнала «Отцы и дети», издаваемого Институтом изучения иудаизма в СНГ. «Отцы и дети» — семейный журнал. Семья — одна из фундаментальных еврейских ценностей, союз «и» в названии играет роль не разделительную, но соединительную. Журнал адресован «всем»: взрослым и детям, он предлагает разным поколениям то, что должно их объединять: еврейский мир. В самом широком смысле — еврейский мир. Директора Института изучения иудаизма в СНГ и главного редактора «Отцов и детей» Давида Паланта можно поздравить с очень удачным проектом. Позиция журнала — творческая позиция осмысления духовного наследия в мире ассимилированного еврейства, мало что об этом наследии знающего. Что интересно и важно: тема Холокоста занимает на страницах «Отцов и детей» подобающее ей скромное место: она ни в коей мере не является центральной и интегрирующей. Концепция журнала естественным образом предполагает, что евреи интересны все-таки не тем, «как нас унижали, дискриминировали и убивали», а тем, что создавали и продолжают создавать. Последние номера журнала — тематические: еврейская литература, еврейская семья, еврейский юмор. Это удачное решение талантливого редактора Тали Берман, сочетающей функции ответственного секретаря и выпускающего редактора. Ей удалось резко повысить уровень этого издаваемого уже почти девять лет журнала и придать ему новое дыхан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общего у юмора с религией? Этот риторический вопрос предполагает, что каменная серьезность — непременный атрибут религии. Достаточно полистать журнал, чтобы понять, насколько ошибочно такое мнение. Заголовок этой статьи — чуть перекроенное высказывание одного еврейского мудреца. «Райское наслаждение» — здесь вовсе не метафора, смысл в том, что праведника в раю ожидают многие наслаждения — в числе их и хорошая шутка. Но ведь вполне насладиться райской шуткой может лишь тот, кто и в земной своей жизни умел улыбаться. Улыбка — признак внутренней свободы и уверенности в себ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лья-пророк помещает шутов в рай, а не в ад, как предположили бы иные серьезные люди. Шуты развлекали удрученных. Что еще интересно в этой истории: пророк не нашел на базарной площади людей достойных рая, кроме этих самых шутов. Все тексты последнего номера «Отцов и детей» вертятся вокруг юмора, выявляют его еврейскую специфику. Здесь есть место и религиозному, и вполне светскому взгляду, талмудической остроте, хасидской улыбке и уличной сценке. Здесь размышление о юморе остроумнейшего раввина Адина Штейнзальца соседствует с эссе хорошо известной в России израильской писательницы Дины Рубиной, увидевшей жизнь в своей стране «Под знаком карнавала» и предварившей свой текст набоковской максимой: «Разница между космической стороной вещей и их комической стороной зависит от одной свистящей согласной». С Адином Штейнзальцем беседует сотрудница Еврейского университета в Иерусалиме Зоя Копельман. Особый шарм их беседе придает эстетически внятное столкновение мужского и женского видения. Вот раввин рассказывает анекдот об Ангеле смерти, который по рассеянности забрал не ту женщину. Когда ошибка обнаруживается, он (ангел, а не раввин) спрашивает: «И что же теперь с ней делать?». — «Ну раз уж принес, пусть остается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оя Копельман: Вот-вот, так пошутить — только о женщинах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ин Штейнзальц: В самом деле?.. Ну что вы, такое со всяким может случиться. Отшутился. А ведь ему и в голову прийти не могло, что анекдот имеет хоть какую-то тендерную окраск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оя Копельман описывает свой трепет при первом визите к раввину. И мимоходом делает фактурное наблюдение, не имеющее отношения к делу, но создающее воздух беседы: «Раввин удобно расположился в кресле, держа в руках солидного размера трубку, и тут я заметила, что усы у него над верхней губой рыжеватые от табака». Зоя Копельман — известная специалистка по ивритской литературе и иврито-русским литературным связям, ее многообразное участие в журнале, в частности, введение в русский культурный оборот текстов, существовавших только в ивритской среде, немало украсило последние номера «Отцов и детей». Хотя журнал четко структурирован: первая половина — «отцам», вторая — «детям», эта граница на самом деле достаточно условна и легко проницаема: очень много материалов в каждом номере очевидным образом интересно «всем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детей в «юмористическом» выпуске припасено несколько забавных и поучительных (но безо всякого морализаторства) талмудических и хасидских текстов, вроде истории о горбатом старом мудреце, который преградил Александру Македонскому путь в Святая Святых Хра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годи же! — пригрозил ему Александр. — Вот выйдем отсюда, я распрямлю твой горб и вырву из твоей груди коварство и гордын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й-то Б-же! Если тебе удастся это сделать, господин мой царь, тебя назовут великим врачевател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мер завершается традиционным для этого журнала детским конкурсом, где классические арифметические задачи перемешаны с задачами на знание Библии. Само собой, победителям гарантируются подарки. Конкурс предваряется замечанием: «Для того, чтобы ответить на эти вопросы, вовсе не надо много знать. Надо лишь, как и для понимания любой шутки, слегка по-иному взглянуть на вещи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ликое дело — «по-иному взглянуть на веши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последней странице обложки название журнала набрано на иврите. Но, если так, то (при чтении справа налево) она-то и является первой! Как же все-таки легко меняется местами первое с последним. На этой последней-первой странице обрывок диалога, своего рода эпиграф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елый журнал о юморе? Это не серьезно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у нас, евреев, юмор — дело серьезное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ихаил Горелик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Г Религ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8:07:00Z</dcterms:created>
  <dc:creator>Unknown</dc:creator>
  <dc:description/>
  <dc:language>en-US</dc:language>
  <cp:lastModifiedBy>Unknown</cp:lastModifiedBy>
  <dcterms:modified xsi:type="dcterms:W3CDTF">2001-03-21T18:07:00Z</dcterms:modified>
  <cp:revision>1</cp:revision>
  <dc:subject/>
  <dc:title>просили у Ильи-пророка, есть ли на базарной площади кто-габудь, кому отведено место в будущем мире</dc:title>
</cp:coreProperties>
</file>