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22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 xml:space="preserve">апреля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— 28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апре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В эту неделю читаются два раздела: Тазриа и Мэцор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ТАЗРИ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Человек, на теле которого появится опухоль, или лишай, или пятно...» (13:2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В предшествующих поколениях святость души человеческой была так велика, что грех отторгался ею, как бы выталкиваясь наружу; душа могла вывести слабые силы нечистоты на материальный уровень. Так возникала нега цараат — проказа — индикатор духовной чистоты человека. В наших поколениях подобного наказания быть не может, духовные силы святости столь слабы, а нечистота столь велика, что о подобной диагностике «инфекционных заболеваний» человеческой души нельзя и мечтать (Альшейх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ЕЦОР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И возьмет коэн одного барана, и принесет его в повинную жертву, и возьмет лог масла, и приподнимет их в знак посвящения Б-гу» (14:12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Почему прокаженный обязан принести повинную жертву? Эта жертва приносится, как правило, за профанацию святынь, храмового имущества и т.д.; иудаизм дает таким грехам достаточно суровую оценку, уподобляя их богохульству. Наказанием же за злоязычие и гордыню была страшная болезнь — проказа. Но и оба эти прегрешения содержат в себе некий аспект отступничества по отношению к Б-гу. Злословящий распространяет сплетни и клевету, словно полагая, что Всевышний не услышит его слов, сказанных в частной беседе; недаром сказали еврейские мудрецы: «Всякий, кто скрытно грешит, словно отрицает Б-га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А о гордеце Святой, благословен Он, говорит: «Мы — он и Я — не можем сосуществовать в этом мире». Сказано было Узияу, царю Иудеи: «.. .и не будет тебе почета от Б-га Всесильного». И разгневался Узияу — а в руке у него кадильница для воскурения; когда разгневался он на священников, проказа появилась на лбу его...» («Диврей а-ямим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  <w:t xml:space="preserve">II»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26:18,19). За свою гордость он рассматривался Творцом как отступник, — и поэтому стал «прокаженным до дня смерти своей» (там же, 26:21) (Сфорани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29 апреля — 5 ма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В эту неделю читаются два раздела: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Ахарей и Кдошим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АХАРЕЙ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И не исторгнет страна вас, когда вы оскверните ее, как исторгла она народ, бывший до вас» (18:28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«Вас», т.е. евреев, она не исторгнет навек, как все другие народы, жившие на ней ранее, даже если Израиль погрязнет в самых страшных грехах. Евреи будут продолжать жить на ней и... нести свое наказание. Чужака, который непристойно ведет себя в стенах твоего дома, можно попросту спустить с лестницы, а вот нерадивого сына не изгоняют из семьи. Его наказывают до тех пор, пока он не возьмется за ум («Авней-азаль»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ДОШИМ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...И люби ближнего своего, как себя самого, ибо Я — Б-г» (19:18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Б-г поступает с человеком подобно тому, как тот ведет себя по отношению к окружающим. Слова «...Г-сподь — тень для тебя...» («Теилим», 121:5) Бааль-Шем-Тов истолковал следующим образом: «Точно так же как тень следует по пятам за человеком, повторяя его движения, так и Всевышний повторяет его поступки, но уже по отношению к нему самому» («Милин хадитин»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6 мая — 12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 xml:space="preserve">мая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МОР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Дабы знали поколения ваши, что в шатрах поселил Я сынов Израиля, когда вывел их из страны египетской...» (23:43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Рабейну Яаков бен Ашер задает следующий вопрос: почему шалаши делают не в нисане, в том месяце, когда сыны Израиля вышли из Египта, а в месяце тишрей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Мудрецы говорят, что человек совершает грех лишь в том случае, когда им овладевает «дух глупости». Но на протяжении года каждый человек грешит в той или иной степени. Следовательно, его нельзя рассматривать как разумного в полном смысле этого слова. Именно по этой причине он не может в полной мере исполнять заповедь о шалашах. Лишь по прошествии Рош а-шана и Иом-Кипура, когда человек очищается от грехов и искупает их, он способен вновь обрести чистоту сознания. Поэтому данный период времени более всего подходит для заповеди о шалаш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13 мая — 19 мая В эту неделю читаются два раздела: Беар и Бехукотай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БЕАР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...Вы же пришельцы и жители у Меня» (букв, «со Мной»)(25:23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Между Всевышним и народом Израиля существует постоянная связь, которую аллегорически можно изобразить как взаимоотношения «пришелец — житель». Пришелец — пришлый, не местный человек; житель — тот, кто находится в этом месте постоянно. Если евреи помнят о том, что человеческое существование в материальном мире скоротечно, и рассматривают себя в качестве «пришельцев» в нем, тогда Всевышний постоянно пребывает в их среде, являясь для них «жителем». Однако если евреи полагают, что они «жители», прочно обосновавшиеся в дольнем мире, Он для них — «пришелец» («Оэль Яаков»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БЕХУКОТАЙ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И Я пойду наперекор им, и уведу их в страну врагов их, и тогда покорится непокорное сердце их, и тогда искупят они вину свою» (26:41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В предыдущем стихе было сказано так: «Тогда признаются они в провинности своей и в провинности отцов их...» Здесь же только: «...тогда искупят они вину свою». Но почему ничего не говорится о вине отцов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До тех пор, пока евреи ссылаются на «вину отцов их», — словно жалуясь на дурную наследственность, напоминая Г-споду о том, что отцы также виновны в их грехах, — их покаяние неискренне. Говоря так, они пытаются снять с себя ответственность и, кривя душой, не хотят признать собственную вину. Поэтому Г-сподь говорит: «И Я пойду наперекор им...» — буду наказывать и испытывать их до тех пор, пока они не смирятся, перестав перекладывать вину на отцов и раскаявшись («Бина ле-итим»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аждую неделю в синагоге читается определенная часть Торы, называемая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едельным разделом. За год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лностью прочитывается вся Тора.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аждый недельный раздел имеет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звание, совпадающее с первыми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лючевыми словами раздела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(в частности, это может быть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 одно слово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Если в явном виде не указано иное, все ссылки в комментариях даются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 книгу Ваикра (Левит). Рядом с названием недельного раздела указана соответствующая ему неделя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(даты): быть может, читателю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захочется прочесть недельный раздел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 поразмыслить над ним именно тогда,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огда это делают религиозные евреи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о всем мир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нятно, что газетные возможности крайне сужены. Дать хоть сколько-нибудь систематический комментарий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даже к небольшому отрывку — невозможно. Поэтому приведенные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здесь фрагменты еврейских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лассических комментариев следует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ассматривать лишь как у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 многогранность текста Торы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 приглашение к пристальному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чтению. Перевод и подбор комментариев —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Д. Сафронов, консультант и редактор — И. Гиссе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1:49:00Z</dcterms:created>
  <dc:creator>Unknown</dc:creator>
  <dc:description/>
  <dc:language>en-US</dc:language>
  <cp:lastModifiedBy>Unknown</cp:lastModifiedBy>
  <dcterms:modified xsi:type="dcterms:W3CDTF">2001-06-17T11:49:00Z</dcterms:modified>
  <cp:revision>1</cp:revision>
  <dc:subject/>
  <dc:title>22 апреля — 28 апреля</dc:title>
</cp:coreProperties>
</file>