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Нравственные достоинства необходимы целителям не больше, чем баскетболистам.</w:t>
      </w:r>
    </w:p>
    <w:p>
      <w:pPr>
        <w:pStyle w:val="Normal"/>
        <w:ind w:firstLine="720"/>
        <w:rPr>
          <w:b/>
          <w:b/>
          <w:bCs/>
        </w:rPr>
      </w:pPr>
      <w:r>
        <w:rPr>
          <w:b/>
          <w:bCs/>
        </w:rPr>
      </w:r>
    </w:p>
    <w:p>
      <w:pPr>
        <w:pStyle w:val="Normal"/>
        <w:ind w:firstLine="720"/>
        <w:rPr>
          <w:b/>
          <w:b/>
          <w:bCs/>
        </w:rPr>
      </w:pPr>
      <w:r>
        <w:rPr>
          <w:b/>
          <w:bCs/>
        </w:rPr>
        <w:t>ФЕНОМЕН РАСПУТИНА</w:t>
      </w:r>
    </w:p>
    <w:p>
      <w:pPr>
        <w:pStyle w:val="Normal"/>
        <w:ind w:firstLine="720"/>
        <w:rPr/>
      </w:pPr>
      <w:r>
        <w:rPr/>
      </w:r>
    </w:p>
    <w:p>
      <w:pPr>
        <w:pStyle w:val="Normal"/>
        <w:ind w:firstLine="720"/>
        <w:rPr/>
      </w:pPr>
      <w:r>
        <w:rPr/>
        <w:t xml:space="preserve">— </w:t>
      </w:r>
      <w:r>
        <w:rPr/>
        <w:t>Я хочу вам рассказать об одном медицинском исследовании, которое проводилось в ряде больниц. Выяснялся «вес» различных субъективных факторов в излечении больных: интеллект, образование, профессия и так далее — большой перечень факторов.</w:t>
      </w:r>
    </w:p>
    <w:p>
      <w:pPr>
        <w:pStyle w:val="Normal"/>
        <w:ind w:firstLine="720"/>
        <w:rPr/>
      </w:pPr>
      <w:r>
        <w:rPr/>
        <w:t>Выяснилось, что при прочих равных у одних врачей результаты постоянно существенно выше, чем у других. И рационально это никак не объяснимо. Конечно, на целительском поприще немало жуликов, но, если очистить истории о чудесных исцелениях от мусора и блефа, окажется, что да, действительно есть люди, которые могут исцелять сверхъестественным образом.</w:t>
      </w:r>
    </w:p>
    <w:p>
      <w:pPr>
        <w:pStyle w:val="Normal"/>
        <w:ind w:firstLine="720"/>
        <w:rPr/>
      </w:pPr>
      <w:r>
        <w:rPr>
          <w:b/>
          <w:bCs/>
        </w:rPr>
        <w:t xml:space="preserve">— </w:t>
      </w:r>
      <w:r>
        <w:rPr>
          <w:b/>
          <w:bCs/>
          <w:i/>
          <w:iCs/>
        </w:rPr>
        <w:t>Или представляющимся нам таковым. Ведь совершенно не обязательно, что у этих врачей был какой-то необыкновенный целительский дар. Они могли быть просто внимательнее к своим больным, нежели их коллеги, душевнее к ним относиться, внушать уверенность в выздоровлении. Тут нет ничего особенно чудесного.</w:t>
      </w:r>
    </w:p>
    <w:p>
      <w:pPr>
        <w:pStyle w:val="Normal"/>
        <w:ind w:firstLine="720"/>
        <w:rPr/>
      </w:pPr>
      <w:r>
        <w:rPr>
          <w:i/>
          <w:iCs/>
        </w:rPr>
        <w:t xml:space="preserve">— </w:t>
      </w:r>
      <w:r>
        <w:rPr/>
        <w:t>Может быть, и так, но все-таки есть люди, которые действительно могут лечить сверхъестественным способом. Не часто, но такое бывает. Или вы сомневаетесь?</w:t>
      </w:r>
    </w:p>
    <w:p>
      <w:pPr>
        <w:pStyle w:val="Normal"/>
        <w:ind w:firstLine="720"/>
        <w:rPr/>
      </w:pPr>
      <w:r>
        <w:rPr>
          <w:b/>
          <w:bCs/>
        </w:rPr>
        <w:t xml:space="preserve">— </w:t>
      </w:r>
      <w:r>
        <w:rPr>
          <w:b/>
          <w:bCs/>
          <w:i/>
          <w:iCs/>
        </w:rPr>
        <w:t>Ну почему же. Я такую возможность вполне допускаю, кроме того, я слышал массу историй о чудесных исцелениях. А кто их не слышал? Кстати, раз уж мы об этом заговорили, существует популярная идея, что целители должны быть непременно людьми высоких нравственных качеств. Люди хотят видеть истину, добро и красоту в одном флаконе.</w:t>
      </w:r>
    </w:p>
    <w:p>
      <w:pPr>
        <w:pStyle w:val="Normal"/>
        <w:ind w:firstLine="720"/>
        <w:rPr/>
      </w:pPr>
      <w:r>
        <w:rPr>
          <w:i/>
          <w:iCs/>
        </w:rPr>
        <w:t xml:space="preserve">— </w:t>
      </w:r>
      <w:r>
        <w:rPr/>
        <w:t>Такая точка зрения и хороша, и психологически понятна — только вот вряд ли верна. Некоторые считают, что поэты непременно должны быть интеллектуалами. Еще Сократ обращал на это внимание. Кажется, в «Пире» он замечает, что поэты вполне могут не понимать, что они такое написали. И в России, и в Америке, и в Израиле эстрадным звездам и спортсменам журналисты часто задают вопросы о политике, о философии, об искусстве, могут спросить и о смысле жизни. Обыкновенно те отвечают безо всякого смущения, и выглядит это глуповато.</w:t>
      </w:r>
    </w:p>
    <w:p>
      <w:pPr>
        <w:pStyle w:val="Normal"/>
        <w:ind w:firstLine="720"/>
        <w:rPr/>
      </w:pPr>
      <w:r>
        <w:rPr/>
        <w:t>Но бывают и исключения. Один американский баскетболист на такого рода вопрос резонно ответил: «С какой стати вы меня об этом спрашиваете? Почему вы считаете, что я в этом разбираюсь? Ведь я всего-навсего баскетболист. Я только и умею что забрасывать мяч в корзину. Спросите меня что-нибудь про баскетбол». Человек умеет исцелять? Прекрасно, если он при этом еще и исполнен нравственных совершенств, но это вовсе не обязательно. Он просто умеет то, что умеет. Да вот возьмите хотя бы вашего Распутина. Очень умелый целитель. Пример Распутина демонстрирует, что нравственные достоинства необходимы целителям не больше, чем баскетболистам.</w:t>
      </w:r>
    </w:p>
    <w:p>
      <w:pPr>
        <w:pStyle w:val="Normal"/>
        <w:ind w:firstLine="720"/>
        <w:rPr/>
      </w:pPr>
      <w:r>
        <w:rPr>
          <w:b/>
          <w:bCs/>
        </w:rPr>
        <w:t xml:space="preserve">— </w:t>
      </w:r>
      <w:r>
        <w:rPr>
          <w:b/>
          <w:bCs/>
          <w:i/>
          <w:iCs/>
        </w:rPr>
        <w:t>Да, Распутин мне тоже пришел в голову. А вот еще говорят, что целители ни в коем случае не должны брать денег — под угрозой потери своего чудодейственного дара.</w:t>
      </w:r>
    </w:p>
    <w:p>
      <w:pPr>
        <w:pStyle w:val="Normal"/>
        <w:ind w:firstLine="720"/>
        <w:rPr/>
      </w:pPr>
      <w:r>
        <w:rPr>
          <w:i/>
          <w:iCs/>
        </w:rPr>
        <w:t xml:space="preserve">— </w:t>
      </w:r>
      <w:r>
        <w:rPr/>
        <w:t>Думаю, это такой же миф, как и о нравственном совершенстве. Некоторые считают, что работа художника по заказу убивает талант. И тоже приводят убедительные примеры, хотя нет ничего проще, чем привести массу впечатляющих примеров противоположного свойства. Любые способности сплошь и рядом обостряются, когда их носитель, что называется, в ударе. Даже у самых талантливых целителей все зависит от настроения. Есть женщины, которые хорошеют от комплимента. Если человек любит деньги, то за хорошую плату у него может даже лучше получиться. В Талмуде говорится, что если врач не берет денег, так он ничего и не делает. Трезвая констатация факта, исходящая из понимания человеческой природы.</w:t>
      </w:r>
    </w:p>
    <w:p>
      <w:pPr>
        <w:pStyle w:val="Normal"/>
        <w:ind w:firstLine="720"/>
        <w:rPr/>
      </w:pPr>
      <w:r>
        <w:rPr>
          <w:b/>
          <w:bCs/>
        </w:rPr>
        <w:t xml:space="preserve">— </w:t>
      </w:r>
      <w:r>
        <w:rPr>
          <w:b/>
          <w:bCs/>
          <w:i/>
          <w:iCs/>
        </w:rPr>
        <w:t>Бывают ведь и исключения.</w:t>
      </w:r>
    </w:p>
    <w:p>
      <w:pPr>
        <w:pStyle w:val="Normal"/>
        <w:ind w:firstLine="720"/>
        <w:rPr/>
      </w:pPr>
      <w:r>
        <w:rPr/>
        <w:t xml:space="preserve">— </w:t>
      </w:r>
      <w:r>
        <w:rPr/>
        <w:t>Конечно, бывают. Врачи тут ничем не отличаются от людей других профессий. Но ведь нас интересуют не исключения. Я вам напомню сейчас одну известную библейскую историю. Она не имеет отношения к врачам, но тем не менее имеет отношение к обсуждаемой теме. Я говорю о благословении Исаака. Прежде чем благословить своего первенца, он попросил его принести ему чего-нибудь вкусненького. И эта отсрочка имела потом серьезные последствия</w:t>
      </w:r>
      <w:r>
        <w:rPr>
          <w:vertAlign w:val="superscript"/>
        </w:rPr>
        <w:t>1</w:t>
      </w:r>
      <w:r>
        <w:rPr/>
        <w:t>. Он что, не мог благословить без угощения? Конечно, мог! Но он хотел перед делом, которое считал важным и серьезным, поднять себе настроение.</w:t>
      </w:r>
    </w:p>
    <w:p>
      <w:pPr>
        <w:pStyle w:val="Normal"/>
        <w:ind w:firstLine="720"/>
        <w:rPr/>
      </w:pPr>
      <w:r>
        <w:rPr>
          <w:b/>
          <w:bCs/>
        </w:rPr>
        <w:t xml:space="preserve">— </w:t>
      </w:r>
      <w:r>
        <w:rPr>
          <w:b/>
          <w:bCs/>
          <w:i/>
          <w:iCs/>
        </w:rPr>
        <w:t>Вы скептически относитесь к феномену исчезающих от корыстолюбия способностей, а между тем многие говорят об этом как о непреложном и многократно наблюдаемом и воспроизводимом факте. Вот, например, Джуна. Знаменитая целительница, Брежнева лечила. Говорят, после того, как она стала брать деньги за свои медицинские услуги, дар покинул ее.</w:t>
      </w:r>
    </w:p>
    <w:p>
      <w:pPr>
        <w:pStyle w:val="Normal"/>
        <w:ind w:firstLine="720"/>
        <w:rPr/>
      </w:pPr>
      <w:r>
        <w:rPr/>
        <w:t xml:space="preserve">— </w:t>
      </w:r>
      <w:r>
        <w:rPr/>
        <w:t>А у Брежнева не брала? Я думаю, он находил способы расплачиваться с ней каким-то другим способом, который, надо полагать, ее вполне устраивал. Она могла лишиться своего дара по самым разным причинам — вовсе не обязательно из-за денег. Это лишь одно из возможных объяснений.</w:t>
      </w:r>
    </w:p>
    <w:p>
      <w:pPr>
        <w:pStyle w:val="Normal"/>
        <w:ind w:firstLine="720"/>
        <w:rPr/>
      </w:pPr>
      <w:r>
        <w:rPr>
          <w:b/>
          <w:bCs/>
        </w:rPr>
        <w:t xml:space="preserve">— </w:t>
      </w:r>
      <w:r>
        <w:rPr>
          <w:b/>
          <w:bCs/>
        </w:rPr>
        <w:t xml:space="preserve">Гак </w:t>
      </w:r>
      <w:r>
        <w:rPr>
          <w:b/>
          <w:bCs/>
          <w:i/>
          <w:iCs/>
        </w:rPr>
        <w:t>вы считаете, что такое объяснение все-таки возможно?</w:t>
      </w:r>
    </w:p>
    <w:p>
      <w:pPr>
        <w:pStyle w:val="Normal"/>
        <w:ind w:firstLine="720"/>
        <w:rPr/>
      </w:pPr>
      <w:r>
        <w:rPr>
          <w:i/>
          <w:iCs/>
        </w:rPr>
        <w:t xml:space="preserve">— </w:t>
      </w:r>
      <w:r>
        <w:rPr/>
        <w:t>Я считаю неверной эту концепцию в принципе, но это вовсе не значит, что у каких-то конкретных людей в конкретных обстоятельствах не может наблюдаться подобный эффект. Людям свойственно задумываться о природе своего дара. Они могут давать ему самые разнообразные объяснения, в том числе и такие, которые будут стимулировать их к более нравственной, к более духовной жизни. Если они убеждены, что деньги могут ослабить их способности, если они сосредоточены на этой мысли и испытывают комплекс вины и поэтому напряжены, не уверены в себе и сами ставят свои способности под вопрос, вероятность успеха становится куда меньше. Я же говорю: у человека все получается лучше, когда он в ударе.</w:t>
      </w:r>
    </w:p>
    <w:p>
      <w:pPr>
        <w:pStyle w:val="Normal"/>
        <w:ind w:firstLine="720"/>
        <w:rPr/>
      </w:pPr>
      <w:r>
        <w:rPr>
          <w:b/>
          <w:bCs/>
        </w:rPr>
        <w:t xml:space="preserve">— </w:t>
      </w:r>
      <w:r>
        <w:rPr>
          <w:b/>
          <w:bCs/>
          <w:i/>
          <w:iCs/>
        </w:rPr>
        <w:t>Значит, у человека, лишенного нравственной рефлексии, дела должны идти лучше?</w:t>
      </w:r>
    </w:p>
    <w:p>
      <w:pPr>
        <w:pStyle w:val="Normal"/>
        <w:ind w:firstLine="720"/>
        <w:rPr/>
      </w:pPr>
      <w:r>
        <w:rPr>
          <w:i/>
          <w:iCs/>
        </w:rPr>
        <w:t xml:space="preserve">— </w:t>
      </w:r>
      <w:r>
        <w:rPr/>
        <w:t>Вы полагаете, что испортить настроение способны только угрызения совести? Уверяю вас, у человека, не знающего, что это такое, есть масса других причин для огорчений.</w:t>
      </w:r>
    </w:p>
    <w:p>
      <w:pPr>
        <w:pStyle w:val="Normal"/>
        <w:ind w:firstLine="720"/>
        <w:jc w:val="right"/>
        <w:rPr>
          <w:i/>
          <w:i/>
          <w:iCs/>
        </w:rPr>
      </w:pPr>
      <w:r>
        <w:rPr>
          <w:i/>
          <w:iCs/>
        </w:rPr>
        <w:t>«Новое время»</w:t>
      </w:r>
    </w:p>
    <w:p>
      <w:pPr>
        <w:pStyle w:val="Normal"/>
        <w:ind w:firstLine="720"/>
        <w:jc w:val="right"/>
        <w:rPr>
          <w:i/>
          <w:i/>
          <w:iCs/>
        </w:rPr>
      </w:pPr>
      <w:r>
        <w:rPr>
          <w:i/>
          <w:iCs/>
        </w:rPr>
      </w:r>
    </w:p>
    <w:p>
      <w:pPr>
        <w:pStyle w:val="Normal"/>
        <w:ind w:firstLine="720"/>
        <w:rPr/>
      </w:pPr>
      <w:r>
        <w:rPr>
          <w:i/>
          <w:iCs/>
          <w:vertAlign w:val="superscript"/>
        </w:rPr>
        <w:t>1</w:t>
      </w:r>
      <w:r>
        <w:rPr>
          <w:i/>
          <w:iCs/>
        </w:rPr>
        <w:t xml:space="preserve"> Речь идет об эпизоде, рассказанном в Берешит (Быт.) 27. Пока сын Ицхака Эсав ходил </w:t>
      </w:r>
      <w:r>
        <w:rPr/>
        <w:t xml:space="preserve">за </w:t>
      </w:r>
      <w:r>
        <w:rPr>
          <w:i/>
          <w:iCs/>
        </w:rPr>
        <w:t>«вкусненьким», его младший близнец Яаков, воспользовавшись слепотой старика-отца, получил благословение вместо своего брата.</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03:00Z</dcterms:created>
  <dc:creator>Unknown</dc:creator>
  <dc:description/>
  <dc:language>en-US</dc:language>
  <cp:lastModifiedBy>Unknown</cp:lastModifiedBy>
  <dcterms:modified xsi:type="dcterms:W3CDTF">2001-11-01T13:03:00Z</dcterms:modified>
  <cp:revision>1</cp:revision>
  <dc:subject/>
  <dc:title>Нравственные достоинства необходимы целителям не больше, чем баскетболистам</dc:title>
</cp:coreProperties>
</file>