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/>
        <w:t>ЛЕТАЮЩИЕ ТАРЕЛКИ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Чудес на свете столько, друг Горацио, что и не снилось нашим мудрецам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Адин Штейнзальц отвечает на вопросы Михаила Горелика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Сколько уж времени мы с вами беседуем, поговорили о самых различных вещах: о деньгах, о собаках, о ругательствах, о застолье, о том, что слон нетривиально пользуется своим носом. Мне кажется, пришла пора поговорить и о духовном.</w:t>
      </w:r>
    </w:p>
    <w:p>
      <w:pPr>
        <w:pStyle w:val="Normal"/>
        <w:shd w:fill="FFFFFF" w:val="clear"/>
        <w:ind w:firstLine="720"/>
        <w:rPr/>
      </w:pPr>
      <w:r>
        <w:rPr/>
        <w:t xml:space="preserve">— </w:t>
      </w:r>
      <w:r>
        <w:rPr/>
        <w:t>Что вы имеете в виду?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Как что! Экстрасенсов, конечно! Ну еще там летающие тарелки, телекинез, привидения и астрологические прогнозы.</w:t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— </w:t>
      </w:r>
      <w:r>
        <w:rPr/>
        <w:t>Я бы добавил для комплекта черную магию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от-вот! Ее-то в первую голову! Порча и сглаз актуальны для нас. Куда ни кинь глаз, везде порча и всюду сглаз.</w:t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— </w:t>
      </w:r>
      <w:r>
        <w:rPr/>
        <w:t>Что делать: у людей сильна потребность веры, причем для многих во что именно — вопрос десятый. Ну, во всяком случае, не первый. В течение веков Россия была очень религиозной страной, и хотя революция шла под знаменем атеизма, но религиозное отношение к жизни никуда не делось: просто религией стал марксизм, а коммунистическая партия превратилась в церковь со всеми ее атрибутами. И вот все это рухнуло. Люди оказались в пустом космосе. Аристотель говорил, что природа не терпит пустоты. И действительно не терпит. Теперь эта пустота в значительной мере заполняется сглазом и летающими тарелками: в сущности, одни суеверия заменяются другими. Мне кажется, в России сейчас существует тенденция отката к тому, что было еще до христианства, — к колдовству, к магии. Надо сказать, что марксизм был все-таки довольно скучной религией. Читать фэнтези куда интересней, чем Маркса, Энгельса, Ленина и Сталина. А продолжатели еще скучнее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Нельзя их винить: жанр такой — не разгуляешься.</w:t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— </w:t>
      </w:r>
      <w:r>
        <w:rPr/>
        <w:t>Это верно. Нынешние суеверия, конечно, поживей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ы не могли бы привести какое-нибудь кардинальное отличие религии от магии?</w:t>
      </w:r>
    </w:p>
    <w:p>
      <w:pPr>
        <w:pStyle w:val="Normal"/>
        <w:shd w:fill="FFFFFF" w:val="clear"/>
        <w:ind w:firstLine="720"/>
        <w:rPr/>
      </w:pPr>
      <w:r>
        <w:rPr/>
        <w:t xml:space="preserve">— </w:t>
      </w:r>
      <w:r>
        <w:rPr/>
        <w:t>Магия не предъявляет человеку нравственных требований, она вовсе не предполагает со стороны человека внутренних усилий. Кстати, магические представления были в СССР частью официальной доктрины, когда главным биологом был Лысенко. В России появилась сейчас еще одна конкурирующая религия: деньги. Причем, что интересно, в этой религии, как и в христианстве, первые апостолы — евреи. Крушение коммунизма, приведшее ко всем этим последствиям, — чисто российское явление. Однако проблема, которую условно можно назвать проблемой летающих тарелок, носит всеобщий характер. И это связано с крушением еще одной религии — религии науки. Ее жрецы не носят ритуальных одежд, никто специально не формулировал ее символ веры, однако ее основной постулат всем хорошо известен: посредством науки можно решить любые проблемы. Во время опроса, проведенного в канун XX века, нескольких ученых спросили, в чем они видят наиболее трудные проблемы будущего столетия. И вот один из них сказал: с увеличением интенсивности уличного движения возникнет вопрос уборки и утилизации навоза. С навозом человечество, как мы знаем, справилось. Другой вопрос, что машины, заменившие лошадей, пачкают окружающую среду куда больше животных. И что с машинами делать — пока совершенно непонятно. Разумеется, и эта проблема будет решена — тогда возникнет новая, не исключено, что еще более сложная и неприятная. И вот что важно: развитие науки не решило экзистенциальных проблем человека, а ведь на это многие надеялись. Люди не стали счастливее, брак прочнее, а дети умнее. Национал-социалисты пришли к власти в стране, где была первоклассная наука.</w:t>
      </w:r>
    </w:p>
    <w:p>
      <w:pPr>
        <w:pStyle w:val="Normal"/>
        <w:shd w:fill="FFFFFF" w:val="clear"/>
        <w:ind w:firstLine="720"/>
        <w:rPr/>
      </w:pPr>
      <w:r>
        <w:rPr/>
        <w:t>Успехи науки вовсе не проясняют научную картину мира — скорей уж наоборот. У меня есть приятель — профессор физики. Он серьезно занимается каббалой. И он говорит: когда я перехожу от физики к каббале, я перехожу из мира мистики в мир рационального. Когда ученый XIX века видел дьявола, он говорил: ты не существуешь. Ученый XX века уже не может так сказать, он говорит в этом случае: ты феномен. Вчера наука была самоуверенна, сегодня это уже далеко не так. И вот черти, которые прятались по углам и дырам, повылезали наружу. Мыши обнаружили, что кота нет, и устроили пир. Сегодня астроном сменил профессию: перепрофилировавшись в астролога, он стал популярной фигурой и зарабатывает не в пример больше. В одном из фантастических романов Кларка рассказывается, как родилось человечество, как возникла культура: все это организовали пришельцы из дальнего космоса. Я бы не сказал, что эта версия сильно отличается от той, что выдвинули греки три тысячи лет назад. Старые байки на современном жаргоне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— </w:t>
      </w:r>
      <w:r>
        <w:rPr>
          <w:b/>
          <w:bCs/>
          <w:i/>
          <w:iCs/>
        </w:rPr>
        <w:t>Вы считаете, что так называемые паранормальные явления — лишь плод квазирелигиозных фантазий и что им вообще не соответствует никакая реальность?</w:t>
      </w:r>
    </w:p>
    <w:p>
      <w:pPr>
        <w:pStyle w:val="Normal"/>
        <w:shd w:fill="FFFFFF" w:val="clear"/>
        <w:ind w:firstLine="720"/>
        <w:rPr/>
      </w:pPr>
      <w:r>
        <w:rPr>
          <w:i/>
          <w:iCs/>
        </w:rPr>
        <w:t xml:space="preserve">— </w:t>
      </w:r>
      <w:r>
        <w:rPr/>
        <w:t>Я так не считаю. Есть какие-то факты, которые мы не можем понять и объяснить. Иллюзионист в цирке разрезает женщину пополам. Женщина определенно есть. Разрезает? Да, вроде бы разрезает. Что-то происходит, но что именно, я не знаю. Я стою перед чем-то, что не вписывается в мои представления. Что с того? Это нормально. Один из героев Шекспира говорит, что на свете есть чудеса, которые и не снились нашим мудрецам. Кстати, то же самое (почти дословно) говорится в «Книге хазара»</w:t>
      </w:r>
      <w:r>
        <w:rPr>
          <w:vertAlign w:val="superscript"/>
        </w:rPr>
        <w:t>1</w:t>
      </w:r>
      <w:r>
        <w:rPr/>
        <w:t>. Итак, у нас есть непонятные факты, но все-таки это еще не основание, чтобы смешивать их с откровенными глупостями и выстраивать фантастические конструкции. Если вначале у нас в руках было что-то реальное, хотя и требующее объяснений, то после проведенных трансформаций возникает смесь, которая в принципе никуда не годится. Можно слепить пирожок из грязи и натыкать туда изюминок. Можно даже сказать: вот пирожок с изюмом, кушайте на здоровье. В известном смысле это действительно пирожок с изюмом, но, на мой вкус, предлагаемое кулинарное произведение сделано все-таки из основной субстанции, а посему несъедобно. Знаете, Вольтер в свое время сказал: если кто-нибудь не верит в бесконечность, он должен вспомнить о человеческой глупости.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>«Новое время»</w:t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' «Книга хазара» — классическое сочинение средневековой еврейской литературы, написанное жившим в Испании поэтом и философом Иегудой га-Леви (1075-1141)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38:00Z</dcterms:created>
  <dc:creator>Unknown</dc:creator>
  <dc:description/>
  <dc:language>en-US</dc:language>
  <cp:lastModifiedBy>Unknown</cp:lastModifiedBy>
  <dcterms:modified xsi:type="dcterms:W3CDTF">2001-07-09T12:38:00Z</dcterms:modified>
  <cp:revision>1</cp:revision>
  <dc:subject/>
  <dc:title>ЛЕТАЮЩИЕ ТАРЕЛКИ</dc:title>
</cp:coreProperties>
</file>