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ПОСРАМЛЕНИЕ АМАН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Из Книги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Эстер (6:1-12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В ту ночь отнялся у царя сон, и велел он принести памятную книгу дневных записей, и читали их перед царем. И найдено записанным там, как донес Мордехай на Бигтана и Тереша, двух евнухов из числа оберегающих порог, которые замышляли наложить руки на царя Ахашвероша. И сказал царь какая оказана почесть и отличие Мордехаю за это? И сказали отроки царя, служившие при нем: ничего не сделано ему. И сказал царь: кто на дворе? Аман же пришел тогда на внешний двор царского дома поговорить с царем, чтобы повесили Мордехая на дереве, которое он приготовил для него. И сказали отроки царя ему. вот Аман стоит на дворе. И сказал царь, пусть войдет. И вошел Аман. И сказал ему царь: что бы сделать тому человеку, которого царь захочет отличить  почестью?  И  подумал Аман в сердце своем: кому захочет царь оказать почесть, кроме меня? И сказал Аман царю, тому человеку, которого  царь  захочет отличить почестью, пусть представят одеяние царское, в которое одевался царь, и коня, на котором ехал царь, когда возлагали царский венец на главу его. И пусть подадут одеяние и коня   в  руки   одному  из первых князей царевых, и облекут того человека, которого царь хочет отличить  почестью,   и выведут его на коне на городскую площадь и провозгласят       пред ним   так делается тому человеку, которого царь   хочет  отличить почесть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 сказал царь Аману: тотчас же возьми одеяние и коня, как ты сказал, и сделай это Мордехаю, иудею, сидящему у царских врат; ничего не опусти из того, что ты говорил И взял Аман одеяние и коня и облек Мордехая и вывел его на коне на городскую площадь   и   провозгласил   перед ним так делается тому человеку, которого хочет отличить почесть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И возвратился  Мордехай  к  царским воротам Аман же поспешил в дом свой, печальный, закрыв от стыда голов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Фарфоровое блюдо с изображением Амана, ведущего коня Мордехая. Страсбург.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XVIII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е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9:33:00Z</dcterms:created>
  <dc:creator>Unknown</dc:creator>
  <dc:description/>
  <dc:language>en-US</dc:language>
  <cp:lastModifiedBy>Unknown</cp:lastModifiedBy>
  <dcterms:modified xsi:type="dcterms:W3CDTF">2001-06-14T09:33:00Z</dcterms:modified>
  <cp:revision>1</cp:revision>
  <dc:subject/>
  <dc:title>ПОСРАМЛЕНИЕ АМАНА</dc:title>
</cp:coreProperties>
</file>