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НДЕЛЕЕВСКИЕ ЧТЕНИ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и пения    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 13 по 19 августа в подмосковном пан</w:t>
        <w:softHyphen/>
        <w:t>сионате «Менделееве», при поддержке Сохнута, состоялся очередной семинар «Байт ле-Мидраш». Сюда съехались около ста участников из разных городов Беларуси, России и Украины. Семинар состоял из трех групп: лидеры «Байт ле-Мидраш», кандидаты в лидеры и участ</w:t>
        <w:softHyphen/>
        <w:t>ники программы «Кешер». Семинар, как всегда, был плотно насы</w:t>
        <w:softHyphen/>
        <w:t>щен. Аналитические и методические лекции, посвященные Торе, чередова</w:t>
        <w:softHyphen/>
        <w:t>лись с показательными уроками и их об</w:t>
        <w:softHyphen/>
        <w:t>суждением, а также разговорами на экзистенциальные темы типа: «Мой путь в иудаизм» и «Есть ли право на ложь?». В рамках семинара состоялся вечер изра</w:t>
        <w:softHyphen/>
        <w:t>ильской песни (участники заблаговре</w:t>
        <w:softHyphen/>
        <w:t>менно получили брошюру с текстами). Само собой, пели и в субботу, причем пели с большим подъемом, я бы сказал, — даже с азартом. Участие Давида Па-ланта всегда это и гарантирует. На сто процент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ульминацией этого праздника еврей</w:t>
        <w:softHyphen/>
        <w:t>ства стала суббота с раввином Адином Штейнзальцем. Штейнзальц, помимо всего прочего, прочел лекцию «Как понять непонятное в Торе?» — парадок</w:t>
        <w:softHyphen/>
        <w:t>сальная постановка вопроса парадок</w:t>
        <w:softHyphen/>
        <w:t>сального человека о парадоксальной книг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завершилось капустником, которым участники охотно разрядили интеллекту</w:t>
        <w:softHyphen/>
        <w:t>альное и духовное напряжение недели. Капустник наглядно продемонстрировал неиссякаемый ресурс остроумия участ</w:t>
        <w:softHyphen/>
        <w:t>ников. Впрочем, кто ожидал иного? Ка</w:t>
        <w:softHyphen/>
        <w:t>пустник завершился гимном «Байт ле-Мидраш», исполненным с большим подъем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и, само собой, народ делился опы</w:t>
        <w:softHyphen/>
        <w:t>том и просто наслаждался общением. Оно и понятно: люди-то собрались при</w:t>
        <w:softHyphen/>
        <w:t>ятны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орис Фельдман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ЛАЗАМИ АНАЛИТ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уководитель семинара Георгий Лернер, как свойственно людям с аналитическим складом ума, высказал свои впечатления в структурированном виде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. Бросается в глаза омоложение состава участник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. Между людьми сложились очень теплые, проникновенные, я бы даже сказал, семейные отнош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. Благодаря партнерству с «Проектом Кешер» были апробированы новые эффективные методики преподава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4. Заметно возрос уровень подготовки участник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5. Впервые были даны открытые уроки тех, кто участвовал в нашей программе на протяжение года. Результаты очень хорошие, а порой даже блистательные, как, например, урок Евгения Вакуленко (Пенза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ЧЕНЬ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МОЦИОНАЛЬНА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ТМОСФЕР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был самый молодежный из наших се</w:t>
        <w:softHyphen/>
        <w:t>минаров. И очень высокая мотивация уча</w:t>
        <w:softHyphen/>
        <w:t>стников. Интерес не умещался в рамках занятий. Ночью в два, три, даже в четыре часа в коридорах и аудиториях можно бы</w:t>
        <w:softHyphen/>
        <w:t>ло увидеть участников и преподавателей, продолжавших дневные дискуссии. И бы</w:t>
        <w:softHyphen/>
        <w:t>ла очень эмоциональная атмосфера. При расставании некоторые плакали. Так бы</w:t>
        <w:softHyphen/>
        <w:t>ло всем хорошо, так не хотелось расста</w:t>
        <w:softHyphen/>
        <w:t>вать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ординатор семинара Людмила Гусаров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ВОЗВЫШЕННОЕ ОСМЫСЛЕНИЕ ЖИЗНИ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Проект Кешер» — международная женская еврейская организация. Встре</w:t>
        <w:softHyphen/>
        <w:t>ча в «Менделеева» стала вторым сов</w:t>
        <w:softHyphen/>
        <w:t>местным семинаром Института изу</w:t>
        <w:softHyphen/>
        <w:t>чения иудаизма и «Проекта Кешер». Первый семинар прошел столь успешно, стороны столь взаимно понравились, что даже объяснились друг другу в любви, после чего последующие свида</w:t>
        <w:softHyphen/>
        <w:t>ния стали неизбежны. Как и следовало ожидать, «Менделеева» никого не разо</w:t>
        <w:softHyphen/>
        <w:t>чаровало. Вот что говорит Директор «Проекта Кешер» по СНГ Светлана Якименко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-первых, в отличие от предыдущего, трехдневного, этот семинар продолжался неделю, мы не только работали, но и вме</w:t>
        <w:softHyphen/>
        <w:t>сте провели шаббат; несмотря на плот</w:t>
        <w:softHyphen/>
        <w:t>ность занятий, все-таки удалось пооб</w:t>
        <w:softHyphen/>
        <w:t>щаться и лучше узнать друг друга. Во-вторых, если на прошлом семинаре была только наша, кешеровская, коман</w:t>
        <w:softHyphen/>
        <w:t>да, то здесь еще две группы «Байт ле-Мидраш». Мы увидели, как проводятся там занятия, была возможность срав</w:t>
        <w:softHyphen/>
        <w:t>нить, была возможность практической демонстрации нашей коммуникативной методики. Мне кажется, многие заинте</w:t>
        <w:softHyphen/>
        <w:t>ресовались, и наш опыт в той или иной мере будет востребован другими груп</w:t>
        <w:softHyphen/>
        <w:t>па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техническая сторона дела. Но есть еще интеллектуальная и эмоциональная. Уровень семинара был очень высок. Здесь собрались образованные и талант</w:t>
        <w:softHyphen/>
        <w:t>ливые люди. Я говорю и о преподавате</w:t>
        <w:softHyphen/>
        <w:t>лях, и о слушателях. Я вспоминаю семи</w:t>
        <w:softHyphen/>
        <w:t>нар как возвышенное философское осмысление жизни и самих себя. Это бы</w:t>
        <w:softHyphen/>
        <w:t>ло прекрас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печатление тем более ценное, что Светлана Якименко проводила десят</w:t>
        <w:softHyphen/>
        <w:t>ки семинаров, у нее большой опыт, она человек привычный — и вот, тем не менее, такая эмоциональная оцен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5:20:00Z</dcterms:created>
  <dc:creator>Unknown</dc:creator>
  <dc:description/>
  <dc:language>en-US</dc:language>
  <cp:lastModifiedBy>Unknown</cp:lastModifiedBy>
  <dcterms:modified xsi:type="dcterms:W3CDTF">2002-09-09T15:20:00Z</dcterms:modified>
  <cp:revision>1</cp:revision>
  <dc:subject/>
  <dc:title>«БАЙТ ЛЕ-МИДРАШ»</dc:title>
</cp:coreProperties>
</file>