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41"/>
          <w:szCs w:val="41"/>
          <w:lang w:val="ru-RU"/>
        </w:rPr>
        <w:t>КЛАССИЧЕСКИЕ КОММЕНТАРИИ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30 декабря — 5 января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37"/>
          <w:szCs w:val="37"/>
          <w:lang w:val="ru-RU"/>
        </w:rPr>
        <w:t>шмот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«Но Б-г сказал Моше: «Протяни руку и схвати его [змея] за хвост!» И протянул Моше руку, и схватил змея — и стал тот посохом в руке его» (4:4)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В руках Моше сначала посох превращается в змея, потом — змей в посох. Посох — символ самоконтроля, усмирения своих эгоистических устремлений, — не имеет собственной воли, являясь орудием в руках владельца. Змей — символ гордыни, доходящей до самообожествления. Недаром в райском саду Искуситель сказал Адаму так: «...и вы станете подобными Г-споду...» («Брейшит», 3:5). Злое начало, персонифицированное в змее, всегда подстрекает нас к невозможному: к попытке уподобиться Б-гу, «...знающему добро и зло» (там же)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Урок, который Всевышний преподает фараону через Моше, достаточно прост: человек, созданный для того, чтобы быть орудием в руках Творца, в силу гордыни и самомнения может уподобиться змею. Но обуздав себя и подчинив воле Творца свое злое начало — «схватив его за хвост», — можно вернуть целесообразность своему существованию и творить настоящие чудеса («Авней-азаль»)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«И сказал Моше Б-гу: «Прости меня, Г-сподь, но человек я не речистый... я косноязычен и заикаюсь»» (4:10)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Искусный проповедник-профессионал воздействует на массы с помощью красноречия и доступности изложения, за которыми, словно за ширмой, он может спрятать пустоту и бессодержательность. Моше, напротив, был косноязычен и малопонятен для окружающих. Ценность сказанного им заключалась отнюдь не в ораторском мастерстве, а в том, что «устами его говорил Всевышний». Никто не мог утверждать, что евреи приняли Тору благодаря его красноречию и умению зажечь народные массы («Драшот га-Ран»)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3"/>
          <w:szCs w:val="23"/>
          <w:lang w:val="ru-RU"/>
        </w:rPr>
        <w:t xml:space="preserve">6 января — 12 января </w:t>
      </w:r>
      <w:r>
        <w:rPr>
          <w:rFonts w:eastAsia="Times New Roman Cyr" w:cs="Times New Roman Cyr" w:ascii="Times New Roman Cyr" w:hAnsi="Times New Roman Cyr"/>
          <w:b/>
          <w:bCs/>
          <w:sz w:val="23"/>
          <w:szCs w:val="23"/>
          <w:lang w:val="ru-RU"/>
        </w:rPr>
        <w:t>ВАЭРА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«И услышал Я также вопль сынов Израиля, которых поработили египтяне...» (6:5)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Всевышний внял воплям евреев вовсе не потому, что их страдания были непереносимы, — ведь рабство в конечном итоге было на пользу сынам Израиля, для которых пребывание в Египте было подобно выплавке металла в плавильном горне. Истинной причиной избавления евреев от мучений была непереносимая наглость египтян, которые отнюдь не рассматривали себя в качестве орудия божественной воли, более того — издеваясь над еврейскими рабами, они кричали: «Где же Б-г их?» («Толдот адам»)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«...И дам ее вам в наследие...» (6:8)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Слово мораша — «наследие» — встречается в тексте Пятикнижия всего дважды: здесь и в стихе «Тору заповедал нам Моше, наследие она общины Яакова» («Дварим», 33:4). В нашем стихе речь идет о Стране Израиля, во втором — о самой Торе. Это должно научить тебя тому, что нет у еврейского народа никаких прав на наследование этой земли, если он отказывается от «наследия общины Яакова» — Торы («Ялкут ге-хадаш»)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13 января — 19 января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О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«...А в седьмой день [праздника Песах] священное собрание да будет у вас, никакой работы не делайте в эти [дни] — только то, что служит пищей для какого-либо существа, лишь оно может быть приготовлено вам». (12:16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Разрешение на выполнение работ, связанных с приготовлением пищи в праздник, в отличие от субботнего дня, когда эти виды деятельности категорически запрещены, приведено в Торе там, где речь идет о седьмом дне праздника Песах. Именно в этот день, 21 нисана, когда при рассечении вод Ям-Суф утонули фараон и все его воинство, а евреи перешли море посуху. Это событие, полностью вышедшее за рамки естественного порядка вещей, стало в еврейской традиции синонимом невероятного чуда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В Вавилонском Талмуде сказано: «Дать пропитание человеку — чудо, подобное рассечению моря» («Псахим», 118а). Наши мудрецы считают, что эти явления вполне сопоставимы и обеспечение человека всем необходимым не менее чудесно, чем переход евреев среди вод посуху. Соответственно, закон о приготовлении пищи в праздник уместен именно здесь («Бней-Иссахар»)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«...Вот закон о пасхальной жертве: никакой чужак не должен есть [мясо] ее» (12:43)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По мнению авторитетнейшего переводчика Торы на арамейский язык Онкелоса, труд которого стал общепризнанным и авторитетным комментарием Пятикнижия, в данном случае «чужак» — это еврей, отошедший от иудаизма. Следовательно, Онкелос считает, что такой человек не может быть допущен к пасхальной трапезе. Возникает вопрос: если даже в святой день Йом-Кипур нам дозволено молиться с отступниками и грешниками, почему же в Песах им запрещено есть мясо пасхальной жертвы? Если отступник или выкрест хочет разделить беды еврейского народа, поститься и молиться вместе со всеми — это может быть знаком если не полного раскаяния, то, по крайней мере, угрызений совести. Такого человека не стоит отталкивать от общины, поскольку он еще может вернуться в лоно родного народа. Но если выкрест заявляет, что готов поучаствовать в совместной трапезе с евреями — выпить вина, поесть мяса с мацой и зеленью, — нет никакой нужды в милосердии к нему, поскольку наверняка он озабочен не Служением, а собственным желудком («Пардес Йосеф»)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20 января — 26 января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БЕШАЛАХ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«...И вышли сыны Израиля вооруженными из страны египетской. И забрал Моше кости Иосефа с собой, ибо взял тот клятву с сынов Израиля, сказав: «Вспомнит Всесильный о вас — так вынесите же отсюда кости мои с собою»» (13:18,19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«...И вышли сыны Израиля вооруженными...» Откуда оружие у вчерашних рабов? Речь идет об останках Иосефа. Ведь заслуги праведника защищают народ не меньше, чем мечи, а величие его, как сказано в «Зогаре», «в большей степени раскрывается после смерти, чем при жизни». («Торат-Моше») Евреи исполняли повеления Творца во время выхода из Египта. Но если весь народ, в полном соответствии с волей Всевышнего, «...взял у египтян вещи серебряные, и вещи золотые...» (12:35), то Моше взял кости Иосефа. Поэтому сказано: «И забрал Моше кости Иосефа с собой» — милость, оказанная давно усопшему, без надежд на благодарность, — заповедь столь высокая, что заслуга за нее всегда пребывает с тем, кто исполнил ее, и в этом и в будущем мире. А золото — его не возьмешь с собой в могилу («Авней-незер», Ребе из Сохачева)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вод и подбор комментариев — Д. Сафронов, консультант и редактор — раввин И. Гиссер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4:07:00Z</dcterms:created>
  <dc:creator>Unknown</dc:creator>
  <dc:description/>
  <dc:language>en-US</dc:language>
  <cp:lastModifiedBy>Unknown</cp:lastModifiedBy>
  <dcterms:modified xsi:type="dcterms:W3CDTF">2002-05-20T11:25:00Z</dcterms:modified>
  <cp:revision>2</cp:revision>
  <dc:subject/>
  <dc:title>???????????? ???????????</dc:title>
</cp:coreProperties>
</file>