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Fonts w:eastAsia="Times New Roman Cyr" w:cs="Times New Roman Cyr" w:ascii="Times New Roman Cyr" w:hAnsi="Times New Roman Cyr"/>
          <w:sz w:val="76"/>
          <w:szCs w:val="76"/>
          <w:lang w:val="ru-RU"/>
        </w:rPr>
        <w:t>ТАЛМУД ШТЕЙНЗАЛЬЦА:</w:t>
      </w:r>
    </w:p>
    <w:p>
      <w:pPr>
        <w:pStyle w:val="Normal"/>
        <w:jc w:val="both"/>
        <w:rPr>
          <w:sz w:val="24"/>
          <w:szCs w:val="24"/>
        </w:rPr>
      </w:pPr>
      <w:r>
        <w:rPr>
          <w:rFonts w:eastAsia="Times New Roman Cyr" w:cs="Times New Roman Cyr" w:ascii="Times New Roman Cyr" w:hAnsi="Times New Roman Cyr"/>
          <w:sz w:val="69"/>
          <w:szCs w:val="69"/>
          <w:u w:val="single"/>
          <w:lang w:val="ru-RU"/>
        </w:rPr>
        <w:t>презентация в Ленинке</w:t>
      </w:r>
    </w:p>
    <w:p>
      <w:pPr>
        <w:pStyle w:val="Normal"/>
        <w:jc w:val="both"/>
        <w:rPr>
          <w:sz w:val="24"/>
          <w:szCs w:val="24"/>
        </w:rPr>
      </w:pPr>
      <w:r>
        <w:rPr>
          <w:rFonts w:eastAsia="Times New Roman Cyr" w:cs="Times New Roman Cyr" w:ascii="Times New Roman Cyr" w:hAnsi="Times New Roman Cyr"/>
          <w:b/>
          <w:bCs/>
          <w:sz w:val="21"/>
          <w:szCs w:val="21"/>
          <w:lang w:val="ru-RU"/>
        </w:rPr>
        <w:t>Фестиваль</w:t>
      </w:r>
    </w:p>
    <w:p>
      <w:pPr>
        <w:pStyle w:val="Normal"/>
        <w:jc w:val="both"/>
        <w:rPr>
          <w:sz w:val="24"/>
          <w:szCs w:val="24"/>
        </w:rPr>
      </w:pPr>
      <w:r>
        <w:rPr>
          <w:rFonts w:eastAsia="Times New Roman Cyr" w:cs="Times New Roman Cyr" w:ascii="Times New Roman Cyr" w:hAnsi="Times New Roman Cyr"/>
          <w:lang w:val="ru-RU"/>
        </w:rPr>
        <w:t>«И в новый век — с еврейской книгой». Таков нынешний девиз ставшего уже традиционным — четвертого по счету — Общинного фестиваля еврейской книги. Как и в прошлые годы, фестиваль был культурно-насыщенным, наполненным яркими и тематически разнообразными событиями, встречами, интеллигентными тусовками, очень хорошей музыкой (сам Алексей Козлов играл на своем золотом саксофоне), естественной в таких случаях праздничной суетой и, что самое важное, книгами, книгами, книгами. Очень разными, изданными в России и в Израиле различными издательствами, как еврейскими, так и нееврейскими.</w:t>
      </w:r>
    </w:p>
    <w:p>
      <w:pPr>
        <w:pStyle w:val="Normal"/>
        <w:jc w:val="both"/>
        <w:rPr>
          <w:sz w:val="24"/>
          <w:szCs w:val="24"/>
        </w:rPr>
      </w:pPr>
      <w:r>
        <w:rPr>
          <w:rFonts w:eastAsia="Times New Roman Cyr" w:cs="Times New Roman Cyr" w:ascii="Times New Roman Cyr" w:hAnsi="Times New Roman Cyr"/>
          <w:lang w:val="ru-RU"/>
        </w:rPr>
        <w:t>Основной фестивальной сценой была, как и в прошлые годы, главная библиотека страны — Российская государственная библиотека, в обиходе все еще называемая Ленинкой. Ранг площадки соответствовал статусу фестиваля: интерес к еврейской книге велик, и он далеко выходит за общинные границы. В библиотеке была развернута книжная выставка: стенды различных издательств, тематические стенды, коллекции гравюр. Естественно, был среди прочих и стенд Института изучения иудаизма в России. Институту было что показать: книги, учебные пособия, периодика: «Отцы и дети» и, конечно, «Мекор Хаим» — как же без этого! Почетное место занимал на сей выставке институтских достижений и только что увидевшая свет «Антология аггады».</w:t>
      </w:r>
    </w:p>
    <w:p>
      <w:pPr>
        <w:pStyle w:val="Normal"/>
        <w:jc w:val="both"/>
        <w:rPr>
          <w:sz w:val="24"/>
          <w:szCs w:val="24"/>
        </w:rPr>
      </w:pPr>
      <w:r>
        <w:rPr>
          <w:rFonts w:eastAsia="Times New Roman Cyr" w:cs="Times New Roman Cyr" w:ascii="Times New Roman Cyr" w:hAnsi="Times New Roman Cyr"/>
          <w:b/>
          <w:bCs/>
          <w:sz w:val="21"/>
          <w:szCs w:val="21"/>
          <w:lang w:val="ru-RU"/>
        </w:rPr>
        <w:t>«Антология аггады»: ее составитель, комментаторы и переводчики</w:t>
      </w:r>
    </w:p>
    <w:p>
      <w:pPr>
        <w:pStyle w:val="Normal"/>
        <w:jc w:val="both"/>
        <w:rPr>
          <w:sz w:val="24"/>
          <w:szCs w:val="24"/>
        </w:rPr>
      </w:pPr>
      <w:r>
        <w:rPr>
          <w:rFonts w:eastAsia="Times New Roman Cyr" w:cs="Times New Roman Cyr" w:ascii="Times New Roman Cyr" w:hAnsi="Times New Roman Cyr"/>
          <w:lang w:val="ru-RU"/>
        </w:rPr>
        <w:t>Итак, грандиозный проект «русского» Талмуда обогатился еще одним — уже четвертым — томом. Ему предшествовали «Введение в Талмуд», первая глава трактата «Бава меция», трактат «Таанит». «Введение», естественно, стоит особняком, поскольку выполняет чисто служебную функцию: вводя читателя в мир Талмуда, сама по себе эта книга не содержит талмудических текстов. Второй и третий том структурно идентичны. Они полностью повторяют идеологию английского и французского издания Талмуда Штейн-зальца. Каждый разворот воспроизводит содержание классического листа Талмуда на языках оригинала (иврите и арамейском), плюс перевод, плюс комментарии Штейнзальца на русском — идеальное пособие для талмудических штудий. Читатели были вправе ожидать, что так будут выглядеть и все прочие тома проекта. Однако этого не случилось: «Антология аггады» сделана совершенно по другому принципу.</w:t>
      </w:r>
    </w:p>
    <w:p>
      <w:pPr>
        <w:pStyle w:val="Normal"/>
        <w:jc w:val="both"/>
        <w:rPr>
          <w:sz w:val="24"/>
          <w:szCs w:val="24"/>
        </w:rPr>
      </w:pPr>
      <w:r>
        <w:rPr>
          <w:rFonts w:eastAsia="Times New Roman Cyr" w:cs="Times New Roman Cyr" w:ascii="Times New Roman Cyr" w:hAnsi="Times New Roman Cyr"/>
          <w:lang w:val="ru-RU"/>
        </w:rPr>
        <w:t>Во-первых, читателям предлагается не единый трактат или глава, но коллекция текстов, собранная из разных трактатов Талмуда. Составитель антологии Адин Штейнзальц. Критериями подбора текстов были максимально возможная смысловая открытость для читателя и максимально возможная внутренняя целостность и завершенность.</w:t>
      </w:r>
    </w:p>
    <w:p>
      <w:pPr>
        <w:pStyle w:val="Normal"/>
        <w:jc w:val="both"/>
        <w:rPr>
          <w:sz w:val="24"/>
          <w:szCs w:val="24"/>
        </w:rPr>
      </w:pPr>
      <w:r>
        <w:rPr>
          <w:rFonts w:eastAsia="Times New Roman Cyr" w:cs="Times New Roman Cyr" w:ascii="Times New Roman Cyr" w:hAnsi="Times New Roman Cyr"/>
          <w:lang w:val="ru-RU"/>
        </w:rPr>
        <w:t xml:space="preserve">Во-вторых, вместо классических комментариев, которые со временем стали неотъемлемой частью Талмуда, читателю предлагаются современные комментарии, анализирующие и поясняющие разные измерения текста и ставящие его в широкий культурный контекст (вплоть до </w:t>
      </w:r>
      <w:r>
        <w:rPr/>
        <w:t xml:space="preserve">XX </w:t>
      </w:r>
      <w:r>
        <w:rPr>
          <w:rFonts w:eastAsia="Times New Roman Cyr" w:cs="Times New Roman Cyr" w:ascii="Times New Roman Cyr" w:hAnsi="Times New Roman Cyr"/>
          <w:lang w:val="ru-RU"/>
        </w:rPr>
        <w:t>века): «Этика и поэтика Талмуда», «Из истории еврейской мысли», «Язык Талмуда». Авторы этих комментариев соответственно: профессор Аркадий Ковельман (директор ЦИЕЦ ИСАА МГУ), Ури Гершо-вич и Михаил Рыжик (оба из Еврейского университета в Иерусалиме). Завершающий смысловой комментарий Адина Штейнзальца — своего рода кода каждого логического блока, в центре которого находится фрагмент Талмуда. Совершенно очевидно, что идеология книги предполагает ориентацию на гораздо более широкий круг читателей, нежели предшествующие книги проекта. Хотя все относительно: особенно широким круг этот в принципе быть не может, поскольку, снижая требования собственно к еврейскому уровню подготовки, «Антология аггады» выставляет весьма высокие требования к общегуманитарному уровню читателей. Тем не менее опосредованно — через преподавателей и лекторов — эта книга может прийти ко многим.</w:t>
      </w:r>
    </w:p>
    <w:p>
      <w:pPr>
        <w:pStyle w:val="Normal"/>
        <w:jc w:val="both"/>
        <w:rPr>
          <w:sz w:val="24"/>
          <w:szCs w:val="24"/>
        </w:rPr>
      </w:pPr>
      <w:r>
        <w:rPr>
          <w:rFonts w:eastAsia="Times New Roman Cyr" w:cs="Times New Roman Cyr" w:ascii="Times New Roman Cyr" w:hAnsi="Times New Roman Cyr"/>
          <w:lang w:val="ru-RU"/>
        </w:rPr>
        <w:t>Остается назвать людей, взявших на себя обязывающий труд перевода, — это Ури Гершович и Аркадий Ковельман. Следующий номер «Мекор Хаим» будет также в значительной мере посвящен этой несомненно замечательной книге.</w:t>
      </w:r>
    </w:p>
    <w:p>
      <w:pPr>
        <w:pStyle w:val="Normal"/>
        <w:jc w:val="both"/>
        <w:rPr>
          <w:sz w:val="24"/>
          <w:szCs w:val="24"/>
        </w:rPr>
      </w:pPr>
      <w:r>
        <w:rPr>
          <w:rFonts w:eastAsia="Times New Roman Cyr" w:cs="Times New Roman Cyr" w:ascii="Times New Roman Cyr" w:hAnsi="Times New Roman Cyr"/>
          <w:b/>
          <w:bCs/>
          <w:sz w:val="21"/>
          <w:szCs w:val="21"/>
          <w:lang w:val="ru-RU"/>
        </w:rPr>
        <w:t>Презентация</w:t>
      </w:r>
    </w:p>
    <w:p>
      <w:pPr>
        <w:pStyle w:val="Normal"/>
        <w:jc w:val="both"/>
        <w:rPr>
          <w:sz w:val="24"/>
          <w:szCs w:val="24"/>
        </w:rPr>
      </w:pPr>
      <w:r>
        <w:rPr>
          <w:rFonts w:eastAsia="Times New Roman Cyr" w:cs="Times New Roman Cyr" w:ascii="Times New Roman Cyr" w:hAnsi="Times New Roman Cyr"/>
          <w:lang w:val="ru-RU"/>
        </w:rPr>
        <w:t>Презентация «Антологии аггады» состоялась в Российской государственной библиотеке в рамках фестиваля еврейской книги. Она прошла скромно и почти что незаметно, как бы в тени прочих фестивальных событий. Между тем «Антология аггады» по своей культурной значимости резко выделялась на фоне других книг, представленных на фестивале. Более того, выход этой книги может по праву считаться одним из главных культурных событий года в России.</w:t>
      </w:r>
    </w:p>
    <w:p>
      <w:pPr>
        <w:pStyle w:val="Normal"/>
        <w:jc w:val="both"/>
        <w:rPr>
          <w:sz w:val="24"/>
          <w:szCs w:val="24"/>
        </w:rPr>
      </w:pPr>
      <w:r>
        <w:rPr>
          <w:rFonts w:eastAsia="Times New Roman Cyr" w:cs="Times New Roman Cyr" w:ascii="Times New Roman Cyr" w:hAnsi="Times New Roman Cyr"/>
          <w:lang w:val="ru-RU"/>
        </w:rPr>
        <w:t>На презентацию специально приехал из Иерусалима раввин Адин Штейнзальц, а из Вены профессор тамошнего университета академик Сергей Аверинцев — соредакторы антологии. Интересное и в высшей степени плодотворное сочетание: Штейнзальц воспринимается в России как символическая фигура, репрезентирующая еврейскую традицию, Аверинцев безусловно один из самых ярких представителей элитарной русской культуры, один из ее символов. Аверинцев занимался иудаикой в самые глухие советские годы, что было своего рода чудом. Кстати, в прошлом номере «Мекор Хаим» в разговоре с Штейнзальцем о чудесах Аверинцев упоминается как автор статьи «Чудо» в «Философской энциклопедии», изданной тридцать с лишним лет назад. Он был автором ряда статей по иу-даике в этом знаменитом издании. В своем выступлении на презентации, фрагменты которого вы сможете здесь прочесть, Аверинцев говорит о себе как о «любителе и самоучке» — не следует понимать эти слова чересчур буквально. Это уважительный риторический жест в адрес Адина Штейнзальца и представляемой им традиции еврейской учености Научные интересы Аверинцева многообразны, иудаика — одно из направлений его работ, признанных во всем мире. Естественно, оба они: Штейнзальц и Аверинцев — выступали. Очень контрастные фигуры — и выступали тоже контрастно. Полный текст презентационной речи Адина Штейнзальца вы можете прочесть на третьей странице, фрагменты выступления Аверинцева — на четвертой. Презентации «Антологии аггады» предшествовала лекция Адина Штейнзальца «Фундаментализм и современность». После презентации в доме на Гончарной набережной состоялся фарбренген — хасидские посиделки, где веселье и серьезность взаимодополняют друг друга, где шутка подкреплена водкой, водка — картошкой с селедкой, а оппозиция духовного и материального решительно упраздняется. Двери были открыты для всех Естественно, Сергей Аверинцев с женой были удостоены персонального приглашения и с благодарностью его приняли. Русские профессора — не частые гости на фарбренгенах! Случай, пожалуй что, исключительный!</w:t>
      </w:r>
    </w:p>
    <w:p>
      <w:pPr>
        <w:pStyle w:val="Normal"/>
        <w:jc w:val="both"/>
        <w:rPr>
          <w:sz w:val="24"/>
          <w:szCs w:val="24"/>
        </w:rPr>
      </w:pPr>
      <w:r>
        <w:rPr>
          <w:rFonts w:eastAsia="Times New Roman Cyr" w:cs="Times New Roman Cyr" w:ascii="Times New Roman Cyr" w:hAnsi="Times New Roman Cyr"/>
          <w:b/>
          <w:bCs/>
          <w:i/>
          <w:iCs/>
          <w:lang w:val="ru-RU"/>
        </w:rPr>
        <w:t xml:space="preserve">Михаил Горелик </w:t>
      </w:r>
      <w:r>
        <w:rPr>
          <w:rFonts w:eastAsia="Times New Roman Cyr" w:cs="Times New Roman Cyr" w:ascii="Times New Roman Cyr" w:hAnsi="Times New Roman Cyr"/>
          <w:i/>
          <w:iCs/>
          <w:lang w:val="ru-RU"/>
        </w:rPr>
        <w:t>Фото Натана Койфмана</w:t>
      </w:r>
    </w:p>
    <w:p>
      <w:pPr>
        <w:pStyle w:val="Normal"/>
        <w:jc w:val="both"/>
        <w:rPr>
          <w:sz w:val="24"/>
          <w:szCs w:val="24"/>
        </w:rPr>
      </w:pPr>
      <w:r>
        <w:rPr>
          <w:rFonts w:eastAsia="Times New Roman Cyr" w:cs="Times New Roman Cyr" w:ascii="Times New Roman Cyr" w:hAnsi="Times New Roman Cyr"/>
          <w:lang w:val="ru-RU"/>
        </w:rPr>
        <w:t>Я чувствую смущенную благодарность за приглашение участвовать в этом проекте Я смущен, ибо прекрасно осознаю, что в области иудаики остаюсь тем, чем был всегда, — любителем и самоучкой. С тем уточнением, что существительное «любитель» образовано от глагола «любить», а этот серьезный глагол все-таки предполагает возможность страсти по отношению к предмету.</w:t>
      </w:r>
    </w:p>
    <w:p>
      <w:pPr>
        <w:pStyle w:val="Normal"/>
        <w:jc w:val="both"/>
        <w:rPr>
          <w:sz w:val="24"/>
          <w:szCs w:val="24"/>
        </w:rPr>
      </w:pPr>
      <w:r>
        <w:rPr>
          <w:rFonts w:eastAsia="Times New Roman Cyr" w:cs="Times New Roman Cyr" w:ascii="Times New Roman Cyr" w:hAnsi="Times New Roman Cyr"/>
          <w:lang w:val="ru-RU"/>
        </w:rPr>
        <w:t>Не менее важно, что я получил это приглашение, не будучи евреем и исповедуя иную религию. Тем более я благодарен за великодушие этого приглашения, оцененного мной в полной мере Я старался выполнить свою работу в меру сил прилично — впрочем, мое участие было самым скромным</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w:t>
      </w:r>
    </w:p>
    <w:p>
      <w:pPr>
        <w:pStyle w:val="Normal"/>
        <w:jc w:val="both"/>
        <w:rPr>
          <w:sz w:val="24"/>
          <w:szCs w:val="24"/>
        </w:rPr>
      </w:pPr>
      <w:r>
        <w:rPr>
          <w:rFonts w:eastAsia="Times New Roman Cyr" w:cs="Times New Roman Cyr" w:ascii="Times New Roman Cyr" w:hAnsi="Times New Roman Cyr"/>
          <w:lang w:val="ru-RU"/>
        </w:rPr>
        <w:t>Проект привлекал меня своим высоким профессиональным уровнем, который был очевиден с самого начала, а также тем, что я назвал бы духом просвещенного консерватизма</w:t>
      </w:r>
    </w:p>
    <w:p>
      <w:pPr>
        <w:pStyle w:val="Normal"/>
        <w:jc w:val="both"/>
        <w:rPr>
          <w:sz w:val="24"/>
          <w:szCs w:val="24"/>
        </w:rPr>
      </w:pPr>
      <w:r>
        <w:rPr>
          <w:rFonts w:eastAsia="Times New Roman Cyr" w:cs="Times New Roman Cyr" w:ascii="Times New Roman Cyr" w:hAnsi="Times New Roman Cyr"/>
          <w:lang w:val="ru-RU"/>
        </w:rPr>
        <w:t>В основе этой антологии — учительное слово". Для восприятия его необходимы усилия. Одна из причин состоит в том, что учительное слово совсем нехарактерно для нашего времени. Что ж, эта книга дает отличный шанс вспомнить, что это такое.</w:t>
      </w:r>
    </w:p>
    <w:p>
      <w:pPr>
        <w:pStyle w:val="Normal"/>
        <w:jc w:val="both"/>
        <w:rPr>
          <w:sz w:val="24"/>
          <w:szCs w:val="24"/>
        </w:rPr>
      </w:pPr>
      <w:r>
        <w:rPr>
          <w:rFonts w:eastAsia="Times New Roman Cyr" w:cs="Times New Roman Cyr" w:ascii="Times New Roman Cyr" w:hAnsi="Times New Roman Cyr"/>
          <w:lang w:val="ru-RU"/>
        </w:rPr>
        <w:t>Мой наставник в области иудаики Иосиф Давидович Амусин</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был умный и наивный человек — самое благородное сочетание. Доживи он до издания этой книги, как бы он порадовался! Спасибо всем Хода раба</w:t>
      </w:r>
    </w:p>
    <w:p>
      <w:pPr>
        <w:pStyle w:val="Normal"/>
        <w:jc w:val="both"/>
        <w:rPr>
          <w:sz w:val="24"/>
          <w:szCs w:val="24"/>
        </w:rPr>
      </w:pPr>
      <w:r>
        <w:rPr>
          <w:rFonts w:eastAsia="Times New Roman Cyr" w:cs="Times New Roman Cyr" w:ascii="Times New Roman Cyr" w:hAnsi="Times New Roman Cyr"/>
          <w:i/>
          <w:iCs/>
          <w:sz w:val="18"/>
          <w:szCs w:val="18"/>
          <w:lang w:val="ru-RU"/>
        </w:rPr>
        <w:t>'Участие Аверинцева в проекте отнюдь не было скромным Он проделал очень серьезную редакторскую работу, его замечания и дискуссии с авторами перевода и комментариев стали одной из гарантий высокого академического уровня издания</w:t>
      </w:r>
    </w:p>
    <w:p>
      <w:pPr>
        <w:pStyle w:val="Normal"/>
        <w:jc w:val="both"/>
        <w:rPr/>
      </w:pPr>
      <w:r>
        <w:rPr>
          <w:rFonts w:eastAsia="Times New Roman Cyr" w:cs="Times New Roman Cyr" w:ascii="Times New Roman Cyr" w:hAnsi="Times New Roman Cyr"/>
          <w:i/>
          <w:iCs/>
          <w:sz w:val="18"/>
          <w:szCs w:val="18"/>
          <w:vertAlign w:val="superscript"/>
          <w:lang w:val="ru-RU"/>
        </w:rPr>
        <w:t>2</w:t>
      </w:r>
      <w:r>
        <w:rPr>
          <w:rFonts w:eastAsia="Times New Roman Cyr" w:cs="Times New Roman Cyr" w:ascii="Times New Roman Cyr" w:hAnsi="Times New Roman Cyr"/>
          <w:i/>
          <w:iCs/>
          <w:sz w:val="18"/>
          <w:szCs w:val="18"/>
          <w:lang w:val="ru-RU"/>
        </w:rPr>
        <w:t>«Учительное слово» — концептуальная идея предисловия Аверинцева к «Антологии аггады», соответственно и названного «аггада в учительном контексте» 'ИД Амусин (1910-1965) —один из виднейших специалистов по кумранским рукописям, автор трудов, переведенных на многие языки и заслуживших признание во всем мире</w:t>
      </w:r>
    </w:p>
    <w:p>
      <w:pPr>
        <w:pStyle w:val="Normal"/>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w:p>
    <w:p>
      <w:pPr>
        <w:pStyle w:val="Normal"/>
        <w:jc w:val="both"/>
        <w:rPr>
          <w:sz w:val="24"/>
          <w:szCs w:val="24"/>
        </w:rPr>
      </w:pPr>
      <w:r>
        <w:rPr>
          <w:rFonts w:eastAsia="Times New Roman Cyr" w:cs="Times New Roman Cyr" w:ascii="Times New Roman Cyr" w:hAnsi="Times New Roman Cyr"/>
          <w:b/>
          <w:bCs/>
          <w:sz w:val="61"/>
          <w:szCs w:val="61"/>
          <w:lang w:val="ru-RU"/>
        </w:rPr>
        <w:t>АДИН ШТЕЙНЗАЛЬЦ:</w:t>
      </w:r>
    </w:p>
    <w:p>
      <w:pPr>
        <w:pStyle w:val="Normal"/>
        <w:jc w:val="both"/>
        <w:rPr>
          <w:sz w:val="24"/>
          <w:szCs w:val="24"/>
        </w:rPr>
      </w:pPr>
      <w:r>
        <w:rPr>
          <w:rFonts w:eastAsia="Times New Roman Cyr" w:cs="Times New Roman Cyr" w:ascii="Times New Roman Cyr" w:hAnsi="Times New Roman Cyr"/>
          <w:sz w:val="32"/>
          <w:szCs w:val="32"/>
          <w:lang w:val="ru-RU"/>
        </w:rPr>
        <w:t>Речь, произнесенная на презентации первого тома «Антологии аггады»</w:t>
      </w:r>
    </w:p>
    <w:p>
      <w:pPr>
        <w:pStyle w:val="Normal"/>
        <w:jc w:val="both"/>
        <w:rPr>
          <w:sz w:val="24"/>
          <w:szCs w:val="24"/>
        </w:rPr>
      </w:pPr>
      <w:r>
        <w:rPr>
          <w:rFonts w:eastAsia="Times New Roman Cyr" w:cs="Times New Roman Cyr" w:ascii="Times New Roman Cyr" w:hAnsi="Times New Roman Cyr"/>
          <w:lang w:val="ru-RU"/>
        </w:rPr>
        <w:t>После того, как выступавшие передо мной сказали уже все то умное, что можно было сказать в этой ситуации, мне остается только добавить немного приправы в блюдо, несколько фраз, что-то вроде краткого резюме. Когда речь идет о переводе такой книги, как Талмуд, столь сильно отличающейся от всех остальных, то проблема не только в том, что эта книга написана на смеси иврита и арамейского, но в особом строе мысли, способе мышления. Вопрос в том, существует ли принципиальная возможность извлечь произведение из того контекста, где оно уместно и естественно, и перенести на другую почву, которая ему чужда. Цветок, выросший в определенных условиях, нетрудно пересадить, вопрос в том, будет ли он жить в новой атмосфере и в новой почве. Есть растения, которые погибают, даже если их бережно пересаживают, но есть и такие, которые после этого начинают пышнее цвести и быстрее расти. У меня нет однозначного ответа на заданный выше вопрос. Может быть, он зависит от вас.</w:t>
      </w:r>
    </w:p>
    <w:p>
      <w:pPr>
        <w:pStyle w:val="Normal"/>
        <w:jc w:val="both"/>
        <w:rPr>
          <w:sz w:val="24"/>
          <w:szCs w:val="24"/>
        </w:rPr>
      </w:pPr>
      <w:r>
        <w:rPr>
          <w:rFonts w:eastAsia="Times New Roman Cyr" w:cs="Times New Roman Cyr" w:ascii="Times New Roman Cyr" w:hAnsi="Times New Roman Cyr"/>
          <w:lang w:val="ru-RU"/>
        </w:rPr>
        <w:t xml:space="preserve">Я хотел бы добавить вот что: многочисленные учителя нашего народа объединены в еврейской традиции общим термином хахамим — «мудрецы», «обладающие мудростью». Достаточно легко дать определение понятию «образованный». Мы можем достаточно легко определить рамки понятия «специалист». Но как сформулировать, что такое «мудрый»? Ведь есть мудрецы, которые совсем не мудры. «Мудрость» — странный термин, точное определение которому дать столь же сложно, как и слову «красота». Оба понятия предполагают постоянную готовность к компромиссу, потребность в отсутствии внутреннего конфликта, в гармонии, без которой нет ни мудрости, ни красоты. И именно эта необходимость в гармонии всех составляющих делает невозможным сохранение мудрости и красоты при фрагментировании единого текста. Мудрецы Талмуда сами себя словом «мудрецы» никогда не называли, они определяли себя еврейским термином </w:t>
      </w:r>
      <w:r>
        <w:rPr>
          <w:rFonts w:eastAsia="Times New Roman Cyr" w:cs="Times New Roman Cyr" w:ascii="Times New Roman Cyr" w:hAnsi="Times New Roman Cyr"/>
          <w:i/>
          <w:iCs/>
          <w:lang w:val="ru-RU"/>
        </w:rPr>
        <w:t xml:space="preserve">талмид-хахам, </w:t>
      </w:r>
      <w:r>
        <w:rPr>
          <w:rFonts w:eastAsia="Times New Roman Cyr" w:cs="Times New Roman Cyr" w:ascii="Times New Roman Cyr" w:hAnsi="Times New Roman Cyr"/>
          <w:lang w:val="ru-RU"/>
        </w:rPr>
        <w:t>то есть «ученик мудреца». Потому что мудрый — это только тот, кто способен быть учеником. Необходимым компонентом мудрости является умение укротить себя до такой степени, чтобы освободить место для того, что другой готов вложить в тебя. И поэтому обретение мудрости зависит не только от говорящего, но и от слушающего. Для того, чтобы принять и понять мудрость, я должен войти в резонанс с ней.</w:t>
      </w:r>
    </w:p>
    <w:p>
      <w:pPr>
        <w:pStyle w:val="Normal"/>
        <w:jc w:val="both"/>
        <w:rPr>
          <w:sz w:val="24"/>
          <w:szCs w:val="24"/>
        </w:rPr>
      </w:pPr>
      <w:r>
        <w:rPr>
          <w:rFonts w:eastAsia="Times New Roman Cyr" w:cs="Times New Roman Cyr" w:ascii="Times New Roman Cyr" w:hAnsi="Times New Roman Cyr"/>
          <w:lang w:val="ru-RU"/>
        </w:rPr>
        <w:t>Один из эвфемизмов, которым называют мудрецов, в переводе с иврита — «глаза общины». Так же, как та часть нашего глаза, через которую мы в состоянии что-то увидеть, — прозрачное тело, черная дыра, не наличие чего-либо, а отсутствие, — так и для того, чтобы оказаться в состоянии воспринять мысль, я должен стать прозрачным, самоустраниться. Поэтому я хочу попросить тех, кто будет читать нашу книгу, попытаться настроить себя на этот источник света.</w:t>
      </w:r>
    </w:p>
    <w:p>
      <w:pPr>
        <w:pStyle w:val="Normal"/>
        <w:jc w:val="both"/>
        <w:rPr>
          <w:sz w:val="24"/>
          <w:szCs w:val="24"/>
        </w:rPr>
      </w:pPr>
      <w:r>
        <w:rPr>
          <w:rFonts w:eastAsia="Times New Roman Cyr" w:cs="Times New Roman Cyr" w:ascii="Times New Roman Cyr" w:hAnsi="Times New Roman Cyr"/>
          <w:lang w:val="ru-RU"/>
        </w:rPr>
        <w:t>Может быть, именно в наше время особенно важно услышать то, что было сказано столько лет назад. Наша жизнь тесно связана с наукой. В ней, несомненно, избыток знаний и все меньше понимания. С течением времени мы все больше и больше увлекаемся анализом понятий и систем, да так успешно, что уничтожаем всю живое в них. Но те постоянно возникающие проблемы, с которыми мы сталкиваемся в своей жизни, не подаются разложению на составные части и классификации. Все-таки мы пытаемся найти ответ в мудрости. В этой книге — слова мудрецов, которые, несмотря на все усилия переводчиков и комментаторов, поют свою песню на другом языке. Именно поэтому необходимо приложить усилия, подготовить себя, чтобы суметь их услышать. В одном месте Талмуда сказано, что голос Всевышнего, звучавший при даровании Торы на горе Синай, продолжает звучать и сейчас. Возникает вопрос: если он продолжает звучать, почему мы этого не слышим? Один из возможных ответов на этот вопрос состоит в следующем: мы так много говорим, что у нас нет времени услышать, даже если мы этого хотим. Кроме того, мы все так заняты, так спешим, что у нас просто нет времени остановиться и послушать. Но иногда до нашей души доходит непривычная мелодия, возможно — чуждая нам; привлекая внимание, она заставляет нас остановиться и прислушаться, просто слушать.</w:t>
      </w:r>
    </w:p>
    <w:p>
      <w:pPr>
        <w:pStyle w:val="Normal"/>
        <w:jc w:val="both"/>
        <w:rPr>
          <w:sz w:val="24"/>
          <w:szCs w:val="24"/>
        </w:rPr>
      </w:pPr>
      <w:r>
        <w:rPr>
          <w:rFonts w:eastAsia="Times New Roman Cyr" w:cs="Times New Roman Cyr" w:ascii="Times New Roman Cyr" w:hAnsi="Times New Roman Cyr"/>
          <w:lang w:val="ru-RU"/>
        </w:rPr>
        <w:t>Эту книгу практически невозможно читать так, как читают роман. Надо побыть с ней некоторое время, чтобы наступил момент, когда она начнет с вами говорить (это утверждение справедливо по отношению ко всей еврейской мудрости). И лишь тогда, когда мы будем в состоянии внимать обращенному к нам голосу извне, опыт других станет частью нашего.</w:t>
      </w:r>
    </w:p>
    <w:p>
      <w:pPr>
        <w:pStyle w:val="Normal"/>
        <w:jc w:val="both"/>
        <w:rPr>
          <w:sz w:val="24"/>
          <w:szCs w:val="24"/>
        </w:rPr>
      </w:pPr>
      <w:r>
        <w:rPr>
          <w:rFonts w:eastAsia="Times New Roman Cyr" w:cs="Times New Roman Cyr" w:ascii="Times New Roman Cyr" w:hAnsi="Times New Roman Cyr"/>
          <w:lang w:val="ru-RU"/>
        </w:rPr>
        <w:t>Ее надо бережно поднять и держать, прижав к себе, как держит ребенка его отец. И лишь при этом условии станет возможным перебросить мостик через пропасть, которая разделяет меня и ее. А если еще более упростить сказанное, то книгу, которую мы сейчас держим в руках, надо полюбить, чтобы понять, и понять, чтобы полюбить.</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могу только молиться и верить, что у людей, которые будут ее читать, найдутся силы воспринять сказанное в не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56:00Z</dcterms:created>
  <dc:creator>Unknown</dc:creator>
  <dc:description/>
  <dc:language>en-US</dc:language>
  <cp:lastModifiedBy>Unknown</cp:lastModifiedBy>
  <dcterms:modified xsi:type="dcterms:W3CDTF">2002-05-20T11:21:00Z</dcterms:modified>
  <cp:revision>3</cp:revision>
  <dc:subject/>
  <dc:title>?????? ???????????:</dc:title>
</cp:coreProperties>
</file>