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>РАЗГОВОРЫ   С    РАВВИНОМ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>Адин Штейнзальц отвечает на вопросы Михаила Горелика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>За кого болеет Всевышний?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>Наполеон и Зидан — не французы. Оба они национальные герои. И оба проиграли.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Видите у меня небольшой шрам над бровью? Я бы мог сочинить какую-нибудь романтическую историю: любовь, ночь, дуэль, но ничего такого не было — в детстве играл в футбол, упал, ударился о камень, с тех пор шрам. В аэропорту в зале ожидания я минут десять следил за игрой «Швеция — Сенегал» — как раз когда сенегальцы забили свой «золотой гол». Смотреть было одно удовольствие. С одной стороны организация, расчет, рациональная, очень правильная, до стерильности правильная игра; с другой — непредсказуемость, спонтанность, импровизация.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Я слышал, в Абу-Гоше1 один предприимчивый ресторатор поставил большой экран, и к нему повалили евреи смотреть чемпионат. В отличие от иерусалимских баров, здесь не надо опасаться терактов. На то он и рассчитывал. И вот возникает островок еврейско-арабского взаимопонимания и даже единства в море ненависти: все любят футбол, все болеют за Англию.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Что вы хотите: мандатная держава2! Общая история!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А израильские арабы за национальную сборную болеют?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Это может казаться странным, но да, болеют. Новое время — подъем национальных государств. Новейшее время — государств, играющих в футбол. «Футбо-лизация» — одна из важных проекций глобализации. История замещается историей футбола. Поражение русских от японцев воспроизводит кампанию 1904-1905 года, катастрофа Франции на чемпионате — кампанию 1812-1814-го. Национальные герои — Наполеон и Зидан не французы. Тогда проиграли — сейчас проиграли.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Зато бескровно.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Другие времена, другие правила игры, хотя, как вы знаете, и футбол тоже чреват. Я вообще-то доволен, что французы вылетели — они столь безобразно ведут себя по отношению к Израилю, а в последнее время уже совсем позабыли о соблюдении приличий, откупаются нами от арабского национализма. Пусть немного пострадают: в отличие от наших, их страдания связаны исключительно с самолюбием. Я как-то выступал на радио в Париже, а там тогда был взрыв в метро. Меня спросили, что я по этому поводу думаю. Я ответил цитатой из Притчей: посеявший ветер пожнет бурю. Переводчица побледнела: до чего же я бестактен, до чего не политкорректен! Но перевела точно.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А на радио и на телевидении о футболе говорить не приходилось?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Однажды, но это было довольно давно, и не в Париже, а в Иерусалиме. Меня пригласили участвовать в программе, где всяких патентованных мудрецов спрашивают о смысле жизни, политических прогнозах и других важных вещах. На закуску ведущий неожиданно спросил у присутствующих, есть ли шансы у Петах-Тиквы выиграть у Маккаби.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Вопрос не для мудрецов.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Вот мудрецы и затруднились. А я так даже проанализировал турнирную ситуацию. После этого я стал популярен: ко мне подходили незнакомые люди на улице, пожимали руку и говорили, что передача была исключительно содержательной, но помнили, естественно, только о футболе.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Если вы и сейчас склонны к футбольным прогнозам, скажите, когда сборная Израиля попадет на чемпионат мира?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С большой вероятностью уже в следующий раз. У нас неплохая сборная, главный ее недостаток — зависимость от настроения и соответственно отсутствие стабильности. Если это преодолеть, все будет в порядке. Лет тридцать назад мы уже пробивались на чемпионат. Почему бы не сделать это еще раз? Я думаю, шансы есть. Футбол популярен, он прогрессирует, его любят. В Израиле чтут день субботний. Только по-разному: одни в синагоге, другие на стадионе, но отношение одно и то же — религиозное.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А на стадион не боятся ходить? Теракты не пугают?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Может, и боятся, но ходят. Не думаю, что болельщиков на стадионах стало меньше. Та же картина, что и в синагогах. Есть вещи сильнее страха: в одном случае общая молитва, в другом — любимая команда. Когда иерусалимский «Бетар» неудачно выступает, полгорода в трауре.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Люди в кипе в израильских клубах играют?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Конечно, играют. Большинство израильских футболистов — выходцы из традиционной еврейской среды. Порой футбольная команда в полном составе идет перед матчем к кабалисту за благословением.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Ну и как, помогает?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Прямо надо сказать: не всегда. Главный раввин Великобритании Джонатан Сакс рассказал мне забавную историю.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О кабалистических благословениях? Они что, и в Англии практикуются?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Если английские футоболисты и пользуются благословениями, то не кабалистическими. Но история не о том. Главный раввин Англии Джонатан Сакс — ревностный футбольный болельщик. И архиепископ Кентерберийский — тоже. Причем болеют они за одну и ту же команду — за «Арсенал». Поскольку они люди известные, то их футбольные пристрастия тоже хороши известны. Однажды оба они были на матче, и и случилось так, что «Арсенал» проиграл с разгромным счетом. Событие редчайшее! Все были в шоке. Газета «Тайме» опубликовала статью, автор которой не сомневался, что почтенные духовные лица несомненно молились за победу любимой команды (как же иначе!). И вот вам результат! Ничто не демонстрирует тщетность молитв лучше, чем это происшествие. Джонатан Сакс тут же отправил в газету теологическое опровержение. «Не знаю, с какой стати автор сделал такие выводы, — написал раввин, — но они совершенно ошибочны. Я действительно молился о победе «Арсенала». Думаю, то же самое делал и архиепископ Кентерберийский. Ну и что из этого следует? Тщетность наших молитв на том злополучном матче никоим образом не доказывает тщетности молитв вообще».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Почему?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Да потому что Всевышний болел в тот день за «Манчестер Юнайтед»!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>«Новое время»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lang w:val="ru-RU"/>
        </w:rPr>
        <w:t>Абу-Гош — арабская деревня в десяти километрах от Иерусалима, традиционно дружественная к евреям.</w:t>
      </w:r>
    </w:p>
    <w:p>
      <w:pPr>
        <w:pStyle w:val="Normal"/>
        <w:rPr>
          <w:lang w:val="ru-RU"/>
        </w:rPr>
      </w:pPr>
      <w:r>
        <w:rPr>
          <w:lang w:val="ru-RU"/>
        </w:rPr>
        <w:t>Мандатная держава — с 1920 года по 14 мая 1948 года Палестина находилась в подмандатном управлении Великобритании.</w:t>
      </w:r>
    </w:p>
    <w:sectPr>
      <w:type w:val="nextPage"/>
      <w:pgSz w:orient="landscape" w:w="16838" w:h="11906"/>
      <w:pgMar w:left="4111" w:right="3515" w:gutter="0" w:header="0" w:top="1701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000000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13:11:00Z</dcterms:created>
  <dc:creator>Unknown</dc:creator>
  <dc:description/>
  <dc:language>en-US</dc:language>
  <cp:lastModifiedBy>Unknown</cp:lastModifiedBy>
  <dcterms:modified xsi:type="dcterms:W3CDTF">2002-07-22T13:11:00Z</dcterms:modified>
  <cp:revision>1</cp:revision>
  <dc:subject/>
  <dc:title>РАЗГОВОРЫ   С    РАВВИНОМ</dc:title>
</cp:coreProperties>
</file>