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ЛАССИЧЕСКИЕ КОММЕНТАРИ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8 -14 сентября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ГААЗИНУ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Помни дни древности, пойми годы всех поколений...» (32:7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Что означают слова «пойми годы всех поколений»? В иудаизме существует понятие йеридат-дорот — деградация поколений: каждое последующее оказывается и в духовном, и в физическом смысле слабее предыдущего. Не являемся исключением и мы. Однако в каждую эпоху для мудрецов открывается совершенно новое, уникальное и соответствующее духу времени понимание Торы, обусловленное новой духовной ступенью поколения. Обязанность мудрецов — донести это знание до своих современников и сделать его доступным всем. («Хидушей-га-Р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ашлю Я бедствия на них, все Свои стрелы истрачу на них» (32:23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Это одно из проклятий, которые обрушатся на евреев, если они отступят от Торы. Но парадоксальным образом оно несет в себе благословение. Раши пишет: «Стрелы Мои истратятся, они же [евреи] не будут истреблены» («Сота», 9а). Что за «стрелы» имеются в виду? Народы мира ополчаются на Израиль, и именно они — те стрелы, с помощью которых Творец наказывает евреев в случае их неповиновения. Это отчетливо видно на примере того, что сказал пророк Йешаягу об ассирийцах: «О, Ашур, посох гнева Моего! И посох в руке его — Мое негодование!» (10:5). «Стрелы Мои истратятся...» — все, ненавидящие Израиль и стремящиеся истребить его, в конце концов будут сами истреблены; «...они же не будут истреблены» — народ Израиля существует вечно. («Торат Моше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15 сентября —21 сентября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Если праздник совпадает с субботой, как в этом году праздник Суккот, во время чтения Торы зачитывают специальные фрагменты, внутренне связанные с идеей этого праздничного дня, а очередной недельный раздел сдвигается на следующую неделю. В ежедневных чтениях и чтении Свитка в понедельник и четверг повторяют раздел, который читали до праздник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22 сентября — 28 сентября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То же самое относительно Шмини Ацере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Браха —последний раздел Торы, и это единственный раздел, которому соответствует не неделя, а только один день — Симхат Тор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БРАХА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Тору заповедал нам Моше, наследие общины Яакова» (33:4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и один еврей не способен самостоятельно исполнить все шестьсот тринадцать заповедей Торы. Ведь среди них есть такие, которые относятся исключительно к коганим, другие — лишь к левиим или к царю и т.д. Но если все евреи осознают свою взаимную ответственность и любят свой народ, то весь Израиль рассматривается как единый цельный организм, и тогда любая заповедь, выполненная каждым евреем в отдельности, расценивается Творцом так, словно каждый из евреев исполняет все заповеди Торы! Об этом и сообщает нам этот стих: «Тору заповедал нам Моше, наследие общины Яакова». Тора может быть для нас вечным наследием, и ее можно исполнить всю полностью только всей «общиной Яакова», когда все евреи сплочены, словно единое тел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...И прогонит Он от тебя врага, и скажет: «Уничтожай!»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(33:27)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В действительности Б-г «прогоняет от тебя врага» еще прежде, чем ты одерживаешь над тем победу: она становится возможной лишь постольку, поскольку Творец изначально обрекает юдофоба на гибель. Возникает вопрос: зачем сказано «Уничтожай!»? Ответ: Вс-вышний отдает тебе приказ собственноручно уничтожить врага, чтобы Ему было за что тебя вознаградить. («Шаар бат рабим»).</w:t>
      </w:r>
    </w:p>
    <w:p>
      <w:pPr>
        <w:pStyle w:val="Normal"/>
        <w:rPr>
          <w:lang w:val="ru-RU"/>
        </w:rPr>
      </w:pPr>
      <w:r>
        <w:rPr>
          <w:lang w:val="ru-RU"/>
        </w:rPr>
        <w:t>Сходная идея выражена в следующем стихе Танаха: «...украшает [Г-сподь] смиренных помощью» («Тегилим», 149:4) — Б-г посылает Свою помощь лишь тем, кто ее достоин: «смиренным», т.е. праведникам. (Из хасидских источников).</w:t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5:16:00Z</dcterms:created>
  <dc:creator>Unknown</dc:creator>
  <dc:description/>
  <dc:language>en-US</dc:language>
  <cp:lastModifiedBy>Unknown</cp:lastModifiedBy>
  <dcterms:modified xsi:type="dcterms:W3CDTF">2002-09-18T10:28:00Z</dcterms:modified>
  <cp:revision>2</cp:revision>
  <dc:subject/>
  <dc:title>???????????? ???????????</dc:title>
</cp:coreProperties>
</file>