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КЛАССИЧЕСКИЕ КОММЕНТАРИИ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11 - 17 августа ТЕЦЭ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Когда выйдешь ты на войну против врагов твоих, и отдаст их Б-г, Всесильный твой, в твои руки, и возьмешь у них пленных» (21:10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Писание говорит о непрекращающейся борьбе, которую еврей ведет со своим вековечным врагом — злым началом в себе. Сказали наши мудрецы: « Злое начало человека восстает против него изо дня в день, и если бы Всевышний не помогал ему, тот не смог бы его одолеть» («Кидушин», 30). Человек, полагающийся только на себя, может растратить в борьбе с самим собой все свои силы. Значит ли это, что противостояние злому началу бессмысленно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Сказано в Торе: «Когда выйдешь ты на войну против врагов твоих...» Иначе говоря, человек должен только начать войну против зла, которое в нем, и он может быть полностью уверен в том, что «отдаст их Б-г, Всесильный твой, в руки твои» — Небеса помогут ему одержать победу. Как сказано в Вавилонском Талмуде: «Если кто-то желает очиститься, того очищают...» («Торат-Моше»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И [если] увидишь среди пленных красивую женщину, и воспылаешь к ней страстью, и захочешь взять ее себе в жены, то приведи ее в дом свой... и пусть сидит в доме твоем и оплакивает отца своего и мать свою в течение месяца (йерах)...» (21:11-13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На иврите «месяц» — ходеш, однако в этом стихе используется другое слово — «йерах», основное значение которого не единица исчисления времени, а «месяц» в значении «луна». Почему Тора прибегает к столь необычному словоупотреблению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О взятой на войне в плен «красивой женщине»-нееврейке Раши пишет следующее: «...если бы Всевышний, благословен Он, не разрешил ее еврею, тот взял бы ее в жены вопреки запрету. Однако если человек сделает это, то в конце концов возненавидит ее, как сказано вслед за этим: «Если будут у мужа (две жены, одна любимая и одна ненавистная)...» (21:15)». Если еврей берет пленницу в жены отнюдь не из-за ее духовных качеств, а лишь из-за внешней привлекательности, то неизбежно начнет презирать ее. При составлении брачного контракта используют слово «ходеш», а в разводном письме — его синоним: йерах. Говоря о красивой пленнице, Тора использует слово из разводного письма, намекающее на неотвратимый развод в будущем («Пниним йекарим»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18-24 августа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ТАВО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Не ел я в скорби моей от этого [урожая], и не убирал его в нечистоте, и не давал из него для мертвеца, исполнил я волю Б-га, Всесильного моего, сделал я все, как Ты повелел мне...» (26:14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Эти слова обязан был произнести еврей, отдавая леви, пришельцу, сироте или вдове десятину от своего урожая каждый третий и шестой годы семилетнего цикла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Если человек исполняет заповедь не так, как положено, а думает при этом о личной выгоде, весь духовный потенциал, заложенный в ней, укрепляет силы нечистоты, силы зла. Поэтому, отдавая десятую часть урожая, принято говорить: «...не давал из него для мертвеца...» — иначе говоря, духовный потенциал, заложенный в заповеди Торы, я не передавал злым силам, не превращал его в «жертвоприношения мертвым» («Тегилим», 106:28). («Тиферет-Шломо»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25-31 августа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На этой неделе читаются два раздела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НИЦАВИМ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И прогнал их Б-г с земли их в гневе, и ярости, и негодовании великом, и забросил их в другую страну, как ныне» (29:27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Существует немало толкований непонятных в этом контексте слов «как ныне». Одно из них говорит: все то время, пока вы находитесь в духовной спячке, «как ныне», не предпринимая ничего для избавления из галута, — вы будете пребывать в нем. Но если вы предпримите усилия, чтобы избавиться от него, то Избавление придет немедля, как сказано у царя Давида: «.. .сегодня же, если только вы прислушаетесь к голосу Его» («Тегилим», 95:7). («Ктав сосрер»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И обрежет (у-маль) Б-г сердце твое и сердца потомков твоих...» (30:6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Раньше, в недельном разделе «Экев» (10:16), было сказано: «Удалите же крайнюю плоть сердец ваших и не упрямьтесь более». Идиома «малтем эт орлат-левавхем» (букв, «удалите крайнюю плоть ваших сердец») означает требование устранить духовную преграду, препятствующую прямому и непосредственному контакту с Всевышним. Эта обязанность возложена на каждого еврея. Но в нашем стихе сказано, что это совершит Творец. Нет ли здесь противоречия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Сначала человек должен сделать все от него зависящее, чтобы «удалить крайнюю плоть сердца», препятствующую доступу Б-жественного света в его душу. Но для того чтобы эта работа привела к кардинальным изменениям и зло, обитавшее в его душе, стало добром, нужна помощь Свыше. Поэтому далее сказано: «И обрежет Б-г сердце твое...» «Сердце твое», а не «крайнюю плоть ваших сердец», потому что это, как мы сказали выше, является задачей самого человека («Огель Тора» от имени Коцкого Ребе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ВАЕЛЕХ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И сказал [Моше] им [Израилю]: «Сто двадцать лет мне сегодня, не могу я больше выходить и входить...»» (31:2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Перед смертью Моше, учитель наш, находился на самой высшей духовной ступени, которой может достичь человек. Ему стала доступна та мудрость, которая скрыта от остальных смертных. Слова «выходить и входить» можно истолковать как иносказание: я больше не могу быть вашим вождем, который должен помогать вам «выходить» (т.е. оставлять материальное) и «входить» (т.е. обретать духовное), поскольку у меня нет ничего общего с простыми людьми. Руководитель может влиять на народ лишь тогда, когда он говорит с людьми на их языке, но если его духовный уровень принципиально иной, у него больше нет ничего общего с народом и он неспособен что-либо для него сделать (Гурский Ребе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Собери народ — мужчин, женщин и детей... чтобы слушали они и чтобы учились...» (31:12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Если велено явиться и слушать Тору мужчинам и женщинам, то само собой разумеется, что они должны взять и своих детей, — не оставлять же младенцев дома одних! Почему в таком случае в тексте содержится специальное повеление о детях? Ответ находим в трактате Талмуда «Хагига» (За): «Зачем приводить детей? Чтобы вознаградить тех, кто их привел». Тора повелевает привести детей, чтобы их родители получили дополнительную награду за исполнение этой заповеди («Ялкут га-орим»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1 - 7 сентября</w:t>
      </w:r>
    </w:p>
    <w:p>
      <w:pPr>
        <w:pStyle w:val="Normal"/>
        <w:rPr>
          <w:lang w:val="ru-RU"/>
        </w:rPr>
      </w:pPr>
      <w:r>
        <w:rPr>
          <w:lang w:val="ru-RU"/>
        </w:rPr>
        <w:t>Если праздник совпадает с субботой, как в этом году праздник Рош га-Шана, во время чтения Торы зачитываются специальные фрагменты, внутренне связанные с идеей этого праздничного дня, а очередной недельный раздел сдвигается на следующую неделю. В ежедневных чтениях и чтениях Свитка в понедельник и четверг повторяют раздел, который читали до праздника.</w:t>
      </w:r>
    </w:p>
    <w:sectPr>
      <w:type w:val="nextPage"/>
      <w:pgSz w:orient="landscape" w:w="16838" w:h="11906"/>
      <w:pgMar w:left="4111" w:right="3515" w:gutter="0" w:header="0" w:top="170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3:14:00Z</dcterms:created>
  <dc:creator>Unknown</dc:creator>
  <dc:description/>
  <dc:language>en-US</dc:language>
  <cp:lastModifiedBy>Unknown</cp:lastModifiedBy>
  <dcterms:modified xsi:type="dcterms:W3CDTF">2002-07-22T13:14:00Z</dcterms:modified>
  <cp:revision>1</cp:revision>
  <dc:subject/>
  <dc:title>КЛАССИЧЕСКИЕ КОММЕНТАРИИ</dc:title>
</cp:coreProperties>
</file>