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Давид Палант. «Тайны еврейского алфавита». Первая статья книги</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Алеф — первая буква еврейского алфавита. Являясь носителем основополагающих идей, она первая не только по порядку, но и по значимости. Если уподобить буквы камням, из которых строится дом, то алеф — краеугольный камень, лежащий в основании этого здания. Все буквы в иврите имеют числовое значение. В древности евреи, как, впрочем, и многие другие народы, не знали специальных символов для счета — цифр — и записывали числа буквами. Такой заменой мы пользуемся до сих пор в религиозных текстах, в календаре и даже в современной разговорной речи на иврите. Комментарии, основанные на толковании гимат-рии — числовых значений букв, — имеют большое значение в понимании скрытого смысла текстов Танаха. (Аббревиатура, составленная из первых букв слов Тора — «Пятикнижие», Невиим — «Пророки», Ктувим — «Писания»; то же, что Письменная Тора.)</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Числовое значение буквы алеф — 1, в мистической символике это число выражает единство всего сущего. Мир представляется нам состоящим из бессчетного множества частностей, лишь взаимодействующих между собой. На самом же деле все его элементы, образующие гармоничную систему, суть воплощение и результат действия единой силы, множественно проявляющей себя в окружающем нас мире и в нас самих. Именно в силу того, что Источник всего сотворенного един, возможны взаимодействие и синтез всех его частей. В названии буквы алеф содержится одно из Имен Всевышнего. Тора использует много различных Имен Творца, и на святом языке все они несут информацию о различных формах взаимодействия Б-га с мирами и Его разнообразных проявлениях в созданной Им Вселенной. Прочитанное с другой огласовкой, оно образует слово алуф — «главенствующий», «первенствующий». Талмуд объясняет, что это слово означает Всевышнего, — ведь Б-г не только Создатель, но и активно действующая, определяющая ход истории мира и человечества направляющая сила. Первая из Десяти заповедей, повелевающая знать Б-га и верить в Него как в активного участника исторического процесса, начинается со слова анохи — «Я»: «Я — Б-г Всесильный твой, Который вывел тебя из страны Египет, из дома рабства» («Шмот», 20:2), — первая буква в котором — алеф.</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В названии буквы зашифровано и непрестанное чудо присутствия Б-га в мире. Читая составляющие это название буквы в обратном порядке, мы получаем слово пеле — «чудо». Еще одно из значений корня, от которого образовано название буквы алеф (а в иврите принята корневая система словообразования), — алеф-ла-мед-пэй, — «учение»; тот же корень в слове ульпан — «место для учебы». Все эти толкования тесно связаны между собой: Всевышний обучает человека, передавая ему знания и мудрость, дарует нам Тору — источник веры в Него и познания Его единства, а Тора лежит в основе еврейского образования и служит главным предметом изучения.</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Сохраненное традицией начертание букв также значимо. Исследованиями смысла, закодированного в них, как и исследованиями числовых соответствий, занимается кабала — часть Устной Торы, учение о тайнах мироздания и проявлениях Всевышнего.</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Рассмотрим строение буквы алеф. Ее можно представить как состоящую из трех букв: диагонально расположенной буквы вав и двух букв йод, одна из которых вверху справа от вав, а другая — внизу слева, во взаимном зеркальном отображении. Вав (на иврите — соединительный союз «и») символизирует границу миров, линию, разделяющую Небесное и земное, и одновременно выражает связь между ними, напоминая своим наклоном в букве алеф лестницу, ведущую снизу вверх и сверху вниз, с земли на небо и с неба на землю. Буква йод — символ начальной точки бытия, источника всего сущего. А эти две буквы йод указывают на духовную реальность нашего мира, зеркально отображенную и укорененную в реальности материальной. Мистическая символика буквы алеф воплощает идею единства всех аспектов мироздания, связывающего феноменологическую и трансцендентную стороны бытия в единую действительность. Общее числовое значение буквы вав (6) и двух букв йод (10x2) равно 26. А это — гиматрия тет-рограмматона — непроизносимого сущ-ностного четырехбуквенного Имени Всевышнего.</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3:16:00Z</dcterms:created>
  <dc:creator>Unknown</dc:creator>
  <dc:description/>
  <dc:language>en-US</dc:language>
  <cp:lastModifiedBy>Unknown</cp:lastModifiedBy>
  <dcterms:modified xsi:type="dcterms:W3CDTF">2002-07-22T13:16:00Z</dcterms:modified>
  <cp:revision>1</cp:revision>
  <dc:subject/>
  <dc:title>Камчатка без гейзеров, НО С ЕВРЕЯМИ</dc:title>
</cp:coreProperties>
</file>