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амчатка без гейзеров, НО С ЕВРЕЯМ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аждый год раввин Адин Штейнзальц приезжает в Россию, в страны СНГ, бывает в разных городах, встречается с десятками, а порой и сотнями людей. И для евреев, и для неевреев он стал живым и привлекательным символом иудаизма. Июньская поездка раввина, с одной стороны, обычная штатная поездка, с другой стороны, она отличается от прочих своим, если позволительно сказать, географическим экстремизмом: никогда еще он не залетал столь далеко на восток; на сей раз Адин Штейнзальц установил своеобразный рекорд, став первым раввином, нога которого ступила на землю Камчатк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етропавловск-Камчатский уж никак не относится к числу значимых еврейских центров. Многие вообще будут удивлены, узнав, что там есть евреи. Есть! И удивляться тут особенно нечему: покажи мне такую обитель, я такого угла не видал, где бы их (то есть нас) не было. Вот и Петропавловск-Камчатский не исключение. Здесь живет около шестисот евреев — тихоокеанских евреев, первыми встречающих в России восход солнца. Приезд знаменитого раввина стал для них огромным событием. Примерно четверть общины пришла на встречу с диковинным гостем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ришли и журналисты, естественно, никак не связанные с еврейской общиной, — по понятным причинам в городе нет еврейских СМИ. И для них тоже визит Адина Штейнзальца стал событием: не так уж часто люди такого уровня появляются на Камчатке. Среди прочих вопросов, прозвучал и такой: стоило ли лететь за тридевять земель из-за горстки евреев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Есть события, — отвечал раввин, — значение которых в принципе не поддается количественному описанию. Совершенно не важно, сколько евреев живет на Камчатке — да, их отделяют огромные пространства от еврейских центров, да, они живут на краю земли, во всяком случае, если смотреть из Иерусалима, но они интегральная часть нашего народа, они важны для нас и нужны нам». «Я приехал повидаться со своими родственниками, — продолжал раввин. — Весь народ Израиля — это большая семья, а еврейское население Сибири и Дальнего Востока — региональная модель такой семьи; даже если не все ее члены знакомы друг с другом, их связывают узы взаимной ответственности, так что мой приезд в ваши края продиктован желанием выразить свою солидарность со своими братьями в нынешние трудные времена, когда евреи Израиля и всего мира просто обязаны объединиться». Пресс-конференция состоялась после лекции Адина Штейнзальца «Израиль, евреи, иудаизм», на которой раввин говорил о еврейском интеллектуализме, о специфике иудаизма, требующего от человека работы не только сердца, но и ума, причем труд этот очень и очень нелегок, ибо наше богатейшее духовное богатство накапливалось тысячелетиями. Визиты важных персон в отдаленные уголки страны очень часто становятся яркими событиями, не оставляющими, однако, никакого следа, ничего, кроме воспоминаний. Ни на что другое они, впрочем, и не претендуют. Визит Адина Штейнзальца был совсем иным. Он дал стимул евреям города для самостоятельной работы. Выступавший после раввина директор Института изучения иудаизма в СНГ Давид Палант представил собравшимся разработанные в институте проекты еврейского самообразования: «Лимудим» и «Байт ле-мидраш». Оба этих проекта дают возможность учебы даже и в ситуации отсутствия образовательных центров, специалистов и хороших библиотек. Методические разработки института позволяют как-то это компенсировать и наладить учебу даже в столь непростых условиях. Учиться можно везде — было бы желание. Теперь группа «Байт ле-Мидраш» есть и на Камчатке. Ее участникам повезло: не многие из групп этого проекта могут похвалиться, что первый урок дал им сам Адин Штейнзальц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ввин встретился и с еврейской молодежью Камчатки, он говорил о еврейском самосознании и произвел на ребят большое впечатление неординарностью мышления и откровенностью высказываний. Вечер закончился исполнением еврейских песен. Все пели с большим удовольствием, даже с энтузиазмом. Надо сказать, что так происходит всегда, когда за дело берется Дуди Палант, умеющий завести народ. А начался этот большой камчатский день с визита к помощнику губернатора по национальным вопросам, беседа с которым затронула самые различные вопросы жизни самого восточного полуострова России. Теперь о гейзерах. Не повезло израильским гостям с гейзерами: туман не позволил вертолету совершить полет к этому местному чуду света. Что делать! С другой стороны, летели-то все-таки не к гейзерам, а к евреям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Михаил ГОРЕЛИК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А СУРОВЫХ БЕРЕГАХ АМУР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амолет поднялся над Камчаткой. Позади остался Тихий океан. Вскоре исчезла земля. Волны Охотского моря и два часовых пояса разделяют Петропавловск-Камчатский и Хабаровск. В отличие от Камчатки, Адина Штейнзальца знали здесь не только по книгам и статьям — шесть лет назад он побывал в Хабаровске, беседовал с народом, конечно, это запомнилось. Зал был битком набит, человек пятьдесят приехало из Биробиджана. Хабаровский сценарий был идентичен камчатскому: встреча с общиной, пресс-конференция, встреча с молодежью, откровенные ответы на вопросы, еврейские песни. С молодежью разговор шел о любви и еврейской семье. Ребята слушали с большой заинтересованностью, порой смеялись, а порой и краснели. Несмотря на разницу в возрасте, несмотря на то, что Адин Штейнзальц говорил с переводчиком, проблемы общего языка у раввина с молодыми людьми явным образом не был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Давид АНШИН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ыбка и раввин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За спиной раввина Америка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о она очень далеко, и ее не видн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2:00Z</dcterms:created>
  <dc:creator>Unknown</dc:creator>
  <dc:description/>
  <dc:language>en-US</dc:language>
  <cp:lastModifiedBy>Unknown</cp:lastModifiedBy>
  <dcterms:modified xsi:type="dcterms:W3CDTF">2002-07-22T13:12:00Z</dcterms:modified>
  <cp:revision>1</cp:revision>
  <dc:subject/>
  <dc:title>Камчатка без гейзеров, НО С ЕВРЕЯМИ</dc:title>
</cp:coreProperties>
</file>