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39"/>
          <w:szCs w:val="39"/>
        </w:rPr>
        <w:t>КЛАССИЧЕСКИЕ КОММЕНТАРИИ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3"/>
          <w:szCs w:val="23"/>
        </w:rPr>
        <w:t>ИТРО</w:t>
      </w:r>
    </w:p>
    <w:p>
      <w:pPr>
        <w:pStyle w:val="Normal"/>
        <w:rPr>
          <w:sz w:val="24"/>
          <w:szCs w:val="24"/>
        </w:rPr>
      </w:pPr>
      <w:r>
        <w:rPr>
          <w:sz w:val="21"/>
          <w:szCs w:val="21"/>
        </w:rPr>
        <w:t>«Чтобы судили они народ во всякое время: дело трудное приносили Моше, всякое же дело несложное судили сами» (18:26).</w:t>
      </w:r>
    </w:p>
    <w:p>
      <w:pPr>
        <w:pStyle w:val="Normal"/>
        <w:rPr>
          <w:sz w:val="24"/>
          <w:szCs w:val="24"/>
        </w:rPr>
      </w:pPr>
      <w:r>
        <w:rPr>
          <w:sz w:val="21"/>
          <w:szCs w:val="21"/>
        </w:rPr>
        <w:t>Итро, великий мудрец, тесть Моше, посоветовал ему провести судебную реформу. Желая освободить зятя от многочисленных судебных разбирательств, он предложил: «...важное дело представят они тебе...» (18:22), — но в Торе решение Моше, принявшего совет Итро, сформулировано так: «трудное дело приносили Моше». У народов мира уровень судебного разбирательства определяется «важностью дела». Если речь идет о крупных денежных суммах или в дело замешаны известные люди, то его рассматривают в высших судебных инстанциях, если речь идет о тяжбах между людьми из простонародья или суммы исков невелики, то дела разбираются в местных судах. Совсем недавно перешедший в еврейство Итро дал свой совет, основываясь на повсеместно принятой практике. У евреев все иначе. Для Торы нет разницы, решается ли судьба миллионов или же речь идет о копеечном иске. Все зависит от того, насколько трудным и запутанным является дело. Чем оно труднее, тем более авторитетного уровня судейства требует (Гаон Хаим Берлин)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3"/>
          <w:szCs w:val="23"/>
        </w:rPr>
        <w:t>МИШПАТИМ</w:t>
      </w:r>
    </w:p>
    <w:p>
      <w:pPr>
        <w:pStyle w:val="Normal"/>
        <w:rPr>
          <w:sz w:val="24"/>
          <w:szCs w:val="24"/>
        </w:rPr>
      </w:pPr>
      <w:r>
        <w:rPr>
          <w:sz w:val="21"/>
          <w:szCs w:val="21"/>
        </w:rPr>
        <w:t>«Не желай дома ближнего своего, не желай ни жены ближнего своего, ни раба его, ни рабыни его, ни быка его, ни осла его и ничего, что у ближнего твоего» (20:17).</w:t>
      </w:r>
    </w:p>
    <w:p>
      <w:pPr>
        <w:pStyle w:val="Normal"/>
        <w:rPr>
          <w:sz w:val="24"/>
          <w:szCs w:val="24"/>
        </w:rPr>
      </w:pPr>
      <w:r>
        <w:rPr>
          <w:sz w:val="21"/>
          <w:szCs w:val="21"/>
        </w:rPr>
        <w:t>Заповеди Торы всегда актуальны, хотя жизнь вокруг нас и подвержена переменам. Поэтому даже если сегодняшний обыватель не польстится на рабынь, быков и ослов ближнего своего, то с домами и женами дело обстоит гораздо сложнее: многие утверждают, что практически невозможно прожить жизнь, не нарушив десятую заповедь Декалога, — запретные мысли, якобы, сами приходят в голову.</w:t>
      </w:r>
    </w:p>
    <w:p>
      <w:pPr>
        <w:pStyle w:val="Normal"/>
        <w:rPr>
          <w:sz w:val="24"/>
          <w:szCs w:val="24"/>
        </w:rPr>
      </w:pPr>
      <w:r>
        <w:rPr>
          <w:sz w:val="21"/>
          <w:szCs w:val="21"/>
        </w:rPr>
        <w:t>Ибн Эзра, комментируя данное повеление, приводит притчу: «Крестьянин, повстречавший принцессу, может подумать о том, что она красива и мила. Однако, осознавая ее происхождение и недоступность, он не осмелится поставить себя на место счастливого возлюбленного девушки и, следовательно, никогда не помыслит о возможности вступить с ней в связь». Запрет «не желай» вполне конкретен. Однако для праведного человека, покорившего свое злое начало, сама возможность совершить подобный грех является абстракцией, существует лишь теоретически и никогда не представит для его души реальную опасность (р. Адин Штейнзальц, «Биюр Тания»)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1"/>
          <w:szCs w:val="21"/>
        </w:rPr>
        <w:t>«Если увидишь, что осел врага твоего лежит под ношей своей, разве оставишь его без помощи? Помоги [ему] непременно: развьючьте [осла] вместе» (23:5).</w:t>
      </w:r>
    </w:p>
    <w:p>
      <w:pPr>
        <w:pStyle w:val="Normal"/>
        <w:rPr>
          <w:sz w:val="24"/>
          <w:szCs w:val="24"/>
        </w:rPr>
      </w:pPr>
      <w:r>
        <w:rPr>
          <w:sz w:val="21"/>
          <w:szCs w:val="21"/>
        </w:rPr>
        <w:t>О каком «враге» может идти речь? Ведь Тора запрещает ненавидеть другого еврея!</w:t>
      </w:r>
    </w:p>
    <w:p>
      <w:pPr>
        <w:pStyle w:val="Normal"/>
        <w:rPr>
          <w:sz w:val="24"/>
          <w:szCs w:val="24"/>
        </w:rPr>
      </w:pPr>
      <w:r>
        <w:rPr>
          <w:sz w:val="21"/>
          <w:szCs w:val="21"/>
        </w:rPr>
        <w:t>Еврей, замеченный в преднамеренном нарушении заповедей, именуется «врагом», и Тора повелевает ненавидеть его (точнее — не самого еврея, а злое начало в нем, ведущее к греху). Одного следует остерегаться: как бы эта ненависть ко злу со временем не переросла в ненависть к человеку. Тора повелевает оказать помощь и поддержку любому еврею, если тот оказался в тяжелой ситуации. Но оказать помощь «врагу» гораздо важнее, чем другу: ведь только так можно покончить с ненавистью к ближнему (Баалей-тосафот)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3"/>
          <w:szCs w:val="23"/>
        </w:rPr>
        <w:t>ТРУМА</w:t>
      </w:r>
    </w:p>
    <w:p>
      <w:pPr>
        <w:pStyle w:val="Normal"/>
        <w:rPr>
          <w:sz w:val="24"/>
          <w:szCs w:val="24"/>
        </w:rPr>
      </w:pPr>
      <w:r>
        <w:rPr>
          <w:sz w:val="21"/>
          <w:szCs w:val="21"/>
        </w:rPr>
        <w:t>«И покроешь его чистым золотом, изнутри и снаружи покрой его, и сделай вокруг него золотой венец вверху» (25:11).</w:t>
      </w:r>
    </w:p>
    <w:p>
      <w:pPr>
        <w:pStyle w:val="Normal"/>
        <w:rPr>
          <w:sz w:val="24"/>
          <w:szCs w:val="24"/>
        </w:rPr>
      </w:pPr>
      <w:r>
        <w:rPr>
          <w:sz w:val="21"/>
          <w:szCs w:val="21"/>
        </w:rPr>
        <w:t>Ковчег со скрижалями Завета был покрыт золотом и изнутри, и снаружи. Чему это нас учит?</w:t>
      </w:r>
    </w:p>
    <w:p>
      <w:pPr>
        <w:pStyle w:val="Normal"/>
        <w:rPr>
          <w:sz w:val="24"/>
          <w:szCs w:val="24"/>
        </w:rPr>
      </w:pPr>
      <w:r>
        <w:rPr>
          <w:sz w:val="21"/>
          <w:szCs w:val="21"/>
        </w:rPr>
        <w:t>Рабан Гамлиэль — наси, руководитель Сангедрина, — издал постановление: «Всякий ученик, который внутри не таков, как снаружи, пусть не входит в дом учения». Когда же этот пост занял р. Эльазар б. Азарья, то «в тот же день убрали привратника (букв. — «оберегающего ворота») и ученикам было дано позволение входить [в дом учения]» — т.е. всякому, кто пожелает, было разрешено беспрепятственно входить и учить Тору. Кем был этот загадочный страж, «оберегающий ворота», способный определить, в какой мере внешний облик человека соответствует его внутреннему содержанию?</w:t>
      </w:r>
    </w:p>
    <w:p>
      <w:pPr>
        <w:pStyle w:val="Normal"/>
        <w:rPr>
          <w:sz w:val="24"/>
          <w:szCs w:val="24"/>
        </w:rPr>
      </w:pPr>
      <w:r>
        <w:rPr>
          <w:sz w:val="21"/>
          <w:szCs w:val="21"/>
        </w:rPr>
        <w:t>На самом деле ворота дома учения были просто заперты. Тот, кто действительно горел желанием изучать Тору, был готов делать все возможное и невозможное, чтобы туда попасть. Гилель, например, с риском для жизни взбирался на крышу и подслушивал диспуты мудрецов через печную трубу, рискуя окоченеть на морозе. Такой поступок как нельзя лучше свидетельствовал о том, что этот человек внутри таков, как и снаружи. (Ребе из Садигоры)</w:t>
      </w:r>
    </w:p>
    <w:p>
      <w:pPr>
        <w:pStyle w:val="Normal"/>
        <w:rPr>
          <w:sz w:val="24"/>
          <w:szCs w:val="24"/>
        </w:rPr>
      </w:pPr>
      <w:r>
        <w:rPr>
          <w:sz w:val="21"/>
          <w:szCs w:val="21"/>
        </w:rPr>
        <w:t>Любопытный комментарий дает Ребе из Туры: выражение «убрали оберегающего ворота» следует понимать иносказательно, поскольку им был не кто иной, как сам рабан Гамлиэль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3"/>
          <w:szCs w:val="23"/>
        </w:rPr>
        <w:t>ТЕЦАВЕ</w:t>
      </w:r>
    </w:p>
    <w:p>
      <w:pPr>
        <w:pStyle w:val="Normal"/>
        <w:rPr>
          <w:sz w:val="24"/>
          <w:szCs w:val="24"/>
        </w:rPr>
      </w:pPr>
      <w:r>
        <w:rPr>
          <w:sz w:val="21"/>
          <w:szCs w:val="21"/>
        </w:rPr>
        <w:t>«И ты повели сынам Израиля, и они доставят тебе чистое оливковое масло, выжатое из маслин, для освещения: чтобы зажигать светильник, горящий постоянно» (27:20).</w:t>
      </w:r>
    </w:p>
    <w:p>
      <w:pPr>
        <w:pStyle w:val="Normal"/>
        <w:rPr>
          <w:sz w:val="24"/>
          <w:szCs w:val="24"/>
        </w:rPr>
      </w:pPr>
      <w:r>
        <w:rPr>
          <w:sz w:val="21"/>
          <w:szCs w:val="21"/>
        </w:rPr>
        <w:t>«Оливки толкут в ступе, но не размалывают жерновами, чтобы не было осадка...» (Раши).</w:t>
      </w:r>
    </w:p>
    <w:p>
      <w:pPr>
        <w:pStyle w:val="Normal"/>
        <w:rPr>
          <w:sz w:val="24"/>
          <w:szCs w:val="24"/>
        </w:rPr>
      </w:pPr>
      <w:r>
        <w:rPr>
          <w:sz w:val="21"/>
          <w:szCs w:val="21"/>
        </w:rPr>
        <w:t>Так и сердце человеческое: оно должно быть «выжатым» — т.е. сокрушенным от сознания собственного несовершенства, — чтобы стать «маслом для освещения», но «маслом», не «размолотым» тревогой и печалью.</w:t>
      </w:r>
    </w:p>
    <w:p>
      <w:pPr>
        <w:pStyle w:val="Normal"/>
        <w:rPr>
          <w:sz w:val="24"/>
          <w:szCs w:val="24"/>
        </w:rPr>
      </w:pPr>
      <w:r>
        <w:rPr>
          <w:sz w:val="21"/>
          <w:szCs w:val="21"/>
        </w:rPr>
        <w:t>Уныние способно привести к полному упадку сил, пассивности и недооценке своих возможностей и качеств. И, напротив, осознание собственного несовершенства побуждает человека к принятию конструктивных решений, к деятельности («Хашва ле-това») 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1"/>
          <w:szCs w:val="21"/>
        </w:rPr>
        <w:t>«И четвертый ряд — хризолит, оникс и яшма, в золотых оправах они должны быть» (28:20).</w:t>
      </w:r>
    </w:p>
    <w:p>
      <w:pPr>
        <w:pStyle w:val="Normal"/>
        <w:rPr>
          <w:sz w:val="24"/>
          <w:szCs w:val="24"/>
        </w:rPr>
      </w:pPr>
      <w:r>
        <w:rPr>
          <w:sz w:val="21"/>
          <w:szCs w:val="21"/>
        </w:rPr>
        <w:t>Каждый из двенадцати камней нагрудника, который носил первосвященник, соответствовал одному из колен Израиля. Например, яшма — символ колена Биньямина. В отличие от остальных сыновей Яакова, младший, Биньямин, не доставлял отцу неприятностей — брата в рабство не продавал, да и из дома надолго не отлучался. По этой причине именно с этим камнем произошло событие, описанное в Талмуде и иллюстрирующее исполнение заповеди почитания отца. Там рассказано о том, как один нееврей отказался от продажи яшмы, потеряв на этом большую сумму денег, только потому, что не хотел будить спящего отца. Впоследствии его деяние было вознаграждено сполна, и сделка состоялась. Его имя — Дама, сын Натины — увековечено в Талмуде, а евреи получили урок того, как следует исполнять одну из важнейших заповедей Торы (Ми-пи га-шму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вод и подбор комментариев — Д. Сафронов, консультант и редактор — раввин И. Гиссер.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4:48:00Z</dcterms:created>
  <dc:creator>Unknown</dc:creator>
  <dc:description/>
  <dc:language>en-US</dc:language>
  <cp:lastModifiedBy>Unknown</cp:lastModifiedBy>
  <dcterms:modified xsi:type="dcterms:W3CDTF">2002-05-20T11:47:00Z</dcterms:modified>
  <cp:revision>2</cp:revision>
  <dc:subject/>
  <dc:title>???????????? ???????????</dc:title>
</cp:coreProperties>
</file>