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right="2822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3"/>
          <w:szCs w:val="23"/>
          <w:lang w:val="ru-RU"/>
        </w:rPr>
        <w:t xml:space="preserve">21 апреля — 27 апреля </w:t>
      </w:r>
      <w:r>
        <w:rPr>
          <w:rFonts w:eastAsia="Times New Roman Cyr" w:cs="Times New Roman Cyr" w:ascii="Times New Roman Cyr" w:hAnsi="Times New Roman Cyr"/>
          <w:b/>
          <w:bCs/>
          <w:sz w:val="23"/>
          <w:szCs w:val="23"/>
          <w:lang w:val="ru-RU"/>
        </w:rPr>
        <w:t>ЭМОР</w:t>
      </w:r>
    </w:p>
    <w:p>
      <w:pPr>
        <w:pStyle w:val="Normal"/>
        <w:ind w:left="7" w:right="1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ru-RU"/>
        </w:rPr>
        <w:t>«И не бесчестите святое Имя Мое, чтобы освятился Я среди сынов Израиля; Я — Б-г, освящающий вас» (22:32).</w:t>
      </w:r>
    </w:p>
    <w:p>
      <w:pPr>
        <w:pStyle w:val="Normal"/>
        <w:ind w:right="14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врей должен быть готов пожертвовать жизнью ради освящения Имени Всевышнего. И, идя на это, он должен быть действительно готов умереть, а не полагаться на то, что Творец совершит чудо и он не умрет, — ибо для полагающихся на чудеса Г-сподь не совершает 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Раши).</w:t>
      </w:r>
    </w:p>
    <w:p>
      <w:pPr>
        <w:pStyle w:val="Normal"/>
        <w:ind w:left="4" w:right="1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ru-RU"/>
        </w:rPr>
        <w:t>«...В пятнадцатый день седьмого месяца этого — праздник Суккот, семь дней Б-гу. В шалашах живите семь дней... Дабы знали поколения ваши, что в шалашах поселил я сынов Израиля, когда вывел их из страны египетской...» (23:34, 42,43).</w:t>
      </w:r>
    </w:p>
    <w:p>
      <w:pPr>
        <w:pStyle w:val="Normal"/>
        <w:ind w:left="7" w:right="14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чему праздник Суккот, установленный Торой в память об Исходе, отмечают в месяце тишрей, хотя само это событие произошло в нисане?</w:t>
      </w:r>
    </w:p>
    <w:p>
      <w:pPr>
        <w:pStyle w:val="Normal"/>
        <w:ind w:left="7" w:right="7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о время Суккот нам предписано жить в сукке — шалаше, покинув надежные стены своих домов, служащие нам защитой. Кто бы мог решиться на это, зная, что его грехи не дают ему права на покровительство Творца и у него нет оснований быть уверенным в собственной безопасности? Но после Рош га-шана и Йом-Кипура в начале месяца тишрей, очистившись от своих грехов, мы можем безбоязненно выходить из своих домов, жить в сукке и служить Ему в радост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р. Шабтай Басе).</w:t>
      </w:r>
    </w:p>
    <w:p>
      <w:pPr>
        <w:pStyle w:val="Normal"/>
        <w:ind w:left="11" w:hanging="0"/>
        <w:rPr>
          <w:rFonts w:ascii="Times New Roman Cyr" w:hAnsi="Times New Roman Cyr" w:eastAsia="Times New Roman Cyr" w:cs="Times New Roman Cyr"/>
          <w:i/>
          <w:i/>
          <w:iCs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3"/>
          <w:szCs w:val="23"/>
          <w:lang w:val="ru-RU"/>
        </w:rPr>
        <w:t>28 апреля — 4 мая</w:t>
      </w:r>
    </w:p>
    <w:p>
      <w:pPr>
        <w:pStyle w:val="Normal"/>
        <w:ind w:left="14" w:hanging="0"/>
        <w:rPr>
          <w:rFonts w:ascii="Times New Roman Cyr" w:hAnsi="Times New Roman Cyr" w:eastAsia="Times New Roman Cyr" w:cs="Times New Roman Cyr"/>
          <w:b/>
          <w:b/>
          <w:bCs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lang w:val="ru-RU"/>
        </w:rPr>
        <w:t>БЕГАР</w:t>
      </w:r>
    </w:p>
    <w:p>
      <w:pPr>
        <w:pStyle w:val="Normal"/>
        <w:ind w:left="4" w:right="11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На этой неделе читаются два недельных раздела: Бегар и Бехукотай.</w:t>
      </w:r>
    </w:p>
    <w:p>
      <w:pPr>
        <w:pStyle w:val="Normal"/>
        <w:ind w:left="11" w:right="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ru-RU"/>
        </w:rPr>
        <w:t>«А если некому за него выкупить, но сам он будет иметь достаток и найдет, сколько нужно на выкуп» (25:26).</w:t>
      </w:r>
    </w:p>
    <w:p>
      <w:pPr>
        <w:pStyle w:val="Normal"/>
        <w:ind w:left="7" w:right="4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кто-то может заплатить выкуп за попавшего в беду еврея или тот сам имеет достаточно средств для этого, — ситуация ясна. Однако и человек, не располагающий деньгами и не имеющий поддержки извне, не должен отчаиваться: ведь у него всегда есть возможность обратиться за помощью ко Всевышнему. «Близок Б-г ко всем призывающим Его, ко всем, кто призывает Его в истине» («Тегилим», 145:18). У Творца достанет сил для того, чтобы дать еврею возможность не прибегать к помощи других людей и «найти, сколько нужно на выкуп»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Хасидские источники).</w:t>
      </w:r>
    </w:p>
    <w:p>
      <w:pPr>
        <w:pStyle w:val="Normal"/>
        <w:ind w:left="1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ru-RU"/>
        </w:rPr>
        <w:t xml:space="preserve">«Серебра своего не давай ему под проценты...» </w:t>
      </w:r>
      <w:r>
        <w:rPr>
          <w:rFonts w:eastAsia="Times New Roman Cyr" w:cs="Times New Roman Cyr" w:ascii="Times New Roman Cyr" w:hAnsi="Times New Roman Cyr"/>
          <w:sz w:val="21"/>
          <w:szCs w:val="21"/>
          <w:lang w:val="ru-RU"/>
        </w:rPr>
        <w:t>(25:37).</w:t>
      </w:r>
    </w:p>
    <w:p>
      <w:pPr>
        <w:pStyle w:val="Normal"/>
        <w:ind w:left="14" w:right="4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святом языке «нешех» («проценты», «лихва») и «нешиха» («укус») являются однокоренными словами, что указывает на смысловое родство этих двух понятий. Тора в одном речении учит и о запрете давать деньги в рост, и о характере исполнения заповедей о благотворительности и милосердии. А именно: давая деньги в долг, следует вести себя участливо и с благосклонностью и ни в коем случае не «кусать» бедного за это самодовольством и высокомерие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«Млехет-махшевет»).</w:t>
      </w:r>
    </w:p>
    <w:p>
      <w:pPr>
        <w:pStyle w:val="Normal"/>
        <w:ind w:left="22" w:hanging="0"/>
        <w:rPr>
          <w:rFonts w:ascii="Times New Roman Cyr" w:hAnsi="Times New Roman Cyr" w:eastAsia="Times New Roman Cyr" w:cs="Times New Roman Cyr"/>
          <w:b/>
          <w:b/>
          <w:bCs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lang w:val="ru-RU"/>
        </w:rPr>
        <w:t>БЕХУКОТАЙ</w:t>
      </w:r>
    </w:p>
    <w:p>
      <w:pPr>
        <w:pStyle w:val="Normal"/>
        <w:ind w:left="14" w:right="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ru-RU"/>
        </w:rPr>
        <w:t>«Если по установлениям Моим будете вы поступать и заповеди Мои соблюдать...» (26:3).</w:t>
      </w:r>
    </w:p>
    <w:p>
      <w:pPr>
        <w:pStyle w:val="Normal"/>
        <w:ind w:left="22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аже привычные к пребыванию во дворце придворные, попав на царский прием, объяты страхом и трепетом. Однако работяга-мастеровой, входя в обиталище владыки с тем, чтобы привест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порядок дворцовое имущество, исполняет возложенное на него не смущаясь и не трепеща, а если он будет вести себя иначе, то вся его работа пойдет насмарку.</w:t>
      </w:r>
    </w:p>
    <w:p>
      <w:pPr>
        <w:pStyle w:val="Normal"/>
        <w:ind w:right="14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 и еврей, посвящающий свое время изучению Торы и соблюдению ее заповедей, чувствует себя раскованным и свободным, ничего не опасаясь, как сказали наши мудрецы: «Свободен лишь тот, кто занимается Торой», — но если он поведет себя иначе, ему есть из-за чего трепетать и чего боятьс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р. Моше-Лейб из Сасува).</w:t>
      </w:r>
    </w:p>
    <w:p>
      <w:pPr>
        <w:pStyle w:val="Normal"/>
        <w:ind w:left="4" w:right="1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ru-RU"/>
        </w:rPr>
        <w:t>«И вспомню Я союз Мой с Яаковом, и союз Мой с Ицхаком, и союз Мой с Аврагамом, и страну вспомню» (26:42).</w:t>
      </w:r>
    </w:p>
    <w:p>
      <w:pPr>
        <w:pStyle w:val="Normal"/>
        <w:ind w:right="7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нига «Ваикра» завершается пророчествами о наказаниях, которые неизбежно постигнут евреев в случае пренебрежения ими законами Торы. И, к нашему горю и стыду, они нашли свое полное воплощение в еврейской истории. Почему, говоря о карах за наши грехи, Всевышний вспоминает о праотцах Аврагаме, Иц-хаке и Яакове и о Стране Израиля?</w:t>
      </w:r>
    </w:p>
    <w:p>
      <w:pPr>
        <w:pStyle w:val="Normal"/>
        <w:ind w:left="7" w:right="14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бы праотцы или люди, находившиеся на одном с ними духовном уровне, были нашими современниками и если бы мы жили на Святой земле, насколько бы больше была наша вина и насколько страшнее наказание!</w:t>
      </w:r>
    </w:p>
    <w:p>
      <w:pPr>
        <w:pStyle w:val="Normal"/>
        <w:ind w:left="11" w:right="11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Это утверждение можно проиллюстрировать таким примером: аристократа, воспитанного при дворе, ждет куда более суровое наказание, чем простого крестьянина, за ту же провиннос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р. Йешаягу Горовиц, «Шней-лухот га-брит»).</w:t>
      </w:r>
    </w:p>
    <w:p>
      <w:pPr>
        <w:pStyle w:val="Normal"/>
        <w:ind w:left="14" w:right="3629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3"/>
          <w:szCs w:val="23"/>
          <w:lang w:val="ru-RU"/>
        </w:rPr>
        <w:t xml:space="preserve">5 мая — 11 </w:t>
      </w:r>
      <w:r>
        <w:rPr>
          <w:rFonts w:eastAsia="Times New Roman Cyr" w:cs="Times New Roman Cyr" w:ascii="Times New Roman Cyr" w:hAnsi="Times New Roman Cyr"/>
          <w:i/>
          <w:iCs/>
          <w:sz w:val="23"/>
          <w:szCs w:val="23"/>
          <w:lang w:val="ru-RU"/>
        </w:rPr>
        <w:t xml:space="preserve">мая </w:t>
      </w:r>
      <w:r>
        <w:rPr>
          <w:rFonts w:eastAsia="Times New Roman Cyr" w:cs="Times New Roman Cyr" w:ascii="Times New Roman Cyr" w:hAnsi="Times New Roman Cyr"/>
          <w:b/>
          <w:bCs/>
          <w:sz w:val="23"/>
          <w:szCs w:val="23"/>
          <w:lang w:val="ru-RU"/>
        </w:rPr>
        <w:t>БЕМИДБАР</w:t>
      </w:r>
    </w:p>
    <w:p>
      <w:pPr>
        <w:pStyle w:val="Normal"/>
        <w:ind w:left="11" w:right="4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«От двадцати лет и старше, всех поступающих в войско в Израиле, им произведите смотр по ополчениям их, ты и Агарон» (1:3).</w:t>
      </w:r>
    </w:p>
    <w:p>
      <w:pPr>
        <w:pStyle w:val="Normal"/>
        <w:ind w:left="7" w:right="4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 этого возраста, согласно Торе, еврей может быть призван в армию для борьбы с внешним врагом. В книге «Дерех хаим» сказано, что полная ответственность перед Судом Небесным также наступает с двадцати лет, с завершением физического развития (с тринадцати лет юноша несет ответственность только перед земными судебными инстанциями). Это связано с тем, что к этому возрасту человек уже достаточно разумен и ответствен, чтобы осознать правоту повеления Талмуда: «Того, кто пришел уничтожить тебя, — убей его прежде!» («Сангед-рин», 72а) — и необходимость его исполнения. По той же причине он полностью готов и к борьбе с самым страшным врагом, внутренним, со своим злым началом — йецер га-ра, — по отношению к которому слова Талмуда так же справедлив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«Сфат-эмет»).</w:t>
      </w:r>
    </w:p>
    <w:p>
      <w:pPr>
        <w:pStyle w:val="Normal"/>
        <w:ind w:left="18" w:right="7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ru-RU"/>
        </w:rPr>
        <w:t>«Каждый при знамени своем, со знаками отчих домов их...» (2:2).</w:t>
      </w:r>
    </w:p>
    <w:p>
      <w:pPr>
        <w:pStyle w:val="Normal"/>
        <w:ind w:left="11" w:right="11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гласно простому смыслу, «знаки отчих домов» — это символы колен Израиля. Но эту же фразу можно прочесть иносказательно.</w:t>
      </w:r>
    </w:p>
    <w:p>
      <w:pPr>
        <w:pStyle w:val="Normal"/>
        <w:ind w:left="11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идраш говорит, что каждый еврей обязан спрашивать себя: «Когда же мои поступки будут подобны деяниям Аврагама, Иц-хака и Яакова?» Даже отдавая себе отчет в том, что этот идеал недосягаем, мы должны прикладывать все усилия для того, чтобы наши дела соответствовали деяниям праотцев, служащим для нас «знаками отчих домов», подобно дорожным указателям на пут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«Сфат-эмет»).</w:t>
      </w:r>
    </w:p>
    <w:p>
      <w:pPr>
        <w:pStyle w:val="Normal"/>
        <w:ind w:left="43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3"/>
          <w:szCs w:val="23"/>
          <w:lang w:val="ru-RU"/>
        </w:rPr>
        <w:t xml:space="preserve">12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3"/>
          <w:szCs w:val="23"/>
          <w:lang w:val="ru-RU"/>
        </w:rPr>
        <w:t xml:space="preserve">мая — 18 </w:t>
      </w:r>
      <w:r>
        <w:rPr>
          <w:rFonts w:eastAsia="Times New Roman Cyr" w:cs="Times New Roman Cyr" w:ascii="Times New Roman Cyr" w:hAnsi="Times New Roman Cyr"/>
          <w:i/>
          <w:iCs/>
          <w:sz w:val="23"/>
          <w:szCs w:val="23"/>
          <w:lang w:val="ru-RU"/>
        </w:rPr>
        <w:t>мая</w:t>
      </w:r>
    </w:p>
    <w:p>
      <w:pPr>
        <w:pStyle w:val="Normal"/>
        <w:ind w:left="14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1"/>
          <w:szCs w:val="21"/>
          <w:lang w:val="ru-RU"/>
        </w:rPr>
        <w:t>Суббота на этой неделе совпадает с праздником Шавуот, поэтому очередной недельный раздел сдвигается на следующую неделю; вместо него в понедельник повторяют чтение предыдущего раздела, а в четверг и в субботу читают праздничные фрагменты Торы.</w:t>
      </w:r>
    </w:p>
    <w:sectPr>
      <w:type w:val="nextPage"/>
      <w:pgSz w:w="11906" w:h="16838"/>
      <w:pgMar w:left="587" w:right="587" w:gutter="0" w:header="0" w:top="1105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4:45:00Z</dcterms:created>
  <dc:creator>Unknown</dc:creator>
  <dc:description/>
  <dc:language>en-US</dc:language>
  <cp:lastModifiedBy>Unknown</cp:lastModifiedBy>
  <dcterms:modified xsi:type="dcterms:W3CDTF">2002-04-29T09:49:00Z</dcterms:modified>
  <cp:revision>2</cp:revision>
  <dc:subject/>
  <dc:title>21 ?????? — 27 ?????? ????</dc:title>
</cp:coreProperties>
</file>