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ЛАССИЧЕСКИЕ КОММЕНТАРИИ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14-20 июля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ВАЭТХАНАН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Взойди на вершину Писги, и взгляни на запад, и на север, и на юг, и на восток, и смотри [на Эрец-Исраэль], ибо не перейдешь ты этот Иордан!» (3:27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Мидраш рассказывает, что Страна Израиля никогда не знала бы разрушения, если бы Моше вошел в нее. И благодаря тому, что он оглядел пределы Земли обетованной с вершины, сам ее воздух хранит свою святость. Сказали мудрецы: «Воздух Страны Израиля умудряет» (Талмуд, «Бава батра», 1586). Ведь взгляд Моше, раскрывшего нам мудрость Торы, как бы остался в воздухе... (Из хасидских источников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Берегите же очень души ваши...» (4:15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ринцип «в здоровом теле — здоровый дух» иудаизму отнюдь не чужд, вопреки предубеждениям на этот счет. Тора заботится не только о наших душах, но и о телах. Наши мудрецы усматривают намек на обязанность хранить не только душу, но и вместилище ее — тело в избыточном на первый взгляд слове «очень» («Ор цадик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огда у злого начала более не остается предлогов для того, чтобы обвинить человека в грехах, он начинает подстрекать к тому, чтобы тот подвергал свое тело испытаниям постом или круглосуточным бдением, ношением вериг или самобичеванием, — дабы ослабить его дух и подточить силы. Ведь тот, кто пребывает в состоянии уныния и депрессии благодаря подобным неумным экспериментам, не может служить Творцу как положено — с радостью. И в самой книге «Дварим» сказано: «И сбудутся для тебя все проклятия эти, и будут преследовать тебя и настигнут... За то, что не служил ты Б-гу, Всесильному твоему, с радостью и веселым сердцем...» (28:46,47). (Бааль Шем-Тов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21 -27 июля ЭКЕВ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зваяния богов их сожгите в огне; не пожелай серебра и золота, что на них, чтобы взять себе, а то попадешь в западню эту, а это мерзость для Б-га, Всесильного твоего» (7:25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Иногда человек преуспевает в бизнесе и обретает богатство благодаря запрещенной Торой деятельности, что с точки зрения иудаизма может быть уподоблено идолопоклонству, «золоту и серебру», из которых он делает для себя «идолов». Успех кружит ему голову, и он начинает свято верить в то, что в этом мире, нарушая законы, установленные Всевышним, можно добиться всего. Это и есть та самая «западня», о которой говорит Тора (Сфорно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Берегись, чтобы не забыл ты Б-га, Всесильного твоего, не соблюдая Его заповедей...» (8:11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ссказывают о р. Бунеме из Пшисхи, что однажды, войдя в дом к Провидцу из Люблина, он увидел, что тот чем-то крайне расстроен. В ответ на вопрос, что послужило причиной этому, Ребе ответил, что он только что нарушил заповедь Торы: «Берегись, чтобы не забыл ты Б-га, Всесильного твоего...», — и на какое-то время отвлекся от мыслей о Всевышнем. Ответил ему р. Бунем: «В отличие от отдельных колосков, забытых во время жатвы, — которые согласно закону Торы более не принадлежат хозяину, поскольку он о них не помнит, — сноп никогда не попадает под категорию «забытого». Из-за его ценности хозяин может позабыть о нем только на короткое время, а потом обязательно спохватится. Так и здесь: отвлечение внимания на минуту-другую нельзя рассматривать как забвение Всевышнего. Вы слишком хорошо знаете, насколько Он велик, чтобы у вас были причины для беспокойства!» «Хорошо сказал, — воскликнул Провидец — просто вернул мне силы!» (Из хасидских преданий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28 июля-3 август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ЪЭ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 вот, когда приведет тебя Б-г, Всесильный твой, в страну, в которую ты вступаешь, чтобы овладеть ею, то дашь благословение на горе Гризим, а проклятие — на горе Эйваль» (11:29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Когда человека хвалят за содеянное им добро, то делают это, как правило, публично. Если же он совершил неблаговидный и достойный порицания поступок, принято увещевать его наедине, чтобы не позорить его. Однако эти благословения и проклятия были возвещены всем громогласно («Мидраш Танхума»). Если бы эти речи передавались народу через Моше, то всегда нашелся бы кто-то, кто заявил бы, что он ничего не слышал, ничего не видел, и поэтому на нем нет никакой ответственности за содеянное («Диврей-шаарей-ха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Ибо народ святой ты у Б-га, Всесильного твоего...» (14:2)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В мидраше «Ялкут Шимони» этот стих получает следующую парадоксальную интерпретацию: «Не заставляй другие народы делать тебя святым!» Что бы это значило? Исполняя Тору, евреи добиваются святости собственными силами, как и подобает избранному народу. Но если они грешат, Всевышний предает их в руки гонителей и преследователей, устанавливающих для них жестокие порядки и запрещающие исполнять еврейские законы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И тогда у них остается только один путь, чтобы остаться евреями: они вынуждены идти на мученическую смерть. Таким образом, они также обретают святость, но уже не при жизни, а только после смерт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оэтому и сказано в Торе: «Ибо народ святой ты у Б-га, Всесильного твоего...» — будь святым благодаря соблюдению заповедей и изучению Торы и не позволяй другим племенам «делать тебя святым», преследуя и уничтожая тебя («Диврей-шаарей-хаим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4-10 августа ШОФТИ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е сажай себе никаких священных деревьев возле жертвенника Б-га, Всесильного твоего, который ты сделаешь себе» (16:21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ши пишет: «Это запрет сажать священные деревья... на Храмовой горе»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Святое место прекрасно само по себе в силу своей святости, а не благодаря внешним украшениям — скажем, цветникам или архитектурным изыскам. Тот же, кто пытается «приукрасить» святость различными внешними аксессуарами, гнушается подлинной, духовной красотой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Поэтому сказали наши мудрецы: «Всякий, кто назначает недостойного судью, словно сажает священные деревья у жертвенника» («Сангедрин», 76). Иными словами, если назначение судьи обусловлено такими его качествами, как известность или риторический дар, а не безупречным образом жизни, это может быть уподоблено «сажанию священного дерева у жертвенника». Такой тип судьи отнюдь не является идеалом Торы, для которой важна богобоязненность, а не импозантность («Авней-эзель»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Поставь же, поставь над собой царя, которого изберет Б-г, Всесильный твой: из среды братьев твоих поставь над собой царя, не можешь поставить над собой чужеземца, который не брат тебе» (17:15)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Учили наши мудрецы: «Царь не вправе поступиться своим почетом, как сказано: «Поставь же, поставь над собой царя», — трепет народа перед царем должен оставаться всегда». Почему дважды сказано в тексте «поставь же, поставь...»? Даже если царь совершил деяние, умаляющее его достоинство, его подданные немедленно должны сделать нечто, подчеркивающее величие его статуса (от имени р. Ион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2:00Z</dcterms:created>
  <dc:creator>Unknown</dc:creator>
  <dc:description/>
  <dc:language>en-US</dc:language>
  <cp:lastModifiedBy>Unknown</cp:lastModifiedBy>
  <dcterms:modified xsi:type="dcterms:W3CDTF">2002-07-22T13:12:00Z</dcterms:modified>
  <cp:revision>1</cp:revision>
  <dc:subject/>
  <dc:title>КЛАССИЧЕСКИЕ КОММЕНТАРИИ</dc:title>
</cp:coreProperties>
</file>