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69"/>
          <w:szCs w:val="69"/>
        </w:rPr>
        <w:t>ЧЬЯ ВЛАСТЬ ХУЖЕ ВСЕГО?</w:t>
      </w:r>
    </w:p>
    <w:p>
      <w:pPr>
        <w:pStyle w:val="Normal"/>
        <w:rPr>
          <w:sz w:val="24"/>
          <w:szCs w:val="24"/>
        </w:rPr>
      </w:pPr>
      <w:r>
        <w:rPr>
          <w:b/>
          <w:bCs/>
          <w:sz w:val="26"/>
          <w:szCs w:val="26"/>
        </w:rPr>
        <w:t>Предлагаем вашему вниманию несколько фрагментов «Антологии аггады».</w:t>
      </w:r>
    </w:p>
    <w:p>
      <w:pPr>
        <w:pStyle w:val="Normal"/>
        <w:rPr>
          <w:sz w:val="24"/>
          <w:szCs w:val="24"/>
        </w:rPr>
      </w:pPr>
      <w:r>
        <w:rPr>
          <w:b/>
          <w:bCs/>
          <w:sz w:val="26"/>
          <w:szCs w:val="26"/>
        </w:rPr>
        <w:t>Все они выбраны из трактата «Шаббат». Для удобства читателей мы сочли возможным привязать комментарии непосредственно к комментируемому отрывку так, чтобы они</w:t>
      </w:r>
    </w:p>
    <w:p>
      <w:pPr>
        <w:pStyle w:val="Normal"/>
        <w:rPr>
          <w:sz w:val="24"/>
          <w:szCs w:val="24"/>
        </w:rPr>
      </w:pPr>
      <w:r>
        <w:rPr>
          <w:b/>
          <w:bCs/>
          <w:sz w:val="26"/>
          <w:szCs w:val="26"/>
        </w:rPr>
        <w:t>составляли единый блок, хотя в книге структура подачи материала иная. Комментарий «Из истории еврейской мысли» написан Ури Гершовичем из Еврейского университета в Иерусалиме. Название подборки дано редакцией.</w:t>
      </w:r>
    </w:p>
    <w:p>
      <w:pPr>
        <w:pStyle w:val="Normal"/>
        <w:rPr>
          <w:b/>
          <w:b/>
          <w:bCs/>
          <w:i/>
          <w:i/>
          <w:iCs/>
          <w:sz w:val="25"/>
          <w:szCs w:val="25"/>
        </w:rPr>
      </w:pPr>
      <w:r>
        <w:rPr>
          <w:b/>
          <w:bCs/>
          <w:i/>
          <w:iCs/>
          <w:sz w:val="25"/>
          <w:szCs w:val="25"/>
        </w:rPr>
      </w:r>
    </w:p>
    <w:p>
      <w:pPr>
        <w:pStyle w:val="Normal"/>
        <w:rPr>
          <w:sz w:val="24"/>
          <w:szCs w:val="24"/>
        </w:rPr>
      </w:pPr>
      <w:r>
        <w:rPr>
          <w:b/>
          <w:bCs/>
          <w:i/>
          <w:iCs/>
          <w:sz w:val="25"/>
          <w:szCs w:val="25"/>
        </w:rPr>
        <w:t>Пусть человек селится в городе, недавно построенном, так что день основания его близок, а грехи малы и не успели умножиться.</w:t>
      </w:r>
    </w:p>
    <w:p>
      <w:pPr>
        <w:pStyle w:val="Normal"/>
        <w:rPr>
          <w:sz w:val="24"/>
          <w:szCs w:val="24"/>
        </w:rPr>
      </w:pPr>
      <w:r>
        <w:rPr>
          <w:b/>
          <w:bCs/>
          <w:i/>
          <w:iCs/>
          <w:sz w:val="25"/>
          <w:szCs w:val="25"/>
        </w:rPr>
        <w:t>Ибо сказано: «Вот город этот близко, чтобы укрыться в нем, и он мал» (Быт. 19:20).</w:t>
      </w:r>
    </w:p>
    <w:p>
      <w:pPr>
        <w:pStyle w:val="Normal"/>
        <w:rPr>
          <w:sz w:val="24"/>
          <w:szCs w:val="24"/>
        </w:rPr>
      </w:pPr>
      <w:r>
        <w:rPr>
          <w:b/>
          <w:bCs/>
          <w:i/>
          <w:iCs/>
          <w:sz w:val="25"/>
          <w:szCs w:val="25"/>
        </w:rPr>
        <w:t>Зачем говорит Лот ангелу: «Город этот близко... и он мал»? Разве не могли они оба видеть это? Нет, не о расстоянии идет речь и не</w:t>
      </w:r>
    </w:p>
    <w:p>
      <w:pPr>
        <w:pStyle w:val="Normal"/>
        <w:rPr>
          <w:sz w:val="24"/>
          <w:szCs w:val="24"/>
        </w:rPr>
      </w:pPr>
      <w:r>
        <w:rPr>
          <w:b/>
          <w:bCs/>
          <w:i/>
          <w:iCs/>
          <w:sz w:val="25"/>
          <w:szCs w:val="25"/>
        </w:rPr>
        <w:t>о величине города, а о том, что день основания его близок, а грехи малы и не успели умножиться...</w:t>
      </w:r>
    </w:p>
    <w:p>
      <w:pPr>
        <w:pStyle w:val="Normal"/>
        <w:rPr>
          <w:sz w:val="24"/>
          <w:szCs w:val="24"/>
        </w:rPr>
      </w:pPr>
      <w:r>
        <w:rPr>
          <w:i/>
          <w:iCs/>
          <w:sz w:val="25"/>
          <w:szCs w:val="25"/>
        </w:rPr>
        <w:t>Комментарий Штейнзальца</w:t>
      </w:r>
    </w:p>
    <w:p>
      <w:pPr>
        <w:pStyle w:val="Normal"/>
        <w:rPr>
          <w:sz w:val="24"/>
          <w:szCs w:val="24"/>
        </w:rPr>
      </w:pPr>
      <w:r>
        <w:rPr/>
        <w:t>Новое селение предпочтительней, ибо в нем «не успели умножиться грехи». Но относительная безгреш</w:t>
        <w:softHyphen/>
        <w:t>ность объясняется в этом случае, по-видимому, не только тем, что по</w:t>
        <w:softHyphen/>
        <w:t>селение это было основано недавно, а тем, что в нем царят обычно твор</w:t>
        <w:softHyphen/>
        <w:t>ческий дух и активность — в проти</w:t>
        <w:softHyphen/>
        <w:t>воположность рутине, характерной для старых городов.</w:t>
      </w:r>
    </w:p>
    <w:p>
      <w:pPr>
        <w:pStyle w:val="Normal"/>
        <w:rPr>
          <w:sz w:val="24"/>
          <w:szCs w:val="24"/>
        </w:rPr>
      </w:pPr>
      <w:r>
        <w:rPr>
          <w:b/>
          <w:bCs/>
          <w:sz w:val="25"/>
          <w:szCs w:val="25"/>
        </w:rPr>
        <w:t xml:space="preserve">Если </w:t>
      </w:r>
      <w:r>
        <w:rPr>
          <w:b/>
          <w:bCs/>
          <w:i/>
          <w:iCs/>
          <w:sz w:val="25"/>
          <w:szCs w:val="25"/>
        </w:rPr>
        <w:t>крыши города выше синагоги, город этот непременно будет превращен в руины...</w:t>
      </w:r>
    </w:p>
    <w:p>
      <w:pPr>
        <w:pStyle w:val="Normal"/>
        <w:rPr>
          <w:sz w:val="24"/>
          <w:szCs w:val="24"/>
        </w:rPr>
      </w:pPr>
      <w:r>
        <w:rPr>
          <w:i/>
          <w:iCs/>
          <w:sz w:val="25"/>
          <w:szCs w:val="25"/>
        </w:rPr>
        <w:t>Комментарий Штейнзальца</w:t>
      </w:r>
    </w:p>
    <w:p>
      <w:pPr>
        <w:pStyle w:val="Normal"/>
        <w:rPr>
          <w:sz w:val="24"/>
          <w:szCs w:val="24"/>
        </w:rPr>
      </w:pPr>
      <w:r>
        <w:rPr/>
        <w:t>Конечно же, ...&lt;здесь имеются в ви-ду&gt; не архитектурные особенности города, а взгляды его жителей. Если в жизни города синагога играет важную роль, его обитатели пост</w:t>
        <w:softHyphen/>
        <w:t>роят для нее самое высокое здание. Иными словами, этот город населя</w:t>
        <w:softHyphen/>
        <w:t>ют б-гобоязненные люди, и среди них стоит поселиться.</w:t>
      </w:r>
    </w:p>
    <w:p>
      <w:pPr>
        <w:pStyle w:val="Normal"/>
        <w:rPr>
          <w:sz w:val="24"/>
          <w:szCs w:val="24"/>
        </w:rPr>
      </w:pPr>
      <w:r>
        <w:rPr>
          <w:b/>
          <w:bCs/>
          <w:i/>
          <w:iCs/>
          <w:sz w:val="25"/>
          <w:szCs w:val="25"/>
        </w:rPr>
        <w:t>Одаривающий ближнего должен сообщить ему об этом, ибо сказано: «И Г-сподь сказал Моте: ты же говори сынам Израиля так: «Однако субботы Мои соблюдайте, ибо это — знамение между Мною и вами во всех поколениях ваших, что</w:t>
        <w:softHyphen/>
        <w:t xml:space="preserve">бы знали вы, что </w:t>
      </w:r>
      <w:r>
        <w:rPr>
          <w:b/>
          <w:bCs/>
          <w:sz w:val="25"/>
          <w:szCs w:val="25"/>
        </w:rPr>
        <w:t xml:space="preserve">Я — </w:t>
      </w:r>
      <w:r>
        <w:rPr>
          <w:b/>
          <w:bCs/>
          <w:i/>
          <w:iCs/>
          <w:sz w:val="25"/>
          <w:szCs w:val="25"/>
        </w:rPr>
        <w:t>Г-сподь, освещающий вас» (Исх. 31:12-13).</w:t>
      </w:r>
    </w:p>
    <w:p>
      <w:pPr>
        <w:pStyle w:val="Normal"/>
        <w:rPr>
          <w:sz w:val="24"/>
          <w:szCs w:val="24"/>
        </w:rPr>
      </w:pPr>
      <w:r>
        <w:rPr>
          <w:i/>
          <w:iCs/>
          <w:sz w:val="25"/>
          <w:szCs w:val="25"/>
        </w:rPr>
        <w:t>Из истории еврейской мысли</w:t>
      </w:r>
    </w:p>
    <w:p>
      <w:pPr>
        <w:pStyle w:val="Normal"/>
        <w:rPr>
          <w:sz w:val="24"/>
          <w:szCs w:val="24"/>
        </w:rPr>
      </w:pPr>
      <w:r>
        <w:rPr/>
        <w:t>Вот как комментирует этот фрагмент один из представителей моралистиче</w:t>
        <w:softHyphen/>
        <w:t>ского движения р. Иерухам га-Леви Ливавич (1874-1936). «Мы могли бы решить наоборот — что не нужно сообщать о подарке, в соот</w:t>
        <w:softHyphen/>
        <w:t>ветствии со сказанным: «сокрыто идти путем Б-га твоего» — или в соответст</w:t>
        <w:softHyphen/>
        <w:t>вии с законом о пожертвовании: как дающий должен знать кому он дает, так и берущий не должен знать у кого берет. Поэтому учат нас мудрецы Талмуда, что пожертвование и подарок — не одно и то же. Дарящий подарок вручает его не в качестве пожертвования. Он хочет показать тому, кому дарит, что любит его и желает сделать ему добро. Поэтому он должен сообщить ему о подарке, чтобы тот оценил, насколько дарящий расположен к нему. В этом суть подарка. Отсю</w:t>
        <w:softHyphen/>
        <w:t>да следует, что обязанность одариваемого — осознать акт дарения и оценить любовь, добро, великодушие и благородство качеств одаривающего. Иначе по</w:t>
        <w:softHyphen/>
        <w:t>лучится, что подарок дан впустую и не достиг своей цели. И тогда он в руках по</w:t>
        <w:softHyphen/>
        <w:t>лучившего его как ворованное. Отсюда мы учим, что в противоположность мне</w:t>
        <w:softHyphen/>
        <w:t>нию, согласно которому способность испытывать благодарность и ее отсутствие — моральные качества, что по отношению к ним имеются законы. Неблаго</w:t>
        <w:softHyphen/>
        <w:t xml:space="preserve">дарность — это настоящее воровство. И именно </w:t>
      </w:r>
      <w:r>
        <w:rPr>
          <w:b/>
          <w:bCs/>
        </w:rPr>
        <w:t xml:space="preserve">по закону </w:t>
      </w:r>
      <w:r>
        <w:rPr/>
        <w:t>получающий пода</w:t>
        <w:softHyphen/>
        <w:t>рок должен осознать и оценить величие и благородство дарующего». Основная мысль р. Ливавича лежит в области этики: необходимо быть благодар</w:t>
        <w:softHyphen/>
        <w:t>ным за добро, неблагодарность недопустима. Но для того, чтобы это этическое положение прозвучало более внушительно, автор возводит его в ранг закона.</w:t>
      </w:r>
    </w:p>
    <w:p>
      <w:pPr>
        <w:pStyle w:val="Normal"/>
        <w:rPr>
          <w:sz w:val="24"/>
          <w:szCs w:val="24"/>
        </w:rPr>
      </w:pPr>
      <w:r>
        <w:rPr>
          <w:b/>
          <w:bCs/>
          <w:i/>
          <w:iCs/>
          <w:sz w:val="25"/>
          <w:szCs w:val="25"/>
        </w:rPr>
        <w:t>Лучше быть под исмаилитами, но не под римлянами, под римлянами, но не под персами, под персами, но не под властью ученого мужа, но хуже всего оказаться под властью сироты или вдовы....</w:t>
      </w:r>
    </w:p>
    <w:p>
      <w:pPr>
        <w:pStyle w:val="Normal"/>
        <w:rPr>
          <w:sz w:val="24"/>
          <w:szCs w:val="24"/>
        </w:rPr>
      </w:pPr>
      <w:r>
        <w:rPr>
          <w:i/>
          <w:iCs/>
          <w:sz w:val="25"/>
          <w:szCs w:val="25"/>
        </w:rPr>
        <w:t>Комментарий Штейнзальца</w:t>
      </w:r>
    </w:p>
    <w:p>
      <w:pPr>
        <w:pStyle w:val="Normal"/>
        <w:rPr>
          <w:sz w:val="24"/>
          <w:szCs w:val="24"/>
        </w:rPr>
      </w:pPr>
      <w:r>
        <w:rPr/>
        <w:t>&lt;Речь здесь идет&gt; не только об оцен</w:t>
        <w:softHyphen/>
        <w:t>ке народов и религий в их отношении к евреям. Острота этого высказыва</w:t>
        <w:softHyphen/>
        <w:t>ния в его психологизме: лучше жить под властью жестокого режима, чем попасть в зависимость от того, к ко</w:t>
        <w:softHyphen/>
        <w:t>му следует относиться с особым по</w:t>
        <w:softHyphen/>
        <w:t>чтением или деликатностью.</w:t>
      </w:r>
    </w:p>
    <w:p>
      <w:pPr>
        <w:pStyle w:val="Normal"/>
        <w:rPr>
          <w:sz w:val="24"/>
          <w:szCs w:val="24"/>
        </w:rPr>
      </w:pPr>
      <w:r>
        <w:rPr>
          <w:b/>
          <w:bCs/>
          <w:i/>
          <w:iCs/>
        </w:rPr>
        <w:t>Примечание:</w:t>
      </w:r>
    </w:p>
    <w:p>
      <w:pPr>
        <w:pStyle w:val="Normal"/>
        <w:rPr>
          <w:sz w:val="24"/>
          <w:szCs w:val="24"/>
        </w:rPr>
      </w:pPr>
      <w:r>
        <w:rPr/>
        <w:t>«Хуже всего — оказаться под властью си</w:t>
        <w:softHyphen/>
        <w:t>роты или вдовы». Раши замечает: «Из-за слез их». Обидевший сироту или вдову на</w:t>
        <w:softHyphen/>
        <w:t>влекает на себя гнев Б-га. (см. Исх. 22:21-23), а потому, кто имеет дело с си</w:t>
        <w:softHyphen/>
        <w:t>ротой или вдовой, должен быть предельно осторожен, чтобы не вызвать их слезы.</w:t>
      </w:r>
    </w:p>
    <w:p>
      <w:pPr>
        <w:pStyle w:val="Normal"/>
        <w:rPr>
          <w:sz w:val="24"/>
          <w:szCs w:val="24"/>
        </w:rPr>
      </w:pPr>
      <w:r>
        <w:rPr>
          <w:b/>
          <w:bCs/>
          <w:i/>
          <w:iCs/>
        </w:rPr>
        <w:t>Примечание «Мекор Хаим» к примечанию:</w:t>
      </w:r>
    </w:p>
    <w:p>
      <w:pPr>
        <w:pStyle w:val="Normal"/>
        <w:rPr/>
      </w:pPr>
      <w:r>
        <w:rPr/>
        <w:t>Раши (1040-1105) — крупнейший сред</w:t>
        <w:softHyphen/>
        <w:t>невековый комментатор. Его классиче</w:t>
        <w:softHyphen/>
        <w:t>ские комментарии уже несколько веков входят практически во все издания Тал</w:t>
        <w:softHyphen/>
        <w:t>муда. В Исх. 22:21-23 сказано следую</w:t>
        <w:softHyphen/>
        <w:t>щее: «Ни вдовы никакой, ни сироты не притесняйте. Если кого-либо из них ты будешь притеснять, то, когда возопиет он ко Мне, услышу я вопль его. И возго</w:t>
        <w:softHyphen/>
        <w:t>рится гнев Мой, и убью вас мечом, и бу</w:t>
        <w:softHyphen/>
        <w:t>дут жены ваши вдовами, а дети ваши си</w:t>
        <w:softHyphen/>
        <w:t>ротами».</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50:00Z</dcterms:created>
  <dc:creator>Unknown</dc:creator>
  <dc:description/>
  <dc:language>en-US</dc:language>
  <cp:lastModifiedBy>Unknown</cp:lastModifiedBy>
  <dcterms:modified xsi:type="dcterms:W3CDTF">2002-05-19T13:50:00Z</dcterms:modified>
  <cp:revision>1</cp:revision>
  <dc:subject/>
  <dc:title>ЧЬЯ ВЛАСТЬ ХУЖЕ ВСЕГО</dc:title>
</cp:coreProperties>
</file>