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41"/>
          <w:szCs w:val="41"/>
        </w:rPr>
        <w:t>КЛАССИЧЕСКИЕ КОММЕНТАР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3"/>
          <w:szCs w:val="23"/>
        </w:rPr>
        <w:t>24 марта — 30 мар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1"/>
          <w:szCs w:val="21"/>
        </w:rPr>
        <w:t>На этой неделе празднуется Песах, поэтому очередной недельный раздел сдвигается на следующую неделю; вместо него в понедельник повторяют чтение предыдущего раздела, а в четверг и в субботу читают фрагменты Торы, в которых говорится о событиях Исхода и содержатся прямые указания о праздновании Песах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3"/>
          <w:szCs w:val="23"/>
        </w:rPr>
        <w:t>31 марта — 6 апрел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37"/>
          <w:szCs w:val="37"/>
        </w:rPr>
        <w:t>шмин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1"/>
          <w:szCs w:val="21"/>
        </w:rPr>
        <w:t>«И сказал Моше: "Именно это, что повелел Б-г, сделайте, и явится вам слава Б-га"» (9:6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В стихе сказано: «Именно это, что повелел Б-г, сделайте...» — однако не объясняется, что именно Он повелел. Мидраш истолковывает слова Моше так: «Именно это (Злое начало) изгоните из своих сердец!» </w:t>
      </w:r>
      <w:r>
        <w:rPr>
          <w:b/>
          <w:bCs/>
          <w:i/>
          <w:iCs/>
          <w:sz w:val="21"/>
          <w:szCs w:val="21"/>
        </w:rPr>
        <w:t>(«Торат-коганим»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Чем праведней и выше человек, тем более осмотрительным он должен быть. Ведь с каждого взыскивается в соответствии с его уровнем, и то, что простительно невежде и простолюдину, — тяжкий грех для ученого и праведника, как сказали наши мудрецы: «Святой, благословен Он, взыскивает с праведников за провинность толщиной с волосок» </w:t>
      </w:r>
      <w:r>
        <w:rPr>
          <w:b/>
          <w:bCs/>
          <w:i/>
          <w:iCs/>
          <w:sz w:val="21"/>
          <w:szCs w:val="21"/>
        </w:rPr>
        <w:t>(«Йева-мот», 1216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После того как был освящен Мишкан (переносное Святилище) и сыны Израиля, очистившись от греха, поднялись на более высокую духовную ступень, Моше сказал им: «Именно это (Злое начало) изгоните из своих сердец!» Ведь вы поднялись на новый уровень, и зло, что в вас, тоже стало более утонченным и изощренным. Вот с ним-то вам и надо справляться ныне, как «повелел Б-г» — и только тогда «явится вам слава Б-га» </w:t>
      </w:r>
      <w:r>
        <w:rPr>
          <w:b/>
          <w:bCs/>
          <w:i/>
          <w:iCs/>
          <w:sz w:val="21"/>
          <w:szCs w:val="21"/>
        </w:rPr>
        <w:t>(«Сам ми-Шмуэль»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3"/>
          <w:szCs w:val="23"/>
        </w:rPr>
        <w:t>7 апреля — 13 апрел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1"/>
          <w:szCs w:val="21"/>
        </w:rPr>
        <w:t>На этой неделе читаются два недельных раздела: Тазриа и Мецор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5"/>
          <w:szCs w:val="25"/>
        </w:rPr>
        <w:t>ТАЗРИ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1"/>
          <w:szCs w:val="21"/>
        </w:rPr>
        <w:t>«Но в день, когда появится на теле живое мясо, — человек нечист» (13:14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>Карой за злословие во времена Исхода и Храма служило наказание болезнью, о которой идет речь в этом стихе, условно называемой проказо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Чтобы определить, излечился сплетник или нет, коген должен был регулярно осматривать его тело, а также его жилище и одежду. Однако мудрецы Талмуда, толкуя слова «Но в день...», говорят, что есть особые дни, — например семь дней свадебного пира, — когда коген не должен осматривать заболевшего жениха </w:t>
      </w:r>
      <w:r>
        <w:rPr>
          <w:b/>
          <w:bCs/>
          <w:i/>
          <w:iCs/>
          <w:sz w:val="21"/>
          <w:szCs w:val="21"/>
        </w:rPr>
        <w:t xml:space="preserve">(«Моэд катан», 76). </w:t>
      </w:r>
      <w:r>
        <w:rPr>
          <w:b/>
          <w:bCs/>
          <w:sz w:val="21"/>
          <w:szCs w:val="21"/>
        </w:rPr>
        <w:t xml:space="preserve">Это кажется в высшей степени странным: ведь традиция утверждает, что в день свадьбы жениху прощаются все грехи и поэтому он, казалось бы, должен излечиться, — но ведь в таком случае когену будет просто нечего осматривать! Поэтому замечание мудрецов Талмуда, на первый взгляд, кажется избыточным. Гаон из Люблина снимает это противоречие, объясняя, что мудрецы под грехами, которые прощаются в день свадьбы, подразумевали только серьезные нарушения, а не мелкие проступки, вменяемые в вину лишь праведникам. Известно, что лишь с них Всевышний взыскивает «за провинность толщиной с волосок». Но именно эти «незначительные» прегрешения и не дают жениху полностью излечиться от недуга — так что и «мелочами» не следует пренебрегать </w:t>
      </w:r>
      <w:r>
        <w:rPr>
          <w:b/>
          <w:bCs/>
          <w:i/>
          <w:iCs/>
          <w:sz w:val="21"/>
          <w:szCs w:val="21"/>
        </w:rPr>
        <w:t>(«Мусар хасиди»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5"/>
          <w:szCs w:val="25"/>
        </w:rPr>
        <w:t>МЕЦО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«Да </w:t>
      </w:r>
      <w:r>
        <w:rPr>
          <w:sz w:val="21"/>
          <w:szCs w:val="21"/>
        </w:rPr>
        <w:t>будет это законом о прокаженном. В день очищения его следует привести его к когену» (14:2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Во времена Исхода проказа поражала того, кто злословил о другом еврее. Сказано в книге «Ховот га-левавот», что если человек станет злословить о ближнем, то у него отнимут награду за изучение им Торы и передадут ее тому, о ком он злословил. Слова торат-га-мецора — «закон о прокаженном» — могут быть переведены как «Тора прокаженного», «Учение прокаженного». Если перевести их так, то вся фраза обретет иной смысл: «Да будет это Торой прокаженного в день очищения его...» Иначе говоря, только при условии, что он раскается и очистится от греха, его Тора и награда за изучение ее со «дня очищения» вновь станут его достоянием. Но до тех пор плоды его трудов по справедливости принадлежат тому, кому он причинил зло, распространяя о нем худую молву </w:t>
      </w:r>
      <w:r>
        <w:rPr>
          <w:b/>
          <w:bCs/>
          <w:i/>
          <w:iCs/>
          <w:sz w:val="21"/>
          <w:szCs w:val="21"/>
        </w:rPr>
        <w:t>(«Эрец цви»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3"/>
          <w:szCs w:val="23"/>
        </w:rPr>
        <w:t>14 апреля — 20 апрел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1"/>
          <w:szCs w:val="21"/>
        </w:rPr>
        <w:t>На этой неделе читаются два недельных раздела: Ахарей и Кдоши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5"/>
          <w:szCs w:val="25"/>
        </w:rPr>
        <w:t>АХАР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1"/>
          <w:szCs w:val="21"/>
        </w:rPr>
        <w:t>«И говорил Б-г, обращаясь к Моше после смерти двух сыновей Агарона...» (16:1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В чем заключался грех Надава и Авигу? «Моше и Агарон шли по дороге, Надав и Авигу — следом, а за ними и весь народ Израиля. Надав спросил у Авигу: "Когда же, наконец, умрут эти два старика, а мы с тобой станем предводителями поколения?"» </w:t>
      </w:r>
      <w:r>
        <w:rPr>
          <w:b/>
          <w:bCs/>
          <w:i/>
          <w:iCs/>
          <w:sz w:val="21"/>
          <w:szCs w:val="21"/>
        </w:rPr>
        <w:t>(«Сифра»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>Если эти слова произнес Надав, а Авигу смолчал, то почему он также был наказан? Говорят мудрецы, что человек, который молча выслушивает злословие и ничего не возражает говорящему, разделяет с ним вин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Мидраш рассказывает о том, что праведному Иову были ниспосланы муки за единственное его действие (вернее — бездействие!): за то, что он не возразил фараону, когда тот издал указ бросать всех еврейских новорожденных мальчиков в Нил. Иов смолчал, за что и был наказан </w:t>
      </w:r>
      <w:r>
        <w:rPr>
          <w:b/>
          <w:bCs/>
          <w:i/>
          <w:iCs/>
          <w:sz w:val="21"/>
          <w:szCs w:val="21"/>
        </w:rPr>
        <w:t>(«Нахалъ кадмоним»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5"/>
          <w:szCs w:val="25"/>
        </w:rPr>
        <w:t>КДОШИ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1"/>
          <w:szCs w:val="21"/>
        </w:rPr>
        <w:t>«Говори со всей общиной сынов Израиля и скажи им: "Святы будьте, ибо свят Я, Б-г, Всесильный ваш"» (19:2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Раши говорит о том, что этот текст был провозглашен во всеуслышание, в присутствие всей общины Израиля. Подлинной святости человек может удостоиться лишь при условии, что он живет вместе «со всей общиной сынов Израиля», рассматривая себя как неотъемлемую ее часть. Только в таком случае к нему относятся слова «святы будьте». Ведь святость, которую требует от еврея Тора, состоит не в бегстве от мира и не в отшельничестве и аскетизме, а именно в умении жить согласно ее предписаниям среди других людей, в общине </w:t>
      </w:r>
      <w:r>
        <w:rPr>
          <w:b/>
          <w:bCs/>
          <w:i/>
          <w:iCs/>
          <w:sz w:val="21"/>
          <w:szCs w:val="21"/>
        </w:rPr>
        <w:t>(«Торат-Моше»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1"/>
          <w:szCs w:val="21"/>
        </w:rPr>
        <w:t>«...Святы будьте, ибо свят Я, Бог, Всесильный ваш. Бойтесь каждый матери своей и отца своего...» (19:2,3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 xml:space="preserve">На что намекает соседство этих двух стихов? Сказано в Талмуде: «Трое соучаствуют в создании человека: Всевышний, отец и мать» </w:t>
      </w:r>
      <w:r>
        <w:rPr>
          <w:b/>
          <w:bCs/>
          <w:i/>
          <w:iCs/>
          <w:sz w:val="21"/>
          <w:szCs w:val="21"/>
        </w:rPr>
        <w:t xml:space="preserve">(«Кидушин», 306). </w:t>
      </w:r>
      <w:r>
        <w:rPr>
          <w:b/>
          <w:bCs/>
          <w:sz w:val="21"/>
          <w:szCs w:val="21"/>
        </w:rPr>
        <w:t xml:space="preserve">Отец и мать дают человеку физическое тело, а Творец вдыхает в него душу — «частицу Б-га свыше». Слова «бойтесь каждый матери своей и отца своего» указывают не только на то, как надо относиться к родителям, но и на то, как следует относиться к полученному от них дару: телу, источнику вожделения и страстей. Погоня за материальными благами и удовольствиями засасывает человека как трясина, препятствуя обретению им святости </w:t>
      </w:r>
      <w:r>
        <w:rPr>
          <w:b/>
          <w:bCs/>
          <w:i/>
          <w:iCs/>
          <w:sz w:val="21"/>
          <w:szCs w:val="21"/>
        </w:rPr>
        <w:t>(р. Ури из Стрелиски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5"/>
          <w:szCs w:val="25"/>
        </w:rPr>
        <w:t>Перевод и подбор комментариев — Д. Сафронов, консультант и редактор — раввин И. Гиссер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5:18:00Z</dcterms:created>
  <dc:creator>Unknown</dc:creator>
  <dc:description/>
  <dc:language>en-US</dc:language>
  <cp:lastModifiedBy>Unknown</cp:lastModifiedBy>
  <dcterms:modified xsi:type="dcterms:W3CDTF">2002-05-20T12:25:00Z</dcterms:modified>
  <cp:revision>2</cp:revision>
  <dc:subject/>
  <dc:title>???????????? ???????????</dc:title>
</cp:coreProperties>
</file>