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70"/>
          <w:szCs w:val="70"/>
        </w:rPr>
        <w:t>ПО НАПРАВЛЕНИЮ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89"/>
          <w:szCs w:val="89"/>
        </w:rPr>
        <w:t>К ТАЛМУДУ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41"/>
          <w:szCs w:val="41"/>
        </w:rPr>
        <w:t>Несколько слов о данном издании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>Прошлый номер «Мекор Хаим» был посвящен презентации «Антологии аггады» — очередной книги «русского» комментированного Талмуда Штейнзалыда. Продолжаем знакомить вас с этой книгой. Предлагаемый вашему вниманию текст представляет собой предисловие, в котором излагается общая концепция антологии.</w:t>
      </w:r>
    </w:p>
    <w:p>
      <w:pPr>
        <w:pStyle w:val="Normal"/>
        <w:rPr>
          <w:sz w:val="24"/>
          <w:szCs w:val="24"/>
        </w:rPr>
      </w:pPr>
      <w:r>
        <w:rPr/>
        <w:t>Как Письменная Тора немыслима в иудаизме без Торы Устной, так изучение Талмуда немыслимо без использования многочисленных комментариев к Талмуду, созданных усилиями многих поколений мудрецов в течение примерно полутора тысяч лет и непрерывно пополняемых трудами выдающихся современных талмудистов. Однако как бы ни хотелось нам познакомить читателя с захватывающим миром Талмуда, мы понимаем, что добиться этого с помощью перевода невозможно. Цель, которую мы перед собой ставим, гораздо скромнее: дать хоть какое-то представление о Талмуде читателю, далекому от еврейской традиции, получившему светское образование, воспитанному в рамках иной культуры. Нам хотелось бы пробудить в нем некую первоначальную заинтересованность, которая может стать стимулом к дальнейшему серьезному изучению предмета.</w:t>
      </w:r>
    </w:p>
    <w:p>
      <w:pPr>
        <w:pStyle w:val="Normal"/>
        <w:rPr>
          <w:sz w:val="24"/>
          <w:szCs w:val="24"/>
        </w:rPr>
      </w:pPr>
      <w:r>
        <w:rPr/>
        <w:t>В попытке воплотить задуманное, мы решились на эксперимент. Коль скоро Талмуд традиционно сопровождается комментариями (страница классического издания Талмуда помимо основного текста содержит, как минимум, три-четыре раздела различных комментариев), мы нашли возможным и в русскоязычном издании последовать этой традиции. Но, как уже было сказано, перевод классических комментариев для неподготовленного читателя — затея столь же бессмысленная, сколь и безнадежная.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ачестве средства выражения, которое могло бы помочь русскоязычному читателю завязать разговор с Талмудом, мы выбрали научный дискурс. (На сегодняшний день более или менее очевидны относительность «достижений» науки, особенно гуманитарных дисциплин, и безосновательность ее претензий на истину, но вместе с тем, нельзя не признать, что ее язык стал в наше время едва ли не самым распространенным и удобным средством межнационального и межкультурного общения.) Итак, мы собрали коллектив русскоязычных авторов, представителей той культуры, к носителям которой обращено настоящее издание, людей, в фокусе профессиональных интересов которых оказался Талмуд (у каждого — применительно к сфере его научных занятий), и предложили им прокомментировать тексты данной антологии. Согласно нашему замыслу, отправной точкой этих комментариев должен быть не Талмуд, а такие области, как филология («Язык Талмуда»), история философии («Из истории еврейской мысли»), культурология («Этика и поэтика»). Эти комментарии заведомо не призваны отразить суть Талмуда (что, пожалуй, и невозможно), их авторы пытаются, используя подходы, выработанные в рамках определенных областей современного знания (так что общие конвенции и способ рассуждений должны быть в той или иной степени знакомы читателю), прочертить путь </w:t>
      </w:r>
      <w:r>
        <w:rPr>
          <w:b/>
          <w:bCs/>
        </w:rPr>
        <w:t xml:space="preserve">по направлению к </w:t>
      </w:r>
      <w:r>
        <w:rPr/>
        <w:t>Талмуду. И если текст перевода, сопровождаемый примечаниями и пояснениями, обращен к своему адресату из инокультурного пространства, то задача указанных комментариев — перекинуть мост к Талмуду с того берега, на котором находится сам читатель. Именно это встречное движение представляется нам чрезвычайно существенным и плодотворным, несмотря на определенную проблематичность такого хода, и в нем — суть нашего эксперимента. Однако читатель должен все время иметь ввиду, что «прорубаемые» этими комментариями «окна» в Талмуд — только «окна», но никак не сам Талмуд. Кроме того, нужно учитывать, что каждый из комментариев отражает точку зрения автора или той научной школы, которую он представляет. Высказываемые заключения и выдвигаемые гипотезы отнюдь не бесспорны и не всегда совпадают с точкой зрения традиции. И все-таки есть нечто традиционное в этом собрании (возможно, первых изначально написанных по-русски) комментариев к Талмуду: это столь свойственный талмудической литературе плюрализм мнений и открытость спору, дискуссии.</w:t>
      </w:r>
    </w:p>
    <w:p>
      <w:pPr>
        <w:pStyle w:val="Normal"/>
        <w:rPr>
          <w:sz w:val="24"/>
          <w:szCs w:val="24"/>
        </w:rPr>
      </w:pPr>
      <w:r>
        <w:rPr/>
        <w:t>Коллектив, работавший над данным изданием, состоит из людей разных взглядов и различных мировоззренческих позиций. То, что объединило их, — это интерес к Талмуду. И если удастся передать этот интерес читателю, то нашу задачу можно будет считать выполненн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1"/>
          <w:szCs w:val="21"/>
        </w:rPr>
        <w:t>Из предисловия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val="en-US"/>
        </w:rPr>
        <w:t xml:space="preserve"> </w:t>
      </w:r>
      <w:r>
        <w:rPr>
          <w:b/>
          <w:bCs/>
          <w:sz w:val="21"/>
          <w:szCs w:val="21"/>
        </w:rPr>
        <w:t>раввина Адина Штейнзальца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val="en-US"/>
        </w:rPr>
        <w:t xml:space="preserve"> </w:t>
      </w:r>
      <w:r>
        <w:rPr>
          <w:b/>
          <w:bCs/>
          <w:sz w:val="21"/>
          <w:szCs w:val="21"/>
        </w:rPr>
        <w:t>«Аггада в Талмуде»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1"/>
          <w:szCs w:val="21"/>
        </w:rPr>
        <w:t>Каждому, кто возьмет на себя труд изучить эту книгу, следует попытаться не только прочитать и понять текст, но и мысленно соотнести себя с тем духовным миром, которому принадлежат... построения Талмуда. Мы надеемся, что соприкосновение с этим миром, который и близок, и далек, чужд, но вместе с тем затрагивает самые чуткие струны души, даст нечто большее, чем экскурсия по чужой стране, поможет возникнуть интеракции, когда соединяются близкое и далекое, и близкое воспримется по-новому в свете того, что казалось далеким. И, возможно, следуя этим путем, читатель обнаружит, что некоторые стороны унаследованной им культуры связывают его с этим волшебным, поэтическим и наполненным напряжением мысли миром. Но этот путь потребует от читателя значительных усилий, ибо, в конечном счете, Талмуд (даже в своей аггадической части) — не книга для чтения, которую можно, не утруждая себя, пролистать на досуге. Чтобы по-настоящему понять и оценить тексты данной антологии, мало просто прочесть их— возможно, придется не раз вернуться к прочитанному. Ибо только при серьезном и вдумчивом отношении к этим текстам можно надеяться на встречу с миром Талм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4:47:00Z</dcterms:created>
  <dc:creator>Unknown</dc:creator>
  <dc:description/>
  <dc:language>en-US</dc:language>
  <cp:lastModifiedBy>Unknown</cp:lastModifiedBy>
  <dcterms:modified xsi:type="dcterms:W3CDTF">2002-05-20T11:37:00Z</dcterms:modified>
  <cp:revision>2</cp:revision>
  <dc:subject/>
  <dc:title>?? ???????????</dc:title>
</cp:coreProperties>
</file>