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МЕСТЕ С «ПРОЕКТОМ  КЕШЕР»</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ДИАЛОГИ О ТОРЕ</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8 женщин и один раввин обсуждают книгу Брейшит</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sz w:val="22"/>
          <w:szCs w:val="22"/>
          <w:lang w:val="ru-RU"/>
        </w:rPr>
        <w:t>Давид Аншин</w:t>
      </w:r>
    </w:p>
    <w:p>
      <w:pPr>
        <w:pStyle w:val="Normal"/>
        <w:jc w:val="both"/>
        <w:rPr>
          <w:rFonts w:ascii="Times New Roman" w:hAnsi="Times New Roman" w:eastAsia="Times New Roman" w:cs="Times New Roman"/>
          <w:sz w:val="22"/>
          <w:szCs w:val="22"/>
        </w:rPr>
      </w:pPr>
      <w:r>
        <w:rPr>
          <w:rFonts w:eastAsia="Times New Roman Cyr" w:cs="Times New Roman Cyr" w:ascii="Times New Roman Cyr" w:hAnsi="Times New Roman Cyr"/>
          <w:b/>
          <w:bCs/>
          <w:sz w:val="22"/>
          <w:szCs w:val="22"/>
          <w:lang w:val="ru-RU"/>
        </w:rPr>
        <w:t>В Институте изучения иудаизма прошел совместный семинар института и Международной женской еврейской организации  - «Проект Кешер». Это первый из серии семинаров, рассчитанных на год. Цель программы: подготовка и (или) повышение квалификации руководительниц групп по изучению текста Тор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 семинаре участвовали 28 женщин из 26 городов Украины, России и Беларуси. Возраст от двадцати до шестидесяти лет, образование — высшее. Все эти женщины — активные участницы или руководительницы женских групп по изучению Торы в своих общинах. В программе семинара три глобальные темы книги Брейшит (Быт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Сотворение   человека.   Мужчина   и женщи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Грехопаде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Авраам  и  Сара.  Первая еврейска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семь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 каждой из этих тем огромный комплекс проблем, острых и актуальных для современного мира. И (что в данном случае немаловажно) крайне чувствительных для женского сознания. Институт предоставил семинару свою площадку, обеспечил методической литературой, делегировал на семинар раввина Ишаю Гиссера — одного из самых акти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ных и любимых слушателями   преподавателей.     «Проект Кешер»  был  представлен   не   только участницами,   но   и собственными методическими разработками  по  групповой коллективной работе.    Семинар   вела команда      ведущих (Светлана Якименко, Наталья Слободя-ник, Эвелина Шубинская), к которой и присоединился Ишая Гиссер. Изюминкой семинара стало соединение знаний раввина с профессиональными навыками групповой работ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 это было в стенах института большой новинкой. В программах института используются более традиционные — монологические — формы обучения. Активность слушателей проявляется обыкновенно только в вопросах да в кулуарном общении. Вообще говоря, в такой монологической форме есть большой резон: она позволяет предложить слушателям максимум информации за единицу времени. Учитывая невысок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Организуя    семинар, мы     ставили     себе цель — познакомить участниц с методами и формами  коллективного изучения Торы в ситуации   неоднородности уровня знаний. Мы предполагаем, что полученные  знания  и навыки будут использованы участницами в тех группах, которыми они руководят. Специфика этого семинара — присутствие в команде ведущих    удивительного мастера слова, человека с всеобъемлющей душой, профессионала своего дела, остроумного и обаятельного раввина Ишаи 1 иссера. ьлаго-даря мастерству этого человека каждая из нас получила возможность учить и одновременно учиться. Успех семинара сложился главным образом за счет сочетания преподавательского   мастерства   и   профессионализма Ишаи Гиссера и кешеровской технологии группового процесса. Нам удалось создать симбиоз насыщенной информации, подающейся различными методами и в разных формах, обеспечить полную включенность каждого в работу, возможность высказать свое мнение и быть услышанным,  возможность  услыш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множество различных, в том числе и не совпадающих с твоим, мнений, узнать, что ты не одинока, задуматься и обогатиться. Каждая из нас прошла на семинаре определенный внутренний путь, полученный здесь опыт, несомненно, отразится на нашей жизни, чувствах, отношениях. Все участницы получили необходимую информацию, методы и формы работы с нею, навыки работы с группой. Так что есть все основания надеяться, что эффективность работы на местах увеличится многократно, итклики участниц семинара и их неиссякаемое желание продолжать то, что мы начали делать вместе, дают возможность для оптимизм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На протяжении трех дней семинара чувствовалась такая энергия, будто всех нас поразила заряженная еврейством молния. Как много всего было: смех, удивление, открытия, слезы, радость и, конечно, желания поделиться этим с другими, открыть и для них мир и мудрость Тор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lang w:val="ru-RU"/>
        </w:rPr>
        <w:t xml:space="preserve">Директор программ «Проекта Кешер» </w:t>
      </w:r>
      <w:r>
        <w:rPr>
          <w:rFonts w:eastAsia="Times New Roman Cyr" w:cs="Times New Roman Cyr" w:ascii="Times New Roman Cyr" w:hAnsi="Times New Roman Cyr"/>
          <w:b/>
          <w:bCs/>
          <w:sz w:val="22"/>
          <w:szCs w:val="22"/>
          <w:lang w:val="ru-RU"/>
        </w:rPr>
        <w:t>Наталья СЛОБОДЯН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МЕСТЕ   С   «ПРОЕКТОМ   КЕШЕР»</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ОДИН ДЕНЬ В ЦИТАДЕЛИ ИУДАИЗМ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Открываю свой дневник, чтобы вспомнить семинарский ден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8-30. Я приехал! Вежливый интеллигентный охранник предлагает раздеться и пройти в зал занятий. Вдоль стен зала стенды с еврейской атрибутикой, хожу как зачарованный. Экспонаты не только красивы, они наполнены какой-то волшебной сил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 xml:space="preserve">9-00. </w:t>
      </w:r>
      <w:r>
        <w:rPr>
          <w:rFonts w:eastAsia="Times New Roman Cyr" w:cs="Times New Roman Cyr" w:ascii="Times New Roman Cyr" w:hAnsi="Times New Roman Cyr"/>
          <w:sz w:val="22"/>
          <w:szCs w:val="22"/>
          <w:lang w:val="ru-RU"/>
        </w:rPr>
        <w:t xml:space="preserve">Кошерный завтрак. В голове появляются праведные мысли. </w:t>
      </w:r>
      <w:r>
        <w:rPr>
          <w:rFonts w:eastAsia="Times New Roman Cyr" w:cs="Times New Roman Cyr" w:ascii="Times New Roman Cyr" w:hAnsi="Times New Roman Cyr"/>
          <w:b/>
          <w:bCs/>
          <w:sz w:val="22"/>
          <w:szCs w:val="22"/>
          <w:lang w:val="ru-RU"/>
        </w:rPr>
        <w:t xml:space="preserve">9-15. </w:t>
      </w:r>
      <w:r>
        <w:rPr>
          <w:rFonts w:eastAsia="Times New Roman Cyr" w:cs="Times New Roman Cyr" w:ascii="Times New Roman Cyr" w:hAnsi="Times New Roman Cyr"/>
          <w:sz w:val="22"/>
          <w:szCs w:val="22"/>
          <w:lang w:val="ru-RU"/>
        </w:rPr>
        <w:t xml:space="preserve">Сдаю билеты в секретариат. Доброжелательно и спокойно работает с участниками семинара Людмила Гусарова (сразу видно — евреи. В российских учреждениях любят поиздеваться над клиентами). </w:t>
      </w:r>
      <w:r>
        <w:rPr>
          <w:rFonts w:eastAsia="Times New Roman Cyr" w:cs="Times New Roman Cyr" w:ascii="Times New Roman Cyr" w:hAnsi="Times New Roman Cyr"/>
          <w:b/>
          <w:bCs/>
          <w:sz w:val="22"/>
          <w:szCs w:val="22"/>
          <w:lang w:val="ru-RU"/>
        </w:rPr>
        <w:t xml:space="preserve">9-30. </w:t>
      </w:r>
      <w:r>
        <w:rPr>
          <w:rFonts w:eastAsia="Times New Roman Cyr" w:cs="Times New Roman Cyr" w:ascii="Times New Roman Cyr" w:hAnsi="Times New Roman Cyr"/>
          <w:sz w:val="22"/>
          <w:szCs w:val="22"/>
          <w:lang w:val="ru-RU"/>
        </w:rPr>
        <w:t xml:space="preserve">Занятие первое. Знакомство. Задача ведущих «раскрепостить» людей, заставить их разговориться и работать вместе. И они с этой задачей справляются. </w:t>
      </w:r>
      <w:r>
        <w:rPr>
          <w:rFonts w:eastAsia="Times New Roman Cyr" w:cs="Times New Roman Cyr" w:ascii="Times New Roman Cyr" w:hAnsi="Times New Roman Cyr"/>
          <w:b/>
          <w:bCs/>
          <w:sz w:val="22"/>
          <w:szCs w:val="22"/>
          <w:lang w:val="ru-RU"/>
        </w:rPr>
        <w:t xml:space="preserve">11-30. </w:t>
      </w:r>
      <w:r>
        <w:rPr>
          <w:rFonts w:eastAsia="Times New Roman Cyr" w:cs="Times New Roman Cyr" w:ascii="Times New Roman Cyr" w:hAnsi="Times New Roman Cyr"/>
          <w:sz w:val="22"/>
          <w:szCs w:val="22"/>
          <w:lang w:val="ru-RU"/>
        </w:rPr>
        <w:t xml:space="preserve">Занятие второе. Сотворение человека. Ну, эта тема мне знакома, знаю этот кусочек текста Торы не хуже любого раввина. Рав Ишая Гиссер задает вопросы. Я совсем не знаю этот текст?! </w:t>
      </w:r>
      <w:r>
        <w:rPr>
          <w:rFonts w:eastAsia="Times New Roman Cyr" w:cs="Times New Roman Cyr" w:ascii="Times New Roman Cyr" w:hAnsi="Times New Roman Cyr"/>
          <w:i/>
          <w:iCs/>
          <w:sz w:val="22"/>
          <w:szCs w:val="22"/>
          <w:lang w:val="ru-RU"/>
        </w:rPr>
        <w:t xml:space="preserve">Если человек был совершенным, зачем нужно было его разделять на мужчину и женщину! </w:t>
      </w:r>
      <w:r>
        <w:rPr>
          <w:rFonts w:eastAsia="Times New Roman Cyr" w:cs="Times New Roman Cyr" w:ascii="Times New Roman Cyr" w:hAnsi="Times New Roman Cyr"/>
          <w:b/>
          <w:bCs/>
          <w:sz w:val="22"/>
          <w:szCs w:val="22"/>
          <w:lang w:val="ru-RU"/>
        </w:rPr>
        <w:t xml:space="preserve">13-00. </w:t>
      </w:r>
      <w:r>
        <w:rPr>
          <w:rFonts w:eastAsia="Times New Roman Cyr" w:cs="Times New Roman Cyr" w:ascii="Times New Roman Cyr" w:hAnsi="Times New Roman Cyr"/>
          <w:sz w:val="22"/>
          <w:szCs w:val="22"/>
          <w:lang w:val="ru-RU"/>
        </w:rPr>
        <w:t>Кошерный обед. Очень вкусно, но мешает есть рой вьющихся в голове вопросов. Соседи по столу активно обмениваются своими мнениями, никто никого не может убедить. Где ты, рав Ша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 xml:space="preserve">13-30. </w:t>
      </w:r>
      <w:r>
        <w:rPr>
          <w:rFonts w:eastAsia="Times New Roman Cyr" w:cs="Times New Roman Cyr" w:ascii="Times New Roman Cyr" w:hAnsi="Times New Roman Cyr"/>
          <w:sz w:val="22"/>
          <w:szCs w:val="22"/>
          <w:lang w:val="ru-RU"/>
        </w:rPr>
        <w:t>Восемь человек в шоке. Гостиница забронирована до четверга, билеты на поезд куплены на пятницу. Российский директор института Георгий Лернер решает проблему за три минут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 xml:space="preserve">14-00. </w:t>
      </w:r>
      <w:r>
        <w:rPr>
          <w:rFonts w:eastAsia="Times New Roman Cyr" w:cs="Times New Roman Cyr" w:ascii="Times New Roman Cyr" w:hAnsi="Times New Roman Cyr"/>
          <w:sz w:val="22"/>
          <w:szCs w:val="22"/>
          <w:lang w:val="ru-RU"/>
        </w:rPr>
        <w:t xml:space="preserve">Занятие третье. Грехопадение. Пришел на занятие с надеждой подремать. Через десять минут сон улетел. Поделились на малые группы, активно обмениваемся мнениями, но почему-то остаемся при своих: Что означают слова : </w:t>
      </w:r>
      <w:r>
        <w:rPr>
          <w:rFonts w:eastAsia="Times New Roman Cyr" w:cs="Times New Roman Cyr" w:ascii="Times New Roman Cyr" w:hAnsi="Times New Roman Cyr"/>
          <w:i/>
          <w:iCs/>
          <w:sz w:val="22"/>
          <w:szCs w:val="22"/>
          <w:lang w:val="ru-RU"/>
        </w:rPr>
        <w:t xml:space="preserve">«Знающими добро и зло»! </w:t>
      </w:r>
      <w:r>
        <w:rPr>
          <w:rFonts w:eastAsia="Times New Roman Cyr" w:cs="Times New Roman Cyr" w:ascii="Times New Roman Cyr" w:hAnsi="Times New Roman Cyr"/>
          <w:b/>
          <w:bCs/>
          <w:sz w:val="22"/>
          <w:szCs w:val="22"/>
          <w:lang w:val="ru-RU"/>
        </w:rPr>
        <w:t xml:space="preserve">16-00. </w:t>
      </w:r>
      <w:r>
        <w:rPr>
          <w:rFonts w:eastAsia="Times New Roman Cyr" w:cs="Times New Roman Cyr" w:ascii="Times New Roman Cyr" w:hAnsi="Times New Roman Cyr"/>
          <w:sz w:val="22"/>
          <w:szCs w:val="22"/>
          <w:lang w:val="ru-RU"/>
        </w:rPr>
        <w:t>Занятие четвертое. Что значи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 xml:space="preserve">Лариса ТАЙБИШЛАК </w:t>
      </w:r>
      <w:r>
        <w:rPr>
          <w:rFonts w:eastAsia="Times New Roman Cyr" w:cs="Times New Roman Cyr" w:ascii="Times New Roman Cyr" w:hAnsi="Times New Roman Cyr"/>
          <w:i/>
          <w:iCs/>
          <w:sz w:val="22"/>
          <w:szCs w:val="22"/>
          <w:lang w:val="ru-RU"/>
        </w:rPr>
        <w:t>(Черкасс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Тора открылась нам с таких сторон, о которых мы раньше даже не подозревали. Мы окунулись с головой в свою историю, культуру, традиции. Мы получили массу новой, интересной, исчерпывающей информации о работе с женскими группами. Методика работы просто бесценна. Мы приобрели пусть не большой, но зато свой собственный опыт работы в малых группах. Мне было очень приятно было работать с Ишаей Гиссером, Светланой Якименко, Натальей Слободяник и Эвелиной Шу-бинской. Я благодарна организаторам семинара за полученную литературу, которая очень поможет мне в последующей работ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быть евреем? Темпераментный обмен мнениями. Вариант первый: еврей — это тот, кто сам себя считает евреем. Комментарий: лягушка считала себя быком, раздувалась, раздувалась да и лопнула. Отвергли. Вариант второй — еврей это тот, кого все окружающие считают евреем. Комментарий: станок, покрытый коровьей шкурой, все быки считают коровой (при этом сильно возбуждаясь, что говорит об искренних чувствах). Но ведь станок не корова! Отвергли. Вариант окончательный: только по Галахе можно определить, кто является евреем. Осталось чувство неудовлетворенности: глухонемая еврейка, попав волею Всевышнего в Африку и родив там пять девочек-мулаток, через 100 лет — пять поколений — станет прародительницей еврейского колена. Если все ее потомки по женской линии будут рожать по пять девочек, то через пять поколений в Африке будет жить 3125 галахических евреек, и все их дети тоже будут галахическими евреями, хотя ни внешностью, ни обычаями они не будут отличаться от соплеменников-африканцев. Интересно, что сказал бы по этому поводу рав Ша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 xml:space="preserve">18-30. </w:t>
      </w:r>
      <w:r>
        <w:rPr>
          <w:rFonts w:eastAsia="Times New Roman Cyr" w:cs="Times New Roman Cyr" w:ascii="Times New Roman Cyr" w:hAnsi="Times New Roman Cyr"/>
          <w:sz w:val="22"/>
          <w:szCs w:val="22"/>
          <w:lang w:val="ru-RU"/>
        </w:rPr>
        <w:t>Кошерный ужин. Опять соседи по столу не дают сосредоточиться на еде. По всему залу идут ожесточенные споры: еврей — не еврей, настоящий — не настоящий, соблюдающий — не соблюдающий. Спорят так, будто это самая важная проблема в их жизни! Что с нами здесь происходи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 xml:space="preserve">19-00. </w:t>
      </w:r>
      <w:r>
        <w:rPr>
          <w:rFonts w:eastAsia="Times New Roman Cyr" w:cs="Times New Roman Cyr" w:ascii="Times New Roman Cyr" w:hAnsi="Times New Roman Cyr"/>
          <w:sz w:val="22"/>
          <w:szCs w:val="22"/>
          <w:lang w:val="ru-RU"/>
        </w:rPr>
        <w:t>Занятие пятое. Директор института Давид Палант поздравил с началом занятий. Кто-то попросил его спеть. Никакого чванства! Как родной брат, улыбнулся и запел. Чудный голос, непонятный иврит, но почему так щемит сердце? Может быть, просыпается моя еврейская душа? Давид ушел, мы сидим в кругу, беседу ведет рав Шая. На пороге возникает странная фигура: высокий, широкоплечий человек в пальто и в кипе. Неуверенно оглядев зал, он обходит наш круг и, наклонившись, что-го шепчет на ухо раввину. Гиссер встает и берет мужчину за руку: «У моего друга тяжело заболела жена. Он просит произнести молитву о ее здоровье. Молитва имеет большую силу, если к ней присоединяются много люд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Когда я завершу молитву, скажите, пожалуйста, «аме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Звучат древние еврейские слова, мое сердце наполнено любовью к незнакомой женщине. Мысленно я говорю с Всевышним: «Г-споди, я обращаюсь к тебе первый раз в моей жизни. Помоги этим людя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lang w:val="ru-RU"/>
        </w:rPr>
        <w:t xml:space="preserve">Финансовый директор «Проекта Кешер» </w:t>
      </w:r>
      <w:r>
        <w:rPr>
          <w:rFonts w:eastAsia="Times New Roman Cyr" w:cs="Times New Roman Cyr" w:ascii="Times New Roman Cyr" w:hAnsi="Times New Roman Cyr"/>
          <w:b/>
          <w:bCs/>
          <w:sz w:val="22"/>
          <w:szCs w:val="22"/>
          <w:lang w:val="ru-RU"/>
        </w:rPr>
        <w:t>Михаил ШНЕЙДЕРМА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ПРИЗНАНИЕ В ЛЮБВ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Я ехал на семинар с настороженным чувством. Я ожидал встретить накрашенных женщин, самоуверенных, всегда считающих правыми только себя, не умеющих не только уважать, но даже и слышать чужое мнение — словом, этаких женских лидеров-функционеров, как я их себе представля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К счастью, я оказался совершенно не пра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Более того, приехав учить, я многому научился сам и чувствую себя обязанным своим учительницам. Так уж сложилось, что я всегда был волком-одиночкой: при проведении семинаров и занятий мне приходилось рассчитывать только на свои силы. На сей раз все было иначе, и я получил массу удовольствия от происходящего, от общения с понимающими, милыми и чутко реагирующими людьми, составившими нашу команду. В результате совместной работы эффект от занятий увеличился качественно, скачкообразно — мне самому никогда бы не удалось сделать ничего подобного! Хотя, несомненно, в каком-то смысле мне теперь будет тяжелее работать: ведь у нас нет возможности посылать из Израиля целую группу, а если уж попробовал хорошего, трудно удовлетворяться меньшим. В сущности, это можно уподобить любви: она ведь всегда проходит, сменяется иными чувствами, но счастье уже в том, что она была и есть что вспомнить! Да — было хорошо, да — полезно и необыкновенно эффективно, но... Шок удовольствия совместной работы с вами перекрыл то, что в иных условиях сделало бы меня счастливым и самодовольным, а ведь результаты занятий были на самом деле просто ошеломительны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Участницы семинара были красивы и умны. И я хочу сказать им: «Я вас любл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lang w:val="ru-RU"/>
        </w:rPr>
        <w:t xml:space="preserve">Раввин </w:t>
      </w:r>
      <w:r>
        <w:rPr>
          <w:rFonts w:eastAsia="Times New Roman Cyr" w:cs="Times New Roman Cyr" w:ascii="Times New Roman Cyr" w:hAnsi="Times New Roman Cyr"/>
          <w:b/>
          <w:bCs/>
          <w:sz w:val="22"/>
          <w:szCs w:val="22"/>
          <w:lang w:val="ru-RU"/>
        </w:rPr>
        <w:t>Ишая ГИССЕР</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ЧТО НАЗЫВАТЬ ЧУД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lang w:val="ru-RU"/>
        </w:rPr>
        <w:t>Границы между чудесным и обыденным размыты -невидимые чудеса случаются каждоднев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i/>
          <w:iCs/>
          <w:sz w:val="22"/>
          <w:szCs w:val="22"/>
          <w:lang w:val="ru-RU"/>
        </w:rPr>
        <w:t>- Я хотел бы начать с анекдота. Поспорили два человека, существуют ли чудеса. Один говорит: «Если я прыгну с Эйфелевой башни и не разобьюсь - разве это не чудо?» - «Нет, это случайность». - «А если прыгну второй раз и опять не разобьюсь?» - «О, это всего лишь совпадение!» -«Хорошо, а если в третий? Уж тогда-то чуд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Кажется, я знаю, что он ответил. _7</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Должно быть, он сказал: «Нет, это привыч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Верно! А вы как думаете, это чудо или привыч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Смотря что называть чудом. Все ведь зависит от дефиниции. Я вам расскажу старый английский анекдот. Авторство приписывается Дизраэли*. Он задавал вопрос: «Чем отличается беда от катастрофы?» И сам же отвечал на него: «Если Гладстон** упадет с крыши парламента и не свернет себе шею - это беда, но не катастрофа. Если же он свернет себе шею - это катастрофа, но не бед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Могу вам рассказать структурно-идентичный анекдот, правда не английский, а советский. «Если корова упала в яму и переломала себе ноги - это беда, но не катастрофа. Если же самолет с политбюро развалился в воздухе - это катастрофа, но не беда». Но мы отвлеклись от чуд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Слово «чудо» имеет на иврите эквиваленты с несколько разным смыслом. Например, слово «пеле» - это какое-то крайне маловероятное или совсем уж невероятное событие. Что ж, удивительные события, противоречащие нашим привычным ожиданиям, время от времени случаются и откладываются в человеческой памяти. «Нес» означает чудо совсем иного рода - это знак Всевышнего человек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Вы не могли бы привести какой-нибудь пример.</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 xml:space="preserve">Пожалуйста. Поскольку речь у нас сегодня постоянно заходит о падениях, я этот ряд и продолжу. Вот, допустим, падаете неба метеорит. Падает он, падает и вдруг за два метра от земли зависает в воздухе. Это модель </w:t>
      </w:r>
      <w:r>
        <w:rPr>
          <w:rFonts w:eastAsia="Times New Roman Cyr" w:cs="Times New Roman Cyr" w:ascii="Times New Roman Cyr" w:hAnsi="Times New Roman Cyr"/>
          <w:i/>
          <w:iCs/>
          <w:sz w:val="22"/>
          <w:szCs w:val="22"/>
          <w:lang w:val="ru-RU"/>
        </w:rPr>
        <w:t xml:space="preserve">пеле. </w:t>
      </w:r>
      <w:r>
        <w:rPr>
          <w:rFonts w:eastAsia="Times New Roman Cyr" w:cs="Times New Roman Cyr" w:ascii="Times New Roman Cyr" w:hAnsi="Times New Roman Cyr"/>
          <w:sz w:val="22"/>
          <w:szCs w:val="22"/>
          <w:lang w:val="ru-RU"/>
        </w:rPr>
        <w:t xml:space="preserve">Сенсация немедленно попадает на первые страницы всех газеты, космический осколок, парящий в воздухе, демонстрируется по всем новостным программам ТУ - по некоторым даже предваряя глупости, которые говорят политики. Однако обратите внимание, это невероятное событие ничего в сущности не значит, оно никак не влияет ни на чью жизнь. Висит себе? Ну и пускай висит! Теперь оставим все то же самое, правда, с одним существенным добавлением: метеорит зависает над чьей-то головой. Это уже послание конкретному человеку, который, казалось, был обречен получить небесную оплеуху, но почему-то не получил, -это нес. Если Москва-река в районе Большого Каменного моста вдруг расступится и обнажится донная дорожка, ведущая из Замоскворечья к Кремлю, - это </w:t>
      </w:r>
      <w:r>
        <w:rPr>
          <w:rFonts w:eastAsia="Times New Roman Cyr" w:cs="Times New Roman Cyr" w:ascii="Times New Roman Cyr" w:hAnsi="Times New Roman Cyr"/>
          <w:i/>
          <w:iCs/>
          <w:sz w:val="22"/>
          <w:szCs w:val="22"/>
          <w:lang w:val="ru-RU"/>
        </w:rPr>
        <w:t>пел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i/>
          <w:iCs/>
          <w:sz w:val="22"/>
          <w:szCs w:val="22"/>
          <w:lang w:val="ru-RU"/>
        </w:rPr>
        <w:t>- Могу себе представить: на мосту и у парапета набережной толпятся зеваки, телевидение снимает с церетелиевского колосса, кружат вертолеты, милиция безуспешно пытается ликвидировать чудовищную пробку от Александровского сада до Полян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 xml:space="preserve">Что вы хотите - </w:t>
      </w:r>
      <w:r>
        <w:rPr>
          <w:rFonts w:eastAsia="Times New Roman Cyr" w:cs="Times New Roman Cyr" w:ascii="Times New Roman Cyr" w:hAnsi="Times New Roman Cyr"/>
          <w:i/>
          <w:iCs/>
          <w:sz w:val="22"/>
          <w:szCs w:val="22"/>
          <w:lang w:val="ru-RU"/>
        </w:rPr>
        <w:t xml:space="preserve">пеле </w:t>
      </w:r>
      <w:r>
        <w:rPr>
          <w:rFonts w:eastAsia="Times New Roman Cyr" w:cs="Times New Roman Cyr" w:ascii="Times New Roman Cyr" w:hAnsi="Times New Roman Cyr"/>
          <w:sz w:val="22"/>
          <w:szCs w:val="22"/>
          <w:lang w:val="ru-RU"/>
        </w:rPr>
        <w:t xml:space="preserve">всегда поражает воображение. Если же море расступается, чтобы дать возможность евреям выйти из Египта, - это </w:t>
      </w:r>
      <w:r>
        <w:rPr>
          <w:rFonts w:eastAsia="Times New Roman Cyr" w:cs="Times New Roman Cyr" w:ascii="Times New Roman Cyr" w:hAnsi="Times New Roman Cyr"/>
          <w:i/>
          <w:iCs/>
          <w:sz w:val="22"/>
          <w:szCs w:val="22"/>
          <w:lang w:val="ru-RU"/>
        </w:rPr>
        <w:t xml:space="preserve">нес. </w:t>
      </w:r>
      <w:r>
        <w:rPr>
          <w:rFonts w:eastAsia="Times New Roman Cyr" w:cs="Times New Roman Cyr" w:ascii="Times New Roman Cyr" w:hAnsi="Times New Roman Cyr"/>
          <w:sz w:val="22"/>
          <w:szCs w:val="22"/>
          <w:lang w:val="ru-RU"/>
        </w:rPr>
        <w:t>В первом Случае необычайное природное явление - не более того; во втором - знак евреям, знак египтянам, знак всему миру, читающему Библи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 xml:space="preserve">В вышедшей в СССР тридцать с лишним лет назад «Философской энциклопедии» есть статья «Чудо». Ее написал известный вам Сергей Аверинцев. Появление тогда этой статьи само по себе было чудом. Он тоже приводит пример с расступившимся морем. И рассматривает эту историю в рамках изложенной вами концепции: не то важно, что воды расступились </w:t>
      </w:r>
      <w:r>
        <w:rPr>
          <w:rFonts w:eastAsia="Times New Roman Cyr" w:cs="Times New Roman Cyr" w:ascii="Times New Roman Cyr" w:hAnsi="Times New Roman Cyr"/>
          <w:b/>
          <w:bCs/>
          <w:sz w:val="22"/>
          <w:szCs w:val="22"/>
          <w:lang w:val="ru-RU"/>
        </w:rPr>
        <w:t xml:space="preserve">(пеле), </w:t>
      </w:r>
      <w:r>
        <w:rPr>
          <w:rFonts w:eastAsia="Times New Roman Cyr" w:cs="Times New Roman Cyr" w:ascii="Times New Roman Cyr" w:hAnsi="Times New Roman Cyr"/>
          <w:b/>
          <w:bCs/>
          <w:i/>
          <w:iCs/>
          <w:sz w:val="22"/>
          <w:szCs w:val="22"/>
          <w:lang w:val="ru-RU"/>
        </w:rPr>
        <w:t xml:space="preserve">а то, что Всевышний сделал это ради евреев </w:t>
      </w:r>
      <w:r>
        <w:rPr>
          <w:rFonts w:eastAsia="Times New Roman Cyr" w:cs="Times New Roman Cyr" w:ascii="Times New Roman Cyr" w:hAnsi="Times New Roman Cyr"/>
          <w:b/>
          <w:bCs/>
          <w:sz w:val="22"/>
          <w:szCs w:val="22"/>
          <w:lang w:val="ru-RU"/>
        </w:rPr>
        <w:t>(не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Больше тридцати лет назад, вы говорите? Сергей Аверинцев - знающий человек. Он участвует в одном нашем проекте по изданию классических еврейских текст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 xml:space="preserve">С одной стороны, если следовать в русле ваших примеров, </w:t>
      </w:r>
      <w:r>
        <w:rPr>
          <w:rFonts w:eastAsia="Times New Roman Cyr" w:cs="Times New Roman Cyr" w:ascii="Times New Roman Cyr" w:hAnsi="Times New Roman Cyr"/>
          <w:b/>
          <w:bCs/>
          <w:sz w:val="22"/>
          <w:szCs w:val="22"/>
          <w:lang w:val="ru-RU"/>
        </w:rPr>
        <w:t xml:space="preserve">нес - </w:t>
      </w:r>
      <w:r>
        <w:rPr>
          <w:rFonts w:eastAsia="Times New Roman Cyr" w:cs="Times New Roman Cyr" w:ascii="Times New Roman Cyr" w:hAnsi="Times New Roman Cyr"/>
          <w:b/>
          <w:bCs/>
          <w:i/>
          <w:iCs/>
          <w:sz w:val="22"/>
          <w:szCs w:val="22"/>
          <w:lang w:val="ru-RU"/>
        </w:rPr>
        <w:t xml:space="preserve">это </w:t>
      </w:r>
      <w:r>
        <w:rPr>
          <w:rFonts w:eastAsia="Times New Roman Cyr" w:cs="Times New Roman Cyr" w:ascii="Times New Roman Cyr" w:hAnsi="Times New Roman Cyr"/>
          <w:b/>
          <w:bCs/>
          <w:sz w:val="22"/>
          <w:szCs w:val="22"/>
          <w:lang w:val="ru-RU"/>
        </w:rPr>
        <w:t xml:space="preserve">пеле </w:t>
      </w:r>
      <w:r>
        <w:rPr>
          <w:rFonts w:eastAsia="Times New Roman Cyr" w:cs="Times New Roman Cyr" w:ascii="Times New Roman Cyr" w:hAnsi="Times New Roman Cyr"/>
          <w:b/>
          <w:bCs/>
          <w:i/>
          <w:iCs/>
          <w:sz w:val="22"/>
          <w:szCs w:val="22"/>
          <w:lang w:val="ru-RU"/>
        </w:rPr>
        <w:t xml:space="preserve">плюс некоторое послание свыше. Или даже так: пеле как упаковка для нес. Но, с другой стороны, для того, кто мыслит в такой системе координат, послание свыше совершенно необязательно требует чего-то сверхъестественного - оно ведь может </w:t>
      </w:r>
      <w:r>
        <w:rPr>
          <w:rFonts w:eastAsia="Times New Roman Cyr" w:cs="Times New Roman Cyr" w:ascii="Times New Roman Cyr" w:hAnsi="Times New Roman Cyr"/>
          <w:b/>
          <w:bCs/>
          <w:sz w:val="22"/>
          <w:szCs w:val="22"/>
          <w:lang w:val="ru-RU"/>
        </w:rPr>
        <w:t xml:space="preserve">быть </w:t>
      </w:r>
      <w:r>
        <w:rPr>
          <w:rFonts w:eastAsia="Times New Roman Cyr" w:cs="Times New Roman Cyr" w:ascii="Times New Roman Cyr" w:hAnsi="Times New Roman Cyr"/>
          <w:b/>
          <w:bCs/>
          <w:i/>
          <w:iCs/>
          <w:sz w:val="22"/>
          <w:szCs w:val="22"/>
          <w:lang w:val="ru-RU"/>
        </w:rPr>
        <w:t>передано и менее эффектным способом. И вообще, при таком подходе: если отделить пеле от нес, граница между чудесным и обыденным становится размыта и неопределен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 xml:space="preserve">Вы правы, это действительно так: мир полон </w:t>
      </w:r>
      <w:r>
        <w:rPr>
          <w:rFonts w:eastAsia="Times New Roman Cyr" w:cs="Times New Roman Cyr" w:ascii="Times New Roman Cyr" w:hAnsi="Times New Roman Cyr"/>
          <w:i/>
          <w:iCs/>
          <w:sz w:val="22"/>
          <w:szCs w:val="22"/>
          <w:lang w:val="ru-RU"/>
        </w:rPr>
        <w:t xml:space="preserve">нес - </w:t>
      </w:r>
      <w:r>
        <w:rPr>
          <w:rFonts w:eastAsia="Times New Roman Cyr" w:cs="Times New Roman Cyr" w:ascii="Times New Roman Cyr" w:hAnsi="Times New Roman Cyr"/>
          <w:sz w:val="22"/>
          <w:szCs w:val="22"/>
          <w:lang w:val="ru-RU"/>
        </w:rPr>
        <w:t xml:space="preserve">надо только уметь эти чудеса видеть. Такое представление о чуде закреплено в нашей литургии. Трижды в день мы благодарим Всевышнего за «каждодневные чудеса» - за их постоянство и непрерывность. И здесь как раз используется слово </w:t>
      </w:r>
      <w:r>
        <w:rPr>
          <w:rFonts w:eastAsia="Times New Roman Cyr" w:cs="Times New Roman Cyr" w:ascii="Times New Roman Cyr" w:hAnsi="Times New Roman Cyr"/>
          <w:i/>
          <w:iCs/>
          <w:sz w:val="22"/>
          <w:szCs w:val="22"/>
          <w:lang w:val="ru-RU"/>
        </w:rPr>
        <w:t xml:space="preserve">нес. </w:t>
      </w:r>
      <w:r>
        <w:rPr>
          <w:rFonts w:eastAsia="Times New Roman Cyr" w:cs="Times New Roman Cyr" w:ascii="Times New Roman Cyr" w:hAnsi="Times New Roman Cyr"/>
          <w:sz w:val="22"/>
          <w:szCs w:val="22"/>
          <w:lang w:val="ru-RU"/>
        </w:rPr>
        <w:t>Эти чудеса могут не бросаться в глаза, они могут быть лишены необычности, эффекта и драматизма, присущих пеле, но от этого не становятся менее значим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Вы говорите: «Надо уметь их видеть». И что же, все трижды вдень благодарящие их действительно видя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 xml:space="preserve">Не все. Но те, у кого недостаточно острое зрение, все-таки знают, что такие чудеса есть и что они заслуживают благодарности. Вот, например, Книга Эстер. В истории о спасении еврейского народа от угрозы уничтожения, казалось бы, нет ничего чудесного. Всевышний не только не производит сверхъестественных вмешательств - Он вообще в этом тексте не упоминается (***), единственная такая книга во всей Библии. Все действия персонажей тщательно мотивированы, механизм действий подробно выписан. </w:t>
      </w:r>
      <w:r>
        <w:rPr>
          <w:rFonts w:eastAsia="Times New Roman Cyr" w:cs="Times New Roman Cyr" w:ascii="Times New Roman Cyr" w:hAnsi="Times New Roman Cyr"/>
          <w:i/>
          <w:iCs/>
          <w:sz w:val="22"/>
          <w:szCs w:val="22"/>
          <w:lang w:val="ru-RU"/>
        </w:rPr>
        <w:t xml:space="preserve">Пеле </w:t>
      </w:r>
      <w:r>
        <w:rPr>
          <w:rFonts w:eastAsia="Times New Roman Cyr" w:cs="Times New Roman Cyr" w:ascii="Times New Roman Cyr" w:hAnsi="Times New Roman Cyr"/>
          <w:sz w:val="22"/>
          <w:szCs w:val="22"/>
          <w:lang w:val="ru-RU"/>
        </w:rPr>
        <w:t xml:space="preserve">демонстративно отсутствует. Однако </w:t>
      </w:r>
      <w:r>
        <w:rPr>
          <w:rFonts w:eastAsia="Times New Roman Cyr" w:cs="Times New Roman Cyr" w:ascii="Times New Roman Cyr" w:hAnsi="Times New Roman Cyr"/>
          <w:i/>
          <w:iCs/>
          <w:sz w:val="22"/>
          <w:szCs w:val="22"/>
          <w:lang w:val="ru-RU"/>
        </w:rPr>
        <w:t xml:space="preserve">нес - </w:t>
      </w:r>
      <w:r>
        <w:rPr>
          <w:rFonts w:eastAsia="Times New Roman Cyr" w:cs="Times New Roman Cyr" w:ascii="Times New Roman Cyr" w:hAnsi="Times New Roman Cyr"/>
          <w:sz w:val="22"/>
          <w:szCs w:val="22"/>
          <w:lang w:val="ru-RU"/>
        </w:rPr>
        <w:t>нерв этой книги. Неупомянутый Всевышний невидимо стоит за происходящими событиями. Каждый отдельный элемент повествования объясним вполне естественными причинами, но единство и целостность сообщает всей картине именно нес.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i/>
          <w:iCs/>
          <w:sz w:val="22"/>
          <w:szCs w:val="22"/>
          <w:lang w:val="ru-RU"/>
        </w:rPr>
        <w:t>Бенджамин Дизраэли (1804 - 81) - неоднократный премьер-министр Великобритании, лидер Консервативной парт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i/>
          <w:iCs/>
          <w:sz w:val="22"/>
          <w:szCs w:val="22"/>
          <w:lang w:val="ru-RU"/>
        </w:rPr>
        <w:t>Уильям Юарт Гладстон (1809 - 98) - неоднократный премьер-министр Великобритании, лидер Либеральной парт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i/>
          <w:iCs/>
          <w:sz w:val="22"/>
          <w:szCs w:val="22"/>
          <w:lang w:val="ru-RU"/>
        </w:rPr>
        <w:t>Принятая в православном и католическом каноне версия Книги Эстер (Есфири) существенно больше еврейской, и Всевышний там упоминает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Уважаемый раввин Штейнзальц, существует теория, что народ формируется той страной, в которой живет. Именно страна определяет его склад, облик, национальную осо-бость. Евреи — народ пустыни... Или то, что они сейчас живут на берегу моря, изменило и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Пустыня — особенное, благоприятное место У проро ков есть такая идея, что обновление и очищение жизни возмож но только в пустыне  Пустыня и море в определенном смысле похожи люди их пересекают, но в них не живут Караван в пу стыне и экипаж корабля вполне аналогичны замкнутому горно му поселению  Однако пастухи уходили в горы и в пустыню в одиночку, они проводили там очень много времени Одиночество создавало особый тип человека, особое восприятие жизни Когда человек один в пустыне, у него масса времени на размыш ления  В пустыне же ничего не происходит И вот что еще важно  практически нет сумерек День — это день а ночь — это ночь  Безо всяких переходов  В пустыне это чувствуется особенно резко и отчетливо В пустыне — большой свет, в котором вещи видятся ясно  В этом наше отличие от России  В России сумерки не только природное явление, но и явление культуры, важная составляющая русского менталитета  нюансы и неуловимые переходы, добро причудливо переплетается со злом, порой все зыбко и неопределен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А река как-то присутствует в еврейской культур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Ну сами посудите, какие уж там реки" Только в такой ли шенной воды стране, как наша, Иордан может быть назван рекой А по существу ведь не река — речка В России таких, должно быть десятки тысяч и эти речки никому не известны, кроме местных жи телей Впрочем, у одного писателя начала века есть забавная исто рия связанная с Иорданом В его рассказе украинский евреи при езжает в Страну Израиля и видит Иордан и вот он потрясен какой Иордан ничтожны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Да уж не Днепр.</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То есть совсем не Днепр И этому человеку становится ужасно смешно, насколько его мечты далеки от действительности Он смеется, лезет купаться и тонет в водоворот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В чем суть иудаизма — для народа избранного и для народов неизбранны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Я скажу, хотя и не уверен, что вы захотите это публике вать Я воспользуюсь метафорой из военной терминологии  Есть такие метафорические понятия земное воинство, небесное воин ство и т д В принципе все наполняющее мир человечество явля ется войском Всевышнего И как в каждой армии, в этом Воинстве есть спецподразделение, что называется, коммандос В таких под разделениях служат только добровольцы, потому что никого нель зя обязать прийти на такой участок Вот попросту говоря мы иу деи, и есть спецподразделение Всевышнего Естественно мы луч ше других вооружены и в нашей службе больше опасностей, чем у других Но зарплату мы получаем ненамного выше, чем друг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Что другие, не будучи спецподразделением, могут взять у иудее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Я продолжу метафору из израильской армии. Опыт элитного спецподразделения, приобретенный в особом отряде и ставший нормой там, впоследствии был освоен всей армией. Иудаизм содержит очень четкие указания, обращенные только к евреям: что им делать и как. Но в иудаизме есть также колоссальный пласт указаний о том, каким должен стать человек, чтобы сделаться немножко больше себя. Это заповеди, которые были даны первому человеку. Это то, чем мы несомненно можем поделиться со всем миром. Более того, наша религиозная обязанность — передать неевреям тот набор ценностей, который мы считаем общечеловеческим. В Книге Маймонида сказано, что обязанность научить всех людей общечеловеческим принципам и нормам входит в функции царя Машияха. Это вовсе не значит, что всех надо делать иудеями. Но Рамбам хочет, чтобы все были хорошими людьми. Мы не хотим переложить свою функцию на плечи других народов, но мы помним, что помимо своего религиозно-национального долга мы имеем особую ответственность в этом мир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сем народам есть что сказать человечеству, в том числе и русскому. Часть моего служения — попытаться передать опыт. Книги, которые я пишу, имеют смысл отнюдь не тайный, это не то, что мы держим только «для своих». Как, например, русский человек читает Танах? В конце концов Танах, то есть Священное Писание, говорит только о евреях. И Евангелия — тоже только о евреях. Один еврей обращается там к другому, к третьему, идет разговор между евреями; действуют хорошие евреи и плохие евреи... И вот Иван Иванович Сергеев, родившийся в Тамбове и не имеющий ничего еврейского в своем происхождении, читает Священное Писание. Он подсознательно опускает все то, что обращено непосредственно к евреям, и переводит на себя все то, что та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является общечеловеческим достоянием. Девятьсот лет русский народ, так или иначе, читает Танах. Он читает книги, которые были предназначены для нас, евреев. Это внутренняя еврейская литература. Но эти книги написаны таким образом, что каждый, вне зависимости от своего происхождения, может найти там то, что будет важно для него. Я не хочу проводить параллели, но я пытаюсь следовать той же модели: я пишу для вас, русских, книги, которые обращены к евреям, но любой человек, вне зависимости от происхождения, сможет там найти то, что будет важно для нег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i/>
          <w:iCs/>
          <w:sz w:val="22"/>
          <w:szCs w:val="22"/>
          <w:lang w:val="ru-RU"/>
        </w:rPr>
        <w:t>Согласитесь ли Вы с тем, что и евреи, читая тексты других народов, найдут там что-нибудь для себ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Человек, получая любую информацию, обогащает себя как личность, но вопрос заключается в том, чтобы брать то, что тебе надо, и не брать того, что тебе не над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i/>
          <w:iCs/>
          <w:sz w:val="22"/>
          <w:szCs w:val="22"/>
          <w:lang w:val="ru-RU"/>
        </w:rPr>
        <w:t>Раввин Штейнзальц, позвольте в завершение задать Вам один очень русский вопрос. Как известно, понятие «интеллигенция» в России всегда вызывало жаркие споры. Как Вы, представитель древней интеллектуальной корпорации, могли бы определить роль интеллигенции в современном мир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Прибегну к метафоре. Интеллигента в первую очередь отличает умение различать полутона, в то время как обыватель, независимо от его морального облика или интеллектуального уровня, живет в двуцветном, черно-белом мире. Характерный для интеллигента взгляд на вещи не столько лучше, сколько правильней, он позволяет найти верное решение не допускающих однозначного подхода проблем бытия. Разумеется, этот взгляд не гарантирует от ошибок и заблуждений, но, поскольку интеллигенция является главной движущей силой общества, исторически сложилось так, что именно она стояла у истоков большинства течений и идейных систем, формирующих процесс поступательного развития человечеств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К сожалению, сегодня людей этого типа постепенно вытесняет другой: речь идет о так называемом «гнил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нтеллигенте. Он выявляется легко: это человек, не способный видеть в окружающем нас мире ничего, кроме... полутонов. «Гнилой» интеллигент, улавливающий лишь градационную и количественную разницу между вещами и явлениями, похож на корабль, у штурмана которого разбился компас: утратив ориентиры, его судно сбилось с курса и стало игрушкой стихий. Бесплодная и дезориентированная, «гнилая» интеллигенция тем не менее представляет реальную опасность для общества: утратив нравственные критерии, она всегда готова подчиниться силе и, обладая мощной интеллектуальной базой, оправдать е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Какой недуг поразил интеллигенцию? Ответ прост: отказ от постоянных, устоявшихся ценностей. В этом случае единственное эффективное лекарство — определение созидательной</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цели, что позволило бы сконцентрировать все силы души в конкретном направлении, придать смысл бытию. В душе каждого человека, даже если он изрядно поизносил ее в ходе бесцельных поисков, сокрыт источник, прильнув к которому в пору духовной жажды можно обрести подлинно религиозные, первичные ценности. Я имею в виду те из них, отношение к которым даже у современного интеллигента формулируется примерно так: «Я завидую вашей вере». Человек, который говорит, не лукавя при этом, что завидует тем, у кого есть вера, уже, по сути, является верующим, поскольку, сам того не понимая, прошел большую часть тернистого пути к истине. Последнее препятствие, с которым ему осталось справиться, — страх перед косными обычаями и религиозной обрядностью, которая в силу его невежества представляется ему бессмысленной символикой. Однако, сделав этот шаг и признав, что он религиозен, интеллигент должен, напрягая все свои интеллектуальные возможности, выстроить свое мировоззрение как гармоничную и разумную систему. И тогда перед ним возникнут новые горизонты — он получит доступ на тот уровень духовного бытия, который откроется только ему одному. Потенциал, обретенный в период смятения и поиска, будет использован до конца...</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5:39:00Z</dcterms:created>
  <dc:creator>Unknown</dc:creator>
  <dc:description/>
  <dc:language>en-US</dc:language>
  <cp:lastModifiedBy>Unknown</cp:lastModifiedBy>
  <dcterms:modified xsi:type="dcterms:W3CDTF">2002-06-30T15:39:00Z</dcterms:modified>
  <cp:revision>2</cp:revision>
  <dc:subject/>
  <dc:title>?????? ????? ??????????? — «??????» ????? ???????????</dc:title>
</cp:coreProperties>
</file>