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77"/>
          <w:szCs w:val="77"/>
          <w:lang w:val="ru-RU"/>
        </w:rPr>
        <w:t>Иудаизм в Сибири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втор этой статьи, ангарчанка Елена Шогам, активная участница проекта «Байт ле-мидраш». Статья написана в Израиле для омской газеты «Шалом», распространяемой в Сибири и на Дальнем Востоке. Мы с удовольствием делаем ее достоянием еще более широкого круга читателей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Кто </w:t>
      </w:r>
      <w:r>
        <w:rPr>
          <w:rFonts w:eastAsia="Times New Roman Cyr" w:cs="Times New Roman Cyr" w:ascii="Times New Roman Cyr" w:hAnsi="Times New Roman Cyr"/>
          <w:lang w:val="ru-RU"/>
        </w:rPr>
        <w:t>из великих сионистов утверждал, что Израиль будет настоящим государством только тогда, когда обзаведется собственными ворами и проститутками? Поинтересуйтесь, вспомните... А была ли в том высказывании речь о махровых бюрократах? А об обманщиках, проходимцах, перебежчиках из лагеря в лагерь? А о тех, кто не имеет отношения к еврейству? ... Что для нас Израиль? Земля Обетованная, долгожданная манна небесная? Бесплатная парная или вожделенный рай земной? Встреча с Иерусалимом — городом мира или войны? Трудно представить какое-нибудь другое место в мире, где противоречия были бы столь кричащими. Но связь с этим местом у каждого человека так крепка! Поэтому я болезненно остро воспринимаю любую одностороннюю информацию, недоказательные суждения людей, для которых на первом месте стоит слово «дай». «Дай» возможность передислокации в Канаду, «дай» хорошо оплачиваемую работу, «дай» все блага, доставшиеся предыдущим поколениям кровью... Поэтому говорю: остановитесь, прежде чем сделать первый шаг в другую страну. Узнайте все о себе, о своих корнях, о своих предках, о евреях и еврействе — не только с целью получения визы консула. ... Огромное дело в этом плане делает Институт изучения иудаизма (ИИИ) под руководством р. Адина Штейнзальца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Еврейское образование — вот цель работы учителей из ИИИ, которые ни на одном из занятий не ставили вопроса: остаемся мы или уезжаем. Не это важно. На занятиях мы пытались проникнуть в смысл сложнейших коллизий еврейской истории, уловить тончайшие намеки на день сегодняшний в тех «начальных» днях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Для доктора Ионы Шнайдера самое главное — бережное, любовное отношение к каждому слову текста, осторожное прикосновение к Книге, в которой — все. С текстами Торы очень сложно работать. Не только потому, что это внове для многих. Я уже не говорю о Каббале, прикосновение к которой не рекомендовано несведущим. Речь о тех текстах, которые в прошлые времена были в памяти и душе каждого еврея. А теперь их нужно прочесть, постичь, уметь объяснить, принять и передать другим. Увидеть текст с разных сторон: извне и изнутри, через глубокие философские размышления и через сопоставление разных точек зрения, разных переводов и разных изданий. Важно, что мы получили от Ионы Шнайдера основы методики преподавания, посмотрели на этот процесс с его точки зрения: если мне все ясно, то мне не интересно преподавать. Раввин Ишайя Гиссер — весь буря и натиск. Бескомпромиссный, острый в суждениях; его глаза говорят о многом: это и извечная печаль, и беспощадная ирония, и невероятная принципиальность, и в то же время ранимость. Шая Гиссер способен разбудить в душе слушателя упрятанное, «задвинутое», охраняемое от чужого глаза. Его лекции — это блестящий образец ораторского искусства, в котором сочетаются глубочайшие знания и великолепный экспромт. «Фараон как трагическая фигура истории», «Девятое ава», «Рахель и Лея», «Гиюр» — вот названия только нескольких лекций, которые вызывали особый отклик аудитории. Формирование «комплекса национальной принадлежности», интеллектуальная смелость — это главное, что дали семинары нам, слушателям из Сибири. Нет, и это не все. Были и настоящие споры, и поиски путей дальнейшего взаимодействия, и попытки определить ближайшие цели и особенности работы в группах «Байт ле-мидраш»..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Все было так хорошо, может быть, и потому, что нас, таких разных, объединял Давид Розенсон, руководитель проекта «Байт ле-мидраш», «солнечный человек», как совершенно точно называют его и в Москве, и в Сибири, и на Дальнем Востоке, и, я думаю, на Ближнем. Сейчас Розенсон занимается другой работой, но мы его с благодарностью помним. Наши учителя увидели в нас то ценное, без чего работа в проекте не состоялась бы. Они раньше нас замечают проблемы, не отворачиваются от наших предложений, находят в уроках начинающих преподавателей ценное и готовы поддержать, посылая литературу, методические разработки и рекомендации, ценнейшие источники, книги еврейских мыслителей. Наши учителя из Института р. А.Штейн-зальца хотят только одного: чтобы мы почувствовали себя евреями, чтобы мы стали евреями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Елена Шога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4:52:00Z</dcterms:created>
  <dc:creator>Unknown</dc:creator>
  <dc:description/>
  <dc:language>en-US</dc:language>
  <cp:lastModifiedBy>Unknown</cp:lastModifiedBy>
  <dcterms:modified xsi:type="dcterms:W3CDTF">2002-05-20T12:21:00Z</dcterms:modified>
  <cp:revision>2</cp:revision>
  <dc:subject/>
  <dc:title>?? ???????????</dc:title>
</cp:coreProperties>
</file>