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«БАЙТ ЛЕ-МИДРАШ»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что это?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Идея проекта «Байт ле-Мидраш» («Дом учения»), разработанного и проводимо</w:t>
        <w:softHyphen/>
        <w:t>го Институтом изучения иудаизма в СНГ, — создание сети самодеятельных групп («домов») по изучению Торы. Главный эксклюзив проекта — взаимное самообучение в неформальной группе. Люди собираются вместе, читают Тору, обсуждают прочитанное, дополняя друг друга и обмениваясь своими идеями и от</w:t>
        <w:softHyphen/>
        <w:t>крытиями, а зачастую и споря друг с другом. Лидер группы совершенно не</w:t>
        <w:softHyphen/>
        <w:t>обязательно «профессиональный ев</w:t>
        <w:softHyphen/>
        <w:t>рей». Это человек, интересующийся иу</w:t>
        <w:softHyphen/>
        <w:t>даизмом, который за счет собственного интереса и желания поделиться своими знаниями берет на себя функции органи</w:t>
        <w:softHyphen/>
        <w:t>зации и ведения занятий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Институт изучения иудаизма в СНГ проводит регулярные региональные се</w:t>
        <w:softHyphen/>
        <w:t>минары для лидеров групп и кандидатов в лидеры — один из таких семинаров прошел недавно в Менделеево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После семинаров участники возвраща</w:t>
        <w:softHyphen/>
        <w:t>ются домой и проводят еженедельные занятия в своих группах. На региональ</w:t>
        <w:softHyphen/>
        <w:t>ных семинарах лидер узнает то, что не</w:t>
        <w:softHyphen/>
        <w:t>доступно остальным; возвращаясь до</w:t>
        <w:softHyphen/>
        <w:t>мой, он рассказывает членам своей группы то, что услышал. И все это об</w:t>
        <w:softHyphen/>
        <w:t>суждают. Кроме того, он привозит с се</w:t>
        <w:softHyphen/>
        <w:t>минара методические пособия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Один из парадоксов «Байт ле-Мидраш» состоит в том, что группы еврейского самообразования во множестве сущест</w:t>
        <w:softHyphen/>
        <w:t>вуют в самых неожиданных местах на огромном пространстве от Тихого океа</w:t>
        <w:softHyphen/>
        <w:t>на до Балтики, а вот в Москве их нет! Вы можете это как-то объяснить? Ин</w:t>
        <w:softHyphen/>
        <w:t>ститут изучения иудаизма считает делом чести включение в проект евреев Моск</w:t>
        <w:softHyphen/>
        <w:t>вы, имеющих заслуженную репутацию интеллигентных, образованных, с мно</w:t>
        <w:softHyphen/>
        <w:t>гообразными культурными интересами. Есть много людей, которые хотели бы учиться, но только не знают как. Вы не один из них? «Байт ле-Мидраш» пригла</w:t>
        <w:softHyphen/>
        <w:t>шает читателей «Мекор Хаим»: присое</w:t>
        <w:softHyphen/>
        <w:t>диняйтесь!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Ждем вас: двери «Байт ле-Мидраш», как и двери Института изучения иудаизма в СНГ на Гончарной набережной в Москве, всегда открыты.</w:t>
      </w:r>
    </w:p>
    <w:p>
      <w:pPr>
        <w:pStyle w:val="Normal"/>
        <w:rPr>
          <w:lang w:val="ru-RU"/>
        </w:rPr>
      </w:pPr>
      <w:r>
        <w:rPr>
          <w:lang w:val="ru-RU"/>
        </w:rPr>
        <w:t>Давид Аншин</w:t>
      </w:r>
    </w:p>
    <w:sectPr>
      <w:type w:val="nextPage"/>
      <w:pgSz w:orient="landscape" w:w="16838" w:h="11906"/>
      <w:pgMar w:left="4111" w:right="3515" w:gutter="0" w:header="0" w:top="170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000000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5:14:00Z</dcterms:created>
  <dc:creator>Unknown</dc:creator>
  <dc:description/>
  <dc:language>en-US</dc:language>
  <cp:lastModifiedBy>Unknown</cp:lastModifiedBy>
  <dcterms:modified xsi:type="dcterms:W3CDTF">2002-09-09T15:14:00Z</dcterms:modified>
  <cp:revision>1</cp:revision>
  <dc:subject/>
  <dc:title>«БАЙТ ЛЕ-МИДРАШ»</dc:title>
</cp:coreProperties>
</file>