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РАЗГОВОРЫ   С    РАВВИНОМ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Адин Штейнзальц отвечает на вопросы Михаила Горелика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Поговорим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О СТРАННОСТЯХ ЛЮБВИ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Гиви, ты любишь помидоры?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Есть люблю, а так — нет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Я вам сейчас расскажу одну старую историю про любовь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Однажды рыбак поймал огромную щуку. «Ого! — воскликнул он. — Пан любит 1 щук!» — и тотчас отправился к пану. Услышав слова рыбака, несчастная щука воспряла духом: пан ее любит! Рыбак пришел на кухню, где все только и говорили, как пан любит щук. Рыба к тому времени едва дышала — вся надежда была на пана: ведь он ее любит. Наконец пришел пан и стал давать указания, как это чудо готовить. Он был не только большой гурман, но и большой кулинар. Тут щука поняла, каким способом ее будут любить, и продолжала размышлять о превратностях любви уже в кастрюле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Это звучит, как хороший тост. Остается только завершить его сильной кодой: «Так выпьемте за любовь!» Я в качестве алаверды расскажу вам грузинский анекдот, типологически похожий на байку про щуку. «Гиви, ты любишь помидоры?» — «Есть люблю, а так — нет». Впрочем, у этих двух историй есть одно существенное отличие — в главном герое. В вашей истории это объект любви, а в грузинской — субъект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Есть и еще одно различие. Бедная щука — жертва не только рыбацкой и кулинарной страсти, но и филологической ошибки: она слишком однозначно понимала слово «любовь»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Что вы хотите от рыбы — люди путаются!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у ваш-то Гиви все-таки отдавал себе отчет, что любить еду и любить «так» — совершенно разные вещи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Хотя не совсем понятно, какой смысл вкладывал филологически тонкий Гиви в емкое словцо «так»; может быть, не исключительно эротический. Во всяком случае, он понимал, что есть такой вид любви, когда то, что любишь, не съедается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апример, горы. В отличие от щуки и помидоров их уж никак не съешь. Восхищаясь горами, невозможно стремиться к обладанию. Это просто не может прийти в голову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Эстетическое чувство по самой своей природе лишено заинтересованности. В полной мере восхититься красотой женщины можно лишь в том случае, если восхищение беспримесно, если вы не хотите ее съесть. В примере с горами у вас просто нет выбора: стремлению к обладанию поставлен физический предел — горы нельзя положить в рюкзак и принести домой. А вот, скажем, цветок можно. Поставить в вазу и любоваться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се зависит от характера любви. Если любишь, зачем укорачивать жизнь любимого? Впрочем, люди сплошь и рядом именно так и делают: их любовь неразрывно связана с обладанием. А цветок не может защитить себя от такой любви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 «Лекциях по дзен-буддизму» Судзуки сравнивает стихотворения Теннисона и Басе, посвященные цветку'. Теннисон срывает цветок и, глядя на него, размышляет о том, что, пойми он суть одного этого маленького цветка, он понял бы суть человека и Б-га. Стихотворение Басе я процитирую, это совсем нетрудно: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Внимательно вглядись!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Цветы пастушьей сумки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Увидишь под плетнем! Судзуки поясняет, что восклицательные знаки в переводе этого хокку — эквиваленты непереводимых языковых средств, призванных передать восхищение. Отношение к цветку носит у двух поэтов не личный, а культурный, циви-лизационный характер: западная культура ориентирована на обладание, японская — на созерцание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 контексте нашего разговора сопоставление Судзуки было бы более впечатляющим, если бы оба поэта испытывали к цветку чувство любви. Между тем это совсем не так. Если Басе цветок действительно любит и призывает читателей разделить свою любовь и восхищение, то для Теннисона цветок лишь средство для интеллектуальных упражнений. Но ведь Теннисон ясно декларирует свою позицию и никому не морочит голову разговорами о любви: ни цветку, ни нам, ни (что еще важнее) самому себе. Когда один человек признается в любви другому, ситуация оказывается куда более сложной. «Я тебя люблю» — что это значит? Что он (или она) имеет в виду? И отдает ли себе отчет, что стоит за этим обязывающим признанием? Любит ли один человек другого как личность или же он для него лишь средство получения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сексуального удовольствия? Вариант любви к рыбе и к помидорам. Но я хотел бы вернуться к горам: чувство, которое человек испытывает при виде гор, — это модель идеальной любви: чем сильнее любит человек, тем больше он концентрируется на объекте своей любви и меньше на самом себе, в пределе он совсем забывает о себе, ему ничего не надо от любимого — лишь бы тот просто был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Что же, в таком случае и взаимность необязательна?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А разве горы отвечают нам взаимностью? Разве вы ждете от них ответного чувства? Басе даже в голову не могло прийти, что цветок должен его любить. Совершенная любовь концентрируется на любимом полностью. Без оглядки на себя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Испытывать такое чувство к цветку или к горам проще и естественнее, чем к человеку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Я же говорю о совершенной любви, а совершенство всегда редкость. Но к нему можно стремиться, а можно недоумевать, для чего такая любовь вообще нужна. Конечно, ни для чего! Ухи из нее не сваришь. Некоторые люди и к Б-гу относятся, как пан к щуке: они просто не умеют по-другому. Б-г для них не Любимый, а внутренняя подпорка или деловой партнер, с которым отношения строятся по принципу: «ты — мне, я — тебе». Совершенная любовь — любовь Иова. Его страдания велики и непрерывно возрастают, а душа, несмотря ни на что, стремится к Б-гу. Присутствие Б-га (о чем многие не подозревают) само по себе наполняет счастьем, независимо от уровня здоровья, богатства и даже понимания, что с тобой происходит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Если Его присутствие постоянно и оно так действует, причем «само по себе», то счастливы должны быть все: включая и тех многих, которые об этом не подозревают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Его присутствию надо открыться, все дело в ориентации души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Когда Иов потерял богатство и здоровье, когда погибли его дети, изменилось и его отношение к Б-гу: ему уже недостаточно было просто любить Б-га, как любят горы или цветок, — он жаждал иной любви, он жаждал Его ответа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Что ж, когда любовь Иова стала такой, Б-г ответил ему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«Новое время»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'Сей компаративистский пассаж позаимствовал у Дайсэцу Судзуки Эрих Фромм («Быть или иметь»), у Эриха Фромма Татьяна Касаткина («Русский читатель над японским романом». Новый мир №4, 2001), а у Касаткиной (с благодарностью) участник этого разгово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4111" w:right="3515" w:gutter="0" w:header="0" w:top="170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000000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3:17:00Z</dcterms:created>
  <dc:creator>Unknown</dc:creator>
  <dc:description/>
  <dc:language>en-US</dc:language>
  <cp:lastModifiedBy>Unknown</cp:lastModifiedBy>
  <dcterms:modified xsi:type="dcterms:W3CDTF">2002-07-22T13:17:00Z</dcterms:modified>
  <cp:revision>1</cp:revision>
  <dc:subject/>
  <dc:title>РАЗГОВОРЫ   С    РАВВИНОМ</dc:title>
</cp:coreProperties>
</file>