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u w:val="single"/>
          <w:lang w:val="ru-RU"/>
        </w:rPr>
        <w:t>НЕТ ДРАЙВА..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Раввин Адин ШТЕЙНЗАЛЬЦ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Израильтяне всегда спешат, они невежливы. Они такие всегда. Это признаки израильской жизни. Но это вовсе не значит, что израильтяне плохие люди. С какой-то точки зрения предпочтительнее попасть в неприятность в Израиле, чем в какой-то другой стране: в Израиле тебе помогут. Но, с другой стороны, больше шансов попасть в неприятность именно в Израиле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Больницы в Израиле переполнены. О себе не скажу — мне всегда оказывалось особое внимание. Но, как правило, люди в израильской больнице чувствуют себя не очень-то уютно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Часть всей этой нервозности, возможно, заложена в нашей — еврейской — природе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Есть и еще одно еврейское свойство: израильтяне неважные слуги. Возьмите, к примеру, Швейцарию или любую другую европейскую страну. Тамошний официант — он таки официант. Кондуктор — действительно кондуктор. А в Израиле кондуктор непременно хочет быть генеральным директором, официант — хозяином ресторана... И от этой всеобщей неудовлетворенности собственным положением тоже происходит некоторая напряженность, нервозность, которая не имеет никакого отношения к сегодняшней ситуации в Израиле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Еще один момент: израильтяне — все еще не единая нация, они не понимают реакций друг друга. То, что естественно для одного, то дико, а в каких-то случаях оскорбительно для другого. Что вовсе не всегда приводит к этническим или расовым столкновениям, хотя иногда приводит. Так или иначе, но напряжение накапливается. Люди живут вместе, а мыслят по-разному. И нет сильного ядра, удерживающего всех вместе — нет чего-то достаточного для их объединения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И плюс к этому террор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Назовите это цинизмом или неуместным хладнокровием, но не так уж много людей было убито в ходе нынешней интифады. Существенно больше народу погибло в дорожно-транспортных происшествиях. Однако террор порождает чувство тотальной незащищенности. Теракт может настичь всякого, где угодно, в любое время. И нет способа защититься от него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Сравните палестинский террор с деятельностью других террористических организаций. Обычно у террористов есть ограничения. Мафиози, как правило, не убивают женщин и детей. Не станет убивать женщин, стариков и детей большинство религиозных террористов. Деятельность националистов в некоторых странах направлена исключительно против солдат и не затрагивает мирных жителей. Экстремисты в Европе нацелены на какие-то конкретные объекты или охотятся за определенными политическими деятелями. Они чаще всего не похищают случайных людей, их цель — личности, выбранные по тем или иным соображениям. Арабский террор не исключает никого. Он не предполагает дискриминации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Некоторых погибших к терактах я знал лично. Один из них был замечательный человек, прекрасный врач, равно внимательный к арабским и еврейским пациентам. Его с женой убили на дороге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Палестинский террор не делает различий, и именно это порождает страх. Ты понимаешь, что ничто не способно защитить тебя. Молодой или старый, женщина или мужчина — любой может стать мишенью. И в людях поселяется чувство неуверенности и безысходности. Небезопасно в кафе и в автобусе, в собственной машине и на дешевом рынке, в дорогом супермаркете и даже в бронированном джипе. Страшно везде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И люди боятся. Правда, в разных местах все же боятся по-разному. Есть города, которые многие годы страдали от терактов. И как это ни парадоксально, в этих местах страх меньше. И все-таки Иерусалим — рекордсмен по числу убитых, иерусалимцы боятся намного меньше, чем тельавивцы. В Иерусалиме продолжается жизнь: обедают в ресторанах, сидят в пабах, хотя, возможно, и реже, чем раньше: ты видишь людей на улицах, пусть и меньше, чем в былые времена. Люди посещают и те места, где неоднократно звучали взрывы, лилась кровь. Значит, не так уж народ напуган. А вот жители Тель-Авива боятся приезжать в Иерусалим. Это факт. Хотя теракты случались и в Тель-Авиве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Иерусалимцы не герои. Просто жизнь выработала у них иммунитет к страху. Конечно, все люди разные. Кто-то боится больше, кто-то — меньше, а кто-то пребывает в состоянии перманентной истерики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Было бы естественным, если бы в этой ситуации люди бежали из страны. Но по моему ощущению, сейчас эмиграция из Израиля ниже, чем была в лучшие времена. Люди чувствуют, что сегодня отъезд из страны — недостойный поступок. Они боятся, они недовольны жизнью, но не уезжают. Конечно, время от времени слышишь о каком-то певце или программисте, уехавшем из Израиля, но таких, уверяю вас, очень немного. Более того, в Израиль приезжают новые иммигранты. И не меньше, чем в более благополучные времена. Приезжают из Америки, из Франции..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 xml:space="preserve">И нет дезертирства из армии. Более того, несмотря на нынешний пессимизм, число юношей, которые хотят служить в боевых частях больше, чем когда-либо. 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Они знают, что в этих частях не маршируют на парадах, а гибнут. Но идут служить именно туда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Как это ни покажется странным, раздражение, нервозность проистекают преимущественно не от страха, а от тяжелого экономического положения, сложившегося в стране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За два годы интифады было убито немногим более 600 человек. Это очень большие потери. И тем не менее это десятая доля процента населения. А от спада в экономике страдают десятки, сотни тысяч. Изменилось отношение внешнего мира к нашей стране. Иностранцы не вкладывают денег в израильскую экономику и не едут к нам отдыхать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Есть места, на которых это отражается мгновенно. Например, на Иерусалиме, очень ощутимая часть дохода которого именно туризм. Сегодня гостиницы Иерусалима практически пусты, а немногие их постояльцы — израильтяне. В эти дни интурист в Иерусалиме — экзотика. Потери несут гостиницы, рестораны, официанты, экскурсоводы — вся туристическая индустрия и соответственно городская экономика. Плюс к тому — отсутствие инвестиций, в результате чего многие большие предприятия сокращаются, людей увольняют. Не разнорабочих, а ценнейших профессионалов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Специфические израильские проблемы совпали с общим мировым падением индустрии высоких технологий. Но ведь в Израиле именно эта индустрия была локомотивом всей экономики. Израиль занимал второе место в мире в области хайтека. Может быть, и сейчас занимает. Но значимость этой очень важной составляющей экономики надает. То и дело слышишь: сегодня одно предприятие сократило тысячу сотрудников, завтра второе — пять тысяч, послезавтра третье — триста..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Страдают не только квалифицированные работники. В Израиле по сравнению с соседними арабскими странами довольно высокие зарплаты. А потому небольшие фирмы, использующие неквалифицированный труд, предпочитают перемещать свои предприятия в Иорданию или в Египет, где зарплаты существенно ниже. От чего страдают израильтяне, работающие руками. И вот парадокс: в</w:t>
      </w:r>
      <w:r>
        <w:rPr>
          <w:rFonts w:eastAsia="Times New Roman Cyr" w:cs="Times New Roman Cyr"/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rFonts w:eastAsia="Times New Roman Cyr" w:cs="Times New Roman Cyr"/>
          <w:color w:val="000000"/>
          <w:sz w:val="22"/>
          <w:szCs w:val="22"/>
          <w:lang w:val="ru-RU"/>
        </w:rPr>
        <w:t xml:space="preserve">Израиле 300 000 безработных и примерно </w:t>
      </w:r>
      <w:r>
        <w:rPr>
          <w:rFonts w:eastAsia="Times New Roman Cyr" w:cs="Times New Roman Cyr"/>
          <w:i/>
          <w:iCs/>
          <w:color w:val="000000"/>
          <w:sz w:val="22"/>
          <w:szCs w:val="22"/>
          <w:lang w:val="ru-RU"/>
        </w:rPr>
        <w:t xml:space="preserve">столько же </w:t>
      </w:r>
      <w:r>
        <w:rPr>
          <w:rFonts w:eastAsia="Times New Roman Cyr" w:cs="Times New Roman Cyr"/>
          <w:color w:val="000000"/>
          <w:sz w:val="22"/>
          <w:szCs w:val="22"/>
          <w:lang w:val="ru-RU"/>
        </w:rPr>
        <w:t>иностранных рабочих. Это результат несовершенства законодательной системы и нарушения существующих законов — многие иностранные рабочие находятся в стране нелегально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В итоге бедная часть населения становится еще беднее, а, так сказать, высшее общество, те, кто обеспечивал движение страны вперед, тоже теряют работу. И если за некоторую категорию людей я не беспокоюсь, то очень многие действительно страдают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У нас пока нет голодных, но многие живут на грани бедности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Израильтяне испытывают страх перед террором, но не меньше они боятся потерять работу, лишиться средств к существованию. Ужас этой ситуации в том. что никто в стране не знает, как выбраться из этой ямы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У нас есть великое множество политических лидеров — всех мастей. Но к сожалению, ни у одного из них нет содержательной программы, ни у одного нет видения перспективы. Они строят планы на ближайшие месяцы, и ни один не видит вперед хотя бы года на три, не то что на десять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Скажем, лидер большой группы выдвигает свою кандидатуру на пост премьер-министра страны. И его главный лозунг — строительство разделительной стены, охраняемой границы. Это действительно большая и трудная задача. И возможно, этому лидеру, приди он к власти, удастся ее решить. Но что эта стена даст стране? Может быть, ситуация в Израиле станет чуточку спокойней. Спокойней на самую малость. Ведь внутри территории, которую предполагается огородить, останется более миллиона арабов, их националистические настроения крепнут год от года — они становятся менее надежными гражданами страны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Стена — разновидность аспирина: температуру снизит, но болезнь не вылечит. И тот факт, что к вопросу о границах, о заградительной стене сводится видение политика, что о ней он произносит свои предвыборные речи, что она служит той целью, к которой он намерен вести страну, — свидетельство его ограниченности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Израильтяне слушают речи с призывами найти политическое решение проблемы, но они не видят никого, кто был бы способен найти это решение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 xml:space="preserve">Верно, людям тяжело. Но они бы справились с невзгодами, не впадали </w:t>
      </w:r>
      <w:r>
        <w:rPr>
          <w:rFonts w:eastAsia="Times New Roman Cyr" w:cs="Times New Roman Cyr"/>
          <w:i/>
          <w:iCs/>
          <w:color w:val="000000"/>
          <w:sz w:val="22"/>
          <w:szCs w:val="22"/>
          <w:lang w:val="ru-RU"/>
        </w:rPr>
        <w:t xml:space="preserve">бы а </w:t>
      </w:r>
      <w:r>
        <w:rPr>
          <w:rFonts w:eastAsia="Times New Roman Cyr" w:cs="Times New Roman Cyr"/>
          <w:color w:val="000000"/>
          <w:sz w:val="22"/>
          <w:szCs w:val="22"/>
          <w:lang w:val="ru-RU"/>
        </w:rPr>
        <w:t>нервозность, и отчаяние, если бы знали, что существует план выхода из кризиса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У нас бывали времена и похуже. Но какие грандиозные планы строились тогда! Это были, в частности, военные планы, которые требовали немалых человеческих жертв. И люди шли на жертвы, шли на смерть, понимая, ради чего все это делается. Сейчас израильтяне чувствуют себя блуждающими по лабиринту, из которого нет выхода. И именно в этом главная причина нервозности страны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В стране чувствуется усталость, безнадежность. Нет даже чокнутых оптимистов, которые бы верили в какую-то завиральную идею. И они протрезвели..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Я все время ищу новых людей, слежу за лидерами партий. Кого-то из них знаю лично — лучше или хуже, с кем-то знаком только по выступлениям и публикациям. Перебираю в голове лидеров бывших и нынешних. Возьмите, например, Шарона. Знакомы мы неблизко, но слежу я за его деятельностью многие годы. Это очень непростая фигура, существенно более сложная, чем многие полагают. Он жесткий и одновременно сентиментальный, очень неплохой политик, точно нежестокий человек. Он жесткий, но не хладнокровный — что, возможно, считается недостатком для лидера. Он выполняет свою работу добросовестно, полностью выкладываясь, но никаких великих планов, никаких грандиозных идей — у него тоже нет видения перспективы. Признаюсь, у меня нашлись бы дела поинтересней, чем слушать его речи. Но я слушаю их все. И ни одна не была зажигательной ни в каком смысле. То же касается и других израильских политиков. Все они постоянно повторяются, и ничего стоящего в их речах нет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Нет ни одного Мюнхгаузена, который предложил бы план вытягивания самих себя за волосы. Нас же никто, кроме нас самих, из этого болота не вытянет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Недавно один университетский профессор сказал: двадцать лет назад наше школьное образование было одним из лучших в мире. Теперь оно на двадцать восьмом месте. Это не значит, что наши учителя хуже подготовлены, чем двадцать лет назад, и конечно же это не значит, что интеллектуальный потенциал наших юношей и девушек деградировал. Но нет толкача, кого-то, кто двигал бы эту систему вперед. Люди утеряли драйв. У нас теперь куда больше адвокатов и специалистов в области бизнеса, чем нужно нашей маленькой стране. Но они же ничего не производят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Бюджет страны очень сократился, и министр финансов вынужден сокращать самые разные статьи. Однако образование — относительно автономная область. У этой системы есть немало средств. Вопрос в том, как ими распорядиться. Но и в этой области спад, нет прорыва, все загнивает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Мы до сих пор публикуем больше научных статей на душу населения, чем какая-либо другая страна мира. Это неплохие работы. Но ни одна не являет собой мирового открытия, ни одна из них не знаменует начала новой эры в какой-то области. Это добротные работы людей, которые любят писать научные статьи..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Никогда прежде израильтяне так страстно не ждали прихода Мессии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i/>
          <w:iCs/>
          <w:color w:val="000000"/>
          <w:sz w:val="22"/>
          <w:szCs w:val="22"/>
          <w:lang w:val="ru-RU"/>
        </w:rPr>
        <w:t xml:space="preserve">Записала </w:t>
      </w: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>Наталия Зубкова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u w:val="single"/>
          <w:lang w:val="ru-RU"/>
        </w:rPr>
        <w:t>ВЕРНУТЬСЯ ДОМОЙ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Анализируя изменения, происшедшие в еврейских общинах СНГ за последние тринадцать лет, трудно не заметить удивительную и в то же время настораживающую тенденцию: вся просветительская деятельность, направленная на возрождение национально-религиозной жизни в этих странах, сконцентрирована вокруг общинных, официальных институтов — синагог, культурных центров, школ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Это положение, представляющееся единственно возможным, на самом деле противоестественно, ибо везде и во все времена еврейская жизнь строилась иначе: центром еврейского просвещения и воспитания, местом, где формировалось национальное самосознание, была семья. В наши дни в СНГ еврейский дом лишился этой, возможно, самой важной своей функции. Сложившееся положение можно понять, объяснить в историческом контексте и даже, в определенной мере, оправдать, но его нельзя принимать за норму, а тем более — за идеал. Продумывая перспективы еврейского просвещения в СНГ. сегодня следует сосредоточить усилия на изменении баланса между семьей и общинными институтами, на переносе центра тяжести деятельности с общественной территории на частную. Речь идет о возвращении еврейскому дому естественной и традиционной роли в формировании национального самосознания новых поколений евреев, осознающих себя таковыми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Интересно, что современная, характерная именно для СНГ схема (еврей отправляется, скажем, в синагогу или клуб, совершает там. так сказать, национальное или религиозное действо и возвращается домой «невредимым») — зеркальное отображение широко распространенного некогда в Европе подхода, ставшего одним из ярчайших симптомов деградации и распада общин. Формулировался он так: будь евреем дома и человеком на улице. Сегодня в СНГ это прозвучало бы так: будь евреем в общине и человеком дома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Быть человеком, разумеется, важно. Но не менее важно дома, в частной жизни, быть евреем. В противном случае, если все еврейство концентрируется в «присутственных местах» (как это и происходит в СНГ), складывается патологическая ситуация, в которой иудаизм воспринимается членами общины как некая профессиональная сфера, которой должны заниматься определенные должностные лица, но не они сами. Еврей уверен в том, что эти функционеры — раввины, старосты синагог, канторы, общинные деятели — призваны обеспечить его национально-религиозные нужды и позаботиться о преемственности поколений и передаче еврейской традиции. Многим и в голову не приходит, что человек может прожить жизнь по всем законам Торы, исполняя в мельчайших подробностях обряды и соблюдая традиции, ни разу в жизни не обратившись при этом к раввину или другому «профессиональному еврею»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Ответственность за передачу традиции во все времена возлагалась на родителей, на дом, а не на синагогу. Первая книга Торы, «Брейшит», рассказывает об Аврааме: «А от Авраама произойдет великий и многочисленный народ, и благословятся в нем все народы земли, ибо знаю Я. что он заповедает сыновьям своим и дому своему после себя, чтобы шли путем Всевышнего, творя справедливость и исполняя закон» ( 18:18,19)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В важнейшей из наших молитв, в «Шма Исраэль...», сказано: «И будешь повторять [слова Торы] сыновьям своим, и будешь произносить их, сидя в доме своем». Кажется, евреи СНГ уже созрели для этого жизненно важного шага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Пора вернуть еврейство в наши дома. Или скажем иначе: самим вернуться в еврейский дом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>Давид Палант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u w:val="single"/>
          <w:lang w:val="ru-RU"/>
        </w:rPr>
        <w:t>«СОСТОЯНИЕ, БЛИЗКОЕ К ВОСТОРГУ»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Семинары бывают разные: бывает (и притом нередко), что название в высшей степени серьезное, но на самом деле народ едет потусоваться и поразвлечься. И организаторы смотрят на это сквозь пальцы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Ноябрьский семинар Байт ле-Мидраш в подмосковном Менделееве был явным образом не из этого ряда. Участники заранее знали, что им придется серьезно потрудиться. И их ожидания оказались в полной мере оправданны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Уровень преподавателей Института изучения иудаизма в СНГ хорошо известен: это блестящие специалисты, причем каждый со своим характерным, непохожим на своих коллег почерком. Однако все их богатые возможности просто не были бы востребованы, если бы аудитория не состояла в основном из людей с хорошим гуманитарным образованием и к тому же основательно поучившихся в семинарской школе Института изучения иудаизма. Все они у себя дома сами выступают как лидеры кружков по изучению Торы, а для этот нужны и определенные лидерские качества, и немалые знания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Семинар был посвящен курсам «Имена и судьбы», «Впусти субботу в дом свой», анализу недельных глав, и (тогда еще) предстоящей Хануке. В семинаре на паритетной основе был представлен «Проект Кешер». Использование наработанных в этой организации диалоговых методик стало уже традиционным. Принятая система работы требует от каждого участника активности, истина не преподносится в готовом виде на блюдечке с голубой каемочкой, но выявляется в ходе общего, направляемого преподавателем обсуждения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Помимо высокого интеллектуального уровня, семинар отличался и высоким эмоциональным накалом. Еврейские песни с Палантом — это всегда особое, трудно передаваемое словами переживание. От песни к песни нарастает душевный подъем, возникает чувство огромной радости и единства. «Состояние, близкое к восторгу», — сказала мне одна из участниц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Остается сказать, что в семинаре приняло участие около ста человек из разных городов Беларуси, России и Украины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 xml:space="preserve">Марина Нехлин 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Фото Ильи Долгопольского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>Адин Штейнзальц отвечает на вопросы Михаила Горелика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u w:val="single"/>
          <w:lang w:val="ru-RU"/>
        </w:rPr>
        <w:t>СЕМЬЯ НА СВОБОДЕ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Порой необходимо заболеть, чтобы задуматься о здоровье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b/>
          <w:bCs/>
          <w:i/>
          <w:iCs/>
          <w:color w:val="000000"/>
          <w:sz w:val="22"/>
          <w:szCs w:val="22"/>
          <w:lang w:val="ru-RU"/>
        </w:rPr>
        <w:t>В прошлый раз мы говорили с вами о семье в тоталитарном обществе, о том, насколько пострадал институт семьи в России в период коммунистического правления. Однако же, естественно, возникает вопрос: а что, на Западе с семьей дела обстоят так уж благополучно? Там что, неполные семьи — исключительное явление?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color w:val="000000"/>
          <w:sz w:val="22"/>
          <w:szCs w:val="22"/>
          <w:lang w:val="ru-RU"/>
        </w:rPr>
        <w:t>Я бы этого не сказал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b/>
          <w:bCs/>
          <w:i/>
          <w:iCs/>
          <w:color w:val="000000"/>
          <w:sz w:val="22"/>
          <w:szCs w:val="22"/>
          <w:lang w:val="ru-RU"/>
        </w:rPr>
        <w:t>Но там ведь никакого тоталитарного режима не было, никто не ломал человеческую жизнь, не разлучал людей, не разрушал семьи. Стало быть, и при либерализме институт семьи переживает не лучшие времена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color w:val="000000"/>
          <w:sz w:val="22"/>
          <w:szCs w:val="22"/>
          <w:lang w:val="ru-RU"/>
        </w:rPr>
        <w:t>Не лучшие, но, разумеется, по совершенно иным причинам, нежели в СССР. В отличие от тоталитарного режима, существовавшего в России, западное общество навязывает свою идеологию, не используя силовых методов. Семья распадается не только в том случае, когда ночью мужчину забирают на 25 лет без права переписки, но и безо всяких трагических обстоятельств, когда у вполне благополучных людей нет воли и решимости ее поддерживать, поскольку они просто не считают ее слишком большой ценностью. Эффективная реклама определенного образа жизни оказывается для семьи не менее губительной, нежели ее прямое разрушение посредством насилия. И дело, разумеется, вовсе не в том, что сознательно ведется рекламная кампания, направленная на распад семьи, — ничего подобного. Тоталитарное общество тоже ведь не ставило себе целью разрушить семью — это стало неизбежным следствием определенных социальных процессов. Западному обществу навязывается идеал человека, который ориентирован на максимальное получение удовольствия и поэтому должен делать ровно то, что ему хочется, ни в чем себе не отказывая. Понятно, что для человека с такой жизненной установкой семейные узы обременительны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b/>
          <w:bCs/>
          <w:i/>
          <w:iCs/>
          <w:color w:val="000000"/>
          <w:sz w:val="22"/>
          <w:szCs w:val="22"/>
          <w:lang w:val="ru-RU"/>
        </w:rPr>
        <w:t>Сейчас в этом отношении России мало чем отличается от Запада. Масштабно рекламируются и в значительной мере воспринимаются те же самые жизненные идеалы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color w:val="000000"/>
          <w:sz w:val="22"/>
          <w:szCs w:val="22"/>
          <w:lang w:val="ru-RU"/>
        </w:rPr>
        <w:t>Я хочу обратить ваше внимание на забавный парадокс: если в тоталитарном обществе допустима лояльность только в отношении государства, то в современном западном мире в предельном случае допустима тоже только одна-единственная лояльность — по отношению к самому себе. И та, и другая установка оказываются для семьи губительны: в обоих случаях семья просто не принимается в расчет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Доведенная до логического завершения ситуация лояльности самому себе — это человек на необитаемом острове. Есть такой анекдот. Мама говорит ребенку: ну почему, почему ты не такой нонконформист, как все?! Тоталитарное общество навязывает людям идеал конформизма, западное — идеал нонконформизма, но зачастую разница оказывается только в словах. Допустим, вам пришла в голову замечательная мысль провести отпуск в Португалии. Между тем жена хочет в Таиланд, а ребенок канючит, чтобы вы немедленно поиграли с ним в лошадки. Совершенно очевидно, что то, чего хотите вы. — дело самое что ни на есть стоящее (иначе бы вы этого не хотели). Поэтому надо послать домашних куда подальше и лететь в Португалию. Теперь представьте себе, что ваша жена мыслит и чувствует точно таким же образом, и она думает: да пропади ты пропадом в своей Португалии, глаза б мои на тебя не смотрели! И тут же летит в Таиланд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b/>
          <w:bCs/>
          <w:i/>
          <w:iCs/>
          <w:color w:val="000000"/>
          <w:sz w:val="22"/>
          <w:szCs w:val="22"/>
          <w:lang w:val="ru-RU"/>
        </w:rPr>
        <w:t>А может, ничего страшного? Отдохнут малость друг от друга, проветрятся, наберутся новых впечатлений, забудут о ссорах, соскучатся, и все будет хорошо. Еще лучше прежнего!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color w:val="000000"/>
          <w:sz w:val="22"/>
          <w:szCs w:val="22"/>
          <w:lang w:val="ru-RU"/>
        </w:rPr>
        <w:t>Я в этом сильно сомневаюсь. Когда мужчина и женщина одинаково убеждены, что в жизни приоритетны собственные желания, когда они в принципе не готовы к компромиссу или же понимают компромисс как полное согласие другой стороны на продиктованные ей условия, то «еще лучше прежнего» весьма мало вероятно. Короткое время, пока мужчина и женщина друг в друга влюблены и их желания более-менее совпадают, — все в порядке. Ну, скажем так: в относительном порядке. Однако эта идиллия длится обычно не более трех месяцев. Семья не может быть построена на таком фундаменте. Чтобы она устояла, нужны совершенно иные установки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b/>
          <w:bCs/>
          <w:i/>
          <w:iCs/>
          <w:color w:val="000000"/>
          <w:sz w:val="22"/>
          <w:szCs w:val="22"/>
          <w:lang w:val="ru-RU"/>
        </w:rPr>
        <w:t>И какие же?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color w:val="000000"/>
          <w:sz w:val="22"/>
          <w:szCs w:val="22"/>
          <w:lang w:val="ru-RU"/>
        </w:rPr>
        <w:t>Человек должен знать, что вовсе не всегда следует руководствоваться своими сиюминутными желаниями, что влюбленность как приходит, так и проходит, что для поддержания семьи необходимы определенные усилия, которые надо предпринимать всю жизнь. Все это, разумеется, имеет смысл только в том случае, если вы считаете, что семья — это действительно ценность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b/>
          <w:bCs/>
          <w:i/>
          <w:iCs/>
          <w:color w:val="000000"/>
          <w:sz w:val="22"/>
          <w:szCs w:val="22"/>
          <w:lang w:val="ru-RU"/>
        </w:rPr>
        <w:t>Ваш взгляд на нынешнее состояние семьи и в России, и на Западе исполнен скепсиса. А что, по вашему мнению, ждет нас дальше? Существующие разрушительные тенденции будут набирать силу?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color w:val="000000"/>
          <w:sz w:val="22"/>
          <w:szCs w:val="22"/>
          <w:lang w:val="ru-RU"/>
        </w:rPr>
        <w:t>В ближайшей перспективе — очень возможно. Если же попытаться дать более глобальную оценку, то я, в общем-то, скорей уж оптимист: мне представляется, что через несколько поколений статус семьи с неизбежностью возрастет. Дело в том, что нормальная, полная семья соответствует глубочайшим потребностям человеческой души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>Бернард Шоу сказал как-то, что для брака типична ситуация, когда мужчина хочет ехать на север, женщина — на запад и в конце концов они едут на северо-запад, куда никто из них вовсе не собирался. Разумеется, семья не может существовать без противоречия интересов жены и мужа, детей и родителей, но разрешение этих противоречий стимулирует взаимное творчество и создает особую эмоциональную атмосферу, в которой люди так нуждаются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b/>
          <w:bCs/>
          <w:i/>
          <w:iCs/>
          <w:color w:val="000000"/>
          <w:sz w:val="22"/>
          <w:szCs w:val="22"/>
          <w:lang w:val="ru-RU"/>
        </w:rPr>
        <w:t>Недавно в России проводился социологический опрос подростков 13-15 лет. Выяснялась их ценностная ориентация. Респонденты должны были расположить в порядке предпочтительности жизненные ценности. Так вот, результат этого исследования оказался достаточно неожиданным: большинство подростков поставили на первое место семью. Хорошая семья была для них важнее денег, карьеры, здоровья, творчества и (что уж совсем удивительно) даже любви. Мне кажется, многие из них ответили так вовсе не потому, что они выросли в хороших семьях, а потому, что семьи с той особой эмоциональной атмосферой, о которой вы говорите, была для них как раз тем, чего им остро недоставало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/>
          <w:color w:val="000000"/>
          <w:sz w:val="22"/>
          <w:szCs w:val="22"/>
          <w:lang w:val="ru-RU"/>
        </w:rPr>
        <w:t>Порой необходимо заболеть, чтобы задуматься о здоровье. Я думаю, люди в конце концов научатся относиться к семье как к важной и приоритетной ценности. На месте разрушенных городов всегда вырастает трава.</w:t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1"/>
      <w:szCs w:val="21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33:00Z</dcterms:created>
  <dc:creator>Unknown</dc:creator>
  <dc:description/>
  <dc:language>en-US</dc:language>
  <cp:lastModifiedBy>Unknown</cp:lastModifiedBy>
  <dcterms:modified xsi:type="dcterms:W3CDTF">2002-12-19T12:33:00Z</dcterms:modified>
  <cp:revision>2</cp:revision>
  <dc:subject/>
  <dc:title>ֵֽׂ ִ׀ְְֲֹ</dc:title>
</cp:coreProperties>
</file>