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Календарь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sz w:val="23"/>
          <w:szCs w:val="23"/>
          <w:lang w:val="ru-RU" w:eastAsia="ru-RU"/>
        </w:rPr>
        <w:t>События, в память о которых мы празднуем Пурим, были для евреев первой, а потому ошеломляющей встречей с антисемитизмом. Последний представлен в Свитке Эстер, повествующем о великой опасности для Израиля и спасении от нее, одной немудреной идеей: «Есть один народ, рассеянный и разбросанный среди народов, обычаи и законы которого отличны от обычаев и законов всех остальных...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2"/>
          <w:szCs w:val="22"/>
          <w:lang w:val="ru-RU" w:eastAsia="ru-RU"/>
        </w:rPr>
        <w:t>Другими словами, мы живем среди многих народов, но везде остаемся чужаками, что порождает ненависть к нам. Истинной и не прощаемой в глазах антисемитов нашей виной всегда была наша непохожесть, а не те или иные, истинные или воображаемые, черты еврейского национального характер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2"/>
          <w:szCs w:val="22"/>
          <w:lang w:val="ru-RU" w:eastAsia="ru-RU"/>
        </w:rPr>
        <w:t>Праздник Пурим стал символом и выражением нашей потребности, нашего осознанного выбора быть иными, как нам и заповедал Творец. И, отличаясь от всех, мы никогда не исчезнем, а наши враги один за другим уходят в небытие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2"/>
          <w:szCs w:val="22"/>
          <w:lang w:val="ru-RU" w:eastAsia="ru-RU"/>
        </w:rPr>
        <w:t>В Пурим надевают маски, да мы их и носим всю жизнь. Но под любой маской мы остаемся самими собой, и об этом нам нельзя забывать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2"/>
          <w:szCs w:val="22"/>
          <w:lang w:val="ru-RU" w:eastAsia="ru-RU"/>
        </w:rPr>
        <w:t>Давайте веселиться в веселый праздник Пурим, дарить подарки и посылать угощение, становясь все ближе друг другу и сплоченней Ведь именно родство и чувство причастности выручают нас в трудную минуту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2"/>
          <w:szCs w:val="22"/>
          <w:lang w:val="ru-RU" w:eastAsia="ru-RU"/>
        </w:rPr>
        <w:t>Давайте вместе с другими евреями - а если это невозможно, то в одиночку -вновь прочтем рассказ о том, как тогда, в самый первый раз, мы спаслись от окружавшей нас ненавист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2"/>
          <w:szCs w:val="22"/>
          <w:lang w:val="ru-RU" w:eastAsia="ru-RU"/>
        </w:rPr>
        <w:t>Давайте молиться о том, чтобы над нами никогда не нависала впредь подобная угроза и мы больше не чувствовали себя одинокими, - и будем радоваться нашей неповторимости и уникальности. Будем помнить сами и не дадим забыть ближнему о том, что мы - другие и гордимся этим!</w:t>
      </w:r>
    </w:p>
    <w:p>
      <w:pPr>
        <w:pStyle w:val="Normal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val="ru-RU" w:eastAsia="ru-RU"/>
        </w:rPr>
        <w:t>Адин Штейнзальц (Эвен-Исраэлъ)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rFonts w:cs="Arial" w:ascii="Arial" w:hAnsi="Arial"/>
          <w:i/>
          <w:iCs/>
          <w:sz w:val="10"/>
          <w:szCs w:val="10"/>
          <w:lang w:val="ru-RU" w:eastAsia="ru-RU"/>
        </w:rPr>
        <w:t>\</w:t>
      </w:r>
    </w:p>
    <w:p>
      <w:pPr>
        <w:pStyle w:val="Heading1"/>
        <w:rPr>
          <w:lang w:eastAsia="ru-RU"/>
        </w:rPr>
      </w:pPr>
      <w:r>
        <w:rPr>
          <w:lang w:eastAsia="ru-RU"/>
        </w:rPr>
        <w:t>Классические комментарии</w:t>
      </w:r>
    </w:p>
    <w:p>
      <w:pPr>
        <w:pStyle w:val="Normal"/>
        <w:jc w:val="both"/>
        <w:rPr>
          <w:i/>
          <w:i/>
          <w:iCs/>
          <w:sz w:val="24"/>
          <w:szCs w:val="24"/>
          <w:lang w:val="ru-RU" w:eastAsia="ru-RU"/>
        </w:rPr>
      </w:pPr>
      <w:r>
        <w:rPr>
          <w:i/>
          <w:iCs/>
          <w:sz w:val="24"/>
          <w:szCs w:val="24"/>
          <w:lang w:val="ru-RU" w:eastAsia="ru-RU"/>
        </w:rPr>
        <w:t xml:space="preserve">24 февраля — 2 марта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ru-RU" w:eastAsia="ru-RU"/>
        </w:rPr>
        <w:t>КИ ТИС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sz w:val="21"/>
          <w:szCs w:val="21"/>
          <w:lang w:val="ru-RU" w:eastAsia="ru-RU"/>
        </w:rPr>
        <w:t>«И станете вы хранить субботу, потому что она для вас — святыня; осквернитель ее будет предан смерти, ибо душа каждого, кто [в субботу] работает, будет отторгнута от народа своего» (31:14)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И все же почему нарушителя субботы ждет столь суровое наказание — смертная казнь? Ведь один из важнейших принципов иудаизма гласит: «Сохранить жизнь важнее, чем соблюсти субботу»!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 xml:space="preserve">Отрекаясь от святыни, нарушитель субботы выводит себя за рамки принадлежности к избранному народу; его душа теряет связь с Творцом — Источником жизни. В духовном смысле он </w:t>
      </w:r>
      <w:r>
        <w:rPr>
          <w:i/>
          <w:iCs/>
          <w:sz w:val="21"/>
          <w:szCs w:val="21"/>
          <w:lang w:val="ru-RU" w:eastAsia="ru-RU"/>
        </w:rPr>
        <w:t xml:space="preserve">гавра ктила </w:t>
      </w:r>
      <w:r>
        <w:rPr>
          <w:sz w:val="21"/>
          <w:szCs w:val="21"/>
          <w:lang w:val="ru-RU" w:eastAsia="ru-RU"/>
        </w:rPr>
        <w:t>(«живой труп»), и сам факт его физического бытия ничего не меняет — «душа каждого, кто [в субботу] работает, будет отторгнута от народа своего». Именно поэтому в таком случае закон Торы бескомпромиссен: ведь здесь просто материализуется уже существующая духовная реальность. (Ребе Борух из Меджибожа)</w:t>
      </w:r>
    </w:p>
    <w:p>
      <w:pPr>
        <w:pStyle w:val="Normal"/>
        <w:jc w:val="both"/>
        <w:rPr>
          <w:i/>
          <w:i/>
          <w:iCs/>
          <w:sz w:val="24"/>
          <w:szCs w:val="24"/>
          <w:lang w:val="ru-RU" w:eastAsia="ru-RU"/>
        </w:rPr>
      </w:pPr>
      <w:r>
        <w:rPr>
          <w:i/>
          <w:iCs/>
          <w:sz w:val="24"/>
          <w:szCs w:val="24"/>
          <w:lang w:val="ru-RU" w:eastAsia="ru-RU"/>
        </w:rPr>
        <w:t xml:space="preserve">3 марта — 9 марта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ru-RU" w:eastAsia="ru-RU"/>
        </w:rPr>
        <w:t>ВАЯКГЕЛЬ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sz w:val="21"/>
          <w:szCs w:val="21"/>
          <w:lang w:val="ru-RU" w:eastAsia="ru-RU"/>
        </w:rPr>
        <w:t>«И пришли мужья с женами — каждый, щедрый сердцем, принес браслеты, и кольца, и перстни, и нательные украшения — всякие золотые вещи, — и приходил каждый, кто возносил приношение золота Б-гу» (35:22)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 xml:space="preserve">Комментаторы прочитывают фразу </w:t>
      </w:r>
      <w:r>
        <w:rPr>
          <w:i/>
          <w:iCs/>
          <w:sz w:val="21"/>
          <w:szCs w:val="21"/>
          <w:lang w:val="ru-RU" w:eastAsia="ru-RU"/>
        </w:rPr>
        <w:t xml:space="preserve">га-анашим алъ га-нашим </w:t>
      </w:r>
      <w:r>
        <w:rPr>
          <w:sz w:val="21"/>
          <w:szCs w:val="21"/>
          <w:lang w:val="ru-RU" w:eastAsia="ru-RU"/>
        </w:rPr>
        <w:t>(здесь — «мужья с женами») весьма парадоксальным образом: «мужья выше жен»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 xml:space="preserve">Приношение на устройство переносного Храма — благодарность Б-гу и искупление греха изготовления золотого тельца и поклонения ему. Мужчины, совершившие этот грех, раскаялись, поднялись тем самым на высочайший духовный уровень и обрели статус </w:t>
      </w:r>
      <w:r>
        <w:rPr>
          <w:i/>
          <w:iCs/>
          <w:sz w:val="21"/>
          <w:szCs w:val="21"/>
          <w:lang w:val="ru-RU" w:eastAsia="ru-RU"/>
        </w:rPr>
        <w:t xml:space="preserve">баалей-тшува </w:t>
      </w:r>
      <w:r>
        <w:rPr>
          <w:sz w:val="21"/>
          <w:szCs w:val="21"/>
          <w:lang w:val="ru-RU" w:eastAsia="ru-RU"/>
        </w:rPr>
        <w:t>(«раскаявшиеся грешники»), о которых сказано: «Там, где устоят раскаявшиеся грешники, не могут устоять [даже] совершенные праведники». Женщины, не принимавшие участия в изготовлении идола, были «совершенными праведницами», но мужчины, покаявшиеся в своем отступничестве, стали еще «выше» их. («Хидушей-га-Рим»)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sz w:val="25"/>
          <w:szCs w:val="25"/>
          <w:lang w:val="ru-RU" w:eastAsia="ru-RU"/>
        </w:rPr>
        <w:t>ПКУДЕЙ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sz w:val="21"/>
          <w:szCs w:val="21"/>
          <w:lang w:val="ru-RU" w:eastAsia="ru-RU"/>
        </w:rPr>
        <w:t xml:space="preserve">«Ибо облако Б-га стояло над Шатром Откровения днем, и огонь был виден (в оригинале: </w:t>
      </w:r>
      <w:r>
        <w:rPr>
          <w:b/>
          <w:bCs/>
          <w:i/>
          <w:iCs/>
          <w:sz w:val="21"/>
          <w:szCs w:val="21"/>
          <w:lang w:val="ru-RU" w:eastAsia="ru-RU"/>
        </w:rPr>
        <w:t xml:space="preserve">тигъе — </w:t>
      </w:r>
      <w:r>
        <w:rPr>
          <w:b/>
          <w:bCs/>
          <w:sz w:val="21"/>
          <w:szCs w:val="21"/>
          <w:lang w:val="ru-RU" w:eastAsia="ru-RU"/>
        </w:rPr>
        <w:t>«будет виден») в нем ночью на глазах у всех сынов Израиля во время всех их странствий» (40:38)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При переводе Торы нормы грамматики предписывают оформлять сюжет в определенных временных рамках: в настоящем, прошедшем или будущем времени. Однако в первоисточнике это не всегда так: зачастую прошедшие события, описанные в Торе, отображены с применением глаголов будущего времени, что свидетельствует об экзистенциальной и непреходящей природе ее «сюжета»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Заключительный стих книги «Шмот» — прекрасный тому пример: слова, которые обычно переводят как «был виден», в оригинале означают «будет виден». Этот стих является пророческим и относится не только ко времени странствий сынов Израиля по пустыне, но и ко всей еврейской истории вообще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В годы скитаний по странам изгнания («во время всех странствий их») евреи всегда будут знать, что Г-сподь с ними. В благополучные годы («днем») им будет указывать верный путь «облачный столп» Всевышнего. А в трудные периоды невзгод и преследований («ночью») этот столп станет огненным и будет пожирать врагов избранного народа. («Авней-эзель»)</w:t>
      </w:r>
    </w:p>
    <w:p>
      <w:pPr>
        <w:pStyle w:val="Normal"/>
        <w:jc w:val="both"/>
        <w:rPr>
          <w:i/>
          <w:i/>
          <w:iCs/>
          <w:sz w:val="24"/>
          <w:szCs w:val="24"/>
          <w:lang w:val="ru-RU" w:eastAsia="ru-RU"/>
        </w:rPr>
      </w:pPr>
      <w:r>
        <w:rPr>
          <w:i/>
          <w:iCs/>
          <w:sz w:val="24"/>
          <w:szCs w:val="24"/>
          <w:lang w:val="ru-RU" w:eastAsia="ru-RU"/>
        </w:rPr>
        <w:t xml:space="preserve">10 марта — 16 марта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ru-RU" w:eastAsia="ru-RU"/>
        </w:rPr>
        <w:t>ВАИКР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«И освежует жертву всесожжения, и рассечет ее на части» (1:6)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Хасидизм видит в этом стихе скрытое предостережение: тот, кто считает себя праведным в своем служении Творцу и совершенным в деяниях, рискует впасть в грех гордыни. Для того чтобы «освежевать жертву всесожжения» - т.е. снять со своей души покров гордыни, - надо «рассечь ее на части»: тщательно и критически проанализировать собственные поступки, мотивы и все то, что представляется человеку его достоинствами, составляет предмет его гордости. И тогда он обязательно поймет, насколько далеки они от совершенства, а он сам - от подлинной святости, и осознает, что ему нечем гордиться. («Арвей-нахаль»)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sz w:val="21"/>
          <w:szCs w:val="21"/>
          <w:lang w:val="ru-RU" w:eastAsia="ru-RU"/>
        </w:rPr>
        <w:t>«Если кто-нибудь согрешит и явит неверность Б-гу, отрицая перед ближним своим, что ему было отдано что-то на хранение...» (5:21)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Начальные слова этого стиха: «Если кто-нибудь согрешит и явит неверность Богу...» - имеют весьма неожиданное продолжение: «...отрицая перед ближним своим, что ему было отдано что-то на хранение...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То, что человек создан «по образу и подобию Б-га» и душа его - искра Б-жья, - и является основой заповеди о любви к ближнему. Именно поэтому любовь к Б-гу невозможна без любви к окружающим. Преступление против человека - отрицание Б-жественной природы последнего. В иудаизме и этические нарушения, и гражданские проступки именуются «грехом и неверностью пред Б-гом». («Параша ве-ликха»)</w:t>
      </w:r>
    </w:p>
    <w:p>
      <w:pPr>
        <w:pStyle w:val="Normal"/>
        <w:jc w:val="both"/>
        <w:rPr>
          <w:i/>
          <w:i/>
          <w:iCs/>
          <w:sz w:val="24"/>
          <w:szCs w:val="24"/>
          <w:lang w:val="ru-RU" w:eastAsia="ru-RU"/>
        </w:rPr>
      </w:pPr>
      <w:r>
        <w:rPr>
          <w:i/>
          <w:iCs/>
          <w:sz w:val="24"/>
          <w:szCs w:val="24"/>
          <w:lang w:val="ru-RU" w:eastAsia="ru-RU"/>
        </w:rPr>
        <w:t xml:space="preserve">17 марта — 23 марта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ru-RU" w:eastAsia="ru-RU"/>
        </w:rPr>
        <w:t>ЦАВ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«А глиняный сосуд, в котором его [мясо очистительной жертвы] варили, нужно разбить...» (6:21)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Раши пишет: «Этот закон распространяется на все виды жертвоприношений»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Но если этот закон - общий для всех видов жертв, почему он дан именно в контексте повеления об очистительной жертве? Человек «впитывает» грех подобно стенкам глиняного сосуда, которые впитывают жир и частицы еды. Очистить такой сосуд в том случае, если в него попадает запрещенное в пищу, невозможно, его остается только разбить. Так и сердце грешника: его можно очистить от впитавшегося «вкуса» греха, только «разбив», сокрушив его полным боли и отчаяния раскаянием. («Кли якар»)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sz w:val="21"/>
          <w:szCs w:val="21"/>
          <w:lang w:val="ru-RU" w:eastAsia="ru-RU"/>
        </w:rPr>
        <w:t xml:space="preserve">«Если кто-нибудь в благодарность за чудесное избавление приносит ее [мирную жертву]...» </w:t>
      </w:r>
      <w:r>
        <w:rPr>
          <w:sz w:val="21"/>
          <w:szCs w:val="21"/>
          <w:lang w:val="ru-RU" w:eastAsia="ru-RU"/>
        </w:rPr>
        <w:t>(7:12)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Сказано в «Мидраш Танхума»: «Все жертвы будут упразднены, за исключением благодарственной»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Тот, кто удостоился безгрешной жизни и кому не в чем виниться пред Б-гом в праведности своей, не должен считать это собственной заслугой, а обязан принести благодарственную жертву Всевышнему за то, что Тот хранил его и уберег от испытаний. («Диврей-шаар хаим»)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84"/>
          <w:szCs w:val="84"/>
          <w:lang w:val="ru-RU" w:eastAsia="ru-RU"/>
        </w:rPr>
        <w:t>Под знаком «РЕНЕССАНСА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8"/>
          <w:szCs w:val="28"/>
          <w:lang w:val="ru-RU" w:eastAsia="ru-RU"/>
        </w:rPr>
        <w:t>С 13 по 16 января в Москве в гостинице «Ренессанс» прошла конференция еврейских журналистов СНГ «Еврейская пресса. Пути развития и оздоровления»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8"/>
          <w:szCs w:val="28"/>
          <w:lang w:val="ru-RU" w:eastAsia="ru-RU"/>
        </w:rPr>
        <w:t>В конференции приняли участие журналисты Беларуси, России, Украины. Они представляли очень разные издания - по качеству верстки и дизайна, по тиражу,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8"/>
          <w:szCs w:val="28"/>
          <w:lang w:val="ru-RU" w:eastAsia="ru-RU"/>
        </w:rPr>
        <w:t>по периодичности, по журналистскому уровню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i/>
          <w:iCs/>
          <w:sz w:val="19"/>
          <w:szCs w:val="19"/>
          <w:lang w:val="ru-RU" w:eastAsia="ru-RU"/>
        </w:rPr>
        <w:t>Мильтон Гралла - американский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i/>
          <w:iCs/>
          <w:sz w:val="19"/>
          <w:szCs w:val="19"/>
          <w:lang w:val="ru-RU" w:eastAsia="ru-RU"/>
        </w:rPr>
        <w:t>журналист и издатель, спонсор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i/>
          <w:iCs/>
          <w:sz w:val="19"/>
          <w:szCs w:val="19"/>
          <w:lang w:val="ru-RU" w:eastAsia="ru-RU"/>
        </w:rPr>
        <w:t>конференции и ее активный участник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i/>
          <w:iCs/>
          <w:sz w:val="19"/>
          <w:szCs w:val="19"/>
          <w:lang w:val="ru-RU" w:eastAsia="ru-RU"/>
        </w:rPr>
        <w:t>На этом фото он позирует с еврейскими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i/>
          <w:iCs/>
          <w:sz w:val="19"/>
          <w:szCs w:val="19"/>
          <w:lang w:val="ru-RU" w:eastAsia="ru-RU"/>
        </w:rPr>
        <w:t>газетами - продукцией участников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i/>
          <w:iCs/>
          <w:sz w:val="19"/>
          <w:szCs w:val="19"/>
          <w:lang w:val="ru-RU" w:eastAsia="ru-RU"/>
        </w:rPr>
        <w:t>конференции. Он взял первые попавшиеся на глаза издания и угадал как бы специально для этой стать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i/>
          <w:iCs/>
          <w:sz w:val="19"/>
          <w:szCs w:val="19"/>
          <w:lang w:val="ru-RU" w:eastAsia="ru-RU"/>
        </w:rPr>
        <w:t>В правой руке у него «Община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i/>
          <w:iCs/>
          <w:sz w:val="19"/>
          <w:szCs w:val="19"/>
          <w:lang w:val="ru-RU" w:eastAsia="ru-RU"/>
        </w:rPr>
        <w:t>Игоря Деснера, в левой - «Шолэм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i/>
          <w:iCs/>
          <w:sz w:val="19"/>
          <w:szCs w:val="19"/>
          <w:lang w:val="ru-RU" w:eastAsia="ru-RU"/>
        </w:rPr>
        <w:t>Анатолия Гендин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Конференция была организована Мемориальным фондом еврейской культуры, вел ее исполнительный вице-президент фонда Джерри Хохбаум. Еще одна ключевая фигура конференции- Мильтон Гралла - американский журналист и издатель, спонсор этого журналистского собрания и активный его участник. Вместе с ними в Москву приехали еще несколько американских коллег - поделиться собственным (зачастую диковинным для СНГ) опытом и послушать о (зачастую диковинных для них) проблемах местной еврейской прессы. В конференции приняли участие около 40 журналистов из разных городов Беларуси, России, Украины. Среди них были представители электронных СМИ, но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sz w:val="21"/>
          <w:szCs w:val="21"/>
          <w:lang w:val="ru-RU" w:eastAsia="ru-RU"/>
        </w:rPr>
        <w:t>Игорь ДЕСНЕР,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 xml:space="preserve">газета «Община», </w:t>
      </w:r>
      <w:r>
        <w:rPr>
          <w:i/>
          <w:iCs/>
          <w:sz w:val="21"/>
          <w:szCs w:val="21"/>
          <w:lang w:val="ru-RU" w:eastAsia="ru-RU"/>
        </w:rPr>
        <w:t>Винниц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Я не получаю материалов из Института изучения иудаизма. Тут нет никаких ни принципиальных, ни даже технических проблем - просто как-то не удалось договориться. Но, допустим, я бы их получал. Сам бы, конечно, почитал с удовольствием: все, что раньше попадалось на глаза с подписью Адина Штейнзаль-ца, всегда было интересно. Но только вряд ли бы я стал это публиковать. Объясню почему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У нас в Виннице три местные газеты плюс к нам приходят еще три газеты из Киева. Естественно, я говорю о еврейских газетах. Все они получают из вашего института стандартные комплекты материалов. Таким образом, велика вероятность, что в одно и то же время они опубликуют одни и те же тексты. И такие случаи уже бывали. Кому это нужно? Разумеется, я перепечатываю информацию из других изданий, но мне, естественно, хотелось бы, чтобы материалы в «Общине» были эксклюзивны хотя бы в пределах Винницы. Какой смысл печатать статьи, которые и без меня попадут в руки читателя. Да и газетной площади жалко: ведь есть много интересных материалов, на которые, увы, не хватает места. Как-то надо решать эту проблему. Может быть, делать отметки о предстоящих публикациях в гостевой книге на институтском сайте? Или придумать что-нибудь иное. Но предохраняться от дублирования необходимо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главным образом - газетчики. Они представляли очень разные издания - по качеству верстки и дизайна, по тиражу, по периодичности, по журналистскому уровню; ведомственные, общинные, независимые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Скажем, питерская газета «АМИ» давно известна на всем постсоветском пространстве и за его пределами. Ее тираж составляет десятки тысяч экземпляров. Она выходит дважды в месяц. Подписаться на нее можно на почте. Что называется «нормальная» газета, ну разве что с чуть нестандартной периодичностью. А винницкая городская газета «Община» выходит вообще без фиксированной периодичности раза четыре в год. Ее тираж около тысячи экземпляров, и раздается она бесплатно. «Общину» делает на собственные деньги Игорь Дес-нер - издатель, редактор, дизайнер, верстальщик и распространитель в едином лице. Это действительно совершенно независимая газета. То есть она, конечно, вполне зависимая, но только от самого Игоря Деснера. «Как поднакоплю денег, так и выпускаю». «АМИ» и «Община» - это как бы два полюса многообразия еврейской прессы. За небольшим исключением все представленные на конференции издания сотрудничают с Институтом изучения иудаизма и высоко это сотрудничество оценивают. Интерес читателей к статьям и интервью раввина Адина Штейн-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sz w:val="21"/>
          <w:szCs w:val="21"/>
          <w:lang w:val="ru-RU" w:eastAsia="ru-RU"/>
        </w:rPr>
        <w:t>Анатолий ГЕНДИН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 xml:space="preserve">(председатель Ассоциации еврси^ил организаций и общин Крыма), газета «Шолэм», </w:t>
      </w:r>
      <w:r>
        <w:rPr>
          <w:i/>
          <w:iCs/>
          <w:sz w:val="21"/>
          <w:szCs w:val="21"/>
          <w:lang w:val="ru-RU" w:eastAsia="ru-RU"/>
        </w:rPr>
        <w:t>Симферополь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В нашей газете постоянно публикуются статьи и интервью раввина Адина Штейнзальца, неизменно пользующиеся популярностью читателей. Если пара номеров газеты выходит без них, народ начинает волноваться: в чем дело? В библиотеке еврейского общинного центра Симферополя есть специальная папка с материалами Института изучения иудаизма, и читатели не обходят ее вниманием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Среди членов нашей общины много участников программы заочного самообразования «Лимудим». У программы интересная концепция, хорошие методические материалы. Имеется, правда, один, но очень существенный исполнительский недостаток. Программа может нормально работать только в том случае, когда участники получают оперативную реакцию на сделанные ими домашние задания, однако какая бы то ни было реакция, увы, отсутствуе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i/>
          <w:iCs/>
          <w:sz w:val="21"/>
          <w:szCs w:val="21"/>
          <w:lang w:val="ru-RU" w:eastAsia="ru-RU"/>
        </w:rPr>
        <w:t>Программа еврейского самообразования «Лимудим» работает таким образом. Мы присылаем вам брошюру по очередной теме и, кроме того, вопросы по ней и правильные ответы на вопросы по предыдущей теме. Этот механизм обеспечивает возможность самоконтроля. Присланные вами ответы гарантируют продолжение вашего участия в программе. Время между рассылкой разных тематических брошюр не должно превышать полутора месяцев, если, конечно, не произошла какая-то нештатная ситуация. В будущем программа будет усовершенствована: предполагается обработка ваших ответов, но пока этого не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i/>
          <w:iCs/>
          <w:sz w:val="21"/>
          <w:szCs w:val="21"/>
          <w:lang w:val="ru-RU" w:eastAsia="ru-RU"/>
        </w:rPr>
        <w:t xml:space="preserve">Координатор программы «Лимудим» </w:t>
      </w:r>
      <w:r>
        <w:rPr>
          <w:b/>
          <w:bCs/>
          <w:i/>
          <w:iCs/>
          <w:sz w:val="21"/>
          <w:szCs w:val="21"/>
          <w:lang w:val="ru-RU" w:eastAsia="ru-RU"/>
        </w:rPr>
        <w:t>Галина Тамбовская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зальца остается постоянно на очень высоком уровне, совершенно независимо от характера изданий. Хотя обыкновенно со временем любой проект, теряя новизну, теряет и в привлекательности, проект Штейнзальца оказался от этого защищенным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73"/>
          <w:szCs w:val="73"/>
          <w:lang w:val="ru-RU" w:eastAsia="ru-RU"/>
        </w:rPr>
        <w:t>Большой экран на Гончарной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8"/>
          <w:szCs w:val="28"/>
          <w:lang w:val="ru-RU" w:eastAsia="ru-RU"/>
        </w:rPr>
        <w:t>В видеоклубе,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8"/>
          <w:szCs w:val="28"/>
          <w:lang w:val="ru-RU" w:eastAsia="ru-RU"/>
        </w:rPr>
        <w:t>работающем в Институте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8"/>
          <w:szCs w:val="28"/>
          <w:lang w:val="ru-RU" w:eastAsia="ru-RU"/>
        </w:rPr>
        <w:t>изучения иудаизма,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8"/>
          <w:szCs w:val="28"/>
          <w:lang w:val="ru-RU" w:eastAsia="ru-RU"/>
        </w:rPr>
        <w:t>слабовидящие могу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8"/>
          <w:szCs w:val="28"/>
          <w:lang w:val="ru-RU" w:eastAsia="ru-RU"/>
        </w:rPr>
        <w:t>познакомиться с новинками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8"/>
          <w:szCs w:val="28"/>
          <w:lang w:val="ru-RU" w:eastAsia="ru-RU"/>
        </w:rPr>
        <w:t>еврейского кино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Интеграционные процессы в еврейском мире - явление исключительно положительное; оно свидетельствует об осознании необходимости построения единого еврейского пространства, не разделенного непроницаемыми перегородкам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Объединение усилий и ресурсов может дать (и дает!) хорошие результаты. Как, например, в совместной работе Института изучения иудаизма с Региональным благотворительным общественным еврейским фондом (РБОЕФ) и поддерживающим его Российским еврейским конгрессом. Сам фонд базируется в синагоге на Большой Бронной, но там отсутствуют условия для проведения одной из наиболее интересных его программ - видеоклуба слабовидящих. Институт Штейнзальца выразил готовность помочь, и вот начиная с июня прошлого года в особняке на Гончарной набережной стали регулярно проводиться заседания этого необычного клуба. Людям с проблемами зрения необходим большой экран - телевизор смотреть им зачастую сложно, а то и совсем невозможно. Соответствующее оборудование есть в институте, есть и помещение, полностью удовлетворяющее потребностям клуба. Летом на заседания приходило человек семьдесят, сейчас чуть поменьше: члены клуба мало того, что видят плохо, они люди, главным образом, пожилые; улицы сами знаете, как убираются - и по ровному месту порой идти трудно, тем более под горку, в горку. И все равно приходят, многим помогают добраться волонтеры. Работа видеоклуба определяется двумя главными принципами: «КАК» и «ЧТО». «КАК» не случайно стоит тут на первом месте. Показывать надо так, чтобы люди с дефектами зрения могли увидеть, иначе самая лучшая кинопрограмма окажется бессмысленна. Теперь «ЧТО». Клуб ев-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рейский, соответственно и программа его еврейская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 xml:space="preserve">Еврейских фильмов в последнее время сделано куда больше, чем может себе представить человек, что называется, не в курсе дела. А не в курсе дела быть очень просто: система проката устроена сейчас таким образом, что не только еврейские, но и вообще российские фильмы смотрят обыкновенно только профессионалы. Члены клуба оказываются в известном смысле в привилегированном положении: они хорошо ин-формированны, они смотрят то, что фактически недоступно (или, по меньшей мере, малодоступно) всем прочим гражданам. Фильмы обыкновенно представляют в клубе их создатели. Вот некоторые из лент, показанных в Доме на набережной: </w:t>
      </w:r>
      <w:r>
        <w:rPr>
          <w:i/>
          <w:iCs/>
          <w:sz w:val="21"/>
          <w:szCs w:val="21"/>
          <w:lang w:val="ru-RU" w:eastAsia="ru-RU"/>
        </w:rPr>
        <w:t xml:space="preserve">Владимир ДВИНСКИЙ </w:t>
      </w:r>
      <w:r>
        <w:rPr>
          <w:sz w:val="21"/>
          <w:szCs w:val="21"/>
          <w:lang w:val="ru-RU" w:eastAsia="ru-RU"/>
        </w:rPr>
        <w:t xml:space="preserve">(не только режиссер, но и председатель Московского еврейского культурно-просветительского общества). </w:t>
      </w:r>
      <w:r>
        <w:rPr>
          <w:b/>
          <w:bCs/>
          <w:sz w:val="21"/>
          <w:szCs w:val="21"/>
          <w:lang w:val="ru-RU" w:eastAsia="ru-RU"/>
        </w:rPr>
        <w:t xml:space="preserve">«В субботу я король» </w:t>
      </w:r>
      <w:r>
        <w:rPr>
          <w:sz w:val="21"/>
          <w:szCs w:val="21"/>
          <w:lang w:val="ru-RU" w:eastAsia="ru-RU"/>
        </w:rPr>
        <w:t>- о еврейских местечках Украины и Белорусс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i/>
          <w:iCs/>
          <w:sz w:val="21"/>
          <w:szCs w:val="21"/>
          <w:lang w:val="ru-RU" w:eastAsia="ru-RU"/>
        </w:rPr>
        <w:t xml:space="preserve">Ирина МАРГОЛИНА </w:t>
      </w:r>
      <w:r>
        <w:rPr>
          <w:sz w:val="21"/>
          <w:szCs w:val="21"/>
          <w:lang w:val="ru-RU" w:eastAsia="ru-RU"/>
        </w:rPr>
        <w:t xml:space="preserve">(в соавторстве со своим, увы, покойным мужем Марком Ляховецким). </w:t>
      </w:r>
      <w:r>
        <w:rPr>
          <w:b/>
          <w:bCs/>
          <w:sz w:val="21"/>
          <w:szCs w:val="21"/>
          <w:lang w:val="ru-RU" w:eastAsia="ru-RU"/>
        </w:rPr>
        <w:t xml:space="preserve">«Бей жидов, спасай Россию!» </w:t>
      </w:r>
      <w:r>
        <w:rPr>
          <w:sz w:val="21"/>
          <w:szCs w:val="21"/>
          <w:lang w:val="ru-RU" w:eastAsia="ru-RU"/>
        </w:rPr>
        <w:t xml:space="preserve">- история еврейских погромов в России, истоки антисемитизма. </w:t>
      </w:r>
      <w:r>
        <w:rPr>
          <w:i/>
          <w:iCs/>
          <w:sz w:val="21"/>
          <w:szCs w:val="21"/>
          <w:lang w:val="ru-RU" w:eastAsia="ru-RU"/>
        </w:rPr>
        <w:t xml:space="preserve">Александр ГРОМОВ </w:t>
      </w:r>
      <w:r>
        <w:rPr>
          <w:sz w:val="21"/>
          <w:szCs w:val="21"/>
          <w:lang w:val="ru-RU" w:eastAsia="ru-RU"/>
        </w:rPr>
        <w:t xml:space="preserve">и </w:t>
      </w:r>
      <w:r>
        <w:rPr>
          <w:i/>
          <w:iCs/>
          <w:sz w:val="21"/>
          <w:szCs w:val="21"/>
          <w:lang w:val="ru-RU" w:eastAsia="ru-RU"/>
        </w:rPr>
        <w:t xml:space="preserve">Роман СПЕКТОР. </w:t>
      </w:r>
      <w:r>
        <w:rPr>
          <w:b/>
          <w:bCs/>
          <w:sz w:val="21"/>
          <w:szCs w:val="21"/>
          <w:lang w:val="ru-RU" w:eastAsia="ru-RU"/>
        </w:rPr>
        <w:t xml:space="preserve">«На реках вавилонских» - </w:t>
      </w:r>
      <w:r>
        <w:rPr>
          <w:sz w:val="21"/>
          <w:szCs w:val="21"/>
          <w:lang w:val="ru-RU" w:eastAsia="ru-RU"/>
        </w:rPr>
        <w:t xml:space="preserve">о деятелях еврейской общины Москвы, о том, почему люди приходят в общину, какова их еврейская самоидентификация сегодня. </w:t>
      </w:r>
      <w:r>
        <w:rPr>
          <w:i/>
          <w:iCs/>
          <w:sz w:val="21"/>
          <w:szCs w:val="21"/>
          <w:lang w:val="ru-RU" w:eastAsia="ru-RU"/>
        </w:rPr>
        <w:t xml:space="preserve">Элла </w:t>
      </w:r>
      <w:r>
        <w:rPr>
          <w:sz w:val="21"/>
          <w:szCs w:val="21"/>
          <w:lang w:val="ru-RU" w:eastAsia="ru-RU"/>
        </w:rPr>
        <w:t xml:space="preserve">и </w:t>
      </w:r>
      <w:r>
        <w:rPr>
          <w:i/>
          <w:iCs/>
          <w:sz w:val="21"/>
          <w:szCs w:val="21"/>
          <w:lang w:val="ru-RU" w:eastAsia="ru-RU"/>
        </w:rPr>
        <w:t xml:space="preserve">Станислав МИТИНЫ. </w:t>
      </w:r>
      <w:r>
        <w:rPr>
          <w:b/>
          <w:bCs/>
          <w:sz w:val="21"/>
          <w:szCs w:val="21"/>
          <w:lang w:val="ru-RU" w:eastAsia="ru-RU"/>
        </w:rPr>
        <w:t>«Свои и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sz w:val="21"/>
          <w:szCs w:val="21"/>
          <w:lang w:val="ru-RU" w:eastAsia="ru-RU"/>
        </w:rPr>
        <w:t xml:space="preserve">чужие» </w:t>
      </w:r>
      <w:r>
        <w:rPr>
          <w:sz w:val="21"/>
          <w:szCs w:val="21"/>
          <w:lang w:val="ru-RU" w:eastAsia="ru-RU"/>
        </w:rPr>
        <w:t xml:space="preserve">- как океан в капле воды, отражаются межнациональные отношения в российском обществе в отношениях ребят разной национальности друг к другу в одной из московских школ. </w:t>
      </w:r>
      <w:r>
        <w:rPr>
          <w:i/>
          <w:iCs/>
          <w:sz w:val="21"/>
          <w:szCs w:val="21"/>
          <w:lang w:val="ru-RU" w:eastAsia="ru-RU"/>
        </w:rPr>
        <w:t xml:space="preserve">Игорь ГРИГОРЬЕВ. </w:t>
      </w:r>
      <w:r>
        <w:rPr>
          <w:b/>
          <w:bCs/>
          <w:sz w:val="21"/>
          <w:szCs w:val="21"/>
          <w:lang w:val="ru-RU" w:eastAsia="ru-RU"/>
        </w:rPr>
        <w:t xml:space="preserve">«Цветы времен оккупации» </w:t>
      </w:r>
      <w:r>
        <w:rPr>
          <w:sz w:val="21"/>
          <w:szCs w:val="21"/>
          <w:lang w:val="ru-RU" w:eastAsia="ru-RU"/>
        </w:rPr>
        <w:t>- обыденная (обывательская - в совершенно нейтральном смысле этого слова) жизнь на оккупированных немцами территориях. В 2001 году фильм был удостоен первой премии («Лавровая ветвь») гильдии документального кино и телевидения в номинации полнометражных документальных фильмов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i/>
          <w:iCs/>
          <w:sz w:val="21"/>
          <w:szCs w:val="21"/>
          <w:lang w:val="ru-RU" w:eastAsia="ru-RU"/>
        </w:rPr>
        <w:t xml:space="preserve">Галина ЕВТУШЕНКО, </w:t>
      </w:r>
      <w:r>
        <w:rPr>
          <w:sz w:val="21"/>
          <w:szCs w:val="21"/>
          <w:lang w:val="ru-RU" w:eastAsia="ru-RU"/>
        </w:rPr>
        <w:t xml:space="preserve">председатель РБОЕФ и постоянная ведущая видеоклуба, показала два своих фильма: </w:t>
      </w:r>
      <w:r>
        <w:rPr>
          <w:b/>
          <w:bCs/>
          <w:sz w:val="21"/>
          <w:szCs w:val="21"/>
          <w:lang w:val="ru-RU" w:eastAsia="ru-RU"/>
        </w:rPr>
        <w:t xml:space="preserve">«Раввин» </w:t>
      </w:r>
      <w:r>
        <w:rPr>
          <w:sz w:val="21"/>
          <w:szCs w:val="21"/>
          <w:lang w:val="ru-RU" w:eastAsia="ru-RU"/>
        </w:rPr>
        <w:t xml:space="preserve">- портрет раввина синагоги на Большой Бронной Ицхака Когана в контексте времени; </w:t>
      </w:r>
      <w:r>
        <w:rPr>
          <w:b/>
          <w:bCs/>
          <w:sz w:val="21"/>
          <w:szCs w:val="21"/>
          <w:lang w:val="ru-RU" w:eastAsia="ru-RU"/>
        </w:rPr>
        <w:t xml:space="preserve">«И никто не узнает...» </w:t>
      </w:r>
      <w:r>
        <w:rPr>
          <w:sz w:val="21"/>
          <w:szCs w:val="21"/>
          <w:lang w:val="ru-RU" w:eastAsia="ru-RU"/>
        </w:rPr>
        <w:t>(слова старой сиротской песни: «И никто не узнает, где могилка моя») - о еврейском детском доме, су-ществовашем в Москве на Селезневке с 1923 по 1933 год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Показ фильмов в видеоклубе непременно сопровождается ответами на вопросы (благо содатели фильмов сидят рядом) и общей дискуссией, а завершается чаепитием - Дом на набережной славится своим гостеприимством. Участие Института изучения иудаизма в программе видеоклуба не исчерпыается предоставлением помещения и проектора. Перед членами видеоклуба неоднократно выступали раввин Адин Штейн-зальц и его сотрудники: директор Института изучения иудаизма Давид Па-лант, раввин Ишая Гиссер и упоминавшийся уже как автор фильма Роман Спектор, который руководит в институте культурными программам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i/>
          <w:iCs/>
          <w:lang w:val="ru-RU" w:eastAsia="ru-RU"/>
        </w:rPr>
        <w:t>Давид Левин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Вы можете прочесть здесь три мини-интервью, в которых участники конференции ответили на вопросы о сотрудничестве своих изданий с Институтом изучения иудаизм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Насыщенная программа конференции содержала лекции, семинары, дискуссии. Не менее важный элемент таких собраний - кулуарные встречи. Участникам была предоставлена прекрасная возможность обсудить общие проблемы, чем они в полной мере и воспользовались. Нечего и говорить, что условия для жизни и работы в гостинице «Ренессанс» были прекрасные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i/>
          <w:iCs/>
          <w:lang w:val="ru-RU" w:eastAsia="ru-RU"/>
        </w:rPr>
        <w:t>Михаил Горелик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sz w:val="21"/>
          <w:szCs w:val="21"/>
          <w:lang w:val="ru-RU" w:eastAsia="ru-RU"/>
        </w:rPr>
        <w:t xml:space="preserve">Яков ЦУКЕРМАН, </w:t>
      </w:r>
      <w:r>
        <w:rPr>
          <w:sz w:val="21"/>
          <w:szCs w:val="21"/>
          <w:lang w:val="ru-RU" w:eastAsia="ru-RU"/>
        </w:rPr>
        <w:t xml:space="preserve">газета «АМИ», </w:t>
      </w:r>
      <w:r>
        <w:rPr>
          <w:i/>
          <w:iCs/>
          <w:sz w:val="21"/>
          <w:szCs w:val="21"/>
          <w:lang w:val="ru-RU" w:eastAsia="ru-RU"/>
        </w:rPr>
        <w:t>Санкт-Петербург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1"/>
          <w:szCs w:val="21"/>
          <w:lang w:val="ru-RU" w:eastAsia="ru-RU"/>
        </w:rPr>
        <w:t>Мы сотрудничаем с Институтом изучения иудаизма скоро уже десять лет. За эти годы в нашей газете было опубликовано свыше двадцати статей раввина Адина Штейн-зальца и десятки интервью с ним. Эти материалы пользуются большой популярностью, поскольку Адин Штейнзальц обладает редкостным умением говорить с читателем на его языке. Статьи и интервью Адина Штейнзальца касаются самых актуальных вопросов не только еврейского мира, но и общечеловеческих проблем. Благодаря этим прекрасно инструментованным, образным и остроумным текстам наш читатель узнает о еврейском мире, о котором он до относительно недавнего времени не имел ни малейшего представления. И конечно, чрезвычайно важно, что человеком, знакомящим его с этим миром, является один из тончайших его знатоков и всемирно признанных авторитетов.</w:t>
      </w:r>
    </w:p>
    <w:p>
      <w:pPr>
        <w:pStyle w:val="Normal"/>
        <w:jc w:val="both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  <w:t>Естественно, что такие материалы пользуются большой популярностью. Мы получаем множество писем с благодарностью за эти публикаци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1:39:00Z</dcterms:created>
  <dc:creator>Unknown</dc:creator>
  <dc:description/>
  <dc:language>en-US</dc:language>
  <cp:lastModifiedBy>nathan</cp:lastModifiedBy>
  <dcterms:modified xsi:type="dcterms:W3CDTF">2002-04-29T11:51:00Z</dcterms:modified>
  <cp:revision>2</cp:revision>
  <dc:subject/>
  <dc:title>Давайте вновь про-чтем вместе Свиток Эстер - рассказ, пове-ствующий о великой опасности для Израиля и спасении от нее</dc:title>
</cp:coreProperties>
</file>