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Тайны еврейского алфавита 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ввин Адин Штейнзальц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Мы с удовольствием представляем вам новое издание Института изучения иудаизма: книгу Давида Паланта «Тайны еврейского алфавита». Книга состоит из 22 статей, каждая из которых посвящена одной еврейской букве. Статьи предваряются предисловием раввина Штейнзальца, которое мы предлагаем вашему вниманию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Еврейский алфавит уникален. Именно он является первичным и изначальным, в то время как все иные буквенные сие- " темы письменности возникли на его основе. К примеру, современный русский алфавит — прямой потомок одной из первых славянских азбук, кириллицы, являющейся переработкой греческого письма, которое, в свою очередь, вторично по отношению к еврейскому алфавиту. Подобным же образом в иной культуре индийское письмо «брахми», посредством арамейского языка, родственного ивриту и имевшего широкое распространение на Ближнем и Среднем Востоке, восходит к ивритской азбуке. В обыденном употреблении, для обывателей и даже для лингвистов, буквы — не более чем, как говорят учебники, конвенциональные графические знаки для обозначения звуков на письме. Их названия, формы написания и соотнесение с теми или иными звуками есть результат общепринятого «неписаного соглашения» в обществе. Но, в отличие от всех прочих буквенных систем, еврейский алфавит изобилует скрытыми смыслами, заключенными как в самом порядке расположения букв, объединяющихся в смысловые группы, так и в правилах их использования и произношения. Особую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значимость еврейским буквам (аналоги этому явлению имеются в некоторых других языках и системах письма) придают их числовые значения — гиматрии, наделяя соотношения слов, оборотов и фраз дополнительным смыслом. В еще большей степени носителями скрытой информации являются названия и формы написания букв. Если говорить не о скорописи, схематическом или любом другом из упрощенных вариантов записи, а о том, что используется при написании свитков Торы, тфилин или мезузот, то в форме букв, составляющих еврейский алфавит, смысловым значением обладает не только общий вид буквенного знака, но и каждая из составляющих его частей. Ведь большинство букв нашего алфавита представляют собой комбинацию из двух и более базисных букв, которые в каждой из этих комбинаций становятся деталями нового целого, приобретающего свое собственное значение. Наш алфавит, алефбет, включающий в себя двадцать две буквы плюс пять особых,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конечных» форм, используемых при написании в конце слова, — отображение духовных категорий высшего порядка, находящихся на куда более высокой ступени абстракции и, в свою очередь, являющихся «буквами», которыми создано мироздание. Это можно уподобить тому, как буквы, входящие в состав математических или химических формул, приобретают в них смысл, отличный от того, который они могут нести в качестве текста. В формулах это буквы предстают символами фундаментальных сущностей — к примеру, химических элементов. Подобно этому и все знаки еврейского алфавита являются символическим отражением изначальной «письменности», лежащей в основе мироздания. Это относится как к нашему миру, видимому и осязаемому, так и к духовным мирам, более абстрактным; во всех мирах — неисчислимое разнообразие форм и проявлений, и все они могут быть описаны формулами, состоящими из ограниченного набора букв. Еврейские буквы — символы базисных сил и феноменов (разумеется, в большей степени, чем буквы в составе химических или математических формул), из которых состоит наша реальность. В еврейской литературе существует множество толкований формы каждой из этих букв, их названий и способов сочетания. Именно поэтому знакомство с такой простой на первый взгляд темой, как алфавит, оказывается столь сложным и требующим внимания и усилий. Этот предмет представлен в еврейской традиции как древними, насчитывающими тысячелетия книгами, — назовем хотя бы «Отийот де-раби Акива», сборник толкований периода Мишны, — так и множеством более поздних произведений, вплоть до написанных в наши дни. В одной книге невозможно обобщить весь колоссальный объем информации, содержащийся в наших источниках, — ведь каждая из них отражает только одну сторону, какой-то специфический аспект той или иной темы. Сказанное здесь справедливо по отношению ко всем областям еврейского знания. Предлагаемую вашему вниманию книгу стоит рассматривать в качестве своего рода введения в тему. Выполняя свою, присущую только ей функцию, она, вслед за великим мудрецом Гилелем, призывает нас: «А теперь иди и учись!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Это издание представляет собой переработанную серию статей, первоначально предназначенных для периодического издания «Отцы и дети» и опубликованных на его страницах. Мы надеемся, что собранные воедино и заново отредактированные статьи будут восприниматься читателями как целостное произведение. В кабалистических книгах отмечается, что если две буквы способны образовать лишь два сочетания, то три буквы — уже шесть и т.д. Хочется думать, что двадцать две главы повествования о буквах нашего алфавита, составившие эту книгу, дадут возможность получить о нем более полное и глубокое представл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4:00Z</dcterms:created>
  <dc:creator>Unknown</dc:creator>
  <dc:description/>
  <dc:language>en-US</dc:language>
  <cp:lastModifiedBy>Unknown</cp:lastModifiedBy>
  <dcterms:modified xsi:type="dcterms:W3CDTF">2002-07-22T13:14:00Z</dcterms:modified>
  <cp:revision>1</cp:revision>
  <dc:subject/>
  <dc:title>Тайны еврейского алфавита </dc:title>
</cp:coreProperties>
</file>