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РАЗГОВОРЫ   С    РАВВИНОМ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Адин Штейнзальц отвечает на вопросы Михаила Горелика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КТО ПРОГЛОТИЛ ИОНУ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 повествовании о творении мира говорится   о   создании   «больших рыб»1. Во всяком случае, именно так написано в самом распространенном в России переводе — синодальном, но в оригинале рыб нет — там используется загадочное слово «таниним».  Переводчики ломают голову, о чем здесь идет речь. Судя по словоупотреблению в Библии, то ли чудища морские, то ли змеи, то ли драконы. А может быть, динозавры? А в современном иврите вообще крокодилы. Но уж никак не рыбы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опрос остается открытым. В начале века в Палестине жил один зоолог — Ахарони2. Он написал любопытные мемуары. В Первую мировую войну его хотели призвать в армию. Он обратился лично к Гамаль-паше, и тот освободил его от призыва. Ахарони обещал паше составить коллекцию животных, обитающих на территории Османской империи. Паше идея понравилась. По-видимому, именно по заданию Ахарони, был убит последний палестинский медведь — жертва зоологической науки. Ахарони сказал паше: «Вы властитель всех людей в этой стране, а я — зверей». Ну как было такого человека поставить под ружье!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 связи с чем вы его вспомнили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 связи с «таниним». Он считал, что это обобщающее название для разнообразных животных. Он даже некоторых птиц включал в эту группу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что говорят комментаторы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омментаторы вовсе не озабочены соотнесением текста с естественно-научными представлениями. Есть такое мнение (и оно текстуально обосновано), что здесь говорится о левиафане. Это такой мифологический зверь, царь океана. Он неоднократно упоминается в Библии, о нем есть множество легенд в народном фольклоре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Значит, все-таки не динозавры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лышу в вашем голосе сожаление. Так соблазнительно подверстать библейский текст под теорию происхождения видов. Нет, не динозавры. Рядом с левиафаном они мелковаты. Говорят, полгода Иордан должен течь — как раз ему на один глоток, может, и хватит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, Иордан не Волга. Если левиафан, почему тогда множественное число3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с-вышний парочку сотворил: самца и самку, но самку пришлось убить, поскольку, если бы они стали размножаться, так и всего мира бы им не хватило: уж больно велики. А самец погибнет в конце времен. Мясо этой пары будут вкушать праведники на эсхатологическом пиру. Но мясо самки, конечно, вкуснее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чему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тому что с икрой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 в каком же морозильнике хранится ее мясо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 какой стати вас это вообще занимает? Я же говорю: мясо левиафана — эксклюзивное удовольствие для праведников; нас с вами на этот пир определенно не пригласят. Я тут как-то читал Зингера в английском переводе. Рассказ о еврейском мальчике, которому морочили голову и пытались убедить, что он уже в раю. И в подтверждение угостили мясом кита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Праведники подобны рыбам, выброшенным на сушу, — наш мир не их стихия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 понятно: переводчик попал в западню омонимии. «Левиафан» на идише действительно «кит», но здесь-то имелся в виду очевидным образом левиафан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остодушный переводчик полагал, что для его ремесла достаточно знать язык. Обычная история. Нет, надо знать еще кое-что. Хотя бы, что кит — существо некошерное, и еврейский мальчик из традиционной среды не стал бы его есть даже в раю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о ведь Зингера переводил Сол Белоу. У него таких ляпов быть не должно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Это был не Белоу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слышал, Зингер вообще не разрешал никому переводить свои произведения — только Белоу. А кто хочет на прочие языки, пожалуйста, пусть пользуется английскими переводами Белоу. Белоу был для Зингера гарантией адекватности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ак видите, опасения Зингера оправдались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Мы начали разговор с того, что большая рыба вытеснила из текста левиафана (если только «таниним» действительно левиафан), вы рассказали историю, как левиафана потеснил кит — естественно поговорить о рыбе, которая уступила в переводе киту. Я говорю о ките, который глотает в синодальном переводе Иону. Но в оригинале-то рыба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а, просто большая рыба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но и понятно: маленькой рыбе проглотить Иону было бы затруднительно. Мог бы карась проглотить Иону? Да ни за что!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 считаете, большой рыбе было проще? Вообще многих интересует вопрос, как это Иона мог оказаться в рыбьем чреве. И в неповрежденном состоянии выйти. Вы случайно не знаете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нятия не имею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Есть один старый немецкий анекдот. Ему уже лет двести. Ученик задает тот же вопрос, что и вы: «Господин учитель, как это Иона мог оказаться в рыбьем брюхе?»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«Ты что, евреев не знаешь? Такой народ: куда хочешь пролезут». Как видите, господин учитель объяснил это чрезвычайное происшествие не анатомическими особенностями рыбы, а особенностями еврейского национального характера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 больно-то Иона туда стремился. Инициативу проявила рыба, а вовсе не он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стати, в этой истории с Ионой и рыбой есть один интересный аспект, на который не все обращают внимание. Вс-вышний повелевает рыбе проглотить Иону4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 так что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то, что это редчайший библейский эпизод, когда Вс-вышний обращается к животному. Вот, например, Валаамова ослица. Б-г не стал с ней разговаривать — послал ангела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звольте, но ведь и ангел с ней не разговаривал (о чем говорить с ослицей!) — только с ее хозяином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 нашем предании сохранились кое-какие уточняющие детали, в том числе, и разговор, о котором Библия умалчивает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есть еще примеры обращения Вс-вышнего к животным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Есть. В самом начале Библии Он говорит со змеем5. Знаете, что общего у рыб и у змей? _ 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У них нет век. Глаза у них всегда открыты. На эту особенность рыб обращается внимание в каббале. Вообще там много чего сказано о рыбах. Праведники уподобляются рыбам: они, как рыбы, выброшенные на сушу. Они всю жизнь проводят не в соприродной им стихии и обретают ее только после смерти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Новое время»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1 Быт 1:21. 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2 Исраэль Ахарони (1882-1946) — натуралист и зоолог, хранитель зоологического музея в Иерусалиме. 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3 В слове «таниним» (иврит) «им» — окончание множественного числа. 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4 « И повелел Г-сподъ большой рыбе...» (Иона2:1). </w:t>
      </w:r>
    </w:p>
    <w:p>
      <w:pPr>
        <w:pStyle w:val="Normal"/>
        <w:rPr>
          <w:lang w:val="ru-RU"/>
        </w:rPr>
      </w:pPr>
      <w:r>
        <w:rPr>
          <w:lang w:val="ru-RU"/>
        </w:rPr>
        <w:t>5 «И сказал Г-сподь Б-г змею...» (БытЗ:14).</w:t>
      </w:r>
    </w:p>
    <w:sectPr>
      <w:type w:val="nextPage"/>
      <w:pgSz w:orient="landscape" w:w="16838" w:h="11906"/>
      <w:pgMar w:left="4111" w:right="3515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5:19:00Z</dcterms:created>
  <dc:creator>Unknown</dc:creator>
  <dc:description/>
  <dc:language>en-US</dc:language>
  <cp:lastModifiedBy>Unknown</cp:lastModifiedBy>
  <dcterms:modified xsi:type="dcterms:W3CDTF">2002-09-18T12:05:00Z</dcterms:modified>
  <cp:revision>2</cp:revision>
  <dc:subject/>
  <dc:title>?????????   ?    ????????</dc:title>
</cp:coreProperties>
</file>