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>с 28 марта по 4 апреля празднуется Песах Первый седер — 27 марта вечер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56"/>
          <w:szCs w:val="56"/>
        </w:rPr>
        <w:t>ПОСЛАНИЕ К ПРАЗДНИК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9"/>
          <w:szCs w:val="219"/>
        </w:rPr>
        <w:t>ПЕС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Наступают дни праздника Песах. В ночь пасхального седера евреи всего мира сядут за стол, откро</w:t>
        <w:softHyphen/>
        <w:t>ют «Агаду» и вновь, как это предписано нашей традицией, начнут задавать вопрос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Один из главных уроков этого дня — необходимость спраши</w:t>
        <w:softHyphen/>
        <w:t>вать, интересоваться, не боясь при этом показаться смешным, обнаружив свое невежество или наивность. Может быть, в этом умении спрашивать и состоит от</w:t>
        <w:softHyphen/>
        <w:t>личительная черта нашего наро</w:t>
        <w:softHyphen/>
        <w:t>да. Способность находить вер</w:t>
        <w:softHyphen/>
        <w:t>ные ответы мы, конечно же, тоже ценим, однако не столь вы</w:t>
        <w:softHyphen/>
        <w:t>соко, как умение и, главное, го</w:t>
        <w:softHyphen/>
        <w:t>товность спросить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В Песах Всевышний запретил нам есть квасное — «хамец»: сбродив</w:t>
        <w:softHyphen/>
        <w:t>шее, разбухшее тесто; во все дни праздника мы едим пресные ле</w:t>
        <w:softHyphen/>
        <w:t>пешки — мацу. На самом деле, оба эти вида пищи состоят из од</w:t>
        <w:softHyphen/>
        <w:t>ного и того же: муки и воды,— но маца не пытается предста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перед нами чем-то значимым, объемным. «Хлеб бедности» — так называет ее «Агада»; «хлеб веры» — так назвали ее наши му</w:t>
        <w:softHyphen/>
        <w:t>дрец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Человек, разбухший на дрожжах самодовольства и эгоизма, слиш</w:t>
        <w:softHyphen/>
        <w:t>ком значим в собственных глазах для того, чтобы предоставить Творцу подобающее Ему место; даже те заповеди, что он испол</w:t>
        <w:softHyphen/>
        <w:t>няет, лишь добавляют воздуха в «тесто» его «Я». И он не станет задавать вопросы, пребывая в уверенности, что и сам все пони</w:t>
        <w:softHyphen/>
        <w:t>мает лучше, чем кто-либ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Но вновь и вновь, вот уже три с половиной тысячелетия, в каж</w:t>
        <w:softHyphen/>
        <w:t>дом еврейском доме на пасхаль</w:t>
        <w:softHyphen/>
        <w:t>ном седере мы получаем урок: «Евреи, задавайте вопросы!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Пусть будет воля Всевышнего на то, чтобы уроки этого праздника не прошли для нас всех даром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Веселого и кошерного праздника Песах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5"/>
          <w:szCs w:val="25"/>
        </w:rPr>
        <w:t>Адин Штейнзальц (Эвен-Исраэл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4:17:00Z</dcterms:created>
  <dc:creator>Unknown</dc:creator>
  <dc:description/>
  <dc:language>en-US</dc:language>
  <cp:lastModifiedBy>Unknown</cp:lastModifiedBy>
  <dcterms:modified xsi:type="dcterms:W3CDTF">2002-05-19T14:17:00Z</dcterms:modified>
  <cp:revision>1</cp:revision>
  <dc:subject/>
  <dc:title>с 28 марта по 4 апреля празднуется Песах Первый седер — 27 марта вечером</dc:title>
</cp:coreProperties>
</file>