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Общество — абстрактное понятие. Об</w:t>
        <w:softHyphen/>
        <w:t xml:space="preserve">щество существует не само по себе, а состоит из индивидуумов. Где пролегает </w:t>
      </w:r>
      <w:r>
        <w:rPr>
          <w:color w:val="000000"/>
          <w:sz w:val="22"/>
          <w:szCs w:val="22"/>
        </w:rPr>
        <w:t xml:space="preserve">I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ранима между ним и группой индивиду</w:t>
        <w:softHyphen/>
        <w:t>умов? Количество решает не все. Ино</w:t>
        <w:softHyphen/>
        <w:t>гда малочисленная группа становится обществом, а многочисленная — нет. В этом случае качественное различие пе</w:t>
        <w:softHyphen/>
        <w:t>рестает быть функцией количества и да</w:t>
        <w:softHyphen/>
        <w:t>же оказывается важнее него. Что делает народ народом? Если со</w:t>
        <w:softHyphen/>
        <w:t>брать сто, тысячу, миллион человек — превратятся ли они в народ? Подобный вопрос можно задать и в иной связи: ес</w:t>
        <w:softHyphen/>
        <w:t>ли рядом с одним домом построить дру</w:t>
        <w:softHyphen/>
        <w:t>гой, третий, сотый — превратится ли скопление домов в город? Индивидуумы становятся народом, когда вступают между собой в определенное взаимодействие. Общество может быть хорошим или дурным, однако при отсут</w:t>
        <w:softHyphen/>
        <w:t>ствии взаимосвязей между его членами оно останется сборищем — пусть даже многомиллионны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ечто подобное происходит ныне с ев</w:t>
        <w:softHyphen/>
        <w:t>рейством СНГ. Здесь живут сотни ты</w:t>
        <w:softHyphen/>
        <w:t>сяч евреев. Но до тех пор, пока они ос</w:t>
        <w:softHyphen/>
        <w:t>таются не связанными между собой индивидуумами, их число не играет роли. Неважно, сколько евреев в СНГ — сто тысяч, миллион или десять миллионов. Пока между ними не налажено взаимо</w:t>
        <w:softHyphen/>
        <w:t>действие, они не образуют общества. И сотни тысяч человек способны стать сильным народом, а миллионы индиви</w:t>
        <w:softHyphen/>
        <w:t>дуумов могут остаться толпой. Переход от личности к обществу неизбежно ока</w:t>
        <w:softHyphen/>
        <w:t>зывается болезненным: ведь он связан с обесцениванием своего «Я», с утратой его индивидуальной сущности. Члены общества способны взаимодейст</w:t>
        <w:softHyphen/>
        <w:t>вовать лишь на базе общего знаменате</w:t>
        <w:softHyphen/>
        <w:t>ля, того, что объединяет каждого из нас с другими. Лучший пример тому в Изра</w:t>
        <w:softHyphen/>
        <w:t>иле — служба в армии. Резервисты в возрасте тридцати-сорока лет пред</w:t>
        <w:softHyphen/>
        <w:t>ставляют собой весьма неоднородную общность. Среди них есть преподаватели, ученые, банкиры и т.п. — и у каждо</w:t>
        <w:softHyphen/>
        <w:t>го свой неповторимый жизненный опыт, индивидуальные способности и стремле</w:t>
        <w:softHyphen/>
        <w:t>ния. Но когда почтенные отцы семейств облачаются в форму, они дружно свис</w:t>
        <w:softHyphen/>
        <w:t>тят вслед каждой девчонке и обменива</w:t>
        <w:softHyphen/>
        <w:t>ются грубыми шутками. Никто из них, скорее всего, не позволяет себе ничего подобного «на гражданке». Что же про</w:t>
        <w:softHyphen/>
        <w:t>исходит с ними в армии? Здесь образова</w:t>
        <w:softHyphen/>
        <w:t>лось определенное общество, ни один из членов которого, хочет он того или нет, не смог бы просуществовать в нем, не приняв его законы. От этих законов за</w:t>
        <w:softHyphen/>
        <w:t>висит тип социальной интеграции, ха</w:t>
        <w:softHyphen/>
        <w:t>рактер связей, объединяющих индивиду</w:t>
        <w:softHyphen/>
        <w:t>умов, и, в конечном счете, поведение каждого из них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е существует закона, согласно которо</w:t>
        <w:softHyphen/>
        <w:t>му консолидирующий группу «общий знаменатель» обязан соответствовать предельно низкому уровню общения. Несомненно, двадцать взрослых образо</w:t>
        <w:softHyphen/>
        <w:t>ванных мужчин, собравшись вместе, могли бы обсуждать философские, эко</w:t>
        <w:softHyphen/>
        <w:t>номические или научные вопросы. Од</w:t>
        <w:softHyphen/>
        <w:t>нако не эти вопросы собрали их вместе. И потому общение тотчас скатывается на низкий уровень. Личность вынуждена примеряться к обществу, отыскивать некий «общий знаменатель», интегриру</w:t>
        <w:softHyphen/>
        <w:t>ющий данную среду. В том случае, когда «общий знаменатель» соответствует бо</w:t>
        <w:softHyphen/>
        <w:t>лее высокому уровню, личность тоже лишается некоторой доли своей автоно</w:t>
        <w:softHyphen/>
        <w:t>мии. С другой стороны, социальная кон</w:t>
        <w:softHyphen/>
        <w:t>солидация позволяет интегрировать элементы, каждый из которых в отдель</w:t>
        <w:softHyphen/>
        <w:t>ности не имеет существенного значения, но вместе они образуют новое целое. Человеческое общество способно спла</w:t>
        <w:softHyphen/>
        <w:t>чиваться во имя достижения цели, недо</w:t>
        <w:softHyphen/>
        <w:t>ступной каждому из его членов в от</w:t>
        <w:softHyphen/>
        <w:t>дельност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Обратимся теперь к нашим еврейским делам. Сегодня «общий знаменатель» единства народа Израиля настолько ни</w:t>
        <w:softHyphen/>
        <w:t>зок, что даже не находится в ряду собст</w:t>
        <w:softHyphen/>
        <w:t>венно еврейских ценностей. Это — юдофобия, из чего следует, что еврейское общество не скрепляет изнутри никакой собственный «клей». Оно сплачивается благодаря давлению извне. Многие со</w:t>
        <w:softHyphen/>
        <w:t>циологи так и определяют сущность ев</w:t>
        <w:softHyphen/>
        <w:t>рейства: евреи — это жертвы опреде</w:t>
        <w:softHyphen/>
        <w:t>ленного вида сегрегации, которая называется антисемитизмом. Определе</w:t>
        <w:softHyphen/>
        <w:t>ние это сугубо внешнее, оно совершенно не затрагивает сущности жертвы — ес</w:t>
        <w:softHyphen/>
        <w:t>ли, разумеется, вообще признает ее вну</w:t>
        <w:softHyphen/>
        <w:t>треннее отличие от других. Я не собира</w:t>
        <w:softHyphen/>
        <w:t>юсь спорить с подобным определением, ибо в принципе оно верно. Правда, оно основывается на предельно низком «об</w:t>
        <w:softHyphen/>
        <w:t>щем знаменателе», но ничто не мешает нам поднять его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Один из способов объяснить обществен</w:t>
        <w:softHyphen/>
        <w:t>ные процессы, протекающие в еврей</w:t>
        <w:softHyphen/>
        <w:t>ской среде на протяжении последних по</w:t>
        <w:softHyphen/>
        <w:t>лутора веков, — представить их как попытку множества индивидуумов разо</w:t>
        <w:softHyphen/>
        <w:t>рвать связь с религиозной общиной и за</w:t>
        <w:softHyphen/>
        <w:t>ново интегрироваться по политическому признаку. Ибо государство Израиль, на</w:t>
        <w:softHyphen/>
        <w:t>пример, отнюдь не является религиоз</w:t>
        <w:softHyphen/>
        <w:t>ной общиной, как, строго говоря, не является и этнокультурной целостностью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Это явно политическое образование. На протяжении вот уже полувека не сходит с повестки дня не теряющий актуально</w:t>
        <w:softHyphen/>
        <w:t>сти вопрос: что же объединяет населе</w:t>
        <w:softHyphen/>
        <w:t>ние Израиля? Что общего у граждан си</w:t>
        <w:softHyphen/>
        <w:t>онистского государства? Допустим, я родился в почтенном раввинском семей</w:t>
        <w:softHyphen/>
        <w:t>стве выходцев из Литвы, репатрииро</w:t>
        <w:softHyphen/>
        <w:t>вавшихся из Ковно. И вот — неважно, в синагоге ли, на работе или просто на улице — я встречаю еврея, в младенче</w:t>
        <w:softHyphen/>
        <w:t>стве привезенного из Марокко. Его отец был кузнецом в Касабланке. Я спрашиваю себя: мы оба строим единое общест</w:t>
        <w:softHyphen/>
        <w:t>во, но на какой основе? Единство не создается за счет механи</w:t>
        <w:softHyphen/>
        <w:t>ческого совмещения во времени и про</w:t>
        <w:softHyphen/>
        <w:t>странстве. Правда, если как следует пе</w:t>
        <w:softHyphen/>
        <w:t>ремешать индивидуумов в общем котле, многие из них, скорее всего, отыщут подобных себе и образуют с ними ус</w:t>
        <w:softHyphen/>
        <w:t>тойчивые этносоциальные сцепления. Однако это будет не общество, а хао</w:t>
        <w:softHyphen/>
        <w:t>тичный конгломерат подобществ, пест</w:t>
        <w:softHyphen/>
        <w:t>рая мозаика, лишенная внутреннего единств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Лишь на основе единой системы интег</w:t>
        <w:softHyphen/>
        <w:t>рации может сложиться действительно монолитное общество. Если такой сис-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темы нет, можно переместить с места на место миллионы людей безо всякого толка. Ящик письменного стола, куда я время от времени бросаю черновики, не создаст книги. А если я захочу решить эту проблему, пересыпав содержимое в другой, более «подходящий» ящик, — что ж, с тем же успехом я мог бы вы</w:t>
        <w:softHyphen/>
        <w:t>тряхнуть бумаги прямо в мусорную кор</w:t>
        <w:softHyphen/>
        <w:t>зину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Российское еврейство переживает сей</w:t>
        <w:softHyphen/>
        <w:t>час этап поиска своего единства. Это творческий период. Иногда поиск уст</w:t>
        <w:softHyphen/>
        <w:t>ремлен в забытое прошлое, иногда — в глубь собственной души. И то и другое необходимо для того, чтобы сыны Из</w:t>
        <w:softHyphen/>
        <w:t>раиля смогли наконец обрести то об</w:t>
        <w:softHyphen/>
        <w:t>щее, что позволяет им называться этим именем.</w:t>
      </w:r>
      <w:r>
        <w:br w:type="page"/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УЧИТЬСЯ И УЧИТЬ -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этого вполне достаточно, чтобы оправдать свое существование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Алексанор, вы приезжаете и прово</w:t>
        <w:softHyphen/>
        <w:t>дите семинары в России. А важен ли вам уровень интеллекта людей, кото</w:t>
        <w:softHyphen/>
        <w:t>рые с вами общаются?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Есть разница между уровнем интеллек</w:t>
        <w:softHyphen/>
        <w:t>та и уровнем знаний. Безусловно, с еврей</w:t>
        <w:softHyphen/>
        <w:t>ской точки зрения уровень знаний у них катастрофически низок. Но по уровню ин</w:t>
        <w:softHyphen/>
        <w:t>теллекта это весьма и весьма достойные люди. Еврейские знания — результат вос</w:t>
        <w:softHyphen/>
        <w:t>питания, а интеллект — то, что папа с ма</w:t>
        <w:softHyphen/>
        <w:t>мой и Б-г дали при рождении, это совсем другое. В наше время на русском языке вышли в свет книги неплохого уровня, много классических еврейских произведе</w:t>
        <w:softHyphen/>
        <w:t>ний, комментарии. В информации как та</w:t>
        <w:softHyphen/>
        <w:t>ковой, в источниках знаний дефицита нет. Я вижу свою задачу в том, чтобы научить людей мыслить несколько в ином ключе, я бы сказал — думать по-еврейски. Я имею в виду некоторый специфический ход мыс</w:t>
        <w:softHyphen/>
        <w:t>ли, свойственный именно евреям. Еврей</w:t>
        <w:softHyphen/>
        <w:t>ское мировоззрение основано на триви</w:t>
        <w:softHyphen/>
        <w:t>альной мысли, которая тем не менее не всем приходит в голову: наш мир столь сложен, что в нем практически нет вопро</w:t>
        <w:softHyphen/>
        <w:t>сов, ответы на которые были бы однознач</w:t>
        <w:softHyphen/>
        <w:t>ны. В этой специфике еврейского мышле</w:t>
        <w:softHyphen/>
        <w:t>ния — ее адекватность миру. Понятно, что в моих глазах она имеет божественное происхождение. Но можно попытаться ее объяснить и вполне рационалистически. Мы на наших семинарах пытаемся позна</w:t>
        <w:softHyphen/>
        <w:t>комить людей с еврейскими подходами к учебе и мышлению. Собственно, для этого я и приезжаю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Я увидела на семинаре, что лекции постоянно прерываются вопросами. Это такая специфически еврейская форма общения?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Известно, что у эскимосов есть сотня названий для разных видов снега. И неуди</w:t>
        <w:softHyphen/>
        <w:t>вительно: это постоянный фон их сущест</w:t>
        <w:softHyphen/>
        <w:t>вования. У евреев есть десятки слов, выра</w:t>
        <w:softHyphen/>
        <w:t>жающих различные нюансы вопросов. Это — наш фон бытия! Вопросы можно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задавать, вопросы нужно задавать. А то, что евреи часто отвечают на вопрос во</w:t>
        <w:softHyphen/>
        <w:t>просом, это отчасти потому, что их очень много, гораздо больше, чем ответов. Знае</w:t>
        <w:softHyphen/>
        <w:t>те, как учились в древности? Колыбель ев</w:t>
        <w:softHyphen/>
        <w:t>рейского образования — вавилонские ака</w:t>
        <w:softHyphen/>
        <w:t>демии. Выглядело это так: ученики сидят на скамьях амфитеатром-полукругом. Пе</w:t>
        <w:softHyphen/>
        <w:t>ред ними, посередине зала, — ведущие талмудическую дискуссию мудрецы, мини</w:t>
        <w:softHyphen/>
        <w:t>мум пара лекторов. На трех первых рядах сидят лучшие ученики, их называли по</w:t>
        <w:softHyphen/>
        <w:t>именно; тех же, кто сидел подальше, назы</w:t>
        <w:softHyphen/>
        <w:t>вали «ман де-гу» — некто, имярек. Но их реплики приведены в Талмуде наряду с репликами мудрецов, которые вели дис</w:t>
        <w:softHyphen/>
        <w:t>куссию. Как правило, это реплики с возра</w:t>
        <w:softHyphen/>
        <w:t>жениями или с вопросами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То есть вы надеетесь, что при по</w:t>
        <w:softHyphen/>
        <w:t>мощи своих лекций сможете пробу</w:t>
        <w:softHyphen/>
        <w:t>дить то хорошее, что заложено в ев</w:t>
        <w:softHyphen/>
        <w:t>реях, в их генетической памяти, с тем чтобы ваши слушатели передавали это другим?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Я не в такой степени самонадеян, что</w:t>
        <w:softHyphen/>
        <w:t>бы надеяться на столь кардинальный ре</w:t>
        <w:softHyphen/>
        <w:t>зультат наших усилий, и не ставлю перед собой революционных целей типа иудеи-зации Сибири в четыре года. Но многое из задуманного, безусловно, получается. Кстати, о генетической памяти. В изуче</w:t>
        <w:softHyphen/>
        <w:t>нии Торы, иврита есть что-то от воспо</w:t>
        <w:softHyphen/>
        <w:t>минания. Вообще же, мы стараемся по</w:t>
        <w:softHyphen/>
        <w:t>больше спрашивать и приучить людей задавать вопросы себе и окружающим. В этом подходе — большой потенциал для познания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Мне сейчас показалось, что вы себя ассоциируете с врачом. Ваши рассуж</w:t>
        <w:softHyphen/>
        <w:t>дения напоминают замечания медиков: «Прогноз благоприятный», «Наблюда</w:t>
        <w:softHyphen/>
        <w:t>ется прогресс в лечении»..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Хотя это и очень печально, но я пола</w:t>
        <w:softHyphen/>
        <w:t>гаю, что российское еврейство находится не в санатории или в палате для выздо</w:t>
        <w:softHyphen/>
        <w:t>равливающих, а где-то между моргом и реанимацией. Наши бабушки называли подобное состояние «одна нога здесь — другая там». У русских это означает быс</w:t>
        <w:softHyphen/>
        <w:t>тро сбегать куда-либо, а у евреев — ока</w:t>
        <w:softHyphen/>
        <w:t>заться наполовину на том свете, наполо</w:t>
        <w:softHyphen/>
        <w:t>вину на этом. Считаю, что у российского еврейства нет перспектив, оно вымирает и начало гибнуть даже не с семнадцатого года, а существенно раньше, подойдя к октябрьскому перевороту уже готовым к ассимиляции. А уж сегодня — тем более. Если говорить медицинскими терминами, то мы можем лишь продлить агонию, ис</w:t>
        <w:softHyphen/>
        <w:t>кусственно поддерживать существование пациента. Иными словами, постараться помочь тем, кто когда-нибудь переселит</w:t>
        <w:softHyphen/>
        <w:t>ся в Израиль, выжить в качестве евреев, не исчезнуть. Сегодня, на мой взгляд, мы занимаемся не лечением, а поддерживаю</w:t>
        <w:softHyphen/>
        <w:t>щей терапией. Я не думаю, что евреям в России грозит опасность физического уничтожения. А вот угроза ассимиляции реальна (сегодня процент смешанных браков превышает 80%), и понятно, что через сорок лет в России может просто не остаться евреев — они растворятся в других народах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а наши семинары приезжают лучшие из лучших, представители общин из раз</w:t>
        <w:softHyphen/>
        <w:t>ных городов. Это люди активные, осо</w:t>
        <w:softHyphen/>
        <w:t>знавшие себя евреями, функциональные в этом своем качестве, идущие еврей</w:t>
        <w:softHyphen/>
        <w:t>ской дорогой и ведущие за собой других. У них нет иной задачи, кроме как обу</w:t>
        <w:softHyphen/>
        <w:t>чать, передавать полученные знания. С еврейской точки зрения это важнейшая роль и самое нужное из того, что еще можно сделать. Учиться и учить — этого вполне достаточно, чтобы оправдать свое существование. Если человек, про</w:t>
        <w:softHyphen/>
        <w:t>жив сто двадцать лет, скажет Всевышне</w:t>
        <w:softHyphen/>
        <w:t>му, что он учился и учил, то больше с не</w:t>
        <w:softHyphen/>
        <w:t>го ничего особенно и не спросят. Этого вполне хватит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Преподаватель философии иудаизма, давний житель Иерусалима, один из организаторов семинаров для учителей традиции, в том числе в рамках образовательной программы «Байт ле-Мидраш»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Как это со многими случается, полученное им образование (Харьковский институт железнодорож</w:t>
        <w:softHyphen/>
        <w:t>ного транспорта) не оказало сущест</w:t>
        <w:softHyphen/>
        <w:t>венного влияния на его дальнейшую жизнь и сферы интересов. По природе и по сознательному выбору он — самоучка. А. Фейгин экстерном сдал экзамены и получил смиху раввина. Работал системным программистом, занимался защитой информации от несанкционированного доступа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В течение тринадцати лет своей жизни в Израиле издает еженедельник молодежной организации движения Хабад «Восхождение».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Владеет в разной степени двумя дюжинами языков — и ему еще мало.</w:t>
      </w:r>
      <w:r>
        <w:br w:type="page"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Мыслить ПО-ЕВРЕЙСК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Семинары бывают разные. Некото</w:t>
        <w:softHyphen/>
        <w:t>рые из них носят чисто познава</w:t>
        <w:softHyphen/>
        <w:t>тельный характер, некоторые — откровенно тусовочный, иногда они пси</w:t>
        <w:softHyphen/>
        <w:t>хологические, иногда — молодежные, иногда — научные, где специалисты в об</w:t>
        <w:softHyphen/>
        <w:t>ласти иудаики делятся опытом и докла</w:t>
        <w:softHyphen/>
        <w:t>дывают о своих достижениях, а порой и открытиях. Зачастую единственной це</w:t>
        <w:softHyphen/>
        <w:t>лью семинаров служит привлечение большего количества людей в ту или иную еврейскую организацию: приходите к нам, у нас весело и сытно; а заодно можно и перед спонсорами показать не</w:t>
        <w:softHyphen/>
        <w:t>устанную работу по увеличению количе</w:t>
        <w:softHyphen/>
        <w:t>ства все тех же гостей-тусовщиков. Ко</w:t>
        <w:softHyphen/>
        <w:t>нечно, неплохо, когда человек получает полезные сведения и навыки, иногда зна</w:t>
        <w:softHyphen/>
        <w:t>ния, общается с близкими по духу людь</w:t>
        <w:softHyphen/>
        <w:t>ми, которые к тому же являются сопле</w:t>
        <w:softHyphen/>
        <w:t>менниками. Но не маловато ли это? Я хочу сказать, что если задаться вопро</w:t>
        <w:softHyphen/>
        <w:t>сом: «А что ты, еврей, сделал для своего еврейства?», — не каждый сможет найти на него отве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Семинар «Байт ле-Мидраш», проводя</w:t>
        <w:softHyphen/>
        <w:t>щийся Институтом изучения иудаизма не</w:t>
        <w:softHyphen/>
        <w:t>сколько раз в году в Подмосковье, выгод</w:t>
        <w:softHyphen/>
        <w:t>но отличается от многих подобных мероприятий. На нем собираются люди, нашедшие ответ на этот вопрос. Они, при</w:t>
        <w:softHyphen/>
        <w:t>мерно сотня людей, регулярно приезжают со всех уголков СНГ, чтобы получить дол</w:t>
        <w:softHyphen/>
        <w:t>гожданную порцию знаний: по недельным главам Торы, традициям очередного пра</w:t>
        <w:softHyphen/>
        <w:t>здника, разъяснениям к выпускающимся институтом Штейнзальца учебным посо</w:t>
        <w:softHyphen/>
        <w:t>биям, оттачиванию методических навы</w:t>
        <w:softHyphen/>
        <w:t>ков. Каждый из них создал в своем городе кружок единомышленников для совмест</w:t>
        <w:softHyphen/>
        <w:t>ного изучения еврейской традиции, текс</w:t>
        <w:softHyphen/>
        <w:t>тов Торы. Евреи собираются не только для того, чтобы приятно пообщаться в своем кругу, но и обменяться мнениями, прослушать    занятие, которое проводит веду</w:t>
        <w:softHyphen/>
        <w:t>щий группы по темам, изученным на семина</w:t>
        <w:softHyphen/>
        <w:t>ре. То есть в городах создаются «Батим ле-Мидраш», что в пере</w:t>
        <w:softHyphen/>
        <w:t>воде с иврита означает «дома   для    учения». Кто-то проводит заня</w:t>
        <w:softHyphen/>
        <w:t>тия в благотворитель</w:t>
        <w:softHyphen/>
        <w:t>ном обществе, где слу</w:t>
        <w:softHyphen/>
        <w:t>шатели   —   пожилые люди, кто-то — в моло</w:t>
        <w:softHyphen/>
        <w:t>дежном, а кто-то — в женском клубе, куда, кстати, узнав о высо</w:t>
        <w:softHyphen/>
        <w:t>ком интеллектуальном уровне занятий, стали захаживать и мужчины. А еще, увлеченные за</w:t>
        <w:softHyphen/>
        <w:t>мечательным голосом Дуди Паланта в самые тайные уголки еврей</w:t>
        <w:softHyphen/>
        <w:t>ской души, на этих се</w:t>
        <w:softHyphen/>
        <w:t>минарах поют еврей</w:t>
        <w:softHyphen/>
        <w:t>ские песни. И с каждой новой   песней   растет сопереживание и неописуемое  чувство единения. Участники возвращаются в свои города с песенниками, разучивают слова и мелодии и с удовольствием распевают их на встречах и праздниках. Немного о женщинах. Уже не первый раз семинары «Байт ле-Мидраш» проводятся совместно с женской организацией «Ке-шер», и уникальный опыт профессио</w:t>
        <w:softHyphen/>
        <w:t>нальных психологов-ведущих «Кешера», их подход и женственность столь многое добавляют к прелести и успеху этих семи</w:t>
        <w:softHyphen/>
        <w:t>наров, служа взаимообогащению обеих организац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ообще-то, многие энтузиасты, создав</w:t>
        <w:softHyphen/>
        <w:t>шие вокруг себя «дома для учения», не являются профессиональными препода</w:t>
        <w:softHyphen/>
        <w:t>вателями, поэтому на семинаре им дают</w:t>
        <w:softHyphen/>
        <w:t>ся методические основы преподавания. Поразительно, как с каждым приездом на семинар растет эрудированность и интерес участников не только к пассив</w:t>
        <w:softHyphen/>
        <w:t>ному прослушиванию лекций, но и к участию в живом диалоге с преподавате</w:t>
        <w:softHyphen/>
        <w:t>лями. Возникает необходимость как по</w:t>
        <w:softHyphen/>
        <w:t>стижения все новых граней еврейской традиции, так и ораторского мастерства, умения увлечь слушателей, заставить их думать и высказывать свои мысли. Ведь в традиции может быть несколько мне</w:t>
        <w:softHyphen/>
        <w:t>ний, и не факт, что только одно из них правильно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Тамара СОРКИНА, 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директор воскресной школы, г. Феодосия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Женский клуб, который я веду, насчитывает 18 человек. Занимаемся мы с большим удовольствием, и не только по программам, которые предлагает «Байт ле-Мидраш». В результате общения очень сдружились и теперь собира</w:t>
        <w:softHyphen/>
        <w:t>емся на Кабалат Шабба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а семинаре нас знакомят с курсом, посвященным недель</w:t>
        <w:softHyphen/>
        <w:t>ным главам, читают лекции, продолжающие учебный курс «Тора: имена и судьбы». Была представлена новая программа, посвященная Субботе, которой мы также будем заниматься по возвращении домо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Хотя евреи каждый год читают Тору от начала до конца, каж</w:t>
        <w:softHyphen/>
        <w:t>дый раз в ней открывается что-то новое. Уровень преподавания очень высокий — это совершенно неописуемо!.. Море эрудиции, темперамента, харизма преподавате</w:t>
        <w:softHyphen/>
        <w:t>лей, профессиональное мастерство. Нам до такого уровня далеко, и, может быть, это даже хорошо — ведь есть стимул расти и стремитьс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Людмила ШУЛАКОВА,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г. Измаил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принципе мы все эти материалы читали и раньше, но знания были поверхностными: мы овладели фактологией — родился, жил, умер. А здесь нас учат именно пониманию, нетрадиционному подходу, сугубо еврейскому умению задавать вопросы. Лучше пусть мои слушатели меня вновь и вновь перебьют и спросят, чем будут тупо смотреть в другую сторону. Я для себя поняла, что иудаизм — это не совсем религия, это закон жизни, мировоззрение. Могут быть разночтения, но Закон — незыблем.</w:t>
      </w:r>
      <w:r>
        <w:br w:type="page"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Звездный подарок—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ДЕТЯМ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Вырученные средств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направлены в дв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детских дома Москв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Хочется верить, что такие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благотворительные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концерты станут доброй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традицие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8 декабря в «России» — в главном кон</w:t>
        <w:softHyphen/>
        <w:t>цертном зале Москвы — состоялась уникальная акция — благотворитель</w:t>
        <w:softHyphen/>
        <w:t>ный концерт «Ханука» с участием звезд российской эстрады, собравший полный зал слушателей. Концерт организован Институтом изучения иудаизма под ру</w:t>
        <w:softHyphen/>
        <w:t>ководством раввина Адина Штейнзаль-ца при поддержке мэра Москвы Юрия Михайловича Лужкова. Перед концер</w:t>
        <w:softHyphen/>
        <w:t>том был показан документальный фильм о плодотворной деятельности рава по возрождению еврейской тради</w:t>
        <w:softHyphen/>
        <w:t>ции, развитию еврейского образования в СНГ и многих странах мира. «Я ду</w:t>
        <w:softHyphen/>
        <w:t>маю, очень важно во имя единства на</w:t>
        <w:softHyphen/>
        <w:t>ции сеять семена еврейского знания и традиций Израиля в каждом еврее мира. Это есть основа нашего будущего», — сказал рав Штейнзальц. На открытии праздничного концерта на сцену вышли три раввина — Адин Штсйнзальц, Берл Лазар и Адольф Шаевич, которые, произнеся теплые слова в честь праздника, обменялись рукопожа</w:t>
        <w:softHyphen/>
        <w:t>тиям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Хотя цена билетов доходила до 1000 руб</w:t>
        <w:softHyphen/>
        <w:t>лей, зрителей это не испугало. В зале собрались порядка 2500 человек, среди которых можно было увидеть руководителей   еврейских организаций, раввинов. При</w:t>
        <w:softHyphen/>
        <w:t>чем большинст</w:t>
        <w:softHyphen/>
        <w:t>во людей при</w:t>
        <w:softHyphen/>
        <w:t>шли с семьями и друзьями. В чудесном пра</w:t>
        <w:softHyphen/>
        <w:t>зднике на бла</w:t>
        <w:softHyphen/>
        <w:t>готворительной основе участво</w:t>
        <w:softHyphen/>
        <w:t>вали народный артист СССР профессор Иосиф Кобзон, многие звезды россий</w:t>
        <w:softHyphen/>
        <w:t>ской эстрады — Надежда Бабкина и ан</w:t>
        <w:softHyphen/>
        <w:t>самбль «Русская песня», Алла Иошпе и Стахан Рахимов, хор Михаила Турецкого и другие. Телевизионные каналы КЕЫ ТУ и ТВЦ показали красочный репортаж об этом событ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ак оказалось, все — и артисты, и слу</w:t>
        <w:softHyphen/>
        <w:t>шатели — пришли с необыкновенным чувством: каждый артист отдал частицу себя залу — и зал это благодарно вос</w:t>
        <w:softHyphen/>
        <w:t>принял. Реакция на выступления и но</w:t>
        <w:softHyphen/>
        <w:t>вые находки артистов была моменталь-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ой — смех на шутки и анекдо</w:t>
        <w:softHyphen/>
        <w:t>ты Клары Новиковой и Романа Карцева, слезы на сентимен</w:t>
        <w:softHyphen/>
        <w:t>тальные нотки Нани Брегвадзе, Тамары Гвердцители. Кра</w:t>
        <w:softHyphen/>
        <w:t>сивые танцевальные номера детского ансамбля «Буратино», выходившего на сцену не</w:t>
        <w:softHyphen/>
        <w:t>сколько раз с присущим дет</w:t>
        <w:softHyphen/>
        <w:t>скому задору жизнерадостным настроением, сменялись весе</w:t>
        <w:softHyphen/>
        <w:t>лыми и грустными еврейскими песнями. Александр Царовцев исполнил еврейские песни и хасидскис напевы в джазовом стил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Фон концерта создавался н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ог</w:t>
        <w:softHyphen/>
        <w:t xml:space="preserve">ромном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экране, где сменяли друг друга картины Марка Ша</w:t>
        <w:softHyphen/>
        <w:t>гала и известных художников, сценки ев</w:t>
        <w:softHyphen/>
        <w:t>рейской жизни и световые коллажи в тон настроению номера артиста и стилю его выступления. Царила редкостная ат</w:t>
        <w:softHyphen/>
        <w:t>мосфера единения зала и сцены — чего так ждут артисты и что не всегда удает</w:t>
        <w:softHyphen/>
        <w:t>ся сделать даже в камерных театраль</w:t>
        <w:softHyphen/>
        <w:t>ных залах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качестве зрителей были приглашены воспитанники детских домов, которым в финале концерта были вручены подарки от раввина Адина Штейнзальца. Остается добавить, что, как и надея</w:t>
        <w:softHyphen/>
        <w:t>лись организаторы, затраты на прове</w:t>
        <w:softHyphen/>
        <w:t>дение концерта себя оправдали — все вырученные средства направлены в два детских дома Москвы. Хочется верить, что такие благотворительные концерты станут доброй традицией — ведь благо</w:t>
        <w:softHyphen/>
        <w:t>родство, доброта и милосердие не имеет национальности и географии. Пусть де</w:t>
        <w:softHyphen/>
        <w:t>ти, лишенные самого главного в жиз</w:t>
        <w:softHyphen/>
        <w:t>ни — любящей семьи, смогут рассчи</w:t>
        <w:softHyphen/>
        <w:t>тывать на нашу поддержку, и тогда, может быть, будет меньше слез, пре</w:t>
        <w:softHyphen/>
        <w:t>ступности, поломанных чьей-то равно</w:t>
        <w:softHyphen/>
        <w:t>душной рукой судеб. Ведь дети — это будущее стра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23:41:00Z</dcterms:created>
  <dc:creator>Unknown</dc:creator>
  <dc:description/>
  <dc:language>en-US</dc:language>
  <cp:lastModifiedBy>Unknown</cp:lastModifiedBy>
  <dcterms:modified xsi:type="dcterms:W3CDTF">2003-03-23T23:41:00Z</dcterms:modified>
  <cp:revision>2</cp:revision>
  <dc:subject/>
  <dc:title>???????? — ??????????? ???????</dc:title>
</cp:coreProperties>
</file>