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Много-много лет назад, когда ев</w:t>
        <w:softHyphen/>
        <w:t>реи валом повалили на историче</w:t>
        <w:softHyphen/>
        <w:t>скую родину (вы не поверите, тогда это были настоящие евреи!), я и мой друг Сеня Аш устраивали для них семинары в Цфате, что-то вроде «Моя первая встреча с иудаизмом». На одном из таких семинаров мы встретили немо</w:t>
        <w:softHyphen/>
        <w:t>лодую женщину, которую можно было бы назвать мечтой лектора: она не кле</w:t>
        <w:softHyphen/>
        <w:t>вала носом, задавала разумные вопросы, живо реагировала на материал и даже записывала что-то в блокнотик, а во время перерывов выказывала живой внеклассный интерес к «религии древ</w:t>
        <w:softHyphen/>
        <w:t>них евреев». Семинар подошел к концу, мы тепло попрощались. И тут последо</w:t>
        <w:softHyphen/>
        <w:t>вал удар... Милая дама сказала мне и Се</w:t>
        <w:softHyphen/>
        <w:t>не: «Все было так интересно, так ново, так увлекательно! Но завтра нас ждет обычная жизнь репатриантов и, глядя вперед, понимаешь: все, что было сказа</w:t>
        <w:softHyphen/>
        <w:t>но здесь, — чушь собачья». Ну-с, а теперь к тексту. И не подумайте, что я себя или господина Аша сравни</w:t>
        <w:softHyphen/>
        <w:t>ваю с Моше. Куда нам. «И говорил Моше все это сынам Исраэ-ля, но не послушали они Моше из-за ма</w:t>
        <w:softHyphen/>
        <w:t>лодушия и тяжкого труда». Тора называет две причины, сделавш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сынов Израиля «глухими», не позволив</w:t>
        <w:softHyphen/>
        <w:t>шие им услышать и понять слова Моше. Относительно второй причины все ясно: лепят рабы кирпичи, а тут аристократ и белоручка обрушивает на них утопиче</w:t>
        <w:softHyphen/>
        <w:t>ские идеи. Тяжел труд этих людей, страшно далеки они от свободы. А вот первая причина не так однознач</w:t>
        <w:softHyphen/>
        <w:t>на и понят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Кодер руах означает буквально «корот</w:t>
        <w:softHyphen/>
        <w:t>кий дух» или «короткое дыхание». Речь, однако, идет явно не об астм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Классические комментарии обычно трактуют это выражение как «нетер</w:t>
        <w:softHyphen/>
        <w:t>пение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Итак, за «неслышанием» стоит не только изнурение плоти непосильным трудом, но и рабское свойство характе</w:t>
        <w:softHyphen/>
        <w:t>ра: нежелание и неумение тратить вре</w:t>
        <w:softHyphen/>
        <w:t>мя на то, что не сулит очевидного и не</w:t>
        <w:softHyphen/>
        <w:t>медленного эффекта. Например, на размышл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Старый анекдот: чем отличается прапор</w:t>
        <w:softHyphen/>
        <w:t>щик от обезьяны? Обезьяна трясет паль</w:t>
        <w:softHyphen/>
        <w:t>му, кокосы не падают. «Думай!» — слы</w:t>
        <w:softHyphen/>
        <w:t>шит она внутренний голос. Подумав и оглядевшись, берет обезьяна палку — хоп! — и орех падает ей прямо в лапы. А рядом трясет пальму прапорщик. «Ду</w:t>
        <w:softHyphen/>
        <w:t>май!» — слышит он внутренний голос. «Чего там думать, трясти надо!»-— ре</w:t>
        <w:softHyphen/>
        <w:t>шительно отвечает бравый служака са</w:t>
        <w:softHyphen/>
        <w:t>мому себ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Рабская природа отмечена многими яр</w:t>
        <w:softHyphen/>
        <w:t>кими чертами. Неверие в будущее и, как следствие, желание получить все и сра</w:t>
        <w:softHyphen/>
        <w:t>зу — одна из таких черт. Похлебку — сейчас! Мир — сейчас! Равенство — сейчас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Гражданин Шариков ведь как говорил: «...пишут, пишут... Конгресс, немцы какие-то. Голова пухнет. Взять все, да и поделить...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Рабские решения общечеловеческих проблем, при всем их многообразии, об</w:t>
        <w:softHyphen/>
        <w:t>ладают одной общей чертой: все слож</w:t>
        <w:softHyphen/>
        <w:t>ное решается просто. А че мудрить-то?! Пусть слон думает, у него голова боль</w:t>
        <w:softHyphen/>
        <w:t>ш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За нетерпением скрывается еще один аспект рабской психологии. Ученики Ба-аль-Шем-Това толкуют коцер руах как «малодушие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Неспособность выслушать и вслушать</w:t>
        <w:softHyphen/>
        <w:t>ся, нежелание «приклонить ухо» (Рам-бан) продиктованы внутренним страхом: а ну как Моше прав?! Тогда ведь вся жизнь — кувырком. Вещи собирать, в путь пускаться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Жизнь сложна, мало кто свободен от «тяжкого труда». Но если слова Торы не доходят до сердца и ума, не стоит обма</w:t>
        <w:softHyphen/>
        <w:t>нывать себя: не одни лишь тяготы жиз</w:t>
        <w:softHyphen/>
        <w:t>ни тому вин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Не только вне нас причины нашей глу</w:t>
        <w:softHyphen/>
        <w:t>хоты и невосприимчивости. Всегда есть и внутренняя причина, коцер руах, не</w:t>
        <w:softHyphen/>
        <w:t>терпение и малодушие. Мало, стало быть, выйти из рабства, на</w:t>
        <w:softHyphen/>
        <w:t>до еще и рабство выдавить из себя. На</w:t>
        <w:softHyphen/>
        <w:t>учиться слушать и слышать. Осознать, что понимание не рождается в спешке.</w:t>
      </w:r>
      <w:r>
        <w:rPr>
          <w:rFonts w:eastAsia="Times New Roman CYR" w:cs="Times New Roman CYR" w:ascii="Times New Roman CYR" w:hAnsi="Times New Roman CYR"/>
          <w:color w:val="000000"/>
          <w:sz w:val="39"/>
          <w:szCs w:val="39"/>
          <w:lang w:val="ru-RU"/>
        </w:rPr>
        <w:t>ВОПРОСЫ    К   РАВВИН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Герои Танаха давали имена своим детям в связи с тем или иным событием. Напри</w:t>
        <w:softHyphen/>
        <w:t>мер, в книге «Брейшит» (гл. 29,30) рас</w:t>
        <w:softHyphen/>
        <w:t>сказывается о том, как жены Яакова Ра-хель и Леа подбирали имена своим сыновьям и сыновьям своих рабынь. Каждая из них, нарекая новорожденного, вкладывала в имя особый смысл, благода</w:t>
        <w:softHyphen/>
        <w:t>ря Всевышнего за дарованного ей ребен</w:t>
        <w:softHyphen/>
        <w:t>ка и выражая надежду на то, что Творец будет милосерден к ней и в будущем. Принято считать, что наши праотцы да</w:t>
        <w:softHyphen/>
        <w:t>вали имена своим детям, руководству</w:t>
        <w:softHyphen/>
        <w:t>ясь пророческим откровением. В по</w:t>
        <w:softHyphen/>
        <w:t>следних поколениях не было таких откровений, и мы ищем для детей имена в еврейской традиции. Можно сказать, что между именем чело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века и его сущнос</w:t>
        <w:softHyphen/>
        <w:t>тью   есть   опреде</w:t>
        <w:softHyphen/>
        <w:t>ленная связь. Давая новорожденному то или иное еврейское имя,   мы   надеемся что его жизненный путь будет переплетен с судь</w:t>
        <w:softHyphen/>
        <w:t>бами наших предков и близ</w:t>
        <w:softHyphen/>
        <w:t>ких, выражаем уверенность в том, что заслуги одного из праот</w:t>
        <w:softHyphen/>
        <w:t>цев   и  мудрецов   Израиля станут для него защитой и пример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Что делать, если родители не дали свое</w:t>
        <w:softHyphen/>
        <w:t>му ребенку еврейское имя или дали ему такое, которого он стыдится? Не исклю</w:t>
        <w:softHyphen/>
        <w:t>чено, что отец и мать могут пренебреч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своей обязанностью дать ново</w:t>
        <w:softHyphen/>
        <w:t>рожденному достойное имя. И тем не менее каждый человек при появлении на свет на</w:t>
        <w:softHyphen/>
        <w:t>делен  свойствами,  кото</w:t>
        <w:softHyphen/>
        <w:t>рые отражает определен</w:t>
        <w:softHyphen/>
        <w:t>ный спектр имен, и он всегда может выбрать одно из них, самостоятельно взяв себе но</w:t>
        <w:softHyphen/>
        <w:t>вое имя или изменив старое. Кстати, менять имя или брать себе дополнительное — древ</w:t>
        <w:softHyphen/>
        <w:t>ний обычай, к которому прибе</w:t>
        <w:softHyphen/>
        <w:t>гали в надежде на изменение предначертанной    судьбы:    к примеру, в случае тяжелой бо</w:t>
        <w:softHyphen/>
        <w:t>лезни. Это вовсе не означает, что человек стирает свое прошлое, одна</w:t>
        <w:softHyphen/>
        <w:t>ко тем самым он демонстрирует стрем</w:t>
        <w:softHyphen/>
        <w:t>ление изменить свою жизнь, само суще</w:t>
        <w:softHyphen/>
        <w:t>ство свое к лучш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41"/>
          <w:szCs w:val="41"/>
          <w:lang w:val="ru-RU"/>
        </w:rPr>
        <w:t>ХАСИДСКИЕ ПРИТЧИ И РАССКАЗ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0"/>
          <w:szCs w:val="30"/>
          <w:lang w:val="ru-RU"/>
        </w:rPr>
        <w:t>Пуховое одеял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Раби Исроэл из Ружина, напутствуя своих учеников, уезжающих на Святую землю, сказал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Когда человек в холодную ночь накры</w:t>
        <w:softHyphen/>
        <w:t>вается пуховым одеялом, в первую мину</w:t>
        <w:softHyphen/>
        <w:t>ту оно кажется ледяным и только через некоторое время начинает греть. Поче</w:t>
        <w:softHyphen/>
        <w:t>му? Да ведь одеяло само по себе не холод</w:t>
        <w:softHyphen/>
        <w:t>но и не горячо — оно лишь возвращает человеку тепло, исходящее от него само</w:t>
        <w:softHyphen/>
        <w:t>го. Земля Израиля подобна пуховому оде</w:t>
        <w:softHyphen/>
        <w:t>ялу: греет того, кто приходит с любовью в душе, но остается холодной к тому, кто является с холодным сердц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0"/>
          <w:szCs w:val="30"/>
          <w:lang w:val="ru-RU"/>
        </w:rPr>
        <w:t>Чем питаться богач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К Козеницкому Магиду пришел богатый евр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Что ты ешь обычно? — спросил его Маги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Мне достаточно малого, — ответил бо</w:t>
        <w:softHyphen/>
        <w:t>гач, — хлеб с солью и вода — вот и все, что я 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Что это взбрело тебе на ум? — упрек</w:t>
        <w:softHyphen/>
        <w:t>нул его Магид. — Ты должен каждый день есть жаркое и пить горячий сбитень, как все состоятельные люди. Пока купец не дал обещание выполнить его просьбу, не отпустил Магид богатого гостя. Спросили Магида его ученик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Учитель, отчего ты просил купца изме</w:t>
        <w:softHyphen/>
        <w:t>нить привычный образ жизн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Если он будет ежедневно есть мясо, — ответил Магид, — он поймет, что бедняку нужен хлеб; пока же он довольствуется хлебом и водой, он думает, что бедняки могут есть кам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0"/>
          <w:szCs w:val="30"/>
          <w:lang w:val="ru-RU"/>
        </w:rPr>
        <w:t>«Вывеска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 xml:space="preserve">Хасиды Алтер Ребе </w:t>
      </w:r>
      <w:r>
        <w:rPr>
          <w:color w:val="000000"/>
          <w:sz w:val="21"/>
          <w:szCs w:val="21"/>
        </w:rPr>
        <w:t xml:space="preserve">I, 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раби Шнеура-Зал-мана из Ляд, основателя хасидского дви</w:t>
        <w:softHyphen/>
        <w:t>жения Хабад, съезжались обычно на пра</w:t>
        <w:softHyphen/>
        <w:t>здники к своему наставнику. Однажды, подъезжая ко двору Ребе, они заметили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что на воротах висит, вцепившись руками в перекладину и размахивая ногами, реб Шмуэль Мунке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Вы, конечно, замечали, что на воротах пекарни висит большой крендель, а у са</w:t>
        <w:softHyphen/>
        <w:t>пожника — сапог. У Ребе на воротах дол</w:t>
        <w:softHyphen/>
        <w:t>жен висеть хасид, ведь это товар, кото</w:t>
        <w:softHyphen/>
        <w:t>рый делают здесь, — объяснил свое поведение реб Шмуэл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0"/>
          <w:szCs w:val="30"/>
          <w:lang w:val="ru-RU"/>
        </w:rPr>
        <w:t>Где искать заработо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Раби Леви-Ицхок из Бердичева как-то за</w:t>
        <w:softHyphen/>
        <w:t>метил еврея, торопливо пробегавшего по улиц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Куда ты так спешишь? — спросил его Реб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Ищу пропитание себе и своей семье, — ответил то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А откуда ты знаешь, что пропитание бежит впереди тебя и за ним надо гнать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ся? Может быть, оно у тебя за спиной и тебе надо всего лишь остановиться и по</w:t>
        <w:softHyphen/>
        <w:t>дождать, а ты убегаешь от нег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0"/>
          <w:szCs w:val="30"/>
          <w:lang w:val="ru-RU"/>
        </w:rPr>
        <w:t>Боевые кон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В лютые сталинские времена небольшая группа евреев Ленинграда собиралась де</w:t>
        <w:softHyphen/>
        <w:t>вятнадцатого кислева, в годовщину осво</w:t>
        <w:softHyphen/>
        <w:t>бождения Алтер Ребе из тюрьмы, в доме у реб Аврома-Элиягу Плоткина. — В старое время лошадей тоже призыва</w:t>
        <w:softHyphen/>
        <w:t>ли в армию, — так обычно открывал хо</w:t>
        <w:softHyphen/>
        <w:t>зяин застолье. — После двух лет службы их списывали и продавали крестьянам. Невеселая жизнь была у этих одров: ни обильного корма, ни ухода, только тяже</w:t>
        <w:softHyphen/>
        <w:t>лый труд. Вскоре ничего не оставалось от былой осанки и стати. Но, издали заслы</w:t>
        <w:softHyphen/>
        <w:t>шав звуки труб и цокот копыт, клячи пре</w:t>
        <w:softHyphen/>
        <w:t>ображались и словно говорили всем своим видом: «И мы когда-то служили в кавале</w:t>
        <w:softHyphen/>
        <w:t>рии». Так и мы, некормленые, замученные жестоким хозяином, едва услышим звук горна, возвещающего о наступлении ха</w:t>
        <w:softHyphen/>
        <w:t>сидского праздника, распрямляем согбен</w:t>
        <w:softHyphen/>
        <w:t>ные спины и снова чувствуем себя частью гордого и веселого племени хасидов.</w:t>
      </w:r>
      <w:r>
        <w:rPr>
          <w:rFonts w:eastAsia="Times New Roman CYR" w:cs="Times New Roman CYR" w:ascii="Times New Roman CYR" w:hAnsi="Times New Roman CYR"/>
          <w:color w:val="000000"/>
          <w:sz w:val="39"/>
          <w:szCs w:val="39"/>
          <w:lang w:val="ru-RU"/>
        </w:rPr>
        <w:t>ФИЛОСОФ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«Слова, слова, слова...» Так много слов, произнесенных и написанных, напечатанных и нацарапанных на стенах, появляющихся в сети Интернет и звучащих с телевизионных экранов, а ведь есть еще слова, которые лишь шепчут, и слова, вовсе не предназначенные для чужих ушей!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Скрытая мудрость простых слов может показаться поразительной, но не потому, что никто не ведает о ее существовании. Каждый из нас временами заново открывает ее для себя, но в суете буден она как-то сходит на нет, стирае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48"/>
          <w:szCs w:val="48"/>
          <w:lang w:val="ru-RU"/>
        </w:rPr>
        <w:t>Из книги Адина Штейнзальц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000000"/>
          <w:sz w:val="26"/>
          <w:szCs w:val="26"/>
          <w:lang w:val="ru-RU"/>
        </w:rPr>
        <w:t>Сло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Отличительным свойством людей, даю</w:t>
        <w:softHyphen/>
        <w:t>щим нам неоспоримое преимущество пе</w:t>
        <w:softHyphen/>
        <w:t>ред всем живым в этом мире, является, несомненно, речь. Возможно, правильнее было бы назвать наш вид «Ногтю §агш1и5» («человек говорливый»). Это определе</w:t>
        <w:softHyphen/>
        <w:t>ние — не шутка; оно не только четко вы</w:t>
        <w:softHyphen/>
        <w:t>деляет людей их общей массы живых су</w:t>
        <w:softHyphen/>
        <w:t>ществ, но и подчеркивает, в чем состоит их превосходств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Люди создали и продолжают создавать слова, которые, по сути, являются симво</w:t>
        <w:softHyphen/>
        <w:t>лами для передачи информации обо всем на свете: о любом предмете, о времени и пространстве, о конкретных и абстракт</w:t>
        <w:softHyphen/>
        <w:t>ных понятиях, об идеях, чувствах и сущ</w:t>
        <w:softHyphen/>
        <w:t>ностях, слова приходят из глубины созна</w:t>
        <w:softHyphen/>
        <w:t>ния. .. Именно способность с их помощью аккумулировать и передавать друг другу и последующим поколениям свои знания и опыт позволяет нам двигаться вперед, яв</w:t>
        <w:softHyphen/>
        <w:t>ляясь основой цивилиз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0"/>
          <w:szCs w:val="30"/>
          <w:lang w:val="ru-RU"/>
        </w:rPr>
        <w:t>Приро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Слово «природа» — одно из тех, которые употребляются (иногда невпопад) для вы</w:t>
        <w:softHyphen/>
        <w:t>ражения множества самых разнообразных понятий и значений. Можно сказать, что природа и есть обычный порядок вещей, однако есть случаи, когда это слово пи</w:t>
        <w:softHyphen/>
        <w:t>шется с заглавной буквы. Одним из приме</w:t>
        <w:softHyphen/>
        <w:t>ров подобной идеализации природы можно назвать всем известное выражение «Мать-Природа». Два других, более формальных определения, тесно связаны между собой, согласно одному из них, природа — вся со</w:t>
        <w:softHyphen/>
        <w:t>вокупность бытия. Громадные галактики и мельчайшие атомные частицы — все это часть природы. Второе — это определение природы как совокупности законов миро</w:t>
        <w:softHyphen/>
        <w:t>здания, правил, по которым функциониру</w:t>
        <w:softHyphen/>
        <w:t>ют все составные части и строятся отно</w:t>
        <w:softHyphen/>
        <w:t>шения между ни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Первое и основное, о чем нам не следует забывать: человечество — это часть при</w:t>
        <w:softHyphen/>
        <w:t>роды. Иногда, в силу веских причин или из-за собственной небрежности и эгоиз</w:t>
        <w:softHyphen/>
        <w:t>ма, мы отделяем себя от остальных жи</w:t>
        <w:softHyphen/>
        <w:t>вых существ, противопоставляя понятия «люди» и «природа». Подобное разделе</w:t>
        <w:softHyphen/>
        <w:t>ние неверн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С другой стороны, очевидно, что человек отличается от всех остальных живых су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ществ. Главное отличие состоит в том, что у человека есть свобода выбо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0"/>
          <w:szCs w:val="30"/>
          <w:lang w:val="ru-RU"/>
        </w:rPr>
        <w:t>Доб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В древности единым понятием «добро» определяли все, что представлялось лю</w:t>
        <w:softHyphen/>
        <w:t>дям хорошим, положительным и относи</w:t>
        <w:softHyphen/>
        <w:t>лось к трем категориям явлений: прият</w:t>
        <w:softHyphen/>
        <w:t>ное, полезное и моральное. До сих пор о приятном человеке говорят, что он «доб</w:t>
        <w:softHyphen/>
        <w:t>рый малый», о пригожем парне — «доб</w:t>
        <w:softHyphen/>
        <w:t>рый молодец», о пище, вкус которой нам нравится, — «добрая еда». Полезные ве</w:t>
        <w:softHyphen/>
        <w:t>щи и предметы тоже хороши, хотя и не всегда приятны, как, скажем, касторка, о которой говорят «хорошее лекарство». В небольших социальных группах суще</w:t>
        <w:softHyphen/>
        <w:t>ствует негласное соглашение — «общест</w:t>
        <w:softHyphen/>
        <w:t>венный договор», — именуемое обычно моралью, о том, что считать добром и что злом, это помогает выработать четкие правила повед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Поиск системы моральных постулатов должен идти по трем измерениям. Во-пер</w:t>
        <w:softHyphen/>
        <w:t>вых, он должен быть достаточно широк, чтобы охватить все нюансы человеческо</w:t>
        <w:softHyphen/>
        <w:t>го поведения; во-вторых, протяженным в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времени, чтобы заключить в себе про</w:t>
        <w:softHyphen/>
        <w:t>шлое, настоящее и будущее; и быть, нако</w:t>
        <w:softHyphen/>
        <w:t>нец, возвышенным, указывая путь к со</w:t>
        <w:softHyphen/>
        <w:t>вершенству. Эти измерения не просто фигура речи или поэтический язык, а кон</w:t>
        <w:softHyphen/>
        <w:t>кретное предложение тем, кто всерьез озабочен поисками доб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0"/>
          <w:szCs w:val="30"/>
          <w:lang w:val="ru-RU"/>
        </w:rPr>
        <w:t>Дух и матер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Мы, люди, — существа с двойственной природой, подобно лягушкам, комфортно обитающим как в воде, так и на суше, мы живем в двух мирах: материальном и ду</w:t>
        <w:softHyphen/>
        <w:t>ховном — и ощущаем разницу между ни</w:t>
        <w:softHyphen/>
        <w:t>ми так же безошибочно, как самый кро</w:t>
        <w:softHyphen/>
        <w:t>шечный лягушонок — разницу сред. Понятия «дух» и «материя» очень просты, в них нет ничего мистического. Мы все ду</w:t>
        <w:softHyphen/>
        <w:t>ховны и материальны одновременно: с од</w:t>
        <w:softHyphen/>
        <w:t>ной стороны, каждый из нас наделен телом и теми органами чувств, которыми воспри</w:t>
        <w:softHyphen/>
        <w:t>нимается материальное, с другой стороны, каждый является носителем духа, вопло</w:t>
        <w:softHyphen/>
        <w:t>щенного в мышлении и эмоциях. Весь наш внутренний мир, не данный нам в ощущениях, может рассматриваться как духовное явление, и большая часть наше</w:t>
        <w:softHyphen/>
        <w:t>го «Я» попадает под это определение: ха</w:t>
        <w:softHyphen/>
        <w:t>рактер, мысли, сны, мечты, чувства — и это относится не только к гигантам духа, но и к каждому человеку. Несомненно, любовь — понятие нематери</w:t>
        <w:softHyphen/>
        <w:t>альное, так же как и отношения между лю</w:t>
        <w:softHyphen/>
        <w:t>бящими. Они могут иметь материальное выражение, но само чувство и связанные с ним эмоции лежат в сфере духовного. Именно на нематериальных отношения ос</w:t>
        <w:softHyphen/>
        <w:t>новано понятие семьи. Ненависть, зависть, радость и все остальные эмоции не принад</w:t>
        <w:softHyphen/>
        <w:t>лежат материальному миру, хотя и могут быть направлены на материальный объект. Наша реальность имеет одновременно как физическую, так и духовную сторо</w:t>
        <w:softHyphen/>
        <w:t>ны. Нам, людям, эта двойственность вос</w:t>
        <w:softHyphen/>
        <w:t>приятия присуща с рождения. Мы не вы</w:t>
        <w:softHyphen/>
        <w:t>бираем, в каком из двух миров будем жить, выбор предопределен нашей при</w:t>
        <w:softHyphen/>
        <w:t>родой и состоит для каждого из нас в ре</w:t>
        <w:softHyphen/>
        <w:t>шении вопроса о шкале ценностей, месте духовного начала в н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0"/>
          <w:szCs w:val="30"/>
          <w:lang w:val="ru-RU"/>
        </w:rPr>
        <w:t>Ве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Среди людей есть и такие, кто с сожале</w:t>
        <w:softHyphen/>
        <w:t>нием или с гордостью признается в своем неверии; само по себе слово «вера» явля</w:t>
        <w:softHyphen/>
        <w:t>ется для них неприемлемым, поскольку, по их мнению, подразумевает обязатель</w:t>
        <w:softHyphen/>
        <w:t>ную религиозность. На самом деле оно выражает наше отношение не только к Всевышнему, но и ко всему тому, что со</w:t>
        <w:softHyphen/>
        <w:t>ставляет нашу повседневную жизнь. Многие верят неосознанно — это глубоко верующие люди, которые тем не менее не признают сам термин «вера». Некоторые глубоко верующие люди не принимают формальной молитвы или же не поддер</w:t>
        <w:softHyphen/>
        <w:t>живают ни одну из существующих конфес</w:t>
        <w:softHyphen/>
        <w:t>сий и поэтому никогда не участвуют в раз</w:t>
        <w:softHyphen/>
        <w:t>ного рода религиозных мероприятиях и не становятся последователями какой-то оп</w:t>
        <w:softHyphen/>
        <w:t>ределенной религии. При всем том Вера не является ни далекой, ни абсолютной.</w:t>
      </w:r>
      <w:r>
        <w:rPr>
          <w:rFonts w:eastAsia="Times New Roman CYR" w:cs="Times New Roman CYR" w:ascii="Times New Roman CYR" w:hAnsi="Times New Roman CYR"/>
          <w:color w:val="000000"/>
          <w:sz w:val="39"/>
          <w:szCs w:val="39"/>
          <w:lang w:val="ru-RU"/>
        </w:rPr>
        <w:t>КОНКУР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  <w:lang w:val="ru-RU"/>
        </w:rPr>
        <w:t>Любовь, Искренность, Добро, Образование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  <w:lang w:val="ru-RU"/>
        </w:rPr>
        <w:t>Справедливость — эти и многие другие простые сл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  <w:lang w:val="ru-RU"/>
        </w:rPr>
        <w:t>пронизали нашу жизнь, они связаны со всем, что мы знаем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  <w:lang w:val="ru-RU"/>
        </w:rPr>
        <w:t>что нас окружает. В каждом из этих, казалось бы, прост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  <w:lang w:val="ru-RU"/>
        </w:rPr>
        <w:t>слов заложена незыблемая истина, и глубокое поним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  <w:lang w:val="ru-RU"/>
        </w:rPr>
        <w:t>простых слов приводит к проникновению в созн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  <w:lang w:val="ru-RU"/>
        </w:rPr>
        <w:t>главных нравственных критериев нашей жиз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•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у-^-ак просто пойти в учебное заведе-1^ ние и чему-то научиться. Научив-А жлтсь, человек хочет это применять в жизни, тем самым преобразуя все, что его окружает. Но привычные слова со</w:t>
        <w:softHyphen/>
        <w:t>храняют свое значение и смысл, и ими пользуются все люди, независимо от на</w:t>
        <w:softHyphen/>
        <w:t>циональных традиций, культурных кор</w:t>
        <w:softHyphen/>
        <w:t>ней, экономических условий, политиче</w:t>
        <w:softHyphen/>
        <w:t>ских убеждений, жизненных принципов, семейных ценностей и личных взглядов. Понятия простых слов бывают относи</w:t>
        <w:softHyphen/>
        <w:t>тельные и абсолютные. Это зависит от смысла, в них вложенного. Любовь к че</w:t>
        <w:softHyphen/>
        <w:t>ловеку, правде, постижению или к чему-то материальному — это большая разни</w:t>
        <w:softHyphen/>
        <w:t>ца. Абсолютная любовь к Б-гу и стремление приблизиться к Б-жественно-му свету суть стремление познать абсо</w:t>
        <w:softHyphen/>
        <w:t>лютное Счасть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29 января в Доме журналистов состоя</w:t>
        <w:softHyphen/>
        <w:t>лось вручение наград детям победителям и лауреатам Первого конкурса работ по книге раввина Адина Штейнзальца «Про</w:t>
        <w:softHyphen/>
        <w:t>стые слова», идея которого возникла у академика Е.П. Велихова под влиянием этой книги. Созданная им международная общественная организация «Достижения молодых» занимается образовательными программами, важнейший аспект кото</w:t>
        <w:softHyphen/>
        <w:t>рых — нравственное воспитание россий</w:t>
        <w:softHyphen/>
        <w:t>ской молодеж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Сочинения в форме эссе объемом до 500 слов предоставлялись по почте со всех уголков России. У ребят также была возможность прислать свои произведе</w:t>
        <w:softHyphen/>
        <w:t>ния по Интернету. В самостоятель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авторских работах школьники 12-17 лет излагали свои взгляды и представления о значении и смысле привычных слов-понятий. Конкурс «Простые слова» на самом деле получился сложным, в кото</w:t>
        <w:softHyphen/>
        <w:t>ром очень многое объединилось — рус</w:t>
        <w:softHyphen/>
        <w:t>ский язык, лингвистика, философия и Интернет-технологии. Работы финалис</w:t>
        <w:softHyphen/>
        <w:t>тов оценивало жюри, в работе которого принимали участие видные ученые, ли</w:t>
        <w:softHyphen/>
        <w:t>тераторы и общественные деятели. Окончательно победители определились в результате открытого Интернет-голо</w:t>
        <w:softHyphen/>
        <w:t>с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Финалисты из Вологды, Великого Новго</w:t>
        <w:softHyphen/>
        <w:t>рода, Арзамаса, Сыктывкара, Владикав</w:t>
        <w:softHyphen/>
        <w:t>каза, Лобни, Тулы, Казани и Чебоксар приехали в Москву со своими учителями. На церемонии награждения присутство</w:t>
        <w:softHyphen/>
        <w:t>вали члены авторитетного жюри — рав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вин Адин Штейнзальц, академики Е.П. Велихов, директор Института рус</w:t>
        <w:softHyphen/>
        <w:t>ского языка им. А.С. Пушкина академик В.Г. Костомаров, представители Прави</w:t>
        <w:softHyphen/>
        <w:t>тельства РФ, Московской городской ду</w:t>
        <w:softHyphen/>
        <w:t>мы, деловых кругов и общественных ор</w:t>
        <w:softHyphen/>
        <w:t>ганизац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Самое сложное для понимания, самое спорное и самое невнятное — это про</w:t>
        <w:softHyphen/>
        <w:t>стые слова. Все новое, что приходит в области культуры или философии, начи</w:t>
        <w:softHyphen/>
        <w:t>нается с того, что человек задает себе вопрос о смысле простого слова, что значит то или иное слово. Любая наука начинается с того, что надо определять понятия и сказать о том, что такое энер</w:t>
        <w:softHyphen/>
        <w:t>гия, вес, протяженность. Любому из слов, без которых невозможно даже на</w:t>
        <w:softHyphen/>
        <w:t>чать разговаривать на любую из серьез</w:t>
        <w:softHyphen/>
        <w:t>ных тем, необходимо осмысление и точ</w:t>
        <w:softHyphen/>
        <w:t>ное определение. Новые слова — неологизмы — придумывают люди, ко</w:t>
        <w:softHyphen/>
        <w:t>торые, как правило, в языке не очень много понимают. Но простые слова воз</w:t>
        <w:softHyphen/>
        <w:t xml:space="preserve">никают сами, у них нет автора. Один из немецких математиков </w:t>
      </w:r>
      <w:r>
        <w:rPr>
          <w:color w:val="000000"/>
          <w:sz w:val="21"/>
          <w:szCs w:val="21"/>
        </w:rPr>
        <w:t xml:space="preserve">XIX </w:t>
      </w: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века сказал такую фразу: «Математику как науку придумали люди, но цифра — дар Б-жий». И простые слова — это и есть те самые цифры, из которых мы выстраи</w:t>
        <w:softHyphen/>
        <w:t>ваем и свою мысль, и мировоззрение, и свое соотношение с миром. И вот я обра</w:t>
        <w:softHyphen/>
        <w:t>щаюсь к вам, молодежи, я призываю вас никогда не прекращать думать о смысле простых слов. И если каждый из живу</w:t>
        <w:softHyphen/>
        <w:t>щих в этом мире задумается над смыслом хотя бы двух простых слов — «Я» и «Ты», — нам всем станет легче жить, — сказал Адин Штейнзальц. Конкурс проходил в режиме анонимнос</w:t>
        <w:softHyphen/>
        <w:t>ти, и была известна только возрастная ка</w:t>
        <w:softHyphen/>
        <w:t>тегория —12-14 или 15-17 лет и тема ра</w:t>
        <w:softHyphen/>
        <w:t>боты. Интересна статистика конкурса: больше всего участников писало о любви, на втором месте рейтинга — счастье, за</w:t>
        <w:softHyphen/>
        <w:t>тем жизнь, вера, душа, свобода, дом, вре</w:t>
        <w:softHyphen/>
        <w:t>мя, а девятое место поделили красота и деньги. В оценке сочинений обращалось внимание на самостоятельность мысли, самостоятельность композиции, а также индивидуальность языка. Академик Кос</w:t>
        <w:softHyphen/>
        <w:t>томаров подчеркнул, что очень приятно было оценивать работы именно с этой точки зрения. Русский язык остается пре</w:t>
        <w:softHyphen/>
        <w:t>красным, чистым, выразительным и инди</w:t>
        <w:softHyphen/>
        <w:t>видуальным язык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Очень важная цель конкурса «Простые слова» — мотивировать, заинтересовать молодых людей подумать о словах, кото</w:t>
        <w:softHyphen/>
        <w:t>рыми наполнена жизнь, их смысле, о язы</w:t>
        <w:softHyphen/>
        <w:t>ке, русском языке в частности. Этот кон</w:t>
        <w:softHyphen/>
        <w:t>курс планируется проводить во всем мире, на всех языках, и чрезвычайно зна</w:t>
        <w:softHyphen/>
        <w:t>менательно, что начался он именно на русском язы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  <w:lang w:val="ru-RU"/>
        </w:rPr>
        <w:t>Все работы, присланные на конкурс, можно увидеть на сайте \у\у\у.]а-ш881а.га в разделе \У№\у.8ппр1е\уогс18.ш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8:45:00Z</dcterms:created>
  <dc:creator>Unknown</dc:creator>
  <dc:description/>
  <dc:language>en-US</dc:language>
  <cp:lastModifiedBy>Unknown</cp:lastModifiedBy>
  <dcterms:modified xsi:type="dcterms:W3CDTF">2003-03-23T18:45:00Z</dcterms:modified>
  <cp:revision>1</cp:revision>
  <dc:subject/>
  <dc:title>ּםמדמ-לםמדמ כוע םאחאה, ךמדהא וג-נוט גאכמל ןמגאכטכט םא טסעמנטקו-סךף‏ נמהטםף (ג םו ןמגונטעו, עמדהא ‎עמ בכט םאסעמשטו וגנוט</dc:title>
</cp:coreProperties>
</file>