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АРГЕНТИНА, АНТАРКТИДА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или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А ГДЕ ЕВРЕЮ ЖИТЬ ХОРОШО?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р. Адин Штейнзальц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годня евреи на всей планете, не только в Израиле, переживают тяжелые времена. И поэтому каждый из нас наверняка задавался вопросом: какие свойства личности могут помочь достойно пережить это время? Несмотря на то, что существуют специалисты, знающие ответы на все вопросы, а я к таковым себе не причисляю, все-таки осмелюсь высказать свою точку зрения по этой проблеме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то может помочь? Реалистичный взгляд на жизнь. Одна из основных проблем человека или группы людей состоит в том, что мы никогда не знаем до конца, что вокруг нас происходит. Но само осознание того, что трудные времена можно пережить, уже помогает. Это я называю оптимизмом. На протяжении всей истории у евреев не раз бывали тяжелые периоды, но они выжили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Философ и математик Лейбниц (1646-1716) в результате своих изысканий пришел к выводу, что наш мир – наилучший из возможных. С другой стороны, его современник Вольтер (1694-1778) считал, что наш мир – наихудший из возможных. С еврейской точки зрения, наш мир – наихудший из небезнадежных миров. В какой-то степени это оптимистичный взгляд – какая-то надежда есть. С другой стороны, это не американский оптимизм, когда всегда и всегда «I’m fine», когда и я в порядке, и ты в порядке, и вообще все в порядке. И даже если есть трудности, то они кратковременные, а жизнь в целом хороша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Евреи же, в основном, живут в жестоком мире, и на это есть масса причин. Они всегда в центре внимания других народов, у них нет настоящих друзей. Иногда у евреев появляются временные союзники, но можно смело утверждать, что постоянных друзей у них не было никогда. У государства Израиль, в частности, бывали лучшие времена, да и евреям в отдельных географических регионах иногда жилось довольно неплохо. Но подобные явления всегда носили временный характер. Это значит, что нам всегда следует быть готовыми к ухудшению ситуации, а государству Израиль – к войне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дно найти на карте мира более неподходящее для Израиля место, чем он занимает. Поэтому в разрешение конфликта с арабами в обозримом будущем верится с трудом. Происходит это из-за того, что еврейское государство на двух уровнях – физическом и эмоциональном – воспринимается нашими соседями как инородное тело. Подобным образом после имплантации организм пытается отторгнуть пересаженное в него, и тогда эскулапам приходится изрядно попотеть, чтобы это все-таки не произошло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атель сионизма Теодор Герцль (1860-1904) в свое время выступал за создание еврейского государства в Уганде. Тогда для некоторых евреев, лишенных на протяжении двух тысячелетий собственного дома, даже эта африканская страна выглядела привлекательной. Барон Гирш предлагал переселить евреев в Аргентину. Однако сегодня после войн и геноцида местного населения в Африке мало кто из нас согласился бы оставаться в Уганде, да и в Латинской Америке в настоящий момент отнюдь не спокойно. Можно сказать, что если выбирать место для еврейского государства, исходя из принципа добрососедских отношений, то идеальным для него будет Антарктида или даже Луна – в заселенных местах земного шара у нас повсюду найдутся враги. Рано или поздно еврейская проблема возникнет в любом случае. В 1825 году Мордехай-Мануэль Ноах основал на острове Гранд-Айленд, около Ниагарского водопада, город-убежище для евреев и назвал его Арарат. Однако можно себе представить, что было бы, если бы там действительно возникло независимое еврейское государство. Мне приходилось бывать в Хабаровске, который находится относительно недалеко от Еврейской автономной области, и если бы еврейским государством вдруг стал Биробиджан, то, я думаю, проблемы не замедлили бы появиться и там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ековечная и непреходящая проблема антисемитизма не теряет свою актуальность и сегодня; мы одиноки в этом мире и всегда и везде будем мешать соседям как инородное тело. Основатели светского сионизма считали, что если мы станем «обычным» народом, подобным другим, то антисемитизм исчезнет. В действительности произошел перенос проблемы антисемитизма с индивидуального уровня на государственный. Теперь не отдельные евреи мешают жить добропорядочным гражданам, но целая страна воспринимается как чужеродное образование в ближневосточном регионе. Современный Израиль находится в таком же незавидном положении, в котором некогда пребывал отдельный еврей, независимо от его местожительства, профессии, социального положения и образа жизни.  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протяжении истории выдвигалось множество рациональных и иррациональных причин для ненависти к евреям. Сегодня все они отошли на второй план, поскольку теперь евреев в Буэнос-Айресе, Хабаровске или Париже ненавидят не за образ жизни, не за картавость и не за горбатый нос. Главная причина антисемитизма во всех точках земного шара – наличие у евреев собственного государства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(Продолжение следует)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rtl w:val="tru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49:00Z</dcterms:created>
  <dc:creator>Dima</dc:creator>
  <dc:description/>
  <dc:language>en-US</dc:language>
  <cp:lastModifiedBy>Dima</cp:lastModifiedBy>
  <dcterms:modified xsi:type="dcterms:W3CDTF">2004-07-01T14:54:00Z</dcterms:modified>
  <cp:revision>1</cp:revision>
  <dc:subject/>
  <dc:title>АРГЕНТИНА, АНТАРКТИДА </dc:title>
</cp:coreProperties>
</file>