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bidi="he-IL"/>
        </w:rPr>
      </w:pPr>
      <w:r>
        <w:rPr>
          <w:lang w:bidi="he-IL"/>
        </w:rPr>
        <w:t>ПРОЕКТЫ И ПРОГРАММЫ ИНСТИТУТА</w:t>
      </w:r>
    </w:p>
    <w:p>
      <w:pPr>
        <w:pStyle w:val="Heading2"/>
        <w:jc w:val="center"/>
        <w:rPr>
          <w:lang w:bidi="he-IL"/>
        </w:rPr>
      </w:pPr>
      <w:r>
        <w:rPr>
          <w:lang w:bidi="he-IL"/>
        </w:rPr>
        <w:t>ЧЕТВЕРТАЯ ПОЛОСА – ПРОГРАММЫ? УЧЕБНЫЕ ПЛАНЫ?</w:t>
      </w:r>
    </w:p>
    <w:p>
      <w:pPr>
        <w:pStyle w:val="Heading2"/>
        <w:jc w:val="center"/>
        <w:rPr>
          <w:lang w:bidi="he-IL"/>
        </w:rPr>
      </w:pPr>
      <w:r>
        <w:rPr>
          <w:lang w:bidi="he-IL"/>
        </w:rPr>
      </w:r>
    </w:p>
    <w:p>
      <w:pPr>
        <w:pStyle w:val="Heading2"/>
        <w:jc w:val="center"/>
        <w:rPr>
          <w:lang w:bidi="he-IL"/>
        </w:rPr>
      </w:pPr>
      <w:r>
        <w:rPr>
          <w:lang w:bidi="he-IL"/>
        </w:rPr>
        <w:t>Еврейское образование: шаг вперед…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i/>
          <w:i/>
          <w:iCs/>
          <w:lang w:bidi="he-IL"/>
        </w:rPr>
      </w:pPr>
      <w:r>
        <w:rPr>
          <w:i/>
          <w:iCs/>
          <w:lang w:bidi="he-IL"/>
        </w:rPr>
        <w:t>Завершено создание новых учебных планов для еврейских школ</w:t>
      </w:r>
    </w:p>
    <w:p>
      <w:pPr>
        <w:pStyle w:val="Normal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В конце июля, в городе Москве прошел необычайный семинар, открывший новую страницу в истории еврейского образования в СНГ. Его исключительность отнюдь не в количестве участников или экзотических формах преподавания: впервые учителям еврейских школ СНГ была представлена всеобъемлющая учебная программа по всем еврейским дисциплинам.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На территории стран СНГ были созданы десятки еврейских школ, возникли целые образовательные системы. Надо еще раз подчеркнуть: еврейские школы возникали вовсе не потому, что детей негде было учить математике или физике, а для преподавания именно еврейских предметов, таких как история, традиция, литература и культура нашего народа. В этом заключается сам смысл их существования.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Но именно в этой сфере царила полная анархия! Сотни учителей из года в год пишут свои собственные программы преподавания, кустарно создают учебные материалы, ищут наглядные пособия и таблицы. Еврейский педагогический «самиздат», деятельность подвижников, таланты самородков оказали неожиданное воздействие на процесс становления еврейской школы. Усилиями одиночек утлый челн еврейской педагогики не шел ко дну, ощущения катастрофы не возникало и ситуация оставалась неизменной. Но контраст между преподаванием общих и национальных дисциплин стал столь вопиющим, что терпеть «революционную ситуацию» без изменений и дальше стало попросту невозможным.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«Низы», то есть преподаватели на местах, и «верхи», то есть представители Министерства просвещения Израиля, пришли к идее создания единых учебных планов и методологических разработок, вплоть до учебников для еврейских школ СНГ. В роли «отца-основателя» этой программы выступил ветеран еврейского образования и руководитель проекта «Хефциба» от Министерства просвещения Израиля Йоханан Бен-Яаков.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lang w:bidi="he-IL"/>
        </w:rPr>
        <w:t>Непосредственными исполнителями стали «Центр Чейза» при Еврейском университете в Иерусалиме, составивший программу по преподаванию еврейской истории и Институт изучения иудаизма в СНГ, создавший программу</w:t>
      </w:r>
      <w:r>
        <w:rPr>
          <w:color w:val="FF0000"/>
          <w:lang w:bidi="he-IL"/>
        </w:rPr>
        <w:t xml:space="preserve"> </w:t>
      </w:r>
      <w:r>
        <w:rPr>
          <w:lang w:bidi="he-IL"/>
        </w:rPr>
        <w:t xml:space="preserve">по преподаванию еврейской традиции . Совместными усилиями этих организаций была создана и программа по еврейской литературе. Много месяцев кропотливой работы ушло на первый этап его реализации и вот результат: на июльском семинаре три учебных программы по еврейской традиции, литературе, истории легли на столы учителей еврейских школ.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/>
        <w:t xml:space="preserve">Работа только начинается, впереди еще годы упорного труда по созданию методических и учебных пособий, учебников, внедрению этой системы в школы, переподготовке преподавателей. С этого года Еврейское Агентство приняло на себя обязательства по проекту  «Хефциба». Шломо Нееман стал руководителем вновь созданного для реализации  этого проекта подразделения «Сохнута». Фактически это означает, что уже в ближайшие годы еврейские дети России, Украины, Белоруссии и иных стран СНГ сумеют учиться упорядоченно и стабильно. Теперь в этом у нас есть не просто надежда, но и уверенность.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lang w:bidi="ar-SA"/>
        </w:rPr>
      </w:pPr>
      <w:r>
        <w:rPr>
          <w:lang w:bidi="ar-SA"/>
        </w:rPr>
        <w:t xml:space="preserve">Р. Ишая Гиссер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2:47:00Z</dcterms:created>
  <dc:creator>Shaya</dc:creator>
  <dc:description/>
  <dc:language>en-US</dc:language>
  <cp:lastModifiedBy>Guest_xp</cp:lastModifiedBy>
  <dcterms:modified xsi:type="dcterms:W3CDTF">2004-08-24T16:37:00Z</dcterms:modified>
  <cp:revision>9</cp:revision>
  <dc:subject/>
  <dc:title>Все пятнадцать лет своего существования Институт изучения иудаизма были посвящены одному делу: просвещению</dc:title>
</cp:coreProperties>
</file>