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ГЕНТИНА, АНТАРКТИДА или А ГДЕ ЕВРЕЮ ЖИТЬ ХОРОШО?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Адин Штейнзальц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Web"/>
        <w:spacing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>Продолжение. Начало – в №11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то кажется парадоксальным, но появление на политической карте мира еврейского государства не только не помогло разрешить так называемый «еврейский вопрос», но и породило дополнительные трудности. Теперь если арабы побеждают, это дает повод презирать нас. Если же побеждаем мы, то так называемая «прогрессивная» общественность нас ненавидит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 или иначе, причина, по которой нас ненавидят, не столь существенна. При советской власти евреев дискриминировали, поскольку они были «пособниками капиталистов», «безродными космополитами» и «скрытыми предателями Родины». На Западе их не любили из-за того, что они «коммунисты», «чужаки» и «им нельзя доверять». Аргументировать свою ненависть можно по-разному, оправдание ей можно найти в любом случае, а вот результат один и тот же. Ненависть к евреям неистребима как хроническая экзема, она – непреложная данность, под которую всякий раз подводится то или иное обоснование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езультате многие бесхребетные евреи начали приспосабливаться к окружению ради бесконфликтного существования: стали одеваться как все, разговаривать на местном языке, изучать чужую культуру... Но и это усердие породило очередные обвинения: «они слишком много знают», «их английский более совершенен, чем у англичан», «во всем преуспевают, живут лучше, чем мы», «отнимают у нас нашу землю», «растлевают массы», «спаивают народ»..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том, что среди выдающихся писателей и ученых множество евреев, мы говорим постоянно – и это соответствует истине. В наибольшей степени это относилось к СССР, но не только. Например, в лабораториях Лос-Аламоса, где была разработана атомная бомба, большинство научных сотрудников действительно были евреями. Хотя, может быть, не среди младших научных сотрудников, а среди ведущих ученых:  начиная с Роберта Оппенгеймера и Эдварда Теллера, все они, за редкими исключениями, были евреями. То же самое происходило в СССР при создании атомного оружия. Дело дошло до того, что даже исследовательский центр по разработке атомной энергии в негласной переписке стали именовать синагогой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Евреи нового времени – чего никогда не было в прошлом – принимают самое активное участие в общественной жизни разных стран. В Советском Союзе был введен негласный процент на число евреев, которых принимали в институт или брали на работу, именно потому, что хотели ограничить их влияние на жизнь общества. У меня есть старый друг, потомок двух самых богатых еврейских семей из России – Гальпериных и Гинзбургов. Детство он провел в России, но затем эмигрировал в Европу и стал профессором в Женеве. Однажды на встрече с советским профессором мой друг спросил его о том, почему евреев с большим трудом принимают в институты и университеты, – ведь это несправедливо и неэффективно. Тот ответил, что он филолог, и если бы в этой области всех принимали на равных основаниях, то среди его студентов было бы четыре процента армян, три процента грузин, восемьдесят процентов евреев и тринадцать процентов русских. Он не может позволить себе дискриминацию, и поэтому ему ничего не остается, кроме введения квоты, чтобы национальный состав студентов в какой-то мере отражал процентное соотношение разных народов в населении страны. Конечно же, это неофициальное объяснение. Но оно весьма показательно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то же могут предпринять сами евреи в сложившейся ситуации, когда их ненавидят за их способности, продвижение по служебной лестнице, профессиональные достижения? Во-первых, мы должны постоянно помнить о том, какую опасность таит в себе ассимиляция в рамках чуждой культуры. Не думаю, что это должно восприниматься как проявление параноидального психоза, но евреи должны понимать, что они чужды тому обществу и особой любви к ним никто не испытывает. Именно по этой причине им приходится упорно трудиться в той или иной области, если они хотят выжить. Чтобы быть хотя бы наравне с другими в материальном отношении, в профессиональных вопросах им приходится стараться более чем всем остальным. Американские евреи говорят прямо, что хотя Америка – страна равных возможностей, в которой нет дискриминации по национальному признаку, для того, чтобы добиться успеха, надо быть существенно лучше других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то же принцип верен и по отношению к еврейскому государству: только для того, чтобы выжить, Израилю надо превосходить своих соседей по всем параметрам. Один из любопытнейших внутриизраильских феноменов, отрицательно сказывающийся на творческой и интеллектуальной активности нации, заключается в том, что в Израиле евреи живут среди подобных себе, среди евреев, и это странным образом ослабляет их стремление к конкуренции, порождая в среде израильских обывателей неприглядное явление: ленивую самоуспокоенность, нежелание стремиться к совершенству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учетом неблагоприятной геополитической ситуации Израиль должен обладать самой сильной армией в регионе – как в военное, так и в мирное время. Мощная армия необходима хотя бы для того, чтобы сохранить друзей, не говоря уже о сдерживании врагов. Из этих же соображений Израиль нуждается в развитой экономике. </w:t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нажды я получил приглашение из Йельского университета принять участие в исследовательской работе. Мне, как полагается, надо было заполнить анкету. Все было хорошо до тех пор, пока я не дошел до графы о расовой принадлежности (в Америке университеты требуют предоставлять подобную информацию для статистического отчета федеральному правительству). Хотя я и выгляжу как человек европейской расы, было бы неверным относить к таковой евреев в целом: среди них есть и белые, и желтые, и черные. Израиль не расистское государство, и с таким вопросом мне до сих пор не приходилось сталкиваться. Поэтому проблема с заполнением подобной анкеты поначалу показалась мне в принципе неразрешимой. Однако в конце списка предложенных, но отвергнутых мною рас, в анкете значился еще один, спасительный пункт: «другая раса». И хотя исходно под этим, по-видимому, подразумевались аборигены Австралии и пигмеи, я безо всякого промедления отметил, что принадлежу к «другой расе». </w:t>
      </w:r>
    </w:p>
    <w:p>
      <w:pPr>
        <w:pStyle w:val="NormalWeb"/>
        <w:spacing w:before="0" w:after="0"/>
        <w:ind w:left="567" w:right="567" w:hanging="0"/>
        <w:jc w:val="both"/>
        <w:rPr/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>Продолжение – в следующем номере</w:t>
      </w:r>
      <w:r>
        <w:rPr>
          <w:rFonts w:cs="Times New Roman" w:ascii="Times New Roman" w:hAnsi="Times New Roman"/>
          <w:lang w:val="ru-RU"/>
        </w:rPr>
        <w:t>.)</w:t>
      </w:r>
    </w:p>
    <w:p>
      <w:pPr>
        <w:pStyle w:val="Normal"/>
        <w:bidi w:val="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2:26:00Z</dcterms:created>
  <dc:creator>Dima</dc:creator>
  <dc:description/>
  <dc:language>en-US</dc:language>
  <cp:lastModifiedBy>anna</cp:lastModifiedBy>
  <cp:lastPrinted>2004-07-29T14:11:00Z</cp:lastPrinted>
  <dcterms:modified xsi:type="dcterms:W3CDTF">2004-08-03T14:14:00Z</dcterms:modified>
  <cp:revision>4</cp:revision>
  <dc:subject/>
  <dc:title>Странным образом с появлением на политической карте мира еврейского государства не только не разрешился так называемый еврейск</dc:title>
</cp:coreProperties>
</file>