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ПОЛОСА ВТОРАЯ – </w:t>
      </w:r>
    </w:p>
    <w:p>
      <w:pPr>
        <w:pStyle w:val="Heading"/>
        <w:rPr/>
      </w:pPr>
      <w:r>
        <w:rPr/>
        <w:t>ВОПРОСЫ К РАВВИНУ</w:t>
      </w:r>
    </w:p>
    <w:p>
      <w:pPr>
        <w:pStyle w:val="Normal"/>
        <w:bidi w:val="0"/>
        <w:jc w:val="both"/>
        <w:rPr>
          <w:rFonts w:ascii="Times New Roman CYR" w:hAnsi="Times New Roman CYR" w:cs="Times New Roman CYR"/>
          <w:b/>
          <w:b/>
          <w:lang w:val="ru-RU"/>
        </w:rPr>
      </w:pPr>
      <w:r>
        <w:rPr>
          <w:rFonts w:cs="Times New Roman CYR" w:ascii="Times New Roman CYR" w:hAnsi="Times New Roman CYR"/>
          <w:b/>
          <w:lang w:val="ru-RU"/>
        </w:rPr>
      </w:r>
    </w:p>
    <w:p>
      <w:pPr>
        <w:pStyle w:val="Normal"/>
        <w:bidi w:val="0"/>
        <w:jc w:val="both"/>
        <w:rPr/>
      </w:pPr>
      <w:r>
        <w:rPr>
          <w:rFonts w:cs="Times New Roman CYR" w:ascii="Times New Roman CYR" w:hAnsi="Times New Roman CYR"/>
          <w:b/>
          <w:lang w:val="ru-RU"/>
        </w:rPr>
        <w:t>Существует предание, что внук Моше был отступником (см. комм. Раши к «Шофтим», 17:7, 18:30). Почему его не защитили от соблазна заслуги великого предка?</w:t>
      </w:r>
      <w:r>
        <w:rPr>
          <w:lang w:val="ru-RU"/>
        </w:rPr>
        <w:t xml:space="preserve"> </w:t>
      </w:r>
    </w:p>
    <w:p>
      <w:pPr>
        <w:pStyle w:val="Normal"/>
        <w:bidi w:val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 xml:space="preserve">Несмотря на то, что заслуги отцов оказывают влияние на человеческую жизнь, нашу судьбу, в конечном счете, определяют поступки, совершенные нами на основе свободы выбора. Хотя любой еврей в своих молитвах апеллирует к заслугам Авраѓама, Ицхака и Яакова, прося Творца о милосердии к их потомкам, происхождение не предопределяет наши поступки и не снимает с нас ответственность за содеянное. </w:t>
      </w:r>
    </w:p>
    <w:p>
      <w:pPr>
        <w:pStyle w:val="Normal"/>
        <w:bidi w:val="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bidi w:val="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 xml:space="preserve">Различного рода склонности могут передаваться по наследству. Но идеи, сила веры в Творца, отношение к людям и миру – все это зависит от самого человека и по наследству не переходит. Происшедшее с потомком Моше – следствие свободного выбора, обусловленного индивидуальными человеческими качествами, и заслуги отцов в таком случае не являются определяющими, это зависит от личности. </w:t>
      </w:r>
    </w:p>
    <w:p>
      <w:pPr>
        <w:pStyle w:val="Normal"/>
        <w:bidi w:val="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bidi w:val="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 xml:space="preserve">Я позволю себе проиллюстрировать сказанное следующим примером. У человека могут быть выдающиеся музыкальные способности, он может быть наделен творческим даром и так далее. Способности способностями, но станет ли этот человек музыкантом или нет, зависит только от его собственного решения. Есть люди, которые в различных областях деятельности, например, в математике или изобразительном искусстве, обладают уникальными, почти сверхъестественными талантами, получив их по наследству. Однако это вовсе не означает, что они с детства мечтают стать математиками или портретистами. </w:t>
      </w:r>
    </w:p>
    <w:p>
      <w:pPr>
        <w:pStyle w:val="Normal"/>
        <w:bidi w:val="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TextBody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То же и в вопросах веры. К слову, многие из моих светских знакомых с пылом и умилением рассказывали о своих праведных еврейских предках, раввинах и цадиках, совершенно иррационально гордясь этим. К сожалению, некоторые из гордившихся уже не были евреями… «Все в руках Небес, кроме трепета пред Небесами». </w:t>
      </w:r>
    </w:p>
    <w:p>
      <w:pPr>
        <w:pStyle w:val="Normal"/>
        <w:bidi w:val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bidi w:val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bidi w:val="0"/>
      <w:jc w:val="center"/>
    </w:pPr>
    <w:rPr>
      <w:rFonts w:ascii="Times New Roman CYR" w:hAnsi="Times New Roman CYR" w:cs="Times New Roman CYR"/>
      <w:b/>
      <w:lang w:val="ru-RU"/>
    </w:rPr>
  </w:style>
  <w:style w:type="paragraph" w:styleId="TextBody">
    <w:name w:val="Body Text"/>
    <w:basedOn w:val="Normal"/>
    <w:pPr>
      <w:bidi w:val="0"/>
      <w:spacing w:before="0" w:after="120"/>
      <w:ind w:left="0" w:right="0" w:firstLine="720"/>
      <w:jc w:val="both"/>
    </w:pPr>
    <w:rPr>
      <w:sz w:val="28"/>
      <w:szCs w:val="28"/>
      <w:lang w:val="ru-RU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12:13:00Z</dcterms:created>
  <dc:creator>Dima</dc:creator>
  <dc:description/>
  <dc:language>en-US</dc:language>
  <cp:lastModifiedBy>anna</cp:lastModifiedBy>
  <dcterms:modified xsi:type="dcterms:W3CDTF">2004-09-13T12:13:00Z</dcterms:modified>
  <cp:revision>2</cp:revision>
  <dc:subject/>
  <dc:title>+Существует предание, что внук Моше был отступником (см</dc:title>
</cp:coreProperties>
</file>