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>Адин Штейнзальц однажды заметил, что количество синонимов для определения различных явлений в языке свидетельствует о национальном характере в большей степени, чем данные статистических исследований. Еврейский язык содержит десятки синонимов, отображающих различные нюансы понятия «вопрос». «Хороший вопрос!» – это восклицание всегда было высшей оценкой в дискуссии, и он ценился в еврейской среде не меньше, а может, и больше, чем изящный ответ. Не исключено, что именно эта национальная черта – умение и желание спрашивать, столь присущая нашему народу, – и явилась причиной успеха многих наших соплеменников в науке, культуре, бизнесе.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 xml:space="preserve">С этой точки зрения наличие или отсутствие ответа второстепенно. Вопросы обозначают проблему, путь поиска. А ответы?.. Они бывают разными, и хороши те, которые удовлетворяют спрашивающего. Именно поэтому на один и тот же вопрос зачастую дают различные ответы. Впрочем, давно замечено, что многие задают вопросы отнюдь не в поисках знания, а с целью подтвердить собственное, уже сформированное мнение. Если полученный ими ответ не оправдывает их ожиданий, они остаются в полной уверенности, что отвечавший либо чего-то не понял, либо ошибся. 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>Но и с учетом всего этого всегда находились люди, к которым обращались за информацией, советом и идеей, а такие были и есть во всех племенах и конфессиях. Но в нашем народе даже возникла профессия, о которой все слышали и даже сформировали отношение к ней, хотя мало кому из наших современников довелось пообщаться с ее представителями воочию. Эта профессия – раввин. Во все века к нему обращались для того, чтобы выверить себя и свое поведение Законом, разрешить конфликт, учиться, узнать мнение Торы. И хотя в наше время далекие от иудаизма люди часто путают раввина со священником, наделяя первого отнюдь не свойственными ему функциями посредника в отношениях с Творцом или вершителя обрядов, он в первую очередь ученый, законовед и учитель.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 xml:space="preserve">Разноплановость раввинских занятий требует от тех, кто принимает на себя эту миссию, высокого профессионализма. Идеально соответствовавших своему предназначению всегда было мало, такие люди высоко ценились в общине и были известны далеко за ее пределами. Большинство представителей этой профессии, не поднимаясь до самой высокой отметки, были, тем не менее, мудрыми людьми, обладавшими глубокими знаниями, обширной эрудицией, житейским опытом и здравым смыслом. 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 xml:space="preserve">Двадцатый век внес свои коррективы. Крушение традиционного образа жизни, распад общин, отсутствие еврейского образования привели к тому, что раввин стал персонажем фольклора и семейных преданий. Когда на очередном изломе судьбы евреи вздохнули свободней, неожиданно выяснилось, что тот раввин, о котором читали в книжках, в них и остался. В реальности для него не было места: кто станет выверять свой жизненный путь по Торе, кто обратится к нему за консультацией по вопросам ведения бизнеса на постсоветском пространстве?.. 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 xml:space="preserve">Ассимиляция, забвение традиционных ценностей, отсутствие национальной и религиозной инфраструктур вызвали к жизни совершенно другой тип духовных руководителей. Время и место требовали появления энергичных молодых раввинов – пропагандистов и администраторов. Им пришлось создавать общины, учебные заведения, возрождать еврейские структуры в новых условиях, весьма далеких от традиционных. 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 xml:space="preserve">Но наряду с несомненными успехами в деле общинного строительства, как естественный его результат вновь возникла потребность в раввине – мудреце и учителе, хранителе знания и моральных критериев, носителе житейского опыта и традиций поколений. Удовлетворить спрос подобного рода очень сложно, эта задача требует много времени и сил. «Обеспечить народ мудрецами!» – лозунг, может быть, и красивый, но вполне демагогический. 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>Остается единственный выход, естественный для нашего народа – книга. Опосредованное общение с мудрецом на печатных страницах вполне укладывается в рамки еврейской традиции. Учась, мы общаемся с мудрецами разных поколений, и по сей день при изучении Талмуда каждый включается в диалог с великими мыслителями прошлого так, как будто они – его современники: «Рава говорит… Абайе говорит…» Лежащая перед вами книга – попытка дать возможность тем, кто в этом нуждается, получить ответы на их вопросы.</w:t>
      </w:r>
    </w:p>
    <w:p>
      <w:pPr>
        <w:pStyle w:val="TextBody"/>
        <w:widowControl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Адин Штейнзальц относится к редко встречающемуся типу раввинов, которые отвечают почти легендарным представлениям о них. Учитель, ученый, энциклопедист, человек еврейской традиции, живущий в современном мире, он счастливо избежал узкой специализации, сохранив глубину знаний и мысли. Нам представляется, что его ответы на вопросы, заданные при разных условиях, письменно и устно, должны быть интересны и полезны многим.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>В апреле этого года вышла в свет новая книга – «Еврейский вопрос», презентация которой с успехом прошла в здании московского учебного центра «Мекор хаим». Ответы, которые в ней содержатся, записаны со слов р. Штейнзальца его сотрудниками и переведены с иврита на русский язык, неизбежно потеряв при этом в точности формулировок и в ясности мыслей автора. Проблемы языкового перевода достаточно известны всем, но в нашем случае речь идет также о переводе цивилизационном, с языка еврейской традиции. Сотрудники института постарались сделать его максимально точным, но при этом адаптированным к реалиям современного русского языка.</w:t>
      </w:r>
    </w:p>
    <w:p>
      <w:pPr>
        <w:pStyle w:val="Normal"/>
        <w:widowControl/>
        <w:jc w:val="both"/>
        <w:rPr>
          <w:rFonts w:ascii="Antiqua" w:hAnsi="Antiqua" w:eastAsia="Antiqua" w:cs="Antiqua"/>
          <w:sz w:val="22"/>
          <w:szCs w:val="22"/>
          <w:lang w:val="ru-RU"/>
        </w:rPr>
      </w:pPr>
      <w:r>
        <w:rPr>
          <w:rFonts w:eastAsia="Antiqua" w:cs="Antiqua" w:ascii="Antiqua" w:hAnsi="Antiqua"/>
          <w:sz w:val="22"/>
          <w:szCs w:val="22"/>
          <w:lang w:val="ru-RU"/>
        </w:rPr>
        <w:t>Очевидно, что мы, евреи бывшего СССР, очень разные люди, но при этом все же очень похожие друг на друга – сформированные одним и тем же временем, в одной и той же стране, получившие сходное образование и воспитанные в той же культуре. Из тысяч заданных вопросов для этой книги отобраны те, ответы на которые важны для большинства наших читателей. Надеемся, что книга подтолкнет их к новым поискам и размышлениям. Естественно, при том изобилии тем и проблем, что окружают нас повседневно, отобранное для нее – лишь капля в море. Но даже самый долгий путь начинается с первого ша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33:00Z</dcterms:created>
  <dc:creator>Dima</dc:creator>
  <dc:description/>
  <dc:language>en-US</dc:language>
  <cp:lastModifiedBy>Unknown</cp:lastModifiedBy>
  <cp:lastPrinted>2004-03-28T17:05:00Z</cp:lastPrinted>
  <dcterms:modified xsi:type="dcterms:W3CDTF">2004-03-28T15:48:00Z</dcterms:modified>
  <cp:revision>2</cp:revision>
  <dc:subject/>
  <dc:title>«????????? ??????»</dc:title>
</cp:coreProperties>
</file>