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ВАЯ ПОЛОСА</w:t>
      </w:r>
    </w:p>
    <w:p>
      <w:pPr>
        <w:pStyle w:val="Normal"/>
        <w:bidi w:val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bidi w:val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то побуждает учить Тору?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bidi w:val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Д-р Иона Шнайдер</w:t>
      </w:r>
    </w:p>
    <w:p>
      <w:pPr>
        <w:pStyle w:val="Normal"/>
        <w:bidi w:val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 xml:space="preserve">Когда после многолетнего перерыва в 90-е годы прошлого века «евреям из СССР» было позволено читать Тору, казалось, что она очень быстро займет центральное место в возрождающемся там еврейском образовании. Однако этого не произошло; в новых школах изучались другие предметы: традиция, иврит, история, еврейские песни и танцы. Танах же почти не преподавался. Объясняли это тем, что еще нет необходимых условий, прежде всего - подготовленных учителей, книг Танаха и учебников. 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 xml:space="preserve">Прошли годы, за это время многое изменилось в еврейском образовании. Сложилась сеть дневных и воскресных школ, в которых работают опытные и знающие педагоги. Некоторые школы располагают хорошими библиотеками. Изданы большими тиражами переводы Торы и избранных комментариев, труды известных раввинов и научные монографии. Действуют методические центры, разрабатывающие оригинальные учебные программы и пособия. И все же, несмотря на это, в большинстве школ по-прежнему не введено систематическое изучение Торы. Почему? 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 xml:space="preserve">Многие учителя говорят, что одна из главных причин этого странного явления - отсутствие мотивов изучать Тору и еврейскую литературу. Похожую ситуацию мы наблюдаем и в современном нерелигиозном образовании в Израиле. «Созданы несколько параллельных школьных программ по еврейским дисциплинам и еврейской литературе. Имеются книги, необходимые дли преподавания современным школьникам. Эти книги отвечают и современным требованиям, и запросам, которые могут возникнуть в будущем. Сегодня нет нехватки ни в чем, кроме... желания еврейского общества, для которого приготовлен этот “книжный шкаф”, изучить его содержание и найти в нем источник обновления и творчества». 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 xml:space="preserve">В том, что значительная часть сегодняшнего еврейства не проявляет естественного, казалось бы, интереса к своему национальному наследию, мы видим одну из главных проблем современного еврейского образования. </w:t>
      </w:r>
    </w:p>
    <w:p>
      <w:pPr>
        <w:pStyle w:val="Normal"/>
        <w:bidi w:val="0"/>
        <w:spacing w:before="240" w:after="0"/>
        <w:jc w:val="both"/>
        <w:rPr/>
      </w:pPr>
      <w:r>
        <w:rPr>
          <w:lang w:val="ru-RU"/>
        </w:rPr>
        <w:t>На протяжении веков наш народ, поколение за поколением, посвящал значительные силы и время изучению Торы, видя в этом одну из своих главных обязанностей. Внутренним побуждением к учебе было осознание своего долга учиться в соответствии с повелениями, данными в Торе. Как сформулировал Рамбам в кодексе «Мишнэ Тора»: «Каждый еврей обязан изучать Тору...»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(«Законы изучения Торы», разд. 1, </w:t>
      </w:r>
      <w:r>
        <w:rPr>
          <w:i/>
          <w:iCs/>
          <w:lang w:val="ru-RU"/>
        </w:rPr>
        <w:t>ѓалаха</w:t>
      </w:r>
      <w:r>
        <w:rPr>
          <w:lang w:val="ru-RU"/>
        </w:rPr>
        <w:t xml:space="preserve"> 8). Наряду с тем, что изучение Торы означает выполнение определенной обязанности, оно закладывает основу следованию Торе в целом, исполнению всех ее заповедей. Это и является высшей целью учебы. Наши мудрецы подчеркивали, что евреи учат Тору, дабы знать и исполнять ее законы, а не ради извлечения какой-либо утилитарной пользы. «...Раби Цадок говорил: “...и не возлагай на себя корону [знатока Торы], чтобы возвыситься с помощью этого, и [пусть знание Торы] не станет [для тебя] мотыгой, чтобы копать ею. И так говорил Ѓилель: “Тот, кто пользуется короной [Торы], - сгинет...”». Итак, в соответствии с традицией, важнейшая цель учебы - это получение знаний для выполнения заповедей. И среди них - заповеди учиться. Учебу в соответствии с этими целями наши учителя называют изучением Торы «во имя нее самой» </w:t>
      </w:r>
      <w:r>
        <w:fldChar w:fldCharType="begin"/>
      </w:r>
      <w:r>
        <w:rPr>
          <w:rStyle w:val="InternetLink"/>
          <w:lang w:val="ru-RU"/>
        </w:rPr>
        <w:instrText xml:space="preserve"> HYPERLINK "http://judaicaru.org/metoda/" \l "fn12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(Авот», 4:5. См. также «Авот», 1:3,13; 2:8)</w:t>
      </w:r>
      <w:r>
        <w:rPr>
          <w:rStyle w:val="InternetLink"/>
          <w:lang w:val="ru-RU"/>
        </w:rPr>
        <w:fldChar w:fldCharType="end"/>
      </w:r>
      <w:r>
        <w:rPr>
          <w:lang w:val="ru-RU"/>
        </w:rPr>
        <w:t xml:space="preserve">. Путь в образовании ребенка определяется, как правило, когда он еще мал. Как только малыш начинает говорить, он слышит от отца слова Торы. А систематическое школьное образование ребенка советуют начать, когда ему исполнится пять лет. На деле, это подчас происходит даже раньше, уже с трех-четырех лет. Ясно, что сам ученик в этом возрасте не в состоянии сделать осознанный выбор и самостоятельно определить, что и как учить. Для этого нужно обладать ответственностью, знаниями, опытом, устойчивыми интересами. Ведь речь идет (и в этом - еще одна важная особенность еврейского образования) о выборе основного дела на всю жизнь. Учеба занимает в ней такое же, а иногда и более важное место, чем работа. По затратам усилий она подчас не уступает тяжелому каждодневному труду и продолжается, пока жив человек. Путь в образовании детей определяют их родители. Отец решает за сына, а лучше сказать - ради него, что учить, как и у кого учиться. Точно так же, как в свое время это сделал его отец, выведя ребенка на путь Торы в учебе и в жизни. Отсюда - то большое значение, которое придается родительскому авторитету в еврейском воспитании. Даже если малыш еще не может осознать высокий смысл изучения Торы «ради нее самой», он вполне способен понять важность заповеди уважать отца и мать и слушаться их. Таким образом, осознание и выполнение детьми своего долга по отношению к родителям является необходимым условием осуществления их планов, связанных с его образованием. 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 xml:space="preserve">Отец, со своей стороны, обязан, в соответствии с Законом, обучить сына, дать ему достойное воспитание и образование. Показательно, что раздел «Законы изучения Торы» в кодексе «Мишнэ Тора» Рамбама начинается не с приведенной ниже заповеди изучать Тору, а с обязанности обучать сыновей. Выбрав для сына определенный путь в учебе, отец оказывает большое влияние на весь его жизненный путь. В книге «Мишлей» сказано: «Наставь юношу [на истинный путь] в самом начале, и он не свернет с него и тогда, когда состарится» («Мишлей», 22:6). По мнению наших мудрецов, под «самым началом» имеется в виду возраст от шестнадцати до двадцати четырех лет. Этот период имеет особое значение в воспитании: завершается жизнь детей в родительском доме, они выходят в самостоятельную жизнь, и отец должен предпринять особые усилия, чтобы наставить сына на истинный путь, «пока он еще юноша» (по комментарию Виленского Гаона). Повзрослев, дети сами примут решение - продолжить идти по пути, на который их вывел отец, или пойти по другой дороге. Верный выбор предполагает осознание долга и ответственности. А ответственность невозможна без свободы воли. В конечном счете, каждый сам выбирает свой путь в учебе и в жизни, к добру это или нет. 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 xml:space="preserve">Итак, главным побуждением изучать Тору является осознание родителями и детьми своих обязанностей. Отец осознает и выполняет свой долг обучить сына; тот, в свою очередь, должен выполнить обязанность послушания. Затем и сын постепенно приходит к пониманию и принятию на себя долга учиться и осознает высшую цель учебы - «изучение Торы ради нее самой»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9:39:00Z</dcterms:created>
  <dc:creator>anna</dc:creator>
  <dc:description/>
  <dc:language>en-US</dc:language>
  <cp:lastModifiedBy>anna</cp:lastModifiedBy>
  <dcterms:modified xsi:type="dcterms:W3CDTF">2004-09-13T09:51:00Z</dcterms:modified>
  <cp:revision>1</cp:revision>
  <dc:subject/>
  <dc:title>ПЕРВАЯ ПОЛОСА</dc:title>
</cp:coreProperties>
</file>