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32"/>
          <w:szCs w:val="32"/>
        </w:rPr>
      </w:pPr>
      <w:r>
        <w:rPr>
          <w:b/>
          <w:bCs/>
          <w:color w:val="000000"/>
          <w:sz w:val="32"/>
          <w:szCs w:val="32"/>
        </w:rPr>
        <w:t>«Бейт-бина»</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color w:val="000000"/>
          <w:sz w:val="28"/>
          <w:szCs w:val="28"/>
        </w:rPr>
      </w:pPr>
      <w:r>
        <w:rPr>
          <w:color w:val="000000"/>
          <w:sz w:val="28"/>
          <w:szCs w:val="28"/>
        </w:rPr>
        <w:t xml:space="preserve">Пожалуй, лучшим эпиграфом к этой заметке могло бы стать выражение из «Мидраш Теѓилим»: «Обучая – познаете». Это ключевые слова для описания происходившего на очередном семинаре учебной программы «Бейт-бина», прошедшем в подмосковном Менделеево в 3 по 6 мая. В очередной раз «Проект Кешер» и Институт изучения иудаизма в СНГ под руководством р. Адина Штейнзальца продемонстрировали свою способность к плодотворному сотрудничеству и взаимопониманию. Наше партнерство, при всем несходстве взглядов и подходов ко многим реалиям, расширяется и крепнет, ведь для всех нас самое важное – еврейское просвещение.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Программа «Бейт-бина» была задумана для подготовки ведущих групп по изучению классических еврейских текстов и традиций в общинах СНГ. Исследование еврейских источников, овладение современными методиками изучения текстов в группах, проведение еврейских ритуалов и праздников – ее основные задачи. Среди ее особенностей – обязательное ознакомление с основами социальной психологии, формами и методами работы с группой, приобретение навыков ведущего и организатора. Она рассчитана на год, включая в себя три трехдневных семинара, и, разумеется, предполагает активную деятельность на местах под руководством кураторов, представителей организаций-партнеров. Значительное место в проекте занимает самообразование. Учиться и учить – таков путь, избранный участницами проекта.</w:t>
      </w:r>
    </w:p>
    <w:p>
      <w:pPr>
        <w:pStyle w:val="Normal"/>
        <w:shd w:fill="FFFFFF" w:val="clear"/>
        <w:jc w:val="both"/>
        <w:rPr>
          <w:color w:val="000000"/>
          <w:sz w:val="28"/>
          <w:szCs w:val="28"/>
        </w:rPr>
      </w:pPr>
      <w:r>
        <w:rPr>
          <w:color w:val="000000"/>
          <w:sz w:val="28"/>
          <w:szCs w:val="28"/>
        </w:rPr>
      </w:r>
    </w:p>
    <w:p>
      <w:pPr>
        <w:pStyle w:val="3"/>
        <w:rPr/>
      </w:pPr>
      <w:r>
        <w:rPr>
          <w:color w:val="000000"/>
        </w:rPr>
        <w:t>В работе семинара приняли участие тридцать семь женщин из разных городов России, Беларуси, Украины;</w:t>
      </w:r>
      <w:r>
        <w:rPr/>
        <w:t xml:space="preserve"> занятия шли в двух параллельных группах. </w:t>
      </w:r>
      <w:r>
        <w:rPr>
          <w:color w:val="000000"/>
        </w:rPr>
        <w:t xml:space="preserve">Одну из них составили наши «ветераны», учащиеся по этой программе уже второй год, вторую – «новички»-первогодки. Естественно, что и программы для участниц были разными, рассчитанными на уровень их еврейской грамотности и накопленный опыт. Но – и это главное – всех этих столь не похожих друг на друга женщин объединила неуемная жажда знаний. И все они прекрасно понимали, что дорога к ним легкой не бывает, но никто не сомневался в своей способности преодолеть все трудности. Тем более, что участницы знали: рядом с ними – опытные преподаватели, ставшие их друзьями. Это </w:t>
      </w:r>
      <w:r>
        <w:rPr/>
        <w:t>директор Института изучения иудаизма Давид Палант, раввин Ишая Гиссер, директор «Проекта Кешер» Светлана Якименко, директор программ «Проекта Кешер» Наталья Слободяник, региональный представитель «Проекта Кешер» по Беларуси Ольга Краско, координатор программы ПК «Еврейское образование» Ольга Финогенова и руководитель женской группы г. Днепропетровска Светлана Дударова.</w:t>
      </w:r>
    </w:p>
    <w:p>
      <w:pPr>
        <w:pStyle w:val="3"/>
        <w:rPr/>
      </w:pPr>
      <w:r>
        <w:rPr/>
        <w:t xml:space="preserve">Теплая дружеская атмосфера, царившая на семинаре, позволила в считанные часы превратить мало знакомых друг с другом женщин в единый коллектив. Разнообразие форм и методов учебного процесса позволило каждой участнице высказать свое мнение и услышать мнения подруг, задать наболевшие вопросы и получить ответ преподавателя. </w:t>
      </w:r>
      <w:r>
        <w:rPr>
          <w:color w:val="000000"/>
        </w:rPr>
        <w:t xml:space="preserve">Подход к занятиям на этих семинарах отличается от общепринятого на постсоветском пространстве: все они ориентированы на последующую передачу изученного во время учебы на местах, имеют сугубо практическую направленность. Другая особенность – совместная разработка тем и создание учебных планов. Такой подход позволял буквально каждой участнице почувствовать себя необходимой, научиться чему-то полезному и дал возможность поделиться своими знаниями и умением с подругами. Успех в этой работе во многом зависел от предварительной подготовки, проработки ведущими семинара тем, которые там изучались, обильной переписке со всеми участницами. </w:t>
      </w:r>
    </w:p>
    <w:p>
      <w:pPr>
        <w:pStyle w:val="3"/>
        <w:rPr/>
      </w:pPr>
      <w:r>
        <w:rPr/>
        <w:t>Программа семинара всегда очень насыщена – пять полуторачасовых занятий в день, которые заканчиваются к десяти часам вечера. Но рабочий день преподавателей на этом не исчерпывался, ведь каждый вечер превращался в «вечер вопросов и ответов»! По сложившейся когда-то традиции двери гостиничных номеров наших замечательных учителей Ишаи Гиссера и Давида Паланта не закрываются далеко за полночь – учеба продолжается. И это понятно: семинар длится всего три-четыре дня, ждать следующего – несколько месяцев, а в процессе обучения вопросов становится все больше и больше, и никакая переписка не заменит живой диалог с любимым учителем.</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Участницы получили большой багаж знаний, который увезли с собой: навыки работы с текстом Торы и классическими комментариями к ней, с недельными разделами по методике программы «Байт ле-мидраш», они изучили философские аспекты праздника Шавуот, 9 ава и других памятных дат. В Талмуде говорится, что слова, идущие от сердца, проникают в сердца. И мы верим в то, что участницы увезли в свои группы не только знания, но и желание передать их тем, кому не посчастливилось оказаться на этом семинаре.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Следующий семинар состоится в октябре. Участницам программы предстоит, как обычно, большая работа: подготовка планов, отчетов, проведение два раза в месяц встреч в своих группах по заранее согласованному графику, а самое главное – учиться самим. Только так, применяя на практике полученные знания, можно ощутить азарт творческого поиска, вкусить радость постижения нового.  </w:t>
      </w:r>
    </w:p>
    <w:p>
      <w:pPr>
        <w:pStyle w:val="Normal"/>
        <w:shd w:fill="FFFFFF" w:val="clear"/>
        <w:jc w:val="both"/>
        <w:rPr>
          <w:color w:val="000000"/>
          <w:sz w:val="28"/>
          <w:szCs w:val="28"/>
        </w:rPr>
      </w:pPr>
      <w:r>
        <w:rPr>
          <w:color w:val="000000"/>
          <w:sz w:val="28"/>
          <w:szCs w:val="28"/>
        </w:rPr>
      </w:r>
    </w:p>
    <w:p>
      <w:pPr>
        <w:pStyle w:val="Normal"/>
        <w:shd w:fill="FFFFFF" w:val="clear"/>
        <w:jc w:val="both"/>
        <w:rPr>
          <w:i/>
          <w:i/>
          <w:iCs/>
          <w:color w:val="000000"/>
          <w:sz w:val="28"/>
          <w:szCs w:val="28"/>
        </w:rPr>
      </w:pPr>
      <w:r>
        <w:rPr>
          <w:i/>
          <w:iCs/>
          <w:color w:val="000000"/>
          <w:sz w:val="28"/>
          <w:szCs w:val="28"/>
        </w:rPr>
        <w:t>О. Краско. О. Финоге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he-IL"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autoSpaceDE w:val="true"/>
      <w:ind w:firstLine="426"/>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8:32:00Z</dcterms:created>
  <dc:creator>Shaya</dc:creator>
  <dc:description/>
  <dc:language>en-US</dc:language>
  <cp:lastModifiedBy>камянов</cp:lastModifiedBy>
  <cp:lastPrinted>2004-05-23T13:10:00Z</cp:lastPrinted>
  <dcterms:modified xsi:type="dcterms:W3CDTF">2004-05-27T10:29:00Z</dcterms:modified>
  <cp:revision>3</cp:revision>
  <dc:subject/>
  <dc:title>«Бейт-бина»</dc:title>
</cp:coreProperties>
</file>