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2"/>
          <w:szCs w:val="22"/>
          <w:lang w:val="ru-RU"/>
        </w:rPr>
        <w:t>Беседы с раввином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2"/>
          <w:szCs w:val="22"/>
          <w:lang w:val="ru-RU"/>
        </w:rPr>
        <w:t>Хорошая девушка</w:t>
      </w:r>
    </w:p>
    <w:p>
      <w:pPr>
        <w:pStyle w:val="Normal"/>
        <w:widowControl/>
        <w:ind w:firstLine="284"/>
        <w:jc w:val="both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br/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2"/>
          <w:szCs w:val="22"/>
          <w:lang w:val="ru-RU"/>
        </w:rPr>
        <w:t>Снег падает с неба и может себе позволить быть чистым. Если бы он летел снизу вверх, он был бы окрашен грязью и кровью.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 xml:space="preserve"> </w:t>
      </w:r>
    </w:p>
    <w:p>
      <w:pPr>
        <w:pStyle w:val="Normal"/>
        <w:widowControl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i/>
          <w:i/>
          <w:iCs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  <w:lang w:val="ru-RU"/>
        </w:rPr>
      </w:r>
    </w:p>
    <w:p>
      <w:pPr>
        <w:pStyle w:val="Normal"/>
        <w:widowControl/>
        <w:ind w:firstLine="284"/>
        <w:jc w:val="both"/>
        <w:rPr>
          <w:i/>
          <w:i/>
          <w:iCs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  <w:lang w:val="ru-RU"/>
        </w:rPr>
        <w:t>Михаил Горелик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  <w:lang w:val="ru-RU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  <w:lang w:val="ru-RU"/>
        </w:rPr>
        <w:br/>
        <w:t>-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 xml:space="preserve"> Зима шестьдесят седьмого - шестьдесят восьмого годов выдалась в Иерусалиме на редкость снежной. И нанесла экономике ущерб более серьезный, чем Шестидневная война. Во всяком случае, во время войны не было перебоев с подачей воды и электроэнергии. В России деревья приспособлены держать снег, в Израиле - нет. Деревья не выдерживают одновременного воздействия ветра и снега: ломаются, падают. Одно такое дерево упало на машину тогдашнего иерусалимского мэра Тедди Колека и разбило ее.</w:t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2"/>
          <w:szCs w:val="22"/>
          <w:lang w:val="ru-RU"/>
        </w:rPr>
        <w:t>- Вы полагаете, это была злонамеренная акция - дерево действовало, как шахид?</w:t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- Учитывая крайне низкую вероятность события, ваша версия достойна рассмотрения. Когда я впервые попал в Россию, я много общался с одним академиком. Мы беседовали с ним о разных вещах, я объяснял ему законы субботы.</w:t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2"/>
          <w:szCs w:val="22"/>
          <w:lang w:val="ru-RU"/>
        </w:rPr>
        <w:t>- Он был еврей?</w:t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- Нет, но, в отличие от многих евреев, ему было интересно. Ученым свойственно обыкновенно интеллектуальное любопытство. Он прекрасно эту тему освоил и, встречаясь потом с израильтянами, хорошо понимал, какие именно законы они нарушают и в чем именно. Я помню, мы обсуждали с ним, что значит по-русски «завтра».</w:t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2"/>
          <w:szCs w:val="22"/>
          <w:lang w:val="ru-RU"/>
        </w:rPr>
        <w:t>- Ну и как, выяснили?</w:t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- Я рассказал ему такую историю. Однажды в Египет приехал один аргентинец - у него там были какие-то дела. И каждый раз, когда он задавал вопрос «когда?», ему отвечали «букра». Наконец он спросил: «Я все время слышу: "букра" да "букра", что это, в конце концов, значит?» И ему ответили: «"Букра" - это "маньяна", но только не так быстро». «Завтра» похоже на «букра», но только еще медленней. В Израиле в таких случаях говорят: «После праздников». Не волнуйтесь, все будет сделано в лучшем виде. Когда? А после праздников. Моему собеседнику эта идиома пришлась по вкусу, и он тоже в соответствующих обстоятельствах стал пускать ее в ход.</w:t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</w:r>
    </w:p>
    <w:p>
      <w:pPr>
        <w:pStyle w:val="TextBody"/>
        <w:rPr/>
      </w:pPr>
      <w:r>
        <w:rPr/>
        <w:t>- Это имеет отношение к снегу?</w:t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 Да, определенным образом. Дело в том, что значительную часть зимы я провел тогда в Москве, и снега не было. Я уверял своего московского друга, что мое пребывание в Москве несовместимо со снегом.</w:t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2"/>
          <w:szCs w:val="22"/>
          <w:lang w:val="ru-RU"/>
        </w:rPr>
      </w:r>
    </w:p>
    <w:p>
      <w:pPr>
        <w:pStyle w:val="TextBody"/>
        <w:rPr/>
      </w:pPr>
      <w:r>
        <w:rPr/>
        <w:t>- Он поверил?</w:t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 Он был человек науки и привык считаться с фактами. Я уезжал - начинал идти снег, я приезжал - снег тотчас кончался. Эксперимент был вполне воспроизводим.</w:t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</w:r>
    </w:p>
    <w:p>
      <w:pPr>
        <w:pStyle w:val="TextBody"/>
        <w:rPr/>
      </w:pPr>
      <w:r>
        <w:rPr/>
        <w:t>- В Библии снег всегда используется как поэтическая метафора: в Торе, в псалмах, в книге Иова, у пророка Исайи. Есть, правда, одно упоминание в Маккавейских книгах, где о снеге говорится в чисто бытовом, техническом ключе. Снег мешал эллинистическому полководцу Трифону проводить операцию против еврейских повстанцев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 Вы все-таки не совсем правы. Один эпизод я вам сразу приведу. Речь идет о некоем бойце Давида, который «убил льва во рву в снежный день». С другой стороны, единичность упоминаний о снеге понятна: это крайне редкое явление, ну бывает в Иерусалиме раз за зиму, ну на Хермоне лежит, а во многих местах его вообще никогда не видят. Например, в Тель-Авиве. За  всю  мою жизнь, может быть, однажды в Тель-Авиве снег выпал. Это было грандиозное событие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/>
        <w:t>- В эту зиму после снегопада в выходные тельавивцы бросились в Иерусалим - посмотреть на снег, поиграть в снежки. На всех дорогах чудовищные пробки. Я впервые видел снег в Иерусалиме - производит впечатление: заснеженные улицы, которые никто не убирает, сугробы на Яффо и Кинг Джордж, сломанные и поваленные деревья, парализованный общественный транспорт, машины в снежном плену. Сюрреалистические картины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 Вы сами отвечаете на вопрос, почему упоминания снега в Библии нечасты. Когда в Иерусалиме случались снегопады, люди сидели дома и ничего заслуживающего внимания не происходило. Войны зимой не велись: дождь, снег, стужа, разбитые дороги, проблемы с продовольствием.</w:t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2"/>
          <w:szCs w:val="22"/>
          <w:lang w:val="ru-RU"/>
        </w:rPr>
      </w:r>
    </w:p>
    <w:p>
      <w:pPr>
        <w:pStyle w:val="TextBody"/>
        <w:rPr/>
      </w:pPr>
      <w:r>
        <w:rPr/>
        <w:t>- В Чечне зимой боевые действия затихают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 Вот и в наших горах то же самое. Поход Трифона - исключение. Лет двести пятьдесят назад снега в Иерусалиме было столько, что люди не могли добраться до синагог. Почти нигде не было миньяна. Самое невероятное, что это произошло на Шавуот. Но это все-таки один раз за всю историю.</w:t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2"/>
          <w:szCs w:val="22"/>
          <w:lang w:val="ru-RU"/>
        </w:rPr>
      </w:r>
    </w:p>
    <w:p>
      <w:pPr>
        <w:pStyle w:val="TextBody"/>
        <w:rPr/>
      </w:pPr>
      <w:r>
        <w:rPr/>
        <w:t>- В Талмуде снег упоминается?</w:t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 В Мишне есть пассаж, посвященный различению оттенков белого цвета: белый, как снег; белый, как овечья шерсть; белый, как яичная скорлупа; белый, как известковая побелка.</w:t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2"/>
          <w:szCs w:val="22"/>
          <w:lang w:val="ru-RU"/>
        </w:rPr>
      </w:r>
    </w:p>
    <w:p>
      <w:pPr>
        <w:pStyle w:val="TextBody"/>
        <w:rPr/>
      </w:pPr>
      <w:r>
        <w:rPr/>
        <w:t>- Надо полагать, мудрецы обсуждали не искусствоведческую проблему?</w:t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 Медицинскую. Речь шла о цвете проказы.</w:t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2"/>
          <w:szCs w:val="22"/>
          <w:lang w:val="ru-RU"/>
        </w:rPr>
      </w:r>
    </w:p>
    <w:p>
      <w:pPr>
        <w:pStyle w:val="TextBody"/>
        <w:rPr/>
      </w:pPr>
      <w:r>
        <w:rPr/>
        <w:t>- Меня это давно занимало: снег как метафора чистоты и святости и в то же время ужасной болезни.</w:t>
      </w:r>
    </w:p>
    <w:p>
      <w:pPr>
        <w:pStyle w:val="Normal"/>
        <w:widowControl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- Святость и болезнь - вне эстетических категорий. Красота и добро совершенно не обязательно пересекаются и редко когда совпадают. У ивритского слова «тов» (хороший) есть разные проекции: эстетическая, этическая, прагматическая. Чтобы понять, что имеется в виду, когда говорят «бахура това» (хорошая девушка), надо знать контекст. Раввин, плейбой и администратор ателье имеют в виду разные вещи.         </w:t>
      </w:r>
    </w:p>
    <w:p>
      <w:pPr>
        <w:pStyle w:val="Normal"/>
        <w:widowControl/>
        <w:ind w:firstLine="284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 CYR;Times New Roman" w:hAnsi="Times New Roman CYR;Times New Roman" w:eastAsia="Times New Roman CYR;Times New Roman" w:cs="Times New Roman CYR;Times New Roman"/>
      <w:b/>
      <w:bCs/>
      <w:i/>
      <w:iCs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BodyText2">
    <w:name w:val="Body Text 2"/>
    <w:basedOn w:val="Normal"/>
    <w:qFormat/>
    <w:pPr>
      <w:widowControl/>
      <w:jc w:val="both"/>
    </w:pPr>
    <w:rPr>
      <w:rFonts w:ascii="Times New Roman CYR;Times New Roman" w:hAnsi="Times New Roman CYR;Times New Roman" w:eastAsia="Times New Roman CYR;Times New Roman" w:cs="Times New Roman CYR;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0:23:00Z</dcterms:created>
  <dc:creator>Unknown</dc:creator>
  <dc:description/>
  <dc:language>en-US</dc:language>
  <cp:lastModifiedBy>Dima</cp:lastModifiedBy>
  <cp:lastPrinted>2004-05-27T11:10:00Z</cp:lastPrinted>
  <dcterms:modified xsi:type="dcterms:W3CDTF">2004-05-27T10:23:00Z</dcterms:modified>
  <cp:revision>2</cp:revision>
  <dc:subject/>
  <dc:title>?????? ? ???????? </dc:title>
</cp:coreProperties>
</file>