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20"/>
        <w:ind w:left="567" w:right="567" w:hanging="0"/>
        <w:jc w:val="center"/>
        <w:rPr/>
      </w:pPr>
      <w:r>
        <w:rPr/>
        <w:t>ПО ТОРЕ И ПО ПОНЯТИЯМ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2"/>
        <w:ind w:left="567" w:right="567" w:hanging="0"/>
        <w:rPr/>
      </w:pPr>
      <w:r>
        <w:rPr/>
        <w:t>Анна Рудницкая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Слабость к деньгам – это не порок, а искушение. Если верить раввину Адину Штейнзальцу, то и с ним можно бороться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lang w:val="ru-RU"/>
        </w:rPr>
      </w:pPr>
      <w:r>
        <w:rPr>
          <w:lang w:val="ru-RU"/>
        </w:rPr>
        <w:t xml:space="preserve">Представления обывателя о еврейской деловой этике (наиболее печатным образом выраженные, например, в таком стихотворении знакомого с ситуацией глубоко изнутри Игоря Губермана: «Евреи даже в светопреставление, сдержав поползновение рыдать, в последнее повисшее мгновение успеют еще что-нибудь продать») –это лишь один взгляд на проблему. Есть и другой. Познакомиться с ним все желающие могли на минувшей неделе, посетив открытую лекцию директора Института изучения иудаизма в СНГ, раввина Адина Штейнзальца на тему «Еврейская деловая этика».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Напрасно корреспондент «МН» ожидал увидеть там знакомые по телевизору лица: российские олигархи послушать раввина не пришли. Лишь один мужчина в дорогом костюме с помощью переводчика потом долго пытал докладчика на предмет того, что говорит иудаизм об игровых автоматах: «Вы только переведите точно: не казино, не лотерея, а именно автоматы». Раввин, правда, ответил коротко: «Все это </w:t>
      </w:r>
      <w:r>
        <w:rPr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lang w:val="ru-RU"/>
        </w:rPr>
        <w:t xml:space="preserve"> налог на дураков». </w:t>
      </w:r>
    </w:p>
    <w:p>
      <w:pPr>
        <w:pStyle w:val="NormalWeb"/>
        <w:spacing w:before="20" w:after="20"/>
        <w:ind w:left="567" w:right="567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 более общих аспектах проблемы Адин Штейнзальц рассказал затем в интервью корреспонденту «МН»: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Первое и очень важное положение: религия предписывает еврею соблюдать закон той страны, в которой он живет. Это не просто гражданский </w:t>
      </w:r>
      <w:r>
        <w:rPr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lang w:val="ru-RU"/>
        </w:rPr>
        <w:t xml:space="preserve"> это его религиозный долг. Однако есть исключения. Нужно соблюдать закон, но не беззаконие. Если в стране грабительские законы, то это обязательство теряет силу.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b/>
          <w:bCs/>
          <w:i/>
          <w:iCs/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Кто определяет, насколько хороши законы?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обрание раввинов. Например, в царской России была черта оседлости </w:t>
      </w:r>
      <w:r>
        <w:rPr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lang w:val="ru-RU"/>
        </w:rPr>
        <w:t xml:space="preserve"> явно дискриминационная по отношению к евреям мера. Многие евреи тем не менее выбирались жить в столицы. Раввины им этого не запрещали. В Америке один молодой человек, который не хотел участвовать в войне во Вьетнаме, обратился в раввинский суд Бостона с просьбой признать войну незаконной. Правда, к чести того суда стоит сказать, что, пока он рассматривал дело, война закончилась.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b/>
          <w:bCs/>
          <w:i/>
          <w:iCs/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Про современное российское законодательство что скажете?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Чудесное законодательство. Единственная проблема </w:t>
      </w:r>
      <w:r>
        <w:rPr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lang w:val="ru-RU"/>
        </w:rPr>
        <w:t xml:space="preserve"> что никто его не соблюдает.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b/>
          <w:bCs/>
          <w:i/>
          <w:iCs/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Кроме уважения к Уголовному кодексу, есть какие-то еще обязательные к соблюдению правила?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Как только мы разобрались с законом, дальше начинается как раз область этики </w:t>
      </w:r>
      <w:r>
        <w:rPr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lang w:val="ru-RU"/>
        </w:rPr>
        <w:t xml:space="preserve"> тех норм, за нарушение которых отвечают уже не перед судом. Есть в иудаизме такое понятие, как «воровство со знанием». Например, если вы рекламируете свою пищевую добавку и говорите, что от ее употребления все поумнеют, то вы непосредственно нарушаете закон о рекламе, который запрещает вводить потребителей в заблуждение. Чтобы соблюсти закон, вы можете сказать, что ваша пищевая добавка лучше всех других добавок. Этого нельзя проверить, этим вы не сообщили заведомо недостоверной информации. Но с точки зрения еврейской этики это называется «воровство со знанием», и оно запрещено.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b/>
          <w:bCs/>
          <w:i/>
          <w:iCs/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Любая реклама </w:t>
      </w:r>
      <w:r>
        <w:rPr>
          <w:b/>
          <w:bCs/>
          <w:i/>
          <w:iCs/>
          <w:color w:val="000000"/>
          <w:lang w:val="ru-RU"/>
        </w:rPr>
        <w:t>–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 это «воровство со знанием». Как же тогда вести торговлю?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В Талмуде есть история про одного раввина, жена которого держала рыбную лавку. Однажды жены не было дома, и за продавца в лавке остался сам раввин. Когда к нему пришел покупатель и попросил селедки, раввин сказал ему: «Ты знаешь, моя селедка хорошая, но у соседа в лавке за углом она еще лучше </w:t>
      </w:r>
      <w:r>
        <w:rPr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lang w:val="ru-RU"/>
        </w:rPr>
        <w:t xml:space="preserve"> сходи к нему...»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b/>
          <w:bCs/>
          <w:i/>
          <w:iCs/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Вы хотите сказать, что это и есть пример для подражания?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Нет, потому что дальше в Талмуде написано, что раввин должен оставаться раввином, а торговать селедкой лучше его жене. Но это иллюстрация того, что есть некое высшее воплощение этических законов </w:t>
      </w:r>
      <w:r>
        <w:rPr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lang w:val="ru-RU"/>
        </w:rPr>
        <w:t xml:space="preserve"> внутреннее благородство, которое присуще не всем, но к которому стоит стремиться.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b/>
          <w:bCs/>
          <w:i/>
          <w:iCs/>
          <w:color w:val="000000"/>
          <w:lang w:val="ru-RU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Как же, однако, быть продавцу пищевых добавок?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Чтобы не нарушить ни уголовных, ни этических законов, ему достаточно просто сказать, что его добавка </w:t>
      </w:r>
      <w:r>
        <w:rPr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lang w:val="ru-RU"/>
        </w:rPr>
        <w:t xml:space="preserve"> хорошая.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b/>
          <w:bCs/>
          <w:i/>
          <w:iCs/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Женщина, которая красит волосы или пользуется косметикой, тоже совершает «воровство со знанием»? Ведь она намеренно вводит окружающих в заблуждение.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Хороший вопрос. Но ответ на него </w:t>
      </w:r>
      <w:r>
        <w:rPr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lang w:val="ru-RU"/>
        </w:rPr>
        <w:t xml:space="preserve"> нет. Во-первых, потому что женщина таким образом не участвует в бизнесе. А во-вторых, потому что всегда следует иметь в виду фон, на котором происходят события. Женщина не совершает «воровство со знанием», потому что окружающим уже известно, что женщины красят волосы и пользуются косметикой </w:t>
      </w:r>
      <w:r>
        <w:rPr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lang w:val="ru-RU"/>
        </w:rPr>
        <w:t xml:space="preserve"> и потому таким образом она никого не способна обмануть. Ведь и одежда тоже зачастую скрывает тело таким образом, что оно выглядит совсем не так, как в обнаженном виде. И только мужчины в силу своего идеализма верят, что и под одеждой все окажется так же прекрасно, как снаружи...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b/>
          <w:bCs/>
          <w:i/>
          <w:iCs/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Вы называете это идеализмом?..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Некоторые называют это глупостью. Но я склонен считать это идеализмом.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b/>
          <w:bCs/>
          <w:i/>
          <w:iCs/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Значит, если все окружающие знают, что ты врешь, то это уже не считается обманом?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Мы живем в мире лжи </w:t>
      </w:r>
      <w:r>
        <w:rPr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lang w:val="ru-RU"/>
        </w:rPr>
        <w:t xml:space="preserve"> так хасидизм называет существующий мир. Наш мир пропитан ложью, которая не подпадает ни под какие законы, кроме собственно человеческих. И это давний спор, который ведется со времен Талмуда: нужно ли принять ложь как составляющую мира, смириться с ее существованием? Вот конкретный пример: допустим, я накануне свадьбы узнал что-то плохое о невесте. Нужно ли мне во время свадьбы подойти к жениху и сообщить ему об этом? По законам иудаизма, у еврея нет религиозной обязанности в таком случае говорить правду. Скажу больше: как-то ко мне пришла девушка, которая собиралась замуж, и я объяснил ей, что брак </w:t>
      </w:r>
      <w:r>
        <w:rPr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lang w:val="ru-RU"/>
        </w:rPr>
        <w:t xml:space="preserve"> это не судебный процесс, и ей совсем не обязательно всегда говорить мужу правду, правду и только правду, ибо для брака это вещь нездоровая, чреватая и опасная. Через полгода я встретил на улице ее мужа. По его нездоровому взгляду я понял, что девушка не послушалась моего совета. Еще через полгода они развелись.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b/>
          <w:bCs/>
          <w:i/>
          <w:iCs/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Где гарантия, что «ложь во спасение» не превратится просто в ложь ради удобства?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Это всегда вопрос личного выбора, личной ответственности </w:t>
      </w:r>
      <w:r>
        <w:rPr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lang w:val="ru-RU"/>
        </w:rPr>
        <w:t xml:space="preserve"> который и есть главный вопрос этики. Расскажу вам историю одного бизнесмена, которую я услышал в Англии. Он как раз искал совета у раввинов, когда попал в такую ситуацию. Некая компания, производившая не важно что, вдруг решила, что ей дешевле и выгоднее перенести часть производства в Китай. Его наняли в качестве переговорщика для заключения договора с китайскими партнерами, однако когда он приехал на место и увидел, в каких ужасных условиях трудятся там рабочие и чем достигается такая дешевизна, то его одолели сомнения. С одной стороны, он профессионал и должен сделать свою работу </w:t>
      </w:r>
      <w:r>
        <w:rPr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lang w:val="ru-RU"/>
        </w:rPr>
        <w:t xml:space="preserve"> подписать контракт. С другой стороны, тогда получится, что он помогает эксплуатации этих людей... Это очень непростой выбор. Никакие юридические законы уже не действуют </w:t>
      </w:r>
      <w:r>
        <w:rPr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lang w:val="ru-RU"/>
        </w:rPr>
        <w:t xml:space="preserve"> это только вопрос совести.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b/>
          <w:bCs/>
          <w:i/>
          <w:iCs/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Вам приходилось слышать о подобных проблемах российских бизнесменов?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У меня есть подозрение, что для них пока главные другие проблемы. Разговор о деловой этике начинается тогда, когда заканчиваются проблемы с Уголовным кодексом. Однако мне трудно винить их за то, что их бизнес менее цивилизован, чем в других странах, в Европе или Америке. Многое зависит от общества, в котором ты существуешь. Если живешь в джунглях, то довольно тяжело думать об этических проблемах </w:t>
      </w:r>
      <w:r>
        <w:rPr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lang w:val="ru-RU"/>
        </w:rPr>
        <w:t xml:space="preserve"> тебя просто съедят.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b/>
          <w:bCs/>
          <w:i/>
          <w:iCs/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А что в результате решил тот человек, побывавший в Китае? </w:t>
      </w:r>
    </w:p>
    <w:p>
      <w:pPr>
        <w:pStyle w:val="NormalWeb"/>
        <w:spacing w:before="20" w:after="20"/>
        <w:ind w:left="567" w:right="567" w:hanging="0"/>
        <w:jc w:val="both"/>
        <w:rPr/>
      </w:pPr>
      <w:r>
        <w:rPr>
          <w:color w:val="000000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сколько я знаю, он перепродал права на ведение сделки другому адвокату.</w:t>
      </w:r>
    </w:p>
    <w:p>
      <w:pPr>
        <w:pStyle w:val="Normal"/>
        <w:spacing w:before="20" w:after="20"/>
        <w:ind w:left="567" w:right="567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rtl w:val="tru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0" w:after="20"/>
      <w:ind w:left="567" w:right="567" w:hanging="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0" w:after="20"/>
      <w:ind w:left="567" w:right="567" w:hanging="0"/>
      <w:jc w:val="center"/>
      <w:outlineLvl w:val="1"/>
    </w:pPr>
    <w:rPr>
      <w:i/>
      <w:iCs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BlockText">
    <w:name w:val="Block Text"/>
    <w:basedOn w:val="Normal"/>
    <w:qFormat/>
    <w:pPr>
      <w:bidi w:val="0"/>
      <w:spacing w:before="20" w:after="20"/>
      <w:ind w:left="567" w:right="567" w:hanging="0"/>
      <w:jc w:val="both"/>
    </w:pPr>
    <w:rPr>
      <w:b/>
      <w:bCs/>
      <w:color w:val="242D47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2:15:00Z</dcterms:created>
  <dc:creator>Dima</dc:creator>
  <dc:description/>
  <dc:language>en-US</dc:language>
  <cp:lastModifiedBy>Dima</cp:lastModifiedBy>
  <dcterms:modified xsi:type="dcterms:W3CDTF">2004-04-15T08:01:00Z</dcterms:modified>
  <cp:revision>3</cp:revision>
  <dc:subject/>
  <dc:title>По Торе и по понятиям</dc:title>
</cp:coreProperties>
</file>