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" w:after="20"/>
        <w:ind w:left="56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ции Первого и Второго Храмов соответствовали приведенному в Торе описанию переносного Святилища, созданному по воле Творца во времена Исхода. И Святилище, и оба иерусалимских Храма были возведены строителями. Однако, согласно преданию, Третий Храм должен спуститься с Небес и соответствовать описанию пророка Йехезкеля. Не этим ли объясняется еврейская пассивность по отношению к строительству нового Храма? </w:t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before="20" w:after="20"/>
        <w:ind w:left="567" w:right="567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Существует заповедь Торы возвести Храм, которая относится и к нашим дням, поскольку он до сих пор не отстроен. Рамбам в книге «Яд ѓа-хазака» пишет: «Три заповеди велено [исполнить] евреям, когда они войдут в Страну Израиля: поставить [над собой] царя… уничтожить семя Амалека… и построить Храм…» («Ѓильхот-млахим», 1:1). Но эта заповедь, как и многие другие, обусловливается независимостью и мощью еврейского народа, как об этом сказано в Талмуде: </w:t>
      </w:r>
      <w:r>
        <w:rPr>
          <w:b w:val="false"/>
          <w:bCs w:val="false"/>
          <w:i/>
          <w:iCs/>
          <w:sz w:val="24"/>
          <w:szCs w:val="24"/>
        </w:rPr>
        <w:t>Яд Исраэль токф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(</w:t>
      </w:r>
      <w:r>
        <w:rPr>
          <w:b w:val="false"/>
          <w:bCs w:val="false"/>
          <w:sz w:val="24"/>
          <w:szCs w:val="24"/>
        </w:rPr>
        <w:t>«рука Израиля мощна»</w:t>
      </w:r>
      <w:r>
        <w:rPr>
          <w:b w:val="false"/>
          <w:bCs w:val="false"/>
          <w:sz w:val="24"/>
          <w:szCs w:val="24"/>
          <w:lang w:val="ru-RU"/>
        </w:rPr>
        <w:t>)</w:t>
      </w:r>
      <w:r>
        <w:rPr>
          <w:b w:val="false"/>
          <w:bCs w:val="false"/>
          <w:sz w:val="24"/>
          <w:szCs w:val="24"/>
        </w:rPr>
        <w:t>. Речь идет о политической самостоятельности и суверенитете, а на сегодняшний день именно с этим у нас большие проблемы.</w:t>
      </w:r>
    </w:p>
    <w:p>
      <w:pPr>
        <w:pStyle w:val="Heading4"/>
        <w:spacing w:before="20" w:after="20"/>
        <w:ind w:left="567" w:right="567" w:hanging="0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Современное положение нашего народа на своей земле таково, что ему приходится не только противостоять внешним врагам (с этим мы еще худо-бедно справляемся), но и преодолевать внутренний раскол. Диапазон мнений, представленных в израильском обществе, превышает все разумные пределы. Поэтому с практическим воплощением этой заповеди отнюдь не спешат. Дело даже не в том, что в отношении многих деталей храмового комплекса и элементов служения нет единого мнения, – у евреев его нет и в отношении множества других насущных ѓалахических вопросов. Однако существует заповеданный нам на Синае принцип решения подобных споров: принимается мнение большинства! Теоретически, при желании можно было бы распространить его и на все проблемы, связанные с возведением Третьего Храма. </w:t>
      </w:r>
      <w:r>
        <w:rPr>
          <w:b w:val="false"/>
          <w:bCs w:val="false"/>
          <w:sz w:val="24"/>
          <w:szCs w:val="24"/>
          <w:lang w:val="ru-RU"/>
        </w:rPr>
        <w:t>Тем не менее</w:t>
      </w:r>
      <w:r>
        <w:rPr>
          <w:b w:val="false"/>
          <w:bCs w:val="false"/>
          <w:sz w:val="24"/>
          <w:szCs w:val="24"/>
        </w:rPr>
        <w:t xml:space="preserve"> мы медлим, и это объясняется, прежде всего, разного рода политическими соображениями. Казалось бы, на сегодняшний день есть все условия и предпосылки для того, чтобы построить Храм, но по вполне понятным причинам раввины, являющиеся специалистами в данной области, не хотят даже поднимать вопрос о практическом исполнении этой заповеди. Ведь для того, чтобы возвести Храм, нужно сначала снести мечеть Омара, </w:t>
      </w:r>
      <w:r>
        <w:rPr>
          <w:b w:val="false"/>
          <w:bCs w:val="false"/>
          <w:sz w:val="24"/>
          <w:szCs w:val="24"/>
          <w:lang w:val="ru-RU" w:eastAsia="zh-CN"/>
        </w:rPr>
        <w:t xml:space="preserve">которую </w:t>
      </w:r>
      <w:r>
        <w:rPr>
          <w:b w:val="false"/>
          <w:bCs w:val="false"/>
          <w:sz w:val="24"/>
          <w:szCs w:val="24"/>
          <w:lang w:val="ru-RU"/>
        </w:rPr>
        <w:t xml:space="preserve">воздвигли </w:t>
      </w:r>
      <w:r>
        <w:rPr>
          <w:b w:val="false"/>
          <w:bCs w:val="false"/>
          <w:sz w:val="24"/>
          <w:szCs w:val="24"/>
        </w:rPr>
        <w:t xml:space="preserve">на Храмовой горе в средние века, что неминуемо спровоцирует возмущение не только всех мусульман на планете, но и мировой общественности. Учитывая, что сами израильские власти прилагают все усилия к тому, чтобы как можно дальше держать евреев от Храмовой горы, нам остается лишь молить Творца о том, чтобы вскоре, в наше время, сбылись слова Рамбама: «В грядущие дни придет царь Машиах, восстановит династию Давида, отстроит Храм и соберет изгнанников дома Израиля…» («Ѓильхот-млахим», 11:1). </w:t>
      </w:r>
    </w:p>
    <w:p>
      <w:pPr>
        <w:pStyle w:val="3"/>
        <w:widowControl/>
        <w:spacing w:before="20" w:after="20"/>
        <w:ind w:left="567" w:right="567" w:firstLine="720"/>
        <w:jc w:val="center"/>
        <w:rPr>
          <w:rFonts w:ascii="Times New Roman CYR Cyr;Times New Roman" w:hAnsi="Times New Roman CYR Cyr;Times New Roman" w:cs="Times New Roman CYR Cyr;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sz w:val="24"/>
          <w:szCs w:val="24"/>
          <w:lang w:val="en-US" w:eastAsia="ru-RU"/>
        </w:rPr>
      </w:r>
    </w:p>
    <w:p>
      <w:pPr>
        <w:pStyle w:val="3"/>
        <w:widowControl/>
        <w:spacing w:before="20" w:after="20"/>
        <w:ind w:left="567" w:right="567" w:firstLine="720"/>
        <w:jc w:val="center"/>
        <w:rPr>
          <w:rFonts w:ascii="Times New Roman CYR Cyr;Times New Roman" w:hAnsi="Times New Roman CYR Cyr;Times New Roman" w:cs="Times New Roman CYR Cyr;Times New Roman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lang w:eastAsia="ru-RU"/>
        </w:rPr>
      </w:r>
    </w:p>
    <w:p>
      <w:pPr>
        <w:pStyle w:val="3"/>
        <w:widowControl/>
        <w:spacing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lang w:eastAsia="ru-RU"/>
        </w:rPr>
        <w:t>РАССКАЗЫ О МАГИДЕ ИЗ МЕЖИРИЧА</w:t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eastAsia="ru-RU"/>
        </w:rPr>
        <w:t xml:space="preserve">ГДЕ ИСКАТЬ ОГОНЬ 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0"/>
          <w:szCs w:val="2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           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Спросили однажды у Магида: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           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Где найти огонь для служения Всевышнему?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           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Огонь надо искать под ногами, в пепле, – ответил он.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eastAsia="ru-RU"/>
        </w:rPr>
        <w:t>В ДОМЕ МАГИДА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0"/>
          <w:szCs w:val="2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/>
      </w:pPr>
      <w:r>
        <w:rPr>
          <w:lang w:val="ru-RU" w:eastAsia="ru-RU"/>
        </w:rPr>
        <w:t xml:space="preserve">      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      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Раби Шнеур-Залман говаривал: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Чт</w:t>
      </w:r>
      <w:r>
        <w:rPr>
          <w:rFonts w:cs="Times New Roman CYR Cyr;Times New Roman" w:ascii="Times New Roman CYR Cyr;Times New Roman" w:hAnsi="Times New Roman CYR Cyr;Times New Roman"/>
          <w:b/>
          <w:bCs/>
          <w:lang w:val="ru-RU" w:eastAsia="ru-RU"/>
        </w:rPr>
        <w:t>о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 xml:space="preserve"> там дух пророчества, чт</w:t>
      </w:r>
      <w:r>
        <w:rPr>
          <w:rFonts w:cs="Times New Roman CYR Cyr;Times New Roman" w:ascii="Times New Roman CYR Cyr;Times New Roman" w:hAnsi="Times New Roman CYR Cyr;Times New Roman"/>
          <w:b/>
          <w:bCs/>
          <w:lang w:val="ru-RU" w:eastAsia="ru-RU"/>
        </w:rPr>
        <w:t>о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 xml:space="preserve"> чудеса! В доме учителя, святого Магида, мы черпали пророческий дар ведрами, а чудеса валялись под скамьями. Но у кого было время наклониться и поднять их?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eastAsia="ru-RU"/>
        </w:rPr>
        <w:t>В ИЗГНАНИИ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0"/>
          <w:szCs w:val="2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Говорил Магид: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Сейчас, в изгнании, пророческий дар достается людям куда легче, чем в те времена, когда в Иерусалиме стоял Храм. Чему это можно уподобить? Некий царь был свергнут с престола, изгнан из своей страны и был вынужден скитаться в чужих землях. Приходилось ему останавливаться на ночлег и в бедных крестьянских домах. Хоть и ел он скверную пищу, а спал на жесткой постели, хорошо было у него на сердце от того, что принимают его радушно и относятся к нему с почтением. И он оказывал бедным хозяевам знаки внимания, которых редкие вельможи удостаивались у него при дворе. Так и с нами поступает Царь царей царствующих, ведь и Он сейчас в изгнании.</w:t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eastAsia="ru-RU"/>
        </w:rPr>
        <w:t xml:space="preserve">УРОВЕНЬ САМООЦЕНКИ 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0"/>
          <w:szCs w:val="2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Прежде чем раби Шмелке и раби Пинхас стали учениками Магида, тот подробно расспросил братьев об их привычках и образе жизни и сообщил, чем отныне должен быть заполнен их день. В завершение он сказал: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А вечером, перед сном, надо проанализировать каждую минуту прожитого дня. И если человек приходит к выводу, что он ни минуты не потратил зря, на Небесах тут же скатывают его добрые дела в комок и швыряют в бездонную пропасть.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8"/>
        <w:widowControl/>
        <w:spacing w:before="20" w:after="20"/>
        <w:ind w:left="567" w:right="567" w:firstLine="720"/>
        <w:rPr>
          <w:rFonts w:ascii="Times New Roman CYR Cyr;Times New Roman" w:hAnsi="Times New Roman CYR Cyr;Times New Roman" w:cs="Times New Roman CYR Cyr;Times New Roman"/>
          <w:sz w:val="20"/>
          <w:szCs w:val="20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eastAsia="ru-RU"/>
        </w:rPr>
        <w:t xml:space="preserve">ВОЗВРАЩЕНИЕ ИЗ НЕБЫТИЯ 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0"/>
          <w:szCs w:val="2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val="ru-RU" w:eastAsia="ru-RU"/>
        </w:rPr>
        <w:t>Почему Машиах должен был родиться в день разрушения Храма? – спросили у раби Пинхаса из Кореца.</w:t>
      </w:r>
    </w:p>
    <w:p>
      <w:pPr>
        <w:pStyle w:val="Normal"/>
        <w:bidi w:val="0"/>
        <w:spacing w:lineRule="atLeast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lang w:val="ru-RU" w:eastAsia="ru-RU"/>
        </w:rPr>
      </w:r>
    </w:p>
    <w:p>
      <w:pPr>
        <w:pStyle w:val="Style13"/>
        <w:rPr/>
      </w:pPr>
      <w:r>
        <w:rPr/>
        <w:t>–</w:t>
      </w:r>
      <w:r>
        <w:rPr>
          <w:rFonts w:eastAsia="Times New Roman CYR Cyr;Times New Roman"/>
        </w:rPr>
        <w:t xml:space="preserve"> </w:t>
      </w:r>
      <w:r>
        <w:rPr/>
        <w:t>Зерно пшеницы, посеянное в землю, должно распасться, прежде чем прорастет из него новый колос. Энергия не может возродиться к жизни, если не пройдет сквозь небытие. Перемена формы происходит только тогда, когда содержание обращается в абсолютное ничто. Из шелухи забвения прорастает память. В этом – сила избавления. В день разрушения Храма зерно энергии было брошено в глубину и дало росток. Поэтому в этот день мы сидим на земле, поэтому в этот день мы посещаем могилы близких, поэтому в этот день родился Машиах.</w:t>
      </w:r>
    </w:p>
    <w:p>
      <w:pPr>
        <w:pStyle w:val="Normal"/>
        <w:bidi w:val="0"/>
        <w:spacing w:lineRule="atLeast" w:line="240" w:before="20" w:after="20"/>
        <w:ind w:left="567" w:right="567"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4"/>
        <w:widowControl/>
        <w:spacing w:before="0" w:after="0"/>
        <w:ind w:left="680" w:right="1134" w:firstLine="709"/>
        <w:rPr>
          <w:rFonts w:ascii="Times New Roman CYR Cyr;Times New Roman" w:hAnsi="Times New Roman CYR Cyr;Times New Roman" w:eastAsia="Times New Roman" w:cs="Times New Roman CYR Cyr;Times New Roman"/>
          <w:sz w:val="20"/>
          <w:szCs w:val="20"/>
          <w:lang w:val="ru-RU" w:eastAsia="ru-RU"/>
        </w:rPr>
      </w:pPr>
      <w:r>
        <w:rPr>
          <w:rFonts w:eastAsia="Times New Roman" w:cs="Times New Roman CYR Cyr;Times New Roman" w:ascii="Times New Roman CYR Cyr;Times New Roman" w:hAnsi="Times New Roman CYR Cyr;Times New Roman"/>
          <w:sz w:val="20"/>
          <w:szCs w:val="20"/>
          <w:lang w:val="ru-RU" w:eastAsia="ru-RU"/>
        </w:rPr>
        <w:t>ДУХ СВЯТОСТИ</w:t>
      </w:r>
    </w:p>
    <w:p>
      <w:pPr>
        <w:pStyle w:val="2"/>
        <w:widowControl/>
        <w:spacing w:before="0" w:after="0"/>
        <w:ind w:left="680" w:right="1134" w:firstLine="709"/>
        <w:jc w:val="both"/>
        <w:rPr>
          <w:rFonts w:ascii="Times New Roman CYR Cyr;Times New Roman" w:hAnsi="Times New Roman CYR Cyr;Times New Roman" w:eastAsia="Times New Roman" w:cs="Times New Roman CYR Cyr;Times New Roman"/>
          <w:sz w:val="24"/>
          <w:szCs w:val="24"/>
          <w:lang w:val="ru-RU" w:eastAsia="ru-RU"/>
        </w:rPr>
      </w:pPr>
      <w:r>
        <w:rPr>
          <w:rFonts w:eastAsia="Times New Roman" w:cs="Times New Roman CYR Cyr;Times New Roman" w:ascii="Times New Roman CYR Cyr;Times New Roman" w:hAnsi="Times New Roman CYR Cyr;Times New Roman"/>
          <w:sz w:val="24"/>
          <w:szCs w:val="24"/>
          <w:lang w:val="ru-RU" w:eastAsia="ru-RU"/>
        </w:rPr>
      </w:r>
    </w:p>
    <w:p>
      <w:pPr>
        <w:pStyle w:val="2"/>
        <w:widowControl/>
        <w:spacing w:before="0" w:after="0"/>
        <w:ind w:left="283" w:right="1134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      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Спросили однажды раби Исроэла из Ружина: </w:t>
      </w:r>
    </w:p>
    <w:p>
      <w:pPr>
        <w:pStyle w:val="2"/>
        <w:widowControl/>
        <w:spacing w:before="0" w:after="0"/>
        <w:ind w:left="680" w:right="1134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2"/>
        <w:widowControl/>
        <w:spacing w:before="0" w:after="0"/>
        <w:ind w:left="680" w:right="1134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Что значит «дух святости»? Что имеют в виду люди, когда говорят, что в неком человеке есть этот дух? Разве может плоть и кровь вместить «дух святости»?</w:t>
      </w:r>
    </w:p>
    <w:p>
      <w:pPr>
        <w:pStyle w:val="2"/>
        <w:widowControl/>
        <w:spacing w:before="0" w:after="0"/>
        <w:ind w:left="680" w:right="1134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</w:r>
    </w:p>
    <w:p>
      <w:pPr>
        <w:pStyle w:val="2"/>
        <w:widowControl/>
        <w:spacing w:before="0" w:after="0"/>
        <w:ind w:left="680" w:right="1134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eastAsia="ru-RU"/>
        </w:rPr>
        <w:t>Все очень просто: у всех есть душа, у всех есть тело: плоть и кровь, – ответил раби. – Но они вечно недовольны друг другом и мешают друг другу. Есть люди, живущие в гармонии, они научили тело служить душе, а душу – использовать тело как надежный инструмент. О таких людях и говорят, что есть в них «дух святости». Святость – это мир между душой и телом, мир после долгой войны между ними, выигранной духом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bidi w:val="0"/>
      <w:spacing w:before="240" w:after="240"/>
      <w:ind w:left="0" w:right="0" w:firstLine="567"/>
      <w:jc w:val="left"/>
      <w:textAlignment w:val="baseline"/>
      <w:outlineLvl w:val="3"/>
    </w:pPr>
    <w:rPr>
      <w:rFonts w:eastAsia="SimSun;宋体"/>
      <w:b/>
      <w:bCs/>
      <w:sz w:val="26"/>
      <w:szCs w:val="26"/>
      <w:lang w:val="he-I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bidi w:val="0"/>
      <w:spacing w:lineRule="atLeast" w:line="240"/>
      <w:ind w:left="0" w:right="0" w:firstLine="720"/>
      <w:jc w:val="both"/>
      <w:textAlignment w:val="baseline"/>
      <w:outlineLvl w:val="7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widowControl w:val="false"/>
      <w:overflowPunct w:val="false"/>
      <w:autoSpaceDE w:val="false"/>
      <w:bidi w:val="0"/>
      <w:ind w:left="849" w:right="849" w:hanging="283"/>
      <w:jc w:val="left"/>
      <w:textAlignment w:val="baseline"/>
    </w:pPr>
    <w:rPr>
      <w:sz w:val="20"/>
      <w:szCs w:val="20"/>
      <w:lang w:val="ru-RU"/>
    </w:rPr>
  </w:style>
  <w:style w:type="paragraph" w:styleId="Style13">
    <w:name w:val="Цитата"/>
    <w:basedOn w:val="Normal"/>
    <w:qFormat/>
    <w:pPr>
      <w:bidi w:val="0"/>
      <w:spacing w:lineRule="atLeast" w:line="240" w:before="20" w:after="20"/>
      <w:ind w:left="567" w:right="567" w:hanging="0"/>
      <w:jc w:val="both"/>
    </w:pPr>
    <w:rPr>
      <w:rFonts w:ascii="Times New Roman CYR Cyr;Times New Roman" w:hAnsi="Times New Roman CYR Cyr;Times New Roman" w:cs="Times New Roman CYR Cyr;Times New Roman"/>
      <w:lang w:val="ru-RU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bidi w:val="0"/>
      <w:spacing w:before="0" w:after="120"/>
      <w:ind w:left="283" w:right="283" w:hanging="0"/>
      <w:jc w:val="left"/>
      <w:textAlignment w:val="baseline"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05:00Z</dcterms:created>
  <dc:creator>Dima</dc:creator>
  <dc:description/>
  <dc:language>en-US</dc:language>
  <cp:lastModifiedBy>камянов</cp:lastModifiedBy>
  <dcterms:modified xsi:type="dcterms:W3CDTF">2004-03-24T10:05:00Z</dcterms:modified>
  <cp:revision>2</cp:revision>
  <dc:subject/>
  <dc:title>Конструкции Первого и Второго Храмов соответствовали приведенному в Торе описанию переносного Святилища, созданному по воле Тв</dc:title>
</cp:coreProperties>
</file>