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right="0" w:firstLine="720"/>
        <w:rPr/>
      </w:pPr>
      <w:r>
        <w:rPr/>
        <w:t>ДАРОВАНИЕ КНИГИ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eastAsia="Arial Unicode MS"/>
          <w:lang w:eastAsia="zh-CN"/>
        </w:rPr>
      </w:pPr>
      <w:r>
        <w:rPr/>
        <w:t>Д-р Йона Шнайдер</w:t>
      </w:r>
    </w:p>
    <w:p>
      <w:pPr>
        <w:pStyle w:val="Normal"/>
        <w:jc w:val="left"/>
        <w:rPr>
          <w:rFonts w:eastAsia="Arial Unicode MS"/>
          <w:lang w:eastAsia="zh-CN"/>
        </w:rPr>
      </w:pPr>
      <w:r>
        <w:rPr>
          <w:rFonts w:eastAsia="Arial Unicode MS"/>
          <w:rtl w:val="true"/>
          <w:lang w:eastAsia="zh-CN"/>
        </w:rPr>
      </w:r>
    </w:p>
    <w:p>
      <w:pPr>
        <w:pStyle w:val="BodyTextIndent2"/>
        <w:rPr/>
      </w:pPr>
      <w:r>
        <w:rPr/>
        <w:t xml:space="preserve">Похоже, что мы живем в самом конце эпохи книг, на смену которой пришла эпоха компьютеров. Для современной молодежи уже далеко не очевидны такие еще недавно неоспоримые утверждения, как, например, «книга – лучший подарок» или «не имея возможности обуть детей, их все же можно воспитать, а вот без книг это невозможно». Правы или нет те, кто предрекает полное или частичное исчезновение книги, покажет время. Тема, которая меня интересует, относится к этой проблеме лишь косвенно. В дни перед праздником Шавуот я бы хотел предложить вам задуматься над тем, почему Тора была дарована в форме письменного текста. </w:t>
      </w:r>
    </w:p>
    <w:p>
      <w:pPr>
        <w:pStyle w:val="TextBodyIndent"/>
        <w:jc w:val="both"/>
        <w:rPr/>
      </w:pPr>
      <w:r>
        <w:rPr/>
        <w:t>Разумеется, мы не должны забывать, что не все Учение было дано нам Всевышним в виде книги</w:t>
      </w:r>
      <w:r>
        <w:rPr>
          <w:rStyle w:val="FootnoteCharacters"/>
          <w:rStyle w:val="FootnoteAnchor"/>
        </w:rPr>
        <w:footnoteReference w:id="2"/>
      </w:r>
      <w:r>
        <w:rPr/>
        <w:t xml:space="preserve">, что оно состоит из двух взаимосвязанных, дополняющих друг друга частей – письменной и устной. Обычно, раскрывая взаимосвязь между ними, говорят о том, почему наряду с Письменной Торой необходима и Устная. Я же хочу рассмотреть эту проблему с несколько другой стороны. В чем смысл и значение того, что наряду с Устным Законом существует и Письменный. </w:t>
      </w:r>
    </w:p>
    <w:p>
      <w:pPr>
        <w:pStyle w:val="TextBodyIndent"/>
        <w:jc w:val="both"/>
        <w:rPr/>
      </w:pPr>
      <w:r>
        <w:rPr/>
        <w:t>Думаю, нет необходимости особо говорить о том влиянии, которое оказывала и продолжает оказывать Тора на наше отношение к мирозданию, ко всему, что нас окружает. Неспроста представители других культур издавна называют евреев «народом Книги»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первые слово «книга» упоминается в Пятикнижии в описании родословной Ноаха («Брейшит», 5:1): «Это – книга, [в которой перечислены]  потомки Адама» (букв. «порождения Адама»)</w:t>
      </w:r>
      <w:r>
        <w:rPr>
          <w:rFonts w:cs="Miriam"/>
          <w:sz w:val="20"/>
          <w:lang w:eastAsia="en-US"/>
        </w:rPr>
        <w:t>.</w:t>
      </w:r>
      <w:r>
        <w:rPr>
          <w:rFonts w:cs="Miriam"/>
          <w:lang w:eastAsia="en-US"/>
        </w:rPr>
        <w:t xml:space="preserve"> Один из последующих фрагментов начинается с похожей фразы: «Это – потомки Ноаха». А затем называются имена трех сыновей Ноаха: Шем, Хам и Ефет. Нетрудно заметить существенное отличие этих стихов друг от друга: во втором отсутствует слово «книга». Этой теме посвящено множество комментариев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Miriam"/>
          <w:lang w:eastAsia="en-US"/>
        </w:rPr>
        <w:t>По мнению наших учителей,</w:t>
      </w:r>
      <w:r>
        <w:rPr>
          <w:rFonts w:cs="Miriam"/>
          <w:sz w:val="20"/>
          <w:lang w:eastAsia="en-US"/>
        </w:rPr>
        <w:t xml:space="preserve"> </w:t>
      </w:r>
      <w:r>
        <w:rPr/>
        <w:t xml:space="preserve">слова «это – книга» намекают на особую важность генеалогии Ноаха – родоначальника нового человечества, возрожденного после потопа. Русским словом «книга» переводят слово </w:t>
      </w:r>
      <w:r>
        <w:rPr>
          <w:rtl w:val="true"/>
        </w:rPr>
        <w:t>ספר</w:t>
      </w:r>
      <w:r>
        <w:rPr/>
        <w:t xml:space="preserve"> </w:t>
      </w:r>
      <w:r>
        <w:rPr/>
        <w:t>(</w:t>
      </w:r>
      <w:r>
        <w:rPr>
          <w:i/>
          <w:iCs/>
        </w:rPr>
        <w:t>сефер</w:t>
      </w:r>
      <w:r>
        <w:rPr/>
        <w:t xml:space="preserve">), первоначальное значение которого «письмо», «послание». </w:t>
      </w:r>
    </w:p>
    <w:p>
      <w:pPr>
        <w:pStyle w:val="TextBodyIndent"/>
        <w:jc w:val="both"/>
        <w:rPr/>
      </w:pPr>
      <w:r>
        <w:rPr/>
        <w:t xml:space="preserve">Более того, мидраш видит в словах «это – книга» намек на всю Тору. А мудрец Бен Азай считал, что фраза, в которую они входят, раскрывает фундаментальную основу всей Торы. При этом он спорит с самим р. Акивой, считавшим подобным «общим знаменателем» Торы повеление «люби ближнего своего, как самого себя». </w:t>
      </w:r>
    </w:p>
    <w:p>
      <w:pPr>
        <w:pStyle w:val="TextBodyIndent"/>
        <w:jc w:val="both"/>
        <w:rPr/>
      </w:pPr>
      <w:r>
        <w:rPr/>
        <w:t xml:space="preserve">Почему Бен Азай придавал такое большое значение словам о книге? Некоторые считают, что великий мудрец хотел тем самым подчеркнуть, что Тора говорит обо всех людях, об общих для них ценностях. Другие отмечают, что он видел в этих словах свидетельство уникальности нашего происхождения –  ведь в продолжение фразы сказано: «…в день сотворения Б-гом человека по подобию Б-га Он создал его». И именно это должно определять поведение людей и отношения между ними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Рабейну Бахья объяснял, что под «книгой» имеется здесь в виду Высшая мудрость. И всю фразу следует понимать так: «Это – книга (о том), что “порождением” человека должна была стать Мудрость». Иными словами, изучение Торы важнее, чем  даже исполнение заповеди о продолжении человеческого рода. </w:t>
      </w:r>
    </w:p>
    <w:p>
      <w:pPr>
        <w:pStyle w:val="TextBodyIndent"/>
        <w:jc w:val="both"/>
        <w:rPr/>
      </w:pPr>
      <w:r>
        <w:rPr/>
        <w:t xml:space="preserve">Возвращаясь к словам Бен Азая, напомним, что даже среди великих ученых своего времени этот законоучитель выделялся любовью к занятиям, которым посвятил всего себя без остатка. Он не был женат и, отвечая на недоуменные вопросы по этому поводу, оправдывался своей всепоглощающей страстью к учебе. Когда этот подвижник умер (он был еще молод и не успел получить звание «раби»), мудрецы сказали, что после его смерти не осталось по-настоящему прилежных учеников.    </w:t>
      </w:r>
    </w:p>
    <w:p>
      <w:pPr>
        <w:pStyle w:val="TextBodyIndent"/>
        <w:jc w:val="both"/>
        <w:rPr/>
      </w:pPr>
      <w:r>
        <w:rPr/>
        <w:t xml:space="preserve">Если Бен Азай и рабейну Бахья указывают на связь Книги книг с Творцом, с Высшей мудростью, то Рамбан (раби Моше бен Нахман) подчеркивает роль и место человека в ней. Только ему дана в этом мире свобода выбора, и Книга свидетельствует о том, как он пользуется этим даром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комментарии «Ор ѓа-хаим» говорится, что значение родословной потомков Адама заключается в том, чтобы показать, что падение человека с высоты, на которой он находился в момент Творения, – это результат его ошибок и заблуждений. В этом русле объясняет предназначение всей Торы раби Шимшон-Рефаэль Ѓирш. Книга, по его мнению, – это хроника воспитания человечества.  Поэтому и называется она «Тора» – учение, поучение, наставление.</w:t>
      </w:r>
    </w:p>
    <w:p>
      <w:pPr>
        <w:pStyle w:val="TextBodyIndent"/>
        <w:jc w:val="both"/>
        <w:rPr/>
      </w:pPr>
      <w:r>
        <w:rPr/>
        <w:t xml:space="preserve">Книга нужна для того, чтобы сохранить память о важнейших исторических событиях. После победы Йеѓошуа над Амалеком Моше получил  повеление записать об этом в Книгу. И впоследствии переломные моменты борьбы с потомками Амалека и его последователями были зафиксированы в разных местах Танаха. Задачи исторического свидетельства и воспитания неразделимы; исторические события служат предупреждением новым поколениям и помогают им сделать правильный выбор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То, что наши учители выделяют разные аспекты Книги – Высшую мудрость и дела человеческие, – не следует воспринимать как полемику между ними. Различные подходы дополняют друг друга и подводят нас к более широкому взгляду на предназначение Книги. Она отражает встречу и единство, казалось бы, противоположных начал: конечного и бесконечного, Высшей мудрости и человеческого разума, Провидения и свободы воли человека. В ней содержатся и пророческие послания, и исторические хроники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се это стало возможным во многом благодаря тому, что важнейшая часть Учения была записана, хранилась, передавалась и изучалась из поколения в поколение в виде книги, открытой для всех. Раби Шимон бар Йохай говорил: «Есть три короны: корона Торы, корона священнослужения и корона царствования» («Авот», 4:13). И сказано в Талмуде: «Короны священнослужения был удостоен Аѓарон, короны царствования – Давид, а венец Торы доступен каждому, кто пожелает…» (Иерусалимский Талмуд, «Йома», 72</w:t>
      </w:r>
      <w:r>
        <w:rPr>
          <w:sz w:val="22"/>
        </w:rPr>
        <w:t>б</w:t>
      </w:r>
      <w:r>
        <w:rPr/>
        <w:t xml:space="preserve">).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лово «книга» в статье используется в двух значениях: а) Письменная Тора («Книга» с большой буквы); б) книга вообще, любая книг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0" w:right="0" w:firstLine="720"/>
      <w:jc w:val="left"/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ru-RU"/>
    </w:rPr>
  </w:style>
  <w:style w:type="paragraph" w:styleId="TextBodyIndent">
    <w:name w:val="Body Text Indent"/>
    <w:basedOn w:val="Normal"/>
    <w:pPr>
      <w:bidi w:val="0"/>
      <w:ind w:left="0" w:right="0" w:firstLine="720"/>
      <w:jc w:val="left"/>
    </w:pPr>
    <w:rPr>
      <w:lang w:val="ru-RU"/>
    </w:rPr>
  </w:style>
  <w:style w:type="paragraph" w:styleId="BodyTextIndent2">
    <w:name w:val="Body Text Indent 2"/>
    <w:basedOn w:val="Normal"/>
    <w:qFormat/>
    <w:pPr>
      <w:bidi w:val="0"/>
      <w:ind w:left="0" w:right="0" w:firstLine="720"/>
      <w:jc w:val="both"/>
    </w:pPr>
    <w:rPr>
      <w:lang w:val="ru-RU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3:00Z</dcterms:created>
  <dc:creator>Dima</dc:creator>
  <dc:description/>
  <dc:language>en-US</dc:language>
  <cp:lastModifiedBy>Dima</cp:lastModifiedBy>
  <dcterms:modified xsi:type="dcterms:W3CDTF">2004-05-05T08:05:00Z</dcterms:modified>
  <cp:revision>4</cp:revision>
  <dc:subject/>
  <dc:title>ДАРОВАНИЕ КНИГИ</dc:title>
</cp:coreProperties>
</file>