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ВЕЛИКАЯ ПУТАНИЦА</w:t>
      </w:r>
    </w:p>
    <w:p>
      <w:pPr>
        <w:pStyle w:val="Normal"/>
        <w:bidi w:val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bidi w:val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р. А. Фейгин</w:t>
      </w:r>
    </w:p>
    <w:p>
      <w:pPr>
        <w:pStyle w:val="Normal"/>
        <w:bidi w:val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/>
      </w:pPr>
      <w:r>
        <w:rPr/>
        <w:t>О, сколько нам открытий чудных приносит фантасмагорический мирок, более похожий на фэнтези, нежели на реальность; мирок, имя которому «еврейская жизнь на постсоветском пространстве»! Тут и общины без рядовых участников, состоящие сплошь из активистов, и синагоги без прихожан, и раввины без паствы. Есть и хорошее, о нем мы все знаем, но в газетах об этом не пишут, как известно, – читателям не интересно. А о негативном писать тоже не хочется. Вот и пишу об очевидном-невероятном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Неевреи в еврейских общинах. Не безымянные интересующиеся и сочувствующие, а активисты, организаторы, преподаватели Торы, традиций (еврейских, разумеется) и т. п. Мой учитель р. А. Штейнзальц однажды сказал: «Если, войдя в синагогу Усть-Пендюринска, вы видите горячо молящегося прихожанина, знайте: это нееврей. Евреи стоят в очереди за бесплатным растительным маслом и зеленым горошком». Есть в этом что-то, согласитесь... 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Я говорю о двух группах людей, явно дифференцируемых и совершенно разноприродных. Мы все знаем неевреев, кровного отношения к еврейству не имеющих, которые в зрелом, реже в подростковом возрасте, обычно в ходе богоискательских мучений, пришли к нашему порогу. Почти что история хазарского царя из книги «Кузари»: пошел к христианам, а те ссылаются на иудейские Писания; пошел к мусльманам – а те ссылаются на древних еврейских пророков... Так и приходят они к истоку. А часто и доводят дело до логического конца, принимают </w:t>
      </w:r>
      <w:r>
        <w:rPr>
          <w:i/>
          <w:iCs/>
          <w:lang w:val="ru-RU"/>
        </w:rPr>
        <w:t>гиюр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>Другая группа – неевреи,</w:t>
      </w:r>
      <w:r>
        <w:rPr>
          <w:b/>
          <w:bCs/>
          <w:lang w:val="ru-RU"/>
        </w:rPr>
        <w:t xml:space="preserve"> считающие</w:t>
      </w:r>
      <w:r>
        <w:rPr>
          <w:lang w:val="ru-RU"/>
        </w:rPr>
        <w:t xml:space="preserve"> себя евреями. Этих, в основной массе, прибил к нашему берегу антисемитизм. Их логика кажется нам странной, но она так естественна для нееврейского мира: нас все считают евреями, нас с детства тычут в это носом (о, этот дивный нос, заменяющий паспорт!), – а следовательно, если ТАМ нам места нет, то извольте принять нас в ТУТ. В отличие от описанных выше богоискателей, кентавры (это не менее реальное существо, нежели полуеврей) не нуждаются в </w:t>
      </w:r>
      <w:r>
        <w:rPr>
          <w:i/>
          <w:iCs/>
          <w:lang w:val="ru-RU"/>
        </w:rPr>
        <w:t>гиюре</w:t>
      </w:r>
      <w:r>
        <w:rPr>
          <w:lang w:val="ru-RU"/>
        </w:rPr>
        <w:t>, чтобы чувствовать себя евреями. А кроме того, они уверены, что еврейство по матери – изобретение ортодоксов с развевающимися по ветру пейсами и безумными взглядами юродивого из оперы «БГ». Поэтому при всяком разговоре на эту тему они оживленно переспрашивают: ѓалахический еврей? еврей по Сохнуту? по Закону о возвращении? Ехидные острословы предлагают дальнейшую градацию: по соседу, по зову сердца и т. д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И поскольку мое мнение как ортодокса интересует весьма узкий круг людей, позволю себе поделиться с читателями иной, совершенно нерелигиозной, информацией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жде всего: новости! Закон о возвращении, не имеющий к иудаизму никакого отношения, более того – противоречащий нашим религиозным нормам, не утверждает, что «евреи по отцу» суть евреи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-б. Кто считается евреем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данным законом “евреем” считается тот, кто родился от еврейской матери или перешел в еврейство и не принадлежит к другой религии». Откуда же легенда о том, что государство Израиль или его законные представители определяют еврейство более либерально, нежели ортодоксы? А все оттуда же, из неисчерпаемого кладезя легенд: невнимательного чтения текста. Там ведь что написано?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-а. Права членов семьи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а еврея, предусмотренные настоящим Законом, а также права репатрианта, предусмотренные Законом о гражданстве (1952 г.), и все права репатрианта, предусмотренные другими законодательными актами, предоставляются также детям и внукам еврея, его супруге/супругу, супругам его детей и внуков»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о,  детей нееврейки от еврея закон не только не объявляет евреями, но и однозначно ставит в один ряд с их матерью. Никому пока не пришло в голову считать, что, выйдя замуж за еврея, украинка автоматически становится еврейкой. А ведь именно к ее статусу закон приравнивает и статус «полуевреев» по отцу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 чем это я? Да все о том же: есть евреи, есть неевреи. Понятия «половинка», «четвертинка» изобретены не нами, а авторами Нюрнбергских законов. Мы кровь не анализируем, у меня в йешиве учился японец, в полноценном еврействе которого (после </w:t>
      </w:r>
      <w:r>
        <w:rPr>
          <w:rFonts w:cs="Times New Roman" w:ascii="Times New Roman" w:hAnsi="Times New Roman"/>
          <w:i/>
          <w:iCs/>
          <w:lang w:val="ru-RU"/>
        </w:rPr>
        <w:t>гиюра</w:t>
      </w:r>
      <w:r>
        <w:rPr>
          <w:rFonts w:cs="Times New Roman" w:ascii="Times New Roman" w:hAnsi="Times New Roman"/>
          <w:lang w:val="ru-RU"/>
        </w:rPr>
        <w:t xml:space="preserve">) никто не сомневался; знавал я и ирландского моряка, на старости лет ставшего евреем. А нееврейским детям еврейских отцов нечего стыдиться и незачем подогревать в себе иллюзии. Их единственное отличие от других неевреев состоит в том, что им легче пройти </w:t>
      </w:r>
      <w:r>
        <w:rPr>
          <w:rFonts w:cs="Times New Roman" w:ascii="Times New Roman" w:hAnsi="Times New Roman"/>
          <w:i/>
          <w:iCs/>
          <w:lang w:val="ru-RU"/>
        </w:rPr>
        <w:t>гиюр</w:t>
      </w:r>
      <w:r>
        <w:rPr>
          <w:rFonts w:cs="Times New Roman" w:ascii="Times New Roman" w:hAnsi="Times New Roman"/>
          <w:lang w:val="ru-RU"/>
        </w:rPr>
        <w:t xml:space="preserve"> (хотя и в этом случае он не гарантирован)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ше я пообещал изложить в этой статье не ортодоксальную еврейскую, а нейтрально-израильскую точку зрения. Следуя этой линии, добавлю еще вот что: меня ужасают разговоры с еврейскими отцами об их нееврейских детях. «Неужели ничего нельзя сделать? Что же ему теперь – навсегда оставаться гоем?!» Сколько нееврейского расистского духа в этом вопросе! Скажите мне, что трагичного вы усматриваете в том, что мальчик – русский? Вы видите в этом врожденный порок? Вы полагаете, что быть русским хуже, чем быть евреем? Вы хотите его «исправить»? Протащить в «избранные», в элитарный клуб? Оставьте бедных детей в покое, дайте им расти русскими, освободите их от сохнутовских лагерей и общинных мероприятий! Даже если им сегодня это нравится, они вырастут с той болезненной раздвоенностью в душе, которая навсегда сделает их чужими их родине, России, и никак не приблизит их к Израилю и еврейскому народу. Даже если жить они будут в Тель-Авиве, а служить в «Голани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38:00Z</dcterms:created>
  <dc:creator>***</dc:creator>
  <dc:description/>
  <dc:language>en-US</dc:language>
  <cp:lastModifiedBy>Dima</cp:lastModifiedBy>
  <dcterms:modified xsi:type="dcterms:W3CDTF">2004-03-17T14:22:00Z</dcterms:modified>
  <cp:revision>3</cp:revision>
  <dc:subject/>
  <dc:title>р</dc:title>
</cp:coreProperties>
</file>