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ока не перестанешь различать…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. Ишая Гиссе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Люди пьют спиртное с разными целями. Есть те, кто пытается таким образом уйти от забот, и те, кто хочет поднять настроение, те, кто иначе уже не может, и те, кто получает удовольствие от вкуса благородного напитка. Но только евреи пьют (и даже напиваются допьяна) с религиозной целью. Правда, не часто – раз в год. Многие пьют с трудом, я бы даже сказал, с отвращением. Сосредоточенно вливая в себя стакан за стаканом, они выполняют заповедь напиться так, чтобы благородный праведник Мордехай стал неотличим от подлого Ѓамана. Грамотные уже догадались, что речь идет о празднике Пурим и об одном из самых экзотических законов иудаизма: предписанном пьянстве во время праздничной трапезы в этот д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ычно не позволяющий себе лишку благочестивый еврей обязан довести себя до такого состояния, когда его разум перестает служить критерием истины. Я называю этот закон экзотическим не только потому, что пьяный еврей до сих пор (слава Б-гу) редкое зрелище, но и по той причине, что интеллект всегда высоко ценился в традиционном еврейском обществе; юродивые и блаженные почетом не пользовались, а дурак не становился героем фольклора. Одно из отличий иудаизма от иных религий заключается в обязательном, заповеданном использовании ума для изучения Торы и постижения Творца. А тут вот, право слово, взять – и напиться… Не удивительно, что этот закон вызывает недоумение, а зачастую и ханжескую критику со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 не менее, для удивления и, тем более, для критики нет причины: все сущее в этом мире целесообразно лишь тогда, когда занимает свое, положенное ему место. В том числе и разум. Выступая в качестве главного инструмента постижения мира, он является мерилом </w:t>
      </w:r>
      <w:r>
        <w:rPr>
          <w:rFonts w:eastAsia="Arial Unicode MS"/>
          <w:lang w:eastAsia="zh-CN" w:bidi="he-IL"/>
        </w:rPr>
        <w:t xml:space="preserve">оценки </w:t>
      </w:r>
      <w:r>
        <w:rPr/>
        <w:t>необозримого множества событий и явлений</w:t>
      </w:r>
      <w:r>
        <w:rPr>
          <w:u w:val="single"/>
        </w:rPr>
        <w:t>,</w:t>
      </w:r>
      <w:r>
        <w:rPr/>
        <w:t xml:space="preserve"> нас окружающих. Особого выбора у нас нет, других возможностей для этого нам не дано. Однако, при всем уважении к собственным и чужим мозгам, нам ли не признать, что этот инструмент часто дает сбои и те оценки, которые он выставляет людям и событиям, а также их уместности и «хорошести», грешат пристрастностью и зависят от множества субъективных фактор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отнюдь не призываю отказаться от единственного доступного нам способа познания, но тем не менее, как хорошо, что хотя бы раз в году еврей демонстрирует признание своей ограниченности в постижения ценности явлений и силы ума! Сколь многим из нас, уверенным, что уж они-то понимают, что почем, как надо относиться к ближним и дальним, не хватает усвоения этого урока Пурима – признания узости своих возможностей и превосходства промысла Создателя над логикой твор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уж если человек дошел до понимания всего вышесказанного, воспарив над самим собой и признав, что все сотворенное разумно и служит единой цели, неужто он не может позволить себе пропустить стаканчик-другой?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48:00Z</dcterms:created>
  <dc:creator>Shaya</dc:creator>
  <dc:description/>
  <dc:language>en-US</dc:language>
  <cp:lastModifiedBy>Dima</cp:lastModifiedBy>
  <cp:lastPrinted>2004-01-06T16:09:00Z</cp:lastPrinted>
  <dcterms:modified xsi:type="dcterms:W3CDTF">2004-01-21T09:50:00Z</dcterms:modified>
  <cp:revision>3</cp:revision>
  <dc:subject/>
  <dc:title>Люди пьют спиртное с разными целями</dc:title>
</cp:coreProperties>
</file>