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ТРИ ИСТОЧНИКА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РИ СОСТАВНЫЕ ЧАСТИ…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Вольф (Зеэв) Тамбовский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Во что верит еврей? Этот вопрос считается решенным «по умолчанию», а потому не подлежащим обсуждению. Не только те из нас, кого можно встретить в синагоге пару раз в год, по большим праздникам, но и ее завсегдатаи-«фрумеры», и даже те, кто, посвятив свое время изучению Торы, изрядно поднаторели в распутывании талмудических хитросплетений, редко касаются догматов веры – другими словами, вопроса, во что именно должен верить еврей, дабы не обнаружить себя стоящим по другую сторону иудаизма. Вам, понятно, не верится. А что, если копнуть? Ну, так давайте копнем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иболее известной формулировкой подобного рода являются «Тринадцать принципов веры» Рамбама, о которых известно, что несогласия даже с одним из них достаточно, чтобы лишиться удела в мире грядущем. Проделайте эксперимент: попросите знакомых вам раввинов назвать догматы веры. Большинство из них, уверен, вспомнив о Рамбаме, станут, загибая пальцы, перечислять его принципы, начав с «веры в единого и бестелесного Б-га». А это уже целых три постулата! Упомянут, может быть, «веру в пророчество» – в частности, «пророчество Моше» – и «веру в приход Машиаха» (еще три пальца!). Далее неминуемо возникнут трудности. Чтобы без помех добраться до «воскрешения мертвых», придется, боюсь, открывать </w:t>
      </w:r>
      <w:r>
        <w:rPr>
          <w:i/>
          <w:iCs/>
        </w:rPr>
        <w:t>сидур</w:t>
      </w:r>
      <w:r>
        <w:rPr/>
        <w:t xml:space="preserve"> – молитвенник. Хотя я с удовольствием предпочел бы ошибить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от так-то, граждане. Мы ходим в синагогу, молим о безотлагательном удовлетворении наших стабильных в своей переменчивости нужд, не всегда отдавая себе отчет в том, насколько наши убеждения и верования расплывчаты, не определены. Ведь помимо «Б-га в душе», снимающего с них, по наивному общественному соглашению, ответственность за многие действия и бездействия (а вот это уж вообще не по-еврейски!), основную массу прихожан, кроме осознания своей национально-религиозной принадлежности, не объединяет ничто. А если бы не было спасительного </w:t>
      </w:r>
      <w:r>
        <w:rPr>
          <w:i/>
          <w:iCs/>
        </w:rPr>
        <w:t>сидура</w:t>
      </w:r>
      <w:r>
        <w:rPr/>
        <w:t xml:space="preserve">, который хотя бы на формальном уровне консолидирует наше еврейское мировоззрение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ы скажете: ну и Б-г с ними, с этими принципами! В ответ замечу: тут проблема поострее, чем с нарушением любой из шестисот тринадцати заповедей или даже всех их вместе. Ведь оступиться и поддаться соблазну может любой человек, но это не лишает его веры и надежды на исправление. А вот у отвергающего сами основы веры шансов, увы, гораздо меньш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 не просто так поднял эту тему именно сейчас, в преддверии Рош ѓа-шана. Большую часть времени в течение двух дней праздника мы проводим в синагоге. (По крайней мере, наши тела. Где находятся мысли – тут каждый отвечает за себя.) Однако сложно быть уверенным в том, что тебя услышат, поймут, простят и запишут в Книгу жизни наряду с остальными евреями, не ответив самому себе на элементарный, казалось бы, вопрос: а во что я, собственно говоря, верю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казать, что до Рамбама никто не задумывался об основных принципах веры, было бы неправильным. Хотя мудрецы древности так и не оставили общепринятой формулировки символа веры иудейской. Вы не найдете ее ни в Талмуде, ни в иных классических еврейских текстах. Но ведь что-то все-таки должно было быть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ш ѓа-шана у всех нас ассоциируется, конечно же, с шофаром. И у детей, и у взрослых. После нескольких часов утомительнейшей (если честно) молитвы ее ткань разрывает пронзительный звук, заставляющий встрепенуться каждого, чем бы этот звук для вас ни был – напоминанием ли о дне Творения, о раскаянии, о том баране, которого принес Авраѓам в жертву вместо Ицхака, о приходе Машиаха. А может, это отчаянный вопль о спасении, крик ребенка, зовущего отца… Есть и другие варианты – «ритуальное трубление», «трансцендентация индивидуума изнутри его веры» (последнее вообще непонятно, но эту жуть мне приходилось встречать в русскоязычной еврейской прессе), лишний раз свидетельствующие о господствующей в умах тяге к размыванию терминологии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Так вот, в шофар трубят до и во время чтения молитвы </w:t>
      </w:r>
      <w:r>
        <w:rPr>
          <w:i/>
          <w:iCs/>
        </w:rPr>
        <w:t>мусаф</w:t>
      </w:r>
      <w:r>
        <w:rPr/>
        <w:t>, той самой (при том условии, что вы действительно молитесь сосредоточенно), когда напряжение всех ваших сил достигает пика. Молитвы, имеющей трехчастное строение, каждая часть которой связана с одним из трех «самых-самых» базисных принципов, подчеркивающих уникальность иудаизма, отличающих нашу веру от «мировых религий». Вот они: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iCs/>
        </w:rPr>
        <w:t xml:space="preserve">Существование единого и единственного Б-га </w:t>
      </w:r>
      <w:r>
        <w:rPr/>
        <w:t xml:space="preserve">– соответствует разделу </w:t>
      </w:r>
      <w:r>
        <w:rPr>
          <w:b/>
          <w:bCs/>
        </w:rPr>
        <w:t>«Царства»</w:t>
      </w:r>
      <w:r>
        <w:rPr/>
        <w:t xml:space="preserve">. 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iCs/>
        </w:rPr>
        <w:t>Божественное Провидение</w:t>
      </w:r>
      <w:r>
        <w:rPr/>
        <w:t xml:space="preserve">, определяющее ход жизни человека, народа, мира согласно принципу «награда – возмездие» – соответствует разделу </w:t>
      </w:r>
      <w:r>
        <w:rPr>
          <w:b/>
          <w:bCs/>
        </w:rPr>
        <w:t xml:space="preserve">«Воспоминания» </w:t>
      </w:r>
      <w:r>
        <w:rPr/>
        <w:t>(в нем изложен краткий обзор роли Творца в истории).</w:t>
      </w:r>
    </w:p>
    <w:p>
      <w:pPr>
        <w:pStyle w:val="TextBody"/>
        <w:ind w:firstLine="360"/>
        <w:rPr/>
      </w:pPr>
      <w:r>
        <w:rPr/>
        <w:t xml:space="preserve">3) </w:t>
      </w:r>
      <w:r>
        <w:rPr>
          <w:i/>
          <w:iCs/>
        </w:rPr>
        <w:t xml:space="preserve">Божественное происхождение нашего Учения </w:t>
      </w:r>
      <w:r>
        <w:rPr/>
        <w:t xml:space="preserve">– соответствует разделу </w:t>
      </w:r>
      <w:r>
        <w:rPr>
          <w:b/>
          <w:bCs/>
        </w:rPr>
        <w:t xml:space="preserve">«Шофары» </w:t>
      </w:r>
      <w:r>
        <w:rPr/>
        <w:t>(при Синайском откровении, когда была дарована Тора, звучал шофар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  <w:t xml:space="preserve">Не всякому ведь удается молиться в соответствии с медитативными указаниями Аризаля и Рашаша. Поэтому молитва </w:t>
      </w:r>
      <w:r>
        <w:rPr>
          <w:i/>
          <w:iCs/>
        </w:rPr>
        <w:t xml:space="preserve">мусаф </w:t>
      </w:r>
      <w:r>
        <w:rPr/>
        <w:t>в Рош ѓа-шана была составлена мудрецами Великого собрания как декларация</w:t>
      </w:r>
      <w:r>
        <w:rPr>
          <w:b/>
          <w:bCs/>
        </w:rPr>
        <w:t xml:space="preserve"> основополагающих принципов</w:t>
      </w:r>
      <w:r>
        <w:rPr/>
        <w:t xml:space="preserve">, достаточных для того, чтобы сметь надеяться на благосклонность Творца и на внесение наших имен в Книгу жизни. И не случайно время этого действа совпадает с трубным гласом шофара, пробуждающего сосредоточенных и подуставших молящихс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втор этой идеи, раввин Йосеф Альбо (для людей светской культуры дадим ориентир: живший в Испании столетием раньше Сервантеса) считает, что в Рош ѓа-шана мы отправляемся в синагогу прежде всего с целью подтвердить принятие нами </w:t>
      </w:r>
      <w:r>
        <w:rPr>
          <w:b/>
          <w:bCs/>
        </w:rPr>
        <w:t>базисных принципов еврейской веры, однозначно принимаемых всеми евреями без исключения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дея раскаяния, скажем, доступна широким народным массам. Даже люди, далекие от религии, не станут отрицать, что периодически следует «подводить итоги»: признать свою неправоту, исправить в себе то или иное качество. А вот мировоззренческие принципы, как мы убедились, часто размыты и неопределенны. Не случайно наши учителя позаботились о внесении ясности в этот вопрос, чтобы мы хорошенько подумали о главном именно в начале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го-то может удивить, что среди основных постулатов у Альбо отсутствует важнейший принцип – вера в приход Машиаха. Но в его понимании царство Машиаха не цель, а средство. А цель – и с этим никто не станет спорить – это раскрытие в мироздании Творца и Его Торы. Ее дарование сопровождалось звуком шофара. Так пусть же в наступающем году шофар зазвучит для всех нас сигналом к началу избавления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color w:val="000000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3:32:00Z</dcterms:created>
  <dc:creator>камянов</dc:creator>
  <dc:description/>
  <dc:language>en-US</dc:language>
  <cp:lastModifiedBy>камянов</cp:lastModifiedBy>
  <dcterms:modified xsi:type="dcterms:W3CDTF">2004-08-03T13:32:00Z</dcterms:modified>
  <cp:revision>2</cp:revision>
  <dc:subject/>
  <dc:title>ТРИ ИСТОЧНИКА, </dc:title>
</cp:coreProperties>
</file>