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МЕСЯЦ </w:t>
      </w:r>
      <w:r>
        <w:rPr>
          <w:b/>
          <w:bCs/>
          <w:i/>
          <w:iCs w:val="false"/>
        </w:rPr>
        <w:t>ЭЛУЛЬ</w:t>
      </w:r>
      <w:r>
        <w:rPr>
          <w:b/>
          <w:bCs/>
        </w:rPr>
        <w:t xml:space="preserve">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АРЬ В ПОЛ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Ефим Фрухтер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 любом учреждении – как на госпредприятии, так и в частном бизнесе – последний месяц года отмечен составлением финансовых документов, важнейшим из которых является итоговый отчет о доходах и расходах. На основании этого документа, позволяющего судить о жизнеспособности предприятия, составляется бизнес-план, намечаются ориентиры на будуще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есяц </w:t>
      </w:r>
      <w:r>
        <w:rPr>
          <w:i/>
          <w:iCs/>
        </w:rPr>
        <w:t>элуль</w:t>
      </w:r>
      <w:r>
        <w:rPr/>
        <w:t xml:space="preserve">, как известно, – последний месяц еврейского года. В силу этого он также должен быть посвящен подведению итогов. Но, само собой разумеется, отнюдь не финансовых. Скрупулезный самоанализ, переоценка всего содеянного за последнее время, перечень духовных «доходов» и «расходов» – вот, что должно занимать еврея в этот период. Понятно, что не только ради голого информативно-статистического отчета или удовлетворения любопытства. Мы просто-напросто должны знать правду о нас самих, чтобы верно судить о нашей собственной духовной жизнеспособности. Ведь только реалистичная картина того, что мы собой представляем, позволит нам строить конструктивные планы на будуще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ровень требований, предъявляемый еврейским законодательством к подобному анализу, достаточно высок: пересмотру должны подвергаться не только действия и слова, но и мысли. Цель – выявить, какие ошибки и промахи были совершены в течение года. По отношению к Б-гу. По отношению к людям. И – а это, наверное, наиболее сложное – по отношению к самому се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екватность и беспристрастность требуют особых духовных сил, без помощи свыше тут не обойтись. Месяц </w:t>
      </w:r>
      <w:r>
        <w:rPr>
          <w:i/>
          <w:iCs w:val="false"/>
        </w:rPr>
        <w:t xml:space="preserve">элуль </w:t>
      </w:r>
      <w:r>
        <w:rPr/>
        <w:t xml:space="preserve">отмечен особым Б-жественным влиянием на наш мир, на наш народ, на каждого отдельного еврея. Он дает нам силы, необходимые для достижения успеха – как в подготовке точного, порой безжалостного по отношению к своим слабостям отчета (эта деятельность сама по себе требует мужества особого рода), так и в том, чтобы сделать надлежащие выв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ему это можно уподобить? Во время шествия евреев по пустыне заключительным в колонне было колено Дана. Все вещи, оброненные другими, шедшими впереди евреями, люди Дана подбирали и возвращали владельцам. Подобным образом месяц </w:t>
      </w:r>
      <w:r>
        <w:rPr>
          <w:i/>
          <w:iCs w:val="false"/>
        </w:rPr>
        <w:t xml:space="preserve">элуль </w:t>
      </w:r>
      <w:r>
        <w:rPr/>
        <w:t>помогает нам возвратить все то, что было утеряно или упущено в прошедше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асиды рассказывают такую притчу. Когда царь подъезжает к городу, жители высыпают навстречу. Он еще едет по полю – а они уже приветствуют его. Всякий, кто пожелает, может поспешить в поле, и царь дружелюбно встретит его, выслушает с лаской, вниманием. Но когда за ним закрываются дворцовые ворота, тут уж ничего не поделаешь. Даже если ты министр, предварительно записавшийся на аудиенцию, не факт, что тебе удастся предстать перед влады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яц </w:t>
      </w:r>
      <w:r>
        <w:rPr>
          <w:i/>
          <w:iCs w:val="false"/>
        </w:rPr>
        <w:t>элуль</w:t>
      </w:r>
      <w:r>
        <w:rPr/>
        <w:t xml:space="preserve"> раскрывает для нас сферу Б-жественного не так, как остальные месяцы, а по-особому. Совсем не просто встретиться с Царем в его чертогах в течение года, здесь нужны не только необычные качества, специальная подготовка, но и усилия, на которые мы, обыватели, не всегда способны. Но есть один месяц, когда наш Царь пребывает в поле. В это время он доступен каждому еврею, независимо от его социального статуса, ступеньки, которую он занимает в духовной иерархии, прошлых заслуг. Это месяц молитвы, милосердия и про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осредственная и близкая встреча с Царем не может не оказать воздействия на душу человека, который рад ей. В результате он неожиданно для себя может обнаружить в своей душе не замеченные им ранее силы, необходимые для правдивого самоотчета, о котором мы упомянули внач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и повелений Торы есть заповедь о городе-убежище. Суть ее в следующем: во времена, когда все сферы еврейской жизни были подчинены законам Торы, каждый, кто совершал непреднамеренное убийство, должен был искать убежище в одном из специально отведенных для этой цели городов, спасаясь от руки потенциальных мстителей: «Но если он сделал это не умышленно, а по воле Б-га случилось с ним такое, то в место, которое Я тебе назначу, пусть он убежит» («Шмот», 21:13). В оригинальном тексте этот стих выглядит так:</w:t>
      </w:r>
    </w:p>
    <w:p>
      <w:pPr>
        <w:pStyle w:val="Normal"/>
        <w:jc w:val="both"/>
        <w:rPr/>
      </w:pPr>
      <w:r>
        <w:rPr/>
        <w:t xml:space="preserve"> </w:t>
      </w:r>
      <w:r>
        <w:rPr>
          <w:rtl w:val="true"/>
        </w:rPr>
        <w:t xml:space="preserve">והאלוקים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tl w:val="true"/>
        </w:rPr>
        <w:t xml:space="preserve">נה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 xml:space="preserve">ידו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tl w:val="true"/>
        </w:rPr>
        <w:t xml:space="preserve">שמתי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>ך מקום אשר ינוס שמה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братите внимание: четыре буквы из этого стиха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ל</w:t>
      </w:r>
      <w:r>
        <w:rPr/>
        <w:t xml:space="preserve"> </w:t>
      </w:r>
      <w:r>
        <w:rPr/>
        <w:t xml:space="preserve">образуют название нашего месяца: </w:t>
      </w:r>
      <w:r>
        <w:rPr>
          <w:i/>
          <w:iCs w:val="false"/>
        </w:rPr>
        <w:t>элуль.</w:t>
      </w:r>
      <w:r>
        <w:rPr/>
        <w:t xml:space="preserve"> Он для нас – «месяц-убежище»! Вы можете спросить: «Какая связь? Там-то речь идет об убийстве!» Позвольте спросить: а разве грех – это не убийство, не уничтожение собственной души? И если на этот вопрос вы даете положительный ответ, то все еще отнюдь не безнадежно. Месяц </w:t>
      </w:r>
      <w:r>
        <w:rPr>
          <w:i/>
          <w:iCs w:val="false"/>
        </w:rPr>
        <w:t xml:space="preserve">элуль </w:t>
      </w:r>
      <w:r>
        <w:rPr/>
        <w:t xml:space="preserve">– «убежище» для тех, кто хочет спасти свою душу от разрушительного воздействия злого нач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еврейской традиции нет расплывчато-абстрактных утверждений. В ней не только декларируется идея исправления, но и ясно очерчиваются сферы, в каких оно должно осуществляться, отчетливо регламентируется очередность ступеней. Помимо упомянутого выше стиха, Танах содержит еще несколько намеков на месяц </w:t>
      </w:r>
      <w:r>
        <w:rPr>
          <w:i/>
          <w:iCs w:val="false"/>
        </w:rPr>
        <w:t>элуль</w:t>
      </w:r>
      <w:r>
        <w:rPr/>
        <w:t>. Вот о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tl w:val="true"/>
        </w:rPr>
        <w:t xml:space="preserve">ני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 xml:space="preserve">דודי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tl w:val="true"/>
        </w:rPr>
        <w:t xml:space="preserve">דודי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>י</w:t>
      </w:r>
    </w:p>
    <w:p>
      <w:pPr>
        <w:pStyle w:val="TextBody"/>
        <w:rPr/>
      </w:pPr>
      <w:r>
        <w:rPr/>
        <w:t>«Я принадлежу возлюбленному моему, а возлюбленный мой – мне» («Шир ѓа-ширим» – «Песнь песней», 6: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2)</w:t>
      </w:r>
    </w:p>
    <w:p>
      <w:pPr>
        <w:pStyle w:val="TextBody"/>
        <w:rPr/>
      </w:pP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tl w:val="true"/>
        </w:rPr>
        <w:t xml:space="preserve">יש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 xml:space="preserve">רעו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tl w:val="true"/>
        </w:rPr>
        <w:t xml:space="preserve">מתנות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>אויונים</w:t>
      </w:r>
    </w:p>
    <w:p>
      <w:pPr>
        <w:pStyle w:val="TextBody"/>
        <w:rPr/>
      </w:pPr>
      <w:r>
        <w:rPr/>
        <w:t>«…[дни пиршества и веселья и рассылки яств друг другу] и подарков бедным» («Мегилат-Эстер» – «Свиток Эстер», 9:2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3)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tl w:val="true"/>
        </w:rPr>
        <w:t xml:space="preserve">ת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 xml:space="preserve">בבך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tl w:val="true"/>
        </w:rPr>
        <w:t xml:space="preserve">את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>בב זרעך</w:t>
      </w:r>
    </w:p>
    <w:p>
      <w:pPr>
        <w:pStyle w:val="Normal"/>
        <w:jc w:val="both"/>
        <w:rPr/>
      </w:pPr>
      <w:r>
        <w:rPr/>
        <w:t>«И обрежет Г-сподь, Б-г твой, сердце твое и сердце потомства твоего…» («Дварим», 30: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</w:t>
      </w:r>
    </w:p>
    <w:p>
      <w:pPr>
        <w:pStyle w:val="Normal"/>
        <w:jc w:val="both"/>
        <w:rPr/>
      </w:pPr>
      <w:r>
        <w:rPr/>
        <w:t>Авторитеты, комментируя приведенный выше стих</w:t>
      </w:r>
      <w:r>
        <w:rPr>
          <w:rtl w:val="true"/>
        </w:rPr>
        <w:t xml:space="preserve">והאלוקים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tl w:val="true"/>
        </w:rPr>
        <w:t xml:space="preserve">נה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 xml:space="preserve">ידו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tl w:val="true"/>
        </w:rPr>
        <w:t xml:space="preserve">שמתי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tl w:val="true"/>
        </w:rPr>
        <w:t>ך</w:t>
      </w:r>
      <w:r>
        <w:rPr/>
        <w:t xml:space="preserve"> </w:t>
      </w:r>
      <w:r>
        <w:rPr/>
        <w:t xml:space="preserve">, утверждают, что таким же «убежищем» для еврея являются слова Торы (см. Вавилонский Талмуд, трактат «Макот», 10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вайте подумаем, о чем говорят эти примеры. Первый – об интимной связи человека с Творцом, что находит выражение в </w:t>
      </w:r>
      <w:r>
        <w:rPr>
          <w:b/>
          <w:bCs/>
        </w:rPr>
        <w:t>молитве</w:t>
      </w:r>
      <w:r>
        <w:rPr/>
        <w:t xml:space="preserve">. Второй – о милосердии и </w:t>
      </w:r>
      <w:r>
        <w:rPr>
          <w:b/>
          <w:bCs/>
        </w:rPr>
        <w:t>благотворительности</w:t>
      </w:r>
      <w:r>
        <w:rPr/>
        <w:t xml:space="preserve">, о помощи нуждающимся. Третий – об устранении внутренней преграды, чтобы мы, раскаявшись, совершили </w:t>
      </w:r>
      <w:r>
        <w:rPr>
          <w:b/>
          <w:bCs/>
          <w:i/>
          <w:iCs w:val="false"/>
        </w:rPr>
        <w:t>тшуву</w:t>
      </w:r>
      <w:r>
        <w:rPr/>
        <w:t xml:space="preserve">, всем сердцем обратились к Б-гу. Четвертый призывает вернуться в спасительное «убежище» </w:t>
      </w:r>
      <w:r>
        <w:rPr>
          <w:b/>
          <w:bCs/>
        </w:rPr>
        <w:t>Тор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сказанное выше указывает области, в которых нам предстоит Служение в течение последнего, «отчетного» месяца еврейского года. Еще раз перечислим их: молитва, благотворительность, </w:t>
      </w:r>
      <w:r>
        <w:rPr>
          <w:i/>
          <w:iCs w:val="false"/>
        </w:rPr>
        <w:t>тшува</w:t>
      </w:r>
      <w:r>
        <w:rPr/>
        <w:t xml:space="preserve">, Тора. Эти четыре составляющих необходимы, чтобы каждый из нас смог встретить День Суда – Рош ѓа-шана – достойно и дожить до следующего года в радости и достат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Cs w:val="24"/>
      <w:lang w:bidi="he-I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color w:val="000000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3:48:00Z</dcterms:created>
  <dc:creator>камянов</dc:creator>
  <dc:description/>
  <dc:language>en-US</dc:language>
  <cp:lastModifiedBy>камянов</cp:lastModifiedBy>
  <dcterms:modified xsi:type="dcterms:W3CDTF">2004-08-03T13:48:00Z</dcterms:modified>
  <cp:revision>2</cp:revision>
  <dc:subject/>
  <dc:title>МЕСЯЦ ЭЛУЛ: </dc:title>
</cp:coreProperties>
</file>