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ТОЛИЦАЯ</w:t>
      </w:r>
    </w:p>
    <w:p>
      <w:pPr>
        <w:pStyle w:val="Normal"/>
        <w:jc w:val="center"/>
        <w:rPr/>
      </w:pPr>
      <w:r>
        <w:rPr/>
        <w:t>«СТОЛИЦА»</w:t>
      </w:r>
    </w:p>
    <w:p>
      <w:pPr>
        <w:pStyle w:val="Normal"/>
        <w:jc w:val="center"/>
        <w:rPr/>
      </w:pPr>
      <w:r>
        <w:rPr/>
      </w:r>
    </w:p>
    <w:tbl>
      <w:tblPr>
        <w:tblW w:w="10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1287"/>
        <w:gridCol w:w="1514"/>
        <w:gridCol w:w="1692"/>
        <w:gridCol w:w="1861"/>
        <w:gridCol w:w="1140"/>
        <w:gridCol w:w="1106"/>
      </w:tblGrid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ВТОР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ТАН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ДАКТУР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РРЕКТУ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ЗНАКО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ДОБР. ОКОНЧ.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З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Елена Аксельрод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тлана Бломберг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ся Векслер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ктор Голко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ора Кнастер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на Локшин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Н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ман Любарск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инаида Палванов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рина Рувинска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игорий Трестман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ладимир Френкел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З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аим Венгер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        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галь Городецк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иса Гриньк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-др Любинск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игорий Люксембург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ктория Орт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на Ратнер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ь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н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на Хаимов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ладимир Ханан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тлана Шенбрунн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С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льям Баткин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а Гринберг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ли Корман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тьяна Лившиц-Азаз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ЦИСТИК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рис Камяно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-др Свищо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-др Фейгин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МОР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ьян Беленьк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тр Драйшпиц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рис Штейн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Cs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0:38:00Z</dcterms:created>
  <dc:creator>камянов</dc:creator>
  <dc:description/>
  <dc:language>en-US</dc:language>
  <cp:lastModifiedBy>камянов</cp:lastModifiedBy>
  <cp:lastPrinted>2004-03-23T12:38:00Z</cp:lastPrinted>
  <dcterms:modified xsi:type="dcterms:W3CDTF">2004-03-23T10:38:00Z</dcterms:modified>
  <cp:revision>2</cp:revision>
  <dc:subject/>
  <dc:title>СТОЛИЦАЯ</dc:title>
</cp:coreProperties>
</file>