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0" w:after="240"/>
        <w:rPr/>
      </w:pPr>
      <w:r>
        <w:rPr>
          <w:rFonts w:cs="Times New Roman"/>
        </w:rPr>
        <w:t>о нормативной системе иудаизма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Что у вас за страсть преследовать мои бедные правила?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Потому что они не ваши.</w:t>
      </w:r>
    </w:p>
    <w:p>
      <w:pPr>
        <w:pStyle w:val="Normal"/>
        <w:ind w:left="5760" w:hanging="0"/>
        <w:rPr>
          <w:sz w:val="20"/>
        </w:rPr>
      </w:pPr>
      <w:r>
        <w:rPr>
          <w:sz w:val="20"/>
        </w:rPr>
        <w:t>И. А. Гончаров. «Обрыв».</w:t>
      </w:r>
    </w:p>
    <w:p>
      <w:pPr>
        <w:pStyle w:val="Normal"/>
        <w:bidi w:val="1"/>
        <w:ind w:left="0" w:right="0" w:hanging="0"/>
        <w:jc w:val="left"/>
        <w:rPr>
          <w:szCs w:val="24"/>
          <w:lang w:bidi="he-IL"/>
        </w:rPr>
      </w:pPr>
      <w:r>
        <w:rPr>
          <w:rtl w:val="true"/>
        </w:rPr>
        <w:t> </w:t>
      </w:r>
    </w:p>
    <w:p>
      <w:pPr>
        <w:pStyle w:val="BodyTextIndent3"/>
        <w:spacing w:lineRule="auto" w:line="240"/>
        <w:jc w:val="both"/>
        <w:rPr/>
      </w:pPr>
      <w:r>
        <w:rPr/>
        <w:t> </w:t>
      </w:r>
    </w:p>
    <w:p>
      <w:pPr>
        <w:pStyle w:val="BodyTextIndent3"/>
        <w:spacing w:lineRule="auto" w:line="240"/>
        <w:jc w:val="both"/>
        <w:rPr/>
      </w:pPr>
      <w:r>
        <w:rPr/>
        <w:t xml:space="preserve">Часто приходится слышать, что иудаизм слишком многого требует от человека, что обилие законов и их деталей подавляет, что такое количество норм для современного человека неприемлемо. Да и само понятие нормы в современном мире как будто бы поистерлось и часто вызывает кривую усмешку. Дескать, это сто лет назад нормы и правила поведения сковывали человека и не давали ему жить, а теперь (особенно после падения крупнейших тоталитарных режимов) человек устремился к свободе и не позволит, чтобы ему диктовали, как жить и что делать. </w:t>
      </w:r>
    </w:p>
    <w:p>
      <w:pPr>
        <w:pStyle w:val="BodyTextIndent3"/>
        <w:spacing w:lineRule="auto" w:line="240"/>
        <w:jc w:val="both"/>
        <w:rPr/>
      </w:pPr>
      <w:r>
        <w:rPr/>
        <w:t xml:space="preserve">В действительности, норма лежит в основе человеческого поведения во всех культурах, включая современную западную. В определенном смысле без нормативной системы немыслима никакая деятельность, как невозможна игра без правил, если под нормативной системой мы будем понимать не только свод законов, регулирующих социальное бытие общества, но и шкалу ценностей, аксиологическую систему поведенческих установок, продуцируемую культурой. </w:t>
      </w:r>
    </w:p>
    <w:p>
      <w:pPr>
        <w:pStyle w:val="BodyTextIndent3"/>
        <w:spacing w:lineRule="auto" w:line="240"/>
        <w:jc w:val="both"/>
        <w:rPr/>
      </w:pPr>
      <w:r>
        <w:rPr/>
        <w:t xml:space="preserve">Думается, и сегодня нет оснований оспаривать предположение Гоббса о том, что, в принципе, поведение человека складывается из двух составляющих: природной (желания и аффекты, обусловленные естественными потребностями, вкупе с ограничениями, накладываемыми законами природы) и социальной (интересы сообщества и связанные с этим ограничения). Это говорит о том, что человек – существо физиологически и социально детерминированное. Развитие цивилизации снимает зависимость от определенных естественных потребностей, но вместе с тем порождает «искусственные» («культурные») и продуцирует новые формы и способы подчинения индивидуума социуму, – человек становится существом культурно-идеологически детерминированным. </w:t>
      </w:r>
    </w:p>
    <w:p>
      <w:pPr>
        <w:pStyle w:val="BodyTextIndent3"/>
        <w:spacing w:lineRule="auto" w:line="240"/>
        <w:jc w:val="both"/>
        <w:rPr/>
      </w:pPr>
      <w:r>
        <w:rPr/>
        <w:t xml:space="preserve">Если присмотреться, мы подчиняемся определенным нормам практически во всех аспектах нашей жизни, начиная с представления о «нормальной» еде и о том, как следует одеваться, и вплоть до представления о том, что такое удовольствие и в какой форме его следует получать и какие эмоции испытывать в той или иной ситуации. </w:t>
      </w:r>
    </w:p>
    <w:p>
      <w:pPr>
        <w:pStyle w:val="BodyTextIndent3"/>
        <w:spacing w:lineRule="auto" w:line="240"/>
        <w:jc w:val="both"/>
        <w:rPr/>
      </w:pPr>
      <w:r>
        <w:rPr/>
        <w:t>Конечно, современная западная культура вмещает множество разнообразных субкультур, которые по-разному формируют наши представления и поведение. Но это не отменяет факта подчинения нормативной системе (как правило, безотчетного). Перенесемся, к примеру, в семидесятые годы прошлого столетия в бывший СССР. Что заставляло многих стараться не пропустить хоккейный матч сборной с канадскими профи или спрашивать лишний билетик возле Театра на Таганке? Почему нужно было во чтобы то ни стало прочитать «Мастера и Маргариту»? Почему, влюбившись, нужно было непременно писать стихи? Почему вообще было важно влюбиться? Выбрав определенный срез общества, можно продолжать эти вопросы. Ответы могут быть самыми разными, но один из возможных состоит в том, что все эти действия определялись некоторой неосознанно воспринятой аксиологической системой, по сути не выраженным явно комплексом норм. Ведь в другой культуре или даже в другом срезе той же культуры подобное поведение едва ли можно рассматривать как характерное.</w:t>
      </w:r>
    </w:p>
    <w:p>
      <w:pPr>
        <w:pStyle w:val="BodyTextIndent3"/>
        <w:spacing w:lineRule="auto" w:line="240"/>
        <w:jc w:val="both"/>
        <w:rPr/>
      </w:pPr>
      <w:r>
        <w:rPr/>
        <w:t>Человек современной западной культуры питает иллюзию, что освободился от авторитета, традиции, догматической нормы. На самом деле он лишь утратил осознание того, какому авторитету, какой традиции и какой норме  подчиняется. В свое время Моше Мендельсон определил иудаизм как образ жизни в соответствии с партикулярным законом. Согласно предлагаемому нами взгляду, любая культура (или субкультура) по сути дела представляет собой образ жизни в соответствии с партикулярным законом.</w:t>
      </w:r>
    </w:p>
    <w:p>
      <w:pPr>
        <w:pStyle w:val="TextBody"/>
        <w:rPr/>
      </w:pPr>
      <w:r>
        <w:rPr/>
        <w:t>Чем же отличается нормативная система иудаизма от прочих? Ну, во-первых, источником и целями. Вот как это формулирует Рамбам: «Если свод законов… направлен исключительно на упорядочение и устройство общественной жизни, на то, чтобы устранить несправедливость и беззаконие… только регулирует взаимоотношения между людьми, чтобы они могли преуспеть в соответствии с пониманием законодателя, – знай, что эти законы являются условными. Если же установления свода законов направлены… не только на обеспечение материальных потребностей, но и на исправление ложных представлений, если целью его является выработать истинные воззрения... научить людей мудрости и пробудить их разум, дабы они поняли, что в действительности являет собой все сущее, – знай, что эти установления от Господа, благословен Он, и что этот свод законов боговдохновен». («Морэ невухим», ч. 2, гл. 40, пер. В. Ванникова).</w:t>
      </w:r>
    </w:p>
    <w:p>
      <w:pPr>
        <w:pStyle w:val="Footnote"/>
        <w:rPr/>
      </w:pPr>
      <w:r>
        <w:rPr>
          <w:sz w:val="24"/>
          <w:szCs w:val="24"/>
        </w:rPr>
        <w:t xml:space="preserve">Второе отличие нормативной системы иудаизма в том, что она, пронизывая все жизненные проявления, </w:t>
      </w:r>
      <w:r>
        <w:rPr>
          <w:b/>
          <w:bCs/>
          <w:sz w:val="24"/>
          <w:szCs w:val="24"/>
        </w:rPr>
        <w:t>артикулирована</w:t>
      </w:r>
      <w:r>
        <w:rPr>
          <w:sz w:val="24"/>
          <w:szCs w:val="24"/>
        </w:rPr>
        <w:t xml:space="preserve">. Во многих культурах «озвученная» система норм оставляет гораздо большее число сфер жизни «непокрытыми», создавая иллюзию свободы в них. В современной же западной культуре определяющая поведение человека и его мотивы нормативная система, как правило, и вовсе остается неявной, неосознанной. В этом случае человек пребывает рабом неосознанных норм. Доступная мера свободы, собственно, и состоит в том, чтобы осознать, сделать явной ту нормативную систему, в соответствии с которой мы живем, понять, в чем цель соблюдаемых нами норм. Иудаизм как раз и отличается стремлением к постоянному осознанию системы законов и ее проработкой </w:t>
      </w:r>
      <w:r>
        <w:rPr/>
        <w:t>–</w:t>
      </w:r>
      <w:r>
        <w:rPr>
          <w:sz w:val="24"/>
          <w:szCs w:val="24"/>
        </w:rPr>
        <w:t xml:space="preserve"> в этом и состоит заповедь изучения Торы (она является как бы метазаповедью, и не случайно ее исполнение приравнивается ко всей системе в целом;</w:t>
      </w:r>
      <w:r>
        <w:rPr>
          <w:i/>
          <w:iCs/>
          <w:sz w:val="24"/>
          <w:szCs w:val="24"/>
        </w:rPr>
        <w:t xml:space="preserve"> «</w:t>
      </w:r>
      <w:r>
        <w:rPr>
          <w:sz w:val="24"/>
          <w:szCs w:val="24"/>
        </w:rPr>
        <w:t>Шабат», 127а).</w:t>
      </w:r>
    </w:p>
    <w:p>
      <w:pPr>
        <w:pStyle w:val="BodyTextIndent3"/>
        <w:spacing w:lineRule="auto" w:line="240"/>
        <w:jc w:val="both"/>
        <w:rPr/>
      </w:pPr>
      <w:r>
        <w:rPr/>
        <w:t xml:space="preserve">В этой связи можно осмыслить исход из Египта как попытку вырваться из оков физиологической и социальной детерминированности, результатом чего является дарование Торы (сформулированного Закона, который отныне будет соблюдаться Израилем). Изучение Торы, в свою очередь, должно стать залогом избавления от культурно-идеологической детерминированности, о которой речь шла выше.  </w:t>
      </w:r>
    </w:p>
    <w:p>
      <w:pPr>
        <w:pStyle w:val="BodyTextIndent3"/>
        <w:spacing w:lineRule="auto" w:line="240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680"/>
        </w:tabs>
        <w:ind w:left="46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240"/>
      <w:jc w:val="center"/>
      <w:outlineLvl w:val="0"/>
    </w:pPr>
    <w:rPr>
      <w:rFonts w:eastAsia="Arial Unicode MS" w:cs="Arial"/>
      <w:b/>
      <w:bCs/>
      <w:iCs w:val="false"/>
      <w:caps/>
      <w:color w:val="000000"/>
      <w:spacing w:val="20"/>
      <w:kern w:val="2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 w:val="false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40"/>
      <w:jc w:val="both"/>
    </w:pPr>
    <w:rPr>
      <w:iCs w:val="false"/>
      <w:color w:val="000000"/>
      <w:sz w:val="20"/>
      <w:szCs w:val="21"/>
    </w:rPr>
  </w:style>
  <w:style w:type="paragraph" w:styleId="BodyTextIndent3">
    <w:name w:val="Body Text Indent 3"/>
    <w:basedOn w:val="Normal"/>
    <w:qFormat/>
    <w:pPr>
      <w:spacing w:lineRule="auto" w:line="360"/>
      <w:ind w:firstLine="272"/>
    </w:pPr>
    <w:rPr>
      <w:iCs w:val="false"/>
      <w:color w:val="000000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5:20:00Z</dcterms:created>
  <dc:creator>камянов</dc:creator>
  <dc:description/>
  <dc:language>en-US</dc:language>
  <cp:lastModifiedBy>Dima</cp:lastModifiedBy>
  <dcterms:modified xsi:type="dcterms:W3CDTF">2004-07-01T15:20:00Z</dcterms:modified>
  <cp:revision>2</cp:revision>
  <dc:subject/>
  <dc:title>בס''ד</dc:title>
</cp:coreProperties>
</file>