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caps/>
        </w:rPr>
      </w:pPr>
      <w:r>
        <w:rPr>
          <w:rFonts w:eastAsia="Times New Roman CYR" w:cs="Times New Roman CYR" w:ascii="Times New Roman CYR" w:hAnsi="Times New Roman CYR"/>
          <w:caps/>
        </w:rPr>
        <w:t>Программа еврейского заочного самообразования «Лимудим»</w:t>
      </w:r>
    </w:p>
    <w:p>
      <w:pPr>
        <w:pStyle w:val="TextBody"/>
        <w:widowControl/>
        <w:tabs>
          <w:tab w:val="clear" w:pos="720"/>
          <w:tab w:val="left" w:pos="4080" w:leader="none"/>
        </w:tabs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</w:r>
    </w:p>
    <w:p>
      <w:pPr>
        <w:pStyle w:val="TextBody"/>
        <w:widowControl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Если вы хотите подробно ознакомиться с миром иудаизма, с еврейскими источниками, однако не располагаете необходимым для этого свободным временем, коллектив Института изучения иудаизма в СНГ под руководством раввина А. Штейнзальца (Эвен-Исраэля) разработал для вас специальный проект. Программа еврейского заочного самообразования «Лимудим» предназначена для этой цели – помочь тем, кто стремится самостоятельно и глубоко изучить еврейскую философию и традицию. Свои первые шаги она сделала в странах СНГ в рамках движения за возрождение культуры и традиций восточноевропейского еврейства «Шаг вперед – шаг к себе», инициатором и духовным руководителем которого является р. Адин Штейнзальц. 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С апреля 2000 года мы приступили к учебе и в Израиле. Участники программы регулярно получают брошюры, содержащие фрагменты источников и комментариев, статьи р. Штейнзальца, краткую библиографию и направляющие вопросы по теме изучаемых </w:t>
      </w:r>
      <w:r>
        <w:rPr>
          <w:rFonts w:eastAsia="Times New Roman CYR" w:cs="Times New Roman CYR" w:ascii="Times New Roman CYR" w:hAnsi="Times New Roman CYR"/>
          <w:color w:val="000000"/>
          <w:lang w:val="ru-RU"/>
        </w:rPr>
        <w:t>пособий.  В рамках проекта разработаны несколько курсов, среди которых «Тора. Имена и судьбы», «Танах о падении и возрождении Иерусалима», «Агада в Талмуде». Первый из них знакомит нас с отрывками из Торы, повествующими о праотцах и праматерях нашего народа. Второй курс посвящен изучению пророческих книг, в основном пророчествам Ирмея</w:t>
      </w:r>
      <w:r>
        <w:rPr>
          <w:rFonts w:eastAsia="Times New Roman CYR" w:cs="Times New Roman CYR" w:ascii="Times New Roman CYR" w:hAnsi="Times New Roman CYR"/>
          <w:lang w:val="ru-RU"/>
        </w:rPr>
        <w:t xml:space="preserve">ѓу. </w:t>
      </w:r>
      <w:r>
        <w:rPr>
          <w:rFonts w:eastAsia="Times New Roman CYR" w:cs="Times New Roman CYR" w:ascii="Times New Roman CYR" w:hAnsi="Times New Roman CYR"/>
          <w:color w:val="000000"/>
          <w:lang w:val="ru-RU"/>
        </w:rPr>
        <w:t>Перед тем, как приступить к изучению этих курсов, участникам программы рекомендуется ознакомиться с содержанием брошюры «Введение в Танах»</w:t>
      </w:r>
      <w:r>
        <w:rPr>
          <w:rFonts w:eastAsia="Times New Roman CYR" w:cs="Times New Roman CYR" w:ascii="Times New Roman CYR" w:hAnsi="Times New Roman CYR"/>
          <w:lang w:val="ru-RU"/>
        </w:rPr>
        <w:t xml:space="preserve">. Центральную часть третьего курса составляют отрывки из Агады, которые приводятся на языке оригинала и в переводе на русский язык. Наряду с ними пособия содержат комментарии, раздел, включающий разбор структуры текста и его углубленный анализ, а также дополнительные и справочные материалы.  </w:t>
        <w:tab/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Мы не выдвигаем в качестве  обязательной для всех задачи проработку пособия и выполнение заданий в короткий срок, хотя некоторые делают именно так, что помогает им приступить к чтению источников, уже владея определенными базовыми знаниями о них. 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По завершении учебного курса (при наличии выполненных контрольных работ) участник программы получает свидетельство о его окончании. В странах СНГ до сих пор выданы около 500 таких свидетельств, в Израиле – около 40.   </w:t>
      </w:r>
    </w:p>
    <w:p>
      <w:pPr>
        <w:pStyle w:val="BodyText2"/>
        <w:widowControl/>
        <w:spacing w:lineRule="auto" w:line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 xml:space="preserve">Наряду с учебными пособиями участники программы «Лимудим» получают периодические издания, которые выпускает в свет Институт изучения иудаизма, материалы к праздникам и памятным датам еврейского календаря. Кроме этого, у них есть возможность получить квалифицированную консультацию по интересующим их вопросам, связанных с еврейским образом жизни и еврейской философией, которые выходят за рамки программных учебных материалов. </w:t>
      </w:r>
    </w:p>
    <w:p>
      <w:pPr>
        <w:pStyle w:val="Normal"/>
        <w:widowControl/>
        <w:spacing w:lineRule="auto" w:line="36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 xml:space="preserve">Согласно нашей базе данных, на территории стран СНГ по программе «Лимудим» учатся примерно 2600 человек.  Это, прежде всего, Россия, Украина, а также страны Средней Азии, Кавказа и Балтии. По этим же материалам занимаются группы учащихся проекта «Байт ле-мидраш», что составляет еще 1500 участников, группа «Бейт-бина» – около 300 человек. </w:t>
      </w:r>
    </w:p>
    <w:p>
      <w:pPr>
        <w:pStyle w:val="BodyText2"/>
        <w:widowControl/>
        <w:spacing w:lineRule="auto" w:line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 xml:space="preserve">Работа на ниве еврейского заочного самообразования в Израиле ведется в нескольких направлениях: учеба по переписке, занятия в группах под руководством аудитора, учеба через Интернет. В общей сложности в рамках проекта занимаются около 200 участников. Координаторы проекта поддерживают связь с учащимися, оказывают им помощь в изучении пособий, а также отвечают на интересующие их вопросы. В нашей работе мы стараемся сочетать заочное образование с обычными занятиями в аудитории. Интересным в этом плане является опыт координатора нашего проекта из Ашдода Веры Юфедовой, которая раздает участникам программы брошюры для изучения и проработки. В ходе знакомства с материалом люди могут обращаться к ней за разъяснением непонятных фрагментов по телефону. Следующим этапом является совместное полуторачасовое занятие, на котором разбираются наиболее часто встречающиеся вопросы, обсуждаются пути их решения и т. д. В настоящее время институт работает над распространением такого опыта. </w:t>
      </w:r>
    </w:p>
    <w:p>
      <w:pPr>
        <w:pStyle w:val="Normal"/>
        <w:widowControl/>
        <w:spacing w:lineRule="auto" w:line="36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 xml:space="preserve">Кроме этого, в рамках сочетания очной и заочной учебы участники программы приглашаются на все публичные мероприятия, которые проводятся под эгидой Института изучения иудаизма. Это и семинары, и педагогические чтения, и встречи с раввином Штейнзальцем, на которых они могут не только послушать лекции или принять участие в дискуссии на заданную тему, но и приобрести книги и пособия, изданные институтом, по особым ценам.  </w:t>
        <w:tab/>
      </w:r>
    </w:p>
    <w:p>
      <w:pPr>
        <w:pStyle w:val="BodyText2"/>
        <w:widowControl/>
        <w:spacing w:lineRule="auto" w:line="360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 ближайшее время планируется проведение всеизраильского съезда участников программы «Лимудим».  </w:t>
      </w:r>
    </w:p>
    <w:p>
      <w:pPr>
        <w:pStyle w:val="BodyText2"/>
        <w:widowControl/>
        <w:spacing w:lineRule="auto" w:line="360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widowControl/>
        <w:spacing w:lineRule="auto" w:line="36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widowControl/>
        <w:spacing w:lineRule="auto" w:line="36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Дополнительную информацию о программе «Лимудим» можно получить по тел.: </w:t>
      </w:r>
    </w:p>
    <w:p>
      <w:pPr>
        <w:pStyle w:val="Normal"/>
        <w:widowControl/>
        <w:spacing w:lineRule="auto" w:line="36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в Москве </w:t>
      </w:r>
    </w:p>
    <w:p>
      <w:pPr>
        <w:pStyle w:val="Normal"/>
        <w:widowControl/>
        <w:spacing w:lineRule="auto" w:line="36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 Иерусалиме 02-624-27-11, 02-624-44-31</w:t>
      </w:r>
    </w:p>
    <w:p>
      <w:pPr>
        <w:pStyle w:val="Normal"/>
        <w:widowControl/>
        <w:spacing w:lineRule="auto" w:line="36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9:33:00Z</dcterms:created>
  <dc:creator>Dima</dc:creator>
  <dc:description/>
  <dc:language>en-US</dc:language>
  <cp:lastModifiedBy>Unknown</cp:lastModifiedBy>
  <dcterms:modified xsi:type="dcterms:W3CDTF">2004-05-06T13:22:00Z</dcterms:modified>
  <cp:revision>3</cp:revision>
  <dc:subject/>
  <dc:title>????????? ?????????? ???????? ??????????????? «???????»</dc:title>
</cp:coreProperties>
</file>