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" w:after="20"/>
        <w:ind w:left="567" w:right="567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ри каких исторических условиях и почему еврейство стало определяться по материнской линии?</w:t>
      </w:r>
    </w:p>
    <w:p>
      <w:pPr>
        <w:pStyle w:val="Heading4"/>
        <w:spacing w:before="20" w:after="20"/>
        <w:ind w:left="567" w:right="56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4"/>
        <w:spacing w:before="20" w:after="20"/>
        <w:ind w:left="567" w:right="56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Еврейство определяется по материнской линии с 6-го сивана 2448 г. от сотворения мира (1312 г. до христианской эры), когда на горе Синай евреям была дарована Тора. Все присутствовавшие при этом событии, в том числе и присоединившиеся к сынам Израиля представители других народов, заключили Союз с Творцом, включающий в себя указание о принципах наследования еврейства: евреем является человек, рожденный от матери еврейки, а также тот, кто добровольно принял на себя обязанность служить Всевышнему вместе с еврейским народом. </w:t>
      </w:r>
    </w:p>
    <w:p>
      <w:pPr>
        <w:pStyle w:val="Heading4"/>
        <w:spacing w:before="20" w:after="20"/>
        <w:ind w:left="567" w:right="56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4"/>
        <w:spacing w:before="20" w:after="20"/>
        <w:ind w:left="567" w:right="56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Попробуем проиллюстрировать эту двойственность передачи еврейства историческим примером. В прошлом на Руси существовало дворянское сословие, в обязанности которого входила миссия охраны престола и отечества. Сословное дворянство передавалось по наследству. Но кроме этого существовало еще и пожалованное дворянство для выходцев из других сословий, для тех, кто был готов исполнять свою миссию несения царской службы и заслужил это. Таким образом, с одной стороны, дворянство наследовалось, с другой стороны, к нему могли примкнуть достойные нести эту почетную обязанность. </w:t>
      </w:r>
    </w:p>
    <w:p>
      <w:pPr>
        <w:pStyle w:val="Heading4"/>
        <w:spacing w:before="20" w:after="20"/>
        <w:ind w:left="567" w:right="56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4"/>
        <w:spacing w:before="20" w:after="20"/>
        <w:ind w:left="567" w:right="56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Еврейство всегда передавалось теми же, что и дворянство, двумя путями. Непосредственно в тексте Торы содержится косвенное указание на наследование еврейства по материнской, а не по отцовской линии: «И не роднись с ними: дочь свою не отдавай за сына его, и его дочь не бери за сына твоего. Ибо отвратит это сына твоего от Меня и будут они служить иным божествам…» («Дварим», 7:3) Поскольку, согласно тексту, об уходе из еврейства говорится по отношении к сыну, наши мудрецы, благословенна их память, видели в этом фрагменте подтверждение устному преданию. Прямое указание на то, что еврейство передается по материнской линии, приведено в 10-й главе Книги Эзры. Уже в те времена этот принцип наследования был очевиден для всех евреев. </w:t>
      </w:r>
    </w:p>
    <w:p>
      <w:pPr>
        <w:pStyle w:val="Heading4"/>
        <w:spacing w:before="20" w:after="20"/>
        <w:ind w:left="567" w:right="56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4"/>
        <w:spacing w:before="20" w:after="20"/>
        <w:ind w:left="567" w:right="567" w:hanging="0"/>
        <w:jc w:val="both"/>
        <w:rPr/>
      </w:pPr>
      <w:r>
        <w:rPr>
          <w:b w:val="false"/>
          <w:bCs w:val="false"/>
          <w:i w:val="false"/>
          <w:iCs w:val="false"/>
        </w:rPr>
        <w:t xml:space="preserve">В определенном смысле можно утверждать, что до дарования Торы не существовало такого понятия как «еврей». До Синайского Откровения народ, пребывавший долгие годы в египетском плену, называли </w:t>
      </w:r>
      <w:r>
        <w:rPr>
          <w:b w:val="false"/>
          <w:bCs w:val="false"/>
        </w:rPr>
        <w:t xml:space="preserve">бней-Исраэль </w:t>
      </w:r>
      <w:r>
        <w:rPr>
          <w:b w:val="false"/>
          <w:bCs w:val="false"/>
          <w:i w:val="false"/>
          <w:iCs w:val="false"/>
        </w:rPr>
        <w:t>– «сыны Израиля». Ѓалахическое определение еврейства возникло только после дарования Торы и с этого момента распространяется на потомков тех, кто стоял у горы Синай. Еврейство – не национальность. Это метафизическая общность людей, несущих определенную миссию, призванных стать инструментом для исполнения и реализации Б-жественного замысла.</w:t>
      </w:r>
    </w:p>
    <w:p>
      <w:pPr>
        <w:pStyle w:val="TextBody"/>
        <w:widowControl/>
        <w:spacing w:before="20" w:after="20"/>
        <w:ind w:left="567" w:right="567" w:firstLine="567"/>
        <w:jc w:val="both"/>
        <w:rPr>
          <w:rFonts w:ascii="Times New Roman CYR Cyr;Times New Roman" w:hAnsi="Times New Roman CYR Cyr;Times New Roman" w:cs="Times New Roman CYR Cyr;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firstLine="567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ЗАБВЕНИЕ И ПАМЯТЬ</w:t>
      </w:r>
    </w:p>
    <w:p>
      <w:pPr>
        <w:pStyle w:val="TextBody"/>
        <w:widowControl/>
        <w:spacing w:before="20" w:after="2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b/>
          <w:b/>
          <w:bCs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/>
          <w:bCs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Забвение лежит у порога изгнания, а память – у истока избавления, – говорил Бешт.</w:t>
      </w:r>
    </w:p>
    <w:p>
      <w:pPr>
        <w:pStyle w:val="TextBody"/>
        <w:widowControl/>
        <w:spacing w:before="20" w:after="2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5"/>
        <w:widowControl/>
        <w:spacing w:before="20" w:after="20"/>
        <w:ind w:left="567" w:right="567" w:firstLine="567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ИЗ  ТЕСНИН</w:t>
      </w:r>
    </w:p>
    <w:p>
      <w:pPr>
        <w:pStyle w:val="BodyText2"/>
        <w:widowControl/>
        <w:spacing w:before="20" w:after="2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BodyText2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Сказал раби Симха-Бунем:</w:t>
      </w:r>
    </w:p>
    <w:p>
      <w:pPr>
        <w:pStyle w:val="BodyText2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BodyText2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Всевышний оставляет Небеса, чтобы приблизиться к человеку и говорить с ним лицом к лицу. Как сказано: «С Небес [спустился Я] говорить с вами». А что может сделать человек, чтобы ответить на зов Всевышнего? Сказано: «Из теснин воззвал я ко Всевышнему». Не может человек оторваться от земли навстречу Всевышнему, спускающемуся к нему с Небес. Но он, по крайней мере, должен выйти из «теснин» повседневности.</w:t>
      </w:r>
    </w:p>
    <w:p>
      <w:pPr>
        <w:pStyle w:val="BodyText2"/>
        <w:widowControl/>
        <w:spacing w:before="20" w:after="2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ListContinue2"/>
        <w:widowControl/>
        <w:spacing w:before="20" w:after="20"/>
        <w:ind w:left="567" w:right="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ListContinue2"/>
        <w:widowControl/>
        <w:spacing w:before="20" w:after="20"/>
        <w:ind w:left="567" w:right="567" w:firstLine="567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КОНЕЦ МОЛИТВАМ!</w:t>
      </w:r>
    </w:p>
    <w:p>
      <w:pPr>
        <w:pStyle w:val="BodyText2"/>
        <w:widowControl/>
        <w:spacing w:before="20" w:after="2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BodyText2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Семьдесят второй псалом Давида кончается словами: «…и наполнится славой Его вся земля... Завершились  молитвы Давида, сына Ишая». </w:t>
      </w:r>
    </w:p>
    <w:p>
      <w:pPr>
        <w:pStyle w:val="BodyText2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BodyText2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Сказал об этом раби Леви-Ицхок:</w:t>
      </w:r>
    </w:p>
    <w:p>
      <w:pPr>
        <w:pStyle w:val="BodyText2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BodyText2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Во всех молитвах, произнесенных евреями с незапамятных времен, они просили одно и то же: чтобы присутствие Всевышнего в мире стало явным. Когда это, наконец, случится, то откроется миру «слава Его» и не будет больше нужды в наших молитвах.</w:t>
      </w:r>
    </w:p>
    <w:p>
      <w:pPr>
        <w:pStyle w:val="BodyText2"/>
        <w:widowControl/>
        <w:spacing w:before="20" w:after="2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Heading4"/>
        <w:widowControl/>
        <w:spacing w:before="20" w:after="20"/>
        <w:ind w:left="567" w:right="567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ru-RU"/>
        </w:rPr>
      </w:r>
    </w:p>
    <w:p>
      <w:pPr>
        <w:pStyle w:val="Heading4"/>
        <w:widowControl/>
        <w:spacing w:before="20" w:after="20"/>
        <w:ind w:left="567" w:right="567" w:firstLine="567"/>
        <w:jc w:val="both"/>
        <w:rPr>
          <w:rFonts w:ascii="Times New Roman CYR Cyr;Times New Roman" w:hAnsi="Times New Roman CYR Cyr;Times New Roman" w:cs="Times New Roman CYR Cyr;Times New Roman"/>
          <w:b w:val="false"/>
          <w:b w:val="false"/>
          <w:bCs w:val="false"/>
          <w:i w:val="false"/>
          <w:i w:val="false"/>
          <w:iCs w:val="false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 w:val="false"/>
          <w:bCs w:val="false"/>
          <w:i w:val="false"/>
          <w:iCs w:val="false"/>
          <w:lang w:eastAsia="ru-RU"/>
        </w:rPr>
        <w:t>ПОДНЯТЬСЯ ВЫШЕ АНГЕЛОВ</w:t>
      </w:r>
    </w:p>
    <w:p>
      <w:pPr>
        <w:pStyle w:val="BodyText2"/>
        <w:widowControl/>
        <w:spacing w:before="20" w:after="2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BodyText2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Спросили раби Лейбеле Игера: </w:t>
      </w:r>
    </w:p>
    <w:p>
      <w:pPr>
        <w:pStyle w:val="BodyText2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Ты многие годы учился у раби из Коцка. Чему же ты научился там? Разве спустились для тебя ангелы с неба или ты, плоть и кровь, поднялся на Небеса при жизни? </w:t>
      </w:r>
    </w:p>
    <w:p>
      <w:pPr>
        <w:pStyle w:val="BodyText2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У раби Мендла я научился отличать ангелов от людей: ангелу не дано стать человеком, человек же силой желания может подняться выше тех уровней Небес, где обитают ангелы, и оказаться лицом к лицу с Творцом.</w:t>
      </w:r>
    </w:p>
    <w:p>
      <w:pPr>
        <w:pStyle w:val="BodyText2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Heading8"/>
        <w:widowControl/>
        <w:spacing w:lineRule="auto" w:line="240" w:before="20" w:after="20"/>
        <w:ind w:left="567" w:right="567" w:firstLine="567"/>
        <w:rPr>
          <w:rFonts w:cs="Times New Roman CYR Cyr;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 CYR Cyr;Times New Roman"/>
          <w:b w:val="false"/>
          <w:bCs w:val="false"/>
          <w:sz w:val="24"/>
          <w:szCs w:val="24"/>
          <w:lang w:eastAsia="ru-RU"/>
        </w:rPr>
        <w:t>ХОРОШЕЕ ОТНОШЕНИЕ К ЛОШАДЯМ</w:t>
      </w:r>
    </w:p>
    <w:p>
      <w:pPr>
        <w:pStyle w:val="Normal"/>
        <w:bidi w:val="0"/>
        <w:spacing w:before="20" w:after="20"/>
        <w:ind w:left="567" w:right="567" w:firstLine="720"/>
        <w:jc w:val="both"/>
        <w:rPr>
          <w:rFonts w:cs="Times New Roman CYR Cyr;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 CYR Cyr;Times New Roman"/>
          <w:b/>
          <w:bCs/>
          <w:sz w:val="24"/>
          <w:szCs w:val="24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Когда ехал раби Зеэв-Вольф на телеге, он запрещал кучеру стегать лошадей.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И проклинать их не следует, – говорил Ребе, – надо уметь разговаривать с ними.</w:t>
      </w:r>
    </w:p>
    <w:p>
      <w:pPr>
        <w:pStyle w:val="Normal"/>
        <w:bidi w:val="0"/>
        <w:spacing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Heading8"/>
        <w:widowControl/>
        <w:spacing w:lineRule="auto" w:line="240" w:before="20" w:after="20"/>
        <w:ind w:left="567" w:right="567" w:firstLine="72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Heading8"/>
        <w:widowControl/>
        <w:spacing w:lineRule="auto" w:line="240" w:before="20" w:after="20"/>
        <w:ind w:left="567" w:right="567" w:firstLine="567"/>
        <w:rPr>
          <w:rFonts w:ascii="Times New Roman CYR Cyr;Times New Roman" w:hAnsi="Times New Roman CYR Cyr;Times New Roman" w:cs="Times New Roman CYR Cyr;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 w:val="false"/>
          <w:bCs w:val="false"/>
          <w:sz w:val="24"/>
          <w:szCs w:val="24"/>
          <w:lang w:eastAsia="ru-RU"/>
        </w:rPr>
        <w:t>БЫТЬ СУДЬЕЙ?</w:t>
      </w:r>
    </w:p>
    <w:p>
      <w:pPr>
        <w:pStyle w:val="Normal"/>
        <w:bidi w:val="0"/>
        <w:spacing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b/>
          <w:bCs/>
          <w:sz w:val="24"/>
          <w:szCs w:val="24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Раби Зеэв-Вольф не замечал ни в ком дурных черт, всех он называл праведниками. Поссорились как-то два еврея. Обратились люди к Ребе с просьбой, чтобы он защитил правого от виноватого</w:t>
      </w:r>
      <w:r>
        <w:rPr>
          <w:lang w:val="ru-RU" w:eastAsia="ru-RU"/>
        </w:rPr>
        <w:t>.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Они оба – достойные люди. Кто посмеет быть судьей в споре двух праведников! – ответил Ребе.</w:t>
      </w:r>
    </w:p>
    <w:p>
      <w:pPr>
        <w:pStyle w:val="Normal"/>
        <w:bidi w:val="0"/>
        <w:spacing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Heading8"/>
        <w:widowControl/>
        <w:spacing w:lineRule="auto" w:line="240" w:before="20" w:after="20"/>
        <w:ind w:left="567" w:right="567" w:firstLine="567"/>
        <w:rPr>
          <w:rFonts w:ascii="Times New Roman CYR Cyr;Times New Roman" w:hAnsi="Times New Roman CYR Cyr;Times New Roman" w:cs="Times New Roman CYR Cyr;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 w:val="false"/>
          <w:bCs w:val="false"/>
          <w:sz w:val="24"/>
          <w:szCs w:val="24"/>
          <w:lang w:eastAsia="ru-RU"/>
        </w:rPr>
        <w:t>РАВВИНЫ И «ВЕРООТСТУПНИКИ»</w:t>
      </w:r>
    </w:p>
    <w:p>
      <w:pPr>
        <w:pStyle w:val="Normal"/>
        <w:bidi w:val="0"/>
        <w:spacing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b/>
          <w:bCs/>
          <w:sz w:val="24"/>
          <w:szCs w:val="24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Во Львове собрались знаменитейшие раввины поколения, чтобы обсудить падение нравов. «Многие молодые люди оставили древние обычаи, стали одеваться в нескромные одежды, стричь бороды и пейсы – вот-вот перестанут быть евреями, – говорили они. – Надо удалить из стен здания крошащиеся камни, чтобы оно не рухнуло. Необходимо принять решительные меры против вероотступников, лишить их права обращаться в еврейский суд».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Решение было принято, но в ход его не пустили до тех пор, пока раби Зеэв-Вольф не поставит под ним свою подпись.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Неужели вы думаете, что вас я люблю больше, чем их?! – спросил Ребе раввинов.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Постановление львовского форума так и не было разослано в общины.</w:t>
      </w:r>
    </w:p>
    <w:p>
      <w:pPr>
        <w:pStyle w:val="Normal"/>
        <w:bidi w:val="0"/>
        <w:spacing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Heading8"/>
        <w:widowControl/>
        <w:spacing w:lineRule="auto" w:line="240" w:before="20" w:after="20"/>
        <w:ind w:left="567" w:right="567" w:firstLine="72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Heading8"/>
        <w:widowControl/>
        <w:spacing w:lineRule="auto" w:line="240" w:before="20" w:after="20"/>
        <w:ind w:left="567" w:right="567" w:firstLine="567"/>
        <w:rPr>
          <w:rFonts w:ascii="Times New Roman CYR Cyr;Times New Roman" w:hAnsi="Times New Roman CYR Cyr;Times New Roman" w:cs="Times New Roman CYR Cyr;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 w:val="false"/>
          <w:bCs w:val="false"/>
          <w:sz w:val="24"/>
          <w:szCs w:val="24"/>
          <w:lang w:eastAsia="ru-RU"/>
        </w:rPr>
        <w:t>ПОМОЩЬ</w:t>
      </w:r>
    </w:p>
    <w:p>
      <w:pPr>
        <w:pStyle w:val="Normal"/>
        <w:bidi w:val="0"/>
        <w:spacing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b/>
          <w:bCs/>
          <w:sz w:val="24"/>
          <w:szCs w:val="24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Однажды встретился раби Зеэву-Вольфу в дороге бедный молодой хасид и попросил его о помощи.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Поискал Ребе в кошельке, вынул монетку, взглянул на нее и положил обратно. Вынул монетку поменьше и протянул смущенному бедняку.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Не смущайся, юноша, – сказал он хасиду, – и не ожидай многого.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Повернулся тот и пошел, склонив голову. Остановил его раби Зеэв-Вольф  и спросил: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О чем это ты задумался?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Я научился из ваших слов пути служения Всевышнему: не смущаться и не ожидать многого.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Именно это я и имел в виду, – сказал Ребе.</w:t>
      </w:r>
    </w:p>
    <w:p>
      <w:pPr>
        <w:pStyle w:val="Normal"/>
        <w:bidi w:val="0"/>
        <w:spacing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BodyText2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ru-RU" w:eastAsia="ru-RU"/>
        </w:rPr>
      </w:r>
    </w:p>
    <w:p>
      <w:pPr>
        <w:pStyle w:val="Normal"/>
        <w:bidi w:val="0"/>
        <w:spacing w:lineRule="atLeast" w:line="240" w:before="20" w:after="20"/>
        <w:ind w:left="567" w:right="567" w:firstLine="709"/>
        <w:jc w:val="both"/>
        <w:rPr/>
      </w:pPr>
      <w:r>
        <w:rPr>
          <w:lang w:val="ru-RU" w:eastAsia="ru-RU"/>
        </w:rPr>
        <w:t xml:space="preserve">                                          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bidi w:val="0"/>
      <w:spacing w:before="240" w:after="60"/>
      <w:jc w:val="left"/>
      <w:textAlignment w:val="baseline"/>
      <w:outlineLvl w:val="3"/>
    </w:pPr>
    <w:rPr>
      <w:b/>
      <w:bCs/>
      <w:i/>
      <w:iCs/>
      <w:lang w:val="ru-RU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bidi w:val="0"/>
      <w:spacing w:before="240" w:after="60"/>
      <w:jc w:val="left"/>
      <w:textAlignment w:val="baseline"/>
      <w:outlineLvl w:val="4"/>
    </w:pPr>
    <w:rPr>
      <w:rFonts w:ascii="Arial" w:hAnsi="Arial" w:cs="Arial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bidi w:val="0"/>
      <w:spacing w:lineRule="atLeast" w:line="240"/>
      <w:ind w:left="0" w:right="0" w:firstLine="720"/>
      <w:jc w:val="both"/>
      <w:textAlignment w:val="baseline"/>
      <w:outlineLvl w:val="7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 CYR Cyr;Times New Roman" w:hAnsi="Times New Roman CYR Cyr;Times New Roman" w:eastAsia="Times New Roman" w:cs="Times New Roman CYR Cyr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 Cyr;Times New Roman" w:hAnsi="Times New Roman CYR Cyr;Times New Roman" w:eastAsia="Times New Roman" w:cs="Times New Roman CYR Cyr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bidi w:val="0"/>
      <w:jc w:val="left"/>
      <w:textAlignment w:val="baseline"/>
    </w:pPr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bidi w:val="0"/>
      <w:spacing w:before="0" w:after="120"/>
      <w:ind w:left="283" w:right="283" w:hanging="0"/>
      <w:jc w:val="left"/>
      <w:textAlignment w:val="baseline"/>
    </w:pPr>
    <w:rPr>
      <w:sz w:val="20"/>
      <w:szCs w:val="20"/>
      <w:lang w:val="ru-RU"/>
    </w:rPr>
  </w:style>
  <w:style w:type="paragraph" w:styleId="ListContinue2">
    <w:name w:val="List Continue 2"/>
    <w:basedOn w:val="Normal"/>
    <w:qFormat/>
    <w:pPr>
      <w:widowControl w:val="false"/>
      <w:overflowPunct w:val="false"/>
      <w:autoSpaceDE w:val="false"/>
      <w:bidi w:val="0"/>
      <w:spacing w:before="0" w:after="120"/>
      <w:ind w:left="566" w:right="566" w:hanging="0"/>
      <w:jc w:val="left"/>
      <w:textAlignment w:val="baseline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0:24:00Z</dcterms:created>
  <dc:creator>Dima</dc:creator>
  <dc:description/>
  <dc:language>en-US</dc:language>
  <cp:lastModifiedBy>Dima</cp:lastModifiedBy>
  <cp:lastPrinted>2004-05-03T12:16:00Z</cp:lastPrinted>
  <dcterms:modified xsi:type="dcterms:W3CDTF">2004-05-03T10:24:00Z</dcterms:modified>
  <cp:revision>2</cp:revision>
  <dc:subject/>
  <dc:title>ЗАБВЕНИЕ И ПАМЯТЬ</dc:title>
</cp:coreProperties>
</file>