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0" w:after="20"/>
        <w:ind w:left="567" w:right="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Беседы с раввино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Web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Web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Опасность печали</w:t>
      </w:r>
    </w:p>
    <w:p>
      <w:pPr>
        <w:pStyle w:val="NormalWeb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Печаль не грех, но разрушает человека больше, чем любой грех» </w:t>
      </w:r>
    </w:p>
    <w:p>
      <w:pPr>
        <w:pStyle w:val="NormalWeb"/>
        <w:spacing w:before="20" w:after="20"/>
        <w:ind w:left="567" w:right="567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Web"/>
        <w:spacing w:before="20" w:after="20"/>
        <w:ind w:left="567" w:right="567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Михаил Горелик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чаль многообразна: от конкретной  причины  и  безо всяких причин, кратковременная и – сопровождающая человека всю жизнь, становящаяся частью его личности;  печаль от неудачи, от рухнувших надежд, от разбитого сердца, от плохой погоды. Печаль  – опасное чувство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Чем же оно так особенно опасно?  И потом, разве есть чувства неопасные? Каждое по-своему потенциально опасно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ые  чувства  могут  быть  опасны для окружающих, печаль –  для самого печалящегося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А гнев не опасен для гневающегося? А любовь для любящего? А страх для боящегося?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се  это  так, но  у  печали есть своя специфическая опасность. Гнев ведь по природе своей преходящ, и страх (если это не патология) преходящ. И любовь, бывает, проходит. Что касается страстной любви, то она вообще бывает  скоротечна. Печаль же имеет склонность задержаться в душе, а то и вовсе поселиться в ней, в конечном счете завладеть ею. И гнев, и страх, и любовь направлены вовне, печаль –  вовнутрь. Гнев, любовь, страх (если это не парализующий страх) предполагают действие  –  действие печали ограничивается 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живанием, и это переживание разрушительно. В молодости я, бывало, вспыхивал, и порой мне не удавалось с собой справиться. С возрастом приобретаешь опыт, но для этого нужны годы. Однажды, чтобы дать выход своим чувствам, я ударил по шкафу и сломал его. И гнев прошел. Действие разряжает гнев. Но вы не можете таким образом разрядить печаль. Гнев  –   это гром, молния, ливень, что-то мощное, сильное, но и быстро проходящее, а  печаль  –   нескончаемая плохая погода, упадок сил, ощущение, что солнца не будет уже никогда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нкая опасность печали в ее амбивалентности: кисла и в то же  время  сладка, совсем как китайский суп. Она травит душу, но в ней есть тонкое, губительное наслаждение: людям нравится печалиться. Человек засыпает в снегу, ему хорошо, тепло, и он замерзает. В печали есть  непременный  оттенок нарциссизма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В любой?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, конечно, это ее непременное свойство, ведь в печали  человек  замыкается  на самом себе и отгораживается от мира. Пестует свою печаль наедине с собой, и она его  постепенно убивает. Чем больше печаль длится, тем больше парализует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Это уже не печаль, а депрессия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/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йкая печаль с неизбежностью ведет к депрессии. Аарон из Карлина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ворил:  «Печаль не грех, но разрушает человека больше, чем любой грех»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Чтобы сказать такое, надо иметь глубокий опыт печали. И понимание греха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Аарона это было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Стало  быть, вы  полагаете, что  печаль только лишь деструктивна, что в ней нет ничего позитивного?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, это так. Имеется, правда, одно исключение: печаль может побудить поэта написать меланхолическое стихотворение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Разве этого мало! Вот видите, значит, и печаль сгодилась для чего-то хорошего. Есть прекрасные стихи, исполненные печали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  да, стихи могут быть красивы, печаль  может  быть красива, смерть, если  ее опоэтизировать, тоже может быть красива. То, что хорошо для поэзии, не всегда хорошо для поэта. Постоянная печаль – это медленное умирание. Она подобна рассеянному склерозу: болезнь неизлечима, результат известен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«Прогноз неблагоприятный», как говорят медики. Профессиональный эвфемизм неизбежной смерти. Но, сдается мне, вы все-таки говорите не о печали, а о тоске, скорби, унынии, депрессии, вы говорите, по существу, о болезни, потому с болезнью и сравниваете. Печаль – нечто иное. Во всяком случае, я так это понимаю. А вы не считаете, что печаль дает возможность  человеку побыть наедине с самим собой, отрешиться от суеты, очистить душу от ерунды, которая казалась важной?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быть наедине с самим собой никогда не вредно, отрешиться от  суеты  тоже  хорошо, очищать душу от ерунды надо постоянно, но только не погружаясь в печаль. Печаль –   это «нет» миру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В СССР был такой молодежный шлягер с припевом, исполненным  идиотического оптимизма:  «Не надо печалиться –  вся жизнь впереди!  Вся жизнь впереди! Надейся и жди! Надейся и жди!» Острословы сразу же полиморфировали «надейся» в «разденься». Как бы и напрашивалось. Естественно, нет ничего хорошего, когда человек полностью замыкается в печали. Но это все-таки проблема меры: постоянное «да» ничем не лучше постоянного «нет». Две стороны одной медали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Вы ошибаетесь: это не две стороны одной медали, это разные медали. В «Тании» сказано, что антоним радости не печаль, но «мрирут». Слово «мрирут» означает в переводе с иврита и горечь, и недовольство. Печаль замыкает человека в самоудовлетворенном  бездействии  –  недовольство заставляет действовать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В Библии есть примеры печали?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лько угодно! Даже Всевышний печалился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Это когда же?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гда  увидел, до чего дошло допотопное человечество.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Вот видите, даже Всевышний!</w:t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HTMLPreformatted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, но Он недолго печалился –  Он сразу же стал действовать!         </w:t>
      </w:r>
    </w:p>
    <w:p>
      <w:pPr>
        <w:pStyle w:val="Normal"/>
        <w:spacing w:before="20" w:after="2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rtl w:val="tru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2:04:00Z</dcterms:created>
  <dc:creator>Dima</dc:creator>
  <dc:description/>
  <dc:language>en-US</dc:language>
  <cp:lastModifiedBy>Dima</cp:lastModifiedBy>
  <dcterms:modified xsi:type="dcterms:W3CDTF">2004-03-24T09:51:00Z</dcterms:modified>
  <cp:revision>3</cp:revision>
  <dc:subject/>
  <dc:title>Беседы с раввином </dc:title>
</cp:coreProperties>
</file>