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" w:after="20"/>
        <w:ind w:left="567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кой момент Б-г дает человеку душу? Когда в людях появляется злое начало? </w:t>
      </w:r>
    </w:p>
    <w:p>
      <w:pPr>
        <w:pStyle w:val="Heading4"/>
        <w:spacing w:before="20" w:after="20"/>
        <w:ind w:left="567" w:right="567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Это очень сложные вопросы, и если отвечать на них кратко, то можно сказать, что душа связана с телом уже с момента зачатия, а злое начало – </w:t>
      </w:r>
      <w:r>
        <w:rPr>
          <w:b w:val="false"/>
          <w:bCs w:val="false"/>
          <w:i/>
          <w:iCs/>
          <w:sz w:val="24"/>
          <w:szCs w:val="24"/>
        </w:rPr>
        <w:t xml:space="preserve">йецер </w:t>
      </w:r>
      <w:r>
        <w:rPr>
          <w:b w:val="false"/>
          <w:bCs w:val="false"/>
          <w:i/>
          <w:iCs/>
          <w:sz w:val="24"/>
          <w:szCs w:val="24"/>
          <w:lang w:val="ru-RU" w:eastAsia="zh-CN"/>
        </w:rPr>
        <w:t xml:space="preserve"> </w:t>
      </w:r>
      <w:r>
        <w:rPr>
          <w:b w:val="false"/>
          <w:bCs w:val="false"/>
          <w:i/>
          <w:iCs/>
          <w:sz w:val="24"/>
          <w:szCs w:val="24"/>
          <w:lang w:val="ru-RU" w:eastAsia="zh-CN"/>
        </w:rPr>
        <w:t>ѓ</w:t>
      </w:r>
      <w:r>
        <w:rPr>
          <w:b w:val="false"/>
          <w:bCs w:val="false"/>
          <w:i/>
          <w:iCs/>
          <w:sz w:val="24"/>
          <w:szCs w:val="24"/>
        </w:rPr>
        <w:t xml:space="preserve">а-ра </w:t>
      </w:r>
      <w:r>
        <w:rPr>
          <w:b w:val="false"/>
          <w:bCs w:val="false"/>
          <w:sz w:val="24"/>
          <w:szCs w:val="24"/>
        </w:rPr>
        <w:t xml:space="preserve">– сопровождает нас с момента рождения. </w:t>
      </w:r>
    </w:p>
    <w:p>
      <w:pPr>
        <w:pStyle w:val="Heading4"/>
        <w:spacing w:before="20" w:after="20"/>
        <w:ind w:left="567" w:right="567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олее подробный ответ таков. Из сказанного в Талмуде очевидно, что первые сорок дней после зачатия эмбрион не считается живым существом, хотя душа уже связана с ним. По прошествии сорокадневного срока он получает статус человека, несмотря на то, что все еще не является таковым в полном смысле слова. Душа укореняется и раскрывается в теле постепенно, по мере формирования организма и развития мозга. По словам наших мудрецов, еврейский младенец в чреве матери учит Тору, с пользой проводя, таким образом, свой девятимесячный досуг. Кстати, согласно научным данным, полученным с помощью энцефалограмм, зародыш видит сны, хотя с рациональной точки зрения сны – лишь создаваемые сознанием образы и картины, так или иначе отображающие впечатления, полученные человеком в жизни.</w:t>
      </w:r>
    </w:p>
    <w:p>
      <w:pPr>
        <w:pStyle w:val="Heading4"/>
        <w:spacing w:before="20" w:after="20"/>
        <w:ind w:left="567" w:right="567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 xml:space="preserve">А </w:t>
      </w:r>
      <w:r>
        <w:rPr>
          <w:b w:val="false"/>
          <w:bCs w:val="false"/>
          <w:i/>
          <w:iCs/>
          <w:sz w:val="24"/>
          <w:szCs w:val="24"/>
        </w:rPr>
        <w:t>йецер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  <w:lang w:val="ru-RU" w:eastAsia="zh-CN"/>
        </w:rPr>
        <w:t>ѓ</w:t>
      </w:r>
      <w:r>
        <w:rPr>
          <w:b w:val="false"/>
          <w:bCs w:val="false"/>
          <w:i/>
          <w:iCs/>
          <w:sz w:val="24"/>
          <w:szCs w:val="24"/>
        </w:rPr>
        <w:t xml:space="preserve">а-ра </w:t>
      </w:r>
      <w:r>
        <w:rPr>
          <w:b w:val="false"/>
          <w:bCs w:val="false"/>
          <w:sz w:val="24"/>
          <w:szCs w:val="24"/>
        </w:rPr>
        <w:t>в специальных условиях для развития не нуждается: «…ибо помысел сердца человека зол с молодости его…» («Брейшит», 8:21) – ведь, несмотря на столь разнообразные и многочисленные проявления, его суть – так хорошо знакомые и привычные для большинства из нас эгоцентризм и себялюбие.</w:t>
      </w:r>
    </w:p>
    <w:p>
      <w:pPr>
        <w:pStyle w:val="Heading5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Heading5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Heading5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О ЦЕЛЬНОСТИ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Однажды во время трапезы в последний день Песаха у Ребе Раяца на столе почти не осталось цельных листов мацы – в основном, одни обломки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Хасиды, сидевшие за столом, начали разбирать стопки мацы в поисках цельных листов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numPr>
          <w:ilvl w:val="0"/>
          <w:numId w:val="2"/>
        </w:numPr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Знаете, – сказал Ребе, – нет более цельного, чем разбитое, как говорят: «Нет ничего более цельного, чем разбитое сердце, и ничего более оглушительного, чем молчание».                   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ПРОПОВЕДЬ В ВЕЛИКУЮ СУББОТУ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13"/>
        <w:spacing w:before="20" w:after="20"/>
        <w:rPr/>
      </w:pPr>
      <w:r>
        <w:rPr/>
        <w:t xml:space="preserve">Раби Мендл из Лиско однажды обратился к своей общине с такой проповедью: 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numPr>
          <w:ilvl w:val="0"/>
          <w:numId w:val="2"/>
        </w:numPr>
        <w:bidi w:val="0"/>
        <w:spacing w:before="20" w:after="20"/>
        <w:ind w:left="567" w:right="567" w:hanging="0"/>
        <w:jc w:val="both"/>
        <w:rPr>
          <w:rFonts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Принято строить проповедь Великой субботы следующим образом: прежде всего проповедник должен найти противоречие в словах Рамбама, а затем найти решение этому противоречию. Итак, жители Лиско, – вот вам моя проповедь: с одной стороны, Рамбам требует, чтобы у каждого еврея, даже у последнего бедняка, должны быть на Песах маца и вино, с другой стороны, он запрещает воровство. Разве это не противоречие? Откуда взять все это бедняку, если нельзя воровать? А вот решение: если уважаемые жители Лиско хотят, чтобы</w:t>
      </w:r>
      <w:r>
        <w:rPr>
          <w:color w:val="000000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моя проповедь благополучно завершилась разрешением противоречий Рамбама, пусть купят беднякам нашего города мацу и вино!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cs="Times New Roman CYR Cyr;Times New Roman"/>
          <w:color w:val="000000"/>
          <w:lang w:val="ru-RU" w:eastAsia="ru-RU"/>
        </w:rPr>
      </w:pPr>
      <w:r>
        <w:rPr>
          <w:rFonts w:cs="Times New Roman CYR Cyr;Times New Roman"/>
          <w:color w:val="000000"/>
          <w:lang w:val="ru-RU" w:eastAsia="ru-RU"/>
        </w:rPr>
      </w:r>
    </w:p>
    <w:p>
      <w:pPr>
        <w:pStyle w:val="3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«ИЗЛЕЙ ГНЕВ СВОЙ»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Накануне праздника Песах в еврейских общинах принято позаботиться о тех, кому особенно трудно в праздник: о нищих, солдатах и заключенных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/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Рассказывают, что евреи города Майнц приготовили однажды накануне праздника пакеты с мацой, бутыли с вином и всевозможную снедь и принесли в местную тюрьму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/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Теперь, надеюсь, – сказал раввин евреям-заключенным, – вы сможете справить </w:t>
      </w:r>
      <w:r>
        <w:rPr>
          <w:rFonts w:cs="Times New Roman CYR Cyr;Times New Roman" w:ascii="Times New Roman CYR Cyr;Times New Roman" w:hAnsi="Times New Roman CYR Cyr;Times New Roman"/>
          <w:i/>
          <w:iCs/>
          <w:color w:val="000000"/>
          <w:sz w:val="24"/>
          <w:szCs w:val="24"/>
          <w:lang w:eastAsia="ru-RU"/>
        </w:rPr>
        <w:t>седер</w:t>
      </w: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 как следует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Боюсь, что нет, – усмехнулся один из них, – по закону нужно открыть настежь двери, когда читают «Излей гнев Свой...»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val="ru-RU" w:eastAsia="ru-RU"/>
        </w:rPr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КАК СТАТЬ РЕБЕ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val="ru-RU"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Когда умер раби Мойше из Кобрина, пришли его ученики к раби Аврому из Слонима – просить, чтобы он стал их Ребе вместо покойного.</w:t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val="ru-RU" w:eastAsia="ru-RU"/>
        </w:rPr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Позднее встретил его местный раввин раби Ицхок-Айзик и спросил, с трудом скрывая ухмылку:</w:t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Реб Авром, еще недавно вы были простым евреем, а теперь стали святым Ребе. Как это вам удалось?</w:t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 xml:space="preserve">Я не родился Ребе, меня сделали им евреи, – ответил раби Авром. – Есть у евреев такое свойство: берут простую муку и воду и превращают в святую мацу, берут простые нитки и превращают в святые </w:t>
      </w:r>
      <w:r>
        <w:rPr>
          <w:rFonts w:cs="Times New Roman CYR Cyr;Times New Roman" w:ascii="Times New Roman CYR Cyr;Times New Roman" w:hAnsi="Times New Roman CYR Cyr;Times New Roman"/>
          <w:i/>
          <w:iCs/>
          <w:color w:val="000000"/>
          <w:lang w:val="ru-RU" w:eastAsia="ru-RU"/>
        </w:rPr>
        <w:t>цицит</w:t>
      </w: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, берут бычью шкуру и превращают в святой свиток Торы. Берут простого еврея и делают из него Ребе. Такой удивительный народ, знаете ли…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ДОЛГОЛЕТИЕ ОБЫВАТЕЛЯ</w:t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Алтер Ребе захотел однажды благословить своего хасида, реб Йехезкеля Леплера. Благословение богатством тот оказался принять под предлогом того, что это помешает ему быть хасидом и служить Всевышнему. Тогда решил Ребе благословить его долголетием, но и тут поставил реб Йехезкель условие:</w:t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</w:r>
    </w:p>
    <w:p>
      <w:pPr>
        <w:pStyle w:val="2"/>
        <w:bidi w:val="0"/>
        <w:spacing w:lineRule="auto" w:line="240"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lang w:val="ru-RU"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  <w:t>Пусть будет долголетие, но не животное долголетие обывателя, когда есть у человека глаза, да не видит он, есть уши, да не слышит, – не видит и не слышит Всевышнего.</w:t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lang w:val="ru-RU"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Heading5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БЛАГОСЛОВЕНИЕ</w:t>
      </w:r>
    </w:p>
    <w:p>
      <w:pPr>
        <w:pStyle w:val="Heading5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Heading5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Как ни избегал раби Шолом встреч с местным ксендзом, тот вечно старался навязать Ребе дискуссию о вере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Однажды встретил он Ребе на базаре и завязал с ним спор, в который тут же ввязалась рыночная толпа. Страсти накалялись, и раби Шолом решил прекратить спор: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Я берусь произнести благословение, которым все останутся довольны. Дай Б-г, чтобы христианам было так хорошо, как верно то, что Машиах уже пришел. Дай Б-г, чтобы евреям было так хорошо, как верно то, что Машиах еще не пришел!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Евреи ответили «амен!», а за ними «амен!» поневоле повторили и христиане вместе с ксендзом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КУЧЕР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Берегись, – сказал Бешт своему ученику, – твой кучер – опасный человек, от него можно ожидать всего. Я видел, как он прошел мимо церкви и не перекрестился. Если он изменил своему богу, с чего ему быть верным тебе?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МУЖИК, ВЕДРО ВОДЫ И РЕХНУВШИЙСЯ БАРИН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Однажды забрели в своих странствиях Бешт с учениками в пустынное и жаркое место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Ребе, если я сейчас не выпью глоток воды, то упаду замертво, – взмолился один из учеников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/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Не беспокойся, – ответил раби Исроэл, – когда Всевышний создавал эту пустошь, Он предусмотрел, что пять с лишним тысяч лет спустя здесь пройдешь ты и будет мучить тебя жажда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«Красивые слова; вероятно, Ребе хочет утешить и ободрить меня, – подумал ученик. – Ведь вокруг на многие часы пути нет ни источника, ни колодца»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tabs>
          <w:tab w:val="clear" w:pos="720"/>
          <w:tab w:val="left" w:pos="4820" w:leader="none"/>
        </w:tabs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Не прошло и десяти минут, как увидели они крестьянина, который понуро плелся с ведром воды. Напоил их мужик и проворчал: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Ну вот, хоть какая-то от сегодняшнего дня польза, людей напоил. А то – хоть руки на себя накладывай, совсем рехнулся мой барин. Что ни день – новые затеи. Вот и сегодня послал меня на пустошь с ведром воды!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  <w:t>Видишь, – обратился Бешт к ученику, – создавая мир, Всевышний предусмотрел и мужика, и ведро воды, и безумие барина – только для того, чтобы ты смог утолить жажду.</w:t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TextBody"/>
        <w:widowControl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before="20" w:after="2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color w:val="000000"/>
          <w:sz w:val="24"/>
          <w:szCs w:val="24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color w:val="000000"/>
          <w:sz w:val="24"/>
          <w:szCs w:val="24"/>
          <w:lang w:val="ru-RU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494"/>
        </w:tabs>
        <w:ind w:left="1494" w:hanging="360"/>
      </w:pPr>
      <w:rPr>
        <w:rFonts w:ascii="Times New Roman CYR Cyr" w:hAnsi="Times New Roman CYR Cyr" w:cs="Times New Roman CYR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bidi w:val="0"/>
      <w:spacing w:before="240" w:after="240"/>
      <w:ind w:left="0" w:right="0" w:firstLine="567"/>
      <w:jc w:val="left"/>
      <w:textAlignment w:val="baseline"/>
      <w:outlineLvl w:val="3"/>
    </w:pPr>
    <w:rPr>
      <w:rFonts w:eastAsia="SimSun;宋体"/>
      <w:b/>
      <w:bCs/>
      <w:sz w:val="26"/>
      <w:szCs w:val="26"/>
      <w:lang w:val="he-I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bidi w:val="0"/>
      <w:spacing w:before="240" w:after="60"/>
      <w:jc w:val="left"/>
      <w:textAlignment w:val="baseline"/>
      <w:outlineLvl w:val="4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Times New Roman CYR Cyr;Times New Roman" w:hAnsi="Times New Roman CYR Cyr;Times New Roman" w:eastAsia="Times New Roman" w:cs="Times New Roman CYR Cyr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bidi w:val="0"/>
      <w:jc w:val="left"/>
      <w:textAlignment w:val="baseline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bidi w:val="0"/>
      <w:jc w:val="left"/>
      <w:textAlignment w:val="baseline"/>
    </w:pPr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Основной текст 3"/>
    <w:basedOn w:val="2"/>
    <w:qFormat/>
    <w:pPr>
      <w:widowControl w:val="false"/>
      <w:overflowPunct w:val="false"/>
      <w:autoSpaceDE w:val="false"/>
      <w:bidi w:val="0"/>
      <w:spacing w:lineRule="auto" w:line="240"/>
      <w:ind w:left="283" w:right="283" w:hanging="0"/>
      <w:jc w:val="left"/>
      <w:textAlignment w:val="baseline"/>
    </w:pPr>
    <w:rPr>
      <w:sz w:val="20"/>
      <w:szCs w:val="20"/>
      <w:lang w:val="ru-RU"/>
    </w:rPr>
  </w:style>
  <w:style w:type="paragraph" w:styleId="Style13">
    <w:name w:val="Цитата"/>
    <w:basedOn w:val="Normal"/>
    <w:qFormat/>
    <w:pPr>
      <w:bidi w:val="0"/>
      <w:ind w:left="567" w:right="567" w:hanging="0"/>
      <w:jc w:val="both"/>
    </w:pPr>
    <w:rPr>
      <w:rFonts w:ascii="Times New Roman CYR Cyr;Times New Roman" w:hAnsi="Times New Roman CYR Cyr;Times New Roman" w:cs="Times New Roman CYR Cyr;Times New Roman"/>
      <w:color w:val="00000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34:00Z</dcterms:created>
  <dc:creator>Dima</dc:creator>
  <dc:description/>
  <dc:language>en-US</dc:language>
  <cp:lastModifiedBy>камянов</cp:lastModifiedBy>
  <dcterms:modified xsi:type="dcterms:W3CDTF">2004-03-01T09:55:00Z</dcterms:modified>
  <cp:revision>4</cp:revision>
  <dc:subject/>
  <dc:title>О ЦЕЛЬНОСТИ</dc:title>
</cp:coreProperties>
</file>