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Ы ПРИНЯЛИ ТОРУ ВСЕРЬЕЗ</w:t>
      </w:r>
    </w:p>
    <w:p>
      <w:pPr>
        <w:pStyle w:val="Web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Хасиды не пытаются осовременивать свою веру в угоду моде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ввин Штейнзальц отвечает на вопросы московской журналистки Марины Тульской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сскажите, пожалуйста, немного о себе и своей семье.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 материнской линии моя семья происходит из Белоруссии, по отцовской – из Польши. Мама выросла в Тамбове. А я родился в Израиле, в Иерусалиме, и до сих пор там живу. Учился на физико-математическом факультете Еврейского университета в Иерусалиме. После учебы два года преподавал в средней школе. А потом перешел, что называется, на совершенно другие рельсы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 это было связано с верой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каком-то смысле у меня все связано с ней. Даже сам факт моей учебы в университете. Я искал свой путь в жизни и, с моей точки зрения, Всевышний ставил мне много препятствий. Мои родители не были религиозными, общество, в котором я жил, в значительной степени тоже не было религиозным. И духовная жизнь, которую я вел, не была связана с иудаизмом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 когда же наступил тот переломный момент, который определил вашу дальнейшую жизнь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нас, евреев, это, как правило, не происходит одномоментно. Мы ведем постоянную борьбу с самим собой, обществом, с судьбой. И победитель в этой борьбе в конечном итоге приходит к тому, к чему пришел я. У меня какое-то время был ученик, очень образованный и интеллигентный человек, писатель. Через какое-то время он стал религиозным человеком и впоследствии основал кибуц (сельскохозяйственное поселение – М. Т.). Я его спросил: «Почему ты это сделал?» Он ответил: «В книге Иова я наткнулся на фразу, с которой тот обращался к Богу: "Что человек, что Ты возвеличиваешь его, и что обращаешь на него внимание Твое?" И я подумал: если Всевышний так относится ко мне, как я могу не ответить Ему взаимностью?!» И знаете, услышанное от этого человека изменило мою жизнь.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гда наступают тяжелые времена, я вспоминаю эту историю и этот разговор с моим учеником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роисходило ли с вами что-то необычное, мистическое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Если мистика означает видеть ангелов глазами, то нет. Если мистика – это ощущение присутствия Творца, понимание того, что Он ведет тебя различными путями, то такой мистики было в моей жизни много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ы много ездите, бываете в еврейских общинах разных стран, ведь, насколько я понимаю, иудаизм – это вера одной семьи, а именно еврейского народа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вершенно верно. Мы, евреи, видим себя в качестве народа священников, народа, который весь служит Всевышнему. Поэтому, учитывая это, я работаю во многих странах, и много людей работают вместе со мной. Есть просветительские центры, основанные мной, и ко мне обращаются люди со всех концов света. Диапазон широк: от местных сумасшедших – до глав правительств разных стран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 каких странах вы работали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, география самая широкая! От Чили до Канады, от Гонконга и Сингапура до Австралии, от одного конца Штатов до другого. От Петропавловска-Камчатского до Калининграда. Я, конечно, бываю и в Европе, но реже.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стати, небольшая, но очень сильная еврейская община есть в Южно-Африканской республике. Было бы прекрасно, если бы еврейская община России стала столь же влиятельной, как и община ЮАР. В России есть евреи, которые занимают серьезное положение в экономике, искусстве, научном мире, но, если рассматривать российскую еврейскую общину как нечто целостное, то она, к сожалению, стоит на одном из последних мест в мире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ы часто бываете в России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 крайней мере каждый месяц. Мне очень важно происходящее здесь, и я буду рад, если мои знания и потенциал будут востребованы в еще большей степени, чем сегодня. Я останусь другом вашей страны, пока живу на этом свете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А как вы относитесь к тем евреям, которые приняли крещение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Если это происходит из соображений моды, выгоды или ради карьеры, то грош цена такому человеку. И его христианство тоже ничего не стоит. Но порой бывает, что крещеный еврей становится гораздо более рьяным христианином, чем прирожденные христиане. Есть определенный процент евреев, которые, крестившись, еще вдобавок становились антисемитами.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Хорошо это или плохо? Чтобы ответить на этот вопрос, я должен рассказать одну историю. Когда-то давно я был в Грузии и встретился там с главой Грузинской Церкви. Мы с ним часто беседовали. И он сказал мне, что на протяжении многих лет Грузия и Грузинская Церковь дружественно относились к евреям. В то время там была маленькая внутрицерковная группа, настроенная антисемитски. И проблема как раз в том и состояла, что ее предводителем был крещеный еврей.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слову, вспомнился один старый еврейский анекдот. Однажды польский шляхтич зашел в церковь помолиться. Стоит он перед распятием и просит о помощи. И, заканчивая свою молитву, говорит: «Послушай! В конце концов вспомни: кто ты, а кто я! Ты – жид, а я – шляхтич»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аши дети тоже раввины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Это не передается по наследству. У меня дочь и два сына. Дочь зовут Эстер, старшего сына – Менахем, правда, у него есть еще два имени – Яков и Цви. Дочь, естественно, раввином стать не может, но старший сын – раввин в одном из университетских городков в США. Младший сын только что женился, и я не знаю, что с ним будет дальше. Вполне возможно, он станет раввином или педагогом, или отправится с просветительской миссией в какие-то дальние страны... Но, насколько я знаю его характер, больше всего он хотел бы сидеть дома и писать стихи на религиозные темы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 какой ветви иудаизма вы принадлежите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Я отношу себя к хасидам, одному из основных направлений в ортодоксальном иудаизме. Оно включает в себя десятки движений и течений, и одно из них, любавичское, наиболее близко мне по своему мировоззрению и подходу к служению Всевышнему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чему вы избрали именно хасидизм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юных лет я знал, что моя семья принадлежала к потомкам великих учителей хасидизма, что я прямой потомок ребе из Ворки и ребе из Слонима. Все, что я в детстве знал об иудаизме, приходило ко мне через призму этого наследия. Были времена, когда я не был уверен в том, что буду соблюдать субботу и ходить в синагогу, но и тогда речь шла только о хасидской синагоге. Для меня религиозный еврей – это в первую очередь хасид. Подлинно еврейские стиль и образ жизни, примеры личностей, вдохновлявших на подражание, в моих глазах были всегда связаны с хасидизмом. Лишь многие годы спустя определяющими для меня стали учение и мировоззрение, но первый выбор предначертало происхождение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Что отличает хасидов от представителей других ветвей иудаизма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то-то из великих определил разницу между хасидами и иными религиозными евреями так: «Мы приняли Тору всерьез!» Смысл сказанного в том, что хасиды стараются подогнать свои желания и нужды под законодательные и мировоззренческие положения Торы, а не наоборот. Хасиды не пытаются сделать свою веру более удобной, истолковывать положения Торы аллегорически, осовременивать в угоду моде и господствующему общественному мнению и мировоззрению. В этом главное и наиболее существенное (как фактическое, так и историческое) отличие хасидизма от иных направлений в иудаизме.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то же до обычно приводимых внешних различий, то за исключением экзотических ныне видов старинной одежды, которые до сих пор в ходу у некоторых направлений, все иные характерные проявления хасидского образа жизни были заимствованы, в явной или скрытой форме, другими течениями в традиционном ортодоксальном иудаизме. Когда-то у хасидов было еще одно важное отличие: ирония и сомнения, в первую очередь по отношению к самим себе. Теперь все одинаково деловиты и уверены в своей правоте. И это грустно…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аббала непосредственно связана с хасидизмом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Точнее говоря, это хасидизм связан с каббалой (эзотерическое, мистическое течение в иудаизме. – Прим. ред.). Разницу между ними можно уподобить различиям между чистой и прикладной математикой. Если каббала изучает духовную структуру мироздания и все его составляющие, то хасидизм занимается прикладными исследованиями: как человек должен взаимодействовать с Богом, миром и собственной душой. Вообще же каббала является неотъемлемой частью всего ортодоксального иудаизма.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кажу даже определеннее: в иудаизме иной теологической школы, кроме каббалистической, нет! Нельзя всерьез заниматься теологическими исследованиями без понимания каббалы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Где можно изучать каббалу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новные центры по ее изучению находятся в Израиле. Есть школы каббалистов, где ее серьезно изучают денно и нощно, синагоги, где молятся с применением каббалистических техник и методов. Впрочем, в основном изучают ее теоретические аспекты. Применяющих свои знания в повседневной жизни, на практике, очень немного, а честных и психически здоровых среди них еще меньше.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ольшинство «любимцев публики» не являются подлинными каббалистами – знатоками учения и праведниками. Истинных знатоков очень мало, и они практически неизвестны широким кругам. Им это просто не нужно и неинтересно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ейчас в России открывается много центров по изучению каббалы. С чем, на ваш взгляд, это связано?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езкая смена шкалы ценностей, духовный вакуум, погоня за деньгами – все эти признаки смутного времени порождают нездоровый интерес к волшебным средствам для решения проблем: магии, мистике, эзотерике. На этом фоне понятен и закономерен возникший интерес к каббале как одному из проявлений мистического видения мира. </w:t>
      </w:r>
    </w:p>
    <w:p>
      <w:pPr>
        <w:pStyle w:val="We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прочем, этот интерес не трансформируется ни в теологические исследования, ни в образ жизни. Так, спекуляция на интересе… А еврейского в этой магии не больше, чем в культе «вуду», разве что терминология.</w:t>
      </w:r>
    </w:p>
    <w:p>
      <w:pPr>
        <w:pStyle w:val="Heading1"/>
        <w:bidi w:val="0"/>
        <w:ind w:left="0" w:right="0" w:hanging="0"/>
        <w:jc w:val="right"/>
        <w:rPr/>
      </w:pPr>
      <w:r>
        <w:rPr/>
        <w:t>«Независимая газета»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i/>
      <w:i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bidi w:val="0"/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46:00Z</dcterms:created>
  <dc:creator>Dima</dc:creator>
  <dc:description/>
  <dc:language>en-US</dc:language>
  <cp:lastModifiedBy>камянов</cp:lastModifiedBy>
  <dcterms:modified xsi:type="dcterms:W3CDTF">2004-03-01T10:15:00Z</dcterms:modified>
  <cp:revision>4</cp:revision>
  <dc:subject/>
  <dc:title>МЫ ПРИНЯЛИ ТОРУ ВСЕРЬЕЗ</dc:title>
</cp:coreProperties>
</file>