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Еврейский ликбез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/>
      </w:pPr>
      <w:r>
        <w:rPr>
          <w:lang w:bidi="he-IL"/>
        </w:rPr>
        <w:t>Для многих людей, вошедших в последние годы в сферу деятельности еврейских организаций, болевой точкой стала их безграмотность. Нет, понятно, что они умеют читать и писать, зачастую имеют высшее образование и им всегда "есть что сказать" в разных областях</w:t>
      </w:r>
      <w:r>
        <w:rPr>
          <w:color w:val="FF0000"/>
          <w:lang w:bidi="he-IL"/>
        </w:rPr>
        <w:t xml:space="preserve"> </w:t>
      </w:r>
      <w:r>
        <w:rPr>
          <w:lang w:bidi="he-IL"/>
        </w:rPr>
        <w:t xml:space="preserve">человеческого знания, в которых они успели стать специалистами. Речь идет о еврейской грамотности: знании истории, традиции, языка своего народа. Неожиданно для многих выяснилось, что и "быть евреем" надо уметь, ну почти как в области профессиональной деятельности. Большинство из них, тем не менее, пришли к выводу, что мучиться от безграмотности все же легче, чем учить все вышеперечисленное. Но и те, кто оказался готов к действию, то бишь к учебе, столкнулись с проблемой. 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 xml:space="preserve">Усилия многочисленных еврейских организаций не без основания направлены на образование детей и молодежи. Это понятно, без системы формального образования у еврейской общины  в странах СНГ нет будущего. Но тем, кто уже вышел из нежного возраста, но еще не дожил до старческого, крупно не повезло. Если бы они уже были пенсионерами, нуждающимся в поддержке и помощи, ими бы занимались еврейские благотворительные организации, если бы были детьми - еврейские школы разных типов и вузы. Но те, кто вошел в возраст "полного расцвета сил", т. е. от тридцати до шестидесяти, попали аккурат в тот промежуток "меж стульями". Особенно в тех общинах, что насчитывают всего пару тысяч или даже сотен евреев. Неформальное образование для взрослых оказалось той мертвой зоной, что не привлекает внимание жертвователей и зарубежных организаций. Ну, просто не повезло! Надо было рождаться или раньше или позже. На всех не напасешься. 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Представьте себе состояние человека, много чего уже повидавшего на своем веку, когда ему, по неосторожности показавшему свою заинтересованность в создании или развитии еврейской общины, предлагают ее возглавить. С одной стороны, он знает, что уровень его еврейских знаний не то что бы на нуле, а в глубоком минусе. С другой - что дело важное и нужное, евреям просто необходимое, а готовых грамотных евреев в этих краях еще не выпускают, и если не он, то кто? Вот такая дилемма. А тут еще и всегда готовые помочь  близкие и друзья, популярно объясняющие, что кроме неприятностей на этом поприще ему ничего не светит, да и просто стыдно с его-то уровнем еврейского образования лезть в это дело.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 xml:space="preserve">Однако не оскудела еще земля русская евреями, готовыми и при всем перечисленном выше попробовать себя в деле служения нашему многострадальному народу. 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 xml:space="preserve">Вот для них-то, для новоявленных мучеников общинного строительства, и возникла совместная программа ФЕОРа и нашего института "Еврейский ликбез", отметившая в этом году свой трехлетний юбилей. Она предназначалась для руководителей общин, пришедших к выводу, что их национальное достоинство и профессиональная деятельность вошли в непреодолимое противоречие с уровнем знаний. Такие люди обнаружились, и, право слово, за эти годы общения с ними у нас возникло чувство искренней взаимной симпатии. Сегодня, и это можно сказать не кривя душой, мы занимаемся как коллеги одним и тем же делом - сохранением нашего народа и его просвещением. 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Наше общение оказалось полезным для всех заинтересованных сторон: у нас - прилежные и талантливые ученики, у ФЕОРа - толковые и грамотные кадры, у слушателей - ясное понимание полезности дела, которым они занимаются, и много необходимых им знаний.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Не буду больше занимать ваше внимание, отмечу лишь, что лично я приобрел много друзей, за что - отдельное спасибо.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И в заключение - немного статистики.</w:t>
      </w:r>
    </w:p>
    <w:p>
      <w:pPr>
        <w:pStyle w:val="Normal"/>
        <w:jc w:val="both"/>
        <w:rPr/>
      </w:pPr>
      <w:r>
        <w:rPr/>
        <w:t xml:space="preserve">Институт изучения иудаизма в СНГ в течение 2001–2004 гг. провел по заказу ФЕОРа 19 учебных семинаров. </w:t>
      </w:r>
    </w:p>
    <w:p>
      <w:pPr>
        <w:pStyle w:val="Normal"/>
        <w:jc w:val="both"/>
        <w:rPr/>
      </w:pPr>
      <w:r>
        <w:rPr/>
        <w:t>Первый цикл (12 семинаров, 144 часа – 2001/2003 гг.) был адресован руководителям региональных еврейских общин России, директорам и преподавателям воскресных школ. Завершили его 25 человек из следующих городов России: Петрозаводск, Новочеркасск, Выборг, Елец, Кинешма, Кострома, Липецк, Орел, Псков, Рязань, Смоленск, Ульяновск, Белгород, Владимир, Волжский, Курск, Рыбинск, Светлый Яр, Северодвинск, Тула, Надым, Дубна, Клинцы, Новозыбков.</w:t>
      </w:r>
    </w:p>
    <w:p>
      <w:pPr>
        <w:pStyle w:val="Normal"/>
        <w:jc w:val="both"/>
        <w:rPr/>
      </w:pPr>
      <w:r>
        <w:rPr/>
        <w:t>Второй цикл (7 семинаров, 84 часа – 2002/2004 гг.) был адресован региональным руководителям еврейских общин России. Этот цикл успешно завершили 20 человек из Армавира, Великих Лук, Вязьмы, Горячего Ключа, Зеленограда, Ижевска, Йошкар-Олы, Каменск-Уральского, Касимова, Кургана, Магнитогорска, Майкопа, Новороссийска, Новочеркасска, Полевского, Приозерска, Рославля, Тамбова, Унечи, Чебаркуля.</w:t>
      </w:r>
    </w:p>
    <w:p>
      <w:pPr>
        <w:pStyle w:val="Normal"/>
        <w:jc w:val="both"/>
        <w:rPr/>
      </w:pPr>
      <w:r>
        <w:rPr/>
        <w:t>Структура каждого семинара предусматривала 8 пар занятий и культурно-просветительскую программу, связанную с еврейской тематикой. Для преподавателей воскресных школ были проведены занятия по основам дидактики и методики преподавания. Слушатели семинаров участвовали в презентации новых изданий Института изучения иудаизма (М. Горелик «Разговоры с раввином», р. А. Штейнзальц «Еврейский вопрос»).</w:t>
      </w:r>
    </w:p>
    <w:p>
      <w:pPr>
        <w:pStyle w:val="Normal"/>
        <w:jc w:val="both"/>
        <w:rPr/>
      </w:pPr>
      <w:r>
        <w:rPr/>
        <w:t>Весь цикл занятий провели раввины И. Гиссер и А. Фейгин. В одном из семинаров (март 2003 г.) принимали участие р. Адин Штейнзальц и Д. Пала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bidi="he-IL"/>
        </w:rPr>
      </w:pPr>
      <w:r>
        <w:rPr/>
        <w:t>Вот так вот! Это были хорошие годы, и все мы - и те кто учился, и те, кто организовывал этот процесс, - надеемся, что еще многие евреи, нуждающиеся в подобной программе, получат возможность участвовать в ней. Хорошему предела нет.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1:35:00Z</dcterms:created>
  <dc:creator>Shaya</dc:creator>
  <dc:description/>
  <dc:language>en-US</dc:language>
  <cp:lastModifiedBy>Dima</cp:lastModifiedBy>
  <dcterms:modified xsi:type="dcterms:W3CDTF">2004-07-01T11:50:00Z</dcterms:modified>
  <cp:revision>4</cp:revision>
  <dc:subject/>
  <dc:title>Еврейский ликбез</dc:title>
</cp:coreProperties>
</file>