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«ДОМ УЧЕНИЯ» – РАДИ БУДУЩЕГО </w:t>
      </w:r>
    </w:p>
    <w:p>
      <w:pPr>
        <w:pStyle w:val="Heading1"/>
        <w:jc w:val="center"/>
        <w:rPr/>
      </w:pPr>
      <w:r>
        <w:rPr/>
        <w:t>РОССИЙСКОГО ЕВРЕЙСТВА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-5 февраля в Москве прошел 2-й съезд сети неформального еврейского образования в СНГ «Байт ле-мидраш» («Дом учения»). Участниками его были ведущие учебных групп, собравшиеся в столице России на очередной методический семинар. 127 делегатов представляли свыше двух тысяч учащихся по этой программе во всех уголках бывшего Советского Союза.  Доклады и отчеты, выступление раввина Штейнзальца, работа в секциях и обмен опытом, выступления матерых специалистов и поздравления гостей, музыка и фуршеты – всему нашлось место в уплотненной донельзя программе съезда. В ходе его рассматривались перспективы проекта, который в идеале должен охватить всю сеть еврейских общин в СНГ, обсуждались различные аспекты в подходе к изучению еврейских источников, методики преподавания в группах, а также способы вовлечения в работу программы еврейских семей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есколько слов о самом проекте. Эта, самая массовая из существующих ныне неформальных учебных программ для взрослых действует на территории бывшего СССР с 2000 года и уже охватила Россию, Украину, Молдавию, Белоруссию. В прошлом году учебные группы возникли в Прибалтике и на Кавказе. Сегодня в рамках сети «Байт ле-мидраш» постигают еврейскую премудрость тысячи учащихся в 165 группах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Этот уникальный проект ставит своей целью просветительскую деятельность, возрождение и развитие еврейской национальной традиции неформального образования для взрослых в новых социальных, культурных и политических условиях. При этом он опирается не на профессиональных учителей и еврейских деятелей, а, как было принято во все времена в еврейском мире, – на энтузиастов, организующих небольшие группы единомышленников. Изучение еврейских классических текстов и основ традиции в таких группах является не только эффективным, но зачастую и единственно возможным способом возрождения национальной культуры в тех местах, где общины развиты слабо или отсутствуют вовсе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оцесс обучения построен на синтезе традиции и полной интеллектуальной свободы. Этот подход неформален не только в плане организационном, но и по построению занятий: людей учат не только искать правильные ответы, но и задавать нешаблонные вопросы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оект этот уникален благодаря введению в процесс обучения новых методик, изданию специально созданной с этой целью серии брошюр, газеты и журнала, в которых освещаются проблемы еврейского образования. Учебный курс для ведущих групп на базе постоянно действующего семинара, мастер-классы лучших преподавателей традиции, глубина содержания и разнообразие педагогических приемов привлекают самых разных людей, которых объединяют преданность делу еврейского просвещения и энтузиазм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 рамках проекта проводится кампания по распространению знаний об иудаизме и о еврейской традиции под лозунгом «Впусти еврейство в свой дом», ведь его основная цель – возрождение и развитие традиционной еврейской системы изучения Торы в новых, уникальных условиях. Программа пользуется значительным успехом и в больших городах, поскольку дает возможность каждому непосредственно, без помощи профессиональных деятелей еврейского образования, встретиться с древними текстами и почувствовать себя частью древнего и вечно молодого народа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ожет быть, кого-то это пугает, но сегодня евреям СНГ приходится решать проблему своего еврейского будущего самостоятельно. И программа «Байт ле-мидраш» поможет им в этом. 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9:42:00Z</dcterms:created>
  <dc:creator>Dima</dc:creator>
  <dc:description/>
  <dc:language>en-US</dc:language>
  <cp:lastModifiedBy>камянов</cp:lastModifiedBy>
  <dcterms:modified xsi:type="dcterms:W3CDTF">2004-01-26T09:42:00Z</dcterms:modified>
  <cp:revision>2</cp:revision>
  <dc:subject/>
  <dc:title>Проект «Байт ле-мидраш»</dc:title>
</cp:coreProperties>
</file>