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1134" w:right="851" w:hanging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ЕВРЕЙ,</w:t>
      </w:r>
    </w:p>
    <w:p>
      <w:pPr>
        <w:pStyle w:val="Normal"/>
        <w:bidi w:val="0"/>
        <w:ind w:left="1134" w:right="851" w:hanging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КОТОРЫЙ СМЕЕТСЯ</w:t>
      </w:r>
    </w:p>
    <w:p>
      <w:pPr>
        <w:pStyle w:val="Normal"/>
        <w:bidi w:val="0"/>
        <w:ind w:left="1134" w:right="851" w:hanging="0"/>
        <w:jc w:val="both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Heading1"/>
        <w:ind w:left="1134" w:right="851" w:hanging="0"/>
        <w:rPr>
          <w:lang w:eastAsia="en-US"/>
        </w:rPr>
      </w:pPr>
      <w:r>
        <w:rPr/>
        <w:t>Адин Штейнзальц</w:t>
      </w:r>
    </w:p>
    <w:p>
      <w:pPr>
        <w:pStyle w:val="Normal"/>
        <w:bidi w:val="0"/>
        <w:ind w:left="1134" w:right="851" w:hanging="0"/>
        <w:jc w:val="both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bidi w:val="0"/>
        <w:ind w:left="1134" w:right="851" w:hanging="0"/>
        <w:jc w:val="both"/>
        <w:rPr>
          <w:lang w:val="ru-RU" w:eastAsia="ru-RU"/>
        </w:rPr>
      </w:pPr>
      <w:r>
        <w:rPr>
          <w:lang w:val="ru-RU" w:eastAsia="ru-RU"/>
        </w:rPr>
        <w:t>Один мыслитель, наш современник, высказал однажды то, что в принципе и без него уже было всем известно. Он сказал: «Еврей – это просто человек, но… чуточку больше. Во всем…». В грехе и добродетели, в таланте и бездарности, в альтруизме и эгоизме. Во всем… Все что он делает, он делает подобно всем иным людям, но немного больше. В Англии, к примеру, тоже живут евреи, и они, естественно, похожи на англичан. Нельзя не заметить, что евреи-англичане являются хрестоматийными «англичанами» в гораздо большей степени, чем прочие британцы; даже их шутки являются куда более «английскими», чем вязкие остроты коренных обитателей туманного Альбиона.</w:t>
      </w:r>
    </w:p>
    <w:p>
      <w:pPr>
        <w:pStyle w:val="Normal"/>
        <w:bidi w:val="0"/>
        <w:ind w:left="1134" w:right="851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1134" w:right="851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Не только пресловутый английский юмор, но и сам юмор как таковой – тема достаточно разработанная. Только за последний век учеными было выдвинуто несколько запутанных теорий посвященных «проблеме юмора». Практически каждый серьезный исследователь – будь то философ, этнограф, культуролог или психотерапевт – считает своим долгом посвятить ей как минимум обширную статью, если не солидную монографию. Им всерьез занимались как «эллины», так и «иудеи» – от Аристотеля до Шломо (Зигмунда) Фрейда и Анри Бергсона. Как следствие, о природе юмора написано много трудно читаемых и еще больше совершенно нечитабельных книг. Надо ли говорить о том, что охваченный чаяниями непрофессиональный читатель раскрывает эти труды с надеждой, а через час-другой откладывает с разочарованием. </w:t>
      </w:r>
    </w:p>
    <w:p>
      <w:pPr>
        <w:pStyle w:val="Normal"/>
        <w:bidi w:val="0"/>
        <w:ind w:left="1134" w:right="851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1134" w:right="851" w:hanging="0"/>
        <w:jc w:val="both"/>
        <w:rPr>
          <w:lang w:val="ru-RU" w:eastAsia="ru-RU"/>
        </w:rPr>
      </w:pPr>
      <w:r>
        <w:rPr>
          <w:lang w:val="ru-RU" w:eastAsia="ru-RU"/>
        </w:rPr>
        <w:t>Однако, несмотря на усилия теоретиков мы продолжаем острить и смеяться. И смех помогает лучше понять душу человека, который смеется, если он, конечно, не жертва компрачикосов.</w:t>
      </w:r>
    </w:p>
    <w:p>
      <w:pPr>
        <w:pStyle w:val="Normal"/>
        <w:bidi w:val="0"/>
        <w:ind w:left="1134" w:right="851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1134" w:right="851" w:hanging="0"/>
        <w:jc w:val="both"/>
        <w:rPr>
          <w:lang w:val="ru-RU" w:eastAsia="ru-RU"/>
        </w:rPr>
      </w:pPr>
      <w:r>
        <w:rPr>
          <w:lang w:val="ru-RU" w:eastAsia="ru-RU"/>
        </w:rPr>
        <w:t>Рассказывая любимый анекдот, человек не просто излагает однажды услышанное или прочитанное им – он сообщает нам… о себе самом! Это, пожалуй, главная информация, которую воспринимают слушатели. Анекдот или пересказ забавной истории дают нам понять, что являет собой сам рассказчик; в еще большей степени это бросается в глаза в момент экспромта. Удачная шутка, словно вспышка молнии, дает нам на миг заглянуть в душу рассказчика, выхватывая то, что сокрыто от взоров слушателей, спрятано в подсознании.</w:t>
      </w:r>
    </w:p>
    <w:p>
      <w:pPr>
        <w:pStyle w:val="Normal"/>
        <w:bidi w:val="0"/>
        <w:ind w:left="1134" w:right="851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1134" w:right="851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Шутки и юмор способны поведать не только об индивидууме, его характере и складе ума, но и о целом народе. Множество табуированных явлений, о которых не принято публично высказываться, потому, что это неприятно, обидно или опасно находят свое выражение в анекдотах. У каждой народности – у эвенков и папуасов, у суахили и ингушей – есть ряд архетипов, народные герои, являющиеся не только действующими лицами легенд, былин и саг, но и персонажами веселых историй и анекдотов. Знакомясь с ними, мы открываем для себя характерные черты той или иной народности, ее сильные стороны и слабости, особенности ее менталитета и т.д. Сопоставляя, мы убеждаемся, что одни и те же явления каждый народ воспринимает по-своему; проходя через призму этнического сознания те же самые идеи интерпретируются по-разному. Представители разных народов и смеются над разными вещами. То, что находят смешным в Одессе, вызовет у британца лишь холодное недоумение, а то, что до колик в животе заставляет хохотать баварца, оставит равнодушным не только жителя малайского архипелага, но и парижанина. </w:t>
      </w:r>
    </w:p>
    <w:p>
      <w:pPr>
        <w:pStyle w:val="Normal"/>
        <w:bidi w:val="0"/>
        <w:ind w:left="1134" w:right="851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bidi w:val="0"/>
        <w:ind w:left="1134" w:right="851" w:hanging="0"/>
        <w:jc w:val="both"/>
        <w:rPr>
          <w:lang w:val="ru-RU" w:eastAsia="ru-RU"/>
        </w:rPr>
      </w:pPr>
      <w:r>
        <w:rPr>
          <w:lang w:val="ru-RU" w:eastAsia="ru-RU"/>
        </w:rPr>
        <w:t>Исследователи сколотили целые состояния на тиражировании изысканий в области фольклорного юмора: английского, французского, русского –  «советского» и «пост-советского», и даже – как это странно – юмора немецкого. Правда, зачастую оказывалось, что если не сам автор, то редакторская коллегия очередного бестселлера состояла преимущественно из евреев. Но, несмотря на неугасимую страсть представителей нашего народа к мимикрии, на всех пяти континентах среди разных рас и народностей бытует непоколебимая уверенность в том, что «избранный» народ отличается, в первую очередь, своим юмором – уникальным и неповторимым.</w:t>
      </w:r>
    </w:p>
    <w:p>
      <w:pPr>
        <w:pStyle w:val="Normal"/>
        <w:bidi w:val="0"/>
        <w:ind w:left="1134" w:right="851" w:hanging="0"/>
        <w:jc w:val="both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</w:r>
    </w:p>
    <w:p>
      <w:pPr>
        <w:pStyle w:val="Normal"/>
        <w:bidi w:val="0"/>
        <w:ind w:left="414" w:right="0" w:firstLine="720"/>
        <w:jc w:val="both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(Продолжение в следующем номере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ind w:left="1134" w:right="851" w:hanging="0"/>
      <w:jc w:val="center"/>
      <w:outlineLvl w:val="0"/>
    </w:pPr>
    <w:rPr>
      <w:i/>
      <w:iCs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1:12:00Z</dcterms:created>
  <dc:creator>anna</dc:creator>
  <dc:description/>
  <dc:language>en-US</dc:language>
  <cp:lastModifiedBy>anna</cp:lastModifiedBy>
  <dcterms:modified xsi:type="dcterms:W3CDTF">2004-09-26T11:12:00Z</dcterms:modified>
  <cp:revision>2</cp:revision>
  <dc:subject/>
  <dc:title>ЕВРЕЙ,</dc:title>
</cp:coreProperties>
</file>