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ind w:left="567" w:right="567" w:firstLine="567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Если еврей является жертвой обстоятельств и изначально, благодаря условиям рождения и воспитания, не имеет возможности изучать Тору и исполнять ее законы, то в чем смысл его жизни?</w:t>
      </w:r>
    </w:p>
    <w:p>
      <w:pPr>
        <w:pStyle w:val="Heading4"/>
        <w:ind w:left="567" w:right="567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 по сей день такие случаи, к сожалению, остаются довольно типичными для России. Такой человек, являясь евреем по праву рождения и обладая всеми предпосылками и потенциалом для самореализации в этом качестве, практически вообще не реализует себя как представитель избранного на служение народа. Все, что де-факто объединяет его с еврейством, – лишь информация о том, что его предки были евреями, соответствующая отметка в документах, докучливые напоминания соседей или сослуживцев, да еще виды на выезд в Израиль или США, а на худой конец – в Германию. При этом он в большинстве случаев не несет полной ответственности за неисполненные им заповеди, поскольку с точки зрения Ѓалахи рассматривается как «младенец, взятый в плен и воспитанный неевреями». Поскольку наша традиция видит смысл жизни человека в его служении Творцу, вопрос вполне легитимен. </w:t>
      </w:r>
    </w:p>
    <w:p>
      <w:pPr>
        <w:pStyle w:val="Heading4"/>
        <w:ind w:left="567" w:right="567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акой человек, не зная ничего о том, что представляет собой еврейство на самом деле, лишен одной из основных человеческих привилегий: свободы выбора, которая предполагает, что человек может добровольно отдавать предпочтение добру перед злом. Но, находясь в отрыве от традиции, еврей просто не знает, что делать необходимо, а что – запрещено, и, следовательно, ему не из чего выбирать. Он не видит цель, к которой должен стремиться, поскольку разум его зашорен нееврейскими представлениями, обычаями и образом жизни, атеистическим или языческим мировоззрением... Будучи хорошим, может быть, даже идеальным человеком, он, тем не менее, остается «никаким» евреем. В подобной ситуации, иудаизм предполагает только один выход: вернуться к еврейской традиции, реализовать нераскрытый потенциал. </w:t>
      </w:r>
    </w:p>
    <w:p>
      <w:pPr>
        <w:pStyle w:val="Heading4"/>
        <w:ind w:left="567" w:right="567" w:firstLine="567"/>
        <w:jc w:val="both"/>
        <w:rPr/>
      </w:pPr>
      <w:r>
        <w:rPr>
          <w:b w:val="false"/>
          <w:bCs w:val="false"/>
          <w:sz w:val="24"/>
          <w:szCs w:val="24"/>
        </w:rPr>
        <w:t>Я получаю бессчетное множество писем и обращений от таких людей. Одни сетуют на то, что состоят в смешанном браке, другие – на неурядицы на профессиональном поприще, у третьих (не дай Бог!) – семейные трагедии и несчастные случаи. Но что показательно, так это следующее: каждый из них явственно ощущает собственную ущербность и неполноценность именно с точки зрения еврейств</w:t>
      </w:r>
      <w:r>
        <w:rPr>
          <w:b w:val="false"/>
          <w:bCs w:val="false"/>
          <w:sz w:val="24"/>
          <w:szCs w:val="24"/>
          <w:lang w:val="ru-RU" w:eastAsia="zh-CN"/>
        </w:rPr>
        <w:t>а</w:t>
      </w:r>
      <w:r>
        <w:rPr>
          <w:b w:val="false"/>
          <w:bCs w:val="false"/>
          <w:sz w:val="24"/>
          <w:szCs w:val="24"/>
        </w:rPr>
        <w:t xml:space="preserve">, этот лейтмотив присущ практически каждому письму – да иначе они бы и не обращались за помощью к раввину. </w:t>
      </w:r>
    </w:p>
    <w:p>
      <w:pPr>
        <w:pStyle w:val="Heading4"/>
        <w:ind w:left="567" w:right="567" w:firstLine="567"/>
        <w:jc w:val="both"/>
        <w:rPr/>
      </w:pPr>
      <w:r>
        <w:rPr>
          <w:b w:val="false"/>
          <w:bCs w:val="false"/>
          <w:sz w:val="24"/>
          <w:szCs w:val="24"/>
        </w:rPr>
        <w:t>Часть этих людей своими неосознанными действиями создали себе проблемы сами, другим эти проблемы оставили в наследство родители. Так или иначе, по исторической или какой-либо иной причине, такие люди являются «потерянными», и именно о них говорит пророк: «…и придут потерянные в земле Ашур и заброшенные в земле Египта, и поклонятся Б-гу на святой горе в Иерусалиме» (</w:t>
      </w:r>
      <w:r>
        <w:rPr>
          <w:b w:val="false"/>
          <w:bCs w:val="false"/>
          <w:sz w:val="24"/>
          <w:szCs w:val="24"/>
          <w:lang w:val="ru-RU" w:eastAsia="zh-CN"/>
        </w:rPr>
        <w:t>«</w:t>
      </w:r>
      <w:r>
        <w:rPr>
          <w:b w:val="false"/>
          <w:bCs w:val="false"/>
          <w:sz w:val="24"/>
          <w:szCs w:val="24"/>
        </w:rPr>
        <w:t>Йешаяѓу</w:t>
      </w:r>
      <w:r>
        <w:rPr>
          <w:b w:val="false"/>
          <w:bCs w:val="false"/>
          <w:sz w:val="24"/>
          <w:szCs w:val="24"/>
          <w:lang w:val="ru-RU" w:eastAsia="zh-CN"/>
        </w:rPr>
        <w:t>»</w:t>
      </w:r>
      <w:r>
        <w:rPr>
          <w:b w:val="false"/>
          <w:bCs w:val="false"/>
          <w:sz w:val="24"/>
          <w:szCs w:val="24"/>
        </w:rPr>
        <w:t>, 27:13).</w:t>
      </w:r>
    </w:p>
    <w:p>
      <w:pPr>
        <w:pStyle w:val="Heading4"/>
        <w:ind w:left="567" w:right="567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евышний хочет, чтобы такой человек вернулся в лоно еврейства, и, несомненно, предоставляет ему такую возможность. И евреи всего мира ежедневно молятся о возвращении «потерянного» к своему народу. Даже если сам он ни о чем не знает и ни о чем не подозревает, у нас есть все основания для надежды на то, что он сам или его потомки рано или поздно возвратятся к своему народу и его служению. Мидраш рассказывает, что когда придет Машиах, неевреи тоже захотят принести ему свои дары. Что же они могут дать Спасителю? Власть? Есть у него власть. Богатство? Оно ему ни к чему! И тогда они отыщут и принесут ему в дар самое дорогое: «потерянных» евреев.</w:t>
      </w:r>
    </w:p>
    <w:p>
      <w:pPr>
        <w:pStyle w:val="ListContinue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ТЕЛО И ДУША</w:t>
      </w:r>
    </w:p>
    <w:p>
      <w:pPr>
        <w:pStyle w:val="ListContinue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ListContinue2"/>
        <w:widowControl/>
        <w:spacing w:before="0" w:after="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Сказали мудрецы: «Ответ </w:t>
      </w:r>
      <w:r>
        <w:rPr>
          <w:rFonts w:cs="Times New Roman CYR Cyr;Times New Roman" w:ascii="Times New Roman CYR Cyr;Times New Roman" w:hAnsi="Times New Roman CYR Cyr;Times New Roman"/>
          <w:i/>
          <w:iCs/>
          <w:sz w:val="24"/>
          <w:szCs w:val="24"/>
          <w:lang w:eastAsia="ru-RU"/>
        </w:rPr>
        <w:t xml:space="preserve">амен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должен прозвучать не громче, чем  благословение перед ним».</w:t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Когда спросили ученики у раби Зуше, как понимает он этот закон, тот ответил:</w:t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ListContinue2"/>
        <w:widowControl/>
        <w:spacing w:before="0" w:after="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Благословение произносит душа человека. </w:t>
      </w:r>
      <w:r>
        <w:rPr>
          <w:rFonts w:cs="Times New Roman CYR Cyr;Times New Roman" w:ascii="Times New Roman CYR Cyr;Times New Roman" w:hAnsi="Times New Roman CYR Cyr;Times New Roman"/>
          <w:i/>
          <w:iCs/>
          <w:sz w:val="24"/>
          <w:szCs w:val="24"/>
          <w:lang w:eastAsia="ru-RU"/>
        </w:rPr>
        <w:t>Амен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отвечает его тело. Не смеет тело заглушать голос души!</w:t>
      </w:r>
    </w:p>
    <w:p>
      <w:pPr>
        <w:pStyle w:val="ListContinue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ListContinue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ЧЕМ ОТЛИЧАЕТСЯ ЕВРЕЙ ОТ ПОРТНОГО</w:t>
      </w:r>
    </w:p>
    <w:p>
      <w:pPr>
        <w:pStyle w:val="TextBody"/>
        <w:widowControl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Был у раби Мендла хасид Мотке, о котором говорили, что он ведет себя в синагоге как набожный еврей, а в лавке жульничает как последний прохвост.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            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Подозвал его к себе Ребе и говорит: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            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Знаешь ли ты, чем отличается еврей от портного?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            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Нет, Ребе, – ответил изумленный купец.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Это очень просто, сын мой. Портной только тогда портной, когда шьет портки. А когда он ест – он просто человек, когда спит – просто человек. Никак не распознать в нем портного. А еврей – он всегда еврей. И вести себя должен по-еврейски не только в синагоге.</w:t>
      </w:r>
    </w:p>
    <w:p>
      <w:pPr>
        <w:pStyle w:val="BodyText2"/>
        <w:widowControl/>
        <w:spacing w:before="0" w:after="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0" w:after="0"/>
        <w:ind w:left="567" w:right="567" w:firstLine="720"/>
        <w:jc w:val="center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ОСТРОЖНО – ЗЛАЯ СОБАКА!</w:t>
      </w:r>
    </w:p>
    <w:p>
      <w:pPr>
        <w:pStyle w:val="BodyText2"/>
        <w:widowControl/>
        <w:spacing w:before="0" w:after="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Однажды Цемах-Цедек оказался свидетелем разговора о том, как хасидизм изменил природу человека.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Злое начало в человеке – искуситель – подобно злобному псу, – услышал он. – Прежде чем был открыт миру путь хасидизма, праведник был занят днем и ночью тем, чтобы удержать пса на привязи, не дать ему укусить еврея. Сейчас, когда Бешт научил нас служить Всевышнему по-новому, мы можем выбить псу зубы и отпустить его на свободу.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numPr>
          <w:ilvl w:val="0"/>
          <w:numId w:val="2"/>
        </w:numPr>
        <w:ind w:left="927" w:right="567" w:hanging="36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Нет, – вмешался в разговор Цемах-Цедек, – хасидизм не просто лишил искусителя зубов – тот вообще перестал быть псом.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lang w:eastAsia="ru-RU"/>
        </w:rPr>
        <w:t xml:space="preserve">  </w:t>
      </w:r>
    </w:p>
    <w:p>
      <w:pPr>
        <w:pStyle w:val="TextBody"/>
        <w:widowControl/>
        <w:ind w:left="567" w:right="567" w:hanging="0"/>
        <w:jc w:val="center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МОЛОКО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Жил-был молочник. Еще его дед начал это дело. Каждый день молочник принимал из рук жены ведра со свеженадоенным молоком, разбавлял его водой и разносил по домам соседей. Разбавлять молочники начали еще до его деда. Из поколения в поколение пили горожане разбавленное молоко. Но однажды наш молочник раскаялся и решил больше не разбавлять. Назавтра все покупатели напали на него и стали жаловаться на непривычный вкус молока. Пошел молочник к раби Мендлу.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FF0000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Таков наш мир, – успокоил его Ребе. – Люди нашего поколения долго привыкали ко лжи, пока не забыли вкус правды и стали с отвращением выплевывать настоящее молоко.                                                         </w:t>
      </w:r>
    </w:p>
    <w:p>
      <w:pPr>
        <w:pStyle w:val="TextBody"/>
        <w:widowControl/>
        <w:ind w:left="0" w:right="567" w:hanging="0"/>
        <w:jc w:val="both"/>
        <w:rPr>
          <w:rFonts w:ascii="Times New Roman CYR Cyr;Times New Roman" w:hAnsi="Times New Roman CYR Cyr;Times New Roman" w:cs="Times New Roman CYR Cyr;Times New Roman"/>
          <w:color w:val="FF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rtl w:val="true"/>
          <w:lang w:eastAsia="ru-RU"/>
        </w:rPr>
      </w:r>
    </w:p>
    <w:p>
      <w:pPr>
        <w:pStyle w:val="Normal"/>
        <w:spacing w:lineRule="atLeast" w:line="240"/>
        <w:ind w:left="567" w:right="567" w:firstLine="720"/>
        <w:jc w:val="both"/>
        <w:rPr>
          <w:lang w:eastAsia="ru-RU"/>
        </w:rPr>
      </w:pPr>
      <w:r>
        <w:rPr>
          <w:rtl w:val="true"/>
          <w:lang w:eastAsia="ru-RU"/>
        </w:rPr>
      </w:r>
    </w:p>
    <w:p>
      <w:pPr>
        <w:pStyle w:val="Normal"/>
        <w:ind w:left="567" w:right="567" w:hanging="0"/>
        <w:jc w:val="left"/>
        <w:rPr>
          <w:lang w:eastAsia="ru-RU"/>
        </w:rPr>
      </w:pPr>
      <w:r>
        <w:rPr>
          <w:rtl w:val="true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 CYR Cyr" w:hAnsi="Times New Roman CYR Cyr" w:cs="Times New Roman CYR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bidi w:val="0"/>
      <w:spacing w:before="240" w:after="240"/>
      <w:ind w:left="0" w:right="0" w:firstLine="567"/>
      <w:jc w:val="left"/>
      <w:textAlignment w:val="baseline"/>
      <w:outlineLvl w:val="3"/>
    </w:pPr>
    <w:rPr>
      <w:rFonts w:eastAsia="SimSun;Arial Unicode MS"/>
      <w:b/>
      <w:bCs/>
      <w:sz w:val="26"/>
      <w:szCs w:val="26"/>
      <w:lang w:val="he-IL"/>
    </w:rPr>
  </w:style>
  <w:style w:type="character" w:styleId="WW8Num1z0">
    <w:name w:val="WW8Num1z0"/>
    <w:qFormat/>
    <w:rPr>
      <w:rFonts w:ascii="Times New Roman CYR Cyr;Times New Roman" w:hAnsi="Times New Roman CYR Cyr;Times New Roman" w:eastAsia="Times New Roman" w:cs="Times New Roman CYR Cy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jc w:val="left"/>
      <w:textAlignment w:val="baseline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bidi w:val="0"/>
      <w:spacing w:before="0" w:after="120"/>
      <w:ind w:left="283" w:right="283" w:hanging="0"/>
      <w:jc w:val="left"/>
      <w:textAlignment w:val="baseline"/>
    </w:pPr>
    <w:rPr>
      <w:sz w:val="20"/>
      <w:szCs w:val="20"/>
      <w:lang w:val="ru-RU"/>
    </w:rPr>
  </w:style>
  <w:style w:type="paragraph" w:styleId="ListContinue2">
    <w:name w:val="List Continue 2"/>
    <w:basedOn w:val="Normal"/>
    <w:qFormat/>
    <w:pPr>
      <w:widowControl w:val="false"/>
      <w:overflowPunct w:val="false"/>
      <w:autoSpaceDE w:val="false"/>
      <w:bidi w:val="0"/>
      <w:spacing w:before="0" w:after="120"/>
      <w:ind w:left="566" w:right="566" w:hanging="0"/>
      <w:jc w:val="left"/>
      <w:textAlignment w:val="baseline"/>
    </w:pPr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52:00Z</dcterms:created>
  <dc:creator>Dima</dc:creator>
  <dc:description/>
  <dc:language>en-US</dc:language>
  <cp:lastModifiedBy>Dima</cp:lastModifiedBy>
  <dcterms:modified xsi:type="dcterms:W3CDTF">2004-07-01T12:12:00Z</dcterms:modified>
  <cp:revision>1</cp:revision>
  <dc:subject/>
  <dc:title>Если еврей является жертвой обстоятельств и изначально, благодаря условиям рождения и воспитания, не имеет возможности изучать</dc:title>
</cp:coreProperties>
</file>