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Архивная версия этой брошюры является неполной.</w:t>
      </w:r>
    </w:p>
    <w:p>
      <w:pPr>
        <w:pStyle w:val="Normal"/>
        <w:rPr/>
      </w:pPr>
      <w:r>
        <w:rPr/>
      </w:r>
    </w:p>
    <w:p>
      <w:pPr>
        <w:pStyle w:val="Normal"/>
        <w:rPr/>
      </w:pPr>
      <w:r>
        <w:rPr/>
        <w:t>Для получения печатного издания этой брошюры следует обратиться по следующим адресам:</w:t>
      </w:r>
    </w:p>
    <w:p>
      <w:pPr>
        <w:pStyle w:val="Normal"/>
        <w:rPr/>
      </w:pPr>
      <w:r>
        <w:rPr/>
      </w:r>
    </w:p>
    <w:p>
      <w:pPr>
        <w:pStyle w:val="Normal"/>
        <w:rPr/>
      </w:pPr>
      <w:r>
        <w:rPr/>
        <w:t>Россия</w:t>
      </w:r>
    </w:p>
    <w:p>
      <w:pPr>
        <w:pStyle w:val="Normal"/>
        <w:rPr/>
      </w:pPr>
      <w:r>
        <w:rPr/>
        <w:t>Москва 109240 а/я 44</w:t>
      </w:r>
    </w:p>
    <w:p>
      <w:pPr>
        <w:pStyle w:val="Normal"/>
        <w:rPr/>
      </w:pPr>
      <w:r>
        <w:rPr/>
        <w:t>тел. (095)-915-31-65, факс: (095)-915-31-61</w:t>
      </w:r>
    </w:p>
    <w:p>
      <w:pPr>
        <w:pStyle w:val="Normal"/>
        <w:rPr/>
      </w:pPr>
      <w:r>
        <w:rPr/>
        <w:t>E-mail: lamed@online.ru</w:t>
      </w:r>
    </w:p>
    <w:p>
      <w:pPr>
        <w:pStyle w:val="Normal"/>
        <w:rPr/>
      </w:pPr>
      <w:r>
        <w:rPr/>
        <w:t>Израиль</w:t>
      </w:r>
    </w:p>
    <w:p>
      <w:pPr>
        <w:pStyle w:val="Normal"/>
        <w:rPr/>
      </w:pPr>
      <w:r>
        <w:rPr/>
        <w:t>Иерусалим 91013 а/я 1458</w:t>
      </w:r>
    </w:p>
    <w:p>
      <w:pPr>
        <w:pStyle w:val="Normal"/>
        <w:rPr/>
      </w:pPr>
      <w:r>
        <w:rPr/>
        <w:t>тел. (972)-2-6244486, факс: (972)-2-6258251</w:t>
      </w:r>
    </w:p>
    <w:p>
      <w:pPr>
        <w:pStyle w:val="Normal"/>
        <w:rPr/>
      </w:pPr>
      <w:r>
        <w:rPr/>
        <w:t xml:space="preserve">E-mail: info@judaicaru.org </w:t>
      </w:r>
    </w:p>
    <w:p>
      <w:pPr>
        <w:pStyle w:val="Normal"/>
        <w:rPr/>
      </w:pPr>
      <w:r>
        <w:rPr/>
      </w:r>
    </w:p>
    <w:p>
      <w:pPr>
        <w:pStyle w:val="Normal"/>
        <w:rPr/>
      </w:pPr>
      <w:r>
        <w:rPr/>
        <w:t>Версия этой брошюры в Интернете находится по адресу:</w:t>
      </w:r>
    </w:p>
    <w:p>
      <w:pPr>
        <w:pStyle w:val="Normal"/>
        <w:rPr/>
      </w:pPr>
      <w:r>
        <w:rPr/>
        <w:t>http://www.judaicaru.org/limudim/adam.html</w:t>
      </w:r>
    </w:p>
    <w:p>
      <w:pPr>
        <w:pStyle w:val="Normal"/>
        <w:rPr/>
      </w:pPr>
      <w:r>
        <w:rPr/>
        <w:t>/////////////////////////////////////////////////////////////////////////////////////</w:t>
      </w:r>
    </w:p>
    <w:p>
      <w:pPr>
        <w:pStyle w:val="Normal"/>
        <w:rPr/>
      </w:pPr>
      <w:r>
        <w:rPr/>
      </w:r>
    </w:p>
    <w:p>
      <w:pPr>
        <w:pStyle w:val="Normal"/>
        <w:rPr/>
      </w:pPr>
      <w:r>
        <w:rPr/>
        <w:t>ВВЕДЕНИЕ</w:t>
      </w:r>
    </w:p>
    <w:p>
      <w:pPr>
        <w:pStyle w:val="Normal"/>
        <w:rPr/>
      </w:pPr>
      <w:r>
        <w:rPr/>
        <w:t xml:space="preserve">Содержание учебных материалов </w:t>
      </w:r>
    </w:p>
    <w:p>
      <w:pPr>
        <w:pStyle w:val="Normal"/>
        <w:rPr/>
      </w:pPr>
      <w:r>
        <w:rPr/>
        <w:t xml:space="preserve">Первая тема курса посвящена изучению тех фрагментов книги «Брейшит», которые рассказывают о творении человека. Среди многих важных аспектов этой темы мы выделяем в качестве центральных отношения между первым человеком, Адамом, и Творцом, а также отношения между Адамом и Хавой (Евой). </w:t>
      </w:r>
    </w:p>
    <w:p>
      <w:pPr>
        <w:pStyle w:val="Normal"/>
        <w:rPr/>
      </w:pPr>
      <w:r>
        <w:rPr/>
        <w:t xml:space="preserve">В наше пособие включены четыре фрагмента: </w:t>
      </w:r>
    </w:p>
    <w:p>
      <w:pPr>
        <w:pStyle w:val="Normal"/>
        <w:rPr/>
      </w:pPr>
      <w:r>
        <w:rPr/>
        <w:t>о сотворении мира и человека - «Брейшит», 1:1-31,</w:t>
      </w:r>
    </w:p>
    <w:p>
      <w:pPr>
        <w:pStyle w:val="Normal"/>
        <w:rPr/>
      </w:pPr>
      <w:r>
        <w:rPr/>
        <w:t>об освящении Шабата - там же, 2:1-3,</w:t>
      </w:r>
    </w:p>
    <w:p>
      <w:pPr>
        <w:pStyle w:val="Normal"/>
        <w:rPr/>
      </w:pPr>
      <w:r>
        <w:rPr/>
        <w:t>об Адаме и Хаве в райском саду - там же, 2:4-25.</w:t>
      </w:r>
    </w:p>
    <w:p>
      <w:pPr>
        <w:pStyle w:val="Normal"/>
        <w:rPr/>
      </w:pPr>
      <w:r>
        <w:rPr/>
        <w:t>об искушении и падении человека - там же, 3:1-24.</w:t>
      </w:r>
    </w:p>
    <w:p>
      <w:pPr>
        <w:pStyle w:val="Normal"/>
        <w:rPr/>
      </w:pPr>
      <w:r>
        <w:rPr/>
        <w:t xml:space="preserve">Какое место занимают изучаемые фрагменты в книге «Брейшит»? Чтобы попытаться ответить на этот вопрос, необходимо ознакомиться с ее структурой, к определению которой существуют несколько концептуальных подходов. Приведем один из вариантов по изданию «Пять книг Торы с толкованием Раши и с комментарием "Даат Микра". Книга "Брейшит"», И-м, «Мосад ѓа-рав Кук», 1991, с. 5-22. </w:t>
      </w:r>
    </w:p>
    <w:p>
      <w:pPr>
        <w:pStyle w:val="Normal"/>
        <w:rPr/>
      </w:pPr>
      <w:r>
        <w:rPr/>
        <w:t>1. Вступление: творение мира и человека (маасэ брейшит) (1:1-2:3).</w:t>
      </w:r>
    </w:p>
    <w:p>
      <w:pPr>
        <w:pStyle w:val="Normal"/>
        <w:rPr/>
      </w:pPr>
      <w:r>
        <w:rPr/>
        <w:t>2. Человек в райском саду (2:4-3:24).</w:t>
      </w:r>
    </w:p>
    <w:p>
      <w:pPr>
        <w:pStyle w:val="Normal"/>
        <w:rPr/>
      </w:pPr>
      <w:r>
        <w:rPr/>
        <w:t>3. Каин и его потомки (4:1-26).</w:t>
      </w:r>
    </w:p>
    <w:p>
      <w:pPr>
        <w:pStyle w:val="Normal"/>
        <w:rPr/>
      </w:pPr>
      <w:r>
        <w:rPr/>
        <w:t>4. Поколение потопа (5:1-6:8).</w:t>
      </w:r>
    </w:p>
    <w:p>
      <w:pPr>
        <w:pStyle w:val="Normal"/>
        <w:rPr/>
      </w:pPr>
      <w:r>
        <w:rPr/>
        <w:t>5. Ноах (6:9-9:29).</w:t>
      </w:r>
    </w:p>
    <w:p>
      <w:pPr>
        <w:pStyle w:val="Normal"/>
        <w:rPr/>
      </w:pPr>
      <w:r>
        <w:rPr/>
        <w:t xml:space="preserve">6. От Ноаха до Авраѓама. (10:1-11:9). </w:t>
      </w:r>
    </w:p>
    <w:p>
      <w:pPr>
        <w:pStyle w:val="Normal"/>
        <w:rPr/>
      </w:pPr>
      <w:r>
        <w:rPr/>
        <w:t>7. Родословные Шема и Тераха (11:10-32).</w:t>
      </w:r>
    </w:p>
    <w:p>
      <w:pPr>
        <w:pStyle w:val="Normal"/>
        <w:rPr/>
      </w:pPr>
      <w:r>
        <w:rPr/>
        <w:t>8. Авраѓам (12:1-25:11).</w:t>
      </w:r>
    </w:p>
    <w:p>
      <w:pPr>
        <w:pStyle w:val="Normal"/>
        <w:rPr/>
      </w:pPr>
      <w:r>
        <w:rPr/>
        <w:t>9. Ишмаэль (25:12-18).</w:t>
      </w:r>
    </w:p>
    <w:p>
      <w:pPr>
        <w:pStyle w:val="Normal"/>
        <w:rPr/>
      </w:pPr>
      <w:r>
        <w:rPr/>
        <w:t xml:space="preserve">10. Ицхак (25:19-35:29). </w:t>
      </w:r>
    </w:p>
    <w:p>
      <w:pPr>
        <w:pStyle w:val="Normal"/>
        <w:rPr/>
      </w:pPr>
      <w:r>
        <w:rPr/>
        <w:t>11. Эйсав (36).</w:t>
      </w:r>
    </w:p>
    <w:p>
      <w:pPr>
        <w:pStyle w:val="Normal"/>
        <w:rPr/>
      </w:pPr>
      <w:r>
        <w:rPr/>
        <w:t>12.  Яаков и его сыновья (37:1-50:13).</w:t>
      </w:r>
    </w:p>
    <w:p>
      <w:pPr>
        <w:pStyle w:val="Normal"/>
        <w:rPr/>
      </w:pPr>
      <w:r>
        <w:rPr/>
        <w:t>13. Заключение. Обращение Йосефа к братьям (50:14-26).</w:t>
      </w:r>
    </w:p>
    <w:p>
      <w:pPr>
        <w:pStyle w:val="Normal"/>
        <w:rPr/>
      </w:pPr>
      <w:r>
        <w:rPr/>
      </w:r>
    </w:p>
    <w:p>
      <w:pPr>
        <w:pStyle w:val="Normal"/>
        <w:rPr/>
      </w:pPr>
      <w:r>
        <w:rPr/>
        <w:t xml:space="preserve">Изучаемые фрагменты взяты из первых двух частей этого списка. История сотворения человека повторяется в Торе дважды, и каждый раз по-своему. Впервые о человеке упоминается в рамках повествования о днях творения. Здесь сотворение Адама «по образу и подобию» Творца в шестой день выступает как заключительная стадия, венчающая, наряду с освящением Шабата, процесс творения мироздания. Во второй главе повествование возвращается к теме создания человека, который на сей раз - в центре рассказа, именно ему уделяется основное внимание. Мы узнаем дополнительные детали и подробности, знакомимся с проблемами и противоречиями, возникшими в ходе Творения, о которых ничего не сообщалось в первой главе. </w:t>
      </w:r>
    </w:p>
    <w:p>
      <w:pPr>
        <w:pStyle w:val="Normal"/>
        <w:rPr/>
      </w:pPr>
      <w:r>
        <w:rPr/>
        <w:t xml:space="preserve">Рассказ о сотворении мира и человека cодержит важнейшие сведения о процессе и смысле Творения: о месте человека в мироздании, о его миссии, о партнерстве мужчины и женщины, о событиях, которые привели к изгнанию их из райского сада - о самом первом звене в цепи поколений, с которого начался путь человека в этом мире. Из истории Адама и Хавы - архетипов рода людского - нам становится известно об основополагающих свойствах человеческой природы, неизменных во всех поколениях и являющихся источниками фундаментальных проблем человечества на всех этапах его истории, включая и нынешний. </w:t>
      </w:r>
    </w:p>
    <w:p>
      <w:pPr>
        <w:pStyle w:val="Normal"/>
        <w:rPr/>
      </w:pPr>
      <w:r>
        <w:rPr/>
        <w:t>Одной из таких сквозных линий человеческой истории стали взаимоотношения между мужчиной и женщиной, между мужем и женой, чему, как отмечалось, мы уделим особое внимание.</w:t>
      </w:r>
    </w:p>
    <w:p>
      <w:pPr>
        <w:pStyle w:val="Normal"/>
        <w:rPr/>
      </w:pPr>
      <w:r>
        <w:rPr/>
        <w:t>Особенности изучения рассказа о творении мира и человека</w:t>
      </w:r>
    </w:p>
    <w:p>
      <w:pPr>
        <w:pStyle w:val="Normal"/>
        <w:rPr/>
      </w:pPr>
      <w:r>
        <w:rPr/>
        <w:t>В рамках традиционного подхода к изучению Торы разработаны разнообразные методы и приемы анализа источника, применяемые при рассмотрении четырех смысловых его уровней (ПАРДЕС).</w:t>
      </w:r>
    </w:p>
    <w:p>
      <w:pPr>
        <w:pStyle w:val="Normal"/>
        <w:rPr/>
      </w:pPr>
      <w:r>
        <w:rPr/>
        <w:t>1. Пшат (от слова пашут _ «просто»): прямой, буквальный смысл текста.</w:t>
      </w:r>
    </w:p>
    <w:p>
      <w:pPr>
        <w:pStyle w:val="Normal"/>
        <w:rPr/>
      </w:pPr>
      <w:r>
        <w:rPr/>
        <w:t>2. Ремез («намек»): аллюзии, cодержащиеся в нем.</w:t>
      </w:r>
    </w:p>
    <w:p>
      <w:pPr>
        <w:pStyle w:val="Normal"/>
        <w:rPr/>
      </w:pPr>
      <w:r>
        <w:rPr/>
        <w:t>3. Драш («толкование»): идеи и образы, выводимые из текста.</w:t>
      </w:r>
    </w:p>
    <w:p>
      <w:pPr>
        <w:pStyle w:val="Normal"/>
        <w:rPr/>
      </w:pPr>
      <w:r>
        <w:rPr/>
        <w:t xml:space="preserve">4. Сод («тайна») _ эзотерический, мистический его уровень. </w:t>
      </w:r>
    </w:p>
    <w:p>
      <w:pPr>
        <w:pStyle w:val="Normal"/>
        <w:rPr/>
      </w:pPr>
      <w:r>
        <w:rPr/>
        <w:t xml:space="preserve">При изучении комментария прежде всего необходимо понять, какой из этих уровней он рассматривает. В дальнейшем мы будем обращать ваше внимание на некоторые особенности, характерные для изучения каждого из них. </w:t>
      </w:r>
    </w:p>
    <w:p>
      <w:pPr>
        <w:pStyle w:val="Normal"/>
        <w:rPr/>
      </w:pPr>
      <w:r>
        <w:rPr/>
        <w:t xml:space="preserve">Следует отметить, что каждый из этих типов комментария обеспечивает восприятие текста как единого целого. В рамках традиционного комментария один и тот же фрагмент может быть истолкован различным образом, причем каждое из толкований одинаково ценно и важно для нас и не замещает другие, а тем более _ не опровергает. </w:t>
      </w:r>
    </w:p>
    <w:p>
      <w:pPr>
        <w:pStyle w:val="Normal"/>
        <w:rPr/>
      </w:pPr>
      <w:r>
        <w:rPr/>
        <w:t xml:space="preserve">В центре нашей учебной программы будет изучение пшата, т.е. прямого, буквального смысла текста. Вместе с тем мы приведем и примеры комментариев на уровнях ремез и драш. </w:t>
      </w:r>
    </w:p>
    <w:p>
      <w:pPr>
        <w:pStyle w:val="Normal"/>
        <w:rPr/>
      </w:pPr>
      <w:r>
        <w:rPr/>
        <w:t xml:space="preserve">Изучение скрытого, тайного знания _ сод _ требует особых условий, подготовленности, знаний, а главное, зрелости личности ученика. Наши мудрецы предупреждают, что к этому необходимо относиться с крайней осторожностью, дабы у человека не сформировалось ложное представление о возможности понимания глубинного смысла текста без предварительного уяснения остальных уровней1. </w:t>
      </w:r>
    </w:p>
    <w:p>
      <w:pPr>
        <w:pStyle w:val="Normal"/>
        <w:rPr/>
      </w:pPr>
      <w:r>
        <w:rPr/>
        <w:t xml:space="preserve">Одним из самых сложных для понимания _ на всех четырех смысловых уровнях _ является рассказ о сотворении мира и человека. Мудрецы говорят об этом: «От слов "В начале..." и до слов "И вот закончены земля и небо..." Тора повествует о скрытой и необъяснимой славе Творца, а от слов "И вот закончены..." и далее… для исследования и изучения»2. </w:t>
      </w:r>
    </w:p>
    <w:p>
      <w:pPr>
        <w:pStyle w:val="Normal"/>
        <w:rPr/>
      </w:pPr>
      <w:r>
        <w:rPr/>
        <w:t>Но если рассказ о Творении считается недоступным человеческому пониманию, то почему ему уделено так много места в Торе, зачем он вообще помещен на ее страницах? Мы предлагаем такой ответ на этот вопрос _ как один из возможных: это сделано не ради сообщения информации как таковой, а для того, чтобы помочь людям уяснить критерии взаимоотношений с мирозданием и Создателем, выработать модели своего поведения в различных обстоятельствах. Учитывая это, мы включили в наш курс данную тему, требующую изучения одного из самых сложных мест в Пятикнижии.</w:t>
      </w:r>
    </w:p>
    <w:p>
      <w:pPr>
        <w:pStyle w:val="Normal"/>
        <w:rPr/>
      </w:pPr>
      <w:r>
        <w:rPr/>
        <w:t>Учил раби Авраѓам Ибн-Эзра: «Знай, что Моше передал Тору не только тем, кто мудр сердцем, но всем [евреям], и не только своим современникам, но всем будущим поколениям»1.</w:t>
      </w:r>
    </w:p>
    <w:p>
      <w:pPr>
        <w:pStyle w:val="Normal"/>
        <w:rPr/>
      </w:pPr>
      <w:r>
        <w:rPr/>
      </w:r>
    </w:p>
    <w:p>
      <w:pPr>
        <w:pStyle w:val="Normal"/>
        <w:rPr/>
      </w:pPr>
      <w:r>
        <w:rPr/>
        <w:t>Первоисточник</w:t>
      </w:r>
    </w:p>
    <w:p>
      <w:pPr>
        <w:pStyle w:val="Normal"/>
        <w:rPr/>
      </w:pPr>
      <w:r>
        <w:rPr/>
        <w:t>Тора</w:t>
      </w:r>
    </w:p>
    <w:p>
      <w:pPr>
        <w:pStyle w:val="Normal"/>
        <w:rPr/>
      </w:pPr>
      <w:r>
        <w:rPr/>
        <w:t>/1/ В НАЧАЛЕ СОТВОРЕНИЯ БОГОМ НЕБЕСНОГО И ЗЕМНОГО, /2/ когда ЗЕМНОЕ БЫЛО НЕВООБРАЗИМЫМ ХАОСОМ И ТЬМА покрывала БЕЗДНУ, А ДУХ БОГА ВИТАЛ НАД ПОВЕРХНОСТЬЮ ВОД, /3/ СКАЗАЛ БОГ: "ДА БУДЕТ СВЕТ!" И ВОЗНИК СВЕТ. /4/ И УВИДЕЛ БОГ, ЧТО СВЕТ - это ХОРОШО, И ОТДЕЛИЛ БОГ СВЕТ ОТ ТЬМЫ. /5/ И НАЗВАЛ БОГ СВЕТ ДНЕМ, А ТЬМУ НАЗВАЛ НОЧЬЮ; И БЫЛ ВЕЧЕР, И БЫЛО УТРО - ДЕНЬ ОДИН.</w:t>
      </w:r>
    </w:p>
    <w:p>
      <w:pPr>
        <w:pStyle w:val="Normal"/>
        <w:rPr/>
      </w:pPr>
      <w:r>
        <w:rPr/>
        <w:t>/6/ СКАЗАЛ БОГ: "ДА БУДЕТ СВОД ПОСРЕДИ ВОДЫ, И ДА БУДЕТ ОН ОТДЕЛЯТЬ ВОДЫ ОТ ВОД!" /7/ И СОЗДАЛ БОГ этот СВОД, И ОТДЕЛИЛ ВОДУ ПОД СВОДОМ ОТ ВОДЫ, которая осталась НАД СВОДОМ, И СТАЛО ТАК. /8/ И НАЗВАЛ БОГ этот СВОД НЕБОМ; И БЫЛ ВЕЧЕР, И БЫЛО УТРО - ДЕНЬ ВТОРОЙ.</w:t>
      </w:r>
    </w:p>
    <w:p>
      <w:pPr>
        <w:pStyle w:val="Normal"/>
        <w:rPr/>
      </w:pPr>
      <w:r>
        <w:rPr/>
        <w:t xml:space="preserve">/9/ СКАЗАЛ БОГ: "ПУСТЬ СОБЕРЕТСЯ ВОДА ПОД НЕБОМ В ОДНО МЕСТО, И ПОЯВИТСЯ СУША" - И СТАЛО ТАК. /10/ И НАЗВАЛ БОГ СУШУ ЗЕМЛЕЮ, А СКОПЛЕНИЕ ВОД ОН НАЗВАЛ МОРЯМИ, И УВИДЕЛ БОГ, ЧТО ЭТО - ХОРОШО. </w:t>
      </w:r>
    </w:p>
    <w:p>
      <w:pPr>
        <w:pStyle w:val="Normal"/>
        <w:rPr/>
      </w:pPr>
      <w:r>
        <w:rPr/>
        <w:t>/II/ И СКАЗАЛ БОГ: "ДА ПРОИЗРАСТИТ ЗЕМЛЯ свой ЗЕЛЕНЫЙ ПОКРОВ - ТРАВУ, ПРОИЗВОДЯЩУЮ СЕМЕНА, ПЛОДОВЫЕ ДЕРЕВЬЯ РАЗЛИЧНЫХ ВИДОВ, ДАЮЩИЕ ПЛОДЫ, ВНУТРИ КОТОРЫХ ИХ СЕМЕНА, НА ЗЕМЛЕ; И СТАЛО ТАК. /12/ И ПРОИЗВЕЛА ЗЕМЛЯ свой ЗЕЛЕНЫЙ ПОКРОВ: ТРАВУ, ПРОИЗВОДЯЩУЮ СЕМЕНА СВОИХ ВИДОВ, И ДЕРЕВЬЯ, ДАЮЩИЕ ПЛОДЫ, ВНУТРИ КОТОРЫХ СЕМЕНА ИХ ВИДОВ; И УВИДЕЛ БОГ, ЧТО ЭТО ХОРОШО. /13/ И БЫЛ ВЕЧЕР, И БЫЛО УТРО - ДЕНЬ ТРЕТИЙ.</w:t>
      </w:r>
    </w:p>
    <w:p>
      <w:pPr>
        <w:pStyle w:val="Normal"/>
        <w:rPr/>
      </w:pPr>
      <w:r>
        <w:rPr/>
        <w:t>/14/ СКАЗАЛ БОГ: "ДА БУДУТ НА СВОДЕ НЕБЕСНОМ СВЕТИЛА, чтобы ОТДЕЛЯТЬ ДЕНЬ ОТ НОЧИ. ДА БУДУТ они служить ДЛЯ ЗНАМЕНИЙ И ДЛЯ определения ВРЕМЕН, И ДНЕЙ, И ЛЕТ; /15/ И ДА БУДУТ они СВЕТИТЬ НА СВОДЕ НЕБЕСНОМ и ОСВЕЩАТЬ ЗЕМЛЮ!" И СТАЛО ТАК. /16/ И СОЗДАЛ БОГ ДВА ВЕЛИКИХ СВЕТИЛА: БОЛЬШОЕ СВЕТИЛО ДЛЯ ГОСПОДСТВА ДНЕМ И МАЛОЕ СВЕТИЛО ДЛЯ ГОСПОДСТВА НОЧЬЮ, И также ЗВЕЗДЫ. /17/ И ПОМЕСТИЛ ИХ БОГ НА НЕБЕСНОМ СВОДЕ, ЧТОБЫ ОСВЕЩАТЬ ЗЕМЛЮ, /18/ ЧТОБЫ ГОСПОДСТВОВАТЬ ДНЕМ И НОЧЬЮ И РАЗДЕЛЯТЬ МЕЖДУ СВЕТОМ И ТЬМОЮ; И УВИДЕЛ БОГ, ЧТО ЭТО - ХОРОШО. /19/ И БЫЛ ВЕЧЕР, И БЫЛО УТРО: ДЕНЬ ЧЕТВЕРТЫЙ.</w:t>
      </w:r>
    </w:p>
    <w:p>
      <w:pPr>
        <w:pStyle w:val="Normal"/>
        <w:rPr/>
      </w:pPr>
      <w:r>
        <w:rPr/>
        <w:t>/20/ И СКАЗАЛ БОГ: "ДА ВОСКИШИТ ВОДА ЖИВЫМИ СУЩЕСТВАМИ, И ПТИЦА ПОЛЕТИТ НАД ЗЕМЛЕЮ ПО ЛИЦУ НЕБОСВОДА!" /21/ И СОТВОРИЛ БОГ ОГРОМНЫХ РЫБ, И ВСЕВОЗМОЖНЫЕ ВИДЫ ЖИВЫХ СУЩЕСТВ, КОТОРЫМИ ВОСКИШЕЛА ВОДА, И ВСЕ КРЫЛАТЫЕ ЛЕТАЮЩИЕ существа ПО ИХ ВИДАМ; И УВИДЕЛ БОГ, ЧТО ЭТО - ХОРОШО. /22/ И БЛАГОСЛОВИЛ ИХ БОГ, СКАЗАВ: "ПЛОДИТЕСЬ И РАЗМНОЖАЙТЕСЬ, И НАПОЛНЯЙТЕ ВОДЫ В МОРЯХ. А ПТИЦА ПУСТЬ РАЗМНОЖАЕТСЯ НА ЗЕМЛЕ". /23/ И БЫЛ ВЕЧЕР, И БЫЛО УТРО -  ДЕНЬ ПЯТЫЙ.</w:t>
      </w:r>
    </w:p>
    <w:p>
      <w:pPr>
        <w:pStyle w:val="Normal"/>
        <w:rPr/>
      </w:pPr>
      <w:r>
        <w:rPr/>
        <w:t xml:space="preserve">/24/ СКАЗАЛ БОГ: "ПУСТЬ ЯВИТ ЗЕМЛЯ ЖИВЫЕ СУЩЕСТВА ПО ИХ ВИДАМ: СКОТ, И ПРЕСМЫКАЮЩИХСЯ, И ДИКИХ ЗВЕРЕЙ!" И СТАЛО ТАК. /25/ И СОЗДАЛ БОГ ДИКИХ ЗВЕРЕЙ ПО ИХ ВИДАМ, И СКОТ ПО ВИДАМ ЕГО, И ВСЕХ, КТО ПРЕСМЫКАЕТСЯ ПО ЗЕМЛЕ, ПО ИХ ВИДАМ; И УВИДЕЛ БОГ, ЧТО ЭТО - ХОРОШО. /26/ И СКАЗАЛ БОГ: "СДЕЛАЕМ ЧЕЛОВЕКА В ОБРАЗЕ НАШЕМ, ПО ПОДОБИЮ НАШЕМУ, И ПУСТЬ ВЛАСТВУЮТ люди НАД РЫБОЙ МОРСКОЮ, И НАД ПТИЦЕЙ НЕБЕСНОЮ, И НАД СКОТОМ, И НАД ВСЕЙ ЗЕМЛЕЮ. И НАД ВСЕМИ ПРЕСМЫКАЮЩИМИСЯ, что КИШАТ НА ЗЕМЛЕ". /27/ И СОТВОРИЛ БОГ ЧЕЛОВЕКА В ОБРАЗЕ ЕГО: ПО БОЖЕСТ-ВЕННОМУ ОБРАЗУ СОТВОРИЛ ОН ЕГО; МУЖЧИНОЙ И ЖЕНЩИНОЙ ОН СОТВОРИЛ людей. /28/ И БЛАГОСЛОВИЛ ИХ БОГ, И СКАЗАЛ ИМ БОГ: "ПЛОДИТЕСЬ И РАЗМНОЖАЙТЕСЬ, И НАПОЛНЯЙТЕ ЗЕМЛЮ, И ОВЛАДЕВАЙТЕ ЕЮ; И ВЛАСТВУЙТЕ НАД РЫБОЙ МОРСКОЮ, И НАД ПТИЦЕЙ НЕБЕСНОЮ. И НАД ВСЕЙ ЖИВНОСТЬЮ, что КИШИТ НА ЗЕМЛЕ". /29/ И СКАЗАЛ им БОГ: "ВОТ, Я ДАЮ ВАМ ВСЮ ТРАВУ, СЕЮЩУЮ СЕМЕНА, НА ЛИЦЕ ВСЕЙ ЗЕМЛИ. И ВСЕ ДЕРЕВЬЯ, НА КОТОРЫХ РАСТУТ ПЛОДЫ ИХ, ПРОИЗВОДЯЩИЕ СЕМЕНА, - ВАМ это БУДЕТ ПИЩЕЙ! /30/ И ВСЕМ ЖИВОТНЫМ ЗЕМЛИ, И ВСЕМ ПТИЦАМ НЕБЕСНЫМ, И ВСЕМУ, что КИШИТ НА ЗЕМЛЕ, В ЧЕМ есть ЖИВАЯ ДУША - ВСЮ ЗЕЛЕНЬ ТРАВЫ отдаю Я В ПИЩУ"; И СТАЛО ТАК. /31/ И УВИДЕЛ БОГ ВСЕ, ЧТО ОН СДЕЛАЛ; И ВОТ -  все ОЧЕНЬ ХОРОШО; И БЫЛ ВЕЧЕР, И БЫЛО УТРО - ДЕНЬ ШЕСТОЙ.  </w:t>
      </w:r>
    </w:p>
    <w:p>
      <w:pPr>
        <w:pStyle w:val="Normal"/>
        <w:rPr/>
      </w:pPr>
      <w:r>
        <w:rPr/>
        <w:t>_</w:t>
      </w:r>
    </w:p>
    <w:p>
      <w:pPr>
        <w:pStyle w:val="Normal"/>
        <w:rPr/>
      </w:pPr>
      <w:r>
        <w:rPr/>
        <w:t>/1/ И БЫЛИ ЗАВЕРШЕНЫ НЕБЕСА, И ЗЕМЛЯ, И ВСЕ ВОИНСТВА ИХ. /2/ И ЗАВЕРШИЛ БОГ В ДЕНЬ СЕДЬМОЙ РАБОТУ СВОЮ, КОТОРУЮ СОЗДАЛ, И ПРЕКРАТИЛ БОГ В ДЕНЬ СЕДЬМОЙ ВСЮ РАБОТУ СВОЮ, КОТОРУЮ СОЗДАЛ; /3/ И БЛАГОСЛОВИЛ БОГ ДЕНЬ СЕДЬМОЙ И ОСВЯТИЛ ЕГО, ИБО ТОГДА ПРЕКРАТИЛ БОГ ВСЮ РАБОТУ, КОТОРУЮ Он Себе СОТВОРИЛ. _</w:t>
      </w:r>
    </w:p>
    <w:p>
      <w:pPr>
        <w:pStyle w:val="Normal"/>
        <w:rPr/>
      </w:pPr>
      <w:r>
        <w:rPr/>
        <w:t>/15/ И ВЗЯЛ ГОСПОДЬ БОГ ЧЕЛОВЕКА, И ПОМЕСТИЛ В САДУ ЭДЕНА - ВОЗДЕЛЫВАТЬ ЕГО И ОХРАНЯТЬ. /16/ И ПОВЕЛЕЛ ГОСПОДЬ БОГ ЧЕЛОВЕКУ, СКАЗАВ ему: "ЕШЬ плоды ОТ ВСЕХ ДЕРЕВЬЕВ САДА, /17/ НО ОТ ДРЕВА ПОЗНАНИЯ ДОБРА И ЗЛА - НЕ ЕШЬ плодов ЕГО, ПОТОМУ ЧТО В тот ДЕНЬ, когда ты ПОЕШЬ плодов его, ТЫ СТАНЕШЬ СМЕРТНЫМ". /18/ И СКАЗАЛ ГОСПОДЬ БОГ: "НЕХОРОШО ЧЕЛОВЕКУ БЫТЬ ОДНОМУ; СДЕЛАЮ ЕМУ ПОМОЩНИКА ПОД СТАТЬ ЕМУ". /19/ И ИЗГОТОВИЛ ГОСПОДЬ БОГ ИЗ ЗЕМЛИ ВСЕХ ЗЕМНЫХ ЖИВОТНЫХ И ВСЕХ ПТИЦ НЕБЕСНЫХ, И ПРИВЕЛ К ЧЕЛОВЕКУ ПОСМОТРЕТЬ, КАК он НАЗОВЕТ ИХ, И КАК ЧЕЛОВЕК НАЗОВЕТ КАЖДОЕ ЖИВОЕ СУЩЕСТВО - ТАКОВО ИМЯ ЕГО. /20/ И НАРЕК ЧЕЛОВЕК ИМЕНА ВСЕМУ СКОТУ, И всем ПТИЦАМ НЕБЕСНЫМ, И ВСЕМ ДИКИМ ЗВЕРЯМ, НО ДЛЯ ЧЕЛОВЕКА НЕ НАШЛОСЬ ПОМОЩНИКА ПОД СТАТЬ ЕМУ. /21/ ТОГДА НАВЕЛ ГОСПОДЬ БОГ ГЛУБОКИЙ СОН НА ЧЕЛОВЕКА, И когда ТОТ УСНУЛ, ВЗЯЛ ОДНУ ИЗ ЧАСТЕЙ тела человека, А ПЛОТЬ на том месте ЗАМКНУЛ. /22/ И СОЗДАЛ ГОСПОДЬ БОГ ИЗ ТОЙ ЧАСТИ, КОТОРУЮ Он ВЗЯЛ ИЗ тела ЧЕЛОВЕКА, ЖЕНЩИНУ, И ПРИВЕЛ ЕЕ К ЧЕЛОВЕКУ. /23/ И СКАЗАЛ ЧЕЛОВЕК: "НА ЭТОТ РАЗ -  это КОСТЬ ОТ КОСТИ МОЕЙ И ПЛОТЬ ОТ ПЛОТИ МОЕЙ! ПУСТЬ ОНА ЗОВЕТСЯ "ЖЕНА", ИБО ОТ МУЖА ВЗЯТА ОНА". /24/ ПОЭТОМУ ОСТАВИТ МУЖЧИНА ОТЦА И МАТЬ, И ПРИЛЕПИТСЯ К ЖЕНЕ СВОЕЙ, И СТАНУТ они ЕДИНОЙ ПЛОТЬЮ. /25/ И БЫЛИ ОБА ОНИ НАГИ - ЧЕЛОВЕК И ЖЕНА ЕГО, - И НЕ СТЫДИЛИСЬ._</w:t>
      </w:r>
    </w:p>
    <w:p>
      <w:pPr>
        <w:pStyle w:val="Normal"/>
        <w:rPr/>
      </w:pPr>
      <w:r>
        <w:rPr/>
        <w:t>/1/ ЗМЕЙ ЖЕ БЫЛ ХИТРЕЕ ВСЕХ ЗЕМНЫХ ЖИВОТНЫХ, СОЗДАННЫХ ГОСПОДОМ БОГОМ; И СКАЗАЛ он ЖЕНЩИНЕ: "...ХОТЯ И СКАЗАЛ БОГ: НЕ ЕШЬТЕ плодов ОТ ВСЕХ ДЕРЕВЬЕВ САДА?!" /2/ ОТВЕТИЛА ЖЕНЩИНА ЗМЕЮ: "ПЛОДЫ всех ДЕРЕВЬЕВ САДА мы ЕДИМ; /3/ НО О ПЛОДАХ ДЕРЕВА, ЧТО ПОСРЕДИНЕ САДА, СКАЗАЛ БОГ: "НЕ ЕШЬТЕ ЕГО плоды, И НЕ ПРИКАСАЙТЕСЬ К НЕМУ - ВДРУГ УМРЕТЕ!" /4/ И СКАЗАЛ ЗМЕЙ ЖЕНЩИНЕ: "УМЕРЕТЬ - ВЫ НЕ УМРЕТЕ! /5/ ВЕДЬ ЗНАЕТ БОГ, ЧТО В ДЕНЬ, КОГДА ВЫ ВКУСИТЕ плодов ЕГО, РАСКРОЮТСЯ ВАШИ ГЛАЗА, И ВЫ СТАНЕТЕ ПОДОБ-НЫМИ Самому БОГУ - ЗНАЮЩИМИ ДОБРО И ЗЛО". /6/ И УВИДЕЛА ЖЕНЩИНА, ЧТО плоды ЭТОГО ДЕРЕВА ПРЕВОСХОДНЫ ДЛЯ ПИЩИ. И что ВОЖДЕЛЕННО ОНО ДЛЯ ГЛАЗ, И что ПРЕЛЬСТИТЕЛЬНО ЭТО ДЕРЕВО ДЛЯ УМА; И ВЗЯЛА она ПЛОДОВ ЕГО И ПОЕЛА, И ДАЛА их ТАКЖЕ МУЖУ СВОЕМУ, который С НЕЮ, И он тоже ПОЕЛ. /7/ И РАСКРЫЛИСЬ ГЛАЗА У ОБОИХ И ОСОЗНАЛИ они СВОЮ НАГОТУ; тогда СШИЛИ они ЛИСТЬЯ СМОКОВНИЦЫ И СДЕЛАЛИ СЕБЕ ПОЯСА. /8/ И УСЛЫХАЛИ, как ГОЛОС ГОСПОДА БОГА ПРОХОДИТ ПО САДУ ПО НАПРАВЛЕНИЮ К ЗАКАТУ СОЛНЦА; И СПРЯТАЛСЯ ЧЕЛОВЕК СО СВОЕЙ ЖЕНОЙ ОТ ГОСПОДА БОГА СРЕДИ ДЕРЕВЬЕВ САДА. /9/ И ПОЗВАЛ ГОСПОДЬ БОГ ЧЕЛОВЕКА, И СКАЗАЛ ЕМУ: "ГДЕ ТЫ?" /10/ И ОТВЕТИЛ ЧЕЛОВЕК: "ГОЛОС ТВОЙ УСЛЫХАЛ я В САДУ И ИСПУГАЛСЯ, ПОТОМУ ЧТО я НАГ, И СПРЯТАЛСЯ. /11/И СКАЗАЛ Господь Бог: "КТО ТЕБЕ СКАЗАЛ, ЧТО ТЫ НАГ? НЕ ОТ ДЕРЕВА ЛИ, плоды КОТОРОГО Я ЗАПРЕТИЛ ТЕБЕ ЕСТЬ, ТЫ ПОЕЛ?"/12/ И СКАЗАЛ ЧЕЛОВЕК: ЖЕНА, КОТОРУЮ ТЫ ДАЛ, чтобы она была СО МНОЮ, ДАЛА МНЕ плод ЭТОГО ДЕРЕВА, И Я ПОЕЛ". /13/ И СКАЗАЛ ГОСПОДЬ БОГ ЖЕНЩИНЕ: "ЧТО ЭТО ТЫ НАТВОРИЛА?" И ОТВЕТИ-ЛА ЖЕНЩИНА: "Это ЗМЕЙ СМУТИЛ МЕНЯ - вот Я и ПОЕЛА". /14/ И ОБРАТИЛСЯ ГОСПОДЬ БОГ К ЗМЕЮ: "РАЗ ТЫ СДЕЛАЛ ЭТО - ПРОКЛЯТ ТЫ БОЛЕЕ ВСЯКОГО СКОТА И ВСЯКОГО ДИКОГО ЗВЕРЯ! НА БРЮХЕ СВОЕМ ТЫ БУДЕШЬ ПОЛЗАТЬ, И ПРАХ БУДЕШЬ ЕСТЬ ВСЕ ДНИ ТВОЕЙ ЖИЗНИ; /15/ И ВРАЖДУ ПОЛОЖУ МЕЖДУ ТОБОЮ И ЖЕНЩИНОЙ, И МЕЖДУ ПОТОМСТВОМ ТВОИМ И ЕЕ ПОТОМ-СТВОМ: ОНИ БУДУТ РАЗМОЗЖАТЬ ВАМ ГОЛОВУ, А ВЫ БУДЕТЕ ЯЗВИТЬ ИМ ПЯТУ".</w:t>
      </w:r>
    </w:p>
    <w:p>
      <w:pPr>
        <w:pStyle w:val="Normal"/>
        <w:rPr/>
      </w:pPr>
      <w:r>
        <w:rPr/>
        <w:t>/16/ А ЖЕНЕ Он СКАЗАЛ: "МНОГОКРАТНО УМНОЖУ Я СТРАДАНИЕ ТВОЕ И БЕРЕМЕННОСТЬ ТВОЮ, В МУКАХ БУДЕШЬ РОЖАТЬ ДЕТЕЙ, НО К МУЖУ ТВОЕМУ - СТРАСТЬ ТВОЯ, А ОН - БУДЕТ ВЛАСТ-ВОВАТЬ НАД ТОБОЮ".</w:t>
      </w:r>
    </w:p>
    <w:p>
      <w:pPr>
        <w:pStyle w:val="Normal"/>
        <w:rPr/>
      </w:pPr>
      <w:r>
        <w:rPr/>
        <w:t>/17/ ЧЕЛОВЕКУ же Он СКАЗАЛ: "РАЗ ПОСЛУШАЛСЯ ТЫ СВОЕЙ ЖЕНЫ И ПОЕЛ плодов ДЕРЕВА, О КОТОРОМ Я ПОВЕЛЕЛ ТЕБЕ, СКАЗАВ: НЕ ЕШЬ ЕГО плодов, - ПРОКЛЯТА ЗЕМЛЯ ИЗ-ЗА ТЕБЯ; В СТРАДАНИЯХ БУДЕШЬ ТЫ ЕСТЬ плоды ЕЕ ВСЕ ДНИ ТВОЕЙ ЖИЗНИ. /18/ И ТЕРНИИ, И ВОЛЧЕЦ БУДЕТ РОДИТЬ она ТЕБЕ, И БУДЕШЬ ТЫ ЕСТЬ ПОЛЕВУЮ ТРАВУ! /19/ В ПОТЕ ЛИЦА СВОЕГО ТЫ БУДЕШЬ ЕСТЬ ХЛЕБ - ПОКА НЕ ВЕРНЕШЬСЯ В ЗЕМЛЮ, ИБО ИЗ НЕЕ ТЫ ВЗЯТ, ИБО ПРАХ ТЫ И В ПРАХ ТЫ ВЕРНЕШЬСЯ!" /20/ И НАЗВАЛ ЧЕЛОВЕК ИМЯ СВОЕЙ ЖЕНЫ ХАВА, ПОТОМУ ЧТО ОНА СТАЛА МАТЕРЬЮ ВСЕХ ЖИВУЩИХ. /21/ И СДЕЛАЛ ГОСПОДЬ БОГ ЧЕЛОВЕКУ И ЕГО ЖЕНЕ ОДЕЖДЫ для КОЖИ их тел, И ОДЕЛ ИХ.</w:t>
      </w:r>
    </w:p>
    <w:p>
      <w:pPr>
        <w:pStyle w:val="Normal"/>
        <w:rPr/>
      </w:pPr>
      <w:r>
        <w:rPr/>
        <w:t>/22/ СКАЗАЛ ГОСПОДЬ БОГ: "ВОТ, ЧЕЛОВЕК СТАЛ КАК БЫ ОДИН ИЗ НАС В ПОЗНАНИИ ДОБРА И ЗЛА. А ТЕПЕРЬ КАК БЫ НЕ ПРОТЯНУЛ ОН РУКУ СВОЮ И ВЗЯЛ БЫ ТАКЖЕ плодов ДРЕВА ЖИЗНИ И ПОЕЛ - И стал бы ЖИТЬ ВЕЧНО!" /23/ И ВЫСЛАЛ ЕГО ГОСПОДЬ БОГ ИЗ САДА ЭДЕНСКОГО - ОБРАБАТЫВАТЬ ЗЕМЛЮ, ИЗ КОТОРОЙ ОН БЫЛ ВЗЯТ, /24/ И ИЗГНАЛ ОН ЧЕЛОВЕКА, А К ВОСТОКУ ОТ ЭДЕНСКОГО САДА ОН РАСПОЛОЖИЛ АНГЕЛОВ И ЛЕЗВИЕ ВРАЩАЮЩЕГОСЯ МЕЧА -  чтобы ОХРАНЯТЬ ПУТЬ К ДРЕВУ ЖИЗНИ.</w:t>
      </w:r>
    </w:p>
    <w:p>
      <w:pPr>
        <w:pStyle w:val="Normal"/>
        <w:rPr/>
      </w:pPr>
      <w:r>
        <w:rPr/>
      </w:r>
    </w:p>
    <w:p>
      <w:pPr>
        <w:pStyle w:val="Normal"/>
        <w:rPr/>
      </w:pPr>
      <w:r>
        <w:rPr/>
        <w:t>Комментарий</w:t>
      </w:r>
    </w:p>
    <w:p>
      <w:pPr>
        <w:pStyle w:val="Normal"/>
        <w:rPr/>
      </w:pPr>
      <w:r>
        <w:rPr/>
        <w:t xml:space="preserve">/1/ В НАЧАЛЕ СОТВОРЕНИЯ. Говорит Талмуд, что Тора должна была бы начинаться не с рассказа о сотворении мира, а с гл. 12 книги «Шмот», где говорится о первой заповеди, полученной народом Израиля. Ведь все назначение Торы - это не изложение древнейшей истории, а жизненное наставление: само слово Тора происходит от слова  ~гораа, что означает "наставление", "указание". Если и есть необходимость сообщить факты истории от сотворения мира до исхода евреев из Египта (например, чтобы опровергнуть мнение философов, считающих, что мир вечен), этому можно было бы посвятить отдельную книгу наподобие книг «Йеѓошуа» (Иисуса Навина) или «Шофтим» («Судей»). Однако ответ на вопрос, почему Тора начинается с рассказа о сотворении мира, содержится в книге «Те~гилим»: "Мощь деяний Своих Своему народу поведал - чтобы отдать ему владение народов" (111:6). Всевышний поведал Своему народу историю сотворения мира для того, чтобы евреи знали, как отвечать, если народы мира будут оспаривать право народа Израиля на его страну, говоря: мол, вы захватчики, присвоившие себе чужую страну! Евреи им ответят: "Вся земля принадлежит Всевышнему. Он ее сотворил и отдал тем, кому пожелал. А затем Он отнял ее у них, когда счел нужным, и - по желанию Своему - отдал нам". </w:t>
      </w:r>
    </w:p>
    <w:p>
      <w:pPr>
        <w:pStyle w:val="Normal"/>
        <w:rPr/>
      </w:pPr>
      <w:r>
        <w:rPr/>
        <w:t xml:space="preserve">Поскольку полное осуществление Закона Торы еврейским народом возможно только на своей земле, то Тора должна предва-рительно описать сотворение мира и затем изложить историю избрания потомков Авраѓама, Ицхака и Яакова, давая при этом законное обоснование права евреев на владение Святой Землей в глазах всех народов. </w:t>
      </w:r>
    </w:p>
    <w:p>
      <w:pPr>
        <w:pStyle w:val="Normal"/>
        <w:rPr/>
      </w:pPr>
      <w:r>
        <w:rPr/>
        <w:t xml:space="preserve">В НАЧАЛЕ. Слово брейшит обычно появляется в сочетании с существительным, означая "в начале чего-либо". В данном случае, однако, следующее за ним слово бара - это глагол третьего лица прошедшего времени: "сотворил", - что создает некоторую грамма-тическую трудность. Она разрешается, если понять, что повество-вание устремляется к словам "сказал Б-г: 'Да будет свет!' Тем самым Тора намекает на то, что собственно акт сотворения мира начался с сотворения света, а о сотворении "небесного и земного" Тора говорит как бы попутно, не сообщая никаких подробностей ни о духовных мирах, ни о природе нашего материального мира. Тора - величайший воспитатель и педагог - говорит только о вещах, в познании которых все евреи равны между собой. </w:t>
      </w:r>
    </w:p>
    <w:p>
      <w:pPr>
        <w:pStyle w:val="Normal"/>
        <w:rPr/>
      </w:pPr>
      <w:r>
        <w:rPr/>
        <w:t xml:space="preserve">/2/ ЗЕМНОЕ БЫЛО НЕВООБРАЗИМЫМ ХАОСОМ. Под словом "земное" здесь подразумеваются праэлементы, из которых был создан материальный мир. Они находились в тот момент в столь хаотическом состоянии, что если бы человек мог увидеть их, он остался бы стоять в остолбенении, не находя слов, которыми бы можно было назвать увиденное. </w:t>
      </w:r>
    </w:p>
    <w:p>
      <w:pPr>
        <w:pStyle w:val="Normal"/>
        <w:rPr/>
      </w:pPr>
      <w:r>
        <w:rPr/>
        <w:t xml:space="preserve">ТЬМА. Под этим словом здесь подразумевается праэлемент огня, который до тех пор, пока он не выявился в нашем мире как реальный огонь, дающий свет и тепло, может быть назван "холодным и несветящимся". Намек на это есть в книге «Дварим». О Синайском Откровении вначале сказано: "...и слова Его ты слышал из среды огня" (4:36), а затем - "И было, когда услышали вы голос из мрака..." (15:20). </w:t>
      </w:r>
    </w:p>
    <w:p>
      <w:pPr>
        <w:pStyle w:val="Normal"/>
        <w:rPr/>
      </w:pPr>
      <w:r>
        <w:rPr/>
        <w:t xml:space="preserve">ДУХ БОГА. В подлиннике стоит слово руах - "ветер", то есть, воздух, находящийся в движении. В Священном Писании это слово обычно сочетается с Именем Всевышнего, например: "И ветер задул по велению Б-га" («Бемидбар», 11:31), или: "И обратил Б-г ветер западный" («Шмот», 10:19). Таким образом, в движении воздуха осязаемым образом выражается воля Всевышнего. </w:t>
      </w:r>
    </w:p>
    <w:p>
      <w:pPr>
        <w:pStyle w:val="Normal"/>
        <w:rPr/>
      </w:pPr>
      <w:r>
        <w:rPr/>
        <w:t xml:space="preserve">ВИТАЛ НАД ПОВЕРХНОСТЬЮ ВОД. Упоминанием о "водах" заканчивается перечисление четырех элементов, из которых был создан наш мир: земля, огонь, воздух, вода. Однако Тора намекает на то, что их сочетание было неоднородным: самые "тяжелые" из них - земля и вода - образовывали как бы отдельную совокупность, относительно самостоятельную; огонь существовал лишь в потен-циальном состоянии, а воздух "витал над поверхностью вод", будучи связан лишь с элементом воды. Называя воздух "духом Б-га", Тора указывает на то, что до сотворения света первичная материя была грубой и мертвой, не способной воспринять воздей-ствие святости. </w:t>
      </w:r>
    </w:p>
    <w:p>
      <w:pPr>
        <w:pStyle w:val="Normal"/>
        <w:rPr/>
      </w:pPr>
      <w:r>
        <w:rPr/>
        <w:t xml:space="preserve">/3/ СКАЗАЛ БОГ. Так же, как речь человека - это способ раскрыть себя для другого человека, "речь" Всевышнего - это образ проявления Его в сотворенном мире, проявления, преобразовы-вающего мир и творящего в нем новое. В Талмуде сказано, что "Тора говорит человеческим языком" и поэтому пользуется образом "речи" для обозначения того, что на человеческом языке не может быть выражаю адекватно. </w:t>
      </w:r>
    </w:p>
    <w:p>
      <w:pPr>
        <w:pStyle w:val="Normal"/>
        <w:rPr/>
      </w:pPr>
      <w:r>
        <w:rPr/>
        <w:t xml:space="preserve">/4/ И УВИДЕЛ БОГ. Слово "увидел" используется также в переносном смысле, как выражение желания оставить в вечно неизменных формах то, что было создано "словом". </w:t>
      </w:r>
    </w:p>
    <w:p>
      <w:pPr>
        <w:pStyle w:val="Normal"/>
        <w:rPr/>
      </w:pPr>
      <w:r>
        <w:rPr/>
        <w:t xml:space="preserve">ХОРОШО. Мир стал формироваться на основах порядка и гармонии. </w:t>
      </w:r>
    </w:p>
    <w:p>
      <w:pPr>
        <w:pStyle w:val="Normal"/>
        <w:rPr/>
      </w:pPr>
      <w:r>
        <w:rPr/>
        <w:t xml:space="preserve">ОТ ТЬМЫ. Здесь слово "тьма" употреблено в обычном сло-варном значении: "отсутствие" света (а не как обозначение пра-элемента огня). В результате произошедшего в этот момент отделе-ния света от тьмы и свет, и тьма перешли в новое качество. Тем самым Всевышний скрыл первозданный свет, сделав его недоступ-ным для нечестивых (которые, как Он знал, появятся в будущем), и предназначил его для праведников в грядущем мире. </w:t>
      </w:r>
    </w:p>
    <w:p>
      <w:pPr>
        <w:pStyle w:val="Normal"/>
        <w:rPr/>
      </w:pPr>
      <w:r>
        <w:rPr/>
        <w:t xml:space="preserve">Где же хранится первозданный свет? Он скрыт в Торе, и те, кто постигают ее глубины, удостаиваются воспринять этот свет. </w:t>
      </w:r>
    </w:p>
    <w:p>
      <w:pPr>
        <w:pStyle w:val="Normal"/>
        <w:rPr/>
      </w:pPr>
      <w:r>
        <w:rPr/>
        <w:t xml:space="preserve">/5/ И НАЗВАЛ БОГ СВЕТ ДНЕМ. Тора повествует о сотворении времени: Всевышний определил, в течение какого срока на земле должно быть светло и как долго она должна быть погруженной во тьму. Под словом "назвал" Тора подразумевает здесь выявление сущности и предназначения Творения после того, как оно получило окончательную форму. (Ср. комм. к «Брейшит», 2:19.) </w:t>
      </w:r>
    </w:p>
    <w:p>
      <w:pPr>
        <w:pStyle w:val="Normal"/>
        <w:rPr/>
      </w:pPr>
      <w:r>
        <w:rPr/>
        <w:t xml:space="preserve">ДЕНЬ ОДИН. Сказано не "первый", а "один"; объясняется это тем, что этот день нельзя обозначить порядковым числительным "первый", так как оно подразумевает наличие "второго" и т.д., - тогда же, кроме одного дня, иных дней не было. Согласно другому разъяснению, в этой грамматической неточности заключен скрытый намек на то, что Творец все еще оставался абсолютно один в сотворенном мире - даже духовные силы (ангелы) еще не были созданы. </w:t>
      </w:r>
    </w:p>
    <w:p>
      <w:pPr>
        <w:pStyle w:val="Normal"/>
        <w:rPr/>
      </w:pPr>
      <w:r>
        <w:rPr/>
        <w:t xml:space="preserve">/6/ СВОД. Слово ракиа, происходящее от глагола рака - "растягивать", "простирать", - содержит в себе тот же образ, что и русское "небосвод". </w:t>
      </w:r>
    </w:p>
    <w:p>
      <w:pPr>
        <w:pStyle w:val="Normal"/>
        <w:rPr/>
      </w:pPr>
      <w:r>
        <w:rPr/>
        <w:t xml:space="preserve">/7/ И ОТДЕЛИЛ. Речь идет не о пространственном разделении, и выражения "под сводом" и "над сводом" не следует понимать буквально: Тора намекает на то, что часть воды ("над сводом") так и осталась в первозданном состоянии, в то время как другая часть ("под сводом") материализовалась, превратившись в земную воду. </w:t>
      </w:r>
    </w:p>
    <w:p>
      <w:pPr>
        <w:pStyle w:val="Normal"/>
        <w:rPr/>
      </w:pPr>
      <w:r>
        <w:rPr/>
        <w:t>_</w:t>
      </w:r>
    </w:p>
    <w:p>
      <w:pPr>
        <w:pStyle w:val="Normal"/>
        <w:rPr/>
      </w:pPr>
      <w:r>
        <w:rPr/>
        <w:t>_</w:t>
      </w:r>
    </w:p>
    <w:p>
      <w:pPr>
        <w:pStyle w:val="Normal"/>
        <w:rPr/>
      </w:pPr>
      <w:r>
        <w:rPr/>
        <w:t xml:space="preserve">/31/ ОЧЕНЬ ХОРОШО. Мир достиг совершенства. С сотворением человека, наделенного свободой выбора, способного избирать добро и работать для осуществления замысла Всевышнего, все Творение приобрело смысл. Выяснилось, что явления, кажущиеся взаимоисключающими, не уничтожают, а дополняют друг друга в гармонической цельности мироздания. </w:t>
      </w:r>
    </w:p>
    <w:p>
      <w:pPr>
        <w:pStyle w:val="Normal"/>
        <w:rPr/>
      </w:pPr>
      <w:r>
        <w:rPr/>
        <w:t xml:space="preserve">ДЕНЬ ШЕСТОЙ. В подлиннике слово "шестой" (шиши) употреблено с определенным артиклем  ~га (изображаемым на письме буквой "~гей"), что выделяет этот день из всех дней Творения. Тем самым Тора указывает на некий определенный "день шестой", когда Творение небес и земли достигло окончательной полноты. Это шестой день месяца сиван, когда народ Израиля принял Тору. (Дополнительный намек на это содержится в той же букве "~гей": ее числовое значение - 5, что указывает на пять книг Торы.) </w:t>
      </w:r>
    </w:p>
    <w:p>
      <w:pPr>
        <w:pStyle w:val="Normal"/>
        <w:rPr/>
      </w:pPr>
      <w:r>
        <w:rPr/>
        <w:t>/1/ И ВСЕ ВОИНСТВА ИХ. "Воинства" земли - это все животные и все растения, а также люди. Под "воинствами" небес подразумеваются как материальные  (солнце, луна, звезды), так и духовные (ангелы, человеческие души) сущности.</w:t>
      </w:r>
    </w:p>
    <w:p>
      <w:pPr>
        <w:pStyle w:val="Normal"/>
        <w:rPr/>
      </w:pPr>
      <w:r>
        <w:rPr/>
        <w:t>/2/ И ЗАВЕРШИЛ. Всевышний завершил процесс Творения в момент наступления субботы.</w:t>
      </w:r>
    </w:p>
    <w:p>
      <w:pPr>
        <w:pStyle w:val="Normal"/>
        <w:rPr/>
      </w:pPr>
      <w:r>
        <w:rPr/>
        <w:t xml:space="preserve">И ПРЕКРАТИЛ. Слово "завершил" подразумевает окончание действия, достигшего цели; слово же "прекратил" предполагает, казалось бы, незавершенность. Однако на  деле именно в прекра-щении Творения и состояло его завершение: в мире отсутствовали покой и гармония, с началом субботы они пришли в мир, придав ему окончательное совершенство. </w:t>
      </w:r>
    </w:p>
    <w:p>
      <w:pPr>
        <w:pStyle w:val="Normal"/>
        <w:rPr/>
      </w:pPr>
      <w:r>
        <w:rPr/>
        <w:t>ВСЮ РАБОТУ СВОЮ, КОТОРУЮ СОЗДАЛ. После семи дней Творения ничего нового в мире Всевышний не создает, лишь преобразует уже сотворенное. Даже чудеса, являющиеся очевидным нарушением законов природы, "запрограммированы" изначально. Так, создавая море, Всевышний установил, что во время исхода евреев из Египта оно расступится перед ними и вода встанет стеной. Однако это не означает, что Творец покинул сотворенный Им мир, существование которого невозможно без Его непрерывной под-держки и обновления. Непрерывно продолжая дело Творения, Всевышний полностью контролирует все, что происходит в мире, и управляет всеми событиями без исключения - от самых зна-чительных до мельчайших и незаметных.</w:t>
      </w:r>
    </w:p>
    <w:p>
      <w:pPr>
        <w:pStyle w:val="Normal"/>
        <w:rPr/>
      </w:pPr>
      <w:r>
        <w:rPr/>
        <w:t>/3/ И БЛАГОСЛОВИЛ... И ОСВЯТИЛ. "Благословение" означает преумножение, "освящение" - выделение чего-либо из общего ряда подобий. Примером благословения и освящения субботнего дня является выпадение мана во время Исхода (см. "Шмот", 16:22,23): перед субботой он выпадал в двойном количестве и,  в отличие от того, что происходило в остальные дни недели, не портился за ночь. В субботу же ман не выпадал вообще._</w:t>
      </w:r>
    </w:p>
    <w:p>
      <w:pPr>
        <w:pStyle w:val="Normal"/>
        <w:rPr/>
      </w:pPr>
      <w:r>
        <w:rPr/>
        <w:t xml:space="preserve">/15/ И ВЗЯЛ. "Взял" - в переносном смысле, добрыми речами, то есть, убедил человека войти в сад. </w:t>
      </w:r>
    </w:p>
    <w:p>
      <w:pPr>
        <w:pStyle w:val="Normal"/>
        <w:rPr/>
      </w:pPr>
      <w:r>
        <w:rPr/>
        <w:t xml:space="preserve">/17/ ТЫ СТАНЕШЬ СМЕРТНЫМ. Поскольку тело человека было творением Самого Всевышнего, оно было чисто и свято - поэтому смерти оно было неподвластно. </w:t>
      </w:r>
    </w:p>
    <w:p>
      <w:pPr>
        <w:pStyle w:val="Normal"/>
        <w:rPr/>
      </w:pPr>
      <w:r>
        <w:rPr/>
        <w:t xml:space="preserve">/18/ НЕХОРОШО ЧЕЛОВЕКУ БЫТЬ ОДНОМУ. Чтобы не возникло мысли, будто в мире два властелина: Всевышний - один, не имеющий себе равных, в духовном мире, и человек - единственный, не имеющий себе равных, в мире материальном. </w:t>
      </w:r>
    </w:p>
    <w:p>
      <w:pPr>
        <w:pStyle w:val="Normal"/>
        <w:rPr/>
      </w:pPr>
      <w:r>
        <w:rPr/>
        <w:t xml:space="preserve">ПОД СТАТЬ ЕМУ. Если человек того заслуживает - это его помощник, если нет - его противник. </w:t>
      </w:r>
    </w:p>
    <w:p>
      <w:pPr>
        <w:pStyle w:val="Normal"/>
        <w:rPr/>
      </w:pPr>
      <w:r>
        <w:rPr/>
        <w:t xml:space="preserve">/19/ И КАК ЧЕЛОВЕК НАЗОВЕТ КАЖДОЕ ЖИВОЕ СУЩЕСТВО - ТАКОВО ИМЯ ЕГО. Здесь содержится намек на способности, которыми был одарен первый человек. Буквы имени, которым называется на священном языке каждое творение, указывают на определенное сочетание различных видов </w:t>
      </w:r>
    </w:p>
    <w:p>
      <w:pPr>
        <w:pStyle w:val="Normal"/>
        <w:rPr/>
      </w:pPr>
      <w:r>
        <w:rPr/>
        <w:t xml:space="preserve">Б-жественной энергии, которым сотворено данное создание. Для того, чтобы дать созданию имя, первый человек не просто комбинировал звуки речи, но постигал духовное происхождение создания, его сущность и предназначение в мире и выражал это именно тем сочетанием букв, которое соответствует только этому созданию. Желая дать человеку "помощника", Всевышний хотел, чтобы человек сам убедился, что ни одно живое существо не может быть "помощником под стать ему", и понял, что ему нужно что-то иное. </w:t>
      </w:r>
    </w:p>
    <w:p>
      <w:pPr>
        <w:pStyle w:val="Normal"/>
        <w:rPr/>
      </w:pPr>
      <w:r>
        <w:rPr/>
        <w:t xml:space="preserve">/21/ ГЛУБОКИЙ СОН. Если бы человек увидел, как часть его тела превращается в женщину, он мог бы почувствовать к ней отвращение. </w:t>
      </w:r>
    </w:p>
    <w:p>
      <w:pPr>
        <w:pStyle w:val="Normal"/>
        <w:rPr/>
      </w:pPr>
      <w:r>
        <w:rPr/>
        <w:t xml:space="preserve">ОДНУ ИЗ ЧАСТЕЙ. Ивритское слово цэла может означать и "ребро", и "грань", "сторона". Отсюда известная ошибка. Непра-вильное понимание значения этого слова в контексте данного отрывка привело к ошибке в толковании текста Торы: многие переводчики, как известно, поняли это место так, что женщина была создана из ребра мужчины. Согласно Устному Учению, изначально муж и жена были сотворены соединенными. </w:t>
      </w:r>
    </w:p>
    <w:p>
      <w:pPr>
        <w:pStyle w:val="Normal"/>
        <w:rPr/>
      </w:pPr>
      <w:r>
        <w:rPr/>
        <w:t xml:space="preserve">/23/ ПУСТЬ ОНА ЗОВЕТСЯ "ЖЕНА", ИБО ОТ МУЖА ВЗЯТА ОНА. Смысл этих слов теряется при переводе на любой другой язык, потому что только на священном языке слово иша ("жена", "женщина") происходит от слова иш ("муж", "мужчина"). Отсюда следует, что языком первых людей был именно священный язык, на нем Всевышний разговаривал с человеком, и на этом языке была написана Тора. </w:t>
      </w:r>
    </w:p>
    <w:p>
      <w:pPr>
        <w:pStyle w:val="Normal"/>
        <w:rPr/>
      </w:pPr>
      <w:r>
        <w:rPr/>
        <w:t xml:space="preserve">/24/ ПОЭТОМУ ОСТАВИТ МУЖЧИНА ОТЦА И МАТЬ. Согласно Устной Торе, это не продолжение слов первого человека, а выраженное в словах Торы указание Всевышнего. Это указание означает, что людям с самого начала была запрещена половая связь с близкими родственниками. </w:t>
      </w:r>
    </w:p>
    <w:p>
      <w:pPr>
        <w:pStyle w:val="Normal"/>
        <w:rPr/>
      </w:pPr>
      <w:r>
        <w:rPr/>
        <w:t xml:space="preserve">И ПРИЛЕПИТСЯ В ЖЕНЕ СВОЕЙ. К своей, а не к чужой. Здесь - намек на то, что людям была запрещена супружеская измена. </w:t>
      </w:r>
    </w:p>
    <w:p>
      <w:pPr>
        <w:pStyle w:val="Normal"/>
        <w:rPr/>
      </w:pPr>
      <w:r>
        <w:rPr/>
        <w:t xml:space="preserve">И СТАНУТ они ЕДИНОЙ ПЛОТЬЮ. В ребенке. Отсюда также следует запрет скотоложства и гомосексуализма, которые не приводят к рождению детей. </w:t>
      </w:r>
    </w:p>
    <w:p>
      <w:pPr>
        <w:pStyle w:val="Normal"/>
        <w:rPr/>
      </w:pPr>
      <w:r>
        <w:rPr/>
        <w:t>/25/ ЧЕЛОВЕК И ЖЕНА ЕГО. Эти слова намекают на то, что в тот момент, когда они были "мужем и женой" (то есть, во время супружеской близости), они не чувствовали ни малейшего стыда и не стеснялись своей наготы; ведь они выполняли повеление Всевышнего "плодитесь и размножайтесь". Единственным критерием оценки явлений была для них пара абсолютных понятий "истина - ложь": "истина" - это то, что исходит от Всевышнего, "ложь" - это то, что мешает исполнять волю Всевышнего._</w:t>
      </w:r>
    </w:p>
    <w:p>
      <w:pPr>
        <w:pStyle w:val="Normal"/>
        <w:rPr/>
      </w:pPr>
      <w:r>
        <w:rPr/>
        <w:t xml:space="preserve">3. /1/ ЗМЕЙ. Первоначально змей был высшим из земных созданий, уступавшим лишь человеку. </w:t>
      </w:r>
    </w:p>
    <w:p>
      <w:pPr>
        <w:pStyle w:val="Normal"/>
        <w:rPr/>
      </w:pPr>
      <w:r>
        <w:rPr/>
        <w:t xml:space="preserve">ХОТЯ И СКАЗАЛ БОГ. Грамматическая форма этой фразы указывает на то, что это - не начало разговора, а окончание сказанного ранее. Змей старался навести женщину на разговор о запретном дереве. </w:t>
      </w:r>
    </w:p>
    <w:p>
      <w:pPr>
        <w:pStyle w:val="Normal"/>
        <w:rPr/>
      </w:pPr>
      <w:r>
        <w:rPr/>
        <w:t xml:space="preserve">/3/ НЕ ЕШЬТЕ ЕГО плодов, И НЕ ПРИКАСАЙТЕСЬ К НЕМУ. Всевышний не запретил прикасаться к дереву. Прибавив лишнее к Его словам, женщина тем самым нарушила Его заповедь. </w:t>
      </w:r>
    </w:p>
    <w:p>
      <w:pPr>
        <w:pStyle w:val="Normal"/>
        <w:rPr/>
      </w:pPr>
      <w:r>
        <w:rPr/>
        <w:t xml:space="preserve">/4/ УМЕРЕТЬ - ВЫ НЕ УМРЕТЕ. Подтолкнув ее к дереву, он заставил ее прикоснуться к нему, говоря: "Как не умерли от прикосновения, так не умрете, поев плодов!". </w:t>
      </w:r>
    </w:p>
    <w:p>
      <w:pPr>
        <w:pStyle w:val="Normal"/>
        <w:rPr/>
      </w:pPr>
      <w:r>
        <w:rPr/>
        <w:t xml:space="preserve">/6/ И ДАЛА их ТАКЖЕ МУЖУ СВОЕМУ. Женщина опасалась, что умрет, поев запретного плода, и не хотела, чтобы муж ее остался жив и женился на другой. </w:t>
      </w:r>
    </w:p>
    <w:p>
      <w:pPr>
        <w:pStyle w:val="Normal"/>
        <w:rPr/>
      </w:pPr>
      <w:r>
        <w:rPr/>
        <w:t xml:space="preserve">МУЖУ СВОЕМУ, который С НЕЮ. Женщина смогла соблаз-нить мужчину съесть запретный плод именно потому, что он был "мужем ее", что он был "с нею". </w:t>
      </w:r>
    </w:p>
    <w:p>
      <w:pPr>
        <w:pStyle w:val="Normal"/>
        <w:rPr/>
      </w:pPr>
      <w:r>
        <w:rPr/>
        <w:t xml:space="preserve">/7/ И РАСКРЫЛИСЬ ГЛАЗА У ОБОИХ. Это сказано в переносном смысле: люди приобрели новое знание (как сказано сразу же: "...и осознали"). </w:t>
      </w:r>
    </w:p>
    <w:p>
      <w:pPr>
        <w:pStyle w:val="Normal"/>
        <w:rPr/>
      </w:pPr>
      <w:r>
        <w:rPr/>
        <w:t xml:space="preserve">На что "открылись глаза" у первых людей? Из буквального смысла слов Торы следует, что "познание добра и зла" началось с того, что люди осознали: нагота - это зло (и сделали себе "пояса", чтобы прикрыть свою наготу). Это означает, что первоначальный критерий "истина - ложь" заменился у них на пару относительных понятий "добро - зло", имеющих не абсолютное, а конвенциональ-ное значение. Например, у одних народов нагота считается позором, в то время как другие видят в наготе красоту и достоинство человека. Поскольку определение того, что такое добро и что такое зло, зави-сит от самих людей, то все критерии оказались спутанными: истинное может считаться неприличным, недостойным, то есть, злом, а ложное - вполне достойным и приличным, то есть, добром. Иначе говоря: истина теперь может представляться злом, а ложь - казаться благом. Таким образам, невинность первых людей отнюдь не была их неполноценностью. Наоборот, они были в полном смысле слова совершенными людьми. Но, преступив заповедь Всевышнего, они приобрели избыточное знание, которое повергло их в хаос противоречивых стремлений и вожделений, в действительности являющийся помехой для настоящего познания. </w:t>
      </w:r>
    </w:p>
    <w:p>
      <w:pPr>
        <w:pStyle w:val="Normal"/>
        <w:rPr/>
      </w:pPr>
      <w:r>
        <w:rPr/>
        <w:t xml:space="preserve">И ОСОЗНАЛИ они СВОЮ НАГОТУ. Они стали стыдиться своей наготы, потому что она начала вызывать в них чувственную страсть. </w:t>
      </w:r>
    </w:p>
    <w:p>
      <w:pPr>
        <w:pStyle w:val="Normal"/>
        <w:rPr/>
      </w:pPr>
      <w:r>
        <w:rPr/>
        <w:t xml:space="preserve">/8/ И УСЛЫХАЛИ. Этим словом Тора дает понять, сколь низко пали первые люди после совершения греха: раньше они воспринимали указания Всевышнего, не приписывая Ему никаких пространственных атрибутов. Теперь же им показалось, что они слышат голос, движущийся по саду в определенном направлении. </w:t>
      </w:r>
    </w:p>
    <w:p>
      <w:pPr>
        <w:pStyle w:val="Normal"/>
        <w:rPr/>
      </w:pPr>
      <w:r>
        <w:rPr/>
        <w:t xml:space="preserve">ПРОХОДИТ. Это слово намекает также на то, что и Всевышний не мог открыться людям, совершившим грех, в той же мере, в какой открывался им раньше, когда Б-жественное присутствие наполняло сад. Теперь откровения Всевышнего людям стали редкими и кратковременными. </w:t>
      </w:r>
    </w:p>
    <w:p>
      <w:pPr>
        <w:pStyle w:val="Normal"/>
        <w:rPr/>
      </w:pPr>
      <w:r>
        <w:rPr/>
        <w:t>ПО НАПРАВЛЕНИЮ. Люди вообразили, что они, находясь в середине сада, могут остаться незамеченными Всевышним, Который, как им показалось, двигался на запад . Тот факт, что такую иллюзию они могли принять за действительность, также свидетельствует о хаосе в их сознании.</w:t>
      </w:r>
    </w:p>
    <w:p>
      <w:pPr>
        <w:pStyle w:val="Normal"/>
        <w:rPr/>
      </w:pPr>
      <w:r>
        <w:rPr/>
        <w:t>/9/ И ПОЗВАЛ ГОСПОДЬ БОГ ЧЕЛОВЕКА. Хотя Всевышнему, конечно, было известно местонахождение человека. Он спросил его: "Где ты?" - для того, чтобы не испугать человека внезапным вынесением приговора и дать тому возможность оправдаться.</w:t>
      </w:r>
    </w:p>
    <w:p>
      <w:pPr>
        <w:pStyle w:val="Normal"/>
        <w:rPr/>
      </w:pPr>
      <w:r>
        <w:rPr/>
        <w:t xml:space="preserve">/II/ КТО ТЕБЕ СКАЗАЛ. ЧТО ТЫ НАГ. Откуда ты взял, что это позорно - быть обнаженным? </w:t>
      </w:r>
    </w:p>
    <w:p>
      <w:pPr>
        <w:pStyle w:val="Normal"/>
        <w:rPr/>
      </w:pPr>
      <w:r>
        <w:rPr/>
        <w:t>/12/ ЖЕНА, КОТОРУЮ ТЫ ДАЛ. Сказав это, человек проявил неблагодарность по отношению ко Всевышнему - ведь жена была дана ему в помощь. Он как бы заявил Всевышнему: "Ты Сам спо-собствовал тому, чтобы я согрешил, - дав мне жену".</w:t>
      </w:r>
    </w:p>
    <w:p>
      <w:pPr>
        <w:pStyle w:val="Normal"/>
        <w:rPr/>
      </w:pPr>
      <w:r>
        <w:rPr/>
        <w:t xml:space="preserve">/14/ И ОБРАТИЛСЯ ГОСПОДЬ БОГ К ЗМЕЮ. Змей мог бы оправдаться тем, что человек не должен был следовать его советам, поскольку людям было дано прямое повеление от Самого Б-га. Однако змею (в отличие от человека и его жены) не было предостав-лено возможности сказать что-то в свое оправдание. В Талмуде из этого отрывка делается практический вывод: если в суде разби-рается дело о подстрекательстве к нарушению Б-жественных установлений, то суд не должен искать оправданий для подстре-кателя. </w:t>
      </w:r>
    </w:p>
    <w:p>
      <w:pPr>
        <w:pStyle w:val="Normal"/>
        <w:rPr/>
      </w:pPr>
      <w:r>
        <w:rPr/>
        <w:t xml:space="preserve">НА БРЮХЕ СВОЕМ ТЫ БУДЕШЬ ПОЛЗАТЬ. Наказание змея заключалось в том, что он был лишен своего первоначального превосходства над другими созданиями. Из того, что отныне змей должен "ползать на брюхе", следует, что ранее у него были ноги и он мог ходить. </w:t>
      </w:r>
    </w:p>
    <w:p>
      <w:pPr>
        <w:pStyle w:val="Normal"/>
        <w:rPr/>
      </w:pPr>
      <w:r>
        <w:rPr/>
        <w:t xml:space="preserve">И ПРАХ БУДЕШЬ ЕСТЬ. Змей лишается чувства вкуса: отныне любая еда для него имеет вкус праха. В более общем смысле это означает, что теперь для змея недостижимы чувственные наслаждения. </w:t>
      </w:r>
    </w:p>
    <w:p>
      <w:pPr>
        <w:pStyle w:val="Normal"/>
        <w:rPr/>
      </w:pPr>
      <w:r>
        <w:rPr/>
        <w:t xml:space="preserve">/15/ И ВРАЖДУ ПОЛОЖУ. Чтобы отныне ты больше никогда не смог обольщать человека. </w:t>
      </w:r>
    </w:p>
    <w:p>
      <w:pPr>
        <w:pStyle w:val="Normal"/>
        <w:rPr/>
      </w:pPr>
      <w:r>
        <w:rPr/>
        <w:t xml:space="preserve">ЯЗВИТЬ. Это слово - тешуфену - может быть понято также как форма глагола "шипеть". В оригинальном тексте слова "размозжать" и "язвить" переданы одним и тем же глаголом нашаф, что создает непереводимую игру слов. Намереваясь ужалить человека, змея шипит (ношеф). В этом выражении намек на еще одно проклятие: змей, стоявший раньше выше всех животных, так как он обладал даром речи, теперь пал ниже их всех. В отличие от них, он не способен даже издавать какие-либо определенные звуки - одно лишь злобное шипение. </w:t>
      </w:r>
    </w:p>
    <w:p>
      <w:pPr>
        <w:pStyle w:val="Normal"/>
        <w:rPr/>
      </w:pPr>
      <w:r>
        <w:rPr/>
        <w:t xml:space="preserve">/16/ СТРАДАНИЕ ТВОЕ. Последствием этого греха было появление у женщины менструальных кровотечений, сопровож-даемых недомоганиями. </w:t>
      </w:r>
    </w:p>
    <w:p>
      <w:pPr>
        <w:pStyle w:val="Normal"/>
        <w:rPr/>
      </w:pPr>
      <w:r>
        <w:rPr/>
        <w:t xml:space="preserve">И БЕРЕМЕННОСТЬ ТВОЮ. Срок беременности значительно удлинился как наказание за этот грех, его минимальный срок -212 дней (сумма числовых значений слова ~гарба - "многократно [умножу] "). </w:t>
      </w:r>
    </w:p>
    <w:p>
      <w:pPr>
        <w:pStyle w:val="Normal"/>
        <w:rPr/>
      </w:pPr>
      <w:r>
        <w:rPr/>
        <w:t xml:space="preserve">В МУКАХ БУДЕШЬ РОЖАТЬ ДЕТЕЙ. Страдать во время родов. </w:t>
      </w:r>
    </w:p>
    <w:p>
      <w:pPr>
        <w:pStyle w:val="Normal"/>
        <w:rPr/>
      </w:pPr>
      <w:r>
        <w:rPr/>
        <w:t xml:space="preserve">НО К МУЖУ ТВОЕМУ СТРАСТЬ ТВОЯ. Страсть заслонит для женщины страдания, связанные с беременностью и родами. </w:t>
      </w:r>
    </w:p>
    <w:p>
      <w:pPr>
        <w:pStyle w:val="Normal"/>
        <w:rPr/>
      </w:pPr>
      <w:r>
        <w:rPr/>
        <w:t xml:space="preserve">А ОН БУДЕТ ВЛАСТВОВАТЬ НАД ТОБОЮ. В природе вещей - то, что слуга не жаждет приобрести себе господина, наоборот, при первой же возможности он стремится освободиться от него. Женщина же, напротив, страстно привязана к своему господину-мужу. За то, что она убедила мужа нарушить заповедь Всевышнего, она наказана тем, что отныне должна слушаться его во всем. </w:t>
      </w:r>
    </w:p>
    <w:p>
      <w:pPr>
        <w:pStyle w:val="Normal"/>
        <w:rPr/>
      </w:pPr>
      <w:r>
        <w:rPr/>
        <w:t xml:space="preserve">/17/ ЧЕЛОВЕКУ же Он СКАЗАЛ. В Эденском саду человек, созданный для духовной жизни, не должен был трудиться для удовлетворения своих физических потребностей: он был полностью обеспечен всем, что ему было нужно. Теперь - даже хлеб будет доставаться человеку "в поте лица", он будет вынужден есть "полевую траву" (а не только злаки), земля будет производить бесполезные и вредные растения, которые затрудняют земледелие и от примеси которых будет чрезвычайно трудно очистить пищу. </w:t>
      </w:r>
    </w:p>
    <w:p>
      <w:pPr>
        <w:pStyle w:val="Normal"/>
        <w:rPr/>
      </w:pPr>
      <w:r>
        <w:rPr/>
        <w:t xml:space="preserve">Однако в конечном счете и это направлено к благу: если бы теперь (когда душа человека стала подверженной всевозможным страстям и желаниям) он легко находил все, чего ему хочется, - то, вместо того, чтобы стараться исправить совершенное и стремиться к достижению высшего совершенства, человек немедленно погряз бы в самых низменных вожделениях. Однако благодаря тяжести труда душа человека не останется полностью открытой для всех дурных побуждений. </w:t>
      </w:r>
    </w:p>
    <w:p>
      <w:pPr>
        <w:pStyle w:val="Normal"/>
        <w:rPr/>
      </w:pPr>
      <w:r>
        <w:rPr/>
        <w:t xml:space="preserve">/20/ И НАЗВАЛ ЧЕЛОВЕК ИМЯ СВОЕЙ ЖЕНЫ ХАВА. Это имя - производное от глагола хая ("жить"), и означает "дающая жизнь". </w:t>
      </w:r>
    </w:p>
    <w:p>
      <w:pPr>
        <w:pStyle w:val="Normal"/>
        <w:rPr/>
      </w:pPr>
      <w:r>
        <w:rPr/>
        <w:t xml:space="preserve">ВСЕХ ЖИВУЩИХ. Матерью всего человечества. Человек давал имя своей жене дважды: "жена" (см. «Брейшит», 2:23) и теперь - Хава. Это отражает положение женщины до греха и после: "жена" - "помощник мужчине под стать ему" и "мать всего человечества". Подчеркивая последнее, Тора указывает, что несмотря на то, что женщина причинила миру зло, она все же заслуживает всяческого уважения, поскольку, несмотря на тяготы и страдания, поддержи-вает жизнь всего человечества. </w:t>
      </w:r>
    </w:p>
    <w:p>
      <w:pPr>
        <w:pStyle w:val="Normal"/>
        <w:rPr/>
      </w:pPr>
      <w:r>
        <w:rPr/>
        <w:t xml:space="preserve">/21/ И ОДЕЛ ИХ. Чтобы не изгонять их из Эденского сада нагими. Кроме того, если бы позже люди сами стали просить Всевышнего об одеждах и Он удовлетворил бы их просьбу - люди могли бы вообразить, что возвысились в глазах Всевышнего. </w:t>
      </w:r>
    </w:p>
    <w:p>
      <w:pPr>
        <w:pStyle w:val="Normal"/>
        <w:rPr/>
      </w:pPr>
      <w:r>
        <w:rPr/>
        <w:t xml:space="preserve">/22/ СКАЗАЛ ГОСПОДЬ БОГ. Ангелам. </w:t>
      </w:r>
    </w:p>
    <w:p>
      <w:pPr>
        <w:pStyle w:val="Normal"/>
        <w:rPr/>
      </w:pPr>
      <w:r>
        <w:rPr/>
        <w:t>КАК БЫ ОДИН ИЗ НАС. Знание конвенционального добра и зла в духовном мире не может повредить: там суть явлений открыта, там невозможно перепутать истину и ложь, добро и зло. Однако в материальном мире, где суть явлений скрыта под их внешней формой, это знание может настолько испортить человека, что существование всего мира может потерять смысл.</w:t>
      </w:r>
    </w:p>
    <w:p>
      <w:pPr>
        <w:pStyle w:val="Normal"/>
        <w:rPr/>
      </w:pPr>
      <w:r>
        <w:rPr/>
        <w:t>/24/ АНГЕЛОВ. Безжалостных ангелов-палачей.</w:t>
      </w:r>
    </w:p>
    <w:p>
      <w:pPr>
        <w:pStyle w:val="Normal"/>
        <w:rPr/>
      </w:pPr>
      <w:r>
        <w:rPr/>
      </w:r>
    </w:p>
    <w:p>
      <w:pPr>
        <w:pStyle w:val="Normal"/>
        <w:rPr/>
      </w:pPr>
      <w:r>
        <w:rPr/>
      </w:r>
    </w:p>
    <w:p>
      <w:pPr>
        <w:pStyle w:val="Normal"/>
        <w:rPr/>
      </w:pPr>
      <w:r>
        <w:rPr/>
      </w:r>
    </w:p>
    <w:p>
      <w:pPr>
        <w:pStyle w:val="Normal"/>
        <w:rPr/>
      </w:pPr>
      <w:r>
        <w:rPr/>
        <w:t>ХАВА</w:t>
      </w:r>
    </w:p>
    <w:p>
      <w:pPr>
        <w:pStyle w:val="Normal"/>
        <w:rPr/>
      </w:pPr>
      <w:r>
        <w:rPr/>
        <w:t xml:space="preserve">(Из книги раввина Адина Штейнзальца </w:t>
      </w:r>
    </w:p>
    <w:p>
      <w:pPr>
        <w:pStyle w:val="Normal"/>
        <w:rPr/>
      </w:pPr>
      <w:r>
        <w:rPr/>
        <w:t>«Библейские образы»)</w:t>
      </w:r>
    </w:p>
    <w:p>
      <w:pPr>
        <w:pStyle w:val="Normal"/>
        <w:rPr/>
      </w:pPr>
      <w:r>
        <w:rPr/>
      </w:r>
    </w:p>
    <w:p>
      <w:pPr>
        <w:pStyle w:val="Normal"/>
        <w:rPr/>
      </w:pPr>
      <w:r>
        <w:rPr/>
        <w:t>Хава _ не только первая женщина, упомянутая в Танахе, в книге «Брейшит», первой книге Пятикнижия, _ она вообще первая женщина. Поэтому Хава в большей мере, чем другие персонажи Священного Писания, представляет собой архетип матери и вообще женщины. В некотором смысле, каждый мужчина на определенном этапе своей жизни играет роль Адама, а каждая женщина _ роль Хавы. Взаимоотношения Адама и Хавы являются основополагающими и для нас. Мы то и дело возвращаемся к этим своим прототипам, потому что Адам и Хава в полном объеме представляют человеческие отношения, воплощая в себе не образы отдельных людей с присущими им индивидуальными особенностями, но человека как вид, _ то есть отражают образ рода человеческого. Последователи мистического направления в иудаизме считают, что души всех людей не только происходят от Адама и Хавы, но и продолжают зависеть от них, являются компонентами бытия первых людей. Адам _ это человек, включающий в себя всех людей. Адам и Хава _ не только архетипы человечества, но и сама его сущность, и их история _ это история человеческого рода.</w:t>
      </w:r>
    </w:p>
    <w:p>
      <w:pPr>
        <w:pStyle w:val="Normal"/>
        <w:rPr/>
      </w:pPr>
      <w:r>
        <w:rPr/>
        <w:t>Такое толкование образа Хавы и истории ее жизни приводит к всеобъемлющему взгляду на женщину, потому что, как мы уже отмечали, каждая женщина, являясь частью Хавы, в тот или иной период своей жизни повторяет ее путь и в том или ином виде снова и снова играет ее роль. Это не значит, что Хаву следует считать образцом женщины. Даже самые достойные героини еврейской истории не безупречны. Все четыре праматери еврейского народа _ Сара, Ривка, Леа и Рахель, _ которые во многих отношениях представляют собой образец еврейской женщины, не избежали критики мудрецов эпохи Талмуда и последующих времен. Вообще ни одна из великих библейских личностей не изображена как однозначное, одноплановое воплощение добродетели. Все они _ реальные, живые люди, которым присущи взлеты и падения, стойкость и подверженность искушениям, внутренняя борьба и преодоление желаний. Порою именно слабости и недостатки личности способствуют тому, что она играет конструктивную роль. Герои Танаха как бы дают нам наглядный урок, хотя это не значит, что им следует подражать. Наоборот, часто то или иное повествование имеет целью предостеречь нас от ошибок наших предков, какими бы великими, значительными и превосходящими нас личностями они ни были. Так и рассказ о Хаве _ это рассказ о женщине, которой присущи женское очарование и способность совращать и быть совращенной. Хава _ это одновременно и положительный пример, и свидетельство того, сколь могущественна женщина и как велика ее роль в мире.</w:t>
      </w:r>
    </w:p>
    <w:p>
      <w:pPr>
        <w:pStyle w:val="Normal"/>
        <w:rPr/>
      </w:pPr>
      <w:r>
        <w:rPr/>
        <w:t>Рассказ об Адаме и Хаве многогранен, и мы коснемся только некоторых его аспектов. Прежде всего важно понять кажущуюся простоту создания Хавы _ простоту, которая, в свою очередь, проливает свет на некоторые моменты в отношениях Хавы и Адама. Мудрецы Талмуда соглашались в том, что Хава не просто сотворена из ребра Адама, как мы привыкли думать, но что Адам и Хава первоначально возникли как единое существо ѓа-адам ѓа-ришон (первозданный человек) с двумя сущностями _ мужской и женской. Библейское слово цела, обычно понимаемое как «ребро», может означать и «сторона», _ как, например, в выражении цлаот  ѓа-Микдаш (стороны Святилища). Женщина была создана из цела, то есть, из одной из сторон (частей) личности изначально единого человека.</w:t>
      </w:r>
    </w:p>
    <w:p>
      <w:pPr>
        <w:pStyle w:val="Normal"/>
        <w:rPr/>
      </w:pPr>
      <w:r>
        <w:rPr/>
        <w:t>Подтверждение этому _ в обстоятельствах дальнейших событий, выходящих за рамки рассказа о сотворении человека. Как в самом Танахе, так и в более поздней еврейской литературе идея Творения неоднократно трактуется как разделение. Вследствие этого отношения между мужчиной и женщиной везде и во все времена имеют характер поисков чего-то утраченного, как говорит Талмуд. Мужское и женское начала по сути своей являются частями единого целого, первоначально созданного как одно существо, но разделенного на две половины _ и прежде всего для того, чтобы связь между ними была неоднозначной, сложной и глубокой. Две половины этого целого постоянно ищут друг друга и не могут обрести покой, пока не соединятся _ в новом, отличном от первого, единстве. «Поэтому оставит мужчина отца и мать, и прилепится к жене своей, и станут они единой плотью» («Брейшит», 2:24). Смысл этих слов Танаха непосредственно вытекает из факта разделения: хотя связь с родителями весьма сильна  и даже, по существу, неразрывна, есть еще и другая связь, скрытая, но, тем не менее, существующая с момента рождения: связь с будущей женой или мужем. Для бытия нового человека эта связь даже более существенна, чем связь с родителями, так что, в конечном счете, он покидает их и отправляется на поиски своей утерянной «половины». Это поиски его собственной полноты, целостности, которую он утратил, когда на втором этапе Творения мира был как бы разделен надвое. То, что он ищет, _ это возвращение к единству.</w:t>
      </w:r>
    </w:p>
    <w:p>
      <w:pPr>
        <w:pStyle w:val="Normal"/>
        <w:rPr/>
      </w:pPr>
      <w:r>
        <w:rPr/>
        <w:t>В соответствии с этим взглядом, изначально отношения между мужчиной и женщиной имели своим назначением не деторождение, но нечто более существенное и основополагающее. Воспроизведение вида _ это вторичная функция. В повествовании о Творении и о Хаве факт деторождения опережают многочисленные события огромной, судьбоносной важности. А рождение ребенка, описанное в Танахе как событие, удивляющее своей новизной и вносящее новые аспекты в отношения между мужчиной и женщиной, _ это своего рода добавочное вознаграждение, новый человек, чудесным образом возникший в результате самого акта воссоединения. Первоначальное единство было самодостаточным, но, чтобы восстановить его, обе соединяющиеся части создают из себя нечто, не существовавшее раньше. И действительно, повествование, описывающее первое деторождение, подчеркивает чудо этого нового творения, чудо возникновения нового мира. Основа связи между мужчиной и женщиной заключается в воссоединении двух сущностей. Поэтому и семья воспринимается нами как имеющая первостепенную ценность для человека, а не только как созданный обществом механизм для удовлетворения тех или иных нужд.</w:t>
      </w:r>
    </w:p>
    <w:p>
      <w:pPr>
        <w:pStyle w:val="Normal"/>
        <w:rPr/>
      </w:pPr>
      <w:r>
        <w:rPr/>
        <w:t>Рассказ о разделении, о расчленении надвое первичной человеческой личности позволяет понять и фундаментальное различие между человеком и другими живыми существами, которые с самого начала были разделены на особи мужского и женского пола. Из этого следует, что отношения между полами в животном мире основаны на воспроизведении вида, а не на каком-либо глубоком значении этих отношений. По этому поводу средневековый еврейский мыслитель Рамбан (раби Моше бен Нахман) сказал: «Никакой бык не берет корову в жены». Их связь случайна и функциональна в несравненно большей мере, чем это имеет место в человеческих супружеских отношениях. Таким образом, становится ясно, что рассказ о сотворении Хавы из цела представляет собой нечто большее, чем просто отчет о событии; он необходим для понимания сути супружеских и семейных связей и определения путей укрепления этих связей. Обширный свод еврейских брачных законов и обычаев во всех их деталях в конечном счете отражает изначальную роль первой женщины. До сегодняшнего дня благословение, произносимое на церемонии бракосочетания («Порадуй же дружную любящую пару, как радовал Ты в древности в райском саду сотворенное Тобою»), напоминает нам об Адаме и Хаве. В сущности, каждое бракосочетание есть повторение отношений этой первозданной пары.</w:t>
      </w:r>
    </w:p>
    <w:p>
      <w:pPr>
        <w:pStyle w:val="Normal"/>
        <w:rPr/>
      </w:pPr>
      <w:r>
        <w:rPr/>
        <w:t>Другим важным элементом библейского рассказа о райском саде является описание роли Хавы как лукавой искусительницы, по вине которой произошло изгнание из рая. Рассказ о том, как Хава соблазняла Адама, вызывает много вопросов, волновавших исследователей всех времен. В частности, возникает вопрос: почему события разворачивались таким образом и почему именно Хава соблазнила Адама, а не наоборот?</w:t>
      </w:r>
    </w:p>
    <w:p>
      <w:pPr>
        <w:pStyle w:val="Normal"/>
        <w:rPr/>
      </w:pPr>
      <w:r>
        <w:rPr/>
        <w:t>Одно из наиболее весомых объяснений основано на примечательной особенности этого первого поколения людей, особенности, которая была присуща только им: Адам находился в прямом контакте со Всевышним, тогда как Хава получала соответствующие указания через Адама. Из этого обстоятельства может быть сделан далеко идущий вывод: послушание Б-жественной воле должно быть основано на личной, прямой связи человека со Всевышним. Если же при отсутствии таких отношений повеления передаются через посредника, можно ожидать пренебрежения ими.</w:t>
      </w:r>
    </w:p>
    <w:p>
      <w:pPr>
        <w:pStyle w:val="Normal"/>
        <w:rPr/>
      </w:pPr>
      <w:r>
        <w:rPr/>
        <w:t>В повествовании о Б-жественном Откровении на Синае, рассказывающем о рождении Израиля как народа, повторяются основные мотивы рассказа о сотворении Адама. Однако при даровании Торы заповеди даются и мужчинам, и женщинам - всем евреям. Законоучители раннего средневековья (ришоним) находят даже намеки на то, что Тора была принята сперва женщинами (домом Яакова), а уже потом - мужчинами (домом Израиля). Таким образом наблюдается изменение первоначальной схемы, основанное, по крайней мере частично, на необходимости прямых и действенных взаимоотношений между Всевышним и избранным Им народом.</w:t>
      </w:r>
    </w:p>
    <w:p>
      <w:pPr>
        <w:pStyle w:val="Normal"/>
        <w:rPr/>
      </w:pPr>
      <w:r>
        <w:rPr/>
        <w:t>Есть этому и другие объяснения, которые, по меньшей мере, дают пищу для размышлений. Проблема, которая занимала мудрецов эпохи Талмуда, заключалась в понимании и трактовке того, что они называли «дополнительной мерой понимания, данной женщинам». Речь идет о женской интуиции, которая включает в себя, помимо прочего, присущее женщинам чрезмерное любопытство. Описываемое в Танахе происшествие с Древом познания случилось, в частности, вследствие искушения знать слишком много. Любопытство само по себе не является пороком и не ведет к греху, но стремление разузнать выходящее за допустимые пределы опасно и развращает. Отсюда и попытка установить ограничения для женского любопытства.</w:t>
      </w:r>
    </w:p>
    <w:p>
      <w:pPr>
        <w:pStyle w:val="Normal"/>
        <w:rPr/>
      </w:pPr>
      <w:r>
        <w:rPr/>
        <w:t>В соответствии с другой точкой зрения, которая также была предметом многочисленных обсуждений, грех, связанный с Древом познания, обусловлен, в частности, особым характером отношений между мужчиной и женщиной. Аспекты этого греха, разумеется, весьма различны _ они включают в себя вопросы соотношения знания и целомудрия, жизни и смерти. Люди _ это единственные живые существа, у которых отношения полов не ограничены задачей продолжения рода. Мы - и в мире это уникально - освобождены от подчиненности природным циклам; при образовании родственной связи определяющими являются интеллектуальные и эмоциональные установления, а не биологический инстинкт, служащий всего лишь подосновой отношений.</w:t>
      </w:r>
    </w:p>
    <w:p>
      <w:pPr>
        <w:pStyle w:val="Normal"/>
        <w:rPr/>
      </w:pPr>
      <w:r>
        <w:rPr/>
        <w:t>В этом контексте вопрос о знании (даат) и, разумеется, о Древе познания должен рассматриваться в свете употребления того же ивритского корня для описания интимных отношений первых человеческих существ. «И Адам познал (яда) Хаву, жену свою» («Брейшит», 4:1). Древо познания представляет, таким образом, не столько утрату первозданного целомудрия рая, сколько утрату определенного характера отношений и замену их другими. В отличие от своего рода практической, инструментальной связи между мужскими и женскими особенностями в остальной природе, отношения между мужчиной и женщиной имеют то преимущество, что они в большей мере свободны от непреложной биологической предопределенности. С другой стороны, сама эта свобода способствует порочным побуждениям, необузданным желаниям, игнорирующим ограничения, даже такие, которые связаны с их изначальной функцией. Другие человеческие инстинкты (стремление к утолению голода, жажды) четко соотносятся с их специфическими функциональными целями и удовлетворяются, когда эти цели достигнуты. Сексуальное же побуждение представляется не имеющим иной цели, кроме своего собственного удовлетворения, являясь, таким образом, специфически человеческим желанием, с его единственной в своем роде внутренней силой, которая побуждает к достижению интимной близости так же, как и к распущенности и излишествам, привносимым в этот мир Древом познания.</w:t>
      </w:r>
    </w:p>
    <w:p>
      <w:pPr>
        <w:pStyle w:val="Normal"/>
        <w:rPr/>
      </w:pPr>
      <w:r>
        <w:rPr/>
        <w:t>Существование в каждой культуре половых ограничений отражает всеобщее ощущение того, что это человеческое свойство является чем-то необычным, чуждым. Поэтому грех, связанный с Древом познания, описывается как происходящий не от голода или жажды, но от «вожделения глаз», влечения к красоте плода как к самоцели, которое представляет собой чистое желание, без извлечения практической пользы. Возникновение этого желания специфически связано с женщиной, потому что, в отличие от всех других живых существ, у женщины отсутствует цикл сексуальной готовности к воспроизведению потомства (не путать с циклом воспроизведения как таковым) и ее сексуальная активность не ограничена определенным периодом. Таким образом, грех, связанный с Древом познания, берет свое начало от женщины, потому что именно она, с присущими ей особенностями, создала возможность освобождения от цикличного, механического действия инстинкта. Если бы человек не выходил за рамки инстинкта, стремлений, основанных лишь на его биологических потребностях, он мог бы остаться в райском саду, в мире красоты и блаженства, но также и ограничений. Благодаря Древу познания возник новый мир с его свободной игрой желаний. Возникла также свобода выбора - между добром и злом. Грех, совершенный в райском саду, стал ключом к этому новому миру. Лишь по прошествии тысяч лет род человеческий, достигнув полноты свободы, начал восстанавливать функциональные структуры, которые могли бы, хоть и с опозданием, исправить это первое в истории человечества преступление, переориентировав людские свойства, породившие его, на выполнение определенной позитивной задачи.</w:t>
      </w:r>
    </w:p>
    <w:p>
      <w:pPr>
        <w:pStyle w:val="Normal"/>
        <w:rPr/>
      </w:pPr>
      <w:r>
        <w:rPr/>
      </w:r>
    </w:p>
    <w:p>
      <w:pPr>
        <w:pStyle w:val="Normal"/>
        <w:rPr/>
      </w:pPr>
      <w:r>
        <w:rPr/>
        <w:t xml:space="preserve">Пути учения </w:t>
      </w:r>
    </w:p>
    <w:p>
      <w:pPr>
        <w:pStyle w:val="Normal"/>
        <w:rPr/>
      </w:pPr>
      <w:r>
        <w:rPr/>
        <w:t>А) Источник и комментарий</w:t>
      </w:r>
    </w:p>
    <w:p>
      <w:pPr>
        <w:pStyle w:val="Normal"/>
        <w:rPr/>
      </w:pPr>
      <w:r>
        <w:rPr/>
        <w:t>Одной из характерных, часто встречающихся особенностей еврейской литературы является размещение на одной странице нескольких текстов. Рядом с первоисточником помещены комментарии к нему, более того _ зачастую приводятся и комментарии к комментариям. Такое своеобразное построение страницы книги, напоминающее полифонию в музыке, обусловлено постоянной необходимостью соотнесения текста с разнообразными толкованиями и пояснениями наших мудрецов. В стандартных изданиях Торы обычно приводятся ее перевод на арамейский язык Онкелоса, толкования Раши, Ибн-Эзры, Радака, Ральбага и объяснения к некоторым из них.</w:t>
      </w:r>
    </w:p>
    <w:p>
      <w:pPr>
        <w:pStyle w:val="Normal"/>
        <w:rPr/>
      </w:pPr>
      <w:r>
        <w:rPr/>
        <w:t xml:space="preserve">Особое место в изучении Торы занимает комментарий Раши (раби Шломо бар Ицхак или Шломо Ицхаки, Франция, 1040-1105). Свой подход к толкованию Торы он описал так (см. его комм. к «Брейшит», 3:8): «Имеется немало аллегорических толкований… Я же намерен выяснить лишь прямой смысл стиха и привожу только ту агаду, которая служит этой цели…» Пшат в понимании Раши _ это такая интерпретация текста источника, при которой он воспринимается как нечто цельное: все его составляющие взаимосвязаны и не противоречат друг другу. </w:t>
      </w:r>
    </w:p>
    <w:p>
      <w:pPr>
        <w:pStyle w:val="Normal"/>
        <w:rPr/>
      </w:pPr>
      <w:r>
        <w:rPr/>
        <w:t>Проиллюстрируем сказанное на примере того, как Раши толкует ответ Хавы змею, ответ, сыгравший важную роль в развитии событий.</w:t>
      </w:r>
    </w:p>
    <w:p>
      <w:pPr>
        <w:pStyle w:val="Normal"/>
        <w:rPr/>
      </w:pPr>
      <w:r>
        <w:rPr/>
        <w:t>«И ответила женщина змею: "Плоды [всех] деревьев сада [мы] едим; только о плодах дерева, что в центре сада, сказал Всесильный: не ешьте его [плоды] и не прикасайтесь к нему _ вдруг умрете!" И сказал змей женщине: "Умереть вы не умрете"» («Брейшит», 3:2-4).</w:t>
      </w:r>
    </w:p>
    <w:p>
      <w:pPr>
        <w:pStyle w:val="Normal"/>
        <w:rPr/>
      </w:pPr>
      <w:r>
        <w:rPr/>
        <w:t xml:space="preserve">Раши замечает: «Всевышний не запрещал прикасаться к дереву. Прибавив к Его словам свои, женщина тем самым нарушила Его заповедь». </w:t>
      </w:r>
    </w:p>
    <w:p>
      <w:pPr>
        <w:pStyle w:val="Normal"/>
        <w:rPr/>
      </w:pPr>
      <w:r>
        <w:rPr/>
        <w:t>Вывод Раши о том, что Хава добавила что-то от себя к заповеди Творца, основан на сравнении сказанного ею со словами Создателя: «И дал Б-г Всесильный человеку такое повеление: "Ешь [плоды] всех деревьев сада, но [плоды] Древа познания добра и зла не ешь, потому что в тот день, когда поешь их, станешь смертным"» (2:16,17).</w:t>
      </w:r>
    </w:p>
    <w:p>
      <w:pPr>
        <w:pStyle w:val="Normal"/>
        <w:rPr/>
      </w:pPr>
      <w:r>
        <w:rPr/>
        <w:t>Затем на основе последующих слов змея комментатор как бы реконструирует событие, показывая, каким образом змею удалось обмануть женщину и заставить ее согрешить. «Подтолкнув ее к дереву, он заставил ее прикоснуться к нему, говоря: "Как не умерли от прикосновения, так не умрете, поев плодов!"»</w:t>
      </w:r>
    </w:p>
    <w:p>
      <w:pPr>
        <w:pStyle w:val="Normal"/>
        <w:rPr/>
      </w:pPr>
      <w:r>
        <w:rPr/>
      </w:r>
    </w:p>
    <w:p>
      <w:pPr>
        <w:pStyle w:val="Normal"/>
        <w:rPr/>
      </w:pPr>
      <w:r>
        <w:rPr/>
        <w:t xml:space="preserve">Материалы нашего курса также cодержат два этих основных элемента текста: источник и комментарий к нему. Но, разумеется, они весьма отличаются от издания «Микраот гдолот», включая лишь отдельные фрагменты Пятикнижия, отобранные в соответствии с темой учебного курса, и избранные комментарии к ним. Наряду с классическими толкованиями мы приводим в них статьи раввина Адина Штейнзальца, посвященные центральным образам Танаха. </w:t>
      </w:r>
    </w:p>
    <w:p>
      <w:pPr>
        <w:pStyle w:val="Normal"/>
        <w:rPr/>
      </w:pPr>
      <w:r>
        <w:rPr/>
        <w:t xml:space="preserve">Так, в отношении приведенного комментария Раши р. Штейнзальц добавляет следующее: «Возникает вопрос… почему именно Хава соблазнила Адама, а не наоборот… Адам находился в прямом контакте со Всевышним, тогда как Хава получала соответствующие указания через Адама». Этим, конечно, не ограничивается разбор проблемы - далее, в дополнение к этому, выдвигаются еще несколько возможных причин поведения Хавы. </w:t>
      </w:r>
    </w:p>
    <w:p>
      <w:pPr>
        <w:pStyle w:val="Normal"/>
        <w:rPr/>
      </w:pPr>
      <w:r>
        <w:rPr/>
        <w:t>Б) Толкование имен</w:t>
      </w:r>
    </w:p>
    <w:p>
      <w:pPr>
        <w:pStyle w:val="Normal"/>
        <w:rPr/>
      </w:pPr>
      <w:r>
        <w:rPr/>
        <w:t xml:space="preserve"> </w:t>
      </w:r>
      <w:r>
        <w:rPr/>
        <w:t xml:space="preserve">Вся информация, cодержащаяся в Торе, значима. Это относится даже к именам ее персонажей. Исследование смысла и происхождения имен _ один из принятых методов изучения и объяснения Танаха. О многих его героях говорится очень кратко, а о некоторых вообще ничего не известно, кроме имен, которые подчас становятся единственным источником сведений о них. </w:t>
      </w:r>
    </w:p>
    <w:p>
      <w:pPr>
        <w:pStyle w:val="Normal"/>
        <w:rPr/>
      </w:pPr>
      <w:r>
        <w:rPr/>
        <w:t>В качестве примера обратимся к имени родоначальницы человечества. Рассказ об изгнании Адама и его жены из райского сада завершается так: «И дал человек своей жене имя Хава, потому что она стала матерью всех живущих» («Брейшит», 3:20).</w:t>
      </w:r>
    </w:p>
    <w:p>
      <w:pPr>
        <w:pStyle w:val="Normal"/>
        <w:rPr/>
      </w:pPr>
      <w:r>
        <w:rPr/>
        <w:t>В этом стихе не только сообщается о том, что женщине было дано имя, но и приводится его толкование. Как объясняет Раши, это имя _ производное от глагола лихйот («жить), и его смысл _ «дающая жизнь».</w:t>
      </w:r>
    </w:p>
    <w:p>
      <w:pPr>
        <w:pStyle w:val="Normal"/>
        <w:rPr/>
      </w:pPr>
      <w:r>
        <w:rPr/>
        <w:t>Комментаторы отмечают, что Адам нарекал свою жену дважды: в первый раз _ словом иша «женщина» (см. там же, 2:23), а во второй - именем Хава. И в первом случае мы находим толкование слова иша, как объясняет сам Адам: «…пусть она зовется "жена", ибо от мужа взята она».</w:t>
      </w:r>
    </w:p>
    <w:p>
      <w:pPr>
        <w:pStyle w:val="Normal"/>
        <w:rPr/>
      </w:pPr>
      <w:r>
        <w:rPr/>
        <w:t>Вновь обратимся к объяснению Раши: «Смысл этих слов теряется при переводе на любой другой язык, потому что только на священном языке слово "женщина" _ иша _ происходит от слова "мужчина" _ иш».</w:t>
      </w:r>
    </w:p>
    <w:p>
      <w:pPr>
        <w:pStyle w:val="Normal"/>
        <w:rPr/>
      </w:pPr>
      <w:r>
        <w:rPr/>
        <w:t xml:space="preserve">Дело, разумеется, не только в этимологии, но и в том, что имена раскрывают внутренний смысл явления. Не случайно сообщение о том, как была названа женщина, включено в рассказ о том, как Адам давал имена всему живому (там же, 2:19). Комментаторы объясняют, что первый человек не просто комбинировал звуки и создавал символы, называя все составляющее этот мир, но определял в названии духовную суть сотворенного, предназначение и место всех его деталей. Каждое из названий _ единственно возможное сочетание букв святого языка, адекватное этим созданиям (см. комм. в кн. «Пятикнижие Моисеево»; И-м, «Шамир», 1990, с. 50). </w:t>
      </w:r>
    </w:p>
    <w:p>
      <w:pPr>
        <w:pStyle w:val="Normal"/>
        <w:rPr/>
      </w:pPr>
      <w:r>
        <w:rPr/>
        <w:t>В) Ключевые слова</w:t>
      </w:r>
    </w:p>
    <w:p>
      <w:pPr>
        <w:pStyle w:val="Normal"/>
        <w:rPr/>
      </w:pPr>
      <w:r>
        <w:rPr/>
        <w:t>При том, что все слова Торы важны для нас в равной степени, позволительно, исходя из задач преподавания, выбрать в изучаемом отрывке несколько ключевых слов и выражений и попытаться разобрать их более глубоко. Под ключевыми в современной методике изучения источников понимают слова, которые повторяются несколько раз в рамках данного фрагмента, отражая его структуру и основные темы.</w:t>
      </w:r>
    </w:p>
    <w:p>
      <w:pPr>
        <w:pStyle w:val="Normal"/>
        <w:rPr/>
      </w:pPr>
      <w:r>
        <w:rPr/>
        <w:t>В рассказе о сотворении мира и человека такими ключевыми словами могут служить глаголы аса («сделал»; 1:26), бара («сотворил»; 1:27), яцар («создал»; 2:7). Они отражают различные аспекты Творения. Слово бара встречается в этом рассказе трижды: там, где речь идет о сотворении неба и земли, о сотворении живого из неживого и о сотворении человека. Этот глагол означает «вызвал нечто к существованию из небытия». Душа человека «сотворена из ничего», она _ нечто совершенно новое в этом мире. Аса означает «сделал нечто из чего-то, что уже существовало раньше». Яцар _ «придал форму некоему уже существовавшему материалу».</w:t>
      </w:r>
    </w:p>
    <w:p>
      <w:pPr>
        <w:pStyle w:val="Normal"/>
        <w:rPr/>
      </w:pPr>
      <w:r>
        <w:rPr/>
        <w:t>Рассмотрение этих слов в контексте соответствующих стихов источника поможет вам, с одной стороны, увидеть, как раскрывается уникальная роль человека в мире, а с другой - понять, насколько внутренне сложен и противоречив сам человек.</w:t>
      </w:r>
    </w:p>
    <w:p>
      <w:pPr>
        <w:pStyle w:val="Normal"/>
        <w:rPr/>
      </w:pPr>
      <w:r>
        <w:rPr/>
        <w:t xml:space="preserve">Г) Стиль и литературная форма </w:t>
      </w:r>
    </w:p>
    <w:p>
      <w:pPr>
        <w:pStyle w:val="Normal"/>
        <w:rPr/>
      </w:pPr>
      <w:r>
        <w:rPr/>
        <w:t>Для понимания текста необходимо учитывать его стилевые, жанровые особенности, литературную форму, в которую облечены слова. Хотя в тексте Танаха и выделяют прозаические и поэтические фрагменты, границы между ними не так четки, как в современной литературе. Большая часть Торы представляет собой с этой точки зрения так называемую ритмическую прозу, для которой характерны и некоторые элементы поэзии - такие, как высокий слог, обилие в тексте коротких выразительных фраз, повторение ключевых слов и выражений. Разобраться в этом необходимо для того, чтобы осмысленно воспринимать Тору. В ее рукописных свитках нет знаков препинания, и зачастую не так просто понять, где кончается один фрагмент и начинается следующий.</w:t>
      </w:r>
    </w:p>
    <w:p>
      <w:pPr>
        <w:pStyle w:val="Normal"/>
        <w:rPr/>
      </w:pPr>
      <w:r>
        <w:rPr/>
        <w:t>Выше мы привели один из возможных вариантов деления первой книги Пятикнижия на части, основанного на анализе cодержания повествования, его сюжетной линии и по определенным внешним признакам, связанным с литературной формой. Один из распространенных приемов очерчивания рамок рассказа в Торе - повторение в конце его тех слов, с которых он начинался (сиюм меэйн птиха - «завершение, подобное началу»). Так, рассказ о семи днях творения (маасэ брейшит) - начинается и завершается сходными словами. Сравните: «В начале сотворения Всесильным небесного и земного…» («Брейшит» 1:1) - «И завершены были небесное и земное…» (там же, 2:1). Таким образом, нам дается указание не только на четкие границы фрагмента, но и на его основное cодержание: творение мироздания в обоих его аспектах, «небесном» и «земном».</w:t>
      </w:r>
    </w:p>
    <w:p>
      <w:pPr>
        <w:pStyle w:val="Normal"/>
        <w:rPr/>
      </w:pPr>
      <w:r>
        <w:rPr/>
        <w:t xml:space="preserve">Рамки этого рассказа достаточно очевидны и без знаков препинания. Он делится на семь небольших частей (паршийот), построенных по одной из упомянутых выше моделей, - все они завершаются рефреном: «И был вечер, и было утро, день…» Исследование структуры помогает и восприятию текста в целом, и пониманию его смысла. </w:t>
      </w:r>
    </w:p>
    <w:p>
      <w:pPr>
        <w:pStyle w:val="Normal"/>
        <w:rPr/>
      </w:pPr>
      <w:r>
        <w:rPr/>
        <w:t xml:space="preserve">Обратите внимание на количественные соотношения в тексте и на повторение в нем определенных чисел. Особенно большую роль в изучаемом нами рассказе играет число «семь». В повествовании о семи днях Творения Имя Всевышнего упоминается тридцать пять раз (число, кратное семи). В рассказе о седьмом, завершающем дне Творения каждая фраза cодержит по семь слов, причем слова «день седьмой» повторяются в каждом стихе. И первый стих (пасук), с которого начинается рассказ, также состоит из семи слов и из двадцати восьми (число, кратное семи) букв. </w:t>
      </w:r>
    </w:p>
    <w:p>
      <w:pPr>
        <w:pStyle w:val="Normal"/>
        <w:rPr/>
      </w:pPr>
      <w:r>
        <w:rPr/>
        <w:t>Пристальное внимание к литературной форме, повторам и параллелизму в изложении может помочь увидеть внутреннюю логику повествования. Виленский Гаон заметил, что Творение разворачивалось поэтапно, оно проходило по определенному плану, когда каждый день Творения становился основой следующих этапов. В первый день был сотворен свет, в четвертый - светила; во второй день были сотворены моря, а в пятый - рыбы, которые в них обитают; суша покрылась травой в третий день, а заселена животными в шестой. Мы видим, как гармония и соотнесенность всех элементов этого грандиозного плана проявились в параллелизме и соотнесенности между сказанным о первых трех днях и завершающих трех днях Творения (Пятикнижие с комментарием «Даат Микра», «Брейшит». И-м, «Мосад ѓа-рав Кук», 1997, ч. 1, с. 38).</w:t>
      </w:r>
    </w:p>
    <w:p>
      <w:pPr>
        <w:pStyle w:val="Normal"/>
        <w:rPr/>
      </w:pPr>
      <w:r>
        <w:rPr/>
      </w:r>
    </w:p>
    <w:p>
      <w:pPr>
        <w:pStyle w:val="Normal"/>
        <w:rPr/>
      </w:pPr>
      <w:r>
        <w:rPr/>
        <w:t>ЗАКОНЫ ИЗУЧЕНИЯ ТОРЫ</w:t>
      </w:r>
    </w:p>
    <w:p>
      <w:pPr>
        <w:pStyle w:val="Normal"/>
        <w:rPr/>
      </w:pPr>
      <w:r>
        <w:rPr/>
        <w:t>В рамках нашей программы мы будем знакомить вас с некоторыми законами изучения Торы. Этот материал предназначен в первую очередь тем, кто хотел бы не только приобрести знания о наших источниках, но и ориентировать по ним свой образ жизни (о соотношении теории и практики в изучении иудаизма см. наше пособие «Введение в Танах»).</w:t>
      </w:r>
    </w:p>
    <w:p>
      <w:pPr>
        <w:pStyle w:val="Normal"/>
        <w:rPr/>
      </w:pPr>
      <w:r>
        <w:rPr/>
        <w:t>Начало кодификации еврейских законов относят к эпохе средневековья. Наиболее известен труд Рамбама  «Мишнэ Тора», фрагмент из которого мы помещаем в данном выпуске. Авторитет этой книги необычайно велик. Ею пользуются не только как кодексом законов, но и как одним из основных источников наших знаний о подходе иудаизма к миру.</w:t>
      </w:r>
    </w:p>
    <w:p>
      <w:pPr>
        <w:pStyle w:val="Normal"/>
        <w:rPr/>
      </w:pPr>
      <w:r>
        <w:rPr/>
        <w:t>«Каждый в Израиле обязан изучать Тору, богат он или беден, здоров или болен, в расцвете ли молодости или стар и дряхл. Даже человек столь бедный, что живет на подаяния или обивает пороги, [прося милостыню], равно как человек, на содержании которого - жена и дети, [обязан] установить определенное время днем и ночью для изучения Торы, ибо сказано: "…занимайся ею днем и ночью…" (Йеѓошуа, 1:8).</w:t>
      </w:r>
    </w:p>
    <w:p>
      <w:pPr>
        <w:pStyle w:val="Normal"/>
        <w:rPr/>
      </w:pPr>
      <w:r>
        <w:rPr/>
        <w:t>До  какого  возраста  должен человек учить Тору? До дня смерти своей. Ибо сказано: "…чтобы они, [предписания], не покидали сердце твое все дни жизни твоей…" ("Дварим", 4:9). Ведь если кто-то перестает учить ее, он забывает [и то, что знал].</w:t>
      </w:r>
    </w:p>
    <w:p>
      <w:pPr>
        <w:pStyle w:val="Normal"/>
        <w:rPr/>
      </w:pPr>
      <w:r>
        <w:rPr/>
        <w:t>Время, отводимое на учебу, должно делиться на три части. Треть [отводится] на изучение Письменного Закона, треть - на изучение Устного Закона и треть  -  на размышления, выведение заключений из посылок, развитие следствий из утверждений, сравнение текстов, изучение правил, посредством которых толкуется Тора, пока [человек] не познает сущность этих правил и не научится выводить разрешения и  запреты из того, что он знает из традиции; эта [последняя треть] называется Гмарой.</w:t>
      </w:r>
    </w:p>
    <w:p>
      <w:pPr>
        <w:pStyle w:val="Normal"/>
        <w:rPr/>
      </w:pPr>
      <w:r>
        <w:rPr/>
        <w:t>Если кто-то хочет изучать Тору и у него есть сын, преимущественное право изучения Торы принадлежит ему, а не сыну. А если его сын одарен и способен понять и выучить что-либо быстрее, чем отец, тогда преимущественное право принадлежит его сыну. Несмотря на это, сам он не должен уклоняться [от учебы]. Потому что точно так же, как Тора обязала его учить своего сына, она заповедала учиться и ему самому».</w:t>
      </w:r>
    </w:p>
    <w:p>
      <w:pPr>
        <w:pStyle w:val="Normal"/>
        <w:rPr/>
      </w:pPr>
      <w:r>
        <w:rPr/>
        <w:t>(Рамбам, «Мишнэ Тора», разд. «Законы изучения Торы», 1:8,10,11,4)</w:t>
      </w:r>
    </w:p>
    <w:p>
      <w:pPr>
        <w:pStyle w:val="Normal"/>
        <w:rPr/>
      </w:pPr>
      <w:r>
        <w:rPr/>
        <w:t xml:space="preserve">Вопросы для самопроверки </w:t>
      </w:r>
    </w:p>
    <w:p>
      <w:pPr>
        <w:pStyle w:val="Normal"/>
        <w:rPr/>
      </w:pPr>
      <w:r>
        <w:rPr/>
        <w:t>Знание текста источника</w:t>
      </w:r>
    </w:p>
    <w:p>
      <w:pPr>
        <w:pStyle w:val="Normal"/>
        <w:rPr/>
      </w:pPr>
      <w:r>
        <w:rPr/>
      </w:r>
    </w:p>
    <w:p>
      <w:pPr>
        <w:pStyle w:val="Normal"/>
        <w:rPr/>
      </w:pPr>
      <w:r>
        <w:rPr/>
        <w:t xml:space="preserve">     </w:t>
      </w:r>
      <w:r>
        <w:rPr/>
        <w:t>А. В каких стихах повторяется фраза «И увидел Всесильный, что [это] хорошо»?</w:t>
      </w:r>
    </w:p>
    <w:p>
      <w:pPr>
        <w:pStyle w:val="Normal"/>
        <w:rPr/>
      </w:pPr>
      <w:r>
        <w:rPr/>
      </w:r>
    </w:p>
    <w:p>
      <w:pPr>
        <w:pStyle w:val="Normal"/>
        <w:rPr/>
      </w:pPr>
      <w:r>
        <w:rPr/>
        <w:t xml:space="preserve">Б. В каком месте повествования сказано не просто «хорошо», но «очень хорошо»? </w:t>
      </w:r>
    </w:p>
    <w:p>
      <w:pPr>
        <w:pStyle w:val="Normal"/>
        <w:rPr/>
      </w:pPr>
      <w:r>
        <w:rPr/>
      </w:r>
    </w:p>
    <w:p>
      <w:pPr>
        <w:pStyle w:val="Normal"/>
        <w:rPr/>
      </w:pPr>
      <w:r>
        <w:rPr/>
        <w:t>В. Что, в соответствии со сказанным в первой главе, было сотворено во второй и в пятый дни Творения? Какова связь между этими элементами мироздания?</w:t>
      </w:r>
    </w:p>
    <w:p>
      <w:pPr>
        <w:pStyle w:val="Normal"/>
        <w:rPr/>
      </w:pPr>
      <w:r>
        <w:rPr/>
      </w:r>
    </w:p>
    <w:p>
      <w:pPr>
        <w:pStyle w:val="Normal"/>
        <w:rPr/>
      </w:pPr>
      <w:r>
        <w:rPr/>
        <w:t>Г. О каких из творений, созданных в шесть дней Творения, сказано, что они получили благословение?</w:t>
      </w:r>
    </w:p>
    <w:p>
      <w:pPr>
        <w:pStyle w:val="Normal"/>
        <w:rPr/>
      </w:pPr>
      <w:r>
        <w:rPr/>
        <w:t>Знание комментария</w:t>
      </w:r>
    </w:p>
    <w:p>
      <w:pPr>
        <w:pStyle w:val="Normal"/>
        <w:rPr/>
      </w:pPr>
      <w:r>
        <w:rPr/>
        <w:t xml:space="preserve">А. В Торе о Творце написано: «сказал», «сделал». Что об этом говорят комментаторы? </w:t>
      </w:r>
    </w:p>
    <w:p>
      <w:pPr>
        <w:pStyle w:val="Normal"/>
        <w:rPr/>
      </w:pPr>
      <w:r>
        <w:rPr/>
      </w:r>
    </w:p>
    <w:p>
      <w:pPr>
        <w:pStyle w:val="Normal"/>
        <w:rPr/>
      </w:pPr>
      <w:r>
        <w:rPr/>
        <w:t xml:space="preserve">Б. Как Раши объясняет слова «и благословил… и освятил»?  </w:t>
      </w:r>
    </w:p>
    <w:p>
      <w:pPr>
        <w:pStyle w:val="Normal"/>
        <w:rPr/>
      </w:pPr>
      <w:r>
        <w:rPr/>
      </w:r>
    </w:p>
    <w:p>
      <w:pPr>
        <w:pStyle w:val="Normal"/>
        <w:rPr/>
      </w:pPr>
      <w:r>
        <w:rPr/>
        <w:t>В. Что означает слово цела? Какую ошибку допускают некоторые переводчики, переводя это слово на русский язык?</w:t>
      </w:r>
    </w:p>
    <w:p>
      <w:pPr>
        <w:pStyle w:val="Normal"/>
        <w:rPr/>
      </w:pPr>
      <w:r>
        <w:rPr/>
      </w:r>
    </w:p>
    <w:p>
      <w:pPr>
        <w:pStyle w:val="Normal"/>
        <w:rPr/>
      </w:pPr>
      <w:r>
        <w:rPr/>
        <w:t>Г. Как Раши толкует фразу «И раскрылись глаза у обоих»?</w:t>
      </w:r>
    </w:p>
    <w:p>
      <w:pPr>
        <w:pStyle w:val="Normal"/>
        <w:rPr/>
      </w:pPr>
      <w:r>
        <w:rPr/>
      </w:r>
    </w:p>
    <w:p>
      <w:pPr>
        <w:pStyle w:val="Normal"/>
        <w:rPr/>
      </w:pPr>
      <w:r>
        <w:rPr/>
        <w:t>Стиль и литературная форма изложения</w:t>
      </w:r>
    </w:p>
    <w:p>
      <w:pPr>
        <w:pStyle w:val="Normal"/>
        <w:rPr/>
      </w:pPr>
      <w:r>
        <w:rPr/>
        <w:t xml:space="preserve">Как уже отмечалось, история сотворения человека повторяется в Торе дважды. Найдите начало и окончание первого и второго рассказов о творении человека.  </w:t>
      </w:r>
    </w:p>
    <w:p>
      <w:pPr>
        <w:pStyle w:val="Normal"/>
        <w:rPr/>
      </w:pPr>
      <w:r>
        <w:rPr/>
        <w:t xml:space="preserve">В чем они отличаются? </w:t>
      </w:r>
    </w:p>
    <w:p>
      <w:pPr>
        <w:pStyle w:val="Normal"/>
        <w:rPr/>
      </w:pPr>
      <w:r>
        <w:rPr/>
        <w:t>Самостоятельное обобщение прочитанного</w:t>
      </w:r>
    </w:p>
    <w:p>
      <w:pPr>
        <w:pStyle w:val="Normal"/>
        <w:rPr/>
      </w:pPr>
      <w:r>
        <w:rPr/>
        <w:t>А. Перечитайте комментарии к первым строкам Торы. Как их авторы объясняют цель рассказа о Творении мира?</w:t>
      </w:r>
    </w:p>
    <w:p>
      <w:pPr>
        <w:pStyle w:val="Normal"/>
        <w:rPr/>
      </w:pPr>
      <w:r>
        <w:rPr/>
        <w:t>Б. Рассказ о шести днях творения завершается оценкой «очень хорошо» (1:31). Однако по отношению к человеку подобной оценки нет. Как вы думаете, почему?</w:t>
      </w:r>
    </w:p>
    <w:p>
      <w:pPr>
        <w:pStyle w:val="Normal"/>
        <w:rPr/>
      </w:pPr>
      <w:r>
        <w:rPr/>
        <w:t>В. Сравните комментарий Раши к словам «и станут они единой плотью» с толкованием этой фразы в статье р. Штейнзальца. К какому смысловому уровню вы бы отнесли эти толкования?</w:t>
      </w:r>
    </w:p>
    <w:p>
      <w:pPr>
        <w:pStyle w:val="Normal"/>
        <w:rPr/>
      </w:pPr>
      <w:r>
        <w:rPr/>
        <w:t>Ответы на вопросы для самопроверки</w:t>
      </w:r>
    </w:p>
    <w:p>
      <w:pPr>
        <w:pStyle w:val="Normal"/>
        <w:rPr/>
      </w:pPr>
      <w:r>
        <w:rPr/>
        <w:t>Знание текста источника</w:t>
      </w:r>
    </w:p>
    <w:p>
      <w:pPr>
        <w:pStyle w:val="Normal"/>
        <w:rPr/>
      </w:pPr>
      <w:r>
        <w:rPr/>
        <w:t>А. В стихах 4, 10, 12, 18, 21, 25 первой главы.</w:t>
      </w:r>
    </w:p>
    <w:p>
      <w:pPr>
        <w:pStyle w:val="Normal"/>
        <w:rPr/>
      </w:pPr>
      <w:r>
        <w:rPr/>
        <w:t xml:space="preserve">Б. В конце рассказа о шести днях Творения сказано: «И увидел </w:t>
      </w:r>
    </w:p>
    <w:p>
      <w:pPr>
        <w:pStyle w:val="Normal"/>
        <w:rPr/>
      </w:pPr>
      <w:r>
        <w:rPr/>
        <w:t xml:space="preserve">Всесильный все, что Он сделал; и вот - [все] очень хорошо» (1:31). </w:t>
      </w:r>
    </w:p>
    <w:p>
      <w:pPr>
        <w:pStyle w:val="Normal"/>
        <w:rPr/>
      </w:pPr>
      <w:r>
        <w:rPr/>
        <w:t xml:space="preserve">В. В соответствии с рассказом Торы, во второй день были сотворены земные воды, а в пятый - рыбы и другие существа, обитающие в воде (к этому же времени относится сотворение птиц). </w:t>
      </w:r>
    </w:p>
    <w:p>
      <w:pPr>
        <w:pStyle w:val="Normal"/>
        <w:rPr/>
      </w:pPr>
      <w:r>
        <w:rPr/>
        <w:t>Г. Благословение получили рыбы (1:22) и люди (1:28).</w:t>
      </w:r>
    </w:p>
    <w:p>
      <w:pPr>
        <w:pStyle w:val="Normal"/>
        <w:rPr/>
      </w:pPr>
      <w:r>
        <w:rPr/>
        <w:t>Знание комментария</w:t>
      </w:r>
    </w:p>
    <w:p>
      <w:pPr>
        <w:pStyle w:val="Normal"/>
        <w:rPr/>
      </w:pPr>
      <w:r>
        <w:rPr/>
        <w:t>А. Мудрецы объясняют, что «Тора говорит человеческим языком» и поэтому пользуется антропоморфизмами для обозначения определенных проявлений Творца (см. комм. к стихам 1:3,4).</w:t>
      </w:r>
    </w:p>
    <w:p>
      <w:pPr>
        <w:pStyle w:val="Normal"/>
        <w:rPr/>
      </w:pPr>
      <w:r>
        <w:rPr/>
        <w:t xml:space="preserve">Б. Слово «благословение» Раши толкует в своем комментарии (к 2:3) как  наделение способностью к преумножению, «освящение» - выделение чего-либо из общего ряда. </w:t>
      </w:r>
    </w:p>
    <w:p>
      <w:pPr>
        <w:pStyle w:val="Normal"/>
        <w:rPr/>
      </w:pPr>
      <w:r>
        <w:rPr/>
        <w:t>В. Слово цела может означать не только «ребро», но и «грань» или «сторона». Некоторые переводчики ошибочно посчитали, что в стихе 2:22 сказано, будто женщина создана из ребра мужчины.</w:t>
      </w:r>
    </w:p>
    <w:p>
      <w:pPr>
        <w:pStyle w:val="Normal"/>
        <w:rPr/>
      </w:pPr>
      <w:r>
        <w:rPr/>
        <w:t>Г. Раши толкует фразу «раскрылись глаза у обоих» в переносном смысле: люди приобрели новое знание (из комм. к стиху 3:7).</w:t>
      </w:r>
    </w:p>
    <w:p>
      <w:pPr>
        <w:pStyle w:val="Normal"/>
        <w:rPr/>
      </w:pPr>
      <w:r>
        <w:rPr/>
        <w:t>Стиль и литературная форма изложения</w:t>
      </w:r>
    </w:p>
    <w:p>
      <w:pPr>
        <w:pStyle w:val="Normal"/>
        <w:rPr/>
      </w:pPr>
      <w:r>
        <w:rPr/>
        <w:t>Первый рассказ о творении человека - 1:26-29, второй - 2:4-25. Впервые о человеке упоминается в  рассказе о сотворении мира в первой главе книги «Брейшит». Повествование содержит здесь краткое, обобщенное описание акта Творения и благословения Всевышним человека. В этом рассказе человек показан как одна из частей творимого мира. Во второй главе вновь рассказывается о создании человека. На сей раз он - в центре повествования, поэтому о его творении говорится более развернуто.</w:t>
      </w:r>
    </w:p>
    <w:p>
      <w:pPr>
        <w:pStyle w:val="Normal"/>
        <w:rPr/>
      </w:pPr>
      <w:r>
        <w:rPr/>
        <w:t>Самостоятельное обобщение прочитанного</w:t>
      </w:r>
    </w:p>
    <w:p>
      <w:pPr>
        <w:pStyle w:val="Normal"/>
        <w:rPr/>
      </w:pPr>
      <w:r>
        <w:rPr/>
        <w:t xml:space="preserve">А. Раши и другие комментаторы показывают, что цель рассказа - не детальное и всеобъемлющее описание возникновения мира, а раскрытие фундаментальных основ мироздания, истории, роли еврейского народа в ней. Этот рассказ призван помочь человеку уяснить критерии его взаимоотношения с миром и выработать модели поведения на основе абсолютных нравственных ценностей. Назначение Торы - это не изложение древнейшей истории, а жизненное наставление.  </w:t>
      </w:r>
    </w:p>
    <w:p>
      <w:pPr>
        <w:pStyle w:val="Normal"/>
        <w:rPr/>
      </w:pPr>
      <w:r>
        <w:rPr/>
        <w:t>Б. Человек выступает в качестве единственного незавершенного элемента творимого мира. Он не может оставаться неизменным, ему необходимо  самосовершенствоваться (по комм. раби Ицхака Абраванеля).</w:t>
      </w:r>
    </w:p>
    <w:p>
      <w:pPr>
        <w:pStyle w:val="Normal"/>
        <w:rPr/>
      </w:pPr>
      <w:r>
        <w:rPr/>
        <w:t xml:space="preserve">В. Раши, толкуя выражение «и станут они единой плотью», поясняет: «В ребенке». </w:t>
      </w:r>
    </w:p>
    <w:p>
      <w:pPr>
        <w:pStyle w:val="Normal"/>
        <w:rPr/>
      </w:pPr>
      <w:r>
        <w:rPr/>
        <w:t>Раши объясняет буквальный смысл сказанного - пшат.</w:t>
      </w:r>
    </w:p>
    <w:p>
      <w:pPr>
        <w:pStyle w:val="Normal"/>
        <w:rPr/>
      </w:pPr>
      <w:r>
        <w:rPr/>
        <w:t>Раввин Штейнзальц пишет, что смысл этих слов вытекает из факта разделения первозданного человека на мужчину и женщину. Хотя связь человека с родителями весьма сильна, есть и другие узы, связывающие его с момента рождения с будущей женой или мужем. Для бытия нового человека эти узы даже более существенны, чем связь с родителями, так что, в конечном счете, он покидает отца и мать и отправляется на поиски своей «половины», поиски его собственной целостности.</w:t>
      </w:r>
    </w:p>
    <w:p>
      <w:pPr>
        <w:pStyle w:val="Normal"/>
        <w:rPr/>
      </w:pPr>
      <w:r>
        <w:rPr/>
        <w:t>Это толкование раскрывает внутренний смысл сказанного - драш.</w:t>
      </w:r>
    </w:p>
    <w:p>
      <w:pPr>
        <w:pStyle w:val="Normal"/>
        <w:rPr/>
      </w:pPr>
      <w:r>
        <w:rPr/>
      </w:r>
    </w:p>
    <w:p>
      <w:pPr>
        <w:pStyle w:val="Normal"/>
        <w:rPr/>
      </w:pPr>
      <w:r>
        <w:rPr/>
        <w:t>КОММЕНТА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ГРАФИЯ</w:t>
      </w:r>
    </w:p>
    <w:p>
      <w:pPr>
        <w:pStyle w:val="Normal"/>
        <w:rPr/>
      </w:pPr>
      <w:r>
        <w:rPr/>
        <w:t>ИСТОЧНИКИ</w:t>
      </w:r>
    </w:p>
    <w:p>
      <w:pPr>
        <w:pStyle w:val="Normal"/>
        <w:rPr/>
      </w:pPr>
      <w:r>
        <w:rPr/>
        <w:t xml:space="preserve">«Живая Тора. Пятикнижие Моисея». </w:t>
      </w:r>
    </w:p>
    <w:p>
      <w:pPr>
        <w:pStyle w:val="Normal"/>
        <w:rPr/>
      </w:pPr>
      <w:r>
        <w:rPr/>
        <w:t>Нью-Йорк - И-м, «Мознаим», 1998.</w:t>
      </w:r>
    </w:p>
    <w:p>
      <w:pPr>
        <w:pStyle w:val="Normal"/>
        <w:rPr/>
      </w:pPr>
      <w:r>
        <w:rPr/>
        <w:t xml:space="preserve">Пять книг Торы. </w:t>
      </w:r>
    </w:p>
    <w:p>
      <w:pPr>
        <w:pStyle w:val="Normal"/>
        <w:rPr/>
      </w:pPr>
      <w:r>
        <w:rPr/>
        <w:t>И-м, «Мосад ѓа-рав Кук», 1978.</w:t>
      </w:r>
    </w:p>
    <w:p>
      <w:pPr>
        <w:pStyle w:val="Normal"/>
        <w:rPr/>
      </w:pPr>
      <w:r>
        <w:rPr/>
        <w:t xml:space="preserve">Пятикнижие и ѓафтарот. Книга «Брейшит». </w:t>
      </w:r>
    </w:p>
    <w:p>
      <w:pPr>
        <w:pStyle w:val="Normal"/>
        <w:rPr/>
      </w:pPr>
      <w:r>
        <w:rPr/>
        <w:t>Москва - И-м, «Сончино» - «Гешарим», 1994.</w:t>
      </w:r>
    </w:p>
    <w:p>
      <w:pPr>
        <w:pStyle w:val="Normal"/>
        <w:rPr/>
      </w:pPr>
      <w:r>
        <w:rPr/>
        <w:t xml:space="preserve">Пятикнижие Моисеево, или Тора. Книга «Брейшит». </w:t>
      </w:r>
    </w:p>
    <w:p>
      <w:pPr>
        <w:pStyle w:val="Normal"/>
        <w:rPr/>
      </w:pPr>
      <w:r>
        <w:rPr/>
        <w:t>И-м, «Шамир», 1990.</w:t>
      </w:r>
    </w:p>
    <w:p>
      <w:pPr>
        <w:pStyle w:val="Normal"/>
        <w:rPr/>
      </w:pPr>
      <w:r>
        <w:rPr/>
        <w:t xml:space="preserve">Пятикнижие с толкованием Раши. </w:t>
      </w:r>
    </w:p>
    <w:p>
      <w:pPr>
        <w:pStyle w:val="Normal"/>
        <w:rPr/>
      </w:pPr>
      <w:r>
        <w:rPr/>
        <w:t>И-м, «Гешер ѓа-тшува», 1983.</w:t>
      </w:r>
    </w:p>
    <w:p>
      <w:pPr>
        <w:pStyle w:val="Normal"/>
        <w:rPr/>
      </w:pPr>
      <w:r>
        <w:rPr/>
        <w:t xml:space="preserve">Тора с русским переводом. </w:t>
      </w:r>
    </w:p>
    <w:p>
      <w:pPr>
        <w:pStyle w:val="Normal"/>
        <w:rPr/>
      </w:pPr>
      <w:r>
        <w:rPr/>
        <w:t>И-м, «Шамир», 1996.</w:t>
      </w:r>
    </w:p>
    <w:p>
      <w:pPr>
        <w:pStyle w:val="Normal"/>
        <w:rPr/>
      </w:pPr>
      <w:r>
        <w:rPr/>
        <w:t xml:space="preserve">Тора с комментариями р. Ш.-Р. Ѓирша. «Берешит». </w:t>
      </w:r>
    </w:p>
    <w:p>
      <w:pPr>
        <w:pStyle w:val="Normal"/>
        <w:rPr/>
      </w:pPr>
      <w:r>
        <w:rPr/>
        <w:t>И-м, «Швут Ами», 1993.</w:t>
      </w:r>
    </w:p>
    <w:p>
      <w:pPr>
        <w:pStyle w:val="Normal"/>
        <w:rPr/>
      </w:pPr>
      <w:r>
        <w:rPr/>
        <w:t>МИДРАШИ</w:t>
      </w:r>
    </w:p>
    <w:p>
      <w:pPr>
        <w:pStyle w:val="Normal"/>
        <w:rPr/>
      </w:pPr>
      <w:r>
        <w:rPr/>
        <w:t xml:space="preserve">Вавилонский Талмуд. Антология Аггады. </w:t>
      </w:r>
    </w:p>
    <w:p>
      <w:pPr>
        <w:pStyle w:val="Normal"/>
        <w:rPr/>
      </w:pPr>
      <w:r>
        <w:rPr/>
        <w:t>И-м - Москва, Институт изучения иудаизма в СНГ, 2001, т. 1.</w:t>
      </w:r>
    </w:p>
    <w:p>
      <w:pPr>
        <w:pStyle w:val="Normal"/>
        <w:rPr/>
      </w:pPr>
      <w:r>
        <w:rPr/>
        <w:t>Агада. И-м, «Библиотека-Алия», 1989.</w:t>
      </w:r>
    </w:p>
    <w:p>
      <w:pPr>
        <w:pStyle w:val="Normal"/>
        <w:rPr/>
      </w:pPr>
      <w:r>
        <w:rPr/>
        <w:t xml:space="preserve">Раби М. Вайсман, «Мидраш рассказывает», </w:t>
      </w:r>
    </w:p>
    <w:p>
      <w:pPr>
        <w:pStyle w:val="Normal"/>
        <w:rPr/>
      </w:pPr>
      <w:r>
        <w:rPr/>
        <w:t xml:space="preserve">И-м, «Швут Ами», 1990. </w:t>
      </w:r>
    </w:p>
    <w:p>
      <w:pPr>
        <w:pStyle w:val="Normal"/>
        <w:rPr/>
      </w:pPr>
      <w:r>
        <w:rPr/>
      </w:r>
    </w:p>
    <w:p>
      <w:pPr>
        <w:pStyle w:val="Normal"/>
        <w:rPr/>
      </w:pPr>
      <w:r>
        <w:rPr/>
        <w:t>(Особенности написания терминов и имен, принятые в разных издательствах, сохранены.)</w:t>
      </w:r>
    </w:p>
    <w:p>
      <w:pPr>
        <w:pStyle w:val="Normal"/>
        <w:rPr/>
      </w:pPr>
      <w:r>
        <w:rPr/>
      </w:r>
    </w:p>
    <w:p>
      <w:pPr>
        <w:pStyle w:val="Normal"/>
        <w:rPr/>
      </w:pPr>
      <w:r>
        <w:rPr/>
      </w:r>
    </w:p>
    <w:p>
      <w:pPr>
        <w:pStyle w:val="Normal"/>
        <w:rPr/>
      </w:pPr>
      <w:r>
        <w:rPr/>
      </w:r>
    </w:p>
    <w:p>
      <w:pPr>
        <w:pStyle w:val="Normal"/>
        <w:rPr/>
      </w:pPr>
      <w:r>
        <w:rPr/>
        <w:t>1 См. Вавилонский Талмуд, «Хагига», 11б.</w:t>
      </w:r>
    </w:p>
    <w:p>
      <w:pPr>
        <w:pStyle w:val="Normal"/>
        <w:rPr/>
      </w:pPr>
      <w:r>
        <w:rPr/>
        <w:t>2 «Брейшит раба», 9.</w:t>
      </w:r>
    </w:p>
    <w:p>
      <w:pPr>
        <w:pStyle w:val="Normal"/>
        <w:rPr/>
      </w:pPr>
      <w:r>
        <w:rPr/>
        <w:t>1 Из комментария к «Брейшит», 1:1.</w:t>
      </w:r>
    </w:p>
    <w:p>
      <w:pPr>
        <w:pStyle w:val="Normal"/>
        <w:rPr/>
      </w:pPr>
      <w:r>
        <w:rPr/>
        <w:t>33</w:t>
      </w:r>
    </w:p>
    <w:p>
      <w:pPr>
        <w:pStyle w:val="Normal"/>
        <w:rPr/>
      </w:pPr>
      <w:r>
        <w:rPr/>
      </w:r>
    </w:p>
    <w:p>
      <w:pPr>
        <w:pStyle w:val="Normal"/>
        <w:rPr/>
      </w:pPr>
      <w:r>
        <w:rPr/>
      </w:r>
    </w:p>
    <w:p>
      <w:pPr>
        <w:pStyle w:val="Normal"/>
        <w:rPr/>
      </w:pPr>
      <w:r>
        <w:rPr/>
        <w:t xml:space="preserve">ПУТИ УЧЕНИЯ </w:t>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t xml:space="preserve">ЗАКОНЫ ИЗУЧЕНИЯ ТОРЫ </w:t>
      </w:r>
    </w:p>
    <w:p>
      <w:pPr>
        <w:pStyle w:val="Normal"/>
        <w:rPr/>
      </w:pPr>
      <w:r>
        <w:rPr/>
      </w:r>
    </w:p>
    <w:p>
      <w:pPr>
        <w:pStyle w:val="Normal"/>
        <w:rPr/>
      </w:pPr>
      <w:r>
        <w:rPr/>
        <w:t>39</w:t>
      </w:r>
    </w:p>
    <w:p>
      <w:pPr>
        <w:pStyle w:val="Normal"/>
        <w:rPr/>
      </w:pPr>
      <w:r>
        <w:rPr/>
      </w:r>
    </w:p>
    <w:p>
      <w:pPr>
        <w:pStyle w:val="Normal"/>
        <w:rPr/>
      </w:pPr>
      <w:r>
        <w:rPr/>
      </w:r>
    </w:p>
    <w:p>
      <w:pPr>
        <w:pStyle w:val="Normal"/>
        <w:rPr/>
      </w:pPr>
      <w:r>
        <w:rPr/>
        <w:t>ВОПРОСЫ ДЛЯ САМОПРОВЕРКИ</w:t>
      </w:r>
    </w:p>
    <w:p>
      <w:pPr>
        <w:pStyle w:val="Normal"/>
        <w:rPr/>
      </w:pPr>
      <w:r>
        <w:rPr/>
      </w:r>
    </w:p>
    <w:p>
      <w:pPr>
        <w:pStyle w:val="Normal"/>
        <w:rPr/>
      </w:pPr>
      <w:r>
        <w:rPr/>
        <w:t>43</w:t>
      </w:r>
    </w:p>
    <w:p>
      <w:pPr>
        <w:pStyle w:val="Normal"/>
        <w:rPr/>
      </w:pPr>
      <w:r>
        <w:rPr/>
      </w:r>
    </w:p>
    <w:p>
      <w:pPr>
        <w:pStyle w:val="Normal"/>
        <w:rPr/>
      </w:pPr>
      <w:r>
        <w:rPr/>
      </w:r>
    </w:p>
    <w:p>
      <w:pPr>
        <w:pStyle w:val="Normal"/>
        <w:rPr/>
      </w:pPr>
      <w:r>
        <w:rPr/>
        <w:t>КОММЕНТАТОРЫ</w:t>
      </w:r>
    </w:p>
    <w:p>
      <w:pPr>
        <w:pStyle w:val="Normal"/>
        <w:rPr/>
      </w:pPr>
      <w:r>
        <w:rPr/>
      </w:r>
    </w:p>
    <w:p>
      <w:pPr>
        <w:pStyle w:val="Normal"/>
        <w:rPr/>
      </w:pPr>
      <w:r>
        <w:rPr/>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43:00Z</dcterms:created>
  <dc:creator>Unknown</dc:creator>
  <dc:description/>
  <dc:language>en-US</dc:language>
  <cp:lastModifiedBy>Unknown</cp:lastModifiedBy>
  <dcterms:modified xsi:type="dcterms:W3CDTF">2002-05-22T15:43:00Z</dcterms:modified>
  <cp:revision>2</cp:revision>
  <dc:subject/>
  <dc:title>/////////////////////////////////////////////////////////////////////////////////////</dc:title>
</cp:coreProperties>
</file>