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Ð. ÉÎÑÅÔ ÀËÜÁÎ</w:t>
      </w:r>
    </w:p>
    <w:p>
      <w:pPr>
        <w:pStyle w:val="Normal"/>
        <w:rPr/>
      </w:pPr>
      <w:r>
        <w:rPr/>
        <w:t>ÊÍÈÃÀ ÎÑÍÎÂ</w:t>
      </w:r>
    </w:p>
    <w:p>
      <w:pPr>
        <w:pStyle w:val="Normal"/>
        <w:rPr/>
      </w:pPr>
      <w:r>
        <w:rPr/>
        <w:t>Ñîñòàâèòåëü À. ÑÒÐÈÊÎÂÑÊÈÉ</w:t>
      </w:r>
    </w:p>
    <w:p>
      <w:pPr>
        <w:pStyle w:val="Normal"/>
        <w:rPr/>
      </w:pPr>
      <w:r>
        <w:rPr/>
        <w:t>Ïåðåâîä É. ÂÅÊÑËÅÐÀ Ðåäàêòîð Ä. ÁÅÍ-ÄÀÍÈÝËÜ</w:t>
      </w:r>
    </w:p>
    <w:p>
      <w:pPr>
        <w:pStyle w:val="Normal"/>
        <w:jc w:val="center"/>
        <w:rPr>
          <w:b/>
          <w:b/>
          <w:bCs/>
          <w:i/>
          <w:i/>
          <w:iCs/>
        </w:rPr>
      </w:pPr>
      <w:r>
        <w:rPr>
          <w:b/>
          <w:bCs/>
          <w:i/>
          <w:iCs/>
        </w:rPr>
        <w:t>Ð. Ãåäàëüÿ áåí Øëîìî-Çàëìàí Ëèïøèö*</w:t>
      </w:r>
    </w:p>
    <w:p>
      <w:pPr>
        <w:pStyle w:val="Heading3"/>
        <w:jc w:val="center"/>
        <w:rPr/>
      </w:pPr>
      <w:r>
        <w:rPr/>
        <w:t>ÈÇ ÏÅÐÂÎÃÎ ÏÐÅÄÈÑËÎÂÈß Ê ÊÍÈÃÅ "ÖÂÅÒÓÙÅÅ ÄÅÐÅÂÎ"</w:t>
      </w:r>
    </w:p>
    <w:p>
      <w:pPr>
        <w:pStyle w:val="Normal"/>
        <w:rPr/>
      </w:pPr>
      <w:r>
        <w:rPr/>
        <w:t>-----------------------------</w:t>
      </w:r>
    </w:p>
    <w:p>
      <w:pPr>
        <w:pStyle w:val="Normal"/>
        <w:rPr/>
      </w:pPr>
      <w:r>
        <w:rPr>
          <w:i/>
          <w:iCs/>
        </w:rPr>
        <w:t>* Èìåíà, îòìå÷åííûå çâåçäî÷êîé, ñì. â àëôàâèòíîì óêàçàòåëå èìåí â êîíöå êíèãè.</w:t>
      </w:r>
    </w:p>
    <w:p>
      <w:pPr>
        <w:pStyle w:val="Normal"/>
        <w:rPr/>
      </w:pPr>
      <w:r>
        <w:rPr/>
        <w:t>-----------------------------</w:t>
      </w:r>
    </w:p>
    <w:p>
      <w:pPr>
        <w:pStyle w:val="Normal"/>
        <w:rPr/>
      </w:pPr>
      <w:r>
        <w:rPr/>
        <w:t>Ñ òåõ ïîð, êàê ÿ ñåáÿ ïîìíþ, ÿ âñåãäà ðàçìûøëÿë, äëÿ ÷åãî Âñåâûøíèé ñîçäàë ÷åëîâåêà íà çåìëå: äëÿ òÿæåëîãî òðóäà îí ðîäèòñÿ, è âñå äíè åãî æèçíè - äíè áîëè è ñëåç. Ðåøèë ÿ, ÷òî ïðàâ Êîãåëåò, ãîâîðÿ, ÷òî íåò ÷åëîâåêó íèêàêîé âûãîäû îò âñåãî åãî òðóäà ïîä ñîëíöåì, ÷òî ÷òåíèå êíèã - ïóñòîå çàíÿòèå, òîëüêî èçíóðÿþùåå òåëî. È òîãäà îñòàíîâèëñÿ ÿ â èçóìëåíèè ïåðåä çðåëèùåì áåññìûñëåííîãî òÿæåëåéøåãî òðóäà, êîòîðûì çàíÿòî ÷åëîâå÷åñòâî íà ïðîñòîðàõ çåìëè, íå ïîëó÷àÿ îò ýòîãî äëÿ ñåáÿ íèêàêîé âûãîäû /.../.</w:t>
      </w:r>
    </w:p>
    <w:p>
      <w:pPr>
        <w:pStyle w:val="Normal"/>
        <w:rPr/>
      </w:pPr>
      <w:r>
        <w:rPr/>
        <w:t>Îäíàêî, áåç óñòàëè ðàçìûøëÿÿ îá ýòîì, ÿ ïðèøåë ê âûâîäó, ÷òî åäèíñòâåííîå áëàãî, äîñòóïíîå ÷åëîâåêó â ýòîì ìèðå, - Á-ãîáîÿçíåííîñòü, çàíÿòèÿ Òîðîé, ÷òîáû âåðíóòü Òâîðöó ñâîþ äóøó ÷èñòîé, íåçàïÿòíàííîé. È ÷òî èìåííî ïîýòîìó çàêîí÷èë Êîãåëåò ñâîþ êíèãó òàêèìè ñëîâàìè: "Êîíå÷íûé âûâîä ïîíÿòåí: Á-ãà áîéñÿ è çàïîâåäè åãî ñîáëþäàé, èáî â ýòîì - âåñü ÷åëîâåê /.../".</w:t>
      </w:r>
    </w:p>
    <w:p>
      <w:pPr>
        <w:pStyle w:val="Normal"/>
        <w:rPr/>
      </w:pPr>
      <w:r>
        <w:rPr/>
        <w:t>È âîò, ïîíÿâ ýòî, ÿ çàäóìàëñÿ î ñâîåì ïîâåäåíèè è âåðíóëñÿ íà ïóòü Òîðû è èñïîëíåíèÿ çàâåòîâ Òâîðöà. ß ñîñðåäîòî÷èë ñâîé ðàçóì íà èçó÷åíèè Åãî ïóòåé è òîãî, â ÷åì ñîñòîèò ñëóæåíèå Åìó, íàéäÿ ïîääåðæêó â ñëîâàõ öàðÿ Äàâèäà: "Çíàé Á-ãà îòöà òâîåãî è ñëóæè Åìó ïîëíûì ñåðäöåì" - ñíà÷àëà "çíàé", à ïîòîì "ñëóæè". È ïîñêîëüêó ãîâîðÿò íàøè ìóäðåöû: "Òîìó, êòî ïðèõîäèò î÷èñòèòüñÿ, ïîìîãàþò ñ Íåáåñ", - Âñåâûøíèé ñäåëàë òàê, ÷òî ïîïàëà ìíå â ðóêè "Êíèãà îñíîâ", íàïèñàííàÿ ðàáè Éîñåôîì Àëüáî (áëàãîñëîâåííà ïàìÿòü î ïðàâåäíèêå!). ß óâèäåë, ÷òî âñå ñëîâà åãî âíóøåíû Á-æüèì äóõîì, ÷òî îíè ïîäíèìàþòñÿ â ãîðíèå âûñè è âìåñòå ñ òåì îêàçûâàþò ñâîå âîçäåéñòâèå çäåñü, íà çåìëå, íàñòàâëÿÿ ÷åëîâåêà íà ïóòü âåðû â Á-ãà è ñëóæåíèÿ Åìó è ïðîáóæäàÿ â íåì ñòðåìëåíèå ê âîçâûøåííîìó, ñòðåìëåíèå óïîäîáèòüñÿ àíãåëàì. È ÷òîáû ñîõðàíèòü â ìîåé ïàìÿòè âñå, î ÷åì ãîâîðèò ýòà êíèãà, ÿ ÷èòàë åå ìíîãî ðàç - ïîêà âñÿ îíà íå îêàçàëàñü çàïå÷àòëåííîé íà ñêðèæàëÿõ ìîåãî ñåðäöà. Òàê ÿ ïðèáëèçèëñÿ ê ïîíèìàíèþ òîãî, â ÷åì ñîñòîèò èñòèííîå ñëóæåíèå Âñåâûøíåìó, à òå ìåñòà â êíèãå, êîòîðûå êàçàëèñü ìíå íå âïîëíå ïîíÿòíûìè, ÿ, ïî ìåðå ñâîèõ ñïîñîáíîñòåé è ñ ïîìîùüþ Íåáåñ, ïîñòàðàëñÿ òàê ðàçúÿñíèòü, ÷òîáû èõ èñòèííûé ñìûñë ñòàë äîñòóïåí ëþáîìó. È, ïàìÿòóÿ èçðå÷åíèå ìóäðåöîâ íàøèõ, ïðåäîñòåðåãàþùèõ íå çàáûâàòü èçó÷åííîå, ÿ çàïèñàë ýòî âñå è ñïðÿòàë, äàáû èñïîëüçîâàòü â ÷àñ íóæäû.</w:t>
      </w:r>
    </w:p>
    <w:p>
      <w:pPr>
        <w:pStyle w:val="Normal"/>
        <w:rPr/>
      </w:pPr>
      <w:r>
        <w:rPr/>
        <w:t>Îäíàêî ïîòîì ÿ óâèäåë, ÷òî î÷åíü ìíîãèå ëþäè, ìîè ñâåðñòíèêè, òîæå èùóò ïóòè, íà êîòîðûõ ìîæíî ïîçíàòü, â ÷åì ñîñòîèò èñòèííîå ñëóæåíèå Á-ãó, è äëÿ ýòîãî ÷àñòî îáðàùàþòñÿ ê êíèãå ð. Éîñåôà Àëüáî, òàê êàê îíà â áîëüøåé ñòåïåíè, ÷åì äðóãèå ñî÷èíåíèÿ, ÿâëÿåòñÿ ïóòåâîäèòåëåì â ñëóæåíèè Âñåâûøíåìó. È ÿ îáíàðóæèë, ÷òî òå, êòî îáðàùàëèñü êî ìíå çà ðàçúÿñíåíèÿìè òðóäíûõ ìåñò â ýòîé êíèãå, ïðåóñïåâàëè áîëåå äðóãèõ, ïîòîìó ÷òî ÿ îòêðûâàë èì çàïèñàííîå ìíîþ ïðåæäå. È ÿ âèäåë, ÷òî îíè âîñïðèíèìàëè ìîè ñëîâà êàê âûñøåå îòêðîâåíèå. Õîòÿ ñàì ÿ íå âèäåë â ìîèõ çàìåòêàõ íè÷åãî îñîáåííîãî, õîòÿ ìíå îíè âîâñå íå êàçàëèñü îòêðûòèåì ÷åãî-òî íîâîãî, èì îíè íðàâèëèñü ÷ðåçâû÷àéíî /.../.</w:t>
      </w:r>
    </w:p>
    <w:p>
      <w:pPr>
        <w:pStyle w:val="Normal"/>
        <w:rPr/>
      </w:pPr>
      <w:r>
        <w:rPr/>
        <w:t>È òîãäà ìîå ñåðäöå ñòàëî ïîáóæäàòü ìåíÿ, îáîëüùàòü ìåíÿ, ïîäñòðåêàòü ìåíÿ, ãîâîðÿ: "Òû, ñûí ÷åëîâå÷åñêèé, êîíå÷íî, çíàåøü, ÷òî äîñòèæåíèå ñîâåðøåíñòâà ÷åëîâåêîì çàâèñèò ïðåæäå âñåãî îò òîãî, ïîçíàë ëè îí ñåáÿ ñàì. Ïðåæäå âñåãî, íåîáõîäèìî îñîçíàòü, ÷åãî íå õâàòàåò òåáå, è ïðèëîæèòü âñå óñèëèÿ äëÿ äîñòèæåíèÿ ýòîãî. Íî âìåñòå ñ òåì íåëüçÿ áûòü íàñòîëüêî æåñòîêèì, ÷òîáû îòêàçûâàòüñÿ ïîäåëèòüñÿ ñ äðóãèìè òåìè çíàíèÿìè, êîòîðûìè ñàì âëàäååøü /.../. Ïîýòîìó ïðèñòàëî òåáå - áîëåå òîãî, òû îáÿçàí - óäåëèòü îò ñâîåãî äóõà òâîèì òîâàðèùàì, ðàâíûì òåáå, è äàæå òåì, êòî íèæå òåáÿ. È òîãäà èõ çàñëóãè óìíîæàò òâîè ñîáñòâåííûå, è ñëóõ î òåáå âîçíåñåòñÿ ê Âñåâûøíåìó, ñëîâíî äûì æåðòâîïðèíîøåíèÿ, îáðàùàÿ ê òåáå áëàãîñêëîííîñòü Åãî íà âñþ òâîþ æèçíü, êàê â ýòîì ìèðå, òàê è â ãðÿäóùåì. Çàñëóãè òâîè ïîñòîÿò òàêæå çà ñûíîâåé òâîèõ è çà âñå ïîòîìñòâî òâîå äî ñêîí÷àíèÿ âåêà!"</w:t>
      </w:r>
    </w:p>
    <w:p>
      <w:pPr>
        <w:pStyle w:val="Normal"/>
        <w:rPr/>
      </w:pPr>
      <w:r>
        <w:rPr/>
        <w:t>"Íå äóìàé, - óáåæäàëî ìåíÿ ìîå ñåðäöå, - ÷òî òû ìîëîä* è ðàçóìîì íå ñèëåí, ÷òî òîëüêî, ñîáëþäàÿ ïðèëè÷èÿ, òîâàðèùè òâîè íàçûâàþò òåáÿ ñâîèì ó÷èòåëåì, ÷òî òåáå íå ïðèñòàëî äðàïèðîâàòüñÿ â ÷óæîé ïëàù è âûñêàçûâàòü ñâîå ìíåíèå î âåùàõ òàèíñòâåííûõ è âûñîêèõ - ýòî âîçìîæíî ëèøü ïðè íåïîñðåäñòâåííîé ïîìîùè ñâûøå /.../. Äàæå åñëè äîïóñòèì, ÷òî âñå ýòî ïðàâäà - íî âåäü òàêæå ïðàâäà, ÷òî â ìîìåíò íàïèñàíèÿ òâîåãî êîììåíòàðèÿ òû è íå ïîìûøëÿë î ïîëüçå åãî äëÿ òåõ, êòî ñòîèò âûøå òåáÿ. Òû äóìàë: áóäåò äîñòàòî÷íî, åñëè îí ïðèíåñåò êàêóþ-òî ïîëüçó òåáå è òâîèì ñâåðñòíèêàì, åñëè îí ïîñëóæèò êîñòûëåì äëÿ õðîìîãî... Ïîâåðü, åñëè íàìåðåíèÿ òâîè áóäóò ñîâåðøåííî áåñêîðûñòíûìè, îáðàùåííûìè òîëüêî ê Âñåâûøíåìó, æðåáèé òâîé áóäåò îòðàäíûì. Òû ïðèíåñåøü ðàäîñòü òåì, êòî óñòàë îò áåñïëîäíîãî òðóäà è ïàë äóõîì. Åñëè âñå òâîè íàäåæäû òû âîçëîæèøü íà îäíîãî Âñåâûøíåãî, Îí ñïàñåò òåáÿ îò âñåõ çàáëóæäåíèé è ïðîìàõîâ, è, ñëîâíî æåðòâîïðèíîøåíèå, òâîé òðóä èñêóïèò âñå òâîè ãðåõè è ïðîñòóïêè!"</w:t>
      </w:r>
    </w:p>
    <w:p>
      <w:pPr>
        <w:pStyle w:val="Normal"/>
        <w:rPr/>
      </w:pPr>
      <w:r>
        <w:rPr/>
        <w:t>-----------------------------</w:t>
      </w:r>
    </w:p>
    <w:p>
      <w:pPr>
        <w:pStyle w:val="Normal"/>
        <w:rPr/>
      </w:pPr>
      <w:r>
        <w:rPr>
          <w:i/>
          <w:iCs/>
        </w:rPr>
        <w:t>*Âî âòîðîì ïðåäèñëîâèè ê ñâîåìó ñî÷èíåíèþ ð. Ãåäàëüÿ áåí Øëîìî-Çàëìàí ãîâîðèò, ÷òî åìó áûëî òîãäà 26 ëåò. (Ïðèì. ïåð.)</w:t>
      </w:r>
    </w:p>
    <w:p>
      <w:pPr>
        <w:pStyle w:val="Normal"/>
        <w:rPr/>
      </w:pPr>
      <w:r>
        <w:rPr/>
        <w:t>-----------------------------</w:t>
      </w:r>
    </w:p>
    <w:p>
      <w:pPr>
        <w:pStyle w:val="Normal"/>
        <w:rPr/>
      </w:pPr>
      <w:r>
        <w:rPr/>
        <w:t>È, â êîíöå êîíöîâ, ÿ ïîääàëñÿ íà óãîâîðû ñåðäöà ìîåãî, ñîáðàëñÿ ñ ñèëàìè è óêðåïèë ñâîé äóõ. ß âçÿë ñâîè çàìåòêè è ïðèâåë èõ â ïîðÿäîê, îòáðîñèë íåíóæíîå è äîïîëíèë íåîáõîäèìîå - òàê ÷òî ñî÷èíåíèå ìîå óïîäîáèëîñü ìóêå, ïðîñåÿííîé ÷åðåç ñåìü ñèò. È ÷òîáû óïðîñòèòü çàäà÷ó òîìó, êòî çàèíòåðåñóåòñÿ èì, ÿ ðàçäåëèë åãî íà äâå ÷àñòè. Ïåðâàÿ - ýòî ðàçúÿñíåíèå íàìåðåíèé àâòîðà "Êíèãè îñíîâ"; â íåé âû íå íàéäåòå íè÷åãî, êðîìå òîãî, ÷òî íåîáõîäèìî äëÿ ïðàâèëüíîãî ïîíèìàíèÿ åãî ñëîâ. Âòîðàÿ æå ÷àñòü íåïîñðåäñòâåííî íå ñâÿçàíà ñ ïðîáëåìàìè, îáñóæäàåìûìè àâòîðîì "Êíèãè îñíîâ", à, òàê ñêàçàòü, äàåò èì áîëåå ïðî÷íóþ îïîðó - ñëîâà åãî ñòàíîâÿòñÿ áîëåå ÿñíûìè â ñâåòå öèòàò èç Òîðû è èçðå÷åíèé ìóäðåöîâ íàøèõ, ïðèâîäèìûõ â ýòîé ÷àñòè ìîåãî ñî÷èíåíèÿ. Èíîãäà âû íàéäåòå òàì è ïîëåìèêó ñ àâòîðîì "Êíèãè îñíîâ"! Íàïðèìåð, òàì, ãäå îí ñïîðèò ñ Ðàìáàìîì, à ÿ çàùèùàþ ïîñëåäíåãî è ðàçúÿñíÿþ èñòèííûé ñìûñë åãî ñëîâ, è ò.ä.</w:t>
      </w:r>
    </w:p>
    <w:p>
      <w:pPr>
        <w:pStyle w:val="Normal"/>
        <w:rPr/>
      </w:pPr>
      <w:r>
        <w:rPr/>
        <w:t>È, ïîñêîëüêó ðàáè Éîñåô Àëüáî ðàçäåëèë ñâîþ çàìå÷àòåëüíóþ êíèãó íà òðè ñîñòàâíûå ÷àñòè - "Îñíîâû", "Êîðíè" è "Âåòâè", à äëÿ ñàìîé êíèãè èçáðàë ëèøü íàçâàíèå "Îñíîâû", ÿ ðåøèë îçàãëàâèòü äâå ÷àñòè ìîåãî ñî÷èíåíèÿ, òàê æå êàê è àâòîð, - à èìåííî: "Êîðíè" è "Âåòâè"... È ïîñêîëüêó âìåñòå ñ ìîèì êîììåíòàðèåì "Êíèãà îñíîâ" ìîæåò áûòü óïîäîáëåíà ñîâåðøåííîìó äåðåâó, â êîòîðîì åñòü âñå - è ñòâîë, è êîðíè, è âåòâè, - òî åñòü âñå, ÷òî íóæíî äëÿ åãî æèçíè â ñîîòâåòñòâèè ñ íàìåðåíèÿìè àâòîðà, - ÿ íàçâàë ìîþ êíèãó "Öâåòóùåå äåðåâî", òàê êàê òåïåðü ýòî äåðåâî ïîñàæåíî íà ìåñòå, äîñòîéíîì åãî, ó èñòî÷íèêîâ, îáèëüíûõ âîäîé, è îáåñïå÷åíî âñåì, ÷åãî òðåáóþò ïðèðîäà åãî. Êàê ñêàçàë ïîýò: "È áóäåò îí ñëîâíî äåðåâî, ðàñòóùåå ó ïîòîêîâ âîä, êîòîðîå ïëîä ñâîé äàåò âî âðåìÿ ñâîå è ëèñò, ÷åé íå âÿíåò..."</w:t>
      </w:r>
    </w:p>
    <w:p>
      <w:pPr>
        <w:pStyle w:val="Normal"/>
        <w:jc w:val="center"/>
        <w:rPr>
          <w:b/>
          <w:b/>
          <w:bCs/>
          <w:i/>
          <w:i/>
          <w:iCs/>
        </w:rPr>
      </w:pPr>
      <w:r>
        <w:rPr>
          <w:b/>
          <w:bCs/>
          <w:i/>
          <w:iCs/>
        </w:rPr>
        <w:t>Ýëèýçåð Øâàéä</w:t>
      </w:r>
    </w:p>
    <w:p>
      <w:pPr>
        <w:pStyle w:val="Heading3"/>
        <w:jc w:val="center"/>
        <w:rPr/>
      </w:pPr>
      <w:r>
        <w:rPr/>
        <w:t>ÂÂÅÄÅÍÈÅ Ê "ÊÍÈÃÅ ÎÑÍÎÂ" Ð. ÉÎÑÅÔÀ ÀËÜÁÎ</w:t>
      </w:r>
    </w:p>
    <w:p>
      <w:pPr>
        <w:pStyle w:val="Normal"/>
        <w:rPr>
          <w:b/>
          <w:b/>
          <w:bCs/>
        </w:rPr>
      </w:pPr>
      <w:r>
        <w:rPr>
          <w:b/>
          <w:bCs/>
        </w:rPr>
        <w:t>Áèîãðàôè÷åñêèå äàííûå</w:t>
      </w:r>
    </w:p>
    <w:p>
      <w:pPr>
        <w:pStyle w:val="Normal"/>
        <w:rPr/>
      </w:pPr>
      <w:r>
        <w:rPr/>
        <w:t>Î æèçíè ðàáè Éîñåôà Àëüáî, àâòîðà "Êíèãè îñíîâ", íàì èçâåñòíî êðàéíå ìàëî. Îí ðîäèëñÿ ïðèìåðíî â 1380 ã., óìåð - â 1444 ã.; æèë â õðèñòèàíñêîé ÷àñòè Èñïàíèè, áûë ðàââèíîì â ã. Äàðîêà â Àðàãîíå è ã. Ñîðèÿ â Êàñòèëèè. Îí ó÷èëñÿ ó ðàáè Õèñäàÿ Êðåñêàñà* - äóõîâíîãî âîæäÿ àðàãîíñêîãî åâðåéñòâà, îäíîãî èç îðèãèíàëüíåéøèõ è ñìåëûõ ìûñëèòåëåé ñðåäè òåõ, êåì ñëàâèòñÿ åâðåéñêîå ñðåäíåâåêîâüå, õîòÿ íåïîñðåäñòâåííîå âëèÿíèå åãî èäåé íà ôèëîñîôñêî-òåîëîãè÷åñêóþ ñèñòåìó ð. Éîñåôà Àëüáî âåñüìà íåçíà÷èòåëüíî. Åùå íàì èçâåñòíî (è ýòî î÷åíü âàæíî äëÿ ïîíèìàíèÿ èñòîðè÷åñêîãî ôîíà, íà êîòîðîì ïîÿâèëîñü åãî ñî÷èíåíèå), ÷òî îí ïðèíèìàë ó÷àñòèå â áîëüøîì äèñïóòå ìåæäó ïðåäñòàâèòåëÿìè åâðåéñêîé îáùèíû è âûêðåñòîì Éîøóà Àëëîðêè, ñîñòîÿâøåìñÿ â 1413-1414 ãã. â ïðèñóòñòâèè ïàïû ðèìñêîãî â ã. Òîðòîñà.</w:t>
      </w:r>
    </w:p>
    <w:p>
      <w:pPr>
        <w:pStyle w:val="Normal"/>
        <w:rPr>
          <w:b/>
          <w:b/>
          <w:bCs/>
        </w:rPr>
      </w:pPr>
      <w:r>
        <w:rPr>
          <w:b/>
          <w:bCs/>
        </w:rPr>
        <w:t>Äèñïóò â Òîðòîñå</w:t>
      </w:r>
    </w:p>
    <w:p>
      <w:pPr>
        <w:pStyle w:val="Normal"/>
        <w:rPr/>
      </w:pPr>
      <w:r>
        <w:rPr/>
        <w:t>Ñîáûòèå ýòî - â âûñøåé ñòåïåíè âàæíîå âî âñåé èñòîðèè åâðååâ õðèñòèàíñêîé Èñïàíèè. Äèñïóò áûë îðãàíèçîâàí âñêîðå ïîñëå ñòðàøíûõ ïîãðîìîâ 1391 ã., îïóñòîøèâøèõ áîëüøèíñòâî åâðåéñêèõ îáùèí Êàñòèëèè è Àðàãîíà. Åìó ïðåäøåñòâîâàë öåëûé ðÿä ïóáëè÷íûõ äèñïóòîâ ìåæäó åâðåÿìè è õðèñòèàíàìè, èçäàíèå êíèã î íèõ, êàê òåìè, òàê è äðóãèìè, íåïðåêðàùàþùèõñÿ ïîäñòðåêàòåëüñòâ ê ïîãðîìàì (è âðåìÿ îò âðåìåíè èõ îñóùåñòâëåíèå) â òå÷åíèå âñåãî XIV ñòîëåòèÿ. Ýòèìè ñðåäñòâàìè êàòîëè÷åñêàÿ öåðêîâü ñòðåìèëàñü ðàçäðîáèòü åâðåéñòâî Èñïàíèè è ïðèâåñòè åãî - ïî äîáðîé âîëå èëè íàñèëüíî - ê öåðêîâíîé êóïåëè. Íåñìîòðÿ íà òî, ÷òî ê íà÷àëó XV â. ýòà öåëü â íåìàëîé ñòåïåíè áûëà äîñòèãíóòà - âëèÿíèå ðàââèíîâ íà åâðåéñêóþ ìàññó êðàéíå îñëàáåëî, åå ïðèâåðæåííîñòü âåðå îòöîâ äàëà ìíîãî÷èñëåííûå òðåùèíû, à áóäóùåå ïðåäñòàâëÿëîñü áåñïðîñâåòíûì, - äèñïóò â Òîðòîñå íåîæèäàííî âûÿâèë, ÷òî ðåëèãèîçíîå è îáùåñòâåííîå ñîçíàíèå èñïàíñêîãî åâðåéñòâà âñå åùå íàõîäèòñÿ íà çíà÷èòåëüíîé âûñîòå.</w:t>
      </w:r>
    </w:p>
    <w:p>
      <w:pPr>
        <w:pStyle w:val="Normal"/>
        <w:rPr/>
      </w:pPr>
      <w:r>
        <w:rPr/>
        <w:t>Õðèñòèàíñêàÿ ñòîðîíà ñòàðàëàñü äîêàçàòü, ÷òî è èç òåêñòà Ñâÿùåííîãî Ïèñàíèÿ è äàæå èç âûñêàçûâàíèé íàøèõ ìóäðåöîâ ÿñíî ñëåäóåò, ÷òî ïðèíÿòèå õðèñòèàíñòâà - ñâÿùåííàÿ îáÿçàííîñòü êàæäîãî åâðåÿ. Èíûìè ñëîâàìè: ÷òî âåðíîå ñëåäîâàíèå åâðåéñêîé ðåëèãèè íåïðåìåííî ïðèâîäèò ê êðåùåíèþ. Íî àðãóìåíòàöèÿ ñâîäèëàñü, â îñíîâíîì, ê ðóãàíè è ïîíîøåíèþ èóäàèçìà. Îäíàêî åâðåÿì íå ðàçðåøàëîñü âûñêàçûâàòü êàêîå-ëèáî ìíåíèå, îñïàðèâàþùåå îñíîâû õðèñòèàíñòâà, ñêîëüêî-íèáóäü ïîëíî èçëàãàòü ñâîþ òî÷êó çðåíèÿ è îáîñíîâûâàòü åå. Åâðåÿì áûëî äàíî ëèøü ïðàâî çàùèùàòüñÿ è îòâå÷àòü íà çàäàâàåìûå âîïðîñû, è îíè ìàñòåðñêè èñïîëüçîâàëè ýòî ïðàâî, âðåìÿ îò âðåìåíè äàæå îòâàæèâàÿñü íà îñòîðîæíîå íàïàäåíèå. Îäíàêî ïîäîáíûå âûõîäû çà ïðåäåëû íàâÿçàííûõ ðàìîê áûëè ëèøü îòäåëüíûìè âñïûøêàìè ïëàìåíè, âñå âðåìÿ ïîäàâëÿåìîãî ñòðàõîì. Åâðåéñêàÿ ñòîðîíà âûøëà èç äèñïóòà ñ îùóùåíèåì ïîðàæåíèÿ, ÷òî íåìåäëåííî âûçâàëî â åâðåéñêîé ìàññå îñòðîå ÷óâñòâî ãîðå÷è, à â ñðåäå åâðåéñêèõ èíòåëëåêòóàëîâ - îò÷àÿíèå è ïîðàæåí÷åñêèå íàñòðîåíèÿ.</w:t>
      </w:r>
    </w:p>
    <w:p>
      <w:pPr>
        <w:pStyle w:val="Normal"/>
        <w:rPr/>
      </w:pPr>
      <w:r>
        <w:rPr/>
        <w:t>"Êíèãà îñíîâ" áûëà íàïèñàíà íåïîñðåäñòâåííî ïîñëå äèñïóòà â Òîðòîñå. Îíà ÿâèëàñü ïîïûòêîé âûÿâèòü íåïîêîëåáèìûå îñíîâû åâðåéñêîé ðåëèãèè è îäíîâðåìåííî äàòü îòâåò íà óòâåðæäåíèÿ õðèñòèàíñêîé ñòîðîíû â äèñïóòå - óòâåðæäåíèÿ, êîòîðûå â òîì ïîêîëåíèè ïðåâðàòèëèñü â íàñóùíûå ïðîáëåìû, îò ðàçðåøåíèÿ êîòîðûõ çàâèñåëî ñàìî ñóùåñòâîâàíèå èñïàíñêîãî åâðåéñòâà.</w:t>
      </w:r>
    </w:p>
    <w:p>
      <w:pPr>
        <w:pStyle w:val="Normal"/>
        <w:rPr>
          <w:b/>
          <w:b/>
          <w:bCs/>
        </w:rPr>
      </w:pPr>
      <w:r>
        <w:rPr>
          <w:b/>
          <w:bCs/>
        </w:rPr>
        <w:t>Èñòîðè÷åñêèé ôîí</w:t>
      </w:r>
    </w:p>
    <w:p>
      <w:pPr>
        <w:pStyle w:val="Normal"/>
        <w:rPr/>
      </w:pPr>
      <w:r>
        <w:rPr/>
        <w:t>Êàêèå æå ïóòè ïðèâåëè ê òàêîìó ïîëîæåíèþ äåë?</w:t>
      </w:r>
    </w:p>
    <w:p>
      <w:pPr>
        <w:pStyle w:val="Normal"/>
        <w:rPr/>
      </w:pPr>
      <w:r>
        <w:rPr/>
        <w:t>Ïîñëå îòíîñèòåëüíîãî ðàñöâåòà, ïåðåæèòîãî èñïàíñêèì åâðåéñòâîì â ÕØ â., ñ ïðèõîäîì XIV â. íà÷àëñÿ ñïàä. Ïðàâäà, ñíà÷àëà îí áûë íåçàìåòåí: ïî-ïðåæíåìó ïðè êîðîëåâñêèõ äâîðàõ Êàñòèëèè è Àðàãîíà íàõîäèëîñü íåìàëî åâðååâ - âëèÿòåëüíûõ öàðåäâîðöåâ, îòêóïùèêîâ íàëîãîâ, âðà÷åé è ó÷åíûõ, íåêîòîðûå èç êîòîðûõ áûëè âûäàþùèìèñÿ ëè÷íîñòÿìè, îáëàäàâøèìè ñèëüíûì âëèÿíèåì. Íå ðàç èì óäàâàëîñü ïðèíåñòè çíà÷èòåëüíóþ ïîëüçó åâðåéñêîé îáùèíå. Îäíàêî ýêîíîìè÷åñêîå è ïîëèòè÷åñêîå ïîëîæåíèå åâðååâ íåóêëîííî óõóäøàëîñü. Âñå çàìåòíåå ñòàíîâèëñÿ ðàçðûâ ìåæäó áîãàòñòâîì íåìíîãî÷èñëåííûõ îäèíî÷åê è íèùåòîé åâðåéñêèõ ìàññ, çàäàâëåííûõ íåïîñèëüíûìè íàëîãàìè è âñåâîçìîæíûìè ïîáîðàìè. Îñîáåííî ïîñòðàäàëè åâðåè Êàñòèëèè â ðåçóëüòàòå âîéíû ìåæäó ïðåòåíäåíòàìè íà ïðåñòîë, ïðîäîëæàâøåéñÿ íåñêîëüêî ëåò. Êàê âñåãäà â ïîäîáíûõ ñëó÷àÿõ, ëèøèâøèñü ïîêðîâèòåëüñòâà êîðîëÿ, åâðåè îêàçàëèñü áåççàùèòíû ïåðåä ëþáèòåëÿìè ëåãêîé íàæèâû è òîëïîé, ïîäñòðåêàåìîé ïîïàìè. Âñå ýòî ïðèâåëî ê êàòàñòðîôå 1391 ã.</w:t>
      </w:r>
    </w:p>
    <w:p>
      <w:pPr>
        <w:pStyle w:val="Normal"/>
        <w:rPr/>
      </w:pPr>
      <w:r>
        <w:rPr/>
        <w:t>Ýêîíîìè÷åñêèå è ïîëèòè÷åñêèå ïîòðÿñåíèÿ îòðàçèëèñü è íà âíóòðåííåé æèçíè åâðåéñêîãî îáùåñòâà.</w:t>
      </w:r>
    </w:p>
    <w:p>
      <w:pPr>
        <w:pStyle w:val="Normal"/>
        <w:rPr/>
      </w:pPr>
      <w:r>
        <w:rPr/>
        <w:t>Ìåæäó áîãà÷àìè, áëèçêèìè ê êîðîëåâñêîìó äâîðó, è ïðèìêíóâøèìè ê íèì èíòåëëåêòóàëàìè, ñ îäíîé ñòîðîíû, è îáùåé ìàññîé åâðååâ, âîçãëàâëÿåìîé ðàââèíàìè, - ñ äðóãîé, îòíîøåíèÿ ñòàíîâèëèñü âñå áîëåå è áîëåå íàòÿíóòûìè. Ýòî âûðàçèëîñü â îæåñòî÷åííîé áîðüáå çà âëàñòü â åâðåéñêîé îáùèíå, ïðè÷åì ñîñòîÿòåëüíûé êëàññ ïîñòîÿííî îáâèíÿëñÿ â íàðóøåíèÿõ Ãàëàõè, ðàñïóùåííîì è ïóñòîì îáðàçå æèçíè, à èíòåëëåêòóàëû - â òàéíîì èëè ÿâíîì áåçáîæèè. Â ðåçóëüòàòå âíåøíèõ ïîòðÿñåíèé è âíóòðåííåãî ðàñêîëà åâðåéñêàÿ îáùèíà óòðàòèëà ðÿä ñâîèõ ïðåæíèõ ïðèâèëåãèé è íå ìîãëà áîëåå çàùèùàòüñÿ îò íàïàäåíèé ïîãðîìùèêîâ. Âûñøèé ñëîé åâðåéñêîãî îáùåñòâà, ïîñòîÿííî ñîïðèêàñàÿñü ñ èñïàíñêîé çíàòüþ, óñâàèâàë åå âçãëÿäû è ñòàðàëñÿ ïîäðàæàòü åå îáðàçó æèçíè. Íàó÷íàÿ è ôèëîñîôñêàÿ ìûñëü âñå áîëüøå è áîëüøå ñîñðåäîòî÷èâàëàñü íà ìàòåðèàëüíîé ñòîðîíå æèçíè ÷åëîâåêà, îñòàâëÿÿ â ñòîðîíå åãî äóõîâíóþ æèçíü. Êðèòåðèåì äëÿ îöåíêè ëè÷íîñòè ÿâëÿëñÿ òîëüêî ìàòåðèàëüíûé óñïåõ. Ïîýòîìó, êîãäà äàâëåíèå èçâíå ñòàëî îñîáåííî ñèëüíûì, ýòè êðóãè åâðåéñòâà íå ñìîãëè óñòîÿòü ïåðåä èñïûòàíèåì è èçìåíèëè ñâîåé âåðå - íåñìîòðÿ íà òî, ÷òî ïî ñâîåìó ìèðîâîççðåíèþ îíè îò õðèñòèàíñòâà ñòîÿëè íàìíîãî äàëüøå, ÷åì îò îñòàâëåííîãî èìè èóäàèçìà.</w:t>
      </w:r>
    </w:p>
    <w:p>
      <w:pPr>
        <w:pStyle w:val="Normal"/>
        <w:rPr/>
      </w:pPr>
      <w:r>
        <w:rPr/>
        <w:t>Ýòà ìàëî÷èñëåííàÿ êó÷êà áîãà÷åé è èíòåëëåêòóàëîâ áûëà ïðàâÿùåé âåðõóøêîé åâðåéñêîé îáùèíû, ïîýòîìó ðàñïàä åå íå òîëüêî óíè÷òîæèë ñîõðàíÿâøóþñÿ åùå îáùåñòâåííóþ ñòðóêòóðó, íî è ïîðîæäàâøååñÿ åþ ÷óâñòâî ñòàáèëüíîñòè, óâåðåííîñòè. Áîëüøå òîãî, - åâðåéñêàÿ îáùèíà ëèøèëàñü âñÿêîãî ïîëèòè÷åñêîãî ðóêîâîäñòâà, ñïîñîáíîãî ïðåäñòàâëÿòü åå èíòåðåñû ïåðåä õðèñòèàíñêèìè âëàñòÿìè è çàùèùàòü èõ. È ñëó÷èëîñü ýòî èìåííî â òàêîé ìîìåíò, êîãäà íåîáõîäèìîñòü â óìåëîì è ãèáêîì ðóêîâîäñòâå äîñòèãëà îñòðîòû âîïðîñà æèçíè èëè ñìåðòè.</w:t>
      </w:r>
    </w:p>
    <w:p>
      <w:pPr>
        <w:pStyle w:val="Normal"/>
        <w:rPr/>
      </w:pPr>
      <w:r>
        <w:rPr/>
        <w:t>Ñ äðóãîé ñòîðîíû, øèðîêèå ìàññû åâðååâ âñå ãëóáæå è ãëóáæå ïîãðóæàëèñü â áåçäíû íåâåæåñòâà è îò÷àÿíèÿ. Âðåìÿ îò âðåìåíè âñïûõèâàëè ìåññèàíñêèå íàäåæäû, ãðîçèâøèå íå ìåíüøåé îïàñíîñòüþ, íåæåëè ñîöèàëüíûå è ýêîíîìè÷åñêèå èñêóøåíèÿ. Âî-ïåðâûõ, êðóøåíèå ýòèõ íàäåæä êàæäûé ðàç âûçûâàëî íîâûé âçðûâ ðàçî÷àðîâàíèÿ, ãîðå÷è è îæåñòî÷åíèÿ; âî-âòîðûõ, îíè êàæäûé ðàç áûëè ñâÿçàíû ñ ïîïûòêàìè ðàçðóøåíèÿ òåñíûõ ðàìîê Ãàëàõè, àññîöèèðóþùèõñÿ ñ áåçðàäîñòíîé æèçíüþ â ãàëóòå è ïîòîìó, ÿêîáû, ìîãóùèõ èñ÷åçíóòü ñ ïðèõîäîì Èçáàâèòåëÿ. Ëåãêî âèäåòü, ÷òî ýòè ïðåäñòàâëåíèÿ áûëè íà ðóêó õðèñòèàíñêèì ïîïàì è îõîòíî êóëüòèâèðîâàëèñü èìè. Â ðåçóëüòàòå â ñðåäå øèðîêèõ ìàññ èñïîäâîëü íàðàñòàëî ñòðåìëåíèå îñâîáîäèòüñÿ îò ñâîåãî åâðåéñòâà êàê âûðàæåíèå ñòðåìëåíèÿ îñâîáîäèòüñÿ îò ñâîåãî áåäñòâåííîãî ïîëîæåíèÿ. Â îòäåëüíûõ ñëó÷àÿõ - ïðàâäà, äîñòàòî÷íî ðåäêèõ, - ýòî ñòðåìëåíèå ïðèâîäèëî ê êðåùåíèþ ñîçíàòåëüíîìó, ïî äîáðîé âîëå. Òàêèì ïàðàäîêñàëüíûì îáðàçîì, ñ äèàìåòðàëüíî ïðîòèâîïîëîæíûõ äðóã äðóãó ñòîðîí èñïàíñêîìó åâðåþ óãðîæàëè îäíè è òå æå îïàñíîñòè.</w:t>
      </w:r>
    </w:p>
    <w:p>
      <w:pPr>
        <w:pStyle w:val="Normal"/>
        <w:rPr>
          <w:b/>
          <w:b/>
          <w:bCs/>
        </w:rPr>
      </w:pPr>
      <w:r>
        <w:rPr>
          <w:b/>
          <w:bCs/>
        </w:rPr>
        <w:t>Èäåîëîãè÷åñêèå ñïîðû â XIV â.</w:t>
      </w:r>
    </w:p>
    <w:p>
      <w:pPr>
        <w:pStyle w:val="Normal"/>
        <w:rPr/>
      </w:pPr>
      <w:r>
        <w:rPr/>
        <w:t>Áóðÿ èäåîëîãè÷åñêèõ ñïîðîâ, íà÷àâøàÿñÿ â XIII â. òàêæå âíóòðè åâðåéñòâà è îêàçàâøàÿ ñèëüíåéøåå âëèÿíèå íà åâðåéñêóþ ðåëèãèîçíóþ ìûñëü âïëîòü äî XV â., ïðåêðàñíî èëëþñòðèðóåò òå îñîáåííîñòè ñîöèàëüíî-ïîëèòè÷åñêîé æèçíè èñïàíñêîãî åâðåéñòâà, î êîòîðûõ ãîâîðèëîñü âûøå.</w:t>
      </w:r>
    </w:p>
    <w:p>
      <w:pPr>
        <w:pStyle w:val="Normal"/>
        <w:rPr/>
      </w:pPr>
      <w:r>
        <w:rPr/>
        <w:t>Â åâðåéñêîé ìûñëè òîé ýïîõè âûäåëÿëèñü äâà ïðîòèâîïîëîæíûõ äðóã äðóãó òå÷åíèÿ: àðèñòîòåëèçì, âåäóùèé ñâîå íà÷àëî îò øêîëû Ðàìáàìà è, ãëàâíûì îáðàçîì, ïðèâëåêàâøèé óìû òåõ èíòåëëåêòóàëîâ, êîòîðûå áûëè áëèçêè ê ïðèäâîðíûì êðóãàì, è êàáàëà, ðàçâèâøàÿñÿ â XIII â. â Ïðîâàíñå è Àðàãîíå è ïðåâðàòèâøàÿñÿ óñèëèÿìè Ðàìáàíà è åãî ó÷åíèêîâ â äîñòîÿíèå òåõ, êòî áûë ïðåäàí Òîðå è íå ïðèíèìàë ìíåíèÿ ðàäèêàëîâ - òîëêîâàòåëåé êíèãè "Ìîðý íåâóõèì". Îäíàêî, êàê è âñÿêàÿ ñõåìà, ýòî ðàçäåëåíèå î÷åíü äàëåêî îò òî÷íîãî îòîáðàæåíèÿ äåéñòâèòåëüíîñòè. Íà ñàìîì äåëå â êàæäîé èç ýòèõ øêîë áûëè ïðåäñòàâèòåëè, öåëè êîòîðûõ î÷åíü îòëè÷àëèñü äðóã îò äðóãà, â òî æå âðåìÿ ìåæäó ïðåäñòàâèòåëÿìè ïðîòèâîïîëîæíûõ òå÷åíèé ñóùåñòâîâàëè î÷åíü ïðî÷íûå ñâÿçè. Íî â ñàìîì îáùåì âèäå ýòà ñõåìà âñå æå âåðíà.</w:t>
      </w:r>
    </w:p>
    <w:p>
      <w:pPr>
        <w:pStyle w:val="Normal"/>
        <w:rPr/>
      </w:pPr>
      <w:r>
        <w:rPr/>
        <w:t>×òî èìåííî áûëî êàìíåì ïðåòêíîâåíèÿ â ñïîðå ýòèõ äâóõ íàïðàâëåíèé? Ñîñðåäîòî÷èìñÿ íà ñïîðå, ðàçãîðåâøåìñÿ âîêðóã "Ìîðý íåâóõèì". Ïðîòèâíèêè ýòîé êíèãè óòâåðæäàëè, ÷òî èõ îïïîíåíòû - ëèöåìåðû, íå âåðÿùèå íà ñàìîì äåëå íè â ñîòâîðåíèå ìèðà èç íè÷åãî, íè â òî, ÷òî Âñåâûøíèé îáëàäàåò âîëåé è ñîîáùàåò åå ëþäÿì, è, ñëåäîâàòåëüíî, îòðèöàþùèå êàê Ñèíàéñêîå îòêðîâåíèå è âîçìîæíîñòü ÷óäåñ, î êîòîðûõ ãîâîðèò Òîðà, òàê è ïðèíöèï âîçäàÿíèÿ çà ïîñòóïêè ÷åëîâåêà, áåññìåðòèÿ äóøè è âîñêðåñåíèÿ èç ìåðòâûõ. Â ñóùíîñòè, èõ âîççðåíèÿ çàèìñòâîâàíû ó Àðèñòîòåëÿ, êîòîðûé âèäåë îêîí÷àòåëüíîå ñîâåðøåíñòâî ÷åëîâåêà â ðàçâèòèè åãî ðàçóìà è îòðèöàë ïðîðî÷åñòâî è Á-æåñòâåííûå çàïîâåäè</w:t>
      </w:r>
      <w:r>
        <w:rPr>
          <w:vertAlign w:val="superscript"/>
        </w:rPr>
        <w:t>1</w:t>
      </w:r>
      <w:r>
        <w:rPr/>
        <w:t>. Â ñâîþ î÷åðåäü, àäåïòû "Ìîðý íåâóõèì" îáâèíÿëè ñâîèõ ïðîòèâíèêîâ â ýëåìåíòàðíîì íåâåæåñòâå, âåäóùåì ê ìàòåðèàëèçàöèè Âñåâûøíåãî, èñêàæåíèþ èñòèííîãî ñìûñëà Òîðû è çàïîâåäåé è, â êîíå÷íîì ñ÷åòå, ê çàìàñêèðîâàííîìó èäîëîïîêëîíñòâó.</w:t>
      </w:r>
    </w:p>
    <w:p>
      <w:pPr>
        <w:pStyle w:val="Normal"/>
        <w:rPr/>
      </w:pPr>
      <w:r>
        <w:rPr/>
        <w:t xml:space="preserve">Åñëè ïðåäñòàâèòü ñåáå ýòó ïîëåìèêó íà ôîíå ñîöèàëüíî-ïîëèòè÷åñêîé îáñòàíîâêè, î êîòîðîé ãîâîðèëîñü âûøå, ëåãêî ïîíÿòü, êàêèå îïàñíîñòè òàèëèñü â ýòîì, íà ïåðâûé âçãëÿä, îòâëå÷åííî-ôèëîñîôñêîì ñïîðå. Ñëåäóåò ó÷åñòü òàêæå, ÷òî èìåííî â ýòî âðåìÿ ñïîð ìåæäó èóäàèçìîì è õðèñòèàíñòâîì ïðèîáðåë îñîáåííî îæåñòî÷åííûé õàðàêòåð. Ñêàçàííîãî äîñòàòî÷íî, ÷òîáû ïîíÿòü, ïî÷åìó êðóïíåéøèå àâòîðèòåòû Òîðû îòìåæåâûâàëèñü êàê îò ôèëîñîôèè, òàê è îò êàáàëû, âûäâèãàÿ âçàìåí ëîçóíã ïðîñòîãî, ÷èñòîñåðäå÷íîãî áëàãî÷åñòèÿ, îãðàíè÷èâàÿñü ëèøü ðàìêàìè òîãî, î ÷åì áóêâàëüíî ãîâîðèòñÿ â Òîðå, è âèäÿ èäåàë â òùàòåëüíîì èñïîëíåíèè </w:t>
      </w:r>
      <w:r>
        <w:rPr>
          <w:i/>
          <w:iCs/>
        </w:rPr>
        <w:t xml:space="preserve">ìèöâîò </w:t>
      </w:r>
      <w:r>
        <w:rPr/>
        <w:t>êàê Á-æåñòâåííûõ ïîâåëåíèé ÷åëîâåêó.</w:t>
      </w:r>
    </w:p>
    <w:p>
      <w:pPr>
        <w:pStyle w:val="Normal"/>
        <w:rPr>
          <w:b/>
          <w:b/>
          <w:bCs/>
        </w:rPr>
      </w:pPr>
      <w:r>
        <w:rPr>
          <w:b/>
          <w:bCs/>
        </w:rPr>
        <w:t>Îáîñíîâàíèå ïðèíöèïîâ åâðåéñêîé ðåëèãèè</w:t>
      </w:r>
    </w:p>
    <w:p>
      <w:pPr>
        <w:pStyle w:val="Normal"/>
        <w:rPr/>
      </w:pPr>
      <w:r>
        <w:rPr/>
        <w:t>Âî âòîðîé ïîëîâèíå XIV â. ó÷àùàþòñÿ ïîïûòêè äàòü íîâîå òåîëîãè÷åñêîå îáîñíîâàíèå ïðèíöèïàì èóäàèçìà. Â èõ õàðàêòåðå íåòðóäíî óñìîòðåòü êîñâåííîå (à èíîãäà è ïðÿìîå) âëèÿíèå õðèñòèàíñêîé òåîëîãèè - âðàãà, êîòîðîìó áûëî íåîáõîäèìî ïðîòèâîïîñòàâèòü íàñòîÿùóþ òåîðåòè÷åñêóþ ñèñòåìó. Íàèáîëåå ñìåëîé è îðèãèíàëüíîé ïîïûòêîé òàêîãî ðîäà ÿâëÿåòñÿ êíèãà ó÷èòåëÿ ð. Éîñåôà Àëüáî, ðàáè Õèñäàÿ Êðåñêàñà "Îð Ãàøåì" ("Á-æèé ñâåò"). Êíèãà ýòà - ïîñëåäîâàòåëüíàÿ êðèòèêà àðèñòîòåëåâñêîé "Ôèçèêè", íå îñòàâëÿþùàÿ êàìíÿ íà êàìíå îò êàæäîãî èç ïóíêòîâ ýòîé ôèëîñîôñêîé ñèñòåìû. Ð. Õèñäàé ïîñòàâèë ïåðåä ñîáîé öåëü ïîäîðâàòü àâòîðèòåò Àðèñòîòåëÿ, ñ÷èòàâøèéñÿ íåîñïîðèìûì, è äîêàçàòü, ÷òî ñðåäñòâàìè ÷åëîâå÷åñêîãî ðàçóìà â ëó÷øåì ñëó÷àå ìîæíî äîêàçàòü ëèøü ñóùåñòâîâàíèå Á-ãà - íî ïîçíàíèå Åãî âîëè è Åãî àòðèáóòîâ íåäîñòèæèìî íèêàêèì äðóãèì ïóòåì, êðîìå Á-æåñòâåííîãî îòêðîâåíèÿ.</w:t>
      </w:r>
    </w:p>
    <w:p>
      <w:pPr>
        <w:pStyle w:val="Normal"/>
        <w:rPr/>
      </w:pPr>
      <w:r>
        <w:rPr/>
        <w:t xml:space="preserve">Â ýòîé êíèãå ð. X. Êðåñêàñ ñôîðìóëèðîâàë îñíîâíûå ïðèíöèïû èóäàèçìà è èçëîæèë èõ â ïîðÿäêå âàæíîñòè äëÿ âîïëîùåíèÿ Òîðû â ðåàëüíîé äåéñòâèòåëüíîñòè. Ñíà÷àëà ïðèâåäåíû ïðèíöèïû, íåïðèÿòèå êîòîðûõ îçíà÷àåò îòðèöàíèå âñåé Òîðû öåëèêîì: 1) âñåâåäåíüå Á-ãà, 2) Åãî íàáëþäåíèå íàä ñîçäàíèÿìè, 3) Åãî âñåìîãóùåñòâî, 4) ïðîðî÷åñòâî, 5) ñâîáîäà âûáîðà ó ÷åëîâåêà, 6) íàëè÷èå êîíå÷íîé öåëè Òâîðåíèÿ. Çàòåì èäóò ïðèíöèïû, îñíîâàííûå íà Òîðå, íî îòðèöàíèå êîòîðûõ íå ÿâëÿåòñÿ îòðèöàíèåì âñåé Òîðû: 1) ñîòâîðåíèå ìèðà èç íè÷åãî, 2) áåññìåðòèå äóøè, 3) âîçäàÿíèå ÷åëîâåêó çà äîáðî è çëî, 4) âîñêðåñåíèå ìåðòâûõ, 5) âå÷íîñòü Òîðû, 6) èñòèííîñòü ïðîðî÷åñòâà Ìîøå-ðàáåéíó, 7) </w:t>
      </w:r>
      <w:r>
        <w:rPr>
          <w:i/>
          <w:iCs/>
        </w:rPr>
        <w:t xml:space="preserve">óðèì âåòóìèì, </w:t>
      </w:r>
      <w:r>
        <w:rPr/>
        <w:t xml:space="preserve">8) ïðèõîä Ìàøèàõà. È, íàêîíåö, ïåðå÷èñëÿþòñÿ âåðîâàíèÿ, îñíîâàííûå íà Òîðå, íî â êîòîðûå âåðèòü íåîáÿçàòåëüíî: 1) âå÷íîñòü Âñåëåííîé, 2) ìíîæåñòâåííîñòü ìèðîâ, 3) ïðèçíàíèå íåáåñíûõ òåë æèâûìè, 4) âëèÿíèå íåáåñíûõ òåë íà ïîâåäåíèå ÷åëîâåêà, 5) ñèëà àìóëåòîâ, 6) ñóùåñòâîâàíèå íå÷èñòîé ñèëû, 7) ïåðåâîïëîùåíèå äóø, 8) áåññìåðòèå äóøè ðåáåíêà, íå äîñòèãøåãî âîçðàñòà "áàð-ìèöâà", 9) </w:t>
      </w:r>
      <w:r>
        <w:rPr>
          <w:i/>
          <w:iCs/>
        </w:rPr>
        <w:t xml:space="preserve">Ãàí-Ýéäåí </w:t>
      </w:r>
      <w:r>
        <w:rPr/>
        <w:t xml:space="preserve">è </w:t>
      </w:r>
      <w:r>
        <w:rPr>
          <w:i/>
          <w:iCs/>
        </w:rPr>
        <w:t>Ãåéãèíîì.</w:t>
      </w:r>
    </w:p>
    <w:p>
      <w:pPr>
        <w:pStyle w:val="Normal"/>
        <w:rPr/>
      </w:pPr>
      <w:r>
        <w:rPr/>
        <w:t>Ëåãêî óâèäåòü ñóùåñòâåííîå ðàçëè÷èå ìåæäó ýòîé ñèñòåìîé ïðèíöèïîâ èóäàèçìà è òîé, êîòîðóþ äàåò Ðàìáàì â ñâîåì êîììåíòàðèè ê Ìèøíå, ê ãë. 10 òðàêòàòà "Ñàíãåäðèí". Ð. X. Êðåñêàñ âîîáùå íå óïîìèíàåò âåðó â ñóùåñòâîâàíèå Á-ãà, â Åãî íåìàòåðèàëüíîñòü è âå÷íîñòü â êà÷åñòâå ïðèíöèïîâ èóäàèçìà, ñ÷èòàÿ èõ ôèëîñîôñêè äîêàçóåìûìè. Íàîáîðîò, îí ïåðå÷èñëÿåò ìíîæåñòâî òàêèõ âåðîâàíèé, êîòîðûå Ðàìáàì íå ïðèçíàåò ïðèíöèïèàëüíûìè è äàæå îòðèöàåò íåêîòîðûå èç íèõ. Êîðî÷å ãîâîðÿ, ð. X. Êðåñêàñ óòâåðæäàåò, ÷òî îñíîâà èóäàèçìà - ýòî Á-æåñòâåííîå îòêðîâåíèå, è åñëè îí íå îòðèöàåò âîçìîæíîñòü ïîçíàíèÿ ÷åëîâå÷åñêèì ðàçóìîì ñôîðìóëèðîâàííûõ èì ïðèíöèïîâ, òî, âî âñÿêîì ñëó÷àå, îí íå ñòàâèò èõ â çàâèñèìîñòü îò èíòåëëåêòóàëüíîãî äîêàçàòåëüñòâà, à îñíîâûâàåò èõ òîëüêî òåì, ÷òî ìîæíî âûâåñòè èç Òîðû.</w:t>
      </w:r>
    </w:p>
    <w:p>
      <w:pPr>
        <w:pStyle w:val="Normal"/>
        <w:rPr/>
      </w:pPr>
      <w:r>
        <w:rPr/>
        <w:t>Ñìåëûé ôèëîñîôñêèé òðóä ð. X. Êðåñêàñà íå îêàçàë â ñâîå âðåìÿ çàìåòíîãî âëèÿíèÿ: åãî ñîâðåìåííèêè íå áûëè ãîòîâû ïðèíÿòü ñòîëü ñîêðóøèòåëüíóþ êðèòèêó Àðèñòîòåëÿ. Îäíàêî åãî ïîïûòêà ñäåëàòü åäèíñòâåííîé îñíîâîé èóäàèçìà Á-æåñòâåííîå îòêðîâåíèå ÷ðåçâû÷àéíî ïîêàçàòåëüíà äëÿ òîãäàøíåãî íàïðàâëåíèÿ ìûñëè ðåëèãèîçíîé åâðåéñêîé ôèëîñîôèè: íå÷òî ïîäîáíîå ìû íàõîäèì è ó ðàáåéíó Íèñèìà áåí Ðåóâåíà Ãåðóíäè (Ãàðàíà*), ó÷èòåëÿ Êðåñêàñà â Ãàëàõå, è ó ðàáè Èöõàêà áåí Øåøåòà (Ðèáàøà*), è ó åãî ìëàäøåãî ñîâðåìåííèêà ðàáè Øèìîíà áåí Öåìàõà Äóðàíà* (Ðàøáàöà), ñî÷èíåíèÿ êîòîðîãî îêàçàëè ðåøàþùåå âëèÿíèå íà ôîðìèðîâàíèå òåîðèè ð. É. Àëüáî. Ð. Øèìîíà Äóðàíà ïî ïðàâó ñëåäóåò íàçâàòü íàèáîëåå âûäàþùèìñÿ ïðåäñòàâèòåëåì ýòîãî íàïðàâëåíèÿ ðåëèãèîçíîé ìûñëè, îêàçàâøèì ñàìîå ñèëüíîå âëèÿíèå íà åâðåéñêóþ ðåëèãèîçíóþ ôèëîñîôèþ ïîçäíåãî ñðåäíåâåêîâüÿ.</w:t>
      </w:r>
    </w:p>
    <w:p>
      <w:pPr>
        <w:pStyle w:val="Normal"/>
        <w:rPr>
          <w:b/>
          <w:b/>
          <w:bCs/>
        </w:rPr>
      </w:pPr>
      <w:r>
        <w:rPr>
          <w:b/>
          <w:bCs/>
        </w:rPr>
        <w:t>Òåîðèÿ ïðèíöèïîâ èóäàèçìà ð. É. Àëüáî</w:t>
      </w:r>
    </w:p>
    <w:p>
      <w:pPr>
        <w:pStyle w:val="Normal"/>
        <w:rPr/>
      </w:pPr>
      <w:r>
        <w:rPr/>
        <w:t>Êàê ïðèçíàþò âñå èññëåäîâàòåëè ñèñòåìû ð. Éîñåôà Àëüáî, â öåëîì îíà íîñèò ýêëåêòè÷åñêèé õàðàêòåð è ïî÷åðïíóòà èç ìíîãî÷èñëåííûõ èñòî÷íèêîâ - êàê åâðåéñêèõ, òàê è íååâðåéñêèõ. Ñðåäè åâðåéñêèõ ïðåäøåñòâåííèêîâ Àëüáî - ðàâ Ñààäèÿ-ãàîí*, ðàáè Éåãóäà Ãàëåâè, ðàáè Àâðàãàì Èáí-Ýçðà, Ðàìáàì è Ðàìáàí, Ãàðàí, ðàáè Õèñäàé Êðåñêàñ è ðàáè Øèìîí áåí Öåìàõ Äóðàí. ×òî æå êàñàåòñÿ íååâðåéñêèõ èñòî÷íèêîâ, òî íà ïåðâîå ìåñòî ñëåäóåò ïîñòàâèòü Àðèñòîòåëÿ è åãî àðàáñêèõ êîììåíòàòîðîâ - òàêèõ, êàê Èáí-Ñèíà* è Èáí-Ðîøä*, à òàêæå èõ ïðîòèâíèêà Àëü-Ãàçàëè*. Ñëåäóåò îòìåòèòü òàêæå, ÷òî, áîðÿñü ïðÿìî èëè êîñâåííî ñ õðèñòèàíñêèìè òåîëîãàìè, Àëüáî, òåì íå ìåíåå, òîæå èñïûòàë èõ âëèÿíèå.</w:t>
      </w:r>
    </w:p>
    <w:p>
      <w:pPr>
        <w:pStyle w:val="Normal"/>
        <w:rPr/>
      </w:pPr>
      <w:r>
        <w:rPr/>
        <w:t>Âûøå óæå îòìå÷àëîñü ðàçëè÷èå ìåæäó ð. X. Êðåñêàñîì è Ðàìáàìîì â âîïðîñå îá îñíîâíûõ ïðèíöèïàõ èóäàèçìà. Ïîäîáíîå îòëè÷èå ñóùåñòâóåò òàêæå ìåæäó Ðàìáàìîì è Àëüáî, îäíàêî â èíîé ïëîñêîñòè. ×òîáû ÿñíåå ïîíÿòü ñâîåîáðàçèå ïîäõîäà Àëüáî, íàì ïðèäåòñÿ âåðíóòüñÿ ê ñèñòåìàì Êðåñêàñà è Ðàìáàìà.</w:t>
      </w:r>
    </w:p>
    <w:p>
      <w:pPr>
        <w:pStyle w:val="Normal"/>
        <w:rPr/>
      </w:pPr>
      <w:r>
        <w:rPr/>
        <w:t>Ñôîðìóëèðîâàâ ïðèíöèïû èóäàèçìà â ñâîåì êîììåíòàðèè ê Ìèøíå, Ðàìáàì âåðíóëñÿ ê íèì è áîëåå ïîäðîáíî ðàçúÿñíèë èõ â íà÷àëå ñâîåãî ôóíäàìåíòàëüíîãî òðóäà "Ìèøíå Òîðà". Îí õîòåë äàòü ÿñíîå è ïîíÿòíîå èçëîæåíèå èõ â âèäå ÷åòêî ñôîðìóëèðîâàííûõ çàêîíîâ, îáÿçàòåëüíûõ äëÿ êàæäîãî åâðåÿ. Äàæå åñëè è íåâîçìîæíî ïðîâåñòè çíàê ðàâåíñòâà ìåæäó ìûøëåíèåì ôèëîñîôà è ïðîñòîãî åâðåÿ, â îñíîâå 13 ïðèíöèïîâ</w:t>
      </w:r>
    </w:p>
    <w:p>
      <w:pPr>
        <w:pStyle w:val="Normal"/>
        <w:rPr/>
      </w:pPr>
      <w:r>
        <w:rPr/>
        <w:t>Ðàìáàìà ëåæèò ïîëíîå îòîæäåñòâëåíèå ìèðîâîççðåíèÿ ôèëîñîôèè ñ èñòèííûì ñìûñëîì ñëîâ Òîðû. Â ñóùíîñòè, ýòè 13 ïðèíöèïîâ ïðèçâàíû ïðèâåñòè êàæäîãî, êòî áóäåò èì ñëåäîâàòü, ê äóõîâíîìó ñîâåðøåíñòâó. À ÷òî ìîæíî íàçâàòü äóõîâíûì ñîâåðøåíñòâîì? Ýòî - çíàíèå âå÷íîé èñòèíû: òîé, êîòîðóþ ïîñòèãàþò ôèëîñîôû, è òîé, êîòîðàÿ, ñîãëàñíî Ðàìáàìó, îáåñïå÷èâàåò ÷åëîâåêó óäåë â áóäóùåì ìèðå. È íåïðåìåííûì óñëîâèåì ýòîãî ÿâëÿåòñÿ ïðèíÿòèå âñåõ ýòèõ 13 ïðèíöèïîâ - äàæå òåì ÷åëîâåêîì, êîòîðûé íå â ñîñòîÿíèè ïîíÿòü èõ âî âñåé ïîëíîòå.</w:t>
      </w:r>
    </w:p>
    <w:p>
      <w:pPr>
        <w:pStyle w:val="Normal"/>
        <w:rPr/>
      </w:pPr>
      <w:r>
        <w:rPr/>
        <w:t>Â ïðîòèâîïîëîæíîñòü Ðàìáàìó Êðåñêàñ âûäâèíóë â êà÷åñòâå ïåðâîîñíîâû èóäàèçìà Á-æåñòâåííîå îòêðîâåíèå. Åñòåñòâåííûì ñëåäñòâèåì ýòîãî ÿâèëîñü ñîçäàíèå ñèñòåìû ïðèíöèïîâ âíå ñâÿçè ñ ôèëîñîôèåé, íî îñíîâàííîé èñêëþ÷èòåëüíî íà Òîðå è íà òîì, î ÷åì îíà ãîâîðèò áóêâàëüíî èëè òîëüêî íàìåêîì.</w:t>
      </w:r>
    </w:p>
    <w:p>
      <w:pPr>
        <w:pStyle w:val="Normal"/>
        <w:rPr/>
      </w:pPr>
      <w:r>
        <w:rPr/>
        <w:t>Ð. Éîñåô Àëüáî ïîøåë òðåòüèì ïóòåì - â èçâåñòíîé ñòåïåíè, ïðîìåæóòî÷íûì, ðàâíî óäàëåííûì è îò ïóòè Ðàìáàìà, è îò ïóòè Êðåñêàñà. Àëüáî íå óäîâëåòâîðÿåòñÿ íè ñèñòåìàìè ïðèíöèïîâ ñâîèõ âåëèêèõ ïðåäøåñòâåííèêîâ, íè ñàìèìè ïðèíöèïàìè. Â ïðîòèâîïîëîæíîñòü 13 ïðèíöèïàì Ðàìáàìà è 6 ãëàâíåéøèì ïðèíöèïàì Êðåñêàñà Àëüáî âûñòàâëÿåò âñåãî 3 ïðèíöèïà: ñóùåñòâîâàíèå Á-ãà, Á-æåñòâåííîñòü Òîðû è íàáëþäåíèå Âñåâûøíåãî íàä Åãî ñîçäàíèÿìè, íàêàçûâàþùåãî èëè âîçíàãðàæäàþùåãî èõ çà èõ ïîâåäåíèå. Ýòî, ïî ìíåíèþ Àëüáî, íåîáõîäèìûå è äîñòàòî÷íûå îñíîâû, íà êîòîðûõ çèæäèòñÿ Òîðà, è åñëè óáðàòü ëþáîé èç íèõ, Òîðà íå ñìîæåò óñòîÿòü. Èç ýòèõ òðåõ ïðèíöèïîâ âûâîäÿòñÿ äðóãèå, êîòîðûå Àëüáî êëàññèôèöèðóåò êàê "êîðíè", "âåòâè" è ïðîèçâîäíûå âåðîâàíèÿ. Â ýòîì - ïðèíöèïèàëüíîå ðàçëè÷èå ìåæäó ñèñòåìàìè Ðàìáàìà, Êðåñêàñà è Àëüáî. Ïîñëåäíèé íå âêëþ÷àåò â ñâîþ ñèñòåìó îñíîâíûå ïðîáëåìû òåîëîãèè êàê òàêîâîé, íî è íå âûäâèãàåò â êà÷åñòâå îñíîâíûõ ïðèíöèïîâ òî, ÷òî ñëåäóåò èç Òîðû. Áåçóñëîâíî, âñå ñëîâà Òîðû îí ïðèçíàåò àáñîëþòíîé èñòèíîé, êîòîðóþ ìû îáÿçàíû òùàòåëüíî èçó÷àòü êàê ñàìîñòîÿòåëüíóþ ñèñòåìó, ïîñòðîåííóþ íà ïåðâûõ òðåõ äîïóùåíèÿõ. Îäíàêî òîëüêî çà ýòèìè òðåìÿ ïðèçíàåòñÿ ïðàâî íàçûâàòüñÿ ïðèíöèïàìè â ïîëíîì ñìûñëå ýòîãî ñëîâà. Ìîæíî ñêàçàòü, ÷òî Àëüáî ñòðîèò ñâîþ òåîðèþ ðåëèãèè ïî îáðàçöó íàó÷íîé òåîðèè: åãî öåëü - èçó÷èòü âíóòðåííþþ âçàèìîñâÿçü ìåæäó òðåìÿ ïåðâè÷íûìè ýëåìåíòàìè åå è ñòðîãî ïîñëåäîâàòåëüíî, íèãäå íå íàðóøàÿ ëîãè÷åñêóþ ñâÿçü, âûâåñòè èç íèõ ñëåäñòâèÿ è ðåçóëüòàòû ("êîðíè" è "âåòâè"), äåëàÿ íåâîçìîæíûì âîçíèêíîâåíèå ïðîòèâîðå÷èé èëè ïàðàäîêñîâ.</w:t>
      </w:r>
    </w:p>
    <w:p>
      <w:pPr>
        <w:pStyle w:val="Normal"/>
        <w:rPr/>
      </w:pPr>
      <w:r>
        <w:rPr/>
        <w:t>Ñ ýòîé òî÷êè çðåíèÿ ñèñòåìà Àëüáî ñáëèæàåòñÿ ñ ñèñòåìîé Ðàìáàìà - õîòÿ ïîñëåäíèé äàëåê îò òîãî, ÷òîáû, ôîðìóëèðóÿ ñâîè ïðèíöèïû, âûñòàâèòü íà ïåðâûé ïëàí ìåòîä íàó÷íîé ñèñòåìàòèçàöèè. Îäíàêî â äðóãîì àñïåêòå Àëüáî î÷åíü óäàëÿåòñÿ îò Ðàìáàìà è, íàïðîòèâ, ïðèáëèæàåòñÿ ê Êðåñêàñó: êîãäà îí çàÿâëÿåò, ÷òî òðè ýëåìåíòà, íà êîòîðûõ îí ñòðîèò ñâîþ òåîðèþ ðåëèãèè, íå âûâîäÿòñÿ èç êàêèõ-ëèáî ïðåäøåñòâîâàâøèõ òåîðèé è íå îïèðàþòñÿ íà íèõ (â ïðîòèâîïîëîæíîñòü òîìó, êàê, íàïðèìåð, ìåòàôèçèêà çàèìñòâóåò ñâîè îñíîâíûå ïîíÿòèÿ èç ôèçèêè è îñíîâûâàåòñÿ íà íèõ). Êðîìå ïðèíöèïà ñóùåñòâîâàíèÿ Á-ãà, êîòîðûé ìîæåò áûòü äîêàçàí èíòåëëåêòóàëüíî (õîòÿ, êîíå÷íî, âåðóþùèé íå íóæäàåòñÿ â ïîäîáíûõ äîêàçàòåëüñòâàõ), ïðèíöèïû Àëüáî îñíîâûâàþòñÿ íà î÷åâèäíîñòè, ïîðîæäàåìîé íåïîñðåäñòâåííûì îïûòîì, ïîäîáíî àêñèîìàì, íå òðåáóþùèì äîêàçàòåëüñòâ. Èòàê, åãî òåîðèÿ ðåëèãèè - ñîâåðøåííî ñàìîñòîÿòåëüíàÿ, îñíîâàííàÿ íà âåðå â Á-æåñòâåííîå îòêðîâåíèå, ïîäòâåðæäàåìûì èñòîðè÷åñêèì îïûòîì. È åùå: â ïðîòèâîïîëîæíîñòü è Ðàìáàìó, è Êðåñêàñó Àëüáî, ñòðîÿ ñâîþ òåîðèþ íà ñàìîé øèðîêîé íàó÷íîé îñíîâå, ñàìûì òùàòåëüíûì îáðàçîì âûâåðÿåò ãðàíèöó, îòäåëÿþùóþ îáëàñòü åãî èññëåäîâàíèé îò îáëàñòåé ñìåæíûõ íàóê. Òàê, ñ îäíîé ñòîðîíû, îí íà÷èíàåò íå ñ ïðèíöèïîâ åâðåéñêîé ðåëèãèè, à ñ îñíîâíûõ ïðèíöèïîâ ðåëèãèè âîîáùå è ëèøü ïîòîì îáðàùàåòñÿ ê èóäàèçìó êàê ê ïðèìåðó èñòèííîé ðåëèãèè, õîòÿ è äîïóñêàåò âîçìîæíîñòü ñóùåñòâîâàíèÿ äðóãèõ ðåëèãèé - êàê èñòèííûõ (ðåëèãèÿ Àäàìà, ðåëèãèÿ Íîàõà, ðåëèãèÿ ïðàîòöåâ), òàê è ëîæíûõ (õðèñòèàíñòâî è èñëàì). Ñ äðóãîé ñòîðîíû, Àëüáî òùàòåëüíî èññëåäóåò ðàçëè÷èå ìåæäó "Á-æåñòâåííûì çàêîíîì", îñíîâàííûì íà îòêðîâåíèè, è çàêîíàìè "åñòåñòâåííûì" è "êîíâåíöèîíàëüíûì", èñòî÷íèê êîòîðûõ - ÷åëîâå÷åñêèé ðàçóì, îñìûñëèâàþùèé æèçíåííûé îïûò ÷åëîâåêà. (Ïðàâäà, ó Ðàìáàìà ìû íàõîäèì ðàññóæäåíèÿ îá îòëè÷èè çàêîíà, óñòàíàâëèâàåìîãî ïðîðîêîì, îò çàêîíîâ ãîñóäàðñòâåííûõ, îäíàêî àíàëèç Àëüáî ãîðàçäî áîëåå äåòàëüíûé è òî÷íûé - ïðè÷åì, â îòëè÷èå îò Ðàìáàìà, îí ñâÿçûâàåò ýòîò âîïðîñ ñ ïðîáëåìîé âûÿâëåíèÿ ïðèíöèïîâ, íà êîòîðûõ îñíîâûâàåòñÿ ðåëèãèÿ).</w:t>
      </w:r>
    </w:p>
    <w:p>
      <w:pPr>
        <w:pStyle w:val="Normal"/>
        <w:rPr/>
      </w:pPr>
      <w:r>
        <w:rPr/>
        <w:t>Èäÿ ýòèì ïóòåì, Àëüáî æåëàë ñïàñòè àâòîðèòåò Òîðû, íå óêëîíÿÿñü áåçìîëâíî îò ñïîðà îá èñòèííîñòè åå îñíîâ. Îí ïðåäëîæèë ÷åòêèé êðèòåðèé, îïèðàþùèéñÿ íà ðàçóì è íà îïûò, ïîçâîëÿþùèé âûÿâèòü äîñòîâåðíûå ðàçëè÷èÿ ìåæäó èóäàèçìîì êàê ðåëèãèåé èñòèííîé è õðèñòèàíñòâîì è èñëàìîì - êàê ðåëèãèÿìè ëîæíûìè.</w:t>
      </w:r>
    </w:p>
    <w:p>
      <w:pPr>
        <w:pStyle w:val="Normal"/>
        <w:rPr>
          <w:b/>
          <w:b/>
          <w:bCs/>
        </w:rPr>
      </w:pPr>
      <w:r>
        <w:rPr>
          <w:b/>
          <w:bCs/>
        </w:rPr>
        <w:t>Êàòåãîðèè "âåðà" è "ìèëîñòü Âñåâûøíåãî" â ó÷åíèè Àëüáî</w:t>
      </w:r>
    </w:p>
    <w:p>
      <w:pPr>
        <w:pStyle w:val="Normal"/>
        <w:rPr/>
      </w:pPr>
      <w:r>
        <w:rPr/>
        <w:t>Àëüáî óäàëîñü ñâîåé êíèãîé ñîçäàòü ñîâåðøåííî îïðåäåëåííûé ëèòåðàòóðíûé æàíð, íèñêîëüêî íå ïîñòóïàÿñü ïðè ýòîì ãëóáèíîé òåîëîãè÷åñêîãî àíàëèçà. Òåì ñàìûì îí ñîçäàë íå÷òî íîâîå, îðèãèíàëüíîå, îêàçàâøåå çàìåòíîå âëèÿíèå íà âñå ðàçâèòèå ñðåäíåâåêîâîé ðåëèãèîçíîé åâðåéñêîé ôèëîñîôèè. Àíàëèçèðóÿ òðóä Àëüáî, ñîâåðøåííî íåîáõîäèìî ïîñòîÿííî ñðàâíèâàòü åãî ñ òðóäàìè Ðàìáàìà. È åñòü îäèí àñïåêò, â êîòîðîì ðàçëè÷èå ìåæäó íèìè âûÿâëÿåòñÿ îñîáåííî ÿðêî. Ïîçèöèÿ Àëüáî, íåïðèìèðèìîãî áîðöà ïðîòèâ õðèñòèàíñòâà, îïðåäåëÿåòñÿ î÷åíü ÷åòêî ïðè ðàññìîòðåíèè ðîëè, êîòîðóþ âûïîëíÿþò â åãî òåîðèè äâà ïîíÿòèÿ: êàòåãîðèÿ "âåðà" è êàòåãîðèÿ "ìèëîñòü Âñåâûøíåãî".</w:t>
      </w:r>
    </w:p>
    <w:p>
      <w:pPr>
        <w:pStyle w:val="Normal"/>
        <w:rPr/>
      </w:pPr>
      <w:r>
        <w:rPr/>
        <w:t>Ñîãëàñíî Àëüáî, êàæäûé ÷åëîâåê ïðåäíàçíà÷åí äëÿ äîñòèæåíèÿ äâîéíîãî ñîâåðøåíñòâà: åñòåñòâåííîãî è ñâåðõúåñòåñòâåííîãî. Ïåðâîå äàåòñÿ åìó ïðîñòî â ñèëó òîãî, ÷òî îí - ÷åëîâåê è îäàðåí ñèëàìè, íåîáõîäèìûìè äëÿ äîñòèæåíèÿ ýòîãî. Îäíàêî, êðîìå òîãî, ïåðåä ÷åëîâåêîì ïîñòàâëåíà åùå îäíà, áîëåå âûñîêàÿ öåëü, äëÿ äîñòèæåíèÿ êîòîðîé ÷åëîâåê ÷åðïàåò ñèëû íå â ñåáå ñàìîì, à ïîëó÷àåò èõ îò ñâîåãî Ñîçäàòåëÿ. Àíàëèçèðóÿ ëþáîå ñîçäàíèå Òâîðöà, ìû óáåæäàåìñÿ â Åãî äîáðîòå: òîëüêî äîáðîòîé, ìèëîñòüþ Âñåâûøíåãî ìîæíî îáúÿñíèòü òîò ôàêò, ÷òî Îí íèñïîñûëàåò Ñâîè äàðû òåì, êòî âîâñå íå äîñòîèí ýòîãî. Âî "Ââåäåíèè ê "Êíèãå îñíîâ" Àëüáî èëëþñòðèðóåò ýòî ïîëîæåíèå íà ïðèìåðå ãåîìåòðè÷åñêîãî ñîâåðøåíñòâà ìåäîâûõ ñîò, êîòîðûå, áåç âñÿêîãî ñîìíåíèÿ, íå ÿâëÿþòñÿ ñâèäåòåëüñòâîì ïðèðîäíîé îäàðåííîñòè ï÷åë. Â ñàìîé æå êíèãå Àëüáî ïðèäàåò ýòîé èäåå ñòàòóñ îñíîâîïîëàãàþùåãî ïðèíöèïà â ó÷åíèè î ÷åëîâåêå è î ãîñóäàðñòâå è èìåííî íà íåé ñòðîèò òåîðèþ ïðîðî÷åñêîãî îòêðîâåíèÿ. Åñòåñòâåííîå ñîâåðøåíñòâî ÷åëîâåêà, êàê ãîâîðÿò ôèëîñîôû, ñîñòîèò â ïîçíàíèè èñòèíû, ïîòîìó ÷òî êà÷åñòâîì, îòëè÷àþùèì ÷åëîâåêà îò âñåõ ïðî÷èõ ñîçäàíèé Âñåâûøíåãî, ÿâëÿåòñÿ ðàçóì. Îäíàêî âå÷íîå áëàæåíñòâî â áóäóùåì ìèðå - áîëåå âûñîêàÿ ñòóïåíü ñîâåðøåíñòâà, äëÿ äîñòèæåíèÿ êîòîðîé ðàçóì áåññèëåí, è çäåñü íà ïîìîùü ÷åëîâåêó ìîæåò ïðèéòè òîëüêî Ñàì Òâîðåö.</w:t>
      </w:r>
    </w:p>
    <w:p>
      <w:pPr>
        <w:pStyle w:val="Normal"/>
        <w:rPr/>
      </w:pPr>
      <w:r>
        <w:rPr/>
        <w:t>Íà îñíîâàíèè ýòîãî ëåãêî âûÿâëÿåòñÿ ðàçëè÷èå ìåæäó ôóíêöèÿìè "åñòåñòâåííîãî" çàêîíà è çàêîíà "êîíâåíöèîíàëüíîãî", ïîðîæäàåìûõ ÷åëîâå÷åñêèì ðàçóìîì è âåäóùèõ ÷åëîâåêà ê "åñòåñòâåííîìó ñîâåðøåíñòâó" ñ îäíîé ñòîðîíû, è ñ äðóãîé - ïðåäíàçíà÷åíèåì "Á-æåñòâåííîãî çàêîíà", îòêðûâàåìîãî ÷åëîâåêó ñâûøå è âåäóùåãî ÷åëîâåêà ê òîìó ñîâåðøåíñòâó, êîòîðîå ìîæåò äàòü åìó ëèøü Òâîðåö. Îòñþäà íåèçáåæíî ñëåäóåò ðàçëè÷èå ìåæäó Àëüáî è ôèëîñîôàìè òèïà Ðàìáàìà â òðàêòîâêå ïðîðî÷åñòâà: â òî âðåìÿ êàê òå íåîáõîäèìûì óñëîâèåì äëÿ äîñòèæåíèÿ ïðîðî÷åñòâà âèäÿò èíòåëëåêòóàëüíîå ñîâåðøåíñòâî ("åñòåñòâåííîå ñîâåðøåíñòâî" ÷åëîâåêà), Àëüáî ñ÷èòàåò ïðè÷èíîé ïðîðî÷åñòâà ëèøü äîáðîòó Âñåâûøíåãî, äàâøåãî ÷åëîâåêó çàïîâåäè, êîòîðûå òîò íå â ñîñòîÿíèè ñîçäàòü ñîáñòâåííûì ðàçóìîì. Òîëüêî áëàãîäàðÿ ýòèì çàïîâåäÿì, ÷åëîâåê ìîæåò äîñòè÷ü òîãî âûñøåãî ñîâåðøåíñòâà, êîòîðîå ïðåäíàçíà÷åíî åìó åãî Òâîðöîì. Çäåñü ÿñíî ïðîÿâëÿåòñÿ ïîïûòêà Àëüáî ïðåâçîéòè èäåàë ôèëîñîôèè - èíòåëëåêòóàëüíîå ñîâåðøåíñòâî ÷åëîâåêà, îòîæäåñòâëÿåìîå Ðàìáàìîì ñ èñòèííûì ñëóæåíèåì Âñåâûøíåìó, è çàìåíèòü åãî ñëóæåíèåì â áóêâàëüíîì ñìûñëå ýòîãî ñëîâà, òî åñòü ñîâåðøåíèåì îïðåäåëåííûõ äåéñòâèé ðàäè äîñòèæåíèÿ êàêîé-òî öåëè. Íî ó Àëüáî ýòè äåéñòâèÿ îòíþäü íå ðàññìàòðèâàþòñÿ òîëüêî êàê âñïîìîãàòåëüíûå ñðåäñòâà.</w:t>
      </w:r>
    </w:p>
    <w:p>
      <w:pPr>
        <w:pStyle w:val="Normal"/>
        <w:rPr/>
      </w:pPr>
      <w:r>
        <w:rPr/>
        <w:t>Àëüáî ïîä÷åðêèâàåò, ÷òî äàðîâàíèå Òîðû åñòü ïðîÿâëåíèå îñîáîé ìèëîñòè Âñåâûøíåãî è òåì ñàìûì âíîñèò íîâûé ñìûñë â ïîíÿòèå "âåðà", îòäåëÿÿ åãî îò ïîíÿòèÿ "äîñòîâåðíîå çíàíèå", äîñòèãàåìîå ðàçóìîì ïóòåì äîêàçàòåëüñòâ. Ñîãëàñíî Ðàìáàìó, íàïðèìåð, "âåðà" îòîæäåñòâëÿåòñÿ ñî "çíàíèåì", äîáûâàåìûì îïûòíûì ïóòåì. "Âåðà" èñòèííà, åñëè îíà ïîäêðåïëÿåòñÿ ðàçóìíûìè äîêàçàòåëüñòâàìè, â ïðîòèâíîì ñëó÷àå - îíà ëîæíàÿ. Ðàçóìååòñÿ, â ýòîì íåò âíóòðåííåãî ïðîòèâîðå÷èÿ òîëüêî â òîì ñëó÷àå, åñëè ïðèíÿòü, ÷òî èñòèíà ïðîðî÷åñêàÿ - ýòî òà æå ñàìàÿ èñòèíà ôèëîñîôîâ, òîëüêî èíà÷å íàçâàííàÿ. Îäíàêî åñëè äîïóñòèòü, ÷òî Òîðà îòêðûâàåò íàì èñòèíó è çàïîâåäè, àïðèîðè ïðåâîñõîäÿùèå èíòåëëåêòóàëüíûå âîçìîæíîñòè ÷åëîâåêà, òî èç ýòîãî íåèçáåæíî ñëåäóåò èçìåíåíèå ñìûñëà ïîíÿòèÿ "âåðà". È äåéñòâèòåëüíî, Àëüáî îïðåäåëÿåò "âåðó" êàê ïðèçíàíèå èñòèíû, íàõîäÿùåéñÿ âûøå âñåõ äîêàçàòåëüñòâ, è ïðèçíàíèå ýòîé èñòèíû îïèðàåòñÿ èëè íà íåïîñðåäñòâåííîå îòêðîâåíèå Á-ãà, èëè íà çíàíèå î Íåì. Îòñþäà âîâñå íå ñëåäóåò, ÷òî "âåðà" íå ïîääàåòñÿ êàêîé áû òî íè áûëî ïðîâåðêå ðàçóìîì. Íàîáîðîò, Àëüáî â êà÷åñòâå íåïðåìåííîãî óñëîâèÿ âûñòàâëÿåò òðåáîâàíèå, ÷òîáû "âåðà" íå ïðîòèâîðå÷èëà òîìó, ÷òî äîêàçûâàåòñÿ ðàçóìîì, è ÷òîáû èñòèííîñòü ïðåäàíèÿ ïîâåðÿëàñü íàäåæíîñòüþ åãî ïåðåäà÷è. Îäíàêî â ïðîòèâîïîëîæíîñòü ðàöèîíàëèçìó Ðàìáàìà, Àëüáî âûøå âñåãî ñòàâèò ñòåïåíü ïðåäàííîñòè ÷åëîâåêà òîìó, ÷òî íåäîñòóïíî åãî ïîíèìàíèþ. Áîëåå òîãî: èìåííî â ýòîì (è çäåñü, íåñîìíåííî, çàìå÷àåòñÿ âëèÿíèå íà Àëüáî Êàáàëû) îí âèäèò äîñòèæåíèå ÷åëîâåêîì âûñøåãî ñîâåðøåíñòâà.</w:t>
      </w:r>
    </w:p>
    <w:p>
      <w:pPr>
        <w:pStyle w:val="Normal"/>
        <w:rPr/>
      </w:pPr>
      <w:r>
        <w:rPr/>
        <w:t>Ïðåäñòàâëÿåòñÿ âåðíûì, ÷òî òîëüêî íà ýòîì ôîíå ìû ñïîñîáíû ïîíÿòü, ïî÷åìó òàê ìíîãî ìåñòà óäåëÿåò Àëüáî âîïðîñó î òîì, ìîæíî ëè èññëåäîâàòü èñòèííîñòü ñâîåé ðåëèãèè, ñðàâíèâàÿ åå ñ äðóãîé. Â ó÷åíèè Ðàìáàìà ýòîò âîïðîñ âîîáùå íå âîçíèêàåò, îäíàêî âî âðåìåíà Àëüáî, êîãäà èçìåíà ðåëèãèè ñòàëà ïî÷òè ïîâñåäíåâíîñòüþ, îí ïðåâðàòèëñÿ â ïðîáëåìó èñêëþ÷èòåëüíîé îñòðîòû. Íîâûé ñìûñë, âëîæåííûé Àëüáî â ïîíÿòèÿ "äîáðîòà" è "âåðà", äàâàë ñèëó âåðóþùåìó åâðåþ óñòîÿòü ïåðåä ñîáëàçíàìè êðàéíåãî àðèñòîòåëèçìà, øêîëû Ðàìáàìà, íî ïîðîæäàë îïàñíîñòü ñ ïðîòèâîïîëîæíîé ñòîðîíû: ïîñêîëüêó ýòè ïîíÿòèÿ èãðàþò ïåðâîñòåïåííóþ ðîëü â õðèñòèàíñòâå, âñå ýòî ìîãëî ïîêàçàòüñÿ ñáëèæåíèåì îáåèõ ðåëèãèé. Äëÿ òîãî, ÷òîáû ýòó îïàñíîñòü íåéòðàëèçîâàòü, Àëüáî ïðåäïðèíÿë íåìàëûå óñèëèÿ äëÿ ðàçâåí÷àíèÿ õðèñòèàíñêîé ðåëèãèè.</w:t>
      </w:r>
    </w:p>
    <w:p>
      <w:pPr>
        <w:pStyle w:val="Normal"/>
        <w:rPr>
          <w:b/>
          <w:b/>
          <w:bCs/>
        </w:rPr>
      </w:pPr>
      <w:r>
        <w:rPr>
          <w:b/>
          <w:bCs/>
        </w:rPr>
        <w:t>Ïîëåìèêà ñ õðèñòèàíñòâîì</w:t>
      </w:r>
    </w:p>
    <w:p>
      <w:pPr>
        <w:pStyle w:val="Normal"/>
        <w:rPr/>
      </w:pPr>
      <w:r>
        <w:rPr/>
        <w:t>Îäíèì èç ãëàâíûõ äâèãàòåëåé òâîð÷åñòâà Àëüáî áûëà ïîëåìèêà ñ õðèñòèàíñòâîì. Îäíàêî èç ñàìèõ ïîëîæåíèé åãî ó÷åíèÿ î ïðèíöèïàõ ðåëèãèè ëåãêî âîçíèêàëè âåñüìà îñòðûå âîïðîñû, íàïîäîáèå ñëåäóþùèõ: âîçìîæíî ëè, ÷òîáû ñóùåñòâîâàëî íåñêîëüêî èñòèííûõ ðåëèãèé; åñëè äà - òî ÷åì îòëè÷àþòñÿ îäíà îò äðóãîé; ëþáàÿ ëè ðåëèãèÿ, îñíîâàííàÿ íà òðåõ àêñèîìàõ, âûäâèíóòûõ Àëüáî, äîëæíà ñ÷èòàòüñÿ èñòèííîé ðåëèãèåé, - à åñëè íåò, òî êàê îòëè÷èòü èñòèííóþ "Á-æåñòâåííóþ ðåëèãèþ" îò ëîæíîé; âîçìîæíî ëè âíåñåíèå èçìåíåíèé â "Á-æåñòâåííóþ ðåëèãèþ", îòìåíà åå è çàìåíà äðóãîé? Â íèõ è ïîäîáíûõ èì ÿâíî îùóùàåòñÿ áåñïîêîéñòâî, âûçûâàåìîå è ñàìèì ôàêòîì ñóùåñòâîâàíèÿ õðèñòèàíñòâà, è åãî ïðåòåíçèåé íà ñòàòóñ èñòèííîé ðåëèãèè âçàìåí èóäàèçìà.</w:t>
      </w:r>
    </w:p>
    <w:p>
      <w:pPr>
        <w:pStyle w:val="Normal"/>
        <w:rPr/>
      </w:pPr>
      <w:r>
        <w:rPr/>
        <w:t>Ìû óæå âèäåëè, ÷òî Àëüáî âûñòðîèë ñâîþ òåîðèþ íà îáùåé îñíîâå ïðèíöèïîâ "Á-æåñòâåííîé ðåëèãèè"* âîîáùå, íå òîëüêî èìåííî èóäàèçìà. Òàêàÿ óñòàíîâêà äîïóñêàåò (ïî êðàéíåé ìåðå, òåîðåòè÷åñêè) âîçìîæíîñòü ñîñóùåñòâîâàíèÿ íåñêîëüêèõ "Á-æåñòâåííûõ ðåëèãèé", îïèðàþùèõñÿ íà îäíè è òå æå ïðèíöèïû. Îäíàêî òóò æå âîçíèêàåò âîïðîñ, êîòîðûé íà ïåðâûé âçãëÿä ìîæåò ïîêàçàòüñÿ ÷èñòî òåîðåòè÷åñêèì, íî íà äåëå ñïîñîáíûé ïîðîäèòü äàëåêî èäóùèå ïîñëåäñòâèÿ: ãäå êðèòåðèé ðàçëè÷èÿ ìåæäó ðåëèãèÿìè, ñîâåðøåííî ðàâíûìè íà óðîâíå ñâîèõ ïåðâè÷íûõ ýëåìåíòîâ? Îòâåò òàêîâ: âîçìîæíî, ÷òî ýòè ðåëèãèè ïðèìóò ðàçëè÷íûé îáëèê â çàâèñèìîñòè îò õàðàêòåðà îòêðîâåíèÿ, êîòîðîå ëÿæåò â îñíîâó èõ, è â çàâèñèìîñòè îò ïðîðîêà, êîòîðûé ñòàíåò ïîñðåäíèêîì ìåæäó Á-ãîì è ëþäüìè â ìîìåíò ýòîãî îòêðîâåíèÿ, èëè â çàâèñèìîñòè îò çàïîâåäåé, êîòîðûå áóäóò äàíû Âñåâûøíèì â ðàìêàõ äàííîé ðåëèãèè. Íàêîíåö, âîçìîæíî, ÷òî ýòè ðåëèãèè áóäóò îòëè÷àòüñÿ îäíà îò äðóãîé íà óðîâíå ÷àñòíûõ ïðèíöèïîâ, íå âûòåêàþùèõ íåïîñðåäñòâåííî èç òðåõ îñíîâíûõ, íî è íå ïðîòèâîðå÷àùèõ èì. Íàïðèìåð, âåðà â èñêëþ÷èòåëüíîñòü ìèññèè Ìîøå-ðàáåéíó â åâðåéñêîé ðåëèãèè èëè âåðà â ïðèõîä "ìåññèè" â õðèñòèàíñòâå. Çàìåòèì, ÷òî åâðåéñêèé àíàëîã ýòîãî âåðîâàíèÿ â õðèñòèàíñòâå - òî åñòü âåðà â ïðèõîä Ìàøèàõà - ïî ìíåíèþ Àëüáî, ÿâëÿåòñÿ ìàëîçíà÷èòåëüíûì ýëåìåíòîì èóäàèçìà, òàê ÷òî îòðèöàþùèé âîçìîæíîñòü ïðèõîäà Ìàøèàõà ãðåøèò, íî íå ìîæåò êâàëèôèöèðîâàòüñÿ êàê îòñòóïíèê.</w:t>
      </w:r>
    </w:p>
    <w:p>
      <w:pPr>
        <w:pStyle w:val="Normal"/>
        <w:rPr/>
      </w:pPr>
      <w:r>
        <w:rPr/>
        <w:t>––––––––––––––––––––––––</w:t>
      </w:r>
    </w:p>
    <w:p>
      <w:pPr>
        <w:pStyle w:val="Normal"/>
        <w:rPr/>
      </w:pPr>
      <w:r>
        <w:rPr>
          <w:i/>
          <w:iCs/>
        </w:rPr>
        <w:t>*Ñëîâî "äàò", ñòîÿùåå â ïîäëèííèêå, îçíà÷àåò íà èâðèòå è "çàêîí", è "ðåëèãèþ". Ìû èñïîëüçóåì îáà ýòè çíà÷åíèÿ â çàâèñèìîñòè îò êîíòåêñòà â êà÷åñòâå ñèíîíèìîâ. (Ïðèì. ïåð.)</w:t>
      </w:r>
    </w:p>
    <w:p>
      <w:pPr>
        <w:pStyle w:val="Normal"/>
        <w:rPr/>
      </w:pPr>
      <w:r>
        <w:rPr/>
        <w:t>––––––––––––––––––––––––</w:t>
      </w:r>
    </w:p>
    <w:p>
      <w:pPr>
        <w:pStyle w:val="Normal"/>
        <w:rPr/>
      </w:pPr>
      <w:r>
        <w:rPr/>
        <w:t>Âîò òóò-òî ìû è ñòàíîâèìñÿ ëèöîì ê ëèöó ñ õðèñòèàíñêî-åâðåéñêèì äèñïóòîì. Ïðîáëåìà âåðû â ïðèõîä Èçáàâèòåëÿ - îäíà èç âàæíåéøèõ ïðîáëåì, ïîäíÿòûõ â ýòîì ñïîðå. Âåäü óòâåðæäåíèå õðèñòèàí, áóäòî êðåùåíèå ÿâëÿåòñÿ åñòåñòâåííûì ñëåäñòâèåì âåðíîñòè åâðåéñêîé ðåëèãèè, áàçèðóåòñÿ íà ïðåäñêàçàíèÿõ Ñâÿùåííîãî Ïèñàíèÿ î ïðèõîäå Ìàøèàõà, êîòîðûå, ÿêîáû, îñóùåñòâèëèñü ñ ïîÿâëåíèåì Éåøó (Èèñóñà Õðèñòà). Ýòîò âîïðîñ çàíèìàë ãëàâíåéøåå ìåñòî âî âñåõ õðèñòèàíñêî-åâðåéñêèõ äèñïóòàõ XIV è XV â.â. Âî âðåìÿ Òîðòîññêîãî äèñïóòà îí òàêæå ñòîÿë â öåíòðå âíèìàíèÿ. Ïîýòîìó äëÿ Àëüáî îí îòíþäü íå áûë âîïðîñîì òåîðåòè÷åñêèì, íî â áóêâàëüíîì ñìûñëå ñëîâà âîïðîñîì æèçíè èëè ñìåðòè. Ôàêò ñóùåñòâîâàíèÿ íåñêîëüêèõ "èñòèííûõ ðåëèãèé" Àëüáî îòðèöàòü íå ìîã, òàê æå, êàê è ïîëîæåíèÿ î òîì, ÷òî ñ òå÷åíèåì âðåìåíè îíè ñïîñîáíû èçìåíÿòüñÿ è çàìåíÿòü îäíà äðóãóþ - õîòÿ íå îáÿçàòåëüíî äîëæíû ïðè ýòîì èñ÷åçàòü. Ïîâòîðÿåì, Àëüáî äîëæåí áûë ïðèçíàòü âîçìîæíîñòü âñåãî ýòîãî - õîòÿ â ðåçóëüòàòå åãî ïðèçíàíèÿ óñëîâèÿ äèñêóññèè ñòàíîâèëèñü ÷ðåçâû÷àéíî òÿæåëûìè. Åñëè ðåëèãèÿ Àäàìà, îñíîâàííàÿ íà Á-æåñòâåííîì îòêðîâåíèè, áûëà çàìåíåíà íà ðåëèãèþ Íîàõà, à íà ñìåíó òîé ïðèøëà ðåëèãèÿ Ìîøå, - ïðè÷åì, çàìåòèì, ýòî ïðîèçîøëî òîëüêî ðàäè íàðîäà Èçðàèëÿ, à ó äðóãèõ íàðîäîâ ðåëèãèÿ Íîàõà ïðîäîëæàëà îñòàâàòüñÿ â ñèëå è ïîçæå (îò÷åãî íååâðåè, èñïîëíÿþùèå ñåìü "ìèöâîò ñûíîâ Íîàõà", çàñëóæèâàþò ñåáå óäåë â áóäóùåì ìèðå) - òî, áåçóñëîâíî, íåâîçìîæíî ïðîñòî îòìåñòè óòâåðæäåíèå õðèñòèàíñòâà, ÷òî îíî èñòèííàÿ ðåëèãèÿ, ïðèøåäøàÿ íà ñìåíó ðåëèãèè Ìîøå ïîäîáíî òîìó, êàê ñàìà ðåëèãèÿ Ìîøå çàìåíèëà â ñâîå âðåìÿ ðåëèãèþ Íîàõà.</w:t>
      </w:r>
    </w:p>
    <w:p>
      <w:pPr>
        <w:pStyle w:val="Normal"/>
        <w:rPr/>
      </w:pPr>
      <w:r>
        <w:rPr/>
        <w:t>Ëåãêî ïîíÿòü, ÷òî è òðàêòîâêà Àëüáî êàòåãîðèé "âåðà" è "ìèëîñòü Âñåâûøíåãî", ïðèáëèæàþùàÿñÿ ê õðèñòèàíñêîé, íèñêîëüêî íå îáëåã÷àëà åìó âåäåíèå äèñïóòà. Íàïðîòèâ, ê òðóäíîñòÿì èñòîðè÷åñêîãî õàðàêòåðà îíà ïðèáàâëÿëà åùå òðóäíîñòè òåîëîãè÷åñêèå.</w:t>
      </w:r>
    </w:p>
    <w:p>
      <w:pPr>
        <w:pStyle w:val="Normal"/>
        <w:rPr/>
      </w:pPr>
      <w:r>
        <w:rPr/>
        <w:t>Âî âñÿêîì ñëó÷àå, ãëàâíûå âîïðîñû, âûíåñåííûå íà îáñóæäåíèå, íà ýòîì äèñïóòå ôîðìóëèðîâàëèñü ñëåäóþùèì îáðàçîì. Âî-ïåðâûõ, êàê äîêàçûâàåòñÿ èñòèííîñòü "Á-æåñòâåííîé ðåëèãèè" è êàê îòëè÷èòü åå îò ðåëèãèè ëîæíîé, åñëè îáå îíè ïðèçíàþò èñòèííîñòü ïðèíöèïîâ "Á-æåñòâåííîé ðåëèãèè"? Âî-âòîðûõ, êàêèå ðàçëè÷èÿ äîïóñòèìû ìåæäó èñòèííûìè ðåëèãèÿìè? È, íàêîíåö, êîãäà è ïðè êàêèõ îáñòîÿòåëüñòâàõ îäíà ðåëèãèÿ óõîäèò è óñòóïàåò ìåñòî äðóãîé? Íà âñå ýòè âîïðîñû Àëüáî äàë ïîäðîáíûå îòâåòû, ñóòü êîòîðûõ ìû ñåé÷àñ ðàññìîòðèì.</w:t>
      </w:r>
    </w:p>
    <w:p>
      <w:pPr>
        <w:pStyle w:val="Normal"/>
        <w:rPr/>
      </w:pPr>
      <w:r>
        <w:rPr/>
        <w:t>×òîáû äîêàçàòü èñòèííîñòü "Á-æåñòâåííîé ðåëèãèè" è îòëè÷èòü åå îò ðåëèãèè, ïîõîæåé íà íåå, íî ëîæíîé â ñâîåé ñóùíîñòè, Àëüáî ïðåäëîæèë äâà êðèòåðèÿ. Îäèí èç íèõ îñíîâàí íà ðàçóìå è êàñàåòñÿ ñîäåðæàíèÿ ðàññìàòðèâàåìîé ðåëèãèè è, â ñâîþ î÷åðåäü, âêëþ÷àåò â ñåáÿ äâà âîïðîñà. Ïåðâûé: ñîõðàíÿåòñÿ ëè ëîãè÷åñêàÿ ñâÿçü ìåæäó ïåðâè÷íûìè ïðèíöèïàìè ýòîé ðåëèãèè è ïðîèçâîäíûìè "êîðíÿìè" è "âåòâÿìè"? Ðåëèãèÿ, îñíîâàííàÿ íà èñòèííûõ ïðèíöèïàõ, íî îòêàçûâàþùàÿñÿ îò çàêîíîìåðíî ïðîèñòåêàþùèõ èç íèõ ñëåäñòâèé, òåì ñàìûì ñàìà îòðèöàåò ñâîè îñíîâû. Âòîðîé âîïðîñ: âûäåðæèâàþò ëè âñå åå ïðèíöèïû - êàê îáùèå, òàê è ÷àñòíûå - ïðîâåðêó ðàçóìîì? Êàê óêàçûâàëîñü, Àëüáî ïðèçíàåò âåðó, ïðåâîñõîäÿùóþ âîçìîæíîñòè ðàçóìà, íî ðåøèòåëüíî îòðèöàåò âåðó, ïðîòèâîðå÷àùóþ ðàçóìó. Ëåãêî ïîíÿòü, ÷òî èìåííî â ýòîì ïóíêòå Àëüáî àòàêóåò õðèñòèàíñòâî ïîñëå òîãî, êàê ïðèçíàëñÿ, ÷òî â ïîíèìàíèè òåðìèíà "âåðà" îí ñòîèò ñ íèì íà îäíîé ïëàòôîðìå - ýòà ðåëèãèÿ ñîäåðæèò äîãìû, êîòîðûå íå ïðèíèìàåò çäðàâûé ñìûñë, è êðîìå òîãî, âåðîâàíèå â òðîèöó è "áîãîâîïëîùåíèå" îòðèöàåò ïðèíöèï ìîíîòåèçìà, ëåæàùèé â îñíîâå õðèñòèàíñòâà.</w:t>
      </w:r>
    </w:p>
    <w:p>
      <w:pPr>
        <w:pStyle w:val="Normal"/>
        <w:rPr/>
      </w:pPr>
      <w:r>
        <w:rPr/>
        <w:t>Äðóãîé êðèòåðèé îïèðàåòñÿ íà èñòîðè÷åñêèé îïûò è èññëåäóåò, êàêèì îáðàçîì äàííàÿ ðåëèãèÿ ïîÿâèëàñü íà ñâåò. Îí òàêæå ðàçäåëÿåòñÿ íà äâà ìîìåíòà. Âî-ïåðâûõ, ìîæíî ëè óòâåðæäàòü, ÷òî ìû îáëàäàåì àáñîëþòíî äîñòîâåðíûìè ñâèäåòåëüñòâàìè î òîì, êàêèì îáðàçîì Âñåâûøíèé îòêðûëñÿ òîãäà ÷åëîâåêó, èñêëþ÷àþùèìè âîçìîæíîñòü îáìàíà? Âî-âòîðûõ, êàê ïðîèñõîäèëî ýòî îòêðîâåíèå - áûëî ëè îíî îòêðîâåíèåì Âñåâûøíåãî â ïîëíîì ñìûñëå ñëîâà, èëè æå ýòî áûëî êàêîå-òî ñîáûòèå, âûõîäÿùåå çà ðàìêè ïðèðîäû, íî ñâèäåòåëüñòâóþùåå òîëüêî î ïðîÿâëåíèè íåîáû÷íîé ñèëû? Íóæíî ïîä÷åðêíóòü, ÷òî â ýòèõ âîïðîñàõ ïðåêðàñíî âûðàæàåòñÿ ðåëèãèîçíàÿ êîíöåïöèÿ Àëüáî: â çàâèñèìîñòè îò îòâåòîâ íà íèõ óñòàíàâëèâàåòñÿ, ìîæåò ëè àäåïò äàííîé ðåëèãèè äîñòè÷ü äóõîâíîãî ñîâåðøåíñòâà, èëè íåò. Åñëè â ïðåäàíèè îá îòêðîâåíèè íåò àáñîëþòíîé äîñòîâåðíîñòè - è ñ òî÷êè çðåíèÿ íàäåæíîñòè ñâèäåòåëüñòâà î íåì, è ñ òî÷êè çðåíèÿ ñàìîãî õàðàêòåðà îòêðîâåíèÿ, - òî âåðà â íåãî íå ìîæåò ñ÷èòàòüñÿ áåçóïðå÷íîé. Àëüáî ïðîòèâîïîñòàâëÿåò Ñèíàéñêîå îòêðîâåíèå, ïðè êîòîðîì ïðèñóòñòâîâàë âåñü íàðîä Èçðàèëÿ, îòêðîâåíèÿì îòäåëüíûì ëèöàì, íà êîòîðûõ îñíîâàíû õðèñòèàíñòâî è èñëàì, è äîêàçûâàåò, ÷òî ñîâåðøåííî íåâîçìîæíî ñðàâíèâàòü ñ Äàðîâàíèåì Òîðû ÷óäåñà, ñîâåðøåííûå Éåøó. Â ëó÷øåì ñëó÷àå îíè ñâèäåòåëüñòâóþò òîëüêî î òîì, ÷òî îí îáëàäàë êàêèìè-òî ñâåðõúåñòåñòâåííûìè âîçìîæíîñòÿìè, íî íèêàê íå ìîãóò ñëóæèòü äîêàçàòåëüñòâîì èñòèííîñòè îñíîâàííîé èì ðåëèãèè. Îòñþäà ÿñíî ñëåäóåò, ÷òî õðèñòèàíñòâî íå â ñîñòîÿíèè çàíÿòü ìåñòî èóäàèçìà, è áîëåå òîãî: õðèñòèàíñòâî ñàìî ïî ñåáå ñëèøêîì ñîìíèòåëüíî.</w:t>
      </w:r>
    </w:p>
    <w:p>
      <w:pPr>
        <w:pStyle w:val="Normal"/>
        <w:rPr/>
      </w:pPr>
      <w:r>
        <w:rPr/>
        <w:t>Òîò æå ñàìûé ìåòîä - ðàçìåæåâàíèå ñ õðèñòèàíñòâîì ïîñëå âûÿñíåíèÿ îáùíîñòè ïëàòôîðìû - ìû îáíàðóæèâàåì â òîì, ÷òî Àëüáî ãîâîðèò î òèïàõ ðàçëè÷èé, êîòîðûå ìîãóò ñóùåñòâîâàòü ìåæäó èñòèííûìè ðåëèãèÿìè, è îá óñëîâèÿõ, ïðè êîòîðûõ îäíà ðåëèãèÿ ìîæåò ñìåíèòü äðóãóþ. Ñíà÷àëà îí ïðèçíàåò, ÷òî ìåæäó èñòèííûìè ðåëèãèÿìè ìîãóò ïðîÿâëÿòüñÿ ðàçëè÷èÿ è â çàïîâåäÿõ, è â îáùåì, èñòîðè÷åñêîì ïðåäíàçíà÷åíèè. Èñòî÷íèê ýòèõ îòëè÷èé - â íåñõîæåñòè ïîòðåáíîñòåé ëþäåé, àäåïòîâ ýòèõ ðåëèãèé. Îäíàêî Àëüáî íå ñîãëàñåí ñ òåì, ÷òî ðàçëè÷èÿ ìåæäó èñòèííûìè ðåëèãèÿìè ìîãóò èìåòü ñâîåé ïðè÷èíîé èçìåíåíèå íàìåðåíèÿ Âñåâûøíåãî, äàþùåãî íîâóþ ðåëèãèþ. Ïîýòîìó, åñëè ïðèõîäèò õðèñòèàíñòâî è íà÷èíàåò èçìåíÿòü çàêîíû, äàííûå Ñàìèì Á-ãîì, êàñàþùèåñÿ ñàìèõ îñíîâ ðåëèãèè - êàê, íàïðèìåð, ïîëîæåíèÿ î åäèíñòâå Âñåâûøíåãî, î Åãî íåìàòåðèàëüíîñòè, î ñîáëþäåíèè ñóááîòû, - òî îíî íå ìîæåò ñ÷èòàòüñÿ ðåëèãèåé èñòèííîé. È åùå: Àëüáî ïðèçíàåò, ÷òî êàêàÿ-òî ðåëèãèÿ, áûâøàÿ â ñâîå âðåìÿ íåîáõîäèìîé ÷åëîâå÷åñòâó äëÿ òîãî, ÷òîáû èñïðàâèòü åãî ñîöèàëüíîå è ìîðàëüíîå ñîñòîÿíèå, ïåðåñòàåò áûòü òàêîâîé ïîñëå äîñòèæåíèÿ ýòîé öåëè è äîëæíà óñòóïèòü ñâîå ìåñòî äðóãîé. Îäíàêî ýòî íå îòíîñèòñÿ ê èóäàèçìó: Òîðà, äàííàÿ Âñåâûøíèì ÷åðåç Ìîøå, ïðåäñòàâëÿåò ñîáîé èäåàëüíûé êîäåêñ çàêîíîâ äëÿ çäîðîâîãî, íîðìàëüíîãî îáùåñòâà.</w:t>
      </w:r>
    </w:p>
    <w:p>
      <w:pPr>
        <w:pStyle w:val="Normal"/>
        <w:rPr/>
      </w:pPr>
      <w:r>
        <w:rPr/>
        <w:t>Ïîýòîìó íåò îñíîâàíèé äëÿ îòìåíû èóäàèçìà è çàìåíû åãî õðèñòèàíñòâîì. Õîòÿ òåîðåòè÷åñêè Àëüáî äîïóñêàåò âîçìîæíîñòü òîãî, ÷òî äðóãîé ïðîðîê, ïîäîáíûé Ìîøå, ïðèäåò è äàñò äðóãóþ Òîðó (è â ýòîì Àëüáî ïðîòèâîðå÷èò Ðàìáàìó, äåêëàðèðóþùåìó èñêëþ÷èòåëüíîñòü è íåèçìåííîñòü Òîðû Ìîøå-ðàáåéíó), è íîâàÿ Òîðà ìîæåò îòëè÷àòüñÿ îò ïðåæíåé ëèøü â êàêèõ-òî îòäåëüíûõ çàïîâåäÿõ, íå çàòðàãèâàþùèõ åå ñóùíîñòè. Ýòîãî äîñòàòî÷íî, ÷òîáû ðàç è íàâñåãäà îòìåñòè âñå ïðåòåíçèè è õðèñòèàíñòâà, è èñëàìà. Áîëåå òîãî: Àëüáî ñíîâà è ñíîâà ïîä÷åðêèâàåò, ÷òî âåðà â èñêëþ÷èòåëüíîñòü ïðîðî÷åñòâà Ìîøå è â íåèçìåííîñòü äàííîé ÷åðåç íåãî Òîðû îòíîñèòñÿ ê ñïåöèôè÷åñêèì îñíîâàì, îòëè÷àþùèì èóäàèçì. Òî åñòü: òîò, êòî ïðèíàäëåæèò ê íàðîäó Èçðàèëÿ, îáÿçàí âñåãäà è ïðè ëþáûõ îáñòîÿòåëüñòâàõ ïðèäåðæèâàòüñÿ Òîðû, ïîëó÷åííîé èì ñ Ñèíàÿ. Ïðåäñòàâëÿåòñÿ íóæíûì ñíîâà ïîä÷åðêíóòü, ÷òî îäíîâðåìåííî Àëüáî âèäèò â ðåëèãèè ïîòîìêîâ Íîàõà èñòèííóþ ðåëèãèþ, íåîáõîäèìóþ äëÿ âñåõ íàðîäîâ ìèðà, êðîìå åâðååâ, è ÷òî, òàêèì îáðàçîì, íåò â ìèðå íàðîäà, êîòîðûé íå îáëàäàë áû èñòèííîé, "Á-æåñòâåííîé ðåëèãèåé", õîòÿ î÷åíü ÷àñòî çàäðàïèðîâàííîé â îäåæäû ðåëèãèè ëîæíîé, êîòîðîé â íàñòîÿùåå âðåìÿ ïðèäåðæèâàåòñÿ äàííûé íàðîä. Òå íååâðåè, êîòîðûå èñïîëíÿþò "ñåìü çàïîâåäåé, äàííûå ïîòîìêàì Íîàõà", ÿâëÿþòñÿ èñòèííî áëàãî÷åñòèâûìè ëþäüìè è óäîñòàèâàþòñÿ óäåëà â áóäóùåì ìèðå. Çàìåòèì, ÷òî â àíàëèçå ðàçëè÷èé ìåæäó èóäàèçìîì è õðèñòèàíñòâîì, êàê â ïëàíå èñòîðè÷åñêîì, òàê è â ïëàíå ñòðóêòóðíîì, ïðÿìûìè ïîñëåäîâàòåëÿìè Àëüáî ÿâëÿþòñÿ åâðåéñêèå ó÷åíûå XVIII è XIX â.â., ïîëåìèçèðîâàâøèå ñ õðèñòèàíñòâîì ïî òîìó æå ïðèíöèïó: ñíà÷àëà âûÿâëåíèå ñõîäñòâà, ïîòîì - ðàçëè÷èé.</w:t>
      </w:r>
    </w:p>
    <w:p>
      <w:pPr>
        <w:pStyle w:val="Normal"/>
        <w:rPr/>
      </w:pPr>
      <w:r>
        <w:rPr/>
        <w:t>Ïîäâåäåì èòîã ñêàçàííîìó. Ñòðåìÿñü èçáåãíóòü îïàñíîñòåé, òàÿùèõñÿ â êðàéíåì ðàöèîíàëèçìå, Àëüáî âûíóæäåí óäàëèòüñÿ îò àðèñòîòåëèçìà Ðàìáàìà è âñòàòü íà ïëàòôîðìó îáùóþ äëÿ èóäàèçìà è õðèñòèàíñòâà. Îäíàêî â õîäå äàëüíåéøåé äèñêóññèè ñ õðèñòèàíñòâîì Àëüáî ñíîâà âîçâðàùàåòñÿ ê àðèñòîòåëèçìó, èñïîëüçóÿ òå ðàöèîíàëüíûå è èñòîðè÷åñêèå êðèòåðèè, êîòîðûå âûðàáîòàë Ðàìáàì äëÿ äîêàçàòåëüñòâà èñòèííîñòè è èñêëþ÷èòåëüíîñòè èóäàèçìà â ïðîòèâîâåñ ëîæíîñòè èñëàìà è õðèñòèàíñòâà. Ýòî - îáøèðíîå ñèëîâîå ïîëå, ìîãóùåå ñòàòü ôîíîì äëÿ ðàçâèòèÿ îðèãèíàëüíîé è ïëîäîòâîðíîé ìûñëè. Íå áóäåò ïðåóâåëè÷åíèåì óòâåðæäåíèå, ÷òî îáñóæäåíèå áîëüøèíñòâà ïðîáëåì, ïîäíÿòûõ â "Êíèãå î ïðèíöèïàõ" - â èõ ÷èñëå öåëü ÷åëîâå÷åñêîé æèçíè, ñìûñë çàïîâåäåé Òîðû, ñóùíîñòü ëþáâè ê Á-ãó è á-ãîáîÿçíåííîñòè, - ïîëó÷àåò ïèòàíèå èìåííî èç ýíåðãèè ýòîãî ñèëîâîãî ïîëÿ.</w:t>
      </w:r>
    </w:p>
    <w:p>
      <w:pPr>
        <w:pStyle w:val="Normal"/>
        <w:rPr>
          <w:b/>
          <w:b/>
          <w:bCs/>
        </w:rPr>
      </w:pPr>
      <w:r>
        <w:rPr>
          <w:b/>
          <w:bCs/>
        </w:rPr>
        <w:t>Ïîñòðîåíèå "Êíèãè îñíîâ"</w:t>
      </w:r>
    </w:p>
    <w:p>
      <w:pPr>
        <w:pStyle w:val="Normal"/>
        <w:rPr/>
      </w:pPr>
      <w:r>
        <w:rPr/>
        <w:t>"Êíèãà îñíîâ" íå áûëà ñîçäàíà ñðàçó. Åå ïåðâûé ðàçäåë ïåðâîíà÷àëüíî áûë íàïèñàí êàê îòäåëüíàÿ êíèãà. Çàòåì ê íåìó áûëî äîáàâëåíî åùå òðè ðàçäåëà. È, òåì íå ìåíåå, ñ ëèòåðàòóðíîé òî÷êè çðåíèÿ, ñòðóêòóðà êíèãè îòëè÷àåòñÿ åäèíñòâîì è öåëüíîñòüþ. Ïåðâûé ðàçäåë ïîñâÿùåí îáñóæäåíèþ ïðèíöèïîâ â óçêîì ñìûñëå ñëîâà: Àëüáî íà÷èíàåò ñ äîêàçàòåëüñòâà íåîáõîäèìîñòè òåîðèè ðåëèãèè, ãîâîðèò î òðóäíîñòÿõ è îïàñíîñòÿõ, ïîäñòåðåãàþùèõ òîãî, êòî çàéìåòñÿ ñîçäàíèåì òàêîé òåîðèè, è, ïîëåìèçèðóÿ ñî ñâîèìè ïðåäøåñòâåííèêàìè (è â îñîáåííîñòè ñ Ðàìáàìîì), çàêëàäûâàåò îñíîâû òåîðèè ðåëèãèè. Â êîíöå ïåðâîãî ðàçäåëà ðàññìàòðèâàåòñÿ ïðîáëåìà äîêàçàòåëüñòâà èñòèííîñòè "Á-æåñòâåííîé ðåëèãèè" è îòëè÷èå åå îò ðåëèãèè ëîæíîé, à òàêæå âîïðîñ, ïîçâîëèòåëüíî ëè âåðóþùåìó èññëåäîâàòü ñâîþ ðåëèãèþ. Îñòàëüíûå òðè ðàçäåëà êíèãè ïðèçâàíû áîëåå ïîäðîáíî îñâåòèòü íåêîòîðûå öåíòðàëüíûå âîïðîñû, íàìå÷åííûå â ïåðâîé ÷àñòè. Òàê, âòîðîé ðàçäåë ïîñâÿùåí àíàëèçó ïåðâîãî èç òðåõ îñíîâíûõ ïðèíöèïîâ - ñóùåñòâîâàíèþ Á-ãà; òðåòèé - âòîðîãî ïðèíöèïà, ñâåðõúåñòåñòâåííîìó ïðîèñõîæäåíèþ Òîðû. Â ñâÿçè ñ ýòèì â íåì îáñóæäàþòñÿ ïðîáëåìû öåëè ÷åëîâå÷åñêîãî ñóùåñòâîâàíèÿ, ïðîðî÷åñòâà è åãî ðàçíîâèäíîñòåé, âîçìîæíîñòè èçìåíåíèé â "Á-æåñòâåííîé ðåëèãèè", èñêëþ÷èòåëüíîñòè è âå÷íîñòè Òîðû, äàííîé ÷åðåç Ìîøå-ðàáåéíó è ñîâåðøåíñòâó, äîñòèãàåìîìó áëàãîäàðÿ "Á-æåñòâåííîé ðåëèãèè". ×åòâåðòûé ðàçäåë êíèãè ðàññìàòðèâàåò ïîñëåäíèé èç òðåõ ïðèíöèïîâ ðåëèãèè - ïðèíöèï âîçäàÿíèÿ, è çàòðàãèâàåò ïðîáëåìû âñåâåäåíèÿ Âñåâûøíåãî, ñâîáîäû âûáîðà ÷åëîâåêà è èçâå÷íûé âîïðîñ "ïî÷åìó íå÷åñòèâöó õîðîøî, à ïðàâåäíèêó ïëîõî". Çàòåì îáñóæäåíèþ ïîäâåðãàþòñÿ òå çàïîâåäè, êîòîðûå íåïîñðåäñòâåííî êàñàþòñÿ ïðîáëåìû äåòàëüíîãî íàáëþäåíèÿ Òâîðöà çà Ñâîèìè ñîçäàíèÿìè è îòíîøåíèÿ Åãî ê ÷åëîâåêó: ìîëèòâà, áëàãîñëîâåíèÿ è ðàñêàÿíèå. Óäåëèâ çíà÷èòåëüíîå âíèìàíèå ïðèíöèïó áåññìåðòèÿ äóøè, Àëüáî çàêàí÷èâàåò ñâîþ êíèãó íà îïòèìèñòè÷åñêîé íîòå: îí ãîâîðèò îá óïîâàíèè íà Âñåâûøíåãî, î íàäåæäå íà ëó÷øåå, êîòîðàÿ âñåãäà åñòü ó ÷åëîâåêà â ýòîì ìèðå, è î äóõîâíîì äîáðå, êîòîðîå åñòü äîáðî àáñîëþòíîå.</w:t>
      </w:r>
    </w:p>
    <w:p>
      <w:pPr>
        <w:pStyle w:val="Normal"/>
        <w:rPr>
          <w:b/>
          <w:b/>
          <w:bCs/>
        </w:rPr>
      </w:pPr>
      <w:r>
        <w:rPr>
          <w:b/>
          <w:bCs/>
        </w:rPr>
        <w:t>Èçäàíèÿ "Êíèãè îñíîâ"</w:t>
      </w:r>
    </w:p>
    <w:p>
      <w:pPr>
        <w:pStyle w:val="Normal"/>
        <w:rPr/>
      </w:pPr>
      <w:r>
        <w:rPr/>
        <w:t>Îäíî èç ñâèäåòåëüñòâ íåîáûêíîâåííîé ïîïóëÿðíîñòè "Êíèãè îñíîâ" - ýòî ôàêò, ÷òî îíà ÷èñëèòñÿ ñðåäè ïåðâûõ åâðåéñêèõ êíèã, èçäàííûõ â ïå÷àòíîì âèäå. Âïåðâûå îíà âûøëà â ñâåò â òàêîé ôîðìå â 1485 ã., à çàòåì ìíîãîêðàòíî ïåðåèçäàâàëàñü, ïî êðàéíåé ìåðå, 17 ðàç. Ê "Êíèãå îñíîâ" áûëè íàïèñàíû äâà êîììåíòàðèÿ: "Îãåëü ßàêîâ" ("Øàòåð ßàêîâà") ðàáè ßàêîâîì Êîïåëüìàíîì â XVI â. è "Ýö øàòóëü" ("Öâåòóùåå äåðåâî") ðàáè Ãåäàëüåé áåí Øëîìî Çàëìàíîì Ëèïøèöåì â XVII â. Â 1772 ã. â Æîëêâå áûë èçäàí ñîêðàùåííûé âàðèàíò "Êíèãè îñíîâ", ñîñòàâëåííûé ðàáè Ýëèÿãó áåí Øëîìî-Ãåðøîíîì. Êðîìå òîãî, îíà áûëà ïåðåâåäåíà íà ëàòèíñêèé, íåìåöêèé è àíãëèéñêèé ÿçûêè. Â 1929-1930 ãã. È.Ãóçèê îñóùåñòâèë íàó÷íîå èçäàíèå "Êíèãè îñíîâ", ñíàáæåííîå ïåðåâîäîì åå íà àíãëèéñêèé ÿçûê è ìíîãî÷èñëåííûìè ïðèìå÷àíèÿìè. Íåîáõîäèìîñòü â òàêîì èçäàíèè ñòàëà ê òîìó âðåìåíè êðàéíå îñòðîé, òàê êàê ïðåæíèå èçäàíèÿ áûëè ïîëíû èñêàæåíèé è ïðîïóñêîâ, íàâÿçàííûõ õðèñòèàíñêîé öåíçóðîé. Òåêñò èçäàíèÿ È.Ãóçèêà ëåæèò òàêæå â îñíîâå íàñòîÿùåãî èçäàíèÿ.</w:t>
      </w:r>
    </w:p>
    <w:p>
      <w:pPr>
        <w:pStyle w:val="Normal"/>
        <w:rPr/>
      </w:pPr>
      <w:r>
        <w:rPr/>
        <w:t>Ïðåäñòàâëÿåòñÿ, ÷òî è â íàøè äíè ýòî ñî÷èíåíèå ñïîñîáíî âûçâàòü ê ñåáå èíòåðåñ. Âî-ïåðâûõ, åãî ñîöèàëüíî-èñòîðè÷åñêîå çíà÷åíèå ÷ðåçâû÷àéíî âåëèêî. Áëàãîäàðÿ ïðîñòîòå ñòèëÿ èçëîæåíèÿ îíî áîëåå, ÷åì çíàìåíèòûå ôèëîñîôñêèå òðóäû, îòðàæàåò îáðàç ìûñëè ðåëèãèîçíûõ ó÷åíûõ òîãî âðåìåíè. Âî-âòîðûõ, áëàãîäàðÿ ñâîåìó ýíöèêëîïåäè÷åñêîìó õàðàêòåðó, îíî ââîäèò ÷èòàòåëÿ â êðóã ïî÷òè âñåõ ïðîáëåì, çàíèìàâøèõ óìû åâðåéñêèõ ìûñëèòåëåé ñðåäíåâåêîâüÿ, è íàìå÷àåò íàèáîëåå óäà÷íûå ïîäõîäû ê èõ ðàçðåøåíèþ. Â-òðåòüèõ, îíî äàåò ÷èòàòåëþ èñòèííîå ïðåäñòàâëåíèå î ñâîåîáðàçèè åâðåéñêîé ðåëèãèîçíîé ôèëîñîôèè è ÷ðåçâû÷àéíî îáîãàùàåò ïîíèìàíèå óíèêàëüíîñòè ðåëèãèè íàðîäà Èçðàèëÿ. Íàêîíåö, â ýòîé êíèãå îáñóæäàþòñÿ ôóíäàìåíòàëüíûå ïðîáëåìû ðåëèãèîçíîé æèçíè âîîáùå è æèçíè ðåëèãèîçíîãî åâðåÿ â ÷àñòíîñòè, îñîáåííî, ïðîáëåìà âçàèìîîòíîøåíèé èóäàèçìà ñ äðóãèìè ðåëèãèÿìè, êîòîðàÿ íåðåäêî òðåâîæèò óìû åâðååâ è â íàøè äíè. Â ðåøåíèÿõ, ïðåäëàãàåìûõ "Êíèãîé îñíîâ", åñòü îðèãèíàëüíûé, ïóñòü ñêðîìíûé, âêëàä, äîñòîéíûé è âíèìàíèÿ, è ñïåöèàëüíîãî îáñóæäåíèÿ.</w:t>
      </w:r>
    </w:p>
    <w:p>
      <w:pPr>
        <w:pStyle w:val="Normal"/>
        <w:rPr>
          <w:b/>
          <w:b/>
          <w:bCs/>
        </w:rPr>
      </w:pPr>
      <w:r>
        <w:rPr>
          <w:b/>
          <w:bCs/>
        </w:rPr>
        <w:t>Ïðèíöèïû íàñòîÿùåãî èçäàíèÿ</w:t>
      </w:r>
    </w:p>
    <w:p>
      <w:pPr>
        <w:pStyle w:val="Normal"/>
        <w:rPr/>
      </w:pPr>
      <w:r>
        <w:rPr/>
        <w:t>×ðåçâû÷àéíàÿ ïîäðîáíîñòü â èçëîæåíèè, íåðåäêî ïåðåõîäÿùàÿ â ìíîãîñëîâèå, îòñóòñòâèå î÷åâèäíîé ñâÿçè ìåæäó îòäåëüíûìè ãëàâàìè, ìíîãî÷èñëåííûå ýêñêóðñû â ýêçåãåçó Ñâÿùåííîãî Ïèñàíèÿ è ñêëîííîñòü ê ãîìèëåòè÷åñêèì ðàññóæäåíèÿì çíà÷èòåëüíî, íà íàø âçãëÿä, çàòðóäíÿþò èçó÷åíèå "Êíèãè îñíîâ" ñîâðåìåííûì ÷èòàòåëåì. Ïîýòîìó ìû ðåøèëè íå èçäàâàòü òðóä ð. É. Àëüáî â åãî ïîëíîì îáúåìå. Êðîìå ýòèõ ñîîáðàæåíèé, åñòü åùå äâà. Ïåðâîå: íåò ñìûñëà çàñòàâëÿòü ÷èòàòåëÿ ïðîáèðàòüñÿ ÷åðåç ãëàâû, â êîòîðûõ àâòîð ëèøü èçëàãàåò ÷óæèå âçãëÿäû - ñ íèìè ìîæíî îçíàêîìèòüñÿ â ïåðâîèñòî÷íèêàõ, ãäå îíè èçëîæåíû áîëååå îðèãèíàëüíî è áîëåå ãëóáîêî. Âòîðîå: íåçà÷åì ïðåäñòàâëÿòü ñîâðåìåííîìó ÷èòàòåëþ, ÷åé äóõîâíûé ìèð - ïîðîæäåíèå íàøåãî âðåìåíè, ïðîáëåìû, âðÿä ëè ñïîñîáíûå âûçâàòü åãî èíòåðåñ èç-çà êðàéíåé îòäàëåííîñòè îò íèõ è íåäîñòàòî÷íîé ïîäãîòîâêè ê èõ àóòåíòè÷íîìó ïîíèìàíèþ.</w:t>
      </w:r>
    </w:p>
    <w:p>
      <w:pPr>
        <w:pStyle w:val="Normal"/>
        <w:rPr/>
      </w:pPr>
      <w:r>
        <w:rPr/>
        <w:t>Èòàê, ìû ïðåäëàãàåì âíèìàíèþ ÷èòàòåëÿ ñáîðíèê èçáðàííûõ îòðûâêîâ èç "Êíèãè îñíîâ", â êîòîðûõ ÿñíî îòîáðàæàåòñÿ îðèãèíàëüíûé âêëàä àâòîðà â åâðåéñêóþ ðåëèãèîçíóþ ôèëîñîôèþ è îòðàæàåòñÿ êóëüòóðíî-èñòîðè÷åñêàÿ ñïåöèôèêà åãî âðåìåíè, à òàêæå òî, ÷òî, ïî íàøåìó ìíåíèþ, äîëæíî æèâî çàèíòåðåñîâàòü îáðàçîâàííîãî åâðåÿ íàøåãî âðåìåíè, - ïðîáëåìà ðåëèãèîçíîãî îáðàçà æèçíè è ñðàâíåíèå èóäàèçìà ñ õðèñòèàíñòâîì. Ñ ýòîé öåëüþ ìû ðàçäåëèëè âåñü ìàòåðèàë íà ÷åòûðå ðàçäåëà, êàæäûé èç êîòîðûõ ïîñâÿùåí îïðåäåëåííîé òåìå: I - ñèñòåìà ïðèíöèïîâ ðåëèãèè, II - äîêàçàòåëüñòâî èñòèííîñòè "Á-æåñòâåííîé ðåëèãèè" è óíèêàëüíîñòè åâðåéñêîé Òîðû, III - ïóòü ÷åëîâåêà ê ñîâåðøåíñòâó, ñîãëàñíî Òîðå è IV - âîçìîæíîñòü îáðàùåíèÿ ÷åëîâåêà ê Á-ãó è óïîâàíèå íà Íåãî. Â ðàìêàõ ãëàâîê, ñîñòàâëÿþùèõ êàæäûé èç ýòèõ ÷åòûðåõ ðàçäåëîâ ìû ïîñòàðàëèñü, ïî âîçìîæíîñòè, ïðèâîäèòü ñëîâà àâòîðà áåç ñîêðàùåíèé. Ìû ïîëàãàåì, ÷òî òàêèì îáðàçîì íàì óäàëîñü ñîçäàòü êíèãó, ïðåäñòàâëÿþùóþ ñîáîé åäèíîå öåëîå, âñå ÷àñòè êîòîðîé äîïîëíÿþò îäíà äðóãóþ.</w:t>
      </w:r>
    </w:p>
    <w:p>
      <w:pPr>
        <w:pStyle w:val="Normal"/>
        <w:rPr/>
      </w:pPr>
      <w:r>
        <w:rPr/>
        <w:t>Ñêàçàâ, ÷òî ìû ñòàðàåìñÿ ïðèâîäèòü ñëîâà àâòîðà áåç ñîêðàùåíèé, ìû èìååì â âèäó ñëåäóþùåå: ìû ñîõðàíÿåì ïîñëåäîâàòåëüíîñòü èçëîæåíèÿ êàêîé-òî îïðåäåëåííîé òåìû, ÷òî íå èñêëþ÷àåò ñîêðàùåíèé è äàæå ïðîïóñêîâ öåëûõ ãëàâ èç-çà ÷ðåçìåðíîé ñêëîííîñòè Àëüáî ê ãîìèëåòèêå. Ïðè ýòîì ìû èñõîäèì èç ïðåäïîëîæåíèÿ, ÷òî âîñïðèÿòèå íàøåãî ñîâðåìåííèêà çíà÷èòåëüíî îòëè÷àåòñÿ îò âîñïðèÿòèÿ ïðåäûäóùèõ ïîêîëåíèé è ÷òî êîãäà-òî ïðåäñòàâëÿëîñü âàæíûì è çàíèìàòåëüíûì â ãëàçàõ ñîâðåìåííîãî ÷èòàòåëÿ òîëüêî îñëîæíÿåò âîñïðèÿòèå òåêñòà. Íàìè èñêëþ÷åíû òàêæå òå ìåñòà, ïðàâèëüíîå ïîíèìàíèå êîòîðûõ ÷ðåçâû÷àéíî çàòðóäíåíî íåîáõîäèìîñòüþ îñíîâàòåëüíîãî çíàíèÿ ñðåäíåâåêîâîé ôèëîñîôèè è ðàçúÿñíèòü êîòîðûå â ðàìêàõ íàñòîÿùåãî èçäàíèÿ íåâîçìîæíî. ×òîáû èñêëþ÷èòü ïîâòîðåíèÿ è ñäåëàòü èçëîæåíèå áîëåå êîíöåíòðèðîâàííûì, ìû áûëè âûíóæäåíû ñîåäèíÿòü â ðàìêàõ îäíîãî ðàçäåëà îòðûâêè èç ðàçëè÷íûõ ìåñò îðèãèíàëüíîãî òåêñòà èëè, íàîáîðîò, ðàçäåëèòü ãëàâó îðèãèíàëüíîãî òåêñòà ìåæäó ðàçëè÷íûìè ÷àñòÿìè íàøåãî èçäàíèÿ. ×èòàòåëü, áåçóñëîâíî, äîëæåí ïîìíèòü îá ýòîì è, ÷òîáû îáëåã÷èòü åìó ýòó çàäà÷ó, ìû ñî÷ëè íåîáõîäèìûì ñäåëàòü ññûëêó â êàæäîì èç ïîäîáíûõ ñëó÷àåâ íà îðèãèíàë Àëüáî, à òàêæå ñïåöèàëüíî îòìåòèòü çíàêîì /.../ âñå ñëó÷àè ñîêðàùåíèé.</w:t>
      </w:r>
    </w:p>
    <w:p>
      <w:pPr>
        <w:pStyle w:val="Normal"/>
        <w:rPr/>
      </w:pPr>
      <w:r>
        <w:rPr/>
        <w:t>Åñòåñòâåííî, òåìàòè÷åñêèé ïðèíöèï ïîäáîðà ìàòåðèàëà çàòóøåâàë ïåðâîíà÷àëüíóþ ñòðóêòóðó êíèãè è äåëåíèå åå íà ãëàâû. Îäíàêî, ÷òîáû äàòü ÷èòàòåëþ ïðåäñòàâëåíèå î íåé è â òî æå ñàìîå âðåìÿ íå ñîçäàâàòü åìó ëèøíèõ ïðåïÿòñòâèé, ìû, êàê ñêàçàíî âûøå, ñíàáäèëè íàøå èçäàíèå ñíîñêàìè, óêàçûâàþùèìè, îòêóäà âçÿò äàííûé îòðûâîê. Êðîìå òîãî, ÷òîáû îáëåã÷èòü âîñïðèÿòèå ìàòåðèàëà, ìû ïðåäïîñëàëè êàæäîìó îòðûâêó ïîäçàãîëîâîê, ðåçþìèðóþùèé åãî ñîäåðæàíèå, à â íóæíûõ ìåñòàõ äàëè êðàòêèå êîììåíòàðèè, âûíåñåííûå â ñíîñêó.</w:t>
      </w:r>
    </w:p>
    <w:p>
      <w:pPr>
        <w:pStyle w:val="Normal"/>
        <w:rPr/>
      </w:pPr>
      <w:r>
        <w:rPr/>
        <w:t>Íàäååìñÿ, ÷òî âñåì ýòèì ìû ïðèáëèçèëè ñîâðåìåííîãî ÷èòàòåëÿ ê îáðàçó ìûñëè àâòîðà "Êíèãè îñíîâ" è ïîìîãëè ïðàâèëüíîìó ïîíèìàíèþ åãî èäåé.</w:t>
      </w:r>
    </w:p>
    <w:p>
      <w:pPr>
        <w:pStyle w:val="Normal"/>
        <w:jc w:val="center"/>
        <w:rPr>
          <w:b/>
          <w:b/>
          <w:bCs/>
        </w:rPr>
      </w:pPr>
      <w:r>
        <w:rPr>
          <w:b/>
          <w:bCs/>
        </w:rPr>
        <w:t>ÐÀÁÈ ÉÎÑÅÔ ÀËÜÁÎ</w:t>
      </w:r>
    </w:p>
    <w:p>
      <w:pPr>
        <w:pStyle w:val="Normal"/>
        <w:jc w:val="center"/>
        <w:rPr>
          <w:b/>
          <w:b/>
          <w:bCs/>
        </w:rPr>
      </w:pPr>
      <w:r>
        <w:rPr>
          <w:b/>
          <w:bCs/>
        </w:rPr>
        <w:t>ÊÍÈÃÀ ÎÑÍÎÂ</w:t>
      </w:r>
    </w:p>
    <w:p>
      <w:pPr>
        <w:pStyle w:val="Heading3"/>
        <w:jc w:val="center"/>
        <w:rPr/>
      </w:pPr>
      <w:r>
        <w:rPr/>
        <w:t>ÂÑÒÓÏËÅÍÈÅ</w:t>
      </w:r>
    </w:p>
    <w:p>
      <w:pPr>
        <w:pStyle w:val="Normal"/>
        <w:rPr>
          <w:b/>
          <w:b/>
          <w:bCs/>
        </w:rPr>
      </w:pPr>
      <w:r>
        <w:rPr>
          <w:b/>
          <w:bCs/>
        </w:rPr>
        <w:t>Ïðîñòîòà ïðîáëåìû</w:t>
      </w:r>
    </w:p>
    <w:p>
      <w:pPr>
        <w:pStyle w:val="Normal"/>
        <w:rPr/>
      </w:pPr>
      <w:r>
        <w:rPr/>
        <w:t>Ïðîáëåìà èçó÷åíèÿ îñíîâ ðåëèãèè è ïîíèìàíèÿ åå ïðèíöèïîâ, ñ îäíîé ñòîðîíû, î÷åíü ïðîñòà, íî î÷åíü òðóäíà - ñ äðóãîé. Ïðîñòîòà åå ñîñòîèò â òîì, ÷òî âñå ëþäè íà ñâåòå, î êîòîðûõ ìû çíàåì, - ðåëèãèîçíû, è íåâîçìîæíî ïðåäñòàâèòü ñåáå ÷åëîâåêà, èñïîâåäóþùåãî êàêóþ-òî ðåëèãèþ, íî íè÷åãî íå çíàþùåãî î íåé è íå çíàêîìîãî ñ åå îñíîâàìè õîòÿ áû ïîâåðõíîñòíî. Âåäü íåâîçìîæíî ïðåäñòàâèòü ñåáå âðà÷à, íå çíàêîìîãî ñ îñíîâàìè ìåäèöèíû, èëè ñòðîèòåëÿ, êîòîðûé íå çíàë áû - â ïîëíîì îáúåìå èëè ÷àñòè÷íî - îñíîâ ñòðîèòåëüíîãî äåëà. Îòñþäà ÿñíî ñëåäóåò, ÷òî êàæäûé ðåëèãèîçíûé ÷åëîâåê äîëæåí áûòü çíàêîì ñ ïðèíöèïàìè ñâîåé ðåëèãèè ïî âîçìîæíîñòè ïîëíî èëè õîòÿ áû â òîé ìåðå, êîòîðàÿ åìó äîñòóïíà.</w:t>
      </w:r>
    </w:p>
    <w:p>
      <w:pPr>
        <w:pStyle w:val="Normal"/>
        <w:rPr>
          <w:b/>
          <w:b/>
          <w:bCs/>
        </w:rPr>
      </w:pPr>
      <w:r>
        <w:rPr>
          <w:b/>
          <w:bCs/>
        </w:rPr>
        <w:t xml:space="preserve">Òðóäíîñòü ïðîáëåìû </w:t>
      </w:r>
    </w:p>
    <w:p>
      <w:pPr>
        <w:pStyle w:val="Normal"/>
        <w:rPr/>
      </w:pPr>
      <w:r>
        <w:rPr/>
        <w:t>Òðóäíîñòü æå ïðîáëåìû ïðîèñòåêàåò îò òîãî, ïðîáëåìû ÷òî î÷åíü ìàëî ìóäðåöîâ óäåëÿëè äîñòàòî÷íîå âíèìàíèå âîïðîñó î ïðèíöèïàõ, íà êîòîðûõ áàçèðóþòñÿ ðåëèãèè. Äàæå îòíîñèòåëüíî ÷èñëà ýòèõ ïðèíöèïîâ íåò åäèíîãî ìíåíèÿ. Â îñîáåííîñòè ýòî êàñàåòñÿ Òîðû Ìîøå-ðàáåéíó: õîòÿ âñå ñîãëàñíû, ÷òî ýòà ðåëèãèÿ - Á-æåñòâåííûé çàêîí, îòíîñèòåëüíî âîïðîñà íà ñêîëüêèõ ïðèíöèïàõ îñíîâûâàåòñÿ îíà, åñòü ðàçíûå òî÷êè çðåíèÿ, çíà÷èòåëüíî îòëè÷àþùèåñÿ îäíà îò äðóãîé. Îäèí ìóäðåö ñòàâèò åå íà 13 îñíîâ, äðóãîé - íà 26, à òðåòèé - òîëüêî íà 6</w:t>
      </w:r>
      <w:r>
        <w:rPr>
          <w:vertAlign w:val="superscript"/>
        </w:rPr>
        <w:t>1</w:t>
      </w:r>
      <w:r>
        <w:rPr/>
        <w:t>. Íî íèêòî èç íèõ íå äàåò ñåáå òðóäà ðàçúÿñíèòü, ÷òî òàêîå Á-æåñòâåííàÿ ðåëèãèÿ âîîáùå, ÷åì îíà îòëè÷àåòñÿ îò äðóãèõ ðåëèãèé, ñëåäóåò ëè, ÷òîáû áûëà òîëüêî îäíà Á-æåñòâåííàÿ ðåëèãèÿ, èëè âîçìîæíî, ÷òîáû èõ áûëî ìíîãî. À åñëè ïîñëåäíåå âåðíî, òî äîëæíà ëè êàæäàÿ èç íèõ îïèðàòüñÿ íà ñâîè îòäåëüíûå ïðèíöèïû â êà÷åñòâå Á-æåñòâåííîé ðåëèãèè, èëè æå íåò. È íå ìîæåò áûòü íèêàêîãî ñîìíåíèÿ â òîì, ÷òî ó Á-æåñòâåííîé ðåëèãèè îáÿçàíû áûòü êàêèå-òî îáùèå ïðèíöèïû, îïðåäåëÿþùèå åå èìåííî êàê ðåëèãèþ Á-æåñòâåííóþ, - òàêèå, ÷òî èñêëþ÷åíèå òîëüêî îäíîãî èõ íèõ ëèøèò åå ýòîãî êà÷åñòâà. Êðîìå òîãî, ó íåå äîëæíû áûòü òàêæå êàêèå-òî ïðèíöèïû áîëåå ÷àñòíîãî ïîðÿäêà, èñêëþ÷åíèå äàæå îäíîãî èç êîòîðûõ ðàçðóøèò âñå çäàíèå äàííîé ðåëèãèè, õîòÿ êà÷åñòâó åå êàê Á-æåñòâåííîé ðåëèãèè íàíåñåí óðîí ïðè ýòîì íå áóäåò.</w:t>
      </w:r>
    </w:p>
    <w:p>
      <w:pPr>
        <w:pStyle w:val="Normal"/>
        <w:rPr>
          <w:b/>
          <w:b/>
          <w:bCs/>
        </w:rPr>
      </w:pPr>
      <w:r>
        <w:rPr>
          <w:b/>
          <w:bCs/>
        </w:rPr>
        <w:t>Ñòðóêòóðà êíèãè</w:t>
      </w:r>
    </w:p>
    <w:p>
      <w:pPr>
        <w:pStyle w:val="Normal"/>
        <w:rPr/>
      </w:pPr>
      <w:r>
        <w:rPr/>
        <w:t>È óâèäåë ÿ, Éîñåô Àëüáî, áåäíûé ãîäàìè, æèâóùèé çäåñü, â ãîðîäå Ñîðèÿ, êóäà ïðèâåë ìåíÿ Òîò, Êòî ÿâëÿåòñÿ ïåðâîïðè÷èíîé âñåãî</w:t>
      </w:r>
      <w:r>
        <w:rPr>
          <w:vertAlign w:val="superscript"/>
        </w:rPr>
        <w:t>2</w:t>
      </w:r>
      <w:r>
        <w:rPr/>
        <w:t>, ÷òî, ñ îäíîé ñòîðîíû, èññëåäîâàíèå ýòîãî âîïðîñà òàèò â ñåáå âåëèêóþ ïîëüçó, à ñ äðóãîé - â íåì öàðèò âåëè÷àéøàÿ íåðàçáåðèõà. Ìíîãèå íûðÿëè â ýòî áóðíîå ìîðå, íî íå ïîäíÿëè ñî äíà íè÷åãî, ñòîÿùåãî âíèìàíèÿ, èáî ðàçúÿñíÿëè ïðèíöèïû ðåëèãèè ëèøü ïðèáëèçèòåëüíî, êàê ïðèõîäèëî èì â ãîëîâó ïðè ïåðâîì ïðèáëèæåíèè, íå çàíèìàÿñü âîïðîñîì, ÷òî èìåííî íàäëåæèò èññëåäîâàòü, ÷òîáû ïðèéòè ê èñòèíå. Òîãäà ÿ óñòðåìèë ñâîå ñåðäöå ê òîìó, ÷òîáû äîñòàòî÷íî ïîëíî èçó÷èòü âîïðîñ, íà êàêèå îáùèå ïðèíöèïû îïèðàåòñÿ Á-æåñòâåííàÿ ðåëèãèÿ, è íàïèñàë îá ýòîì âîò ýòó êíèãó, êîòîðóþ íàçâàë "Êíèãà îñíîâ" - ïîòîìó ÷òî â íåé ãîâîðèòñÿ êàê îá îñíîâàõ ðåëèãèè âîîáùå, òàê è î ðåëèãèè Á-æåñòâåííîé. Òàêæå â íåé îáñóæäàåòñÿ âîïðîñ, äîëæíà ëè áûòü ëèøü îäíà Á-æåñòâåííàÿ ðåëèãèÿ èëè ìíîãî, è åñëè ìíîãî, òî ÷åì îíè äîëæíû îòëè÷àòüñÿ îäíà îò äðóãîé. Ïîòîì â íåé èññëåäóþòñÿ îñíîâû Òîðû Ìîøå-ðàáåéíó, îòíîñèòåëüíî êîòîðîé âñå ñîãëàñíû, ÷òî îíà -Á-æåñòâåííûé çàêîí è ÷òî îïèðàåòñÿ îíà êàê íà îáùèå ïðèíöèïû (â ñèëó òîãî, ÷òî îíà - ðåëèãèÿ Á-æåñòâåííàÿ), òàê è íà ñâîè îñîáûå (ïîñêîëüêó îíà - ðåëèãèÿ óíèêàëüíàÿ). È ðàçúÿñíÿåòñÿ, ÷òî îáùèå îñíîâû ðåëèãèè ïîäðàçäåëÿþòñÿ íà ÷àñòíûå, îò êîòîðûõ çàâèñèò åå îñîáûé õàðàêòåð â ðÿäó Á-æåñòâåííûõ ðåëèãèé, è êîòîðûå íàçûâàþòñÿ "êîðíè", ïîñêîëüêó èõ ðàçâåòâëåííàÿ ñèñòåìà ñîäåðæèò ñàìè îñíîâû, íî ïðè óñòðàíåíèè îáùèõ îñíîâ óñòðàíÿþòñÿ è ÷àñòíûå. Äàëåå ãîâîðèòñÿ, ÷òî ÷èñëî îáùèõ îñíîâ, íà êîòîðûõ çèæäåòñÿ Á-æåñòâåííàÿ Òîðà, - òðè: ñóùåñòâîâàíèå Á-ãà, äàðîâàíèå Òîðû ñ Íåáåñ è âîçäàÿíèå çà äîáðî è çëî.</w:t>
      </w:r>
    </w:p>
    <w:p>
      <w:pPr>
        <w:pStyle w:val="Normal"/>
        <w:rPr/>
      </w:pPr>
      <w:r>
        <w:rPr/>
        <w:t xml:space="preserve">Ïîýòîìó, â çàâèñèìîñòè îò ñîäåðæàíèÿ êíèãè, ÿ ðàçäåëèë åå íà ÷åòûðå ÷àñòè. Â ïåðâîé èç íèõ èññëåäóþòñÿ îáùèå ïðèíöèïû ðåëèãèè - ñêîëüêî èõ è ÷òî îíè ñîáîé ïðåäñòàâëÿþò. Âî âòîðîé - äåòàëüíî ðàññìîòðåí ïåðâûé ïðèíöèï, - ïðèíöèï ñóùåñòâîâàíèÿ Á-ãà, è åãî "êîðíè". Â òðåòüåé ÷àñòè - ðàññìîòðåí âòîðîé ïðèíöèï - Á-æåñòâåííîãî ïðîèñõîæäåíèÿ Òîðû è âñåãî, ÷òî âûòåêàåò îòñþäà, è â ÷åòâåðòîé - èññëåäóåòñÿ ïðèíöèï âîçäàÿíèÿ, åãî "êîðíåé" è âñåãî, ÷òî ñâÿçàíî ñ íèì. </w:t>
      </w:r>
    </w:p>
    <w:p>
      <w:pPr>
        <w:pStyle w:val="Normal"/>
        <w:rPr>
          <w:b/>
          <w:b/>
          <w:bCs/>
        </w:rPr>
      </w:pPr>
      <w:r>
        <w:rPr>
          <w:b/>
          <w:bCs/>
        </w:rPr>
        <w:t xml:space="preserve">Ïîëåçíîñòü èçó÷åíèÿ ïðîáëåìû </w:t>
      </w:r>
    </w:p>
    <w:p>
      <w:pPr>
        <w:pStyle w:val="Normal"/>
        <w:rPr/>
      </w:pPr>
      <w:r>
        <w:rPr/>
        <w:t>Â çàâèñèìîñòè îò òîãî, íàñêîëüêî âåëèê è âîçâûøåí âîïðîñ, êîòîðûé æåëàþò ïîñòè÷ü, äîëæíû áûòü çàòðà÷åíû óñèëèÿ äëÿ äîñòèæåíèÿ ýòîãî. Åñëè öåíåí ýòîò âîïðîñ - íàäëåæèò ÷åëîâåêó çàòðàòèòü áîëüøå ñèë, áîëüøå ñòàðàíèÿ, áîëüøå òåðïåíèÿ. Îäíàêî - òîëüêî ïðîïîðöèîíàëüíî èñêîìîìó ðåçóëüòàòó, èáî íå äîñòîèí ïîõâàëû òîò, êòî çàòðà÷èâàåò òàëàíò ñåðåáðà äëÿ òîãî, ÷òîáû èçãîòîâèòü âñåãî ëèøü îäíó èãîëêó èç æåëåçà. Íî, íàïðîòèâ, ÷åñòü è õâàëà òîìó, êòî çàòðàòèò äåñÿòü òàëàíòîâ ñåðåáðà äëÿ òîãî, ÷òîáû èçãîòîâèòü ìàøèíó, êîòîðàÿ áóäåò èçãîòîâëÿòü èãîëêè áåç ÷èñëà - îäíó çà äðóãîé, îäíó çà äðóãîé, ïîõîæèå, êàê äâå êàïëè âîäû</w:t>
      </w:r>
      <w:r>
        <w:rPr>
          <w:vertAlign w:val="superscript"/>
        </w:rPr>
        <w:t>3</w:t>
      </w:r>
      <w:r>
        <w:rPr/>
        <w:t>.</w:t>
      </w:r>
    </w:p>
    <w:p>
      <w:pPr>
        <w:pStyle w:val="Normal"/>
        <w:rPr/>
      </w:pPr>
      <w:r>
        <w:rPr/>
        <w:t>Òàê âîò, ïðîáëåìà, ê ðàçðåøåíèþ êîòîðîé ñòðåìèìñÿ ìû, - íå÷òî â âûñøåé ñòåïåíè öåííîå, ïîñêîëüêó îò íåå çàâèñèò äîñòèæåíèå ÷åëîâåêîì ñîâåðøåíñòâà. Âåäü âñå ñîâåðøåíñòâî ëþäåé - â òîì, ÷òî îíè âåðÿò â Á-ãà, âñå ëþäè ðåëèãèîçíû, õîòÿ è èñïîâåäóþò ðàçëè÷íûå ðåëèãèè. Ïîýòîìó íå ñëåäóåò ùàäèòü óñèëèé äëÿ èññëåäîâàíèÿ îñíîâ ðåëèãèè - è â çàâèñèìîñòè îò íàøèõ âîçìîæíîñòåé, è â çàâèñèìîñòè îò òîãî, íàñêîëüêî ýòî ïîçâîëÿåò ïðèðîäà ñàìîé ïðîáëåìû.</w:t>
      </w:r>
    </w:p>
    <w:p>
      <w:pPr>
        <w:pStyle w:val="Normal"/>
        <w:rPr/>
      </w:pPr>
      <w:r>
        <w:rPr/>
        <w:t>Ïîñêîëüêó çàäà÷à ýòà âåëè÷åñòâåííà è ÷ðåçâû÷àéíî òðóäíà, íàì ïðèñòàëî ìîëèòü Òîãî, Êòî îäàðÿåò ÷åëîâåêà ðàçóìîì, ÷òîáû Îí äàðîâàë íàì óì, ïîíèìàíèå è òàëàíò, ÷òîáû íàøè äåëà ñòàëè óãîäíû Åìó. Òàê ìîëèëñÿ Åìó Ìîøå-ðàáåéíó: "Äà áóäåò áëàãîâîëåíèå Ã-ñïîäà, íàøåãî Á-ãà, íà íàñ, è äåëî ðóê íàøèõ óïðî÷ü íàì, è äåëî ðóê íàøèõ óïðî÷ü!" [Òåãèëèì, 90:17].</w:t>
      </w:r>
    </w:p>
    <w:p>
      <w:pPr>
        <w:pStyle w:val="Normal"/>
        <w:rPr>
          <w:b/>
          <w:b/>
          <w:bCs/>
        </w:rPr>
      </w:pPr>
      <w:r>
        <w:rPr>
          <w:b/>
          <w:bCs/>
        </w:rPr>
        <w:t>Äâà âèäà ñîâåðøåíñòâà</w:t>
      </w:r>
    </w:p>
    <w:p>
      <w:pPr>
        <w:pStyle w:val="Normal"/>
        <w:rPr/>
      </w:pPr>
      <w:r>
        <w:rPr/>
        <w:t>Â ñîâåðøåíñòâå ïðåêðàñíîãî âîçìîæíî âûäåëèòü äâà âèäà: îäèí - çàêëþ÷àåòñÿ â èäåàëüíîì èñïîëüçîâàíèè âñåõ âîçìîæíîñòåé ïðèðîäíîãî ìàòåðèàëà, èç êîòîðîãî ñîçäàí äàííûé îáúåêò, à äðóãîé - â òîì, ÷òî ïðèâíîñèò îò ñåáÿ ñàì ñîçäàòåëü ýòîãî îáúåêòà. Âòîðîé âèä ñîâåðøåíñòâà ÿâíî óêàçûâàåò íà òîãî, êòî òðóäèëñÿ íàä ñîçäàíèåì äàííîãî ïðîèçâåäåíèÿ. Â ñîçäàíèÿõ Á-æåñòâåííûõ íàëèöî îáà ýòè âèäà. Ïðîèçâåäåíèÿ ýòè ñîâåðøåííû è ñ òî÷êè çðåíèÿ èäåàëüíîãî èñïîëüçîâàíèÿ âñåõ âîçìîæíîñòåé, êîòîðûå îïðåäåëÿåò ïðèðîäà ìàòåðèàëà, èç êîòîðîãî îíè ñîçäàíû, è ñ òî÷êè çðåíèÿ ñîâåðøåíñòâà, íå ïðåäîïðåäåëåííîãî ïðèðîäîé ìàòåðèàëà, íî ïðèâíåñåííîãî â íèõ ïîòîìó, ÷òî ñîçäàâàë èõ Ñàì Á-ã, áëàãîñëîâåííî Èìÿ Åãî.</w:t>
      </w:r>
    </w:p>
    <w:p>
      <w:pPr>
        <w:pStyle w:val="Normal"/>
        <w:rPr/>
      </w:pPr>
      <w:r>
        <w:rPr/>
        <w:t>Ìû âèäèì, ÷òî ï÷åëà ñîçäàåò ñîòû èç âîñêà, êàæäàÿ ÿ÷åéêà êîòîðûõ ñòðîèòñÿ â ôîðìå øåñòèóãîëüíèêà. Øåñòèóãîëüíèê áëèçîê ê êðóãó - èäåàëüíîé åñòåñòâåííîé ôèãóðå</w:t>
      </w:r>
      <w:r>
        <w:rPr>
          <w:vertAlign w:val="superscript"/>
        </w:rPr>
        <w:t>4</w:t>
      </w:r>
      <w:r>
        <w:rPr/>
        <w:t>, íî ó íåãî åñòü ïðåèìóùåñòâî: âïëîòíóþ ïðèìûêàÿ äðóã ê äðóãó, øåñòèóãîëüíèêè ïîçâîëÿþò èñïîëüçîâàòü âñþ ïîëåçíóþ ïëîùàäü ñîò, ìàêñèìàëüíî çàïîëíÿÿ åå ìåäîì. Ñîâñåì íå òàê áûëî áû, åñëè áû ÿ÷åéêè èìåëè êðóãëóþ ôîðìó, - ìåæäó íèìè íåèçáåæíî îñòàâàëîñü áû ìíîãî ïðîñòðàíñòâà, êîòîðîå íåâîçìîæíî èñïîëüçîâàòü. Ýòà ïðîáëåìà, ïðàâäà, áûëà áû ðàçðåøåíà è â òîì ñëó÷àå, åñëè áû ÿ÷åéêè áûëè êâàäðàòíûå, - ñîòû áûëè áû ìàêñèìàëüíî çàïîëíåíû ìåäîì, îäíàêî êâàäðàò - ôîðìà, óæå ñîâåðøåííî íå ïîõîæàÿ íà êðóã, - ñàìóþ åñòåñòâåííóþ èç ôèãóð. Ìîæåò áûòü, îòñþäà ñëåäóåò, ÷òî ï÷åëà îäàðåíà ðàçóìîì - ðàç îíà ñòðîèò íå÷òî, ãîðàçäî áîëåå ñîâåðøåííîå, ÷åì ìîæíî áûëî áû ïðåäïîëîæèòü, èñõîäÿ èç ïðèðîäû ìàòåðèàëà, èç êîòîðîãî ï÷åëà ñîçäàíà? Íåò! Ñïîñîáíîñòüþ ñîçäàâàòü ñîâåðøåííûå âåùè ï÷åëà îáëàäàåò òîëüêî ïîòîìó, ÷òî ÿâëÿåòñÿ òâîðåíèåì Á-ãà. Òîëüêî ýòèì îáúÿñíÿåòñÿ, ïî÷åìó ï÷åëà ïðîÿâëÿåò áîëüøåå ñîâåðøåíñòâî, íåæåëè òî, êîèì îíà ìîãëà áû îáëàäàòü êàê îáû÷íîå íàñåêîìîå. Òàê ÷òî ýòî äîïîëíèòåëüíîå ñîâåðøåíñòâî ÿñíî óêàçûâàåò íà Òîãî, Êòî ñîòâîðèë ï÷åëó.</w:t>
      </w:r>
    </w:p>
    <w:p>
      <w:pPr>
        <w:pStyle w:val="Normal"/>
        <w:rPr/>
      </w:pPr>
      <w:r>
        <w:rPr/>
        <w:t>È âîò ïî÷åìó Ìîøå-ðàáåéíó äâàæäû ïîâòîðèë: "... è äåëî ðóê íàøèõ óïðî÷ü íàì, è äåëî ðóê íàøèõ óïðî÷ü". Ïîñëå ìîëèòâû: "Äà îòêðîåòñÿ äåÿíèå Òâîå âçîðó ñëóæèòåëåé Òâîèõ, è âåëèêîëåïèå Òâîå - èõ ïîòîìêàì, äà áóäåò áëàãîâîëåíèå Ã-ñïîäà, íàøåãî Á-ãà, íà íàñ" - îí ïðèáàâèë, - "È äåëî ðóê íàøèõ óïðî÷ü íàì", òî åñòü - äà ïðîÿâèòñÿ â äåëå íàøèõ ðóê ñîâåðøåíñòâî è âåëèêîëåïèå Òîãî, Êòî âåðøèò âñå ýòî íàøèìè ðóêàìè. À ïîòîì ñêàçàë åùå ðàç: "... è äåëî ðóê íàøèõ óïðî÷ü", òî åñòü - äà áóäåò òâîðåíèå íàøèõ ðóê ñîâåðøåííî è ñàìî ïî ñåáå.</w:t>
      </w:r>
    </w:p>
    <w:p>
      <w:pPr>
        <w:pStyle w:val="Normal"/>
        <w:rPr/>
      </w:pPr>
      <w:r>
        <w:rPr/>
        <w:t>Ïîñåìó ÿ îáðàùàþñü ñ ìîëèòâîé êî Âñåâûøíåìó -ñîâåðøåíñòâó âñåõ âîçìîæíîñòåé è ñîâåðøåíñòâó èñòèíû: äà ñîáëàãîâîëèò Îí îäàðèòü ìåíÿ ñèëàìè, íåîáõîäèìûìè äëÿ âîïëîùåíèÿ ìîåãî íàìåðåíèÿ, ïîâåñòè ìåíÿ ïî ïóòè èñòèíû è óêàçàòü ìíå ïðÿìóþ äîðîãó. Èáî íà Íåãî âîçëàãàþ ÿ âñå ìîè íàäåæäû, âñå ìîè óïîâàíèÿ; ñêàçàë ïîýò: "Íàñòàâü ìåíÿ íà ïóòü èñòèíû Òâîåé è íàó÷è ìåíÿ - èáî Òû, Á-ã, èçáàâèòåëü ìîé, íà Òåáÿ Óïîâàþ ÿ âåñü äåíü" [Òåãèëèì, 25:5].</w:t>
      </w:r>
    </w:p>
    <w:p>
      <w:pPr>
        <w:pStyle w:val="Normal"/>
        <w:rPr/>
      </w:pPr>
      <w:r>
        <w:rPr/>
        <w:t>È âîò ñ ïîìîùüþ Âñåìîãóùåãî íà÷èíàþ ÿ ýòó êíèãó.</w:t>
      </w:r>
    </w:p>
    <w:p>
      <w:pPr>
        <w:pStyle w:val="Normal"/>
        <w:rPr>
          <w:i/>
          <w:i/>
          <w:iCs/>
        </w:rPr>
      </w:pPr>
      <w:r>
        <w:rPr>
          <w:i/>
          <w:iCs/>
        </w:rPr>
        <w:t>ÏÐÈÌÅ×ÀÍÈß</w:t>
      </w:r>
    </w:p>
    <w:p>
      <w:pPr>
        <w:pStyle w:val="Normal"/>
        <w:rPr/>
      </w:pPr>
      <w:r>
        <w:rPr>
          <w:vertAlign w:val="superscript"/>
        </w:rPr>
        <w:t>1</w:t>
      </w:r>
      <w:r>
        <w:rPr/>
        <w:t>13 ôóíäàìåíòàëüíûõ ïðèíöèïîâ èóäàèçìà îïðåäåëåíû Ðàìáàìîì â åãî êîììåíòàðèè ê Ìèøíå (òð. Ñàíãåäðèí, ãë. 10), 6 ïðèíöèïîâ, íà êîòîðûõ áàçèðóåòñÿ âåðà â ÿñòèííîñòü Òîðû, - ð. X. Êðåñêàñîì. Íà êîãî íàìåêàåò Àëüáî, óïîìèíàÿ 26 ïðèíöèïîâ, íàì íå èçâåñòíî.</w:t>
      </w:r>
    </w:p>
    <w:p>
      <w:pPr>
        <w:pStyle w:val="Normal"/>
        <w:rPr/>
      </w:pPr>
      <w:r>
        <w:rPr>
          <w:vertAlign w:val="superscript"/>
        </w:rPr>
        <w:t>2</w:t>
      </w:r>
      <w:r>
        <w:rPr/>
        <w:t>Òî åñòü Âñåâûøíèé. Ó Àëüáî ñêàçàíî áóêâàëüíî: "Ïåðâîäâèãàòåëü" - è î÷åíü ëþáîïûòíî, ÷òî îí óïîòðåáèë èìåííî ýòî ïîíÿòèå, ÷ðåçâû÷àéíî òèïè÷íîå äëÿ ôèëîñîôèè Àðèñòîòåëÿ. Â åâðåéñêîé ôèëîñîôèè, óòâåðæäàþùåé òåçèñ î ñîòâîðåíèè ìèðà èç íè÷åãî îíî îáû÷íî îòâåðãàåòñÿ (ïîòîìó ÷òî ýòîò àòðèáóò óêàçûâàåò òîëüêî íà òî, ÷òî Á-ã - èñòî÷íèê âñÿêîãî äâèæåíèÿ, íî íå îáÿçàòåëüíî íà òî, ÷òî Á-ã - èñòî÷íèê ñóùåñòâîâàíèÿ âñåãî ìèðà).</w:t>
      </w:r>
    </w:p>
    <w:p>
      <w:pPr>
        <w:pStyle w:val="Normal"/>
        <w:rPr/>
      </w:pPr>
      <w:r>
        <w:rPr>
          <w:vertAlign w:val="superscript"/>
        </w:rPr>
        <w:t>3</w:t>
      </w:r>
      <w:r>
        <w:rPr/>
        <w:t>Ñð. ýòîò ïðèìåð ñ òåì, êîòîðûé ïðèâîäèò Ðàìáàì â "Ìîðý íåâóõèì", ÷.Ç, ãë. 14. Àëüáî îáðàáàòûâàåò åãî äëÿ ñâîèõ öåëåé, íî î÷åíü âåðîÿòíî, ÷òî íåïîñðåäñòâåííûé èñòî÷íèê, îòêóäà îí ïî÷åðïíóë åãî - êíèãà ð. Øèôîíà áåí Öåìàõà Äóðàíà "Ìàãåí àâîò" (21à).</w:t>
      </w:r>
    </w:p>
    <w:p>
      <w:pPr>
        <w:pStyle w:val="Normal"/>
        <w:rPr/>
      </w:pPr>
      <w:r>
        <w:rPr>
          <w:vertAlign w:val="superscript"/>
        </w:rPr>
        <w:t>4</w:t>
      </w:r>
      <w:r>
        <w:rPr/>
        <w:t>È ó Ïëàòîíà, è ó Àðèñòîòåëÿ êðóã ðàññìàòðèâàåòñÿ êàê ñàìàÿ ïðîñòàÿ è ñàìàÿ ñîâåðøåííàÿ ãåîìåòðè÷åñêàÿ ôèãóðà, à ïðèðîäà, ïî èõ ìíåíèþ, âñåãäà ñòðåìèòñÿ ê ìàêñèìàëüíîé ïðîñòîòå è ìàêñèìàëüíîìó ñîâåðøåíñòâó.</w:t>
      </w:r>
    </w:p>
    <w:p>
      <w:pPr>
        <w:pStyle w:val="Normal"/>
        <w:jc w:val="center"/>
        <w:rPr>
          <w:b/>
          <w:b/>
          <w:bCs/>
        </w:rPr>
      </w:pPr>
      <w:r>
        <w:rPr>
          <w:b/>
          <w:bCs/>
        </w:rPr>
        <w:t>ÐÀÇÄÅË ÏÅÐÂÛÉ</w:t>
      </w:r>
    </w:p>
    <w:p>
      <w:pPr>
        <w:pStyle w:val="Normal"/>
        <w:jc w:val="center"/>
        <w:rPr>
          <w:b/>
          <w:b/>
          <w:bCs/>
        </w:rPr>
      </w:pPr>
      <w:r>
        <w:rPr>
          <w:b/>
          <w:bCs/>
        </w:rPr>
        <w:t>ÑÈÑÒÅÌÀ ÏÅÐÂÎÎÑÍÎÂ ÐÅËÈÃÈÈ</w:t>
      </w:r>
    </w:p>
    <w:p>
      <w:pPr>
        <w:pStyle w:val="Heading3"/>
        <w:jc w:val="center"/>
        <w:rPr/>
      </w:pPr>
      <w:r>
        <w:rPr/>
        <w:t>1. ÎÏÀÑÍÎÑÒÈ, ÏÎÄÑÒÅÐÅÃÀÞÙÈÅ ÈÑÑËÅÄÎÂÀÒÅËß ÎÑÍÎÂ ÐÅËÈÃÈÈ</w:t>
      </w:r>
    </w:p>
    <w:p>
      <w:pPr>
        <w:pStyle w:val="Normal"/>
        <w:rPr>
          <w:b/>
          <w:b/>
          <w:bCs/>
        </w:rPr>
      </w:pPr>
      <w:r>
        <w:rPr>
          <w:b/>
          <w:bCs/>
        </w:rPr>
        <w:t>Êàê ëåãêî îêàçàòüñÿ îòñòóïíèêîì</w:t>
      </w:r>
    </w:p>
    <w:p>
      <w:pPr>
        <w:pStyle w:val="Normal"/>
        <w:rPr/>
      </w:pPr>
      <w:r>
        <w:rPr/>
        <w:t>Èññëåäîâàíèå îñíîâ ðåëèãèè òàèò â ñåáå ìíîãèå îïàñíîñòè: ÷ðåçâû÷àéíî ëåãêî îêàçàòüñÿ â ïîëîæåíèè âåðîîòñòóïíèêà, õîòÿ çàòðîíóò áûë ëèøü îäèí èç âòîðîñòåïåííûõ ïðèíöèïîâ, êàçàëîñü áû, íå îòíîñÿùèéñÿ ê ÷èñëó îñíîâíûõ.</w:t>
      </w:r>
    </w:p>
    <w:p>
      <w:pPr>
        <w:pStyle w:val="Normal"/>
        <w:rPr/>
      </w:pPr>
      <w:r>
        <w:rPr/>
        <w:t>Ïîÿñíèì ýòî. Êàê ïðàâèëî, ðåëèãèè îïèðàþòñÿ íà îäíè è òå æå ãëàâíûå ïîëîæåíèÿ, êàê òî: ñóùåñòâîâàíèå Á-ãà, âîçäàÿíèå çà äîáðî è çëî è ò.ï. Îäíàêî îíè îòëè÷àþòñÿ äðóã îò äðóãà ìàññîé ÷àñòíûõ ïðèíöèïîâ, â èññëåäîâàíèè êîòîðûõ è êðîåòñÿ îïàñíîñòü. Íàïðèìåð, ÷åëîâåê, îòðèöàþùèé èñòèííîñòü ïðîðî÷åñòâà Ìîøå-ðàáåéíó è åãî ìèññèè, áåçóñëîâíî, îòñòóïàåò îò åâðåéñêîé ðåëèãèè, - íåñìîòðÿ íà òî, ÷òî âåðà â èñòèííîñòü ïðîðî÷åñòâà Ìîøå-ðàáåéíó íå îòíîñèòñÿ ê ÷èñëó îñíîâíûõ ïðèíöèïîâ èóäàèçìà. Òî æå ñàìîå è â îòíîøåíèè âåðû â ïðèõîä Ìàøèàõà, êîòîðóþ Ðàìáàì ñ÷èòàåò îäíîé èç ïåðâîîñíîâ åâðåéñêîé ðåëèãèè. Ïî åãî ñëîâàì, òîò, êòî îòðèöàåò ïðèõîä Ìàøèàõà, - âåðîîòñòóïíèê, îòðèöàþùèé ñàìûå îñíîâû åâðåéñêîé ðåëèãèè, ó êîòîðîãî íåò óäåëà â áóäóùåì ìèðå (ñì. Ìèøíå-Òîðà, Ñåôåð ãàìàäà, Çàêîíû î òøóâå, ãë. 3).</w:t>
      </w:r>
    </w:p>
    <w:p>
      <w:pPr>
        <w:pStyle w:val="Normal"/>
        <w:rPr/>
      </w:pPr>
      <w:r>
        <w:rPr/>
        <w:t>Îäíàêî òî÷êà çðåíèÿ Ðàìáàìà ÷ðåçâû÷àéíî ñòðàííà - âåäü â Òàëìóäå, â 11 ãëàâå òðàêòàòà "Ñàíãåäðèí", ìû íàõîäèì, ÷òî îäèí èç âûäàþùèõñÿ ìóäðåöîâ Òàëìóäà, ðàáè Ãèëåëü, ãîâîðèò, ÷òî Ìàøèàõà íå÷åãî æäàòü, òàê êàê âîçìîæíîñòü åãî ïðèõîäà áûëà óïóùåíà åùå âî âðåìåíà èóäåéñêîãî öàðÿ Õèçêèÿãó. Ïîëó÷àåòñÿ, ÷òî, ñîãëàñíî Ðàìáàìó, ýòîò ìóäðåö - òîæå îäèí èç âåðîîòñòóïíèêîâ, ó êîòîðûõ íåò óäåëà â áóäóùåì ìèðå?!</w:t>
      </w:r>
      <w:r>
        <w:rPr>
          <w:vertAlign w:val="superscript"/>
        </w:rPr>
        <w:t xml:space="preserve"> 1</w:t>
      </w:r>
    </w:p>
    <w:p>
      <w:pPr>
        <w:pStyle w:val="Normal"/>
        <w:rPr/>
      </w:pPr>
      <w:r>
        <w:rPr/>
        <w:t>Ýòî ïîêàçûâàåò, êàêîé ñòðàøíîé îïàñíîñòè ïîäâåðãàåò ñåáÿ òîò, êòî áåðåòñÿ çà èññëåäîâàíèå ïðèíöèïîâ ðåëèãèè. Îí ðèñêóåò âûðàçèòü ñîìíåíèå â îäíîì èç ãåíåðàëüíûõ ïðèíöèïîâ, íà êîòîðûõ áàçèðóåòñÿ ðåëèãèÿ, ñàì òîãî íå æåëàÿ. Âåäü ñ òî÷êè çðåíèÿ òîãî, êòî ïðè÷èñëÿåò âåðó â ñîòâîðåíèå ìèðà èç íè÷åãî â ÷èñëî îñíîâíûõ ïðèíöèïîâ åâðåéñêîé ðåëèãèè, ñàì Ðàìáàì äîëæåí ñ÷èòàòüñÿ îòñòóïíèêîì!</w:t>
      </w:r>
      <w:r>
        <w:rPr>
          <w:vertAlign w:val="superscript"/>
        </w:rPr>
        <w:t>2</w:t>
      </w:r>
    </w:p>
    <w:p>
      <w:pPr>
        <w:pStyle w:val="Normal"/>
        <w:rPr/>
      </w:pPr>
      <w:r>
        <w:rPr/>
        <w:t>Ãäå æå êðèòåðèè, ñîãëàñíî êîòîðûì ìîæíî äîêàçàòü, ÷òî òîò, êòî îòðèöàåò èçâåñòíûå ïðèíöèïû, óòâåðæäàÿ, ÷òî îíè íå çàòðàãèâàþò îñíîâ äàííîé ðåëèãèè, â äåéñòâèòåëüíîñòè ÿâëÿåòñÿ âåðîîòñòóïíèêîì? (×. 1. ãë. 1).</w:t>
      </w:r>
    </w:p>
    <w:p>
      <w:pPr>
        <w:pStyle w:val="Normal"/>
        <w:rPr>
          <w:b/>
          <w:b/>
          <w:bCs/>
        </w:rPr>
      </w:pPr>
      <w:r>
        <w:rPr>
          <w:b/>
          <w:bCs/>
        </w:rPr>
        <w:t>Êàêîé ïîäõîä äîçâîëåí</w:t>
      </w:r>
    </w:p>
    <w:p>
      <w:pPr>
        <w:pStyle w:val="Normal"/>
        <w:rPr/>
      </w:pPr>
      <w:r>
        <w:rPr/>
        <w:t>Âîò ÷òî ìû ìîæåì ñêàçàòü â îïðàâäàíèå ìóäðåöîâ Èçðàèëÿ, îáðàùàþùèõñÿ ê ýòîé òåìå.</w:t>
      </w:r>
    </w:p>
    <w:p>
      <w:pPr>
        <w:pStyle w:val="Normal"/>
        <w:rPr/>
      </w:pPr>
      <w:r>
        <w:rPr/>
        <w:t>Êàæäûé åâðåé îáÿçàí âåðèòü, ÷òî âñå, ÷òî ñêàçàíî â Òîðå - àáñîëþòíàÿ èñòèíà, à òîò, êòî îòðèöàåò õîòü ÷òî-òî â Òîðå (ïðè óñëîâèè, ÷òî îí çíàåò, ÷òî îòðèöàåò ñóæäåíèå Òîðû), - âåðîîòñòóïíèê. È òàê ãîâîðÿò ó÷èòåëÿ íàøè, áëàãîñëîâåííîé ïàìÿòè, â Òàëìóäå [Ñàíãåäðèí, ãë. 11]: "Êàæäûé, êòî ïðèçíàåò, ÷òî Òîðà äàíà Á-ãîì, íî èñêëþ÷àåò âñåãî-íàâñåãî îäíó ôðàçó, óòâåðæäàÿ, ÷òî Ìîøå-ðàáåéíó íàïèñàë åå îò ñåáÿ, - "ñëîâî Ã-ñïîäà îí ïðåçðåë" è ïðè÷èñëÿåòñÿ ê òåì, êòî óòâåðæäàåò, ÷òî Á-ãîì Òîðà íå äàíà".</w:t>
      </w:r>
    </w:p>
    <w:p>
      <w:pPr>
        <w:pStyle w:val="Normal"/>
        <w:rPr/>
      </w:pPr>
      <w:r>
        <w:rPr/>
        <w:t>Îäíàêî åñëè òîò, êòî âåðåí åâðåéñêîé ðåëèãèè è áåçðàçäåëüíî âåðèò â åå ïðèíöèïû, íà÷èíàåò èññëåäîâàòü èõ ñîáñòâåííûì ðàçóìîì, è åãî ñîáñòâåííîå ïîíèìàíèå òåêñòà Òîðû ñêëîíÿåò ê ìûñëè, ÷òî îäèí èç ïðèíöèïîâ èóäàèçìà â äåéñòâèòåëüíîñòè íå òàêîâ, êàêèì îí ïðåäñòàâëÿåòñÿ ñ ïåðâîãî âçãëÿäà</w:t>
      </w:r>
      <w:r>
        <w:rPr>
          <w:vertAlign w:val="superscript"/>
        </w:rPr>
        <w:t>3</w:t>
      </w:r>
      <w:r>
        <w:rPr/>
        <w:t>, èëè âîîáùå ê îòðèöàíèþ îäíîãî èç íèõ â ñèëó òîãî, ÷òî, ÿêîáû, îí ïðîòèâîðå÷èò çäðàâîìó ñìûñëó</w:t>
      </w:r>
      <w:r>
        <w:rPr>
          <w:vertAlign w:val="superscript"/>
        </w:rPr>
        <w:t>4</w:t>
      </w:r>
      <w:r>
        <w:rPr/>
        <w:t>, èëè æå îí íà÷èíàåò äóìàòü, ÷òî îäèí èç íèõ - âîâñå íå îñíîâîïîëàãàþùèé ïðèíöèï, è îòíîñèò åãî ê ÷èñëó òàê íàçûâàåìûõ âåðîâàíèé, êîòîðûå íå ÿâëÿþòñÿ îñíîâàìè Òîðû</w:t>
      </w:r>
      <w:r>
        <w:rPr>
          <w:vertAlign w:val="superscript"/>
        </w:rPr>
        <w:t>5</w:t>
      </w:r>
      <w:r>
        <w:rPr/>
        <w:t>, èëè æå ó íåãî ñêëàäûâàåòñÿ îñîáîå ìíåíèå îá îäíîì èç ÷óäåñ, î êîòîðûõ ðàññêàçûâàåòñÿ â Òîðå, ïðè÷åì îí ñ÷èòàåò, ÷òî òåì ñàìûì îòíþäü íå çàòðàãèâàåò òîãî, âî ÷òî îí îáÿçàí âåðèòü ñîãëàñíî Òîðå</w:t>
      </w:r>
      <w:r>
        <w:rPr>
          <w:vertAlign w:val="superscript"/>
        </w:rPr>
        <w:t>6</w:t>
      </w:r>
      <w:r>
        <w:rPr/>
        <w:t>, - îí âîâñå íå âåðîîòñòóïíèê. Îí îñòàåòñÿ â ÷èñëå ìóäðåöîâ Èçðàèëÿ è áëàãî÷åñòèâûõ åâðååâ, íåñìîòðÿ íà òî, ÷òî îí âïàë â çàáëóæäåíèå, ÷òî îí ñîãðåøèë è íóæäàåòñÿ â èñêóïëåíèè</w:t>
      </w:r>
      <w:r>
        <w:rPr>
          <w:vertAlign w:val="superscript"/>
        </w:rPr>
        <w:t>7</w:t>
      </w:r>
      <w:r>
        <w:rPr/>
        <w:t xml:space="preserve"> (òàì æå, ãë. 2).</w:t>
      </w:r>
    </w:p>
    <w:p>
      <w:pPr>
        <w:pStyle w:val="Heading3"/>
        <w:rPr/>
      </w:pPr>
      <w:r>
        <w:rPr/>
        <w:t>2. ÒÐÈ ÂÈÄÀ ÇÀÊÎÍÎÂ, ÓÏÐÀÂËßÞÙÈÕ ×ÅËÎÂÅ×ÅÑÊÈÌ ÎÁÙÅÑÒÂÎÌ, È ÏÐÅÈÌÓÙÅÑÒÂÀ Á-ÆÅÑÒÂÅÍÍÎÃÎ ÇÀÊÎÍÀ</w:t>
      </w:r>
    </w:p>
    <w:p>
      <w:pPr>
        <w:pStyle w:val="Normal"/>
        <w:rPr>
          <w:b/>
          <w:b/>
          <w:bCs/>
        </w:rPr>
      </w:pPr>
      <w:r>
        <w:rPr>
          <w:b/>
          <w:bCs/>
        </w:rPr>
        <w:t>Òðè òèïà æèâûõ ñóùåñòâ</w:t>
      </w:r>
    </w:p>
    <w:p>
      <w:pPr>
        <w:pStyle w:val="Normal"/>
        <w:rPr/>
      </w:pPr>
      <w:r>
        <w:rPr/>
        <w:t>Ñ òî÷êè çðåíèÿ îáðàçà æèçíè âñå æèâûå ñóùåñòâà ìîæíî ðàçäåëèòü íà òðè òèïà. Íåêîòîðûå èç æèâûõ ñóùåñòâ ïðèíöèïèàëüíî íå â ñîñòîÿíèè îáúåäèíÿòüñÿ, îáðàçîâûâàÿ êîëëåêòèâ. Ýòî, íàïðèìåð, õèùíûå æèâîòíûå: åñëè îíè îêàçûâàþòñÿ â îäíîì ìåñòå, îíè íàïàäàþò äðóã íà äðóãà è ñòàðàþòñÿ äðóã äðóãà óáèòü. Åñòü è ïðîòèâîïîëîæíûé òèï: òàêèå æèâûå ñóùåñòâà, êîòîðûå íå â ñîñòîÿíèè ñóùåñòâîâàòü èíà÷å, êàê â êîëëåêòèâå. Ñàìûé ÿðêèé ïðèìåð ýòîãî - ÷åëîâåê, êîòîðûé, â ñèëó ñâîåãî õðóïêîãî ñòðîåíèÿ îäèíàêîâî ñòðàäàåò è îò õîëîäà, è îò æàðû, è âîîáùå îò ëþáûõ êðàéíîñòåé</w:t>
      </w:r>
      <w:r>
        <w:rPr>
          <w:vertAlign w:val="superscript"/>
        </w:rPr>
        <w:t>8</w:t>
      </w:r>
      <w:r>
        <w:rPr/>
        <w:t xml:space="preserve"> è ïîòîìó íóæäàåòñÿ â îäåæäå, â õîðîøåé ïèùå, ïðèãîòîâëåííîé îñîáûì îáðàçîì è ò.ï. Âñå ýòî îí íå â ñîñòîÿíèè ïîëó÷èòü íèãäå, êðîìå îáùåñòâà ñåáå ïîäîáíûõ, êîòîðûå áóäóò ïîìîãàòü äðóã äðóãó: îäèí áóäåò òêàòü, äðóãîé - øèòü, òðåòèé - èçãîòîâëÿòü èãîëêè è ò.ä. Êàæäûé èç ÷ëåíîâ êîëëåêòèâà áóäåò èñïîëíÿòü êàêèå-òî îïðåäåëåííûå ôóíêöèè, â ðåçóëüòàòå ÷åãî êàæäûé èç íèõ ïîëó÷èò âñå, ÷òî åìó íåîáõîäèìî äëÿ íîðìàëüíîé æèçíè.</w:t>
      </w:r>
    </w:p>
    <w:p>
      <w:pPr>
        <w:pStyle w:val="Normal"/>
        <w:rPr/>
      </w:pPr>
      <w:r>
        <w:rPr/>
        <w:t>Îäíàêî ñðåäè æèâûõ ñóùåñòâ åñòü è òàêèå, êîòîðûå îáðàçîâûâàþò ïðîìåæóòî÷íûé òèï. Æèçíü â êîëëåêòèâå íå ÿâëÿåòñÿ äëÿ íèõ ãóáèòåëüíîé, êàê äëÿ õèùíûõ çâåðåé è ïòèö, íî è íå íåîáõîäèìîé, êàê äëÿ ÷åëîâåêà.</w:t>
      </w:r>
    </w:p>
    <w:p>
      <w:pPr>
        <w:pStyle w:val="Normal"/>
        <w:rPr/>
      </w:pPr>
      <w:r>
        <w:rPr/>
        <w:t>Îäíàêî è äëÿ íèõ îáúåäèíåíèå â ñòàè ïðèíîñèò íåìàëóþ ïîëüçó - êàê, íàïðèìåð, äëÿ áîëüøèíñòâà äèêèõ òðàâîÿäíûõ æèâîòíûõ è äëÿ áîëüøèíñòâà ïòèö. Íî íå áîëüøå òîãî, ïîòîìó ÷òî æèçíü â êîëëåêòèâå íå ÿâëÿåòñÿ äëÿ íèõ íåîáõîäèìûì óñëîâèåì ñóùåñòâîâàíèÿ (â îòëè÷èå îò ÷åëîâåêà).</w:t>
      </w:r>
    </w:p>
    <w:p>
      <w:pPr>
        <w:pStyle w:val="Normal"/>
        <w:rPr>
          <w:b/>
          <w:b/>
          <w:bCs/>
        </w:rPr>
      </w:pPr>
      <w:r>
        <w:rPr>
          <w:b/>
          <w:bCs/>
        </w:rPr>
        <w:t>Åñòåñòâåííûé çàêîí</w:t>
      </w:r>
    </w:p>
    <w:p>
      <w:pPr>
        <w:pStyle w:val="Normal"/>
        <w:rPr/>
      </w:pPr>
      <w:r>
        <w:rPr/>
        <w:t>Èòàê, ïîñêîëüêó îáúåäèíåíèå â êîëëåêòèâ ÿâëÿåòñÿ äëÿ ÷åëîâå÷åñêîãî ðîäà íåîáõîäèìûì óñëîâèåì åãî ñóùåñòâîâàíèÿ, ÷åëîâåê, êàê ãîâîðÿò ìóäðåöû, - ñóùåñòâî ïîëèòè÷åñêîå</w:t>
      </w:r>
      <w:r>
        <w:rPr>
          <w:vertAlign w:val="superscript"/>
        </w:rPr>
        <w:t>9</w:t>
      </w:r>
      <w:r>
        <w:rPr/>
        <w:t>. Ýòî çíà÷èò, ÷òî â ñèëó ñàìîé ïðèðîäû ñâîåé ÷åëîâåê ïî÷òè íå â ñîñòîÿíèè æèòü íè â êàêèõ èíûõ óñëîâèÿõ, êðîìå îáùåñòâà ñåáå ïîäîáíûõ, óïîðÿäî÷åííîãî â ãîñóäàðñòâî. Îòñþäà ñëåäóåò, ÷òî äëÿ ëþáîãî ÷åëîâå÷åñêîãî êîëëåêòèâà - êàê â ðàìêàõ ãîñóäàðñòâà, èëè îáëàñòè, èëè â ðàìêàõ îäíèõ è òåõ æå êëèìàòè÷åñêèõ óñëîâèé, òàê è äëÿ âñåãî ÷åëîâå÷åñòâà âî âñåì ìèðå - íåîáõîäèì îïðåäåëåííûé óñòàâ, ñëåäóÿ êîòîðîìó, ëþäè áóäóò ñîáëþäàòü ïðàâèëüíûé îáðàç æèçíè è ðàçðåøàòü âîçíèêàþùèå ìåæäó íèìè ðàçíîãëàñèÿ ïî ñïðàâåäëèâîñòè. Ýòîò óñòàâ äîëæåí ðåãóëèðîâàòü äåëîâûå îòíîøåíèÿ ìåæäó ëþäüìè, îõðàíÿòü èõ æèçíü è äîñòîÿíèå - îäíèì ñëîâîì, ñîõðàíÿòü è ñîâåðøåíñòâîâàòü îáùåñòâåííûé ïîðÿäîê äëÿ òîãî, ÷òîáû ëþäè æèëè êàê ìîæíî ëó÷øå. Ýòîò óñòàâ ìóäðåöû íàçâàëè "åñòåñòâåííûì çàêîíîì", òî åñòü çàêîíîì, íåîáõîäèìûì ÷åëîâåêó â ñèëó ñàìîé åãî ïðèðîäû áåçîòíîñèòåëüíî ê òîìó, êòî äàñò åãî ëþäÿì - ìóäðåö èëè ïðîðîê</w:t>
      </w:r>
      <w:r>
        <w:rPr>
          <w:vertAlign w:val="superscript"/>
        </w:rPr>
        <w:t>10</w:t>
      </w:r>
      <w:r>
        <w:rPr/>
        <w:t>.</w:t>
      </w:r>
    </w:p>
    <w:p>
      <w:pPr>
        <w:pStyle w:val="Normal"/>
        <w:rPr/>
      </w:pPr>
      <w:r>
        <w:rPr>
          <w:b/>
          <w:bCs/>
        </w:rPr>
        <w:t>Êîíâåíöèîíàëüíûé çàêîí</w:t>
      </w:r>
      <w:r>
        <w:rPr/>
        <w:t xml:space="preserve"> </w:t>
      </w:r>
    </w:p>
    <w:p>
      <w:pPr>
        <w:pStyle w:val="Normal"/>
        <w:rPr/>
      </w:pPr>
      <w:r>
        <w:rPr/>
        <w:t>Åñëè ê åñòåñòâåííîìó çàêîíó íå áóäóò äîáàâëåíû çàêîíû, îõâàòûâàþùèå âñå îòíîøåíèÿ ìåæäó ëþäüìè, âîçíèêàþùèå â ðàìêàõ ãîñóäàðñòâà, îí íå â ñîñòîÿíèè îáåñïå÷èòü âñå ïîòðåáíîñòè ÷åëîâå÷åñêîãî îáùåñòâà. Òàêîâû çàêîíû, óñòàíîâëåííûå ðèìñêèìè èìïåðàòîðàìè, òàêîâû çàêîíû, óñòàíàâëèâàåìûå âëàñòÿìè ëþáîé ñòðàíû äëÿ îõðàíû ïîðÿäêà, êîòîðûé â äàííîé ñòðàíå ñ÷èòàåòñÿ íàèëó÷øèì, òàêîâû óñòàíîâëåíèÿ, êîòîðûå ïðèíèìàþò æèòåëè êàêîé-ëèáî îáëàñòè ïî âçàèìíîìó ñîãëàøåíèþ äðóã ñ äðóãîì. Ìû íàçîâåì ýòî êîíâåíöèîíàëüíûì çàêîíîì è ïîä÷åðêíåì, ÷òî äëÿ îñóùåñòâëåíèÿ åãî íåîáõîäèìî, ÷òîáû âî ãëàâå ÷åëîâå÷åñêîãî êîëëåêòèâà ñòîÿë îäèí ÷åëîâåê - ïðàâèòåëü, ñóäüÿ èëè öàðü, êîòîðûé çàñòàâèò ëþäåé, ñîñòàâëÿþùèõ ýòîò êîëëåêòèâ, èñïîëíÿòü ýòîò çàêîí äëÿ èõ æå áëàãà - äëÿ èñïðàâëåíèÿ è óñîâåðøåíñòâîâàíèÿ èõ îáùåñòâà. Ïîýòîìó íàëè÷èå öàðÿ, âîæäÿ èëè ñóäüè âî ãëàâå ÷åëîâå÷åñêîãî îáùåñòâà, ïî-âèäèìîìó, íåîáõîäèìî äëÿ ñóùåñòâîâàíèÿ ðîäà ÷åëîâå÷åñêîãî êàê ñëåäñòâèå óæå îòìå÷åííîãî íàìè ôàêòà, ÷òî ÷åëîâåê - ñóùåñòâî ïî ñàìîé ïðèðîäå ñâîåé ïîëèòè÷åñêîå</w:t>
      </w:r>
      <w:r>
        <w:rPr>
          <w:vertAlign w:val="superscript"/>
        </w:rPr>
        <w:t>11</w:t>
      </w:r>
      <w:r>
        <w:rPr/>
        <w:t xml:space="preserve"> (ãë. 5).</w:t>
      </w:r>
    </w:p>
    <w:p>
      <w:pPr>
        <w:pStyle w:val="Normal"/>
        <w:rPr/>
      </w:pPr>
      <w:r>
        <w:rPr>
          <w:b/>
          <w:bCs/>
        </w:rPr>
        <w:t xml:space="preserve">Áîëüøåå áëàãî, íåæåëè ìèíèìóì íåîáõîäèìûé èì äëÿ ñóùåñòâîâàíèÿ </w:t>
      </w:r>
    </w:p>
    <w:p>
      <w:pPr>
        <w:pStyle w:val="Normal"/>
        <w:rPr/>
      </w:pPr>
      <w:r>
        <w:rPr/>
        <w:t>Âíèìàòåëüíîå èññëåäîâàíèå ñòðîåíèÿ æèâûõ ñóùåñòâ ÿñíî ïîêàçûâàåò, ÷òî Òâîðåö ïîñòîÿííî çàáîòèòñÿ, ÷òîáû Åãî ñîçäàíèÿ ïîëó÷àëè íåñðàâíåííî áîëüøå òîãî, ÷òî íåîáõîäèìî äëÿ ñóùåñòâîâàíèÿ êàê âñåãî âèäà â öåëîì, òàê è îòäåëüíîé îñîáè. Íàïðèìåð, Îí ñíàáäèë æèâîòíûõ ãîðàçäî áîëüøèì ÷èñëîì îðãàíîâ ÷óâñòâ, íåæåëè òîò ìèíèìóì, ñ êîòîðûì îíè ìîãëè áû ïðîæèòü, - äëÿ òîãî, ÷òîáû ñäåëàòü èõ æèçíü áîëåå ïîëíîé è áîëåå ñîâåðøåííîé</w:t>
      </w:r>
      <w:r>
        <w:rPr>
          <w:vertAlign w:val="superscript"/>
        </w:rPr>
        <w:t>12</w:t>
      </w:r>
      <w:r>
        <w:rPr/>
        <w:t>.</w:t>
      </w:r>
    </w:p>
    <w:p>
      <w:pPr>
        <w:pStyle w:val="Normal"/>
        <w:rPr>
          <w:b/>
          <w:b/>
          <w:bCs/>
        </w:rPr>
      </w:pPr>
      <w:r>
        <w:rPr>
          <w:b/>
          <w:bCs/>
        </w:rPr>
        <w:t>Îòíîøåíèå ê ÷åëîâåêó</w:t>
      </w:r>
    </w:p>
    <w:p>
      <w:pPr>
        <w:pStyle w:val="Normal"/>
        <w:rPr/>
      </w:pPr>
      <w:r>
        <w:rPr/>
        <w:t>Åñëè òàê Òâîðåö çàáîòèòñÿ î ñàìûõ íè÷òîæíûõ Ñâîèõ ñîçäàíèÿõ, òî åñòåñòâåííî, ÷òî ê ÷åëîâåêó - âåíöó Òâîðåíèÿ, Îí ïðîÿâëÿåò íåñðàâíåííî áîëüøåå âíèìàíèå è äàåò åìó íåñðàâíåííî áîëüøèå âîçìîæíîñòè äëÿ äîñòèæåíèÿ ñîâåðøåíñòâà. Òîò, êòî õîðîøî èññëåäóåò ýòîò âîïðîñ, íàéäåò, ÷òî ïîñòîÿííî ñóùåñòâóåò ýìàíàöèÿ ñâûøå, ñïîñîáñòâóþùàÿ óñîâåðøåíñòâîâàíèþ óñëîâèé, ïðè êîòîðûõ ðàçâèâàåòñÿ ÷åëîâå÷åñêèé ðîä. ×åëîâåêó Òâîðåö äàåò íåñðàâíåííî áîëüøå òîãî ìèíèìóìà, áåç êîòîðîãî òîò íå ìîæåò ñóùåñòâîâàòü íà çåìëå, - è íåñðàâíåííî â áîëüøåé ñòåïåíè, íåæåëè äðóãèì æèâûì ñóùåñòâàì. Õîòÿ âîñïðèíèìàþò ýòó Á-æåñòâåííóþ ýìàíàöèþ ëèøü îòäåëüíûå ïðåäñòàâèòåëè ðîäà ÷åëîâå÷åñêîãî, ÷åðåç íèõ îíà ðàñõîäèòñÿ ïî âñåìó ÷åëîâå÷åñòâó è âåäåò åãî ê ñîâåðøåíñòâó.</w:t>
      </w:r>
    </w:p>
    <w:p>
      <w:pPr>
        <w:pStyle w:val="Normal"/>
        <w:rPr/>
      </w:pPr>
      <w:r>
        <w:rPr/>
        <w:t>Íåîáõîäèìîñòü ëþäåé, äîñòèãøèõ áîëüøåãî ñîâåðøåíñòâà Õîòÿ â êàæäîì âèäå ñóùåñòâóþò îòäåëüíûå îñîáè, îòëè÷àþùèåñÿ îò îñòàëüíûõ áîëåå âûñîêîé ñòåïåíüþ ñîâåðøåíñòâà, íåëüçÿ ñêàçàòü, ÷òî îíè ïðåäñòàâëÿþò ñîáîé âåðøèíó ðàçâèòèÿ äàííîãî âèäà. È áåç òîãî âåñü âèä îáëàäàåò ñâîèìè èíäèâèäóàëüíûìè äîñòîèíñòâàìè è ñâîèì ñîáñòâåííûì ñîâåðøåíñòâîì, îòëè÷àþùèìè åãî îò âñåõ ïðî÷èõ âèäîâ</w:t>
      </w:r>
      <w:r>
        <w:rPr>
          <w:vertAlign w:val="superscript"/>
        </w:rPr>
        <w:t>13</w:t>
      </w:r>
      <w:r>
        <w:rPr/>
        <w:t>. Òåì íå ìåíåå, â êàæäîì âèäå ñóùåñòâóåò îïðåäåëåííàÿ èåðàðõèÿ, óðîâíè êîòîðîé îòëè÷àþòñÿ äðóã îò äðóãà ñòåïåíüþ ñîâåðøåíñòâà. Íàïðèìåð: ìîæíî ñêàçàòü, ÷òî â ÷åëîâå÷åñêîì îáùåñòâå ãëàâû íàðîäà áîëåå ñîâåðøåííû, ÷åì ïðîñòûå çåìëåäåëüöû, à óðîâåíü ìóäðåöîâ - âûøå, ÷åì óðîâåíü ãëàâ íàðîäà. È â êàæäîé èç ýòèõ ãðóïï åñòü ëþäè, ïðåâîñõîäÿùèå îñòàëüíûõ ïðåäñòàâèòåëåé ñâîåãî êðóãà. Îäíàêî íåâåðíûì áóäåò ïðåäïîëîæåíèå, áóäòî ýòè ëþäè èëè ýòà ãðóïïà ëþäåé ïðåäñòàâëÿåò ñîáîé òîò èäåàë ñîâåðøåíñòâà äëÿ ñâîåãî êðóãà èëè äàæå äëÿ âñåãî âèäà, ê êîòîðîìó îí ñòðåìèòñÿ. Íåò, ðîëü ýòèõ ëþäåé èíàÿ: îíè ÿâëÿþòñÿ ñâîåãî ðîäà èíñòðóìåíòîì, ñ ïîìîùüþ êîòîðîãî ÷åëîâå÷åñêèé ðîä ïðîäâèãàåòñÿ ê ñîâåðøåíñòâó, â îáùåì ðàâíîìó äëÿ âñåõ ïðåäñòàâèòåëåé ÷åëîâå÷åñêîãî ðîäà - õîòÿ â îïðåäåëåííîì ñìûñëå è â íåì åñòü íåêîòîðîå ðàçëè÷èå ìåæäó îòäåëüíûìè ãðóïïàìè</w:t>
      </w:r>
      <w:r>
        <w:rPr>
          <w:vertAlign w:val="superscript"/>
        </w:rPr>
        <w:t>14</w:t>
      </w:r>
      <w:r>
        <w:rPr/>
        <w:t>.</w:t>
      </w:r>
    </w:p>
    <w:p>
      <w:pPr>
        <w:pStyle w:val="Normal"/>
        <w:rPr>
          <w:b/>
          <w:b/>
          <w:bCs/>
        </w:rPr>
      </w:pPr>
      <w:r>
        <w:rPr>
          <w:b/>
          <w:bCs/>
        </w:rPr>
        <w:t xml:space="preserve">Ðîëü ìóäðåöîâ â ÷åëîâå÷åñêîì îáùåñòâå </w:t>
      </w:r>
    </w:p>
    <w:p>
      <w:pPr>
        <w:pStyle w:val="Normal"/>
        <w:rPr/>
      </w:pPr>
      <w:r>
        <w:rPr/>
        <w:t>Êàê ÷åëîâå÷åñêèé îðãàíèçì ñîñòîèò èç ìíîæåñòâà îðãàíîâ, âûïîëíÿþùèõ ðàçëè÷íûå ôóíêöèè, íî îñóùåñòâëÿþùèõ åäèíóþ öåëü - ïîääåðæàíèå æèçíè â îðãàíèçìå, òàê è ÷åëîâå÷åñêîå îáùåñòâî ñîñòîèò èç ìíîæåñòâà èíäèâèäóóìîâ, ðàáîòàþùèõ äëÿ åãî áëàãà. Êàê åñòü îïðåäåëåííàÿ èåðàðõèÿ ñðåäè îðãàíîâ ÷åëîâå÷åñêîãî îðãàíèçìà, òàê åñòü èåðàðõèÿ è â ÷åëîâå÷åñêîì îáùåñòâå. Ñ òî÷êè çðåíèÿ âàæíîñòè âûïîëíÿåìîé èìè ôóíêöèè åñòü îðãàíû, ïðåâîñõîäÿùèå îñòàëüíûå, è, èññëåäóÿ èõ, ìîæíî âûáðàòü îäèí, îò êîòîðîãî çàâèñèò âñå ñóùåñòâîâàíèå æèâîãî ñóùåñòâà, íî â òî æå âðåìÿ åãî ïðåâîñõîäñòâî íàä âñåìè îñòàëüíûìè îðãàíàìè ÿâëÿåòñÿ òîëüêî ñðåäñòâîì äëÿ îáåñïå÷åíèÿ íîðìàëüíîé æèçíåäåÿòåëüíîñòè âñåõ èõ. Òàê, ñåðäöå - ñàìûé âàæíûé èç îðãàíîâ, îò êîòîðîãî çàâèñèò æèçíü âñåãî îðãàíèçìà, è â òî æå âðåìÿ îíî - ëèøü èíñòðóìåíò, áëàãîäàðÿ êîòîðîìó æèçíåííàÿ ýíåðãèÿ ðàñïðåäåëÿåòñÿ ïî âñåì ÷àñòÿì îðãàíèçìà è ïîñòóïàåò â ãîëîâíîé ìîçã. Â ðåçóëüòàòå òîãî, ÷òî ìîçã ïîëó÷àåò îò ñåðäöà ýòó ýíåðãèþ, îí îêàçûâàåòñÿ â ñîñòîÿíèè óïðàâëÿòü âñåì îðãàíèçìîì - âîñïðèíèìàòü ñèãíàëû îò âñåõ åãî îðãàíîâ è ïîñûëàòü èì ïðèêàçû, ðåãóëèðóþùèå èõ ðàáîòó. Ïîëó÷àåòñÿ, ÷òî æèçíü è äåÿòåëüíîñòü âñåãî îðãàíèçìà çàâèñÿò - ïðÿìî èëè îïîñðåäîâàííî - îò ñåðäöà.</w:t>
      </w:r>
    </w:p>
    <w:p>
      <w:pPr>
        <w:pStyle w:val="Normal"/>
        <w:rPr/>
      </w:pPr>
      <w:r>
        <w:rPr/>
        <w:t>Òàê è â ÷åëîâå÷åñêîì îáùåñòâå: õîòÿ ñ òî÷êè çðåíèÿ ñâîåé ïðèíàäëåæíîñòè ê ÷åëîâå÷åñêîìó ðîäó âñå ëþäè ðàâíû, íåêîòîðûå âûïîëíÿþò áîëåå âàæíûå ôóíêöèè â îáùåñòâå, íåæåëè äðóãèå, îò íèõ çàâèñèò ñàìî ñóùåñòâîâàíèå ëþäåé è ÷åëîâå÷åñêîãî îáùåñòâà â öåëîì. Òàêîâû ìóäðåöû, óñòàíàâëèâàþùèå äëÿ îáùåñòâà íîðìû, ïîñðåäñòâîì êîòîðûõ ÷åëîâå÷åñêîå îáùåñòâî ñîâåðøåíñòâóåòñÿ. Ñîâîêóïíîñòü ýòèõ íîðì è îáðàçóåò òî, ÷òî íàçûâàåòñÿ "ýòèêîé".</w:t>
      </w:r>
    </w:p>
    <w:p>
      <w:pPr>
        <w:pStyle w:val="Normal"/>
        <w:rPr>
          <w:b/>
          <w:b/>
          <w:bCs/>
        </w:rPr>
      </w:pPr>
      <w:r>
        <w:rPr>
          <w:b/>
          <w:bCs/>
        </w:rPr>
        <w:t>Áåç ïðîðî÷åñòâà ñîâåðøåíñòâî äëÿ ÷åëîâå÷åñòâà íåäîñòèæèìî</w:t>
      </w:r>
    </w:p>
    <w:p>
      <w:pPr>
        <w:pStyle w:val="Normal"/>
        <w:rPr/>
      </w:pPr>
      <w:r>
        <w:rPr/>
        <w:t>Êàê áûëî ñêàçàíî âûøå, åñòåñòâåííî, ÷òîáû Ïðîâèäåíèå ïðîÿâëÿëî ê ÷åëîâå÷åñòâó ñîâåðøåííî îñîáîå âíèìàíèå.</w:t>
      </w:r>
    </w:p>
    <w:p>
      <w:pPr>
        <w:pStyle w:val="Normal"/>
        <w:rPr/>
      </w:pPr>
      <w:r>
        <w:rPr/>
        <w:t>Îòñþäà ñëåäóåò íåîáõîäèìîñòü òîãî, ÷òîáû Âñåâûøíèé îòêðûâàëñÿ êîìó-òî èç ëþäåé - òåì, êòî áîëåå äðóãèõ ãîòîâû ê ýòîìó. ×åëîâåê, óäîñòîèâøèéñÿ ïðîðî÷åñòâà, ñòàíîâèòñÿ èíñòðóìåíòîì, ïîìîãàþùèì âñåìó ÷åëîâå÷åñòâó äîñòè÷ü ñîâåðøåíñòâà. Ïðè÷åì ýòó ôóíêöèþ îí èñïîëíÿåò êàê ïðè æèçíè, òàê è ïîñëå ñìåðòè: îí îñòàâëÿåò ïîñëå ñåáÿ äðóãèõ ìóäðåöîâ - ñâîèõ ïîñëåäîâàòåëåé, ó÷èâøèõñÿ ó íåãî, è ñâîè êíèãè, èçó÷àÿ êîòîðûå (íåçàâèñèìî îò âðåìåíè è ìåñòà)</w:t>
      </w:r>
    </w:p>
    <w:p>
      <w:pPr>
        <w:pStyle w:val="Normal"/>
        <w:rPr/>
      </w:pPr>
      <w:r>
        <w:rPr/>
        <w:t>äðóãèå ìóäðåöû ïðèîáùàþòñÿ ê åãî çíàíèþ</w:t>
      </w:r>
      <w:r>
        <w:rPr>
          <w:vertAlign w:val="superscript"/>
        </w:rPr>
        <w:t>15</w:t>
      </w:r>
      <w:r>
        <w:rPr/>
        <w:t>. Âåäü íåâîçìîæíî ïðåäïîëîæèòü, ÷òîáû Ïðîâèäåíèå, çàáîòÿùååñÿ îá óäîâëåòâîðåíèè âñåõ íóæä íèçøèõ æèâûõ ñóùåñòâ, íå îáåñïå÷èëî áû òîãî, ÷òî ñîâåðøåííî íåîáõîäèìî äëÿ ðîäà ÷åëîâå÷åñêîãî, - âîçìîæíîñòè âñåì ëþäÿì íåçàâèñèìî îò âðåìåíè è îò ìåñòà ïîëó÷àòü çíàíèÿ, óêàçûâàþùèå èì ïóòü ê ñîâåðøåíñòâó. È ñîâîêóïíîñòü âñåõ óêàçàíèé, êîòîðûå ÷åðåç ïðîðîêà ïîëó÷àåò îò Âñåâûøíåãî âñå ÷åëîâå÷åñòâî, íàçûâàåòñÿ "Á-æåñòâåííûé çàêîí", èëè "Òîðà". È ñðåäè âñåõ îñòàëüíûõ çàêîíîâ ÷åëîâå÷åñòâà Òîðà çàíèìàåò âûñøåå ïîëîæåíèå - à îíè íàõîäÿòñÿ ó íåå íà ñëóæáå (òàì æå, ãë. 6).</w:t>
      </w:r>
    </w:p>
    <w:p>
      <w:pPr>
        <w:pStyle w:val="Normal"/>
        <w:rPr>
          <w:b/>
          <w:b/>
          <w:bCs/>
        </w:rPr>
      </w:pPr>
      <w:r>
        <w:rPr>
          <w:b/>
          <w:bCs/>
        </w:rPr>
        <w:t>Îïðåäåëåíèå ïîíÿòèÿ çàêîí</w:t>
      </w:r>
    </w:p>
    <w:p>
      <w:pPr>
        <w:pStyle w:val="Normal"/>
        <w:rPr/>
      </w:pPr>
      <w:r>
        <w:rPr/>
        <w:t>Çàêîíîì íàçûâàåòñÿ ïðàâèëî ïîâåäåíèÿ èëè îáû÷àé, ïðèíÿòûå çíà÷èòåëüíûì êîëè÷åñòâîì ëþäåé. Ýòî ìîæåò êàñàòüñÿ è ñîâîêóïíîñòè ðàçëè÷íûõ ïðàâèë è îáû÷àåâ - êàê ïîäðàçóìåâàåòñÿ â ñëîâàõ "âñå çíàòîêè çàêîíà" [Ýñòåð, 1:13], è êàæäîãî îòäåëüíîãî ïðåäïèñàíèÿ - "...è áûë èçäàí çàêîí â Øóøàíå" [Ýñòåð, 9:14], è Á-æåñòâåííûõ óêàçàíèé - "Èç äåñíèöû Åãî - ïëàìÿ-çàêîí" [Äâàðèì, 33:2], è ãîñóäàðñòâåííûõ óñòàíîâëåíèé - "çàêîíû Ïåðñèè è Ìèäèè" [Ýñòåð, 1:19].</w:t>
      </w:r>
    </w:p>
    <w:p>
      <w:pPr>
        <w:pStyle w:val="Normal"/>
        <w:rPr>
          <w:b/>
          <w:b/>
          <w:bCs/>
        </w:rPr>
      </w:pPr>
      <w:r>
        <w:rPr>
          <w:b/>
          <w:bCs/>
        </w:rPr>
        <w:t>Òðè âèäà çàêîíà</w:t>
      </w:r>
    </w:p>
    <w:p>
      <w:pPr>
        <w:pStyle w:val="Normal"/>
        <w:rPr/>
      </w:pPr>
      <w:r>
        <w:rPr/>
        <w:t>Èòàê, åñòü òðè âèäà çàêîíà: åñòåñòâåííûé, êîíâåíöèîíàëüíûé è Á-æåñòâåííûé. Åñòåñòâåííûé çàêîí - îäèí äëÿ âñåõ ëþäåé âî âñå âðåìåíà è ïîâñþäó. Êîíâåíöèîíàëüíûé æå çàêîí ñîçäàåòñÿ ìóäðåöàìè â çàâèñèìîñòè îò âðåìåíè, ìåñòà è îò íàòóðû òåõ, êòî äîëæåí ðóêîâîäñòâîâàòüñÿ èì. Òàêîâû çàêîíû è óñòàíîâëåíèÿ, ïðèíÿòûå â ÿçû÷åñêèõ ñòðàíàõ äðåâíîñòè è â íûíåøíèõ ãîñóäàðñòâàõ, èñïîâåäóþùèõ âåðó â åäèíîãî Òâîðöà, - âñå îíè ÿâëÿþòñÿ ïîðîæäåíèåì ÷åëîâå÷åñêîãî ðàçóìà áåç âëèÿíèÿ ñâûøå. ×òî æå êàñàåòñÿ Á-æåñòâåííîãî çàêîíà, òî Âñåâûøíèé ñîîáùàåò åãî ëþäÿì ÷åðåç ïðîðîêà. Òàêèìè ïðîðîêàìè-çàêîíîäàòåëÿìè áûëè Àäàì è Íîàõ; òàêîìó çàêîíó îáó÷àë ëþäåé Àâðàãàì, ïðèîáùàÿ èõ ê ñîþçó ñî Âñåâûøíèì ïîñðåäñòâîì îáðåçàíèÿ è âîñïèòûâàÿ â ñëóæåíèè Á-ãó; òàêîé çàêîí ñîîáùèë Âñåâûøíèé ÷åðåç âåðíîãî ïîñëàííèêà Ñâîåãî - çàêîí, êîòîðûé íàçûâàåòñÿ ïî èìåíè òîãî, êòî ïðèíåñ åãî ëþäÿì, - "Òîðàò-Ìîøå", "Ó÷åíèå Ìîøå"</w:t>
      </w:r>
      <w:r>
        <w:rPr>
          <w:vertAlign w:val="superscript"/>
        </w:rPr>
        <w:t>16</w:t>
      </w:r>
      <w:r>
        <w:rPr/>
        <w:t>.</w:t>
      </w:r>
    </w:p>
    <w:p>
      <w:pPr>
        <w:pStyle w:val="Normal"/>
        <w:rPr/>
      </w:pPr>
      <w:r>
        <w:rPr/>
        <w:t>Öåëü åñòåñòâåííîãî çàêîíà - óáåðå÷ü ëþäåé îò çëà è íåñïðàâåäëèâîñòè è íàñòàâèòü èõ íà ïóòü èñòèíû, ÷òîáû íè îäèí ÷åëîâåê â îáùåñòâå íå áîÿëñÿ íè âîðîâ, íè ãðàáèòåëåé, íè óáèéö, è ÷òîáû âñå îáùåñòâî â öåëîì óêðåïëÿëîñü è ñîâåðøåíñòâîâàëîñü. Êîíâåíöèîíàëüíûé æå çàêîí îòâðàùàåò ëþäåé îò òîãî, ÷òî ñ÷èòàåòñÿ â èõ ñðåäå ïîðèöàåìûì, è ïðèó÷àåò ê òîìó, ÷òî ñ÷èòàåòñÿ ïîõâàëüíûì</w:t>
      </w:r>
      <w:r>
        <w:rPr>
          <w:vertAlign w:val="superscript"/>
        </w:rPr>
        <w:t>17</w:t>
      </w:r>
      <w:r>
        <w:rPr/>
        <w:t>. Îí èìååò òî ïðåèìóùåñòâî ïåðåä åñòåñòâåííûì çàêîíîì, ÷òî ñîâåðøåíñòâóåò ÷åëîâå÷åñêîå îáùåñòâî ïî çàêîíàì ïðåêðàñíîãî è ïðèâîäèò ê òîìó, ÷òî ñîáëþäåíèå îáðàçà æèçíè ïî çàêîíàì ñòðàíû ñòàíîâèòñÿ èõ âòîðîé íàòóðîé.</w:t>
      </w:r>
    </w:p>
    <w:p>
      <w:pPr>
        <w:pStyle w:val="Normal"/>
        <w:rPr/>
      </w:pPr>
      <w:r>
        <w:rPr/>
        <w:t>Öåëü çàêîíà Á-æåñòâåííîãî - íàïðàâèòü ëþäåé ïî ïóòè äîñòèæåíèÿ èñòèííîãî ñîâåðøåíñòâà, òî åñòü ñîâåðøåíñòâà äóøè è äîñòèæåíèÿ âûñøåãî äóõîâíîãî áëàãà. Îí ðàçúÿñíÿåò ëþäÿì, â ÷åì ñîñòîèò èñòèííîå áëàãî, ÷òîáû îíè ïîñòàðàëèñü äîáèòüñÿ åãî, è â ÷åì - íàñòîÿùåå çëî, ÷òîáû îíè ñìîãëè åãî èçáåæàòü, è óêàçûâàåò ïóòè äîñòèæåíèÿ ýòîãî. Îí ïðèó÷àåò ëþäåé ïðåíåáðåãàòü èëëþçîðíûìè áëàãàìè - âïëîòü äî òîãî, ÷òî îíè ïåðåñòàþò èõ æåëàòü è íå ñòðàäàþò îò èõ îòñóòñòâèÿ. Áîæåñòâåííûé çàêîí ïðîëàãàåò ïðÿìûå ïóòè äëÿ äîñòèæåíèÿ ãîñóäàðñòâîì ñàìîãî ñîâåðøåííîãî óñòðîéñòâà, êîòîðîìó íå ïîâðåäÿò ëþáûå íåïîëàäêè è ðàññòðîéñòâà â åãî ñèñòåìå. Íèêàêèå ïîìåõè íå ïîìåøàþò ÷åëîâå÷åñêîìó îáùåñòâó, êîòîðîå ðóêîâîäñòâóåòñÿ Á-æåñòâåííûì çàêîíîì, äîñòè÷ü èñòèííîãî áëàãà è òîé êîíå÷íîé öåëè, ðàäè êîòîðîé ñîçäàí íà çåìëå ðîä ÷åëîâå÷åñêèé. Â ýòîì - ïðåâîñõîäñòâî Á-æåñòâåííîãî çàêîíà íàä êîíâåíöèîíàëüíûì (òàì æå, ãë. 7)</w:t>
      </w:r>
    </w:p>
    <w:p>
      <w:pPr>
        <w:pStyle w:val="Normal"/>
        <w:rPr>
          <w:b/>
          <w:b/>
          <w:bCs/>
        </w:rPr>
      </w:pPr>
      <w:r>
        <w:rPr>
          <w:b/>
          <w:bCs/>
        </w:rPr>
        <w:t>Ïðåèìóùåñòâî Á-æåñòâåííîãî çàêîíà íàä êîíâåíöèîíàëüíûì</w:t>
      </w:r>
    </w:p>
    <w:p>
      <w:pPr>
        <w:pStyle w:val="Normal"/>
        <w:rPr/>
      </w:pPr>
      <w:r>
        <w:rPr/>
        <w:t>Êîíâåíöèîíàëüíûé çàêîí óñòóïàåò Á-æåñòâåííîìó â öåëîì ðÿäå ïóíêòîâ. Âî-ïåðâûõ, êàê óêàçûâàëîñü âûøå, êîíâåíöèîíàëüíûé çàêîí ñïîñîáåí ëèøü îðãàíèçîâàòü ëþäåé â ðàìêàõ ãîñóäàðñòâåííîñòè, íî íå ìîæåò òàê âîñïèòàòü èõ íðàâñòâåííî, ÷òîáû äóøà èõ îñòàëàñü æèòü ïîñëå ôèçè÷åñêîé ñìåðòè</w:t>
      </w:r>
      <w:r>
        <w:rPr>
          <w:vertAlign w:val="superscript"/>
        </w:rPr>
        <w:t>18</w:t>
      </w:r>
      <w:r>
        <w:rPr/>
        <w:t>: îí ðàçúÿñíÿåò ëþäÿì ëèøü òî, ÷òî ïî èõ ïîíÿòèÿì, äîñòîéíî ïîõâàëû èëè ïîðèöàíèÿ. Á-æåñòâåííûé æå çàêîí, âêëþ÷àÿ â ñåáÿ âñå ýòî, äàåò ëþäÿì åùå âîçìîæíîñòü ïîíÿòü, ÷òî òàêîå èñòèíà è ÷òî òàêîå ëîæü, ôîðìèðóÿ è èõ èíòåëëåêò, è ìèð èõ ýìîöèé.</w:t>
      </w:r>
    </w:p>
    <w:p>
      <w:pPr>
        <w:pStyle w:val="Normal"/>
        <w:rPr>
          <w:b/>
          <w:b/>
          <w:bCs/>
        </w:rPr>
      </w:pPr>
      <w:r>
        <w:rPr>
          <w:b/>
          <w:bCs/>
        </w:rPr>
        <w:t>×åòêîñòü êðèòåðèåâ</w:t>
      </w:r>
    </w:p>
    <w:p>
      <w:pPr>
        <w:pStyle w:val="Normal"/>
        <w:rPr/>
      </w:pPr>
      <w:r>
        <w:rPr/>
        <w:t>Êîíâåíöèîíàëüíûé çàêîí óñòóïàåò Á-æåñòâåííîìó åùå è â òîì, ÷òî íå äàåò ÷åòêîãî ðàçëè÷èÿ äàæå ìåæäó êàòåãîðèÿìè "ïîõâàëüíîå" è "ïîðèöàåìîå": òî, ÷òî ìû ñ÷èòàåì ïîõâàëüíûì èëè ïîðèöàåìûì, åùå âîâñå íå îçíà÷àåò, ÷òî îíî ïîõâàëüíî èëè ïîðèöàåìî ïî ñóòè ñâîåé</w:t>
      </w:r>
      <w:r>
        <w:rPr>
          <w:vertAlign w:val="superscript"/>
        </w:rPr>
        <w:t>19</w:t>
      </w:r>
      <w:r>
        <w:rPr/>
        <w:t>. Êàê íåâîçìîæíî, ÷òîáû ÷åëîâåê ðîäèëñÿ íàäåëåííûì òàëàíòîì êî âñåì çàíÿòèÿì áåç èñêëþ÷åíèÿ, òàê íåâîçìîæíî, ÷òîáû îí óæå ñ ðîæäåíèÿ áûë íàäåëåí âñåìè âîçìîæíûìè äîñòîèíñòâàìè. Îí ìîæåò îáëàäàòü ëèøü ñïîñîáíîñòÿìè ê êàêîìó-òî îïðåäåëåííîìó âèäó äåÿòåëüíîñòè, íàäåëÿåòñÿ ñïîñîáíîñòÿìè ê äîñòèæåíèþ ëèøü êàêèõ-òî îïðåäåëåííûõ äîñòîèíñòâ. Ïðàâäà, íåêîòîðûå ëþäè íàäåëåíû áîëüøèìè äîñòîèíñòâàìè ïî ñðàâíåíèþ ñ äðóãèìè, åñòü èíäèâèäóóìû, îáëàäàþùèå êà÷åñòâàìè, íåäîñòóïíûìè äëÿ äðóãèõ. Îäíàêî ñîâåðøåííî íåâîçìîæíî, ÷òîáû êàêîìó-òî ÷åëîâåêó áûëî ïðåäíà÷åðòàíî äîñòè÷ü âñåõ ìûñëèìûõ êà÷åñòâ.</w:t>
      </w:r>
    </w:p>
    <w:p>
      <w:pPr>
        <w:pStyle w:val="Normal"/>
        <w:rPr/>
      </w:pPr>
      <w:r>
        <w:rPr/>
        <w:t>Îòñþäà ñëåäóåò, ÷òî íå ìîæåò áûòü çàêîíà, ñîçäàííîãî ÷åëîâåêîì, â êîòîðîì íå îòðàçèëàñü áû ñêëîííîñòü åãî àâòîðà ê êàêîìó-ëèáî èç íèçêèõ êà÷åñòâ. Â ðåçóëüòàòå ïîíÿòèÿ ñìåøèâàþòñÿ: íå÷òî ïîõâàëüíîå ðàññìàòðèâàåòñÿ êàê äîñòîéíîå ïîðèöàíèÿ è, íàîáîðîò, äîñòîéíîå ïîðèöàíèÿ âîçâîäèòñÿ â ðàíã âåñüìà ïîõâàëüíîãî. Òî åñòü, òåðÿåòñÿ èñòèííûé êðèòåðèé äîáðà è çëà.</w:t>
      </w:r>
    </w:p>
    <w:p>
      <w:pPr>
        <w:pStyle w:val="Normal"/>
        <w:rPr/>
      </w:pPr>
      <w:r>
        <w:rPr/>
        <w:t>Âîò î÷åíü ÿðêèé ïðèìåð: ñàì Ïëàòîí âïàë â ãëóáî÷àéøåå çàáëóæäåíèå, ïðèíÿâ äîñòîéíîå ïîðèöàíèÿ çà ïîõâàëüíîå. Îí ñêàçàë, ÷òî â ïðåäåëàõ êàêîãî-òî îïðåäåëåííîãî ñëîÿ îáùåñòâà âñå æåíùèíû â ðàâíîé ìåðå äîëæíû ïðèíàäëåæàòü âñåì ìóæ÷èíàì: íàïðèìåð, æåíû ìèíèñòðîâ äîëæíû áûòü îáùèìè äëÿ âñåõ ìèíèñòðîâ, æåíû êóïöîâ äëÿ âñåõ êóïöîâ, æåíû âñåõ ðåìåñëåííèêîâ îäíîé è òîé æå ïðîôåññèè äîëæíû áûòü îáùèìè äëÿ âñåõ ïðåäñòàâèòåëåé ýòîé ïðîôåññèè</w:t>
      </w:r>
      <w:r>
        <w:rPr>
          <w:vertAlign w:val="superscript"/>
        </w:rPr>
        <w:t>20</w:t>
      </w:r>
      <w:r>
        <w:rPr/>
        <w:t>. À ýòî - ïîðÿäîê, äèàìåòðàëüíî ïðîòèâîïîëîæíûé Òîðå, è äàæå Çàêîíó ïîòîìêîâ Íîàõà. Ìû âèäèì ýòî èç òîãî, êàê èñïóãàëñÿ Àâèìåëåõ, óñëûøàâ îò Âñåâûøíåãî: "Âîò, òû ñåé÷àñ áóäåøü ìåðòâ èç-çà æåíùèíû, êîòîðóþ âçÿë - âåäü îíà çàìóæåì!" [Áðåéøèò, 20:3] è êàê îí ñòàë îïðàâäûâàòüñÿ, ÷òî íå çíàë, ÷òî Ñàðà - æåíà Àâðàãàìà. Óæå Àðèñòîòåëü îñóäèë Ïëàòîíà çà ýòî ìíåíèå</w:t>
      </w:r>
      <w:r>
        <w:rPr>
          <w:vertAlign w:val="superscript"/>
        </w:rPr>
        <w:t>21</w:t>
      </w:r>
      <w:r>
        <w:rPr/>
        <w:t>.</w:t>
      </w:r>
    </w:p>
    <w:p>
      <w:pPr>
        <w:pStyle w:val="Normal"/>
        <w:rPr/>
      </w:pPr>
      <w:r>
        <w:rPr/>
        <w:t>Èòàê, íè îäèí óì ÷åëîâå÷åñêèé íå â ñîñòîÿíèè îïðåäåëèòü èñòèííûå êðèòåðèè íè äëÿ òîãî, ÷òî ñëåäóåò ñ÷èòàòü ïîõâàëüíûì, íè äëÿ òîãî, ÷òî ñëåäóåò ñ÷èòàòü ïîðèöàåìûì. Ïîýòîìó íå ñëåäóåò ïðèíèìàòü çà äîñòîâåðíîå íè ïîëîæèòåëüíîå, íè îòðèöàòåëüíîå ìíåíèå, âûñêàçûâàåìîå òîëüêî íà îñíîâàíèè ñóæäåíèÿ ÷åëîâå÷åñêîãî ðàçóìà. Òåì áîëåå - êîãäà ýòî êàñàåòñÿ òàêèõ âîïðîñîâ, êàê ñîòâîðåíèå ìèðà èç íè÷åãî èëè âå÷íîñòè åãî: ÷åëîâå÷åñêèé ðàçóì íå â ñîñòîÿíèè ðàçðåøèòü èõ, äîáðàâøèñü äî èñòèíû</w:t>
      </w:r>
      <w:r>
        <w:rPr>
          <w:vertAlign w:val="superscript"/>
        </w:rPr>
        <w:t>22</w:t>
      </w:r>
      <w:r>
        <w:rPr/>
        <w:t>. Îäíàêî "ñâèäåòåëüñòâî Ã-ñïîäà èñòèííî, íàäåëÿåò ìóäðîñòüþ ãëóïûõ" [Òåãèëèì,19:8]: ëèøü Âñåâûøíèé îäèí ìîæåò äàòü äîñòîâåðíîå çíàíèå î òîì, ñîòâîðåí ëè ìèð èëè âå÷åí, à òàêæå î äðóãèõ çíàìåíèòûõ ïðîáëåìàõ</w:t>
      </w:r>
      <w:r>
        <w:rPr>
          <w:vertAlign w:val="superscript"/>
        </w:rPr>
        <w:t>23</w:t>
      </w:r>
      <w:r>
        <w:rPr/>
        <w:t>, ëèøü Îí îäèí ìîæåò îïðåäåëèòü, ÷òî ïîèñòèíå õîðîøî, à ÷òî - ïëîõî</w:t>
      </w:r>
      <w:r>
        <w:rPr>
          <w:vertAlign w:val="superscript"/>
        </w:rPr>
        <w:t>24</w:t>
      </w:r>
      <w:r>
        <w:rPr/>
        <w:t>.</w:t>
      </w:r>
    </w:p>
    <w:p>
      <w:pPr>
        <w:pStyle w:val="Normal"/>
        <w:rPr>
          <w:b/>
          <w:b/>
          <w:bCs/>
        </w:rPr>
      </w:pPr>
      <w:r>
        <w:rPr>
          <w:b/>
          <w:bCs/>
        </w:rPr>
        <w:t xml:space="preserve">Ðàäîñòü </w:t>
      </w:r>
    </w:p>
    <w:p>
      <w:pPr>
        <w:pStyle w:val="Normal"/>
        <w:rPr/>
      </w:pPr>
      <w:r>
        <w:rPr/>
        <w:t>Åùå â îäíîì êîíâåíöèîíàëüíûé çàêîí óñòóïàåò Á-æåñòâåííîìó: îí íå â ñîñòîÿíèè ïîäíÿòü íàñòðîåíèå ó òåõ, êòî ïîñòóïàåò ñîãëàñíî åìó, ïîòîìó ÷òî ÷åëîâåê, ñîìíåâàþùèéñÿ, ñïîñîáíî ëè åãî äåéñòâèå ïðèâåñòè ê æåëàåìîìó ðåçóëüòàòó, íå ìîæåò ðàäîâàòüñÿ, ñîâåðøàÿ åãî. È òàê òîò, êòî ïîñòóïàåò ñîãëàñíî êîíâåíöèîíàëüíîìó çàêîíó, íå çíàåò íàâåðíÿêà, õîðîø ëè åãî ïîñòóïîê ïî ñàìîé ñóòè èëè òîëüêî ïî âèäèìîñòè, è ïîòîìó íå ìîæåò ðàäîâàòüñÿ, ñîâåðøàÿ åãî. Íî êòî ðóêîâîäñòâóåòñÿ Á-æåñòâåííûì çàêîíîì, çíàåò, ÷òî - òî áëàãî, êîòîðîå ýòîò çàêîí îïðåäåëÿåò êàê òàêîâîå - èñòèííîå äîáðî, è ïîòîìó âñåãäà âåñåë, ñëåäóÿ ýòîìó çàêîíó. Ïîèñòèíå, "ïîâåëåíèÿ Ã-ñïîäà ñïðàâåäëèâû, ðàäóþò ñåðäöå" [Òåãèëèì,19:9].</w:t>
      </w:r>
    </w:p>
    <w:p>
      <w:pPr>
        <w:pStyle w:val="Normal"/>
        <w:rPr>
          <w:b/>
          <w:b/>
          <w:bCs/>
        </w:rPr>
      </w:pPr>
      <w:r>
        <w:rPr>
          <w:b/>
          <w:bCs/>
        </w:rPr>
        <w:t>Êîíêðåòíîñòü óêàçàíèé</w:t>
      </w:r>
    </w:p>
    <w:p>
      <w:pPr>
        <w:pStyle w:val="Normal"/>
        <w:rPr/>
      </w:pPr>
      <w:r>
        <w:rPr/>
        <w:t>Êîíâåíöèîíàëüíûé çàêîí óñòóïàåò Á-æåñòâåííîìó òàêæå â òåõ ñëó÷àÿõ, êîãäà íåîáõîäèìî âûÿñíèòü êàê ïîñòóïàòü ÷åëîâåêó â êîíêðåòíûõ îáñòîÿòåëüñòâàõ, ïîòîìó ÷òî îí äàåò ëèøü ñàìûå îáùèå ïðàâèëà; äî ÷àñòíûõ ñëó÷àåâ æå îí íå ñïóñêàåòñÿ</w:t>
      </w:r>
      <w:r>
        <w:rPr>
          <w:vertAlign w:val="superscript"/>
        </w:rPr>
        <w:t>25</w:t>
      </w:r>
      <w:r>
        <w:rPr/>
        <w:t>. Òàê, Àðèñòîòåëü â ñâîåé êíèãå îá ýòèêå</w:t>
      </w:r>
      <w:r>
        <w:rPr>
          <w:vertAlign w:val="superscript"/>
        </w:rPr>
        <w:t>26</w:t>
      </w:r>
      <w:r>
        <w:rPr/>
        <w:t xml:space="preserve"> ïîñòîÿííî óïîìèíàåò, ÷òî êàæäîå êà÷åñòâî õàðàêòåðà äîëæíî ïðîÿâëÿòüñÿ â íàäëåæàùåå âðåìÿ è â íàäëåæàùåì ìåñòå, íî íèêîãäà íå îáúÿñíÿåò, êàêîå âðåìÿ îí íàçûâàåò íàäëåæàùèì è ÷òî òàêîå íàäëåæàùåå ìåñòî. Íåò ñîìíåíèÿ, ÷òî äàëåêî íå âñÿêèé ÷åëîâåê ìîæåò ýòî îïðåäåëèòü äëÿ ñåáÿ. È îêàçûâàåòñÿ ÷àñòî ïîâòîðÿåìûå óêàçàíèÿ Àðèñòîòåëÿ, ÷òî äåòàëè ïîâåäåíèÿ äîëæíû çàâèñåòü îò êîíêðåòíûõ îáñòîÿòåëüñòâ, íå èìåþò íèêàêîãî ïðàêòè÷åñêîãî ñìûñëà.</w:t>
      </w:r>
    </w:p>
    <w:p>
      <w:pPr>
        <w:pStyle w:val="Normal"/>
        <w:rPr/>
      </w:pPr>
      <w:r>
        <w:rPr/>
        <w:t>Åñëè áû â ÷åëîâå÷åñêîé ïðèðîäå áûëà çàëîæåíà ñïîñîáíîñòü îïðåäåëÿòü, â êàêîé ñèòóàöèè è â êàêîå âðåìÿ ñëåäóåò ïðèìåíÿòü îäíî èç ïîëîæåíèé êîíâåíöèîíàëüíîãî çàêîíà, Àðèñòîòåëü ãîâîðèë áû îá ýòîì. Îäíàêî èç-çà òîãî, ÷òî ïðèðîäà ÷åëîâåêà íå ñíàáæàåò åãî ñïîñîáíîñòüþ ñàìîñòîÿòåëüíî ðàçáèðàòüñÿ â ýòîì âîïðîñå, Àðèñòîòåëü îñòàâëÿåò ðåøåíèå åãî êàêîé-òî èíîé ñèñòåìå ïðàâèë (çíà÷èò, èìåííî Á-æåñòâåííîìó çàêîíó). Òàê, îí îãðàíè÷èâàåòñÿ ëèøü îáùèì çàìå÷àíèåì, ÷òî áîÿçíü ãðåõà - êà÷åñòâî, ïðîìåæóòî÷íîå ìåæäó ñòðàñòüþ ê ÷óâñòâåííûì íàñëàæäåíèÿì è àñêåòèçìîì.</w:t>
      </w:r>
    </w:p>
    <w:p>
      <w:pPr>
        <w:pStyle w:val="Normal"/>
        <w:rPr/>
      </w:pPr>
      <w:r>
        <w:rPr/>
        <w:t>Ïî ýòîìó ïîâîäó àâòîðû êîíâåíöèîíàëüíûõ çàêîíîâ ãîâîðÿò, ÷òî ôèçè÷åñêàÿ áëèçîñòü õîðîøà ñ íàäëåæàùèì ïàðòíåðîì è â íàäëåæàùåå âðåìÿ, îäíàêî ÷òî ýòî îçíà÷àåò êîíêðåòíî, îáúÿñíèòü îíè íå â ñîñòîÿíèè. Á-æåñòâåííûé çàêîí æå óòî÷íÿåò, ÷òî íàäëåæàùàÿ ôèçè÷åñêàÿ áëèçîñòü - ýòî òà, öåëüþ êîòîðîé ÿâëÿåòñÿ ðîæäåíèå äåòåé äëÿ ïðîäëåíèÿ ðîäà, à "íàäëåæàùèé ïàðòíåð" - ýòî ëèøü òà æåíùèíà, ñ êîòîðîé èíòèìíàÿ áëèçîñòü ðàçðåøåíà ñîãëàñíî Á-æåñòâåííîìó çàêîíó (èñêëþ÷àÿ òåõ æåíùèí, ñ êîòîðûìè Á-æåñòâåííûé çàêîí çàïðåùàåò åå), "íàäëåæàùåå âðåìÿ" - ýòî âðåìÿ, êîãäà æåíùèíà ÷èñòà (íå âî âðåìÿ ìåíñòðóàöèè è íå ñðàçó ïîñëå åå îêîí÷àíèÿ).</w:t>
      </w:r>
    </w:p>
    <w:p>
      <w:pPr>
        <w:pStyle w:val="Normal"/>
        <w:rPr/>
      </w:pPr>
      <w:r>
        <w:rPr/>
        <w:t>Á-æåñòâåííûé çàêîí çàïðåùàåò òàêæå èçâåñòíûå âèäû ïèùè, à äðóãèå - ðàçðåøàåò, è çàïðåùàåò ïèòü âèíî ïåðåä ìîëèòâîé, íî â òî æå âðåìÿ ïîðèöàåò ÷ðåçìåðíûé àñêåòèçì. Òàê, îáñóæäàÿ ñëîâà Òîðû î íàçèðå - "È èñêóïèò ãðåõ åãî, êîòîðûé îí ñîâåðøèë" [Áåìèäáàð, 6:11], - ìóäðåöû íà âîïðîñ î êàêîì ãðåõå ãîâîðèòñÿ, îòâå÷àþò: î òîì, ÷òî íàçèð ìó÷èë ñåáÿ, îòêàçûâàÿñü îò âèíà [Íàçèð, 19à].</w:t>
      </w:r>
    </w:p>
    <w:p>
      <w:pPr>
        <w:pStyle w:val="Normal"/>
        <w:rPr/>
      </w:pPr>
      <w:r>
        <w:rPr/>
        <w:t>Êîíâåíöèîíàëüíûé çàêîí âîñõâàëÿåò ãåðîéñòâî, íî ãîâîðèò, ÷òî ñëåäóåò ïîäâåðãàòü ñåáÿ ñìåðòåëüíîé îïàñíîñòè òîëüêî â ñëó÷àÿõ, êîãäà ñìåðòü áîëåå ïðåäïî÷òèòåëüíà, íåæåëè æèçíü, íî íå ìîæåò îïðåäåëèòü, ê êàêîé ñèòóàöèè ýòî îòíîñèòñÿ. À Á-æåñòâåííàÿ Òîðà ðàçúÿñíÿåò, ÷òî âðåìÿ äëÿ ýòîãî - êîãäà â ðåçóëüòàòå ãåðîéñêîãî ïîñòóïêà îñâÿòèòñÿ Èìÿ Âñåâûøíåãî (êàê â ðåçóëüòàòå ñàìîïîæåðòâîâàíèÿ Õàíàíèè, Ìèøàýëÿ è Àçàðèè) èëè êîãäà íàäëåæèò âîåâàòü ñ ÿçû÷íèêàìè, èñòðåáèòü èõ è ñòåðåòü ñàìî èõ èìÿ èç-ïîä íåáåñ.</w:t>
      </w:r>
    </w:p>
    <w:p>
      <w:pPr>
        <w:pStyle w:val="Normal"/>
        <w:rPr/>
      </w:pPr>
      <w:r>
        <w:rPr/>
        <w:t>Òî æå ñàìîå è ñ ïðîÿâëåíèåì æåñòîêîñòè è ìèëîñåðäèÿ: êîãäà íàäëåæèò ïðîÿâèòü îäíî, à êîãäà - äðóãîå, ÷åëîâå÷åñêèé êîíâåíöèîíàëüíûé çàêîí îïðåäåëèòü íå ìîæåò. À Á-æåñòâåííûé çàêîí ó÷èò, ÷òî æåñòîêîñòü óìåñòíà ïî îòíîøåíèþ ê òåì, êòî ïðåñòóïàåò Á-æåñòâåííûé çàêîí, êòî îòðåêàåòñÿ îò íåãî; ìåðà íàêàçàíèÿ êàæäîãî èç íèõ îïðåäåëÿåòñÿ â ñîîòâåòñòâèè ñ åãî ïðåñòóïëåíèåì. Ìèëîñåðäèå æå íàäëåæèò ïðîÿâëÿòü ê âåðóþùèì â åäèíîãî Á-ãà, à òàêæå ê áåäíÿêàì è íåñ÷àñòíûì, è ïðîÿâëÿòü åãî ñëåäóåò â ðàçíûõ ôîðìàõ íåêîòîðûõ ñëåäóåò îäàðèòü, äðóãèì æå íàäî äàòü äåíüãè âçàéìû.</w:t>
      </w:r>
    </w:p>
    <w:p>
      <w:pPr>
        <w:pStyle w:val="Normal"/>
        <w:rPr>
          <w:b/>
          <w:b/>
          <w:bCs/>
        </w:rPr>
      </w:pPr>
      <w:r>
        <w:rPr>
          <w:b/>
          <w:bCs/>
        </w:rPr>
        <w:t>Íîðìû íðàâñòâåííîñòè</w:t>
      </w:r>
    </w:p>
    <w:p>
      <w:pPr>
        <w:pStyle w:val="Normal"/>
        <w:rPr/>
      </w:pPr>
      <w:r>
        <w:rPr/>
        <w:t>Ïîñêîëüêó êîíâåíöèîíàëüíûé çàêîí ñîçäàåòñÿ ëþäüìè, åãî íðàâñòâåííûå íîðìû íå ìîãóò îñòàâàòüñÿ íåèçìåííûìè â ðàçíûå âðåìåíà.</w:t>
      </w:r>
    </w:p>
    <w:p>
      <w:pPr>
        <w:pStyle w:val="Normal"/>
        <w:rPr/>
      </w:pPr>
      <w:r>
        <w:rPr/>
        <w:t>Âïîëíå âîçìîæíî, ÷òî â êàêîå-òî âðåìÿ òî÷êà çðåíèÿ ëþäåé ìåíÿåòñÿ: îíè íà÷èíàþò ïîðèöàòü òî, ÷òî ðàíüøå ñ÷èòàëè äîñòîéíûì, è âîñõâàëÿòü, ÷òî ðàíåå ñàìè ñ÷èòàëè ïîñòûäíûì. Êàê, íàïðèìåð, âî âðåìÿ Êàèíà è Ãåâåëÿ è ïåðâûõ ïîêîëåíèé ñóùåñòâîâàíèÿ ÷åëîâå÷åñòâà âîâñå íå ñ÷èòàëîñü áåçíðàâñòâåííûì áðàòü â æåíû ñåñòðó. È äàæå â áîëåå ïîçäíåå âðåìÿ, ãîâîðÿ î Ñàðå, Àâðàãàì òàê îïðàâäûâàåòñÿ ïåðåä Àâèìåëåõîì: "Äà è âïðàâäó îíà ñåñòðà ìîÿ, äî÷ü îòöà ìîåãî - íî íå äî÷ü ìàòåðè ìîåé" [Áðåéøèò,20:12], è òîò ïðèíèìàåò åãî îïðàâäàíèå, íå âèäÿ â òàêîì áðàêå íè÷åãî ãðåõîâíîãî. Îäíàêî ïîçäíåå æåíèòüáà íà ñåñòðå ñòàëà íåäîïóñòèìîé. Òî÷íî òàê æå ñîâåðøåííî íåâîçìîæíî, ÷òîáû êîíâåíöèîíàëüíûé çàêîí âîñïèòàë â ëþäÿõ âå÷íóþ Á-ãîáîÿçíåííîñòü, ïîòîìó ÷òî îí ñëèøêîì èçìåí÷èâ.</w:t>
      </w:r>
    </w:p>
    <w:p>
      <w:pPr>
        <w:pStyle w:val="Normal"/>
        <w:rPr/>
      </w:pPr>
      <w:r>
        <w:rPr/>
        <w:t>Îäíàêî Á-æåñòâåííûé çàêîí, îñíîâàííûé íå íà ÷åëîâå÷åñêîé, à íà Á-æåñòâåííîé ìóäðîñòè, ïðåäëàãàåò íðàâñòâåííûå íîðìû, íå çàâèñÿùèå îò âðåìåíè</w:t>
      </w:r>
      <w:r>
        <w:rPr>
          <w:vertAlign w:val="superscript"/>
        </w:rPr>
        <w:t>27</w:t>
      </w:r>
      <w:r>
        <w:rPr/>
        <w:t>, ïîýòîìó ñòðàõ ïåðåä òåì, ÷òî ïîñòûäíî, à ÷òî íåäîñòîéíî, îñòàåòñÿ íàâå÷íî.</w:t>
      </w:r>
    </w:p>
    <w:p>
      <w:pPr>
        <w:pStyle w:val="Normal"/>
        <w:rPr>
          <w:b/>
          <w:b/>
          <w:bCs/>
        </w:rPr>
      </w:pPr>
      <w:r>
        <w:rPr>
          <w:b/>
          <w:bCs/>
        </w:rPr>
        <w:t>Íîðìû íàêàçàíèÿ çà ïðîñòóïêè</w:t>
      </w:r>
    </w:p>
    <w:p>
      <w:pPr>
        <w:pStyle w:val="Normal"/>
        <w:rPr/>
      </w:pPr>
      <w:r>
        <w:rPr/>
        <w:t xml:space="preserve">Êîíâåíöèîíàëüíûé çàêîí íå â ñîñòîÿíèè îïðåäåëèòü íàñòîÿùóþ ìåðó íàêàçàíèÿ çà ñîâåðøåííîå ïðåñòóïëåíèå, ïîòîìó ÷òî îí íå èìååò ÷åòêèõ êðèòåðèåâ äëÿ îöåíêè òÿæåñòè ïðåñòóïëåíèÿ. Â îòëè÷èå îò íåãî Á-æåñòâåííûé çàêîí òî÷íî îïðåäåëÿåò íîðìû íàêàçàíèÿ â çàâèñèìîñòè îò òÿæåñòè ñîâåðøåííîãî ïðåñòóïëåíèÿ - íå áîëüøå è íå ìåíüøå çàñëóæåííîãî: çà íåêîòîðûå ïðåñòóïëåíèÿ - áè÷åâàíèå, çà äðóãèå - ñìåðòíóþ êàçíü, îäíîãî âîðà îí îáÿçûâàåò óïëàòèòü äâîéíóþ ñòîèìîñòü óêðàäåííîãî, äðóãîãî - ÷åòâåðòíóþ è ò.ä. Õîòÿ èíîé ðàç ìîæåò ïîêàçàòüñÿ, ÷òî ïðàâåäíèê ãèáíåò íåâèíîâíûì, à çëîäåé íàñëàæäàåòñÿ äîëãîëåòèåì â ñâîåé íå÷åñòèâîñòè, ýòî âåðíî ëèøü äëÿ òîãî, êòî îöåíèâàåò òÿæåñòü íàêàçàíèÿ òîëüêî ñ òî÷êè çðåíèÿ áëàã ýòîãî ìèðà. Íî åñëè ó÷åñòü âñå áëàãà ýòîãî ìèðà, äîñòàþùèåñÿ íå÷åñòèâöó, âìåñòå ñ áåäàìè è íàêàçàíèÿìè, ïîñòèãàþùèìè åãî â áóäóùåì ìèðå, è âñå áåäû, îò êîòîðûõ ñòðàäàåò ïðàâåäíèê â ýòîì ìèðå, âìåñòå ñ áëàãîì, êîòîðîå îí ïîëó÷àåò â ìèðå áóäóùåì, òî îáà âîçäàÿíèÿ îêàæóòñÿ ñîâåðøåííî ñïðàâåäëèâûìè (õîòÿ êàæäîå èç íèõ, âçÿòîå îòäåëüíî, ìîæåò ïîêàçàòüñÿ è íåçàñëóæåííûì). </w:t>
      </w:r>
    </w:p>
    <w:p>
      <w:pPr>
        <w:pStyle w:val="Normal"/>
        <w:rPr>
          <w:b/>
          <w:b/>
          <w:bCs/>
        </w:rPr>
      </w:pPr>
      <w:r>
        <w:rPr>
          <w:b/>
          <w:bCs/>
        </w:rPr>
        <w:t>Íàêàçàíèÿ çà òàéíûå ïðåñòóïëåíèÿ</w:t>
      </w:r>
    </w:p>
    <w:p>
      <w:pPr>
        <w:pStyle w:val="Normal"/>
        <w:rPr/>
      </w:pPr>
      <w:r>
        <w:rPr/>
        <w:t>Âñå ïåðå÷èñëåííîå ÿñíî ïîêàçûâàåò íåäîñòàòêè, ïðèñóùèå êîíâåíöèîíàëüíîìó çàêîíó. Íà ñàìîì äåëå èõ íåñðàâíåííî áîëüøå - íî ìû óïîìÿíåì åùå òîëüêî îá îäíîì. Ñîãëàñíî êîíâåíöèîíàëüíîìó çàêîíó, ÷åëîâåêà ìîæíî íàêàçàòü òîëüêî çà òî, ÷òî îí ñîâåðøèë îòêðûòî: "Èáî ÷åëîâåê âèäèò ãëàçàìè..." [Øìóýëü, 1,16:7]. À Á-æåñòâåííàÿ Òîðà íå îñòàâëÿåò áåç íàêàçàíèÿ äàæå òå ïðåñòóïëåíèÿ, êîòîðûå ñîâåðøàþòñÿ òàéíî: "... à Ã-ñïîäü âèäèò ñåðäöå ÷åëîâåêà" [òàì æå, ãë.8].</w:t>
      </w:r>
    </w:p>
    <w:p>
      <w:pPr>
        <w:pStyle w:val="Heading3"/>
        <w:rPr/>
      </w:pPr>
      <w:r>
        <w:rPr/>
        <w:t>3. ÎÑÍÎÂÛ ÊÎÍÂÅÍÖÈÎÍÀËÜÍÎÃÎ ÇÀÊÎÍÀ</w:t>
      </w:r>
    </w:p>
    <w:p>
      <w:pPr>
        <w:pStyle w:val="Normal"/>
        <w:rPr>
          <w:b/>
          <w:b/>
          <w:bCs/>
        </w:rPr>
      </w:pPr>
      <w:r>
        <w:rPr>
          <w:b/>
          <w:bCs/>
        </w:rPr>
        <w:t>Ñâîáîäà âûáîðà - îñíîâà âñÿêîãî çàêîíîäàòåëüñòâà</w:t>
      </w:r>
    </w:p>
    <w:p>
      <w:pPr>
        <w:pStyle w:val="Normal"/>
        <w:rPr/>
      </w:pPr>
      <w:r>
        <w:rPr/>
        <w:t xml:space="preserve">Âîçìîæíîñòü ñâîáîäû âûáîðà ïîâåäåíèÿ äëÿ äîñòèæåíèÿ êàêîé - òî îïðåäåëåííîé öåëè - îñíîâà è êîðåíü - êîíâåíöèîíàëüíîãî çàêîíà. </w:t>
      </w:r>
    </w:p>
    <w:p>
      <w:pPr>
        <w:pStyle w:val="Normal"/>
        <w:rPr/>
      </w:pPr>
      <w:r>
        <w:rPr/>
        <w:t>Ñîâåðøåííî î÷åâèäíî, ÷òî ñîçäàâàòü ñèñòåìó íàêàçàíèé çà íàðóøåíèÿ çàêîíîâ èìååò ñìûñë òîëüêî â òîì ñëó÷àå, åñëè ïðåäïîëàãàåòñÿ, ÷òî êàæäûé ÷åëîâåê âîëåí ñàì ðàñïîðÿæàòüñÿ ñîáîé è äåëàòü âñå, ÷òî çàõî÷åò. Åñëè áû ëþäè íå áûëè âîëüíû, èäòè ïî ñâîåìó æåëàíèþ ê äîáðó èëè çëó, êàê ñìîã áû öàðü èëè èíîé ïðàâèòåëü ñòðàíû ïðèíóäèòü èõ ñîâåðøàòü ëèøü õîðîøèå ïîñòóïêè? Äàæå òå, êòî îòðèöàåò ïðèíöèï ïîñìåðòíîãî âîçäàÿíèÿ, âñå æå ïðèçíàþò, ÷òî ÷åëîâåê ïðè æèçíè îáëàäàåò ïîëíîé ñâîáîäîé âûáîðà è âîëåí èñïîëüçîâàòü åå äëÿ äîñòèæåíèÿ ëþáîé öåëè, êîòîðóþ îí âçäóìàåò ïîñòàâèòü ïåðåä ñîáîé.</w:t>
      </w:r>
    </w:p>
    <w:p>
      <w:pPr>
        <w:pStyle w:val="Normal"/>
        <w:rPr/>
      </w:pPr>
      <w:r>
        <w:rPr/>
        <w:t>Îòñþäà ñëåäóåò, ÷òî ñîâåðøåííî íåîáõîäèìî, ÷òîáû çàêîíû è ïðàâèëà ïîâåäåíèÿ óñòàíàâëèâàëèñü ìóäðåöàìè! Ýòî ïîçâîëèò îïðåäåëèòü, ÷òî åñòü ïîëüçà, à ÷òî äîñòîéíî îñóæäåíèÿ, ÷òî åñòü ñïðàâåäëèâîñòü, à ÷òî - áåççàêîíèå äëÿ âñåõ æèòåëåé ýòîé ñòðàíû. Êðîìå òîãî, äëÿ ïîääåðæàíèÿ ïîðÿäêà â ñòðàíå âî ãëàâå ñòðàíû äîëæåí áûòü ïîñòàâëåí ïðàâèòåëü, ïîëüçóþùèéñÿ àâòîðèòåòîì è îáëà÷åííûé âëàñòüþ, ñïîñîáíûé áîðîòüñÿ ñ íåñïðàâåäëèâîñòüþ è ïðèíóæäàòü ñâîèõ ïîääàíûõ âåñòè ñåáÿ ÷åñòíî, ÷òîáû áëàãîäàðÿ åìó ÷åëîâå÷åñêîå îáùåñòâî â ýòîé ñòðàíå äîñòèãëî âîçìîæíîãî ñîâåðøåíñòâà.</w:t>
      </w:r>
    </w:p>
    <w:p>
      <w:pPr>
        <w:pStyle w:val="Normal"/>
        <w:rPr>
          <w:b/>
          <w:b/>
          <w:bCs/>
        </w:rPr>
      </w:pPr>
      <w:r>
        <w:rPr>
          <w:b/>
          <w:bCs/>
        </w:rPr>
        <w:t xml:space="preserve">Ñâîáîäà âûáîðà íå ÿâëÿåòñÿ ïåðâîîñíîâîé Á-æåñòâåííîãî çàêîíà </w:t>
      </w:r>
    </w:p>
    <w:p>
      <w:pPr>
        <w:pStyle w:val="Normal"/>
        <w:rPr/>
      </w:pPr>
      <w:r>
        <w:rPr/>
        <w:t>Î÷åâèäíî, òîò, êòî ñ÷èòàåò ñâîáîäó âûáîðà ïåðâîîñíîâîé Á-æåñòâåííîãî çàêîíà, - ñáèëñÿ ñ ïóòè. Õîòÿ íåñîìíåííî, ÷òî ñâîáîäà âûáîðà ÿâëÿåòñÿ íåîòúåìëåìûì ýëåìåíòîì Á-æåñòâåííîé ðåëèãèè, îíà íè â êîåé ìåðå íå ñâÿçàíà ñ îñîáåííîñòüþ ýòîé ðåëèãèè èìåííî êàê Á-æåñòâåííîé. Ñâîáîäà âûáîðà - ýòî îñíîâà âñåé äåÿòåëüíîñòè ÷åëîâåêà, è èíòåëëåêòóàëüíîé, è ïðàêòè÷åñêîé. Ýòî îñíîâà åãî êîíâåíöèîíàëüíîãî ïîâåäåíèÿ, áåç êîòîðîãî íåâîçìîæíî ñóùåñòâîâàíèå íèêàêîé ïîëèòè÷åñêîé îáùíîñòè ëþäåé. Ñ ýòîé òî÷êè çðåíèÿ, äåéñòâèòåëüíî ìîæíî ñêàçàòü, ÷òî Á-æåñòâåííàÿ ðåëèãèÿ îáÿçàòåëüíî âêëþ÷àåò â ñåáÿ è ïðèíöèï ñâîáîäû âûáîðà, îäíàêî ñ÷èòàòü åå ïåðâîîñíîâîé Á-æåñòâåííîé ðåëèãèè ñòîëü æå íåâåðíî, êàê íàçûâàòü ïåðâîîñíîâàìè Á-æåñòâåííîé ðåëèãèè ïåðâè÷íûå êàòåãîðèè ñîçíàíèÿ</w:t>
      </w:r>
      <w:r>
        <w:rPr>
          <w:vertAlign w:val="superscript"/>
        </w:rPr>
        <w:t>28</w:t>
      </w:r>
      <w:r>
        <w:rPr/>
        <w:t xml:space="preserve">. Íåñìîòðÿ íà òî, ÷òî îíè, â ñàìîì äåëå, ÿâëÿþòñÿ åå íåîòúåìëåìûì ýëåìåíòîì (òàê êàê ñ íèõ íà÷èíàåòñÿ âñÿêîå ïîíÿòèå î ìåðå, î ÷èñëå è âîîáùå âñÿêîå çíàíèå) îíè íèêàê íå ñâÿçàíû ñ òîé îñîáåííîñòüþ äàííîé ðåëèãèè, êàê èìåííî Á-æåñòâåííîé ðåëèãèè. Òî÷íî òàê æå îáñòîèò äåëî è ñî ñâîáîäîé âûáîðà: íåñìîòðÿ íà òî, ÷òî îíà, áåç âñÿêîãî ñîìíåíèÿ îòíîñèòñÿ ê êîðíÿì Á-æåñòâåííîé ðåëèãèè, îíà òåì íå ìåíåå, íå ÿâëÿåòñÿ ïåðâîîñíîâîé åå èìåííî êàê ðåëèãèè Á-æåñòâåííîé. Íåäàðîì Ðàìáàì íå âêëþ÷èë ïðèíöèï ñâîáîäû âûáîðà â ÷èñëî ñôîðìóëèðîâàííûõ èì ïðèíöèïîâ, õîòÿ è ïðèçíàåò, ÷òî îí - íåîòúåìëåìàÿ ÷àñòü Á-æåñòâåííîé Òîðû. Êàê ìû óæå óïîìèíàëè âûøå, îñíîâàìè Á-æåñòâåííîé ðåëèãèè ìîãóò ñ÷èòàòüñÿ òîëüêî òå, îò êîòîðûõ çàâèñèò èìåííî òà îñîáåííîñòü äàííîé ðåëèãèè, ÷òî îíà - Á-æåñòâåííàÿ. </w:t>
      </w:r>
    </w:p>
    <w:p>
      <w:pPr>
        <w:pStyle w:val="Normal"/>
        <w:rPr>
          <w:b/>
          <w:b/>
          <w:bCs/>
        </w:rPr>
      </w:pPr>
      <w:r>
        <w:rPr>
          <w:b/>
          <w:bCs/>
        </w:rPr>
        <w:t>Ïîçèòèâíàÿ öåëåíàïðàâëåííîñòü - ïåðâîîñíîâà òîëüêî êîíâåíöèîíàëüíîãî çàêîíà</w:t>
      </w:r>
    </w:p>
    <w:p>
      <w:pPr>
        <w:pStyle w:val="Normal"/>
        <w:rPr/>
      </w:pPr>
      <w:r>
        <w:rPr/>
        <w:t>È òàê æå ïîçèòèâíàÿ öåëåíàïðàâëåííîñòü íå ÿâëÿåòñÿ îñíîâîé Á-æåñòâåííîé ðåëèãèè êàê òàêîâîé</w:t>
      </w:r>
      <w:r>
        <w:rPr>
          <w:vertAlign w:val="superscript"/>
        </w:rPr>
        <w:t>29</w:t>
      </w:r>
      <w:r>
        <w:rPr/>
        <w:t>. Îíà - ïåðâîîñíîâà ëþáîé ÷åëîâå÷åñêîé äåÿòåëüíîñòè, è â ýòîì àñïåêòå ÿâëÿåòñÿ ïåðâîîñíîâîé êîíâåíöèîíàëüíîãî çàêîíà òîæå. Ïîòîìó ÷òî òî÷íî òàê æå, êàê ëþáîé ÷åëîâåê ïî äîáðîé âîëå, ðóêîâîäñòâóÿñü ñâîèì ðàçóìîì, áåðåòñÿ ëèøü çà òî äåëî, êîòîðîå äîëæíî ïðèâåñòè ê êàêîìó-òî îïðåäåëåííîìó ïîëîæèòåëüíîìó ðåçóëüòàòó (èëè õîòÿ áû ê ðåçóëüòàòó, êîòîðûé òîëüêî ïðåäñòàâëÿåòñÿ ýòîìó ÷åëîâåêó ïîëîæèòåëüíûì), çàêîíîäàòåëü ñòðåìèòñÿ ê òîìó, ÷òîáû ñîçäàííûé èì çàêîí óêàçàë ëþäÿì ïóòü ê äîñòèæåíèþ êàêîé-òî îïðåäåëåííîé ïîëîæèòåëüíîé öåëè, ÷òîáû îí ñòàë ôàêòîðîì ñîâåðøåíñòâîâàíèÿ ïîëèòè÷åñêîé îáùíîñòè ëþäåé è ïðèíåñ áû èì áëàãî.</w:t>
      </w:r>
    </w:p>
    <w:p>
      <w:pPr>
        <w:pStyle w:val="Normal"/>
        <w:rPr/>
      </w:pPr>
      <w:r>
        <w:rPr/>
        <w:t>Èòàê, öåëåñîîáðàçíîñòü - ýòî ïåðâîîñíîâà êîíâåíöèîíàëüíîãî çàêîíà, íî îòíþäü íå Á-æåñòâåííîãî, òàê êàê îíà íè â êîåé ìåðå íå ñâÿçàíà ñ îñîáåííîñòüþ ýòîãî çàêîíà èìåííî êàê Á-æåñòâåííîãî. Îäíàêî ñ òî÷êè çðåíèÿ òîãî, ÷òî æèçíü â áóäóùåì ìèðå ìîæíî ðàññìàòðèâàòü êàê ïîçèòèâíóþ öåëü, êîòîðóþ óêàçûâàåò Òîðà ÷åëîâåêó è êîòîðàÿ çàñëîíÿåò ñîáîé âñå ïðî÷èå öåëè (â òîì ÷èñëå è öåëè êîíâåíöèîíàëüíîãî çàêîíà), Ðàìáàì âûäâèãàåò ïîçèòèâíóþ öåëåíàïðàâëåííîñòü â êà÷åñòâå îäíîãî èç ïðèíöèïîâ åâðåéñêîé âåðû (íåñìîòðÿ íà òî, ÷òî îòêàçàë â ýòîì ïðèíöèïó ñâîáîäû âûáîðà)</w:t>
      </w:r>
      <w:r>
        <w:rPr>
          <w:vertAlign w:val="superscript"/>
        </w:rPr>
        <w:t>30</w:t>
      </w:r>
      <w:r>
        <w:rPr/>
        <w:t>.</w:t>
      </w:r>
    </w:p>
    <w:p>
      <w:pPr>
        <w:pStyle w:val="Normal"/>
        <w:rPr>
          <w:b/>
          <w:b/>
          <w:bCs/>
        </w:rPr>
      </w:pPr>
      <w:r>
        <w:rPr>
          <w:b/>
          <w:bCs/>
        </w:rPr>
        <w:t>Ñâîáîäà âûáîðà è ïîçèòèâíàÿ öåëåíàïðàâëåííîñòü â Òîðå</w:t>
      </w:r>
    </w:p>
    <w:p>
      <w:pPr>
        <w:pStyle w:val="Normal"/>
        <w:rPr/>
      </w:pPr>
      <w:r>
        <w:rPr/>
        <w:t>Ìîæíî ñïðîñèòü: åñëè ñâîáîäà âûáîðà è öåëåíàïðàâëåííîñòü äåéñòâèòåëüíî íå ÿâëÿþòñÿ ïåðâîîñíîâàìè Á-æåñòâåííîãî çàêîíà, òî ïî÷åìó æå Òîðà ãîâîðèò: "Ñìîòðè, ïðåäëàãàþ ñåãîäíÿ òåáå ß æèçíü è äîáðî, ñìåðòü è çëî... òàê âûáåðè æèçíü" [Äâàðèì, 30:15,19]? Ðàçâå íå ÿñíî, ÷òî Òîðà íàìåêàåò çäåñü è íà âîçìîæíîñòü ñâîáîäíîãî âûáîðà, è íà ñóùåñòâîâàíèå êîíå÷íîé öåëè - âå÷íîé æèçíè?</w:t>
      </w:r>
    </w:p>
    <w:p>
      <w:pPr>
        <w:pStyle w:val="Normal"/>
        <w:rPr/>
      </w:pPr>
      <w:r>
        <w:rPr/>
        <w:t>Íî ìû óæå ñêàçàëè, ÷òî, íåñìîòðÿ íà òî, ÷òî ñâîáîäà âûáîðà è ïîçèòèâíàÿ öåëåíàïðàâëåííîñòü íå ÿâëÿþòñÿ îñíîâàìè Á-æåñòâåííîé ðåëèãèè (ïîñêîëüêó îíè íèêàê íå ñâÿçàíû ñ îñîáåííîñòüþ åå, êàê èìåííî Á-æåñòâåííîé ðåëèãèè), îíè, òåì íå ìåíåå, ÿâëÿþòñÿ íåîòúåìëåìûìè ýëåìåíòàìè åå. Òî÷íî òàê æå ïåðâè÷íûå êàòåãîðèè ñîçíàíèÿ òîæå ÿâëÿþòñÿ íåîáõîäèìûì ýëåìåíòîì Á-æåñòâåííîé ðåëèãèè, íî îòíþäü íå îñíîâîé åå êàê ðåëèãèè èìåííî Á-æåñòâåííîé. Âåäü íèêòî íå îòðèöàåò íàëè÷èÿ â ñîçíàíèè ÷åëîâåêà ýòèõ ïåðâè÷íûõ êàòåãîðèé, â òî âðåìÿ êàê êîå-êòî (íàïðèìåð, íåêîòîðûå àñòðîëîãè) îòðèöàþò, ÷òî ó ÷åëîâåêà åñòü ñâîáîäà âûáîðà. Åñòü è òàêèå, ÷òî îòðèöàþò öåëåñîîáðàçíîñòü ëþáîé ÷åëîâå÷åñêîé äåÿòåëüíîñòè: íàïðèìåð, Ýïèêóð è åãî ïîñëåäîâàòåëè óòâåðæäàþò, ÷òî â ìèðå öàðñòâóåò ñëó÷àé è ïîòîìó ëþáîå äåéñòâèå áåññìûñëåííî. Îäíàêî äàæå òîò, êòî âåðèò â öåëåñîîáðàçíîñòü äåÿòåëüíîñòè ÷åëîâåêà, íå äîõîäèò äî ñòîëü âîçâûøåííîé öåëè, êàê æèçíü â áóäóùåì ìèðå. Âîò ïîòîìó-òî Á-æåñòâåííàÿ Òîðà âûíóæäåíà ÿñíî ñêàçàòü: ó ÷åëîâåêà åñòü è ñâîáîäà âûáîðà, è âûñøàÿ öåëü - ÷òîáû îïðîâåðãíóòü ýòè ëîæíûå ìíåíèÿ, âðåäíîñòü êîòîðûõ âûðàæàåòñÿ è â îòðèöàíèè ïîëåçíîñòè, öåëåñîîáðàçíîñòè ëþáîé ÷åëîâå÷åñêîé äåÿòåëüíîñòè, è, ïî ñóòè äåëà, â îòðèöàíèè ëþáîé ðåëèãèè âîîáùå (òàì æå, ãë. 9).</w:t>
      </w:r>
    </w:p>
    <w:p>
      <w:pPr>
        <w:pStyle w:val="Heading3"/>
        <w:rPr/>
      </w:pPr>
      <w:r>
        <w:rPr/>
        <w:t>4. ÏÅÐÂÎÎÑÍÎÂÛ Á-ÆÅÑÒÂÅÍÍÎÉ ÐÅËÈÃÈÈ</w:t>
      </w:r>
    </w:p>
    <w:p>
      <w:pPr>
        <w:pStyle w:val="Normal"/>
        <w:rPr>
          <w:b/>
          <w:b/>
          <w:bCs/>
        </w:rPr>
      </w:pPr>
      <w:r>
        <w:rPr>
          <w:b/>
          <w:bCs/>
        </w:rPr>
        <w:t>Îïðåäåëåíèå ïîíÿòèÿ "ïåðâîîñíîâà "</w:t>
      </w:r>
    </w:p>
    <w:p>
      <w:pPr>
        <w:pStyle w:val="Normal"/>
        <w:rPr/>
      </w:pPr>
      <w:r>
        <w:rPr/>
        <w:t>Ïåðâîîñíîâà - ýòî ôóíäàìåíò, íà êîòîðîì ñòîèò âñå çäàíèå è êîòîðûé îáåñïå÷èâàåò  åãî ñóùåñòâîâàíèå: ïðè óñòðàíåíèè åãî âñå çäàíèå ðóøèòñÿ.</w:t>
      </w:r>
    </w:p>
    <w:p>
      <w:pPr>
        <w:pStyle w:val="Normal"/>
        <w:rPr/>
      </w:pPr>
      <w:r>
        <w:rPr/>
        <w:t>Òàê ñòâîë äåðåâà - åãî ïåðâîîñíîâà. Íåâîçìîæíî ïðåäñòàâèòü ñåáå äåðåâî áåç ñòâîëà. Íàøè, áëàãîñëîâåííîé ïàìÿòè, ó÷èòåëÿ ÷àñòî ïîëüçóþòñÿ ýòèì ïîíÿòèåì, ãîâîðÿ: "Äëÿ ýòîãî åñòü îñíîâàíèå â Òîðå", èëè: "Äëÿ ýòîãî íåò îñíîâàíèÿ â Òîðå". Ïîýòîìó ïîíÿòèå "ïåðâîîñíîâà" ìîæíî ïðèìåíèòü äëÿ èññëåäîâàíèÿ ïðèíöèïîâ ðåëèãèè, òîãî, ÷òî îáåñïå÷èâàåò åå ñóùåñòâîâàíèå. Íàïðèìåð, ñóùåñòâîâàíèå Á-ãà - ýòî ïåðâîîñíîâà íàøåé âåðû â Á-æåñòâåííîñòü Òîðû; ñîâåðøåííî î÷åâèäíî, ÷òî íåâîçìîæíî ïðåäñòàâèòü ñåáå Á-æåñòâåííóþ Òîðó áåç ïðèíÿòèÿ ïðèíöèïà î ñóùåñòâîâàíèè Á-ãà.</w:t>
      </w:r>
    </w:p>
    <w:p>
      <w:pPr>
        <w:pStyle w:val="Normal"/>
        <w:rPr/>
      </w:pPr>
      <w:r>
        <w:rPr/>
        <w:t>Â ñâåòå ýòîãî ñòàíîâèòñÿ ÿñíîé íåîáõîäèìîñòü èññëåäîâàíèÿ êàêèå èìåííî ïîíÿòèÿ äîëæíû áûòü ðàññìàòðèâàåìû êàê ïåðâîîñíîâû Á-æåñòâåííîé ðåëèãèè -êàê òîò ôóíäàìåíò, íà êîòîðîì îíà ñòîèò (òàì æå, ãë.Ç)</w:t>
      </w:r>
      <w:r>
        <w:rPr>
          <w:vertAlign w:val="superscript"/>
        </w:rPr>
        <w:t>31</w:t>
      </w:r>
      <w:r>
        <w:rPr/>
        <w:t>.</w:t>
      </w:r>
    </w:p>
    <w:p>
      <w:pPr>
        <w:pStyle w:val="Normal"/>
        <w:rPr>
          <w:b/>
          <w:b/>
          <w:bCs/>
        </w:rPr>
      </w:pPr>
      <w:r>
        <w:rPr>
          <w:b/>
          <w:bCs/>
        </w:rPr>
        <w:t>Òðè ïåðâîîñíîâû Á-æåñòâåííîé ðåëèãèè</w:t>
      </w:r>
    </w:p>
    <w:p>
      <w:pPr>
        <w:pStyle w:val="Normal"/>
        <w:rPr/>
      </w:pPr>
      <w:r>
        <w:rPr/>
        <w:t>Á-æåñòâåííàÿ ðåëèãèÿ èìååò òðè ïåðâîîñíîâû: 1) ñóùåñòâîâàíèå Á-ãà, 2) Á-æåñòâåííîñòü Òîðû è 3) âîçäàÿíèå çà äîáðî è çëî. Íåò ñîìíåíèÿ, ÷òî ýòè òðè ïðèíöèïà ÿâëÿþòñÿ òàêèìè ïåðâîîñíîâàìè Á-æåñòâåííîé ðåëèãèè, îò êîòîðûõ çàâèñèò åå îñîáåííîñòü èìåííî êàê Á-æåñòâåííîé ðåëèãèè: ïîòîìó ÷òî åñëè ìû ïðåäñòàâèì ñåáå, ÷òî èñ÷åç õîòÿ áû îäèí èç íèõ, âñå çäàíèå ðåëèãèè ðóõíåò.</w:t>
      </w:r>
    </w:p>
    <w:p>
      <w:pPr>
        <w:pStyle w:val="Normal"/>
        <w:rPr/>
      </w:pPr>
      <w:r>
        <w:rPr/>
        <w:t>Ñîâåðøåííî î÷åâèäíî, ÷òî áåç âåðû â ñóùåñòâîâàíèå Á-ãà íåò è Á-æåñòâåííîé ðåëèãèè. Íî äàæå åñëè ïðèíÿòü ïðèíöèï ñóùåñòâîâàíèÿ Á-ãà, íî îòðèöàòü, ÷òî Òîðà íàì äàíà ñ Íåáåñ, - îïÿòü-òàêè Á-æåñòâåííîé ðåëèãèè íåò. Åñëè æå ïðèíÿòü îáà ýòè ïðèíöèïà, íî íåò âîçäàÿíèÿ ÷åëîâåêó íà ýòîì ñâåòå è äóøå åãî ïîñëå ñìåðòè, ê ÷åìó äàâàòü åìó Á-æåñòâåííóþ ðåëèãèþ? Ìîæåò áûòü äëÿ òîãî, ÷òîáû ðåãëàìåíòèðîâàòü æèçíü ëþäåé ñ öåëüþ óñîâåðøåíñòâîâàíèÿ èõ ïîëèòè÷åñêîé îáùíîñòè? Äëÿ ýòîãî âïîëíå äîñòàòî÷íî êîíâåíöèîíàëüíîãî çàêîíà! Íî ÿñíî, ÷òî Á-æåñòâåííàÿ ðåëèãèÿ äàåò ÷åëîâåêó âîçìîæíîñòü äîñòèãíóòü òîé öåëè, ê êîòîðîé êîíâåíöèîíàëüíûé çàêîí íå ìîæåò åãî ïðèâåñòè, à èìåííî: ÷åëîâå÷åñêîãî ñîâåðøåíñòâà, çàâèñÿùåãî îò ñîâåðøåíñòâà äóøè. Îòñþäà ñëåäóåò, ÷òî ïðèíöèï âîçäàÿíèÿ äóøå ÷åëîâåêà - ýòî ïåðâîîñíîâà Á-æåñòâåííîãî çàêîíà, à ôèçè÷åñêîå âîçäàÿíèå â ýòîì ìèðå ïðàâåäíèêó çà èñïîëíåíèå çàïîâåäåé - åãî ïîäòâåðæäåíèå. Ïîýòîìó ïðèíöèï âîçäàÿíèÿ - òàêàÿ îñíîâà Á-æåñòâåííîé ðåëèãèè, áåç êîòîðîé îíà íå ìîæåò ñóùåñòâîâàòü (òàì æå, ãë. 10)</w:t>
      </w:r>
      <w:r>
        <w:rPr>
          <w:vertAlign w:val="superscript"/>
        </w:rPr>
        <w:t>32</w:t>
      </w:r>
      <w:r>
        <w:rPr/>
        <w:t>.</w:t>
      </w:r>
    </w:p>
    <w:p>
      <w:pPr>
        <w:pStyle w:val="Heading3"/>
        <w:rPr/>
      </w:pPr>
      <w:r>
        <w:rPr/>
        <w:t>5. ÊÎÐÍÈ Á-ÆÅÑÒÂÅÍÍÎÉ ÐÅËÈÃÈÈ</w:t>
      </w:r>
    </w:p>
    <w:p>
      <w:pPr>
        <w:pStyle w:val="Normal"/>
        <w:rPr>
          <w:b/>
          <w:b/>
          <w:bCs/>
        </w:rPr>
      </w:pPr>
      <w:r>
        <w:rPr>
          <w:b/>
          <w:bCs/>
        </w:rPr>
        <w:t>Ñîîòíîøåíèå ìåæäó "êîðíåì" è "ïåðâîîñíîâîé"</w:t>
      </w:r>
    </w:p>
    <w:p>
      <w:pPr>
        <w:pStyle w:val="Normal"/>
        <w:rPr/>
      </w:pPr>
      <w:r>
        <w:rPr/>
        <w:t>Íå âñÿêàÿ ðåëèãèÿ, îñíîâûâàþùàÿñÿ íà âûøåóêàçàííûõ òðåõ ïåðâîîñíîâàõ ÿâëÿåòñÿ Á-æåñòâåííîé ðåëèãèåé âî âñåõ îòíîøåíèÿõ - ÷òîáû åå àäåïò ñ÷èòàëñÿ âåðÿùèì â Á-æåñòâåííóþ Òîðó è, áåçóñëîâíî, èìåë óäåë â áóäóùåì ìèðå. Äà, ýòè òðè ïåðâîîñíîâû - îáùèå ïðèíöèïû Á-æåñòâåííîé ðåëèãèè âîîáùå; îòðèöàÿ, õîòÿ áû îäèí èç íèõ ÷åëîâåê èñêëþ÷àåòñÿ èç ÷èñëà ïðèâåðæåíöåâ Á-æåñòâåííîé ðåëèãèè è ëèøàåòñÿ óäåëà â áóäóùåì ìèðå, ïîñêîëüêó îí îòðåêàåòñÿ îò Á-æåñòâåííîãî çàêîíà. Íî ÷òîáû çàñëóæèòü óäåë â áóäóùåì ìèðå, ìàëî ïðèçíàâàòü òîëüêî ýòè òðè ïåðâîîñíîâû, íåîáõîäèìî åùå ïðèíÿòü "êîðíè" ðåëèãèè, îòâåòâëÿþùèåñÿ îò íèõ è çàâèñÿùèå îò íèõ. Ýòè êîðíè íàñòîëüêî òåñíî ñâÿçàíû ñ ïåðâîîñíîâàìè, èç êîòîðûõ âûðàñòàþò, ÷òî îòðèöàíèå õîòÿ áû îäíîãî èç íèõ îçíà÷àåò îòðèöàíèå òîé ïåðâîîñíîâû, ñ êîòîðîé îí ñîåäèíÿåòñÿ /òàì æå, ãë.13/.</w:t>
      </w:r>
    </w:p>
    <w:p>
      <w:pPr>
        <w:pStyle w:val="Normal"/>
        <w:rPr>
          <w:b/>
          <w:b/>
          <w:bCs/>
        </w:rPr>
      </w:pPr>
      <w:r>
        <w:rPr>
          <w:b/>
          <w:bCs/>
        </w:rPr>
        <w:t>Çàïîâåäè Òîðû - íè "ïåðâîîñíîâà", íè "êîðåíü"</w:t>
      </w:r>
    </w:p>
    <w:p>
      <w:pPr>
        <w:pStyle w:val="Normal"/>
        <w:rPr/>
      </w:pPr>
      <w:r>
        <w:rPr/>
        <w:t>Òåïåðü íàì ñëåäóåò íàìåòèòü ïóòü äëÿ èçó÷åíèÿ "êîðíåé", îòâåòâëÿþùèõñÿ îò òðåõ âûøåóêàçàííûõ ïåðâîîñíîâ. Ýòî äàñò âîçìîæíîñòü ñðàçó îòëè÷àòü îòñòóïíèêà, îòðèöàþùåãî õîòÿ áû îäíó èç íèõ, îò âåðóþùåãî, ïðèçíàþùåãî âñå òðè. Íåîáõîäèìî ñðàçó çàìåòèòü, ÷òî íè îäíà èç çàïîâåäåé Òîðû íå ìîæåò ðàññìàòðèâàòüñÿ íè êàê ïåðâîîñíîâà, íè êàê êîðåíü, ïîòîìó ÷òî òîò, êòî ïðåñòóïàåò îäíó èç çàïîâåäåé Òîðû, íå èñêëþ÷àåòñÿ èç-çà ýòîãî èç êðóãà âåðóþùèõ â Á-ãà è Åãî Òîðó. Õîòÿ îí, áåç ñîìíåíèÿ, - ãðåøíèê è çàñëóæèâàåò íàêàçàíèÿ, êîòîðîå Òîðà ïðåäóñìàòðèâàåò çà åãî ãðåõ, íî íå ñòàíîâèòñÿ îòñòóïíèêîì è íå òåðÿåò ñâîåãî óäåëà â áóäóùåì ìèðå.</w:t>
      </w:r>
    </w:p>
    <w:p>
      <w:pPr>
        <w:pStyle w:val="Normal"/>
        <w:rPr/>
      </w:pPr>
      <w:r>
        <w:rPr/>
        <w:t>Èñêëþ÷åíèåì ÿâëÿåòñÿ ñëó÷àé, êîãäà ïðè÷èíîé íàðóøåíèÿ çàïîâåäè Òîðû îêàçûâàåòñÿ ñîìíåíèå â òîì, äåéñòâèòåëüíî ëè îíà çàïîâåäü Âñåâûøíåãî èëè äåéñòâèòåëüíî ëè îíà äàíà Ìîøå íà Ñèíàå. Òîãäà ïðåñòóïèâøèé åå ïðè÷èñëÿåòñÿ ê îòðèöàþùèì Á-æåñòâåííîñòü Òîðû, ïðè÷åì íå èìååò çíà÷åíèÿ, êàêàÿ èìåííî ýòî çàïîâåäü: ïóñòü äàæå çàïîâåäü îòïóñòèòü ïòèöó, ñèäÿùóþ íà ãíåçäå [Ñàíãåäðèí, 99à]. Åñëè æå ìû ïðèìåì âî âíèìàíèå ýòîò ñëó÷àé è âñå æå ïîñ÷èòàåì êàæäóþ çàïîâåäü ïðèíöèïîì, òî òîãäà êîëè÷åñòâî ïðèíöèïîâ âûðàñòåò äî ÷èñëà çàïîâåäåé Òîðû. À åñëè ìû ñî÷òåì ïðèíöèïîì èëè õîòÿ áû êîðíåì òå èç çàïîâåäåé, êîòîðûå íåïîñðåäñòâåííî ñâÿçàíû ñ âûøåóêàçàííûìè òðåìÿ ïåðâîîñíîâàìè, òî âñå ðàâíî èõ ÷èñëî áóäåò î÷åíü çíà÷èòåëüíûì, ïîòîìó ÷òî â íåãî âîéäóò âñå çàïîâåäè, ñâÿçàííûå ñ çàïðåòîì èäîëîïîêëîíñòâà, è âîîáùå âñå çàïîâåäè, êàñàþùèåñÿ îñíîâàíèé Òîðû, à ýòî òîëüêî ëèøü òå, êîòîðûå îòâåòâëÿþòñÿ îò ïåðâîãî èç òðåõ ãëàâíûõ ïðèíöèïîâ - ïðèíöèïà ñóùåñòâîâàíèÿ Á-ãà. Îäíàêî èñòèíà ñîñòîèò â òîì, ÷òî íåëüçÿ ñ÷èòàòü íè êîðíåì, íè ïðèíöèïîì, íè îäíó èç ÷àñòíûõ çàïîâåäåé, êîòîðûå ïðåäïèñûâàåò Òîðà (òàì æå, ãë.14)</w:t>
      </w:r>
      <w:r>
        <w:rPr>
          <w:vertAlign w:val="superscript"/>
        </w:rPr>
        <w:t>33</w:t>
      </w:r>
      <w:r>
        <w:rPr/>
        <w:t>.</w:t>
      </w:r>
    </w:p>
    <w:p>
      <w:pPr>
        <w:pStyle w:val="Normal"/>
        <w:rPr>
          <w:b/>
          <w:b/>
          <w:bCs/>
        </w:rPr>
      </w:pPr>
      <w:r>
        <w:rPr>
          <w:b/>
          <w:bCs/>
        </w:rPr>
        <w:t xml:space="preserve">Êîðíè, îòíîñÿùèåñÿ ê ïðèíöèïó ñóùåñòâîâàíèÿ Á-ãà </w:t>
      </w:r>
    </w:p>
    <w:p>
      <w:pPr>
        <w:pStyle w:val="Normal"/>
        <w:rPr/>
      </w:pPr>
      <w:r>
        <w:rPr/>
        <w:t>Îò âûøåóïîìÿíóòûõ òðåõ ïåðâîîñíîâ, îòâåòâëÿþòñÿ âîñåìü êîðíåé: ÷åòûðå - îò ïðèíöèïà ñóùåñòâîâàíèÿ Á-ãà, òðè - îò ïðèíöèïà Á-æåñòâåííîãî ïðîèñõîæäåíèÿ Òîðû è îäèí - îò ïðèíöèïà âîçäàÿíèÿ.</w:t>
      </w:r>
    </w:p>
    <w:p>
      <w:pPr>
        <w:pStyle w:val="Normal"/>
        <w:rPr/>
      </w:pPr>
      <w:r>
        <w:rPr/>
        <w:t>Êîðíè ïðèíöèïà ñóùåñòâîâàíèÿ Á-ãà âêëþ÷àþò â ñåáÿ âñå îñíîâíûå êàòåãîðèè ñóùåñòâîâàíèÿ Á-ãà: Åãî åäèíñòâî, Åãî áåñòåëåñíîñòü, Åãî íåçàâèñèìîñòü îò âðåìåíè è Åãî ñîâåðøåíñòâî. Î÷åâèäíî, ÷òî êàæäûé èç íèõ íåîáõîäèì: åñëè Îí, áëàãîñëîâåííûé, íå áóäåò åäèí, åñëè ó Íåãî áóäåò òåëî èëè Îí áóäåò ñèëîé, äåéñòâóþùåé ÷åðåç òåëî - Åãî ïåðâè÷íîñòü íå áóäåò áåññïîðíîé; òàêæå åñëè Îí áóäåò çàâèñèì îò âðåìåíè (òî åñòü Âíåâðåìåííîé áóäåò õîòü êàê-òî ñâÿçàí ñî âðåìåíåì: èëè âðåìÿ áóäåò ïðåäøåñòâîâàòü Åìó, èëè Îí áóäåò ïðåäøåñòâîâàòü âðåìåíè), òî Îí íå áóäåò íè ïåðâè÷íûì, íè âå÷íûì</w:t>
      </w:r>
      <w:r>
        <w:rPr>
          <w:vertAlign w:val="superscript"/>
        </w:rPr>
        <w:t>34</w:t>
      </w:r>
      <w:r>
        <w:rPr/>
        <w:t>. È åùå ìû âèäèì êîðåíü ïðèíöèïà ñóùåñòâîâàíèÿ Á-ãà â Åãî ñîâåðøåíñòâå: ýòî îçíà÷àåò, ÷òî ïðî Íåãî íåëüçÿ ñêàçàòü, ÷òî Îí "ñïèò", èëè ÷òî-òî "çàáûë", èëè "óñòàë" è ò.ï., íàïðîòèâ, ñëåäóåò îòíåñòè ê Íåìó âñå ìûñëèìûå ïîçèòèâíûå êà÷åñòâà âðîäå "âñåìîãóùåñòâî", "âîëÿ" è ò.ï. Ïîòîìó ÷òî, åñëè Îí íå áóäåò îáëàäàòü õîòÿ áû îäíèì èç íèõ - Îí íå áóäåò îáëàäàòü èñòèííûì ñîâåðøåíñòâîì. Íî, â êàêîì èìåííî ñìûñëå âîçìîæíî ïðèïèñûâàòü Âñåâûøíåìó âñå ïîëîæèòåëüíûå êà÷åñòâà áóäåò ðàçúÿñíåíî íèæå, âî âòîðîé ÷àñòè êíèãè</w:t>
      </w:r>
      <w:r>
        <w:rPr>
          <w:vertAlign w:val="superscript"/>
        </w:rPr>
        <w:t>35</w:t>
      </w:r>
      <w:r>
        <w:rPr/>
        <w:t>.</w:t>
      </w:r>
    </w:p>
    <w:p>
      <w:pPr>
        <w:pStyle w:val="Normal"/>
        <w:rPr>
          <w:b/>
          <w:b/>
          <w:bCs/>
        </w:rPr>
      </w:pPr>
      <w:r>
        <w:rPr>
          <w:b/>
          <w:bCs/>
        </w:rPr>
        <w:t>Êîðíè, îòíîñÿùèåñÿ ê ïðèíöèïó Á-æåñòâåííîãî ïðîèñõîæäåíèÿ Òîðû</w:t>
      </w:r>
    </w:p>
    <w:p>
      <w:pPr>
        <w:pStyle w:val="Normal"/>
        <w:rPr/>
      </w:pPr>
      <w:r>
        <w:rPr/>
        <w:t>Îò âòîðîãî ïðèíöèïà, ïðèíöèïà Á-æåñòâåííîãî ïðîèñõîæäåíèÿ Òîðû îòâåòâëÿþòñÿ òðè êîðíÿ: âñåâåäåíüå Á-ãà, ñóùåñòâîâàíèå ïðîðî÷åñòâà è èñòèííîñòü ìèññèè ïðîðîêà. Íåîáõîäèìîñòü êàæäîãî èç íèõ î÷åâèäíà: åñëè Âñåâûøíèé íå çíàåò âñåãî, ïðîèñõîäÿùåãî â ñàìîì íèæíåì èç ìèðîâ, - ïðîðî÷åñòâà íåò è íåò Òîðû ñ Íåáåñ, åñëè æå ïðèíÿòü âñåâåäåíüå Âñåâûøíåãî, íî îòðèöàòü âîçìîæíîñòü ïðîðî÷åñòâà è ïîëó÷åíèÿ ÷åëîâåêîì çíàíèé íåïîñðåäñòâåííî îò Âñåâûøíåãî - òàêæå íåâîçìîæíî, ÷òîáû ê ÷åëîâåêó ñ Íåáåñ ñíèçîøëà Òîðà. Äàæå åñëè äîïóñòèòü âîçìîæíîñòü ïðîðî÷åñòâà, òî åñòü ïðèíÿòü, ÷òî Âñåâûøíèé ñîîáùàåò ÷åëîâåêó çíàíèå î áóäóùåì èëè äàåò ÷àñòíûå ïîâåëåíèÿ, êîòîðûå îáÿçàí âûïîëíèòü ÷åëîâåê, åãî ñåìüÿ è ïîòîìêè (âðîäå çàïîâåäè îá îáðåçàíèè, äàííîé Àâðàãàìó) - ýòî åùå íå îáÿæåò ëþäåé ñëóøàòüñÿ ïðîðîêà äî âûÿñíåíèÿ, äåéñòâèòåëüíî ëè îí Á-æèé ïîñëàííèê, îòïðàâëåííûé Âñåâûøíèì ê ëþäÿì, ÷òîáû ïåðåäàâàòü èì Åãî ïîâåëåíèÿ. Áåçðàçëè÷íî, áóäåò ëè ïîñëàííèê âåëè÷àéøèì èç âåëèêèõ èëè íå áóäåò òàêîâûì, îí ñìîæåò äàòü ëþäÿì Á-æèé óñòàâ, âïîëíå äîñòàòî÷íûé, ÷òîáû ïðèâåñòè èõ ê âå÷íîìó ñîâåðøåíñòâó, òîëüêî â òîì ñëó÷àå, åñëè ëþäè ïîâåðÿò, ÷òî ýòîò ÷åëîâåê - äåéñòâèòåëüíî ïîñëàííèê Âñåâûøíåãî.</w:t>
      </w:r>
    </w:p>
    <w:p>
      <w:pPr>
        <w:pStyle w:val="Normal"/>
        <w:rPr/>
      </w:pPr>
      <w:r>
        <w:rPr/>
        <w:t>Ýòî - ñóòü ïðèíöèïà Á-æåñòâåííîãî ïðîèñõîæäåíèÿ Òîðû</w:t>
      </w:r>
      <w:r>
        <w:rPr>
          <w:vertAlign w:val="superscript"/>
        </w:rPr>
        <w:t>36</w:t>
      </w:r>
      <w:r>
        <w:rPr/>
        <w:t>.</w:t>
      </w:r>
    </w:p>
    <w:p>
      <w:pPr>
        <w:pStyle w:val="Normal"/>
        <w:rPr>
          <w:b/>
          <w:b/>
          <w:bCs/>
        </w:rPr>
      </w:pPr>
      <w:r>
        <w:rPr>
          <w:b/>
          <w:bCs/>
        </w:rPr>
        <w:t>Êîðåíü, îòíîñÿùèéñÿ ê ïðèíöèïó âîçäàÿíèÿ</w:t>
      </w:r>
    </w:p>
    <w:p>
      <w:pPr>
        <w:pStyle w:val="Normal"/>
        <w:rPr/>
      </w:pPr>
      <w:r>
        <w:rPr/>
        <w:t>Êîðåíü, áåçóñëîâíî, íåîáõîäèìûé äëÿ ñóùåñòâîâàíèÿ ïðèíöèïà âîçäàÿíèÿ, - ýòî ñêðóïóëåçíîå íàáëþäåíèå Âñåâûøíåãî íàä âñåìè äåëàìè ëþäåé.</w:t>
      </w:r>
    </w:p>
    <w:p>
      <w:pPr>
        <w:pStyle w:val="Normal"/>
        <w:rPr/>
      </w:pPr>
      <w:r>
        <w:rPr/>
        <w:t>Ýòîò êîðåíü îòëè÷àåòñÿ îò óïîìÿíóòîãî ðàíüøå êîðíÿ âñåâåäåíüÿ Âñåâûøíåãî. Äåëî íå òîëüêî â òîì, ÷òî Îí çíàåò âñå äåëà ëþäåé è äàåò èì ñ íåáåñ Ñâîþ Òîðó, ÷òîáû óêðåïèòü ñóùåñòâîâàíèå èõ îáùåñòâà è óñîâåðøåíñòâîâàòü èõ æèçíü. Êîðåíü ñêðóïóëåçíîãî íàáëþäåíèÿ Âñåâûøíåãî îïðîâåðãàåò îøèáî÷íîå ïðåäñòàâëåíèå î òîì, ÷òî ÷åëîâåê íàñòîëüêî íèçîê è íè÷òîæåí, ÷òî Âñåâûøíèé íå îáðàùàåò íà íåãî íèêàêîãî âíèìàíèÿ è íå äàåò åìó íèêàêîãî ÷àñòíîãî âîçäàÿíèÿ çà èñïîëíåíèå çàïîâåäåé, íî îòäåëüíûé ÷åëîâåê êàê ÷àñòèöà îáùåñòâà, ÿêîáû ïîëó÷àåò ëèøü ÷àñòèöó îáùåé íàãðàäû èëè îáùåãî íàêàçàíèÿ, êîòîðûìè Âñåâûøíèé íàãðàæäàåò èëè íàêàçûâàåò îáùåñòâî</w:t>
      </w:r>
      <w:r>
        <w:rPr>
          <w:vertAlign w:val="superscript"/>
        </w:rPr>
        <w:t>37</w:t>
      </w:r>
      <w:r>
        <w:rPr/>
        <w:t>.</w:t>
      </w:r>
    </w:p>
    <w:p>
      <w:pPr>
        <w:pStyle w:val="Normal"/>
        <w:rPr/>
      </w:pPr>
      <w:r>
        <w:rPr/>
        <w:t>Ïîýòîìó ìû ðàññìàòðèâàåì ñêðóïóëåçíîå íàáëþäåíèå Âñåâûøíåãî íàä äåëàìè ëþäñêèìè êàê êîðåíü è íåîòúåìëåìóþ ÷àñòü ïðèíöèïà âîçäàÿíèÿ ÷åëîâåêó çà èñïîëíåíèå èëè çà íàðóøåíèå Á-æåñòâåííûõ çàïîâåäåé, ÷òîáû ïîä÷åðêíóòü, ÷òî Âñåâûøíèé âíèìàòåëüíî ñëåäèò çà âñåìè äåëàìè êàæäîãî îòäåëüíîãî ÷åëîâåêà. Ýòî îòíîñèòñÿ è ê âûïîëíåíèþ ÷åëîâåêîì ñâîåãî äîëãà ïî îòíîøåíèþ ê Ñàìîìó Âñåâûøíåìó (êàê ñêàçàíî â Òîðå: "È ñîáëàãîâîëèë Ã-ñïîäü ê Ãåâåëþ è ê åãî äàðó, à ê Êàèíó è ê åãî äàðó íå ñîáëàãîâîëèë" - [Áðåéøèò,4:4-5], è ê âûïîëíåíèþ ÷åëîâåêîì ñâîåãî äîëãà ïî îòíîøåíèþ ê ñâîåìó áëèæíåìó (êàê ãîâîðèò ïðîðîê:</w:t>
      </w:r>
    </w:p>
    <w:p>
      <w:pPr>
        <w:pStyle w:val="Normal"/>
        <w:rPr/>
      </w:pPr>
      <w:r>
        <w:rPr/>
        <w:t>"Âåëèê è â çàìûñëàõ, è â äåëàõ, ãëàçà Êîòîðîãî óñòðåìëåíû íà âñå ïóòè ñûíîâ ÷åëîâå÷åñêèõ, äàáû êàæäîìó âîçäàòü çà ïîñòóïêè åãî è çà ïëîäû äåÿíèé åãî" - Èðìåÿãó, 32:19).</w:t>
      </w:r>
    </w:p>
    <w:p>
      <w:pPr>
        <w:pStyle w:val="Normal"/>
        <w:rPr/>
      </w:pPr>
      <w:r>
        <w:rPr/>
        <w:t>×òî æå êàñàåòñÿ íàãðàäû è íàêàçàíèÿ, òî îíè - ñóòü äâóõ òèïîâ: ôèçè÷åñêèå è äóõîâíûå, è ïðèíöèï âîçäàÿíèÿ ïîäðàçóìåâàåò è òî è äðóãîå. /.../</w:t>
      </w:r>
    </w:p>
    <w:p>
      <w:pPr>
        <w:pStyle w:val="Normal"/>
        <w:rPr/>
      </w:pPr>
      <w:r>
        <w:rPr>
          <w:b/>
          <w:bCs/>
        </w:rPr>
        <w:t>Ó</w:t>
      </w:r>
      <w:r>
        <w:rPr>
          <w:b/>
          <w:bCs/>
          <w:i/>
          <w:iCs/>
        </w:rPr>
        <w:t xml:space="preserve"> </w:t>
      </w:r>
      <w:r>
        <w:rPr>
          <w:b/>
          <w:bCs/>
        </w:rPr>
        <w:t>êîðíÿ íåò ñòàòóñà ïåðâîîñíîâû</w:t>
      </w:r>
    </w:p>
    <w:p>
      <w:pPr>
        <w:pStyle w:val="Normal"/>
        <w:rPr/>
      </w:pPr>
      <w:r>
        <w:rPr/>
        <w:t>Î÷åâèäíî, ÷òî íå ñëåäóåò ñìåøèâàòü êîðíè è ïåðâîîñíîâû, ïîòîìó ÷òî èõ îáÿçàòåëüíîñòü äëÿ Á-æåñòâåííîé ðåëèãèè íåîäèíàêîâà. Íàïðèìåð, åñëè êòî-íèáóäü ïîâåðèò â äóàëèçì, èëè â òî, ÷òî ó Âñåâûøíåãî åñòü òåëî, ÷òî Îí åñòü ñèëà, äåéñòâóþùàÿ ÷åðåç òåëî, èëè ÷òî Âñåâûøíèé íå íåçàâèñèì îò âðåìåíè, - íå èç-çà ýòîãî îí áóäåò ñ÷èòàòüñÿ âåðîîòñòóïíèêîì. À îòòîãî, ÷òî âñå ýòè êîðíè òåñíî ñâÿçàíû ñ ïðèíöèïîì ñóùåñòâîâàíèÿ Á-ãà è îòðèöàíèå îäíîãî èç íèõ îçíà÷àåò îòðèöàíèå ñàìîãî ïðèíöèïà ñóùåñòâîâàíèÿ Á-ãà. ×åëîâåê ýòîò áóäåò ñ÷èòàòüñÿ îòñòóïíèêîì îò Á-æåñòâåííîé ðåëèãèè íå ïîòîìó, ÷òî îòðèöàåò îäèí èç êîðíåé, à ïîòîìó, ÷òî îòðèöàåò îäíó èç ïåðâîîñíîâ Á-æåñòâåííîé ðåëèãèè. Âîò ïîýòîìó-òî ìû íå âîçâîäèì êîðíè â ðàíã ïðèíöèïîâ, êàê ýòî ñäåëàë Ðàìáàì.</w:t>
      </w:r>
    </w:p>
    <w:p>
      <w:pPr>
        <w:pStyle w:val="Heading3"/>
        <w:rPr/>
      </w:pPr>
      <w:r>
        <w:rPr/>
        <w:t>6. ÂÅÐÎÂÀÍÈß, ÑÂßÇÀÍÍÛÅ Ñ ÏÐÈÍÖÈÏÀÌÈ</w:t>
      </w:r>
    </w:p>
    <w:p>
      <w:pPr>
        <w:pStyle w:val="Normal"/>
        <w:rPr/>
      </w:pPr>
      <w:r>
        <w:rPr/>
        <w:t>Âåðîâàíèé, êîòîðûõ ñëåäóåò ïðèäåðæèâàòüñÿ âñÿêîìó, êòî ñëåäóåò Òîðå, è êîòîðûå ñâÿçàíû ñ òðåìÿ îñíîâíûìè ïðèíöèïàìè, íî íå ÿâëÿþòñÿ èõ êîðíÿìè, - øåñòü</w:t>
      </w:r>
      <w:r>
        <w:rPr>
          <w:vertAlign w:val="superscript"/>
        </w:rPr>
        <w:t>38</w:t>
      </w:r>
      <w:r>
        <w:rPr/>
        <w:t>.</w:t>
      </w:r>
    </w:p>
    <w:p>
      <w:pPr>
        <w:pStyle w:val="Normal"/>
        <w:rPr>
          <w:b/>
          <w:b/>
          <w:bCs/>
        </w:rPr>
      </w:pPr>
      <w:r>
        <w:rPr>
          <w:b/>
          <w:bCs/>
        </w:rPr>
        <w:t>Ñîòâîðåíèå ìèðà èç íè÷åãî.</w:t>
      </w:r>
    </w:p>
    <w:p>
      <w:pPr>
        <w:pStyle w:val="Normal"/>
        <w:rPr/>
      </w:pPr>
      <w:r>
        <w:rPr/>
        <w:t>Îäíî òàêîå âåðîâàíèå - ýòî ñîòâîðåíèå ìèðà èç íè÷åãî. Ñîâåðøåííî î÷åâèäíî, ÷òî âåðà â ñîòâîðåíèå ìèðà èç íè÷åãî ÿâëÿåòñÿ îäíèì èç âñåîáúåìëþùèõ ïîëîæåíèé êàê Á-æåñòâåííîé ðåëèãèè âîîáùå, òàê è ðåëèãèè Ìîøå â ÷àñòíîñòè. Òåì íå ìåíåå - ýòî âåðîâàíèå íå êîðåíü åå è íå ïðèíöèï, ïîòîìó ÷òî, êàê óæå ïîêàçàíî âûøå, òåîðåòè÷åñêè ìîæíî ïðåäñòàâèòü ñåáå è Á-æåñòâåííóþ Òîðó, âîîáùå, è Òîðó Ìîøå-ðàáåéíó â ÷àñòíîñòè áåç òåçèñà î ñîòâîðåíèè ìèðà èç íè÷åãî</w:t>
      </w:r>
      <w:r>
        <w:rPr>
          <w:vertAlign w:val="superscript"/>
        </w:rPr>
        <w:t>39</w:t>
      </w:r>
      <w:r>
        <w:rPr/>
        <w:t>. Ýòî âåðîâàíèå ñëåäóåò ðàññìàòðèâàòü êàê âåòâü ïåðâîãî ïðèíöèïà Á-æåñòâåííîé ðåëèãèè - ïðèíöèïà ñóùåñòâîâàíèÿ Á-ãà, ïîñêîëüêó Îí, áëàãîñëîâåííûé, - ñîâåðøåíñòâî, òî åñëè áû Îí íå ìîã ñîòâîðèòü ìèð èç íè÷åãî, ýòî îçíà÷àëî áû íàëè÷èå â íåì íåäîñòàòêà.</w:t>
      </w:r>
    </w:p>
    <w:p>
      <w:pPr>
        <w:pStyle w:val="Normal"/>
        <w:rPr/>
      </w:pPr>
      <w:r>
        <w:rPr/>
        <w:t>Äåëî â òîì, ÷òî íåëüçÿ ñêàçàòü, áóäòî áû åäèíñòâåííîé àëüòåðíàòèâîé ñîòâîðåíèÿ èç íè÷åãî ÿâëÿåòñÿ ñîòâîðåíèå ìèðà èç óæå ñóùåñòâóþùåãî - ïîñëå òîãî, êàê ðàçóì ñîçäàåò ñåáå ïðåäñòàâëåíèå î ñîòâîðåíèè ìèðà âîçíèêàåò âåðà, ÷òî Òîò, ×üè âîçìîæíîñòè íåîãðàíè÷åííû, îáëàäàåò è ýòîé âîçìîæíîñòüþ</w:t>
      </w:r>
      <w:r>
        <w:rPr>
          <w:vertAlign w:val="superscript"/>
        </w:rPr>
        <w:t>40</w:t>
      </w:r>
      <w:r>
        <w:rPr/>
        <w:t>. Äàæå òå, êòî âåðèò â ñóùåñòâîâàíèå ìàòåðèè äî ñîòâîðåíèÿ ìèðà, ïðèçíàþò, ÷òî Âñåâûøíèé - "àáñîëþòíûé èíòåëëåêò", - ïåðâîïðè÷èíà âñåãî, à åñëè òàê, òî è ìàòåðèÿ ÿâëÿåòñÿ ïðîäóêòîì åãî ýìàíàöèè, ñîçäàííûì ïîñðåäñòâîì ïåðâè÷íîãî ðàçóìà, ýìàíèðîâàííîãî èç íåãî ðàíåå</w:t>
      </w:r>
      <w:r>
        <w:rPr>
          <w:vertAlign w:val="superscript"/>
        </w:rPr>
        <w:t>41</w:t>
      </w:r>
      <w:r>
        <w:rPr/>
        <w:t>. À åñëè ïåðâîïðè÷èíîé ñóùåñòâîâàíèÿ ìàòåðèè ÿâëÿåòñÿ ïåðâè÷íûé ðàçóì - ýòî ëè íå òâîðåíèå èç íè÷åãî?!</w:t>
      </w:r>
    </w:p>
    <w:p>
      <w:pPr>
        <w:pStyle w:val="Normal"/>
        <w:rPr/>
      </w:pPr>
      <w:r>
        <w:rPr/>
        <w:t>Åñëè æå ñêàæóò, ÷òî ñîòâîðåíèå ìèðà èç íè÷åãî íåâîçìîæíî, òàê êàê ýòî îçíà÷àëî áû ñóùåñòâîâàíèå òàêîé òî÷êè âî âðåìåíè, êîãäà âðåìåíè íå áûëî</w:t>
      </w:r>
      <w:r>
        <w:rPr>
          <w:vertAlign w:val="superscript"/>
        </w:rPr>
        <w:t>42</w:t>
      </w:r>
      <w:r>
        <w:rPr/>
        <w:t>, è ñëåäîâàòåëüíî, ïðèçíàíèå ïåðâè÷íîñòè ìèðà, òî ìîæíî îòâåòèòü: ñëåäñòâèåì íåâîçìîæíîñòè ñîòâîðåíèÿ ìèðà èç íè÷åãî ÿâëÿåòñÿ íå ïåðâè÷íîñòü ìèðà, à îòñóòñòâèå ó Áîãà ñâîáîäû âîëè. Ïîòîìó ÷òî îáÿçàòåëüíûì óñëîâèåì äåÿòåëüíîñòè, ÷åðåç êîòîðóþ ïðîÿâëÿåòñÿ àáñîëþòíî ñâîáîäíàÿ âîëÿ ÿâëÿåòñÿ íàëè÷èå êàêîé-òî òî÷êè âî âðåìåíè, êîãäà ñàìîãî âðåìåíè åùå íåò, êàê ýòî îáúÿñíèë íàø ïóòåâîäèòåëü</w:t>
      </w:r>
      <w:r>
        <w:rPr>
          <w:vertAlign w:val="superscript"/>
        </w:rPr>
        <w:t>43</w:t>
      </w:r>
      <w:r>
        <w:rPr/>
        <w:t xml:space="preserve"> â ãëàâå 18 âòîðîãî ðàçäåëà. Ïîñêîëüêó æå Á-ã, áëàãîñëîâåí Îí, îáëàäàåò ñâîáîäîé âîëè, òî î÷åâèäíî, ÷òî Îí äåéñòâóåò ïî Ñâîåé ñâîáîäíîé âîëå, à íå ïðèíóæäàåì íèêåì è íè÷åì. Îòñþäà áåññïîðíî ñëåäóåò, ÷òî â ñîòâîðåíèè ìèðà áûë ìîìåíò, êîäà âðåìåíè åùå íå áûëî, òàê êàê ýòîãî òðåáóåò ïðèðîäà âîëè.</w:t>
      </w:r>
    </w:p>
    <w:p>
      <w:pPr>
        <w:pStyle w:val="Normal"/>
        <w:rPr/>
      </w:pPr>
      <w:r>
        <w:rPr>
          <w:b/>
          <w:bCs/>
        </w:rPr>
        <w:t>Óðîâåíü ïðîðî÷åñòâà Ìîøå-ðàáåéíó</w:t>
      </w:r>
      <w:r>
        <w:rPr/>
        <w:t xml:space="preserve"> </w:t>
      </w:r>
    </w:p>
    <w:p>
      <w:pPr>
        <w:pStyle w:val="Normal"/>
        <w:rPr/>
      </w:pPr>
      <w:r>
        <w:rPr/>
        <w:t>Âòîðîå âåðîâàíèå - ýòî âåðà, ÷òî óðîâåíü ïðîðî÷åñòâà Ìîøå-ðàáåéíó âûøå óðîâíåé âñåõ ïðîðîêîâ, êîòîðûå áûëè è áóäóò. Õîòÿ îíà íå ÿâëÿåòñÿ îáÿçàòåëüíîé íè äëÿ Á-æåñòâåííîé ðåëèãèè âîîáùå, íè äëÿ ðåëèãèè Ìîøå â ÷àñòíîñòè, ïðèäåðæèâàòüñÿ åå íàäëåæèò êàæäîìó, êòî ñëåäóåò Òîðå. Âåäü îíà ñàìà ñâèäåòåëüñòâóåò î Ìîøå: "È íåò â Èçðàèëå åùå îäíîãî ïðîðîêà, ïîäîáíîãî Ìîøå" [Äâàðèì, 34:10]. "È íåò" - îçíà÷àåò, ÷òî íå áûëî è íå áóäåò, è â òî æå âðåìÿ íàìåê, ÷òî íåò â ìèðå äðóãîãî ó÷åíèÿ, ïîäîáíîãî Òîðå, äàííîé Âñåâûøíèì ÷åðåç Ìîøå. Ïîýòîìó íàì ïðèñòàëî âåðèòü â óíèêàëüíîñòü ïðîðî÷åñòâà Ìîøå-ðàáåéíó, è âåðà ýòà ïðîèñòåêàåò èç ïðèíöèïà, ãîâîðÿùåãî, ÷òî Òîðà äàíà ñ Íåáåñ.</w:t>
      </w:r>
    </w:p>
    <w:p>
      <w:pPr>
        <w:pStyle w:val="Normal"/>
        <w:rPr>
          <w:b/>
          <w:b/>
          <w:bCs/>
        </w:rPr>
      </w:pPr>
      <w:r>
        <w:rPr>
          <w:b/>
          <w:bCs/>
        </w:rPr>
        <w:t xml:space="preserve">Òîðà íå áóäåò íè èçìåíåíà, íè çàìåíåíà </w:t>
      </w:r>
    </w:p>
    <w:p>
      <w:pPr>
        <w:pStyle w:val="Normal"/>
        <w:rPr/>
      </w:pPr>
      <w:r>
        <w:rPr/>
        <w:t>Òðåòüå âåðîâàíèå - âåðà, ÷òî òåêñò Òîðû íèêîãäà íå áóäåò âèäîèçìåíåí, íèêîãäà íå áóäåò íèêàêîãî èçìåíåíèÿ â åå çàïîâåäÿõ è íèêîãäà îíà íå áóäåò çàìåíåíà äðóãîé Òîðîé, ïðèíåñåííîé êàêèì áû, òî íè áûëî ïðîðîêîì. Õîòÿ è ýòî âåðîâàíèå íå ÿâëÿåòñÿ íåîòúåìëåìîé ÷àñòüþ íè Á-æåñòâåííîé ðåëèãèè âîîáùå, íè ðåëèãèè Ìîøå â ÷àñòíîñòè, îíî - îòâåòâëåíèå êîðíÿ "èñòèííîñòü ìèññèè ïðîðîêà" è ïîýòîìó ïðèëè÷åñòâóåò êàæäîìó, êòî ñëåäóåò Òîðå Ìîøå-ðàáåéíó, ðàçäåëÿòü ýòî âåðîâàíèå.</w:t>
      </w:r>
    </w:p>
    <w:p>
      <w:pPr>
        <w:pStyle w:val="Normal"/>
        <w:rPr>
          <w:b/>
          <w:b/>
          <w:bCs/>
        </w:rPr>
      </w:pPr>
      <w:r>
        <w:rPr>
          <w:b/>
          <w:bCs/>
        </w:rPr>
        <w:t>Èñïîëíåíèå êàæäîé èç çàïîâåäåé Òîðû ïðèáëèæàåò ÷åëîâåêà ê ñîâåðøåíñòâó</w:t>
      </w:r>
    </w:p>
    <w:p>
      <w:pPr>
        <w:pStyle w:val="Normal"/>
        <w:rPr/>
      </w:pPr>
      <w:r>
        <w:rPr/>
        <w:t>×åòâåðòîå âåðîâàíèå - ýòî âåðà, ÷òî êàæäàÿ èç çàïîâåäåé Òîðû èìååò ñâîåé öåëüþ ïðèáëèçèòü ÷åëîâåêà ê äîñòèæåíèþ ñîâåðøåíñòâà - ÿâëÿåòñÿ ÷åòâåðòûì âåðîâàíèåì: åñëè íå ïðèíÿòü ýòîãî, òî íåèçáåæíî îêàæåòñÿ, ÷òî Òîðà Ìîøå-ðàáåéíó îòäàëÿåò ÷åëîâåêà îò äîñòèæåíèÿ òîãî ñîâåðøåíñòâà, êîòîðîå íàøè, áëàãîñëîâåííîé ïàìÿòè, ìóäðåöû íàçûâàþò "æèçíüþ â áóäóùåì ìèðå". Âîçíèêàåò íåïðèìèðèìîå ïðîòèâîðå÷èå: Òîðà ïîòîìêîâ Íîàõà îáåñïå÷èâàåò äîñòèæåíèå èçâåñòíîé ñòóïåíè æèçíè â áóäóùåì ìèðå - êàê ãîâîðÿò íàøè ìóäðåöû: "Áëàãî÷åñòèâûå ëþäè èç íàðîäîâ ìèðà èìåþò óäåë â áóäóùåì ìèðå" [Òîñåôòà "Ñàíãåäðèí", 13:2]. Çíà÷èò, òå íååâðåè, êîòîðûå òùàòåëüíû â èñïîëíåíèè âñåãî ñåìè çàïîâåäåé Òîðû ïîòîìêîâ Íîàõà, ïîëó÷àþò ñâîé óäåë â áóäóùåì ìèðå, à åâðåè, êîòîðûì Òîðà Ìîøå-ðàáåéíó ïðåäïèñûâàåò âûïîëíåíèå 613 çàïîâåäåé, ñîáëþäàÿ èõ, íå ñòîëüêî ïðèáëèæàþòñÿ ê æèçíè â áóäóùåì ìèðå, ñêîëüêî îòäàëÿþòñÿ îò íåå?! Íî ýòî ðàäèêàëüíî ïðîòèâîðå÷èò òîìó, ÷òî ñêàçàëè íàøè ìóäðåöû î öåëè, ðàäè êîòîðîé äàíà íàì Òîðà: "Õîòåë Âñåâûøíèé äàòü âîçìîæíîñòü åâðåÿì çàñëóæèòü íàãðàäó, ïîýòîìó äàë èì Òîðó è ìíîæåñòâî çàïîâåäåé" [Ìàêîò, 23á]. Çíà÷èò, âåðîâàíèå ýòî (èñïîëíåíèå êàæäîé èç çàïîâåäåé ïðèáëèæàåò åâðåÿ ê äîñòèæåíèþ æèçíè â áóäóùåì ìèðå) ÿâëÿåòñÿ îäíèì èç âòîðîñòåïåííûõ êîðíåé Òîðû Ìîøå-ðàáåéíó</w:t>
      </w:r>
      <w:r>
        <w:rPr>
          <w:vertAlign w:val="superscript"/>
        </w:rPr>
        <w:t>43</w:t>
      </w:r>
      <w:r>
        <w:rPr/>
        <w:t>.</w:t>
      </w:r>
    </w:p>
    <w:p>
      <w:pPr>
        <w:pStyle w:val="Normal"/>
        <w:rPr>
          <w:b/>
          <w:b/>
          <w:bCs/>
        </w:rPr>
      </w:pPr>
      <w:r>
        <w:rPr>
          <w:b/>
          <w:bCs/>
        </w:rPr>
        <w:t>Âîñêðåøåíèå ìåðòâûõ</w:t>
      </w:r>
    </w:p>
    <w:p>
      <w:pPr>
        <w:pStyle w:val="Normal"/>
        <w:rPr/>
      </w:pPr>
      <w:r>
        <w:rPr/>
        <w:t>Ïÿòîå âåðîâàíèå - âåðà â âîñêðåøåíèå ìåðòâûõ. Íåêîòîðûå èç íàøèõ ìóäðåöîâ ãîâîðÿò, ÷òî âîñêðåñíóò ëèøü ñîâåðøåííûå ïðàâåäíèêè. Ðàç ýòà ñòåïåíü íàãðàäû íå ïðåäíàçíà÷åíà äëÿ âñåõ ëþäåé (ïîòîìó ÷òî íåâîçìîæíî âñåì ëþäÿì áûòü ñîâåðøåííûìè ïðàâåäíèêàìè), òî îòðèöàþùèé âîñêðåøåíèå ìåðòâûõ ïðèðàâíèâàåòñÿ ê îòðèöàþùåìó îäíî èç âåëèêèõ ÷óäåñ, òâîðèìûõ Âñåâûøíèì äëÿ ñîâåðøåííûõ ïðàâåäíèêîâ. Òî åñòü, îí îòâåðãàåò îäíó èç âåòâåé ïåðâîãî ïðèíöèïà, ïîäâåðãàÿ ñîìíåíèþ âñåìîãóùåñòâî Âñåâûøíåãî. Åñëè æå áóäóò âîñêðåøåíû âñå ìåðòâûå, òî íå âåðÿùèé â âîñêðåøåíèå ìåðòâûõ îòâåðãàåò âåòâü òðåòüåãî ïðèíöèïà, ïðèíöèïà âîçäàÿíèÿ, òàê êàê îòðèöàåò íàãðàäó, ïðåäíàçíà÷åííóþ èëè âñåìó ÷åëîâå÷åñòâó, èëè îòäåëüíîìó íàðîäó.</w:t>
      </w:r>
    </w:p>
    <w:p>
      <w:pPr>
        <w:pStyle w:val="Normal"/>
        <w:rPr/>
      </w:pPr>
      <w:r>
        <w:rPr/>
        <w:t>Îäíàêî ýòî âåðîâàíèå íå ÿâëÿåòñÿ íè ïðèíöèïîì, íè êîðíåì Á-æåñòâåííîé ðåëèãèè êàê òàêîâîé è ðåëèãèè Ìîøå-ðàáåéíó â ÷àñòíîñòè: îíè âïîëíå ïðåäñòàâèìû è áåç íåãî. Òîò, êòî ïðèíèìàåò ïðèíöèï âîçäàÿíèÿ âîîáùå - ôèçè÷åñêîãî â ýòîì ìèðå è äóõîâíîãî - â áóäóùåì, íî îòðèöàåò âîñêðåøåíèå ìåðòâûõ, íå îòñòóïàåò íè îò ïðèíöèïà, íè îò êîðíÿ Òîðû Ìîøå-ðàáåéíó.</w:t>
      </w:r>
    </w:p>
    <w:p>
      <w:pPr>
        <w:pStyle w:val="Normal"/>
        <w:rPr/>
      </w:pPr>
      <w:r>
        <w:rPr/>
        <w:t>Íî ïîñêîëüêó ýòî âåðîâàíèå ïðèíÿòî åâðåéñêèì íàðîäîì, åãî íàäëåæèò ïðèäåðæèâàòüñÿ êàæäîìó, êòî âåðåí Òîðå Ìîøå</w:t>
      </w:r>
      <w:r>
        <w:rPr>
          <w:vertAlign w:val="superscript"/>
        </w:rPr>
        <w:t>44</w:t>
      </w:r>
      <w:r>
        <w:rPr/>
        <w:t>.</w:t>
      </w:r>
    </w:p>
    <w:p>
      <w:pPr>
        <w:pStyle w:val="Normal"/>
        <w:rPr>
          <w:b/>
          <w:b/>
          <w:bCs/>
        </w:rPr>
      </w:pPr>
      <w:r>
        <w:rPr>
          <w:b/>
          <w:bCs/>
        </w:rPr>
        <w:t>Ïðèõîä Ìàøèàõà</w:t>
      </w:r>
    </w:p>
    <w:p>
      <w:pPr>
        <w:pStyle w:val="Normal"/>
        <w:rPr/>
      </w:pPr>
      <w:r>
        <w:rPr/>
        <w:t>Âåðà â ïðèõîä Ìàøèàõà òàêæå ÿâëÿåòñÿ âåòâüþ òðåòüåãî ïðèíöèïà - ïðèíöèïà âîçäàÿíèÿ è ïðèíÿòà åâðåéñêèì íàðîäîì, ïîýòîìó åå ñëåäóåò ðàçäåëÿòü êàæäîìó, êòî âåðåí Òîðå Ìîøå-ðàáåéíó. Îäíàêî ýòî âåðîâàíèå íå îòíîñèòñÿ íè ê êîðíÿì, íè ê ïðèíöèïàì Òîðû Ìîøå, êîòîðûå îïðåäåëåíû âûøå.</w:t>
      </w:r>
    </w:p>
    <w:p>
      <w:pPr>
        <w:pStyle w:val="Normal"/>
        <w:rPr/>
      </w:pPr>
      <w:r>
        <w:rPr/>
        <w:t>Âåðîâàíèÿ, ñâÿçàííûå ñ îòäåëüíûìè çàïîâåäÿìè, íå âõîäÿò â ñèñòåìó ïåðâîîñíîâ</w:t>
      </w:r>
    </w:p>
    <w:p>
      <w:pPr>
        <w:pStyle w:val="Normal"/>
        <w:rPr/>
      </w:pPr>
      <w:r>
        <w:rPr/>
        <w:t>Â ÷èñëå ýòèõ âåðîâàíèé ìû íå óïîìèíàåì âåðîâàíèÿ, ñâÿçàííûå ñ îòäåëüíûìè çàïîâåäÿìè Òîðû</w:t>
      </w:r>
      <w:r>
        <w:rPr>
          <w:vertAlign w:val="superscript"/>
        </w:rPr>
        <w:t>45</w:t>
      </w:r>
      <w:r>
        <w:rPr/>
        <w:t xml:space="preserve">, êàê, íàïðèìåð, </w:t>
      </w:r>
      <w:r>
        <w:rPr>
          <w:i/>
          <w:iCs/>
        </w:rPr>
        <w:t xml:space="preserve">òøóâà, òôèëà </w:t>
      </w:r>
      <w:r>
        <w:rPr/>
        <w:t xml:space="preserve">è ò.ï. Õîòÿ íóæíî âåðèòü, ÷òî Âñåâûøíèé ñëûøèò ìîëèòâû âçûâàþùèõ ê Íåìó, è ÷òî Îí ïðèíèìàåò âîçâðàùàþùèõñÿ ê Íåìó (ñîâåðøàþùèõ </w:t>
      </w:r>
      <w:r>
        <w:rPr>
          <w:i/>
          <w:iCs/>
        </w:rPr>
        <w:t xml:space="preserve">òøóâó), </w:t>
      </w:r>
      <w:r>
        <w:rPr/>
        <w:t>íå ñëåäóåò ïðèäàâàòü íè îäíîé çàïîâåäè áîëüøåãî çíà÷åíèÿ, íåæåëè îñòàëüíûì.</w:t>
      </w:r>
    </w:p>
    <w:p>
      <w:pPr>
        <w:pStyle w:val="Normal"/>
        <w:rPr/>
      </w:pPr>
      <w:r>
        <w:rPr/>
        <w:t xml:space="preserve">Ïî òîé æå ïðè÷èíå ìû íå ïåðå÷èñëÿåì ñðåäè ýòèõ âåðîâàíèé âåðó â òî, ÷òî </w:t>
      </w:r>
      <w:r>
        <w:rPr>
          <w:i/>
          <w:iCs/>
        </w:rPr>
        <w:t xml:space="preserve">Øõèíà </w:t>
      </w:r>
      <w:r>
        <w:rPr/>
        <w:t xml:space="preserve">ïðèñóòñòâóåò â ñðåäå íàðîäà Èçðàèëÿ, ÷òî íà æåðòâåííèê â Õðàìå ñïóñêàåòñÿ íåáåñíûé îãîíü, ÷òî ïåðâîñâÿùåííèê ïîëó÷àåò îòâåòû îò Âñåâûøíåãî ÷åðåç </w:t>
      </w:r>
      <w:r>
        <w:rPr>
          <w:i/>
          <w:iCs/>
        </w:rPr>
        <w:t xml:space="preserve">óðèì âåòóìèì </w:t>
      </w:r>
      <w:r>
        <w:rPr/>
        <w:t>è ò.ï. Âñå îíè - ÷àñòíûå ïðîÿâëåíèÿ âåðû â ÷óäåñà, î êîòîðûõ ãîâîðèò Òîðà, è íåçà÷åì âûäåëÿòü èõ ñðåäè òàêèõ ÷óäåñ, êàê ðàññå÷åíèå ìîðÿ, ïîãëîùåíèå çåìëåé Êîðàõà è åãî ïðèñïåøíèêîâ. Òàêæå íå ñëåäóåò ïîä÷åðêèâàòü íåâåðîÿòíîñòü ïîñëåäíåãî ÷óäà - ïîãëîòèâ èõ, çåìëÿ ñíîâà ñîìêíóëàñü íàä íèìè, êàê ñêàçàíî â Òîðå: "È ïîêðûëà çåìëÿ èõ" [Áåìèäáàð, 16:33], à èçâåñòíî, ÷òî òðåùèíû, îáðàçîâàâøèåñÿ â çåìëå âî âðåìÿ çåìëåòðÿñåíèÿ, òàê è îñòàþòñÿ îòêðûòûìè. Ýòî è âñå ïîäîáíîå ýòîìó òàêæå ÿâëÿåòñÿ ñîñòàâíîé ÷àñòüþ âåðû â Òîðó è âî âñå ÷óäåñà, î êîòîðûõ ðàññêàçûâàåòñÿ â íåé.</w:t>
      </w:r>
    </w:p>
    <w:p>
      <w:pPr>
        <w:pStyle w:val="Normal"/>
        <w:rPr/>
      </w:pPr>
      <w:r>
        <w:rPr/>
        <w:t>Íî øåñòü âåðîâàíèé, óïîìÿíóòûõ âûøå, ïðèíÿòû âñåì åâðåéñêèì íàðîäîì è ïîòîìó çàíèìàþò îñîáîå ïîëîæåíèå. Îíè íåîáõîäèìû äëÿ ïîääåðæàíèÿ ñàìèõ îñíîâ Òîðû - åå ïðèíöèïîâ, êîðíåé, è äëÿ îñóùåñòâëåíèÿ Òîðû íà çåìëå, òàê êàê èñïîëíåíèå åå çàïîâåäåé â çíà÷èòåëüíîé ñòåïåíè îïèðàåòñÿ íà íèõ. Íî, íåñìîòðÿ íà ýòî, ýòè âåðîâàíèÿ íå îòíîñÿòñÿ ê êîðíÿì åâðåéñêîé ðåëèãèè: îíà ìîæåò ñóùåñòâîâàòü è áåç íèõ. Òîò, êòî èõ îòðèöàåò, äîëæåí áûòü ïðèçíàí åðåòèêîì (äàæå åñëè ñàìó Òîðó êàê òàêîâóþ îí íå îòðèöàåò), è íåò ó íåãî óäåëà â áóäóùåì ìèðå (òàì æå, ãë. 23).</w:t>
      </w:r>
    </w:p>
    <w:p>
      <w:pPr>
        <w:pStyle w:val="Heading3"/>
        <w:rPr/>
      </w:pPr>
      <w:r>
        <w:rPr/>
        <w:t>7. ÈÒÎÃÈ</w:t>
      </w:r>
    </w:p>
    <w:p>
      <w:pPr>
        <w:pStyle w:val="Normal"/>
        <w:rPr>
          <w:b/>
          <w:b/>
          <w:bCs/>
        </w:rPr>
      </w:pPr>
      <w:r>
        <w:rPr>
          <w:b/>
          <w:bCs/>
        </w:rPr>
        <w:t>Òðè ïåðâîîñíîâû</w:t>
      </w:r>
    </w:p>
    <w:p>
      <w:pPr>
        <w:pStyle w:val="Normal"/>
        <w:rPr/>
      </w:pPr>
      <w:r>
        <w:rPr/>
        <w:t>Èç âñåãî èçëîæåííîãî ñëåäóåò, ÷òî Á-æåñòâåííàÿ ðåëèãèÿ áàçèðóåòñÿ íà òðåõ ïåðâîîñíîâàõ, à èìåííî: ñóùåñòâîâàíèå Á-ãà, Á-æåñòâåííîñòü Òîðû è âîçäàÿíèå. Áåç ýòèõ òðåõ ïðèíöèïîâ Á-æåñòâåííîé ðåëèãèè íåò.</w:t>
      </w:r>
    </w:p>
    <w:p>
      <w:pPr>
        <w:pStyle w:val="Normal"/>
        <w:rPr/>
      </w:pPr>
      <w:r>
        <w:rPr/>
        <w:t>Îò íèõ îòõîäÿò íåñêîëüêî êîðíåé (ïîäîáíî äåëåíèþ âèäà íà ïîäâèäû). Ïðè óñòðàíåíèè îäíîãî èç êîðíåé ñóùåñòâîâàíèå ïðèíöèïà íå ïîêîëåáëåòñÿ, íî óñòðàíåíèå ñàìîãî ïðèíöèïà îçíà÷àåò òàêæå óñòðàíåíèå âñåõ åãî êîðíåé.</w:t>
      </w:r>
    </w:p>
    <w:p>
      <w:pPr>
        <w:pStyle w:val="Normal"/>
        <w:rPr>
          <w:b/>
          <w:b/>
          <w:bCs/>
        </w:rPr>
      </w:pPr>
      <w:r>
        <w:rPr>
          <w:b/>
          <w:bCs/>
        </w:rPr>
        <w:t>Êîðíè</w:t>
      </w:r>
    </w:p>
    <w:p>
      <w:pPr>
        <w:pStyle w:val="Normal"/>
        <w:rPr/>
      </w:pPr>
      <w:r>
        <w:rPr/>
        <w:t>Êîðíè ïðèíöèïà ñóùåñòâîâàíèÿ Á-ãà - ñîãëàñíî òîìó, ÷òî ïðåäïèñûâàåò Òîðà Ìîøå, è òîìó, ê ÷åìó íàñ ïðèâîäèò èññëåäîâàíèå, ýòî - åäèíñòâî Á-ãà, Åãî áåñòåëåñíîñòü, Åãî âíåâðåìåííîñòü è Åãî ñîâåðøåíñòâî.</w:t>
      </w:r>
    </w:p>
    <w:p>
      <w:pPr>
        <w:pStyle w:val="Normal"/>
        <w:rPr/>
      </w:pPr>
      <w:r>
        <w:rPr/>
        <w:t>Êîðíè ïðèíöèïà Á-æåñòâåííîãî ïðîèñõîæäåíèÿ Òîðû: ñóùåñòâîâàíèå ïðîðî÷åñòâà è èñòèííîñòü ïðîðî÷åñêîé ìèññèè.</w:t>
      </w:r>
    </w:p>
    <w:p>
      <w:pPr>
        <w:pStyle w:val="Normal"/>
        <w:rPr/>
      </w:pPr>
      <w:r>
        <w:rPr/>
        <w:t>Êîðíè ïðèíöèïà âîçäàÿíèÿ: âñåâåäåíüå Á-ãà è çàâèñèìîñòü îò Åãî âîëè âñåãî, ÷òî ñîâåðøàåòñÿ - êàê íà çåìëå, òàê è íà íåáåñàõ, êàê â ýòîì ìèðå, òàê è â ìèðå áóäóùåì.</w:t>
      </w:r>
    </w:p>
    <w:p>
      <w:pPr>
        <w:pStyle w:val="Normal"/>
        <w:rPr>
          <w:b/>
          <w:b/>
          <w:bCs/>
        </w:rPr>
      </w:pPr>
      <w:r>
        <w:rPr>
          <w:b/>
          <w:bCs/>
        </w:rPr>
        <w:t>Ó Òîðû Ìîøå-ðàáåéíó íåò äðóãèõ ïðèíöèïîâ è êîðíåé</w:t>
      </w:r>
    </w:p>
    <w:p>
      <w:pPr>
        <w:pStyle w:val="Normal"/>
        <w:rPr/>
      </w:pPr>
      <w:r>
        <w:rPr/>
        <w:t>Ó Òîðû Ìîøå-ðàáåéíó íåò íèêàêîé íóæäû íè â äðóãèõ ïðèíöèïàõ, íè â äîïîëíèòåëüíûõ êîðíÿõ, êðîìå ýòèõ. Ïîòîìó ÷òî ïîëîæåíèå, ÷òî íàäëåæèò ñëóæèòü òîëüêî Á-ãó, è íèêîìó äðóãîìó, - ýòî íå ïðèíöèï, à çàïîâåäü Òîðû. Âîîáùå íè îäíó èç çàïîâåäåé Òîðû íåëüçÿ âîçâîäèòü â ðàíã ïðèíöèïà, ïîòîìó ÷òî âåðà â íåèçìåííîñòü Òîðû - ýòî îòâåòâëåíèå êîðíÿ "èñòèííîñòü ïðîðî÷åñêîé ìèññèè", à âåðà â ïðèõîä Ìàøèàõà è âåðà â âîñêðåøåíèå ìåðòâûõ - âåòâè ïðèíöèïà âîçäàÿíèÿ, ñëåäîâàòåëüíî, âñå êòî âåðèò â Òîðó Ìîøå, äîëæíû ðàçäåëÿòü è ýòè âåðîâàíèÿ òîæå.</w:t>
      </w:r>
    </w:p>
    <w:p>
      <w:pPr>
        <w:pStyle w:val="Normal"/>
        <w:rPr/>
      </w:pPr>
      <w:r>
        <w:rPr/>
        <w:t>È òàêîâî æå ìíåíèå ó÷èòåëÿ ìîåãî, ðàáè Õèñäàÿ Êðåñêàñà: âñå ýòè âåðîâàíèÿ, âêëþ÷àÿ âåðó â ñîòâîðåíèå ìèðà èç íè÷åãî, - èñòèííûå, è èõ îáÿçàí ïðèíÿòü êàæäûé, êòî ïðèíàäëåæèò ê åâðåéñêîé ðåëèãèè, îäíàêî íè îäíî èç íèõ íå ÿâëÿåòñÿ íè êîðíåì, íè ïðèíöèïîì åå - íè îáùèì, íè ÷àñòíûì. Îäíàêî îí ñ÷èòàåò, ÷òî ñëåäóåò ïðèíÿòü çà ÷àñòíûé ïðèíöèï, ÷òî èñïîëíåíèå òîëüêî îäíîé èç çàïîâåäåé Òîðû óæå äîñòàòî÷íî äëÿ äîñòèæåíèÿ ñîâåðøåíñòâà è îáåñïå÷åíèÿ íåêîé ñòóïåíè áóäóùåãî ìèðà.</w:t>
      </w:r>
    </w:p>
    <w:p>
      <w:pPr>
        <w:pStyle w:val="Normal"/>
        <w:rPr>
          <w:b/>
          <w:b/>
          <w:bCs/>
        </w:rPr>
      </w:pPr>
      <w:r>
        <w:rPr>
          <w:b/>
          <w:bCs/>
        </w:rPr>
        <w:t>Îøèáêè õðèñãèàíñòâà è èñëàìà</w:t>
      </w:r>
    </w:p>
    <w:p>
      <w:pPr>
        <w:pStyle w:val="Normal"/>
        <w:rPr/>
      </w:pPr>
      <w:r>
        <w:rPr/>
        <w:t>Äðóãèå ðåëèãèè, òàêæå íàçûâàþùèå ñåáÿ Á - æåñòâåííûìè, âìåñòî ýòèõ êîðíåé è ïðèíöèïîâ îïèðàþòñÿ íà äðóãèå, ïðè÷åì óñòðàíåíèå îäíîãî èç íèõ íåèçáåæíî âëå÷åò çà ñîáîé ïàäåíèå âñåé ðåëèãèè.</w:t>
      </w:r>
    </w:p>
    <w:p>
      <w:pPr>
        <w:pStyle w:val="Normal"/>
        <w:rPr/>
      </w:pPr>
      <w:r>
        <w:rPr/>
        <w:t>Òàê, õðèñòèàíå ïîäìåíÿþò ïðèíöèï ñóùåñòâîâàíèÿ Á-ãà âåðîé â òðîèöó è áîãîâîïëîùåíèå - ÷òî, êàê î÷åâèäíî, íå îñòàâëÿåò ìåñòà äëÿ êîðíåé, ïðîèñõîäÿùèõ èç ýòîãî ïðèíöèïà. Ïðèíöèï æå âîçäàÿíèÿ îíè çàìåíÿþò âåðîé âî âòîðè÷íîå ïðèøåñòâèå è â âîñêðåñåíèå ìåðòâûõ. Íåñîìíåííî, ÷òî îòðèöàíèå õîòÿ áû îäíîãî èç ýòèõ âåðîâàíèé îçíà÷àåò îòðèöàíèå âñåé õðèñòèàíñêîé ðåëèãèè â öåëîì.</w:t>
      </w:r>
    </w:p>
    <w:p>
      <w:pPr>
        <w:pStyle w:val="Normal"/>
        <w:rPr/>
      </w:pPr>
      <w:r>
        <w:rPr/>
        <w:t>Ìóñóëüìàíå æå óòâåðæäàþò, ÷òî âñå âî âñåëåííîé ïðåäîïðåäåëåíî âñåìîãóùèì Á-ãîì</w:t>
      </w:r>
      <w:r>
        <w:rPr>
          <w:vertAlign w:val="superscript"/>
        </w:rPr>
        <w:t>46</w:t>
      </w:r>
      <w:r>
        <w:rPr/>
        <w:t>, è ïîýòîìó áåññïîðíî, ÷òî òåì ñàìûì ýòî ïîëíîñòüþ èñêëþ÷àåò âîçìîæíîñòü ñâîáîäû âûáîðà ó ëþäåé è, ñëåäîâàòåëüíî, íå îñòàâëÿåò ìåñòà äëÿ ïðèíöèïà âîçäàÿíèÿ çà äîáðî è çà çëî.</w:t>
      </w:r>
    </w:p>
    <w:p>
      <w:pPr>
        <w:pStyle w:val="Normal"/>
        <w:rPr/>
      </w:pPr>
      <w:r>
        <w:rPr/>
        <w:t xml:space="preserve">Êñòàòè, íàïîìíèì, ÷òî ìû íå ñî÷ëè ñâîáîäó âûáîðà îäíèì èç ïðèíöèïîâ Á-æåñòâåííîé ðåëèãèè îòíþäü íå ïîòîìó, ÷òî îíà íå ÿâëÿåòñÿ íåîáõîäèìûì ýëåìåíòîì åå, à ïîòîìó, ÷òî ñâîáîäà âûáîðà âîâñå íå ñâÿçàíà èìåííî ñ Á-æåñòâåííîñòüþ äàííîé ðåëèãèè: ñâîáîäà âûáîðà - ýòî îñíîâà ëþáîãî çàêîíîäàòåëüñòâà, êàê ÷åëîâå÷åñêîãî, òàê è Á-æåñòâåííîãî. </w:t>
      </w:r>
    </w:p>
    <w:p>
      <w:pPr>
        <w:pStyle w:val="Normal"/>
        <w:rPr>
          <w:b/>
          <w:b/>
          <w:bCs/>
        </w:rPr>
      </w:pPr>
      <w:r>
        <w:rPr>
          <w:b/>
          <w:bCs/>
        </w:rPr>
        <w:t xml:space="preserve">Êîëè÷åñòâî ïðèíöèïîâ è êîðíåé </w:t>
      </w:r>
    </w:p>
    <w:p>
      <w:pPr>
        <w:pStyle w:val="Normal"/>
        <w:rPr/>
      </w:pPr>
      <w:r>
        <w:rPr/>
        <w:t>Èòàê, ó Á-æåñòâåííîé ðåëèãèè âñåãî 11 ïðèíöèïîâ è êîðíåé: 1) ñóùåñòâîâàíèå Á-ãà, 2) Åãî åäèíñòâî, 3) Åãî íåìàòåðèàëüíîñòü, 4) Åãî âíåâðåìåííîñòü, 5) Åãî ñîâåðøåíñòâî, 6) ñóùåñòâîâàíèå ïðîðî÷åñòâà, 7) èñòèííîñòü ïðîðî÷åñêîé ìèññèè, 8) Á-æåñòâåííîñòü Òîðû, 9) âñåâåäåíüå Á-ãà, 10) Åãî óïðàâëåíèå àáñîëþòíî âñåì, ÷òî ïðîèñõîäèò â ìèðå è 11) âîçäàÿíèå, òî åñòü íàãðàäà è íàêàçàíèå.</w:t>
      </w:r>
    </w:p>
    <w:p>
      <w:pPr>
        <w:pStyle w:val="Normal"/>
        <w:rPr/>
      </w:pPr>
      <w:r>
        <w:rPr/>
        <w:t>Åñëè æå âñåâåäåíüå Á-ãà è Åãî óïðàâëåíèå âñåì, ÷òî ïðîèñõîäèò â ìèðå, îáúåäèíèòü â îäèí ïðèíöèï, ïîäîáíî Ðàìáàìó, òî òîãäà ÷èñëî âñåõ ïðèíöèïîâ è êîðíåé ñîêðàòèòñÿ äî äåñÿòè. À åñëè äîïóñòèòü, ÷òî ñâîáîäà âûáîðà äåéñòâèòåëüíî ÿâëÿåòñÿ íåîòúåìëåìûì ýëåìåíòîì Á-æåñòâåííîé ðåëèãèè (õîòÿ îíà è íå ñâÿçàíà ñ ýòèì åå êà÷åñòâîì), òî êîëè÷åñòâî èõ âûðàñòåò äî 11 èëè 12. Îäíàêî ïîëüçó, êîòîðóþ ïðèíîñèò îáùåñòâó Á-æåñòâåííàÿ ðåëèãèÿ, íåëüçÿ âêëþ÷àòü â ÷èñëî åå ïðèíöèïîâ (íåñìîòðÿ íà òî, ÷òî, êàê è ñâîáîäà âûáîðà - ýòî íåîòúåìëåìûé ýëåìåíò êàæäîãî çàêîíîäàòåëüñòâà, êàê ÷åëîâå÷åñêîãî, òàê è Á-æåñòâåííîãî). Ïîëüçà, êîòîðóþ ñâîåé öåëüþ èìååò Á-æåñòâåííàÿ ðåëèãèÿ, ñîâåðøåííî îñîáîãî ðîäà, ïðèñóùàÿ òîëüêî Á-æåñòâåííîé ðåëèãèè â ñèëó òîãî, ÷òî îíà - Á-æåñòâåííàÿ, è ïîòîìó íàãðàäà, êîòîðóþ îíà îáåùàåò, - ýòî ÷àñòü ïðèíöèïà âîçäàÿíèÿ (òàì æå, ãë. 26).</w:t>
      </w:r>
    </w:p>
    <w:p>
      <w:pPr>
        <w:pStyle w:val="Normal"/>
        <w:rPr>
          <w:i/>
          <w:i/>
          <w:iCs/>
        </w:rPr>
      </w:pPr>
      <w:r>
        <w:rPr>
          <w:i/>
          <w:iCs/>
        </w:rPr>
        <w:t>ÏÐÈÌÅ×ÀÍÈß</w:t>
      </w:r>
    </w:p>
    <w:p>
      <w:pPr>
        <w:pStyle w:val="Normal"/>
        <w:rPr/>
      </w:pPr>
      <w:r>
        <w:rPr>
          <w:vertAlign w:val="superscript"/>
        </w:rPr>
        <w:t xml:space="preserve">1 </w:t>
      </w:r>
      <w:r>
        <w:rPr/>
        <w:t>Çäåñü íàìè ïðîïóùåí îòðûâîê, â êîòîðîì Àëüáî äîêàçûâàåò, ÷òî íåñìîòðÿ íà òî, ÷òî ðàáè Ãèëåëü íå âåðèò â ïðèõîä Ìàøèàõà, îí íå ÿâëÿåòñÿ âåðîîòñòóïíèêîì.</w:t>
      </w:r>
    </w:p>
    <w:p>
      <w:pPr>
        <w:pStyle w:val="Normal"/>
        <w:rPr/>
      </w:pPr>
      <w:r>
        <w:rPr>
          <w:vertAlign w:val="superscript"/>
        </w:rPr>
        <w:t xml:space="preserve">2 </w:t>
      </w:r>
      <w:r>
        <w:rPr/>
        <w:t>Â "Ìîðý íåâóõèì" (÷.2, ãë. 13-26) Ðàìáàì óòâåðæäàåò, ÷òî íè ñîòâîðåíèÿ ìèðà èç íè÷åãî, íè âå÷íîñòè ìàòåðèè äîêàçàòü íåëüçÿ, è ïîýòîìó íàäëåæèò ïðèäåðæèâàòüñÿ ïåðâîãî èç ýòèõ äâóõ ìíåíèé òîëüêî ïîòîìó, ÷òî òàê ó÷àò ïðîðîêè. Ïî ýòîé ïðè÷èíå Ðàìáàì íå âêëþ÷àåò ñîòâîðåíèå ìèðà èç íè÷åãî â ÷èñëî ïðèíöèïîâ åâðåéñêîé ðåëèãèè. Íà çàìå÷àíèå Àëüáî ìîæíî îòâåòèòü, ÷òî, ïî Ðàìáàìó, ïîëîæåíèå î ñîòâîðåíèè ìèðà èç íè÷åãî âêëþ÷àåòñÿ â ïðèíöèï äàðîâàíèÿ Òîðû ñ Íåáåñ êàê íåîáõîäèìîå óñëîâèå.</w:t>
      </w:r>
    </w:p>
    <w:p>
      <w:pPr>
        <w:pStyle w:val="Normal"/>
        <w:rPr/>
      </w:pPr>
      <w:r>
        <w:rPr>
          <w:vertAlign w:val="superscript"/>
        </w:rPr>
        <w:t xml:space="preserve">3 </w:t>
      </w:r>
      <w:r>
        <w:rPr/>
        <w:t>Íà îñíîâàíèè òåçèñà, ÷òî ñëîâà Òîðû ìîæíî èñòîëêîâûâàòü ñ ðàçëè÷íûõ òî÷åê çðåíèÿ.</w:t>
      </w:r>
    </w:p>
    <w:p>
      <w:pPr>
        <w:pStyle w:val="Normal"/>
        <w:rPr/>
      </w:pPr>
      <w:r>
        <w:rPr>
          <w:vertAlign w:val="superscript"/>
        </w:rPr>
        <w:t xml:space="preserve">4 </w:t>
      </w:r>
      <w:r>
        <w:rPr/>
        <w:t>Ñî âðåìåí ðàâà Ñààäèè-ãàîíà â åâðåéñêîé ôèëîñîôñêîé ëèòåðàòóðå ñðåäíåâåêîâüÿ áûòóåò ïîëîæåíèå, ñîãëàñíî êîòîðîìó Òîðà íå ó÷èò íè÷åìó, ÷òî íå ìîãëî áû áûòü ïðèíÿòî ÷åëîâå÷åñêèì ðàçóìîì áåçîãîâîðî÷íî. Îòñþäà ñëåäóåò, ÷òî åñëè ÷òî-ëèáî â Òîðå ïðåäñòàâëÿåòñÿ ïðîòèâîðå÷àùèì ýòîìó ïîëîæåíèþ, îíî äîëæíî áûòü èñòîëêîâàíî â ïåðåíîñíîì ñìûñëå.</w:t>
      </w:r>
    </w:p>
    <w:p>
      <w:pPr>
        <w:pStyle w:val="Normal"/>
        <w:rPr/>
      </w:pPr>
      <w:r>
        <w:rPr>
          <w:vertAlign w:val="superscript"/>
        </w:rPr>
        <w:t xml:space="preserve">5 </w:t>
      </w:r>
      <w:r>
        <w:rPr/>
        <w:t>Ýòè ñëîâà ñîîòâåòñòâóþò òî÷êå çðåíèÿ Êðåñêàñà, ðàçäåëÿþùåãî âåðîâàíèÿ íà òå, êîòîðûå îáóñëîâëèâàþò îñóùåñòâëåíèå Òîðû, è òå, êîòîðûå íå ÿâëÿþòñÿ íåîáõîäèìûìè äëÿ ýòîãî.</w:t>
      </w:r>
    </w:p>
    <w:p>
      <w:pPr>
        <w:pStyle w:val="Normal"/>
        <w:rPr/>
      </w:pPr>
      <w:r>
        <w:rPr>
          <w:vertAlign w:val="superscript"/>
        </w:rPr>
        <w:t xml:space="preserve">6 </w:t>
      </w:r>
      <w:r>
        <w:rPr/>
        <w:t>Â "Ìîðý íåâóõèì" (÷.2, ãë.29 è 35) Ðàìáàì ðàññìàòðèâàåò êàê ïîýòè÷åñêóþ ãèïåðáîëó òå ðàññêàçû Òîðû, â êîòîðûõ ðóøàòñÿ ðàìêè çàêîíîâ ïðèðîäû. Íåêîòîðûå èç åãî ïîñëåäîâàòåëåé, ñêëîííûå ê ýêñòðåìèçìó, ïîøëè åùå äàëüøå è ïîïûòàëèñü äàòü ýòèì ðàññêàçàì Òîðû åñòåñòâåííîíàó÷íîå îáúÿñíåíèå - êàê òîãî òðåáóåò àðèñòîòåëèçì. Îäíàêî ïðîòèâíèêè Ðàìáàìà è åãî íàïðàâëåíèÿ ñî÷ëè ýòî óæå íàñòîÿùèì îòñòóïíè÷åñòâîì (ñì. ïèñüìî ð. Éåãóäû Àëüôàêàðà ê Ðàäàêó, îïóáëèêîâàííîå â ñáîðíèêå ãàëàõè÷åñêèõ îòâåòîâ Ðàìáàìà. Ëåéïöèã, 1849). Öåëüþ æå Àëüáî, âûðàæåííîé â ýòèõ ñëîâàõ, ÿâëÿåòñÿ âîçìîæíîñòü ñâîáîäíîé äèñêóññèè îá îñíîâàõ åâðåéñêîé âåðû áåç íàêëåèâàíèÿ ÿðëûêîâ âåðîîòñòóïíè÷åñòâà íà òåõ, êòî íå ðàçäåëÿåò åãî âçãëÿäîâ. Î÷åâèäíî, îí íàäåÿëñÿ îñëàáèòü òåì ñàìûì îïàñíîñòü ðàñêîëà.</w:t>
      </w:r>
    </w:p>
    <w:p>
      <w:pPr>
        <w:pStyle w:val="Normal"/>
        <w:rPr/>
      </w:pPr>
      <w:r>
        <w:rPr>
          <w:vertAlign w:val="superscript"/>
        </w:rPr>
        <w:t>7</w:t>
      </w:r>
      <w:r>
        <w:rPr/>
        <w:t>Äàëåå, â ïðîïóùåííîì íàìè îòðûâêå Àëüáî ïðèâîäèò ìíîãî÷èñëåííûå öèòàòû èç Òàëìóäà, ïåðåâîäîâ Òîðû íà àðàìåéñêèé ÿçûê Îíêåëîñà è Éîíàòàíà áåí Óçèýëÿ, Ðàìáàìà è äð. â äîêàçàòåëüñòâî òîãî, ÷òî ñêàçàííîå èì - òî÷êà çðåíèÿ, îáùåïðèíÿòàÿ ìóäðåöàìè íàðîäà Èçðàèëÿ.</w:t>
      </w:r>
    </w:p>
    <w:p>
      <w:pPr>
        <w:pStyle w:val="Normal"/>
        <w:rPr/>
      </w:pPr>
      <w:r>
        <w:rPr>
          <w:vertAlign w:val="superscript"/>
        </w:rPr>
        <w:t>8</w:t>
      </w:r>
      <w:r>
        <w:rPr/>
        <w:t>Ñîãëàñíî ó÷åíèþ î ÷åòûðåõ òåìïåðàìåíòàõ, âîñïðèíÿòîãî ñðåäíåâåêîâîé ôèëîñîôèåé îò âðà÷åé äðåâíîñòè, òåëî ÷åëîâåêà ñîäåðæèò â ñåáå ÷åòûðå âèäà æèäêîñòè, îò ñî÷åòàíèÿ êîòîðûõ çàâèñèò åãî äóøåâíûå ñêëîííîñòè è õàðàêòåð åãî ðåàêöèé. Ó ÷åëîâåêà, â îòëè÷èå îò æèâîòíûõ, ñîîòíîøåíèå ìåæäó ýòèìè æèäêîñòÿìè áîëåå ïðîïîðöèîíàëüíîå, íî â òî æå ñàìîå âðåìÿ ýòî äåëàåò åãî áîëåå ÷óâñòâèòåëüíûì ê èçìåíåíèÿì â îêðóæàþùåé ñðåäå.</w:t>
      </w:r>
    </w:p>
    <w:p>
      <w:pPr>
        <w:pStyle w:val="Normal"/>
        <w:rPr/>
      </w:pPr>
      <w:r>
        <w:rPr>
          <w:vertAlign w:val="superscript"/>
        </w:rPr>
        <w:t>9</w:t>
      </w:r>
      <w:r>
        <w:rPr/>
        <w:t>Ýòî - ôîðìóëèðîâêà Àðèñòîòåëÿ ("Ïîëèòèêà", êí.1, ãë.2). Îäíàêî ëåãêî óâèäåòü, ÷òî, â îòëè÷èå îò Àðèñòîòåëÿ, Àëüáî âî ãëàâó óãëà ñòàâèò íå åñòåñòâåííîå ñòðåìëåíèå ëþäåé ê îáúåäèíåíèþ, à èõ íóæäó âî âçàèìîïîìîùè äëÿ óäîâëåòâîðåíèÿ åñòåñòâåííûõ ïîòðåáíîñòåé. Ýòîò àêöåíò î÷åíü õàðàêòåðåí äëÿ ïîëèòè÷åñêîé ìûñëè ñðåäíåâåêîâüÿ.</w:t>
      </w:r>
    </w:p>
    <w:p>
      <w:pPr>
        <w:pStyle w:val="Normal"/>
        <w:rPr/>
      </w:pPr>
      <w:r>
        <w:rPr>
          <w:vertAlign w:val="superscript"/>
        </w:rPr>
        <w:t>10</w:t>
      </w:r>
      <w:r>
        <w:rPr/>
        <w:t>Çà èäååé Àëüáî î ðàçëè÷èè ìåæäó ðåëèãèåé, îñíîâîé êîòîðîé ÿâëÿåòñÿ ïðèðîäà ÷åëîâåêà è ñïîñîáíîñòè åãî ðàçóìà, è ðåëèãèåé, îñíîâàííîé íà Á-æåñòâåííîì îòêðîâåíèè, ñòîèò áîãàòàÿ ëèòåðàòóðà åâðåéñêîé ôèëîñîôèè ñðåäíåâåêîâüÿ. Åå âëèÿíèå îñîáåííî ÿñíî îùóùàåòñÿ òàì, ãäå Àëüáî ãîâîðèò î ïðåèìóùåñòâàõ Á-æåñòâåííîãî çàêîíà íàä çàêîíîì êîíâåíöèîíàëüíûì. Îäíàêî â ñàìîì ïðåäñòàâëåíèè î ñóùåñòâîâàíèè òðåõ òèïîâ çàêîíà è â òåðìèíàõ, õàðàêòåðèçóþùèõ èõ, ñêàçûâàåòñÿ âëèÿíèå õðèñòèàíñêîé ôèëîñîôèè åãî âðåìåíè, ðàçâèâàâøåé èäåè Ò.Àêâèíàòà. Çàìåòèì, ÷òî ýòî ïðåäñòàâëåíèå (â îñîáåííîñòè ïîíÿòèå "åñòåñòâåííîãî çàêîíà") îêàçàëî ñèëüíåéøåå âëèÿíèå íà ïîëèòè÷åñêóþ ìûñëü íà÷àëà íîâîãî âðåìåíè.</w:t>
      </w:r>
    </w:p>
    <w:p>
      <w:pPr>
        <w:pStyle w:val="Normal"/>
        <w:rPr/>
      </w:pPr>
      <w:r>
        <w:rPr>
          <w:vertAlign w:val="superscript"/>
        </w:rPr>
        <w:t xml:space="preserve">11 </w:t>
      </w:r>
      <w:r>
        <w:rPr/>
        <w:t>Ñì. ïðèì.9. Ê ýòîìó íóæíî äîáàâèòü, ÷òî ñîãëàñíî ýòîé òåîðèè, èç-çà ãëóáîêèõ ðàçëè÷èé ìåæäó ÷åëîâå÷åñêèìè èíäèâèäóóìàìè èõ îáúåäèíåíèå â ðàìêàõ ãîñóäàðñòâà âîçìîæíî ëèøü ïðè óñëîâèè, ÷òî âî ãëàâå åãî ñòîèò ïðàâèòåëü, ïðèíóæäàþùèé âñåõ èñïîëíÿòü îäèí çàêîí. Ñð.: "Ìîðý íåâóõèì", ÷.2, ãë.40.</w:t>
      </w:r>
    </w:p>
    <w:p>
      <w:pPr>
        <w:pStyle w:val="Normal"/>
        <w:rPr/>
      </w:pPr>
      <w:r>
        <w:rPr>
          <w:vertAlign w:val="superscript"/>
        </w:rPr>
        <w:t xml:space="preserve">12 </w:t>
      </w:r>
      <w:r>
        <w:rPr/>
        <w:t>Ñð. ýòî ñ òåì, ÷òî Àëüáî ãîâîðèò âî Âñòóïëåíèè î äâóõ âèäàõ ñîâåðøåíñòâà, ïðîÿâëÿþùèõñÿ â ìèðå.</w:t>
      </w:r>
    </w:p>
    <w:p>
      <w:pPr>
        <w:pStyle w:val="Normal"/>
        <w:rPr/>
      </w:pPr>
      <w:r>
        <w:rPr>
          <w:vertAlign w:val="superscript"/>
        </w:rPr>
        <w:t>13</w:t>
      </w:r>
      <w:r>
        <w:rPr/>
        <w:t>Ñëîâà ýòè îðèåíòèðîâàíû íà ïðåäîñòåðåæåíèå Ðàìáàìà ("Ìîðý íåâóõèì", ÷.Ç, ãë.13), ÷òî íå ñëåäóåò ïðèäàâàòü ñëèøêîì áîëüøîãî çíà÷åíèÿ öåëåñîîáðàçíîñòè ñóùåñòâîâàíèÿ íèçøèõ âèäîâ æèâûõ ñóùåñòâ.</w:t>
      </w:r>
    </w:p>
    <w:p>
      <w:pPr>
        <w:pStyle w:val="Normal"/>
        <w:rPr/>
      </w:pPr>
      <w:r>
        <w:rPr>
          <w:vertAlign w:val="superscript"/>
        </w:rPr>
        <w:t>14</w:t>
      </w:r>
      <w:r>
        <w:rPr/>
        <w:t>Ïîä âëèÿíèåì "Ãîñóäàðñòâà" Ïëàòîíà áîëüøîå ðàñïðîñòðàíåíèå â ýïîõó ñðåäíåâåêîâüÿ ïîëó÷èëà òî÷êà çðåíèÿ, ÷òî ÷åëîâå÷åñêîå îáùåñòâî ñóùåñòâóåò òîëüêî ðàäè îáåñïå÷åíèÿ æèçíè ñîâåðøåííûõ ìóäðåöîâ, æèâóùèõ â íåì (ñð. ñ òåì, ÷òî ãîâîðèò Ðàìáàì âî Ââåäåíèè ê åãî êîììåíòàðèþ ê Ìèøíå), - õîòÿ, ñ äðóãîé ñòîðîíû, îò ìóäðåöîâ òðåáóåòñÿ, ÷òîáû îíè îêàçûâàëè áëàãîòâîðíîå âëèÿíèå íà âñå îáùåñòâî è ñïîñîáñòâîâàëè óñîâåðøåíñòâîâàíèþ ãîñóäàðñòâà (ñð.: "Ìîðý íåâóõèì", ÷. Ç, ãë.53-54). Â ïðîòèâîïîëîæíîñòü ýòîìó Àëüáî ïîä÷åðêèâàåò, ÷òî ÷åëîâåê, äîñòèãøèé ëè÷íîãî ñîâåðøåíñòâà, ÿâëÿåòñÿ èíñòðóìåíòîì â ðóêàõ Âñåâûøíåãî, êîòîðûé Îí èñïîëüçóåò äëÿ óñîâåðøåíñòâîâàíèÿ âñåãî ÷åëîâå÷åñêîãî îáùåñòâà. Â äðóãîé ñâÿçè Àëüáî ïðÿìî óêàçûâàåò, ÷òî èìåííî âñåîáùåå áëàãî áûëî ãëàâíûì ôàêòîðîì äîñòèæåíèÿ Ìîøå âåëè÷àéøåé ñòóïåíè â ïðîðî÷åñòâå. Òåì ñàìûì Àëüáî ïðèáëèæàåòñÿ ê òî÷êå çðåíèÿ ð. Éåãóäû Ãàëåâè (ñì. "Êóçàðè", ãë.2, §56) è óãëóáëÿåò ðàçðûâ ìåæäó ñîáîé è Ðàìáàìîì â òðàêòîâêå ïðîðî÷åñòâà.</w:t>
      </w:r>
    </w:p>
    <w:p>
      <w:pPr>
        <w:pStyle w:val="Normal"/>
        <w:rPr/>
      </w:pPr>
      <w:r>
        <w:rPr>
          <w:vertAlign w:val="superscript"/>
        </w:rPr>
        <w:t>15</w:t>
      </w:r>
      <w:r>
        <w:rPr/>
        <w:t>Çàìåòèì, ÷òî ãîâîðÿ î ñðåäñòâàõ, ñ ïîìîùüþ êîòîðûõ ìóäðåö îêàçûâàåò âëèÿíèå íà ÷åëîâå÷åñòâî, Àëüáî óïîìèíàåò è ïèñüìåííóþ, è óñòíóþ òðàäèöèþ - êîòîðûå, ïî åãî ìíåíèþ, âìåñòå ñîñòàâëÿþò òî, ÷òî îí íàçûâàåò Á-æåñòâåííîé ðåëèãèåé.</w:t>
      </w:r>
    </w:p>
    <w:p>
      <w:pPr>
        <w:pStyle w:val="Normal"/>
        <w:rPr/>
      </w:pPr>
      <w:r>
        <w:rPr>
          <w:vertAlign w:val="superscript"/>
        </w:rPr>
        <w:t>16</w:t>
      </w:r>
      <w:r>
        <w:rPr/>
        <w:t>Ãîâîðÿ ýòî, Àëüáî ïîäðàçóìåâàåò, ÷òî âîçìîæíî ñóùåñòâîâàíèå íåñêîëüêèõ Á-æåñòâåííûõ ðåëèãèé, ñìåíÿþùèõ äðóã äðóãà. Âìåñòå ñ òåì îí íå ñ÷èòàåò èõ ðàâíûìè îäíà äðóãîé, íî âèäèò çíà÷èòåëüíûå ðàçëè÷èÿ ìåæäó ðåëèãèåé, êîòîðàÿ îòêðûòà ëþäÿì îäíèì èç ïðîðîêîâ, è ðåëèãèåé, ïðèíåñåííîé òàêèì ïîñëàíöåì Âñåâûøíåãî, êàê Ìîøå-ðàáåéíó.</w:t>
      </w:r>
    </w:p>
    <w:p>
      <w:pPr>
        <w:pStyle w:val="Normal"/>
        <w:rPr/>
      </w:pPr>
      <w:r>
        <w:rPr>
          <w:vertAlign w:val="superscript"/>
        </w:rPr>
        <w:t>17</w:t>
      </w:r>
      <w:r>
        <w:rPr/>
        <w:t>Ñ òî÷êè çðåíèÿ åâðåéñêîé ðåëèãèîçíîé ôèëîñîôèè (ñì. "Ýìóíîò âåäåéîò" ðàâà Ñààäèè-ãàîíà, ÷.Ç) ïðèíöèïû íðàâñòâåííîñòè ïîñòèæèìû ÷åëîâå÷åñêèì ðàçóìîì, è ÷åëîâåê, êàê ïðàâèëî, ïðèõîäèò ê íèì ñàì. Îäíàêî ñ òî÷êè çðåíèÿ ïîñëåäîâàòåëåé Àðèñòîòåëÿ, êîòîðóþ ðàçäåëÿåò è Ðàìáàì (ñì. "Ìîðý íåâóõèì", ÷.1, ãë.2), ñëåäóåò ðàçëè÷àòü ìåæäó òåîðåòè÷åñêèìè ïîíÿòèÿìè èñòèíû è ëæè è ïðàêòè÷åñêèìè ïîíÿòèÿìè äîñòîéíîãî è íåäîñòîéíîãî. Ïåðâàÿ ïàðà ïîíÿòèé èìååò çíà÷åíèå èíòåëëåêòóàëüíîãî àáñîëþòà, â òî âðåìÿ êàê âòîðàÿ èìååò ëèøü îòíîñèòåëüíîå çíà÷åíèå è ÿâëÿåòñÿ ïðîäóêòîì èçìåíÿþùèõñÿ ÷åëîâå÷åñêèõ âîççðåíèé. Ñëåäîâàòåëüíî, ïðàâèëà ïîâåäåíèÿ, çàêîíû ýòèêè èìåþò êîíâåíöèîíàëüíóþ ïðèðîäó è äàëåêè îò äîñòîâåðíîñòè. Àëüáî æå, ïîäîáíî Ò.Àêâèíàòó, âûáèðàåò òðåòèé ïóòü è ðàçëè÷àåò ìåæäó "åñòåñòâåííûì çàêîíîì", îñíîâàííîì íà ðàçóìå (ñîãëàñíî Ðàñàãó) è "êîíâåíöèîíàëüíûì çàêîíîì", ñîâïàäàþùèì ñ òåì, î ÷åì ãîâîðèò Ðàìáàì. Íî è çäåñü îí èçáåãàåò ïîçèöèè, õàðàêòåðíîé äëÿ ïîñëåäîâàòåëåé Àðèñòîòåëÿ, óòâåðæäàÿ, ÷òî ïðîðî÷åñòâî îïðåäåëÿåò è îñíîâû "åñòåñòâåííîãî çàêîíà", è ïðèíöèïû ýòèêè (÷òî ÷åëîâå÷åñêèé ðàçóì íå â ñîñòîÿíèè ñäåëàòü ñàìîñòîÿòåëüíî).</w:t>
      </w:r>
    </w:p>
    <w:p>
      <w:pPr>
        <w:pStyle w:val="Normal"/>
        <w:rPr/>
      </w:pPr>
      <w:r>
        <w:rPr>
          <w:vertAlign w:val="superscript"/>
        </w:rPr>
        <w:t>18</w:t>
      </w:r>
      <w:r>
        <w:rPr/>
        <w:t>Ýòî ïîëîæåíèå ñîîòâåòñòâóåò òî÷êå çðåíèÿ Ðàìáàìà (ñð.: "Ìîðý íåâóõèì", ÷.2, ãë.40). Ïîçíàíèå âå÷íîé èñòèíû - ýòî òîò óäåë, êîòîðûé ÷åëîâåê ïðèîáðåòàåò â âå÷íîñòè. Òîðà, äàííàÿ ëþäÿì ïðîðîêîì, óêàçûâàåò íà ýòó èñòèíó è ïðèáëèæàåò ÷åëîâåêà ê íåé. Â ýòîì - ïðåâîñõîäñòâî Òîðû íàä çåìíûìè çàêîíàìè, çàáîòÿùèìèñÿ ëèøü î ôèçè÷åñêîì áëàãîïîëó÷èè ÷åëîâåêà. Îäíàêî ñóòü ïîçíàíèÿ äóøîé âå÷íîé èñòèíû Àëüáî ïîíèìàåò èíà÷å, ÷åì Ðàìáàì (ñì. íèæå, à òàêæå âî Ââåäåíèè).</w:t>
      </w:r>
    </w:p>
    <w:p>
      <w:pPr>
        <w:pStyle w:val="Normal"/>
        <w:rPr/>
      </w:pPr>
      <w:r>
        <w:rPr>
          <w:vertAlign w:val="superscript"/>
        </w:rPr>
        <w:t>19</w:t>
      </w:r>
      <w:r>
        <w:rPr/>
        <w:t>Ñì. âûøå ïðèì. 17.</w:t>
      </w:r>
    </w:p>
    <w:p>
      <w:pPr>
        <w:pStyle w:val="Normal"/>
        <w:rPr/>
      </w:pPr>
      <w:r>
        <w:rPr>
          <w:vertAlign w:val="superscript"/>
        </w:rPr>
        <w:t>20</w:t>
      </w:r>
      <w:r>
        <w:rPr/>
        <w:t>Ýòî ñâîáîäíàÿ àëëþçèÿ íà "Ãîñóäàðñòâî" Ïëàòîíà, êí.5.</w:t>
      </w:r>
    </w:p>
    <w:p>
      <w:pPr>
        <w:pStyle w:val="Normal"/>
        <w:rPr/>
      </w:pPr>
      <w:r>
        <w:rPr>
          <w:vertAlign w:val="superscript"/>
        </w:rPr>
        <w:t>21</w:t>
      </w:r>
      <w:r>
        <w:rPr/>
        <w:t>Ñì.: Àðèñòîòåëü, "Ïîëèòèêà", êí.2, ãë.2-4.</w:t>
      </w:r>
    </w:p>
    <w:p>
      <w:pPr>
        <w:pStyle w:val="Normal"/>
        <w:rPr/>
      </w:pPr>
      <w:r>
        <w:rPr>
          <w:vertAlign w:val="superscript"/>
        </w:rPr>
        <w:t>22</w:t>
      </w:r>
      <w:r>
        <w:rPr/>
        <w:t>Ýòî - ìíåíèå Ðàìáàìà (ñì. âûøå ïðèì.2).</w:t>
      </w:r>
    </w:p>
    <w:p>
      <w:pPr>
        <w:pStyle w:val="Normal"/>
        <w:rPr/>
      </w:pPr>
      <w:r>
        <w:rPr>
          <w:vertAlign w:val="superscript"/>
        </w:rPr>
        <w:t>23</w:t>
      </w:r>
      <w:r>
        <w:rPr/>
        <w:t>Íàïðèìåð, êàê ñî÷åòàòü âñåâåäåíüå Á-ãà ñî ñâîáîäîé âûáîðà ÷åëîâåêà. Ñîãëàñíî Ðàìáàìó, êàæäîå èç ýòèõ äâóõ ïîëîæåíèé èñòèííî è äîêàçóåìî ðàçóìîì, îäíàêî âîïðîñ îá èõ ñîîòíîøåíèè íàõîäèòñÿ çà ïðåäåëàìè âîçìîæíîñòåé ÷åëîâå÷åñêîãî ðàçóìà. Ñì. íèæå ïðèì.6 ê ðàçäåëó ÷åòâåðòîìó.</w:t>
      </w:r>
    </w:p>
    <w:p>
      <w:pPr>
        <w:pStyle w:val="Normal"/>
        <w:rPr/>
      </w:pPr>
      <w:r>
        <w:rPr>
          <w:vertAlign w:val="superscript"/>
        </w:rPr>
        <w:t>24</w:t>
      </w:r>
      <w:r>
        <w:rPr/>
        <w:t>Â ýòîì ïóíêòå Àëüáî âûõîäèò çà ïðåäåëû àðèñòîòåëèçìà Ðàìáàìà (ñì. âûøå. ïðèì. 17).</w:t>
      </w:r>
    </w:p>
    <w:p>
      <w:pPr>
        <w:pStyle w:val="Normal"/>
        <w:rPr/>
      </w:pPr>
      <w:r>
        <w:rPr>
          <w:vertAlign w:val="superscript"/>
        </w:rPr>
        <w:t>25</w:t>
      </w:r>
      <w:r>
        <w:rPr/>
        <w:t>Çäåñü Àëüáî ïåðåõîäèò îò ïðîáëåìû íåäîñòîâåðíîñòè êîíâåíöèîíàëüíîãî çàêîíà ê èçîáðàæåíèþ òðóäíîñòåé, ñ êîòîðûìè íåèçáåæíî ñòîëêíåòñÿ êàæäûé, êòî çàõî÷åò âåñòè ñåáÿ ñîãëàñíî àðèñòîòåëåâñêîé ýòèêå. Äëÿ ëó÷øåãî ïîíèìàíèÿ ýòîãî íåîáõîäèìî çàìåòèòü, ÷òî Àðèñòîòåëü âîâñå íå ðàññìàòðèâàåò ñâîþ ýòèêó êàê ÷àñòü ó÷åíèÿ î ãîñóäàðñòâå. Òî åñòü: ãîñóäàðñòâåííûå çàêîíû íå çàòðàãèâàþò íðàâñòâåííîãî ïîâåäåíèÿ ãðàæäàí, êîòîðîå êàæäûé èç íèõ âîëåí îïðåäåëèòü äëÿ ñåáÿ ñàì. Îäíàêî Àëüáî ñ÷èòàåò, ÷òî îäíî íåîòäåëèìî îò äðóãîãî è îáúåäèíÿåò èõ â ïîíÿòèè êîíâåíöèîíàëüíîãî çàêîíà. Êàê è Ðàìáàì, îí ïîëàãàåò, ÷òî Á-æåñòâåííûé çàêîí âìåøèâàåòñÿ â ëè÷íóþ æèçíü ëþäåé è ââîäèò èõ ïîâåäåíèå â îïðåäåëåííûå ðàìêè, îïðåäåëÿÿ èõ êàê íðàâñòâåííûå, è ïîÿñíÿåò ñâîþ ìûñëü, ïðèâîäÿ ÿñíûå ïðèìåðû.</w:t>
      </w:r>
    </w:p>
    <w:p>
      <w:pPr>
        <w:pStyle w:val="Normal"/>
        <w:rPr/>
      </w:pPr>
      <w:r>
        <w:rPr>
          <w:vertAlign w:val="superscript"/>
        </w:rPr>
        <w:t>2á</w:t>
      </w:r>
      <w:r>
        <w:rPr/>
        <w:t>Íàïðèìåð: "Íèêîìàõîâà ýòèêà", êí.2, ãë.9.</w:t>
      </w:r>
    </w:p>
    <w:p>
      <w:pPr>
        <w:pStyle w:val="Normal"/>
        <w:rPr/>
      </w:pPr>
      <w:r>
        <w:rPr>
          <w:vertAlign w:val="superscript"/>
        </w:rPr>
        <w:t>27</w:t>
      </w:r>
      <w:r>
        <w:rPr/>
        <w:t>Ïîíÿòíî, ÷òî ýòî óòâåðæäåíèå íå èñêëþ÷àåò, â ïðèíöèïå, âîçìîæíîñòè âíåñåíèÿ èçìåíåíèé â çàêîí íà îñíîâå Óñòíîé Òîðû è äàæå ñìåíû îäíîé Á-æåñòâåííîé ðåëèãèè äðóãîé (êàê Àëüáî ðàçúÿñíÿåò â äàëüíåéøåì). Ðå÷ü èäåò î òîì, ÷òî Á-æåñòâåííûé çàêîí òî÷íî îïðåäåëÿåò íðàâñòâåííûå ãðàíèöû, à ÷òî êàñàåòñÿ Òîðû Ìîøå-ðàáåéíó, òî îíà äàåò èñòèííûå è ñîâåðøåííûå íîðìû, îòíîñÿùèåñÿ êî âñåì âðåìåíàì.</w:t>
      </w:r>
    </w:p>
    <w:p>
      <w:pPr>
        <w:pStyle w:val="Normal"/>
        <w:rPr/>
      </w:pPr>
      <w:r>
        <w:rPr>
          <w:vertAlign w:val="superscript"/>
        </w:rPr>
        <w:t>28</w:t>
      </w:r>
      <w:r>
        <w:rPr/>
        <w:t>Èìåþòñÿ â âèäó àêñèîìû ëîãèêè, èíòóèòèâíî î÷åâèäíûå äëÿ óìà, ñ ïîìîùüþ êîòîðûõ îí ñòðîèò ðàññóæäåíèÿ. Íàïðèìåð: ÷òî öåëîå áîëüøå ñâîåé ÷àñòè.</w:t>
      </w:r>
    </w:p>
    <w:p>
      <w:pPr>
        <w:pStyle w:val="Normal"/>
        <w:rPr/>
      </w:pPr>
      <w:r>
        <w:rPr>
          <w:vertAlign w:val="superscript"/>
        </w:rPr>
        <w:t>29</w:t>
      </w:r>
      <w:r>
        <w:rPr/>
        <w:t>Ïîäðàçóìåâàåòñÿ, ÷òî öåëü Á-æåñòâåííîãî çàêîíà - ïðèâåñòè ÷åëîâåêà ê äóõîâíîìó ñîâåðøåíñòâó, â òî âðåìÿ êàê öåëü êîíâåíöèîíàëüíîãî çàêîíà - îáåñïå÷èòü ÷åëîâåêó ëèøü âðåìåííîå ñîâåðøåíñòâî. Îäíàêî è òîò, è äðóãîé ñîòâîðåíû Âñåâûøíèì äëÿ òîãî, ÷òîáû îòêðûòü ìèðó Åãî äîáðîòó. Êðåñêàñ óïîìèíàåò ýòî ïîëîæåíèå â ÷èñëå øåñòè ïåðâûõ ïðèíöèïîâ, îäíàêî Àëüáî ñ íèì íå ñîãëàñåí.</w:t>
      </w:r>
    </w:p>
    <w:p>
      <w:pPr>
        <w:pStyle w:val="Normal"/>
        <w:rPr/>
      </w:pPr>
      <w:r>
        <w:rPr>
          <w:vertAlign w:val="superscript"/>
        </w:rPr>
        <w:t>30</w:t>
      </w:r>
      <w:r>
        <w:rPr/>
        <w:t>Î÷åâèäíî, Àëüáî èìååò â âèäó ïðèíöèï 11-é èç 13 ïðèíöèïîâ Ðàìáàìà, èç êîòîðîãî ñëåäóåò, ÷òî áóäóùèé ìèð - ýòî íàèâûñøàÿ íàãðàäà.</w:t>
      </w:r>
    </w:p>
    <w:p>
      <w:pPr>
        <w:pStyle w:val="Normal"/>
        <w:rPr/>
      </w:pPr>
      <w:r>
        <w:rPr>
          <w:vertAlign w:val="superscript"/>
        </w:rPr>
        <w:t>31</w:t>
      </w:r>
      <w:r>
        <w:rPr/>
        <w:t>Àëüáî ïðåäëàãàåò òåðìèí "îñíîâà" èëè "ïðèíöèï", â ÷àñòíîñòè äëÿ òîãî, ÷òîáû ïîäâåðãíóòü êðèòèêå ñèñòåìû ïåðâîîñíîâ èóäàèçìà Ðàìáàìà è Êðåñêàñà, îäíàêî îí èñïîëüçóåò ýòîò òåðìèí òàêæå äëÿ ïîñòðîåíèÿ ñâîåé ñîáñòâåííîé òåîðèè. Ïîýòîìó ìû ïðèâåëè ýòîò îòðûâîê çäåñü, íàðóøèâ îðèãèíàëüíóþ ïîñëåäîâàòåëüíîñòü ãëàâ.</w:t>
      </w:r>
    </w:p>
    <w:p>
      <w:pPr>
        <w:pStyle w:val="Normal"/>
        <w:rPr/>
      </w:pPr>
      <w:r>
        <w:rPr>
          <w:vertAlign w:val="superscript"/>
        </w:rPr>
        <w:t>32</w:t>
      </w:r>
      <w:r>
        <w:rPr/>
        <w:t>Ñð. ñ ïðèì.29. Â ïðîäîëæåíèå ýòîé ãëàâû Àëüáî äàåò ïðèìåðû òîãî, êàê îòðèöàíèå êîðíÿ íåèçáåæíî âëå÷åò çà ñîáîé îòðèöàíèå òîé ïåðâîîñíîâû, ê êîòîðîé ýòîò êîðåíü îòíîñèòñÿ.</w:t>
      </w:r>
    </w:p>
    <w:p>
      <w:pPr>
        <w:pStyle w:val="Normal"/>
        <w:rPr/>
      </w:pPr>
      <w:r>
        <w:rPr>
          <w:vertAlign w:val="superscript"/>
        </w:rPr>
        <w:t>33</w:t>
      </w:r>
      <w:r>
        <w:rPr/>
        <w:t>Àëüáî ïîëåìèçèðóåò çäåñü ñ Ðàìáàìîì, êîòîðûé ââåë â ÷èñëî ñâîèõ 13-òè ïðèíöèïîâ íåêîòîðûå èç çàïîâåäåé Òîðû, íàïðèìåð, ÷òî òîëüêî Âñåâûøíåìó îäíîìó íàäëåæèò ñëóæèòü, íå ïðèñòàëî ñëóæèòü êîìó-òî äðóãîìó.</w:t>
      </w:r>
    </w:p>
    <w:p>
      <w:pPr>
        <w:pStyle w:val="Normal"/>
        <w:rPr/>
      </w:pPr>
      <w:r>
        <w:rPr>
          <w:vertAlign w:val="superscript"/>
        </w:rPr>
        <w:t>34</w:t>
      </w:r>
      <w:r>
        <w:rPr/>
        <w:t>Ñð.: "Ìîðý íåâóõèì", ÷.2, ãë.1. Àëüáî îïèðàåòñÿ çäåñü íà àðèñòîòåëåâó "Ôèçèêó", îäíàêî â äàëüíåéøåì îí ïðåäïî÷èòàåò èñïîëüçîâàòü òåðìèíû Ðàìáàìà êàê áîëåå ñîîòâåòñòâóþùèå äóõó èóäàèçìà.</w:t>
      </w:r>
    </w:p>
    <w:p>
      <w:pPr>
        <w:pStyle w:val="Normal"/>
        <w:rPr/>
      </w:pPr>
      <w:r>
        <w:rPr>
          <w:vertAlign w:val="superscript"/>
        </w:rPr>
        <w:t>35</w:t>
      </w:r>
      <w:r>
        <w:rPr/>
        <w:t>Â ïðèïèñûâàíèè Âñåâûøíåìó ïîçèòèâíûõ àòðèáóòîâ êðîåòñÿ îïàñíîñòü îòõîäà îò ïðèíöèïà Åãî åäèíñòâà. ×òîáû èçáåæàòü åå, Ðàìáàì ïðèõîäèò ê âûâîäó, ÷òî Âñåâûøíåìó ìîæíî ïðèïèñûâàòü ëèøü íåãàòèâíûå àòðèáóòû (ñì. "Ìîðý íåâóõèì", ÷.1, ãë.58), îäíàêî Êðåñêàñ ïðèíöèïèàëüíî íå ñîãëàñåí ñ íèì (ñì. "Îð Ãàøåì", ãë.1, "Òåçèñ 3"). Àëüáî æå ñòàðàåòñÿ íàéòè òðåòèé ïóòü ïîñåðåäèíå.</w:t>
      </w:r>
    </w:p>
    <w:p>
      <w:pPr>
        <w:pStyle w:val="Normal"/>
        <w:rPr/>
      </w:pPr>
      <w:r>
        <w:rPr>
          <w:vertAlign w:val="superscript"/>
        </w:rPr>
        <w:t>36</w:t>
      </w:r>
      <w:r>
        <w:rPr/>
        <w:t>Â ýòèõ ñëîâàõ ñîäåðæèòñÿ ïîëåìèêà ñ Ðàìáàìîì, êîòîðûé âíåñ âåðó â óíèêàëüíîñòü ïðîðî÷åñòâà Ìîøå â ÷èñëî ïðèíöèïîâ èóäàèçìà. Ñ òî÷êè çðåíèÿ Àëüáî, äîñòàòî÷íî, åñëè âåðó, ÷òî Âñåâûøíèé ïîñûëàåò ëþäÿì Ñâîåãî ïîñëàíöà-ïðîðîêà (íåçàâèñèìî îò óðîâíÿ ïîñëåäíåãî), îïðåäåëèòü êàê êîðåíü, ñâÿçàííûé ñ ïðèíöèïîì Á-æåñòâåííîñòè Òîðû.</w:t>
      </w:r>
    </w:p>
    <w:p>
      <w:pPr>
        <w:pStyle w:val="Normal"/>
        <w:rPr/>
      </w:pPr>
      <w:r>
        <w:rPr>
          <w:vertAlign w:val="superscript"/>
        </w:rPr>
        <w:t>37</w:t>
      </w:r>
      <w:r>
        <w:rPr/>
        <w:t>Ñîãëàñíî íåêîòîðûì èññëåäîâàòåëÿì, - ýòî òî÷êà çðåíèÿ Ðàìáàìà, õîòÿ â "Ìîðý íåâóõèì" (÷.Ç, ãë.17) îí ÿñíî ãîâîðèò, ÷òî íà ÷åëîâåêà óñòðåìëåíî îñîáî ïðèñòàëüíîå âíèìàíèå Âñåâûøíåãî. Íî êàê áû òàì íè áûëî, ýòà òî÷êà çðåíèÿ âûðàæåíà ñîâåðøåííî ÿñíî ó ðàáè Ëåâè áåí Ãåðøîíà (ñì. "Ìèëõàìîò Ãàøåì", ãë.Ç è 4).</w:t>
      </w:r>
    </w:p>
    <w:p>
      <w:pPr>
        <w:pStyle w:val="Normal"/>
        <w:rPr/>
      </w:pPr>
      <w:r>
        <w:rPr>
          <w:vertAlign w:val="superscript"/>
        </w:rPr>
        <w:t>38</w:t>
      </w:r>
      <w:r>
        <w:rPr/>
        <w:t>Òåðìèí "âåðîâàíèå, ñâÿçàííîå ñ êîðíåì", îáîçíà÷àåò âåðó â òî, ÷òî ïî ñâîåìó ñîäåðæàíèþ áëèçêî ê äàííîìó êîðíþ, íî äåäóêòèâíî íå âûâîäèòñÿ èç íåãî, à ñ äðóãîé ñòîðîíû - íåäîñòàòî÷íî âàæíî äëÿ òîãî, ÷òîáû ñ÷åñòü åãî îòäåëüíûì êîðíåì, ïîñêîëüêó îò ýòîãî íè â îáùåì, íè â ÷àñòíîì ïëàíå íå çàâèñèò ñàìî ñóùåñòâîâàíèå Á-æåñòâåííîé ðåëèãèè.</w:t>
      </w:r>
    </w:p>
    <w:p>
      <w:pPr>
        <w:pStyle w:val="Normal"/>
        <w:rPr/>
      </w:pPr>
      <w:r>
        <w:rPr>
          <w:vertAlign w:val="superscript"/>
        </w:rPr>
        <w:t>39</w:t>
      </w:r>
      <w:r>
        <w:rPr/>
        <w:t>Ñì. âûøå ïðèì.2. Ñîãëàñíî Ðàìáàìó, âåðà â ñîòâîðåíèå ìèðà èç íè÷åãî îáóñëîâëèâàåò âåðó â Á-æåñòâåííîñòü Òîðû, íî ïî Àëüáî, îíà ÿâëÿåòñÿ ëèøü "âåðîâàíèåì", ñâÿçàííûì ñ ïåðâûì ïðèíöèïîì - ïðèíöèïîì ñóùåñòâîâàíèÿ Á-ãà. Îäíàêî Ðàìáàì òîæå óêàçûâàåò íà ñâÿçü ìåæäó íåé è ïðåäñòàâëåíèåì î Á-ãå (ñì. "Ìîðý íåâóõèì", ÷.2, ãë.19), òàê êàê èç ïðåäñòàâëåíèÿ î ïåðâè÷íîñòè ìèðà âûòåêàåò, ÷òî äåéñòâîâàòü Á-ãà ïðèíóæäàåò Åãî Á-æåñòâåííàÿ ïðèðîäà, â òî âðåìÿ êàê èç ïîëîæåíèÿ î ñîòâîðåíèè ìèðà èç íè÷åãî ñëåäóåò, ÷òî Á-ã äåéñòâóåò ñâîáîäíî - ïî Ñâîåé äîáðîé âîëå, íå îãðàíè÷åííîé íè÷åì. Àëüáî æå, ïîä÷åðêèâàÿ ñâÿçü ìåæäó âåðîé â ñîòâîðåíèå ìèðà èç íè÷åãî ñ ïðèíöèïîì ñóùåñòâîâàíèÿ Á-ãà, èäåò âñëåä çà Êðåñêàñîì (ñð.: "Îð Ãàøåì", ãë.Ç, "Òåçèñ 1"), ó êîòîðîãî îí, â ÷àñòíîñòè, çàèìñòâóåò ìåòîä àðãóìåíòàöèè.</w:t>
      </w:r>
    </w:p>
    <w:p>
      <w:pPr>
        <w:pStyle w:val="Normal"/>
        <w:rPr/>
      </w:pPr>
      <w:r>
        <w:rPr>
          <w:vertAlign w:val="superscript"/>
        </w:rPr>
        <w:t>40</w:t>
      </w:r>
      <w:r>
        <w:rPr/>
        <w:t>Ñîãëàñíî âîççðåíèÿì ïîñëåäîâàòåëüíîãî àðèñòîòåëèçìà, ÷åëîâå÷åñêèé ðàçóì â ñîñòîÿíèè ïîñòèãíóòü òîëüêî òâîðåíèå èç óæå ñóùåñòâóþùåãî ìàòåðèàëà (ñð.: Ðàëáàã, "Ìèëõàìîò Ãàøåì", ðàçä.6, ÷.1, ãë.17), îäíàêî ó Ðàìáàìà ìû íàõîäèì ïîïûòêó ïðåîäîëåòü ýòî îãðàíè÷åíèå (ñì. "Ìîðý íåâóõèì", ÷.2, ãë.17). Íåñìîòðÿ íà ñâîþ ïîëåìèêó ñ Ðàìáàìîì, â ýòîì ïóíêòå Êðåñêàñ ñîãëàñåí ñ íèì è äîêàçûâàåò, ÷òî ðàçóì â ñîñòîÿíèè ïîñòèãíóòü è òâîðåíèå èç íè÷åãî ("Îð Ãàøåì", ÷.Ç, ãë.4). Íà ýòîì è îáîñíîâûâàåò Àëüáî ñâÿçü ìåæäó âåðîé â ñîòâîðåíèå ìèðà èç íè÷åãî è âñåìîãóùåñòâîì Á-ãà.</w:t>
      </w:r>
    </w:p>
    <w:p>
      <w:pPr>
        <w:pStyle w:val="Normal"/>
        <w:rPr/>
      </w:pPr>
      <w:r>
        <w:rPr>
          <w:vertAlign w:val="superscript"/>
        </w:rPr>
        <w:t>41</w:t>
      </w:r>
      <w:r>
        <w:rPr/>
        <w:t>Ñîãëàñíî âîççðåíèÿì ïîñëåäîâàòåëüíîãî àðèñòîòåëèçìà, ìàòåðèÿ - âå÷íà, è Á-ã íå ÿâëÿåòñÿ åå òâîðöîì. Îäíàêî çäåñü Àëüáî íàìåêàåò íà êîñìîãîíèþ Èáí-Ñèíû, ñîãëàñíî êîòîðîé Á-ã ñíà÷àëà ýìàëèðîâàë èç Ñåáÿ "ïåðâè÷íûé ðàçóì", êîòîðûé, â ñâîþ î÷åðåäü, ýìàëèðîâàë çâåçäíóþ ñôåðó è "âòîðè÷íûé ðàçóì" è ò.ä. Àëüáî óêàçûâàåò íà ñàìîå óÿçâèìîå ìåñòî ýòîé òåîðèè, èç-çà ÷åãî ïîñëåäîâàòåëüíûå êîììåíòàòîðû Àðèñòîòåëÿ îòâåðãëè åå.</w:t>
      </w:r>
    </w:p>
    <w:p>
      <w:pPr>
        <w:pStyle w:val="Normal"/>
        <w:rPr/>
      </w:pPr>
      <w:r>
        <w:rPr>
          <w:vertAlign w:val="superscript"/>
        </w:rPr>
        <w:t>42</w:t>
      </w:r>
      <w:r>
        <w:rPr/>
        <w:t>Äðóãèìè ñëîâàìè: íåâîçìîæíî, ÷òîáû ñîâåðøåííûé è íåèçìåíÿþùèéñÿ Á-ã ïîæåëàë ñîòâîðèòü ìèð - åñëè äî ýòîãî Îí íå æåëàë ýòîãî, òî, çíà÷èò, â Íåì ïðîèçîøëî èçìåíåíèå, à ýòî ïðîòèâîðå÷èò ïåðâîíà÷àëüíîìó äîïóùåíèþ î íåèçìåíÿåìîñòè Á-ãà. Â ôîðìóëèðîâêå âîïðîñà è â îòâåòå íà íåãî Àëüáî ñëåäóåò Ðàìáàìó ("Ìîðý íåâóõèì", ÷.2, ãë.18). Êðåñêàñ æå ñ÷èòàåò, ÷òî ñîòâîðåíèå ìèðà èç íè÷åãî ïðîèçîøëî âíå âðåìåíè è ïîòîìó îíî ïðîäîëæàåòñÿ âå÷íî, âîçîáíîâëÿÿñü â êàæäûé ìèã. Òàêèì îáðàçîì, Êðåñêàñ ïðåîäîëåâàåò òðóäíîñòü, âîçíèêàþùóþ âñëåäñòâèå ïðåäïîëîæåíèÿ î âîçíèêíîâåíèè ó Á-ãà íîâîãî æåëàíèÿ. Îäíàêî â ñâîå âðåìÿ ýòî ìíåíèå êàçàëîñü ñëèøêîì ñìåëûì, è Àëüáî âûáèðàåò áîëåå îðòîäîêñàëüíûé ïóòü, áëèçêèé ê Ðàìáàìó. Íî â òðàêòîâêå ïðåäñòàâëåíèÿ î Ñàìîì Á-ãå îí ïðåäïî÷èòàåò ïóòü ñâîåãî ó÷èòåëÿ (ñð. ñ ïðèì.40).</w:t>
      </w:r>
    </w:p>
    <w:p>
      <w:pPr>
        <w:pStyle w:val="Normal"/>
        <w:rPr/>
      </w:pPr>
      <w:r>
        <w:rPr>
          <w:vertAlign w:val="superscript"/>
        </w:rPr>
        <w:t>43</w:t>
      </w:r>
      <w:r>
        <w:rPr/>
        <w:t>Ýòî ïîëîæåíèå - îäèí èç ðåçóëüòàòîâ ïîëåìèêè ìåæäó åâðåÿìè è õðèñòèàíàìè â òîì ïîêîëåíèè (ñì. Ââåäåíèå).</w:t>
      </w:r>
    </w:p>
    <w:p>
      <w:pPr>
        <w:pStyle w:val="Normal"/>
        <w:rPr/>
      </w:pPr>
      <w:r>
        <w:rPr>
          <w:vertAlign w:val="superscript"/>
        </w:rPr>
        <w:t>44</w:t>
      </w:r>
      <w:r>
        <w:rPr/>
        <w:t>Ïîñëåäîâàòåëüíûå àðèñòîòåëèàíöû îòðèöàëè âîçìîæíîñòü âîñêðåøåíèÿ ìåðòâûõ. Äàæå â àäðåñ Ðàìáàìà åùå ïðè åãî æèçíè ðàçäàâàëèñü óïðåêè â òîì, ÷òî îí ïðèäåðæèâàåòñÿ òîé æå òî÷êè çðåíèÿ - íåñìîòðÿ íà åãî çàÿâëåíèÿ, ÷òî îí âåðèò â âîñêðåøåíèå ìåðòâûõ êàê â Á-æåñòâåííîå ÷óäî. Ó Àëüáî çäåñü ÿñíî ïðîãëÿäûâàåò ñòðåìëåíèå íàñêîëüêî âîçìîæíî ñîêðàòèòü ðàçðûâ ìåæäó ïðîòèâîïîëîæíûìè ìíåíèÿìè, ÷òîáû ñíÿòü ñî çíàìåíèòûõ åâðåéñêèõ ìóäðåöîâ ïîäîçðåíèå â åðåñè.</w:t>
      </w:r>
    </w:p>
    <w:p>
      <w:pPr>
        <w:pStyle w:val="Normal"/>
        <w:rPr/>
      </w:pPr>
      <w:r>
        <w:rPr>
          <w:vertAlign w:val="superscript"/>
        </w:rPr>
        <w:t>45</w:t>
      </w:r>
      <w:r>
        <w:rPr/>
        <w:t>Ýòîò ðîä âåðîâàíèé Êðåñêàñ êëàññèôèöèðóåò êàê "âåðîâàíèÿ, ñâÿçàííûå ñ îïðåäåëåííûìè çàïîâåäÿìè" ("Îð Ãàøåì", ðàçä.Ç, ÷.2).</w:t>
      </w:r>
    </w:p>
    <w:p>
      <w:pPr>
        <w:pStyle w:val="Normal"/>
        <w:rPr/>
      </w:pPr>
      <w:r>
        <w:rPr>
          <w:vertAlign w:val="superscript"/>
        </w:rPr>
        <w:t>46</w:t>
      </w:r>
      <w:r>
        <w:rPr/>
        <w:t>Àëüáî ãîâîðèò çäåñü î âîççðåíèÿõ ëèøü îäíîãî èç òå÷åíèé èñëàìà (ñð.: "Ìîðý íåâóõèì", ÷.1, ãë.73; â îñîáåííîñòè "Øåñòîå ââåäåíèå").</w:t>
      </w:r>
    </w:p>
    <w:p>
      <w:pPr>
        <w:pStyle w:val="Normal"/>
        <w:jc w:val="center"/>
        <w:rPr>
          <w:b/>
          <w:b/>
          <w:bCs/>
        </w:rPr>
      </w:pPr>
      <w:r>
        <w:rPr>
          <w:b/>
          <w:bCs/>
        </w:rPr>
        <w:t>ÐÀÇÄÅË ÂÒÎÐÎÉ</w:t>
      </w:r>
    </w:p>
    <w:p>
      <w:pPr>
        <w:pStyle w:val="Normal"/>
        <w:jc w:val="center"/>
        <w:rPr>
          <w:b/>
          <w:b/>
          <w:bCs/>
        </w:rPr>
      </w:pPr>
      <w:r>
        <w:rPr>
          <w:b/>
          <w:bCs/>
        </w:rPr>
        <w:t>ÄÎÊÀÇÀÒÅËÜÑÒÂÎ ÈÑÒÈÍÍÎÑÒÈ Á-ÆÅÑÒÂÅÍÍÎÉ ÐÅËÈÃÈÈ È ÅÅ ÎÒËÈ×ÈÅ ÎÒ ÐÅËÈÃÈÈ ËÎÆÍÎÉ</w:t>
      </w:r>
    </w:p>
    <w:p>
      <w:pPr>
        <w:pStyle w:val="Heading3"/>
        <w:jc w:val="center"/>
        <w:rPr/>
      </w:pPr>
      <w:r>
        <w:rPr/>
        <w:t>1. ÏÅÐÂÎÎÑÍÎÂÛ ÐÅËÈÃÈÈ</w:t>
      </w:r>
    </w:p>
    <w:p>
      <w:pPr>
        <w:pStyle w:val="Normal"/>
        <w:rPr>
          <w:b/>
          <w:b/>
          <w:bCs/>
        </w:rPr>
      </w:pPr>
      <w:r>
        <w:rPr>
          <w:b/>
          <w:bCs/>
        </w:rPr>
        <w:t>Ïåðâîîñíîâû ëþáîé íàóêè îïèðàþòñÿ íà äàííûå äðóãèõ íàóê</w:t>
      </w:r>
    </w:p>
    <w:p>
      <w:pPr>
        <w:pStyle w:val="Normal"/>
        <w:rPr/>
      </w:pPr>
      <w:r>
        <w:rPr/>
        <w:t>Íåò ñîìíåíèÿ, ÷òî ïåðâîîñíîâû ëþáîé íàóêè íå ìîãóò áûòü îáúÿñíåíû â êàòåãîðèÿõ ýòîé ñàìîé íàóêè. Îíè, êàê ïðàâèëî, çàèìñòâîâàíû èç äðóãîé íàóêè, â ðàìêàõ êîòîðîé èìåþò ñâîé îïðåäåëåííûé ñìûñë. Òàê, ãåîìåòð ïîëó÷àåò ïîíÿòèÿ òî÷êè è ïðÿìîé îò ôèçèêà, ìàòåìàòèê - êàòåãîðèþ åäèíîãî, à ôèçèê - êàòåãîðèè àêöèäåíöèè</w:t>
      </w:r>
      <w:r>
        <w:rPr>
          <w:vertAlign w:val="superscript"/>
        </w:rPr>
        <w:t>1</w:t>
      </w:r>
      <w:r>
        <w:rPr/>
        <w:t xml:space="preserve"> è ñóáñòàíöèè - îò ìåòàôèçèêà, à ñàì ìåòàôèçèê ïîëó÷àåò ïîíÿòèå î Ïåðâîäâèãàòåëå îò ôèçèêà</w:t>
      </w:r>
      <w:r>
        <w:rPr>
          <w:vertAlign w:val="superscript"/>
        </w:rPr>
        <w:t>2</w:t>
      </w:r>
      <w:r>
        <w:rPr/>
        <w:t>. È òî æå ñàìîå îòíîñèòñÿ ê ëþáîé íîâîé òåîðèè: åå ïåðâè÷íûå ïîíÿòèÿ çàèìñòâóþòñÿ èçâíå</w:t>
      </w:r>
      <w:r>
        <w:rPr>
          <w:vertAlign w:val="superscript"/>
        </w:rPr>
        <w:t>3</w:t>
      </w:r>
      <w:r>
        <w:rPr/>
        <w:t>, à çàòåì íà èõ îñíîâå ñòðîèòñÿ âñå çäàíèå ýòîé òåîðèè èëè íàóêè, è âñå äîêàçàòåëüñòâà îïèðàþòñÿ íà íèõ - òàê æå, êàê íà ïåðâè÷íûå ïîíÿòèÿ ðàçóìà</w:t>
      </w:r>
      <w:r>
        <w:rPr>
          <w:vertAlign w:val="superscript"/>
        </w:rPr>
        <w:t>4</w:t>
      </w:r>
      <w:r>
        <w:rPr/>
        <w:t>.</w:t>
      </w:r>
    </w:p>
    <w:p>
      <w:pPr>
        <w:pStyle w:val="Normal"/>
        <w:rPr>
          <w:b/>
          <w:b/>
          <w:bCs/>
        </w:rPr>
      </w:pPr>
      <w:r>
        <w:rPr>
          <w:b/>
          <w:bCs/>
        </w:rPr>
        <w:t>Ãäå æå èñòî÷íèê ïåðâîîñíîâ Á-æåñòâåííîãî çàêîíà?</w:t>
      </w:r>
    </w:p>
    <w:p>
      <w:pPr>
        <w:pStyle w:val="Normal"/>
        <w:rPr/>
      </w:pPr>
      <w:r>
        <w:rPr/>
        <w:t>Íî åñëè òàê, òî ñðàçó æå âîçíèêàåò âîïðîñ: îòêóäà æå çàèìñòâóåò ñâîè ïåðâîîñíîâû Á-æåñòâåííàÿ ðåëèãèÿ? Ïðè÷åì, ê Á-æåñòâåííîé Òîðå ýòîò âîïðîñ îòíîñèòñÿ ãîðàçäî â áîëüøåé ñòåïåíè, íåæåëè ê ðàçëè÷íûì êîíâåíöèîíàëüíûì çàêîíîäàòåëüñòâàì, - òàê êàê ÿñíî, ÷òî òå çàèìñòâóþò ñâîè ïåðâîîñíîâû (ñâîáîäà âûáîðà è öåëåñîîáðàçíîñòü, î êîòîðûõ ìû óæå ãîâîðèëè) ó ôèëîñîôà, çíàòîêà ïîëèòè÷åñêîé ôèëîñîôèè. Îäíàêî îòêóäà âîçüìåò ñâîè ïåðâîîñíîâû Á-æåñòâåííàÿ Òîðà?</w:t>
      </w:r>
    </w:p>
    <w:p>
      <w:pPr>
        <w:pStyle w:val="Normal"/>
        <w:rPr/>
      </w:pPr>
      <w:r>
        <w:rPr/>
        <w:t>Åñëè ñóùåñòâîâàíèå Á-ãà ôèëîñîô âûâîäèò èç îñíîâíûõ ïîëîæåíèé, âûòåêàþùèõ èç ïåðâè÷íûõ ïîíÿòèé, îí âñå æå íå ïðèíèìàåò íè ïðîðî÷åñòâà, íè ïðèíöèïà Á-æåñòâåííîãî óïðàâëåíèÿ âñåì ñóùèì - à îíè-òî è ÿâëÿþòñÿ ïåðâîîñíîâàìè Òîðû! Îäíàêî èõ ñóùåñòâîâàíèå íå ìîæåò áûòü äîêàçàíî, èáî îíè èíòóèòèâíî íå î÷åâèäíû è íå ìîãóò áûòü âûâåäåíû èç ïîëîæåíèé, îïèðàþùèõñÿ íà ïåðâè÷íûå ïîíÿòèÿ. À ôèëîñîô íè÷åãî íå ïðèíèìàåò íà âåðó - â îòëè÷èå îò òîãî, êòî ñëåäóåò Òîðå</w:t>
      </w:r>
      <w:r>
        <w:rPr>
          <w:vertAlign w:val="superscript"/>
        </w:rPr>
        <w:t>5</w:t>
      </w:r>
      <w:r>
        <w:rPr/>
        <w:t>. Ïîýòîìó íåîáõîäèìî ðàññìîòðåòü âîïðîñ, îòêóäà áåðåò ñâîè ïåðâîîñíîâû Òîðà.</w:t>
      </w:r>
    </w:p>
    <w:p>
      <w:pPr>
        <w:pStyle w:val="Normal"/>
        <w:rPr>
          <w:b/>
          <w:b/>
          <w:bCs/>
        </w:rPr>
      </w:pPr>
      <w:r>
        <w:rPr>
          <w:b/>
          <w:bCs/>
        </w:rPr>
        <w:t>×åòûðå âèäà î÷åâèäíîãî, íå òðåáóþùåãî äîêàçàòåëüñòâ</w:t>
      </w:r>
    </w:p>
    <w:p>
      <w:pPr>
        <w:pStyle w:val="Normal"/>
        <w:rPr/>
      </w:pPr>
      <w:r>
        <w:rPr/>
        <w:t>Èìååòñÿ ÷åòûðå âèäà î÷åâèäíîãî, êîòîðîå íå òðåáóåò äîêàçàòåëüñòâà ñâîåé èñòèííîñòè.</w:t>
      </w:r>
    </w:p>
    <w:p>
      <w:pPr>
        <w:pStyle w:val="Normal"/>
        <w:rPr/>
      </w:pPr>
      <w:r>
        <w:rPr/>
        <w:t>1)Ïåðâè÷íûå ïîíÿòèÿ - òàêèå, êàê íàøå çíàíèå î òîì, ÷òî öåëîå áîëüøå ñâîåé ÷àñòè, ÷òî äâå âåùè, ðàâíûå òðåòüåé, ðàâíû ìåæäó ñîáîé, ÷òî äâà ïðîòèâîïîëîæíûõ óòâåðæäåíèÿ îá îäíîì è òîì æå íå ìîãóò áûòü èñòèííû îáà.</w:t>
      </w:r>
    </w:p>
    <w:p>
      <w:pPr>
        <w:pStyle w:val="Normal"/>
        <w:rPr/>
      </w:pPr>
      <w:r>
        <w:rPr/>
        <w:t>2)×óâñòâåííûå îùóùåíèÿ - òàêèå, êàê íàøå çíàíèå î òîì, ÷òî îãîíü ãðååò, à ñíåã îõëàæäàåò, ÷òî îïèóì âûçûâàåò îùóùåíèå ïðîõëàäû, à ïåðåö - îùóùåíèå æàðà.</w:t>
      </w:r>
    </w:p>
    <w:p>
      <w:pPr>
        <w:pStyle w:val="Normal"/>
        <w:rPr/>
      </w:pPr>
      <w:r>
        <w:rPr/>
        <w:t>3)Çíàíèÿ, ïîäòâåðæäàåìûå îïûòîì - íàïðèìåð, ÷òî ìàãíèò ïðèòÿãèâàåò ê ñåáå æåëåçî, èëè ÷òî àñêîìîíèÿ ñëàáèò</w:t>
      </w:r>
      <w:r>
        <w:rPr>
          <w:vertAlign w:val="superscript"/>
        </w:rPr>
        <w:t>6</w:t>
      </w:r>
      <w:r>
        <w:rPr/>
        <w:t>.</w:t>
      </w:r>
    </w:p>
    <w:p>
      <w:pPr>
        <w:pStyle w:val="Normal"/>
        <w:rPr/>
      </w:pPr>
      <w:r>
        <w:rPr/>
        <w:t>4) Çíàíèÿ, êîòîðûå ÿâëÿþòñÿ îáùåèçâåñòíûìè, - íàïðèìåð, ÷òî êîãäà-òî Èåðóñàëèì, Ðèì è Âàâèëîí áûëè âåëèêèìè ãîðîäàìè (íåñìîòðÿ íà òî, ÷òî â íàñòîÿùèé ìîìåíò ýòî çíàíèå íå ñîîòâåòñòâóåò ðåàëüíîé äåéñòâèòåëüíîñòè). Õîòÿ ýòîò âèä çíàíèé íå ïîääàåòñÿ ïðîâåðêå íàøèìè îðãàíàìè ÷óâñòâ, ìû âñå æå ñ÷èòàåì èõ èñòèííûìè - ïîñêîëüêó íåò ÷åëîâåêà, êîòîðûé îñïàðèâàë áû èõ.</w:t>
      </w:r>
    </w:p>
    <w:p>
      <w:pPr>
        <w:pStyle w:val="Normal"/>
        <w:rPr/>
      </w:pPr>
      <w:r>
        <w:rPr/>
        <w:t>Íåò ñîìíåíèÿ, ÷òî ýòè ÷åòûðå âèäà î÷åâèäíîãî ñëóæàò ïåðâîîñíîâàìè äîêàçàòåëüñòâà. Òàê, íà ïåðâè÷íûõ ïîíÿòèÿõ ñòðîÿòñÿ äîêàçàòåëüñòâà òåîðåì ãåîìåòðèè, íà ÷óâñòâåííûõ îùóùåíèÿõ îñíîâûâàåòñÿ åñòåñòâîçíàíèå. Â ýòèõ ñëó÷àÿõ èõ èñòèííîñòü íå âûçûâàåò íèêàêèõ ñîìíåíèé - ïîñêîëüêó ÿñíû ïåðâè÷íûå ýëåìåíòû, íà êîòîðûå îíè îïèðàþòñÿ. Íî äàæå çíàíèÿ, ïîëó÷àåìûå íà îñíîâå îïûòîâ, ìû ñ÷èòàåì äîñòîâåðíûìè íåñìîòðÿ íà òî, ÷òî íàì íåèçâåñòíû ïðè÷èíû íàáëþäàåìûõ ÿâëåíèé; ïîñêîëüêó íàøè îðãàíû ÷óâñòâ ñâèäåòåëüñòâóþò î ðåàëüíîì ñóùåñòâîâàíèè ýòèõ ÿâëåíèé, îíè íå âûçûâàþò ó íàñ íèêàêèõ ñîìíåíèé. Òàê æå, êàê íèêòî íå ñòàíåò îñïàðèâàòü ôàêò, ÷òî ñóììà óãëîâ òðåóãîëüíèêà ðàâíà äâóì ïðÿìûì óãëàì, íèêòî íå áóäåò îñïàðèâàòü ôàêò, ÷òî ìàãíèò ïðèòÿãèâàåò æåëåçî - íåñìîòðÿ íà òî, ÷òî ïåðâîïðè÷èíà ïåðâîãî íàì èçâåñòíà, à ïåðâîïðè÷èíà âòîðîãî - íåò. Ïîòîìó ÷òî ôàêò, ïîäòâåðæäàåìûé îïûòîì, ñ÷èòàåòñÿ äîñòîâåðíûì, è åñëè êòî-ëèáî âçäóìàåò óòâåðæäàòü íå÷òî ïðîòèâîïîëîæíîå, åìó íèêòî íå ïîâåðèò.</w:t>
      </w:r>
    </w:p>
    <w:p>
      <w:pPr>
        <w:pStyle w:val="Normal"/>
        <w:rPr>
          <w:b/>
          <w:b/>
          <w:bCs/>
        </w:rPr>
      </w:pPr>
      <w:r>
        <w:rPr>
          <w:b/>
          <w:bCs/>
        </w:rPr>
        <w:t>Îïûò ïîäòâåðæäàåò ïåðâîîñíîâû Òîðû</w:t>
      </w:r>
    </w:p>
    <w:p>
      <w:pPr>
        <w:pStyle w:val="Normal"/>
        <w:rPr/>
      </w:pPr>
      <w:r>
        <w:rPr/>
        <w:t>Îäíàêî Òîðà íå îïèðàåòñÿ íè íà íàøè ïåðâè÷íûå ïîíÿòèÿ, íè íà íàøè ÷óâñòâåííûå îùóùåíèÿ. Åå ïåðâîîñíîâû â ýòèõ äâóõ àñïåêòàõ î÷åâèäíîãî íåïîñòèæèìû äëÿ íàñ. Ïîýòîìó Âñåâûøíèé, â Ñâîåé íåñêàçàííîé ìóäðîñòè, äàë íàì âîçìîæíîñòü óáåäèòüñÿ â èñòèííîñòè Òîðû íà îïûòå. Èáî, êàê ñêàçàíî, ñâåäåíèÿ, êîòîðûå íàì ïðåäîñòàâëÿåò íàø îïûò, ìû ñ÷èòàåì äîñòîâåðíûìè - íåñìîòðÿ íà òî, ÷òî èõ âíóòðåííèé ñìûñë íàì íåèçâåñòåí. Òàê, íå âîçíèêàåò íèêàêîãî ñîìíåíèÿ â òîì, ÷òî ìàãíèò ïðèòÿãèâàåò æåëåçî (õîòÿ ìû íå çíàåì ïðè÷èíó ýòîãî): ðàç îïûò ïîäòâåðæäàåò ýòîò ôàêò, ìû ñ÷èòàåì çíàíèå î íåì íåïðåëîæíûì íàñòîëüêî æå, íàñêîëüêî ìû ñ÷èòàåì áåññïîðíûì çíàíèå î ïðèðîäíûõ ÿâëåíèÿõ, êîòîðûå äîñòàâëÿþò íàì íàøè îðãàíû ÷óâñòâ.</w:t>
      </w:r>
    </w:p>
    <w:p>
      <w:pPr>
        <w:pStyle w:val="Normal"/>
        <w:rPr/>
      </w:pPr>
      <w:r>
        <w:rPr/>
        <w:t>È ýòî îòíîñèòñÿ â ðàâíîé ìåðå êî âñåì èñòèííûì Á-æåñòâåííûì ðåëèãèÿì</w:t>
      </w:r>
      <w:r>
        <w:rPr>
          <w:vertAlign w:val="superscript"/>
        </w:rPr>
        <w:t>7</w:t>
      </w:r>
      <w:r>
        <w:rPr/>
        <w:t>.</w:t>
      </w:r>
    </w:p>
    <w:p>
      <w:pPr>
        <w:pStyle w:val="Normal"/>
        <w:rPr>
          <w:b/>
          <w:b/>
          <w:bCs/>
        </w:rPr>
      </w:pPr>
      <w:r>
        <w:rPr>
          <w:b/>
          <w:bCs/>
        </w:rPr>
        <w:t>Èñòèííîñòü Òîðû ïîäòâåðæäàåòñÿ è òðàäèöèåé, è èññëåäîâàíèåì</w:t>
      </w:r>
    </w:p>
    <w:p>
      <w:pPr>
        <w:pStyle w:val="Normal"/>
        <w:rPr/>
      </w:pPr>
      <w:r>
        <w:rPr/>
        <w:t>È âñå æå, äëÿ òîãî, ÷òîáû íèêòî íå ðåøèë, áóäòî ïåðâîîñíîâû Òîðû îïèðàþòñÿ èñêëþ÷èòåëüíî ëèøü íà òðàäèöèþ, ðàçúÿñíèë Àñàô â ãëàâå 78 èç êíèãè "Òåãèëèì", ÷òî åñòü ñðåäè íèõ òàêèå, ÷òî ìîãóò áûòü îáîñíîâàíû ðàçóìîì, è åñòü ñðåäè íèõ òàêèå, êîòîðûå äîëæíû áûòü îòíåñåíû ê ðàçðÿäó îáùåèçâåñòíûõ èñòèí, êîòîðûå íèêòî íå îñïàðèâàåò.</w:t>
      </w:r>
    </w:p>
    <w:p>
      <w:pPr>
        <w:pStyle w:val="Normal"/>
        <w:rPr/>
      </w:pPr>
      <w:r>
        <w:rPr/>
        <w:t>"Âíèìàé, íàðîä ìîé, Òîðå ìîåé, - òàê íà÷èíàåò îí ýòó ãëàâó, - ïðèêëîíèòå âàøå óõî ê ñëîâàì, âûõîäÿùèì èç óñò ìîèõ! Îòêðîþ ÿ ïðèò÷åé óñòà ìîè, ÿâëþ âàì çàãàäêè äðåâíîñòè - êîòîðûå ñëûøàëè ìû, è çíàåì ìû èõ, êîòîðûå îòöû íàì ðàññêàçûâàëè". Â ñëîâàõ, "êîòîðûå ñëûøàëè ìû" - íàìåê íà ïðèíöèï Á-æåñòâåííîñòè Òîðû, îòíîñÿùèéñÿ ê âèäó îáùåèçâåñòíûõ çíàíèé, íèêåì íå îñïàðèâàåìûì. Ïîòîìó ÷òî íèêòî â ìèðå íå ïîäâåðãàåò ñîìíåíèþ òîò ôàêò, ÷òî Òîðà äàíà Âñåâûøíèì - òî÷íî òàê æå, êàê íèêòî íå ñîìíåâàåòñÿ â ñóùåñòâîâàíèè Åãèïòà èëè Âàâèëîíà íåñìîòðÿ íà òî, ÷òî ñîáñòâåííûìè ãëàçàìè èõ íå âèäåë.</w:t>
      </w:r>
    </w:p>
    <w:p>
      <w:pPr>
        <w:pStyle w:val="Normal"/>
        <w:rPr/>
      </w:pPr>
      <w:r>
        <w:rPr/>
        <w:t>È ñëåäóåò îáðàòèòü âíèìàíèå íà ïîðÿäîê: ïîñëå ïðåäóïðåæäåíèÿ, ÷òî ñëåäóåò áåðåæíî îòíîñèòüñÿ ê òîìó, ÷òî ãîâîðèò Òîðà ("Âíèìàé, íàðîä ìîé, Òîðå ìîåé"), ñíà÷àëà îí íàìåêíóë íà ïðèíöèï Á-æåñòâåííîñòè Òîðû, à çàòåì ñêàçàë: "... è çíàåì ìû èõ", - à ýòî óæå íàìåê íà ïðèíöèï ñóùåñòâîâàíèÿ Á-ãà è íà âñå êîðíè, ñâÿçàííûå ñ íèì. Îòëè÷èå ýòîãî ïðèíöèïà â òîì, ÷òî åãî ïîñòèæåíèå äîñòóïíî è èíûì ïóòåì: ÷åðåç èíòåëëåêòóàëüíîå èññëåäîâàíèå, îïèðàþùååñÿ è íà íàøè ÷óâñòâåííûå îùóùåíèÿ, è íà ïåðâè÷íûå ïîíÿòèÿ íàøåãî ðàçóìà. Ñëîâà æå, "êîòîðûå îòöû íàì ðàññêàçûâàëè", óêàçûâàþò íà òðåòèé ïðèíöèï - ïðèíöèï âîçäàÿíèÿ â äóõîâíîì ìèðå, êîòîðûé èçâåñòåí íàì åäèíñòâåííî èç íàøåé òðàäèöèè.</w:t>
      </w:r>
    </w:p>
    <w:p>
      <w:pPr>
        <w:pStyle w:val="Normal"/>
        <w:rPr/>
      </w:pPr>
      <w:r>
        <w:rPr/>
        <w:t>È äëÿ òîãî, ÷òîáû ïîäòâåðäèòü èñòèííîñòü ýòîãî ïðèíöèïà, Àñàô ðàññêàçûâàåò î ÷óäåñàõ, ÿñíî ñâèäåòåëüñòâóþùèõ, ÷òî Âñåâûøíèé óïðàâëÿåò ìèðîì ïî Ñâîåé âîëå, ÷òî îíè áûëè ñîâåðøåíû äëÿ íàøèõ ïðåäêîâ è î êîòîðûõ ìû çíàåì èç íàøåé òðàäèöèè. Ýòè ÷óäåñà ÿâëÿþòñÿ çíàêàìè, óêàçûâàþùèìè íà ñóùåñòâîâàíèå áóäóùåãî ìèðà, â êîòîðîì äóøà ïîëó÷àåò èñòèííîå âîçäàÿíèå çà âñå, ñîâåðøåííîå åþ íà çåìëå. È ðàçúÿñíÿåò Àñàô, ÷òî ýòà òðàäèöèÿ äîëæíà ïåðåäàâàòüñÿ îò îòöà ê ñûíó, íå ïðåðûâàÿñü: "Íå ñêðîåì îò ñûíîâåé èõ - ïîñëåäíåìó ïîêîëåíèþ ðàññêàçûâàåì î ñëàâå Ã-ñïîäíåé...". Ïîòîìó ÷òî èñòî÷íèê ýòîé òðàäèöèè - ñîáûòèå, ïðîèçîøåäøåå íàÿâó ïåðåä âñåì íàðîäîì Èçðàèëÿ, êîòîðîå êàæäûé åâðåé âîñïðèíÿë îðãàíàìè ÷óâñòâ: "Âîçäâèã îí ñâèäåòåëüñòâî â íàðîäå ßàêîâà - äàë Òîðó íàðîäó Èçðàèëÿ". È ïîñêîëüêó Âñåâûøíèé äàë Òîðó íàðîäó Èçðàèëÿ òàêèì îáðàçîì, ÷òîáû î äîñòîâåðíîñòè ýòîãî ñâèäåòåëüñòâîâàëè îðãàíû ÷óâñòâ ÷åëîâåêà, çíàíèå îá ýòîì íåïðåðûâíî ïåðåäàåòñÿ èç ïîêîëåíèÿ â ïîêîëåíèå (ðàçä. 1, ãë. 17).</w:t>
      </w:r>
    </w:p>
    <w:p>
      <w:pPr>
        <w:pStyle w:val="Heading3"/>
        <w:rPr/>
      </w:pPr>
      <w:r>
        <w:rPr/>
        <w:t>2. ÎÒËÈ×ÈÅ Á-ÆÅÑÒÂÅÍÍÎÉ ÐÅËÈÃÈÈ ÎÒ ËÎÆÍÎÉ</w:t>
      </w:r>
    </w:p>
    <w:p>
      <w:pPr>
        <w:pStyle w:val="Normal"/>
        <w:rPr/>
      </w:pPr>
      <w:r>
        <w:rPr/>
        <w:t>Òåïåðü óìåñòíî çàäàòü âîïðîñ: ïîñêîëüêó ìû íàõîäèì â ìèðå íåìàëî ðåëèãèé, íàçûâàþùèõ ñåáÿ Á-æåñòâåííûìè, è ó êàæäîé èç íèõ åñòü òðàäèöèÿ, ïåðåäàþùàÿñÿ àäåïòàìè åå èç ïîêîëåíèÿ â ïîêîëåíèå, òî ãäå æå êðèòåðèè, ïîçâîëÿþùèå îòëè÷èòü íàñòîÿùóþ Á-æåñòâåííóþ ðåëèãèþ îò ïîääåëüíîé, êîòîðàÿ òîëüêî èìèòèðóåò Á-æåñòâåííóþ ðåëèãèþ, óòâåðæäàÿ, ÷òî îíà -Á-æåñòâåííàÿ ðåëèãèÿ, íî â äåéñòâèòåëüíîñòè íå ÿâëÿåòñÿ åþ?</w:t>
      </w:r>
    </w:p>
    <w:p>
      <w:pPr>
        <w:pStyle w:val="Normal"/>
        <w:rPr>
          <w:b/>
          <w:b/>
          <w:bCs/>
        </w:rPr>
      </w:pPr>
      <w:r>
        <w:rPr>
          <w:b/>
          <w:bCs/>
        </w:rPr>
        <w:t>Âíóòðåííèå êðèòåðèè è êðèòåðèé ïðîðî÷åñòâà</w:t>
      </w:r>
    </w:p>
    <w:p>
      <w:pPr>
        <w:pStyle w:val="Normal"/>
        <w:rPr/>
      </w:pPr>
      <w:r>
        <w:rPr/>
        <w:t>Èñòèííîñòü Á-æåñòâåííîé Òîðû äîêàçûâàåòñÿ äâóìÿ âèäàìè êðèòåðèåâ: åå ñîáñòâåííûìè âíóòðåííèìè êðèòåðèÿìè è êðèòåðèåì èñòèííîñòè ïðîðî÷åñòâà, áëàãîäàðÿ êîòîðîìó îíà ïðèíåñåíà ëþäÿì.</w:t>
      </w:r>
    </w:p>
    <w:p>
      <w:pPr>
        <w:pStyle w:val="Normal"/>
        <w:rPr/>
      </w:pPr>
      <w:r>
        <w:rPr/>
        <w:t>Ñëåäîâàòåëüíî, åñëè äàííàÿ ðåëèãèÿ íå ïðîòèâîðå÷èò íè îäíîìó èç òðåõ âûøåóêàçàííûõ ïåðâîîñíîâ è íè îäíîìó èç êîðíåé, îòâåòâëÿþùèõñÿ îò íèõ, îíà - ðåëèãèÿ Á-æåñòâåííàÿ. Åñëè æå íåò - îíà ôàëüñèôèêàò, è ëèøü èìèòèðóåò Á-æåñòâåííóþ ðåëèãèþ.</w:t>
      </w:r>
    </w:p>
    <w:p>
      <w:pPr>
        <w:pStyle w:val="Normal"/>
        <w:rPr/>
      </w:pPr>
      <w:r>
        <w:rPr/>
        <w:t>×òî æå êàñàåòñÿ âòîðîãî êðèòåðèÿ, òî äàííàÿ ðåëèãèÿ äîëæíà áûòü ïðèçíàíà Á-æåñòâåííîé òîëüêî â òîì ñëó÷àå, åñëè îêàæåòñÿ èñòèííûì, ÷òî òîò ÷åëîâåê, êîòîðûé îòêðûë ýòó ðåëèãèþ ëþäÿì, ïîëó÷èë åå îò Âñåâûøíåãî â ïðîðî÷åñêîì îòêðîâåíèè è ïîñëàí Âñåâûøíèì ê ëþäÿì, ÷òîáû ïåðåäàòü åå èì. Òàêîå ïîäòâåðæäåíèå èñòèííîñòè äàííîé ðåëèãèè ìîæíî ñ÷èòàòü ïðÿìûì Äîêàçàòåëüñòâîì.</w:t>
      </w:r>
    </w:p>
    <w:p>
      <w:pPr>
        <w:pStyle w:val="Normal"/>
        <w:rPr>
          <w:b/>
          <w:b/>
          <w:bCs/>
        </w:rPr>
      </w:pPr>
      <w:r>
        <w:rPr>
          <w:b/>
          <w:bCs/>
        </w:rPr>
        <w:t>Äîêàçàòåëüñòâà ïðÿìûå</w:t>
      </w:r>
    </w:p>
    <w:p>
      <w:pPr>
        <w:pStyle w:val="Normal"/>
        <w:rPr/>
      </w:pPr>
      <w:r>
        <w:rPr/>
        <w:t>Ñëåäóåò îòìåòèòü, ÷òî äîêàçàòåëüñòâà ìîãóò áûòü äâóõ âèäîâ: ïðÿìûå è êîñâåííûå.</w:t>
      </w:r>
    </w:p>
    <w:p>
      <w:pPr>
        <w:pStyle w:val="Normal"/>
        <w:rPr/>
      </w:pPr>
      <w:r>
        <w:rPr/>
        <w:t>Ïðÿìûå äîêàçàòåëüñòâà ïðåäîñòàâëÿþò íàì ñàìî ÿâëåíèå: ýòî åãî ñóùíîñòü è åãî èíäèâèäóàëüíûå ñâîéñòâà. Êîñâåííûå æå äîêàçàòåëüñòâà - ýòî àêöèäåíòàëüíûå äîêàçàòåëüñòâà, íå ñâÿçàííûå íè ñ åãî ñóùíîñòüþ, íè ñ åãî ñâîéñòâàìè.</w:t>
      </w:r>
    </w:p>
    <w:p>
      <w:pPr>
        <w:pStyle w:val="Normal"/>
        <w:rPr/>
      </w:pPr>
      <w:r>
        <w:rPr>
          <w:b/>
          <w:bCs/>
        </w:rPr>
        <w:t>Ïðèìåð ñ òåðèàêîì</w:t>
      </w:r>
      <w:r>
        <w:rPr>
          <w:vertAlign w:val="superscript"/>
        </w:rPr>
        <w:t>8</w:t>
      </w:r>
      <w:r>
        <w:rPr/>
        <w:t xml:space="preserve"> </w:t>
      </w:r>
    </w:p>
    <w:p>
      <w:pPr>
        <w:pStyle w:val="Normal"/>
        <w:rPr/>
      </w:pPr>
      <w:r>
        <w:rPr/>
        <w:t>Äëÿ ëó÷øåãî ïîíèìàíèÿ âûøåñêàçàííîãî ìîæíî ïðèâåñòè òàêîé ïðèìåð.</w:t>
      </w:r>
    </w:p>
    <w:p>
      <w:pPr>
        <w:pStyle w:val="Normal"/>
        <w:rPr/>
      </w:pPr>
      <w:r>
        <w:rPr/>
        <w:t>Äâà àïòåêàðÿ ïðèøëè ê âðà÷àì-ìóäðåöàì, ÷òîáû èçãîòîâèòü òåðèàê. Îäèí ñêàçàë: "ß ïðèãîòîâëþ ñàìûé ëó÷øèé òåðèàê, êîòîðûé áóäåò ñïàñàòü îò ëþáûõ ÿäîâ, ñêîëüêî èõ íè åñòü íà ñâåòå. È ÷òîáû âû óáåäèëèñü â ïîäëèííîñòè ìîåãî òåðèàêà, ÿ ïðèíåñó âàì ñíà÷àëà âñå ñíàäîáüÿ, èç êîòîðûõ ñîñòàâëþ åãî, è âû ïðîâåðèòå èõ ïîäëèííîñòü è èõ äåéñòâèå ïîî÷åðåäíî, îäíî çà äðóãèì". È, äåéñòâèòåëüíî, îí ñäåëàë òàê: ïðîäåìîíñòðèðîâàë ìóäðåöàì âñå ñâîè ñíàäîáüÿ, è îíè óáåäèëèñü, ÷òî ñðåäè íèõ íåò íè îäíîãî ïîääåëüíîãî. Î÷åâèäíî, ÷òî íåò íèêàêîãî ñîìíåíèÿ â òîì, ÷òî è òåðèàê, êîòîðûé îí èçãîòîâèë èç íèõ, íàñòîÿùèé, - ïîñêîëüêó àïòåêàðü ïðåäîñòàâèë ïðÿìûå äîêàçàòåëüñòâà ýòîãî.</w:t>
      </w:r>
    </w:p>
    <w:p>
      <w:pPr>
        <w:pStyle w:val="Normal"/>
        <w:rPr/>
      </w:pPr>
      <w:r>
        <w:rPr/>
        <w:t>Òî÷íî òàê æå îí ìîã áû ñêàçàòü, ÷òî ïîäëèííîñòü åãî òåðèàêà óäîñòîâåðÿåòñÿ îïûòíûì ïóòåì: ÷òî îí èì èçëå÷èò ëþáîãî áîëüíîãî è ëþáîãî îòðàâëåííîãî, êîòîðûé, êàê èçâåñòíî, ìîæåò áûòü èçëå÷åí òåðèàêîì. È íåò ñîìíåíèÿ â òîì, ÷òî åñëè áû òàê îíî è îêàçàëîñü íà äåëå, åãî òåðèàê ñëåäîâàëî ïðèçíàòü íàñòîÿùèì - ïîñêîëüêó è â òîì ñëó÷àå äîêàçàòåëüñòâî áûëî áû ïðÿìûì. Ðàçëè÷èå ìåæäó ýòèìè äâóìÿ ñïîñîáàìè äîêàçàòåëüñòâà ñîñòîèò ëèøü â òîì, ÷òî â ïåðâîì ïîäëèííîñòü òåðèàêà äîêàçûâàëàñü àíàëèçîì åãî ñîñòàâíûõ ÷àñòåé, à âî âòîðîì - àíàëèçîì ñâîéñòâ, ïðèñóùèõ åìó. È õîòÿ âòîðîé ñïîñîá íåñêîëüêî óñòóïàåò ïåðâîìó, îáà îíè - ïðèâåäåíèå ïðÿìûõ äîêàçàòåëüñòâ, è òåðèàê, ïðîøåäøèé òàêóþ ïðîâåðêó, - íàñòîÿùèé, íå âûçûâàþùèé íèêàêîãî ñîìíåíèÿ â ñâîåé ïîäëèííîñòè</w:t>
      </w:r>
      <w:r>
        <w:rPr>
          <w:vertAlign w:val="superscript"/>
        </w:rPr>
        <w:t>9</w:t>
      </w:r>
      <w:r>
        <w:rPr/>
        <w:t>.</w:t>
      </w:r>
    </w:p>
    <w:p>
      <w:pPr>
        <w:pStyle w:val="Normal"/>
        <w:rPr/>
      </w:pPr>
      <w:r>
        <w:rPr/>
        <w:t>À âòîðîé àïòåêàðü ñêàçàë: "ß ñäåëàþ ñàìûé ëó÷øèé òåðèàê, ñïîñîáíûé ïîìî÷ü ïðîòèâ ñìåðòåëüíûõ ÿäîâ. È äîêàæó âàì ïîäëèííîñòü ìîåãî òåðèàêà òåì, ÷òî ïðîéäó ñêâîçü îãîíü è íå îáîæãóñü, èëè ïîéäó ïî ïîâåðõíîñòè âîäû è íå óòîíó". È î÷åâèäíî, ÷òî äàæå åñëè îí äåéñòâèòåëüíî ñäåëàåò òàê íà ãëàçàõ ìóäðåöîâ, âñåãî íàðîäà è åãî âîæäåé, ýòî îòíþäü íå áóäåò ïðÿìûì äîêàçàòåëüñòâîì òîãî, ÷òî òåðèàê, êîòîðûé îí ñäåëàë èëè ñäåëàåò, äåéñòâèòåëüíî õîðîø. Âåäü âïîëíå âîçìîæíî, ÷òî äàæå åñëè ñàì îí äåéñòâèòåëüíî ïðîéäåò ñêâîçü îãîíü è íå îáîææåòñÿ èëè ïðîéäåò ïî ïîâåðõíîñòè âîäû è íå óòîíåò, ïðèãîòîâëåííûé èì òåðèàê íå áóäåò èìåòü òåõ ñâîéñòâ, êîòîðûìè äîëæåí îáëàäàòü òåðèàê - îí íå áóäåò ñïàñàòü îò ëþáûõ îòðàâëåíèé. Ïðè÷èíà ýòîãî â òîì, ÷òî äëÿ ïîäòâåðæäåíèÿ ïîäëèííîñòè òåðèàêà ïðèâîäÿòñÿ ëèøü êîñâåííûå äîêàçàòåëüñòâà, à ïðè êîñâåííûõ äîêàçàòåëüñòâàõ âñåãäà åñòü ìåñòî ñîìíåíèþ.</w:t>
      </w:r>
    </w:p>
    <w:p>
      <w:pPr>
        <w:pStyle w:val="Normal"/>
        <w:rPr>
          <w:b/>
          <w:b/>
          <w:bCs/>
        </w:rPr>
      </w:pPr>
      <w:r>
        <w:rPr>
          <w:b/>
          <w:bCs/>
        </w:rPr>
        <w:t>×óäî - íå ïðÿìîå äîêàçàòåëüñòâî èñòèííîñòè ïðîðî÷åñòâà</w:t>
      </w:r>
    </w:p>
    <w:p>
      <w:pPr>
        <w:pStyle w:val="Normal"/>
        <w:rPr/>
      </w:pPr>
      <w:r>
        <w:rPr/>
        <w:t>Òî÷íî òàêèì æå ïóòåì ìîæíî ïðîâåðèòü, ÿâëÿåòñÿ ëè äàííûé ÷åëîâåê ïðîðîêîì Âñåâûøíåãî èëè Åãî ïîñëàíöåì.</w:t>
      </w:r>
    </w:p>
    <w:p>
      <w:pPr>
        <w:pStyle w:val="Normal"/>
        <w:rPr/>
      </w:pPr>
      <w:r>
        <w:rPr/>
        <w:t>Åñëè êòî-íèáóäü áóäåò äîêàçûâàòü, ÷òî îí ïðîðîê - ñâîåé ñïîñîáíîñòüþ ïðîéòè ïî ïîâåðõíîñòè âîä, èëè ïðîéòè ñêâîçü îãîíü è íå îáæå÷üñÿ, èëè èñöåëèòü áîëüíûõ è ïðîêàæåííûõ</w:t>
      </w:r>
      <w:r>
        <w:rPr>
          <w:vertAlign w:val="superscript"/>
        </w:rPr>
        <w:t>10</w:t>
      </w:r>
      <w:r>
        <w:rPr/>
        <w:t>, - ìîæíî ïðèçíàòü, ÷òî âñå ýòî äîêàçûâàåò òîò ôàêò, ÷òî ýòîò ÷åëîâåê äîñòîèí, ÷òîáû åãî ðóêàìè òâîðèëèñü ÷óäåñà, íî è òîëüêî. Äëÿ äîêàçàòåëüñòâà èñòèííîñòè åãî ïðîðî÷åñòâà ýòî íå ìîæåò ñ÷èòàòüñÿ ïðÿìûì äîêàçàòåëüñòâîì, òåì áîëåå - äëÿ äîêàçàòåëüñòâà èñòèííîñòè åãî ìèññèè. Ïîòîìó ÷òî ïîäîáíûå ÷óäåñà ìîãóò ñîâåðøàòüñÿ ïóòåì ÷àðîäåéñòâà è âîëøåáñòâà. Âîçìîæíî òàê æå, ÷òîáû ïîäîáíûå ÷óäåñà ñîâåðøàëèñü ïðàâåäíèêîì, êîòîðûé, òåì íå ìåíåå, íå ÿâëÿåòñÿ ïðîðîêîì.</w:t>
      </w:r>
    </w:p>
    <w:p>
      <w:pPr>
        <w:pStyle w:val="Normal"/>
        <w:rPr/>
      </w:pPr>
      <w:r>
        <w:rPr/>
        <w:t xml:space="preserve">Ïðèìåð òîìó ìû íàõîäèì â Òàëìóäå, â òðàêòàòå "Áàâà ìåöèà": äëÿ äîêàçàòåëüñòâà èñòèííîñòè ìíåíèÿ ðàáè Ýëèýçåðà ðîæêîâîå äåðåâî ñäâèíóëîñü ñî ñâîåãî ìåñòà, ïîòîê âîäû îáðàòèëñÿ âñïÿòü è ò.ï. - è âñå-òàêè ìóäðåöû íå ïðèíÿëè åãî êàê </w:t>
      </w:r>
      <w:r>
        <w:rPr>
          <w:i/>
          <w:iCs/>
        </w:rPr>
        <w:t xml:space="preserve">ãàëàõó, </w:t>
      </w:r>
      <w:r>
        <w:rPr/>
        <w:t>ïîñêîëüêó ðàáè Ýëèýçåð íå áûë ïðîðîêîì, ïðèçíàííûì âñåìè (ñì. Áàâà ìåöèà, 59à).</w:t>
      </w:r>
    </w:p>
    <w:p>
      <w:pPr>
        <w:pStyle w:val="Normal"/>
        <w:rPr/>
      </w:pPr>
      <w:r>
        <w:rPr/>
        <w:t xml:space="preserve">Â ñâåòå ýòîãî ÿñíî, ÷òî âñå ÷óäåñà, êîòîðûå Ìîøå-ðàáåéíó ñîâåðøèë äî äàðîâàíèÿ Òîðû, äîêàçûâàëè ëèøü, ÷òî îí - ÷åëîâåê, äîñòîéíûé, ÷òîáû åãî ðóêàìè ñîâåðøàëèñü ÷óäåñà - íå áîëåå. Îäíàêî èñòèííîñòü ó÷åíèÿ Ìîøå ýòè ÷óäåñà íå äîêàçûâàëè. È èìåííî òàê îòíåñëèñü ê íåìó åâðåè: îíè èñïîëíÿëè åãî ñëîâà, âåðÿ, ÷òî Âñåâûøíèé ñëûøèò åãî ìîëèòâû è èñïîëíÿåò èõ - êàê ýòî áûëî â Ìàðå, ãäå Âñåâûøíèé "óêàçàë åìó äåðåâî" (ñì. Øìîò, 15:25), è âî âðåìÿ âîéíû ñ Àìàëåêîì, êàê â îòâåò íà åãî ìîëèòâó Âñåâûøíèé äàë </w:t>
      </w:r>
      <w:r>
        <w:rPr>
          <w:i/>
          <w:iCs/>
        </w:rPr>
        <w:t xml:space="preserve">ìàí, </w:t>
      </w:r>
      <w:r>
        <w:rPr/>
        <w:t>èëè ðàññåê ßì Ñóô, êîãäà Ìîøå âîçîïèë ê Íåìó - êàê ýòî âèäíî èç Åãî ñëîâ: "Çà÷åì òû âîïèåøü êî Ìíå?" [Øìîò, 14:15]. Îáî âñåì ýòîì è ïîäîáíîì ýòîìó ñêàçàíî ïîñëå ðàññêàçà î ðàññå÷åíèè ìîðÿ: "È ïîâåðèëè â Ã-ñïîäà è â Ìîøå, ñëóæèòåëè Åãî" [Øìîò, 14:31]. Òî åñòü åâðåè ïîâåðèëè, ÷òî Ìîøå - äåéñòâèòåëüíî ñëóæèòåëü Âñåâûøíåãî, ðóêàìè êîòîðîãî Òîò òâîðèò ÷óäåñà, ìîëèòâû è ïðîñüáû êîòîðîãî Òîò âñåãäà èñïîëíÿåò.</w:t>
      </w:r>
    </w:p>
    <w:p>
      <w:pPr>
        <w:pStyle w:val="Normal"/>
        <w:rPr/>
      </w:pPr>
      <w:r>
        <w:rPr/>
        <w:t>È ìû íàõîäèì ìíîãî ïðèìåðîâ, êîãäà Âñåâûøíèé òâîðèò Ñâîè ÷óäåñà ðóêàìè ïðàâåäíèêîâ, íåñìîòðÿ íà òî, ÷òî îíè íå ïðîðîêè. Òàê, ðàáè Ïèíõàñ áåí ßèð òðèæäû ðàññåê âîäû ðåêè [Õóëèí, 7à], âåëèêèå ÷óäåñà ñîâåðøàëè ðàáè Õàíèíà áåí Äîñà è Õîíè-ãàìåàãåëü [Òààíèò, 25à è 23à], ñíîâà ïîäíÿëîñü íàä ãîðèçîíòîì ñîëíöå ïîñëå ñâîåãî çàõîäà ðàäè Íàêäèìîíà áåí Ãî-ðüîíà [Òààíèò, 20à] è âûøëè èç ïëàìåíè æèâûìè è íåâðåäèìûìè Õàíàíüÿ, Ìèøàýëü è Àçàðüÿ [Äàíèýëü, ãë.3].</w:t>
      </w:r>
    </w:p>
    <w:p>
      <w:pPr>
        <w:pStyle w:val="Normal"/>
        <w:rPr/>
      </w:pPr>
      <w:r>
        <w:rPr/>
        <w:t>È âñå-òàêè, íåñìîòðÿ íà âñå ÷óäåñà, ñîâåðøåííûå Ìîøå, íåñìîòðÿ íà èõ ìíîãî÷èñëåííîñòü è ñâåðõúåñòåñòâåííîñòü, åâðåè ïðîäîëæàëè ñîìíåâàòüñÿ â òîì, ïðîðîê ëè îí Á-ãà, ïîñêîëüêó âñå ýòè ïîòðÿñàþùèå ÷óäåñà íå áûëè, òåì íå ìåíåå, ïðÿìûì äîêàçàòåëüñòâîì ôàêòà åãî ïðîðî÷åñòâà. Çàìåòüòå, ÷òî òîëüêî ïîñëå äàðîâàíèÿ Òîðû îíè ñêàçàëè åìó: "Ñåãîäíÿ ìû âèäåëè, ÷òî ìîæåò áûòü, ÷òîáû Á-ã ãîâîðèë ñ ÷åëîâåêîì è òîò îñòàâàëñÿ áû æèâ" [Äâàðèì, 5:21]. Ýòî çíà÷èò, ÷òî âñå âðåìÿ äî ýòîãî ìîìåíòà îíè åùå ñîìíåâàëèñü â âîçìîæíîñòè ïðîðî÷åñòâà - õîòÿ âåðèëè, ÷òî Ìîøå - ñëóæèòåëü Âñåâûøíåãî è ÷òî Òîò äåéñòâèòåëüíî ñîâåðøàåò åãî ðóêàìè ÷óäåñà è çíàìåíèÿ.</w:t>
      </w:r>
    </w:p>
    <w:p>
      <w:pPr>
        <w:pStyle w:val="Normal"/>
        <w:rPr>
          <w:b/>
          <w:b/>
          <w:bCs/>
        </w:rPr>
      </w:pPr>
      <w:r>
        <w:rPr>
          <w:b/>
          <w:bCs/>
        </w:rPr>
        <w:t>Ïðÿìîå äîêàçàòåëüñòâî ìèññèè Ìîøå-ðàáåéíó</w:t>
      </w:r>
    </w:p>
    <w:p>
      <w:pPr>
        <w:pStyle w:val="Normal"/>
        <w:rPr/>
      </w:pPr>
      <w:r>
        <w:rPr/>
        <w:t>Âî âðåìÿ äàðîâàíèÿ Òîðû Âñåâûøíèé ñêàçàë Ìîøå: "Âîò ß ÿâëÿþñü òåáå â òîëùå îáëà÷íîé, ÷òîáû óñëûøàë íàðîä, êàê ß áóäó ãîâîðèòü ñ òîáîé, à òàêæå â òåáÿ ïîâåðÿò íàâåêè" [Øìîò, 19:9]. Âñåâûøíèé ñêàçàë Ìîøå: ß õî÷ó äîêàçàòü èì âîçìîæíîñòü ïðîðî÷åñòâà è òî, ÷òî òû - Ìîé ïîñëàííèê äëÿ ïåðåäà÷è èì Òîðû, òàê, ÷òî îíè ñàìè äîñòèãíóò óðîâíÿ ïðîðî÷åñòâà: îíè ñàìè óñëûøàò, êàê ß Ñàì ãîâîðþ ñ òîáîé - ÷òî ß õî÷ó äàòü èì Òîðó ÷åðåç òåáÿ, - è òåì ñàìûì ïîëó÷àò ñàìûå ïðÿìûå äîêàçàòåëüñòâà è òîãî, ÷òî ïðîðî÷åñòâî âîçìîæíî, è òîãî, ÷òî òû äåéñòâèòåëüíî Ìîé ïîñëàííèê.</w:t>
      </w:r>
    </w:p>
    <w:p>
      <w:pPr>
        <w:pStyle w:val="Normal"/>
        <w:rPr/>
      </w:pPr>
      <w:r>
        <w:rPr/>
        <w:t>Ýòî - òàêîå äîêàçàòåëüñòâî, ïîñëå êîòîðîãî íè ó êîãî èç òåõ, êòî ïðèñóòñòâîâàë òîãäà ó ãîðû Ñèíàé, íå îñòàëîñü íè ìàëåéøåãî ñîìíåíèÿ, íè ìàëåéøåãî ïîäîçðåíèÿ â ôàëüñèôèêàöèè. Äâà êîðíÿ, íåîáõîäèìûå äëÿ ïîäòâåðæäåíèÿ ïðèíöèïà Á-æåñòâåííîãî ïðîèñõîæäåíèÿ Òîðû, âûÿâèëèñü òîãäà âî âñåé ñâîåé èñòèííîñòè. Ïåðâûé - ðåàëüíîñòü ïðîðî÷åñòâà - ïîòîìó ÷òî âñå åâðåè áûëè â òîò ìîìåíò ïðîðîêàìè è ñëûøàëè ãîëîñ Âñåâûøíåãî, ïðîâîçãëàñèâøåãî èì Äåñÿòü çàïîâåäåé. Âòîðîé - èñòèííîñòü ìèññèè Ìîøå-ðàáåéíó - ïîòîìó ÷òî óñëûøàëè ñàìè: "Èäè, ñêàæè èì: Âåðíèòåñü â âàøè øàòðû. À ñàì îñòàâàéñÿ çäåñü, ñî Ìíîþ - è ß ñêàæó òåáå âñþ çàïîâåäü, âñå çàêîíû è ïðåäíà÷åðòàíèÿ, êîòîðûì íàó÷èøü èõ, è áóäóò îíè èõ èñïîëíÿòü íà çåìëå, êîòîðóþ ß èì äàþ âî âëàäåíèå" [Äâàðèì, 5:27]. Òåì ñàìûì âñå îíè ïîëó÷èëè ïðÿìîå äîêàçàòåëüñòâî òîãî, ÷òî Ìîøå áûë ïîñëàíöåì Âñåâûøíåãî, ÷òîáû ïåðåäàòü èì è âñåì èõ ïîòîìêàì Òîðó</w:t>
      </w:r>
      <w:r>
        <w:rPr>
          <w:vertAlign w:val="superscript"/>
        </w:rPr>
        <w:t>11</w:t>
      </w:r>
      <w:r>
        <w:rPr/>
        <w:t>.</w:t>
      </w:r>
    </w:p>
    <w:p>
      <w:pPr>
        <w:pStyle w:val="Normal"/>
        <w:rPr>
          <w:b/>
          <w:b/>
          <w:bCs/>
        </w:rPr>
      </w:pPr>
      <w:r>
        <w:rPr>
          <w:b/>
          <w:bCs/>
        </w:rPr>
        <w:t>Ðàçëè÷èå ìåæäó ïðîðîêîì è ïîñëàíöåì Âñåâûøíåãî</w:t>
      </w:r>
    </w:p>
    <w:p>
      <w:pPr>
        <w:pStyle w:val="Normal"/>
        <w:rPr/>
      </w:pPr>
      <w:r>
        <w:rPr/>
        <w:t>Âîò â ÷åì ñîñòîèò ðàçëè÷èå ìåæäó ïðîðîêîì Âñåâûøíåãî è Åãî ïîñëàíöåì. Èñòèííîñòü ïðîðî÷åñòâà äîêàçûâàåòñÿ òåì, ÷òî ïðåäñêàçàíèå ïðîðîêà èñïîëíÿåòñÿ â òî÷íîñòè, à òàêæå ñîâåðøàåìûìè èì çíàìåíèÿìè è ÷óäåñàìè. È åñëè òàêèì îáðàçîì ïðîðî÷åñòâî åãî ïîäòâåðäèòñÿ, òî ñëóøàòüñÿ åãî - ýòî îäíà èç çàïîâåäåé Òîðû. Âñå, ÷òî ñêàæåò îí, ñëåäóåò èñïîëíÿòü äàæå â òîì ñëó÷àå, åñëè îí ïîâåëèò â äàííûé ìîìåíò ïðåñòóïèòü êàêèå-òî óêàçàíèÿ Òîðû (êàê Ýëèÿãó íà ãîðå Êàðìåëü) - âñå, çà èñêëþ÷åíèåì èäîëîïîêëîíñòâà. Åñëè ïîñëå ìíîãîêðàòíûõ èñïûòàíèé âñå, ÷òî îí ãîâîðèë, îêàçàëîñü ïðàâäîé, è ñâåðõúåñòåñòâåííûå äåéñòâèÿ, êîòîðûå îí ñîâåðøàë, äåéñòâèòåëüíî áûëè ñâåðõúåñòåñòâåííûìè, îí ïîëó÷àåò ñòàòóñ èñòèííîãî ïðîðîêà è îñòàåòñÿ èì äî òåõ ïîð, ïîêà ïðè î÷åðåäíîì èñïûòàíèè íå îáíàðóæèòñÿ ôàëüøü. Âîò ÷òî ñêàçàíî, íàïðèìåð, î Øìóýëå: "È âûðîñ Øìóýëü, è áûë ñ íèì Ã-ñïîäü, è íè îäíî èç ñëîâ åãî íå îêàçàëîñü íåèñïîëíåííûì, è óçíàë âåñü Èçðàèëü îò Äàíà äî Áåýð-Øåâû, ÷òî íàäåæåí Øìóýëü êàê ïðîðîê Ã-ñïîäà" [Øìóýëü I, 3:19-20].</w:t>
      </w:r>
    </w:p>
    <w:p>
      <w:pPr>
        <w:pStyle w:val="Normal"/>
        <w:rPr/>
      </w:pPr>
      <w:r>
        <w:rPr/>
        <w:t>Ýòî òî÷íî òàê, êàê â íàøåì ïðèìåðå ñ òåðèàêîì: åñëè àïòåêàðü íå ðàç èçãîòîâëÿë åãî è êàæäûé ðàç îïûò ïîêàçûâàë, ÷òî òåðèàê íàñòîÿùèé, ýòîò àïòåêàðü ñòÿæàåò ñëàâó íàäåæíîãî ìàñòåðà ñâîåãî äåëà äî òåõ ïîð, ïîêà î÷åðåäíîå èñïûòàíèå íå îáíàðóæèò ïîääåëêó.</w:t>
      </w:r>
    </w:p>
    <w:p>
      <w:pPr>
        <w:pStyle w:val="Normal"/>
        <w:rPr/>
      </w:pPr>
      <w:r>
        <w:rPr/>
        <w:t>Ñëóøàòüñÿ ïðîðîêà, ïðåäñêàçûâàþùåãî áóäóùåå è ñîâåðøàþùåãî ÷óäåñà äëÿ ïîäòâåðæäåíèÿ ñâîèõ ïðåäñêàçàíèé, - îäíà èç çàïîâåäåé Òîðû, êîòîðóþ íàäëåæèò èñïîëíÿòü äî òåõ ïîð, ïîêà âäðóã â ñëîâàõ ýòîãî ïðîðîêà íå îáíàðóæèòñÿ ëîæü. Ñêàçàëà Òîðà: "Åñëè ÷òî-òî ñêàæåò ïðîðîê îò Èìåíè Ã-ñïîäà, íî íå ñáóäåòñÿ ýòî è íå ïðèäåò - ýòî ñëîâî, êîòîðîå íå ãîâîðèë Ã-ñïîäü åìó" [Äâàðèì, 18:22]. Ïîòîìó ÷òî âîçìîæíî äàííûé ïðîðîê è áûë èñòèííûì ïðîðîêîì Âñåâûøíåãî, íî â êàêîé-òî ìîìåíò ïîãðåøèë ïðîòèâ èñòèíû - ïî ñâîåìó ñâîáîäíîìó âûáîðó, íî îòíþäü íå ïîòîìó, ÷òî ïîëó÷èë îò Âñåâûøíåãî ëîæíîå ïðîðî÷åñòâî, èáî "íå ÷åëîâåê Á-ã, ÷òîáû ëãàòü" [Áåìèäáàð, 23:19]. Òàê ñëó÷èëîñü ñ Õàíàíüåé áåí Àçóðîì, êîòîðûé, ïî ñëîâàì ìóäðåöîâ íàøèõ (ñì. Ñàíãåäðèí, 89à), áûë èñòèííûì ïðîðîêîì Âñåâûøíåãî. Îí îøèáñÿ è äàë ëîæíîå ïðåäñêàçàíèå - çà ÷òî è áûë íàêàçàí, êàê ñêàçàë åìó Èðìåÿãó: "Íå ïîñëàë òåáÿ Ã-ñïîäü, à òû îáíàäåæèë íàðîä ýòîò ëîæüþ!" è äàëåå: "Òû áóäåøü ìåðòâ â ýòîì ãîäó çà òî, ÷òî ïðåñòóïíî ãîâîðèë òû îò Èìåíè Ã-ñïîäà", ÷òî è èñïîëíèëîñü: "È óìåð ïðîðîê Õàíàíüÿ â òîì ãîäó, â ñåäüìîì ìåñÿöå" [Èðìåÿãó, 28:15-17].</w:t>
      </w:r>
    </w:p>
    <w:p>
      <w:pPr>
        <w:pStyle w:val="Normal"/>
        <w:rPr/>
      </w:pPr>
      <w:r>
        <w:rPr/>
        <w:t>Îäíàêî òîìó, êòî ÿâëÿåòñÿ ïîñëàííèêîì Âñåâûøíåãî, ÷òîáû ïåðåäàòü ëþäÿì Åãî Òîðó, ñîâåðøåííî íåâîçìîæíî ïîãðåøèòü ïðîòèâ èñòèíû äàæå â ìàëîì. Ïîòîìó ÷òî òîëüêî òîò ìîæåò áûòü íàçâàí ïîñëàííèêîì Âñåâûøíåãî, ÷üÿ ìèññèÿ ïîäòâåðæäåíà ïîëíîñòüþ ïðÿìûìè äîêàçàòåëüñòâàìè åå èñòèííîñòè. À ýòî âîçìîæíî èëè òîãäà, êîãäà èñòèííîñòü äàííîãî ïðîðî÷åñòâà îòêðûòà âñåì - êàê ïðè äàðîâàíèè Òîðû âåñü Èçðàèëü ïîñòèã èñòèííîñòü ïðîðî÷åñòâà Ìîøå-ðàáåéíó, èëè êîãäà âûÿñíÿåòñÿ èñòèííîñòü ìèññèè ïîñëàíöà Âñåâûøíåãî - òàê, êàê äëÿ âñåõ ñòàëà ÿñíîé èñòèííîñòü ìèññèè Ìîøå-ðàáåéíó. Ïðè÷åì íå ïðåäñêàçàíèÿ áóäóùåãî èëè ñîâåðøåíèå çíàìåíèé è ÷óäåñ èãðàþò òóò ðåøàþùóþ ðîëü, ïîñêîëüêó ïðåäñêàçàíèå áóäóùåãî íå ÿâëÿåòñÿ ïðÿìûì äîêàçàòåëüñòâîì òîãî, ÷òî ýòîò ÷åëîâåê ïîñëàí Âñåâûøíèì äëÿ ïåðåäà÷è ëþäÿì Òîðû. Ïðîðîê, ïðåäñêàçûâàþùèé áóäóùåå, ñïîñîáåí îäíàæäû ñîëãàòü - êàê ýòî ñëó÷èëîñü ñ Õàíàíüåé áåí Àçóðîì. È òàêæå â ñîâåðøåíèè çíàìåíèé è ÷óäåñ åñòü ìåñòî äëÿ ïîäîçðåíèÿ - íå ñîâåðøåíû ëè îíè ñ ïîìîùüþ êàêîé-ëèáî ìàãèè èëè ñ ïîìîùüþ êàêîé-ëèáî óëîâêè, íå âûõîäÿùåé çà ðàìêè çàêîíîâ ïðèðîäû. Îäíàêî åñëè ìèññèÿ ïîñëàíöà ïîäòâåðæäåíà òàê, êàê áûëà ïîäòâåðæäåíà ìèññèÿ Ìîøå-ðàáåéíó, - ñîâåðøåííî èñêëþ÷åíî, ÷òîáû â íåé âîçíèêëà êàêàÿ-ëèáî íåïðàâèëüíîñòü íè èç-çà ñâîáîäíîãî âûáîðà ÷åëîâåêà, íè ïî êàêîé-ëèáî äðóãîé ïðè÷èíå. Íè èç-çà ñâîáîäíîãî âûáîðà ÷åëîâåêà ïîòîìó, ÷òî åñëè ýòîò ÷åëîâåê ñïîñîáåí êîãäà-ëèáî ñîëãàòü, Âñåâûøíèé íè çà ÷òî íå ñäåëàåò åãî Ñâîèì ïîñëàíöåì, íè ïî êàêîé-ëèáî äðóãîé ïðè÷èíå - ïîòîìó, ÷òî ïîñëå òîãî, êàê ìèññèÿ ýòîãî ïîñëàíöà ïîëó÷èëà ñâîå ïîäòâåðæäåíèå, èñ÷åçàåò êàêîé áû òî íè áûë ïîâîä ñîìíåâàòüñÿ â åå èñòèííîñòè (òàì æå, ãë.18).</w:t>
      </w:r>
    </w:p>
    <w:p>
      <w:pPr>
        <w:pStyle w:val="Heading3"/>
        <w:rPr/>
      </w:pPr>
      <w:r>
        <w:rPr/>
        <w:t>3. ÂÅÐÀ</w:t>
      </w:r>
    </w:p>
    <w:p>
      <w:pPr>
        <w:pStyle w:val="Normal"/>
        <w:rPr>
          <w:b/>
          <w:b/>
          <w:bCs/>
        </w:rPr>
      </w:pPr>
      <w:r>
        <w:rPr>
          <w:b/>
          <w:bCs/>
        </w:rPr>
        <w:t>Ñóùíîñòü âåðû</w:t>
      </w:r>
    </w:p>
    <w:p>
      <w:pPr>
        <w:pStyle w:val="Normal"/>
        <w:rPr/>
      </w:pPr>
      <w:r>
        <w:rPr/>
        <w:t xml:space="preserve"> </w:t>
      </w:r>
      <w:r>
        <w:rPr/>
        <w:t>Âåðà îçíà÷àåò, ÷òî ýòî çàïå÷àòëåííîå â äóøå íàñòîëüêî ÿñíî è íåïðåëîæíî, ÷òî íå ïîçâîëÿåò âîçíèêíóòü â íåé íè÷åìó, ïðîòèâîðå÷àùåìó åìó, äàæå åñëè ïóòü ïîëó÷åíèÿ íåîïðîâåðæèìîãî äîêàçàòåëüñòâà òîãî íåèçâåñòåí. Òî÷íî òàê æå â äóøå íå ìîæåò âîçíèêíóòü íèêàêîãî ïðîòèâîðå÷èÿ ïåðâè÷íûì ïîíÿòèÿì, èëè ïðî÷íî óñâîåííîìó ðàçóìîì, èëè ñóòè ÷åëîâå÷åñêîé íàòóðû, íåñìîòðÿ íà òî, ÷òî íåèçâåñòíî, êàêèì îáðàçîì ýòî âîçíèêëî â äóøå. Èëè æå òîìó, ÷òî ïîñòèãàåòñÿ ñ ïîìîùüþ îðãàíîâ ÷óâñòâ è ïðîâåðåíî îïûòîì, - íåñìîòðÿ íà òî, ÷òî íåèçâåñòíî, ïî÷åìó ýòî ïðåäñòàâëÿåòñÿ èñòèííûì</w:t>
      </w:r>
      <w:r>
        <w:rPr>
          <w:vertAlign w:val="superscript"/>
        </w:rPr>
        <w:t>12</w:t>
      </w:r>
      <w:r>
        <w:rPr/>
        <w:t>.</w:t>
      </w:r>
    </w:p>
    <w:p>
      <w:pPr>
        <w:pStyle w:val="Normal"/>
        <w:rPr>
          <w:b/>
          <w:b/>
          <w:bCs/>
        </w:rPr>
      </w:pPr>
      <w:r>
        <w:rPr>
          <w:b/>
          <w:bCs/>
        </w:rPr>
        <w:t>Âåðà, îñíîâàííàÿ íà äîñòîâåðíûõ èçâåñòèÿõ</w:t>
      </w:r>
    </w:p>
    <w:p>
      <w:pPr>
        <w:pStyle w:val="Normal"/>
        <w:rPr/>
      </w:pPr>
      <w:r>
        <w:rPr/>
        <w:t>È âåðà îòíîñèòñÿ ê òîìó, ÷òî ñàì âåðóþùèé íå âîñïðèíèìàë íåïîñðåäñòâåííî ñâîèìè îðãàíàìè ÷óâñòâ, íî ÷òî âîñïðèíÿë èëè êàêîé-òî âñåì èçâåñòíûé, çàñëóæèâàþùèé ïîëíîãî äîâåðèÿ ÷åëîâåê, èëè ìàññà ëþäåé â êàêîå-òî âðåìÿ âîñïðèíÿëè ýòî âîî÷èþ è ñ òåõ ïîð ïåðåäàþò ýòî çíàíèå èç ïîêîëåíèÿ â ïîêîëåíèå îò îòöà ê ñûíó. Òàêîå çíàíèå ââèäó ñâîåé øèðî÷àéøåé èçâåñòíîñòè ñòîëü æå íàäåæíî, êàê è òî, êîòîðîå ìû âîñïðèíèìàåì ñâîèìè îðãàíàìè ÷óâñòâ, - íåñìîòðÿ íà îòñóòñòâèå äîêàçàòåëüñòâ, ñ êîòîðûìè ðàçóì áû ñîãëàñèëñÿ.</w:t>
      </w:r>
    </w:p>
    <w:p>
      <w:pPr>
        <w:pStyle w:val="Normal"/>
        <w:rPr/>
      </w:pPr>
      <w:r>
        <w:rPr/>
        <w:t>Îïûò ïîêàçûâàåò, ÷òî Âñåâûøíèé ìîæåò îòêðûòüñÿ ëþáîìó ÷åëîâåêó, êàêîìó çàõî÷åò, áåç òîãî, ÷òîáû òîò èìåë òå äàííûå, êîòîðûå ìóäðåöû íàøè ïåðå÷èñëÿþò â êà÷åñòâå íåîáõîäèìûõ äëÿ äîñòèæåíèÿ ñòåïåíè ïðîðî÷åñòâà: "Ïðîðî÷åñòâî äàåòñÿ òîëüêî ìóäðîìó, ìîãó÷åìó, áîãàòîìó è ñêðîìíîìó ÷åëîâåêó, îáëàäàþùåìó âíóøèòåëüíîé âíåøíîñòüþ" [Íåäàðèì, 38à è Øàáàò 92à]. Òàê, ïðè äàðîâàíèè Òîðû Âñåâûøíèé îòêðûëñÿ âñåì åâðåÿì - ìóäðåöàì è ãëóïöàì, êàðëèêàì è âåëèêàíàì, òðóñëèâûì è îòâàæíûì, áîãà÷àì è íèùèì; âñå îíè äîñòèãëè ñòóïåíè ïðîðî÷åñòâà è ñëûøàëè ãîëîñ Á-ãà, èñõîäÿùèé èç ñðåäû îãíÿ - êàê î òîì ñâèäåòåëüñòâóåò Òîðà: "Ýòè ñëîâà ãîâîðèë Ã-ñïîäü íà ãîðå èç ñðåäû îãíÿ, îáëàêà è òóìàíà, îáðàùàÿñü êî âñåé îáùèíå âàøåé" [Äâàðèì, 5:19]. È åùå ñêàçàë Ìîøå, äàáû îáðàòèòü îñîáîå âíèìàíèå íà ýòî ÷óäî: "Ñëûøàë ëè íàðîä ãîëîñ Á-ãà, çâó÷àùèé èç ñðåäû îãíÿ, - êàê òû ñëûøàë, - è îñòàëñÿ â æèâûõ?!" [òàì æå, 4:33].</w:t>
      </w:r>
    </w:p>
    <w:p>
      <w:pPr>
        <w:pStyle w:val="Normal"/>
        <w:rPr/>
      </w:pPr>
      <w:r>
        <w:rPr/>
        <w:t>Íåñìîòðÿ íà òî, ÷òî ðàçóì îòêàçûâàåòñÿ ýòî ïðèíÿòü, ýòî - àáñîëþòíàÿ èñòèíà, ðàç îíî çàñâèäåòåëüñòâîâàíî îðãàíàìè ÷óâñòâ è ñ òåõ ïîð ïåðåäàåòñÿ îò îòöà ê ñûíó. Íåâîçìîæíî åãî îïðîâåðãíóòü, ïîñêîëüêó ñîâåðøåííî ÿñíî, ÷òî íèêòî íå ëþáèò ÷åëîâåêà áîëüøå, ÷åì åãî îòåö, è ïîòîìó çíàíèå, êîòîðîå îòåö ñîîáùàåò ñûíó, çàïå÷àòëåâàåòñÿ â ñåðäöå åãî íåðóøèìî è ïðî÷íî. Íàñòîëüêî ïðî÷íî, ÷òî íå ìîæåò âîçíèêíóòü íè÷åãî, îïðîâåðãàþùåãî åãî, - ïîäîáíî òîìó çíàíèþ, êîòîðîå îí ñàì ïîëó÷èë íà îñíîâàíèè âîñïðèÿòèÿ îðãàíàìè ÷óâñòâ. Âåäü ñîâåðøåííî î÷åâèäíî, ÷òî îòåö íèêîãäà íå æåëàåò ïåðåäàòü ñûíó â íàñëåäñòâî ëîæü (òàì æå, ãë.19).</w:t>
      </w:r>
    </w:p>
    <w:p>
      <w:pPr>
        <w:pStyle w:val="Normal"/>
        <w:rPr>
          <w:b/>
          <w:b/>
          <w:bCs/>
        </w:rPr>
      </w:pPr>
      <w:r>
        <w:rPr>
          <w:b/>
          <w:bCs/>
        </w:rPr>
        <w:t>Îáñòîÿòåëüñòâà, óâåëè÷èâàþùèå äîñòîâåðíîñòü èçâåñòèÿ</w:t>
      </w:r>
    </w:p>
    <w:p>
      <w:pPr>
        <w:pStyle w:val="Normal"/>
        <w:rPr/>
      </w:pPr>
      <w:r>
        <w:rPr/>
        <w:t>Âåðà óêðåïëÿåòñÿ åùå áîëüøå, åñëè òîò ÷åëîâåê, êîòîðûé ïîñòèã òî, âî ÷òî âåðÿò - âñåì õîðîøî èçâåñòíûé, çàñëóæèâàþùèé äîâåðèÿ áîëåå, ÷åì êòî-ëèáî äðóãîé, ñëîâ êîòîðîãî íèêòî íå îñïàðèâàåò. Èëè æå åñëè ëþäè, ïîñòèãøèå ýòî, - ñîâåðøåííûå ëþäè, îáëàäàþùèå èíòåëëåêòóàëüíûìè ñïîñîáíîñòÿìè áîëåå, ÷åì äðóãèå. Èëè æå åñëè èõ ïðîñòî î÷åíü ìíîãî - òàê ìíîãî, ÷òî èõ ÷èñëî ïðåâûøàåò îáû÷íûå ðàìêè ñâèäåòåëüñòâ. Âî âñåõ ýòèõ ñëó÷àÿõ âåðà ïîëó÷àåò ñàìóþ ìîùíóþ ïîääåðæêó, êàêóþ ìîæíî ñåáå ïðåäñòàâèòü.</w:t>
      </w:r>
    </w:p>
    <w:p>
      <w:pPr>
        <w:pStyle w:val="Normal"/>
        <w:rPr/>
      </w:pPr>
      <w:r>
        <w:rPr/>
        <w:t>Èìåííî ïî ýòîé ïðè÷èíå Âñåâûøíèé ïîæåëàë, ÷òîáû Òîðà áûëà äàíà ÷åðåç Ìîøå â ïðèñóòñòâèè ìàññû íàðîäà - áîëåå 600000 ÷åëîâåê. Ñîãëàñíî ìóäðåöàì êàáàëû, ýòî ÷èñëî âêëþ÷àåò â ñåáÿ âñå âîçìîæíûå òèïû åâðåéñêèõ äóø - òàê ÷òî íå ìîæåò áûòü íè ó îäíîãî ñîáûòèÿ áîëüøåé èçâåñòíîñòè, ÷åì ó ýòîãî. Òåì áîëåå, ÷òî êîëè÷åñòâî ñâèäåòåëåé ìîãëî áûòü, òåîðåòè÷åñêè, è áîëüøå</w:t>
      </w:r>
      <w:r>
        <w:rPr>
          <w:vertAlign w:val="superscript"/>
        </w:rPr>
        <w:t>13</w:t>
      </w:r>
      <w:r>
        <w:rPr/>
        <w:t xml:space="preserve"> (òàì æå, ãë.20).</w:t>
      </w:r>
    </w:p>
    <w:p>
      <w:pPr>
        <w:pStyle w:val="Normal"/>
        <w:rPr>
          <w:b/>
          <w:b/>
          <w:bCs/>
        </w:rPr>
      </w:pPr>
      <w:r>
        <w:rPr>
          <w:b/>
          <w:bCs/>
        </w:rPr>
        <w:t xml:space="preserve">Âåðà, ïðèâîäÿùàÿ ê äóõîâíîìó ñîâåðøåíñòâó </w:t>
      </w:r>
    </w:p>
    <w:p>
      <w:pPr>
        <w:pStyle w:val="Normal"/>
        <w:rPr/>
      </w:pPr>
      <w:r>
        <w:rPr/>
        <w:t>Âåðà â åäèíîãî Òâîðöà Âñåëåííîé è â Åãî Òîðó ïðèâîäèò ÷åëîâåêà ê âûñøåìó ñîâåðøåíñòâó, êîãäà äóøà åãî ñëèâàåòñÿ ñ Á-æåñòâîì è óäîñòàèâàåòñÿ âå÷íîé æèçíè.</w:t>
      </w:r>
    </w:p>
    <w:p>
      <w:pPr>
        <w:pStyle w:val="Normal"/>
        <w:rPr/>
      </w:pPr>
      <w:r>
        <w:rPr/>
        <w:t>È îïûò ïîäòâåðæäàåò ýòî - ñîãëàñíî òîìó, ÷òî ñîîáùàåò íàøà òðàäèöèÿ, ïåðåäàâàåìàÿ èç ïîêîëåíèÿ â ïîêîëåíèå. À èìåííî: èçâåñòíî, ÷òî íèêîãäà íè îäèí èç ôèëîñîôîâ, íè îäèí èç ó÷åíûõ íå äîñòèãàë ñòóïåíè ïðîðî÷åñòâà - êîãäà Á-æåñòâåííûé äóõ îáúåäèíÿåòñÿ ñ ðàçóìîì ÷åëîâåêà. Â îòëè÷èå îò íèõ ñðåäè òåõ, êòî âåðíî ñëåäóåò Òîðå, ìû ïîñòîÿííî íàõîäèì ëþäåé, ÷åé ðàçóì ñâÿçàí ñî Âñåâûøíèì íåðàçðûâíîé ñâÿçüþ - âïëîòü äî òîãî, ÷òî áëàãîäàðÿ ýòîé ñâÿçè îíè ïî ñâîåé âîëå ñïîñîáíû èçìåíÿòü ðàìêè ïðèðîäû è òâîðèòü ÷óäåñà è çíàìåíèÿ, äàëåêî âûõîäÿùèå çà ãðàíèöû ðåàëüíîé äåéñòâèòåëüíîñòè. Ìû íàõîäèì òàêèõ ïðîðîêîâ, êîòîðûì òîëüêî ñòîèò ñêàçàòü - è Âñåâûøíèé îñóùåñòâëÿåò âñå, ÷òî âûøëî èç</w:t>
      </w:r>
      <w:r>
        <w:rPr>
          <w:smallCaps/>
        </w:rPr>
        <w:t xml:space="preserve"> </w:t>
      </w:r>
      <w:r>
        <w:rPr/>
        <w:t>óñò èõ</w:t>
      </w:r>
      <w:r>
        <w:rPr>
          <w:vertAlign w:val="superscript"/>
        </w:rPr>
        <w:t>14</w:t>
      </w:r>
      <w:r>
        <w:rPr/>
        <w:t>. /.../</w:t>
      </w:r>
    </w:p>
    <w:p>
      <w:pPr>
        <w:pStyle w:val="Normal"/>
        <w:rPr/>
      </w:pPr>
      <w:r>
        <w:rPr/>
        <w:t>Âñå ýòî ñâèäåòåëüñòâóåò î òîì, ÷òî âåðà âî Âñåâûøíåãî è Åãî Òîðó äàåò äóøå ñîâåðøåíñòâî è âîçìîæíîñòü ñëèÿíèÿ åå ñ âûñøèìè äóõîâíûìè ñôåðàìè âïëîòü äî ïîêîðåíèÿ åþ ïðèðîäû è èñïîëíåíèÿ âñåãî, ÷òî îíà ïîæåëàåò. Ïðè÷èíà ýòîãî â òîì, ÷òî áëàãîäàðÿ âåðå äóøà ïîäíèìàåòñÿ âûøå ïðèðîäû è ïîòîìó ïîëó÷àåò íàä íåé âëàñòü.</w:t>
      </w:r>
    </w:p>
    <w:p>
      <w:pPr>
        <w:pStyle w:val="Normal"/>
        <w:rPr/>
      </w:pPr>
      <w:r>
        <w:rPr/>
        <w:t>Ýòî îáúÿñíÿåò, ïî÷åìó èìåííî çà âåðó ñâîþ ïðîñëàâëÿåòñÿ Àâðàãàì - êàê ñêàçàíî â Òîðå: "È ïîâåðèë îí Ã-ñïîäó, è Òîò çà÷åë åìó ýòî â çàñëóãó" [Áðåéøèò, 15:6], - è, íàîáîðîò, Ìîøå è Àãàðîí áûëè íàêàçàíû çà íåäîñòàòîê âåðû: "Ðàç âû íå ïîâåðèëè Ìíå, ÷òîá îñâÿòèòü Ìåíÿ íà ãëàçàõ ñûíîâ Èçðàèëÿ, - òàê íå ââåäåòå îáùåñòâî ýòî â ñòðàíó, êîòîðóþ ÿ îòäàë åìó" [Áåìèä-áàð, 20:12]. È ñêàçàíî åùå: "Âåðüòå â ïðîðîêîâ Åãî, è âû ïðåóñïååòå!" [Äèâðåé ãàÿìèì II, 20:20]. Òî åñòü âåðà - çàëîã óñïåõà, è â òîé æå ñòåïåíè îíà - çàëîã âå÷íîé æèçíè, êàê ãîâîðèò ïðîðîê Õàáàêóê: "À ïðàâåäíèê âåðîé ñâîåé áóäåò æèòü" [2:4]. Ðå÷ü çäåñü èäåò îòíþäü íå î æèçíè òåëåñíîé - ïîòîìó ÷òî â ýòîì ìèðå ïðàâåäíèê íå æèâåò äîëüøå, ÷åì íå÷åñòèâåö, - íî î âå÷íîé æèçíè äóøè, êîòîðîé óäîñòàèâàþòñÿ ïðàâåäíèêè. È îíè òâåðäî íàäåþòñÿ íà Âñåâûøíåãî, ÷òî Îí ïîäàðèò åå èì: "Óïîâàåò è â ñìåðòè ïðàâåäíèê" [Ìèøëåé, 14:32] - òî åñòü ïðàâåäíèê òâåðäî óâåðåí, ÷òî ïîñëå ñìåðòè îí äîñòèãíåò ýòîãî áëàãà. Â òî âðåìÿ êàê äëÿ íå÷åñòèâöà ñìåðòü - ãèáåëü âñåõ óïîâàíèé: "Ñî ñìåðòüþ íå÷åñòèâîãî ÷åëîâåêà ïðîïàäàåò íàäåæäà" [òàì æå, 11:7], ïîòîìó ÷òî íè ïðè æèçíè íå÷åñòèâöû íå äîñòèãàþò íèêàêîé ñâÿçè ñ äóõîâíûì ìèðîì, íè ïîñëå ñìåðòè - âå÷íîé äóõîâíîé æèçíè. Ïîòîìó åùå ïðè æèçíè îíè íàçûâàþòñÿ ìåðòâåöàìè, êàê ñêàçàëè ìóäðåöû íàøè: "Ïðàâåäíèêè äàæå ïîñëå ñâîåé ñìåðòè íàçûâàþòñÿ æèâûìè, à íå÷åñòèâöû äàæå ïðè æèçíè íàçûâàþòñÿ ìåðòâûìè" (ñì. Áðàõîò, 186).</w:t>
      </w:r>
    </w:p>
    <w:p>
      <w:pPr>
        <w:pStyle w:val="Normal"/>
        <w:rPr/>
      </w:pPr>
      <w:r>
        <w:rPr/>
        <w:t>Òåïåðü ïîíÿòíî, ïî÷åìó ÷óäåñà ñîâåðøàþò èìåííî ïðàâåäíèêè, ñîâåðøåííûå â ñâîåé âåðå, à íå ó÷åíûå-èññëåäîâàòåëè: ýòî óêàçûâàåò íà òî, ÷òî âåðà - âûøå èññëåäîâàíèÿ è âîîáùå âûøå çàêîíîâ ïðèðîäû. Ïîýòîìó òîëüêî âåðà ñïîñîáíà îáåñïå÷èòü èñòèííóþ æèçíü è ïîñëå ñìåðòè, ÷òî ñîâåðøåííî íå óêëàäûâàåòñÿ â ðàìêè çàêîíîâ ïðèðîäû (òàì æå, ãë.21).</w:t>
      </w:r>
    </w:p>
    <w:p>
      <w:pPr>
        <w:pStyle w:val="Normal"/>
        <w:rPr>
          <w:b/>
          <w:b/>
          <w:bCs/>
        </w:rPr>
      </w:pPr>
      <w:r>
        <w:rPr>
          <w:b/>
          <w:bCs/>
        </w:rPr>
        <w:t>Òîëüêî âåðà â èñòèííîå ñïîñîáíà ïðèâåñòè ê ñîâåðøåíñòâó</w:t>
      </w:r>
    </w:p>
    <w:p>
      <w:pPr>
        <w:pStyle w:val="Normal"/>
        <w:rPr/>
      </w:pPr>
      <w:r>
        <w:rPr/>
        <w:t>Íå âñÿêàÿ âåðà ïðèâîäèò ê ñîâåðøåíñòâó. Íèêòî íå óñîìíèòñÿ â òîì, ÷òî íà ýòî ñïîñîáíà òîëüêî âåðà â èñòèííîå, à íå âåðà â ïðèäóìàííîå ÷åëîâåêîì â ñóùåñòâîâàíèå íåñóùåñòâóþùåãî è íå âåðà â òî, ÷òî íå ñóùåñòâóåò äåéñòâèòåëüíî ñóùåñòâóþùåå.</w:t>
      </w:r>
    </w:p>
    <w:p>
      <w:pPr>
        <w:pStyle w:val="Normal"/>
        <w:rPr/>
      </w:pPr>
      <w:r>
        <w:rPr/>
        <w:t>Íî åñëè òàê, òî íàïðàøèâàåòñÿ âîïðîñ: êàê îòëè÷èòü òî, âî ÷òî äåéñòâèòåëüíî íàäëåæèò âåðèòü, ïîñêîëüêó ýòî - èñòèííî, îò òîãî, ÷òî íå èñòèííî è ïîòîìó íå çàñëóæèâàåò âåðû?</w:t>
      </w:r>
    </w:p>
    <w:p>
      <w:pPr>
        <w:pStyle w:val="Normal"/>
        <w:rPr/>
      </w:pPr>
      <w:r>
        <w:rPr/>
        <w:t>Åñëè ìû ñêàæåì, ÷òî íà ýòîò âîïðîñ ìîæåò îòâåòèòü èíòåëëåêòóàëüíîå èññëåäîâàíèå, ïîëó÷èòñÿ, ÷òî çíàíèå, äîáûâàåìîå èññëåäîâàòåëåì, âûøå, ÷åì âåðà. Îäíàêî æå òàêîé âûâîä ïîëíîñòüþ ïðîòèâîðå÷èò òåçèñó, ñ êîòîðîãî ìû íà÷àëè, - è äëÿ ðàçðåøåíèÿ òàêîãî îñòðîãî ïðîòèâîðå÷èÿ ñëåäóåò ïîäðîáíåå îñòàíîâèòüñÿ íà ýòîé ïðîáëåìå.</w:t>
      </w:r>
    </w:p>
    <w:p>
      <w:pPr>
        <w:pStyle w:val="Normal"/>
        <w:rPr>
          <w:b/>
          <w:b/>
          <w:bCs/>
        </w:rPr>
      </w:pPr>
      <w:r>
        <w:rPr>
          <w:b/>
          <w:bCs/>
        </w:rPr>
        <w:t>Íåâîçìîæíîå</w:t>
      </w:r>
    </w:p>
    <w:p>
      <w:pPr>
        <w:pStyle w:val="Normal"/>
        <w:rPr/>
      </w:pPr>
      <w:r>
        <w:rPr/>
        <w:t>È ñêàæåì, ÷òî åñòü äâå ðàçíîâèäíîñòè íå- âîçìîæíîãî. Âî-ïåðâûõ, åñòü âåùè, ñóùåñòâîâàíèå êîòîðûõ ðàçóì îòðèöàåò, ïîòîìó ÷òî îíè ïðåäñòàâëÿþò ñîáîé ïîëíóþ ïðîòèâîïîëîæíîñòü ðåàëüíîé äåéñòâèòåëüíîñòè è ïîòîìó íåâîçìîæíî âîîáðàçèòü, ÷òîáû Âñåâûøíèé ñîòâîðèë èõ</w:t>
      </w:r>
      <w:r>
        <w:rPr>
          <w:vertAlign w:val="superscript"/>
        </w:rPr>
        <w:t>15</w:t>
      </w:r>
      <w:r>
        <w:rPr/>
        <w:t>. Íàïðèìåð: âñåì èçâåñòíî, ÷òî öåëîå áîëüøå ñâîåé ÷àñòè, èëè ÷òî äèàãîíàëü êâàäðàòà äëèííåå åãî ñòîðîíû. Íî àáñîëþòíî íåâîçìîæíî ïðåäñòàâèòü ñåáå, ÷òîáû Âñåâûøíèé ñîòâîðèë ÷àñòü, ðàâíóþ öåëîìó, èëè äèàãîíàëü êâàäðàòà, ðàâíóþ åãî ñòîðîíå, èëè òàêîé òðåóãîëüíèê, ñóììà óãëîâ êîòîðîãî áóäåò áîëüøå, íåæåëè ñóììà äâóõ ïðÿìûõ óãëîâ. Òàê æå íåâîçìîæíî, ÷òîáû äâå ïðîòèâîïîëîæíîñòè ïðîÿâèëèñü îäíîâðåìåííî â îäíîì è òîì æå îáúåêòå, èëè ÷òîáû áûëè ðàâíî âåðíû è ïîëîæèòåëüíîå, è îòðèöàòåëüíîå ñóæäåíèÿ îá îäíîì è òîì æå âîïðîñå â îäíîì è òîì æå àñïåêòå. Ñîâåðøåííî íåâåðîÿòíî, ÷òîáû èìåëàñü òðàäèöèÿ âåðû â ðåàëüíîñòü òàêèõ èëè ïîäîáíûõ èì ÿâëåíèé, ñîâåðøåííî íåâåðîÿòíî, ÷òîáû îðãàíû ÷óâñòâ ïîäòâåðäèëè âîçìîæíîñòü èõ ñóùåñòâîâàíèÿ â ìèðå - ïîñêîëüêó ðàçóì íå â ñîñòîÿíèè ïðåäñòàâèòü ñåáå èõ ðåàëüíîñòü. Ïî ýòîé ïðè÷èíå íå ìîæåò áûòü âåðû íè â ýòî, íè â ïîäîáíîå ýòîìó, - òàê æå, êàê íå ìîæåò áûòü òðàäèöèè çíàíèÿ î òîì, ÷òî Âñåâûøíèé ìîæåò ñîòâîðèòü äðóãîãî Á-ãà, âî âñåì ïîäîáíîãî Ñåáå: íåèçáåæíî, ÷òîáû îäèí áûë Ñîçäàòåëåì, à äðóãîé - ñîçäàíèåì, è, òàêèì îáðàçîì, îíè íå ìîãóò áûòü âî âñåì ðàâíûìè äðóã äðóãó.</w:t>
      </w:r>
    </w:p>
    <w:p>
      <w:pPr>
        <w:pStyle w:val="Normal"/>
        <w:rPr/>
      </w:pPr>
      <w:r>
        <w:rPr/>
        <w:t>È åñòü åùå îäíà ðàçíîâèäíîñòü íåâîçìîæíîãî: ðàçóì ìîæåò ïðåäñòàâèòü ñåáå, ÷òîáû Âñåâûøíèé ñîòâîðèë ýòî, îäíàêî ðàìêè çàêîíîâ ïðèðîäû íå âìåùàþò òàêîãî. Íàïðèìåð - âîñêðåñåíèå ìåðòâûõ èëè ñóùåñòâîâàíèå ÷åëîâåêà, êîòîðûé â òå÷åíèå ñîðîêà äíåé è íî÷åé ìîæåò îáõîäèòüñÿ áåç åäû è ïèòüÿ. Õîòÿ ïîäîáíûå âåùè ïðîòèâîðå÷àò çàêîíàì ïðèðîäû, îíè íå ïðîòèâîðå÷àò çàêîíó Á-æåñòâåííîìó, à ïîòîìó âîçìîæíî, ÷òîáû ëþäè âåðèëè â íèõ, - ïîñêîëüêó ðàçóì äîïóñêàåò èõ âåðîÿòíîñòü</w:t>
      </w:r>
      <w:r>
        <w:rPr>
          <w:vertAlign w:val="superscript"/>
        </w:rPr>
        <w:t>16</w:t>
      </w:r>
      <w:r>
        <w:rPr/>
        <w:t>.</w:t>
      </w:r>
    </w:p>
    <w:p>
      <w:pPr>
        <w:pStyle w:val="Normal"/>
        <w:rPr/>
      </w:pPr>
      <w:r>
        <w:rPr/>
        <w:t>Èòàê, ìîæíî ñêàçàòü, ÷òî âîçìîæíà âåðà âî âñå, ÷òî ðàçóì ìîæåò ïðåäñòàâèòü ñåáå, - íåñìîòðÿ íà òî, ÷òî îíî íå âìåùàåòñÿ â ðàìêè çàêîíîâ ïðèðîäû. Äîïóñòèìî, ÷òîáû ëþäè âåðèëè â òî, ÷òî ýòî èìåëî ìåñòî â äåéñòâèòåëüíîñòè êîãäà-òî, èëè ñóùåñòâóåò òåïåðü, èëè äîëæíî áûëî ïîÿâèòüñÿ â áóäóùåì. Òåì áîëåå - åñëè ðåàëüíîñòü ýòîãî ÿâëåíèÿ áûëà ïîäòâåðæäåíà îïûòîì. Íî âåðà â ýòî ÿâëåíèå äîïóñòèìà, äàæå åñëè ðàçóì ñîìíåâàåòñÿ â åãî ñóùåñòâîâàíèè è íå çíàåò ïðè÷èí âîçíèêíîâåíèÿ åãî.</w:t>
      </w:r>
    </w:p>
    <w:p>
      <w:pPr>
        <w:pStyle w:val="Normal"/>
        <w:rPr/>
      </w:pPr>
      <w:r>
        <w:rPr/>
        <w:t>Òàê, ðàçóì íå ìîæåò îáúÿñíèòü, ïî÷åìó ìàãíèò ïðèòÿãèâàåò æåëåçî</w:t>
      </w:r>
      <w:r>
        <w:rPr>
          <w:vertAlign w:val="superscript"/>
        </w:rPr>
        <w:t>17</w:t>
      </w:r>
      <w:r>
        <w:rPr/>
        <w:t>, à ïîòîìó è ñêëîíÿåòñÿ ê îòðèöàíèþ ýòîãî ÿâëåíèÿ. Òåì íå ìåíåå, îïûò íåäâóñìûñëåííî ïîäòâåðæäàåò ýòîò ôàêò, è ïîòîìó ðàçóì, îòðèöàþùèé ýòî ÿâëåíèå òîëüêî ïîòîìó, ÷òî íå çíàåò åãî ïðè÷èí, íî òåîðåòè÷åñêè ìîãóùèé äîïóñòèòü òàêîå, - ñîãëàøàåòñÿ ñ èñòèííîñòüþ ýòîãî ôàêòà. Òî÷íî òàê æå ðàçóì â ñîñòîÿíèè ïðåäñòàâèòü ñåáå ðåàëüíîñòü ÷óäåñ, î êîòîðûõ ðàññêàçûâàåòñÿ â Òîðå, õîòü è íå â ñîñòîÿíèè èõ îáúÿñíèòü. È ïîñêîëüêó ñóùåñòâóåò òðàäèöèÿ, ãîâîðÿùàÿ î òîì, ÷òî ýòè ÿâëåíèÿ âîñïðèíèìàëèñü ÷åëîâå÷åñêèìè îðãàíàìè ÷óâñòâ, ðàçóì äîëæåí ïðèçíàòü, ÷òî âñå ýòî - ñîâåðøåííàÿ ïðàâäà. Òàêîâî âîñêðåøåíèå ìåðòâûõ, ñîâåðøåííîå ïðîðîêîì Ýëèøåé è ïðè æèçíè, è ïîñëå ñìåðòè, òàêîâî ïðåáûâàíèå Ìîøå è Ýëèÿãó ñîðîê äíåé íî÷åé áåç åäû è ïèòüÿ, òàêîâî ïàäåíèå îãíÿ íà æåðòâåííèê ñ íåáà, òàêîâî ïðèñóòñòâèå Øõèíû â ñðåäå íàðîäà Èçðàèëÿ. Íåñìîòðÿ íà òî, ÷òî ðàçóì íå çíàåò, êàê ïîäòâåðäèòü ðåàëüíîñòü òàêèõ ÿâëåíèé, îí â ñîñòîÿíèè ïðåäñòàâèòü ñåáå, èõ âîçìîæíîñòü, è ïîñêîëüêó èìåþòñÿ ñâèäåòåëüñòâà î òîì, ÷òî â êàêîå-òî âðåìÿ ýòî áûëî äîñòóïíî âîñïðèÿòèþ ÷óâñòâ ÷åëîâåêà, âîçìîæíà âåðà â ýòè ÿâëåíèÿ, ïîäïàäàþùèå ïîä ïîíÿòèå î âñåìîãóùåñòâå Âñåâûøíåãî (òàì æå, ãë.22).</w:t>
      </w:r>
    </w:p>
    <w:p>
      <w:pPr>
        <w:pStyle w:val="Normal"/>
        <w:rPr>
          <w:b/>
          <w:b/>
          <w:bCs/>
        </w:rPr>
      </w:pPr>
      <w:r>
        <w:rPr>
          <w:b/>
          <w:bCs/>
        </w:rPr>
        <w:t>Ïîäðûâàåò ëè âåðó èññëåäîâàíèå ðåëèãèè?</w:t>
      </w:r>
    </w:p>
    <w:p>
      <w:pPr>
        <w:pStyle w:val="Normal"/>
        <w:rPr/>
      </w:pPr>
      <w:r>
        <w:rPr/>
        <w:t>Çäåñü óìåñòíî îñòàíîâèòüñÿ íà íåêîòîðûõ âîïðîñàõ, ìîãóùèõ âîçíèêíóòü â ñâÿçè ñ îñëàáëåíèåì âåðû. À èìåííî:</w:t>
      </w:r>
    </w:p>
    <w:p>
      <w:pPr>
        <w:pStyle w:val="Normal"/>
        <w:rPr/>
      </w:pPr>
      <w:r>
        <w:rPr/>
        <w:t>Èìååò ëè ïðàâî âåðóþùèé èññëåäîâàòü îñíîâû ñâîåé ðåëèãèè è âåðû, èñòèííû ëè îíè è ñîîòâåòñòâóþò ëè òîìó, ÷òî ìû îïðåäåëèëè êàê ïåðâîîñíîâû Á-æåñòâåííîé ðåëèãèè, èëè æå íåò?</w:t>
      </w:r>
    </w:p>
    <w:p>
      <w:pPr>
        <w:pStyle w:val="Normal"/>
        <w:rPr/>
      </w:pPr>
      <w:r>
        <w:rPr/>
        <w:t>À åñëè îí èìååò ïðàâî íà ýòî èìåííî êàê âåðóþùèé, òî ìîæåò ëè îí âûáðàòü ñåáå äðóãóþ ðåëèãèþ - òó, êîòîðàÿ ïðåäñòàâèòñÿ åìó áîëåå èñòèííîé, - èëè æå íåò?</w:t>
      </w:r>
    </w:p>
    <w:p>
      <w:pPr>
        <w:pStyle w:val="Normal"/>
        <w:rPr/>
      </w:pPr>
      <w:r>
        <w:rPr/>
        <w:t>È âîò, íà ïåðâûé âçãëÿä, íà îáà ýòè âîïðîñà ìîæíî äàòü êàòåãîðè÷åñêè îòðèöàòåëüíûå îòâåòû, ïðè÷åì îíè, êàê êàæåòñÿ, áóäóò õîðîøî îáîñíîâàíû.</w:t>
      </w:r>
    </w:p>
    <w:p>
      <w:pPr>
        <w:pStyle w:val="Normal"/>
        <w:rPr>
          <w:b/>
          <w:b/>
          <w:bCs/>
        </w:rPr>
      </w:pPr>
      <w:r>
        <w:rPr>
          <w:b/>
          <w:bCs/>
        </w:rPr>
        <w:t xml:space="preserve">Èññëåäîâàíèå ïèòàåòñÿ ñîìíåíèåì - ïðÿìîé ïðîòèâîïîëîæíîñòüþ âåðå </w:t>
      </w:r>
    </w:p>
    <w:p>
      <w:pPr>
        <w:pStyle w:val="Normal"/>
        <w:rPr/>
      </w:pPr>
      <w:r>
        <w:rPr/>
        <w:t>Âî-ïåðâûõ, åñëè äîïóñòèòü, ÷òî âåðóþùèé îáÿçàí èññëåäîâàòü ïåðâîîñíîâû ñâîåé ðåëèãèè èëè èìååò ïðàâî ñðàâíèâàòü ïðèíöèïû ñâîåé ðåëèãèè è ÷óæîé, òî îòñþäà ñ íåîáõîäèìîñòüþ ñëåäóåò: íè îäèí âåðóþùèé íå îñòàíåòñÿ âåðóþùèì. Çíà÷èò, îí íå áóäåò Äîñòîèí íàãðàäû çà ñâîþ âåðó - ïîñêîëüêó íå óñòîèò â íåé è äîïóñòèò ñîìíåíèÿ â íåé (à ìû óæå ñêàçàëè, ÷òî âåðîé ÿâëÿåòñÿ ëèøü òî óáåæäåíèå, ïðîòèâ êîòîðîãî â äóøå íå âîçíèêàåò íèêàêèõ âîçðàæåíèé). Åñëè æå âåðóþùèé íà÷èíàåò èññëåäîâàòü ñâîþ ðåëèãèþ - çíà÷èò, ó íåãî ïîÿâèëèñü ñîìíåíèÿ â åå èñòèííîñòè.</w:t>
      </w:r>
    </w:p>
    <w:p>
      <w:pPr>
        <w:pStyle w:val="Normal"/>
        <w:rPr/>
      </w:pPr>
      <w:r>
        <w:rPr/>
        <w:t>Åñëè æå ïðèìåì, ÷òî âåðóþùèé èìååò ïðàâî èññëåäîâàòü îñíîâû ñâîåé ðåëèãèè, òî î÷åíü ìîæåò ñòàòüñÿ ÷òî, èçó÷èâ ïåðâîîñíîâû ñâîåé ðåëèãèè è êàêîé-òî äðóãîé è ñðàâíèâ èõ ìåæäó ñîáîé, îí íàéäåò ïåðâîîñíîâû äðóãîé ðåëèãèè áîëåå èñòèííûìè, íåæåëè ïåðâîîñíîâû ñâîåé. Ñïðàøèâàåòñÿ: ìîæåò ëè îí â ýòîì ñëó÷àå ñìåíèòü ñâîþ ðåëèãèþ íà ýòó äðóãóþ?</w:t>
      </w:r>
    </w:p>
    <w:p>
      <w:pPr>
        <w:pStyle w:val="Normal"/>
        <w:rPr/>
      </w:pPr>
      <w:r>
        <w:rPr/>
        <w:t>Åñëè îòâåòèòü íà ýòîò âîïðîñ óòâåðäèòåëüíî, òî íåïîñðåäñòâåííûì ñëåäñòâèåì áóäåò òîò ôàêò, ÷òî íè îäèí ÷åëîâåê íå ïðåóñïååò â ñâîåé ðåëèãèè è íå äîñòèãíåò â íåé ñîâåðøåíñòâà. Ïîòîìó ÷òî ïîñëå òîãî, êàê îí ñðàâíèò ñâîþ ðåëèãèþ ñ äðóãîé, íàéäåò òó áîëåå èñòèííîé è ñìåíèò íà íåå ñâîþ ïðåæíþþ ðåëèãèþ, îí íå áóäåò â íåé òâåðä. Âîçìîæíî, îí ïîéäåò äàëüøå è ñðàâíèò ñâîþ íîâóþ ðåëèãèþ åùå ñ êàêîé-òî è íàéäåò, ÷òî ïåðâîîñíîâû òîé åùå áîëåå èñòèííû - ïîä÷èíÿÿñü òîé æå ëîãèêå, îí äîëæåí áóäåò îòêàçàòüñÿ îò âòîðîé ðåëèãèè è ïðèíÿòü òðåòüþ. À òàì - è ÷åòâåðòóþ, è ïÿòóþ è òàê áåç êîíöà. Íè îäèí ÷åëîâåê íå îñòàíåòñÿ â ñâîåé âåðå äî òåõ ïîð, ïîêà íå èññëåäóåò âñå ðåëèãèè, ñóùåñòâóþùèå â ìèðå è, íàêîíåö, íå âûáåðåò ñðåäè íèõ ñàìóþ, ïî åãî ìíåíèþ, èñòèííóþ. È âñå-òàêè âîçìîæíî, ÷òî ãäå-òî íà êðàþ ñâåòà îñòàíåòñÿ åùå îäíà, íåèçâåñòíàÿ åìó, ðåëèãèÿ, - à îíà-òî è áóäåò ïî-íàñòîÿùåìó èñòèííàÿ, ïðåâîñõîäÿùàÿ âñå, èçâåñòíûå åìó /.../.</w:t>
      </w:r>
    </w:p>
    <w:p>
      <w:pPr>
        <w:pStyle w:val="Normal"/>
        <w:rPr/>
      </w:pPr>
      <w:r>
        <w:rPr/>
        <w:t>È òàê íè îäèí ÷åëîâåê íèêîãäà íå äîñòèãíåò â ñâîåé ðåëèãèè ñîâåðøåíñòâà, ïîòîìó ÷òî îí íå ìîæåò ïîâåðèòü â íåå áåçðàçäåëüíî äî òåõ ïîð, ïîêà íå èññëåäóåò âñå ðåëèãèè â ìèðå, - à ýòî, êàê ìû ñêàçàëè, ïðàêòè÷åñêè íåâîçìîæíî.</w:t>
      </w:r>
    </w:p>
    <w:p>
      <w:pPr>
        <w:pStyle w:val="Normal"/>
        <w:rPr/>
      </w:pPr>
      <w:r>
        <w:rPr/>
        <w:t>Èç âñåãî ýòîãî âûòåêàåò, ÷òî ñëåäóåò, çàïðåòèòü, âåðóþùåìó èçó÷àòü îñíîâû ñâîåé ðåëèãèè - äëÿ òîãî, ÷òîáû îí âåðèë â íåå áåç ìàëåéøèõ ñîìíåíèé.</w:t>
      </w:r>
    </w:p>
    <w:p>
      <w:pPr>
        <w:pStyle w:val="Normal"/>
        <w:rPr>
          <w:b/>
          <w:b/>
          <w:bCs/>
        </w:rPr>
      </w:pPr>
      <w:r>
        <w:rPr>
          <w:b/>
          <w:bCs/>
        </w:rPr>
        <w:t xml:space="preserve">Íåîáõîäèìîñòü èññëåäîâàíèÿ èñòèííîñòè ðåëèãèé </w:t>
      </w:r>
    </w:p>
    <w:p>
      <w:pPr>
        <w:pStyle w:val="Normal"/>
        <w:rPr/>
      </w:pPr>
      <w:r>
        <w:rPr/>
        <w:t>Íî åñëè ïðèíÿòü ýòîò âûâîä - ÷òî âåðóþùèé íå èìååò ïðàâà èññëåäîâàòü ïåðâîîñíîâû ñâîåé ðåëèãèè è ñâîåé âåðû, - òî âîçíèêàþò äâå âîçìîæíîñòè. Ïåðâàÿ: ïðèäåòñÿ ïðèçíàòü, ÷òî âñå ðåëèãèè â ðàâíîé ìåðå âåäóò ÷åëîâå÷åñòâî ê áëàãó, è ÷òî íè îäíà èç íèõ íå èìååò íèêàêîãî ïðåèìóùåñòâà íàä äðóãèìè - íè â íàãðàäå, êîòîðóþ îíà îáåùàåò, íè â íàêàçàíèè çà åå íàðóøåíèå. Ýòîò âûâîä íåèçáåæåí - åñëè íè îäèí âåðóþùèé íå ñìîæåò ïðîâåðèòü ïðèíöèïû ñâîåé ðåëèãèè è çàìåíèòü åå äðóãîé. Îäíàêî ÿñíî, ÷òî ýòî ñóùèé ïîçîð äëÿ ÷åëîâå÷åñòâà - åñëè ñ÷èòàòü, ÷òî ðåëèãèè, ïðîòèâîðå÷àùèå îäíà äðóãîé êàê èñòèíà è ëîæü, êàê ïëþñ è ìèíóñ, êàê âåðà â òðîèöó è â åäèíñòâî Òâîðöà, â ñîâåðøåííî îäèíàêîâîé ìåðå âåäóò ê ñîâåðøåíñòâó!</w:t>
      </w:r>
    </w:p>
    <w:p>
      <w:pPr>
        <w:pStyle w:val="Normal"/>
        <w:rPr/>
      </w:pPr>
      <w:r>
        <w:rPr/>
        <w:t>Íî åñëè ìû ñêàæåì (è ýòî âòîðàÿ âîçìîæíîñòü), ÷òî îíè íå â îäèíàêîâîé ìåðå âåäóò ê ñîâåðøåíñòâó, íî ÷òî íà ýòî ñïîñîáíà ëèøü îäíà èç íèõ, ñëåäñòâèåì ýòîãî áóäåò îãðîìíàÿ ëîæü. À èìåííî: ïîëó÷èòñÿ, ÷òî Âñåâûøíèé òâîðèò íåïðàâåäíûé ñóä - ðàç Îí íàêàçûâàåò òåõ, êòî ñëåäóåò ëîæíîé ðåëèãèè, ëèøü èìèòèðóþùåé Á-æåñòâåííóþ, íå èìåÿ íè ìàëåéøåé âîçìîæíîñòè îòñòóïèòü îò íåå, çàìåíèòü åå íà äðóãóþ è äàæå ïðîñòî óñîìíèòüñÿ â íåé!</w:t>
      </w:r>
    </w:p>
    <w:p>
      <w:pPr>
        <w:pStyle w:val="Normal"/>
        <w:rPr/>
      </w:pPr>
      <w:r>
        <w:rPr/>
        <w:t>Îäíàêî Âñåâûøíåãî íåâîçìîæíî ïîäîçðåâàòü â áåççàêîíèè, Âñåìîãóùèé - íå îñóäèò íåâèííîãî!</w:t>
      </w:r>
    </w:p>
    <w:p>
      <w:pPr>
        <w:pStyle w:val="Normal"/>
        <w:rPr/>
      </w:pPr>
      <w:r>
        <w:rPr/>
        <w:t>È âñå æå î÷åð÷åííîå ïðîòèâîðå÷èå îòíîñèòñÿ êî âñåì ðåëèãèÿì, íàçûâàþùèì ñåáÿ Á-æåñòâåííûìè, è ïîýòîìó íàì íàäëåæèò ïîñòàðàòüñÿ åãî ðàçðåøèòü.</w:t>
      </w:r>
    </w:p>
    <w:p>
      <w:pPr>
        <w:pStyle w:val="Normal"/>
        <w:rPr>
          <w:b/>
          <w:b/>
          <w:bCs/>
        </w:rPr>
      </w:pPr>
      <w:r>
        <w:rPr>
          <w:b/>
          <w:bCs/>
        </w:rPr>
        <w:t>Ïðè êàêèõ óñëîâèÿõ ñòàíîâèòñÿ âîçìîæíûì èññëåäîâàíèå èñòèííîñòè ðåëèãèè</w:t>
      </w:r>
    </w:p>
    <w:p>
      <w:pPr>
        <w:pStyle w:val="Normal"/>
        <w:rPr/>
      </w:pPr>
      <w:r>
        <w:rPr/>
        <w:t>Ïðåæäå âñåãî ñëåäóåò ñêàçàòü, ÷òî åñëè áû âñå ðåëèãèè ìèðà íàõîäèëèñü â ðàçäîðå ìåæäó ñîáîé, è êàæäàÿ èç íèõ îñïàðèâàëà áû ïðàâî äðóãîé çâàòüñÿ Á-æåñòâåííîé, âûøåóêàçàííîå ïðîòèâîðå÷èå áûëî áû íàñòîëüêî ãëóáîêî, ÷òî âðÿä ëè ìîãëî áû áûòü ðàçðåøèìûì âîîáùå. Îäíàêî äåëî îáñòîèò íå òàê: âñå ðåëèãèè ñîãëàñíû ñ òåì, ÷òî îäíà èç íèõ äåéñòâèòåëüíî Á-æåñòâåííàÿ (òîëüêî îíè óòâåðæäàþò, ÷òî òà áûëà äàíà ëèøü íà ñðîê, à òåïåðü âðåìÿ åå óæå èñòåêëî). Ïîýòîìó ìû ìîæåì ñìåëî ñêàçàòü, ÷òî êàæäîìó âåðóþùåìó íàäëåæèò èçó÷èòü ïåðâîîñíîâû ñâîåé ðåëèãèè, ñâîåé âåðû.</w:t>
      </w:r>
    </w:p>
    <w:p>
      <w:pPr>
        <w:pStyle w:val="Normal"/>
        <w:rPr/>
      </w:pPr>
      <w:r>
        <w:rPr/>
        <w:t>È â îñîáåííîñòè ýòî îòíîñèòñÿ ê òåì ðåëèãèÿì îñïàðèâàþùèì òó, êîòîðóþ ñàìè ïðèçíàþò Á-æåñòâåííîé, - ïîòîìó ÷òî íè îäíîìó ÷åëîâåêó íå ïðèñòàëî âåðèòü âî ÷òî áû òî íè áûëî, ïðîòèâîðå÷àùåå ðåëèãèè, ïðèçíàâàåìîé âñåìè Á-æåñòâåííîé, åñëè îí íå èññëåäîâàë ïåðâîîñíîâû ñâîåé ðåëèãèè â ñîîòâåòñòâèè ñ òåì, ÷òî ñêàçàíî ïðåæäå.</w:t>
      </w:r>
    </w:p>
    <w:p>
      <w:pPr>
        <w:pStyle w:val="Normal"/>
        <w:rPr/>
      </w:pPr>
      <w:r>
        <w:rPr/>
        <w:t>Íî è òîìó, êòî ñëåäóåò Á-æåñòâåííîé ðåëèãèè, òàêæå íàäî âûÿñíèòü, âå÷íàÿ ëè îíà èëè ëèøü âðåìåííàÿ, à åñëè âå÷íàÿ - òî â êàêîé åå ÷àñòè ìîãóò ïðîèçîéòè èçìåíåíèÿ. /.../</w:t>
      </w:r>
    </w:p>
    <w:p>
      <w:pPr>
        <w:pStyle w:val="Normal"/>
        <w:rPr/>
      </w:pPr>
      <w:r>
        <w:rPr/>
        <w:t>Èòàê, ÿ ãîâîðþ ÷òî ïîâåðêà ðåëèãèè äîëæíà âêëþ÷àòü â ñåáÿ ñëåäóþùèå ìîìåíòû: íàäëåæèò èññëåäîâàòü, ñîîòâåòñòâóþò ëè åå ïðèíöèïû òåì ïåðâîîñíîâàì Á-æåñòâåííîé ðåëèãèè, î êîòîðûõ ãîâîðèëîñü âûøå, è èçó÷èòü âñå êîðíè, îòâåòâëÿþùèåñÿ îò åå ïðèíöèïîâ, íå ïðîòèâîðå÷àò ëè îíè òîìó, ÷òî áûëî ñêàçàíî î êîðíÿõ Á-æåñòâåííîé ðåëèãèè. Êðîìå òîãî, ñëåäóåò îáðàòèòü âíèìàíèå, ñòðåìèòñÿ ëè ýòà ðåëèãèÿ óñòðàíèòü âðàæäåáíîñòü âî âçàèìîîòíîøåíèÿõ ìåæäó ëþäüìè è âíóøèòü èì âåðíûå ìíåíèÿ, äàëåêèå îò òåõ çàáëóæäåíèé, â êîòîðûõ ïðåáûâàþò æåíùèíû è íåâåæäû, à òàêæå ïîáóæäàåò ëè îíà èõ ê äîñòèæåíèþ ñîâåðøåíñòâà. Åñëè äàííàÿ ðåëèãèÿ óäîâëåòâîðÿåò âñåì ýòèì óñëîâèÿì - ýòî çíàê, ÷òî îíà äåéñòâèòåëüíî ìîæåò áûòü ðåëèãèåé Á-æåñòâåííîé. /.../</w:t>
      </w:r>
    </w:p>
    <w:p>
      <w:pPr>
        <w:pStyle w:val="Normal"/>
        <w:rPr/>
      </w:pPr>
      <w:r>
        <w:rPr/>
        <w:t>Îäíàêî äî ñèõ ïîð åùå îñòàåòñÿ âîçìîæíîñòü, ÷òî îíà - ïðîèçâåäåíèå êàêîãî-òî ìóäðåöà èëè íåñêîëüêèõ ìóäðåöîâ, òî åñòü ÷òî îíà ñîçäàíà ëþäüìè, à íå Âñåâûøíèì. Ýòî ñîìíåíèå ìîæåò áûòü óñòðàíåíî, åñëè áóäåò èçó÷åíà åùå îäíà åå ñòîðîíà: åñòü ëè íåîïðîâåðæèìûå äîêàçàòåëüñòâà, ÷òî òîò, êòî íàó÷èë åé ëþäåé, áûë äåéñòâèòåëüíî ïîñëàí Âñåâûøíèì? È åñëè îíè åñòü, çíà÷èò, îíà - Á-æåñòâåííàÿ ðåëèãèÿ â ñàìîì äåëå. Â ïðîòèâíîì ñëó÷àå îíà ðåëèãèÿ - ëîæíàÿ, ëèøü ïîääåëûâàþùàÿñÿ ïîä Á-æåñòâåííóþ. È ýòî íåñìîòðÿ íà òî, ÷òî âñå åå ïðèíöèïû, âñå åå êîðíè ìîãóò ïîëíîñòüþ ñîîòâåòñòâîâàòü êîðíÿì è ïðèíöèïàì Á-æåñòâåííîé ðåëèãèè. Åñëè</w:t>
      </w:r>
      <w:r>
        <w:rPr>
          <w:i/>
          <w:iCs/>
        </w:rPr>
        <w:t xml:space="preserve"> </w:t>
      </w:r>
      <w:r>
        <w:rPr/>
        <w:t>æå îíà ïðîòèâîðå÷èò èì âñåì èëè õîòÿ áû îäíîìó èç íèõ, íå÷åãî è ãîâîðèòü, ÷òî îíà – ðåëèãèÿ ëîæíàÿ (òàì æå, ãë.24).</w:t>
      </w:r>
    </w:p>
    <w:p>
      <w:pPr>
        <w:pStyle w:val="Heading3"/>
        <w:rPr/>
      </w:pPr>
      <w:r>
        <w:rPr/>
        <w:t>4. ÂÎÇÌÎÆÍÎ ËÈ ÑÓÙÅÑÒÂÎÂÀÍÈÅ ÍÅÑÊÎËÜÊÈÕ ÈÑÒÈÍÍÛÕ Á-ÆÅÑÒÂÅÍÍÛÕ ÐÅËÈÃÈÉ?</w:t>
      </w:r>
    </w:p>
    <w:p>
      <w:pPr>
        <w:pStyle w:val="Normal"/>
        <w:rPr>
          <w:b/>
          <w:b/>
          <w:bCs/>
        </w:rPr>
      </w:pPr>
      <w:r>
        <w:rPr>
          <w:b/>
          <w:bCs/>
        </w:rPr>
        <w:t>Á-æåñòâåííàÿ ðåëèãèÿ äîëæíà áûòü îäíà?</w:t>
      </w:r>
    </w:p>
    <w:p>
      <w:pPr>
        <w:pStyle w:val="Normal"/>
        <w:rPr/>
      </w:pPr>
      <w:r>
        <w:rPr/>
        <w:t>Âîïðîñ, êîòîðûé òåïåðü íàì ñëåäóåò ðàññìîòðåòü, çàêëþ÷àåòñÿ â ñëåäóþùåì: íåîáõîäèìî ëè, ÷òîáû ó âñåãî ÷åëîâå÷åñòâà áûëà ëèøü îäíà Á-æåñòâåííàÿ ðåëèãèÿ, èëè Á-æåñòâåííûõ ðåëèãèé ìîæåò áûòü ìíîãî?</w:t>
      </w:r>
    </w:p>
    <w:p>
      <w:pPr>
        <w:pStyle w:val="Normal"/>
        <w:rPr/>
      </w:pPr>
      <w:r>
        <w:rPr/>
        <w:t>Íàäî ñêàçàòü, ÷òî ñ ïåðâîãî âçãëÿäà êàæåòñÿ, ÷òî äîëæíà áûòü òîëüêî îäíà Á-æåñòâåííàÿ ðåëèãèÿ; è îñíîâàíèÿ äëÿ ýòîãî ìû âèäèì è ñî ñòîðîíû Òîãî, Êòî äàåò åå, è ñî ñòîðîíû òåõ, êòî åå ïðèíèìàåò.</w:t>
      </w:r>
    </w:p>
    <w:p>
      <w:pPr>
        <w:pStyle w:val="Normal"/>
        <w:rPr/>
      </w:pPr>
      <w:r>
        <w:rPr/>
        <w:t>Ñî ñòîðîíû Òîãî, Êòî äàåò åå - ïîñêîëüêó Âñåâûøíèé îáëàäàåò àáñîëþòíûì åäèíñòâîì, òî åñòåñòâåííî, ÷òîáû è çàêîí, óñòàíîâëåííûé Èì, áûë âî âñåõ àñïåêòàõ åäèíûì, ïîòîìó ÷òî îòíîøåíèå Òâîðöà êî âñåì ëþäÿì åäèíî.</w:t>
      </w:r>
    </w:p>
    <w:p>
      <w:pPr>
        <w:pStyle w:val="Normal"/>
        <w:rPr/>
      </w:pPr>
      <w:r>
        <w:rPr/>
        <w:t>Ñî ñòîðîíû òåõ, êòî åå ïðèíèìàåò - ïîñêîëüêó âñå ÷åëîâå÷åñòâî åäèíî</w:t>
      </w:r>
      <w:r>
        <w:rPr>
          <w:vertAlign w:val="superscript"/>
        </w:rPr>
        <w:t>18</w:t>
      </w:r>
      <w:r>
        <w:rPr/>
        <w:t>, òî åñòåñòâåííî, ÷òîáû óñòàâ, ïîáóæäàþùèé ÷åëîâåêà ñòðåìèòüñÿ äîñòè÷ü ñîâåðøåíñòâà, áûë òîæå åäèíûì.</w:t>
      </w:r>
    </w:p>
    <w:p>
      <w:pPr>
        <w:pStyle w:val="Normal"/>
        <w:rPr/>
      </w:pPr>
      <w:r>
        <w:rPr/>
        <w:t>Îòñþäà ñëåäóåò, ÷òî, äåéñòâèòåëüíî, âîçìîæíî è íåîáõîäèìî, ÷òîáû ó âñåãî ÷åëîâå÷åñòâà áûëà òîëüêî îäíà Á-æåñòâåííàÿ ðåëèãèÿ.</w:t>
      </w:r>
    </w:p>
    <w:p>
      <w:pPr>
        <w:pStyle w:val="Normal"/>
        <w:rPr>
          <w:b/>
          <w:b/>
          <w:bCs/>
        </w:rPr>
      </w:pPr>
      <w:r>
        <w:rPr>
          <w:b/>
          <w:bCs/>
        </w:rPr>
        <w:t>Âîçìîæíîñòü ñóùåñòâîâàíèÿ íåñêîëüêèõ Á-æåñòâåííûõ ðåëèãèé</w:t>
      </w:r>
    </w:p>
    <w:p>
      <w:pPr>
        <w:pStyle w:val="Normal"/>
        <w:rPr/>
      </w:pPr>
      <w:r>
        <w:rPr/>
        <w:t>Îäíàêî ïîñëå òîãî, êàê ìû óãëóáèìñÿ â ýòîò âîïðîñ, ñòàíåò ÿñíî, ÷òî õîòÿ ïåðâûé àðãóìåíò, îïèðàþùèéñÿ íà åäèíñòâî Âñåâûøíåãî, äîëæåí áûòü ïðèçíàí âåðíûì, âòîðîé - äàëåêî íå ñòîëü óæ óáåäèòåëüíûé.</w:t>
      </w:r>
    </w:p>
    <w:p>
      <w:pPr>
        <w:pStyle w:val="Normal"/>
        <w:rPr/>
      </w:pPr>
      <w:r>
        <w:rPr/>
        <w:t>Äåëî â òîì, ÷òî ñëèøêîì õîðîøî èçâåñòíî, íàñêîëüêî ëþäè îòëè÷àþòñÿ äðóã îò äðóãà - è êà÷åñòâàìè, óíàñëåäîâàííûìè îò ñâîèõ ïðåäêîâ, è ïðèîáðåòåííûìè âíîâü. Âïëîòü äî òîãî, ÷òî íåâîçìîæíî íàéòè äâóõ ëþäåé, îáëàäàþùèõ íå òî ÷òî îäèíàêîâûìè õàðàêòåðàìè, íî äàæå îäíèì è òåì æå êàêèì-òî ñâîéñòâîì õàðàêòåðà. Êàê ïèñàë Èáí-Ñèíà â ïåðâîé êíèãå ñâîåãî "Êàíîíà", ðàçëè÷èÿ ìåæäó õàðàêòåðàìè ëþäåé äîñòèãàþò ñàìûõ êðàéíèõ ïðåäåëîâ: îäèí ìîæåò áûòü íàñòîëüêî æåñòîê, ÷òî óáüåò ñâîåãî ìàëåíüêîãî ñûíà, à äðóãîé ìîæåò áûòü íàñòîëüêî ðîáêèì, ÷òî íå ñìîæåò óáèòü äàæå ìûøü, äàæå ìóðàâüÿ.</w:t>
      </w:r>
    </w:p>
    <w:p>
      <w:pPr>
        <w:pStyle w:val="Normal"/>
        <w:rPr/>
      </w:pPr>
      <w:r>
        <w:rPr/>
        <w:t>Äðóãàÿ ïðè÷èíà ðàçëè÷èé ìåæäó ëþäüìè - ýòî ðàçëè÷èÿ ìåñò èõ ïðîæèâàíèÿ. Ïîòîìó ÷òî ìåæäó ðàçëè÷íûìè ñòðàíàìè ñóùåñòâóåò ìíîæåñòâî ðàçëè÷èé, çàâèñÿùèõ îò âîçäóõà, ðåëüåôà ìåñòíîñòè, êà÷åñòâà âîäû è ò.ï. Íàïðèìåð, åñòü ñòðàíà, ðîæäàþùàÿ òîëüêî ãðóáûå, æåñòêèå ïëîäû, ïîòîìó ÷òî âîçäóõ åå íåäîñòàòî÷íî ÷èñò è ïðîçðà÷åí. È åñòü äðóãàÿ ñòðàíà, â êîòîðîé âñå ïëîäû íåâêóñíûå è íåçäîðîâûå - ïîòîìó ÷òî íåò â ýòîé ñòðàíå õîðîøåé âîäû. Æèâîòíûå æå, ïèòàþùèåñÿ ýòèìè ïëîäàìè, íåèçáåæíî ïðèîáðåòàþò êà÷åñòâà ýòèõ ïëîäîâ. Â äðóãîé æå ñòðàíå âñå íàîáîðîò - è ïëîäû èíûå ïî êà÷åñòâó, è æèâîòíûå, ïèòàþùèåñÿ ýòèìè ïëîäàìè, èíûå ïî êà÷åñòâó, è ïîòîìó ëþäè, æèâóùèå â ýòîé ñòðàíå, òîæå îáëàäàþò èíûìè êà÷åñòâàìè: îíè è îñòðåå óìîì, è äàëüíîâèäíåå æèòåëåé äðóãèõ ñòðàí. À îòñþäà íåïðåìåííî ïðîèñòåêàåò, ÷òî è âçãëÿäû, è îáû÷àè, îáùåïðèíÿòûå â ýòîé ñòðàíå, áóäóò îòëè÷àòüñÿ îò òåõ, êîòîðûå îáùåïðèíÿòû â ñòðàíàõ äðóãèõ. Ïîýòîìó â îäíî è òî æå âðåìÿ â ðàçíûõ ñòðàíàõ ïîòðåáóþòñÿ ðàçëè÷íûå çàêîíû.</w:t>
      </w:r>
    </w:p>
    <w:p>
      <w:pPr>
        <w:pStyle w:val="Normal"/>
        <w:rPr/>
      </w:pPr>
      <w:r>
        <w:rPr/>
        <w:t>Îäíàêî ïîñêîëüêó ïðè÷èíîé ýòîãî ÿâëÿþòñÿ ðàçëè÷èÿ ìåæäó òåìè, êòî ïðèíèìàåò Á-æåñòâåííûé çàêîí, Íî ñî ñòîðîíû Äàþùåãî âñå îñòàåòñÿ ïî-ïðåæíåìó, òî è èçìåíåíèÿ â Á-æåñòâåííîì çàêîíå äîëæíû áûòü òàêèìè, ÷òîáû îíè îòðàæàëè ëèøü êà÷åñòâà ïðèíèìàþùåé ñòîðîíû. Èíûìè ñëîâàìè: ýòî êàñàåòñÿ ÷àñòíûõ ïîëîæåíèé, ïðèíÿòûõ ïî ñîãëàøåíèþ áîëüøèíñòâîì æèòåëåé äàííîé ñòðàíû, òî åñòü êîíâåíöèîíàëüíûõ óñòàíîâëåíèé î òîì, ÷òî äîëæíî ñ÷èòàòüñÿ ïîõâàëüíûì, à ÷òî - ïîðèöàåìûì (è ìû äåéñòâèòåëüíî íàõîäèì, ÷òî íåðåäêî òî, ÷òî â îäíîé ñòðàíå ñ÷èòàåòñÿ ïîõâàëüíûì, â äðóãîé - ïîðèöàåòñÿ). Îäíàêî â ñàìèõ îáùèõ ïðèíöèïàõ è îòâåòâëÿþùèõñÿ îò íèõ êîðíÿõ - òî åñòü â òîì, ÷òî îòðàæàåò Äàþùåãî, - íèêàêèå èçìåíåíèÿ íåâîçìîæíû.</w:t>
      </w:r>
    </w:p>
    <w:p>
      <w:pPr>
        <w:pStyle w:val="Normal"/>
        <w:rPr>
          <w:b/>
          <w:b/>
          <w:bCs/>
        </w:rPr>
      </w:pPr>
      <w:r>
        <w:rPr>
          <w:b/>
          <w:bCs/>
        </w:rPr>
        <w:t>×àñòíûå ðàçëè÷èÿ ìåæäó äâóìÿ èñòèííûìè ðåëèãèÿìè</w:t>
      </w:r>
    </w:p>
    <w:p>
      <w:pPr>
        <w:pStyle w:val="Normal"/>
        <w:rPr/>
      </w:pPr>
      <w:r>
        <w:rPr/>
        <w:t>Èòàê, ìû íàõîäèì, ÷òî Òîðà ïîòîìêîâ Íîàõà è Òîðà Ìîøå - ïðè âñåõ ÷àñòíûõ ðàçëè÷èÿõ ìåæäó ñîáîé - â ñâîèõ ãëàâíûõ àñïåêòàõ, îòðàæàþùèõ ñòîðîíó Äàþùåãî, ñîâïàäàþò äðóã ñ äðóãîì. Ïðè÷åì, çàìåòèì, îáå ýòè ðåëèãèè ñóùåñòâóþò â îäíî è òî æå âðåìÿ: â òî ñàìîå âðåìÿ, êîãäà Èçðàèëþ áûëà äàíà Òîðà Ìîøå, ó îñòàëüíîãî ÷åëîâå÷åñòâà áûëà Òîðà ïîòîìêîâ Íîàõà. È ðàçëè÷èÿ ìåæäó ýòèìè ðåëèãèÿìè òàêæå áûëè ñâÿçàíû è ñ ðàçëè÷èÿìè ìåæäó ñòðàíàìè (òî åñòü ìåæäó Ñòðàíîé Èçðàèëÿ è îñòàëüíûìè ñòðàíàìè), è ñ ðàçëè÷èÿìè ìåæäó íàðîäàìè (ñ òî÷êè çðåíèÿ ïðîèñõîæäåíèÿ). Íåò ñîìíåíèÿ, ÷òî ñ ïîìîùüþ Òîðû ïîòîìêîâ Íîàõà - â ñèëó òîãî, ÷òî îíà ðåëèãèÿ Á-æåñòâåííàÿ - ëþäè äîñòèãàþò òîãî ñîâåðøåíñòâà, êîòîðîãî ìîæåò äîñòè÷ü ÷åëîâåê. Õîòÿ ýòî è íå áûë òîò óðîâåíü, äî êîòîðîãî Òîðà ïîäíèìàåò íàðîä Èçðàèëÿ, íî íàøè ìóäðåöû ñêàçàëè: "Ó áëàãî÷åñòèâûõ ëþäåé èç îñòàëüíûõ íàðîäîâ ìèðà åñòü óäåë â áóäóùåì ìèðå" [Òîñåôòà "Ñàíãåäðèí", 13:2].</w:t>
      </w:r>
    </w:p>
    <w:p>
      <w:pPr>
        <w:pStyle w:val="Normal"/>
        <w:rPr/>
      </w:pPr>
      <w:r>
        <w:rPr/>
        <w:t>Ýòî ó÷èò òîìó, ÷òî âïîëíå âîçìîæíî, ÷òîáû â îäíî è òî æå âðåìÿ ó ðàçíûõ íàðîäîâ áûëè ðàçíûå Á-æåñòâåííûå ðåëèãèè, è âñå îíè âåëè áû òåõ, êòî ñëåäóåò èì, ê ñîâåðøåíñòâó - õîòÿ è ê ðàçëè÷íûì åãî óðîâíÿì. Íî íåâîçìîæíî, ÷òîáû ðàçëè÷èÿ ìåæäó ýòèìè Á-æåñòâåííûìè ðåëèãèÿìè êàñàëèñü òåõ ïðèíöèïîâ, íà êîòîðûõ îíè áàçèðóþòñÿ, è òåõ êîðíåé, êîòîðûå îòâåòâëÿþòñÿ îò ýòèõ ïðèíöèïîâ. Ïîýòîìó òîò àñïåêò, êîòîðûé õàðàêòåðèçóåò Òîðó êàê òàêîâóþ, âñåãäà îñòàåòñÿ áåç èçìåíåíèé.</w:t>
      </w:r>
    </w:p>
    <w:p>
      <w:pPr>
        <w:pStyle w:val="Normal"/>
        <w:rPr/>
      </w:pPr>
      <w:r>
        <w:rPr/>
        <w:t>Òåîðåòè÷åñêè åñòü âîçìîæíîñòü, ÷òîáû è â òîì àñïåêòå, êîòîðûé ñâÿçàí ñî ñïîñîáîì ïåðåäà÷è Á-æåñòâåííîé ðåëèãèè ëþäÿì - òî åñòü, ñî ñòîðîíîé ïîñðåäíèêà ìåæäó Á-ãîì è ëþäüìè, - âîçíèêëè êàêèå-òî ðàçëè÷èÿ ìåæäó Á-æåñòâåííûìè ðåëèãèÿìè</w:t>
      </w:r>
      <w:r>
        <w:rPr>
          <w:vertAlign w:val="superscript"/>
        </w:rPr>
        <w:t>19</w:t>
      </w:r>
      <w:r>
        <w:rPr/>
        <w:t>. Íî, òåì íå ìåíåå, äîêàçàòåëüñòâî èñòèííîñòè Á-æåñòâåííîé ðåëèãèè âñåãäà äîëæíî áûòü äîêàçàòåëüñòâîì ïðÿìûì - õîòÿ è ìîæåò áûòü íå òàêèì æå, êàê â äðóãîé Á-æåñòâåííîé ðåëèãèè.</w:t>
      </w:r>
    </w:p>
    <w:p>
      <w:pPr>
        <w:pStyle w:val="Normal"/>
        <w:rPr/>
      </w:pPr>
      <w:r>
        <w:rPr/>
        <w:t>×òî æå êàñàåòñÿ âîïðîñà î âîçìîæíîñòè èçìåíåíèÿ îäíîé è òîé æå Á-æåñòâåííîé ðåëèãèè ó îäíîãî è òîãî æå íàðîäà â îäíîé è òîé æå ñòðàíå, òî îí áóäåò îñâåùåí íèæå (òàì æå, ãë.25).</w:t>
      </w:r>
    </w:p>
    <w:p>
      <w:pPr>
        <w:pStyle w:val="Heading3"/>
        <w:rPr/>
      </w:pPr>
      <w:r>
        <w:rPr/>
        <w:t>5. ÂÎÇÌÎÆÍÎ ËÈ ÈÇÌÅÍÅÍÈÅ ÈÑÒÈÍÍÎÉ Á-ÆÅÑÒÂÅÍÍÎÉ ÐÅËÈÃÈÈ?</w:t>
      </w:r>
    </w:p>
    <w:p>
      <w:pPr>
        <w:pStyle w:val="Normal"/>
        <w:rPr/>
      </w:pPr>
      <w:r>
        <w:rPr/>
        <w:t>Òåïåðü ìû îáðàòèìñÿ ê âîïðîñó: âîçìîæíî ëè, ÷òîáû îäíà è òà æå Á-æåñòâåííàÿ ðåëèãèÿ ó îäíîãî è òîãî æå íàðîäà ñ òå÷åíèåì âðåìåíè áûëà èçìåíåíà, èëè æå îíà äîëæíà îñòàâàòüñÿ âå÷íî îäíà è òà æå?</w:t>
      </w:r>
    </w:p>
    <w:p>
      <w:pPr>
        <w:pStyle w:val="Normal"/>
        <w:rPr/>
      </w:pPr>
      <w:r>
        <w:rPr/>
        <w:t>Èçìåíåíèå Á-æåñòâåííîé ðåëèãèè íåâîçìîæíî?</w:t>
      </w:r>
    </w:p>
    <w:p>
      <w:pPr>
        <w:pStyle w:val="Normal"/>
        <w:rPr/>
      </w:pPr>
      <w:r>
        <w:rPr/>
        <w:t>Íà ïåðâûé âçãëÿä ïðåäñòàâëÿåòñÿ èñòèííûì, ÷òî äëÿ Á-æåñòâåííîé ðåëèãèè íåò èçìåíåíèÿ. Ïîòîìó ÷òî äëÿ ýòîãî íåò ïðåäïîñûëîê íè ñî ñòîðîíû Äàþùåãî, íè ñî ñòîðîíû ïðèíèìàþùåãî, íè ñî ñòîðîíû ñàìîé ðåëèãèè êàê òàêîâîé.</w:t>
      </w:r>
    </w:p>
    <w:p>
      <w:pPr>
        <w:pStyle w:val="Normal"/>
        <w:rPr/>
      </w:pPr>
      <w:r>
        <w:rPr/>
        <w:t>Ñî ñòîðîíû Äàþùåãî - íåâîçìîæíî ïðåäñòàâèòü ñåáå, ÷òîáû âîëÿ Âñåâûøíåãî èçìåíèëàñü äî òàêîé ñòåïåíè, ÷òî æåëàííîå ñåé÷àñ, ñòàëî Åìó íåæåëàííûì â äðóãîé ðàç, à âìåñòî ýòîãî ñòàëî æåëàííûì íå÷òî ïðîòèâîïîëîæíîå. Âåäü ýòî îçíà÷àëî áû, ÷òî ñåãîäíÿ Âñåâûøíåìó óãîäíî, ÷òîáû òâîðèëîñü ïðàâîñóäèå, à çàâòðà - áåççàêîíèå. Íî ïîñêîëüêó ýòî íåâîçìîæíî - òî ÷åãî æå èçìåíÿòü Á-æåñòâåííóþ ðåëèãèþ?</w:t>
      </w:r>
    </w:p>
    <w:p>
      <w:pPr>
        <w:pStyle w:val="Normal"/>
        <w:rPr/>
      </w:pPr>
      <w:r>
        <w:rPr/>
        <w:t>Ñî ñòîðîíû ïðèíèìàþùåãî - äî òåõ ïîð, ïîêà íàðîä, êîòîðîìó äàíà Á-æåñòâåííàÿ ðåëèãèÿ, îñòàåòñÿ íàðîäîì, íåò ïðè÷èíû, ÷òîáû ýòà ðåëèãèÿ èçìåíèëàñü ñ òå÷åíèåì âðåìåíè. Âåäü íåâîçìîæíî ñêàçàòü, ÷òî ðåëèãèîçíîå ïîâåäåíèå íàðîäà äîëæíî èçìåíÿòüñÿ ñ òå÷åíèåì âðåìåíè íàïîäîáèå òîãî, êàê èçìåíÿåòñÿ ñ âîçðàñòîì ïîâåäåíèå ÷åëîâåêà - â äåòñòâå îí âåäåò ñåáÿ òàê, â þíîñòè - èíà÷å, à â ñòàðîñòè - ñîâñåì íà äðóãîé ëàä.</w:t>
      </w:r>
    </w:p>
    <w:p>
      <w:pPr>
        <w:pStyle w:val="Normal"/>
        <w:rPr/>
      </w:pPr>
      <w:r>
        <w:rPr/>
        <w:t>Åñëè â ÷åëîâåêå ýòî îïðàâäàííî è äàæå íåîáõîäèìî, òî â ïîëèòè÷åñêîì îáùåñòâå ñîâåðøåííî íåïðàâîìåðíî. Íåìûñëèìî ïðåäñòàâèòü ñåáå, ÷òîáû åãî ðåëèãèîçíîå ïîâåäåíèå èçìåíÿëîñü áû òî÷íî òàêèì æå îáðàçîì - îò äåòñòâà ÷åðåç çðåëîñòü ê ñòàðîñòè, ïîòîìó ÷òî ðåëèãèÿ ñîîòâåòñòâóåò âñåì âðåìåíàì â ðàâíîé ìåðå. Èòàê, èçìåíåíèå Á-æåñòâåííîé ðåëèãèè èñêëþ÷àåòñÿ òàêæå ñî ñòîðîíû íàðîäà, ïðèíèìàþùåãî åå.</w:t>
      </w:r>
    </w:p>
    <w:p>
      <w:pPr>
        <w:pStyle w:val="Normal"/>
        <w:rPr/>
      </w:pPr>
      <w:r>
        <w:rPr/>
        <w:t>×òî æå êàñàåòñÿ òðåòüåé ñòîðîíû - Á-æåñòâåííîé ðåëèãèè êàê òàêîâîé, - òî åå èçìåíåíèå íåâîçìîæíî ïîòîìó, ÷òî öåëü åå ñîñòîèò â òîì, ÷òîáû äàòü ëþäÿì âåðíîå ïðåäñòàâëåíèå îá èíòåëëåêòóàëüíûõ ïðåäìåòàõ è èñòèííûå çíàíèÿ. Èñòèííûå æå çíàíèÿ íå ïîäâåðæåíû èçìåíåíèÿì, ïîòîìó ÷òî íåâîçìîæíî, ÷òîáû îäèí ðàç ñîîòâåòñòâîâàë èñòèíå ìîíîòåèçì, äðóãîé ðàç - äóàëèçì, à â òðåòèé ðàç - âåðà â òðîèöó. Ýòî ñòîëü æå íåëåïî, êàê óòâåðæäàòü, áóäòî òî, ÷òî ñóùåñòâóåò ó âñåõ íà ãëàçàõ, â äåéñòâèòåëüíîñòè íå ñóùåñòâóåò.</w:t>
      </w:r>
    </w:p>
    <w:p>
      <w:pPr>
        <w:pStyle w:val="Normal"/>
        <w:rPr/>
      </w:pPr>
      <w:r>
        <w:rPr/>
        <w:t>Èç âñåãî âûøåñêàçàííîãî ÿñíî ñëåäóåò, ÷òî íå ìîãóò âîçíèêíóòü â Á-æåñòâåííîé ðåëèãèè èçìåíåíèÿ íè ñî ñòîðîíû Äàþùåãî åå, íè ñî ñòîðîíû ïðèíèìàþùåãî, íè ñî ñòîðîíû ñàìîé ðåëèãèè êàê òàêîâîé.</w:t>
      </w:r>
    </w:p>
    <w:p>
      <w:pPr>
        <w:pStyle w:val="Normal"/>
        <w:rPr/>
      </w:pPr>
      <w:r>
        <w:rPr/>
        <w:t xml:space="preserve">Îáñòîÿòåëüñòâà, ïðè êîòîðûõ âîçìîæíû èçìåíåíèÿ Á-æåñòâåííîé ðåëèãèè </w:t>
      </w:r>
    </w:p>
    <w:p>
      <w:pPr>
        <w:pStyle w:val="Normal"/>
        <w:rPr/>
      </w:pPr>
      <w:r>
        <w:rPr/>
        <w:t>Îäíàêî êîãäà ìû óãëóáèìñÿ â ýòîò âîïðîñ, òî îêàçûâàåòñÿ, ÷òî âñå æå, âîçìîæíîñòü èçìåíåíèé â Á-æåñòâåííîé ðåëèãèè äëÿ êàêîãî-òî îäíîãî íàðîäà íå èñêëþ÷åíà îêîí÷àòåëüíî. Õîòÿ ìîòèâû äëÿ ýòîãî íå ìîãóò ïîÿâèòüñÿ íè ñî ñòîðîíû Âñåâûøíåãî, íè ñî ñòîðîíû ñàìîé Á-æåñòâåííîé ðåëèãèè, îíè ìîãóò ïîÿâèòüñÿ ñî ñòîðîíû íàðîäà, ïðèíÿâøåãî ýòó ðåëèãèþ.</w:t>
      </w:r>
    </w:p>
    <w:p>
      <w:pPr>
        <w:pStyle w:val="Normal"/>
        <w:rPr/>
      </w:pPr>
      <w:r>
        <w:rPr/>
        <w:t>Îäèí èç ïðèçíàêîâ ñîâåðøåíñòâà äàþùåãî â òîì, ÷òî îí ñîðàçìåðÿåòñÿ ñ âîñïðèíèìàþùèìè âîçìîæíîñòÿìè ïðèíèìàþùåãî, è åñëè ïîäãîòîâëåííîñòü âîñïðèíèìàþùèõ ñòàíåò èíîé, òî, áåç ñîìíåíèÿ, è äàþùèé áóäåò äåéñòâîâàòü ïî-èíîìó. Ïîä÷åðêíåì, ÷òî ýòî âîâñå íå ïîäðàçóìåâàåò èçìåíåíèé â ñóùíîñòè äåéñòâèÿ.</w:t>
      </w:r>
    </w:p>
    <w:p>
      <w:pPr>
        <w:pStyle w:val="Normal"/>
        <w:rPr/>
      </w:pPr>
      <w:r>
        <w:rPr/>
        <w:t>Íàïðèìåð: âðà÷ äàåò îïðåäåëåííîå ïðåäïèñàíèå áîëüíîìó, äåéñòâóþùåå âïëîòü äî îïðåäåëåííîãî âðåìåíè, î êîòîðîì çíàåò âðà÷, íî íå áîëüíîé; êîãäà æå ýòî âðåìÿ ïðèõîäèò, è îêàçûâàåòñÿ, ÷òî áîëüíîé ñòàë ñèëüíåå ñâîåé áîëåçíè, âðà÷ èçìåíÿåò ïðåäïèñàíèå è ðàçðåøàåò òî, ÷òî ðàíåå çàïðåòèë, à òî, ÷òî ðàíåå ðàçðåøàë, òåïåðü çàïðåùàåò. È íå÷åãî áîëüíîìó äèâèòüñÿ ýòîìó: ïðè÷èíà ñîñòîèò íå â èçìåíåíèè ïåðâîíà÷àëüíûõ íàìåðåíèé âðà÷à, è òàêæå íåëüçÿ ñêàçàòü, ÷òî ðàíüøå áûë êàêîé-òî èçúÿí â åãî ðàáîòå è îí íå äàë ïðåäïèñàíèÿ, îòíîñÿùåãîñÿ â ðàâíîé ñòåïåíè êî âñåì âðåìåíàì. Ïîòîìó ÷òî âðà÷, äàâàÿ ïåðâîå ïðåäïèñàíèå, óæå ïðåäâèäåë, ñêîëüêî âðåìåíè áîëüíîé áóäåò åìó ñëåäîâàòü (õîòÿ è íå îòêðûë ýòîãî ïàöèåíòó), îí çíàë, êîãäà íóæíî áóäåò ýòî ïåðâîå ïðåäïèñàíèå èçìåíèòü â ñîîòâåòñòâèè ñ íàòóðîé áîëüíîãî è âðåìåíåì, òðåáóþùèìñÿ åìó äëÿ âûçäîðîâëåíèÿ. Öåëüþ ïåðâîãî ïðåäïèñàíèÿ áûëî óñîâåðøåíñòâîâàòü íàòóðó áîëüíîãî, ÷òîáû îí ñìîã ïîëó÷èòü â áóäóùåì íîâîå ïðåäïèñàíèå, - ïîñëå òîé ïîäãîòîâêè, êîòîðóþ ñîçäàñò â íåì ïåðâîå ïðåäïèñàíèå. È êîãäà ïðèõîäèò íóæíîå âðåìÿ, âðà÷ äàåò áîëüíîìó òî ïðåäïèñàíèå, êîòîðîå îí ïðåäâèäåë ñ ñàìîãî íà÷àëà</w:t>
      </w:r>
      <w:r>
        <w:rPr>
          <w:vertAlign w:val="superscript"/>
        </w:rPr>
        <w:t>20</w:t>
      </w:r>
      <w:r>
        <w:rPr/>
        <w:t>.</w:t>
      </w:r>
    </w:p>
    <w:p>
      <w:pPr>
        <w:pStyle w:val="Normal"/>
        <w:rPr>
          <w:b/>
          <w:b/>
          <w:bCs/>
        </w:rPr>
      </w:pPr>
      <w:r>
        <w:rPr>
          <w:b/>
          <w:bCs/>
        </w:rPr>
        <w:t>Èçìåíåíèå - íå ñâèäåòåëüñòâî îá èçúÿíå</w:t>
      </w:r>
    </w:p>
    <w:p>
      <w:pPr>
        <w:pStyle w:val="Normal"/>
        <w:rPr/>
      </w:pPr>
      <w:r>
        <w:rPr/>
        <w:t>Òàêèì æå îáðàçîì íåëüçÿ ñêàçàòü, ÷òî åñëè Âñåâûøíèé ñðàçó íå äàë Òîðû, â ðàâíîé ñòåïåíè îòíîñÿùåéñÿ êî âñåì âðåìåíàì, ýòî ñâèäåòåëüñòâóåò î êàêîì-òî èçúÿíå â Åãî îòíîøåíèè ê ëþäÿì. Ïîòîìó ÷òî åùå òîãäà, êîãäà Îí äàâàë ïåðâûé Çàêîí, Îí çíàë, ÷òî äàåò åãî ëèøü íà âðåìÿ, îïðåäåëåííîå Åãî ìóäðîñòüþ, è êîòîðîãî áóäåò äîñòàòî÷íî, ÷òîáû óñîâåðøåíñòâîâàòü íàòóðó ëþäåé è ïîäãîòîâèòü èõ ê âîñïðèÿòèþ íîâîãî Çàêîíà (õîòü Îí è íå îòêðûë ýòîãî ëþäÿì ñ ñàìîãî íà÷àëà). Êîãäà æå ïðèäåò ýòî ïðåäîïðåäåëåííîå Âñåâûøíèì âðåìÿ, Îí äàñò ïîâåëåíèå ñëåäîâàòü íîâîìó Çàêîíó, õîòÿ â íåì áóäóò ÷àñòíîñòè, ïðÿìî ïðîòèâîïîëîæíûå ïåðâîìó, òàê áûëî ïðåäðåøåíî Âñåâûøíèì ñ ñàìîãî íà÷àëà.</w:t>
      </w:r>
    </w:p>
    <w:p>
      <w:pPr>
        <w:pStyle w:val="Normal"/>
        <w:rPr/>
      </w:pPr>
      <w:r>
        <w:rPr/>
        <w:t>Íåò ñîìíåíèÿ, ÷òî ìû ñî÷òåì èçúÿíîì âðà÷à, åñëè îí ïðîïèøåò õëåá, ìÿñî, âèíî - òî åñòü òÿæåëóþ ïèøó - òîìó, êòî òîëüêî ÷òî îïðàâèëñÿ îò áîëåçíè, íå äîæèäàÿñü, ÷òîáû åãî îðãàíèçì îêðåï, èëè æå ãðóäíûì ìëàäåíöàì, íå äîæèäàÿñü, ÷òîáû îíè ïîäðîñëè. Òî÷íî òàê æå ìîæíî áûëî áû ñ÷åñòü íåñîâåðøåíñòâîì, åñëè áû Âñåâûøíèé äàë îäíè è òå æå çàïîâåäè, êàê íà÷èíàþùèì, òàê è ïðîäâèíóòûì â èñïîëíåíèè Á-æåñòâåííîãî çàêîíà. Îäíàêî åñòåñòâåííî, åñëè Îí â çàâèñèìîñòè îò ïîäãîòîâëåííîñòè ëþäåé áóäåò ðàçíîîáðàçèòü Ñâîè ïðåäïèñàíèÿ è ïîñëå òîãî, êàê îíè îñâîÿò ëåãêèå çàïîâåäè, äàñò èì áîëåå òðóäíûå. Ïîäîáíî òîìó, êàê õëåá, ìÿñî, âèíî è âîîáùå òÿæåëàÿ ïèùà íå ãîäèòñÿ ìàëåíüêèì äåòÿì, îäíàêî ïðåêðàñíà äëÿ âçðîñëûõ, è ïîòîìó åå äàþò äåòÿì òîëüêî ïîñëå òîãî, êàê îíè ïîäðàñòóò, - è òî íå ñðàçó, à ïîñòåïåííî ïðèó÷àÿ èõ ê íåé. Èëè äðóãîé ïðèìåð: ó÷èòåëü îáúÿñíÿåò ñíà÷àëà òî, ÷òî ëåã÷å ïîíÿòü, ïîêà ó÷åíèê íå ïðèâûêíåò ó÷èòüñÿ, à ïîòîì, ìàëî-ïîìàëó óñëîæíÿÿ ïðåäìåò, âåäåò åãî ê áîëåå ãëóáîêèì è ñëîæíûì ïðîáëåìàì. À åñëè áû îí ïîïûòàëñÿ èõ äàòü ó÷åíèêó ñ ñàìîãî íà÷àëà - ðàíüøå, ÷åì òîò ïðèâûêíåò ê ó÷åíèþ, - ýòî îçíà÷àëî áû ñåðüåçíûé äåôåêò â ïðåïîäàâàíèè.</w:t>
      </w:r>
    </w:p>
    <w:p>
      <w:pPr>
        <w:pStyle w:val="Normal"/>
        <w:rPr/>
      </w:pPr>
      <w:r>
        <w:rPr/>
        <w:t>Òóò êòî-íèáóäü ñïðîñèò: íî âåäü íåìûñëèìî, ÷òîáû äëÿ Âñåâûøíåãî ÷òî-íèáóäü áûëî íåâîçìîæíî, - ïî÷åìó æå Åìó íå äàòü âñåîáùèé çàêîí, â ðàâíîé ñòåïåíè îòíîñÿùèéñÿ êî âñåì ëþäÿì îò ìàëà äî âåëèêà âî âñå âðåìåíà?</w:t>
      </w:r>
    </w:p>
    <w:p>
      <w:pPr>
        <w:pStyle w:val="Normal"/>
        <w:rPr/>
      </w:pPr>
      <w:r>
        <w:rPr/>
        <w:t>Âîò ÷òî íàäî îòâåòèòü. Ýòîò âîïðîñ îòíîñèòñÿ ê ðàçðÿäó âîïðîñîâ âðîäå ñëåäóþùåãî: ïî÷åìó Âñåâûøíèé íå ñîòâîðèë âñåõ ëþäåé ïðàâåäíèêàìè áåç ìàëåéøåãî ïîðîêà è íåäîñòàòêà, âñåé äóøîé ñòðåìÿùèõñÿ ê ñëóæåíèþ Åìó, âåäü ýòî ãîðàçäî áîëüøå ïðèñòàëî Åãî ñîâåðøåíñòâó? Îäíàêî òàêèå âîïðîñû â äåéñòâèòåëüíîñòè íå èìåþò íè ìàëåéøåãî ñìûñëà, êàê îáúÿñíèë ýòî Ðàìáàì è êàê îá ýòîì áóäåò ñêàçàíî íèæå.</w:t>
      </w:r>
    </w:p>
    <w:p>
      <w:pPr>
        <w:pStyle w:val="Normal"/>
        <w:rPr/>
      </w:pPr>
      <w:r>
        <w:rPr>
          <w:b/>
          <w:bCs/>
        </w:rPr>
        <w:t>Á-ã èçìåíÿåò çàêîíû ïðèðîäû â ñëó÷àå íåîáõîäèìîñòè</w:t>
      </w:r>
      <w:r>
        <w:rPr/>
        <w:t xml:space="preserve"> </w:t>
      </w:r>
    </w:p>
    <w:p>
      <w:pPr>
        <w:pStyle w:val="Normal"/>
        <w:rPr/>
      </w:pPr>
      <w:r>
        <w:rPr/>
        <w:t>Ìû âåäü íå ñêàæåì, ÷òî ïîñêîëüêó Âñåâûøíèé îáëàäàåò àáñîëþòíûì ñîâåðøåíñòâîì, Åìó ñëåäîâàëî áû âñåõ æèâîòíûõ ñäåëàòü ðàçóìíûìè âî ñëàâó Ñåáå. Ýòî óòâåðæäåíèå áåññìûñëåííî, ïîòîìó ÷òî ñîâåðøåííî íå ñîîòâåòñòâóåò ðåàëüíîñòè íàøåãî ìèðà. Òî÷íî òàê æå íåëåïî æåëàòü, ÷òîáû âî ñëàâó Âñåâûøíåãî, âñå ïðîèñõîäèëî ÷óäåñíûì ïóòåì, à íå â ðàìêàõ çàêîíîâ ïðèðîäû. Ïîòîìó ÷òî âñå ìóäðåöû Òîðû ñîãëàñíû ñ òåì, ÷òî â ãëàçàõ Òâîðöà ïðèðîäà èñêëþ÷èòåëüíî öåííà, è Îí íàðóøàåò ãðàíèöû åå òîëüêî â ñëó÷àå èñêëþ÷èòåëüíîé íóæäû, êîãäà íèêàê íåâîçìîæíî èíà÷å. Ìû ñïîñîáíû ñóäèòü òîëüêî ïî àíàëîãèè ñ òåì, ÷òî ïðèíîñèò íàì èññëåäîâàíèå Òîðû, è ïîòîìó òîò, êòî íå ñîãëàñåí ñî ñêàçàííûì âûøå è óòâåðæäàåò, ÷òî Á-ã íåïðåðûâíî òâîðèò ÷óäåñà, ïðîòèâîðå÷àùèå çàêîíàì ïðèðîäû ðåàëüíîãî ìèðà, èìååò íà ýòî ïîëíîå ïðàâî. Íàøè æå ìóäðåöû, ñêàçàâøèå, ÷òî Òîðà - ýòî æèçíåííûé ýëèêñèð [Êèäóøèí, 306], ëåêàðñòâî äëÿ âñåãî îðãàíèçìà [ñì. Âàèêðà ðàáà, 12:3], òåì íå ìåíåå, íèêàê íå óòâåðæäàëè, ÷òî îíà â ðàâíîé ñòåïåíè ãîäíà äëÿ âñåõ - äëÿ ìóæ÷èí, äëÿ æåíùèí è äëÿ äåòåé - âî âñå âðåìåíà. Èñòèííîñòü æå íàøåãî óòâåðæäåíèÿ áóäåò ïîêàçàíà íèæå (÷. Ç, ãë.13).</w:t>
      </w:r>
    </w:p>
    <w:p>
      <w:pPr>
        <w:pStyle w:val="Heading3"/>
        <w:rPr/>
      </w:pPr>
      <w:r>
        <w:rPr/>
        <w:t>6. ÍÅÏÎÂÒÎÐÈÌÎÑÒÜ ÏÐÎÐÎ×ÅÑÒÂÀ ÌÎØÅ-ÐÀÁÅÉÍÓ È ÓÍÈÊÀËÜÍÎÑÒÜ ÅÃÎ ÒÎÐÛ</w:t>
      </w:r>
    </w:p>
    <w:p>
      <w:pPr>
        <w:pStyle w:val="Normal"/>
        <w:rPr>
          <w:b/>
          <w:b/>
          <w:bCs/>
        </w:rPr>
      </w:pPr>
      <w:r>
        <w:rPr>
          <w:b/>
          <w:bCs/>
        </w:rPr>
        <w:t>Ïåðâîîñíîâû Á-æåñòâåííîé ðåëèãèè, óñëûøàííûå íàðîäîì Èçðàèëÿ èç óñò Âñåâûøíåãî, íåèçìåíÿåìû</w:t>
      </w:r>
    </w:p>
    <w:p>
      <w:pPr>
        <w:pStyle w:val="Normal"/>
        <w:rPr/>
      </w:pPr>
      <w:r>
        <w:rPr/>
        <w:t>Èç ñêàçàííîãî âûøå ÿñíî ñëåäóåò, ÷òî â Òîðå íå ìîæåò ïðîèçîéòè èçìåíåíèé, çàòðàãèâàþùèõ òðè ïåðâîîñíîâû åå, óêàçàííûå âûøå. Ïîòîìó ÷òî Á-æåñòâåííîñòü Òîðû âìåñòå ñ ñóùåñòâîâàíèåì Á-ãà, ïðèêàçûâàþùåãî åå ñîáëþäàòü è ñëåäÿùåãî çà ïîâåäåíèåì ÷åëîâåêà, ÷òîáû íàêàçûâàòü ïðåñòóïàþùåãî Åãî çàâåòû è íàãðàæäàòü òåõ, êòî áîèòñÿ Åãî, íàðîä Èçðàèëÿ âîñïðèíÿë òîãäà, êîãäà óñëûøàë èç óñò Ñàìîãî Á-ãà: "ß - Ã-ñïîäü Á-ã òâîé" è "Äà íå áóäåò ó òåáÿ äðóãèõ áîãîâ, êðîìå Ìåíÿ". Èç ñëîâ "Êîòîðûé âûâåë òåáÿ èç Åãèïòà, èç äîìà ðàáñòâà" [Øìîò, 20:2] åâðåè ïîíÿëè, ñêîëü ìîãóùåñòâåííî äåòàëüíîå íàáëþäåíèå Âñåâûøíåãî çà âñåì, ÷òî ñîâåðøàåòñÿ íà çåìëå, ïîòîìó ÷òî îíè âèäåëè ñîáñòâåííûìè ãëàçàìè âñå, ÷òî Îí ñäåëàë, ÷òîá íàêàçàòü åãèïòÿí è âûâåñòè èõ ñàìèõ íà ñâîáîäó. È îíè óáåäèëèñü, ÷òî íå ñëåäóåò ñëóæèòü íèêîìó, êðîìå Âñåâûøíåãî, äàæå êàê ïîñðåäíèêó ìåæäó ëþäüìè è Á-ãîì</w:t>
      </w:r>
      <w:r>
        <w:rPr>
          <w:vertAlign w:val="superscript"/>
        </w:rPr>
        <w:t>21</w:t>
      </w:r>
      <w:r>
        <w:rPr/>
        <w:t>. Ïîýòîìó â çàïîâåäè "Äà íå áóäåò ó òåáÿ äðóãèõ áîãîâ, êðîìå Ìåíÿ" ñîäåðæèòñÿ è ïðèíöèï âîçäàÿíèÿ. Òåì ñàìûì âåñü íàðîä Èçðàèëÿ óäîñòîâåðèëñÿ âîî÷èþ, ÷òî ðàçëè÷èÿ ìåæäó Á-æåñòâåííûìè ðåëèãèÿìè íå ìîãóò êîñíóòüñÿ ýòèõ òðåõ ïåðâîîñíîâ</w:t>
      </w:r>
      <w:r>
        <w:rPr>
          <w:vertAlign w:val="superscript"/>
        </w:rPr>
        <w:t>22</w:t>
      </w:r>
      <w:r>
        <w:rPr/>
        <w:t>.</w:t>
      </w:r>
    </w:p>
    <w:p>
      <w:pPr>
        <w:pStyle w:val="Normal"/>
        <w:rPr/>
      </w:pPr>
      <w:r>
        <w:rPr/>
        <w:t>Îäíàêî âîïðîñ, ìîãóò ëè áûòü èçìåíåíû îñòàëüíûå çàïîâåäè Òîðû Ìîøå êàêèì-íèáóäü äðóãèì ïðîðîêîì, òðåáóåò îòäåëüíîãî ðàññìîòðåíèÿ.</w:t>
      </w:r>
    </w:p>
    <w:p>
      <w:pPr>
        <w:pStyle w:val="Normal"/>
        <w:rPr>
          <w:b/>
          <w:b/>
          <w:bCs/>
        </w:rPr>
      </w:pPr>
      <w:r>
        <w:rPr>
          <w:b/>
          <w:bCs/>
        </w:rPr>
        <w:t>Ìîæåò ëè ïðîðîê ìåíÿòü îòäåëüíûå çàïîâåäè Òîðû Ìîøå?</w:t>
      </w:r>
    </w:p>
    <w:p>
      <w:pPr>
        <w:pStyle w:val="Normal"/>
        <w:rPr/>
      </w:pPr>
      <w:r>
        <w:rPr/>
        <w:t>Ìû ñêàçàëè, ÷òî ìåæäó çàïîâåäÿìè "ß - Ã-ñïîäü Á-ã òâîé" è "Äà íå áóäåò ó òåáÿ äðóãèõ áîãîâ, êðîìå Ìåíÿ", ñ îäíîé ñòîðîíû, è îñòàëüíûìè èç Äåñÿòè çàïîâåäåé - ñ äðóãîé ðàçëè÷èå çàêëþ÷àåòñÿ â òîì, ÷òî ïåðâûå äâå áûëè óñëûøàíû íåïîñðåäñòâåííî èç óñò Âñåâûøíåãî áåç ó÷àñòèÿ Ìîøå, â òî âðåìÿ êàê îñòàëüíûå áûëè ðàçúÿñíåíû Ìîøå (õîòÿ èõ òîæå ñëûøàëè èç óñò Âñåâûøíåãî). È ìîæíî ñêàçàòü, ÷òî òàêîãî æå ðîäà ðàçëè÷èå ñóùåñòâóåò ìåæäó Äåñÿòüþ çàïîâåäÿìè â öåëîì è âñåìè îñòàëüíûìè çàïîâåäÿìè Òîðû: Äåñÿòü çàïîâåäåé åâðåè óñëûøàëè èç óñò Âñåâûøíåãî, à âñå îñòàëüíûå çàïîâåäè èì áûëè äàíû ÷åðåç ïîñðåäñòâî Ìîøå. Òåïåðü ïîñêîëüêó âîñåìü çàïîâåäåé èç äåñÿòè (êðîìå "ß - Ã-ñïîäü Á-ã òâîé" è "Äà íå áóäåò ó òåáÿ...") ïðîðîê èìååò ïðàâî èçìåíèòü ïî ñïåöèàëüíîìó âðåìåííîìó óêàçàíèþ ñâûøå, òî îñòàëüíûå çàïîâåäè Òîðû ïðîðîê, âåðîÿòíî, ìîæåò ìåíÿòü äàæå áåç óêàçàíèÿ ñâûøå. Ïî ýòîé ñàìîé ïðè÷èíå â ïåðèîä Âòîðîãî õðàìà îòìåíèëè ïðåæíèé ñ÷åò ìåñÿöåâ ãîäà îò íèñàíà ïî óêàçàíèþ Èðìåÿãó.</w:t>
      </w:r>
    </w:p>
    <w:p>
      <w:pPr>
        <w:pStyle w:val="Normal"/>
        <w:rPr>
          <w:b/>
          <w:b/>
          <w:bCs/>
        </w:rPr>
      </w:pPr>
      <w:r>
        <w:rPr>
          <w:b/>
          <w:bCs/>
        </w:rPr>
        <w:t>Õàîñ, âîçíèêàþùèé êàê ñëåäñòâèå ýòîé âîçìîæíîñòè</w:t>
      </w:r>
    </w:p>
    <w:p>
      <w:pPr>
        <w:pStyle w:val="Normal"/>
        <w:rPr/>
      </w:pPr>
      <w:r>
        <w:rPr/>
        <w:t>Îäíàêî, åñëè äåëî áóäåò îáñòîÿòü òàêèì îáðàçîì â äåéñòâèòåëüíîñòè, ÷òî âî âëàñòè ïðîðîêà (èëè õâàñòàþùåãîñÿ, ÷òî îí ïðîðîê) ìåíÿòü ëþáûå èç çàïîâåäåé Á-æåñòâåííîé Òîðû, êðîìå Äåñÿòè çàïîâåäåé, ïîä ïðåäëîãîì, ÷òî íàñòàëî âðåìÿ äëÿ èõ èçìåíåíèÿ, - âñå çäàíèå Òîðû ðóõíåò è íå îñòàíåòñÿ íèêàêîé âîçìîæíîñòè åå èñïîëíÿòü. Íî ñêàçàòü, ÷òî íè îäèí ïðîðîê íå èìååò ïðàâà ìåíÿòü íèêàêèå èç çàïîâåäåé, äàííûå êàê Á-æåñòâåííûé çàêîí, òàêæå ÷ðåçâû÷àéíî òðóäíî. Âåäü åñëè òàê, òî ïî÷åìó Èçðàèëü ïîâåðèë Ìîøå, èçìåíèâøåìó Òîðó ïîòîìêîâ Íîàõà, êîòîðîé ñëåäîâàëè åâðåè êàê òðàäèöèè, èäóùåé îò èõ îòöîâ, êîòîðûå áûëè ïðîðîêàìè?</w:t>
      </w:r>
    </w:p>
    <w:p>
      <w:pPr>
        <w:pStyle w:val="Normal"/>
        <w:rPr/>
      </w:pPr>
      <w:r>
        <w:rPr/>
        <w:t>À âåäü èçìåíåíèÿ êîñíóëèñü íå òîëüêî êîíâåíöèîíàëüíûõ ÷àñòíîñòåé è ïîëîæåíèé, ñâÿçàííûõ ëèøü ñ ïðèíèìàþùåé ñòîðîíîé, - òî åñòü òåõ, êîòîðûìè íàðîäû îòëè÷àþòñÿ äðóã îò äðóãà è èç-çà êîòîðûõ âîçìîæíî, ÷òîáû Á-æåñòâåííûå ðåëèãèè îòëè÷àëèñü îäíà îò äðóãîé</w:t>
      </w:r>
      <w:r>
        <w:rPr>
          <w:vertAlign w:val="superscript"/>
        </w:rPr>
        <w:t>23</w:t>
      </w:r>
      <w:r>
        <w:rPr/>
        <w:t xml:space="preserve">. Íåò, Ìîøå ïðèíåñ çàïîâåäè, ê êîòîðûì êîíâåíöèîíàëüíûå ñîãëàøåíèÿ ìåæäó ëþäüìè âîîáùå íå èìåþò íèêàêîãî îòíîøåíèÿ - êàê, íàïðèìåð, çàïîâåäè </w:t>
      </w:r>
      <w:r>
        <w:rPr>
          <w:i/>
          <w:iCs/>
        </w:rPr>
        <w:t xml:space="preserve">ïàðà àäóìà, êèëàèì, </w:t>
      </w:r>
      <w:r>
        <w:rPr/>
        <w:t>èëè òå, êîòîðûå ðàçðåøèëè Èçðàèëþ òî, ÷òî áûëî çàïðåùåíî äëÿ ïîòîìêîâ Íîàõà [ñì. Ñàíãåäðèí, 59à]. È åñëè ýòî íàñ ó÷èò, ÷òî ñêàçàííîå îäíàæäû îäíèì ïðîðîêîì ìîæåò áûòü èçìåíåíî äðóãèì, òî îòêóäà íàì çíàòü, êàêàÿ èç çàïîâåäåé ìîæåò áûòü âäðóã îòìåíåíà èëè óïðàçäíåíà âîâñå?!</w:t>
      </w:r>
    </w:p>
    <w:p>
      <w:pPr>
        <w:pStyle w:val="Normal"/>
        <w:rPr>
          <w:b/>
          <w:b/>
          <w:bCs/>
        </w:rPr>
      </w:pPr>
      <w:r>
        <w:rPr>
          <w:b/>
          <w:bCs/>
        </w:rPr>
        <w:t xml:space="preserve">×åëîâåê íå èìååò ïðàâà îòîéòè îò ñâîåé âåðû, èñòèííîñòü êîòîðîé äîêàçàíà </w:t>
      </w:r>
    </w:p>
    <w:p>
      <w:pPr>
        <w:pStyle w:val="Normal"/>
        <w:rPr/>
      </w:pPr>
      <w:r>
        <w:rPr/>
        <w:t>Ïîýòîìó ìû ñêàæåì, ÷òî - êàê ïîêàçûâàåò ãëóáîêîå èçó÷åíèå ýòîãî âîïðîñà ñ òî÷êè çðåíèÿ Òîðû - íè îäèí ÷åëîâåê íå èìååò ïðàâà îòîéòè îò ñâîåé âåðû è îò òðàäèöèè, âîñïðèíÿòîé èì îò ïðåäûäóùèõ ïîêîëåíèé, íà÷àëî êîòîðîé ïîëîæåíî ïðîðîêîì. Åñëè åìó î÷åâèäíî, ÷òî è ïåðâîîñíîâû, è êîðíè åãî ðåëèãèè èñòèííû (òî åñòü îòâå÷àþò òåì òðåáîâàíèÿì, î êîòîðûõ ìû ãîâîðèëè ðàíüøå), îí îáÿçàí ñëåäîâàòü åé äî òåõ ïîð, ïîêà åìó íå ñòàíåò àáñîëþòíî ÿñíî, ÷òî Âñåâûøíèé æåëàåò òåïåðü îòìåíèòü ñëîâà òîãî ïðîðîêà, îò êîòîðîãî ïðîäîëæàåòñÿ ýòà òðàäèöèÿ.</w:t>
      </w:r>
    </w:p>
    <w:p>
      <w:pPr>
        <w:pStyle w:val="Normal"/>
        <w:rPr/>
      </w:pPr>
      <w:r>
        <w:rPr/>
        <w:t>Âïðî÷åì, óñëîâèåì ýòîé àáñîëþòíîé ÿñíîñòè ÿâëÿåòñÿ äîêàçàòåëüñòâî èñòèííîñòè ìèññèè íîâîãî ïðîðîêà - òàêîå, êîòîðîå ïðèìóò âñå. Ïðè÷¸ì èñòèííîñòü ñâîåé ìèññèè îí äîëæåí äîêàçûâàòü îòíþäü íå ÷óäåñàìè è çíàìåíèÿìè, ïîòîìó ÷òî åñòü ìíîæåñòâî ëþäåé, îòíþäü íå ïðîðîêîâ, êîòîðûå òâîðÿò ÷óäåñà è çíàìåíèÿ âîðîæáîé èëè êîëäîâñòâîì (êàê åãèïåòñêèå æðåöû), èëè êàêèì-ëèáî èíûì ñïîñîáîì. Êðîìå òîãî: ïîñêîëüêó òå ïðîðîêè, êîòîðûå íå ïîñëàíû Âñåâûøíèì, ÷òîáû äàòü ëþäÿì Çàêîí, òîæå ñîâåðøàþò ÷óäåñà è çíàìåíèÿ - êòî ìîæåò ñêàçàòü, ÷òî êàêîå-òî êîíêðåòíîå ÷óäî èëè çíàìåíèå ñîâåðøåíî ÷åëîâåêîì, ïîñëàííûì Âñåâûøíèì èìåííî ñ öåëüþ íàó÷èòü ëþäåé íîâîìó Çàêîíó?</w:t>
      </w:r>
    </w:p>
    <w:p>
      <w:pPr>
        <w:pStyle w:val="Normal"/>
        <w:rPr/>
      </w:pPr>
      <w:r>
        <w:rPr/>
        <w:t>Ìîæåò áûòü, åìó äàíî ñîâåðøèòü ýòî çíàìåíèå ëèøü êàê çíàê, ÷òî îí â ñàìîì äåëå ïðîðîê? Çíà÷èò, çíàìåíèå èëè ÷óäî íèêàê íå óêàçûâàþò íà öåëü, ðàäè êîòîðîé Âñåâûøíèì ïîñëàí ýòîò ïðîðîê</w:t>
      </w:r>
      <w:r>
        <w:rPr>
          <w:vertAlign w:val="superscript"/>
        </w:rPr>
        <w:t>24</w:t>
      </w:r>
      <w:r>
        <w:rPr/>
        <w:t>.</w:t>
      </w:r>
    </w:p>
    <w:p>
      <w:pPr>
        <w:pStyle w:val="Normal"/>
        <w:rPr/>
      </w:pPr>
      <w:r>
        <w:rPr/>
        <w:t>Òîëüêî îäíèì ñïîñîáîì ìîæåò ïðîðîê ïîäòâåðäèòü èñòèííîñòü ñâîåé ìèññèè: åñëè äîêàçàòåëüñòâî ýòîãî áóäåò âïîëíå ñîîòâåòñòâîâàòü Òîðå Ìîøå (ïî ïðè÷èíå, î êîòîðîé ãîâîðèëîñü â ÷. 1, ãë.11</w:t>
      </w:r>
      <w:r>
        <w:rPr>
          <w:vertAlign w:val="superscript"/>
        </w:rPr>
        <w:t>25</w:t>
      </w:r>
      <w:r>
        <w:rPr/>
        <w:t>). È åñëè èñòèííîñòü åãî ìèññèè áóäåò äîêàçàíà òåì æå ñïîñîáîì, êàêèì áûëà äîêàçàíà èñòèííîñòü ìèññèè Ìîøå, òî ñëåäóåò ñëóøàòüñÿ ýòîãî ïðîðîêà, ïðèøåäøåãî îòìåíèòü òî, ÷òî óñòàíîâèë ïåðâûé ïðîðîê.</w:t>
      </w:r>
    </w:p>
    <w:p>
      <w:pPr>
        <w:pStyle w:val="Normal"/>
        <w:rPr/>
      </w:pPr>
      <w:r>
        <w:rPr/>
        <w:t>Ó ãîðû Ñèíàé íàðîä Èçðàèëÿ ïîëó÷èë íåîïðîâåðæèìîå äîêàçàòåëüñòâî èñòèííîñòè ìèññèè Ìîøå</w:t>
      </w:r>
    </w:p>
    <w:p>
      <w:pPr>
        <w:pStyle w:val="Normal"/>
        <w:rPr/>
      </w:pPr>
      <w:r>
        <w:rPr/>
        <w:t>Íåñìîòðÿ íà òî, ÷òî ñëîâà Ìîøå ïðîòèâîðå÷èëè Òîðå ïîòîìêîâ Íîàõà, â Á-æåñòâåííîñòè êîòîðîé åâðåè áûëè óáåæäåíû, ñûíû Èçðàèëÿ ïîâåðèëè åìó. Ïðè÷èíà ñîñòîÿëà â òîì, ÷òî îíè ïîëó÷èëè íåîïðîâåðæèìûå äîêàçàòåëüñòâà, ÷òî Á-ã ñîáèðàåòñÿ äàòü èì íîâóþ Òîðó èìåííî ÷åðåç ïîñðåäñòâî Ìîøå. Ïîòîìó ÷òî â ïðîòèâíîì ñëó÷àå îíè íå èìåëè áû ïðàâà îòîéòè îò ðåëèãèîçíîé òðàäèöèè, ïîëó÷åííîé èìè îò Àäàìà è Íîàõà ÷åðåç èõ îòöîâ. È äîêàçàòåëüñòâà ýòè áûëè äâóõ âèäîâ: âî-ïåðâûõ, îíè óáåäèëèñü â òîì, ÷òî íîâûé ïðîðîê, Ìîøå, ñîáèðàþùèéñÿ èçìåíèòü èõ ðåëèãèþ, ïðåâîñõîäèò òîãî, êòî ïîëîæèë íà÷àëî èõ ðåëèãèîçíîé òðàäèöèè; âî-âòîðûõ, îíè óáåäèëèñü â òîì, ÷òî èñòèííîñòü ìèññèè Ìîøå íè â ÷åì íå óñòóïàåò èñòèííîñòè ìèññèè îñíîâîïîëîæíèêà èõ ðåëèãèè. È â îáîèõ ýòèõ àñïåêòàõ - è î ïðîðî÷åñòâå Ìîøå, è î åãî ìèññèè - åâðåÿì áûëè äàíû àáñîëþòíî áåññïîðíûå äîêàçàòåëüñòâà.</w:t>
      </w:r>
    </w:p>
    <w:p>
      <w:pPr>
        <w:pStyle w:val="Normal"/>
        <w:rPr>
          <w:b/>
          <w:b/>
          <w:bCs/>
        </w:rPr>
      </w:pPr>
      <w:r>
        <w:rPr>
          <w:b/>
          <w:bCs/>
        </w:rPr>
        <w:t>×óäåñà, ñîâåðøåííûå Ìîøå, ïðåâîñõîäèëè âñå, ñîâåðøåííîå êàêèì áû íè áûëî äðóãèì ïðîðîêîì</w:t>
      </w:r>
    </w:p>
    <w:p>
      <w:pPr>
        <w:pStyle w:val="Normal"/>
        <w:rPr/>
      </w:pPr>
      <w:r>
        <w:rPr/>
        <w:t>Ìîøå ïðåâîñõîäèë âñåõ ïðîðîêîâ, êîòîðûå áûëè äî íåãî, î ÷åì ñâèäåòåëüñòâóþò ñîâåðøåííûå èì ÷óäåñà è çíàìåíèÿ - âåëèêèå, óæàñàþùèå, ïîäîáíûõ êîòîðûì ìèð íå âèäàë íè äî íåãî, íè ïîñëå, âïëîòü äî ñåãîäíÿøíåãî äíÿ. È Ñâÿùåííîå Ïèñàíèå ãîâîðèò îá ýòîì áóêâàëüíî: "ß îòêðûâàëñÿ Àâðàãàìó, Èöõàêó è ßàêîâó â îáðàçå Á-ãà Âñåìîãóùåãî, íî Ñâîåé Á-æåñòâåííîé ñóùíîñòè ß èì íå îòêðûâàë" [Øìîò, 6:3], îäíàêî Ìîøå Âñåâûøíèé îòêðûëñÿ ïîä èìåíåì, îòðàæàþùèì Åãî Á-æåñòâåííóþ ñóùíîñòü, è òåì ñàìûì äàë åìó âîçìîæíîñòü òâîðèòü íå÷òî ñîâåðøåííî íîâîå - òàêèå ÷óäåñà, êîòîðûå ñàìûì ÿâíûì è ðåøèòåëüíûì îáðàçîì ëîìàëè çàêîíû ïðèðîäû. Äëÿ òåõ æå, êòî ïðåäøåñòâîâàë Ìîøå, Âñåâûøíèé òâîðèë ëèøü ñêðûòûå ÷óäåñà</w:t>
      </w:r>
      <w:r>
        <w:rPr>
          <w:vertAlign w:val="superscript"/>
        </w:rPr>
        <w:t>26</w:t>
      </w:r>
      <w:r>
        <w:rPr/>
        <w:t xml:space="preserve"> - ñïàñàë èõ îò ãîëîäà, îò ñìåðòè íà âîéíå, íå èçìåíÿÿ ðàìîê ïðèðîäû òàê, ÷òîáû ýòî áûëî î÷åâèäíî äëÿ âñåõ.</w:t>
      </w:r>
    </w:p>
    <w:p>
      <w:pPr>
        <w:pStyle w:val="Normal"/>
        <w:rPr>
          <w:b/>
          <w:b/>
          <w:bCs/>
        </w:rPr>
      </w:pPr>
      <w:r>
        <w:rPr>
          <w:b/>
          <w:bCs/>
        </w:rPr>
        <w:t>Âåñü íàðîä ñëûøàë, êàê Á-ã îáðàùàëñÿ ê Ìîøå</w:t>
      </w:r>
    </w:p>
    <w:p>
      <w:pPr>
        <w:pStyle w:val="Normal"/>
        <w:rPr/>
      </w:pPr>
      <w:r>
        <w:rPr/>
        <w:t>Ìèññèÿ æå Ìîøå ñòàëà ÿñíîé äëÿ âñåãî íàðîäà Èçðàèëÿ òîãäà, êîãäà âñå åâðåè óñëûøàëè ãîëîñ Âñåâûøíåãî, îáðàùåííûé ê Ìîøå, êàê ñêàçàíî â Òîðå: "Âîò ß ÿâëÿþñü òåáå â òîëùå îáëà÷íîé, ÷òîáû óñëûøàë íàðîä, êàê ß áóäó ãîâîðèòü ñ òîáîé" [Øìîò, 19:9]. Òî åñòü Âñåâûøíèé õîòåë, ÷òîáû âåñü íàðîä óçíàë, ÷òî Îí õî÷åò äàòü åìó Òîðó ÷åðåç ïîñðåäñòâî Ìîøå, è âñëåäñòâèå ýòîãî áûë áû îáÿçàí ïîâåðèòü â Ìîøå ñòîëü, áåçóñëîâíî, ÷òî ýòà âåðà íå ïîêîëåáëåòñÿ äàæå òîãäà, êîãäà Ìîøå îòìåíèò óñòàíîâëåíèÿ ïðåæíèõ ïðîðîêîâ.</w:t>
      </w:r>
    </w:p>
    <w:p>
      <w:pPr>
        <w:pStyle w:val="Normal"/>
        <w:rPr>
          <w:b/>
          <w:b/>
          <w:bCs/>
        </w:rPr>
      </w:pPr>
      <w:r>
        <w:rPr>
          <w:b/>
          <w:bCs/>
        </w:rPr>
        <w:t xml:space="preserve">Èñêëþ÷åíî, ÷òîáû ïîÿâèëñÿ ïðîðîê, ïðåâîñõîäÿùèé Ìîøå </w:t>
      </w:r>
    </w:p>
    <w:p>
      <w:pPr>
        <w:pStyle w:val="Normal"/>
        <w:rPr/>
      </w:pPr>
      <w:r>
        <w:rPr/>
        <w:t>Âîçìîæíî ëè, ÷òîáû â áóäóùåì ïîÿâèëñÿ ïðîðîê, êîòîðûé îòìåíèò óñòàíîâëåíèÿ Ìîøå è êîòîðîìó, òåì íå ìåíåå, ìû äîëæíû áóäåì âåðèòü?</w:t>
      </w:r>
    </w:p>
    <w:p>
      <w:pPr>
        <w:pStyle w:val="Normal"/>
        <w:rPr/>
      </w:pPr>
      <w:r>
        <w:rPr/>
        <w:t>Ýòî ìîæåò áûòü òîëüêî ïðè óñëîâèè, åñëè, âî-ïåðâûõ, áóäåò íåîïðîâåðæèìî äîêàçàíî, ÷òî ýòîò ïðîðîê ïðåâîñõîäèò Ìîøå, è, âî-âòîðûõ, åãî ìèññèÿ äîëæíà áûòü ïîäòâåðæäåíà òàêèì æå îáðàçîì, êàê áûëà ïîäòâåðæäåíà ìèññèÿ Ìîøå.</w:t>
      </w:r>
    </w:p>
    <w:p>
      <w:pPr>
        <w:pStyle w:val="Normal"/>
        <w:rPr/>
      </w:pPr>
      <w:r>
        <w:rPr/>
        <w:t>Îäíàêî îòíîñèòåëüíî âåðîÿòíîñòè ïîÿâëåíèÿ ïðîðîêà, ïðåâîñõîäÿùåãî Ìîøå, óæå çàÿâèëà Òîðà: "Åñëè áóäåò ó âàñ ïðîðîê, ïðîðîê Ã-ñïîäà - â íî÷íîì âèäåíèè ß îòêðîþñü åìó, âî ñíå áóäó ñ íèì ãîâîðèòü; íî íå òàêîâ Ìîé ñëóæèòåëü Ìîøå... åãî óñòàìè ß ãîâîðþ" [Áåìèäáàð, 12:6-8]. Òî åñòü: óðîâåíü ïðîðî÷åñòâà Ìîøå ïðåâîñõîäèò óðîâåíü ëþáîãî äðóãîãî ïðîðîêà. Ýòî ïðîñèë Ìîøå ó Âñåâûøíåãî, è Âñåâûøíèé âûïîëíèë åãî ïðîñüáó. È ñîâåðøåííî íåäâóñìûñëåííî ãîâîðèò Òîðà â ïîñëåäíèõ ñâîèõ ñëîâàõ: "È íåò â Èçðàèëå åùå îäíîãî ïðîðîêà, ïîäîáíîãî Ìîøå, êîòîðîãî Ã-ñïîäü âîçâåëè÷èë íàñòîëüêî, ÷òîáû ãîâîðèòü ñ íèì ëèöîì ê ëèöó" [Äâàðèì, 34:10].</w:t>
      </w:r>
    </w:p>
    <w:p>
      <w:pPr>
        <w:pStyle w:val="Normal"/>
        <w:rPr/>
      </w:pPr>
      <w:r>
        <w:rPr/>
        <w:t xml:space="preserve">Çíà÷èò, åñëè ÿâèòñÿ ïðîðîê (èëè õâàñòàþùèéñÿ, ÷òî îí ïðîðîê) è ñêàæåò, ÷òî äîñòèã óðîâíÿ, ïðåâîñõîäÿùåãî óðîâåíü Ìîøå, è ÷òî ïîýòîìó âñå äîëæíû åãî ñëóøàòüñÿ è èçìåíèòü óñòàíîâëåíèÿì Ìîøå íå íà êîðîòêîå âðåìÿ, à íàâñåãäà, ìû íå äîëæíû åãî ñëóøàòü. Ìû íå äîëæíû äàæå äîïóñòèòü â ñåðäöå ïîáóæäåíèÿ ñëåäîâàòü åìó. Ìû îòâåòèì åìó: "Äîêàæè, ÷òî òû äåéñòâèòåëüíî ïðåâîñõîäèøü Ìîøå è âñåõ ïðîðîêîâ, ïðèøåäøèõ ïîñëå íåãî, êîòîðûå ÿâëÿþòñÿ ó÷åíèêàìè Ìîøå!" È åñëè îí ñîâåðøèò ÷óäåñà áîëåå âåëèêèå è óñòðàøàþùèå, ÷åì âñå, ñîâåðøåííîå Ìîøå è âñåìè ïðîðîêàìè - åñëè îí ââåðãíåò â ïðåèñïîäíþþ âñåõ, êòî âîññòàåò íà íåãî ïîäîáíî òîìó, êàê ýòî ñäåëàë Ìîøå ñ Êîðàõîì è åãî øàòèåé; åñëè îí ïîáåäèò âñåõ ìóäðåöîâ ïîêîëåíèÿ è íèçëîæèò âñåõ, êòî áóäåò åìó ïðîòèâîðå÷èòü, ïîäîáíî òîìó, êàê ýòî ñäåëàë Ìîøå ñ ôàðàîíîì, ñî æðåöàìè Åãèïòà è âñåìè åãî ìóäðåöàìè; åñëè ñîâåðøåííûå èì ÷óäåñà è çíàìåíèÿ áóäóò ñîâåðøåíû îòêðûòî, ó âñåõ íà ãëàçàõ, ïîäîáíî ÷óäåñàì, ñîâåðøåííûì Ìîøå íà ãëàçàõ ôàðàîíà è íà ãëàçàõ âñåãî íàðîäà Èçðàèëÿ; åñëè ÷óäåñà åãî áóäóò ïîñòîÿííûìè â òå÷åíèå äîëãîãî âðåìåíè ïîäîáíî ñòîëïó îáëàêà äíåì è îãíåííîìó ñòîëïó ïî íî÷àì, êîòîðûå øåñòâîâàëè âïåðåäè íàðîäà öåëûõ ñîðîê ëåò, èëè ïîäîáíî </w:t>
      </w:r>
      <w:r>
        <w:rPr>
          <w:i/>
          <w:iCs/>
        </w:rPr>
        <w:t xml:space="preserve">ìàíó, </w:t>
      </w:r>
      <w:r>
        <w:rPr/>
        <w:t>êîòîðûé âûïàäàë èçî äíÿ â äåíü, êðîìå ñóááîòû (÷òîáû âîî÷èþ ïîêàçàòü ñâÿòîñòü ñóááîòíåãî äíÿ è èñòèííîñòü ñëîâ Ìîøå), è åùå ìíîãîå â òîì æå ðîäå, - ìû ïîâåðèì åìó. Íî åñëè îí íå ñäåëàåò ýòîãî - ìû îòâåðãíåì åãî. /.../</w:t>
      </w:r>
    </w:p>
    <w:p>
      <w:pPr>
        <w:pStyle w:val="Normal"/>
        <w:rPr/>
      </w:pPr>
      <w:r>
        <w:rPr/>
        <w:t xml:space="preserve">Èçìåíåíèå ñëîâ Ìîøå âîçìîæíî òîëüêî òîãäà, êîãäà äîêàçàòåëüñòâî íåîáõîäèìîñòè ýòîãî ñòîëü æå áåññïîðíî, êàê äîêàçàòåëüñòâî èñòèííîñòè ïðîðî÷åñòâà Ìîøå </w:t>
      </w:r>
    </w:p>
    <w:p>
      <w:pPr>
        <w:pStyle w:val="Normal"/>
        <w:rPr/>
      </w:pPr>
      <w:r>
        <w:rPr/>
        <w:t>Èòàê, ìû íå áóäåì ñëóøàòüñÿ íè îäíîãî ïðîðîêà, êîòîðûé ïðèäåò, ÷òîáû îòìåíèòü Òîðó Ìîøå, åñëè íå óñëûøèì íåïîñðåäñòâåííî èç óñò Âñåâûøíåãî, ÷òî ýòîò ïðîðîê ïîñëàí Èì ñ ýòîé öåëüþ. Ïîòîìó ÷òî òîò, êòî ïîñëóøàåòñÿ è íàðóøèò óñòàíîâëåíèå Ìîøå, áóäåò ðàâåí ïðåñòóïèâøåìó çàïîâåäü Âñåâûøíåãî, î êîòîðîé ñàì óñëûøàë èç óñò Á-ãà. Íàïðèìåð, ïðîðîê Èäî, áûë óáèò ëüâîì çà òî, ÷òî ïîñëóøàëñÿ äðóãîãî ïðîðîêà è ïðåñòóïèë ïîâåëåíèå Âñåâûøíåãî, óñëûøàííîå èì èç óñò Ñàìîãî Á-ãà [ñì. Ìëàõèì 1,13]. Ïîýòîìó ÿñíî, ÷òî íå ñëåäóåò âåðèòü íè îäíîìó ÷åëîâåêó - áóäü îí â äåéñòâèòåëüíîñòè ïðîðîê, èëè òîëüêî õâàñòàþùèéñÿ, ÷òî îí ïðîðîê, - åñëè îí ñêàæåò, ÷òî îí ïîñëàí Âñåâûøíèì îòìåíèòü Òîðó Ìîøå, êîòîðàÿ, ÿêîáû, äàíà ëèøü íà âðåìÿ è òåïåðü âðåìÿ åå èñòåêëî. Äëÿ òîãî, ÷òîáû ìû ïîâåðèëè â ýòî, íåîáõîäèìî ïîäòâåðæäåíèå ìèññèè ýòîãî ÷åëîâåêà Âñåâûøíèì ñòîëü æå îòêðûòî è âñåíàðîäíî, êàê Îí ïîäòâåðäèë ìèññèþ Ìîøå â ïðèñóòñòâèè 600 000 ÷åëîâåê.</w:t>
      </w:r>
    </w:p>
    <w:p>
      <w:pPr>
        <w:pStyle w:val="Normal"/>
        <w:rPr>
          <w:b/>
          <w:b/>
          <w:bCs/>
        </w:rPr>
      </w:pPr>
      <w:r>
        <w:rPr>
          <w:b/>
          <w:bCs/>
        </w:rPr>
        <w:t>Ìóäðåöû íàøè ñ÷èòàþò, ÷òî â áóäóùåì Âñåâûøíèé îòêðîåòñÿ òàê æå, êàê ïðè äàðîâàíèè Òîðû</w:t>
      </w:r>
    </w:p>
    <w:p>
      <w:pPr>
        <w:pStyle w:val="Normal"/>
        <w:rPr/>
      </w:pPr>
      <w:r>
        <w:rPr/>
        <w:t>Íàøè ó÷èòåëÿ, ïàìÿòü î êîòîðûõ áëàãîñëîâåííà, ãîâîðÿò, ÷òî â áóäóùåì ñíîâà ïðîèçîéäåò òàêîå æå îòêðîâåíèå Âñåâûøíåãî, êàê íà ãîðå Ñèíàé: ÷òî âåñü Èçðàèëü óñëûøèò ãîëîñ Åãî èç ñðåäû îãíÿ. Ñêàçàíî â Ìèäðàøå</w:t>
      </w:r>
      <w:r>
        <w:rPr>
          <w:i/>
          <w:iCs/>
        </w:rPr>
        <w:t xml:space="preserve"> </w:t>
      </w:r>
      <w:r>
        <w:rPr/>
        <w:t>"Õàçèò": "Ñêàçàë ðàáè Éåãóäà: Â òîò ìîìåíò, êîãäà åâðåè óñëûøàëè "ß - Ã-ñïîäü Á-ã òâîé" è "Äà íå áóäåò ó òåáÿ äðóãèõ áîãîâ", Òîðà óêîðåíèëàñü â èõ ñåðäöàõ, îíè ó÷èëè åå è íå çàáûâàëè. Íî êîãäà îíè ïðèøëè ê Ìîøå è ñêàçàëè åìó: Ìîøå-ðàáåéíó, áóäü òû ïîñðåäíèêîì ìåæäó íàìè è Á-ãîì, "ãîâîðè òû ñ íàìè, è ìû áóäåì ñëóøàòü" [Øìîò, 20:19], - ñòàëè îïÿòü ó÷èòü è çàáûâàòü âûó÷åííîå. Êàê Ìîøå, ÷åëîâåê èç ïëîòè è êðîâè, ïðåõîäÿù, òàê è Òîðà åãî ïðåõîäÿùà, - ðåøèëè îíè. Ñíîâà ïðèøëè ê Ìîøå è ñêàçàëè åìó: Ìîøå, ìîæåò áûòü, Âñåâûøíèé åùå ðàç îòêðîåòñÿ íàì, è ìû íå áóäåì çàáûâàòü âûó÷åííîå? Îòâåòèë îí èì: Òåïåðü - íåò, íî â áóäóùåì - äà".</w:t>
      </w:r>
    </w:p>
    <w:p>
      <w:pPr>
        <w:pStyle w:val="Normal"/>
        <w:rPr/>
      </w:pPr>
      <w:r>
        <w:rPr/>
        <w:t>Âîò - ýòî áóêâàëüíîå ñâèäåòåëüñòâî, ïî ìíåíèþ ìóäðåöîâ íàøèõ, ÷òî â áóäóùåì ñíîâà âåñü Èçðàèëü óñëûøèò Òîðó ïðÿìî èç óñò Âñåâûøíåãî áåç âñÿêèõ ïîñðåäíèêîâ.</w:t>
      </w:r>
    </w:p>
    <w:p>
      <w:pPr>
        <w:pStyle w:val="Normal"/>
        <w:rPr>
          <w:b/>
          <w:b/>
          <w:bCs/>
        </w:rPr>
      </w:pPr>
      <w:r>
        <w:rPr>
          <w:b/>
          <w:bCs/>
        </w:rPr>
        <w:t>Ïîâòîðåíèå äàðîâàíèÿ Òîðû â áóäóùåì çàâèñèò òîëüêî îò âîëè Âñåâûøíåãî</w:t>
      </w:r>
    </w:p>
    <w:p>
      <w:pPr>
        <w:pStyle w:val="Normal"/>
        <w:rPr/>
      </w:pPr>
      <w:r>
        <w:rPr/>
        <w:t>Ñîãëàñíî ìîåìó ðàçóìåíèþ, ïîñêîëüêó îá ýòîì ïðÿìî íèãäå íå ñêàçàíî â Ñâÿùåííîì Ïèñàíèè, ïðàâèëüíåå ñêàçàòü, ÷òî ïîâòîðåíèå ñèíàéñêîãî îòêðîâåíèÿ çàâèñèò òîëüêî îò âîëè Âñåâûøíåãî. Îäíàêî íåò óâåðåííîñòè, ïðîèçîéäåò ëè ýòî îáÿçàòåëüíî, õîòÿ, ñîãëàñíî òðàäèöèîííîìó èñòîëêîâàíèþ Òîðû, âîâñå íå èñêëþ÷åíî, ÷òî ýòî äåéñòâèòåëüíî ïðîèçîéäåò. Ïîýòîìó ñåãîäíÿ ìû â ïîëîæåíèè ïðîðîêà, êîòîðûé ñàì ñëûøàë ïðèêàç èç óñò Âñåâûøíåãî è ïîòîìó íå ìîæåò ïîñëóøàòüñÿ äðóãîãî ïðîðîêà è ñäåëàòü íå÷òî ïðîòèâîïîëîæíîå òîìó, ÷òî áûëî åìó ïðèêàçàíî Ñàìèì Âñåâûøíèì, ïîêà ñàì íå óñëûøèò îò Á-ãà, ÷òî òàêîâà åãî âîëÿ. /.../</w:t>
      </w:r>
    </w:p>
    <w:p>
      <w:pPr>
        <w:pStyle w:val="Normal"/>
        <w:rPr/>
      </w:pPr>
      <w:r>
        <w:rPr/>
        <w:t>È ïîòîìó ñëåäóåò îòâå÷àòü òåì, êòî íàì âîçðàæàåò è óòâåðæäàåò, ÷òî ñëîâà Òîðû: "ïðîðîêà ïîñòàâëþ ß èì èç ñðåäû èõ áðàòüåâ, ïîäîáíîãî òåáå, è âëîæó ñëîâà Ìîè â åãî óñòà, è áóäåò îí ïåðåäàâàòü èì âñå, ÷òî ß ïîâåëþ" [Äâàðèì, 18:18], íóæíî ïîíèìàòü â òîì ñìûñëå, ÷òî â áóäóùåì, ìîë, ÿâèòñÿ ïðîðîê è äàñò íîâóþ Òîðó ïîäîáíî òîìó, êàê ïðåæíÿÿ Òîðà áûëà äàíà ðóêàìè Ìîøå. Ìû ñêàæåì: íî âåäü ïî âàøèì ñîáñòâåííûì ñëîâàì ïîëó÷àåòñÿ, ÷òî ïîñêîëüêó ñêàçàíî "ïðîðîêà ïîñòàâëþ ß èì, ïîäîáíîãî òåáå", òî íåîáõîäèìî, ÷òîáû ñïîñîá êàêèì Âñåâûøíèé ïîñòàâèò íîâîãî ïðîðîêà, è ïîäòâåðæäåíèå åãî ïðîðî÷åñòâà è ìèññèè (÷òî ÿâëÿåòñÿ ïðèíöèïîì Á-æåñòâåííîé ðåëèãèè) áûëè òàêîãî æå ðîäà, êàê ýòî áûëî ñ Ìîøå: â ïðèñóòñòâèè øåñòèñîò òûñÿ÷, óñòðàíÿÿ ìàëåéøåå ñîìíåíèå è ïîäîçðåíèå (÷.Ç, ãë.19).</w:t>
      </w:r>
    </w:p>
    <w:p>
      <w:pPr>
        <w:pStyle w:val="Normal"/>
        <w:rPr>
          <w:i/>
          <w:i/>
          <w:iCs/>
        </w:rPr>
      </w:pPr>
      <w:r>
        <w:rPr>
          <w:i/>
          <w:iCs/>
        </w:rPr>
        <w:t>ÏÐÈÌÅ×ÀÍÈß</w:t>
      </w:r>
    </w:p>
    <w:p>
      <w:pPr>
        <w:pStyle w:val="Normal"/>
        <w:rPr/>
      </w:pPr>
      <w:r>
        <w:rPr>
          <w:vertAlign w:val="superscript"/>
        </w:rPr>
        <w:t>1</w:t>
      </w:r>
      <w:r>
        <w:rPr/>
        <w:t>Àêöèäåíöèÿ - ñëó÷àéíîå, íåñóùåñòâåííîå ñâîéñòâî. Íàïðèìåð: öâåò, âåëè÷èíà, õàðàêòåð âíåøíåé ïîâåðõíîñòè ïðåäìåòà (øåðîõîâàòûé èëè ãëàäêèé). Èçìåíåíèå àêöèäåíòàëüíûõ ñâîéñòâ íå êàñàåòñÿ ñóùíîñòè îáúåêòà (ñóáñòàíöèè).</w:t>
      </w:r>
    </w:p>
    <w:p>
      <w:pPr>
        <w:pStyle w:val="Normal"/>
        <w:rPr/>
      </w:pPr>
      <w:r>
        <w:rPr>
          <w:vertAlign w:val="superscript"/>
        </w:rPr>
        <w:t>2</w:t>
      </w:r>
      <w:r>
        <w:rPr/>
        <w:t>Ïåðâîäâèãàòåëü - Á-ã, ïåðâîïðè÷èíà âñÿêîãî äâèæåíèÿ. Ñð.: "Ìîðý íåâóõèì", ÷.2, íà÷àëî - ãäå ïåðå÷èñëÿþòñÿ 26 îñíîâíûõ ïîëîæåíèé íà îñíîâå àðèñòîòåëåâñêîé ôèçèêè, èç êîòîðûõ âûòåêàåò ñóùåñòâîâàíèå Á-ãà.</w:t>
      </w:r>
    </w:p>
    <w:p>
      <w:pPr>
        <w:pStyle w:val="Normal"/>
        <w:rPr/>
      </w:pPr>
      <w:r>
        <w:rPr>
          <w:vertAlign w:val="superscript"/>
        </w:rPr>
        <w:t>3</w:t>
      </w:r>
      <w:r>
        <w:rPr/>
        <w:t>Ýòî ïîëîæåíèå (êàê è âåñü îòðûâîê) áàçèðóåòñÿ íà êëàññèôèêàöèè íàóê Àðèñòîòåëÿ, èç êîòîðîé, âïðî÷åì, Àëüáî äåëàåò âûâîäû, ñëóæàùèå îáîñíîâàíèåì åãî ñîáñòâåííûõ âçãëÿäîâ, îòëè÷íûõ îò âçãëÿäîâ Àðèñòîòåëÿ.</w:t>
      </w:r>
    </w:p>
    <w:p>
      <w:pPr>
        <w:pStyle w:val="Normal"/>
        <w:rPr/>
      </w:pPr>
      <w:r>
        <w:rPr>
          <w:vertAlign w:val="superscript"/>
        </w:rPr>
        <w:t>4</w:t>
      </w:r>
      <w:r>
        <w:rPr/>
        <w:t>Ñì. ðàçäåë ïåðâûé, ñíîñêó 28.</w:t>
      </w:r>
    </w:p>
    <w:p>
      <w:pPr>
        <w:pStyle w:val="Normal"/>
        <w:rPr/>
      </w:pPr>
      <w:r>
        <w:rPr>
          <w:vertAlign w:val="superscript"/>
        </w:rPr>
        <w:t>5</w:t>
      </w:r>
      <w:r>
        <w:rPr/>
        <w:t>Ñîãëàñíî Ðàìáàìó, âåðíîìó â ýòîì ïóíêòå àðèñòîòåëåâñêîé òðàäèöèè, ïðîðî÷åñòâî - ýòî ïðåäåë ñîâåðøåíñòâà, óãîòîâëåííîãî åñòåñòâåííîìó èíòåëëåêòó ÷åëîâåêà ("Ìîðý íåâóõèì", ÷.2, ãë.32). Îäíàêî ñîãëàñíî òî÷êå çðåíèÿ äðóãèõ åâðåéñêèõ ðåëèãèîçíûõ ôèëîñîôîâ, ïðîðî÷åñòâî - ýòî ñëîâî Âñåâûøíåãî, âîñïðèíèìàåìîå ñâåðõúåñòåñòâåííûì îáðàçîì (ñð., íàïðèìåð, "Êóçàðè", ãë.1, §1, çà êîòîðûì ñëåäóåò çäåñü Àëüáî). È åùå: ôèëîñîôû øêîëû Àðèñòîòåëÿ ñ÷èòàþò, ÷òî Á-æåñòâåííîå óïðàâëåíèå ìèðîì òîæäåñòâåííî ïðèðîäíîìó ìèðîïîðÿäêó - â òî âðåìÿ êàê åâðåéñêàÿ, ðåëèãèîçíàÿ ôèëîñîôèÿ âèäèò åãî â àêòèâíîì âìåøàòåëüñòâå Âñåâûøíåãî â åñòåñòâåííûé èñòîðè÷åñêèé ïðîöåññ èëè â åñòåñòâåííîå òå÷åíèå æèçíè ÷åëîâåêà.</w:t>
      </w:r>
    </w:p>
    <w:p>
      <w:pPr>
        <w:pStyle w:val="Normal"/>
        <w:rPr/>
      </w:pPr>
      <w:r>
        <w:rPr>
          <w:vertAlign w:val="superscript"/>
        </w:rPr>
        <w:t>6</w:t>
      </w:r>
      <w:r>
        <w:rPr/>
        <w:t>Àñêîìîíèÿ - ðîä ëåêàðñòâà. Îïûò ìû òàêæå ïðèîáðåòàåì, ïîíÿòíî, áëàãîäàðÿ îðãàíàì ÷óâñòâ. Îäíàêî âòîðîé âèä î÷åâèäíîãî áàçèðóåòñÿ íà íàøåì çíàíèè î ïðèðîäå íàáëþäàåìîãî ÿâëåíèÿ (íàïðèìåð, ÷òî â ïåðöå åñòü âåùåñòâà, âûçûâàþùèå îùóùåíèå æàðà), â òî âðåìÿ êàê â ÿâëåíèÿõ, îòíîñÿùèõñÿ ê òðåòüåìó âèäó, ìû íè÷åãî íå çíàåì îá èõ ïðè÷èíàõ, ïîñêîëüêó îíè íåäîñòóïíû íàøåìó âîñïðèÿòèþ. Ýòà êëàññèôèêàöèÿ èìååò áîëüøîå çíà÷åíèå ïðè îáñóæäåíèè ÷óäà îòêðîâåíèÿ Âñåâûøíåãî, íåîáúÿñíèìîãî ðàöèîíàëüíî.</w:t>
      </w:r>
    </w:p>
    <w:p>
      <w:pPr>
        <w:pStyle w:val="Normal"/>
        <w:rPr/>
      </w:pPr>
      <w:r>
        <w:rPr>
          <w:vertAlign w:val="superscript"/>
        </w:rPr>
        <w:t>7</w:t>
      </w:r>
      <w:r>
        <w:rPr/>
        <w:t>Àëüáî èìååò â âèäó òå ðåëèãèè, èñòèííîñòü êîòîðûõ îí ïðèçíàåò: Òîðó ïîòîìêîâ Íîàõà, ðåëèãèþ Àâðàãàìà è ðåëèãèþ Ìîøå.</w:t>
      </w:r>
    </w:p>
    <w:p>
      <w:pPr>
        <w:pStyle w:val="Normal"/>
        <w:rPr/>
      </w:pPr>
      <w:r>
        <w:rPr>
          <w:vertAlign w:val="superscript"/>
        </w:rPr>
        <w:t>8</w:t>
      </w:r>
      <w:r>
        <w:rPr/>
        <w:t>Òåðèàê - äðåâíåå óíèâåðñàëüíîå ëåêàðñòâî, ñîñòîÿùåå èç 70 êîìïîíåíòîâ. Â ÷àñòíîñòè, äåéñòâóåò êàê ïðîòèâîÿäèå.</w:t>
      </w:r>
    </w:p>
    <w:p>
      <w:pPr>
        <w:pStyle w:val="Normal"/>
        <w:rPr/>
      </w:pPr>
      <w:r>
        <w:rPr>
          <w:vertAlign w:val="superscript"/>
        </w:rPr>
        <w:t>9</w:t>
      </w:r>
      <w:r>
        <w:rPr/>
        <w:t xml:space="preserve">Îáà ýòè âèäà äîêàçàòåëüñòâ ñîîòâåòñòâóþò âòîðîìó è òðåòüåìó ïóíêòàì âûøåïðèâåäåííîé êëàññèôèêàöèè: çíàíèÿì, ïîëó÷àåìûì ÷åðåç îðãàíû ÷óâñòâ è çíàíèÿì, ïðèîáðåòàåìûì ÷åðåç îïûò. </w:t>
      </w:r>
    </w:p>
    <w:p>
      <w:pPr>
        <w:pStyle w:val="Normal"/>
        <w:rPr/>
      </w:pPr>
      <w:r>
        <w:rPr>
          <w:vertAlign w:val="superscript"/>
        </w:rPr>
        <w:t>10</w:t>
      </w:r>
      <w:r>
        <w:rPr/>
        <w:t xml:space="preserve">Íàìåê íà ÷óäåñà, ïðèïèñûâàåìûå Èèñóñó. </w:t>
      </w:r>
    </w:p>
    <w:p>
      <w:pPr>
        <w:pStyle w:val="Normal"/>
        <w:rPr/>
      </w:pPr>
      <w:r>
        <w:rPr>
          <w:vertAlign w:val="superscript"/>
        </w:rPr>
        <w:t>11</w:t>
      </w:r>
      <w:r>
        <w:rPr/>
        <w:t>Ñð.: Ðàìáàì, "Ìèøíå-Òîðà", êí.1, "Çàêîíû îá îñíîâàõ Òîðû", ãë.8; "Ìîðý íåâóõèì", ÷.2, ãë.33. Â ïðîòèâîïîëîæíîñòü ýòîìó: "Êóçàðè", ãë.1, §§87-90; êîììåíòàðèé Ðàìáàíà ê Òîðå "Øìîò" 19:9. Âíèìàòåëüíûé ÷èòàòåëü çàìåòèò, ÷òî õîòÿ âíåøíå Àëüáî ñëåäóåò Ðàìáàìó, ïî ñâîèì âçãëÿäàì îí áëèçîê "Êóçàðè", â îñîáåííîñòè Ðàìáàíó. Ïîòîìó ÷òî Ðàìáàì ñ÷èòàåò, ÷òî ïðè äàðîâàíèè Òîðû åäèíñòâåííûì ïðîðîêîì áûë ëèøü Ìîøå, à âåñü íàðîä óäîñòîèëñÿ ëèøü óñëûøàòü çâóê, ñîòâîðåííûé Âñåâûøíèì, íå ðàçäåëÿâøèéñÿ íà ñëîâà, îäíàêî ð.Éåãóäà Ãàëåâè è Ðàìáàí ãîâîðÿò, ÷òî âåñü íàðîä óäîñòîèëñÿ ïðîðî÷åñòâà â ïîëíîì ñìûñëå ýòîãî ñëîâà. Ñð. òàêæå ñî ñíîñêîé 5 ýòîãî ðàçäåëà.</w:t>
      </w:r>
    </w:p>
    <w:p>
      <w:pPr>
        <w:pStyle w:val="Normal"/>
        <w:rPr/>
      </w:pPr>
      <w:r>
        <w:rPr>
          <w:vertAlign w:val="superscript"/>
        </w:rPr>
        <w:t>12</w:t>
      </w:r>
      <w:r>
        <w:rPr/>
        <w:t>Ñð. ñî ñëîâàìè Ðàìáàìà â "Ìîðý íåâóõèì", ÷.1, ãë.Ç, à ñ äðóãîé ñòîðîíû - ñî ñëîâàìè "Êóçàðè", ãë.1, §5. Òî÷êà çðåíèÿ Àëüáî ñîîòâåòñòâóåò "Êóçàðè", è äàæå áîëåå ðàäèêàëüíà.</w:t>
      </w:r>
    </w:p>
    <w:p>
      <w:pPr>
        <w:pStyle w:val="Normal"/>
        <w:rPr/>
      </w:pPr>
      <w:r>
        <w:rPr>
          <w:vertAlign w:val="superscript"/>
        </w:rPr>
        <w:t>13</w:t>
      </w:r>
      <w:r>
        <w:rPr/>
        <w:t>Èìååòñÿ â âèäó, ÷òî ñîãëàñíî âîççðåíèÿì êàáàëû âñå äóøè ñîòâîðåíû Âñåâûøíèì ïðè ñîòâîðåíèè ìèðà. Â êàæäîì ïîêîëåíèè â ìèðå ïðèñóòñòâóþò âñå òèïû äóø - òàê ÷òî 600 000 ÷åëîâåê, ïðèñóòñòâîâàâøèõ ïðè äàðîâàíèè Òîðû, áûëè ïðåäñòàâèòåëÿìè âñåãî äóõîâíîãî ìèðà - òî åñòü âñåõ äóø, ñóùåñòâóþùèõ â ìèðå. Òàêèì îáðàçîì, ïðè äàðîâàíèè Òîðû ïðèñóòñòâîâàëî ìàêñèìàëüíîå êîëè÷åñòâî ñâèäåòåëåé, âîîáùå âîçìîæíîå â ñîòâîðåííîì ìèðå.</w:t>
      </w:r>
    </w:p>
    <w:p>
      <w:pPr>
        <w:pStyle w:val="Normal"/>
        <w:rPr/>
      </w:pPr>
      <w:r>
        <w:rPr>
          <w:vertAlign w:val="superscript"/>
        </w:rPr>
        <w:t>14</w:t>
      </w:r>
      <w:r>
        <w:rPr/>
        <w:t>Â ýòîì îòðûâêå - ÿâíîå âëèÿíèå êàáàëû èñïàíñêîé øêîëû. Îäíàêî Àëüáî êðàéíå îñòîðîæåí â âûðàæåíèÿõ, èçáåãàÿ ÿâíûõ ðåìèíèñöåíöèé.</w:t>
      </w:r>
    </w:p>
    <w:p>
      <w:pPr>
        <w:pStyle w:val="Normal"/>
        <w:rPr/>
      </w:pPr>
      <w:r>
        <w:rPr>
          <w:vertAlign w:val="superscript"/>
        </w:rPr>
        <w:t>15</w:t>
      </w:r>
      <w:r>
        <w:rPr/>
        <w:t>Íàïðèìåð: òðåóãîëüíèê, ñóììà óãëîâ êîòîðîãî áîëüøå 180°. Íåâîçìîæíîñòü ñîòâîðåíèÿ ïîäîáíûõ âåùåé íèñêîëüêî íå óìàëÿåò âñåìîãóùåñòâà Âñåâûøíåãî, ïîòîìó ÷òî ïðè÷èíà íå â Íåì, à â ñàìîé âåùè.</w:t>
      </w:r>
    </w:p>
    <w:p>
      <w:pPr>
        <w:pStyle w:val="Normal"/>
        <w:rPr/>
      </w:pPr>
      <w:r>
        <w:rPr>
          <w:vertAlign w:val="superscript"/>
        </w:rPr>
        <w:t>1á</w:t>
      </w:r>
      <w:r>
        <w:rPr/>
        <w:t>Çäåñü Àëüáî ðåçêî ïîëåìèçèðóåò ñ Ðàìáàìîì (ñð. Øìîíà ïðàêèì, 1).</w:t>
      </w:r>
    </w:p>
    <w:p>
      <w:pPr>
        <w:pStyle w:val="Normal"/>
        <w:rPr/>
      </w:pPr>
      <w:r>
        <w:rPr>
          <w:vertAlign w:val="superscript"/>
        </w:rPr>
        <w:t>17</w:t>
      </w:r>
      <w:r>
        <w:rPr/>
        <w:t>Ñîãëàñíî Àðèñòîòåëþ, ó êàæäîãî ôèçè÷åñêîãî òåëà åñòü "åñòåñòâåííîå ìåñòî". Çåìëÿ îêðóæåíà ñôåðîé âîäû, ñôåðîé âîçäóõà è ñôåðîé îãíÿ. Êàæäîå òåëî ñòðåìèòñÿ âåðíóòüñÿ íà ñâîå "åñòåñòâåííîå ìåñòî", ïîýòîìó êàìåíü, áðîøåííûé ââåðõ, ïàäàåò ñíîâà íà çåìëþ. Ñ òî÷êè çðåíèÿ ýòîé òåîðèè ñîâåðøåííî íåîáúÿñíèìî, ïî÷åìó æåëåçî ïðèòÿãèâàåòñÿ ìàãíèòîì (ñð. "Êóçàðè" ãë 1 §5).</w:t>
      </w:r>
    </w:p>
    <w:p>
      <w:pPr>
        <w:pStyle w:val="Normal"/>
        <w:rPr/>
      </w:pPr>
      <w:r>
        <w:rPr>
          <w:vertAlign w:val="superscript"/>
        </w:rPr>
        <w:t>18</w:t>
      </w:r>
      <w:r>
        <w:rPr/>
        <w:t>Ñîãëàñíî Àðèñòîòåëþ, âñå ëþäè â ðàâíîé ñòåïåíè ïðèíàäëåæàò ê ðîäó ÷åëîâå÷åñêîìó, íî îòëè÷àþòñÿ äðóã îò äðóãà ñòåïåíüþ ñâîåãî ñîâåðøåíñòâà è àêöèäåíòàëüíûìè ñâîéñòâàìè.</w:t>
      </w:r>
    </w:p>
    <w:p>
      <w:pPr>
        <w:pStyle w:val="Normal"/>
        <w:rPr/>
      </w:pPr>
      <w:r>
        <w:rPr>
          <w:vertAlign w:val="superscript"/>
        </w:rPr>
        <w:t>19</w:t>
      </w:r>
      <w:r>
        <w:rPr/>
        <w:t>Òî åñòü: äîêàçàòåëüñòâà, ïîäòâåðæäàþùèå èñòèííîñòü ìèññèè ïîñëàííèêà Âñåâûøíåãî, íå äîëæíû áûòü îäíèìè è òåìè æå â ðàçëè÷íûõ èñòèííûõ ðåëèãèÿõ.</w:t>
      </w:r>
    </w:p>
    <w:p>
      <w:pPr>
        <w:pStyle w:val="Normal"/>
        <w:rPr/>
      </w:pPr>
      <w:r>
        <w:rPr>
          <w:vertAlign w:val="superscript"/>
        </w:rPr>
        <w:t>20</w:t>
      </w:r>
      <w:r>
        <w:rPr/>
        <w:t>Àëüáî íå ïðèçíàåò èçìåíåíèÿ, ñïîñîáñòâóþùåãî äàëüíåéøåìó ðàçâèòèþ: îí äîïóñêàåò ëèøü èçìåíåíèå, èñïðàâëÿþùåå òî, ÷òî áûëî èñêàæåííûì. Âîçìîæíî, ÷òî çäåñü îí âûñòóïàåò ïðîòèâ ïðèòÿçàíèé õðèñòèàíñòâà, ÿêîáû, îíî - áîëåå âûñîêàÿ ñòóïåíü â ïîçíàíèè èñòèíû, íåæåëè èóäàèçì.</w:t>
      </w:r>
    </w:p>
    <w:p>
      <w:pPr>
        <w:pStyle w:val="Normal"/>
        <w:rPr/>
      </w:pPr>
      <w:r>
        <w:rPr>
          <w:vertAlign w:val="superscript"/>
        </w:rPr>
        <w:t>21</w:t>
      </w:r>
      <w:r>
        <w:rPr/>
        <w:t xml:space="preserve"> Íàïðèìåð, íåáåñíûì ñâåòèëàì èëè àíãåëàì, ïîòîìó ÷òî ýòî - îñíîâà èäîëîïîêëîíñòâà.</w:t>
      </w:r>
    </w:p>
    <w:p>
      <w:pPr>
        <w:pStyle w:val="Normal"/>
        <w:rPr/>
      </w:pPr>
      <w:r>
        <w:rPr>
          <w:vertAlign w:val="superscript"/>
        </w:rPr>
        <w:t>22</w:t>
      </w:r>
      <w:r>
        <w:rPr/>
        <w:t>Àëüáî ñíîâà âîçâðàùàåòñÿ ê èäåå, ÷òî ïåðâîîñíîâû Á-æåñòâåííîé ðåëèãèè íå ìîãóò èçìåíèòüñÿ, îäíàêî àðãóìåíòèðóåò èíà÷å. Òåïåðü îí ãîâîðèò: òî, ÷òî íàðîä óñëûøàë èç óñò Âñåâûøíåãî, íå ìîæåò áûòü èçìåíåíî (ñì. äàëåå, ðàçäåë òðåòèé).</w:t>
      </w:r>
    </w:p>
    <w:p>
      <w:pPr>
        <w:pStyle w:val="Normal"/>
        <w:rPr/>
      </w:pPr>
      <w:r>
        <w:rPr>
          <w:vertAlign w:val="superscript"/>
        </w:rPr>
        <w:t>23</w:t>
      </w:r>
      <w:r>
        <w:rPr/>
        <w:t>Ïîñêîëüêó ðàçíûå íàðîäû æèâóò â ðàçíûõ óñëîâèÿõ è îáëàäàþò ðàçíîé èñòîðèåé. Çäåñü Àëüáî èìååò â âèäó òå èç çàïîâåäåé, ñìûñë êîòîðûõ ÿñåí ÷åëîâå÷åñêîìó ðàçóìó, ïîñêîëüêó îíè îáåñïå÷èâàþò íîðìàëüíóþ æèçíü ÷åëîâå÷åñêîãî îáùåñòâà.</w:t>
      </w:r>
    </w:p>
    <w:p>
      <w:pPr>
        <w:pStyle w:val="Normal"/>
        <w:rPr/>
      </w:pPr>
      <w:r>
        <w:rPr>
          <w:vertAlign w:val="superscript"/>
        </w:rPr>
        <w:t>24</w:t>
      </w:r>
      <w:r>
        <w:rPr/>
        <w:t>Ñíîâà íàìåê íà ÷óäåñà, ÿêîáû ñîòâîðåííûå Èèñóñîì.</w:t>
      </w:r>
    </w:p>
    <w:p>
      <w:pPr>
        <w:pStyle w:val="Normal"/>
        <w:rPr/>
      </w:pPr>
      <w:r>
        <w:rPr>
          <w:vertAlign w:val="superscript"/>
        </w:rPr>
        <w:t>25</w:t>
      </w:r>
      <w:r>
        <w:rPr/>
        <w:t>Ýòà ãëàâà íå âêëþ÷åíà â íàñòîÿùåå èçäàíèå. Â íåé äîêàçûâàåòñÿ, ÷òî ïîñêîëüêó è õðèñòèàíñòâî, è èñëàì ïðèçíàþò èñòèííîñòü ðåëèãèè Ìîøå-ðàáåéíó, òî òîëüêî èç íåå ñëåäóåò âûâîäèòü ìåòîäû äîêàçàòåëüñòâà èñòèííîñòè Á-æåñòâåííîé ðåëèãèè âîîáùå.</w:t>
      </w:r>
    </w:p>
    <w:p>
      <w:pPr>
        <w:pStyle w:val="Normal"/>
        <w:rPr/>
      </w:pPr>
      <w:r>
        <w:rPr>
          <w:vertAlign w:val="superscript"/>
        </w:rPr>
        <w:t>26</w:t>
      </w:r>
      <w:r>
        <w:rPr/>
        <w:t>ßâíûå ÷óäåñà - âðîäå ðàññå÷åíèÿ ìîðÿ ßì-Ñóô - ðóøàò ðàìêè çàêîíîâ ïðèðîäû î÷åâèäíûì äëÿ âñåõ îáðàçîì. Ñêðûòûå æå ÷óäåñà - íàïðèìåð, èçëå÷åíèå îò áîëåçíè â íàãðàäó çà ïðàâåäíîñòü - íå íàðóøàþò ðàìêè çàêîíîâ ïðèðîäû è ïîòîìó íå âèäíû äëÿ âñåõ. È, òåì íå ìåíåå, îíè òîæå ïðåäñòàâëÿþò ñîáîé ïðÿìîå âìåøàòåëüñòâî Âñåâûøíåãî â åñòåñòâåííûé õîä ñîáûòèé. Íàèáîëåå ïîëíî ýòà èäåÿ ïðåäñòàâëåíà â òðóäàõ Ðàìáàíà - â ÷àñòíîñòè, â åãî êîììåíòàðèè ê Òîðå.</w:t>
      </w:r>
    </w:p>
    <w:p>
      <w:pPr>
        <w:pStyle w:val="Normal"/>
        <w:jc w:val="center"/>
        <w:rPr>
          <w:b/>
          <w:b/>
          <w:bCs/>
        </w:rPr>
      </w:pPr>
      <w:r>
        <w:rPr>
          <w:b/>
          <w:bCs/>
        </w:rPr>
        <w:t>ÐÀÇÄÅË ÒÐÅÒÈÉ</w:t>
      </w:r>
    </w:p>
    <w:p>
      <w:pPr>
        <w:pStyle w:val="Normal"/>
        <w:jc w:val="center"/>
        <w:rPr>
          <w:b/>
          <w:b/>
          <w:bCs/>
        </w:rPr>
      </w:pPr>
      <w:r>
        <w:rPr>
          <w:b/>
          <w:bCs/>
        </w:rPr>
        <w:t>ÏÓÒÜ Ê ÑÎÂÅÐØÅÍÑÒÂÓ, ÊÎÒÎÐÛÉ ÓÊÀÇÛÂÀÅÒ ×ÅËÎÂÅÊÓ ÒÎÐÀ</w:t>
      </w:r>
    </w:p>
    <w:p>
      <w:pPr>
        <w:pStyle w:val="Heading3"/>
        <w:jc w:val="center"/>
        <w:rPr/>
      </w:pPr>
      <w:r>
        <w:rPr/>
        <w:t>1. ÄÎÑÒÎÈÍÑÒÂÎ È ÏÐÅÄÍÀÇÍÀ×ÅÍÈÅ ×ÅËÎÂÅÊÀ</w:t>
      </w:r>
    </w:p>
    <w:p>
      <w:pPr>
        <w:pStyle w:val="Normal"/>
        <w:rPr>
          <w:b/>
          <w:b/>
          <w:bCs/>
        </w:rPr>
      </w:pPr>
      <w:r>
        <w:rPr>
          <w:b/>
          <w:bCs/>
        </w:rPr>
        <w:t>Åñòü ëè ó ÷åëîâåêà ïðåèìóùåñòâî ïåðåä æèâîòíûìè?</w:t>
      </w:r>
    </w:p>
    <w:p>
      <w:pPr>
        <w:pStyle w:val="Normal"/>
        <w:rPr/>
      </w:pPr>
      <w:r>
        <w:rPr/>
        <w:t>×åëîâåê - ñîçäàíèå, íàèáîëåå äîñòîéíîå óâàæåíèÿ â ñîòâîðåííîì ìèðå, áîëåå ñîâåðøåííîå, ÷åì âñå îñòàëüíûå òâîðåíèÿ. Îí ïðåâîñõîäèò âñå æèâûå ñóùåñòâà, âî-ïåðâûõ, ãàðìîíè÷íîñòüþ ñâîåãî õàðàêòåðà è, âî-âòîðûõ, ñïîñîáíîñòüþ ê èíòåëëåêòóàëüíîìó ïîçíàíèþ. Ïîäòâåðæäåíèåì ïåðâîãî ÿâëÿåòñÿ ôàêò, ÷òî ÷åëîâåê îäèíàêîâî ðåàãèðóåò íà âîçäåéñòâèÿ äèàìåòðàëüíî ïðîòèâîïîëîæíûå</w:t>
      </w:r>
      <w:r>
        <w:rPr>
          <w:vertAlign w:val="superscript"/>
        </w:rPr>
        <w:t>1</w:t>
      </w:r>
      <w:r>
        <w:rPr/>
        <w:t>, à âòîðîãî - ñïîñîáíîñòü ÷åëîâåêà ñîçäàâàòü íîâûå âèäû ðàáîò è îáëàñòè çíàíèé.</w:t>
      </w:r>
    </w:p>
    <w:p>
      <w:pPr>
        <w:pStyle w:val="Normal"/>
        <w:rPr/>
      </w:pPr>
      <w:r>
        <w:rPr/>
        <w:t>Çàáëóæäåíèå, áóäòî æèâîòíûå èìåþò ïðåèìóùåñòâî ïåðåä ÷åëîâåêîì</w:t>
      </w:r>
    </w:p>
    <w:p>
      <w:pPr>
        <w:pStyle w:val="Normal"/>
        <w:rPr/>
      </w:pPr>
      <w:r>
        <w:rPr/>
        <w:t>Îøèáî÷íî äóìàòü, áóäòî æèâîòíûå èìåþò ïðåèìóùåñòâî ïåðåä ÷åëîâåêîì. Îíè, ïðàâäà, íå íóæäàþòñÿ â òåíè, çàùèùàþùåé èõ îò çíîÿ, è â êðûøå, çàùèùàþùåé èõ îò äîæäÿ, íå äîëæíû ãîòîâèòü ñåáå ïèùó, èáî íàõîäÿò åå ñðàçó â òîì âèäå, â êàêîì óïîòðåáëÿþò. Íåêîòîðûå èç íèõ, êàê, íàïðèìåð, õèùíûå çâåðè è ïòèöû, äîáûâàÿ ïèùó, ïðîÿâëÿþò íåìàëóþ õèòðîñòü âî âðåìÿ îõîòû. Ïîýòîìó ñðåäè äðåâíèõ ôèëîñîôîâ áûëè òàêèå, êòî ñ÷èòàë ÷åëîâåêà ñàìûì óùåðáíûì ñóùåñòâîì íà çåìëå ïî ñðàâíåíèþ ñî âñåìè æèâîòíûìè: ïîòîìó ÷òî, ìîë, èì íå íóæíî ñàäèòüñÿ íà äðóãèõ æèâîòíûõ äëÿ òîãî, ÷òîáû äîñòè÷ü îòäàëåííîãî ìåñòà, - òàê êàê æèâîòíûå ïðåâîñõîäÿò ÷åëîâåêà â ëåãêîñòè ïåðåäâèæåíèÿ; ïîòîìó ÷òî, ìîë, èì íå íóæíî èçãîòîâëÿòü îðóæèå äëÿ âîéíû ñî ñâîèìè âðàãàìè – òàê êàê îíè îáëàäàþò èì ïî ïðèðîäå ñâîåé: ó áûêà åñòü ðîãà, ó ñâèíüè - êëûêè, ó åæà - êîëþ÷êè, ó ÿùåðèöû - ïàíöûðü è ò.ï. È òàê æå æèâîòíûì íå íóæíî èçãîòîâëÿòü îäåæäó - îíè óæå ðîæäàþòñÿ â íåé, è èì íå íàäî ïðèãîòîâëÿòü ñåáå ïèùó - òàê êàê îíè åäÿò åå â òîì âèäå, â êîòîðîì íàõîäÿò åå. ×åëîâåê æå ëèøåí âñåõ ýòèõ ïðåèìóùåñòâ, îí âûíóæäåí øèòü ñåáå îäåæäó, ñòðîèòü äîì, ÷òîáû çàùèòèòüñÿ îò íåïîãîäû, òðàòèòü ìíîãî âðåìåíè íà ïðèãîòîâëåíèå ïèùè, ÷òîáû îíà ñòàëà ñúåäîáíîé, è ò.ä. è ò.ï.</w:t>
      </w:r>
      <w:r>
        <w:rPr>
          <w:vertAlign w:val="superscript"/>
        </w:rPr>
        <w:t>2</w:t>
      </w:r>
      <w:r>
        <w:rPr/>
        <w:t>.</w:t>
      </w:r>
    </w:p>
    <w:p>
      <w:pPr>
        <w:pStyle w:val="Normal"/>
        <w:rPr>
          <w:b/>
          <w:b/>
          <w:bCs/>
        </w:rPr>
      </w:pPr>
      <w:r>
        <w:rPr>
          <w:b/>
          <w:bCs/>
        </w:rPr>
        <w:t xml:space="preserve">Âçàèìíàÿ ñâÿçü ìåæäó âñåìè ñîçäàíèÿìè â ìèðå </w:t>
      </w:r>
    </w:p>
    <w:p>
      <w:pPr>
        <w:pStyle w:val="Normal"/>
        <w:rPr/>
      </w:pPr>
      <w:r>
        <w:rPr/>
        <w:t>Îäíàêî åñëè èññëåäîâàòü ýòî ìíåíèå ïîãëóáæå, ñðàçó âûÿâëÿåòñÿ åãî ïîëíàÿ íåñîñòîÿòåëüíîñòü. Èçó÷àÿ ôîðìû, êîòîðûå ïðèíèìàåò ìàòåðèÿ âî âñåì, ÷òî íàõîäèòñÿ â íàøåì ìèðå, ìû îáíàðóæèâàåì åå ñòðåìëåíèå ê ñîâåðøåíñòâó. Òî åñòü, êàæäàÿ ïîñëåäóþùàÿ ôîðìà ïðåâîñõîäèò ïðåäûäóùóþ. Ñëîâíî ìàòåðèÿ íàõîäèòñÿ â ïîñòîÿííîì äâèæåíèè, ïðèíèìàÿ ðàçëè÷íûå ôîðìû - ñíà÷àëà íèçøèå, ïðèìèòèâíûå, çàòåì âñå áîëåå è áîëåå ñîâåðøåííûå, ïîäíèìàÿñü ñî ñòóïåíüêè íà ñòóïåíüêó îò íåñîâåðøåíñòâà ê ñîâåðøåíñòâó. Â ñàìîì íà÷àëå ìàòåðèÿ ñóùåñòâóåò ëèøü â âèäå ýëåìåíòîâ</w:t>
      </w:r>
      <w:r>
        <w:rPr>
          <w:vertAlign w:val="superscript"/>
        </w:rPr>
        <w:t>3</w:t>
      </w:r>
      <w:r>
        <w:rPr/>
        <w:t>, çàòåì îíà ïðèíèìàåò ôîðìó ìèíåðàëîâ, ïî ñðàâíåíèþ ñ êîòîðîé óðîâåíü ýëåìåíòîâ ïðåäñòàâëÿåòñÿ ïåðâè÷íûì, çàòåì - ôîðìó ðàñòåíèé, ïî ñðàâíåíèþ ñ êîòîðîé óðîâåíü ìèíåðàëîâ ïðåäñòàâëÿåòñÿ ïåðâè÷íûì, ïîòîì ìàòåðèÿ ïîäíèìàåòñÿ íà óðîâåíü æèâûõ ñóùåñòâ, ïî ñðàâíåíèþ ñ êîòîðûì ïåðâè÷íûì ÿâëÿåòñÿ óðîâåíü ðàñòåíèé, è, íàêîíåö, îíà äîñòèãàåò óðîâíÿ ÷åëîâåêà, à æèâîòíûå îêàçûâàþòñÿ ëèøü ïåðâè÷íûì óðîâíåì äëÿ íåãî, è íà ýòîì òâîðåíèå îñòàíàâëèâàåòñÿ. Ïîäîáíî òîìó, êàê ïðè äâèæåíèè êàæäàÿ ÷àñòèöà åãî ñëóæèò îñíîâàíèåì ñëåäóþùåé, òàê, ïî-âèäèìîìó, îáñòîèò äåëî â ñòàíîâëåíèè âñåãî, ÷òî íàïîëíÿåò íàø ìèð: êàæäûé ýòàï åãî ñëóæèò îñíîâàíèåì äëÿ ñëåäóþùåãî. È ïîäîáíî òîìó, êàê ëþáîå äâèæåíèå èäåò ê êàêîé-òî öåëè, è îíà ÿâëÿåòñÿ ïåðâîïðè÷èíîé äëÿ êàæäîé èç ÷àñòèö äâèæåíèÿ, òàê Òâîðåíèå ïîäíèìàåòñÿ ñî ñòóïåíüêè íà ñòóïåíüêó, ïîêà íå äîñòèãàåò óðîâíÿ ÷åëîâåêà è íå îñòàíàâëèâàåòñÿ íà íåé, ïîòîìó ÷òî îí - êîíå÷íàÿ öåëü Òâîðåíèÿ</w:t>
      </w:r>
      <w:r>
        <w:rPr>
          <w:vertAlign w:val="superscript"/>
        </w:rPr>
        <w:t>4</w:t>
      </w:r>
      <w:r>
        <w:rPr/>
        <w:t>.</w:t>
      </w:r>
    </w:p>
    <w:p>
      <w:pPr>
        <w:pStyle w:val="Normal"/>
        <w:rPr/>
      </w:pPr>
      <w:r>
        <w:rPr/>
        <w:t>Äîêàçàòåëüñòâîì íåïðåðûâíîñòè äâèæåíèÿ ìàòåðèè îò óùåðáíûõ ñîçäàíèé ê ñîâåðøåííûì ñëóæèò íàëè÷èå ïðîìåæóòî÷íûõ ñòóïåíåé</w:t>
      </w:r>
      <w:r>
        <w:rPr>
          <w:vertAlign w:val="superscript"/>
        </w:rPr>
        <w:t>5</w:t>
      </w:r>
      <w:r>
        <w:rPr/>
        <w:t xml:space="preserve">. Òàêîâ, íàïðèìåð, êîðàëë: îí ÿâëÿåòñÿ ïðîìåæóòî÷íîé ñòóïåíüþ îò ìèíåðàëà ê ðàñòåíèþ. Òàêîâà ìîðñêàÿ ãóáêà: îíà - ïåðåõîäíàÿ ñòóïåíü îò ðàñòåíèÿ ê æèâîòíîìó, îáëàäàþùàÿ òîëüêî îäíèì îòëè÷èòåëüíûì êà÷åñòâîì ïîñëåäíåãî - ñïîñîáíîñòüþ îùóùàòü ïðèêîñíîâåíèå. Èëè îáåçüÿíà: îíà - ïðîìåæóòî÷íàÿ ñòóïåíü îò æèâîòíîãî ê ÷åëîâåêó, íà êîòîðîì, êàê áûëî ñêàçàíî, Òâîðåíèå îñòàíàâëèâàåòñÿ. </w:t>
      </w:r>
    </w:p>
    <w:p>
      <w:pPr>
        <w:pStyle w:val="Normal"/>
        <w:rPr/>
      </w:pPr>
      <w:r>
        <w:rPr/>
        <w:t>×åëîâåê - ñóùåñòâî, ïðåñëåäóþùåå îáùèå öåëè è îáëàäàþùåå îáùèìè ñðåäñòâàìè äëÿ äîñòèæåíèÿ èõ</w:t>
      </w:r>
    </w:p>
    <w:p>
      <w:pPr>
        <w:pStyle w:val="Normal"/>
        <w:rPr/>
      </w:pPr>
      <w:r>
        <w:rPr/>
        <w:t>Èòàê, ÷åëîâåê - êîíå÷íàÿ öåëü ñî - òâîðåíèÿ íàøåãî ìèðà, ñóùåñòâî, çàñëóæèâàþùåå íàèáîëüøåãî óâàæåíèÿ è îáëàäàþùåå íàèáîëüøèì âîçìîæíûì ñîâåðøåíñòâîì. Îí âêëþ÷àåò â ñåáÿ âñå ïðåäøåñòâóþùèå ôîðìû, îíè - ëèøü ïðåäâàðèòåëüíûå ýòàïû äîñòèæåíèÿ åãî óðîâíÿ. Ïîýòîìó ÷åëîâåê ïðåâîñõîäèò èõ âñåõ, ïîêîðÿåò âñå æèâûå ñóùåñòâà è âëàñòâóåò íàä íèìè.</w:t>
      </w:r>
    </w:p>
    <w:p>
      <w:pPr>
        <w:pStyle w:val="Normal"/>
        <w:rPr/>
      </w:pPr>
      <w:r>
        <w:rPr/>
        <w:t>Äåëî â òîì, ÷òî â òî âðåìÿ, êàê êàæäîå æèâîòíîå ïðåñëåäóåò ëèøü êàêóþ-òî ÷àñòíóþ öåëü è îáëàäàåò äëÿ åå äîñòèæåíèÿ êàêèì-òî ÷àñòíûì ñðåäñòâîì, ÷åëîâåê ïîñòèãàåò îáùèå öåëè è ñòðåìèòñÿ ê íèì ïðè ïîìîùè ñðåäñòâ òàêæå îáùåãî õàðàêòåðà. Æèâîòíîå íå â ñîñòîÿíèè ïîñòè÷ü êàêóþ áû òî íè áûëî öåëü, âûõîäÿùóþ çà óçêèå ðàìêè åãî ñóùåñòâà. Îíî íàäåëåíî ëèøü èíäèâèäóàëüíûìè ñïîñîáíîñòÿìè çàùèòû è íàïàäåíèÿ</w:t>
      </w:r>
      <w:r>
        <w:rPr>
          <w:vertAlign w:val="superscript"/>
        </w:rPr>
        <w:t>6</w:t>
      </w:r>
      <w:r>
        <w:rPr/>
        <w:t>. Íàïðèìåð, ó ñâèíüè åñòü êëûêè, ó áûêà - ðîãà, ó åæà - êîëþ÷êè, ó ÿùåðèöû åñòü ïàíöûðü, çàùèùàþùèé åå òåëî. ×åëîâåê æå â ñèëó òîãî, ÷òî îí - êîíå÷íàÿ öåëü Òâîðåíèÿ, êîíöåíòðèðóåò â ñåáå âñå ÷àñòíûå ñîâåðøåíñòâà, êàêèå ìîæíî íàéòè âî âñåõ îñòàëüíûõ æèâûõ ñóùåñòâàõ è ñòðåìèòñÿ ê öåëÿì îáùåãî õàðàêòåðà. Ðàçóì åãî îáëàäàåò ñïîñîáíîñòüþ øèðî÷àéøåãî ïîñòèæåíèÿ - òî åñòü, îí ñïîñîáåí êî âñåìó òîìó, íà ÷òî ñïîñîáåí ðàçóì æèâîòíîãî, íî, êðîìå òîãî, îí ñïîñîáåí îáîáùàòü âñå ÷àñòíûå öåëè è ïîñòèãàòü öåëè âñåîáùèå.</w:t>
      </w:r>
    </w:p>
    <w:p>
      <w:pPr>
        <w:pStyle w:val="Normal"/>
        <w:rPr/>
      </w:pPr>
      <w:r>
        <w:rPr/>
        <w:t>Ïîýòîìó ñðåäñòâà, êîòîðûìè îäàðåí ÷åëîâåê, òîæå èìåþò îáùèé õàðàêòåð. Òàê, ðóêè åãî ñïîñîáíû âëàäåòü âñåìè âèäàìè îðóæèÿ, ÷òîáû áîðîòüñÿ ñ ëþáûìè æèâîòíûìè âñåìè âîçìîæíûìè ñïîñîáàìè è ïîêîðèòü èõ: íå îáëàäàÿ ðîãàìè, ÷åëîâåê áåðåò â ðóêè êîïüå, âìåñòî êëûêîâ - äåéñòâóåò ìå÷îì, îí çàùèùàåò ñâîå òåëî ùèòîì èëè îäåâàåò åãî â ïàíöèðü. Íî â îòëè÷èå îò æèâîòíûõ, îðóæèå êîòîðûõ äàíî èì ïðèðîäîé, îðóæèå ÷åëîâåêà íå ïîÿâëÿåòñÿ íà ñâåò âìåñòå ñ íèì, ÷òîáû íå îòÿãîùàòü åãî è íå âûíóæäàòü íîñèòü åãî ïîñòîÿííî.</w:t>
      </w:r>
    </w:p>
    <w:p>
      <w:pPr>
        <w:pStyle w:val="Normal"/>
        <w:rPr/>
      </w:pPr>
      <w:r>
        <w:rPr/>
        <w:t>Òâîðåö, â íåñðàâíåííîé ìóäðîñòè Ñâîåé, îäàðèë ÷åëîâåêà îðóäèÿìè äåéñòâèÿ, ðàâíûìè ïî ñèëå âñåì âèäàì îðóäèé, è äàë åìó ðàçóì, â îäèíàêîâîé ìåðå ñïîñîáíûé ïîñòèãàòü è âñå òî ÷àñòíîå, ÷òî ñïîñîáíû ïîñòèãàòü æèâîòíûå, è âñåîáùåå. Îí ïðåäîñòàâèë ÷åëîâåêó ïîëüçîâàòüñÿ âñåìè ýòèìè îðóäèÿìè ðàçëè÷íûì îáðàçîì òîãäà, êîãäà â ýòîì åñòü íåîáõîäèìîñòü, è îñòàâëÿòü èõ òîãäà, êîãäà îíà èñ÷åçàåò, ÷òîáû îíè íå ñòàëè ÷åëîâåêó â òÿãîñòü. Òâîðåö íàó÷èë ÷åëîâåêà äåëàòü îäåæäó äëÿ ñâîåãî òåëà, ÷òîáû òîò ìåíÿë åå â çàâèñèìîñòè îò âðåìåíè ãîäà - íàäåâàë òåïëóþ çèìîé è ëåãêóþ ëåòîì, è ÷òîáû îíà íå áûëà åìó â òÿãîñòü (êàê øåðñòü äëÿ îâöû, êîòîðóþ ïîòîì íåîáõîäèìî ñòðè÷ü). È äàë Îí ÷åëîâåêó ìóäðîñòü è çíàíèÿ, ÷òîáû òîò ñòðîèë ïðî÷íûå äîìà, â êîòîðûõ îí ìîæåò óêðûâàòüñÿ îò âðàãîâ, ïîäîáíî òîìó, êàê æèâîòíûå ñêðûâàþòñÿ â íîðàõ è â ñêàëàõ. È òàê æå ÷òîáû ñìîã ÷åëîâåê âûäóìàòü âñå óõèùðåíèÿ, êîòîðûå óïîòðåáëÿþò æèâîòíûå, è ïîçíàòü âñå ÷àñòíûå ñâîéñòâà, õàðàêòåðíûå äëÿ íèõ (÷.Ç, ãë.1). /.../</w:t>
      </w:r>
    </w:p>
    <w:p>
      <w:pPr>
        <w:pStyle w:val="Normal"/>
        <w:rPr>
          <w:b/>
          <w:b/>
          <w:bCs/>
        </w:rPr>
      </w:pPr>
      <w:r>
        <w:rPr>
          <w:b/>
          <w:bCs/>
        </w:rPr>
        <w:t>Ïðåäíàçíà÷åíèå ÷åëîâåêà</w:t>
      </w:r>
    </w:p>
    <w:p>
      <w:pPr>
        <w:pStyle w:val="Normal"/>
        <w:rPr/>
      </w:pPr>
      <w:r>
        <w:rPr/>
        <w:t>Ó êàæäîãî âèäà ñîçäàíèé åñòü îñîáîå, ïðèñóùåå òîëüêî åìó, ñâîéñòâî</w:t>
      </w:r>
      <w:r>
        <w:rPr>
          <w:vertAlign w:val="superscript"/>
        </w:rPr>
        <w:t>7</w:t>
      </w:r>
      <w:r>
        <w:rPr/>
        <w:t>, êîòîðûì îíî îòëè÷àåòñÿ îò âñåõ îñòàëüíûõ æèâûõ ñóùåñòâ. Ïðè÷èíà íàëè÷èÿ ýòîãî ñâîéñòâà - öåëü, äëÿ êîòîðîé Òâîðåö ïðåäíàçíà÷èë ýòîò âèä</w:t>
      </w:r>
      <w:r>
        <w:rPr>
          <w:vertAlign w:val="superscript"/>
        </w:rPr>
        <w:t>8</w:t>
      </w:r>
      <w:r>
        <w:rPr/>
        <w:t>.</w:t>
      </w:r>
    </w:p>
    <w:p>
      <w:pPr>
        <w:pStyle w:val="Normal"/>
        <w:rPr/>
      </w:pPr>
      <w:r>
        <w:rPr/>
        <w:t>Ðàäè íåå äàííîå æèâîå ñóùåñòâî ñîòâîðåíî â òîé ôîðìå, êîòîðóþ îíî èìååò. È, ïîñêîëüêó ÷åëîâåê - òîæå ÷àñòü ïðèðîäû, áîëåå òîãî, îí ïðåâîñõîäèò âñå îñòàëüíûå ñîçäàíèÿ, â íåì òàêæå îáÿçàòåëüíî äîëæíî áûòü êàêîå-òî îñîáîå ñâîéñòâî, ïðèñóùåå òîëüêî åìó. Ïðè÷åì îíî íå ìîæåò áûòü ñâÿçàíî èìåííî ñ òåì, ÷òî ÿâëÿåòñÿ îáùèì äëÿ âñåõ æèâûõ ñóùåñòâ, íàïðèìåð, íå ñî ñôåðîé ïèòàíèÿ èëè ñôåðîé îùóùåíèé: åñëè áû ýòî áûëî òàê, òî ñîâåðøåíñòâî è öåëü ñóùåñòâîâàíèÿ îñëà áûëî áû ðàâíûì ñîâåðøåíñòâó è öåëè ñóùåñòâîâàíèÿ ÷åëîâåêà</w:t>
      </w:r>
      <w:r>
        <w:rPr>
          <w:vertAlign w:val="superscript"/>
        </w:rPr>
        <w:t>9</w:t>
      </w:r>
      <w:r>
        <w:rPr/>
        <w:t>. Ñëåäîâàòåëüíî, ýòî ñâîéñòâî äîëæíî âûðàæàòüñÿ òîëüêî â òîì, ÷åì ÷åëîâåê îòëè÷àåòñÿ îò âñåõ ïðî÷èõ æèâûõ ñóùåñòâ.</w:t>
      </w:r>
    </w:p>
    <w:p>
      <w:pPr>
        <w:pStyle w:val="Normal"/>
        <w:rPr/>
      </w:pPr>
      <w:r>
        <w:rPr>
          <w:b/>
          <w:bCs/>
        </w:rPr>
        <w:t>Óíèêàëüíîñòü ÷åëîâåêà - â åãî èíòåëëåêòå</w:t>
      </w:r>
      <w:r>
        <w:rPr/>
        <w:t xml:space="preserve"> </w:t>
      </w:r>
    </w:p>
    <w:p>
      <w:pPr>
        <w:pStyle w:val="Normal"/>
        <w:rPr/>
      </w:pPr>
      <w:r>
        <w:rPr/>
        <w:t>Ïîñêîëüêó â ÷åëîâåêå çàëîæåíû ïîòåíöèè, ïîçâîëÿþùèå åìó êàê âîñïðèíèìàòü èíòåëëåêòóàëüíûå çíàíèÿ, òàê è îòêðûâàòü íîâûå è âîïëîùàòü èõ â äåéñòâèòåëüíîñòü áîëåå, ÷åì â ëþáîì äðóãîì æèâîì ñóùåñòâå, î÷åâèäíî, ÷òî ñîâåðøåíñòâî ÷åëîâåêà çàâèñèò èìåííî îò ñèëû åãî ðàçóìà. À ïîñêîëüêó ýòà ñèëà ïðîÿâëÿåòñÿ â äâóõ àñïåêòàõ - òåîðåòè÷åñêîì è ïðàêòè÷åñêîì</w:t>
      </w:r>
      <w:r>
        <w:rPr>
          <w:vertAlign w:val="superscript"/>
        </w:rPr>
        <w:t>10</w:t>
      </w:r>
      <w:r>
        <w:rPr/>
        <w:t>, òî, ïî-âèäèìîìó, äîñòèæåíèå ÷åëîâåêîì ñîâåðøåíñòâà çàâèñèò â áîëüøåé ñòåïåíè îò òåîðåòè÷åñêîãî àñïåêòà åãî èíòåëëåêòà, íåæåëè îò ïðàêòè÷åñêîãî, ïîñêîëüêó â íåì íàèáîëåå ïîëíî îòðàæàåòñÿ ïðèðîäà ÷åëîâåêà.</w:t>
      </w:r>
    </w:p>
    <w:p>
      <w:pPr>
        <w:pStyle w:val="Normal"/>
        <w:rPr/>
      </w:pPr>
      <w:r>
        <w:rPr/>
        <w:t>Ïîòîìó ÷òî íåëüçÿ ïðåäïîëîæèòü, ÷òî ãëàâíàÿ öåëü, ðàäè êîòîðîé ÷åëîâåê îäàðåí ðàçóìîì, ýòî ïðàêòèêà, òî åñòü èñïîëíåíèå ðàçëè÷íûõ âèäîâ ðàáîò èëè ðåìåñåë. Óæå äàâíî äîêàçàíî /../</w:t>
      </w:r>
      <w:r>
        <w:rPr>
          <w:vertAlign w:val="superscript"/>
        </w:rPr>
        <w:t>11</w:t>
      </w:r>
      <w:r>
        <w:rPr/>
        <w:t>, ÷òî ëþáûå æèâîòíûå îáëàäàþò - êàæäîå â ñâîåé îáëàñòè - áîëüøèì ñîâåðøåíñòâîì, íåæåëè ÷åëîâåê. Êðîìå òîãî, èñõîäÿ èç òîãî, ÷òî âñÿêàÿ öåëü âàæíåå ñðåäñòâà, âåäóùåãî ê íåé, ìîæíî áûëî áû ñêàçàòü, ÷òî ïðàêòè÷åñêàÿ äåÿòåëüíîñòü âàæíåå òåîðåòè÷åñêîé, íî òîãäà îêàæåòñÿ, ÷òî òå âèäû òåîðåòè÷åñêîé äåÿòåëüíîñòè, êîòîðûå íå èìåþò íåïîñðåäñòâåííîãî ïðàêòè÷åñêîãî ïðèìåíåíèÿ, - áåññìûñëåííîå, ïóñòîå çàíÿòèå. À ýòî - ïðÿìàÿ ïðîòèâîïîëîæíîñòü è âñåìó, ÷òî ÿâëÿåòñÿ îñíîâîé ñóùåñòâîâàíèÿ ÷åëîâåêà íà çåìëå, è îáùåïðèíÿòîìó ìíåíèþ. Èáî âñå ñîãëàñíû, ÷òî òåîðåòè÷åñêàÿ äåÿòåëüíîñòü âûøå ïðàêòè÷åñêîé. Êðîìå òîãî, íàñòîÿùóþ ðàäîñòü ïðèíîñèò ëèøü äîñòèæåíèå öåëè, à ïîêóäà îíà íå äîñòèãíóòà, òî, ÷òî íàõîäèòñÿ ê íåé áëèæå, äîñòàâëÿåò áîëüøóþ ðàäîñòü, íåæåëè òî, ÷òî íàõîäèòñÿ äàëüøå îò öåëè. À ìû èñïûòûâàåì íåñðàâíåííî áîëüøóþ ðàäîñòü, íåñðàâíåííî áîëüøåå óäîâëåòâîðåíèå îò ïîñòèæåíèÿ äàæå êàêîé-òî ìàëîñòè èç òåîðåòè÷åñêèõ çíàíèé, íåæåëè îò ëþáîé ïðàêòè÷åñêîé äåÿòåëüíîñòè. Ýòî - óêàçàíèå íà òî, ÷òî ãëàâíàÿ öåëü ÷åëîâå÷åñêîãî ñóùåñòâîâàíèÿ ñâÿçàíà èìåííî ñ òåîðåòè÷åñêèì àñïåêòîì åãî óìñòâåííîé ñèëû. /.../</w:t>
      </w:r>
    </w:p>
    <w:p>
      <w:pPr>
        <w:pStyle w:val="Normal"/>
        <w:rPr>
          <w:b/>
          <w:b/>
          <w:bCs/>
        </w:rPr>
      </w:pPr>
      <w:r>
        <w:rPr>
          <w:b/>
          <w:bCs/>
        </w:rPr>
        <w:t xml:space="preserve">Äâå ñòåïåíè ñîâåðøåíñòâà </w:t>
      </w:r>
    </w:p>
    <w:p>
      <w:pPr>
        <w:pStyle w:val="Normal"/>
        <w:rPr/>
      </w:pPr>
      <w:r>
        <w:rPr/>
        <w:t>×åëîâåê íå â ñîñòîÿíèè äîñòè÷ü ñîâåðøåíñòâà, åñëè íå âûÿâèò ïîòåíöèè, çàëîæåííûå â íåì. Òàêèì îáðàçîì, äîñòèæåíèå ÷åëîâåêîì ñîâåðøåíñòâà âêëþ÷àåò â ñåáÿ äâà ýòàïà, êîòîðûå ìû íàçîâåì äîñòèæåíèÿìè ïåðâîé è âòîðîé ñòåïåíè ñîâåðøåíñòâà. Ïåðâàÿ âûÿâëÿåòñÿ â äåéñòâóþùåì îáúåêòå íåìåäëåííî, êàê òîëüêî îí ðåàëèçóåòñÿ, è ìîæåò áûòü íàçâàíà ðåàëüíûì ñîâåðøåíñòâîì. Âòîðàÿ æå, áîëåå âûñîêàÿ ñòåïåíü ñîâåðøåíñòâà íå âûÿâëÿåòñÿ ñðàçó, íî îñòàåòñÿ â ïîòåíöèè è äîñòèãàåòñÿ ëèøü òîãäà, êîãäà ýòè ïîòåíöèè ðåàëèçóþòñÿ. Ïîýòîìó ýòà ñòåïåíü ñîâåðøåíñòâà äîëæíà íàçûâàòüñÿ îêîí÷àòåëüíûì ñîâåðøåíñòâîì. È èìåííî ýòà ñòåïåíü ñîâåðøåíñòâà óãîòîâàíà ÷åëîâåêó</w:t>
      </w:r>
      <w:r>
        <w:rPr>
          <w:vertAlign w:val="superscript"/>
        </w:rPr>
        <w:t>12</w:t>
      </w:r>
      <w:r>
        <w:rPr/>
        <w:t xml:space="preserve"> (òàì æå, ãë.2).</w:t>
      </w:r>
    </w:p>
    <w:p>
      <w:pPr>
        <w:pStyle w:val="Normal"/>
        <w:rPr>
          <w:b/>
          <w:b/>
          <w:bCs/>
        </w:rPr>
      </w:pPr>
      <w:r>
        <w:rPr>
          <w:b/>
          <w:bCs/>
        </w:rPr>
        <w:t>Ðåàëèçàöèÿ ïîòåíöèè - îïðàâäàíèå ñóùåñòâîâàíèÿ</w:t>
      </w:r>
    </w:p>
    <w:p>
      <w:pPr>
        <w:pStyle w:val="Normal"/>
        <w:rPr/>
      </w:pPr>
      <w:r>
        <w:rPr/>
        <w:t>Âñÿêàÿ ïîòåíöèÿ äîëæíà áûòü ðåàëèçîâàíà. Íåðåàëèçîâàííàÿ ïîòåíöèÿ ïðîïàäàåò âòóíå è áóäòî íå ñóùåñòâóåò</w:t>
      </w:r>
      <w:r>
        <w:rPr>
          <w:vertAlign w:val="superscript"/>
        </w:rPr>
        <w:t>13</w:t>
      </w:r>
      <w:r>
        <w:rPr/>
        <w:t>. Ïîýòîìó ÿñíî, ÷òî åñëè êîíå÷íàÿ öåëü ñóùåñòâîâàíèÿ ÷åëîâåêà íå áóäåò äîñòèãíóòà, òî âñå ñóùåñòâîâàíèå ÷åëîâå÷åñêîãî ðîäà îêàæåòñÿ íàïðàñíûì, òàê êàê òîãäà îêàæåòñÿ, ÷òî ó ÷åëîâåêà íåò ïðåèìóùåñòâà ïåðåä æèâîòíûìè.</w:t>
      </w:r>
    </w:p>
    <w:p>
      <w:pPr>
        <w:pStyle w:val="Normal"/>
        <w:rPr/>
      </w:pPr>
      <w:r>
        <w:rPr/>
        <w:t>Ïîýòîìó íàì íàäëåæèò ðàçúÿñíèòü ïîäðîáíî, â ÷åì ñîñòîèò ýòî ñîâåðøåíñòâî - ÷òîáû ïîáóäèòü ëþäåé ñòðåìèòüñÿ äîñòèãíóòü åãî</w:t>
      </w:r>
      <w:r>
        <w:rPr>
          <w:vertAlign w:val="superscript"/>
        </w:rPr>
        <w:t>14</w:t>
      </w:r>
      <w:r>
        <w:rPr/>
        <w:t>.</w:t>
      </w:r>
    </w:p>
    <w:p>
      <w:pPr>
        <w:pStyle w:val="Normal"/>
        <w:rPr>
          <w:b/>
          <w:b/>
          <w:bCs/>
        </w:rPr>
      </w:pPr>
      <w:r>
        <w:rPr>
          <w:b/>
          <w:bCs/>
        </w:rPr>
        <w:t>Â ÷åì ñîñòîèò ñîâåðøåíñòâî ÷åëîâåêà?</w:t>
      </w:r>
    </w:p>
    <w:p>
      <w:pPr>
        <w:pStyle w:val="Normal"/>
        <w:rPr/>
      </w:pPr>
      <w:r>
        <w:rPr/>
        <w:t>Ïî ìíåíèþ ôèëîñîôîâ, ñîâåðøåíñòâî ÷åëîâåêà ñîñòîèò â ïîñòèæåíèè ïîíÿòèé. Îíè ñ÷èòàþò, ÷òî èìåííî ðàçóì, ïðèîáðåòàåìûé â ðåçóëüòàòå ýòîãî, îñòàåòñÿ ñóùåñòâîâàòü è ïîñëå ñìåðòè ÷åëîâåêà</w:t>
      </w:r>
      <w:r>
        <w:rPr>
          <w:vertAlign w:val="superscript"/>
        </w:rPr>
        <w:t>15</w:t>
      </w:r>
      <w:r>
        <w:rPr/>
        <w:t>.</w:t>
      </w:r>
    </w:p>
    <w:p>
      <w:pPr>
        <w:pStyle w:val="Normal"/>
        <w:rPr>
          <w:b/>
          <w:b/>
          <w:bCs/>
        </w:rPr>
      </w:pPr>
      <w:r>
        <w:rPr>
          <w:b/>
          <w:bCs/>
        </w:rPr>
        <w:t>Íåñîñòîÿòåëüíîñòü ìíåíèÿ ôèëîñîôîâ</w:t>
      </w:r>
    </w:p>
    <w:p>
      <w:pPr>
        <w:pStyle w:val="Normal"/>
        <w:rPr/>
      </w:pPr>
      <w:r>
        <w:rPr/>
        <w:t>Ñðàçó æå ñêàæåì, ÷òî ñòîèò ÷óòü âíèìàòåëüíåå èçó÷èòü ýòó òî÷êó çðåíèÿ, êàê òóò æå âûÿâëÿåòñÿ åå íåñîñòîÿòåëüíîñòü. Ñ îäíîé ñòîðîíû, îíà ïðîòèâîðå÷èò ñàìà ñåáå - òî, ÷åãî ïûòàþòñÿ èçáåæàòü, è ñòàíîâèòñÿ ïðè÷èíîé ãèáåëè. Ñ äðóãîé ñòîðîíû, îíà àáñîëþòíî íåñîâìåñòèìà ñ ìíåíèåì Á-æåñòâåííîé Òîðû.</w:t>
      </w:r>
    </w:p>
    <w:p>
      <w:pPr>
        <w:pStyle w:val="Normal"/>
        <w:rPr/>
      </w:pPr>
      <w:r>
        <w:rPr/>
        <w:t>Îäíî èç äâóõ: èëè ýòà êîíå÷íàÿ öåëü ÷åëîâå÷åñêîãî ñóùåñòâîâàíèÿ äîñòèæèìà, èëè íåäîñòèæèìà. Åñëè îíà íåäîñòèæèìà, òî ñóùåñòâîâàíèå ÷åëîâåêà íå èìååò ñìûñëà, è íåò ó íåãî ïðåèìóùåñòâà ïåðåä îñëîì èëè ñâèíüåé. Åñëè æå îíà äîñòèæèìà, òî íåò íèêàêîãî ñîìíåíèÿ â òîì, ÷òî áîëüøèíñòâî ëþäåé (íå ãîâîðÿ óæ î âñåì ÷åëîâå÷åñòâå) íèêîãäà íå ñìîãóò äîñòèãíóòü åå -ðàçâå ÷òî îäèí ÷åëîâåê èç òûñÿ÷è, à òî è îäèí-åäèíñòâåííûé âî âñåì ïîêîëåíèè - âðîäå Ñîêðàòà, èëè Ïëàòîíà, èëè êîãî-íèáóäü ïîäîáíîãî èì</w:t>
      </w:r>
      <w:r>
        <w:rPr>
          <w:vertAlign w:val="superscript"/>
        </w:rPr>
        <w:t>16</w:t>
      </w:r>
      <w:r>
        <w:rPr/>
        <w:t>. Îäíàêî âñå îñòàëüíîå ÷åëîâå÷åñòâî, íå ïîäíÿâøååñÿ äî óðîâíÿ èõ èíòåëëåêòà, ïî ñðàâíåíèþ ñ íèìè áóäåò â ïîëîæåíèè îñëîâ èëè ñâèíåé, ïîñêîëüêó, â ñèëó ñâîèõ óìñòâåííûõ âîçìîæíîñòåé, íå äîñòèãëî öåëè ÷åëîâå÷åñêîãî ñóùåñòâîâàíèÿ. È îêàæåòñÿ, ÷òî âñå îíî ñóùåñòâóåò íàïðàñíî, çà èñêëþ÷åíèåì êàêîãî-íèáóäü ÷åëîâåêà, åäèíñòâåííîãî â ñâîåì ïîêîëåíèè. À åñëè ïîÿâèòñÿ òàêîå ïîêîëåíèå, â êîòîðîì íå áóäåò òàêîãî ñîâåðøåííîãî ÷åëîâåêà, êàê, íàïðèìåð, Ñîêðàò, - çíà÷èò, â ýòî âðåìÿ ñóùåñòâîâàíèå âñåãî ÷åëîâå÷åñòâà áóäåò íàïðàñíûì?! Òî, ÷åãî ýòè ôèëîñîôû ñòàðàþòñÿ èçáåæàòü, êàê ðàç è ñòàíîâèòñÿ èõ îøèáêîé. Ïîòîìó ÷òî, ïî èõ ñëîâàì, ïîëó÷àåòñÿ, ÷òî äåÿíèå Á-ãà íå äîñòèãàåò ñâîåé öåëè - ïîëó÷àåòñÿ, ÷òî äåÿíèå Á-ãà íå äîñòèãàåò ñâîåé öåëè - êàê ïðàâèëî, â îãðîìíîé ñòåïåíè, à èíîãäà è ñîâåðøåííî. Íî âåäü ïîäîáíîå íåäîñòîéíî ëþáîãî ìàëî-ìàëüñêè óìåëîãî ðàáîòíèêà - òåì áîëåå, íåëüçÿ ïîäîáíîå ïðèïèñàòü Âñåâûøíåìó, Ïðè÷èíå âñåõ ïðè÷èí! (Òàì æå, ãë.Ç)</w:t>
      </w:r>
    </w:p>
    <w:p>
      <w:pPr>
        <w:pStyle w:val="Normal"/>
        <w:rPr>
          <w:b/>
          <w:b/>
          <w:bCs/>
        </w:rPr>
      </w:pPr>
      <w:r>
        <w:rPr>
          <w:b/>
          <w:bCs/>
        </w:rPr>
        <w:t>Äîñòèæåíèå åñòåñòâåííîãî ñîâåðøåíñòâà ëåã÷å áîëåå îäàðåííîìó</w:t>
      </w:r>
    </w:p>
    <w:p>
      <w:pPr>
        <w:pStyle w:val="Normal"/>
        <w:rPr/>
      </w:pPr>
      <w:r>
        <w:rPr/>
        <w:t>Êàæäîìó ñóùåñòâó òåì ëåã÷å äîñòè÷ü ñîâåðøåíñòâà êàêîãî áû òî íè áûëî âèäà, ÷åì áîëåå îíî ðàçâèòî ïî ñâîåé ïðèðîäå. Ýòî ÿñíî âèäíî ïðè ðàññìîòðåíèè òåõ âèäîâ ñîâåðøåíñòâà, êîòîðûå ïðèñóùè ÷åëîâå÷åñêîìó ðîäó.</w:t>
      </w:r>
    </w:p>
    <w:p>
      <w:pPr>
        <w:pStyle w:val="Normal"/>
        <w:rPr/>
      </w:pPr>
      <w:r>
        <w:rPr/>
        <w:t>Ìû âèäèì, ÷òî åñòü ëþäè, ñîâåðøåííûå ïî ñòðîåíèþ òåëà è ñèëüíûå ïî ñâîåé ïðèðîäå, îáëàäàþùèå áåçóïðå÷íûì çäîðîâüåì, íå ïðèëàãàÿ ê òîìó íè ìàëåéøèõ óñèëèé, - îíî ñëîâíî íåîòúåìëåìîå êà÷åñòâî èõ îðãàíèçìà</w:t>
      </w:r>
      <w:r>
        <w:rPr>
          <w:vertAlign w:val="superscript"/>
        </w:rPr>
        <w:t>17</w:t>
      </w:r>
      <w:r>
        <w:rPr/>
        <w:t>. Åñòü äðóãèå ëþäè, íå ñòîëü çäîðîâûå, ÷òîáû ïîääåðæàòü ñåáÿ èì íåîáõîäèìî ïðèëàãàòü óñèëèÿ. À åñòü ëþäè, çäîðîâüå êîòîðûõ åùå ñëàáåå, îíè âûíóæäåíû ïîñòîÿííî çàáîòèòüñÿ î íåì, è áëàãîäàðÿ èõ óñåðäèþ çäîðîâüå èõ íîðìàëüíîå. Åñòü, íàêîíåö, ëþäè ñòîëü ñëàáûå, ÷òî íèêàêîå óñåðäèå, íèêàêèå ñòàðàíèÿ íå ïðèíîñÿò èì çäîðîâüÿ. Îäíàêî ëèøü îäíèì óñèëèåì èëè íåìíîãèìè äåéñòâèÿìè îíè äîñòèãàþò íå çäîðîâüÿ, íî ÷åãî-òî ïîõîæåãî íà íåãî - òî åñòü, íàïðèìåð, èõ áîëåçíü íå ïðîãðåññèðóåò, èëè îíè íå çàáîëåâàþò äðóãèìè áîëåçíÿìè.</w:t>
      </w:r>
    </w:p>
    <w:p>
      <w:pPr>
        <w:pStyle w:val="Normal"/>
        <w:rPr/>
      </w:pPr>
      <w:r>
        <w:rPr/>
        <w:t xml:space="preserve">Òî÷íî òàê æå îáñòîèò äåëî â îòíîøåíèè çíàíèé èëè â îòíîøåíèè áîãàòñòâà. Â ýòîì òàêæå åñòü ìíîãî ðàçëè÷íûõ ñòóïåíåé: îäèí ÷åëîâåê ëåãêî ïðèîáðåòàåò èõ, äðóãîé äîëæåí äëÿ ýòîãî òÿæêî òðóäèòüñÿ, à èíîé íå ïðèîáðåòåò èõ äàæå öåíîé íåèìîâåðíûõ óñèëèé - îäíàêî, âñå æå áëàãîäàðÿ çàòðà÷åííûì ñèëàì, îí äîñòèãíåò êàêîãî-òî óðîâíÿ çíàíèé èëè êàêîé-òî ñòåïåíè ñîñòîÿíèÿ. </w:t>
      </w:r>
    </w:p>
    <w:p>
      <w:pPr>
        <w:pStyle w:val="Normal"/>
        <w:rPr>
          <w:b/>
          <w:b/>
          <w:bCs/>
        </w:rPr>
      </w:pPr>
      <w:r>
        <w:rPr>
          <w:b/>
          <w:bCs/>
        </w:rPr>
        <w:t>Äîñòèæåíèå ñîâåðøåíñòâà ñâÿçàíî ñ ïðèëîæåíèåì îïðåäåëåííûõ óñèëèé</w:t>
      </w:r>
    </w:p>
    <w:p>
      <w:pPr>
        <w:pStyle w:val="Normal"/>
        <w:rPr/>
      </w:pPr>
      <w:r>
        <w:rPr/>
        <w:t>È òî æå ñàìîå îòíîñèòñÿ êî âñåì ñîçäàíèÿì â ìèðå: îíè äîñòèãàþò óãîòîâàííîãî èì ñîâåðøåíñòâà â çàâèñèìîñòè îò èõ ïðèðîäû. Ïåðâîïðè÷èíà âñåãî</w:t>
      </w:r>
      <w:r>
        <w:rPr>
          <w:vertAlign w:val="superscript"/>
        </w:rPr>
        <w:t>18</w:t>
      </w:r>
      <w:r>
        <w:rPr/>
        <w:t>, ñàìîäîñòàòî÷íîñòü Êîòîðîé ïîñòîÿííî îáåñïå÷èâàåò Åé íàèáîëåå ïîëíóþ ñòåïåíü ïðîÿâëåíèÿ ñîâåðøåíñòâà, ïðèñóùåãî Åé ïî Åå ïðèðîäå, íå íóæäàåòñÿ íè â êàêèõ óñèëèÿõ íè ñî ñâîåé ñòîðîíû, íè ñî ñòîðîíû êîãî áû òî íè áûëî. Äóõîâíûå æå ñîçäàíèÿ</w:t>
      </w:r>
      <w:r>
        <w:rPr>
          <w:vertAlign w:val="superscript"/>
        </w:rPr>
        <w:t>19</w:t>
      </w:r>
      <w:r>
        <w:rPr/>
        <w:t>, ñâîáîäíûå îò îêîâ ìàòåðèè, îáëàäàþùèå ñîâåðøåíñòâîì ïî ñàìîé ñâîåé ïðèðîäå, äëÿ ïîääåðæàíèÿ âûñøåé ñòåïåíè åãî ïðîÿâëåíèÿ â ñåáå äîëæíû ïðèëàãàòü òîëüêî îäíî óñèëèå - è íå ê ñåáå, à ê äðóãîìó, à èìåííî: äâèãàòü íåáåñíûå ñôåðû. À ñàìè ýòè ñôåðû, îáëàäàÿ ðàçóìíîé äóøîé (â ÷åì ñîãëàñíû âñå ìóäðåöû), óæå â áîëüøåé ñòåïåíè ñâÿçàíû ñ ìàòåðèåé è äëÿ ïîääåðæàíèÿ òîé ñòåïåíè ñîâåðøåíñòâà, êîòîðàÿ ïðèñóùà èì ïî èõ ïðèðîäå, èì óæå íàäî âîçäåéñòâîâàòü íà ñàìèõ ñåáÿ, à èìåííî - ïîñòîÿííî íàõîäèòüñÿ â äâèæåíèè. Ïîñêîëüêó èõ ðàçóìíàÿ äóøà îáëå÷åíà â òåëî, äëÿ òîãî, ÷òîáû äîñòè÷ü ïðèñóùåãî åé ïî ïðèðîäå ñîâåðøåíñòâà, îíà íóæäàåòñÿ â äåÿòåëüíîñòè òåëà</w:t>
      </w:r>
      <w:r>
        <w:rPr>
          <w:vertAlign w:val="superscript"/>
        </w:rPr>
        <w:t>20</w:t>
      </w:r>
      <w:r>
        <w:rPr/>
        <w:t>.</w:t>
      </w:r>
    </w:p>
    <w:p>
      <w:pPr>
        <w:pStyle w:val="Normal"/>
        <w:rPr/>
      </w:pPr>
      <w:r>
        <w:rPr/>
        <w:t>Ýòî óêàçûâàåò íà òî, ÷òî íè îäíî ìàòåðèàëüíîå ñóùåñòâî íå â ñîñòîÿíèè äîñòèãíóòü ñîâåðøåíñòâà, ïðèñóùåãî åãî äóøå ïî ïðèðîäå, èíà÷å, êàê òîëüêî ïðè ïîìîùè ñâîåãî ìàòåðèàëüíîãî òåëà, ñîâåðøàþùåãî îïðåäåëåííûå äåéñòâèÿ. Ïîýòîìó, íàïðèìåð, íåáåñíûå ñôåðû äîëæíû ïîñòîÿííî íàõîäèòüñÿ â äâèæåíèè, ÷òîáû èõ äóøà, äâèãàÿ òåëî, ñìîãëà äîñòè÷ü ïðåäíàçíà÷åííîãî åé ñîâåðøåíñòâà.</w:t>
      </w:r>
    </w:p>
    <w:p>
      <w:pPr>
        <w:pStyle w:val="Normal"/>
        <w:rPr/>
      </w:pPr>
      <w:r>
        <w:rPr/>
        <w:t xml:space="preserve">Îòñþäà ñëåäóåò, ÷òî ÷åëîâåêó, îòÿãîùåííîìó ìàòåðèåé ãîðàçäî áîëåå ãðóáîé, íåæåëè òà, êîòîðàÿ ñîñòàâëÿåò òåëî íåáåñíûõ ñôåð, íåîáõîäèìî ãîðàçäî áîëüøå òðóäèòüñÿ, ÷òîáû öåíîþ ìíîãèõ óñèëèé äîñòèãíóòü òîãî ñîâåðøåíñòâà, êîòîðîå ïðèñóùå åìó ïî ïðèðîäå åãî. È ýòî ñîâåðøåíñòâî - ñîâåðøåíñòâî åãî ðàçóìíîé äóøè. Åñëè áû áûëî âîçìîæíî äîñòè÷ü ýòîãî òîëüêî ïðè ïîìîùè èíòåëëåêòà è íå ïðèáåãàÿ ê ôèçè÷åñêîé äåÿòåëüíîñòè, òî íåáåñíûå ñôåðû îïåðåäèëè áû â ýòîì ÷åëîâåêà, ïîñêîëüêó îíè îáëàäàþò êà÷åñòâàìè, ãîðàçäî áîëåå ñîîáðàçíûìè ýòîìó, íåæåëè ÷åëîâåê. ×òîáû äîñòè÷ü ñîâåðøåíñòâà äóøè, îíè íå äîëæíû áûëè áû äâèãàòüñÿ, òî åñòü íóæäàòüñÿ â äåÿòåëüíîñòè ñâîåãî òåëà. Îäíàêî, êàê ñêàçàíî, íè îäíî ìàòåðèàëüíîå ñîçäàíèå íå ìîæåò äîñòè÷ü êàêîé áû òî íè áûëî ñòåïåíè äóøåâíîãî ñîâåðøåíñòâà èíà÷å, êàê òîëüêî ïðè ïîìîùè äåÿòåëüíîñòè ñâîåãî òåëà. </w:t>
      </w:r>
    </w:p>
    <w:p>
      <w:pPr>
        <w:pStyle w:val="Normal"/>
        <w:rPr>
          <w:b/>
          <w:b/>
          <w:bCs/>
        </w:rPr>
      </w:pPr>
      <w:r>
        <w:rPr>
          <w:b/>
          <w:bCs/>
        </w:rPr>
        <w:t>×åëîâåêó òðåáóåòñÿ èíòåíñèâíàÿ è ìíîãîñòîðîííÿÿ äåÿòåëüíîñòü äëÿ äîñòèæåíèÿ ñîâåðøåíñòâà</w:t>
      </w:r>
    </w:p>
    <w:p>
      <w:pPr>
        <w:pStyle w:val="Normal"/>
        <w:rPr/>
      </w:pPr>
      <w:r>
        <w:rPr/>
        <w:t>Æèâîòíûå, ëèøåííûå äàðà ðå÷è, ãîðàçäî áîëüøå, ÷åì ÷åëîâåê, óäàëåíû îò óðîâíÿ, íà êîòîðîì íàõîäÿòñÿ äóõîâíûå ñîçäàíèÿ, è äëÿ íèõ íåâîçìîæíî äîñòèæåíèå èíäèâèäóàëüíîãî</w:t>
      </w:r>
    </w:p>
    <w:p>
      <w:pPr>
        <w:pStyle w:val="Normal"/>
        <w:rPr/>
      </w:pPr>
      <w:r>
        <w:rPr/>
        <w:t>ñîâåðøåíñòâà, ïîñêîëüêó îíè ëèøåíû ðàçóìà, èì äàíî äðóãîå. Èíäèâèäóàëüíîå ñóùåñòâîâàíèå ó íèõ óñòóïàåò ìåñòî ñóùåñòâîâàíèþ âèäà, äëÿ ïîääåðæàíèÿ êîòîðîãî òðåáóåòñÿ ëèøü îäíî óñèëèå èëè âñåãî ëèøü íåñêîëüêî. Ýòî íå íàñòîÿùåå ñîâåðøåíñòâî, íî íå÷òî, íàïîìèíàþùåå åãî, - ïîñêîëüêó æèâîòíûå íå îáëàäàþò äóøîé, îáåñïå÷èâàþùåé ëè÷íîå áåññìåðòèå.</w:t>
      </w:r>
    </w:p>
    <w:p>
      <w:pPr>
        <w:pStyle w:val="Normal"/>
        <w:rPr/>
      </w:pPr>
      <w:r>
        <w:rPr/>
        <w:t>Îäíàêî íà ÷åëîâåêà (êîòîðîìó îáåñïå÷èâàåò èíäèâèäóàëüíîå ñóùåñòâîâàíèå èìåþùàÿñÿ ó íåãî ðàçóìíàÿ äóøà íàïîäîáèå íåáåñíûõ ñôåð, êîòîðàÿ, îäíàêî, íåâåðîÿòíî äàëåêà îò èõ óðîâíÿ) âîçëîæåíà íåîáõîäèìîñòü äîëãî è óïîðíî òðóäèòüñÿ, âîñïîëíÿÿ òî, ÷åãî åìó íå õâàòàåò. Áëàãîäàðÿ èíòåíñèâíîé è ìíîãîñòîðîííåé äåÿòåëüíîñòè ÷åëîâåê èìååò âîçìîæíîñòü äîñòèãíóòü óðîâíÿ íàïîäîáèå óðîâíÿ íåáåñíûõ ñôåð, äîñòèãàþùèõ ñîâåðøåíñòâà ëèøü îäíèì èëè íåìíîãèìè óñèëèÿìè</w:t>
      </w:r>
      <w:r>
        <w:rPr>
          <w:vertAlign w:val="superscript"/>
        </w:rPr>
        <w:t>21</w:t>
      </w:r>
      <w:r>
        <w:rPr/>
        <w:t xml:space="preserve">. </w:t>
      </w:r>
    </w:p>
    <w:p>
      <w:pPr>
        <w:pStyle w:val="Normal"/>
        <w:rPr>
          <w:b/>
          <w:b/>
          <w:bCs/>
        </w:rPr>
      </w:pPr>
      <w:r>
        <w:rPr>
          <w:b/>
          <w:bCs/>
        </w:rPr>
        <w:t>Ëèøü ñî÷åòàíèå ôèçè÷åñêîé äåÿòåëüíîñòè òåëà è èíòåëëåêòóàëüíîé ðàáîòû äóøè îáåñïå÷èâàåò ÷åëîâåêó äîñòèæåíèå ñîâåðøåíñòâà</w:t>
      </w:r>
    </w:p>
    <w:p>
      <w:pPr>
        <w:pStyle w:val="Normal"/>
        <w:rPr/>
      </w:pPr>
      <w:r>
        <w:rPr/>
        <w:t>ßñíî, ÷òî äàëåêî íå ëþáûå äåéñòâèÿ ïðèíîñÿò ñîâåðøåíñòâî äóøå, íî ëèøü íàäëåæàùèå. Òàêæå íåëüçÿ ïðåäïîëîæèòü, ÷òî äàæå íàäëåæàùèå äåéñòâèÿ îêàçûâàþò òàêîå âîçäåéñòâèå òîëüêî ïîòîìó, ÷òî èñïîëíÿþòñÿ ìàòåðèàëüíûì òåëîì, - ïîòîìó ÷òî òîãäà áû âñå ìàòåðèàëüíûå ñóùåñòâà, îáëàäàþùèå æèâîòíîé äóøîé, òàêæå äîñòèãàëè òàêîãî æå ñîâåðøåíñòâà. Íî, ñ äðóãîé ñòîðîíû, ïîñêîëüêó ÷åëîâåê èìååò ìàòåðèàëüíîå òåëî, îí íå â ñîñòîÿíèè äîñòè÷ü ÷åëîâå÷åñêîãî ñîâåðøåíñòâà ëèøü îäíîé òîëüêî óìñòâåííîé äåÿòåëüíîñòüþ, áåç îáðàùåíèÿ ê ôèçè÷åñêîé äåÿòåëüíîñòè (êàê ìû ïîêàçàëè íà ïðèìåðå íåáåñíûõ ñôåð). Ïîýòîìó íåîáõîäèìî, ÷òîáû ñïîñîá äîñòèæåíèÿ ÷åëîâåêîì ñîâåðøåíñòâà îáúåäèíÿë áû è ôèçè÷åñêèå äåéñòâèÿ òåëà, è èíòåëëåêòóàëüíóþ ðàáîòó äóøè, òî åñòü, ÷òîáû äåéñòâèÿ òåëà áûëè îñìûñëåííûìè è ïðîíèêíóòûìè äóõîâíîñòüþ. Èìåííî òàêîå ñî÷åòàíèå ïðèíîñèò ñîâåðøåíñòâî äóøå ÷åëîâåêà</w:t>
      </w:r>
      <w:r>
        <w:rPr>
          <w:vertAlign w:val="superscript"/>
        </w:rPr>
        <w:t>22</w:t>
      </w:r>
      <w:r>
        <w:rPr/>
        <w:t xml:space="preserve"> (òàì æå, ãë.4).</w:t>
      </w:r>
    </w:p>
    <w:p>
      <w:pPr>
        <w:pStyle w:val="Normal"/>
        <w:rPr>
          <w:b/>
          <w:b/>
          <w:bCs/>
        </w:rPr>
      </w:pPr>
      <w:r>
        <w:rPr>
          <w:b/>
          <w:bCs/>
        </w:rPr>
        <w:t>Ó÷àñòèå ðàçóìíîé äóøè â ôèçè÷åñêîì äåéñòâèè - ýòî íàìåðåíèå, ñ êîòîðûì ýòî äåéñòâèå èñïîëíÿåòñÿ</w:t>
      </w:r>
    </w:p>
    <w:p>
      <w:pPr>
        <w:pStyle w:val="Normal"/>
        <w:rPr/>
      </w:pPr>
      <w:r>
        <w:rPr/>
        <w:t>Ðàçóìíîå ó÷àñòèå äóøè â ôèçè÷åñêîì äåéñòâèè, î êîòîðîì ìû ñêàçàëè êàê î íåîáõîäèìîì óñëîâèè äîñòèæåíèÿ ñîâåðøåíñòâà, ýòî íå ïîñòèæåíèå êàêèõ-òî ãëóáîêèõ ïîíÿòèé. Îíî ñîñòîèò ëèøü â òîì, ÷òî, ñîâåðøàÿ êàêîå-òî ôèçè÷åñêîå äåéñòâèå, ÷åëîâåê èìååò íàìåðåíèå ïîñëóæèòü ýòèì Á-ãó. Äðóãèìè ñëîâàìè, ÷åëîâåê ñîçíàåò, ÷òî îí äåëàåò òî, ÷òî â ãëàçàõ Âñåâûøíåãî ÿâëÿåòñÿ õîðîøèì è âåðíûì, - íî íå ïðåñëåäóåò ëèøü ñâîè ëè÷íûå èëè êàêèå-ëèáî äðóãèå öåëè</w:t>
      </w:r>
      <w:r>
        <w:rPr>
          <w:vertAlign w:val="superscript"/>
        </w:rPr>
        <w:t>23</w:t>
      </w:r>
      <w:r>
        <w:rPr/>
        <w:t>.</w:t>
      </w:r>
    </w:p>
    <w:p>
      <w:pPr>
        <w:pStyle w:val="Normal"/>
        <w:rPr/>
      </w:pPr>
      <w:r>
        <w:rPr/>
        <w:t>Íåîáõîäèìî, ÷òîáû âñå ïîñòóïêè ÷åëîâåêà ïðèáëèæàëè åãî ê ýòîé öåëè: èñïîëíèòü âîëþ Âñåâûøíåãî, íå îæèäàÿ íèêàêîãî âîçíàãðàæäåíèÿ, - èáî òîëüêî òàêîé îáðàç äåéñòâèÿ óãîäåí Âñåâûøíåìó. Ìóäðåöó, íàïðèìåð, õîòÿ è äàíà ìóäðîñòü â ïåðâóþ î÷åðåäü äëÿ åãî ëè÷íîãî ñîâåðøåíñòâà, òåì íå ìåíåå, ïðèëè÷åñòâóåò âîçäåéñòâîâàòü íà äðóãîãî ÷åëîâåêà, äåëÿñü ñ íèì ñâîåþ ìóäðîñòüþ. À áîãàòûðþ äëÿ òîãî è äàíî áîëüøå ñèëû, ÷åì ëþáîìó äðóãîìó, ÷òîáû îí óïîòðåáëÿë åå äëÿ ïîìîùè áëèæíåìó (õîòÿ, ïðàâäà, â ïåðâóþ î÷åðåäü ñèëà ýòà äàíà åìó äëÿ ñàìîçàùèòû). Òàê æå è áîãàòñòâî äàåòñÿ ÷åëîâåêó â ïåðâóþ î÷åðåäü äëÿ óäîâëåòâîðåíèÿ åãî ñîáñòâåííûõ íóæä, íî âìåñòå ñ òåì è äëÿ òîãî, ÷òîáû îí ïðîÿâëÿë ñîñòðàäàíèå ê ñâîåìó áëèæíåìó è òâîðèë äîáðî.</w:t>
      </w:r>
    </w:p>
    <w:p>
      <w:pPr>
        <w:pStyle w:val="Normal"/>
        <w:rPr/>
      </w:pPr>
      <w:r>
        <w:rPr/>
        <w:t>Â ýòîì-òî è ñîñòîèò ñìûñë ñëîâ ïðîðîêà: ÷òî âñå, ÷òî äåëàåò ÷åëîâåê - îêàçàíèå ìèëîñòè, âîññòàíîâëåíèå ñïðàâåäëèâîñòè, ïðîÿâëåíèå ñîñòðàäàíèÿ ê áëèæíåìó - äîëæíî áûòü ïðîíèêíóòî íàìåðåíèåì ñäåëàòü òî, ÷òî óãîäíî Âñåâûøíåìó: "×òî èìåííî ýòî óãîäíî Ìíå, - ìîëâèò Ã-ñïîäü".</w:t>
      </w:r>
    </w:p>
    <w:p>
      <w:pPr>
        <w:pStyle w:val="Normal"/>
        <w:rPr/>
      </w:pPr>
      <w:r>
        <w:rPr/>
        <w:t>Îòñþäà ñëåäóåò, ÷òî ëþáîå äåëî, ñîâåðøàåìîå ÷åëîâåêîì, äîëæíî áûòü îñîçíàííî, ïðîíèêíóòî íàìåðåíèåì ñäåëàòü ëèøü òî, ÷òî óãîäíî Âñåâûøíåìó, êàê ñêàçàíî óñòàìè ïðîðîêà: "Îñìûñëèâàé è ïîñòèãàé, ÷òî ß, Ã-ñïîäü, òâîðþ äîáðî, ÷òî èìåííî ýòî óãîäíî Ìíå, - ìîëâèò Ã-ñïîäü". Íàñòîÿùåå çíàíèå äîñòèãàåòñÿ ëèøü òîãäà, êîãäà ê òåîðåòè÷åñêîìó çíàíèþ ïðèñîåäèíÿåòñÿ ïðàêòèêà, - íå ðàíåå ýòîãî. Îá ýòîì ãîâîðèò Èðìåÿãó: "Âåäü îòåö òâîé è åë, è ïèë, íî òâîðèë ïðàâîñóäèå è ñïðàâåäëèâîñòü ... ðàçáèðàë îí òÿæáó áåäíîãî è íóæäàþùåãîñÿ - ïîòîìó è õîðîøî åìó áûëî" [22:15-16]. Èç ýòîãî ÿñíî âèäíî, ÷òî âåëè÷èå ñèëüíîãî ÷åëîâåêà (òî åñòü öàðÿ) ñîñòîèò íå â ÷åì èíîì, êàê â äåëå âîññòàíîâëåíèÿ ñïðàâåäëèâîñòè, îíî-òî è íàçûâàåòñÿ "ïîñòèæåíèåì Á-ãà"</w:t>
      </w:r>
      <w:r>
        <w:rPr>
          <w:vertAlign w:val="superscript"/>
        </w:rPr>
        <w:t>24</w:t>
      </w:r>
      <w:r>
        <w:rPr/>
        <w:t>.</w:t>
      </w:r>
    </w:p>
    <w:p>
      <w:pPr>
        <w:pStyle w:val="Normal"/>
        <w:rPr/>
      </w:pPr>
      <w:r>
        <w:rPr/>
        <w:t>ßñíî, ÷òî íåò ó ÷åëîâåêà öåëè áîëåå âûñîêîé â äîñòèæåíèè ÷åëîâå÷åñêîãî ñîâåðøåíñòâà, ÷åì ïîçíàíèå Á-ãà. Íî Ñàì Âñåâûøíèé ãîâîðèò, ÷òî òîëüêî îáðàç äåéñòâèé, ñîâåðøàåìûõ ñ íàìåðåíèåì èñïîëíèòü âîëþ Âñåâûøíåãî, íàçûâàåòñÿ ïîçíàíèåì Á-ãà è ëèøü ÷åðåç íåãî äîñòèãàåìî âûñøåå ÷åëîâå÷åñêîå ñîâåðøåíñòâî, òî åñòü ñóùåñòâîâàíèå äóøè â áóäóùåì ìèðå (òàì æå, ãë.5)</w:t>
      </w:r>
    </w:p>
    <w:p>
      <w:pPr>
        <w:pStyle w:val="Heading3"/>
        <w:rPr/>
      </w:pPr>
      <w:r>
        <w:rPr/>
        <w:t>2. ÍÅÎÁÕÎÄÈÌÎÑÒÜ ÎÒÊÐÎÂÅÍÈß ÑÂÛØÅ ÄËß ÄÎÑÒÈÆÅÍÈß ×ÅËÎÂÅ×ÅÑÊÎÃÎ ÑÎÂÅÐØÅÍÑÒÂÀ</w:t>
      </w:r>
    </w:p>
    <w:p>
      <w:pPr>
        <w:pStyle w:val="Normal"/>
        <w:rPr>
          <w:b/>
          <w:b/>
          <w:bCs/>
        </w:rPr>
      </w:pPr>
      <w:r>
        <w:rPr>
          <w:b/>
          <w:bCs/>
        </w:rPr>
        <w:t>Òðóäíîñòü îïðåäåëåíèÿ òîãî îáðàçà äåéñòâèé, êîòîðûé âåäåò ê ñîâåðøåíñòâó</w:t>
      </w:r>
    </w:p>
    <w:p>
      <w:pPr>
        <w:pStyle w:val="Normal"/>
        <w:rPr/>
      </w:pPr>
      <w:r>
        <w:rPr/>
        <w:t>×ðåçâû÷àéíî òðóäíî óçíàòü, êàêîé èìåííî îáðàç äåéñòâèé îáåñïå÷èâàåò ÷åëîâåêó äîñòèæåíèå óãîòîâàííîãî åìó ñîâåðøåíñòâà. Ïîòîìó ÷òî äàæå åñëè ÷åëîâåêó èçâåñòíà äîïîäëèííî êàêàÿ-ëèáî êîíå÷íàÿ öåëü, îí íå ìîæåò ðåäóêòèâíûì ïóòåì óçíàòü íè òîãî, ÷òî âðåäèò åå äîñòèæåíèþ, íè òîãî, ÷òî ïîìîãàåò ýòîìó.</w:t>
      </w:r>
    </w:p>
    <w:p>
      <w:pPr>
        <w:pStyle w:val="Normal"/>
        <w:rPr/>
      </w:pPr>
      <w:r>
        <w:rPr/>
        <w:t>Âåäü äàæå åñëè ìû âçãëÿíåì íà íàø ñîáñòâåííûé õàðàêòåð, òî íå ñìîæåì îïðåäåëèòü, êàêèìè ñðåäñòâàìè ìîæíî ïðèâåñòè åãî ê ðàâíîâåñèþ è êàêèìè ñðåäñòâàìè ìîæíî âåðíóòü åãî ÷åëîâåêó, êîòîðûé åãî ïîòåðÿåò. Íåîáõîäèìî ïî ìåðå íàøèõ ñèë èññëåäîâàòü è ïîñòè÷ü åãî èñòèííóþ ñóùíîñòü - ëèøü òîëüêî ïîñëå ýòîãî - ìû ìîæåì ïðèéòè ê êàêîìó-òî ïîíèìàíèþ, ÷òî åìó âðåäèò è ÷òî ïîìîãàåò. À èñòèííóþ ñóùíîñòü äóøè ÷åëîâåêà ìû, ñ íàøèìè ÷åëîâå÷åñêèìè ìåòîäàìè èññëåäîâàíèÿ, âîîáùå íå â ñîñòîÿíèè ïîñòèãíóòü. Ìû çíàåì ëèøü, ÷òî ïðîèñõîäèò îíà îò ïåðâè÷íîãî ðàçóìà ÷èñòî äóõîâíîé ïðèðîäû. Ïîýòîìó íèêàêèå èññëåäîâàíèÿ íå ïîìîãóò íàì óçíàòü, êàêèå ñðåäñòâà ïîìîãàþò äóøå è ÷òî åé âðåäèò. Îá ýòîì ñêàçàë îäèí ìóäðåö: "Ñûí ìîé, ïîçíàé ñâîþ äóøó - è òû ïîñòèãíåøü Òâîðöà ñâîåãî"</w:t>
      </w:r>
      <w:r>
        <w:rPr>
          <w:vertAlign w:val="superscript"/>
        </w:rPr>
        <w:t>25</w:t>
      </w:r>
      <w:r>
        <w:rPr/>
        <w:t>.</w:t>
      </w:r>
    </w:p>
    <w:p>
      <w:pPr>
        <w:pStyle w:val="Normal"/>
        <w:rPr/>
      </w:pPr>
      <w:r>
        <w:rPr/>
        <w:t>Íî åñëè òàê, ÷òî ñëåäóåò ïðåäïðèíÿòü, ÷òîáû äîñòèãíóòü ñîâåðøåíñòâà äóøè? Âåäü íåò ñîìíåíèÿ - îòâåò íà ýòîò âîïðîñ ñóùåñòâóåò. Åñëè ìû ïðåäïîëîæèì, ÷òî íàäëåæèò ñëåäîâàòü òîìó, â ÷åì áîëüøèíñòâî ëþäåé ñîãëàñíû ìåæäó ñîáîé, - íàì ïîêàæåòñÿ ïîâåäåíèå ïðîðîêîâ è áëàãî÷åñòèâûõ ëþäåé íàñòîëüêî ñòðàííûì, ÷òî ìû ðåøèì: îò íèõ íàäî óäàëèòüñÿ ïîäàëüøå. Íî î÷åâèäíî, ïîñêîëüêó Òâîðåö ñäåëàë ÷åëîâåêà óíèêàëüíûì òâîðåíèåì â ìèðå, Îí äîëæåí áûë äàòü åìó âîçìîæíîñòü îòëè÷àòü äîñòîéíûé îáðàç äåéñòâèé, îò êîòîðîãî çàâèñèò äîñòèæåíèå ñîâåðøåíñòâà, îò íåäîñòîéíîãî.</w:t>
      </w:r>
    </w:p>
    <w:p>
      <w:pPr>
        <w:pStyle w:val="Normal"/>
        <w:rPr>
          <w:b/>
          <w:b/>
          <w:bCs/>
        </w:rPr>
      </w:pPr>
      <w:r>
        <w:rPr>
          <w:b/>
          <w:bCs/>
        </w:rPr>
        <w:t>Ðàäîñòü è ñòðàäàíèå íå ìîãóò ñëóæèòü êðèòåðèåì äëÿ îïðåäåëåíèÿ, â ÷åì ñîñòîèò âîëÿ Âñåâûøíåãî è ÷òî ïðèíîñèò ïîëüçó äóøå ÷åëîâåêà</w:t>
      </w:r>
    </w:p>
    <w:p>
      <w:pPr>
        <w:pStyle w:val="Normal"/>
        <w:rPr/>
      </w:pPr>
      <w:r>
        <w:rPr/>
        <w:t>Ìîæíî ïðåäïîëîæèòü, ÷òî äåëà, êîòîðûå áîëüøèíñòâî ëþäåé ñ÷èòàþò õîðîøèìè, ñëóæàò íà ïîëüçó äóøå, à äåëà, êîòîðûå áîëüøèíñòâî ëþäåé ñ÷èòàåò äóðíûìè, âðåäÿò åé.</w:t>
      </w:r>
    </w:p>
    <w:p>
      <w:pPr>
        <w:pStyle w:val="Normal"/>
        <w:rPr/>
      </w:pPr>
      <w:r>
        <w:rPr/>
        <w:t>Âñå ëþäè ñîãëàñíû ñ òåì, ÷òî, íàïðèìåð, íå ñëåäóåò ñîâåðøàòü íåñïðàâåäëèâîñòü, à íàäî òâîðèòü ïðàâîñóäèå. Òî÷íî òàê æå âñå ëþäè ñîãëàñíû â òîì, ÷òî áåççàêîíèå è ãðàáåæ - äóðíûå äåëà. Ìû âèäèì, ÷òî äóøà íàøà ðàäóåòñÿ äîáðûì äåëàì è îãîð÷àåòñÿ ïðè âèäå äóðíûõ. Î÷åâèäíî, ÷òî ïðè÷èíà ýòîãî ñîñòîèò â òîì, ÷òî ïîñêîëüêó âñå äåÿíèÿ Á-ãà -äîáðî, íàøà Á-æåñòâåííàÿ äóøà ðàäóåòñÿ òîìó, ÷òî ñîãëàñóåòñÿ ñ åå Á-æåñòâåííîé ïðèðîäîé, è îãîð÷àåòñÿ òåì, ÷òî ïðîòèâîðå÷èò ïðèðîäå åå. Íà îñíîâàíèè ýòîãî ìîæíî áûëî áû ñäåëàòü âûâîä, ÷òî òå äåëà, êîòîðûå ðàäóþò äóøó - ïîèñòèíå äîáðûå, à òå, êîòîðûå åå îãîð÷àþò, ïîèñòèíå çëûå (òàì æå, ãë.6). /.../</w:t>
      </w:r>
    </w:p>
    <w:p>
      <w:pPr>
        <w:pStyle w:val="Normal"/>
        <w:rPr/>
      </w:pPr>
      <w:r>
        <w:rPr/>
        <w:t>Îäíàêî ýòîò êðèòåðèé ÿâíî íåäîñòàòî÷åí. Äåëî â òîì, ÷òî ïðåäñòàâëåíèÿ ëþäåé î õîðîøåì è ïëîõîì ìåíÿþòñÿ â çàâèñèìîñòè îò èõ òåìïåðàìåíòà. Íàïðèìåð, ÷åëîâåê ãîðÿ÷èé, âñïûëü÷èâûé áóäåò ïîëó÷àòü óäîâîëüñòâèå îò ïðîÿâëåíèÿ îòâàãè, ìóæåñòâà, äåðçîñòè è ïîòîìó âîñõâàëÿòü ýòè êà÷åñòâà. ×åëîâåê ñ ïðîòèâîïîëîæíûì ñêëàäîì õàðàêòåðà, íàîáîðîò, áóäåò âîñõâàëÿòü ïîêîé - òàê êàê ýòî ïðèíîñèò åìó ðàäîñòü. Åäèíñòâåííûé, êòî ìîã áû îáúåêòèâíî îïðåäåëèòü, ÷òî äåéñòâèòåëüíî ñëåäóåò âîñõâàëÿòü è ÷òî ïîðèöàòü, - ýòî ÷åëîâåê ñ èäåàëüíî óðàâíîâåøåííûì õàðàêòåðîì, íî íàéòè òàêîãî ïðàêòè÷åñêè íåâîçìîæíî</w:t>
      </w:r>
      <w:r>
        <w:rPr>
          <w:vertAlign w:val="superscript"/>
        </w:rPr>
        <w:t>26</w:t>
      </w:r>
      <w:r>
        <w:rPr/>
        <w:t>. Åñëè áû äàæå îí îòûñêàëñÿ, åñòü â äåëå íàõîæäåíèÿ çîëîòîé ñåðåäèíû îäíà íåïðåîäîëèìàÿ òðóäíîñòü âíóòðåííåãî ïîðÿäêà. Â ñàìîì äåëå: êàê íàéòè ñåðåäèíó ìåæäó ñêóïîñòüþ è ðàñòî÷èòåëüñòâîì - òó òî÷êó, êîòîðàÿ áóäåò èäåàëîì, íàçûâàåìûì ùåäðîñòüþ? Êàê îïðåäåëèòü, ãäå íàõîäèòñÿ òî÷êà, íàçûâàåìàÿ ãåðîéñòâîì, - ðîâíî ïîñðåäèíå ìåæäó áåçðàññóäñòâîì è òðóñîñòüþ? Ýòî òàê æå íåâîçìîæíî, êàê íàéòè òî÷íóþ ñåðåäèíó ìåæäó æàðîì è õîëîäîì, áåëûì è ÷åðíûì, - ïîòîìó ÷òî îíà â ðàâíîé ñòåïåíè äîëæíà îòðàæàòü îáå ïðîòèâîïîëîæíîñòè. Èòàê, íåâåðîÿòíî òðóäíî óñòàíîâèòü ãðàíèöó ìåæäó ïîñòóïêàìè ñ ïîìîùüþ íàó÷íîãî çíàíèÿ.</w:t>
      </w:r>
    </w:p>
    <w:p>
      <w:pPr>
        <w:pStyle w:val="Normal"/>
        <w:rPr/>
      </w:pPr>
      <w:r>
        <w:rPr/>
        <w:t xml:space="preserve">Êðîìå òîãî: äàæå åñëè íàì óäàñòñÿ ìåòîäîì íàó÷íîãî èññëåäîâàíèÿ îïðåäåëèòü, ÷òî äëÿ ÷åëîâå÷åñêîé íàòóðû ÿâëÿåòñÿ äîáðîì, à ÷òî - çëîì, ýòî íè â êîåé ìåðå íå ïðèáëèçèò íàñ ê ïîíèìàíèþ òîãî, ÷òî îò ÷åëîâåêà õî÷åò Âñåâûøíèé. Êàê áûëî ñêàçàíî âûøå, äîñòèæåíèå ÷åëîâå÷åñêîãî ñîâåðøåíñòâà çàâèñèò îò ñîâåðøåíèÿ äåë, êîòîðûå óãîäíû Âñåâûøíåìó. Îäíàêî óçíàòü, êàêèå èç íàøèõ äåë óãîäíû Âñåâûøíåìó, íå ìîæåò ïîìî÷ü íèêàêàÿ íàóêà. Äàæå åñëè ïåðåä íàìè ïðàâèòåëü èç ïëîòè è êðîâè, è íàì èçâåñòíû åãî ïîâåäåíèå, åãî îáû÷àè, åãî ëè÷íûå êà÷åñòâà è îáðàç ïðàâëåíèÿ - ýòîãî íåäîñòàòî÷íî äëÿ òîãî, ÷òîáû ïîíÿòü, îò÷åãî îí ïðèõîäèò â ãíåâ è ÷òî åìó íðàâèòñÿ. À ïîñêîëüêó Òâîðåö ñêðûò îò íàñ àáñîëþòíî, òî äàæå ïðîàíàëèçèðîâàâ âñå, ÷òî Îí øëåò ÷åëîâåêó - è äîáðî, è íåñ÷àñòüÿ, - ìû íå â ñîñòîÿíèè óçíàòü, ÷òî â Åãî ãëàçàõ çëî, à ÷òî äîáðî. Íåñìîòðÿ íà òî, ÷òî â ñàìîì îáùåì ïëàíå íàì ñòàíåò ïîíÿòíî, ÷òî Âñåâûøíåìó óãîäíî äîáðî è íå óãîäíî çëî, ìû âñå æå òàê è íå óçíàåì â òî÷íîñòè, êàêèå êîíêðåòíûå äåéñòâèÿ ñîîòâåòñòâóþò Åãî âîëå. </w:t>
      </w:r>
    </w:p>
    <w:p>
      <w:pPr>
        <w:pStyle w:val="Normal"/>
        <w:rPr>
          <w:b/>
          <w:b/>
          <w:bCs/>
        </w:rPr>
      </w:pPr>
      <w:r>
        <w:rPr>
          <w:b/>
          <w:bCs/>
        </w:rPr>
        <w:t xml:space="preserve">Ìóäðîñòü Âñåâûøíåãî òðåáóåò íàëè÷èÿ ïðîðîêà </w:t>
      </w:r>
    </w:p>
    <w:p>
      <w:pPr>
        <w:pStyle w:val="Normal"/>
        <w:rPr/>
      </w:pPr>
      <w:r>
        <w:rPr/>
        <w:t>Êàæäûé óìíûé ðàáî÷èé çàáîòèòñÿ î òîì, ÷òîáû åãî ðàáîòà ïðèâåëà ê æåëàåìîé öåëè, - èíà÷å âñå åãî óñèëèÿ îêàæóòñÿ íàïðàñíûìè. Òî÷íî òàê æå âûñøàÿ ìóäðîñòü Âñåâûøíåãî òðåáóåò, ÷òîáû ñóùåñòâîâàë ïóòü, ïî êîòîðîìó ê ëþäÿì ïðèäåò ïîíèìàíèå òîãî, êàêèå äåëà óãîäíû Âñåâûøíåìó, à êàêèå - íåò. Ýòîò ïóòü ïîñëóæèò ëþäÿì äîðîãîé ê äîñòèæåíèþ ÷åëîâå÷åñêîãî ñîâåðøåíñòâà, ê äîñòèæåíèþ òîé êîíå÷íîé öåëè, ðàäè êîòîðîé îíè ñóùåñòâóþò íà ñâåòå. Ïîñêîëüêó ëþäè íå â ñîñòîÿíèè íàéòè ýòîò ïóòü ñ ïîìîùüþ íàó÷íûõ èññëåäîâàíèé, îí äîëæåí áûòü îòêðûò èì ïîñðåäñòâîì ïðîðî÷åñòâà. Òî åñòü, Âñåâûøíèé âûáåðåò êàêîãî-òî ïðåäñòàâèòåëÿ ÷åëîâå÷åñêîãî ðîäà, êîòîðîìó ñîîáùèò âñå, ÷òî òîò äîëæåí ïåðåäàòü äðóãèì ëþäÿì, è òîëüêî òîãäà îíè ñìîãóò îòëè÷àòü äåëà, óãîäíûå Á-ãó, îò òåõ, ÷òî Åìó íå óãîäíû. Íå ñëó÷àéíî íàøè ìóäðåöû îáîñíîâàëè ïðåäàíèå, ÷òî åùå â ñàìîì íà÷àëå ñâîåãî ñóùåñòâîâàíèÿ Àäàì ïîëó÷èë îò Òâîðöà ïîâåëåíèå ñîáëþäàòü ñåìü çàïîâåäåé [Ñàíãåäðèí 566], íà ôðàçå èç Òîðû: "È ïîâåëåë Ã-ñïîäü Á-ã ÷åëîâåêó, ñêàçàâ åìó: Åøü ïëîäû îò âñåõ äåðåâüåâ ñàäà" [Áðåéøèò, 2:16]. Òåì ñàìûì îíè êàê áû äàëè ïîíÿòü, ÷òî èíûì ïóòåì íåâîçìîæíî ëþäÿì óçíàòü, êàêèå äåëà óãîäíû Âñåâûøíåìó, êàêèå - íåò. È Êàèí, óáèâøèé Ãåâåëÿ, è ïîêîëåíèå ïîòîïà, ïîãðÿçøåå â ãðàáåæå, è ïðåñòóïíûå æèòåëè Ñäîìà, è ôàðàîí, çàáðàâøèé æåíó ó Àâðààìà, áûëè íàêàçàíû òîëüêî ïîòîìó, ÷òî ïðåñòóïèëè çàïîâåäè, äàííûå ïåðâîìó ÷åëîâåêó. Îäíàêî, åñëè áû ýòè çàïîâåäè íå áûëè äàíû ëþäÿì Âñåâûøíèì, âñå ïåðå÷èñëåííûå âûøå íå áûëè áû Èì íàêàçàíû - ñëåäóåò èç ñëîâ ìóäðåöîâ íàøèõ, áëàãîñëîâåííà ïàìÿòü î íèõ.</w:t>
      </w:r>
    </w:p>
    <w:p>
      <w:pPr>
        <w:pStyle w:val="Normal"/>
        <w:rPr/>
      </w:pPr>
      <w:r>
        <w:rPr/>
        <w:t>Íî òîãäà ìîæíî ñïðîñèòü: ïî÷åìó æå Âñåâûøíèé íå ïðîÿâèë áëàãîâîëåíèÿ ê Êàèíó è ê åãî ïðèíîøåíèþ - âåäü â òîò ìîìåíò Êàèí íå ïðåñòóïèë íè îäíîé èç çàïîâåäåé, äàííûõ Àäàìó? Îäíàêî åñëè ìû ñêàæåì, ÷òî Êàèí òîãäà â äóøå ñêëîíÿëñÿ ê èäîëîïîêëîíñòâó, âñå ñòàíåò ïîíÿòíûì - íåñìîòðÿ íà òî, ÷òî èç ïðÿìîãî ñìûñëà ñëîâ Òîðû ýòî íå âèäíî.</w:t>
      </w:r>
    </w:p>
    <w:p>
      <w:pPr>
        <w:pStyle w:val="Normal"/>
        <w:rPr/>
      </w:pPr>
      <w:r>
        <w:rPr/>
        <w:t>Íàòóðå ÷åëîâåêà ñâîéñòâåííî íåíàâèäåòü áåççàêîíèå è ëþáèòü ñïðàâåäëèâîñòü</w:t>
      </w:r>
    </w:p>
    <w:p>
      <w:pPr>
        <w:pStyle w:val="Normal"/>
        <w:rPr/>
      </w:pPr>
      <w:r>
        <w:rPr/>
        <w:t xml:space="preserve">Ñêîðåå âñåãî, ìû äîëæíû ïðåäïîëîæèòü, ÷òî èìååì çäåñü äåëî ñ äâóìÿ âèäàìè ïîáóæäåíèé, êîòîðûå, î÷åâèäíî, çàëîæåíû â ñîçíàíèè ÷åëîâåêà îò ïðèðîäû. Ïåðâûé âèä - ýòî ñòðåìëåíèå èçáåæàòü íåñïðàâåäëèâîñòè è âñåãäà òâîðèòü ñïðàâåäëèâîñòü äëÿ òîãî, ÷òîáû ÷åëîâå÷åñêèé ðîä ïðîäîëæàë ñóùåñòâîâàòü. Ïîýòîìó Êàèí áûë íàêàçàí çà óáèéñòâî Ãåâåëÿ, ïîêîëåíèå ïîòîïà - çà áåççàêîíèå, à ôàðàîí è Àâèìåëåõ - çà òî, ÷òî îòíèìàëè æåí ó ìóæåé. Ýòî òàêîé ðîä äåÿòåëüíîñòè, êîãäà çà íàðóøåíèå óñòàíîâëåíèé ãðîçèò íàêàçàíèå, íî èõ ñîáëþäåíèå íå ïðèíîñèò íèêàêîãî ñîâåðøåíñòâà äóøå. Äîêàçàòåëüñòâî ýòîãî â òîì, ÷òî ÷åëîâåê, â îäèíî÷êó æèâóùèé â ïóñòûíå âíå âñÿêîãî ãîñóäàðñòâà, âîîáùå íå íóæäàåòñÿ â ñîâåðøåíñòâå, ïðèîáðåòàåìîì òàêèì îáðàçîì. </w:t>
      </w:r>
    </w:p>
    <w:p>
      <w:pPr>
        <w:pStyle w:val="Normal"/>
        <w:rPr>
          <w:b/>
          <w:b/>
          <w:bCs/>
        </w:rPr>
      </w:pPr>
      <w:r>
        <w:rPr>
          <w:b/>
          <w:bCs/>
        </w:rPr>
        <w:t>Ïîêîðíîñòü âîëå Âñåâûøíåãî òàêæå çàëîæåíà â ÷åëîâå÷åñêóþ íàòóðó</w:t>
      </w:r>
    </w:p>
    <w:p>
      <w:pPr>
        <w:pStyle w:val="Normal"/>
        <w:rPr/>
      </w:pPr>
      <w:r>
        <w:rPr/>
        <w:t>Âòîðîé æå âèä, êîòîðûé, ïî-âèäèìîìó, òàêæå çàëîæåí â ÷åëîâå÷åñêóþ íàòóðó, ñâÿçàí ñ äåÿòåëüíîñòüþ òàêîãî ðîäà, êîòîðàÿ ïðèíîñèò ñîâåðøåíñòâî äóøå ÷åëîâåêà. Ýòî - ïîêîðíîñòü âîëå Âñåâûøíåãî è èñïîëíåíèå âñåãî, ÷òî ÷åëîâå÷åñêèé óì íàéäåò îòâå÷àþùèì âîëå Âñåâûøíåãî. Ðå÷ü èäåò î âåùàõ, çíàíèå î êîòîðûõ ÷åëîâåê ïîëó÷àåò åñòåñòâåííûì ïóòåì. Îá ýòîì ãîâîðèë ïðîðîê Èðìåÿãó, ïîðèöàÿ Èçðàèëü çà íåçíàíèå ïóòåé Âñåâûøíåãî è çàêîíîâ Åãî: "Íî âåäü òîëüêî îíè áåäíÿêè, ãëóïöû - íå çíàþò ïóòè Ã-ñïîäà, çàêîíà ñâîåãî Á-ãà" [5:4]. Â äðóãîì ìåñòå îí ãîâîðèò òàê: "È àèñò â íåáåñàõ çíàåò ñðîêè ñâîè, è ãîðëèöà, è ëàñòî÷êà è æóðàâëü ñîáëþäàþò âðåìÿ ïðèëåòà, à íàðîä ìîé íå âåäàåò çàêîíà Ã-ñïîäíÿ" [8:7]. È Îí íå èìåë ïðè ýòîì â âèäó ïóòè Òîðû è çàêîíû åå, ïîòîìó ÷òî ÷åëîâåê íå ìîæåò èõ çíàòü ïî ïðèðîäå ñâîåé òàê, êàê àèñò çíàåò ñâîè ñðîêè, êàê ãîðëèöà, ëàñòî÷êà è æóðàâëü - âðåìÿ ñâîåãî ïðèëåòà. Ïðîðîê ãîâîðèë î òåõ "ïóòÿõ" Âñåâûøíåãî, êîòîðûå êàæäîìó âèäíû â ïðèðîäå - êàê Îí ïèòàåò âåñü ìèð è îäàðÿåò ïèùåé êàæäîå èç ñîçäàíèé, êàê Îí çàáîòèòñÿ î ïîääåðæàíèè èõ ñóùåñòâîâàíèÿ - òàê ÷òî ñëåäóåò ïðèçíàòü, ÷òî èìåííî îò Íåãî âñå ïðèõîäèò. À ïîä "çàêîíîì ñâîåãî Á-ãà" îí ïîäðàçóìåâàåò çíàíèå òîãî, íàñêîëüêî Á-ã ïðåâîñõîäèò âñå Ñâîè ñîçäàíèÿ - òàê ÷òî ïåðåä Íèì ñëåäóåò ñêëîíÿòüñÿ ïîäîáíî òîìó, êàê ðàá ñêëîíÿåòñÿ ïåðåä ñâîèì ãîñïîäèíîì, íåâîçìîæíî ïðåíåáðåãàòü Åãî âåëè÷èåì, íàíîñèòü îñêîðáëåíèå Åãî ÷åñòè, ïðèðàâíèâàÿ Åãî óðîâåíü ê óðîâíþ ÷åãî-ëèáî íè÷òîæíîãî.</w:t>
      </w:r>
    </w:p>
    <w:p>
      <w:pPr>
        <w:pStyle w:val="Normal"/>
        <w:rPr/>
      </w:pPr>
      <w:r>
        <w:rPr/>
        <w:t xml:space="preserve">Âñå ýòî - âåùè, íåîáõîäèìîñòü êîòîðûõ ìîæåò ïðèçíàòü ÷åëîâå÷åñêèé ðàçóì áåç âñÿêèõ äîïîëíèòåëüíûõ ñâåäåíèé. </w:t>
      </w:r>
    </w:p>
    <w:p>
      <w:pPr>
        <w:pStyle w:val="Normal"/>
        <w:rPr>
          <w:b/>
          <w:b/>
          <w:bCs/>
        </w:rPr>
      </w:pPr>
      <w:r>
        <w:rPr>
          <w:b/>
          <w:bCs/>
        </w:rPr>
        <w:t>Âñåâûøíèé íå ïðîÿâèë áëàãîñêëîííîñòè ê ïðèíîøåíèþ Êàèíà èç-çà åãî ñêóäíîñòè</w:t>
      </w:r>
    </w:p>
    <w:p>
      <w:pPr>
        <w:pStyle w:val="Normal"/>
        <w:rPr/>
      </w:pPr>
      <w:r>
        <w:rPr/>
        <w:t>Òåïåðü íàì ñòàíîâèòñÿ ïîíÿòíåå, ïî÷åìó Âñåâûøíèé íå ïðîÿâèë áëàãîñêëîííîñòè. Íàìåðåíèå Êàèíà íå îòâå÷àëî òîìó, ÷òî äîëæåí áûë áû ïðèçíàòü åãî óì òîëüêî ïî ïðèðîäå ñâîåé. Ïîòîìó ÷òî óì ÷åëîâåêà äîëæåí çàñòàâèòü åãî ïðèçíàòü, ÷òî Òîãî, Êòî îêàçûâàåò ÷åëîâåêó äîáðî, íàäëåæèò áëàãîäàðèòü ñàìûì âîçâûøåííûì îáðàçîì, ÷òî íåäîñòîéíî ïðèíîñèòü â äàð Ã-ñïîäèíó ïåðâîå, ÷òî ïîïàäåòñÿ ïîä ðóêó. Êàèíó ñëåäîâàëî áû ïðèíåñòè ïðèíîøåíèå íå èç ñåìÿí è áîáîâ, à èç ëó÷øèõ ôðóêòîâ - òàêèõ, êàê èíæèð, âèíîãðàä è ãðàíàòû. Íå ñäåëàâ ýòîãî, îí ïðîâèíèëñÿ è äîëæåí áûë áûòü íàêàçàí, íåñìîòðÿ íà òî, ÷òî íå ïðåñòóïèë íèêàêîãî ïîâåëåíèÿ, ïîëó÷åííîãî ïðåæäå.</w:t>
      </w:r>
    </w:p>
    <w:p>
      <w:pPr>
        <w:pStyle w:val="Normal"/>
        <w:rPr/>
      </w:pPr>
      <w:r>
        <w:rPr/>
        <w:t>Áåç ïîìîùè ïðîðî÷åñòâà ÷åëîâåêó íåâîçìîæíî óçíàòü, â ÷åì ñîñòîèò íðàâñòâåííîå ïîâåäåíèå è ïîêîðíîñòü âîëå Âñåâûøíåãî</w:t>
      </w:r>
    </w:p>
    <w:p>
      <w:pPr>
        <w:pStyle w:val="Normal"/>
        <w:rPr/>
      </w:pPr>
      <w:r>
        <w:rPr/>
        <w:t>Íî, îäíàêî, ÷åëîâå÷åñêèé ðàçóì â ñîñòîÿíèè ïðåäñòàâèòü âûðàæåíèå âûøåóêàçàííûõ äâóõ âèäîâ ïîáóæäåíèé äåÿòåëüíîñòè ëèøü â ñàìîì îáùåì âèäå, íî íå ïîäðîáíîñòè èõ.</w:t>
      </w:r>
    </w:p>
    <w:p>
      <w:pPr>
        <w:pStyle w:val="Normal"/>
        <w:rPr/>
      </w:pPr>
      <w:r>
        <w:rPr/>
        <w:t>Ïîýòîìó íåîáõîäèìî, ÷òîáû ïðîðî÷åñòâî âîñïîëíèëî íåäîñòàòî÷íîñòü èíòåëëåêòóàëüíûõ ñïîñîáíîñòåé ÷åëîâåêà è ñîîáùèëî çíàíèÿ, êîíêðåòíûå ñâåäåíèÿ, èñòèííûå âåðîâàíèÿ è ïîäðîáíîñòè òîãî, ÷òî íàäëåæèò äåëàòü, ÷òîáû äîñòè÷ü öåëè ÷åëîâå÷åñêîãî ñóùåñòâîâàíèÿ. Âåäü íåâîçìîæíî, ÷òîáû ðóêà Ïðîâèäåíèÿ îêàçàëàñü áåññèëüíîé èìåííî â òîì, áåç ÷åãî ðîäó ÷åëîâå÷åñêîìó ïî÷òè íåâîçìîæíî äîñòè÷ü óãîòîâàííîãî åìó ñîâåðøåíñòâà. Âåäü îíà äàåò äðóãèì æèâûì ñóùåñòâàì ìàññó âåùåé, êîòîðûå íå íåîáõîäèìû èì äëÿ èõ ñóùåñòâîâàíèÿ, íî îáåñïå÷èâàþò ëó÷øóþ æèçíü - êàê ìû ãîâîðèëè îá ýòîì â ïåðâîì ðàçäåëå êíèãè (òàì æå ãë.7)</w:t>
      </w:r>
      <w:r>
        <w:rPr>
          <w:vertAlign w:val="superscript"/>
        </w:rPr>
        <w:t>27</w:t>
      </w:r>
      <w:r>
        <w:rPr/>
        <w:t>.</w:t>
      </w:r>
    </w:p>
    <w:p>
      <w:pPr>
        <w:pStyle w:val="Heading3"/>
        <w:rPr/>
      </w:pPr>
      <w:r>
        <w:rPr/>
        <w:t>3. ÑÓÙÍÎÑÒÜ ÏÐÎÐÎ×ÅÑÒÂÀ È ÅÃÎ ÏÎËÜÇÀ</w:t>
      </w:r>
    </w:p>
    <w:p>
      <w:pPr>
        <w:pStyle w:val="Normal"/>
        <w:rPr>
          <w:b/>
          <w:b/>
          <w:bCs/>
        </w:rPr>
      </w:pPr>
      <w:r>
        <w:rPr>
          <w:b/>
          <w:bCs/>
        </w:rPr>
        <w:t>Ïåðâûé ýòàï ðàçâèòèÿ ÷åëîâåêà - îùóùåíèÿ</w:t>
      </w:r>
    </w:p>
    <w:p>
      <w:pPr>
        <w:pStyle w:val="Normal"/>
        <w:rPr/>
      </w:pPr>
      <w:r>
        <w:rPr/>
        <w:t>Íàì ñëåäóåò òåïåðü îáðèñîâàòü, ÷òî òàêîå ïðîðî÷åñòâî è íàìåòèòü îñíîâíûå åãî ñòóïåíè, ÷òîáû îáëåã÷èòü âåðóþùèì ïîíèìàíèå ýòîãî ÿâëåíèÿ. Ïîïûòàåìñÿ ñäåëàòü ýòî íà ñëåäóþùåì ïðèìåðå: ïóòü, êîòîðûé ÷åëîâåê ïðîõîäèò â ñâîåì ðàçâèòèè.</w:t>
      </w:r>
    </w:p>
    <w:p>
      <w:pPr>
        <w:pStyle w:val="Normal"/>
        <w:rPr/>
      </w:pPr>
      <w:r>
        <w:rPr/>
        <w:t>Òîëüêî ÷òî ðîäèâøèéñÿ ìëàäåíåö, ñîâåðøåííî ëèøåí êàêèõ áû òî íè áûëî ïîíÿòèé, ïåðâûå âïå÷àòëåíèÿ, êîòîðûå îí ïîëó÷àåò îò ìèðà, ýòî ñâåäåíèÿ, ñîîáùàåìûå åìó ïÿòüþ ÷óâñòâàìè - îñÿçàíèåì, âêóñîì, îáîíÿíèåì, ñëóõîì è çðåíèåì. Îäíàêî è ýòè ñâåäåíèÿ îí ïîëó÷àåò íå âñå ñðàçó, à ïîñòåïåííî, ïðè÷åì ïåðâûìè - òå, êîòîðûå äîñòàâëÿåò åìó ñàìîå ãðóáîå è ïðèìèòèâíîå èç åãî ÷óâñòâ, ÷óâñòâî îñÿçàíèÿ. Ìëàäåíåö ïîñòèãàåò ðàçëè÷èÿ ìåæäó õîëîäîì è òåïëîì, ìåæäó ñóõèì è ìîêðûì, ìåæäó ìÿãêèì è æåñòêèì è ò.ï. À êîãäà ïðîéäåò åùå íåêîòîðîå âðåìÿ ïîñëå åãî ðîæäåíèÿ, åìó ñòàíåò äîñòóïíûì ÷óâñòâî áîëåå òîíêîå è áîëåå âîçâûøåííîå, à èìåííî - ÷óâñòâî âêóñà. Îí óçíàåò ðàçëè÷èÿ ìåæäó ñëàäêèì è ãîðüêèì, ìåæäó êèñëûì è îñòðûì è ò.ï. Ñïóñòÿ êàêîå-òî âðåìÿ îí îñâîèò òå ñâåäåíèÿ, êîòîðûå ñîîáùàåò åìó åùå áîëåå òîíêîå ÷óâñòâî - ÷óâñòâî îáîíÿíèÿ, è îí íàó÷èòñÿ îòëè÷àòü ïðèÿòíûå çàïàõè îò íåïðèÿòíûõ. Çàòåì ïðèõîäèò î÷åðåäü ñëóõà - ÷óâñòâà åùå áîëåå òîíêîãî è áëàãîðîäíîãî, ïîçâîëÿþùåãî íå òîëüêî óëàâëèâàòü ñàìûå ðàçíîîáðàçíûå çâóêè, íî è ðàçëè÷àòü ìíîæåñòâî èõ îòòåíêîâ. È, íàêîíåö, ðåáåíîê îâëàäåâàåò ñàìûì òîíêèì èç ÷óâñòâ, ñàìûì âûñîêèì èç íèõ - ÷óâñòâîì çðåíèÿ, äàþùèì åìó âîçìîæíîñòü ïîñòèãíóòü âñå áîãàòñòâî êðàñîê è ôîðì îêðóæàþùåãî ìèðà. Êàæäîå èç ïÿòè ÷óâñòâ â ñîñòîÿíèè ñîîáùèòü ëèøü òå ñâåäåíèÿ, êîòîðûå ñîîòâåòñòâóþò åãî ïðèðîäå - íî íå òå êîòîðûå ñîîáùàåò äðóãîå èç ÷óâñòâ. Òàê, çðåíèå íå ñîîáùàåò ñëóõîâûõ âïå÷àòëåíèé èëè îáîíÿòåëüíûõ, à îáîíÿíèå - âêóñîâûõ, çðèòåëüíûõ èëè ñëóõîâûõ.</w:t>
      </w:r>
    </w:p>
    <w:p>
      <w:pPr>
        <w:pStyle w:val="Normal"/>
        <w:rPr>
          <w:b/>
          <w:b/>
          <w:bCs/>
        </w:rPr>
      </w:pPr>
      <w:r>
        <w:rPr>
          <w:b/>
          <w:bCs/>
        </w:rPr>
        <w:t>Îò îùóùåíèÿ ê çàïîìèíàíèþ</w:t>
      </w:r>
    </w:p>
    <w:p>
      <w:pPr>
        <w:pStyle w:val="Normal"/>
        <w:rPr/>
      </w:pPr>
      <w:r>
        <w:rPr/>
        <w:t>Êîãäà ðåáåíîê ïîäðàñòåò è îñâîèò óæå âñå, ÷òî ñîîáùàþò åìó åãî îðãàíû ÷óâñòâ, îí ïîäíèìàåòñÿ íà íîâóþ, áîëåå âûñîêóþ è âàæíóþ ñòóïåíüêó. Îí ðàçâèâàåò â ñåáå ñïîñîáíîñòü çàïîìèíàòü ñâåäåíèÿ, êîòîðûå ñîîáùàþò åìó åãî îðãàíû ÷óâñòâ, õðàíèòü èõ â ïàìÿòè óæå ïîñëå òîãî, êàê èñ÷åçàåò îáúåêò, èñòî÷íèê ýòèõ ñâåäåíèé, à çàòåì, ñíîâà âñòðåòèâ, óçíàâàòü åãî íà îñíîâå îùóùåíèé, õðàíèìûõ â ïàìÿòè</w:t>
      </w:r>
      <w:r>
        <w:rPr>
          <w:vertAlign w:val="superscript"/>
        </w:rPr>
        <w:t>28</w:t>
      </w:r>
      <w:r>
        <w:rPr/>
        <w:t>. ßñíî, ÷òî ýòà ñòóïåíü â ïîçíàíèè ìîæåò áûòü äîñòèãíóòà ëèøü â îïîðå íà ïðåäûäóùóþ, òî åñòü, íà óðîâåíü ïðîñòûõ îùóùåíèé.</w:t>
      </w:r>
    </w:p>
    <w:p>
      <w:pPr>
        <w:pStyle w:val="Normal"/>
        <w:rPr>
          <w:b/>
          <w:b/>
          <w:bCs/>
        </w:rPr>
      </w:pPr>
      <w:r>
        <w:rPr>
          <w:b/>
          <w:bCs/>
        </w:rPr>
        <w:t>Îò ÷óâñòâåííîãî îáðàçà ê ïîíÿòèþ</w:t>
      </w:r>
    </w:p>
    <w:p>
      <w:pPr>
        <w:pStyle w:val="Normal"/>
        <w:rPr/>
      </w:pPr>
      <w:r>
        <w:rPr/>
        <w:t>Ïîâçðîñëåâ åùå íà íåñêîëüêî ëåò, ðåáåíîê ïîäíèìåòñÿ íà íîâóþ ñòóïåíü, îïèðàþùóþñÿ íà ïðåäûäóùèå, è îòêðîåòñÿ åìó äâåðü, âåäóùàÿ ê ïîçíàíèþ áîëåå âûñîêîãî èíòåëëåêòóàëüíîãî óðîâíÿ. Îí íàó÷èòñÿ àáñòðàãèðîâàòüñÿ îò ÷àñòíûõ ÷óâñòâåííûõ îùóùåíèé è âûÿâëÿòü â íèõ íå÷òî îáùåå. Íàïðèìåð, íà îñíîâå îïûòà ðå÷åâîãî îáùåíèÿ ñ îòäåëüíûìè ëþäüìè îí çàêëþ÷èò, ÷òî ñïîñîáíîñòüþ ãîâîðèòü îáëàäàåò âåñü ðîä ÷åëîâå÷åñêèé.</w:t>
      </w:r>
    </w:p>
    <w:p>
      <w:pPr>
        <w:pStyle w:val="Normal"/>
        <w:rPr>
          <w:b/>
          <w:b/>
          <w:bCs/>
        </w:rPr>
      </w:pPr>
      <w:r>
        <w:rPr>
          <w:b/>
          <w:bCs/>
        </w:rPr>
        <w:t xml:space="preserve">Îò ïåðâè÷íûõ ïîíÿòèè ê íàó÷íîìó çíàíèþ </w:t>
      </w:r>
    </w:p>
    <w:p>
      <w:pPr>
        <w:pStyle w:val="Normal"/>
        <w:rPr/>
      </w:pPr>
      <w:r>
        <w:rPr/>
        <w:t>Êîãäà æå îí ñòàíåò åùå ñòàðøå è ïðèâûêíåò ó÷èòüñÿ, ïåðåä íèì îòêðîåòñÿ äâåðü â ñîâåðøåííî èíîé ìèð îí ïîçíàåò ðàçëè÷èå ìåæäó ñóùíîñòüþ è ñëó÷àéíîñòüþ, ìåæäó íåîáõîäèìîñòüþ è âîçìîæíîñòüþ, ìåæäó âîçìîæíîñòüþ è íåâîçìîæíîñòüþ</w:t>
      </w:r>
      <w:r>
        <w:rPr>
          <w:vertAlign w:val="superscript"/>
        </w:rPr>
        <w:t>29</w:t>
      </w:r>
      <w:r>
        <w:rPr/>
        <w:t>. Îí ïðèîáðåòåò ïîíÿòèÿ, íå ïîëó÷àåìûå ñ ïîìîùüþ ÷óâñòâ è íàó÷èòñÿ ñî÷åòàòü èõ äðóã ñ äðóãîì</w:t>
      </w:r>
      <w:r>
        <w:rPr>
          <w:vertAlign w:val="superscript"/>
        </w:rPr>
        <w:t>30</w:t>
      </w:r>
      <w:r>
        <w:rPr/>
        <w:t>. Áëàãîäàðÿ âñåìó ýòîìó îí ñìîæåò îâëàäåòü âñåìè íàóêàìè è òåì, ÷åãî íåâîçìîæíî äîñòè÷ü òîëüêî íà îñíîâå ïåðâè÷íûõ ïîíÿòèé. Ýòè ÷åòûðå ñòóïåíè - âåñü ïóòü, êîòîðûé ñïîñîáåí ïðîéòè â ñâîåì ðàçâèòèè ÷åëîâå÷åñêèé óì (õîòÿ åñòü ëþäè, ñïîñîáíîñòè êîòîðûõ äàþò èì âîçìîæíîñòü ïîäíÿòüñÿ ëèøü íà äâå èç íèõ èëè òðè), è òîëüêî îíè äàþò çíàíèÿ, äîñòóïíûå âñåìó ÷åëîâå÷åñòâó.</w:t>
      </w:r>
    </w:p>
    <w:p>
      <w:pPr>
        <w:pStyle w:val="Normal"/>
        <w:rPr/>
      </w:pPr>
      <w:r>
        <w:rPr>
          <w:b/>
          <w:bCs/>
        </w:rPr>
        <w:t xml:space="preserve">Îò ñîâåðøåííîãî èíòåëëåêòóàëüíîãî ïîçíàíèÿ ê ñòóïåíè </w:t>
      </w:r>
      <w:r>
        <w:rPr>
          <w:b/>
          <w:bCs/>
          <w:i/>
          <w:iCs/>
        </w:rPr>
        <w:t>ðóàõ-ãàêîäåø*</w:t>
      </w:r>
    </w:p>
    <w:p>
      <w:pPr>
        <w:pStyle w:val="Normal"/>
        <w:rPr/>
      </w:pPr>
      <w:r>
        <w:rPr/>
        <w:t>Îäíàêî åñòü åùå îäíà âîçìîæíîñòü: ÷òî ïåðåä ÷åëîâåêîì, ïîäíÿâøèìñÿ íà âñå ýòè ÷åòûðå ñòóïåíè, îòêðîåòñÿ åùå</w:t>
      </w:r>
      <w:r>
        <w:rPr>
          <w:i/>
          <w:iCs/>
        </w:rPr>
        <w:t xml:space="preserve"> </w:t>
      </w:r>
      <w:r>
        <w:rPr/>
        <w:t xml:space="preserve">îäíà äâåðü è çà íåé - ïîäúåì åùå íà îäíó ñòóïåíü. Êàê ñëåïîé íå â ñîñòîÿíèè ïðåäñòàâèòü ñåáå íåáåñíûå ñâåòèëà è íè÷åãî íå ïîéìåò, åñëè åìó ðàññêàæóò îá èõ âåëè÷èíå è êðàñêàõ, êàê êàñòðàò íå â ñîñòîÿíèè ïðåäñòàâèòü ñåáå ïîëîâîãî íàñëàæäåíèÿ, òàê ÷åëîâåê, äàæå äîñòèãøèé íàèâûñøåé ñòóïåíè â ïîçíàíèè, äîñòóïíîé åñòåñòâåííîìó ÷åëîâå÷åñêîìó ðàçóìó, - íå â ñîñòîÿíèè ïðåäñòàâèòü ñåáå, ÷òî òàêîå ýòà åùå áîëåå âûñîêàÿ ñòóïåíü (õîòÿ, â ïðèíöèïå, è ðàçóì ìîæåò ïðèéòè ê âûâîäó, ÷òî îíà ñóùåñòâóåò, è ÷óâñòâî ìîæåò ïîäñêàçàòü, ÷òî îíà åñòü). Íî, äîñòèãíóâ åå, ÷åëîâåê íà÷íåò ðàññóæäàòü î òàêèõ âåùàõ, êîòîðûå îí ðàíüøå íå çíàë, èëè íà÷íåò âîñïåâàòü Âñåâûøíåãî â ñòîëü ïðåêðàñíûõ ñòèõàõ, íà êîòîðûå ðàíåå îí íå áûë ñïîñîáåí, - òàê ÷òî êàæäûé, êòî óñëûøèò åãî, ïîðàçèòñÿ ãëóáèíå åãî ïîçíàíèé èëè êðàñîòå åãî ñëîãà. À îí è ñàì íå áóäåò çíàòü, îòêóäà ïðèøëà ê íåìó ýòà ñïîñîáíîñòü, - òî÷íî òàê æå, êàê íàó÷èâøèéñÿ ãîâîðèòü, íå çíàåò, îòêóäà îí ïîëó÷èë ýòó ñïîñîáíîñòü. Îäíàêî óæå èçäàâíà âñåì èçâåñòíî, êàêèìè çàìå÷àòåëüíûìè êà÷åñòâàìè îáëàäàåò ýòà ñòóïåíü, - òà, ÷òî íàçûâàåòñÿ ñòóïåíüþ </w:t>
      </w:r>
      <w:r>
        <w:rPr>
          <w:i/>
          <w:iCs/>
        </w:rPr>
        <w:t>ðóàõ-ãàêîäåø.</w:t>
      </w:r>
    </w:p>
    <w:p>
      <w:pPr>
        <w:pStyle w:val="Normal"/>
        <w:rPr>
          <w:i/>
          <w:i/>
          <w:iCs/>
        </w:rPr>
      </w:pPr>
      <w:r>
        <w:rPr>
          <w:i/>
          <w:iCs/>
        </w:rPr>
        <w:t>––––––––––––––––––––</w:t>
      </w:r>
      <w:r>
        <w:rPr>
          <w:i/>
          <w:iCs/>
        </w:rPr>
        <w:t>-</w:t>
      </w:r>
    </w:p>
    <w:p>
      <w:pPr>
        <w:pStyle w:val="Normal"/>
        <w:rPr/>
      </w:pPr>
      <w:r>
        <w:rPr>
          <w:i/>
          <w:iCs/>
        </w:rPr>
        <w:t xml:space="preserve">Ðóàõ-ãàêîäåø </w:t>
      </w:r>
      <w:r>
        <w:rPr/>
        <w:t xml:space="preserve">(èâð.) - áóêâ, "äóõ ñâÿòîñòè": òåðìèí, îáîçíà÷àþùèé îäíó èç íèçøèõ ñòåïåíåé ïðîðî÷åñòâà (ñîãëàñíî Ðàìáàìó - âòîðóþ èç îäèííàäöàòè). </w:t>
      </w:r>
      <w:r>
        <w:rPr>
          <w:i/>
          <w:iCs/>
        </w:rPr>
        <w:t>(Ïðèì. ïåð.).</w:t>
      </w:r>
    </w:p>
    <w:p>
      <w:pPr>
        <w:pStyle w:val="Normal"/>
        <w:rPr>
          <w:i/>
          <w:i/>
          <w:iCs/>
        </w:rPr>
      </w:pPr>
      <w:r>
        <w:rPr>
          <w:i/>
          <w:iCs/>
        </w:rPr>
        <w:t>––––––––––––––––––––</w:t>
      </w:r>
      <w:r>
        <w:rPr>
          <w:i/>
          <w:iCs/>
        </w:rPr>
        <w:t>-</w:t>
      </w:r>
    </w:p>
    <w:p>
      <w:pPr>
        <w:pStyle w:val="Normal"/>
        <w:rPr/>
      </w:pPr>
      <w:r>
        <w:rPr>
          <w:b/>
          <w:bCs/>
        </w:rPr>
        <w:t>Ïðîðî÷åñêèé ñîí: èñòèííûé</w:t>
      </w:r>
      <w:r>
        <w:rPr>
          <w:b/>
          <w:bCs/>
          <w:smallCaps/>
        </w:rPr>
        <w:t xml:space="preserve"> </w:t>
      </w:r>
      <w:r>
        <w:rPr>
          <w:b/>
          <w:bCs/>
        </w:rPr>
        <w:t xml:space="preserve">è ëîæíûé </w:t>
      </w:r>
    </w:p>
    <w:p>
      <w:pPr>
        <w:pStyle w:val="Normal"/>
        <w:rPr/>
      </w:pPr>
      <w:r>
        <w:rPr/>
        <w:t xml:space="preserve">È òàê æå, êàê ÷åëîâå÷åñêèé ðàçóì, äîñòèãíóâ âûøåóêàçàííûõ ÷åòûðåõ ñòóïåíåé ïîçíàíèÿ, óæå íå ñõîäèò ñ íèõ, åñòü ëþäè, êîòîðûå, äîñòèãíóâ ñòóïåíè </w:t>
      </w:r>
      <w:r>
        <w:rPr>
          <w:i/>
          <w:iCs/>
        </w:rPr>
        <w:t xml:space="preserve">, </w:t>
      </w:r>
      <w:r>
        <w:rPr/>
        <w:t>îñòàþòñÿ íà íåé è íå ñõîäÿò ñ íåå.</w:t>
      </w:r>
    </w:p>
    <w:p>
      <w:pPr>
        <w:pStyle w:val="Normal"/>
        <w:rPr/>
      </w:pPr>
      <w:r>
        <w:rPr/>
        <w:t>Åñòü ëþäè, îáëàäàþùèå èñêëþ÷èòåëüíîé ñèëîé âîîáðàæåíèÿ èëè â ñèëó ñàìîé èõ íàòóðû, èëè áëàãîäàðÿ óïðàæíåíèÿì, íàïîäîáèå òåõ, êîòîðûìè ìàãè è êîëäóíüè óêðåïëÿþò ñèëó ñâîåãî âîîáðàæåíèÿ, - è êîòîðûõ ïîòîìó ïîñåùàþò âèäåíèÿ. Íåêîòîðûå èç íèõ âèäÿò ñíû, îêàçûâàþùèåñÿ âåðíûìè, - âðîäå ñíîâ ôàðàîíà, Íåâóõàäíåöàðà, ìèíèñòðîâ âèíî÷åðïèÿ è õëåáîïå÷åíèÿ. Ïî ýòîé ïðè÷èíå îíè ìîãóò âîîáðàçèòü ñåáÿ ïðîðîêàìè - ýòî òå ëþäè, î êîòîðûõ ñêàçàë ïðîðîê, ÷òî îíè âûäàþò çà ïðîðî÷åñòâà âûìûñëû ñâîåãî ñåðäöà. Íåñìîòðÿ íà òî, ÷òî åñòü íàñòîÿùèå ïðîðî÷åñêèå ñíû, âðåìÿ îò âðåìåíè îíè îêàçûâàþòñÿ ëîæüþ.</w:t>
      </w:r>
    </w:p>
    <w:p>
      <w:pPr>
        <w:pStyle w:val="Normal"/>
        <w:rPr/>
      </w:pPr>
      <w:r>
        <w:rPr/>
        <w:t>Ñêàçàë Éåõåçêåëü [13:2,6]: "Ãîðå âàì, ïðîðîêè ïîäëûå, ñëåäóþùèå çà äóõîì ñâîèì, íè÷åãî íå âèäÿ!.. Âèäÿò âçäîð, ëîæü âîðîæàò, è ãîâîðÿò: Òàê ðå÷åò Ã-ñïîäü! - À Ã-ñïîäü íå ïîñûëàë èõ, è òùåòíî îíè æäóò, ÷òîáû èñïîëíèëîñü òî, ÷òî îíè ïðåäñêàçàëè". Òàêîâà óæ ïðèðîäà ñïîñîáíîñòè âèäåòü ñíû: èíîãäà îíè ïðåäñêàçûâàþò òî, ÷òî âåðíî îò÷àñòè, îäíàêî íåâîçìîæíî, ÷òîáû â íèõ íå áûëî íåêîòîðîé äîëè ëæè. Íàøè ó÷èòåëÿ, áëàãîñëîâåííîé ïàìÿòè, ñêàçàëè îá ýòîì [Áðàõîò, 55à]: "Òàê æå, êàê íåò çåðíà áåç íåêîòîðîé ïðèìåñè ìÿêèíû, íåò ñíà, â êîòîðîì íå áûëî áû ÷åïóõè"</w:t>
      </w:r>
      <w:r>
        <w:rPr>
          <w:vertAlign w:val="superscript"/>
        </w:rPr>
        <w:t>31</w:t>
      </w:r>
      <w:r>
        <w:rPr/>
        <w:t>.</w:t>
      </w:r>
    </w:p>
    <w:p>
      <w:pPr>
        <w:pStyle w:val="Normal"/>
        <w:rPr>
          <w:b/>
          <w:b/>
          <w:bCs/>
        </w:rPr>
      </w:pPr>
      <w:r>
        <w:rPr>
          <w:b/>
          <w:bCs/>
        </w:rPr>
        <w:t>Ìîãó÷èé óì - óñëîâèå íàñòîÿùèõ ïðîðî÷åñêèõ ñëîâ</w:t>
      </w:r>
    </w:p>
    <w:p>
      <w:pPr>
        <w:pStyle w:val="Normal"/>
        <w:rPr/>
      </w:pPr>
      <w:r>
        <w:rPr/>
        <w:t>Îäíàêî åñëè ñèëà óìà ïðåâçîéäåò ñèëó âîîáðàæåíèÿ, ÷åëîâåê áóäåò âèäåòü íàñòîÿùèå ïðîðî÷åñêèå ñíû áåç âñÿêîé ïðèìåñè ëæè. Ñêàçàíî â Òàëìóäå [Áðàõîò, 556]: "Â îäíîì ìåñòå ñêàçàíî [Çåõàðèÿ, 10:2]: "Ñíû ãîâîðÿò ïóñòîå", à â äðóãîì [Áåìèäáàð, 12:6] - "Âî âðåìÿ ñíà ß ãîâîðþ åìó". Êàê ñîãëàñîâàòü îäíî ñ äðóãèì? Îäíàêî ïðîòèâîðå÷èÿ çäåñü íåò: â îäíîì ñëó÷àå - àíãåë Âñåâûøíåãî, â äðóãîì - äóõ ñêâåðíû. Òî åñòü: âñÿ ðàçíèöà â òîì, êàêàÿ èç ñèë ïðèâîäèò ñíîâèäåíèå - èíòåëëåêò èëè âîîáðàæåíèå</w:t>
      </w:r>
      <w:r>
        <w:rPr>
          <w:vertAlign w:val="superscript"/>
        </w:rPr>
        <w:t>32</w:t>
      </w:r>
      <w:r>
        <w:rPr/>
        <w:t>. Êîãäà ñèëà óìà ïðåâîñõîäèò ñèëó âîîáðàæåíèÿ, ÷åëîâåê ïîëó÷àåò èñòèííûå ñíîâèäåíèÿ èëè ïðîðî÷åñêèå âèäåíèÿ, â êîòîðûõ îí ïîñòèãàåò òî, ÷òî ðàíåå áûëî äëÿ íåãî íåäîñòóïíî. È ïî ìåðå ïðåîáëàäàíèÿ óìà íàä âîîáðàæåíèåì ïðîèñõîäèò ïîäãîòîâêà ÷åëîâåêà ê ïðîðî÷åñòâó.</w:t>
      </w:r>
    </w:p>
    <w:p>
      <w:pPr>
        <w:pStyle w:val="Normal"/>
        <w:rPr/>
      </w:pPr>
      <w:r>
        <w:rPr>
          <w:b/>
          <w:bCs/>
        </w:rPr>
        <w:t xml:space="preserve">Îò ñòóïåíè </w:t>
      </w:r>
      <w:r>
        <w:rPr>
          <w:b/>
          <w:bCs/>
          <w:i/>
          <w:iCs/>
        </w:rPr>
        <w:t xml:space="preserve">ðóàõ-ãàêîäåø </w:t>
      </w:r>
      <w:r>
        <w:rPr>
          <w:b/>
          <w:bCs/>
        </w:rPr>
        <w:t>ê ïðîðî÷åñòâó êàê òàêîâîìó</w:t>
      </w:r>
    </w:p>
    <w:p>
      <w:pPr>
        <w:pStyle w:val="Normal"/>
        <w:rPr/>
      </w:pPr>
      <w:r>
        <w:rPr/>
        <w:t>Ñëó÷àåòñÿ, ÷òî ñèëà èíòåëëåêòà ïîáåæäàåò ñèëó âîîáðàæåíèÿ, íî íå îêîí÷àòåëüíî - òàê ÷òî ïîñëåäíÿÿ ñîõðàíÿåò ñâîþ ìîùü. Â ðåçóëüòàòå èíòåëëåêò õîòü è ñòàíîâèòñÿ ãîòîâûì ê ïîëó÷åíèþ ïðîðî÷åñêîãî îòêðîâåíèÿ, ïîòîìó ÷òî âîîáðàæåíèå ñîõðàíÿåò ñâîþ ìîùü è ñîïðîòèâëÿåòñÿ èíòåëëåêòó, âîñïðèÿòèå ïðîðî÷åñêîãî îòêðîâåíèÿ ñîïðîâîæäàåòñÿ ìó÷èòåëüíûìè äëÿ ÷åëîâåêà îùóùåíèÿìè: îí äðîæèò, îí ñòðàäàåò, ÷ëåíû òåëà åãî ñîòðÿñàþòñÿ, îí ÷óâñòâóåò óæàñíóþ áîëü â ñóñòàâàõ è íåñêàçàííûé ñòðàõ, ñëîâíî äóøà åãî ïîêèäàåò òåëî. È ëèøü ïîñëå ýòèõ ìó÷åíèé åãî èíòåëëåêò âîñïðèíèìàåò ïðîðî÷åñêîå îòêðîâåíèå âî ñíå, â íî÷íîì âèäåíèè, â êîòîðîì îí ïîñòèãàåò, ðàíåå åìó íåäîñòóïíîå: èëè ïîíÿòèÿ, êàñàþùèåñÿ äóõîâíîãî ìèðà, èëè ïðåäìåòû, îòíîñÿùèåñÿ êàê ê îáùèì, ãëîáàëüíûì ïðîáëåìàì, òàê è ê âîïðîñàì ÷àñòíûì, ëè÷íûì. Ýòî - íà÷àëüíàÿ ñòóïåíü ïðîðî÷åñòâà.</w:t>
      </w:r>
    </w:p>
    <w:p>
      <w:pPr>
        <w:pStyle w:val="Normal"/>
        <w:rPr>
          <w:b/>
          <w:b/>
          <w:bCs/>
        </w:rPr>
      </w:pPr>
      <w:r>
        <w:rPr>
          <w:b/>
          <w:bCs/>
        </w:rPr>
        <w:t>Ñ íà÷àëüíîé ñòóïåíè ïðîðî÷åñòâà ê ñëåäóþùåé</w:t>
      </w:r>
    </w:p>
    <w:p>
      <w:pPr>
        <w:pStyle w:val="Normal"/>
        <w:rPr/>
      </w:pPr>
      <w:r>
        <w:rPr/>
        <w:t>Åñòü ëþäè, êîòîðûå íå îñòàíàâëèâàþòñÿ íà ýòîé ñòóïåíè. Ïåðåä íèìè îòêðûâàåòñÿ äâåðü, âåäóùàÿ íà ñëåäóþùóþ ñòóïåíü ïðîðî÷åñòâà, áîëåå âûñîêóþ. Èíîãäà ýòî ïðîèñõîäèò ïîñëå òîãî, êàê îíè ïîäíÿëèñü íà ïåðâóþ ñòóïåíü, à èíîãäà ðàíüøå. Åñëè îáå ñèëû</w:t>
      </w:r>
      <w:r>
        <w:rPr>
          <w:vertAlign w:val="superscript"/>
        </w:rPr>
        <w:t>33</w:t>
      </w:r>
      <w:r>
        <w:rPr/>
        <w:t xml:space="preserve"> óðàâíîâåøèâàþòñÿ, òî ÷åëîâåê ïîäíèìàåòñÿ íà ñòóïåíüêó ïðîðî÷åñòâà, íà êîòîðîé îí âîñïðèíèìàåò âûñøèå îòêðîâåíèÿ óæå áåç ñòðàõà è áåç ìó÷åíèé: íî÷üþ, âî âðåìÿ ñíà íà ëîæå ñâîåì, èëè æå ïîñðåäè äíÿ íà íåãî íàïàäàåò Äðåìîòà, è òîãäà îí çðèò ïðîðî÷åñêèå âèäåíèÿ. Èç-çà ñèëû ñâîåãî âîîáðàæåíèÿ îí âèäèò îáðàçû, íåïðàâäîïîäîáíûå ñàìè ïî ñåáå, - âðîäå æåíùèí è ëîøàäåé, êîòîðûå âèäåë Çåõàðèÿ, èëè êîðçèíû ñ ïëîäàìè, êîòîðóþ âèäåë Àìîñ. Îäíàêî ñèëà óìà, ïðåâîñõîäÿùàÿ ñèëó âîîáðàæåíèÿ, ïðèäàåò ýòèì îáðàçàì çíà÷åíèå ñèìâîëîâ óêàçûâàþùèõ íà âûñøèé ñìûñë</w:t>
      </w:r>
      <w:r>
        <w:rPr>
          <w:vertAlign w:val="superscript"/>
        </w:rPr>
        <w:t>34</w:t>
      </w:r>
      <w:r>
        <w:rPr/>
        <w:t>.</w:t>
      </w:r>
    </w:p>
    <w:p>
      <w:pPr>
        <w:pStyle w:val="Normal"/>
        <w:rPr/>
      </w:pPr>
      <w:r>
        <w:rPr/>
        <w:t>Ýòî - âòîðàÿ ñòóïåíü â ïðîðî÷åñòâå.</w:t>
      </w:r>
    </w:p>
    <w:p>
      <w:pPr>
        <w:pStyle w:val="Normal"/>
        <w:rPr>
          <w:b/>
          <w:b/>
          <w:bCs/>
        </w:rPr>
      </w:pPr>
      <w:r>
        <w:rPr>
          <w:b/>
          <w:bCs/>
        </w:rPr>
        <w:t>Ñî âòîðîé ñòóïåíè ïðîðî÷åñòâà íà òðåòüþ</w:t>
      </w:r>
    </w:p>
    <w:p>
      <w:pPr>
        <w:pStyle w:val="Normal"/>
        <w:rPr/>
      </w:pPr>
      <w:r>
        <w:rPr/>
        <w:t>Åñòü è òàêèå ëþäè, êîòîðûå íå îñòàíàâëèâàþòñÿ íà âòîðîé ñòóïåíè ïðîðî÷åñòâà, íî ïåðåä íèìè îòêðûâàåòñÿ åùå îäíà äâåðü è äàåòñÿ âîçìîæíîñòü ïîäíÿòüñÿ åùå âûøå.</w:t>
      </w:r>
    </w:p>
    <w:p>
      <w:pPr>
        <w:pStyle w:val="Normal"/>
        <w:rPr/>
      </w:pPr>
      <w:r>
        <w:rPr/>
        <w:t>Óñëîâèåì ýòîãî ñëóæèò îêîí÷àòåëüíàÿ ïîáåäà ðàçóìà íàä ñèëîé âîîáðàæåíèÿ, è îíà ïîëíîñòüþ ïîêîðÿåòñÿ èíòåëëåêòó. Òîãäà ïðîðîê óæå íå âèäèò íèêàêèå îáðàçû, íåïðàâäîïîäîáíûå ñàìè ïî ñåáå: âñå, ÷òî ïðåäñòàâëÿåòñÿ åìó â ïðîðî÷åñêîì âèäåíèè, - ýòî èñòèíà. Òàêîâî áûëî ïðîðî÷åñòâî Éåõåçêåëÿ: âñå, ÷òî îí âèäåë â ñâîèõ âèäåíèÿõ, áûëî èëè ðåàëüíûìè ÿâëåíèÿìè, ðàñêðûâàþùèìè òàéíû ìèðîçäàíèÿ, èëè ÿâëåíèÿìè Á-æåñòâåííûìè, ðàñêðûâàþùèìè òàéíû äóõîâíîãî ìèðà</w:t>
      </w:r>
      <w:r>
        <w:rPr>
          <w:vertAlign w:val="superscript"/>
        </w:rPr>
        <w:t>35</w:t>
      </w:r>
      <w:r>
        <w:rPr/>
        <w:t>. Ïðîðîê ïîäíÿâøèéñÿ íà òðåòüþ ñòóïåíü ïðîðî÷åñòâà, âèäèò èëè ñëûøèò àíãåëà Âñåâûøíåãî, îáðàùàþùåãîñÿ ê íåìó è ñîîáùàþùåãî ÷òî-òî, êàñàþùååñÿ èëè åãî ëè÷íî, èëè äðóãîãî ÷åëîâåêà, èëè âñåãî íàðîäà â öåëîì, êàê â íàñòîÿùåì, òàê è â áóäóùåì.</w:t>
      </w:r>
    </w:p>
    <w:p>
      <w:pPr>
        <w:pStyle w:val="Normal"/>
        <w:rPr/>
      </w:pPr>
      <w:r>
        <w:rPr/>
        <w:t>Èòàê, ýòî - òðåòüÿ ñòóïåíü â ïðîðî÷åñòâå. Èíîãäà îíà äîñòèãàåòñÿ ÷åëîâåêîì ëèøü ïîñëå ïåðâûõ äâóõ, èíîãäà æå - ñðàçó, ìèíóÿ ïðåäûäóùèå, êàê ýòî áûëî ñî Øìóýëåì. Âñå çàâèñèò îò ñòåïåíè ïîäãîòîâëåííîñòè ÷åëîâåêà. Øìóýëü ñ ñàìîãî íà÷àëà óñëûøàë ãîëîñ, çîâóùèé åãî, áåç âñÿêîãî òðåïåòà, íî íå âèäåë íèêàêîãî îáðàçà. Îäíàêî âñå æå, â ýòîò ìîìåíò îí íå áûë âïîëíå áîäðñòâóþùèì, à òîò, êòî ïîëó÷àåò ïðîðî÷åñêîå âèäåíèå íàÿâó, íå âî ñíå, íåèçáåæíî äîëæåí ïî÷óâñòâîâàòü íà ñåáå ðóêó Âñåâûøíåãî (êàê ïèøåò îá ýòîì Ðàìáàì â ãë.41 "Ìîðý íåâóõèì", ÷.2). /.../</w:t>
      </w:r>
    </w:p>
    <w:p>
      <w:pPr>
        <w:pStyle w:val="Normal"/>
        <w:rPr/>
      </w:pPr>
      <w:r>
        <w:rPr/>
        <w:t>Íî íè îäèí ïðîðîê íå ìîæåò ïîëó÷èòü îòêðîâåíèÿ ñâûøå - äàæå áóäó÷è ïîëíîñòüþ ïîäãîòîâëåííûì ê ýòîìó, åñëè ýòîãî íå çàõî÷åò Âñåâûøíèé. Èíîãäà ïðîðîê äîëæåí æäàòü äîëãîå âðåìÿ, ïîêà ê íåìó ïðèäåò ïðîðî÷åñòâî, èíîãäà îí äîëæåí ñäåëàòü ÷òî-òî âïîëíå åñòåñòâåííîå, ÷òîáû ïðîðî÷åñòâî äîñòèãëî åãî, - ïîäîáíî òîìó, êàê Ýëèøà ïðèêàçàë ïðèâåñòè ê íåìó ìóçûêàíòà è, ñëóøàÿ åãî èãðó, ïðèâåë ñåáÿ â ñîñòîÿíèå ãîòîâíîñòè äëÿ âîñïðèÿòèÿ ïðîðî÷åñêîãî îòêðîâåíèÿ [ÌëàõèìÏ, 3:15].</w:t>
      </w:r>
    </w:p>
    <w:p>
      <w:pPr>
        <w:pStyle w:val="Normal"/>
        <w:rPr>
          <w:b/>
          <w:b/>
          <w:bCs/>
        </w:rPr>
      </w:pPr>
      <w:r>
        <w:rPr>
          <w:b/>
          <w:bCs/>
        </w:rPr>
        <w:t>Ñ òðåòüåé ñòóïåíè ïðîðî÷åñòâà - íà ÷åòâåðòóþ ïîñëåäíþþ ñòóïåíü Ìîøå-ðàáåéíó</w:t>
      </w:r>
    </w:p>
    <w:p>
      <w:pPr>
        <w:pStyle w:val="Normal"/>
        <w:rPr/>
      </w:pPr>
      <w:r>
        <w:rPr/>
        <w:t>Åñòü ïðèìåð äîñòèæåíèÿ åùå áîëåå âûñîêîé, ÷åòâåðòîé ñòóïåíè ïðîðî÷åñòâà: êîãäà ñèëà âîîáðàæåíèÿ óæå íå ó÷àñòâóåò â ýòîì íèêàê, êîãäà ïðîðîê íå âèäèò è íå ïðåäñòàâëÿåò ñåáå íèêàêîãî îáðàçà, êîãäà îí ñëûøèò ãîëîñ, îáðàùàþùèéñÿ ê íåìó, íå ñîïðîâîæäàþùèéñÿ íèêàêèì âèäåíèåì - äàæå àíãåëà. Îí ïîëó÷àåò ñîîáùåíèÿ, êàñàþùèåñÿ ñâîåãî íàðîäà â öåëîì èëè äðóãèõ íàðîäîâ, - óêàçàíèÿ, êîòîðûì äîëæíî ñëåäîâàòü âñå ÷åëîâå÷åñòâî èëè ÷àñòü åãî è êîòîðûå îïðåäåëÿþò ïóòü ê äîñòèæåíèþ ÷åëîâå÷åñêîãî ñîâåðøåíñòâà, - ïðè÷åì íå â âèäåíèè, à íàÿâó, äíåì, è âî âñÿêîå âðåìÿ, êîãäà îí ñîñðåäîòî÷èâàåò ñâîè ìûñëè íà êàêîì-íèáóäü âîïðîñå. Íåìåäëåííî îí ïîëó÷àåò îòâåò íàÿâó -âî âñÿêîå âðåìÿ, êîãäà îí ýòîãî çàõî÷åò. ×åëîâåêà, äîñòèãøåãî ýòîé ñòóïåíè, óæå ñëåäóåò íàçûâàòü íå ÷åëîâåêîì, íî àíãåëîì.</w:t>
      </w:r>
    </w:p>
    <w:p>
      <w:pPr>
        <w:pStyle w:val="Normal"/>
        <w:rPr/>
      </w:pPr>
      <w:r>
        <w:rPr/>
        <w:t xml:space="preserve">Íåò ó íàñ íèêîãî, êòî äîñòèã ýòîé ñòóïåíè ïðîðî÷åñòâà, êðîìå Ìîøå - ðàáåéíó, êà÷åñòâî ïðîðî÷åñòâà êîòîðîãî ïðåâîñõîäèò ëþáîå äðóãîå ïðîðî÷åñòâî â ÷åòûðåõ îòíîøåíèÿõ, î êîòîðûõ ïèøåò Ðàìáàì [êîììåíòàðèé ê Ìèøíå, òð. Ñàíãåäðèí, ãë.Õ]. </w:t>
      </w:r>
    </w:p>
    <w:p>
      <w:pPr>
        <w:pStyle w:val="Normal"/>
        <w:rPr/>
      </w:pPr>
      <w:r>
        <w:rPr>
          <w:b/>
          <w:bCs/>
        </w:rPr>
        <w:t>Óíèêàëüíîñòü ïðîðî÷åñòâà Ìîøå-ðàáåéíó</w:t>
      </w:r>
      <w:r>
        <w:rPr/>
        <w:t xml:space="preserve"> </w:t>
      </w:r>
    </w:p>
    <w:p>
      <w:pPr>
        <w:pStyle w:val="Normal"/>
        <w:rPr/>
      </w:pPr>
      <w:r>
        <w:rPr/>
        <w:t xml:space="preserve">Âñå ÷åòûðå óðîâíÿ ïðîðî÷åñòâà, ïåðå÷èñëåííûå íàìè âûøå, îáîçíà÷åíû íàìåêîì â òåõ ñëîâàõ Òîðû, Â êîòîðûõ ãîâîðèòñÿ îá óðîâíå ïðîðî÷åñòâà Ìîøå [Øìîò, 33:11]: "È ãîâîðèë Ã-ñïîäü, îáðàùàÿñü ê Ìîøå, ëèöîì ê ëèöó - òàê, êàê ÷åëîâåê ãîâîðèò ñî ñâîèì äðóãîì". Âûðàæåíèå "ëèöîì ê ëèöó" îçíà÷àåò, ÷òî Ìîøå ïîëó÷àë îòêðîâåíèå îò Âñåâûøíåãî íå ÷åðåç àíãåëà èëè êàêîãî áû òî íè áûëî ïîñðåäíèêà (÷òî ñîîòâåòñòâóåò óðîâíþ òðåòüåé ñòóïåíè ïðîðî÷åñòâà). "Òàê, êàê ÷åëîâåê ãîâîðèò ñî ñâîèì äðóãîì" - òî åñòü íå íî÷üþ, íå âî ñíå, è íå äíåì âî âðåìÿ âíåçàïíî íàïàâøåé äðåìîòû (êàê ýòî õàðàêòåðíî äëÿ òðåòüåé ñòóïåíè). Íî âî âðåìÿ ïîëó÷åíèÿ ïðîðî÷åñòâà ñâûøå Ìîøå áîäðñòâîâàë, ñòîÿë íà íîãàõ è ñëûøàë ãîëîñ, îáðàùàâøèéñÿ ê íåìó, - áåç ñòðàõà, áåç ñîäðîãàíüÿ è òåëåñíûõ ñòðàäàíèé (êàê ó ïðîðîêîâ, äîñòèãøèõ ëèøü ïåðâîé ñòóïåíè). Âî âñÿêîå âðåìÿ, êîãäà îí æåëàë, Ìîøå ïðèõîäèë â </w:t>
      </w:r>
      <w:r>
        <w:rPr>
          <w:i/>
          <w:iCs/>
        </w:rPr>
        <w:t xml:space="preserve">Ìèøêàí </w:t>
      </w:r>
      <w:r>
        <w:rPr/>
        <w:t>è ñëûøàë ãîëîñ Âñåâûøíåãî - êàê ñêàçàíî îá ýòîì â Òîðå [Áåìèäáàð, 7:89]: "È, ïðèõîäÿ â Øàòåð îòêðîâåíèÿ, ñëûøàë îí ãîëîñ, îáðàùàþùèéñÿ ê íåìó, çâó÷àâøèé íàä êðûøêîé Êîâ÷åãà ñâèäåòåëüñòâà, èç ïðîìåæóòêà ìåæäó äâóìÿ êðóâàìè". Äðóãîå ñâèäåòåëüñòâî ýòîãî æå - ñëîâà Ìîøå: "Ïîñòîéòå, ïîêà ÿ óñëûøó, ÷òî ïîâåëåâàåò âàì Ã-ñïîäü" [Áåìèäáàð, 9:8-10], îòâåò íà êîòîðûå íå çàñòàâèë ñåáÿ æäàòü. Òàê æå - â ñëó÷àå ñ äî÷åðÿìè Öëîôõàäà [òàì æå, 27:5-7]: "È ïðåäñòàâèë Ìîøå èõ äåëî ïåðåä Ã-ñïîäîì", è ò.ä.</w:t>
      </w:r>
    </w:p>
    <w:p>
      <w:pPr>
        <w:pStyle w:val="Normal"/>
        <w:rPr>
          <w:b/>
          <w:b/>
          <w:bCs/>
        </w:rPr>
      </w:pPr>
      <w:r>
        <w:rPr>
          <w:b/>
          <w:bCs/>
        </w:rPr>
        <w:t>Ïîëíîòà äîñòèæåíèÿ ÷åòûðåõ åñòåñòâåííûõ ñòóïåíåé - óñëîâèå äîñòèæåíèÿ ïðîðî÷åñòâà</w:t>
      </w:r>
    </w:p>
    <w:p>
      <w:pPr>
        <w:pStyle w:val="Normal"/>
        <w:rPr/>
      </w:pPr>
      <w:r>
        <w:rPr/>
        <w:t xml:space="preserve">Îäíàêî íåâîçìîæíî, ÷òîáû ÷åëîâåê äîñòèã ëþáîé èç âûøåóêàçàííûõ ñòóïåíåé ïðîðî÷åñòâà, åñëè ïðåäâàðèòåëüíî íå ïðèîáðåòåò îí ÷åòûðå åñòåñòâåííûõ êà÷åñòâà, î êîòîðûõ ñêàçàëè ìóäðåöû íàøè [Øàáàò, 92à è Íåäàðèì, 38à]: "Ïðîðî÷åñòâî äàåòñÿ òîëüêî ìóäðåöó, ìîãó÷åìó è áîãàòîìó ÷åëîâåêó, îáëàäàþùåìó âíóøèòåëüíîé âíåøíîñòüþ". Áåç ýòîãî - ïðîñòî íåâîçìîæíî, ÷òîáû ÷åëîâåê óäîñòîèëñÿ îòêðîâåíèÿ ñâûøå. Íåäàðîì î ïðîðî÷åñêîì ñíå ßàêîâà ñêàçàëè: "Ñêîëüêî ñòóïåíåé áûëî â òîé ëåñòíèöå, ÷òî îí âèäåë? ×åòûðå" - ýòî íàìåê íà òî, ÷òî äîñòèæåíèþ ßàêîâîì ïðîðî÷åñòâà íå ïðåäøåñòâîâàëà ñòóïåíü </w:t>
      </w:r>
      <w:r>
        <w:rPr>
          <w:i/>
          <w:iCs/>
        </w:rPr>
        <w:t xml:space="preserve">ðóàõ-ãàêîäåø </w:t>
      </w:r>
      <w:r>
        <w:rPr/>
        <w:t>(êàê ýòî ÷àñòî áûâàåò), íî òîëüêî ìóäðîñòü, êîòîðóþ îí ïðèîáðåë âî âðåìÿ ÷åòûðíàäöàòèëåòíåãî ïðåáûâàíèÿ â äîìå Ýâåðà, ãäå îí ñêðûâàëñÿ îò Ýéñàâà. Åñëè áû íå ýòî - ïðîðî÷åñòâî íå ïðèøëî áû ê íåìó äàæå âî ñíå (÷òî ÿâëÿåòñÿ ñàìîé íà÷àëüíîé ñòóïåíüþ ïðîðî÷åñòâà)</w:t>
      </w:r>
      <w:r>
        <w:rPr>
          <w:vertAlign w:val="superscript"/>
        </w:rPr>
        <w:t>36</w:t>
      </w:r>
      <w:r>
        <w:rPr/>
        <w:t>.</w:t>
      </w:r>
    </w:p>
    <w:p>
      <w:pPr>
        <w:pStyle w:val="Normal"/>
        <w:rPr/>
      </w:pPr>
      <w:r>
        <w:rPr>
          <w:b/>
          <w:bCs/>
        </w:rPr>
        <w:t>Ïðåäàííîñòü Á-ãó</w:t>
      </w:r>
      <w:r>
        <w:rPr>
          <w:b/>
          <w:bCs/>
          <w:i/>
          <w:iCs/>
        </w:rPr>
        <w:t xml:space="preserve"> - </w:t>
      </w:r>
      <w:r>
        <w:rPr>
          <w:b/>
          <w:bCs/>
        </w:rPr>
        <w:t xml:space="preserve">óñëîâèå âëàñòâîâàíèÿ íàä ñèëàìè ïðèðîäû </w:t>
      </w:r>
    </w:p>
    <w:p>
      <w:pPr>
        <w:pStyle w:val="Normal"/>
        <w:rPr/>
      </w:pPr>
      <w:r>
        <w:rPr/>
        <w:t>È ñëåäóåò çíàòü, ÷òî ñðåäè ïðîðîêîâ, ïðàâåäíèêîâ è áëàãî÷åñòèâûõ ëþäåé åñòü ìíîæåñòâî òèïîâ, ðàçëè÷àþùèõñÿ ìåæäó ñîáîé ïî ñòåïåíè èõ ïðåäàííîñòè Âñåâûøíåìó. Åñòü ñðåäè íèõ íåêîòîðûå, íàñòîëüêî ïðèâÿçàííûå ê Íåìó, ÷òî èì ñòàíîâÿòñÿ ïîäâëàñòíû âûñøèå äóõîâíûå ñèëû: ýòè ëþäè ïîëó÷àþò âîçìîæíîñòü äåéñòâîâàòü â ìèðå òàê, êàê çàõîòÿò. Îíè â ñîñòîÿíèè ñïàñòè îò îïàñíîñòè è ñåáÿ, è äðóãèõ ëþäåé, ñâîåé ìîëèòâîé îíè çàñòàâëÿþò èäòè äîæäü è èçëå÷èâàþò áîëüíûõ, äàþò äåòåé áåñïëîäíûì è âîñêðåøàþò ìåðòâûõ, ðàäè íèõ ñ íåáà ïàäàåò îãîíü... Òàêîâû áûëè ïðîðîêè Ýëèÿãó è Ýëèøà. Èõ âëàñòü íàä ñèëàìè ïðèðîäû áûëà ñòîëü íåïîñðåäñòâåííîé, ÷òî åå ìîæíî ñðàâíèòü ñ òåì, êàê ñèëû íàøåãî òåëà íåìåäëåííî è áåñïðåêîñëîâíî ñëåäóþò çà âñåìè äâèæåíèÿìè íàøåé äóøè. Íàïðèìåð, ñòîèò íàì ïî÷óâñòâîâàòü àïïåòèòíûé çàïàõ èëè óâèäåòü, êàê íàø òîâàðèù åñò ÷òî-ëèáî âêóñíîå, êàê ðîò íàø íàïîëíÿåòñÿ ñëþíîé. Òî÷íî òàê æå ïðè ìûñëè î áëèçîñòè ñ æåíùèíîé ñàìîïðîèçâîëüíî ïðîèñõîäèò ýðåêöèÿ è âîçáóæäàþòñÿ ñèëû, ïðîèçâîäÿùèå ñåìÿèçâåðæåíèå. Âîò òàê æå äóøà, ïîäîáíàÿ ïî ÷èñòîòå è ñâÿòîñòè äóøàì Ýëèÿãó è Ýëèøè, îêàçûâàåò íåìåäëåííîå è íåïîñðåäñòâåííîå âîçäåéñòâèå íà ñèëû ïðèðîäû, è îíè áåñïðåêîñëîâíî ïîä÷èíÿþòñÿ åé, ñîçäàâàÿ ïî åå æåëàíèþ â íàøåì ìèðå òî, ÷åãî ðàíåå â íåì íå áûëî: ðîñó, äîæäü èëè áåøåíûé âåòåð. Êàê ñèëû íàøåãî òåëà ñîòâîðåíû äëÿ òîãî, ÷òîáû ñëóæèòü ñèëàì äóøè è íåìåäëåííî èñïîëíÿòü èõ ïîâåëåíèÿ, òàê âñå ñèëû ïðèðîäû, êàêèå òîëüêî åñòü â ìèðå, ñëóæàò òàêèì ÷èñòûì è ñâÿòûì äóøàì. Äåëî â òîì, ÷òî âåñü ñîòâîðåííûé ìèð ïðåäñòàâëÿåò ñîáîé åäèíûé îðãàíèçì, è ïîòîìó ñòîèò ëèøü òàêîé äóøå ïðåäñòàâèòü ñåáå äîæäü, ÿðîñòíûé âèõðü, çåìëåòðÿñåíèå, ïîÿâëåíèå ðîñû èëè êàê â çåìëå Ðàçâåðçàåòñÿ áåçäíà, òóò æå ïðèõîäèò â äåéñòâèå òà ñèëà ïðèðîäû, êîòîðàÿ óïðàâëÿåò ñîîòâåòñòâóþùèìè ÿâëåíèÿìè è èñïîëíÿåò âåëåíèå äóøè</w:t>
      </w:r>
      <w:r>
        <w:rPr>
          <w:vertAlign w:val="superscript"/>
        </w:rPr>
        <w:t>37</w:t>
      </w:r>
      <w:r>
        <w:rPr/>
        <w:t>.</w:t>
      </w:r>
    </w:p>
    <w:p>
      <w:pPr>
        <w:pStyle w:val="Normal"/>
        <w:rPr/>
      </w:pPr>
      <w:r>
        <w:rPr/>
        <w:t>Âîçìîæíî, ÷òî âëàñòü äóøè ïðîðîêà èëè ïðàâåäíèêà ñòàíåò ñòîëü âåëèêà, ÷òî åé ïîä÷èíÿòñÿ âûñøèå äóõîâíûå ñèëû - è òîãäà ïî âîëå åå ñ íåáà áóäåò ïàäàòü îãîíü èëè áóäóò âîñêðåñàòü ìåðòâåöû. Ïðè÷åì íå èìååò çíà÷åíèÿ, ïðîðîê èëè íåò, òîò, êòî îáëàäàåò ýòîé äóøîé. Âñå çàâèñèò îò ñòåïåíè åãî ïðåäàííîñòè Âñåâûøíåìó è ïðèâÿçàííîñòè ê Íåìó åãî äóøè. Ïî ìåðå åå ýòîò ïðîðîê, èëè ïðàâåäíèê, èëè ïðîñòî áëàãî÷åñòèâûé ÷åëîâåê ïðîèçâîäèò â ìèðå íå÷òî íîâîå, òâîðèò ÷óäåñà è çíàìåíèÿ.</w:t>
      </w:r>
    </w:p>
    <w:p>
      <w:pPr>
        <w:pStyle w:val="Normal"/>
        <w:rPr/>
      </w:pPr>
      <w:r>
        <w:rPr/>
        <w:t xml:space="preserve">Ïîýòîìó âîçìîæíî, ÷òîáû áëàãî÷åñòèâûé ÷åëîâåê, î÷åíü äàëåêèé îò ñòóïåíè ïðîðîêà, òâîðèë ÷óäåñà è çíàìåíèÿ, êàêèå ñîâåðøàë Õîíè ãàìààãåëü, ðàáè Ïèíõàñ áåí ßèð, ðàáè Õàíèíà áåí Äîñà è ïîäîáíûå èì. È òàêæå åñòü âåëèêèå ïðîðîêè, êîòîðûå çà âñþ ñâîþ æèçíü íå ñîâåðøèëè íè îäíîãî ÷óäà èëè çíàìåíèÿ, êàê, íàïðèìåð, Èðìåÿãó èëè Õàãàé, Çåõàðèÿ è Ìàëàõè. Åñòü è ñîâåðøèâøèå ýòî òîëüêî îäèí ðàç - Øìóýëü, âûçâàâøèé äîæäü âî âðåìÿ æàòâû ïøåíèöû; åñòü ñîâåðøèâøèå äâà èëè òðè ðàçà - Éåøàÿ, íàíåñøèé ïîðàæåíèå ïîë÷èùàì Ñàíõåðèâà, èçëå÷èâøèé öàðÿ Õèçêèÿãó è ïîâåðíóâøèé òå÷åíèå âðåìåíè âñïÿòü; åñòü òàêèå, êîòîðûå ñîâåðøèëè ìíîæåñòâî ÷óäåñ - Ýëèÿãó è Ýëèøà. </w:t>
      </w:r>
    </w:p>
    <w:p>
      <w:pPr>
        <w:pStyle w:val="Normal"/>
        <w:rPr>
          <w:b/>
          <w:b/>
          <w:bCs/>
        </w:rPr>
      </w:pPr>
      <w:r>
        <w:rPr>
          <w:b/>
          <w:bCs/>
        </w:rPr>
        <w:t>Ïðåâîñõîäñòâî ÷óäåñ, ñîâåðøåííûõ Ìîøå, íàä ÷óäåñàìè, ñîâåðøåííûìè âñåìè îñòàëüíûìè ïðîðîêàìè</w:t>
      </w:r>
    </w:p>
    <w:p>
      <w:pPr>
        <w:pStyle w:val="Normal"/>
        <w:rPr/>
      </w:pPr>
      <w:r>
        <w:rPr/>
        <w:t xml:space="preserve">×óäåñà, ñîâåðøåííûå âñåìè ïðîðîêàìè, êðîìå Ìîøå-ðàáåéíó, èìåþò ìåæäó ñîáîé òî îáùåå, ÷òî îíè íå ïðîäîëæàëèñü äîëãîå âðåìÿ è íå áûëè èçâåñòíû äàæå áîëüøèíñòâó íàðîäà - íå òî ÷òî âñåìó. Â ïðîòèâîïîëîæíîñòü ýòîìó òå ÷óäåñà, êîòîðûå áûëè ñîâåðøåíû Ìîøå-ðàáåéíó - íåïîñðåäñòâåííî èëè êîñâåííî, - ñîâåðøàëèñü íà ãëàçàõ ó îãðîìíûõ ìàññ íàðîäà è ñðàçó æå ñòàíîâèëèñü èçâåñòíû âñåì, à êðîìå òîãî, ïðîäîëæàëèñü äëèòåëüíîå âðåìÿ (êàê </w:t>
      </w:r>
      <w:r>
        <w:rPr>
          <w:i/>
          <w:iCs/>
        </w:rPr>
        <w:t xml:space="preserve">ìàí </w:t>
      </w:r>
      <w:r>
        <w:rPr/>
        <w:t>â ïóñòûíå, êàê îáëà÷íûé ñòîëï äíåì è ñòîëï îãíÿ íî÷üþ - â òå÷åíèå 40 ëåò). Âìåñòå ñ òåì ñâîèì êîëè÷åñòâîì îíè ïðåâîñõîäÿò ÷óäåñà, ñîâåðøåííûå âñåìè îñòàëüíûìè ïðîðîêàìè.</w:t>
      </w:r>
    </w:p>
    <w:p>
      <w:pPr>
        <w:pStyle w:val="Normal"/>
        <w:rPr>
          <w:b/>
          <w:b/>
          <w:bCs/>
        </w:rPr>
      </w:pPr>
      <w:r>
        <w:rPr>
          <w:b/>
          <w:bCs/>
        </w:rPr>
        <w:t>Ñâèäåòåëüñòâî Òîðû îá óíèêàëüíîñòè ÷óäåñ, ñîâåðøåííûõ Ìîøå</w:t>
      </w:r>
    </w:p>
    <w:p>
      <w:pPr>
        <w:pStyle w:val="Normal"/>
        <w:rPr/>
      </w:pPr>
      <w:r>
        <w:rPr/>
        <w:t>Â ñàìîì êîíöå Òîðû, ïîñëå òîãî, êàê êîðîòêî, ïî÷òè íàìåêîì, ñêàçàíî î ðàçëè÷èè ìåæäó ïðîðî÷åñòâîì Ìîøå-ðàáåéíó è ïðîðî÷åñòâîì âñåõ îñòàëüíûõ ïðîðîêîâ, êîíñòàòèðóåòñÿ: "È íåò â Èçðàèëå åùå îäíîãî ïðîðîêà, ïîäîáíîãî Ìîøå". À çàòåì Òîðà ãîâîðèò î òîì, â ÷åì ÷óäåñà, ñîâåðøåííûå èì, ïðåâîñõîäÿò ÷óäåñà, ñîâåðøåííûå äðóãèìè: "ïî âñåì ÷óäåñàì è çíàìåíèÿì, êîòîðûå ïîñëàë åãî Ã-ñïîäü ñîâåðøèòü" - ñ òî÷êè çðåíèÿ èõ ìíîãî÷èñëåííîñòè; "â ñòðàíå åãèïåòñêîé äëÿ ôàðàîíà, âñåõ ñëóã åãî è äëÿ âñåé ñòðàíû åãî" - ñ òî÷êè çðåíèÿ èõ îáùåèçâåñòíîñòè, ñîâåðøåíèÿ èõ íà ãëàçàõ òåõ, êòî áûëè ïðîòèâíèêàìè Ìîøå. È â çàêëþ÷åíèå - "... è ïî âñåìó, âûçûâàþùåìó âåëèêèé áëàãîãîâåéíûé òðåïåò, ñîâåðøåííîìó Ìîøå íà ãëàçàõ ó âñåãî Èçðàèëÿ" - ñ òî÷êè çðåíèÿ ïðîäîëæèòåëüíîñòè ÷óäåñ, ñîâåðøåííûõ èì. È ñêàçàíî åùå [Øìîò, 40:38]: "Èáî îáëàêî Ã-ñïîäà - íàä Ìèøêàíîì äíåì, è îãîíü â íåì - íî÷üþ íà ãëàçàõ ó âñåãî Äîìà Èçðàèëÿ âî âðåìÿ âñåõ ñòðàíñòâèé èõ". Òî åñòü, êàê ìû ñêàçàëè óæå, ýòè ÷óäåñà íåïðåðûâíî ïðîäîëæàëèñü â òå÷åíèå ñîðîêà ëåò.</w:t>
      </w:r>
    </w:p>
    <w:p>
      <w:pPr>
        <w:pStyle w:val="Normal"/>
        <w:rPr/>
      </w:pPr>
      <w:r>
        <w:rPr/>
        <w:t>Ýòî ïóòü, íà êîòîðîì âûÿâëÿåòñÿ ñóòü òîãî, ÷òî, ïðåäñòàâëÿåò ñîáîþ ïðîðî÷åñòâî, è ðàçëè÷èÿ ìåæäó åãî ñòóïåíÿìè, à òàêæå ïðåâîñõîäñòâî ïðîðî÷åñòâà Ìîøå-ðàáåéíó íàä ïðîðî÷åñòâîì âñåõ îñòàëüíûõ ïðîðîêîâ è ÷óäåñ, ñîâåðøåííûõ èì, íàä ÷óäåñàìè, ñîâåðøåííûìè èìè (òàì æå, ãë.10).</w:t>
      </w:r>
    </w:p>
    <w:p>
      <w:pPr>
        <w:pStyle w:val="Heading3"/>
        <w:rPr/>
      </w:pPr>
      <w:r>
        <w:rPr/>
        <w:t>4. ÎÁÙÈÉ ÑÌÛÑË ÂÑÅÕ ÇÀÏÎÂÅÄÅÉ ÒÎÐÛ</w:t>
      </w:r>
    </w:p>
    <w:p>
      <w:pPr>
        <w:pStyle w:val="Normal"/>
        <w:rPr>
          <w:b/>
          <w:b/>
          <w:bCs/>
        </w:rPr>
      </w:pPr>
      <w:r>
        <w:rPr>
          <w:b/>
          <w:bCs/>
        </w:rPr>
        <w:t>Äåñÿòü çàïîâåäåé - îáîáùåíèå âñåãî, ÷òî âîçëîæåíî Òâîðöîì íà Èçðàèëü</w:t>
      </w:r>
    </w:p>
    <w:p>
      <w:pPr>
        <w:pStyle w:val="Normal"/>
        <w:rPr/>
      </w:pPr>
      <w:r>
        <w:rPr/>
        <w:t>Ïîñêîëüêó Á-æåñòâåííàÿ Òîðà ïðåäíàçíà÷åíà äëÿ òîãî, ÷òîáû óêàçàòü ÷åëîâåêó, êàêèì äîëæíî áûòü åãî ïîâåäåíèå íà çåìëå è ïî êàêîìó ïóòè íàäëåæèò åìó ïðîäâèãàòüñÿ, îíà íåèçáåæíî ïðåäñòàâëÿåò ñîáîé îëèöåòâîðåíèå ñâÿçè ìåæäó Âñåâûøíèì (ïîâåëåâàþùèì) è ÷åëîâåêîì (êîòîðîìó ïðåäíàçíà÷àåòñÿ ïîâåëåíèå). Èç ýòîãî íåìèíóåìî ñëåäóåò, ÷òî âîñïðèÿòèå êàêîãî-ëèáî ïîâåëåíèÿ èç óñò Âñåâûøíåãî íåîïðîâåðæèìî ñâèäåòåëüñòâóåò è î ñóùåñòâîâàíèè ïðîðî÷åñòâà, è î Á-æåñòâåííîì ïðîèñõîæäåíèè Òîðû, è î ñóùåñòâîâàíèè Òâîðöà, óïðàâëÿþùåãî Ñâîèì òâîðåíèåì, ïîâåëåâàþùåãî Ñâîèì ñîçäàíèÿì. Òåì áîëåå òàêèì ñâèäåòåëüñòâîì ÿâëÿþòñÿ ïåðâûå äâå çàïîâåäè èç Äåñÿòè - "ß - Ã-ñïîäü Á-ã òâîé" è "Äà íå áóäåò ó òåáÿ èíûõ áîãîâ, êðîìå Ìåíÿ": îíè äàþò èñòèííîñòè ýòèõ òðåõ ïðèíöèïîâ äîêàçàòåëüñòâî ñòîëü íåîïðîâåðæèìîå, êàêîå òîëüêî âîçìîæíî. Òâîðåö ïîæåëàë, ÷òîáû âåñü íàðîä Èçðàèëÿ óñëûøàë îò íåãî âñå Äåñÿòü çàïîâåäåé, îáîáùàþùèõ âñå, ê ÷åìó îáÿçûâàåò ÷åëîâåêà ñâÿçü ìåæäó íèì è Òâîðöîì: êàê ñî ñòîðîíû Òâîðöà (ïîâåëåâàþùåãî), òàê è ñî ñòîðîíû ÷åëîâåêà (ñëóãè, êîòîðîìó ïîâåëåâàåò Òâîðåö). Ïî ýòîé ïðè÷èíå Äåñÿòü çàïîâåäåé áûëè íà÷åðòàíû íå íà îäíîé, à íà äâóõ ñêðèæàëÿõ: ÷òîáû óêàçàòü íà ñóùåñòâîâàíèå äâóõ àñïåêòîâ, îòëè÷àþùèõñÿ îäèí îò äðóãîãî. Ïÿòü çàïîâåäåé, óêàçûâàþùèõ íà ïîâåëåâàþùóþ ñòîðîíó, îêàçàëèñü íà îäíîé ñêðèæàëè, à ïÿòü, óêàçûâàþùèõ íà ñòîðîíó, ê êîòîðîé îáðàùåíû ïîâåëåíèÿ, - íà äðóãîé. Ýòî îçíà÷àåò, ÷òî äëÿ äîñòèæåíèÿ òîãî ñîâåðøåíñòâà, êîòîðîå ïðèóãîòîâëåíî ÷åëîâå÷åñêîìó ðîäó, â ðàâíîé ñòåïåíè íåîáõîäèìû çàïîâåäè è òîãî, è äðóãîãî ðîäà.</w:t>
      </w:r>
    </w:p>
    <w:p>
      <w:pPr>
        <w:pStyle w:val="Normal"/>
        <w:rPr/>
      </w:pPr>
      <w:r>
        <w:rPr>
          <w:b/>
          <w:bCs/>
        </w:rPr>
        <w:t>Ïåðâûå äâå çàïîâåäè èç Äåñÿòè</w:t>
      </w:r>
      <w:r>
        <w:rPr/>
        <w:t xml:space="preserve"> </w:t>
      </w:r>
    </w:p>
    <w:p>
      <w:pPr>
        <w:pStyle w:val="Normal"/>
        <w:rPr/>
      </w:pPr>
      <w:r>
        <w:rPr/>
        <w:t>Åñëè íåêèé öàðü ïîñòðîèë ãîðîä, çàòåì âçÿë è îñâîáîäèë ðàáîâ, è ïîñåëèë èõ òàì, ñ ÷åãî åìó äîëæíî íà÷àòü, êîãäà îí ïðèäåò â ýòîò ãîðîä, æåëàÿ, ÷òîáû åãî æèòåëè ïðèçíàëè åãî âëàñòü è ïîä÷èíèëèñü åìó? Áåçóñëîâíî, ïðåæäå âñåãî, îí äîëæåí äàòü èì óçíàòü, ÷òî èìåííî îí - òîò ñàìûé ïðàâèòåëü, êîòîðûé çàáîòèòñÿ îá èõ ñóäüáå è îñâîáîäèë èõ èç ðàáñòâà.</w:t>
      </w:r>
    </w:p>
    <w:p>
      <w:pPr>
        <w:pStyle w:val="Normal"/>
        <w:rPr/>
      </w:pPr>
      <w:r>
        <w:rPr/>
        <w:t>Êàê ðàç â ýòîì ñîñòîèò ñìûñë ïåðâîé çàïîâåäè èç Äåñÿòè [Øìîò, 20:2-3]: "ß - Ã-ñïîäü Á-ã òâîé, Êîòîðûé âûâåë òåáÿ èç ñòðàíû åãèïåòñêîé, èç äîìà ðàáñòâà". Òî åñòü: ß - Òîò, Êòî âûâåë âàñ íà ñâîáîäó, è ïîýòîìó âàì íàäëåæèò ïîä÷èíèòüñÿ Ìîåé âîëå.</w:t>
      </w:r>
    </w:p>
    <w:p>
      <w:pPr>
        <w:pStyle w:val="Normal"/>
        <w:rPr/>
      </w:pPr>
      <w:r>
        <w:rPr/>
        <w:t>Çàòåì öàðþ èç íàøåãî ïðèìåðà ñëåäóåò ïðåäóïðåäèòü ñâîèõ ïîääàííûõ, ÷òî îíè íå äîëæíû ïîä÷èíÿòüñÿ êàêîìó-òî äðóãîìó ïîâåëèòåëþ. Ýòî - ñìûñë âòîðîé çàïîâåäè, ãëàñÿùåé: "Äà íå áóäåò ó òåáÿ èíûõ áîãîâ, êðîìå Ìåíÿ". Åìó òàêæå íå ìåøàåò ïðåäîñòåðå÷ü ñâîèõ ïîääàíûõ, ÷òî èì çàïðåùàåòñÿ ñàìèì ñòàâèòü íàä ñîáîé êàêîãî-òî äðóãîãî öàðÿ. Ïîýòîìó Âñåâûøíèé ïîâåëåâàåò: "Íå äåëàé ñåáå íèêàêîãî èçâàÿíèÿ èëè èçîáðàæåíèÿ òîãî, ÷òî â íåáåñàõ ââåðõó, è òîãî, ÷òî íà çåìëå âíèçó..."</w:t>
      </w:r>
    </w:p>
    <w:p>
      <w:pPr>
        <w:pStyle w:val="Normal"/>
        <w:rPr/>
      </w:pPr>
      <w:r>
        <w:rPr/>
        <w:t>Ïîñëå ýòîãî öàðü äîëæåí óêàçàòü, ÷òî åãî ïîääàííûå îáÿçàíû âîçäàâàòü åìó ïî÷åñòè è îñòåðåãàòüñÿ ïðîÿâëÿòü â îòíîøåíèè åãî õîòü êàêîå-ëèáî ïðåíåáðåæåíèå - íàïðèìåð, ëîæíî êëÿñòüñÿ èìåíåì öàðÿ: "Íå ïðîèçíîñè Èìåíè Ã-ñïîäà, Á-ãà òâîåãî, ïîïóñòó..."</w:t>
      </w:r>
    </w:p>
    <w:p>
      <w:pPr>
        <w:pStyle w:val="Normal"/>
        <w:rPr/>
      </w:pPr>
      <w:r>
        <w:rPr/>
        <w:t xml:space="preserve">À â ïàìÿòü î äíå, êîãäà öàðü ïîñòðîèë ñâîé ãîðîä, åìó ïðèñòàëî ó÷ðåäèòü îñîáûé äåíü, ñîáëþäàÿ êîòîðûé, åãî ïîääàííûå áóäóò ïîñòîÿííî ïîìíèòü, ÷òî ó íèõ åñòü ïîâåëèòåëü, ñòðîèòåëü ãîðîäà, ãäå îíè æèâóò, êîòîðûé è çàáîòèòñÿ îá èõ ñóäüáå, è êîòîðûé âûâåë èõ èç ðàáñòâà íà ñâîáîäó. Âîò ïîýòîìó Âñåâûøíèé ïðèêàçàë åâðåÿì ñîáëþäàòü äåíü ñóááîòíèé, ïîñòîÿííî íàïîìèíàþùèé î ñîòâîðåíèè ìèðà Âñåâûøíèì èç íè÷åãî è îá èñõîäå íàðîäà Èçðàèëÿ èç Åãèïòà - èç ðàáñòâà íà ñâîáîäó. </w:t>
      </w:r>
    </w:p>
    <w:p>
      <w:pPr>
        <w:pStyle w:val="Normal"/>
        <w:rPr>
          <w:b/>
          <w:b/>
          <w:bCs/>
        </w:rPr>
      </w:pPr>
      <w:r>
        <w:rPr>
          <w:b/>
          <w:bCs/>
        </w:rPr>
        <w:t>"×òè îòöà ñâîåãî è ìàòü ñâîþ"</w:t>
      </w:r>
    </w:p>
    <w:p>
      <w:pPr>
        <w:pStyle w:val="Normal"/>
        <w:rPr/>
      </w:pPr>
      <w:r>
        <w:rPr/>
        <w:t>Ñëåäóþùàÿ çàïîâåäü ïîâåëåâàåò íàì ÷òèòü ñâîèõ ðîäèòåëåé. Ïðîäîëæàÿ íàø ïðèìåð, ìîæíî îáúÿñíèòü ýòî òàê. Èçâåñòíî, ÷òî íå â îáû÷àå öàðåé ïîêàçûâàòüñÿ ñâîèì ïîääàííûì åæåäíåâíî. Ïîýòîìó åñòü îïàñíîñòü, ÷òî óæå äåòè è òåì áîëåå ïîòîìêè èõ, íå èçâåäàâøèå ðàáñòâà, íå èñïûòàâøèå ðàäîñòè îñâîáîæäåíèÿ îò íåãî è íå âèäåâøèå âúåçäà öàðÿ â ãîðîä, çàáóäóò îáî âñåì ýòîì è íà÷íóò ñ÷èòàòü, áóäòî ýòîò ãîðîä âñåãäà ïðèíàäëåæàë èì, áóäòî ó íèõ íåò íèêàêîãî ïðàâèòåëÿ, è ñáðîñÿò ñ ñåáÿ èãî âëàñòè öàðÿ. ×òîáû ïðåäîòâðàòèòü ýòî, íåò èíîãî ñðåäñòâà, êðîìå òîãî, êàê çàñòàâèòü äåòåé ÷òèòü ñâîèõ ðîäèòåëåé, ñëóøàòüñÿ èõ è ó÷èòüñÿ ó íèõ. Òîãäà îò ðîäèòåëåé äåòè óçíàþò î òîì, ÷òî ðàíüøå îíè áûëè ðàáàìè, è î òîì, ÷òî èìåííî ïîâåëèòåëü îñâîáîäèë èõ, ÷òî èìåííî îí ïîñòðîèë ýòîò ãîðîä è ïîñåëèë èõ â íåì, è âå÷íî áóäóò ïîìíèòü äîáðî, êîòîðîå öàðü îêàçàë èì. È òàê áóäåò èç ïîêîëåíèÿ â ïîêîëåíèå.</w:t>
      </w:r>
    </w:p>
    <w:p>
      <w:pPr>
        <w:pStyle w:val="Normal"/>
        <w:rPr/>
      </w:pPr>
      <w:r>
        <w:rPr/>
        <w:t>Ïîýòîìó Âñåâûøíèé äàë ïÿòóþ çàïîâåäü èç Äåñÿòè, ãëàñÿùóþ: "×òè îòöà ñâîåãî è ìàòü ñâîþ" [Øìîò, 20:12], ÷òîáû îáåñïå÷èòü íåïðåðûâíîñòü ïðååìñòâåííîñòè îò ðîäèòåëåé ê äåòÿì.</w:t>
      </w:r>
    </w:p>
    <w:p>
      <w:pPr>
        <w:pStyle w:val="Normal"/>
        <w:rPr/>
      </w:pPr>
      <w:r>
        <w:rPr/>
        <w:t xml:space="preserve">Íàäî îòìåòèòü, ÷òî ýòîò îáùèé ïðèíöèï ïðèñóòñòâóåò âî âñåõ ðåëèãèÿõ, ïîòîìó ÷òî èõ ñóùåñòâîâàíèå íåâîçìîæíî ïðåäñòàâèòü áåç òîãî, ÷òîáû ëþäè ïîä÷èíÿëèñü âñåìó, ÷åìó èõ ó÷àò îòöû è ìóäðûå ñåðäöåì. /.../ </w:t>
      </w:r>
    </w:p>
    <w:p>
      <w:pPr>
        <w:pStyle w:val="Normal"/>
        <w:rPr>
          <w:b/>
          <w:b/>
          <w:bCs/>
        </w:rPr>
      </w:pPr>
      <w:r>
        <w:rPr>
          <w:b/>
          <w:bCs/>
        </w:rPr>
        <w:t>Çàêîíû, îáåñïå÷èâàþùèå ñóùåñòâîâàíèå ÷åëîâå÷åñêîãî îáùåñòâà</w:t>
      </w:r>
    </w:p>
    <w:p>
      <w:pPr>
        <w:pStyle w:val="Normal"/>
        <w:rPr/>
      </w:pPr>
      <w:r>
        <w:rPr/>
        <w:t>Òåïåðü íàñòàåò î÷åðåäü äëÿ òåõ ïðàâèë, êîòîðûå íåîáõîäèìî ëþäÿì äëÿ òîãî, ÷òîáû èõ ñîáñòâåííàÿ æèçíü ïðîòåêàëà íîðìàëüíî è ÷òîáû èõ îáùåñòâî, è èõ ãîñóäàðñòâåííûé ñòðîé ñóùåñòâîâàëè ñïîêîéíî. Ñíà÷àëà - çàïðåò ïîñÿãàòü íà æèçíü äðóãîãî ÷åëîâåêà - "Íå óáèâàé" [òàì æå, 20:13]. Çàòåì - çàïðåò ïîñÿãàòü íà åãî äîñòîÿíèå - "Íå êðàäè", à òàêæå íà òîãî, êòî ñîåäèíÿåò â ñåáå îáà ýòè êà÷åñòâà - êòî áëèçîê ÷åëîâåêó íàñòîëüêî, ÷òî êàê áû ÿâëÿåòñÿ ÷àñòüþ åãî ñàìîãî, è â òî æå âðåìÿ ïðèíàäëåæèò åìó ñëîâíî åãî äîñòîÿíèå - "Íå ïðåëþáîäåéñòâóé", òî åñòü íå ïîñÿãàé íà æåíó ñâîåãî áëèæíåãî.</w:t>
      </w:r>
    </w:p>
    <w:p>
      <w:pPr>
        <w:pStyle w:val="Normal"/>
        <w:rPr/>
      </w:pPr>
      <w:r>
        <w:rPr/>
        <w:t>À ïîòîìó Âñåâûøíèé ïîä÷åðêèâàåò, ÷òî íåäîñòàòî÷íî, åñëè îäèí ÷åëîâåê íå ïðè÷èíÿåò âðåäà æèçíè, èìóùåñòâó è ñåìüå òîâàðèùà ñâîèìè äåéñòâèÿìè. Îí òàêæå îáÿçàí îñòåðåãàòüñÿ ïðè÷èíèòü åìó âðåä äàæå ñëîâîì: "Íå ñâèäåòåëüñòâóé î áëèæíåì ñâîåì ëîæíî". Áîëåå òîãî, íàäëåæèò îñòåðåãàòüñÿ äàæå ìûñëåé îá ýòîì: "Íå æåëàé æåíû áëèæíåãî ñâîåãî, íå âîæäåëåé íè ïîëÿ åãî, íè ðàáà åãî, íè ðàáûíè, íè áûêà åãî, íè îñëà è íè÷åãî, ÷òî ïðèíàäëåæèò áëèæíåìó òâîåìó" [Äâàðèì, 5:18].</w:t>
      </w:r>
    </w:p>
    <w:p>
      <w:pPr>
        <w:pStyle w:val="Normal"/>
        <w:rPr/>
      </w:pPr>
      <w:r>
        <w:rPr/>
        <w:t>Íà ýòîì çàêàí÷èâàþòñÿ òå ïîâåëåíèÿ, êîòîðûå íåîáõîäèìû ÷åëîâåêó òîãäà, êîãäà îí îêàçûâàåòñÿ âûíóæäåí æèòü ñîâìåñòíîé æèçíüþ ñ äðóãèìè ëþäüìè (êàê ìû ïèñàëè â ðàçäåëå ïåðâîì).</w:t>
      </w:r>
    </w:p>
    <w:p>
      <w:pPr>
        <w:pStyle w:val="Normal"/>
        <w:rPr/>
      </w:pPr>
      <w:r>
        <w:rPr/>
        <w:t>È ñíîâà óêàæåì íà òîò ôàêò, ÷òî Äåñÿòü çàïîâåäåé áûëè ðàçìåùåíû íà äâóõ ñêðèæàëÿõ, è íåñìîòðÿ íà ðàçëè÷èå èõ àñïåêòîâ - âñå îíè íåîáõîäèìû äëÿ äîñòèæåíèÿ ÷åëîâåêîì ñîâåðøåíñòâà. Îäíè - â ïëàíå ëè÷íîãî ñîâåðøåíñòâîâàíèÿ ÷åëîâåêà, äðóãèå - â ïëàíå òîãî, ÷òî îí ïðåäñòàâëÿåò ñîáîé ÷àñòè÷êó ãîñóäàðñòâà. Ïîýòîìó íà îäíîé ñêðèæàëè áûëè íà÷åðòàíû ïåðâûå ïÿòü çàïîâåäåé, îáúåäèíåííûå îäíèì îáùèì àñïåêòîì, íå ìåíåå âàæíûì, ÷åì âòîðîé, à íà âòîðîé - ñëåäóþùèå ïÿòü çàïîâåäåé, òàêæå îáúåäèíåííûå îäíèì îáùèì àñïåêòîì, íå ìåíåå âàæíûì, ÷åì ïåðâûé. È òàê ñêàçàíî â "Òîðàò êîãàíèì" ("Êåäîøèì"): "Ðàáè Àêèâà ãîâîðèò: Çàïîâåäü "È ëþáè ñâîåãî áëèæíåãî êàê ñàìîãî ñåáÿ [Âàèêðà, 19:18] - âåëèêîå îáîáùåíèå âñåé Òîðû; à Áåí-Àçàé ãîâîðèò: "Ýòî - ðîäîñëîâíàÿ êíèãà ÷åëîâå÷åñòâà" [Áðåéøèò 5:1,] - åùå áîëåå âåëèêîå îáîáùåíèå".</w:t>
      </w:r>
    </w:p>
    <w:p>
      <w:pPr>
        <w:pStyle w:val="Heading3"/>
        <w:rPr/>
      </w:pPr>
      <w:r>
        <w:rPr/>
        <w:t>5. ÂÀÆÍÎÑÒÜ ÑÎÎÒÂÅÒÑÒÂÓÞÙÅÃÎ ÍÀÑÒÐÎß ÄÓØÈ ÏÐÈ ÈÑÏÎËÍÅÍÈÈ ÇÀÏÎÂÅÄÅÉ</w:t>
      </w:r>
    </w:p>
    <w:p>
      <w:pPr>
        <w:pStyle w:val="Normal"/>
        <w:rPr>
          <w:b/>
          <w:b/>
          <w:bCs/>
        </w:rPr>
      </w:pPr>
      <w:r>
        <w:rPr>
          <w:b/>
          <w:bCs/>
        </w:rPr>
        <w:t>Âñå çàâèñèò îò íàñòðîÿ äóøè</w:t>
      </w:r>
    </w:p>
    <w:p>
      <w:pPr>
        <w:pStyle w:val="Normal"/>
        <w:rPr/>
      </w:pPr>
      <w:r>
        <w:rPr/>
        <w:t>Âåëèêîå ïðàâèëî äîëæåí òû ïîñòîÿííî ïîìíèòü: â äåëå èñïîëíåíèÿ çàïîâåäåé âñå çàâèñèò îò íàñòðîÿ äóøè. Îá ýòîì ñêàçàëè ìóäðåöû íàøè [Ñàíãåäðèí, 106à]: "Âñåâûøíèé õî÷åò îò ÷åëîâåêà ñåðäå÷íîãî ÷óâñòâà". Ïîýòîìó íåóäèâèòåëüíî, ÷òî åñòü ëþäè, èñïîëíÿþùèå ìíîæåñòâî çàïîâåäåé, íî êàê áû, ñîâñåì ïîíàïðàñíó, èõ èñïîëíåíèå èëè ñîâåðøåííî íå çàñ÷èòûâàåòñÿ ÷åëîâåêó â çàñëóãó, èëè çàñ÷èòûâàåòñÿ ëèøü â ìàëîé ìåðå - íåäîñòàòî÷íîé, ÷òîáû ïðèîáðåñòè ÷åëîâå÷åñêîå ñîâåðøåíñòâî èëè õîòÿ áû çàìåòíóþ äîëþ åãî. À åñòü ëþäè, êîòîðûå èñïîëíåíèåì ëèøü îäíîé çàïîâåäè ïðèîáðåòàþò ãîðàçäî áîëüøóþ ÷àñòü ñîâåðøåíñòâà, ÷åì äðóãèå - ñîâåðøåíèåì ìíîæåñòâà çàïîâåäåé.</w:t>
      </w:r>
    </w:p>
    <w:p>
      <w:pPr>
        <w:pStyle w:val="Normal"/>
        <w:rPr/>
      </w:pPr>
      <w:r>
        <w:rPr/>
        <w:t>Èòàê, åñëè âñå çàâèñèò îò íàñòðîÿ äóøè, òî ÿñíî, ÷òî ëþáûå çàïîâåäè Òîðû - è ïðåäïèñàíèÿ, è çàïðåòû - ëèøü òîãäà ïðèíîñÿò èñïîëíÿþùåìó èõ ÷åëîâå÷åñêîå ñîâåðøåíñòâî èëè ïîäíèìàþò åãî íà êàêóþ-íèáóäü ñòóïåíüêó â íåì, êîãäà èñïîëíÿþòñÿ ñ äîëæíûì íàìåðåíèåì. Âåäü íå òîëüêî ñîâåðøåíèå äîáðûõ äåë îáåñïå÷èâàåò ÷åëîâåêó æèçíü â áóäóùåì ìèðå, íî òàêæå è íåñîâåðøåíèå òîãî, ÷òî äóðíî â ãëàçàõ Âñåâûøíåãî, ïðèíîñèò ñîâåðøåíñòâî åãî äóøå. /.../</w:t>
      </w:r>
    </w:p>
    <w:p>
      <w:pPr>
        <w:pStyle w:val="Normal"/>
        <w:rPr/>
      </w:pPr>
      <w:r>
        <w:rPr>
          <w:b/>
          <w:bCs/>
        </w:rPr>
        <w:t>Îòñòðàíåíèå îò ñîâåðøåíèÿ çëà òàêæå îáåñïå÷èâàåò æèçíü â áóäóùåì ìèðå</w:t>
      </w:r>
      <w:r>
        <w:rPr/>
        <w:t xml:space="preserve"> </w:t>
      </w:r>
    </w:p>
    <w:p>
      <w:pPr>
        <w:pStyle w:val="Normal"/>
        <w:rPr/>
      </w:pPr>
      <w:r>
        <w:rPr/>
        <w:t>Ýòî êàæåòñÿ óäèâèòåëüíûì: âîçìîæíî ëè, ÷òîáû ÷åëîâåê ïðèîáðåë êàêîå-òî ñîâåðøåíñòâî ñèäÿ ñëîæà ðóêè è íå äåëàÿ íè÷åãî? Íà ïåðâûé âçãëÿä, ýòî ïðîòèâîðå÷èò ìíîæåñòâó âûñêàçûâàíèé íàøèõ ìóäðåöîâ, ïîä÷åðêèâàþùèõ: ÷òîáû óäîñòîèòüñÿ âå÷íîé æèçíè è äîáðà, êîòîðîå Âñåâûøíèé õðàíèò äëÿ òåõ, êòî áîèòñÿ Åãî, íåîáõîäèìî äåéñòâèå - íóæíî ñîâåðøàòü êàê ìîæíî áîëüøå äîáðûõ äåë.</w:t>
      </w:r>
    </w:p>
    <w:p>
      <w:pPr>
        <w:pStyle w:val="Normal"/>
        <w:rPr/>
      </w:pPr>
      <w:r>
        <w:rPr/>
        <w:t>Îòâåò æå çàêëþ÷àåòñÿ â ñëåäóþùåì. Äåéñòâèòåëüíî, åñëè ÷åëîâåê ïðîñòî ñèäèò ñëîæà ðóêè, îí, íåñîìíåííî, íèêàê íå ñïîñîáñòâóåò ñîâåðøåíñòâó ñâîåé äóøè. Îäíàêî, åñëè ó íåãî áûëà âîçìîæíîñòü ïðåñòóïèòü êàêîé-ëèáî çàïðåò Òîðû, íî îí íå ñäåëàë ýòîãî èç-çà ñòðàõà ïåðåä Âñåâûøíèì, îí ïîëó÷àåò òàêóþ æå íàãðàäó, êàê ñîâåðøèâøèé äîáðîå äåëî, - òî åñòü æèçíü â áóäóùåì ìèðå. Ñëåäîâàòåëüíî, èñïîëíåíèå çàïðåòîâ Òîðû - âñåõ áåç èñêëþ÷åíèÿ - ðàâíîöåííî ñîâåðøåíèþ ïîçèòèâíîé çàïîâåäè ñ òî÷êè çðåíèÿ âîçäåéñòâèÿ, êîòîðîå îíî îêàçûâàåò íà äóøó.</w:t>
      </w:r>
    </w:p>
    <w:p>
      <w:pPr>
        <w:pStyle w:val="Normal"/>
        <w:rPr/>
      </w:pPr>
      <w:r>
        <w:rPr/>
        <w:t xml:space="preserve">Çíà÷èò, òîò, êòî ñèäåë, ñëîæà ðóêè, è íå ïîåë ñâèíèíû ïîòîìó, ÷òî ó íåãî è áåç ýòîãî áûëî, ÷òî åñòü, èëè ïîòîìó, ÷òî èñïûòûâàåò îòâðàùåíèå ê ñâèíèíå, íå çàñëóæèâàåò íèêàêîé íàãðàäû. Íî òîò, êòî èñïûòûâàåò ñòðàñòíîå æåëàíèå ñúåñòü êóñî÷åê ñâèíèíû, èëè òîò, êîìó íå÷åãî åñòü è êòî íàøåë êóñîê ñâèíèíû, íî íå ñúåë åãî èç-çà ñòðàõà ïåðåä Âñåâûøíèì è ÷òîáû èñïîëíèòü çàïðåò Åãî, - áåçóñëîâíî, äîñòîèí íàãðàäû. Òàê, ïî ïîâîäó íàïèñàííîãî â Òîðå [Äâàðèì, 12:25] "Íå óïîòðåáëÿé åå (êðîâü) â ïèùó, ÷òîáû áûëî õîðîøî è òåáå, è äåòÿì òâîèì ïîñëå òåáÿ çà òî, ÷òî áóäåøü äåëàòü âñå, ÷òî ïðàâèëüíî â ãëàçàõ Ã-ñïîäà". Ìóäðåöû íàøè ñêàçàëè: "Íå ãîâîðè: òåðïåòü íå ìîãó, åñòü ñâèíèíó, òåðïåòü íå ìîãó íîñèòü </w:t>
      </w:r>
      <w:r>
        <w:rPr>
          <w:i/>
          <w:iCs/>
        </w:rPr>
        <w:t xml:space="preserve">øààòíåç, </w:t>
      </w:r>
      <w:r>
        <w:rPr/>
        <w:t>íî ñêàæè: Î÷åíü ëþáëþ - íî ÷òî ïîäåëàþ, åñëè ìîé íåáåñíûé Îòåö çàïðåòèë ìíå?" [Ñèôðà, 936 â èçä. Âàéñà]. Òî åñòü: íàøè ó÷èòåëÿ îòêðûëè íàì, ÷òî íàãðàäó ïîëó÷àåò òîò, êòî èìååò âîçìîæíîñòü ïðåñòóïèòü çàïðåò Òîðû, íî âîçäåðæèâàåòñÿ îò ýòîãî òîëüêî èç-çà ëþáâè ê Âñåâûøíåìó è áîÿçíè Åãî - íå èç-çà êàêîé-òî äðóãîé ïðè÷èíû (òàì æå, ãë.27). Çíà÷åíèå äóøåâíîãî íàñòðîÿ ïðè èñïîëíåíèè ïîçèòèâíûõ çàïîâåäåé</w:t>
      </w:r>
    </w:p>
    <w:p>
      <w:pPr>
        <w:pStyle w:val="Normal"/>
        <w:rPr/>
      </w:pPr>
      <w:r>
        <w:rPr/>
        <w:t>Â èñïîëíåíèè âñåõ ïîçèòèâíûõ çàïîâåäåé Òîðû åñòü äâå ñòîðîíû: äåéñòâèå, âîïëîùàþùåå â ñåáå èñïîëíåíèå çàïîâåäè Òîðû, è íàñòðîåíèå òîãî, êòî ýòî äåéñòâèå ñîâåðøàåò. ×òîáû çàïîâåäü Òîðû áûëà âûïîëíåíà â ñîâåðøåíñòâå, íåäîñòàòî÷íî òîëüêî ñîâåðøèòü íóæíîå äåëî - íåîáõîäèì äóøåâíûé íàñòðîé, ñîçíàíèå òîãî, ÷òî òåì ñàìûì èñïîëíÿåòñÿ âîëÿ Âñåâûøíåãî. Îá ýòîì äàæå ñêàçàëè íàøè ó÷èòåëÿ â òðàêòàòå Òàëìóäà "Íàçèð" [236]: "Íàðóøåíèå Òîðû, ñäåëàííîå ñ ÷óâñòâîì, âûøå, íåæåëè çàïîâåäü, èñïîëíåííàÿ áåç âñÿêîãî ÷óâñòâà" - ÷òîáû ïîä÷åðêíóòü, ÷òî ñóòü çàïîâåäè íå â ñàìîì äåéñòâèè.</w:t>
      </w:r>
    </w:p>
    <w:p>
      <w:pPr>
        <w:pStyle w:val="Normal"/>
        <w:rPr/>
      </w:pPr>
      <w:r>
        <w:rPr/>
        <w:t>Èòàê, îòñþäà ÿñíî âèäíî, ÷òî èñïîëíåíèå çàïîâåäè áåç ñîîòâåòñòâóþùåãî äóøåâíîãî íàñòðîÿ âîîáùå íå çàñ÷èòûâàåòñÿ êàê èñïîëíåíèå çàïîâåäè.</w:t>
      </w:r>
    </w:p>
    <w:p>
      <w:pPr>
        <w:pStyle w:val="Normal"/>
        <w:rPr>
          <w:b/>
          <w:b/>
          <w:bCs/>
        </w:rPr>
      </w:pPr>
      <w:r>
        <w:rPr>
          <w:b/>
          <w:bCs/>
        </w:rPr>
        <w:t xml:space="preserve">Îäèí äóøåâíûé íàñòðîé áåç äåéñòâèÿ íå èìååò çíà÷åíèÿ </w:t>
      </w:r>
    </w:p>
    <w:p>
      <w:pPr>
        <w:pStyle w:val="Normal"/>
        <w:rPr/>
      </w:pPr>
      <w:r>
        <w:rPr/>
        <w:t xml:space="preserve">È òî æå ñàìîå - åñëè åñòü äóøåâíûé íàñòðîé, íî îòñóòñòâóåò ñàìî äåéñòâèå, Âåäü åñëè áû ýòî áûëî íå òàê, òî âìåñòî ñîâåðøåíèÿ çàïîâåäåé áûëî áû äîñòàòî÷íî èõ èçó÷àòü ñ ñîîòâåòñòâóþùèì äóøåâíûì íàñòðîåì. Îäíàêî, íàïðèìåð, èçó÷åíèå òåêñòîâ, êîòîðûå âêëàäûâàþòñÿ âíóòðü </w:t>
      </w:r>
      <w:r>
        <w:rPr>
          <w:i/>
          <w:iCs/>
        </w:rPr>
        <w:t xml:space="preserve">òôèëèí, </w:t>
      </w:r>
      <w:r>
        <w:rPr/>
        <w:t xml:space="preserve">- äàæå ñ âåëè÷àéøèì äóøåâíûì íàñòðîåì - íå çàìåíÿåò íàäåâàíèÿ </w:t>
      </w:r>
      <w:r>
        <w:rPr>
          <w:i/>
          <w:iCs/>
        </w:rPr>
        <w:t xml:space="preserve">òôèëèí. </w:t>
      </w:r>
      <w:r>
        <w:rPr/>
        <w:t>È åùå: â òðàêòàòå Òàëìóäà "Êèäóøèí" ÿñíî ñêàçàíî, ÷òî êîãäà ìóäðåöû ñïîðèëè, ÷òî âàæíåå - ó÷åíèå èëè äåëî, è ïóòåì ãîëîñîâàíèÿ ðåøèëè, ÷òî âàæíåå ó÷åíèå, îíî áûëî ïðèçíàíî òàêîâûì òîëüêî ïîòîìó, ÷òî áåç íåãî íåò äåëà. Ñëåäîâàòåëüíî, äåëî - êîíå÷íàÿ öåëü ó÷åíèÿ, è òîëüêî áëàãîäàðÿ åìó ó÷åíèå ïîëó÷àåò ñâîé ñìûñë.</w:t>
      </w:r>
    </w:p>
    <w:p>
      <w:pPr>
        <w:pStyle w:val="Normal"/>
        <w:rPr/>
      </w:pPr>
      <w:r>
        <w:rPr/>
        <w:t>Ýòî ìîæíî ïîÿñíèòü òàêèìè ïðèìåðàìè: â îêðóæàþùåé íàñ æèçíè î÷åíü ÷àñòî êàêàÿ-íèáóäü ðàáîòà íåâûïîëíèìà áåç êàêîé-ëèáî ïðåäøåñòâóþùåé åé ðàáîòû.</w:t>
      </w:r>
    </w:p>
    <w:p>
      <w:pPr>
        <w:pStyle w:val="Normal"/>
        <w:rPr/>
      </w:pPr>
      <w:r>
        <w:rPr/>
        <w:t>Òàê, íåâîçìîæíî åçäèòü íà ëîøàäè áåç òîãî, ÷òîáû åå ïðåäâàðèòåëüíî íå âçíóçäàòü; íåâîçìîæíî ñøèòü îäåæäó áåç òîãî, ÷òîáû ïðåäâàðèòåëüíî íå ñîòêàòü ìàòåðèþ. Âñåãäà â ýòèõ ñëó÷àÿõ ïðåäâàðèòåëüíàÿ ðàáîòà ìåíåå çíà÷èòåëüíàÿ, ÷åì îñíîâíàÿ, è ñëóæèò ëèøü ïîäãîòîâêîé ê íåé. Íàïðèìåð, ðàáîòà êàìåíîòåñà ïðîùå è ãðóáåå ðàáîòû ñòðîèòåëÿ è ñëóæèò ëèøü ïîäãîòîâêîé ê íåé (õîòÿ áåç íåå çäàíèå íå ìîæåò áûòü ïîñòðîåíî). Òàê æå è â âîïðîñå î òîì, ÷òî âàæíåå - ó÷åíèå èëè äåëî: õîòÿ áåç ó÷åíèÿ íåò äåëà (êàê ñêàçàíî: "Íåâåæäà íå áûâàåò áëàãî÷åñòèâûì"), òåì íå ìåíåå, ó÷åíèå ïîëó÷àåò ñâîé ñìûñë è çíà÷åíèå òîëüêî òîãäà, êîãäà ïðèâîäèò ê äåëó. Çíà÷èò, ÿñíî, ÷òî, â êîíå÷íîì ñ÷åòå, ïðàâû íàøè ìóäðåöû, ñêàçàâøèå: "Äåëî - âîò ÷òî âàæíåå âñåãî!" [Àâîò, 1:17].</w:t>
      </w:r>
    </w:p>
    <w:p>
      <w:pPr>
        <w:pStyle w:val="Normal"/>
        <w:rPr>
          <w:b/>
          <w:b/>
          <w:bCs/>
        </w:rPr>
      </w:pPr>
      <w:r>
        <w:rPr>
          <w:b/>
          <w:bCs/>
        </w:rPr>
        <w:t>Èäåàëüíîå èñïîëíåíèå çàïîâåäè - êîãäà äåéñòâèå îäóøåâëÿåòñÿ ÷óâñòâîì</w:t>
      </w:r>
    </w:p>
    <w:p>
      <w:pPr>
        <w:pStyle w:val="Normal"/>
        <w:rPr/>
      </w:pPr>
      <w:r>
        <w:rPr/>
        <w:t>Èòàê, åñëè èñïîëíåíèå çàïîâåäè íåâîçìîæíî òîëüêî îäíèì äåéñòâèåì áåç äóøåâíîãî íàñòðîÿ èëè òîëüêî îäíèì äóøåâíûì íàñòðîåì áåç äåéñòâèÿ, íåîáõîäèìî, ÷òîáû â èñïîëíåíèè çàïîâåäè îíè ïðèñóòñòâîâàëè îáà. Ïîòîìó ÷òî äåéñòâèå, ñîïðîâîæäàåìîå äóøåâíûì íàñòðîåì, - ýòî òî èäåàëüíîå äåéñòâèå, êîòîðîå ñîîáùàåò äóøå ñîâåðøåíñòâî. Îòñþäà ñëåäóåò: èñïîëíåíèå çàêîíîâ, ðåãóëèðóþùèõ ïîðÿäîê â ÷åëîâå÷åñêîì îáùåñòâå, ñ ñîçíàíèåì, ÷òî ýòî - Á-æåñòâåííûå çàêîíû, ïðèíîñèò äóøå áîëåå âûñîêîå ñîâåðøåíñòâî, íåæåëè èñïîëíåíèå òåõ æå ñàìûõ çàêîíîâ, íî êàê óñòàíîâëåíèé ÷åëîâå÷åñêèõ.</w:t>
      </w:r>
    </w:p>
    <w:p>
      <w:pPr>
        <w:pStyle w:val="Normal"/>
        <w:rPr>
          <w:b/>
          <w:b/>
          <w:bCs/>
        </w:rPr>
      </w:pPr>
      <w:r>
        <w:rPr>
          <w:b/>
          <w:bCs/>
        </w:rPr>
        <w:t>Ðàçëè÷èå ìåæäó èñïîëíåíèåì çàêîíîâ, êàê çàïîâåäåé Òîðû è èñïîëíåíèåì òåõ æå çàêîíîâ êàê ÷åëîâå÷åñêèõ óñòàíîâëåíèé</w:t>
      </w:r>
    </w:p>
    <w:p>
      <w:pPr>
        <w:pStyle w:val="Normal"/>
        <w:rPr/>
      </w:pPr>
      <w:r>
        <w:rPr/>
        <w:t>Åñëè ÷åëîâåê âåäåò ñåáÿ êàê ïîëàãàåòñÿ öèâèëèçîâàííîìó ÷åëîâåêó, òî íåçàâèñèìî îò ïðè÷èíû, ïîáóæäàþùåé åãî òàê ïîñòóïàòü) - îò ýòîãî ïîëó÷àåò ïîëüçó âñå ÷åëîâå÷åñêîå îáùåñòâî, â êîòîðîì îí æèâåò. Â ýòîì-òî è ñîñòîèò âñÿ öåëü, äîñòèãàåìàÿ èì. Îäíàêî ñîâñåì äðóãîå äåëî, åñëè îí äåëàåò â òî÷íîñòè òî æå ñàìîå, íî ñ ñîçíàíèåì, ÷òî èñïîëíÿåò òåì ñàìûì çàïîâåäè Òâîðöà. Ïîìèìî ïîëüçû îò åãî ïîâåäåíèÿ, êîòîðîå ïîëó÷àåò îáùåñòâî, îêðóæàþùåå åãî, òî, ÷òî îí äåëàåò ñ òàêèì äóøåâíûì íàñòðîåì, ðîæäàåò åùå îäèí âèä ñîâåðøåíñòâà - áîëåå âûñîêèé. Ýòî ìîæíî ñðàâíèòü ñ òåì, ÷òî è çóáû, è ãóáû, è ÿçûê ó æèâîòíûõ ñëóæàò ëèøü äëÿ åäû, ó ÷åëîâåêà æå îíè èìåþò áîëåå âûñîêîå ïðåäíàçíà÷åíèå: ýòî - èíñòðóìåíò ðå÷è, áëàãîäàðÿ èì ÷åëîâåê ñïîñîáåí âîñïåâàòü è âîñõâàëÿòü ñâîåãî Òâîðöà. Òî÷íî òàê æå è â èñïîëíåíèè çàêîíîâ êàê çàïîâåäåé Òîðû äîñòèãàåòñÿ áîëåå âûñîêàÿ öåëü - à èìåííî, ñîâåðøåíñòâî äóøè òîãî, êòî èõ èñïîëíÿåò. Ïîñêîëüêó ïîáóæäåíèå äëÿ ñîâåðøåíèÿ äàííîãî äåéñòâèÿ íå îãðàíè÷èâàåòñÿ áëàãîì îáùåñòâà èëè ãîñóäàðñòâà, à âîçíèêàåò èç ÷óâñòâà ëþáâè ê Âñåâûøíåìó è æåëàíèÿ èñïîëíèòü òî, ÷òî îí íàì ïîâåëåë, ýòî äåéñòâèå ñòàíîâèòñÿ ñëóæåíèåì Á-ãó è ñïîñîáñòâóåò ñîâåðøåíñòâîâàíèþ äóøè òîãî, êòî åãî ñîâåðøàåò.</w:t>
      </w:r>
    </w:p>
    <w:p>
      <w:pPr>
        <w:pStyle w:val="Normal"/>
        <w:rPr/>
      </w:pPr>
      <w:r>
        <w:rPr/>
        <w:t>Åñëè ÷åëîâåê ïîäàåò ìèëîñòûíþ áåäíÿêó èëè ññóæàåò åìó äåíüãè â ÷àñ êðàéíåé íóæäû, åñëè îí âîçäåðæèâàåòñÿ îò òîãî, ÷òîáû îáìàíóòü ñâîåãî áëèæíåãî èëè óêðàñòü òî, ÷òî ïðèíàäëåæèò åãî áëèæíåìó, - ýòî, áåçóñëîâíî, áëàãèå äåëà, êîòîðûå ñïîñîáñòâóþò ñîâåðøåíñòâîâàíèþ ÷åëîâå÷åñêîãî îáùåñòâà. Åñëè æå âñå ýòî äåëàåòñÿ òîëüêî ïîòîìó, ÷òî òàê ïðåäïèñûâàåò êîíâåíöèîíàëüíûé çàêîí, ïðèíÿòûé ëþäüìè, ïîëüçó îò ýòîãî ïîëó÷àåò ëèøü îáùåñòâî. Åñëè æå âñå ýòî äåëàåòñÿ ëèøü ïîòîìó, ÷òî òàê íàïèñàíî â Òîðå è òàê ïîâåëåë íàì Òâîðåö, à ÷åëîâåê ñîçíàòåëüíî ïîêîðÿåòñÿ âîëå Åãî, - èç ýòîãî ðîæäàåòñÿ íîâîå, áîëåå âûñîêîå ñîâåðøåíñòâî - à èìåííî, ñîâåðøåíñòâî äóøè òîãî, êòî ýòî äåëàåò. Ñëåäîâàòåëüíî, äîñòèæåíèå äóøåâíîãî ñîâåðøåíñòâà çàâèñèò îò òîãî äóøåâíîãî íàñòðîÿ, êîòîðûé ïîáóæäàåò è äåéñòâèå (òàì æå, ãë.28).</w:t>
      </w:r>
    </w:p>
    <w:p>
      <w:pPr>
        <w:pStyle w:val="Heading3"/>
        <w:rPr/>
      </w:pPr>
      <w:r>
        <w:rPr/>
        <w:t>6. ÊÀÆÄÀß ÈÇ ÇÀÏÎÂÅÄÅÉ ÒÎÐÛ ÑÏÎÑÎÁÑÒÂÓÅÒ ÑÎÂÅÐØÅÍÑÒÂÎÂÀÍÈÞ ÄÓØÈ ×ÅËÎÂÅÊÀ</w:t>
      </w:r>
    </w:p>
    <w:p>
      <w:pPr>
        <w:pStyle w:val="Normal"/>
        <w:rPr/>
      </w:pPr>
      <w:r>
        <w:rPr/>
        <w:t>Òåïåðü íàì íàäëåæèò çàíÿòüñÿ ÷ðåçâû÷àéíî âàæíûì âîïðîñîì, çíà÷åíèå êîòîðîãî íåâîçìîæíî ïåðåîöåíèòü: äîñòèãàåòñÿ ëè èñêîìîå ñîâåðøåíñòâî ÷åëîâå÷åñêîé äóøè èñïîëíåíèåì òîëüêî âñåé Òîðû öåëèêîì èëè òàê æå èñïîëíåíèåì åå îòäåëüíûõ ÷àñòåé?</w:t>
      </w:r>
    </w:p>
    <w:p>
      <w:pPr>
        <w:pStyle w:val="Normal"/>
        <w:rPr/>
      </w:pPr>
      <w:r>
        <w:rPr/>
        <w:t>Â Òàëìóäå ìû íàõîäèì ïðèìåð îáñóæäåíèÿ ýòîé ïðîáëåìû: ðàáè Øèìîí áåí Ëàêèø ñ÷èòàåò, ÷òî òîò, êòî îñòàâèë íåèñïîëíåííûì õîòÿ áû îäíî óñòàíîâëåíèå Òîðû, íå ìîæåò ðàññ÷èòûâàòü íà äîñòèæåíèå ñîâåðøåíñòâà, îäíàêî ðàáè Éîõàíàí âîçðàæàåò åìó, ÷òî áåçíàäåæíî ïîëîæåíèå ëèøü òîãî, êòî íå èñïîëíèë íè îäíîãî çàâåòà Òîðû [ñì. Ñàíãåäðèí, 111à].</w:t>
      </w:r>
    </w:p>
    <w:p>
      <w:pPr>
        <w:pStyle w:val="Normal"/>
        <w:rPr/>
      </w:pPr>
      <w:r>
        <w:rPr/>
        <w:t>Íà ïåðâûé âçãëÿä êàæåòñÿ, ÷òî ïðàâ ðàáè Øèìîí áåí Ëàêèø: åñòåñòâåííî, ÷òîáû óñëîâèåì äîñòèæåíèÿ íàñòîÿùåãî ñîâåðøåíñòâà áûëî èñïîëíåíèå Òîðû âî âñåé åå ïîëíîòå, ÷àñòè÷íîå åå èñïîëíåíèå íå ìîæåò ïðèâåñòè ê ïîëíîìó ñîâåðøåíñòâó. Åñëè áû áûëî âåðíî îáðàòíîå, òî äëÿ ÷åãî Âñåâûøíèé äàë íàì òàêîå ìíîæåñòâî çàïîâåäåé è ïðåäîñòåðåæåíèé? Âåäü ÿñíî, ÷òî åñëè êàêàÿ-òî öåëü ìîæåò áûòü äîñòèãíóòà ëèøü îäíèì óñèëèåì, òî ñîâåðøåííî áåññìûñëåííî òðàòèòü íà åå äîñòèæåíèå ìíîæåñòâî óñèëèé. Åñëè âðà÷ â ñîñòîÿíèè èçëå÷èòü áîëåçíü îäíèì, ëåãêî ïîëó÷àåìûì ëåêàðñòâîì, òî åñòü ëè ñìûñë â òîì, ÷òîáû îí äåëàë ñëîæíóþ ñìåñü èç ðåäêèõ ñíàäîáèé, êîòîðûõ äíåì ñ îãíåì íå ñûùåøü? Ïîýòîìó ïðåäñòàâëÿåòñÿ íåñîìíåííûì, ÷òî âñå çàïîâåäè, âñå ïðåäîñòåðåæåíèÿ, êîòîðûå òîëüêî åñòü â Òîðå, ÿâëÿþòñÿ ñîâåðøåííî íåîáõîäèìûìè äëÿ ïðèîáðåòåíèÿ ÷åëîâåêîì èñòèííîãî ñîâåðøåíñòâà, è åñëè ýòî áûëî áû íå òàê, Âñåâûøíèé íå äàë áû èõ íàì.</w:t>
      </w:r>
    </w:p>
    <w:p>
      <w:pPr>
        <w:pStyle w:val="Normal"/>
        <w:rPr/>
      </w:pPr>
      <w:r>
        <w:rPr/>
        <w:t>Îäíàêî â òàêîì âûâîäå ñêðûâàþòñÿ íåïðåîäîëèìûå òðóäíîñòè. Åñëè îí âåðåí, òî íåò ÷åëîâåêà íà çåìëå, êîòîðûé ìîã áû íàäåÿòüñÿ äîñòè÷ü ýòîãî ñîâåðøåíñòâà, èáî "íåò ÷åëîâåêà íà çåìëå ñòîëü ïðàâåäíîãî, ÷òî îí äåëàë áû òîëüêî äîáðî è íå ãðåøèë" [Êîãåëåò, 7:20]. Âåäü ñòîèò ÷åëîâåêó íå èñïîëíèòü âñåãî ëèøü îäíîé-åäèíñòâåííîé çàïîâåäè, êàê îí ëèøàåòñÿ âîçìîæíîñòè äîñòè÷ü ñîâåðøåíñòâà. Ïîëó÷àåòñÿ, ÷òî òà ñàìàÿ Òîðà, êîòîðàÿ äàíà íàðîäó Èçðàèëÿ êàê ïðîÿâëåíèå îñîáîé äîáðîòû Âñåâûøíåãî è ïðåäíàçíà÷åíà äëÿ òîãî, ÷òîáû âñåõ åâðååâ ïðèâåñòè â áóäóùèé ìèð, - òà ñàìàÿ Òîðà äåëàåò íåâîçìîæíûì äëÿ íèõ äîñòèæåíèå ýòîãî áëàæåíñòâà! ßñíî, ÷òî ýòî - ïîëíàÿ ïðîòèâîïîëîæíîñòü íàìåðåíèþ Âñåâûøíåãî. Âåäü íå ãîâîðÿ óæ î òîì, åñëè íàø âûâîä âåðåí, ñîâåðøåíñòâà íå ñìîæåò äîñòè÷ü íè âåñü íàðîä, íè äàæå îäèí ëèøü ÷åëîâåê â ïîêîëåíèè, ïîñêîëüêó íå ìîæåò ïîñòè÷ü âñþ ìóäðîñòü, çàêëþ÷åííóþ â Òîðå, íå ìîæåò èñïîëíèòü âñå çàêîíû, íå ìîæåò âûïîëíèòü âñå óñòàíîâëåíèÿ, ÷òî â íåé èìåþòñÿ. Çíà÷èò, ñîãëàñíî íàøåìó âûâîäó, âåñü íàðîä Èçðàèëÿ îáðå÷åí íà äóõîâíóþ ãèáåëü?! Íî ýòî íåâîçìîæíî! "Íåìûñëèìî: Á-ã - è çëîäåéñòâî, Âñåìîãóùèé - è áåççàêîíèå" [Èîâ, 34:10]. È íå÷åãî óæ óïîìèíàòü î òîì, ÷òî ýòî - ïðÿìàÿ ïðîòèâîïîëîæíîñòü âñåìó, âî ÷òî ïðèíÿòî âåðèòü â íàøåì íàðîäå, òîìó, ÷òî âûðàæåíî Ìèøíîé: "Êàæäûé åâðåé èìååò ñâîþ äîëþ â áóäóùåì ìèðå" [Ñàíãåäðèí, 90à].</w:t>
      </w:r>
    </w:p>
    <w:p>
      <w:pPr>
        <w:pStyle w:val="Normal"/>
        <w:rPr/>
      </w:pPr>
      <w:r>
        <w:rPr/>
        <w:t>Ñëåäîâàòåëüíî, ìû îáÿçàíû ïîñòàðàòüñÿ ðàçðåøèòü ýòó îñòðåéøóþ ïðîáëåìó.</w:t>
      </w:r>
    </w:p>
    <w:p>
      <w:pPr>
        <w:pStyle w:val="Normal"/>
        <w:rPr>
          <w:b/>
          <w:b/>
          <w:bCs/>
        </w:rPr>
      </w:pPr>
      <w:r>
        <w:rPr>
          <w:b/>
          <w:bCs/>
        </w:rPr>
        <w:t>Ìíîæåñòâî çàïîâåäåé â Òîðå - âûðàæåíèå âûñøåãî äîáðà</w:t>
      </w:r>
    </w:p>
    <w:p>
      <w:pPr>
        <w:pStyle w:val="Normal"/>
        <w:rPr/>
      </w:pPr>
      <w:r>
        <w:rPr/>
        <w:t>Ïóòü ê ïîíèìàíèþ ýòîé ïðîáëåìû ìû íàéäåì, åñëè îáðàòèì âíèìàíèå íà ñëåäóþùåå îáñòîÿòåëüñòâî. Â ïðèðîäå ìû íàõîäèì ìíîæåñòâî ñëó÷àåâ, êîãäà Òâîðåö, êðîìå îäíîãî, æèçíåííî íåîáõîäèìîãî äëÿ äàííîãî ñîçäàíèÿ êà÷åñòâà, äàðèò åìó åùå ìíîæåñòâî ïàðàëëåëüíûõ êà÷åñòâ. Ñîâåðøåííî î÷åâèäíî, ÷òî íèêàêîé íåîáõîäèìîñòè â ýòîì íåò - íî Òâîðåö, â Ñâîåé äîáðîòå, äàåò Ñâîèì ñîçäàíèÿì íå òîëüêî òî áëàãî, áåç êîòîðîãî îíè íå â ñîñòîÿíèè ñóùåñòâîâàòü, íî óâåëè÷èâàåò åãî ìíîãîêðàòíî. Òàê, âïîëíå âîçìîæíî, ÷òîáû æèâîòíîå áûëî â ñîñòîÿíèè æèòü, îáëàäàÿ ëèøü îäíèì îðãàíîì ÷óâñòâ, îäíàêî Òâîðåö, óìíîæàÿ äîáðî, êîòîðûì îí îäàðÿåò Ñâîè ñîçäàíèÿ, ñîçäàåò ó æèâîòíûõ íåñêîëüêî îðãàíîâ ÷óâñòâ.</w:t>
      </w:r>
    </w:p>
    <w:p>
      <w:pPr>
        <w:pStyle w:val="Normal"/>
        <w:rPr/>
      </w:pPr>
      <w:r>
        <w:rPr/>
        <w:t>Òî÷íî òàê æå Òâîðåö, æåëàÿ ïðèâåñòè ÷åëîâåêà ê óãîòîâàííîìó åìó ñîâåðøåíñòâó è çíàÿ, ñêîëüêî ïðåïÿòñòâèé ìåøàþò ÷åëîâåêó åãî äîñòè÷ü, ïðîëîæèë äëÿ íåãî âåðíûé ïóòü, èäÿ ïî êîòîðîìó, ÷åëîâåê äîñòèãàåò ýòîé öåëè. Ñóòü ýòîãî çàêëþ÷àåòñÿ â òîì, ÷òî Òâîðåö äàë ÷åëîâåêó ìíîæåñòâî ïàðàëëåëüíûõ ïóòåé - òî åñòü ìíîæåñòâî ñðåäñòâ äîñòèæåíèÿ ñîâåðøåíñòâà. Ñîâåðøåííî î÷åâèäíî, ÷òî íåò íèêàêîé íåîáõîäèìîñòè èñïîëüçîâàòü èõ âñå, íî Òâîðåö, â Ñâîåé äîáðîòå, îáåñïå÷èâàåò êàæäîìó åâðåþ è êàæäîìó ÷åëîâåêó âîîáùå äîñòèæåíèå åñëè íå ïîëíîãî ñîâåðøåíñòâà, òî õîòÿ áû èçâåñòíîé äîëè åãî. Â ðåçóëüòàòå íè îäèí ÷åëîâåê íå îêàæåòñÿ, ëèøåí ÷åëîâå÷åñêîãî ñîâåðøåíñòâà, åñëè ïðèëîæèò óñèëèÿ ê åãî äîñòèæåíèþ õîòÿ áû íà îäíîì èç ýòèõ ïóòåé. /.../</w:t>
      </w:r>
    </w:p>
    <w:p>
      <w:pPr>
        <w:pStyle w:val="Normal"/>
        <w:rPr/>
      </w:pPr>
      <w:r>
        <w:rPr/>
        <w:t>È òåïåðü ñòàíîâèòñÿ ÿñíûì òî, î ÷åì ìû ãîâîðèëè âûøå: âîçìîæíî, èñïîëíåíèå âñåãî ëèøü êàêîé-òî îäíîé èç çàïîâåäåé ìîæåò îêàçàòüñÿ äîñòàòî÷íûì, ÷òîáû ïðèâåñòè ÷åëîâåêó, èñïîëíèâøåìó åå, íàñòîÿùåå ñîâåðøåíñòâî. À òàêîå ìíîæåñòâî çàïîâåäåé â Òîðå ñëóæèò ïîðóêîé òîìó, ÷òî íè îäèí èç åâðååâ íå îêàæåòñÿ, ëèøåí æèçíè â áóäóùåì ìèðå. Ïîòîìó ÷òî ñîâåðøåííî íåâîçìîæíî, ÷òîáû åâðåé çà âñþ ñâîþ æèçíü íå èñïîëíèë õîòÿ áû îäíîé èç çàïîâåäåé Òîðû è òåì ñàìûì íå çàñëóæèë õîòü êàêîãî-íèáóäü óäåëà â áóäóùåì ìèðå. Òåì áîëåå - åñëè îí ñîâåðøàåò ìíîãî çàïîâåäåé: òîãäà îí çàñëóæèâàåò íåñðàâíåííî ëó÷øåé äîëè â áóäóùåì ìèðå.</w:t>
      </w:r>
    </w:p>
    <w:p>
      <w:pPr>
        <w:pStyle w:val="Normal"/>
        <w:rPr/>
      </w:pPr>
      <w:r>
        <w:rPr/>
        <w:t>Ýòî îáúÿñíÿåò, ïî÷åìó Ìîøå-ðàáåéíó òàê ñòðàñòíî ìå÷òàë âîéòè â Ñòðàíó îáåòîâàííóþ - îí ñòðåìèëñÿ èñïîëíèòü òå çàïîâåäè, êîòîðûå èñïîëíÿþòñÿ òîëüêî â Ñòðàíå Èçðàèëÿ, è áëàãîäàðÿ ýòîìó óäîñòîèòüñÿ ãîðàçäî áîëåå âûñîêîãî ïîëîæåíèÿ áóäóùåì ìèðå (òàì æå, ãë.29).</w:t>
      </w:r>
    </w:p>
    <w:p>
      <w:pPr>
        <w:pStyle w:val="Heading3"/>
        <w:rPr/>
      </w:pPr>
      <w:r>
        <w:rPr/>
        <w:t>7. Á-ÃÎÁÎßÇÍÅÍÍÎÑÒÜ – ÍÅÏÐÅÌÅÍÍÎÅ ÓÑËÎÂÈÅ ÄÎÑÒÈÆÅÍÈß ×ÅËÎÂÅ×ÅÑÊÎÃÎ ÑÎÂÅÐØÅÍÑÒÂÀ</w:t>
      </w:r>
    </w:p>
    <w:p>
      <w:pPr>
        <w:pStyle w:val="Normal"/>
        <w:rPr>
          <w:b/>
          <w:b/>
          <w:bCs/>
        </w:rPr>
      </w:pPr>
      <w:r>
        <w:rPr>
          <w:b/>
          <w:bCs/>
        </w:rPr>
        <w:t>Á-ãîáîÿçíåííîñòü - ïîäãîòîâêà ê âå÷íîé æèçíè</w:t>
      </w:r>
    </w:p>
    <w:p>
      <w:pPr>
        <w:pStyle w:val="Normal"/>
        <w:rPr/>
      </w:pPr>
      <w:r>
        <w:rPr/>
        <w:t>Êîíå÷íàÿ öåëü, äîñòèãàåìàÿ äóøîé, ïîêà îíà íàõîäèòñÿ â òåëå ÷åëîâåêà, â ðåçóëüòàòå èñïîëíåíèÿ çàïîâåäåé Òîðû, - ýòî âîñïèòàíèå â íåé ÷óâñòâà áîÿçíè ïåðåä Òâîðöîì, áëàãîñëîâåííî Èìÿ Åãî. Óêðåïëÿÿ â ñåáå Á-ãîáîÿçíåííîñòü, äóøà ïîäíèìàåòñÿ âñå âûøå è âûøå è óäîñòàèâàåòñÿ âå÷íîé æèçíè - òîãî áëàãà, êîòîðîå Âñåâûøíèé ïðèóãîòîâèë äëÿ ïðàâåäíèêîâ. Ýòî - âåðøèíà âñåãî, ÷òî ïðåäíàçíà÷åíî äëÿ äóøè â ýòîì ìèðå.</w:t>
      </w:r>
    </w:p>
    <w:p>
      <w:pPr>
        <w:pStyle w:val="Normal"/>
        <w:rPr/>
      </w:pPr>
      <w:r>
        <w:rPr/>
        <w:t>Ïèñàíèå ãîâîðèò: "Ñêîëü âåëèêî äîáðî, êîòîðîå Òû õðàíèøü äëÿ òåõ, êòî áîèòñÿ Òåáÿ!" [Òåãèëèì, 31:20]. Õîòü â êàêîé-òî ñòåïåíè ýòî ìîæíî ïðåäñòàâèòü ñåáå, îòòàëêèâàÿñü îò ïðîòèâîïîëîæíîãî: ñëåäóåò âäóìàòüñÿ â òó ìåðó íàêàçàíèÿ, êîòîðîé Âñåâûøíèé óãðîæàåò âñåìó åâðåéñêîìó íàðîäó âî âñåõ ïîêîëåíèÿõ â òîì ñëó÷àå, åñëè îíè íå âîñïèòàþò â äóøå Á-ãîáîÿçíåííîñòè, èñïîëíÿÿ çàïîâåäè Òîðû. Çàêëþ÷àÿ ñòðàøíóþ ãëàâó, ðèñóþùóþ óæàñíûå êàðû, Òîðà ïîä÷åðêèâàåò: Åñëè íå ñîáëþäåøü èñïîëíåíèå âñåõ çàïîâåäåé ýòîé Òîðû, çàïèñàííûõ â ýòîé êíèãå, ÷òîáû áîÿòüñÿ ýòîãî âûñîêî÷òèìîãî è ãðîçíîãî Èìåíè - Ã-ñïîäà, òâîåãî Á-ãà, òî îáðóøèò Ã-ñïîäü íåìûñëèìûå óäàðû íà òåáÿ è íà òâîå ïîòîìñòâî..." [Äâàðèì, 28:58-59].</w:t>
      </w:r>
    </w:p>
    <w:p>
      <w:pPr>
        <w:pStyle w:val="Normal"/>
        <w:rPr/>
      </w:pPr>
      <w:r>
        <w:rPr/>
        <w:t>Îäíàêî òû ìîæåøü ñïðîñèòü: âîçìîæíî ëè, ÷òîáû èìåííî Á-ãîáîÿçíåííîñòü áûëà ñïîñîáíà ïðèâåñòè ÷åëîâåêà ê ñòîëü âûñîêîé íàãðàäå - äîñòèæåíèþ âå÷íîé æèçíè? Íå áîëåå ëè âåðíûé ïóòü - ïîñòèæåíèå è íàêîïëåíèå çíàíèé?</w:t>
      </w:r>
    </w:p>
    <w:p>
      <w:pPr>
        <w:pStyle w:val="Normal"/>
        <w:rPr/>
      </w:pPr>
      <w:r>
        <w:rPr/>
        <w:t xml:space="preserve">Íà ýòîò âîïðîñ óæå äàâíûì-äàâíî äàë îòâåò öàðü Øëîìî â ñâîåé êíèãå "Êîãåëåò". Îí ðàçúÿñíèë òàì, ÷òî çàâèñèìîñòü äîñòèæåíèÿ âå÷íîé æèçíè äóøè îò âîñïèòàíèÿ â ñåáå Á-ãîáîÿçíåííîñòè - è íå îò ÷åãî-ëèáî äðóãîãî - ïðîÿâëåíèå âûñøåé ìóäðîñòè Âñåâûøíåãî, ïîñòàíîâèâøåé, ÷òî ýòî òàê, à íå èíà÷å, è ïîýòîìó íàì íå÷åãî ñïðàøèâàòü, êàêîé â ýòîì ñìûñë (òàì æå, ãë.31). </w:t>
      </w:r>
    </w:p>
    <w:p>
      <w:pPr>
        <w:pStyle w:val="Normal"/>
        <w:rPr>
          <w:b/>
          <w:b/>
          <w:bCs/>
        </w:rPr>
      </w:pPr>
      <w:r>
        <w:rPr>
          <w:b/>
          <w:bCs/>
        </w:rPr>
        <w:t>Ñóùíîñòü Á-ãîáîÿçíåííîñòèè äâà åå âèäà</w:t>
      </w:r>
    </w:p>
    <w:p>
      <w:pPr>
        <w:pStyle w:val="Normal"/>
        <w:rPr/>
      </w:pPr>
      <w:r>
        <w:rPr/>
        <w:t>Ñóòü ïðîÿâëåíèÿ ëþáîãî ñòðàõà – ýòî îòñòóïëåíèå íàçàä, îòäàëåíèå îò èñòî÷íèêà ýòîãî ÷óâñòâà. Êîãäà äóøà ïðåäñòàâëÿåò ñåáå îáúåêò, âûçûâàþùèé ñòðàõ, îíà êàê áû ñúåæèâàåòñÿ, ñîáèðàÿ âñå ñâîè ñèëû, ÷òîáû îòïðÿíóòü ïîäàëüøå îò èñòî÷íèêà ñòðàõà.</w:t>
      </w:r>
    </w:p>
    <w:p>
      <w:pPr>
        <w:pStyle w:val="Normal"/>
        <w:rPr/>
      </w:pPr>
      <w:r>
        <w:rPr/>
        <w:t>Åñòü äâà âèäà ïðîÿâëåíèÿ ñòðàõà. Ïåðâûé - âîçíèêàåò îò ïðåäñòàâëåíèÿ, ÷òî äàííûé îáúåêò ñïîñîáåí ïðè÷èíèòü âðåä, è ðîæäàåò ñòðåìëåíèå èçáåæàòü ýòîãî. Âòîðîé - âîçíèêàåò îò ïðåäñòàâëåíèÿ, ÷òî äàííûé îáúåêò - íå÷òî âåëèêîå, âîçâûøåííîå è ñâÿòîå, ïî ñðàâíåíèþ ñ êîòîðûì ÿ - íèçîê, íè÷òîæåí è ãðÿçåí, è ýòîò âèä ñòðàõà ìîæåò áûòü àáñîëþòíî íå ñâÿçàí ñ áîÿçíüþ, ïðè÷èíèòü âðåä. Èíà÷å ãîâîðÿ, âòîðîé âèä áîÿçíè ìîæåò áûòü ñîâåðøåííî íå ñâÿçàí ñ åå ïåðâûì âèäîì.</w:t>
      </w:r>
    </w:p>
    <w:p>
      <w:pPr>
        <w:pStyle w:val="Normal"/>
        <w:rPr/>
      </w:pPr>
      <w:r>
        <w:rPr/>
        <w:t>Åñëè åâðåé èñïîëíÿåò çàïîâåäè Òîðû, ïîáóæäàåìûé ïåðâûì âèäîì áîÿçíè, - òî åñòü îí îïàñàåòñÿ, ÷òî â ïðîòèâíîì ñëó÷àå Âñåâûøíèé íàêàæåò åãî, - èëè æå ìå÷òàåò î íàãðàäå, êîòîðóþ ïîëó÷èò çà ýòî, - íà ÿçûêå íàøèõ ìóäðåöîâ îí íàçûâàåòñÿ "ñëóæàùèé Âñåâûøíåìó íå ðàäè Íåãî Ñàìîãî".</w:t>
      </w:r>
    </w:p>
    <w:p>
      <w:pPr>
        <w:pStyle w:val="Normal"/>
        <w:rPr>
          <w:b/>
          <w:b/>
          <w:bCs/>
        </w:rPr>
      </w:pPr>
      <w:r>
        <w:rPr>
          <w:b/>
          <w:bCs/>
        </w:rPr>
        <w:t>Âòîðîé âèä áîÿçíè - áëàãîãîâåíèå</w:t>
      </w:r>
    </w:p>
    <w:p>
      <w:pPr>
        <w:pStyle w:val="Normal"/>
        <w:rPr/>
      </w:pPr>
      <w:r>
        <w:rPr/>
        <w:t>Íî òîãî, êòî èñïîëíÿåò çàïîâåäè Âñåâûøíåãî, ïðåèñïîëíåííûé òðåïåòà ïåðåä Íèì è áîÿçíè Åãî, áåñïðåêîñëîâíî ãîòîâîãî èñïîëíèòü âîëþ Òâîðöà, ìóäðåöû íàøè íàçûâàþò "çàíèìàþùèìñÿ Òîðîé âî èìÿ åå" - òî åñòü ñîâåðøåííî áåñêîðûñòíî.</w:t>
      </w:r>
    </w:p>
    <w:p>
      <w:pPr>
        <w:pStyle w:val="Normal"/>
        <w:rPr/>
      </w:pPr>
      <w:r>
        <w:rPr/>
        <w:t>Ýòî çíà÷èò, ÷òî ÷åëîâåê èñïîëíÿåò çàïîâåäè íå ïîòîìó, ÷òî áîèòñÿ íàêàçàíèÿ èëè ñòðåìèòñÿ ïîëó÷èòü íàãðàäó çà ýòî, íî åãî ïîáóæäàåò ê ýòîìó åãî ñåðäöå, áëàãîãîâåþùåå ïåðåä âåëè÷èåì Âñåâûøíåãî. Èíà÷å ãîâîðÿ, èì äâèãàåò âòîðîé âèä áîÿçíè - òîé, êîòîðîé ïðîñëàâèëñÿ íàø îòåö Àâðàãàì - ñêàçàë åìó Ñàì Âñåâûøíèé: "Òåïåðü ß çíàþ, ÷òî òû áîèøüñÿ Á-ãà" [Áðåéøèò, 22:12]. Ýòî áîÿçíü - ñàìîå âûñîêîå, ÷åãî ìîæåò äîñòèãíóòü ÷åëîâåê áëàãîäàðÿ èñïîëíåíèþ Òîðû. Êîãäà ÷åëîâåê ãëóáîêî çàäóìàåòñÿ î òîì, ÷òî Âñåâûøíèé, áëàãîñëîâåííî Èìÿ Åãî, çíàåò âñå åãî äåëà, âñå ñëîâà è äàæå âñå åãî ìûñëè, êîãäà ÷åëîâåê ïî÷óâñòâóåò âñå íè÷òîæåñòâî ñâîå, âñþ ñâîþ íèçîñòü è ãðåõîâíîñòü, îí çàòðåïåùåò â íåñêàçàííîì óæàñå. Ïðåñòóïèòü çàïîâåäü Âñåâûøíåãî, îñëóøàòüñÿ Åãî ïðåäñòàâèòñÿ åìó äåëîì êðàéíå ïîñòûäíûì, ïîäîáíî òîìó, êàê ñäåëàòü íå÷òî ïîñòûäíîå íà ãëàçàõ ó âëàñòèòåëÿ, îáëàäàþùåãî íåîãðàíè÷åííîé âëàñòüþ, ê òîìó æå óáåëåííîãî ñåäèíàìè, ÷òèìîãî âñåìè ìóäðåöà, íè ñ êåì íå ñðàâíèìîãî ïî ãëóáèíå çíàíèé è ïî ñîâåðøåíñòâó õàðàêòåðà. Äàæå åñëè ýòîò ÷åëîâåê áóäåò çíàòü, ÷òî íàâåðíÿêà íèêàêîé âðåä íå êîñíåòñÿ åãî â íàêàçàíèå çà íåâûïîëíåíèå âîëè âëàñòèòåëÿ, åìó âñå æå áóäåò íåâûíîñèìî ñòûäíî çà òî, ÷òî îí îñìåëèëñÿ çàòðîíóòü ÷åñòü ñòîëü âûñîêî÷òèìîãî ÷åëîâåêà.</w:t>
      </w:r>
    </w:p>
    <w:p>
      <w:pPr>
        <w:pStyle w:val="Normal"/>
        <w:rPr/>
      </w:pPr>
      <w:r>
        <w:rPr/>
        <w:t>Ýòî - òîò ðîä áîÿçíè, ê êîòîðîìó íàø ðàçóì ñòðåìèòñÿ ïî ïðèðîäå ñâîåé. Ïîòîìó ÷òî òàêîâ çàêîí íàøåãî ìèðà - âñå òÿíåòñÿ ê òîìó, ÷òî ïîäîáíî åìó è ñîîòâåòñòâóåò åìó ïî ñâîåé ïðèðîäå. Òàê ÷åëîâåê ðàä èñïîëíèòü æåëàíèå äðóãîãî ÷åëîâåêà, ñîâåðøåííîãî â ñâîåì áëàãî÷åñòèè, îò âñåãî ñåðäöà, îò âñåé äóøè ãîòîâ èñïîëíèòü åãî ðàáîòó áåç âñÿêîé ìûñëè î âîçíàãðàæäåíèè. Òî÷íî òàê æå è ðàçóì ïî ïðèðîäå ñâîåé ñòðåìèòñÿ èñïîëíèòü âîëþ Òâîðöà - ïîòîìó ÷òî ýòî çàëîæåíî â íåì ïî ïðèðîäå åãî.</w:t>
      </w:r>
    </w:p>
    <w:p>
      <w:pPr>
        <w:pStyle w:val="Normal"/>
        <w:rPr/>
      </w:pPr>
      <w:r>
        <w:rPr/>
        <w:t>Ãîâîðèò ìóäðåö Òàëìóäà: "Âëàäûêà Âñåëåííîé! Âåäîìî Òåáå è îòêðûòî ïåðåä Òîáîþ, ÷òî ìû òîëüêî òîãî è æåëàåì, ÷òîáû èñïîëíèòü âîëþ Òâîþ! Íî ÷òî íàì ìåøàåò? - Çàêâàñêà, âûçûâàþùàÿ áðîæåíèå â òåñòå..." [Áðàõîò, 17à]. Òî åñòü: ñ òî÷êè çðåíèÿ íàøåãî ðàçóìà åñòåñòâåííî, ÷òîáû ìàëûé ïîä÷èíÿëñÿ âåëèêîìó, - òàê æèâîòíûå, íàïðèìåð, ïîä÷èíÿþòñÿ ÷åëîâåêó. Îäíàêî åñòü â íàñ çëîå íà÷àëî, âûçûâàþùåå â íàñ áðîæåíèå ÷óâñòâ íàïîäîáèå òîãî, êàê çàêâàñêà âûçûâàåò áðîæåíèå â òåñòå. Îíî-òî è ìåøàåò íàì, îíî òîëêàåò íàñ êî çëó, ïîáóæäàåò íàñ âîññòàâàòü ïðîòèâ âîëè Âñåâûøíåãî è îñêîðáëÿòü Åãî ÷åñòü.</w:t>
      </w:r>
    </w:p>
    <w:p>
      <w:pPr>
        <w:pStyle w:val="Normal"/>
        <w:rPr/>
      </w:pPr>
      <w:r>
        <w:rPr/>
        <w:t>È âîò, ÷òîáû ñìèðèòü ïðèðîäó òîãî âåùåñòâà, èç êîòîðîãî ìû ñäåëàíû, è íèçêèõ âîæäåëåíèé, òðåâîæàùèõ åãî, è çàñòàâèòü èõ ñëóæèòü Âñåâûøíåìó, â Òîðå íàïèñàíî - êòî îñìåëèòñÿ íàðóøèòü åå çàïîâåäè áóäåò íàêàçàí. Ïóñòü òåëî ñëóæèò Âñåâûøíåìó õîòÿ áû áîÿñü íàêàçàíèÿ!</w:t>
      </w:r>
    </w:p>
    <w:p>
      <w:pPr>
        <w:pStyle w:val="Normal"/>
        <w:rPr/>
      </w:pPr>
      <w:r>
        <w:rPr/>
        <w:t xml:space="preserve">Îäíàêî ðàçóìó ýòî íå íóæíî: äëÿ íåãî ñîâåðøåííî åñòåñòâåííî ñëóæåíèå Âñåâûøíåìó, ïðåêëîíåíèå ïåðåä âîëåé Åãî íå èç-çà áîÿçíè ïîëó÷èòü íàêàçàíèå èëè èç æåëàíèÿ ïîëó÷èòü íàãðàäó. Ïî ýòîé ïðè÷èíå ÷åëîâåêó íåîáõîäèìû îáà âèäà áîÿçíè, ÷òîáû äîñòè÷ü ñîâåðøåíñòâà: ïåðâûé - ïî ïðè÷èíå ïðèðîäû, êîòîðîé îáëàäàåò âåùåñòâî, èç êîòîðîãî îí ñäåëàí, âòîðîé - ïî ïðè÷èíå ïðèðîäû, ñâîéñòâåííîé åãî ðàçóìó (òàì æå, ãë.32). </w:t>
      </w:r>
    </w:p>
    <w:p>
      <w:pPr>
        <w:pStyle w:val="Normal"/>
        <w:rPr>
          <w:b/>
          <w:b/>
          <w:bCs/>
        </w:rPr>
      </w:pPr>
      <w:r>
        <w:rPr>
          <w:b/>
          <w:bCs/>
        </w:rPr>
        <w:t>Ðàäîñòü ïðèäàåò ñîâåðøåíñòâî èñïîëíåíèþ çàïîâåäåé</w:t>
      </w:r>
    </w:p>
    <w:p>
      <w:pPr>
        <w:pStyle w:val="Normal"/>
        <w:rPr/>
      </w:pPr>
      <w:r>
        <w:rPr/>
        <w:t>Òî, ÷òî äîâîäèò èñïîëíåíèå çàïîâåäè äî ñîâåðøåíñòâà - ÷òîáû òà öåëü, íà êîòîðóþ ýòà çàïîâåäü óñòðåìëåíà, îêàçàëàñü äîñòèãíóòîé, - ýòî ðàäîñòü. Òîëüêî ðàäîñòü ÿâëÿåòñÿ çàâåðøåíèåì ëþáîãî äåëà, ïðèäàþùèì åìó ïîëíîòó: òî äåëî, êîòîðîå ñîâåðøåíî ñ ðàäîñòüþ, íàçûâàåòñÿ óñïåøíûì, à òî, êîòîðîå ñîâåðøàåòñÿ óíûëî, áåçæèçíåííî, íàçûâàåòñÿ ãèáëûì. /.../</w:t>
      </w:r>
    </w:p>
    <w:p>
      <w:pPr>
        <w:pStyle w:val="Normal"/>
        <w:rPr/>
      </w:pPr>
      <w:r>
        <w:rPr/>
        <w:t xml:space="preserve">Òîðà îáåùàåò îñîáóþ íàãðàäó òîìó, êòî ñîâåðøàåò çàïîâåäü </w:t>
      </w:r>
      <w:r>
        <w:rPr>
          <w:i/>
          <w:iCs/>
        </w:rPr>
        <w:t xml:space="preserve">öäàêà </w:t>
      </w:r>
      <w:r>
        <w:rPr/>
        <w:t>ñ ðàäîñòüþ: "Îáÿçàòåëüíî äàé åìó, è íå áóäåò ó òåáÿ òÿãîñòíî íà ñåðäöå, êîãäà òû äàåøü åìó, - ïîòîìó ÷òî çà ýòî áëàãîñëîâèò òåáÿ Ã-ñïîäü, òâîé Á-ã" [Äâàðèì, 15:10]. Òî åñòü: ãëàâíàÿ ïðè÷èíà òîãî, ÷òî "áëàãîñëîâèò òåáÿ Ã-ñïîäü, òâîé Á-ã" íå ñòîëüêî â òîì, ÷òî òû "îáÿçàòåëüíî äàøü" áåäíÿêó, ñêîëüêî â òîì, ÷òî ó òåáÿ ïðè ýòîì íå áóäåò "òÿãîñòíî íà ñåðäöå".</w:t>
      </w:r>
    </w:p>
    <w:p>
      <w:pPr>
        <w:pStyle w:val="Normal"/>
        <w:rPr>
          <w:b/>
          <w:b/>
          <w:bCs/>
        </w:rPr>
      </w:pPr>
      <w:r>
        <w:rPr>
          <w:b/>
          <w:bCs/>
        </w:rPr>
        <w:t xml:space="preserve">Ñâÿçü ìåæäó ðàäîñòüþ è Á-ãîáîÿçíåííîñòüþ </w:t>
      </w:r>
    </w:p>
    <w:p>
      <w:pPr>
        <w:pStyle w:val="Normal"/>
        <w:rPr/>
      </w:pPr>
      <w:r>
        <w:rPr/>
        <w:t>Îäíàêî íåâîçìîæíîñòü áåçóïðå÷íîãî ñëóæåíèÿ Á-ãó áåç ÷óâñòâà ðàäîñòè ïðîòèâîðå÷èò, êàæåòñÿ, òîìó, ÷òî ìû íàïèñàëè ðàíåå, - ñóòü ñëóæåíèÿ ñîñòîèò â òîì, ÷òîáû îíî áûëî ïðîíèêíóòî Á-ãîáîÿçíåííîñòüþ. Íî, êàê èçâåñòíî, áîÿçíü íåîòäåëèìà îò ãðóñòè, ñåðäöå, èñïûòûâàÿ ñòðàõ, ñæèìàåòñÿ è òîìèòñÿ. Êàê æå ìîæíî â îäíî è òî æå âðåìÿ èñïûòûâàòü ñòîëü ïðîòèâîïîëîæíûå ÷óâñòâà?</w:t>
      </w:r>
    </w:p>
    <w:p>
      <w:pPr>
        <w:pStyle w:val="Normal"/>
        <w:rPr/>
      </w:pPr>
      <w:r>
        <w:rPr/>
        <w:t>Ðàçðåøåíèå ýòîãî ñîìíåíèÿ ìû íàéäåì, åñëè îáðàòèì âíèìàíèå íà òî, ÷òî çàëîæåíî â ïðèðîäå ÷åëîâåêà. Åñëè ëþáàÿ èç ñèë åãî îðãàíèçìà ïðîÿâëÿåò ñåáÿ â ïîëíîé ìåðå è äåéñòâóåò òàê, êàê åé ïîëàãàåòñÿ äåéñòâîâàòü, - ýòî ñâèäåòåëüñòâóåò î çäîðîâüå è ñîâåðøåíñòâå ýòîé ñèëû. Åñëè æå â åå ðàáîòå åñòü íåäîñòàòêè - ýòî ïðèçíàê òîãî, ÷òî èëè îíà ñàìà îñëàáåëà, èëè â çäîðîâüå âñåãî îðãàíèçìà åñòü ðàçëàä. Òî÷íî òàê æå çäîðîâûé ÷åëîâåê íå äîëæåí áîÿòüñÿ òîãî, ÷åãî íå íóæíî áîÿòüñÿ, íî åñëè îí ïóãàåòñÿ òîãî, ÷òî äåéñòâèòåëüíî âûçûâàåò ñòðàõ, ýòî ñâèäåòåëüñòâóåò î åãî çäîðîâüå è ñîâåðøåíñòâå. È íàîáîðîò - åñëè îí íå ÷óâñòâóåò ñòðàõà ïåðåä òåì, ÷åãî íóæíî áîÿòüñÿ, - çíà÷èò, îí íå çäîðîâ. Íàïðèìåð, åñëè ÷åëîâåê íå áîèòñÿ ñóíóòü ðóêó â îãîíü - ýòî óêàçûâàåò íà òî, ÷òî èëè ðàçóì åãî íå â ïîðÿäêå, èëè ðóêà åãî ëèøåíà ÷óâñòâèòåëüíîñòè. /.../</w:t>
      </w:r>
    </w:p>
    <w:p>
      <w:pPr>
        <w:pStyle w:val="Normal"/>
        <w:rPr/>
      </w:pPr>
      <w:r>
        <w:rPr/>
        <w:t>Òî æå ñàìîå - êàñàòåëüíî äóøè: åñëè ÷åëîâåê áîèòñÿ òîãî, êîãî íàäëåæèò áîÿòüñÿ - çíà÷èò, îí äóøåâíî çäîðîâ, è ðàçóì åãî ñîâåðøåíåí. À ÷åì òîíüøå è ñîâåðøåííåå åãî äóøà, ðàçâèòåå åãî èíòåëëåêò, òåì áîëåå îí ïîñòèãàåò âåëè÷èå Âñåâûøíåãî, è òåì ñèëüíåå îí òðåïåùåò ïðåä Íèì è áîèòñÿ ïðåñòóïèòü Åãî çàïîâåäè.</w:t>
      </w:r>
    </w:p>
    <w:p>
      <w:pPr>
        <w:pStyle w:val="Normal"/>
        <w:rPr/>
      </w:pPr>
      <w:r>
        <w:rPr/>
        <w:t>Íî åñëè ÷åëîâåê äóøîé ñâîåé äîñòèãàåò òàêîé âûñîêîé ñòåïåíè Á-ãîáîÿçíåííîñòè, òî íåèçáåæíî â äóøå åãî ïîÿâèòñÿ ðàäîñòü - îí áóäåò ðàäîâàòüñÿ òîìó, ÷òî îí äóøîþ çäîðîâ è ÷òî ðàçóì åãî ñîâåðøåíåí (òàì æå, ãë.33).</w:t>
      </w:r>
    </w:p>
    <w:p>
      <w:pPr>
        <w:pStyle w:val="Normal"/>
        <w:rPr>
          <w:b/>
          <w:b/>
          <w:bCs/>
        </w:rPr>
      </w:pPr>
      <w:r>
        <w:rPr>
          <w:b/>
          <w:bCs/>
        </w:rPr>
        <w:t>Áîÿçíü Âñåâûøíåãî, ñâÿçàííàÿ ñ íàäåæäîé íà âîçäàÿíèå, íå ìåøàåò ðàäîñòè</w:t>
      </w:r>
    </w:p>
    <w:p>
      <w:pPr>
        <w:pStyle w:val="Normal"/>
        <w:rPr/>
      </w:pPr>
      <w:r>
        <w:rPr/>
        <w:t>Ïîñêîëüêó âñå æå î÷åíü òðóäíî ïðåäñòàâèòü ñåáå, êàê ÷óâñòâî áîÿçíè ìîæåò ñî÷åòàòüñÿ ñ ÷óâñòâîì ðàäîñòè, íàì ñëåäóåò áîëåå ïîäðîáíî îñòàíîâèòüñÿ íà ýòîì - ÷òîáû òîò, êòî ñëóæèò Âñåâûøíåìó, ëó÷øå ïîñòèã âîçìîæíîñòè ýòîãî, è äóøà âåñåëèëàñü â òî ñàìîå âðåìÿ, êîãäà ñåðäöå ñæèìàåòñÿ îò ñòðàõà.</w:t>
      </w:r>
    </w:p>
    <w:p>
      <w:pPr>
        <w:pStyle w:val="Normal"/>
        <w:rPr/>
      </w:pPr>
      <w:r>
        <w:rPr/>
        <w:t>Ìîæíî ñ óâåðåííîñòüþ ñêàçàòü, ÷òî ÷åëîâåê, êàê ïðàâèëî, ñîãëàøàåòñÿ âûíåñòè òÿæåëûé òðóä è ëèøåíèÿ â òå÷åíèå êàêîãî-òî âðåìåíè, åñëè çíàåò, ÷òî çà ýòî îí ïîëó÷èò õîðîøóþ íàãðàäó: êàêîé-íèáóäü âûñîêèé ÷èí èëè ñëàâó. Íåñìîòðÿ íà òî, ÷òî åìó ïðèõîäèòñÿ òÿæêî òðóäèòüñÿ, òåðïåòü ñòðàäàíèÿ è ãîðåñòè, ñòîèò òîëüêî åìó âñïîìíèòü, êàêàÿ íàãðàäà åãî îæèäàåò çà ýòè ìó÷åíèÿ, êàê, áåç ñîìíåíèÿ, äóøà åãî íàïîëíÿåòñÿ ðàäîñòüþ è âñå åãî íûíåøíåå ñîñòîÿíèå òåðÿåò äëÿ íåãî çíà÷åíèå.</w:t>
      </w:r>
    </w:p>
    <w:p>
      <w:pPr>
        <w:pStyle w:val="Normal"/>
        <w:rPr/>
      </w:pPr>
      <w:r>
        <w:rPr/>
        <w:t>Òî÷íî òàê æå ÷åëîâåê, ïðåäñòàâëÿþùèé ñåáå, êàêàÿ âåëèêàÿ íàãðàäà îæèäàåò åãî çà åãî Á-ãîáîÿçíåííîñòü, ïðåèñïîëíÿåòñÿ ðàäîñòè. Âåäü åãî Á-ãîáîÿçíåííîñòü ïèòàåòñÿ åãî ðàçìûøëåíèÿìè î âåëè÷èè Âñåâûøíåãî: ïðåäñòàâëÿÿ â ñâîåé äóøå âåëèêîëåïèå, ìóäðîñòü è ñîâåðøåíñòâî Òâîðöà, îí òðåïåùåò îò áëàãîãîâåíèÿ - è äëÿ íåãî èñ÷åçàþò âñå òÿãîòû, âñå ãîðåñòè è ñòðàõè, ñâÿçàííûå ñ åãî Á-ãîáîÿçíåííîñòüþ. /.../</w:t>
      </w:r>
    </w:p>
    <w:p>
      <w:pPr>
        <w:pStyle w:val="Normal"/>
        <w:rPr/>
      </w:pPr>
      <w:r>
        <w:rPr>
          <w:b/>
          <w:bCs/>
        </w:rPr>
        <w:t>Ðàäóþùèéñÿ â òðåïåòå - ýòî òîò, êòî ñëóæèò Âñåâüøíåìó èç ëþáâè ê Íåìó</w:t>
      </w:r>
    </w:p>
    <w:p>
      <w:pPr>
        <w:pStyle w:val="Normal"/>
        <w:rPr/>
      </w:pPr>
      <w:r>
        <w:rPr/>
        <w:t>Íå êàæäûé ÷åëîâåê ñïîñîáåí âîçâûñèòüñÿ äî òîãî, ÷òîáû ñëóæèòü Âñåâûøíåìó òàêèì îáðàçîì. Äîñòèãøèé ýòîãî óðîâíÿ, óæå íå íàçûâàåòñÿ ïðîñòî Á-ãîáîÿçíåííûì, - íî òåì, êòî ñëóæèò Âñåâûøíåìó èç ëþáâè ê Íåìó. Ìû íàõîäèì â Ïèñàíèè, ÷òî Àâðàãàì, êîòîðîìó ïîñëå âñåõ èñïûòàíèé Âñåâûøíèé ñêàçàë: "Òåïåðü ß çíàþ, ÷òî òû áîèøüñÿ Á-ãà", íàçûâàåòñÿ òàêæå "ëþáÿùèì Á-ãà" - êàê ñêàçàíî: "... Ïîòîìñòâî Àâðàãàìà, ëþáÿùåãî Ìåíÿ" [Éåøàÿ, 41:8]. È ñêàçàëè ìóäðåöû íàøè: "Î òåõ, êòî âñå äåëàþò èç ëþáâè êî Âñåâûøíåìó è ðàäóþòñÿ â ñòðàäàíèÿõ, Ïèñàíèå ãîâîðèò [Øîôòèì, 5:31]: "À ëþáÿùèå Åãî - ñëîâíî ñîëíöå, âîñõîäÿùåå âî âñåé ñâîåé ìîùè" [Øàáàò, 886]. Ïîòîìó ÷òî òîò, êòî ëþáèò Âñåâûøíåãî, íå çàìå÷àåò íèêàêèõ òÿãîò, íèêàêèõ ìóê, ñâÿçàííûõ ñî ñëóæåíèåì Åìó. È òû âèäèøü, ÷òî êîãäà Âñåâûøíèé âïåðâûå îòêðûëñÿ Àâðàãàìó, ñêàçàë åìó [Áðåéøèò, 12:1] - "Óõîäè èç ñòðàíû òâîåé, ñ ðîäèíû òâîåé, îò ñåìüè îòöà òâîåãî" - ÷òîáû ïîäâåðãíóòü åãî èñïûòàíèÿì, ïðèó÷èòü åãî òåðïåòü ñêèòàíèÿ è íåâçãîäû ðàäè ñëóæåíèÿ Ñåáå. À êîãäà âûÿñíèëîñü, ÷òî Àâðàãàì âñå ïåðåíîñèò ñ ðàäîñòüþ è âîîäóøåâëåíèåì, Âñåâûøíèé íàçâàë åãî: "ëþáÿùèé Ìåíÿ", Âñå ýòî äîêàçûâàåò, ÷òî òîëüêî ðàäîñòü, ïðèñîåäèíÿþùàÿñÿ ê Á-ãîáîÿçíåííîñòè, ïðèäàåò ñîâåðøåíñòâî ñëóæåíèþ Âñåâûøíåìó (òàì æå, ãë.34).</w:t>
      </w:r>
    </w:p>
    <w:p>
      <w:pPr>
        <w:pStyle w:val="Heading3"/>
        <w:rPr/>
      </w:pPr>
      <w:r>
        <w:rPr/>
        <w:t>8. ÇÍÀ×ÅÍÈÅ ËÞÁÂÈ ÊÎ ÂÑÅÂÛØÍÅÌÓ</w:t>
      </w:r>
    </w:p>
    <w:p>
      <w:pPr>
        <w:pStyle w:val="Normal"/>
        <w:rPr>
          <w:b/>
          <w:b/>
          <w:bCs/>
        </w:rPr>
      </w:pPr>
      <w:r>
        <w:rPr>
          <w:b/>
          <w:bCs/>
        </w:rPr>
        <w:t>Ëþáîâü êî Âñåâûøíåìó-âûñøèé óðîâåíü ñëóæåíèÿ Åìó</w:t>
      </w:r>
    </w:p>
    <w:p>
      <w:pPr>
        <w:pStyle w:val="Normal"/>
        <w:rPr/>
      </w:pPr>
      <w:r>
        <w:rPr/>
        <w:t>Ñëóæåíèå èç ëþáâè - âûñøèé âèä ñëóæåíèÿ Âñåâûøíåìó, è ÷åëîâåê íå â ñîñòîÿíèè äîñòèãíóòü åãî, åñëè ïðåäâàðèòåëüíî íå äîñòèãíåò âûñøåãî óðîâíÿ Á-ãîáîÿçíåííîñòè - êàê Àâðàãàì, êîòîðîìó ëèøü ïîñëå ïîñëåäíåãî èñïûòàíèÿ Âñåâûøíèé ñêàçàë: "Òåïåðü ß çíàþ, ÷òî òû áîèøüñÿ Á-ãà".</w:t>
      </w:r>
    </w:p>
    <w:p>
      <w:pPr>
        <w:pStyle w:val="Normal"/>
        <w:rPr/>
      </w:pPr>
      <w:r>
        <w:rPr/>
        <w:t>Ïîýòîìó íàì íàäëåæèò ñíà÷àëà ðàññìîòðåòü, êàêèå âèäû ëþáâè ñóùåñòâóþò.</w:t>
      </w:r>
    </w:p>
    <w:p>
      <w:pPr>
        <w:pStyle w:val="Normal"/>
        <w:rPr>
          <w:b/>
          <w:b/>
          <w:bCs/>
        </w:rPr>
      </w:pPr>
      <w:r>
        <w:rPr>
          <w:b/>
          <w:bCs/>
        </w:rPr>
        <w:t>Âèäû ëþáâè</w:t>
      </w:r>
    </w:p>
    <w:p>
      <w:pPr>
        <w:pStyle w:val="Normal"/>
        <w:rPr/>
      </w:pPr>
      <w:r>
        <w:rPr/>
        <w:t>Ìîæíî ñêàçàòü, ÷òî åñòü òðè âèäà ëþáâè: ëþáîâü ê òîìó, ÷òî õîðîøî, ëþáîâü ê òîìó, ÷òî ïðèíîñèò ïîëüçó, è ëþáîâü ê òîìó, ÷òî äîñòàâëÿåò óäîâîëüñòâèå.</w:t>
      </w:r>
    </w:p>
    <w:p>
      <w:pPr>
        <w:pStyle w:val="Normal"/>
        <w:rPr/>
      </w:pPr>
      <w:r>
        <w:rPr/>
        <w:t>Ïåðâûé âèä ëþáâè - ýòî ÷óâñòâî, êîòîðîå èñïûòûâàåò ÷åëîâåê ê äîáðó, ïðè÷åì ê íåìó íå ïðèìåøèâàåòñÿ íè æåëàíèå ïîëó÷èòü ïîëüçó, íè æåëàíèå èñïûòàòü íàñëàæäåíèå. ×åëîâåê ëþáèò äîáðî òîëüêî ïîòîìó, ÷òî îíî - äîáðî.</w:t>
      </w:r>
    </w:p>
    <w:p>
      <w:pPr>
        <w:pStyle w:val="Normal"/>
        <w:rPr/>
      </w:pPr>
      <w:r>
        <w:rPr/>
        <w:t>Âòîðîé âèä ëþáâè - ýòî ñòðåìëåíèå ê òîìó, îò ÷åãî ÷åëîâåê ïîëó÷àåò ïîëüçó.</w:t>
      </w:r>
    </w:p>
    <w:p>
      <w:pPr>
        <w:pStyle w:val="Normal"/>
        <w:rPr/>
      </w:pPr>
      <w:r>
        <w:rPr/>
        <w:t>Ëþáîâü æå ê òîìó, ÷òî äîñòàâëÿåò óäîâîëüñòâèå - ëþáîâü, êîòîðóþ èñïûòûâàåò ÷åëîâåê íå ïîòîìó, ÷òî îáúåêò åãî ëþáâè íå÷òî õîðîøåå, è íå ïîòîìó, ÷òî îí ïðèíîñèò êàêóþ-òî ïîëüçó, íî ëèøü çà òî, ÷òî ýòîò îáúåêò äîñòàâëÿåò ÷åëîâåêó êàêîå-òî íàñëàæäåíèå.</w:t>
      </w:r>
    </w:p>
    <w:p>
      <w:pPr>
        <w:pStyle w:val="Normal"/>
        <w:rPr/>
      </w:pPr>
      <w:r>
        <w:rPr/>
        <w:t>Åñòü ðàçëè÷èå ìåæäó ïåðâûì âèäîì ëþáâè è äâóìÿ îñòàëüíûìè. Ëþáîâü ê èñòî÷íèêó ïîëüçû è ê èñòî÷íèêó óäîâîëüñòâèÿ èìåþò ìåæäó ñîáîþ òî îáùåå, ÷òî îíè èçìåíÿþòñÿ - âîçðàñòàþò è óáûâàþò, âîçíèêàþò è èñ÷åçàþò - â çàâèñèìîñòè îò ñòåïåíè ïîëó÷àåìîé ïîëüçû èëè äîñòàâëÿåìîãî óäîâîëüñòâèÿ. Ëþáîâü æå ê äîáðó òîëüêî ïîòîìó, ÷òî îíî - äîáðî, íå èñ÷åçàåò è íå ìåíÿåòñÿ. ×åëîâåê ëþáèò äîáðî íå çà òî, ÷òî îí îò íåãî ïîëó÷àåò, à ñîâåðøåííî áåñêîðûñòíî, òàê êàê îí çíàåò, ÷òî ýòî - äîáðî è ìûñëåííî ñòðåìèòñÿ îáúåäèíèòüñÿ ñ íèì âîåäèíî è íèêîãäà íå ðàçëó÷àòüñÿ. Äâà îñòàëüíûå âèäà ëþáâè, õàðàêòåðíû òåì, ÷òî äëÿ ÷åëîâåêà èìååò çíà÷åíèå íå ñàì îáúåêò ëþáâè, à òî, ÷òî îí îò íåãî ïîëó÷àåò - ïîëüçó èëè íàñëàæäåíèå. Ñàì æå îáúåêò êàê òàêîâîé ìîæåò äàæå îñòàâàòüñÿ åìó íåèçâåñòíûì, è ïîýòîìó íåâîçìîæíî, ÷òîáû ëþáÿùèé îáúåäèíèëñÿ ñ îáúåêòîì ñâîåé ëþáâè. Ïî ýòîé ïðè÷èíå ïîñëåäíèå äâà âèäà ëþáâè ïîäâåðæåíû èçìåíåíèÿì - îíè çàâèñÿò îò òîãî, ïîëó÷àåò ëè ÷åëîâåê íàñëàæäåíèå èëè ïîëüçó, èëè æå íåò.</w:t>
      </w:r>
    </w:p>
    <w:p>
      <w:pPr>
        <w:pStyle w:val="Normal"/>
        <w:rPr/>
      </w:pPr>
      <w:r>
        <w:rPr/>
        <w:t>Ëþáîâü æå ê äîáðó íå ïîäâåðæåíà èçìåíåíèÿì, ïîòîìó ÷òî ÷åëîâåê íå ïîëó÷àåò îò îáúåêòà ñâîåé ëþáâè íè÷åãî, êðîìå çíàíèé î íåì, è ïîýòîìó ëþáîâü ê äîáðó - âûñøèé èç òðåõ âèäîâ ëþáâè</w:t>
      </w:r>
      <w:r>
        <w:rPr>
          <w:vertAlign w:val="superscript"/>
        </w:rPr>
        <w:t>38</w:t>
      </w:r>
      <w:r>
        <w:rPr/>
        <w:t>.</w:t>
      </w:r>
    </w:p>
    <w:p>
      <w:pPr>
        <w:pStyle w:val="Normal"/>
        <w:rPr>
          <w:b/>
          <w:b/>
          <w:bCs/>
        </w:rPr>
      </w:pPr>
      <w:r>
        <w:rPr>
          <w:b/>
          <w:bCs/>
        </w:rPr>
        <w:t>Ëþáîâü êî Âñåâûøíåìó ñêëàäûâàåòñÿ èç âñåõ òðåõ âèäîâ ëþáâè</w:t>
      </w:r>
    </w:p>
    <w:p>
      <w:pPr>
        <w:pStyle w:val="Normal"/>
        <w:rPr/>
      </w:pPr>
      <w:r>
        <w:rPr/>
        <w:t>Ïîñêîëüêó Âñåâûøíèé – ñîâåðøåíñòâî äîáðà, ëþáîâü ê íåìó - ëþáîâü ê äîáðó òîëüêî ïîòîìó, ÷òî îíî - äîáðî. È ïî ìåðå òîãî, êàê âîçðàñòàþò çíàíèÿ ÷åëîâåêà î Íåì, ëþáîâü ýòà ðàñòåò è ðàñòåò - ïîòîìó ÷òî, êàê ìû ñêàçàëè, ýòîò âèä ëþáâè ïèòàåòñÿ òîëüêî çíàíèÿìè îá îáúåêòå ëþáâè.</w:t>
      </w:r>
    </w:p>
    <w:p>
      <w:pPr>
        <w:pStyle w:val="Normal"/>
        <w:rPr/>
      </w:pPr>
      <w:r>
        <w:rPr/>
        <w:t>Îäíàêî Âñåâûøíèé - ñîçäàòåëü âñåãî, äàþùèé, â ìèëîñòè Ñâîåé, æèçíü è ñóùåñòâîâàíèå âñåìó ìèðó. Ïîýòîìó ñ ýòîé òî÷êè çðåíèÿ Îí äîëæåí áûòü òàêæå îáúåêòîì âòîðîãî âèäà ëþáâè, ëþáâè ê Òîìó, êòî ïðèíîñèò íè ñ ÷åì íå ñðàâíèìóþ ïîëüçó âñåì ñîçäàíèÿì Ñâîèì. Íàïðèìåð, åñëè ìû èññëåäóåì, êàêèì îáðàçîì êàæäîå èç ñîçäàíèé ïîëó÷àåò ñâîþ ïèùó, ìû ñðàçó óâèäèì, ÷òî Âñåâûøíèé äàåò êàæäîìó íå òîëüêî òî, ÷òî åìó àáñîëþòíî íåîáõîäèìî äëÿ æèçíè, íî òàêæå ìàññó âåùåé, êîòîðûå íå íåîáõîäèìû, íî äîñòàâëÿþò óäîâîëüñòâèå òîìó, êòî èõ åñò. Íàïðèìåð, ÷åëîâåê ìîæåò ïðîæèòü, ïèòàÿñü îäíèì òîëüêî õëåáîì, îäíàêî Âñåâûøíèé ñîòâîðèë äëÿ íåãî è èíæèð, è âèíîãðàä, è ãðàíàòû, è åùå ìíîæåñòâî ôðóêòîâ, äîñòàâëÿþùèõ ìíîãî íàñëàæäåíèÿ òîìó, êòî èõ åñò. Ñ ýòîé òî÷êè çðåíèÿ, Âñåâûøíåãî òàêæå ñëåäóåò ëþáèòü çà òî, ÷òî îí äîñòàâëÿåò âñå ýòè óäîâîëüñòâèÿ ÷åëîâåêó, - òî åñòü, çà òî, ÷òî Îí ñîòâîðèë âñå ýòè ëàêîìñòâà.</w:t>
      </w:r>
    </w:p>
    <w:p>
      <w:pPr>
        <w:pStyle w:val="Normal"/>
        <w:rPr/>
      </w:pPr>
      <w:r>
        <w:rPr/>
        <w:t>Èòàê, õîòÿ Òâîðåö - åäèí àáñîëþòíûì åäèíñòâîì, âñå ýòè âèäû ëþáâè îáðàùåíû ê Íåìó, è íàì íàäëåæèò ëþáèòü Åãî òàê ñèëüíî, êàê òîëüêî âîçìîæíî. Âåäü íåâîçìîæíî ïðåäñòàâèòü ñåáå, ÷òîáû íàøåëñÿ åùå êòî-íèáóäü â ìèðå, ñîñðåäîòî÷èâøèé â ñåáå åùå áîëüøåå äîáðî, ïðèíîñÿùèé åùå áîëüøóþ ïîëüçó è äîñòàâëÿþùèé åùå áîëüøå íàñëàæäåíèé.</w:t>
      </w:r>
    </w:p>
    <w:p>
      <w:pPr>
        <w:pStyle w:val="Normal"/>
        <w:rPr/>
      </w:pPr>
      <w:r>
        <w:rPr/>
        <w:t>Çàïîâåäü "Ëþáè Ã-ñïîäà, Á-ãà òâîåãî" È âîò ìû âèäèì, ÷òî Ìîøå-ðàáåéíó, êîãäà ó÷èë åâðååâ ëþáèòü Âñåâûøíåãî âñåìè âèäàìè ëþáâè, íà êîòîðóþ îíè òîëüêî ñïîñîáíû, ñíà÷àëà ñêàçàë: "Ñëóøàé, Èçðàèëü: Ã-ñïîäü, Á-ã íàø, Ã-ñïîäü - åäèí!" [Äâàðèì, 6:4], à ëèøü ïîòîì çàãîâîðèë î òîì, ÷òî Âñåâûøíåãî íàäëåæèò ëþáèòü, ïîòîìó ÷òî Îí - ñîâåðøåííåéøåå äîáðî, Îí äîñòàâëÿåò ìàêñèìàëüíóþ ïîëüçó âñåì Ñâîèì ñîçäàíèÿì, Îí äàåò èì âñå íàñëàæäåíèÿ, äîñòóïíûå èì â ýòîì ìèðå: "Ëþáè Ã-ñïîäà, Á-ãà òâîåãî, âñåì ñåðäöåì òâîèì, è âñåé äóøîþ òâîåþ, è âñåì ñóùåñòâîì òâîèì" [òàì æå, 6:5]. Òî åñòü: õîòÿ Îí - åäèí, Åãî íàäëåæèò ëþáèòü âñåìè âèäàìè ëþáâè, íà êîòîðûå ñïîñîáåí ÷åëîâåê. È íèêîãî, êðîìå Íåãî, íåëüçÿ òàê ëþáèòü, ïîòîìó ÷òî âñå ïðè÷èíû, ïîðîæäàþùèå ëþáîâü, ñêîíöåíòðèðîâàíû â Íåì. Ïîýòîìó ëþáèòü Âñåâûøíåãî íàäëåæèò "âñåì ñåðäöåì ñâîèì, âñåé äóøîþ ñâîåþ, è âñåì ñóùåñòâîì ñâîèì" - íåò íè÷åãî, ÷òî ïðåïÿòñòâîâàëî áû òîìó, ÷òîáû ýòà ëþáîâü áûëà ñòîëü ñîâåðøåííîé, ñòîëü àáñîëþòíîé, íàñêîëüêî ýòî â ÷åëîâå÷åñêèõ ñèëàõ.</w:t>
      </w:r>
    </w:p>
    <w:p>
      <w:pPr>
        <w:pStyle w:val="Normal"/>
        <w:rPr/>
      </w:pPr>
      <w:r>
        <w:rPr/>
        <w:t>È Ìîøå-ðàáåéíó ïîä÷åðêíóë, ÷òî "Ã-ñïîäü - åäèí", ïîòîìó ÷òî ÷åëîâåê íå â ñîñòîÿíèè ëþáèòü äâå âåùè èëè äâóõ ëþäåé ëþáîâüþ, îäèíàêîâî ñîâåðøåííîé. Ðàç ëþáîâü äåëèòñÿ íàäâîå, çíà÷èò, îäíîãî èç äâóõ îáúåêòîâ ëþáâè óæå íå ëþáÿò ñîâåðøåííîé ëþáîâüþ. Íåâîçìîæíî, ÷òîáû ëþáîâü ñîñðåäîòî÷èëàñü âñåöåëî, â ïîëíîé ìåðå íà îáúåêòå ëþáâè, êàê òîëüêî â òîì ñëó÷àå, åñëè ýòîò îáúåêò - åäèíñòâåííûé, êîãî ëþáÿò</w:t>
      </w:r>
      <w:r>
        <w:rPr>
          <w:vertAlign w:val="superscript"/>
        </w:rPr>
        <w:t>39</w:t>
      </w:r>
      <w:r>
        <w:rPr/>
        <w:t>. Âîò ïîýòîìó-òî ñêàçàíî, ÷òî "Ã-ñïîäü - åäèí": çíà÷èò, âîçìîæíî, ÷òîáû ëþáîâü, óñòðåìëåííàÿ íà Íåãî, áûëà ñîâåðøåííîé ëþáîâüþ, ðàç åå íå íàäî äåëèòü ìåæäó íåñêîëüêèìè îáúåêòàìè ëþáâè. È, íåñìîòðÿ íà òî, ÷òî îíà ñêëàäûâàåòñÿ èç òðåõ ðàçëè÷íûõ âèäîâ ëþáâè, ïðèñòàëî, ÷òîáû îíà áûëà ñîâåðøåííîé â ëþáîì èç àñïåêòîâ - êàêîé íè âîçüìè.</w:t>
      </w:r>
    </w:p>
    <w:p>
      <w:pPr>
        <w:pStyle w:val="Normal"/>
        <w:rPr>
          <w:b/>
          <w:b/>
          <w:bCs/>
        </w:rPr>
      </w:pPr>
      <w:r>
        <w:rPr>
          <w:b/>
          <w:bCs/>
        </w:rPr>
        <w:t>Â çàâèñèìîñòè îò âîçðàñòà ÷åëîâåêà ðàçëè÷íûå âèäû ëþáâè âëàñòâóþò â åãî ñåðäöå</w:t>
      </w:r>
    </w:p>
    <w:p>
      <w:pPr>
        <w:pStyle w:val="Normal"/>
        <w:rPr/>
      </w:pPr>
      <w:r>
        <w:rPr/>
        <w:t>Â æèçíè ÷åëîâåêà åñòü òðè ïåðèîäà: ïîäúåì, âåðøèíà è ñïàä, è âî âðåìÿ êàæäîãî èç íèõ ðàçëè÷íûå âèäû ëþáâè âëàñòâóþò â åãî ñåðäöå. Â ãîäû ïîäúåìà - ïðèìåðíî, äî òðèäöàòè ëåò - ÷åëîâåê ëþáèò áîëüøå âñåãî óäîâîëüñòâèÿ. Îíè îáëàäàþò äëÿ íåãî íåïðåîäîëèìîé ïðèòÿãàòåëüíîñòüþ, è ê íèì îí ñòðåìèòñÿ âñåé äóøîé. Ïîýòîìó ýòîò âèä ëþáâè - ëþáîâü ê òîìó, ÷òî äîñòàâëÿåò íàñëàæäåíèå - ÷àùå âñåãî ìîæíî âñòðåòèòü â þíîøàõ è â æåíùèíàõ (êîòîðûå, îáû÷íî òàê æå, êàê è þíîøè, ñòðåìÿòñÿ ê ÷óâñòâåííûì íàñëàæäåíèÿì, íå äóìàÿ î òîì âðåäå, êîòîðûé îíè íàíîñÿò ñâîåìó òåëó è äóøå). Â ýòîò ïåðèîä ëþäè áîëüøå âñåãî ëþáÿò òîãî, êòî äîñòàâëÿåò èì ñòîëü æåëàííûå äëÿ íèõ óäîâîëüñòâèÿ, è íå îáðàùàþò âíèìàíèÿ íà äðóãèõ.</w:t>
      </w:r>
    </w:p>
    <w:p>
      <w:pPr>
        <w:pStyle w:val="Normal"/>
        <w:rPr/>
      </w:pPr>
      <w:r>
        <w:rPr/>
        <w:t>Êîãäà ÷åëîâåê äîñòèãàåò âåðøèíû ñâîåé æèçíè - ïåðèîä, êîòîðûé äëèòñÿ ïðèìåðíî îò òðèäöàòè ëåò äî ïÿòèäåñÿòè, - â íåì íà ïåðâîå ìåñòî âûõîäèò ëþáîâü ê òîìó, ÷òî ïðèíîñèò ïîëüçó. Ïîýòîìó ìû âèäèì ëþäåé, êîòîðûå îòêàçûâàþòñÿ îò åäû, ïèòüÿ è äðóãèõ óäîâîëüñòâèé æèçíè ðàäè òîãî, ÷òîáû â êîðîòêîå âðåìÿ ïîëó÷èòü íåìàëóþ ïðèáûëü, ðàññ÷èòûâàÿ èçâëå÷ü èç ýòîãî áîëüøóþ ïîëüçó äëÿ ñåáÿ. Ìû âèäèì, êàê ýòè ëþäè ñàäÿòñÿ íà êîðàáëè è îòïëûâàþò â áóðíîå ìîðå, ïîäâåðãàÿ ñâîþ æèçíü íåñîìíåííîé îïàñíîñòè - è âñå ðàäè âûðó÷êè, êîòîðàÿ äëÿ íèõ çàòìåâàåò âñå íàñëàæäåíèÿ ìèðà.</w:t>
      </w:r>
    </w:p>
    <w:p>
      <w:pPr>
        <w:pStyle w:val="Normal"/>
        <w:rPr/>
      </w:pPr>
      <w:r>
        <w:rPr/>
        <w:t>À â ãîäû ñòàðîñòè, íà÷èíàþùèåñÿ ïðèìåðíî ñ ïÿòèäåñÿòè ëåò, ÷åëîâåêà óæå íå âîëíóþò íè íàñëàæäåíèÿ, íè âîçìîæíîñòè ïîëó÷èòü ïîëüçó. Ëþáîâü åãî óñòðåìëÿåòñÿ ëèøü ê îäíîìó äîáðó, êîòîðîå îí ëþáèò áåç âñÿêîé êîðûñòè, òîëüêî ïîòîìó, ÷òî îíî - äîáðî. Ïîýòîìó ìû âèäèì, ÷òî ñòàðèêè áîëüøå äðóãèõ ñòðåìÿòñÿ ê ñëóæåíèþ Á-ãó è ñòîðîíÿòñÿ âîæäåëåíèé. Îíè çà âñþ ïðîæèòóþ æèçíü óáåäèëèñü â òîì, ÷òî ëþáîâü ê íàñëàæäåíèÿì è ëþáîâü ê áàðûøó òùåòíû è íåäîëãîâå÷íû, è òåïåðü ÷óâñòâèòåëüíû òîëüêî ê äîáðó, êîòîðîå îíè ëþáÿò çà òî, ÷òî îíî - äîáðî. Îíè óæå çíàþò, ÷òî òîëüêî ýòà ëþáîâü - ïðî÷íà è íå ïîäâåðæåíà èçìåíåíèÿì, ïîñêîëüêó îáúåêò ýòîé ëþáâè - Ñàì Âñåâûøíèé, è â ýòîé ëþáâè - ñïàñåíèå èõ äóøè.</w:t>
      </w:r>
    </w:p>
    <w:p>
      <w:pPr>
        <w:pStyle w:val="Normal"/>
        <w:rPr/>
      </w:pPr>
      <w:r>
        <w:rPr/>
        <w:t>Ó þíîøè êðîâü êèïèò â æèëàõ, åãî ïîãëîùàþò ñòðàñòè, âëå÷åíèÿ, âîæäåëåíèÿ. Ïîýòîìó åãî íå âîëíóåò ñóäüáà åãî äóøè è åå ñïàñåíèå. Åìó êàæåòñÿ, ÷òî âñå åãî çàìûñëû ìîãóò áûòü îñóùåñòâëåíû, à ñïàñåíèå åãî äóøè - âåùü âåñüìà îòäàëåííàÿ, íå âûðàæàþùàÿñÿ â ÷óâñòâåííûõ îùóùåíèÿõ. Ïîýòîìó Ïèñàíèå ãîâîðèò î òîì, êòî óïîâàåò íà Á-ãà: "Äàì íàñûòèòüñÿ åìó äîëãîëåòèåì è ñïàñåíèå Ìîå åìó ß ÿâëþ" [Òåãèëèì, 91:16], òî åñòü - èìåííî áëàãîäàðÿ äîëãîëåòèþ, êîãäà îñëàáåþò âîæäåëåíèÿ, âîëíóþùèå ÷åëîâåêà, îí ñìîæåò îöåíèòü çíà÷åíèå ñïàñåíèÿ ñâîåé äóøè è åå áåññìåðòèÿ. Îí ïîéìåò, ÷òî òîëüêî ëþáîâü ê Á-ãó - ñðåäñòâî äîñòèæåíèÿ ýòîãî, è ïîòîìó áóäåò ñòðåìèòüñÿ òîëüêî ê ñëóæåíèþ Âñåâûøíåìó è áóäåò óêðåïëÿòü â ñåáå ëþáîâü ê Íåìó.</w:t>
      </w:r>
    </w:p>
    <w:p>
      <w:pPr>
        <w:pStyle w:val="Normal"/>
        <w:rPr/>
      </w:pPr>
      <w:r>
        <w:rPr/>
        <w:t>Ïðàâäà, åñòü è òàêèå ñòàðèêè, êîòîðûå ëþáÿò íàñëàæäåíèÿ, êàê þíöû, ãîíÿòñÿ çà ïðèáûëüþ èëè çà âëàñòüþ, ñëîâíî ñîðîêàëåòíèå. È òàêæå åñòü þíîøè, èùóùèå ëþáâè êî Âñåâûøíåìó, ñëîâíî ñòàðöû. Âñå ýòî çàâèñèò êàê îò õàðàêòåðà ÷åëîâåêà, òàê è îò âîñïèòàíèÿ, êîòîðîå îí ïîëó÷èë, è îò óñëîâèé, â êîòîðûõ æèâåò îí. Òåì íå ìåíåå, â ñàìîì îáùåì ïëàíå â áîëüøèíñòâå ñëó÷àåâ, âåðíî, òî, ÷òî ìû ñêàçàëè: òðè âèäà ëþáâè ñîîòâåòñòâóþò òðåì ïåðèîäàì æèçíè ÷åëîâåêà.</w:t>
      </w:r>
    </w:p>
    <w:p>
      <w:pPr>
        <w:pStyle w:val="Normal"/>
        <w:rPr/>
      </w:pPr>
      <w:r>
        <w:rPr>
          <w:b/>
          <w:bCs/>
        </w:rPr>
        <w:t>Óñèëåíèå ðàçëè÷íûõ âèäîâ ëþáâè ñâÿçàíî ñ òåì, êàêèå èç ñèë äóøè ñåé÷àñ âëàñòâóþò</w:t>
      </w:r>
      <w:r>
        <w:rPr/>
        <w:t xml:space="preserve"> </w:t>
      </w:r>
    </w:p>
    <w:p>
      <w:pPr>
        <w:pStyle w:val="Normal"/>
        <w:rPr/>
      </w:pPr>
      <w:r>
        <w:rPr/>
        <w:t>È î÷åâèäíî, ÷òî ñìåíà ðàçëè÷íûõ âèäîâ ëþáâè â òðåõ ïåðèîäàõ æèçíè ñâÿçàíà ñ èçìåíåíèÿìè, êîòîðûå ïðîèñõîäÿò â äóøå. Â þíîñòè, â ãîäû ïîäúåìà, â äóøå ïðåîáëàäàþò òå ñèëû, êîòîðûå ïîðîæäàþò ñòðàñòè, âîæäåëåíèÿ. Â ãîäû çðåëîñòè â äóøå ïðîáóæäàþòñÿ è ïîáåæäàþò ñèëû, âëåêóùèå ÷åëîâåêà ê âëàñòè, áîãàòñòâó, ñàìîóòâåðæäåíèþ. À ê ñòàðîñòè âñå ýòè ñèëû îñëàáåâàþò, è òîãäà âëàñòü íàä äóøîé ïåðåõîäèò ê ðàçóìó</w:t>
      </w:r>
      <w:r>
        <w:rPr>
          <w:vertAlign w:val="superscript"/>
        </w:rPr>
        <w:t>40</w:t>
      </w:r>
      <w:r>
        <w:rPr/>
        <w:t>. ×åëîâåê ïîñòèãàåò íåäîëãîâå÷íîñòü è áûñòðîòå÷íîñòü âñåãî, ÷òî åãî âîëíîâàëî ïðåæäå, è óáåæäàåòñÿ â òîì, ÷òî íåò íè÷åãî áîëåå íàäåæíîãî è îáåñïå÷èâàþùåãî ïðî÷íîå ñóùåñòâîâàíèå, ÷åì ñëóæåíèå Á-ãó. È òîãäà ðàçóì íàïðàâëÿåò åãî ê òîìó, ÷òî íàèáîëåå ñâîéñòâåííî åãî ïðèðîäå, - òî åñòü ê ëþáâè êî Âñåâûøíåìó êàê ñîâåðøåíñòâó äîáðà. Ê ýòîé ëþáâè óæå íå ïðèìåøèâàþòñÿ äðóãèå âèäû ëþáâè: ÷åëîâåê ëþáèò Á-ãà íå çà òî, ÷òî Îí äàåò åìó íàñëàæäåíèÿ èëè ïîëüçó, íî çà òî, ÷òî Á-ã - ñîâåðøåíñòâî äîáðà. /.../</w:t>
      </w:r>
    </w:p>
    <w:p>
      <w:pPr>
        <w:pStyle w:val="Normal"/>
        <w:rPr/>
      </w:pPr>
      <w:r>
        <w:rPr/>
        <w:t xml:space="preserve">Íà ýòî íàìåêàåò Ïèñàíèå, ãîâîðÿ: "Ëþáè Ã-ñïîäà, Á-ãà òâîåãî âñåì ñåðäöåì òâîèì, è âñåé äóøîþ òâîåé, è âñåì ñóùåñòâîì òâîèì". "Âñåì ñåðäöåì òâîèì" - ýòî ëþáîâü ê äîáðó, ðîæäàþùàÿñÿ èç ïîíèìàíèÿ, ÷òî Âñåâûøíèé - àáñîëþòíîå äîáðî; "âñåé äóøîþ òâîåé" - ýòî ëþáîâü, ðîæäàþùàÿñÿ èç ñòðåìëåíèÿ ÷åëîâå÷åñêîé äóøè ê òîìó, ÷òî ïðèíîñèò ïîëüçó; "âñåì ñóùåñòâîì òâîèì" - ýòî ëþáîâü ê òîìó, ÷òî äîñòàâëÿåò íàñëàæäåíèå. È âî âñåõ òðåõ ñëó÷àÿõ Òîðà ïîâòîðÿåò ñëîâî "âñå": "âñåì ñåðäöåì", "âñåé äóøîþ", "âñåì ñóùåñòâîì , óêàçûâàÿ òåì ñàìûì, ÷òî âñå ìûñëè, âñå ïîìûñëû, âñå óñòðåìëåíèÿ äóøè íàäëåæèò ïîñâÿòèòü ëþáâè êî Âñåâûøíåìó, è ÷òî ýòî â ðàâíîé ñòåïåíè îòíîñèòñÿ êî âñåì ïåðèîäàì æèçíè ÷åëîâåêà. </w:t>
      </w:r>
    </w:p>
    <w:p>
      <w:pPr>
        <w:pStyle w:val="Normal"/>
        <w:rPr>
          <w:b/>
          <w:b/>
          <w:bCs/>
        </w:rPr>
      </w:pPr>
      <w:r>
        <w:rPr>
          <w:b/>
          <w:bCs/>
        </w:rPr>
        <w:t>Ëþáîâü êî Âñåâûøíåìó âûðàæàåòñÿ â èñïîëíåíèè Åãî çàïîâåäåé</w:t>
      </w:r>
    </w:p>
    <w:p>
      <w:pPr>
        <w:pStyle w:val="Normal"/>
        <w:rPr/>
      </w:pPr>
      <w:r>
        <w:rPr/>
        <w:t xml:space="preserve">È ïðèñòàëî, ÷òîáû ëþáîâü êî Âñåâûøíåìó íàøëà ñâîå ðåàëüíîå âûðàæåíèå â ñëóæåíèè Åìó: ÷òîáû ÷åëîâåê òùàòåëüíî ñîáëþäàë Åãî çàïîâåäè â òå÷åíèå âñåé ñâîåé æèçíè, â êàæäîì èç òðåõ åå ïåðèîäîâ. Ïîýòîìó ãîâîðèòñÿ â Ïèñàíèè [Äâàðèì, 6:6-8]: "È áóäóò ýòè ñëîâà, êîòîðûå ß çàïîâåäàë òåáå ñåãîäíÿ, â ñåðäöå òâîåì", íàìåêàÿ íà òî, ÷òî ÷åëîâåê äîëæåí ìûñëè ñâîè óñòðåìèòü íà ñëóæåíèå Á-ãó; "è âíóøàé èõ äåòÿì òâîèì, è ãîâîðè èì" - ÷òî ÷åëîâåê äîëæåí ðå÷ü ñâîþ èñïîëüçîâàòü äëÿ ñëóæåíèÿ Á-ãó; "ñèäÿ â äîìå òâîåì, èäÿ ïî äîðîãå ñâîåé, ëîæàñü è âñòàâàÿ" - òî åñòü, âñå âðåìÿ. È íåîáõîäèìî, ÷òîáû ëþáîâü êî Âñåâûøíåìó òàêæå âûðàæàëàñü â äåéñòâèè: "È ïîâÿæè èõ êàê çíàê íà ðóêó òâîþ". Íî åñòü äåëà, ÷òî ñîâåðøàþòñÿ òîëüêî ïðè æèçíè ÷åëîâåêà, è åñòü äåëà, ÷òî ïðîäîëæàþò ñóùåñòâîâàòü ïîñëå òîãî, êàê ÷åëîâåêà óæå íåò. Ïîýòîìó Ïèñàíèå ñ÷èòàåò íóæíûì íàìåêíóòü íà îáà ýòè âèäà äåÿíèé: "È ïîâÿæè èõ êàê çíàê íà ðóêó òâîþ" - ýòî òî, ÷òî ÷åëîâåê äåëàåò ïðè æèçíè ñâîåé, à î òîì, ÷òî îñòàåòñÿ ïîñëå åãî ñìåðòè, Òîðà ãîâîðèò: "È áóäóò îíè çíàêàìè íàä ãëàçàìè òâîèìè". Âñå ýòî îçíà÷àåò, ÷òî èç ëþáâè ê Á-ãó ÷åëîâåêó ïðèñòàëî âñåãî ñåáÿ ïîñâÿòèòü ñëóæåíèþ Åìó - è ìûñëè ñâîè, è ðå÷è, è äåëà âî âñå âðåìåíà ñâîåé æèçíè (òàì æå, ãë.35). </w:t>
      </w:r>
    </w:p>
    <w:p>
      <w:pPr>
        <w:pStyle w:val="Normal"/>
        <w:rPr>
          <w:b/>
          <w:b/>
          <w:bCs/>
        </w:rPr>
      </w:pPr>
      <w:r>
        <w:rPr>
          <w:b/>
          <w:bCs/>
        </w:rPr>
        <w:t>Ëþáîâü êî Âñåâûøíåìó ïðèíîñèò ÷åëîâåêó âûñøóþ ðàäîñòü</w:t>
      </w:r>
    </w:p>
    <w:p>
      <w:pPr>
        <w:pStyle w:val="Normal"/>
        <w:rPr/>
      </w:pPr>
      <w:r>
        <w:rPr/>
        <w:t>Ëþáîâü êî Âñåâûøíåìó äàåò äóøå âûñøåå íàñëàæäåíèå. Íåñìîòðÿ íà òî, ÷òî ñòðàñòü ê íåäîñòèæèìîìó îáû÷íî óäðó÷àåò äóøó è ñìóùàåò åå, ðîæäàÿ áåñêîíå÷íûå ìûñëè î òîì, êàê ïðèáëèçèòüñÿ ê ëþáèìîìó îáúåêòó è çàâëàäåòü èì (ïîýòîìó-òî âëþáëåííûå ïîñòîÿííî ãðóñòíû, âîëíóþòñÿ è ñòðàäàþò, ïîêà èì íå óäàåòñÿ äîñòèãíóòü ïðåäìåòà ñâîåé ëþáâè), ëþáîâü êî Âñåâûøíåìó íå óäðó÷àåò è íå òåðçàåò, õîòÿ Îí è íåäîñòèæèì. Óæå òî ìàëîå, ÷òî ÷åëîâåê â ñîñòîÿíèè óçíàòü î Íåì, âåñåëèò åãî äóøó è äàåò åé îãðîìíîå íàñëàæäåíèå. Òàêîâà íàòóðà âëþáëåííûõ: òî íåìíîãîå, ÷òî èì óäàåòñÿ ïîëó÷èòü îò ïðåäìåòà èõ ëþáâè, ðàäóåò èõ ãîðàçäî áîëüøå, ÷åì ìíîãîå, ïîëó÷åííîå èìè îò êîãî-òî äðóãîãî.</w:t>
      </w:r>
    </w:p>
    <w:p>
      <w:pPr>
        <w:pStyle w:val="Normal"/>
        <w:rPr/>
      </w:pPr>
      <w:r>
        <w:rPr/>
        <w:t xml:space="preserve">È òàê âûðàçèë ýòî öàðü Øëîìî [Øèð ãàøèðèì, 7:7]: "Êàê ïðåêðàñíà, êàê îòðàäíà ëþáîâü â íàñëàæäåíèÿõ!" Òî åñòü: êàê ïðåêðàñíà, êàê îòðàäíà ëþáîâü êî Âñåâûøíåìó ïî ñðàâíåíèþ ñ ëþáîé äðóãîé ëþáîâüþ! Ïîòîìó ÷òî ëþáîâü êî Âñåâûøíåìó - ýòî "ëþáîâü â íàñëàæäåíèÿõ": òî åñòü, îíà äàåò ÷åëîâåêó ñòîëüêî íàñëàæäåíèÿ, ñêîëüêî íå äàåò åìó íèêàêàÿ äðóãàÿ ëþáîâü. Â ëþáâè ê Âñåâûøíåìó åñòü ìíîæåñòâî îòòåíêîâ â ñîîòâåòñòâèè ñ òåìè çíàíèÿìè î Á-ãå, êîòîðûå ïîñòèãàåò ÷åëîâåê, - â òî âðåìÿ êàê âñå äðóãèå âèäû ëþáâè äîñòàâëÿþò ÷åëîâåêó íåèñ÷èñëèìûå ñòðàäàíèÿ. Ïîëó÷èâ îò ïðåäìåòà ñâîåé ëþáâè õîòü íåìíîãî, ÷åëîâåê èñïûòûâàåò îãðîìíóþ ðàäîñòü, íî ÷òî îíà â ñðàâíåíèè ñ òåìè ìó÷åíèÿìè, êîòîðûå ïåðåæèë ÷åëîâåê, ñòðåìÿñü çàïîëó÷èòü âåñü îáúåêò ñâîåé ëþáâè, öåëèêîì! È åñëè åìó ýòî è óäàåòñÿ, òî íà ýòîì åãî ëþáîâü ïðåêðàùàåòñÿ, ÷åëîâåê óñïîêàèâàåòñÿ, è ñòðàñòè åãî êàê íå áûâàëî. Îäíàêî äàæå òî ìàëîå, ÷òî ÷åëîâåê óçíàåò î Á-ãå, îáëàäàåò ñòîëü îãðîìíîé öåííîñòüþ, ÷òî îí íå ïåðåñòàåò íàñëàæäàòüñÿ è ðàäîâàòüñÿ áåç ìàëåéøåé ïðèìåñè ãîðÿ è ñòðàäàíèÿ. Îí çíàåò, ÷òî Âñåâûøíèé, áëàãîñëîâåííî Èìÿ Åãî, íåäîñòèæèì, è íàñëàæäàåòñÿ òåì íåáîëüøèì, ÷òî îí èìååò, - à ïî ìåðå òîãî, êàê âîçðàñòàþò åãî çíàíèÿ î Âñåâûøíåì, âîçðàñòàåò ðàäîñòü, óìíîæàåòñÿ íàñëàæäåíèå. </w:t>
      </w:r>
    </w:p>
    <w:p>
      <w:pPr>
        <w:pStyle w:val="Normal"/>
        <w:rPr/>
      </w:pPr>
      <w:r>
        <w:rPr>
          <w:b/>
          <w:bCs/>
        </w:rPr>
        <w:t>Ëþáîâü êî Âñåâûøíåìó áåñêîíå÷íà</w:t>
      </w:r>
      <w:r>
        <w:rPr/>
        <w:t xml:space="preserve"> </w:t>
      </w:r>
    </w:p>
    <w:p>
      <w:pPr>
        <w:pStyle w:val="Normal"/>
        <w:rPr/>
      </w:pPr>
      <w:r>
        <w:rPr/>
        <w:t>Ïîñêîëüêó îáúåêò ýòîé ëþáâè - Âñåâûøíèé - áåñêîíå÷åí, òî è ñàìà ëþáîâü íåñêîí÷àåìà. Îáëàäàÿ åþ äàæå â ñàìîé ìàëîé ìåðå, ÷åëîâåê íàõîäèò â íåé èñòî÷íèê âñå íîâûõ è íîâûõ íàñëàæäåíèé. Ïîýòîìó äàæå åñëè îí âñòðåòèò ÷ðåçâû÷àéíûå òðóäíîñòè â äåëå ïðèîáðåòåíèÿ ýòîé ëþáâè, îíè íå äîëæíû îñòàíàâëèâàòü åãî. Ïðåäñòàâëÿÿ â äóøå âåëèêóþ öåëü, ê êîòîðîé îí ñòðåìèòñÿ, ÷åëîâåê íå îáðàòèò íè íèõ íèêàêîãî âíèìàíèÿ. Òåì áîëåå äîñòèãøèé òîãî óðîâíÿ, ÷òî ìîæåò íàçûâàòüñÿ "ñëóæàùèì Âñåâûøíåìó èç ëþáâè": åìó äàæå â ãîëîâó íå ïðèõîäèò ìûñëü íè î ïîëüçå, êîòîðóþ ìîæåò îí ïîëó÷èòü èç ñëóæåíèÿ Á-ãó, íè îá óùåðáå, êîòîðûé îíà ñïîñîáíà åìó ïðè÷èíèòü. Åäèíñòâåííîå íàìåðåíèå åãî - èñïîëíèòü âîëþ ëþáèìîãî (òàì æå, ãë.36).</w:t>
      </w:r>
    </w:p>
    <w:p>
      <w:pPr>
        <w:pStyle w:val="Normal"/>
        <w:rPr>
          <w:b/>
          <w:b/>
          <w:bCs/>
        </w:rPr>
      </w:pPr>
      <w:r>
        <w:rPr>
          <w:b/>
          <w:bCs/>
        </w:rPr>
        <w:t>Ëþáîâü Âñåâûøíåãî ê ÷åëîâåêó</w:t>
      </w:r>
    </w:p>
    <w:p>
      <w:pPr>
        <w:pStyle w:val="Normal"/>
        <w:rPr/>
      </w:pPr>
      <w:r>
        <w:rPr/>
        <w:t>Èòàê, ÷åëîâåê ëþáèò Âñåâûøíåãî èëè çà òî, ÷òî Òîò - ñîâåðøåííîå äîáðî, èëè çà íàñëàæäåíèÿ, êîòîðûå îò Íåãî ïîëó÷àåò, èëè çà âñå ïîëåçíîå, ÷òî Âñåâûøíèé åìó äàåò. Íî, ñïðàøèâàåòñÿ, âîçìîæíî ëè, ÷òîáû Âñåâûøíèé ëþáèë ÷åëîâåêà?! Âåäü â ÷åëîâåêå îòñóòñòâóþò âñå ýòè òðè ïðè÷èíû äëÿ ëþáâè! Êàê æå ìîæíî ãîâîðèòü î âçàèìíîé ëþáâè ìåæäó äâóìÿ ïðîòèâîïîëîæíîñòÿìè? Âåäü, ñîãëàñíî ïðèðîäå âåùåé, îñíîâîé ëþáâè ÿâëÿåòñÿ ñõîäñòâî - â òî âðåìÿ êàê ïðîòèâîïîëîæíîñòè îòòàëêèâàþòñÿ äðóã îò äðóãà. Ïî ýòîé ïðè÷èíå ëþáîâü áîëåå ñèëüíà è êðåïêà ìåæäó ëþäüìè, ïîõîæèìè äðóã íà äðóãà. Ïîýòîìó ëþäè äîáèâàþòñÿ ëþáâè è äðóæáû ìóäðåöîâ è âîîáùå âûñîêîïîñòàâëåííûõ ëè÷íîñòåé: òîãäà áóäåò êàçàòüñÿ, ÷òî ìåæäó íèìè åñòü èçâåñòíîå ñõîäñòâî. Åñòü ëþäè, êîòîðûå âîçäåðæèâàþòñÿ îò îêàçàíèÿ ñâîèì äðóçüÿì ÷ðåçìåðíûõ óñëóã, ÷òîáû íå íàðóøèëîñü ðàâåíñòâî ìåæäó íèìè, è â ðåçóëüòàòå íå ïîñòðàäàëà èõ ëþáîâü. Ðàçâå ÷òî ëþáîâü ìåæäó íèìè áóäåò íåîáû÷àéíî ñèëüíà - ñëîâíî ëþáîâü ìåæäó îòöîì è ñûíîì - è êàæäûé èç íèõ áóäåò ñ÷èòàòü, ÷òî äðóãîé - ýòî îí ñàì. Òîãäà ÷åëîâåê áóäåò ñòðåìèòüñÿ, ÷òîáû åãî òîâàðèù ïîëó÷èë êàê ìîæíî áîëüøå áëàã, - òî÷íî òàê æå, êàê ñàì îí õîòåë áû èõ ïîëó÷èòü. Îäíàêî, åñëè ìåæäó ëþáÿùèìè ïðîëåãëî ñëèøêîì áîëüøîå ðàññòîÿíèå - íåâîçìîæíî, ÷òîáû èõ ëþáîâü áûëà ñîâåðøåííîé.</w:t>
      </w:r>
    </w:p>
    <w:p>
      <w:pPr>
        <w:pStyle w:val="Normal"/>
        <w:rPr/>
      </w:pPr>
      <w:r>
        <w:rPr/>
        <w:t>Òàê, ìåæäó î÷åíü õîðîøèìè ëþäüìè è î÷åíü ïëîõèìè íåâîçìîæíà ëþáîâü. Íèçêèå, ïðåçðåííûå ëþäè äàæå íå ïîìûøëÿþò î òîì, ÷òî èõ ìîãóò ëþáèòü öàðè</w:t>
      </w:r>
      <w:r>
        <w:rPr>
          <w:vertAlign w:val="superscript"/>
        </w:rPr>
        <w:t>41</w:t>
      </w:r>
      <w:r>
        <w:rPr/>
        <w:t>. Òåì áîëåå, êàæåòñÿ, íåâîçìîæíà ëþáîâü ìåæäó ÷åëîâåêîì è Á-ãîì - âåäü ðàññòîÿíèå ìåæäó íèìè áåçìåðíî!</w:t>
      </w:r>
    </w:p>
    <w:p>
      <w:pPr>
        <w:pStyle w:val="Normal"/>
        <w:rPr/>
      </w:pPr>
      <w:r>
        <w:rPr/>
        <w:t>È, òåì íå ìåíåå, Âñåâûøíèé îáåùàåò â Òîðå: "È áóäåò: çà òî, ÷òî áóäåòå ñëóøàòüñÿ çàêîíîâ ýòèõ, õðàíèòü è èñïîëíÿòü èõ... áóäåò áëþñòè Ã-ñïîäü, Á-ã òâîé, ïî îòíîøåíèþ ê òåáå ýòîò ñîþç... È áóäåò ëþáèòü òåáÿ, è áëàãîñëîâèò òåáÿ, è óìíîæèò òåáÿ" [Äâàðèì, 7:12-13]. È ãîâîðèò Âñåâûøíèé ÷åðåç ïðîðîêà: "Ëþáëþ ß âàñ - ñêàçàë Ã-ñïîäü" [Ìàëàõè, 1:2]. È ñêàçàíî â Òåãèëèì [146:8]: "Ã-ñïîäü ëþáèò ïðàâåäíèêîâ".</w:t>
      </w:r>
    </w:p>
    <w:p>
      <w:pPr>
        <w:pStyle w:val="Normal"/>
        <w:rPr/>
      </w:pPr>
      <w:r>
        <w:rPr/>
        <w:t>Îòâåò çàêëþ÷àåòñÿ â òîì, ÷òî ìåæäó ëþáÿùèìè âîçìîæíû òðè âèäà ëþáâè.</w:t>
      </w:r>
    </w:p>
    <w:p>
      <w:pPr>
        <w:pStyle w:val="Normal"/>
        <w:rPr>
          <w:b/>
          <w:b/>
          <w:bCs/>
        </w:rPr>
      </w:pPr>
      <w:r>
        <w:rPr>
          <w:b/>
          <w:bCs/>
        </w:rPr>
        <w:t>Ëþáîâü ïî ïðè÷èíå ñõîäñòâà è ðàâåíñòâà</w:t>
      </w:r>
    </w:p>
    <w:p>
      <w:pPr>
        <w:pStyle w:val="Normal"/>
        <w:rPr/>
      </w:pPr>
      <w:r>
        <w:rPr/>
        <w:t>Âîçìîæíî, ÷òî ïðè÷èíîé ëþáâè áóäåò ñõîäñòâî ìåæäó ëþáÿùèìè è ðàâåíñòâî èõ ìåæäó ñîáîé. Íàïðèìåð, åñëè êàæäûé èç íèõ ïîëó÷èò îò äðóãîãî îäèíàêîâóþ ïîëüçó èëè îäèíàêîâûå óäîâîëüñòâèÿ è êàæäûé èç íèõ îòíîñèòñÿ ê äðóãîìó ñ îäèíàêîâîé äîáðîòîé. À åñëè îäèí èç íèõ ïîëó÷èò îò äðóãîãî áîëüøå, òî â ñîîòâåòñòâóþùåé ìåðå äîëæíà âîçðàñòè åãî ëþáîâü. È íåò ñîìíåíèÿ, ÷òî ëþáîâü ìåæäó ëþáÿùèìè áëèæå ê ñîâåðøåíñòâó â òîì ñëó÷àå, åñëè òî, ÷òî êàæäûé èç íèõ ïîëó÷àåò îò äðóãîãî, áëèæå ê ðàâåíñòâó.</w:t>
      </w:r>
    </w:p>
    <w:p>
      <w:pPr>
        <w:pStyle w:val="Normal"/>
        <w:rPr>
          <w:b/>
          <w:b/>
          <w:bCs/>
        </w:rPr>
      </w:pPr>
      <w:r>
        <w:rPr>
          <w:b/>
          <w:bCs/>
        </w:rPr>
        <w:t>Åñòåñòâåííàÿ ëþáîâü</w:t>
      </w:r>
    </w:p>
    <w:p>
      <w:pPr>
        <w:pStyle w:val="Normal"/>
        <w:rPr/>
      </w:pPr>
      <w:r>
        <w:rPr/>
        <w:t>Âòîðîé âèä ëþáâè - ýòî åñòåñòâåííàÿ ëþáîâü; îíà âêëþ÷àåò â ñåáÿ äâå ðàçíîâèäíîñòè: ëþáîâü ðîäèòåëÿ ê ðåáåíêó, ÿâëÿþùåìóñÿ êàê áû ÷àñòüþ ðîäèòåëÿ, ëþáîâü õóäîæíèêà ê ñâîåìó ïðîèçâåäåíèþ, íàä êîòîðûì îí òðóäèëñÿ. Ïîýòîìó ìàòü ëþáèò ñâîèõ äåòåé áîëüøå, ÷åì îòåö, ïîòîìó ÷òî â íåé ñîåäèíåíû âîåäèíî îáå ýòè ïðè÷èíû áîëåå, ÷åì â îòöå (â ðåáåíêå äîëÿ ìàòåðè ïðåâîñõîäèò äîëþ îòöà - è â ôèçè÷åñêîì ñìûñëå, è ïîòîìó, ÷òî èìåííî íà ìàòåðè â îñíîâíîì ëåæàò òÿãîòû âîñïèòàíèÿ äåòåé).</w:t>
      </w:r>
    </w:p>
    <w:p>
      <w:pPr>
        <w:pStyle w:val="Normal"/>
        <w:rPr/>
      </w:pPr>
      <w:r>
        <w:rPr>
          <w:b/>
          <w:bCs/>
        </w:rPr>
        <w:t>Ëþáîâü ñîðàçìåðíàÿ è òðè åå âèäà</w:t>
      </w:r>
      <w:r>
        <w:rPr/>
        <w:t xml:space="preserve"> </w:t>
      </w:r>
    </w:p>
    <w:p>
      <w:pPr>
        <w:pStyle w:val="Normal"/>
        <w:rPr/>
      </w:pPr>
      <w:r>
        <w:rPr/>
        <w:t>Òðåòèé âèä ëþáâè - ëþáîâü, êîòîðàÿ ñîðàçìåðÿåòñÿ â çàâèñèìîñòè îò îáñòîÿòåëüñòâ îíà âêëþ÷àåò â ñåáÿ òðè ðàçíîâèäíîñòè. Ïåðâàÿ - ëþáîâü ìåæäó íàðîäîì è åãî öàðåì, èëè ëþáîâü ìåæäó ðóêîâîäèòåëåì è ðóêîâîäèìûìè. ßñíî ÷òî ñêîðåå âñåãî íàðîä áóäåò ëþáèòü öàðÿ íàìíîãî ñèëüíåå, íåæåëè öàðü ëþáèò íàðîä - ïîòîìó ÷òî ñëåäñòâèÿ ëþáâè íàðîäà ê öàðþ è ëþáâè öàðÿ ê íàðîäó íå îäèíàêîâû. Îò öàðÿ îæèäàþò, ÷òî îí áóäåò òâîðèòü áëàãî äëÿ íàðîäà: îõðàíÿòü ïîðÿäîê è ñïðàâåäëèâîñòü, áåðå÷ü åãî äîñòîÿíèå è îáðàùàòüñÿ ñ íèì ñàìûì äîñòîéíûì è ñîâåðøåííûì îáðàçîì, êàêîé òîëüêî âîçìîæåí. Îò íàðîäà æå òðåáóåòñÿ, ÷òîáû îí âîçäàâàë öàðþ ïî÷åñòè, ïðåâîçíîñèë åãî, ïðèçíàâàë íàä ñîáîé åãî âëàñòü, åãî äîñòîèíñòâà è òî äîáðî, êîòîðîå îí òâîðèò. Òàê ÷òî ëþáîâü öàðÿ ê íàðîäó ñïîñîáñòâóåò áëàãó íàðîäà, à ëþáîâü íàðîäà ê öàðþ âûðàæàåòñÿ â ïî÷åñòÿõ, êîòîðûå îí åìó îêàçûâàåò.</w:t>
      </w:r>
    </w:p>
    <w:p>
      <w:pPr>
        <w:pStyle w:val="Normal"/>
        <w:rPr/>
      </w:pPr>
      <w:r>
        <w:rPr/>
        <w:t>Âòîðàÿ ðàçíîâèäíîñòü - ýòî ëþáîâü ìåæäó îòöîì è ñûíîì. Êðîìå òîãî, ÷òî ìåæäó íèìè ñóùåñòâóåò åñòåñòâåííàÿ ëþáîâü ðîäèòåëÿ ê ðåáåíêó, åñòü ìåæäó íèìè ëþáîâü, íàïîìèíàþùàÿ ëþáîâü ìåæäó öàðåì è íàðîäîì. Ïîòîìó ÷òî îò îòöà òðåáóåòñÿ, ÷òîáû îí âûïîëíÿë êàê ìîæíî ëó÷øå ñâîé ðîäèòåëüñêèé äîëã â îòíîøåíèè ñûíà, à îò ñûíà òðåáóåòñÿ, ÷òîáû îí ÷òèë ñâîåãî îòöà.</w:t>
      </w:r>
    </w:p>
    <w:p>
      <w:pPr>
        <w:pStyle w:val="Normal"/>
        <w:rPr/>
      </w:pPr>
      <w:r>
        <w:rPr/>
        <w:t xml:space="preserve">È òðåòüÿ ðàçíîâèäíîñòü - ýòî ëþáîâü ìåæäó ìóæåì è æåíîþ. Êðîìå åñòåñòâåííîé ëþáâè - ëþáâè, îò êîòîðîé çàâèñèò ïðîäîëæåíèå ÷åëîâå÷åñêîãî ðîäà, åñòü ìåæäó íèìè äðóãàÿ ëþáîâü, êîòîðàÿ ñî ñòîðîíû ìóæà âûðàæàåòñÿ â åãî óâàæåíèè ê æåíå, â îáåñïå÷åíèè åå âñåì íåîáõîäèìûì, à ñî ñòîðîíû æåíû - â õîðîøåì îáñëóæèâàíèè ìóæà, ïî÷èòàíèè åãî, áåðåæíîì îòíîøåíèè ê åãî èìóùåñòâó è â âåðíîñòè ñâîåìó ñóïðóãó. Õàðàêòåðíî, ÷òî â ýòîì ñëó÷àå, ñêîðåå âñåãî, ëþáîâü òîãî, êòî ñòîèò íèæå ê òîìó, êòî ñòîèò âûøå, áóäåò ñèëüíåå, íåæåëè ëþáîâü áîëåå âûñîêîãî ê áîëåå íèçêîìó. Ïîýòîìó î ñèëå ëþáâè çäåñü ñëåäóåò ãîâîðèòü, ïðèíèìàÿ âî âíèìàíèå âñå îáñòîÿòåëüñòâà, è òîëüêî òîãäà âûÿâèòñÿ, ÷òî îíà íîñèò âçàèìíûé õàðàêòåð. </w:t>
      </w:r>
      <w:r>
        <w:rPr>
          <w:vertAlign w:val="superscript"/>
        </w:rPr>
        <w:t>42</w:t>
      </w:r>
    </w:p>
    <w:p>
      <w:pPr>
        <w:pStyle w:val="Normal"/>
        <w:rPr>
          <w:b/>
          <w:b/>
          <w:bCs/>
        </w:rPr>
      </w:pPr>
      <w:r>
        <w:rPr>
          <w:b/>
          <w:bCs/>
        </w:rPr>
        <w:t>Ëþáîâü Âñåâûøíåãî ê ÷åëîâåêó - ëþáîâü èìåííî òàêîãî ðîäà</w:t>
      </w:r>
    </w:p>
    <w:p>
      <w:pPr>
        <w:pStyle w:val="Normal"/>
        <w:rPr/>
      </w:pPr>
      <w:r>
        <w:rPr/>
        <w:t>ßñíî, ÷òî ëþáîâü Âñåâûøíåãî ê ÷åëîâåêó íå ìîæåò áûòü ëþáîâüþ ïåðâîãî âèäà - ëþáîâüþ, ðîæäàþùåéñÿ îò ñõîäñòâà è ðàâåíñòâà ëþáÿùåãî è ëþáèìîãî. Îäíàêî ðàñïðîñòðàíåíî ìíåíèå, ÷òî ëþáîâü Âñåâûøíåãî ê ÷åëîâåêó - ëþáîâü âòîðîãî âèäà, òî åñòü åñòåñòâåííàÿ ëþáîâü.</w:t>
      </w:r>
    </w:p>
    <w:p>
      <w:pPr>
        <w:pStyle w:val="Normal"/>
        <w:rPr/>
      </w:pPr>
      <w:r>
        <w:rPr/>
        <w:t>Òåì íå ìåíåå, áîëåå ãëóáîêîå ðàññìîòðåíèå ýòîãî ìíåíèÿ ïîêàçûâàåò, ÷òî îíî íå áîëåå, ÷åì ìåòàôîðà. Âåäü ÷åëîâåê íè â äóõîâíîì, íè òåì áîëåå â ìàòåðèàëüíîì ñìûñëå íå ÿâëÿåòñÿ ÷àñòèöåé Âñåâûøíåãî ïîäîáíî òîìó, êàê ñûí ÿâëÿåòñÿ ÷àñòè÷êîé îòöà. Òàê æå íåâåðíî óïîäîáëÿòü ýòó ëþáîâü ëþáâè õóäîæíèêà ê ñâîåìó ïðîèçâåäåíèþ. Ïîòîìó ÷òî êîðåíü ýòîé ëþáâè - òîò òðóä, êîòîðûé ïîëîæåí õóäîæíèêîì íà ñîçäàíèå ñâîåãî ïðîèçâåäåíèÿ, à Âñåâûøíèé, ñîòâîðèâøèé âñå ñëîâîì, íå çàòðàòèë íèêàêèõ óñèëèé íà ñîçäàíèå ÷åëîâåêà. Îòñþäà ñëåäóåò, ÷òî ëþáîâü Âñåâûøíåãî ê ÷åëîâåêó ìîæåò áûòü òîëüêî ëþáîâüþ òðåòüåãî âèäà, òî åñòü ëþáîâüþ, ñîðàçìåðÿþùåéñÿ ñ îáñòîÿòåëüñòâàìè. Â ñâåòå ýòîãî ñòàíîâèòñÿ ïîíÿòíî, ïî÷åìó Ïèñàíèå èìåíóåò Âñåâûøíåãî "Öàðåì", "Îòöîì" è "Ñóïðóãîì". /.../</w:t>
      </w:r>
    </w:p>
    <w:p>
      <w:pPr>
        <w:pStyle w:val="Normal"/>
        <w:rPr/>
      </w:pPr>
      <w:r>
        <w:rPr/>
        <w:t xml:space="preserve">Èòàê, Èçðàèëþ íàäëåæèò ëþáèòü è ÷òèòü Âñåâûøíåãî, áîÿòüñÿ Åãî è áëþñòè Åãî çàïîâåäè è ïðåäïèñàíèÿ, è íå ëþáèòü íèêîãî, êðîìå Íåãî, ïîäîáíî òîìó, êàê æåíà îáÿçàíà õðàíèòü âåðíîñòü ñâîåìó ñóïðóãó, ëþáèòü è ïî÷èòàòü åãî è áîÿòüñÿ åãî. </w:t>
      </w:r>
    </w:p>
    <w:p>
      <w:pPr>
        <w:pStyle w:val="Normal"/>
        <w:rPr>
          <w:b/>
          <w:b/>
          <w:bCs/>
        </w:rPr>
      </w:pPr>
      <w:r>
        <w:rPr>
          <w:b/>
          <w:bCs/>
        </w:rPr>
        <w:t>Âñåâûøíèé ëþáèò íàðîä Èçðàèëÿ áîëåå, ÷åì êàêîé áû òî íè áûëî äðóãîé íàðîä</w:t>
      </w:r>
    </w:p>
    <w:p>
      <w:pPr>
        <w:pStyle w:val="Normal"/>
        <w:rPr/>
      </w:pPr>
      <w:r>
        <w:rPr/>
        <w:t>Ëþáîâü Âñåâûøíåãî ê íàðîäó Èçðàèëÿ -</w:t>
      </w:r>
      <w:r>
        <w:rPr>
          <w:i/>
          <w:iCs/>
        </w:rPr>
        <w:t xml:space="preserve"> </w:t>
      </w:r>
      <w:r>
        <w:rPr/>
        <w:t>ëþáîâü ñâîáîäíàÿ, ðîæäàþùàÿñÿ îò âîëè Åãî è íå îïðåäåëÿåìàÿ íèêàêîé ïðè÷èíîé, äîñòóïíîé íàøåìó ñîçíàíèþ. È ñëåäóåò óêàçàòü, ÷òî ëþáîâü ýòà - íåñðàâíåííî áîëåå ñèëüíàÿ, íåæåëè ëþáîâü Âñåâûøíåãî ê êàêîìó áû òî íè áûëî äðóãîìó íàðîäó. Ïèñàíèå íàçûâàåò ëþáîâü Âñåâûøíåãî ê Èçðàèëþ "ñòðàñòíîé ëþáîâüþ": "Íå ïîòîìó, ÷òî âû ñàìûé ìíîãî÷èñëåííûé íàðîä èç íàðîäîâ òàê ñòðàñòíî ïîëþáèë âàñ Ã-ñïîäü..." [Äâàðèì, 7:7]. Ñòðàñòü ýòà íå èìååò íèêàêîé âèäèìîé ïðè÷èíû è' òåì íå ìåíåå, îíà íåâåðîÿòíî ñèëüíà, êàê ñòðàñòü ìóæ÷èíû ê êàêîé-òî îäíîé æåíùèíå, ïóñòü äàëåêî íå ñàìîé êðàñèâîé. Ïîýòîìó ñêàçàíî [Áðåéøèò, 34:8]: "Øõåì, ñûí ìîé - äóøà åãî ñòðàñòíî ëþáèò äî÷ü âàøó", òî åñòü íåïîíÿòíî, ïî÷åìó - âåäü åìó íåòðóäíî íàéòè êóäà áîëåå êðàñèâóþ. Âîò òàê æå ëþáîâü Âñåâûøíåãî ê íàðîäó Èçðàèëÿ íåîáúÿñíèìà, è âñÿ êíèãà "Øèð-ãàøèðèì" îñíîâàíà íà óïîäîáëåíèè ýòîé ëþáâè ñòðàñòè, êîòîðóþ èñïûòûâàþò äðóã ê äðóãó âëþáëåííûå, - ñòðàñòè, íå èìåþùåé íèêàêîé âèäèìîé ïðè÷èíû. /.../</w:t>
      </w:r>
    </w:p>
    <w:p>
      <w:pPr>
        <w:pStyle w:val="Normal"/>
        <w:rPr/>
      </w:pPr>
      <w:r>
        <w:rPr/>
        <w:t>È î÷åâèäíî, ÷òî õàðàêòåð ëþáâè Âñåâûøíåãî ê íàðîäó Èçðàèëÿ òîò æå, ÷òî ó ëþáâè öàðÿ ê åãî íàðîäó, ÷òî ó ëþáâè îòöà ê ñâîèì äåòÿì è ìóæà ê åãî æåíå. Ñëåäóåò ïîä÷åðêíóòü, ÷òî ëþáîâü ýòà íå ïîäâåðæåíà èçìåíåíèÿì, êàê ñêàçàíî [Èðìåÿãó, 31:2]: "È âå÷íîé ëþáîâüþ òåáÿ ïîëþáèë ß". À ëþáîâü ÷åëîâåêà êî Âñåâûøíåìó ñêëàäûâàåòñÿ èç âñåõ âûøåóêàçàííûõ âèäîâ ëþáâè: ýòî è ëþáîâü ê öàðþ âåðíîïîääàííîãî, è ëþáîâü ñûíà ê îòöó, è ëþáîâü ñóïðóãè ê ñóïðóãó, è ëþáîâü ê òîìó, êòî òâîðèò áëàãî, äîñòàâëÿåò óäîâîëüñòâèÿ èëè ïðèíîñèò ïîëüçó. Ïîýòîìó îáÿçàí ÷åëîâåê ëþáèòü Âñåâûøíåãî òàê ñèëüíî, íà ñêîëüêî ñïîñîáåí. È â ýòîé ëþáâè - ñóòü âñåé Òîðû, ïîòîìó ÷òî áëàãîäàðÿ åé ÷åëîâåê ïðèòÿãèâàåò ê ñåáå ëþáîâü Á-ãà.</w:t>
      </w:r>
    </w:p>
    <w:p>
      <w:pPr>
        <w:pStyle w:val="Normal"/>
        <w:rPr/>
      </w:pPr>
      <w:r>
        <w:rPr/>
        <w:t>Âîò òî, ÷òî ìû æåëàëè ðàçúÿñíèòü îòíîñèòåëüíî ëþáâè (òàì æå, ãë.37).</w:t>
      </w:r>
    </w:p>
    <w:p>
      <w:pPr>
        <w:pStyle w:val="Normal"/>
        <w:rPr>
          <w:i/>
          <w:i/>
          <w:iCs/>
        </w:rPr>
      </w:pPr>
      <w:r>
        <w:rPr>
          <w:i/>
          <w:iCs/>
        </w:rPr>
        <w:t>ÏÐÈÌÅ×ÀÍÈß</w:t>
      </w:r>
    </w:p>
    <w:p>
      <w:pPr>
        <w:pStyle w:val="Normal"/>
        <w:rPr/>
      </w:pPr>
      <w:r>
        <w:rPr>
          <w:vertAlign w:val="superscript"/>
        </w:rPr>
        <w:t xml:space="preserve">1 </w:t>
      </w:r>
      <w:r>
        <w:rPr/>
        <w:t>Ñì. ïðèì. 8 ê ðàçäåëó ïåðâîìó. Çäåñü Àëüáî ïîä÷åðêèâàåò òîò ôàêò, ÷òî òàêîå óñòðîéñòâî ÷åëîâå÷åñêîãî îðãàíèçìà ïîçâîëÿåò åìó â îäèíàêîâîé ñòåïåíè ðåàãèðîâàòü íà âîçäåéñòâèÿ, ïðîòèâîïîëîæíûå ïî ñâîåìó õàðàêòåðó.</w:t>
      </w:r>
    </w:p>
    <w:p>
      <w:pPr>
        <w:pStyle w:val="Normal"/>
        <w:rPr/>
      </w:pPr>
      <w:r>
        <w:rPr>
          <w:vertAlign w:val="superscript"/>
        </w:rPr>
        <w:t xml:space="preserve">2 </w:t>
      </w:r>
      <w:r>
        <w:rPr/>
        <w:t xml:space="preserve">Ñì. òðàêòàòû Àðèñòîòåëÿ "Àíàòîìèÿ æèâîòíûõ" è "Èñòîðèÿ æèâîòíûõ", êîòîðûå ñëóæàò îñíîâîé äëÿ Àëüáî. </w:t>
      </w:r>
    </w:p>
    <w:p>
      <w:pPr>
        <w:pStyle w:val="Normal"/>
        <w:rPr/>
      </w:pPr>
      <w:r>
        <w:rPr>
          <w:vertAlign w:val="superscript"/>
        </w:rPr>
        <w:t>Ç</w:t>
      </w:r>
      <w:r>
        <w:rPr/>
        <w:t xml:space="preserve"> Ïðàâåùåñòâî, </w:t>
      </w:r>
      <w:r>
        <w:rPr>
          <w:i/>
          <w:iCs/>
        </w:rPr>
        <w:t xml:space="preserve">õîìåð ãèþëè </w:t>
      </w:r>
      <w:r>
        <w:rPr/>
        <w:t>ñîäåðæèò â çà÷àòî÷íîì ñîñòîÿíèè àáñîëþòíî âñå ñâîéñòâà ìàòåðèè. Ïðè èõ àêòóàëèçàöèè â ïåðâóþ î÷åðåäü âûÿâëÿþòñÿ ÷åòûðå îñíîâíûõ ýëåìåíòà: îãîíü, âîçäóõ âîäà è çåìëÿ, èç êîòîðûõ ñîñòîèò âñå, ÷òî åñòü â ñîòâîðåííîì ìèðå.</w:t>
      </w:r>
    </w:p>
    <w:p>
      <w:pPr>
        <w:pStyle w:val="Normal"/>
        <w:rPr/>
      </w:pPr>
      <w:r>
        <w:rPr>
          <w:vertAlign w:val="superscript"/>
        </w:rPr>
        <w:t>4</w:t>
      </w:r>
      <w:r>
        <w:rPr/>
        <w:t xml:space="preserve"> Àëüáî ïîä÷åðêèâàåò çäåñü ïðèíöèï öåëåñîîáðàçíîñòè, ïðîíèçûâàþùèé âñå Òâîðåíèå. Ñð. ñ ïðèì. 13 ê ðàçäåëó ïåðâîìó.</w:t>
      </w:r>
    </w:p>
    <w:p>
      <w:pPr>
        <w:pStyle w:val="Normal"/>
        <w:rPr/>
      </w:pPr>
      <w:r>
        <w:rPr>
          <w:vertAlign w:val="superscript"/>
        </w:rPr>
        <w:t>5</w:t>
      </w:r>
      <w:r>
        <w:rPr/>
        <w:t xml:space="preserve"> Ñð. ñ "Ìîðý íåâóõèì", I, 72.</w:t>
      </w:r>
    </w:p>
    <w:p>
      <w:pPr>
        <w:pStyle w:val="Normal"/>
        <w:rPr/>
      </w:pPr>
      <w:r>
        <w:rPr>
          <w:vertAlign w:val="superscript"/>
        </w:rPr>
        <w:t>6</w:t>
      </w:r>
      <w:r>
        <w:rPr/>
        <w:t xml:space="preserve"> Æèâîòíûå ñïîñîáíû ÷óâñòâîâàòü è ñðàâíèâàòü, îäíàêî íå íàäåëåíû èíòåëëåêòóàëüíûì ñîçíàíèåì. Òàêèì îáðàçîì, îíè ìîãóò ëèøü âîñïðèíèìàòü êàêèå-òî îòäåëüíûå ÷àñòíîñòè, îäíàêî ïðåäñòàâëÿòü ñåáå ýòè ÷àñòíîñòè â îáùåì, òåì áîëåå îáîáùàòü èõ, èì íå äàíî. Ïîýòîìó ñðåäñòâà îáîðîíû è íàïàäåíèÿ ó íèõ íîñÿò ëèøü ÷àñòíûé õàðàêòåð è ïðèãîäíû â êàêèõ-òî îïðåäåëåííûõ îáñòîÿòåëüñòâàõ. Â ïðîòèâîïîëîæíîñòü æèâîòíûì ÷åëîâåê îäàðåí ðàçóìîì, ïîçâîëÿþùèì åìó îáîáùàòü ÷àñòíîñòè, ïîýòîìó îí ñïîñîáåí âûïîëíÿòü ñàìûå ðàçíîîáðàçíûå äåéñòâèÿ.</w:t>
      </w:r>
    </w:p>
    <w:p>
      <w:pPr>
        <w:pStyle w:val="Normal"/>
        <w:rPr/>
      </w:pPr>
      <w:r>
        <w:rPr>
          <w:vertAlign w:val="superscript"/>
        </w:rPr>
        <w:t>7</w:t>
      </w:r>
      <w:r>
        <w:rPr/>
        <w:t>Ýòî ñëîâî óïîòðåáëÿåòñÿ Àëüáî â òîì ñìûñëå, êîòîðûé ïðèäàåò åìó Àðèñòîòåëü: èìååòñÿ â âèäó íåêîå ñîâåðøåíñòâî, ïðèñóùåå îáúåêòó ïî ïðèðîäå åãî. Íàïðèìåð: ðåáåíîê ïîòåíöèàëüíî îáëàäàåò ðàçóìîì, è åãî àêòóàëèçàöèÿ îçíà÷àåò äîñòèæåíèå ðåáåíêîì óðîâíÿ ÷åëîâåêà, òî åñòü òîãî ñîâåðøåííîãî ñîñòîÿíèÿ, êîòîðîå ïðåäíàçíà÷åíî åìó èçíà÷àëüíî.</w:t>
      </w:r>
    </w:p>
    <w:p>
      <w:pPr>
        <w:pStyle w:val="Normal"/>
        <w:rPr/>
      </w:pPr>
      <w:r>
        <w:rPr>
          <w:vertAlign w:val="superscript"/>
        </w:rPr>
        <w:t>8</w:t>
      </w:r>
      <w:r>
        <w:rPr/>
        <w:t>Ñîãëàñíî Àðèñòîòåëþ, äëÿ âñåãî, ÷òî ñóùåñòâóåò, åñòü ÷åòûðå îñíîâàíèÿ: ïðåäíàçíà÷åííîå äëÿ íåãî âåùåñòâî (íàïðèìåð, äåðåâî äëÿ èçãîòîâëåíèÿ ñòîëà), ôîðìà èëè ñóùíîñòü (ôîðìà ñòîëà, ðåàëèçóåìàÿ â äåðåâå), èçãîòîâèòåëü (ñòîëÿð) è öåëü (ôóíêöèÿ, êîòîðóþ èñïîëíÿåò äàííûé ñòîë).</w:t>
      </w:r>
    </w:p>
    <w:p>
      <w:pPr>
        <w:pStyle w:val="Normal"/>
        <w:rPr/>
      </w:pPr>
      <w:r>
        <w:rPr>
          <w:vertAlign w:val="superscript"/>
        </w:rPr>
        <w:t>9</w:t>
      </w:r>
      <w:r>
        <w:rPr/>
        <w:t>Â ñôåðå ïèòàíèÿ è â ñôåðå îùóùåíèé ìåæäó ÷åëîâåêîì è æèâîòíûì íåò ñóùåñòâåííûõ ðàçëè÷èé. Ñëåäîâàòåëüíî, îòëè÷èòåëüíîå ñâîéñòâî ÷åëîâåêà - èíòåëëåêò - íå ñëåäóåò èñêàòü íà óðîâíå èíñòèíêòà.</w:t>
      </w:r>
    </w:p>
    <w:p>
      <w:pPr>
        <w:pStyle w:val="Normal"/>
        <w:rPr/>
      </w:pPr>
      <w:r>
        <w:rPr>
          <w:vertAlign w:val="superscript"/>
        </w:rPr>
        <w:t>10</w:t>
      </w:r>
      <w:r>
        <w:rPr/>
        <w:t>Ñì. ïðèì. 17 ê ðàçäåëó ïåðâîìó. Çäåñü Àëüáî ñëåäóåò "Íèêîìàõîâîé ýòèêå" Àðèñòîòåëÿ.</w:t>
      </w:r>
    </w:p>
    <w:p>
      <w:pPr>
        <w:pStyle w:val="Normal"/>
        <w:rPr/>
      </w:pPr>
      <w:r>
        <w:rPr>
          <w:vertAlign w:val="superscript"/>
        </w:rPr>
        <w:t>11</w:t>
      </w:r>
      <w:r>
        <w:rPr/>
        <w:t>Èìååòñÿ â âèäó ÷ðåçâû÷àéíî èçâåñòíàÿ è ðàñïðîñòðàíåííàÿ â ñðåäíèå âåêà íàó÷íàÿ ýíöèêëîïåäèÿ, ñîçäàííàÿ â êðóãàõ ìóñóëüìàíñêîé ñåêòû "Áðàòüÿ ÷èñòîòû". Îòðûâîê èç íåå, íà êîòîðûé ññûëàåòñÿ Àëüáî, áûë ïåðåâåäåí íà èâðèò Êàëîíèìîñîì áåí Êàëîíèìîñîì ïîä íàçâàíèåì "Ïîñëàíèå î æèâîòíûõ" è ìíîãîêðàòíî ïåðåèçäàí.</w:t>
      </w:r>
    </w:p>
    <w:p>
      <w:pPr>
        <w:pStyle w:val="Normal"/>
        <w:rPr/>
      </w:pPr>
      <w:r>
        <w:rPr>
          <w:vertAlign w:val="superscript"/>
        </w:rPr>
        <w:t>12</w:t>
      </w:r>
      <w:r>
        <w:rPr/>
        <w:t>Ïåðâàÿ ñòåïåíü ñîâåðøåíñòâà ÷åëîâåêà - åãî ôèçè÷åñêîå ñîâåðøåíñòâî è èñïðàâíîå ôóíêöèîíèðîâàíèå âñåõ îðãàíîâ òåëà. Ïðèñóùèé ÷åëîâåêó èíòåëëåêò, âíà÷àëå íàõîäèòñÿ â ïîòåíöèè, à åãî àêòóàëèçàöèÿ îçíà÷àåò äîñòèæåíèå ÷åëîâåêîì âòîðîé ñòåïåíè ñîâåðøåíñòâà.</w:t>
      </w:r>
    </w:p>
    <w:p>
      <w:pPr>
        <w:pStyle w:val="Normal"/>
        <w:rPr/>
      </w:pPr>
      <w:r>
        <w:rPr>
          <w:vertAlign w:val="superscript"/>
        </w:rPr>
        <w:t>13</w:t>
      </w:r>
      <w:r>
        <w:rPr/>
        <w:t>Àðèñòîòåëü ãîâîðèò: ïðèðîäà - ðàçóìíà è íå ñîçäàåò íè÷åãî ïîíàïðàñíó. Àëüáî æå, ñëåäóÿ Òàëìóäó, ãîâîðèò: Òâîðåö íè÷åãî íå ñîçäàåò íàïðàñíî, è îòñþäà ñëåäóåò, ÷òî ó êàæäîãî ñîçäàíèÿ äîëæíà áûòü öåëü, äëÿ êîòîðîé îíî ñîòâîðåíî, è îñîáîå ñîâåðøåíñòâî, ïðèñóùåå òîëüêî åìó.</w:t>
      </w:r>
    </w:p>
    <w:p>
      <w:pPr>
        <w:pStyle w:val="Normal"/>
        <w:rPr/>
      </w:pPr>
      <w:r>
        <w:rPr>
          <w:vertAlign w:val="superscript"/>
        </w:rPr>
        <w:t>14</w:t>
      </w:r>
      <w:r>
        <w:rPr/>
        <w:t>Èìååòñÿ â âèäó ÷åëîâå÷åñêèé èíòåëëåêò. Ñ ýòîãî ìîìåíòà Àëüáî îòõîäèò îò ïëàòôîðìû àðèñòîòåëèçìà, êîòîðóþ èñïîëüçîâàë â êà÷åñòâå îòïðàâíîé òî÷êè.</w:t>
      </w:r>
    </w:p>
    <w:p>
      <w:pPr>
        <w:pStyle w:val="Normal"/>
        <w:rPr/>
      </w:pPr>
      <w:r>
        <w:rPr>
          <w:vertAlign w:val="superscript"/>
        </w:rPr>
        <w:t>15</w:t>
      </w:r>
      <w:r>
        <w:rPr/>
        <w:t>Ïðèîáðåòàåìûé ðàçóì â îòëè÷èå îò åñòåñòâåííîãî ðàçóìà -ýòî ñóììà çíàíèé, îñâîåííàÿ ÷åëîâåêîì â ðåçóëüòàòå îïûòà è îáó÷åíèÿ. Ýêñòðàïîëèðóÿ èõ íà äóõîâíûé ìèð, ÷åëîâåê ïðèîáðåòàåò íåêîòîðûå ïîçíàíèÿ íåïðåõîäÿùåãî çíà÷åíèÿ, ñîñòàâëÿþùèå åãî äîëþ â âå÷íîñòè èëè, äðóãèìè ñëîâàìè, åãî íàãðàäó â áóäóùåì ìèðå. Ýòî - ñâîåãî ðîäà êîìïðîìèññ ìåæäó àðèñòîòåëåâñêèì ó÷åíèåì î äóøå è ïðèíöèïîì áåññìåðòèÿ äóøè â èóäàèçìå, êîòîðûé ïðèíèìàåò òàêæå Ðàìáàì (ñì. ââåäåíèå ê êîììåíòàðèþ ê ãë.10 òðàêòàòà Ñàíãåäðèí).</w:t>
      </w:r>
    </w:p>
    <w:p>
      <w:pPr>
        <w:pStyle w:val="Normal"/>
        <w:rPr/>
      </w:pPr>
      <w:r>
        <w:rPr>
          <w:vertAlign w:val="superscript"/>
        </w:rPr>
        <w:t>16</w:t>
      </w:r>
      <w:r>
        <w:rPr/>
        <w:t>Áîëüøèíñòâî ëþäåé ñïîñîáíû îñâîèòü ëèøü ÷àñòü ñóùåñòâóþùèõ ïðîôåññèé èëè èçó÷èòü ëèøü íåêîòîðûå èç íàóê. Ê îáëàñòè ìåòàôèçèêè äîáèðàþòñÿ ëèøü åäèíèöû; ÷òî æå êàñàåòñÿ ïîëíîãî çíàíèÿ î âñåì ñóùåñòâóþùåì (èäåàëà äëÿ ïðèîáðåòàåìîãî ðàçóìà) òî î÷åíü ñîìíèòåëüíî, ÷òîáû îãðàíè÷åííûé ðàçóì ÷åëîâåêà áûë ñïîñîáåí ýòî âìåñòèòü. Îäíàêî åñëè äàæå äîïóñòèòü, ÷òî ïîäîáíîå âîçìîæíî, ÿñíî, ÷òî òàêèõ ëþäåé êðàéíå ìàëî.</w:t>
      </w:r>
    </w:p>
    <w:p>
      <w:pPr>
        <w:pStyle w:val="Normal"/>
        <w:rPr/>
      </w:pPr>
      <w:r>
        <w:rPr>
          <w:vertAlign w:val="superscript"/>
        </w:rPr>
        <w:t>17</w:t>
      </w:r>
      <w:r>
        <w:rPr/>
        <w:t>Çäîðîâüå - ýòî íå êà÷åñòâî îðãàíèçìà, íàõîäÿùååñÿ âíà÷àëå â ïîòåíöèè è çàòåì ðåàëèçóþùååñÿ, à ãàðìîíè÷åñêîå ñî÷åòàíèå âñåâîçìîæíûõ ñèë åãî, âîçäåéñòâóþùèõ äðóã íà äðóãà.</w:t>
      </w:r>
    </w:p>
    <w:p>
      <w:pPr>
        <w:pStyle w:val="Normal"/>
        <w:rPr/>
      </w:pPr>
      <w:r>
        <w:rPr>
          <w:vertAlign w:val="superscript"/>
        </w:rPr>
        <w:t>18</w:t>
      </w:r>
      <w:r>
        <w:rPr/>
        <w:t>Àðèñòîòåëåâñêîå îáîçíà÷åíèå Òâîðöà. Ïîñêîëüêó Îí îáëàäàåò àáñîëþòíûì ñîâåðøåíñòâîì, Îí äåéñòâóåò íåïðåðûâíî - â ïðîòèâíîì ñëó÷àå Åãî ñîâåðøåíñòâî áûëî áû íåïîëíûì è Îí èñïûòûâàë áû íóæäó â êàêîì-òî âîçäåéñòâèè èçâíå, ïîáóæäàþùåì Åãî ê äåéñòâèþ. Ñëåäîâàòåëüíî, Îí íå îáëàäàë áû òàêæå âå÷íûì ñóùåñòâîâàíèåì - ïîñêîëüêó ïðè÷èíà, ïîáóæäàþùàÿ Åãî äåéñòâîâàòü, ïðåäøåñòâîâàëà áû Åìó.</w:t>
      </w:r>
    </w:p>
    <w:p>
      <w:pPr>
        <w:pStyle w:val="Normal"/>
        <w:rPr/>
      </w:pPr>
      <w:r>
        <w:rPr>
          <w:vertAlign w:val="superscript"/>
        </w:rPr>
        <w:t>19</w:t>
      </w:r>
      <w:r>
        <w:rPr/>
        <w:t>Ñîãëàñíî òåîðèè Àðèñòîòåëÿ, îáùåïðèíÿòîé â ñðåäíèå âåêà, ñóùåñòâóåò äåñÿòü âèäîâ äóõîâíûõ ñîçäàíèé (èëè àíãåëîâ), ÿâëÿþùèõñÿ ïîñðåäíèêàìè ìåæäó Òâîðöîì è ÷åëîâåêîì (ñì. Ðàìáàì, "Ìèøíå-Òîðà", "Ãèëõîò éåñîäåé ãàòîðà", ãë.2-3).</w:t>
      </w:r>
    </w:p>
    <w:p>
      <w:pPr>
        <w:pStyle w:val="Normal"/>
        <w:rPr/>
      </w:pPr>
      <w:r>
        <w:rPr>
          <w:vertAlign w:val="superscript"/>
        </w:rPr>
        <w:t>20</w:t>
      </w:r>
      <w:r>
        <w:rPr/>
        <w:t xml:space="preserve">Àëüáî èñïîëüçóåò àðèñòîòåëåâñêóþ òåîðèþ äëÿ îïðîâåðæåíèÿ åå ñàìîé. Åãî öåëü - äîêàçàòü, ÷òî äåéñòâèÿ òåëà (à èìåííî, èñïîëíåíèå çàïîâåäåé Âñåâûøíåãî) íåîáõîäèìû äëÿ òîãî, ÷òîáû äóøà ÷åëîâåêà äîñòèãëà ïðèóãîòîâëåííîãî åé ñîâåðøåíñòâà. </w:t>
      </w:r>
    </w:p>
    <w:p>
      <w:pPr>
        <w:pStyle w:val="Normal"/>
        <w:rPr/>
      </w:pPr>
      <w:r>
        <w:rPr>
          <w:vertAlign w:val="superscript"/>
        </w:rPr>
        <w:t>21</w:t>
      </w:r>
      <w:r>
        <w:rPr/>
        <w:t>Ñîãëàñíî âçãëÿäàì Àðèñòîòåëÿ, âåùåñòâî, èç êîòîðîãî ñîñòîÿò íåáåñíûå ñôåðû, îòëè÷àåòñÿ îò âåùåñòâà, èç êîòîðîãî ñîñòîÿò âñå ñîçäàíèÿ íàøåãî ìèðà, òåì, ÷òî îíî íå óíè÷òîæàåìî. Ïîýòîìó êàæäàÿ èç íåáåñíûõ ñôåð ñîõðàíÿåòñÿ íåèçìåííî â ñâîåì áëèêå, à â íàøåì, çåìíîì ìèðå, íåèçìåííî ñîõðàíÿþòñÿ ëèøü èäû ñîçäàíèé, â òî âðåìÿ êàê îòäåëüíûå îñîáè íåïðåðûâíî çàìåíÿþòñÿ ñåáå ïîäîáíûìè. Ïîëîæåíèå ÷åëîâåêà - ïðîìåæóòî÷íîå ìåæäó ýòèìè êðàéíîñòÿìè. Ñâîåé äóøîé îí ïîäîáåí íåáåñíûì ñôåðàì, ñâîèì æå òåëîì îí ïîäîáåí çåìíûì ñóùåñòâàì. Ôèëîñîôû ñîìíåâàþòñÿ, îáëàäàåò ëè âå÷íîñòüþ ïðèîáðåòàåìûé ðàçóì è â êàêîé ñòåïåíè îí çàâèñèò îò äåÿòåëüíîñòè òåëà. Àëüáî - â ñîîòâåòñòâèè ñ ïîçèöèåé èóäàèçìà - óòâåðæäàåò, ÷òî äóøà âå÷íà â ïîëíîì îáúåìå âñåõ ñâîèõ ñèë, è ÷òî äåÿòåëüíîñòü, íàïðàâëåííàÿ íà ñëóæåíèå Âñåâûøíåìó, îáåñïå÷èâàåò äóøå ñóùåñòâîâàíèå è ïîñëå òîãî, êàê òåëî ðàçðóøàåòñÿ.</w:t>
      </w:r>
    </w:p>
    <w:p>
      <w:pPr>
        <w:pStyle w:val="Normal"/>
        <w:rPr/>
      </w:pPr>
      <w:r>
        <w:rPr>
          <w:vertAlign w:val="superscript"/>
        </w:rPr>
        <w:t>22</w:t>
      </w:r>
      <w:r>
        <w:rPr/>
        <w:t>Àëüáî ïîëåìèçèðóåò ñ òåìè ôèëîñîôàìè, êîòîðûå òàêæå ïðèçíàþò, ÷òî ñîâåðøåíñòâî äîñòèãàåòñÿ ÷åëîâåêîì â ðåçóëüòàòå ôèçè÷åñêîé äåÿòåëüíîñòè, îäíàêî îíè èìåþò â âèäó ëèøü äåéñòâèÿ, îáåñïå÷èâàþùèå ñóùåñòâîâàíèå ÷åëîâåêà, åãî áëàãîïîëó÷èå è ðàçâèòèå åãî óìñòâåííûõ ñïîñîáíîñòåé. Â ïðîòèâîïîëîæíîñòü èì Àëüáî ïîä÷åðêèâàåò, ÷òî ýòó öåëü äîñòèãàåò ëèøü äåÿòåëüíîñòü, íàïðàâëåííàÿ íà ñëóæåíèå Âñåâûøíåìó.</w:t>
      </w:r>
    </w:p>
    <w:p>
      <w:pPr>
        <w:pStyle w:val="Normal"/>
        <w:rPr/>
      </w:pPr>
      <w:r>
        <w:rPr>
          <w:vertAlign w:val="superscript"/>
        </w:rPr>
        <w:t>23</w:t>
      </w:r>
      <w:r>
        <w:rPr/>
        <w:t>Äðóãèìè ñëîâàìè, ñîçíàíèå âûðàæàåòñÿ â äåéñòâèÿõ êàê ñòðåìëåíèå èñïîëíèòü âîëþ ëþáèìîãî, òî åñòü Òâîðöà.</w:t>
      </w:r>
    </w:p>
    <w:p>
      <w:pPr>
        <w:pStyle w:val="Normal"/>
        <w:rPr/>
      </w:pPr>
      <w:r>
        <w:rPr>
          <w:vertAlign w:val="superscript"/>
        </w:rPr>
        <w:t>24</w:t>
      </w:r>
      <w:r>
        <w:rPr/>
        <w:t>Ñð.: "Ìîðý íåâóõèì", III, 53-54.</w:t>
      </w:r>
    </w:p>
    <w:p>
      <w:pPr>
        <w:pStyle w:val="Normal"/>
        <w:rPr/>
      </w:pPr>
      <w:r>
        <w:rPr>
          <w:vertAlign w:val="superscript"/>
        </w:rPr>
        <w:t>25</w:t>
      </w:r>
      <w:r>
        <w:rPr/>
        <w:t>Ýòî èçðå÷åíèå Àëü-Ãàçàëè â "Âåñàõ ñïðàâåäëèâîñòè". Ïåðåâîä íà èâðèò ð. Àâðàãàìà áåí Õèñäàÿ.</w:t>
      </w:r>
    </w:p>
    <w:p>
      <w:pPr>
        <w:pStyle w:val="Normal"/>
        <w:rPr/>
      </w:pPr>
      <w:r>
        <w:rPr>
          <w:vertAlign w:val="superscript"/>
        </w:rPr>
        <w:t>2á</w:t>
      </w:r>
      <w:r>
        <w:rPr/>
        <w:t>Ñð.: Ðàìáàì, "Øìîíà ïðàêèì", 7.</w:t>
      </w:r>
    </w:p>
    <w:p>
      <w:pPr>
        <w:pStyle w:val="Normal"/>
        <w:rPr/>
      </w:pPr>
      <w:r>
        <w:rPr>
          <w:vertAlign w:val="superscript"/>
        </w:rPr>
        <w:t>27</w:t>
      </w:r>
      <w:r>
        <w:rPr/>
        <w:t>Â îðèãèíàëå ðàçâèòèþ ýòîé ìûñëè ïîñâÿùåíî íåñêîëüêî ãëàâ, â êîòîðûõ Àëüáî ðàññìàòðèâàåò ñîîòâåòñòâóþùèå èäåè Ðàìáàìà, âûðàæåííûå â "Ìîðý íåâóõèì", è èñòîëêîâûâàåò èõ êàê ïîäòâåðæäåíèå ñâîåé òåîðèè.</w:t>
      </w:r>
    </w:p>
    <w:p>
      <w:pPr>
        <w:pStyle w:val="Normal"/>
        <w:rPr/>
      </w:pPr>
      <w:r>
        <w:rPr>
          <w:vertAlign w:val="superscript"/>
        </w:rPr>
        <w:t>28</w:t>
      </w:r>
      <w:r>
        <w:rPr/>
        <w:t>×óâñòâà ñîõðàíÿþò ïàìÿòü îá èñïûòàííîì âîçäåéñòâèè äàæå ïîñëå òîãî, êàê åãî èñòî÷íèê èñ÷åç. Ýòî ñëóæèò îñíîâîé äëÿ óçíàâàíèÿ åãî ïðè íîâîé âñòðå÷å.</w:t>
      </w:r>
    </w:p>
    <w:p>
      <w:pPr>
        <w:pStyle w:val="Normal"/>
        <w:rPr/>
      </w:pPr>
      <w:r>
        <w:rPr>
          <w:vertAlign w:val="superscript"/>
        </w:rPr>
        <w:t>29</w:t>
      </w:r>
      <w:r>
        <w:rPr/>
        <w:t>Íåîáõîäèìîå - ýòî òî, ÷òî äîëæíî ñóùåñòâîâàòü â ñèëó ñâîåé ïðèðîäû âïëîòü äî òîãî, ÷òî ìû íå ñìîæåì ïîäóìàòü î òîì, ÷òî åãî íå ñóùåñòâóåò (ýòèì êà÷åñòâîì îáëàäàåò ëèøü Á-ã); âîçìîæíîå - òî, ÷üå ñóùåñòâîâàíèå çàâèñèò îò âíåøíåé äëÿ íåãî ïðè÷èíû (âñå ñîçäàíèÿ, êðîìå Á-ãà); íåâîçìîæíîå - çàêëþ÷àåò â ñåáå íåïðèìèðèìîå ïðîòèâîðå÷èå (ñì. ïðèì. 15 ê ðàçäåëó âòîðîìó) , à òàê-æå, ïî ìíåíèþ Àðèñòîòåëÿ, ïðîòèâîðå÷àùåå çàêîíàì ðàçóìíîé ïðèðîäû. Ñð.: Ðàìáàì, "Øìîíà ïðàêèì", 1.</w:t>
      </w:r>
    </w:p>
    <w:p>
      <w:pPr>
        <w:pStyle w:val="Normal"/>
        <w:rPr/>
      </w:pPr>
      <w:r>
        <w:rPr>
          <w:vertAlign w:val="superscript"/>
        </w:rPr>
        <w:t>30</w:t>
      </w:r>
      <w:r>
        <w:rPr/>
        <w:t>Ïîíÿòèÿ, êîòîðûå ÷åëîâåê ïðèîáðåòàåò ðàíåå, ñëóæàò åìó ñðåäñòâîì ýêñòðàïîëÿöèè äëÿ ïîíèìàíèÿ òîãî, ÷òî âûøå ýòèõ ïîíÿòèé (ñð. ïðèì. 15 ê ýòîìó ðàçäåëó).</w:t>
      </w:r>
    </w:p>
    <w:p>
      <w:pPr>
        <w:pStyle w:val="Normal"/>
        <w:rPr/>
      </w:pPr>
      <w:r>
        <w:rPr>
          <w:vertAlign w:val="superscript"/>
        </w:rPr>
        <w:t>31</w:t>
      </w:r>
      <w:r>
        <w:rPr/>
        <w:t>Ñîâåðøåíñòâî ñèëû âîîáðàæåíèÿ êàê ñðåäñòâî äîñòèæåíèÿ ïðîðî÷åñòâà - ýòîò òåçèñ ïðèíèìàåòñÿ òàêæå Ðàìáàìîì (ñð.: "Ìîðý íåâóõèì, ÷.2, ãë.36). Îäíàêî â îïðåäåëåíèè ñóùíîñòè ïðîðî÷åñòâà Àëüáî áîëüøå, ÷åì Ðàìáàì, ïðèäàåò çíà÷åíèå ïðåäñêàçàíèÿì áóäóùåãî, âèäÿ â ýòîì åùå îäíî ïðîÿâëåíèå ñèëû âîîáðàæåíèÿ, ïîä÷èíåííîãî ðàçóìó, è êðèòåðèé îòëè÷èÿ ïðîðî÷åñòâà îò êîëäîâñòâà. Â ýòîì ìîæíî âèäåòü âëèÿíèå Ðàëáàãà - åãî òðóäà "Ìèëõàìîò Ãàøåì".</w:t>
      </w:r>
    </w:p>
    <w:p>
      <w:pPr>
        <w:pStyle w:val="Normal"/>
        <w:rPr/>
      </w:pPr>
      <w:r>
        <w:rPr>
          <w:vertAlign w:val="superscript"/>
        </w:rPr>
        <w:t>32</w:t>
      </w:r>
      <w:r>
        <w:rPr/>
        <w:t>Èíòåëëåêò - ïðîÿâëåíèå ñèë ñâÿòîñòè (àíãåë Âñåâûøíåãî) â òî âðåìÿ êàê íåîáóçäàííàÿ ñèëà âîîáðàæåíèÿ - "äóõ ñêâåðíû".</w:t>
      </w:r>
    </w:p>
    <w:p>
      <w:pPr>
        <w:pStyle w:val="Normal"/>
        <w:rPr/>
      </w:pPr>
      <w:r>
        <w:rPr>
          <w:vertAlign w:val="superscript"/>
        </w:rPr>
        <w:t>33</w:t>
      </w:r>
      <w:r>
        <w:rPr/>
        <w:t>Òî åñòü èíòåëëåêò è âîîáðàæåíèå.</w:t>
      </w:r>
    </w:p>
    <w:p>
      <w:pPr>
        <w:pStyle w:val="Normal"/>
        <w:rPr/>
      </w:pPr>
      <w:r>
        <w:rPr>
          <w:vertAlign w:val="superscript"/>
        </w:rPr>
        <w:t>34</w:t>
      </w:r>
      <w:r>
        <w:rPr/>
        <w:t>Ýòî - òàêæå ìíåíèå Ðàìáàìà (ñì. "Ìîðý íåâóõèì", Ââåäåíèå).</w:t>
      </w:r>
    </w:p>
    <w:p>
      <w:pPr>
        <w:pStyle w:val="Normal"/>
        <w:rPr/>
      </w:pPr>
      <w:r>
        <w:rPr>
          <w:vertAlign w:val="superscript"/>
        </w:rPr>
        <w:t>35</w:t>
      </w:r>
      <w:r>
        <w:rPr/>
        <w:t>Íå ñîâñåì ÿñíî, ÷òî Àëüáî èìååò çäåñü â âèäó. Âî âñÿêîì ñëó÷àå, ÿñíî, ÷òî îí âîçðàæàåò Ðàìáàìó, îòîæäåñòâëÿþùåìó êàáàëó ñ ìåòàôèçèêîé. Â ýòîì îí ñëåäóåò Êðåñêàñó, óêàçûâàþùåìó, ÷òî ìåòàôèçèêà íå îêðóæåíà òàéíîé è ÷òî íå åå èìåëè â âèäó íàøè ìóäðåöû ("Îð Ãàøåì", ðàçä.5, ãë.10).</w:t>
      </w:r>
    </w:p>
    <w:p>
      <w:pPr>
        <w:pStyle w:val="Normal"/>
        <w:rPr/>
      </w:pPr>
      <w:r>
        <w:rPr>
          <w:vertAlign w:val="superscript"/>
        </w:rPr>
        <w:t>36</w:t>
      </w:r>
      <w:r>
        <w:rPr/>
        <w:t>Âìåñòå ñ òåì Àëüáî â ãë. 11 (íå âîøåäøåé â íàñòîÿùåå èçäàíèå) îáñóæäàåò âîçìîæíîñòü òîãî, ÷òî äàæå ÷åëîâåê, íå èìåþùèé äîëæíîé ïîäãîòîâêè, ïîëó÷èò îòêðîâåíèå ñâûøå, ïðèâîäÿ â êà÷åñòâå ïðèìåðà Ñèíàéñêîå îòêðîâåíèå, âîñïðèíÿòîå âñåì íàðîäîì Èçðàèëÿ áåç èñêëþ÷åíèÿ. Îäíàêî è â ýòîì ñëó÷àå Àëüáî îñòàâëÿåò ðåøàþùóþ ðîëü çà íàñòîÿùèì, ñîâåðøåííûì ïðîðîêîì, êîòîðûé ïîäîáíî Ìîøå-ðàáåéíó ñòàíåò â ýòîì ñëó÷àå ïîñðåäíèêîì ìåæäó Á-ãîì è ëþäüìè, êàê àíãåëû ñëóæàò ïîñðåäíèêàìè ìåæäó Á-ãîì è èì ñàìèì.</w:t>
      </w:r>
    </w:p>
    <w:p>
      <w:pPr>
        <w:pStyle w:val="Normal"/>
        <w:rPr/>
      </w:pPr>
      <w:r>
        <w:rPr>
          <w:vertAlign w:val="superscript"/>
        </w:rPr>
        <w:t>37</w:t>
      </w:r>
      <w:r>
        <w:rPr/>
        <w:t>Ýòî - âûõîä äàëåêî çà ðàìêè àðèñòîòåëèçìà, ñîãëàñíî êîòîðîìó â ìèðå íåò ìåñòà äëÿ ÷óäà. Ðàìáàì ðàçðåøàåò ïðîòèâîðå÷èå ìåæäó ýòèì ìíåíèåì è Òîðîé íà îñíîâå óòâåðæäåíèÿ Òàëìóäà î òîì, ÷òî åùå ïðè ñîòâîðåíèè ìèðà Âñåâûøíèé çàëîæèë â ïðèðîäó âåðîÿòíîñòü ÷óäåñ: ñëåäîâàòåëüíî, ÷óäî åñòü íå èçìåíåíèå çàêîíîâ ïðèðîäû, à âûÿâëåíèå èõ ïîòåíöèàëüíûõ âîçìîæíîñòåé. Àëüáî æå èäåò ïóòåì íåîïëàòîíèêîâ, ðàññìàòðèâàþøèõ âåñü ìèð êàê</w:t>
      </w:r>
    </w:p>
    <w:p>
      <w:pPr>
        <w:pStyle w:val="Normal"/>
        <w:rPr/>
      </w:pPr>
      <w:r>
        <w:rPr/>
        <w:t>åäèíûé</w:t>
      </w:r>
      <w:r>
        <w:rPr>
          <w:i/>
          <w:iCs/>
        </w:rPr>
        <w:t xml:space="preserve"> </w:t>
      </w:r>
      <w:r>
        <w:rPr/>
        <w:t xml:space="preserve">îðãàíèçì, ÷òî ïîçâîëÿåò îáúÿñíèòü, êàêèì îáðàçîì ïðîðîêó ïî ñâîåé âîëå óäàåòñÿ âîçäåéñòâîâàòü íà ñèëû ïðèðîäû. (Ñð. êîììåíòàðèé ð.Àâðàãàìà èáí Ýçðû íà Øìîò, 3:15 è 6:3). </w:t>
      </w:r>
    </w:p>
    <w:p>
      <w:pPr>
        <w:pStyle w:val="Normal"/>
        <w:rPr/>
      </w:pPr>
      <w:r>
        <w:rPr>
          <w:vertAlign w:val="superscript"/>
        </w:rPr>
        <w:t>38</w:t>
      </w:r>
      <w:r>
        <w:rPr/>
        <w:t>Àëüáî âûñêàçûâàåò çäåñü ìíåíèå, äèàìåòðàëüíî ïðîòèâîïîëîæíîå</w:t>
      </w:r>
      <w:r>
        <w:rPr>
          <w:i/>
          <w:iCs/>
        </w:rPr>
        <w:t xml:space="preserve"> </w:t>
      </w:r>
      <w:r>
        <w:rPr/>
        <w:t xml:space="preserve">ìíåíèþ Àðèñòîòåëÿ â "Íèêîìàõîâîé ýòèêå", êí.8, ãë.2. </w:t>
      </w:r>
    </w:p>
    <w:p>
      <w:pPr>
        <w:pStyle w:val="Normal"/>
        <w:rPr/>
      </w:pPr>
      <w:r>
        <w:rPr>
          <w:vertAlign w:val="superscript"/>
        </w:rPr>
        <w:t>39</w:t>
      </w:r>
      <w:r>
        <w:rPr/>
        <w:t>È</w:t>
      </w:r>
      <w:r>
        <w:rPr>
          <w:i/>
          <w:iCs/>
        </w:rPr>
        <w:t xml:space="preserve"> </w:t>
      </w:r>
      <w:r>
        <w:rPr/>
        <w:t>çäåñü Àëüáî ïðîòèâîðå÷èò ìíåíèþ Àðèñòîòåëÿ â "Íèêîìàõîâîé ýòèêå", êí.8, ãë.6.</w:t>
      </w:r>
    </w:p>
    <w:p>
      <w:pPr>
        <w:pStyle w:val="Normal"/>
        <w:rPr/>
      </w:pPr>
      <w:r>
        <w:rPr>
          <w:vertAlign w:val="superscript"/>
        </w:rPr>
        <w:t>40</w:t>
      </w:r>
      <w:r>
        <w:rPr/>
        <w:t>Â ýòîì îòðûâêå ÿâíîå âëèÿíèå Ïëàòîíà, ó÷èâøåãî, ÷òî äóøà âêëþ÷àåò â ñåáÿ òðè ÷àñòè, îòâåòñòâåííûå çà âîñïðîèçâåäåíèå ðîäà, îùóùåíèÿ è ðàáîòó èíòåëëåêòà ñîîòâåòñòâåííî. Ñð.: Ðàìáàì, "Øìîíà ïðàêèì", 1.</w:t>
      </w:r>
    </w:p>
    <w:p>
      <w:pPr>
        <w:pStyle w:val="Normal"/>
        <w:rPr/>
      </w:pPr>
      <w:r>
        <w:rPr>
          <w:vertAlign w:val="superscript"/>
        </w:rPr>
        <w:t>41</w:t>
      </w:r>
      <w:r>
        <w:rPr/>
        <w:t>Ýòî âïîëíå ñîîòâåòñòâóåò ó÷åíèþ Àðèñòîòåëÿ. 42Ñì.: Àðèñòîòåëü, "Íèêîìàõîâà ýòèêà", êí.8, ãë.6-7.</w:t>
      </w:r>
    </w:p>
    <w:p>
      <w:pPr>
        <w:pStyle w:val="Normal"/>
        <w:jc w:val="center"/>
        <w:rPr>
          <w:b/>
          <w:b/>
          <w:bCs/>
        </w:rPr>
      </w:pPr>
      <w:r>
        <w:rPr>
          <w:b/>
          <w:bCs/>
        </w:rPr>
        <w:t>ÐÀÇÄÅË ×ÅÒÂÅÐÒÛÉ</w:t>
      </w:r>
    </w:p>
    <w:p>
      <w:pPr>
        <w:pStyle w:val="Normal"/>
        <w:jc w:val="center"/>
        <w:rPr>
          <w:b/>
          <w:b/>
          <w:bCs/>
        </w:rPr>
      </w:pPr>
      <w:r>
        <w:rPr>
          <w:b/>
          <w:bCs/>
        </w:rPr>
        <w:t>ÂÇÀÈÌÎÑÂßÇÜ ÑÎ ÂÑÅÂÛØÍÈÌ</w:t>
      </w:r>
    </w:p>
    <w:p>
      <w:pPr>
        <w:pStyle w:val="Heading3"/>
        <w:jc w:val="center"/>
        <w:rPr/>
      </w:pPr>
      <w:r>
        <w:rPr/>
        <w:t>1. ÌÎËÈÒÂÀ</w:t>
      </w:r>
    </w:p>
    <w:p>
      <w:pPr>
        <w:pStyle w:val="Normal"/>
        <w:rPr>
          <w:b/>
          <w:b/>
          <w:bCs/>
        </w:rPr>
      </w:pPr>
      <w:r>
        <w:rPr>
          <w:b/>
          <w:bCs/>
        </w:rPr>
        <w:t>Âåðà â òî, ÷òî Âñåâûøíèé óïðàâëÿåò âñåì ìèðîì, è ìîëèòâà</w:t>
      </w:r>
    </w:p>
    <w:p>
      <w:pPr>
        <w:pStyle w:val="Normal"/>
        <w:rPr/>
      </w:pPr>
      <w:r>
        <w:rPr/>
        <w:t>Îò ðàññìîòðåíèÿ âîïðîñà î Á-æåñòâåííîì óïðàâëåíèè âñåì ìèðîì åñòåñòâåí - íî ïåðåéòè ê ðàçãîâîðó î ìîëèòâå</w:t>
      </w:r>
      <w:r>
        <w:rPr>
          <w:vertAlign w:val="superscript"/>
        </w:rPr>
        <w:t>1</w:t>
      </w:r>
      <w:r>
        <w:rPr/>
        <w:t>, ïîòîìó ÷òî õîòÿ îíà è íå âõîäèò â ÷èñëî ïðèíöèïîâ Òîðû, îíà - "âåòâü", îòõîäÿùàÿ îò ýòîãî êîðíÿ åâðåéñêîé ðåëèãèè, ãëàñÿùåãî, ÷òî Âñåâûøíèé îñóùåñòâëÿåò íåïðåðûâíîå è ïîëíîå óïðàâëåíèå âñåì ìèðîì. Ôàêò èñïîëíåíèÿ òîãî, î ÷åì ìîëèòñÿ ÷åëîâåê, íåîïðîâåðæèìî óêàçûâàåò íà ýòî, è ïîýòîìó êàæäûé, êòî âåðèò â Á-æåñòâåííîå óïðàâëåíèå ìèðîì, äîëæåí è îáÿçàí âåðèòü, ÷òî ìîëèòâà ïîìîæåò åìó ñïàñòèñü îò áåäû. Ìû ãîâîðèì "îò áåäû" - ïîòîìó ÷òî ýòîò ñëó÷àé îñîáåííî ÿñíî âûÿâëÿåò èñòèííîñòü âåðû: òîò, êòî íå ìîëèòñÿ Âñåâûøíåìó â ÷àñ áåäû, èëè íå âåðèò â òî, ÷òî Âñåâûøíèé óïðàâëÿåò âñåì, ÷òî ñëó÷àåòñÿ â ìèðå, èëè íå âåðèò â âîçìîæíîñòè Âñåâûøíåãî ïðèéòè åìó íà ïîìîùü, ÿâíî ñêëîíÿåòñÿ ê áåçáîæèþ.</w:t>
      </w:r>
    </w:p>
    <w:p>
      <w:pPr>
        <w:pStyle w:val="Normal"/>
        <w:rPr/>
      </w:pPr>
      <w:r>
        <w:rPr/>
        <w:t xml:space="preserve">Âîçìîæåí åùå îäèí ñëó÷àé: ÷åëîâåê âåðèò è â Á-æåñòâåííîå óïðàâëåíèå ìèðîì è â âîçìîæíîñòü Âñåâûøíåãî ïðèéòè åìó íà ïîìîùü, íî íå ìîëèòñÿ ïîòîìó, ÷òî ñ÷èòàåò ñåáÿ íåäîñòîéíûì, ÷òîáû Âñåâûøíèé óñëûøàë åãî ìîëèòâó. Êîíå÷íî, ÷åëîâåê íå äîëæåí áûòü ïðàâåäíèêîì â ñâîèõ ãëàçàõ, íî âìåñòå ñ òåì, îí íå èìååò ïðàâà íå ìîëèòüñÿ Âñåâûøíåìó íà òîì îñíîâàíèè, ÷òî äóìàåò, áóäòî äîáðî, ïîñûëàåìîå ÷åëîâåêó ñâûøå, - ýòî âîçíàãðàæäåíèå çà äîáðûå äåëà, à íå ïðîñòî ïðîÿâëåíèå ìèëîñåðäèÿ Âñåâûøíåãî. Ïèñàíèå ãîâîðèò: "Íå íà ïðàâåäíîñòü ñâîþ ìû ïîëàãàåìñÿ, îáðàùàÿ ê Òåáå íàøè ìîëüáû, íî ëèøü íà ìèëîñåðäèå âåëèêîå Òâîå óïîâàåì!" [Äàíèýëü, 9:18]. Ïîòîìó ÷òî ïðîÿâëåíèå äîáðîòû è ìèëîñåðäèÿ Âñåâûøíåãî äëÿ âñåõ Åãî ñîçäàíèé - íå âîçäàÿíèå çà èõ äîáðûå ïîñòóïêè, íî òîëüêî âûðàæåíèå Åãî æàëîñòè ê íèì. Òàê ñêàçàíî â êíèãå Èîâà: Âñåâûøíèé âîïðîøàåò: "Êòî îïåðåäèë Ìåíÿ - ÷òîá ß çàâåðøàë òî, ÷òî îí íà÷àë?" È îáúÿñíÿþò íàøè ìóäðåöû: "Áûâàåò ëè, ÷òîáû ÷åëîâåê äåëàë </w:t>
      </w:r>
      <w:r>
        <w:rPr>
          <w:i/>
          <w:iCs/>
        </w:rPr>
        <w:t xml:space="preserve">ìåçóçó </w:t>
      </w:r>
      <w:r>
        <w:rPr/>
        <w:t xml:space="preserve">áåç òîãî, ÷òîáû ß óæå ïðåæäå íå äàë åìó äîì? ×òîáû îí ïðèâÿçûâàë </w:t>
      </w:r>
      <w:r>
        <w:rPr>
          <w:i/>
          <w:iCs/>
        </w:rPr>
        <w:t xml:space="preserve">öèöèò </w:t>
      </w:r>
      <w:r>
        <w:rPr/>
        <w:t>- à ß åìó óæå íå äàë îäåæäû?!" [ßëêóò Øèìîíè, òàì æå].</w:t>
      </w:r>
    </w:p>
    <w:p>
      <w:pPr>
        <w:pStyle w:val="Normal"/>
        <w:rPr>
          <w:b/>
          <w:b/>
          <w:bCs/>
        </w:rPr>
      </w:pPr>
      <w:r>
        <w:rPr>
          <w:b/>
          <w:bCs/>
        </w:rPr>
        <w:t>Äîáðî, ïîñûëàåìîå Âñåâûøíèì, - òîëüêî ïðîÿâëåíèå Åãî ìèëîñåðäèÿ</w:t>
      </w:r>
    </w:p>
    <w:p>
      <w:pPr>
        <w:pStyle w:val="Normal"/>
        <w:rPr/>
      </w:pPr>
      <w:r>
        <w:rPr/>
        <w:t>Ïîýòîìó ìû äîëæíû âåðèòü â òî, ÷òî âñå áëàãà, ïîñûëàåìûå íàì Âñåâûøíèì - òîëüêî ïðîÿâëåíèå Åãî ìèëîñåðäèÿ, à îòíþäü íå íàãðàäà íàì çà äîáðûå ïîñòóïêè. Ïîýòîìó íå èìååò çíà÷åíèÿ, ãîòîâ ëè ÷åëîâåê ïðèíÿòü ýòî áëàãî èëè íåò. Íàîáîðîò: èìåííî åãî îáðàùåíèå ê Âñåâûøíåìó ñ ìîëèòâîé, è äåëàåò åãî äîñòîéíûì ïîëó÷èòü ýòî áëàãî. Ïîòîìó ÷òî âûðàæåíèå åãî âåðû â òî, ÷òî òîëüêî îäèí Âñåâûøíèé â ñîñòîÿíèè äàòü åìó òî, î ÷åì îí ïðîñèò, áåç âñÿêîé ïîäãîòîâêè ñ åãî ñòîðîíû, - è åñòü íàèëó÷øàÿ ïîäãîòîâêà</w:t>
      </w:r>
      <w:r>
        <w:rPr>
          <w:vertAlign w:val="superscript"/>
        </w:rPr>
        <w:t>2</w:t>
      </w:r>
      <w:r>
        <w:rPr/>
        <w:t>.</w:t>
      </w:r>
    </w:p>
    <w:p>
      <w:pPr>
        <w:pStyle w:val="Normal"/>
        <w:rPr>
          <w:b/>
          <w:b/>
          <w:bCs/>
        </w:rPr>
      </w:pPr>
      <w:r>
        <w:rPr>
          <w:b/>
          <w:bCs/>
        </w:rPr>
        <w:t>Ëèøü îäíîìó Âñåâûøíåìó äîëæíî ìîëèòüñÿ</w:t>
      </w:r>
    </w:p>
    <w:p>
      <w:pPr>
        <w:pStyle w:val="Normal"/>
        <w:rPr/>
      </w:pPr>
      <w:r>
        <w:rPr/>
        <w:t>Îáðàùàòüñÿ ñ ïðîñüáîé èìååò ñìûñë ëèøü ê òîìó, êòî ñïîñîáåí åå èñïîëíèòü. Ýòî çíà÷èò, ÷òî íóæíî áûòü óâåðåííûì, ÷òî òîò, ê êîìó îáðàùàþòñÿ ñ ïðîñüáîé, âî-ïåðâûõ, íå ïîäâåðæåí èçìåíåíèÿì, âî-âòîðûõ, íå íóæäàåòñÿ íè â ÷üåé ïîìîùè äëÿ èñïîëíåíèÿ ýòîé ïðîñüáû, â-òðåòüèõ, îáëàäàåò âîçìîæíîñòÿìè èñïîëíÿòü ïðîñüáû, äèàìåòðàëüíî ïðîòèâîïîëîæíûå îäíà äðóãîé, è, â-÷åòâåðòûõ, íèêòî íå ìîæåò ïîìåøàòü åìó ñäåëàòü òî, î ÷åì åãî ïðîñÿò.</w:t>
      </w:r>
    </w:p>
    <w:p>
      <w:pPr>
        <w:pStyle w:val="Normal"/>
        <w:rPr/>
      </w:pPr>
      <w:r>
        <w:rPr/>
        <w:t>Ñîâåðøåííî î÷åâèäíî, ÷òî âñå ýòè óñëîâèÿ ñîåäèíÿþòñÿ âìåñòå òîëüêî ëèøü âî Âñåâûøíåì Îäíîì. Ïîýòîìó íå äîëæíî ìîëèòüñÿ íèêîìó, êðîìå Íåãî, èáî ýòî ïðîòèâíî çäðàâîìó ñìûñëó.</w:t>
      </w:r>
    </w:p>
    <w:p>
      <w:pPr>
        <w:pStyle w:val="Normal"/>
        <w:rPr>
          <w:b/>
          <w:b/>
          <w:bCs/>
        </w:rPr>
      </w:pPr>
      <w:r>
        <w:rPr>
          <w:b/>
          <w:bCs/>
        </w:rPr>
        <w:t>Ìîëèòüñÿ ïðèñòàëî ëèøü î òîì, ÷òî â ñîñòîÿíèè ïðèíÿòü</w:t>
      </w:r>
    </w:p>
    <w:p>
      <w:pPr>
        <w:pStyle w:val="Normal"/>
        <w:rPr/>
      </w:pPr>
      <w:r>
        <w:rPr/>
        <w:t>Ïîñëå òîãî, êàê ðàçóì ðåøèò, ÷òî ê Âñåâûøíåìó íàäëåæèò îáðàòèòüñÿ ñ ìîëèòâîé î äàðîâàíèè ÷åãî-òî íåîáõîäèìîãî, íàäëåæèò ïðîâåðèòü, ðåàëüíî ëè ýòî íå ñ òî÷êè çðåíèÿ âîçìîæíîñòåé Âñåâûøíåãî ýòî äàòü (âåäü Îí - âñåìîãóù!), íî ñ òî÷êè çðåíèÿ âîçìîæíîñòåé ÷åëîâåêà ýòî ïðèíÿòü. Íàïðèìåð, ñòîèò ëè ÷åëîâåêó ìîëèòüñÿ î òîì, ÷òîáû Âñåâûøíèé âîöàðèë åãî íàä âñåì ìèðîì - ïîäîáíî Àëåêñàíäðó Ìàêåäîíñêîìó? Â ïðèíöèïå, äëÿ Âñåâûøíåãî íåò ïðåïÿòñòâèé è äëÿ òàêîãî äåÿíèÿ, îäíàêî ÷åëîâåêó íàäëåæèò õîðîøåíüêî ïîðàçìûñëèòü, ñïîñîáåí ëè îí ïðèíÿòü òàêóþ îãðîìíóþ ìèëîñòü Âñåâûøíåãî. Âåäü ÿñíî, ÷òî äàëåêî íå êàæäûé ÷åëîâåê â ñîñòîÿíèè óïðàâëÿòü âñåìè æèòåëÿìè çåìëè, ñðåäè êîòîðûõ, î÷åíü ìîæåò ñòàòüñÿ, åñòü ÷åëîâåê, ãîðàçäî áîëåå ïðèãîäíûé äëÿ ýòîé ðîëè - ñïðàâåäëèâî ëè îòíèìàòü ó íåãî ýòó ìèëîñòü Âñåâûøíåãî ñâîåé ìîëèòâîé?</w:t>
      </w:r>
      <w:r>
        <w:rPr>
          <w:vertAlign w:val="superscript"/>
        </w:rPr>
        <w:t>3</w:t>
      </w:r>
      <w:r>
        <w:rPr/>
        <w:t xml:space="preserve"> Ïîýòîìó ãîâîðèò Äàâèä: "Ââåðü Ã-ñïîäó ïóòü ñâîé" [Òåãèëèì, 37:5] - òî åñòü: ïîëîæèñü íà ìóäðîñòü Âñåâûøíåãî, êîòîðàÿ îäíà ëèøü ìîæåò îïðåäåëèòü áåçîøèáî÷íî, ÷òî ïîëåçíî äëÿ ÷åëîâåêà, à ÷òî - íåò, ÷òî îí â ñîñòîÿíèè âîñïðèíÿòü êàê áëàãî, à ÷òî íå â ñîñòîÿíèè (÷.4, ãë.17).</w:t>
      </w:r>
    </w:p>
    <w:p>
      <w:pPr>
        <w:pStyle w:val="Normal"/>
        <w:rPr>
          <w:b/>
          <w:b/>
          <w:bCs/>
        </w:rPr>
      </w:pPr>
      <w:r>
        <w:rPr>
          <w:b/>
          <w:bCs/>
        </w:rPr>
        <w:t>Ïîëó÷åíèå ÷åëîâåêîì æåëàåìîãî áëàãà çàâèñèò îò åãî äóõîâíîãî ñîñòîÿíèÿ</w:t>
      </w:r>
    </w:p>
    <w:p>
      <w:pPr>
        <w:pStyle w:val="Normal"/>
        <w:rPr/>
      </w:pPr>
      <w:r>
        <w:rPr/>
        <w:t>Ëþäè, ñîìíåâàþùèåñÿ â ñèëå ìîëèòâû è ïîòîìó íå ìîëÿùèåñÿ, ÷àñòî ðàññóæäàþò òàê: âñå ðàâíî âñå çàâèñèò îò òîãî, ñóæäåíî ëè</w:t>
      </w:r>
      <w:r>
        <w:rPr>
          <w:i/>
          <w:iCs/>
        </w:rPr>
        <w:t xml:space="preserve"> </w:t>
      </w:r>
      <w:r>
        <w:rPr/>
        <w:t>÷åëîâåêó ïîëó÷èòü íåêîå áëàãî èëè íåò. Åñëè ñóæäåíî - òî è ìîëèòâà íå íóæíà, à åñëè íå ñóæäåíî - íåóæåëè ìîëèòâà ñïîñîáíà èçìåíèòü ðåøåíèå Âñåâûøíåãî? Íåóæåëè Âñåâûøíèé çàõî÷åò òî, ÷åãî Îí íå õî÷åò, èëè ïåðåñòàíåò õîòåòü òî, ÷òî Îí õî÷åò, òîëüêî ïîòîìó, ÷òî ÷åëîâåê ïîìîëèòñÿ? Åñëè óæ ÷åëîâåêó ñóæäåíî ïîëó÷èòü íåêîå áëàãî, ãîâîðÿò îíè, òî íå èìååò çíà÷åíèÿ, íàñêîëüêî õîðîøè åãî ïîñòóïêè.</w:t>
      </w:r>
    </w:p>
    <w:p>
      <w:pPr>
        <w:pStyle w:val="Normal"/>
        <w:rPr/>
      </w:pPr>
      <w:r>
        <w:rPr/>
        <w:t>Âñå ýòî - ãëóáîêîå çàáëóæäåíèå, îñíîâàííîå íà ãëóáîêîì íåâåæåñòâå îòíîñèòåëüíî ïóòåé Âñåâûøíåãî. Íåóæåëè åñëè íà íåáåñàõ ñóæäåíî, ÷òî ýòîìó ÷åëîâåêó ïðåäñòîèò ñíÿòü áîãàòûé óðîæàé ñî ñâîèõ ïîëåé, òî åìó óæ íå íàäî íè ïàõàòü, íè ñåÿòü â ýòîì ãîäó? Êàæäîìó ÿñíî: åñëè ÷åëîâåê òàê ïîñòóïèò, òî îí ñàì îòâðàòèò îò ñåáÿ òî äîáðî, ÷òî åìó ñóæäåíî.</w:t>
      </w:r>
    </w:p>
    <w:p>
      <w:pPr>
        <w:pStyle w:val="Normal"/>
        <w:rPr/>
      </w:pPr>
      <w:r>
        <w:rPr/>
        <w:t>Ïîýòîìó ìîæíî ñêàçàòü, ÷òî êîãäà íà íåáåñàõ âûíîñèòñÿ ðåøåíèå î òîì, ÷òî íåêèé ÷åëîâåê äîëæåí ïîëó÷èòü íåêîå áëàãî - ýòî ðåøåíèå îïèðàåòñÿ íà ñîñòîÿíèå ýòîãî ÷åëîâåêà â òîò ìîìåíò âðåìåíè - íàïðèìåð, íà êîëè÷åñòâî è êà÷åñòâî äîáðûõ äåë, ñîâåðøåííûõ èì. È íàîáîðîò, åñëè, íå äàé Á-ã, âûíîñèòñÿ ðåøåíèå î òîì, ÷òî íåêîåãî ÷åëîâåêà ïîñòèãíåò áåäà, òî îíî ÿâëÿåòñÿ íàêàçàíèåì çà çëî, ñîâåðøåííîå ýòèì ÷åëîâåêîì. È â ïåðâîì, è âî âòîðîì ñëó÷àå åñëè ÷åëîâåê èçìåíèò ñâîå ïîâåäåíèå, òî ðåøåíèå íà íåáåñàõ áóäåò èçìåíåíî ñîîòâåòñòâåííî - ê äîáðó èëè êî çëó</w:t>
      </w:r>
      <w:r>
        <w:rPr>
          <w:vertAlign w:val="superscript"/>
        </w:rPr>
        <w:t>4</w:t>
      </w:r>
      <w:r>
        <w:rPr/>
        <w:t>.</w:t>
      </w:r>
    </w:p>
    <w:p>
      <w:pPr>
        <w:pStyle w:val="Normal"/>
        <w:rPr/>
      </w:pPr>
      <w:r>
        <w:rPr/>
        <w:t>Ýòî ìîæíî ïîÿñíèòü ñëåäóþùèì ïðèìåðîì: ïðåäïîëîæèì, ÷òî íåêèé öàðü ïîâåëåë èñòðåáèòü âñåõ íåîáðåçàííûõ, æèâóùèõ â åãî ãîñóäàðñòâå, èëè, íàîáîðîò, âðó÷èòü êàæäîìó íåîáðåçàííîìó öåëûé òàëàíò çîëîòà. È â ýòî ñàìîå âðåìÿ âçÿë îäèí ÷åëîâåê è îáðåçàë ñåáÿ. Ñîâåðøåííî î÷åâèäíî, ÷òî òåì ñàìûì îí èçáàâèë ñåáÿ èëè îò ãèáåëè, èëè ëèøèëñÿ áîãàòñòâà.</w:t>
      </w:r>
    </w:p>
    <w:p>
      <w:pPr>
        <w:pStyle w:val="Normal"/>
        <w:rPr/>
      </w:pPr>
      <w:r>
        <w:rPr/>
        <w:t>Òàê ÷òî ñòàðàíèå äåëàòü êàê ìîæíî áîëüøå è êàê ìîæíî ëó÷øå äîáðà ñîâåðøåííî íåîáõîäèìî êàæäîìó ÷åëîâåêó - ýòî íåîáõîäèìàÿ ïîäãîòîâêà ê òîìó, ÷òîáû âîñïðèíÿòü áëàãî Âñåâûøíåãî èëè îòìåíèòü ñóðîâûé ïðèãîâîð. /.../</w:t>
      </w:r>
    </w:p>
    <w:p>
      <w:pPr>
        <w:pStyle w:val="Normal"/>
        <w:rPr>
          <w:b/>
          <w:b/>
          <w:bCs/>
        </w:rPr>
      </w:pPr>
      <w:r>
        <w:rPr>
          <w:b/>
          <w:bCs/>
        </w:rPr>
        <w:t>Ìîëèòâà èçìåíÿåò íå âîëþ Âñåâûøíåãî, à âûíåñåííîå Èì ðåøåíèå</w:t>
      </w:r>
    </w:p>
    <w:p>
      <w:pPr>
        <w:pStyle w:val="Normal"/>
        <w:rPr/>
      </w:pPr>
      <w:r>
        <w:rPr/>
        <w:t>×òî æå êàñàåòñÿ âîïðîñà, êàê ìîæåò ìîëèòâà èçìåíèòü âîëþ Âñåâûøíåãî, òî îòâåò íà íåãî î÷åâèäåí: âîëÿ Âñåâûøíåãî ñ ñàìîãî íà÷àëà ñîñòîÿëà â òîì, ÷òîáû Åãî ðåøåíèå îñóùåñòâèëîñü â òåõ îáñòîÿòåëüñòâàõ, â êîòîðûõ íàõîäèëñÿ òîãäà ÷åëîâåê; åñëè æå ýòè îáñòîÿòåëüñòâà èçìåíÿòñÿ, òî ðåøåíèå Åãî òàêæå èçìåíèòñÿ. Âîïðîñ, âîçìîæíî ëè, ÷òîáû çíàíèå Âñåâûøíåãî î êàêîì-òî ÷åëîâåêå èçìåíÿëîñü â çàâèñèìîñòè îò èçìåíåíèÿ åãî ïîâåäåíèÿ, ôàêòè÷åñêè ñâîäèòñÿ ê âîïðîñó î òîì, êàê ñîãëàñîâàòü âñåâåäåíüå Âñåâûøíåãî ñ ïðèðîäîé âîçìîæíîãî</w:t>
      </w:r>
      <w:r>
        <w:rPr>
          <w:vertAlign w:val="superscript"/>
        </w:rPr>
        <w:t>5</w:t>
      </w:r>
      <w:r>
        <w:rPr/>
        <w:t>. Íî òî÷íî òàê æå, êàê íàì íå÷åãî çàíèìàòüñÿ ïðîáëåìîé âñåâåäåíüÿ Âñåâûøíåãî (÷òî îíî òàêîå, è êàê îíî ñîãëàñóåòñÿ ñ ïðèðîäîé âîçìîæíîãî), íå÷åãî íàì ëîìàòü ãîëîâó è íàä âîïðîñîì, êàê ñîãëàñîâàòü åãî ñ ýôôåêòîì ìîëèòâû. Íàäëåæèò âåðèòü, ÷òî êàê ïðèðîäà âîçìîæíîãî íå âëèÿåò íà âñåâåäåíüå Âñåâûøíåãî, òàê íà Íåãî íå âëèÿåò íàøà ìîëèòâà, ÷òî ñóùåñòâóþò ðàçëè÷íûå âîçìîæíîñòè (ïîñêîëüêó ýòî äîêàçûâàþò íàì íàøè ÷óâñòâà) è ìîëèòâà äåéñòâèòåëüíî ïîìîãàåò ñïàñòèñü îò áåäû (ïîñêîëüêó ýòî òîæå äîêàçûâàåòñÿ íàøèìè ÷óâñòâàìè - êàê áóäåò ñêàçàíî íèæå). È õîòÿ ìû íå çíàåì, êàê ýòî ïðîèñõîäèò, íåëüçÿ îòðèöàòü ôàêò, ÷òî Âñåâûøíèé îòâå÷àåò íà ìîëèòâû è èñïîëíÿåò ðàçëè÷íûå ïðîñüáû (òàì æå, ãë. 18).</w:t>
      </w:r>
    </w:p>
    <w:p>
      <w:pPr>
        <w:pStyle w:val="Normal"/>
        <w:rPr/>
      </w:pPr>
      <w:r>
        <w:rPr>
          <w:b/>
          <w:bCs/>
        </w:rPr>
        <w:t>Áëàãîñëîâåíèå ïðàâåäíèêà</w:t>
      </w:r>
      <w:r>
        <w:rPr/>
        <w:t xml:space="preserve"> </w:t>
      </w:r>
    </w:p>
    <w:p>
      <w:pPr>
        <w:pStyle w:val="Normal"/>
        <w:rPr/>
      </w:pPr>
      <w:r>
        <w:rPr/>
        <w:t>Ïî ïîâîäó òîãî, ÷òî òàêîå áëàãîñëîâåíèÿ, êîòîðûå äàþò ëþäÿì ïðîðîêè, ïðàâåäíèêè è áëàãî÷åñòèâöû, ìíîãî ïèñàëè ðàçëè÷íûå êîììåíòàòîðû, íî òàê è íå âûíåñëè íè÷åãî ñòîÿùåãî. Ïðè÷èíîé ýòîãî ÿâëÿåòñÿ èõ ïîäõîä: îíè ñïîðÿò, ÿâëÿþòñÿ ëè áëàãîñëîâåíèÿ ìîëèòâîé èëè ïðåäñêàçàíèåì áóäóùåãî /.../, â òî âðåìÿ êàê áëàãîñëîâåíèå, ïî-ìîåìó, - âîâñå íå ïðåäñêàçàíèå áóäóùåãî, à ñîâåðøåííî îñîáûé âèä ìîëèòâû, ñâÿçàííûé ñ èçìåíåíèåì ñîñòîÿíèÿ òîãî, êîãî áëàãîñëîâëÿþò, è ïðèäàíèåì åìó ñèëû âîñïðèíÿòü ïîñûëàåìîå åìó áëàãî. Ïîòîìó ÷òî åñëè ÷åëîâåê íå îêàæåòñÿ äîñòîéíûì ïîëó÷èòü ýòî áëàãî, îí íå ïîëó÷èò åãî. Ïîýòîìó â ñëó÷àå, åñëè îí, òîëüêî ñî ñâîåé ñòîðîíû, åùå íå ãîòîâ ê ýòîìó, íåîáõîäèìî, ÷òîáû èëè ïðîðîê, èëè ïðàâåäíèê, èëè áëàãî÷åñòèâûé ÷åëîâåê ïîäãîòîâèë åãî. Çíà÷èò, òîò, êòî áëàãîñëîâëÿåò, ÿâëÿåòñÿ êàê áû ïîñðåäíèêîì, ÷åðåç êîòîðîãî íà áëàãîñëîâëÿåìîãî íèñõîäèò íåáåñíîå áëàãî. À òî, ÷òî â ìîìåíò áëàãîñëîâåíèÿ áëàãîñëîâëÿþùèé îïèðàåò ñâîè ðóêè íà ãîëîâó áëàãîñëîâëÿåìîãî, - ðåàëüíîå âûðàæåíèå ýòèõ îáîèõ àñïåêòîâ: â ýòîò ìîìåíò áëàãîñëîâëÿþùèé äåëàåò áëàãîñëîâëÿåìîãî ñïîñîáíûì âîñïðèíÿòü íîâîå áëàãî è áëàãîñëîâëÿþùèé - òîò ïðîâîäíèê, ÷åðåç êîòîðîãî ýòî áëàãî íèñõîäèò íà áëàãîñëîâëÿåìîãî</w:t>
      </w:r>
      <w:r>
        <w:rPr>
          <w:vertAlign w:val="superscript"/>
        </w:rPr>
        <w:t>6</w:t>
      </w:r>
      <w:r>
        <w:rPr/>
        <w:t xml:space="preserve"> (òàì æå, ãë.19).</w:t>
      </w:r>
    </w:p>
    <w:p>
      <w:pPr>
        <w:pStyle w:val="Normal"/>
        <w:rPr>
          <w:b/>
          <w:b/>
          <w:bCs/>
        </w:rPr>
      </w:pPr>
      <w:r>
        <w:rPr>
          <w:b/>
          <w:bCs/>
        </w:rPr>
        <w:t>Íàèëó÷øèé ñïîñîá ìîëèòüñÿ Âñåâûøíåìó</w:t>
      </w:r>
    </w:p>
    <w:p>
      <w:pPr>
        <w:pStyle w:val="Normal"/>
        <w:rPr/>
      </w:pPr>
      <w:r>
        <w:rPr/>
        <w:t>ßñíî, ÷òî íå ìîæåò êàæäûé ÷åëîâåê ñòðîèòü ìîëèòâó òàê êàê åìó âçäóìàåòñÿ, è òåì áîëåå - íàçûâàòü Âñåâûøíåãî òåì èìåíåì èëè òåì ýïèòåòîì, êàêèì çàõî÷åò. Îá ýòîì ñêàçàë öàðü Øëîìî: "Íå òîðîïèñü óñòàìè ñâîèìè, è ñåðäöå òâîå ïóñòü íå ñïåøèò ðîäèòü ñëîâî ïðåä Á-ãîì" [Êîãåëåò, 5:1]. Ïðåêðàñíî îáúÿñíèë ýòè ñëîâà ðàáè Àâðàãàì èáí Ýçðà â ñâîåì êîììåíòàðèè - ê íèì íå÷åãî ïðèáàâèòü è îò íèõ íå÷åãî óáàâèòü. Íî â ñàìîì îáùåì ïëàíå íóæíî ñêàçàòü, ÷òî åñòü òðè óñëîâèÿ, íåîáõîäèìûå äëÿ ìîëèòâû.</w:t>
      </w:r>
    </w:p>
    <w:p>
      <w:pPr>
        <w:pStyle w:val="Normal"/>
        <w:rPr/>
      </w:pPr>
      <w:r>
        <w:rPr/>
        <w:t>Ïåðâîå - ìîëèòüñÿ äîëæíî êîðîòêèìè, ïðàâèëüíî ïîñòðîåííûìè ôðàçàìè, ÿñíî ïîêàçûâàþùèìè íàìåðåíèå òîãî, êòî ìîëèòñÿ. Íå ñëåäóåò áûòü ìíîãîñëîâíûì, èáî îáèëèå ñëîâ - ïðèçíàê ãëóïîñòè. /.../ Ïîýòîìó óæå äàâíî ââåëè â ìîëèòâû ñòèõè, íåáîëüøèå ïîýìû è âîîáùå ñîñòàâèëè ìîëåíèå òàê, ÷òîáû îíè çâó÷àëè ìóçûêàëüíî, ðèòìè÷íî. /.../</w:t>
      </w:r>
    </w:p>
    <w:p>
      <w:pPr>
        <w:pStyle w:val="Normal"/>
        <w:rPr/>
      </w:pPr>
      <w:r>
        <w:rPr/>
        <w:t>Âòîðîå - ÷òîáû ñåðäöå áûëî â ñîãëàñèè ñ óñòàìè. Íåëüçÿ áûòü ïîõîæèì íà òåõ, î êîì ñêàçàíî [Òåãèëèì, 78:36-37]: "È îáîëüùàëè Åãî óñòàìè ñâîèìè, ëãàëè Åìó ÿçûêîì ñâîèì - à ñåðäöå èõ íå áûëî ïðàâäèâî ïðåä Íèì". Îäíàêî íàäëåæèò ñòðåìèòüñÿ ê òîìó, ÷òî ñêàçàë Äàâèä [Òåãèëèì, 19:15]: "Äà áóäóò óãîäíû Òåáå ñëîâà ìîèõ óñò è ïîìûñëû ìîåãî ñåðäöà". Òî åñòü: åñëè ñëîâà, èñõîäÿùèå èç óñò, â ïîëíîì ñîãëàñèè ñ ïîìûñëàìè ñåðäöà, òî íåò ñîìíåíèÿ, ÷òî îíè áóäóò óãîäíû Âñåâûøíåìó.</w:t>
      </w:r>
    </w:p>
    <w:p>
      <w:pPr>
        <w:pStyle w:val="Normal"/>
        <w:rPr/>
      </w:pPr>
      <w:r>
        <w:rPr/>
        <w:t>È òðåòüå óñëîâèå - ìîëèòüñÿ ñëåäóåò òèõèì ãîëîñîì, ñâèäåòåëüñòâóþùèì î ïîêîðíîñòè: òàê ÷åëîâåê óìîëÿåò ñâîåãî ãîñïîäèíà. /.../Î ïðîòèâîïîëîæíîì æå ñêàçàë Èðìåÿãó [12:8]: "Îíà êðè÷èò íà Ìåíÿ âî âåñü ðîò - çà ýòî ß åå íåíàâèæó" (òàì æå, ãë.23).</w:t>
      </w:r>
    </w:p>
    <w:p>
      <w:pPr>
        <w:pStyle w:val="Normal"/>
        <w:rPr>
          <w:b/>
          <w:b/>
          <w:bCs/>
        </w:rPr>
      </w:pPr>
      <w:r>
        <w:rPr>
          <w:b/>
          <w:bCs/>
        </w:rPr>
        <w:t>Äîñòèæåíèå öåëè ìîëèòâû çàâèñèò òîëüêî îò âîëè Âñåâûøíåãî</w:t>
      </w:r>
    </w:p>
    <w:p>
      <w:pPr>
        <w:pStyle w:val="Normal"/>
        <w:rPr/>
      </w:pPr>
      <w:r>
        <w:rPr/>
        <w:t>Âîâñå íå î÷åâèäíî, ÷òî êàæäîå äåëî ÷åëî- âåêà ïðèâîäèò ê òîìó ðåçóëüòàòó, ê êîòîðîìó îí ñòðåìèëñÿ. Íàîáîðîò: ÷àñòî ñëó÷àåòñÿ, ÷òî ÷åëîâåê ñäåëàåò âñå, ÷òî íåîáõîäèìî â äàííîì ñëó÷àå, è âñå-òàêè íå ïîëó÷èò òîãî, ÷òî æåëàë. Íàïðèìåð, âû âèäèòå, ÷òî âðà÷ î÷åíü ÷àñòî äåëàåò âñå, ÷òî íóæíî, è ïðèòîì íàèëó÷øèì îáðàçîì, è ïàöèåíò èñïîëíÿåò â òî÷íîñòè âñå åãî ïðåäïèñàíèÿ - è, òåì íå ìåíåå, çäîðîâüå íå ïðèõîäèò. È òàê æå çåìëåäåëåö òðóäèòñÿ - ïàøåò, ñååò òîãäà, êîãäà íàäî, - è ïîëå õîðîøî, è õîðîøî îáðàáîòàíî, à óðîæàÿ âñå æå íåò.</w:t>
      </w:r>
    </w:p>
    <w:p>
      <w:pPr>
        <w:pStyle w:val="Normal"/>
        <w:rPr/>
      </w:pPr>
      <w:r>
        <w:rPr/>
        <w:t>Ïðè÷èíà ýòîãî â òîì, ÷òî íå âðà÷ ñîçäàåò çäîðîâüå ëþäåé, è íå çåìëåäåëåö ñîçäàåò óðîæàé (è, êîíå÷íî, íå ïàöèåíò è íå ïîëå), íî ïðèðîäà, êîòîðàÿ äåéñòâóåò âìåñòå ñ âðà÷îì èëè âìåñòå ñ çåìëåäåëüöåì.</w:t>
      </w:r>
    </w:p>
    <w:p>
      <w:pPr>
        <w:pStyle w:val="Normal"/>
        <w:rPr/>
      </w:pPr>
      <w:r>
        <w:rPr/>
        <w:t>Òàê è â ìîëèòâå: ÷åëîâåê ÷àñòî ìîëèòñÿ, êàê íàäëåæèò, è â òî âðåìÿ, êîãäà íàäëåæèò, à ìîëèòâà âñå æå íå ïðèíèìàåòñÿ. È äåëî ñîâñåì íå â ãðåõå ìîëÿùåãîñÿ, à â òîì, ÷òî âîëÿ Òâîðöà íå ñîãëàñíà ñ òåì, î ÷åì ÷åëîâåê ïðîñèò â ìîëèòâå. Ïîäîáíî ýòîìó ñëó÷àåòñÿ, ÷òî ìîðÿê îñíàùàåò ñâîå ñóäíî íàèëó÷øèì îáðàçîì è îòïëûâàåò â íàäëåæàùåå âðåìÿ - è âñå-òàêè åìó íå óäàåòñÿ äîáðàòüñÿ äî òîãî ìåñòà, ê êîòîðîìó îí ñòðåìèòñÿ. Èíîãäà - ýòî íàêàçàíèå (êàê ñëó÷èëîñü ñ ïðîðîêîì Éîíîé), èíîãäà - äëÿ òîãî, ÷òîáû ïðèâåñòè ÷åëîâåêà ê íåèçâåñòíîìó åìó áëàãó. /.../</w:t>
      </w:r>
    </w:p>
    <w:p>
      <w:pPr>
        <w:pStyle w:val="Normal"/>
        <w:rPr/>
      </w:pPr>
      <w:r>
        <w:rPr/>
        <w:t>Ïîýòîìó ëó÷øå âñåãî ïðîñèòü Âñåâûøíåãî âûðàæåíèÿìè îáùèìè, íå îãðàíè÷åííûìè êàêèìè-òî ÷àñòíîñòÿìè. Ïîòîìó ÷òî òîò, êòî ìîëèòñÿ î ÷åì-òî î÷åíü êîíêðåòíîì, ñëîâíî ïûòàåòñÿ çàñòàâèòü Âñåâûøíåãî èñïîëíèòü òîëüêî òî, ê ÷åìó óñòðåìëÿåòñÿ åãî ñîçíàíèå. Îí êàê áóäòî áû ñîìíåâàåòñÿ â òîì, ÷òî Âñåâûøíèé ëó÷øå åãî ñàìîãî çíàåò, êàêîå èìåííî áëàãî íàäëåæèò åìó äàòü, è êàêèì èìåííî îáðàçîì (òàì æå, ãë.24).</w:t>
      </w:r>
    </w:p>
    <w:p>
      <w:pPr>
        <w:pStyle w:val="Heading3"/>
        <w:rPr/>
      </w:pPr>
      <w:r>
        <w:rPr/>
        <w:t xml:space="preserve">2. </w:t>
      </w:r>
      <w:r>
        <w:rPr>
          <w:i/>
          <w:iCs/>
        </w:rPr>
        <w:t xml:space="preserve">ÒØÓÂÀ, </w:t>
      </w:r>
      <w:r>
        <w:rPr/>
        <w:t>ÅÅ ÑÓÒÜ, ÔÎÐÌÀ È ÇÍÀ×ÅÍÈÅ</w:t>
      </w:r>
    </w:p>
    <w:p>
      <w:pPr>
        <w:pStyle w:val="Normal"/>
        <w:rPr/>
      </w:pPr>
      <w:r>
        <w:rPr/>
        <w:t xml:space="preserve">Ðàññìîòðåâ âñå ïîçèòèâíûå çàïîâåäè Òîðû, ìû íå íàøëè äðóãîé, äàþùåé ÷åëîâåêó ïðèîáðåñòè âñå áëàãî, êîòîðîå åìó îáåùàåò Òîðà, êðîìå çàïîâåäè </w:t>
      </w:r>
      <w:r>
        <w:rPr>
          <w:i/>
          <w:iCs/>
        </w:rPr>
        <w:t xml:space="preserve">òøóâû. </w:t>
      </w:r>
      <w:r>
        <w:rPr/>
        <w:t xml:space="preserve">Êàê ìû îáúÿñíÿëè âûøå, êîíå÷íàÿ öåëü Òîðû è åå çàïîâåäåé ñîñòîèò â âîñïèòàíèè â ÷åëîâåêå ëþáâè êî Âñåâûøíåìó. Îíà, è òîëüêî îíà, îáåñïå÷èâàåò ÷åëîâåêó ïîëó÷åíèå òîé îãðîìíîé íàãðàäû, î êîòîðîé ìå÷òàåò åãî äóøà, è ìû íàõîäèì, ÷òî èìåííî ýòî íàïèñàíî â Òîðå î </w:t>
      </w:r>
      <w:r>
        <w:rPr>
          <w:i/>
          <w:iCs/>
        </w:rPr>
        <w:t xml:space="preserve">òøóâå </w:t>
      </w:r>
      <w:r>
        <w:rPr/>
        <w:t xml:space="preserve">â íåäåëüíîì ðàçäåëå "Àòýì íèöàâèì" ("Âû ñòîèòå..."). Ýòî ñâèäåòåëüñòâóåò î òîì, ÷òî çàïîâåäü ýòà èìååò êîëîññàëüíîå çíà÷åíèå, è ÷òî îíà áîëåå îáùàÿ, íåæåëè çàïîâåäü î ìîëèòâå. Ïîòîìó ÷òî, íåñìîòðÿ íà òî, ÷òî ìîëèòâà ïîìîãàåò â ÷àñòíûõ, ëè÷íûõ äåëàõ, îíà íå â ñîñòîÿíèè ïðèíåñòè äóøå äîñòèæåíèå òàêîé îáùåé íàãðàäû, êàê </w:t>
      </w:r>
      <w:r>
        <w:rPr>
          <w:i/>
          <w:iCs/>
        </w:rPr>
        <w:t xml:space="preserve">òøóâà. </w:t>
      </w:r>
      <w:r>
        <w:rPr/>
        <w:t xml:space="preserve">Ïîýòîìó ìû ñ÷èòàåì íåîáõîäèìûì ïîãîâîðèòü î çàïîâåäè </w:t>
      </w:r>
      <w:r>
        <w:rPr>
          <w:i/>
          <w:iCs/>
        </w:rPr>
        <w:t xml:space="preserve">òøóâû </w:t>
      </w:r>
      <w:r>
        <w:rPr/>
        <w:t>ñðàçó ïîñëå çàïîâåäè î ìîëèòâå - è òàê ëàêîíè÷íî, êàê òîãî òðåáóåò ýòîò ðàçäåë (òàì æå, ãë.25).</w:t>
      </w:r>
    </w:p>
    <w:p>
      <w:pPr>
        <w:pStyle w:val="Normal"/>
        <w:rPr/>
      </w:pPr>
      <w:r>
        <w:rPr>
          <w:b/>
          <w:bCs/>
        </w:rPr>
        <w:t xml:space="preserve">Èñïðàâëåíèå ìûñëåé, ðå÷è è äåë ïîñðåäñòâîì </w:t>
      </w:r>
      <w:r>
        <w:rPr>
          <w:b/>
          <w:bCs/>
          <w:i/>
          <w:iCs/>
        </w:rPr>
        <w:t>òøóâû</w:t>
      </w:r>
    </w:p>
    <w:p>
      <w:pPr>
        <w:pStyle w:val="Normal"/>
        <w:rPr/>
      </w:pPr>
      <w:r>
        <w:rPr>
          <w:i/>
          <w:iCs/>
        </w:rPr>
        <w:t xml:space="preserve">Òøóâà </w:t>
      </w:r>
      <w:r>
        <w:rPr/>
        <w:t>ïîìîãàåò ÷åëîâåêó î÷èñòèòüñÿ îò ãðåõîâ ïåðåä ñâîèì Ãîñïîäèíîì. Ýòî äîñòèãàåòñÿ òåì, ÷òî ÷åëîâåê î÷èùàåò ñâîè</w:t>
      </w:r>
      <w:r>
        <w:rPr>
          <w:i/>
          <w:iCs/>
        </w:rPr>
        <w:t xml:space="preserve"> </w:t>
      </w:r>
      <w:r>
        <w:rPr/>
        <w:t>ìûñëè, ñâîè ñëîâà è ñâîè äåëà îò ãðåõîâ:</w:t>
      </w:r>
    </w:p>
    <w:p>
      <w:pPr>
        <w:pStyle w:val="Normal"/>
        <w:rPr/>
      </w:pPr>
      <w:r>
        <w:rPr/>
        <w:t>ìûñëü - ðàñêàèâàÿñü â ñîâåðøåííûõ ãðåõàõ, ðå÷ü - èñïîâåäóÿñü î íèõ ïåðåä Âñåâûøíèì, äåëà - ïðèíÿâ íà ñåáÿ, ÷òî íèêîãäà áîëåå îí íå ïîâòîðèò òîãî, ÷òî ñäåëàë, íî, íàïðîòèâ, áóäåò äåëàòü òîëüêî õîðîøåå. /.../</w:t>
      </w:r>
    </w:p>
    <w:p>
      <w:pPr>
        <w:pStyle w:val="Normal"/>
        <w:rPr/>
      </w:pPr>
      <w:r>
        <w:rPr>
          <w:b/>
          <w:bCs/>
        </w:rPr>
        <w:t xml:space="preserve">Òî, ÷òî ìåøàåò </w:t>
      </w:r>
      <w:r>
        <w:rPr>
          <w:b/>
          <w:bCs/>
          <w:i/>
          <w:iCs/>
        </w:rPr>
        <w:t xml:space="preserve">òøóâå </w:t>
      </w:r>
    </w:p>
    <w:p>
      <w:pPr>
        <w:pStyle w:val="Normal"/>
        <w:rPr/>
      </w:pPr>
      <w:r>
        <w:rPr/>
        <w:t xml:space="preserve">Åñòü òðè âåùè, ìåøàþùèå </w:t>
      </w:r>
      <w:r>
        <w:rPr>
          <w:i/>
          <w:iCs/>
        </w:rPr>
        <w:t xml:space="preserve">òøóâå: </w:t>
      </w:r>
      <w:r>
        <w:rPr/>
        <w:t xml:space="preserve">íåæåëàíèå çíàòü î ñâîèõ ãðåõàõ, ñàìîîïðàâäàíèå è ëþáîâü ê äåíüãàì è ñëàâå. ßñíî, ÷òî òîò, êòî íå îòäàåò ñåáå îò÷åòà â ñîâåðøåííûõ ãðåõàõ, íèêîãäà íå ïðèäåò ê ðàñêàÿíèþ, - òî÷íî òàê æå, êàê áîëüíîé äî òåõ ïîð, ïîêà íå ïî÷óâñòâóåò è íå îñîçíàåò, ÷òî îí áîëåí, íå ñìîæåò èçëå÷èòüñÿ. Êàê áîëüíîé, ñ÷èòàþùèé ñåáÿ çäîðîâûì, íå îáðàòèòñÿ ê âðà÷ó, ãðåøíèê, íå ñ÷èòàþùèé ñåáÿ òàêîâûì, íèêîãäà íå ñîâåðøèò </w:t>
      </w:r>
      <w:r>
        <w:rPr>
          <w:i/>
          <w:iCs/>
        </w:rPr>
        <w:t xml:space="preserve">òøóâó. </w:t>
      </w:r>
      <w:r>
        <w:rPr/>
        <w:t>/.../</w:t>
      </w:r>
    </w:p>
    <w:p>
      <w:pPr>
        <w:pStyle w:val="Normal"/>
        <w:rPr/>
      </w:pPr>
      <w:r>
        <w:rPr/>
        <w:t xml:space="preserve">È òàê æå ÿñíî, ÷òî åñëè ÷åëîâåê íàõîäèò îïðàâäàíèå ñâîèì ãðåõàì, îí íèêîãäà íå ðàñêàåòñÿ â íèõ è íèêîãäà íå èñïîâåäóåòñÿ â íèõ - òî åñòü, íèêîãäà íå ïðèäåò ê </w:t>
      </w:r>
      <w:r>
        <w:rPr>
          <w:i/>
          <w:iCs/>
        </w:rPr>
        <w:t xml:space="preserve">òøóâå. </w:t>
      </w:r>
      <w:r>
        <w:rPr/>
        <w:t>Òàêîé ÷åëîâåê íàçûâàåòñÿ "ñêðûâàþùèé ñâîè ïðåñòóïëåíèÿ" - êàê ñêàçàë Øëîìî [Ìèøëåé, 28:13]: "Ñêðûâàþùèé ñâîè ïðåñòóïëåíèÿ íå äîáüåòñÿ óñïåõà". Òàêîé ÷åëîâåê íå ñ÷èòàåò ñåáÿ âèíîâàòûì, ïîòîìó ÷òî âèíó çà ñâîè ïîñòóïêè îí íåèçìåííî âîçëàãàåò íà äðóãèõ./.../</w:t>
      </w:r>
    </w:p>
    <w:p>
      <w:pPr>
        <w:pStyle w:val="Normal"/>
        <w:rPr/>
      </w:pPr>
      <w:r>
        <w:rPr/>
        <w:t xml:space="preserve">À ëþáîâü ê äåíüãàì è ê ñëàâå îáëàäàåò òàêîé ñèëîé, ÷òî äàæå åñëè ÷åëîâåê ñîâåðøàåò </w:t>
      </w:r>
      <w:r>
        <w:rPr>
          <w:i/>
          <w:iCs/>
        </w:rPr>
        <w:t xml:space="preserve">òøóâó, </w:t>
      </w:r>
      <w:r>
        <w:rPr/>
        <w:t xml:space="preserve">îíà íå íàñòîÿùàÿ. Ïîòîìó ÷òî ïîëó÷àåòñÿ, ÷òî ÷åëîâåê ñîâåðøàåò </w:t>
      </w:r>
      <w:r>
        <w:rPr>
          <w:i/>
          <w:iCs/>
        </w:rPr>
        <w:t xml:space="preserve">òøóâó </w:t>
      </w:r>
      <w:r>
        <w:rPr/>
        <w:t xml:space="preserve">ñ êîðûñòíîé öåëüþ - â òî âðåìÿ êàê íåîáõîäèìî, ÷òîáû äâèæóùåé ñèëîé </w:t>
      </w:r>
      <w:r>
        <w:rPr>
          <w:i/>
          <w:iCs/>
        </w:rPr>
        <w:t xml:space="preserve">òøóâû </w:t>
      </w:r>
      <w:r>
        <w:rPr/>
        <w:t>áûëà òîëüêî ëþáîâü êî Âñåâûøíåìó, è íè÷òî èíîå (òàì æå, ãë.26).</w:t>
      </w:r>
    </w:p>
    <w:p>
      <w:pPr>
        <w:pStyle w:val="Normal"/>
        <w:rPr/>
      </w:pPr>
      <w:r>
        <w:rPr>
          <w:b/>
          <w:bCs/>
        </w:rPr>
        <w:t xml:space="preserve">Ìîæåò ëè ÷åëîâåê, ñîâåðøàÿ </w:t>
      </w:r>
      <w:r>
        <w:rPr>
          <w:b/>
          <w:bCs/>
          <w:i/>
          <w:iCs/>
        </w:rPr>
        <w:t>òøóâó</w:t>
      </w:r>
      <w:r>
        <w:rPr>
          <w:b/>
          <w:bCs/>
        </w:rPr>
        <w:t xml:space="preserve"> èñïðàâèòü òî, ÷òî ñîâåðøèë</w:t>
      </w:r>
    </w:p>
    <w:p>
      <w:pPr>
        <w:pStyle w:val="Normal"/>
        <w:rPr/>
      </w:pPr>
      <w:r>
        <w:rPr/>
        <w:t xml:space="preserve">Âîçíèêàåò îãðîìíîå ñîìíåíèå: ìîæåò ëè ÷åëîâåê ðàñêàÿíèåì è èñïîâåäüþ â ñîâåðøåííîì ïðåñòóïëåíèè èñïðàâèòü òî, ÷òî óæå ñîâåðøèë äåëîì? Íåóæåëè òîò, êòî óáèë ÷åëîâåêà èëè íàðóøèë ñóááîòó, âûðàæàÿ ðàñêàÿíèå ñâîèìè óñòàìè è ÷óâñòâóÿ åãî â ñåðäöå, ìîæåò âåðíóòü æèçíü óáèòîìó èëè ïðîøåäøèé ñóááîòíèé äåíü? Ðàçâå ýòî íå ïîõîæå íà òî, êàê ÷åëîâåê ðàçðóøàåò äîì, à ïîòîì âîññòàíàâëèâàåò åãî ëèøü óñòíî, ðàñïèñûâàÿ ñëîâàìè, êàê îí âûãëÿäèò? Çíà÷èò, íåâîçìîæíî è </w:t>
      </w:r>
      <w:r>
        <w:rPr>
          <w:i/>
          <w:iCs/>
        </w:rPr>
        <w:t xml:space="preserve">òøóâîé </w:t>
      </w:r>
      <w:r>
        <w:rPr/>
        <w:t>ñòåðåòü ñîâåðøåííûé ãðåõ!</w:t>
      </w:r>
    </w:p>
    <w:p>
      <w:pPr>
        <w:pStyle w:val="Normal"/>
        <w:rPr/>
      </w:pPr>
      <w:r>
        <w:rPr/>
        <w:t xml:space="preserve">Ýòî òàêîé âàæíûé âîïðîñ, ÷òî íàäëåæèò îñòàíîâèòüñÿ íà íåì è ðàçúÿñíèòü äåéñòâèå </w:t>
      </w:r>
      <w:r>
        <w:rPr>
          <w:i/>
          <w:iCs/>
        </w:rPr>
        <w:t>òøóâû.</w:t>
      </w:r>
    </w:p>
    <w:p>
      <w:pPr>
        <w:pStyle w:val="Normal"/>
        <w:rPr>
          <w:b/>
          <w:b/>
          <w:bCs/>
        </w:rPr>
      </w:pPr>
      <w:r>
        <w:rPr>
          <w:b/>
          <w:bCs/>
        </w:rPr>
        <w:t xml:space="preserve">×åëîâåê îòâåòñòâåí òîëüêî çà òå ïîñòóïêè, êîòîðûå ñîâåðøèë ïî ñâîåé äîáðîé âîëå </w:t>
      </w:r>
    </w:p>
    <w:p>
      <w:pPr>
        <w:pStyle w:val="Normal"/>
        <w:rPr/>
      </w:pPr>
      <w:r>
        <w:rPr/>
        <w:t>Ñëåäóåò ñêàçàòü, ÷òî ÷åëîâåêà ìîæíî õâàëèòü èëè, íàîáîðîò, ïîðèöàòü òîëüêî çà òå ïîñòóïêè, êîòîðûå îí ñîâåðøàåò ïî ñâîåé äîáðîé âîëå, èñïîëüçóÿ ñâîþ ñâîáîäó âûáîðà. Ýòî çíà÷èò, ÷òî â ìîìåíò ñîâåðøåíèÿ ïîñòóïêà îí äîëæåí æåëàòü åãî ñîâåðøèòü è íå ïîäâåðãàåòñÿ íèêàêîìó ïðèíóæäåíèþ. /.../ Åñëè æå ÷åëîâåê îêàçûâàåòñÿ æåðòâîé ñòå÷åíèÿ îáñòîÿòåëüñòâ, åãî çà ýòî íåëüçÿ íè õâàëèòü, íè ïîðèöàòü. Íàïðèìåð, ÷åëîâåê øâûðíóë êàìåíü, à äðóã åãî âäðóã î÷óòèëñÿ òàì, êàìåíü ïîïàë åìó â ãîëîâó è óáèë åãî íàñìåðòü. Óáèéöà çäåñü îêàçàëñÿ æåðòâîé îáñòîÿòåëüñòâ, è ïîýòîìó Òîðà íå îñóæäàåò åãî òàê, êàê òîãî, êòî óáèë íå ïî îøèáêå - ïîòîìó ÷òî â òîì ñëó÷àå èìåëî áû ìåñòî ñîâïàäåíèå îáñòîÿòåëüñòâ ñ æåëàíèåì óáèéöû.</w:t>
      </w:r>
    </w:p>
    <w:p>
      <w:pPr>
        <w:pStyle w:val="Normal"/>
        <w:rPr>
          <w:b/>
          <w:b/>
          <w:bCs/>
        </w:rPr>
      </w:pPr>
      <w:r>
        <w:rPr>
          <w:b/>
          <w:bCs/>
        </w:rPr>
        <w:t xml:space="preserve">Ñëó÷àè, êîãäà îáñòîÿòåëüñòâà ñî÷åòàþòñÿ ñ âîëåé ÷åëîâåêà </w:t>
      </w:r>
    </w:p>
    <w:p>
      <w:pPr>
        <w:pStyle w:val="Normal"/>
        <w:rPr/>
      </w:pPr>
      <w:r>
        <w:rPr/>
        <w:t>Êîãäà îáñòîÿòåëüñòâà ñî÷åòàþòñÿ ñ âîëåé ÷åëîâåêà, - ýòî ïðîìåæóòî÷íûå ñëó÷àè ìåæäó äâóìÿ êðàéíîñòÿìè: ïðîñòóïêîì, ñîâåðøåííûì íå÷àÿííî èëè ïî ïðèíóæäåíèþ, è ïîñòóïêîì, ñîâåðøåííûì íàìåðåííî. Ïðàâäà, î÷åíü òðóäíî ñóäèòü î òîì, ãäå ïðîõîäèò ãðàíèöà ìåæäó ïðîñòóïêàìè, ñîâåðøåííûìè òîëüêî â ñèëó ñòå÷åíèÿ îáñòîÿòåëüñòâ, è ïðîñòóïêàìè, ñîâåðøåííûìè ïî äîáðîé âîëå. Íàïðèìåð, ÷åëîâåê äåëàåò ÷òî-ëèáî íåõîðîøåå èç-çà áîÿçíè ïåðåä ëþäüìè ñèëüíûìè è âîîðóæåííûìè. Ñ÷èòàòü ëè ýòî ÷èñòûì ïðèíóæäåíèåì? Èëè æå ýòîò ÷åëîâåê äîëæåí áûë âûòåðïåòü âñå ìóêè - íî íå ñäåëàòü ýòîãî? Íî åñëè òàê, òî, íå æåëàÿ òåðïåòü ñòðàäàíèÿ, ýòîò ÷åëîâåê ñîâåðøèë ãðåõ ïî ñâîåé äîáðîé âîëå?</w:t>
      </w:r>
    </w:p>
    <w:p>
      <w:pPr>
        <w:pStyle w:val="Normal"/>
        <w:rPr/>
      </w:pPr>
      <w:r>
        <w:rPr/>
        <w:t>Îäíàêî ïðè áîëåå âíèìàòåëüíîì ðàññìîòðåíèè âûÿñíÿåòñÿ, ÷òî åñòü îáñòîÿòåëüñòâà, êîãäà íåîáõîäèìî âûíåñòè ëþáûå ìó÷åíèÿ, íî íå ñîâåðøèòü ïðåñòóïëåíèÿ è åñòü îáñòîÿòåëüñòâà, êîãäà ýòî íå íåîáõîäèìî. Çíà÷èò, â çàâèñèìîñòè îò ýòîãî ÷åëîâåê, íå ñòàâøèé òåðïåòü è ñîâåðøèâøèé ïðåñòóïëåíèå, â ïåðâîì ñëó÷àå ïîðèöàåòñÿ, à âî âòîðîì - íå ïîðèöàåòñÿ è íå îïðàâäûâàåòñÿ, ïîñêîëüêó îí óñòóïèë ïðèíóæäåíèþ.</w:t>
      </w:r>
    </w:p>
    <w:p>
      <w:pPr>
        <w:pStyle w:val="Normal"/>
        <w:rPr>
          <w:b/>
          <w:b/>
          <w:bCs/>
        </w:rPr>
      </w:pPr>
      <w:r>
        <w:rPr>
          <w:b/>
          <w:bCs/>
        </w:rPr>
        <w:t>Êðèòåðèé - ïðîäîëæàåò ëè ÷åëîâåê æåëàòü ñîâåðøèòü ñâîé ïîñòóïîê óæå ïîñëå òîãî, êàê åãî ñîâåðøèë</w:t>
      </w:r>
    </w:p>
    <w:p>
      <w:pPr>
        <w:pStyle w:val="Normal"/>
        <w:rPr/>
      </w:pPr>
      <w:r>
        <w:rPr/>
        <w:t xml:space="preserve">Ïîýòîìó ïðåäñòàâëÿåòñÿ ïðàâèëüíûì îïðåäåëÿòü õàðàêòåð ïîñòóïêà âîò ïî êàêîìó êðèòåðèþ: æåëàåò ëè ÷åëîâåê, ÷òîáû ïîñëåäñòâèÿ åãî ïîñòóïêà ñîõðàíèëèñü? Åñëè äà, òî îí ñîâåðøèë </w:t>
      </w:r>
      <w:r>
        <w:rPr>
          <w:smallCaps/>
        </w:rPr>
        <w:t xml:space="preserve">ñâîé </w:t>
      </w:r>
      <w:r>
        <w:rPr/>
        <w:t>ïîñòóïîê ïî äîáðîé âîëå, íåñìîòðÿ íà òî, ÷òî, âîçìîæíî, êàêóþ-òî ðîëü â ýòîì ñûãðàëî ïðèíóæäåíèå; åñëè æå íåò - çäåñü èìååò ìåñòî ëèøü ïðèíóæäåíèå. Íàïðèìåð, åñëè ìîðÿêè âî âðåìÿ áóðè áðîñàþò çà áîðò ãðóç êîðàáëÿ, ìîæíî ñ÷åñòü ýòî ÷èñòûì ïðèíóæäåíèåì; â ñàìîì äåëå, êàêîé ÷åëîâåê ñòàíåò ïî äîáðîé âîëå âûáðàñûâàòü â ìîðå ñâîå äîñòîÿíèå? Íî äåëî â òîì, ÷òî îíè ïðåäïî÷èòàþò ïîòåðÿòü ñâîå äîñòîÿíèå ðàäè ñïàñåíèÿ ñâîåé æèçíè, èõ ïîñòóïîê ñëåäóåò ðàññìàòðèâàòü êàê ñîçíàòåëüíûé, ñîâåðøåííûé ïî äîáðîé âîëå. Ãëàâíîå â òîì, ÷òî è ïîñëå òîãî, êàê îíè âûéäóò íà ñóøó, îíè áóäóò ñ÷èòàòü ñâîé ïîñòóïîê ïðàâèëüíûì. Êîíå÷íî, ìîæåò íàéòèñü ÷åëîâåê, êîòîðûé, âûéäÿ æèâûì íà ñóøó, áóäåò ãîðüêî æàëåòü î ïîòåðÿííîì äîáðå è óïðåêàòü ñåáÿ çà òî, ÷òî îí âûáðîñèë åãî â ìîðå. Îäíàêî, ïîñêîëüêó ïîäàâëÿþùåå áîëüøèíñòâî ëþäåé áóäóò äóìàòü èíà÷å, ìû äîëæíû ïðîäîëæàòü ñ÷èòàòü ýòî äåéñòâèå ñîâåðøåííûì ïî äîáðîé âîëå.</w:t>
      </w:r>
    </w:p>
    <w:p>
      <w:pPr>
        <w:pStyle w:val="Normal"/>
        <w:rPr/>
      </w:pPr>
      <w:r>
        <w:rPr/>
        <w:t xml:space="preserve">Îòñþäà ñëåäóåò, ÷òî åñëè ÷åëîâåê äåëàåò ÷òî-ëèáî ïî ñâîåé äîáðîé âîëå, íî ïîñëå ýòîãî îí äóìàåò, ÷òî ëó÷øå áû îí íè÷åãî íå äåëàë, è íå æåëàåò, ÷òîáû ñîõðàíèëñÿ ðåçóëüòàò åãî äåéñòâèÿ, ýòîò ïîñòóïîê íàäî ñ÷èòàòü îøèáêîé è ñîâåðøåííûì ïî ïðèíóæäåíèþ. /.../ </w:t>
      </w:r>
    </w:p>
    <w:p>
      <w:pPr>
        <w:pStyle w:val="Normal"/>
        <w:rPr>
          <w:b/>
          <w:b/>
          <w:bCs/>
        </w:rPr>
      </w:pPr>
      <w:r>
        <w:rPr>
          <w:b/>
          <w:bCs/>
        </w:rPr>
        <w:t>Âñå çàâèñèò îò òîãî, ñîõðàíÿåòñÿ ëè, æåëàíèå ÷åëîâåêà ïîñëå ïîñòóïêà</w:t>
      </w:r>
    </w:p>
    <w:p>
      <w:pPr>
        <w:pStyle w:val="Normal"/>
        <w:rPr/>
      </w:pPr>
      <w:r>
        <w:rPr/>
        <w:t>Èòàê, âñå çàâèñèò îò òîãî, ñîõðàíÿåòñÿ ëè æåëàíèå ÷åëîâåêà, ïîáóäèâøåå åãî ñîâåðøèòü ñâîé ïîñòóïîê, ïîñëå òîãî, êàê äåéñòâèå çàêîí÷åíî. Åñëè äà - èìååò ìåñòî äîáðàÿ âîëÿ, åñëè íåò - èìååò ìåñòî îøèáêà. Ïîýòîìó íàñòîÿùàÿ òøóâà - åñëè ÷åëîâåê ãëóáîêî ðàñêàèâàåòñÿ â ñîâåðøåííîì è òâåðäî ðåøàåò, ÷òî åñëè ñíîâà ïðåäñòàâèòñÿ âîçìîæíîñòü òàêîãî æå ïîñòóïêà, îí åãî íå ñîâåðøèò. Ñëåäîâàòåëüíî, òî, ÷òî îí ñäåëàë â ïåðâûé ðàç, îí ñäåëàë ïî îøèáêå, áåç ó÷àñòèÿ ðàçóìà (ïîòîìó ÷òî, êàê ñêàçàë Àðèñòîòåëü, ðàçóìíûé ïîñòóïîê íèêîãäà íå âûçûâàåò ðàñêàÿíèÿ).</w:t>
      </w:r>
    </w:p>
    <w:p>
      <w:pPr>
        <w:pStyle w:val="Normal"/>
        <w:rPr>
          <w:b/>
          <w:b/>
          <w:bCs/>
        </w:rPr>
      </w:pPr>
      <w:r>
        <w:rPr>
          <w:b/>
          <w:bCs/>
        </w:rPr>
        <w:t>Â ðåçóëüòàòå òøóâû ïðîñòóïîê ñ÷èòàåòñÿ êàê áû ñîâåðøåííûì íå÷àÿííî</w:t>
      </w:r>
    </w:p>
    <w:p>
      <w:pPr>
        <w:pStyle w:val="Normal"/>
        <w:rPr/>
      </w:pPr>
      <w:r>
        <w:rPr/>
        <w:t xml:space="preserve">Ñêàçàëè ìóäðåöû íàøè: "×òî òàêîå </w:t>
      </w:r>
      <w:r>
        <w:rPr>
          <w:i/>
          <w:iCs/>
        </w:rPr>
        <w:t xml:space="preserve">òøóâà? </w:t>
      </w:r>
      <w:r>
        <w:rPr/>
        <w:t>Íàïðèìåð, åñëè ïðåäñòàâèëàñü âîçìîæíîñòü ñîâåðøèòü òîò æå ãðåõ, à ÷åëîâåê íå ïîääàëñÿ; à ðàâ Éåãóäà ïîä÷åðêèâàåò: â òàêîå æå âðåìÿ, ñ òîé æå æåíùèíîé, â òîì æå ìåñòå" [Éîìà, 86á]. Òî åñòü, åñëè ñëîæàòñÿ òå æå ñàìûå îáñòîÿòåëüñòâà, íî ÷åëîâåê ïîäàâèò ñâîå âîæäåëåíèå èç ëþáâè ê Âñåâûøíåìó, ýòî ïîñëóæèò äîêàçàòåëüñòâîì, ÷òî åãî ðàñêàÿíèå - íàñòîÿùåå è ÷òî îí òâåðäî ðåøèë â ñâîåì ñåðäöå: ñîâåðøåííîå èì áûëî îøèáêîé, íåðàçóìíûì ïîñòóïêîì. Â ýòîì ñëó÷àå ÷åëîâåêà íå ñëåäóåò íàêàçûâàòü - òî÷íî òàê æå, êàê íå ñëåäóåò ðóãàòü ÷åëîâåêà çà òî, ÷òî îí ñäåëàë íå÷àÿííî.</w:t>
      </w:r>
    </w:p>
    <w:p>
      <w:pPr>
        <w:pStyle w:val="Normal"/>
        <w:rPr/>
      </w:pPr>
      <w:r>
        <w:rPr/>
        <w:t>È, îäíàêî, ÷åëîâåêà íå÷åãî õâàëèòü çà ñîâåðøåííûé ïîñòóïîê â òîì ñëó÷àå, åñëè îí íå æåëàåò, ÷òîáû ïîñëåäñòâèÿ ýòîãî ïîñòóïêà ñîõðàíÿëèñü è îí ðàñêàèâàåòñÿ â ñîâåðøåííîì. /.../</w:t>
      </w:r>
    </w:p>
    <w:p>
      <w:pPr>
        <w:pStyle w:val="Normal"/>
        <w:rPr/>
      </w:pPr>
      <w:r>
        <w:rPr/>
        <w:t xml:space="preserve">Âîò ñ ýòîé òî÷êè çðåíèÿ </w:t>
      </w:r>
      <w:r>
        <w:rPr>
          <w:i/>
          <w:iCs/>
        </w:rPr>
        <w:t xml:space="preserve">òøóâà </w:t>
      </w:r>
      <w:r>
        <w:rPr/>
        <w:t xml:space="preserve">ïîìîãàåò ãðåøíèêó: áëàãîäàðÿ åé ñîâåðøåííûé ãðåõ íà÷èíàåò ðàññìàòðèâàòüñÿ êàê íåðàçóìíîå, íå÷àÿííîå äåéñòâèå, è ìèëîñòüþ Âñåâûøíåãî ãðåøíèê äîáèâàåòñÿ òîãî, ÷òî ãðåõ ñòèðàåòñÿ, à ñàìà </w:t>
      </w:r>
      <w:r>
        <w:rPr>
          <w:i/>
          <w:iCs/>
        </w:rPr>
        <w:t xml:space="preserve">òøóâà </w:t>
      </w:r>
      <w:r>
        <w:rPr/>
        <w:t>çàñ÷èòûâàåòñÿ åìó êàê áëàãîå äåÿíèå, çà êîòîðîå Âñåâûøíèé ëþáèò åãî íîâîé ëþáîâüþ (òàì æå, ãë.27).</w:t>
      </w:r>
    </w:p>
    <w:p>
      <w:pPr>
        <w:pStyle w:val="Normal"/>
        <w:rPr/>
      </w:pPr>
      <w:r>
        <w:rPr>
          <w:b/>
          <w:bCs/>
          <w:i/>
          <w:iCs/>
        </w:rPr>
        <w:t xml:space="preserve">Òøóâà </w:t>
      </w:r>
      <w:r>
        <w:rPr>
          <w:b/>
          <w:bCs/>
        </w:rPr>
        <w:t>íåîáõîäèìà äëÿ òîãî, ÷òîáû äóøà äîñòèãëà ïðåäóãîòîâàííîãî åé ñîâåðøåíñòâà</w:t>
      </w:r>
    </w:p>
    <w:p>
      <w:pPr>
        <w:pStyle w:val="Normal"/>
        <w:rPr/>
      </w:pPr>
      <w:r>
        <w:rPr/>
        <w:t xml:space="preserve">Êàê áûëî ñêàçàíî âûøå, êîíå÷íàÿ öåëü, ðàäè êîòîðîé ñîçäàí âåñü ðîä ÷åëîâå÷åñêèé, - ýòî ñîõðàíåíèå äóøè ïîñëå ñìåðòè. È âîò Âñåâûøíèé, æåëàÿ, ÷òîáû ñîçäàíèå Åãî ðóê äîñòèãëî ýòîé Öåëè, ïðåäóãîòîâàííîé äëÿ íåãî, ìèëîñòèâî ïðèíèìàåò åãî </w:t>
      </w:r>
      <w:r>
        <w:rPr>
          <w:i/>
          <w:iCs/>
        </w:rPr>
        <w:t>òøóâó.</w:t>
      </w:r>
    </w:p>
    <w:p>
      <w:pPr>
        <w:pStyle w:val="Normal"/>
        <w:rPr>
          <w:b/>
          <w:b/>
          <w:bCs/>
        </w:rPr>
      </w:pPr>
      <w:r>
        <w:rPr>
          <w:b/>
          <w:bCs/>
        </w:rPr>
        <w:t>Â êàæäîì íàðóøåíèè Òîðû åñòü äîëÿ á-ãîîòñòóïíè÷åñòâà</w:t>
      </w:r>
    </w:p>
    <w:p>
      <w:pPr>
        <w:pStyle w:val="Normal"/>
        <w:rPr/>
      </w:pPr>
      <w:r>
        <w:rPr/>
        <w:t>Ïîñêîëüêó çëîå íà÷àëî â ÷åëîâåêå î÷åíü ñèëüíî /.../, íåâîçìîæíî, ÷òîáû ÷åëîâåê íå ñîâåðøèë õîòü êàêîãî-íèáóäü ãðåõà, äàæå ñàìîãî ìàëîãî. À ãðåøíèêó íåâîçìîæíî èçáåæàòü ìûñëåé, ïîäâåðãàþùèõ ñîìíåíèþ îäèí èç ïðèíöèïîâ âåðû. Ïîòîìó ÷òî êàæäûé, êòî ñîâåðøàåò íàìåðåííûé ãðåõ, ñîâåðøàåò åãî íå èíà÷å, ÷åì äàâ ñåáå ðàçðåøåíèå íà åãî ñîâåðøåíèå - à ýòî îçíà÷àåò îòðèöàíèå êàêîãî-íèáóäü èç ïîëîæåíèé Òîðû. Ïîýòîìó ñêàçàëè ìóäðåöû íàøè [Ñîòà, Çà]: "×åëîâåê ñîâåðøàåò ãðåõ òîëüêî òîãäà, êîãäà åãî îáóðåâàåò äóõ áåçóìèÿ". Íàïðèìåð, â ìûñëè îí îòðèöàåò ñóùåñòâîâàíèå Á-ãà è äóìàåò, ÷òî íåò ó ìèðà Õîçÿèíà, - è íà ýòîì îñíîâàíèè îí ðàçðåøàåò ñåáå òî, ÷òî çàïðåùàåò Òîðà. Òàê ñêàçàíî â Òåãèëèì [14:1]: "Ñêàçàë íåãîäÿé â ñâîåì ñåðäöå: Á-ãà - íåò! Ïîýòîìó íà÷àëè âñå ãóáèòü, èçâðàùàòü ñâîè äåéñòâèÿ - íåò íèêîãî, êòî òâîðèë áû äîáðî". Èëè, íàïðèìåð, ÷åëîâåê ïðèçíàåò, ÷òî åñòü Á-ã, íî îòðèöàåò, ÷òî Îí íàáëþäàåò çà âñåìè äåéñòâèÿìè ÷åëîâåêà è âîçäàåò åìó çà íèõ. È î òàêîì òîæå ñêàçàíî â Òåãèëèì [10:13]: "×åì ðàçäðàæàåò íå÷åñòèâåö Á-ãà? Òåì, ÷òî ãîâîðèò â ñâîåì ñåðäöå: Íå âçûùåò Îí!" À äðóãîé ïðèçíàåò è ñóùåñòâîâàíèå Á-ãà, è Åãî íàáëþäåíèå, íî ñîìíåâàåòñÿ â òîì, ÷òî èìåííî ýòî äåéñòâèå Á-ã çàïðåòèë. Íàïðèìåð, ãîâîðèò, ÷òî íå çàïðåùåíî, åñòü ìîëî÷íîå è ìÿñíîå âìåñòå, èëè áûòü â áëèçîñòè ñ æåíùèíîé âî âðåìÿ åå ìåíñòðóàöèè, è íà îñíîâàíèè ýòîãî ïîçâîëÿåò âñå ýòî ñåáå. Òåì ñàìûì îí îòðèöàåò, ÷òî Òîðà äàíà íàì ñ íåáåñ. Îá ýòîì ñêàçàëè ìóäðåöû íàøè, ÷òî êàæäûé, êòî óòâåðæäàåò, áóäòî òîëüêî îäíó ýòó ôðàçó â Òîðå èëè òîëüêî îäíî ýòî ñëîâî Ìîøå-ðàáåéíó íàïèñàë îò ñåáÿ, â äåéñòâèòåëüíîñòè îòðèöàåò Á-æåñòâåííîå ïðîèñõîæäåíèå âñåé Òîðû.</w:t>
      </w:r>
    </w:p>
    <w:p>
      <w:pPr>
        <w:pStyle w:val="Normal"/>
        <w:rPr/>
      </w:pPr>
      <w:r>
        <w:rPr/>
        <w:t>Î÷åâèäíî, ÷òî â êàæäîì èç ïðèâåäåííûõ ïðèìåðîâ îòâåðãàåòñÿ îäèí èç îáùèõ ïðèíöèïîâ Á-æåñòâåííîé ðåëèãèè âîîáùå. /.../</w:t>
      </w:r>
    </w:p>
    <w:p>
      <w:pPr>
        <w:pStyle w:val="Normal"/>
        <w:rPr/>
      </w:pPr>
      <w:r>
        <w:rPr>
          <w:b/>
          <w:bCs/>
        </w:rPr>
        <w:t xml:space="preserve">Ëèøü </w:t>
      </w:r>
      <w:r>
        <w:rPr>
          <w:b/>
          <w:bCs/>
          <w:i/>
          <w:iCs/>
        </w:rPr>
        <w:t xml:space="preserve">òøóâà </w:t>
      </w:r>
      <w:r>
        <w:rPr>
          <w:b/>
          <w:bCs/>
        </w:rPr>
        <w:t>ñïàñàåò îò íàêàçàíèÿ çà âåðîîòñòóïíè÷åñòâî</w:t>
      </w:r>
      <w:r>
        <w:rPr/>
        <w:t xml:space="preserve"> </w:t>
      </w:r>
    </w:p>
    <w:p>
      <w:pPr>
        <w:pStyle w:val="Normal"/>
        <w:rPr/>
      </w:pPr>
      <w:r>
        <w:rPr/>
        <w:t xml:space="preserve">Çíàÿ, êàê ìàëî ëþäåé ìîãóò èçáåæàòü îáâèíåíèÿ â âåðîîòñòóïíè÷åñòâå çà òî, ÷òî íàðóøàþò õîòÿ áû îäèí èç ïðèíöèïîâ Òîðû (áóäü òî äàæå ñàìûé ìàëûé), è, êàê ñëåäñòâèå, íàêàçàíèÿ çà âåðîîòñòóïíè÷åñòâî, Âñåâûøíèé, â âåëèêîé ìèëîñòè Ñâîåé, îòêðûë ÷åëîâå÷åñêîìó ðîäó âîðîòà </w:t>
      </w:r>
      <w:r>
        <w:rPr>
          <w:i/>
          <w:iCs/>
        </w:rPr>
        <w:t xml:space="preserve">òøóâû, </w:t>
      </w:r>
      <w:r>
        <w:rPr/>
        <w:t>÷òîáû äàòü âñåì ëþäÿì âîçìîæíîñòü èçáåæàòü ñåòåé ñâîåãî çëîãî íà÷àëà è ãèáåëè äóøè. /.../</w:t>
      </w:r>
    </w:p>
    <w:p>
      <w:pPr>
        <w:pStyle w:val="Normal"/>
        <w:rPr/>
      </w:pPr>
      <w:r>
        <w:rPr/>
        <w:t xml:space="preserve">Îòñþäà ñëåäóåò, ÷òî </w:t>
      </w:r>
      <w:r>
        <w:rPr>
          <w:i/>
          <w:iCs/>
        </w:rPr>
        <w:t xml:space="preserve">òøóâà </w:t>
      </w:r>
      <w:r>
        <w:rPr/>
        <w:t xml:space="preserve">íåîòäåëèìà îò Òîðû è àáñîëþòíî íåîáõîäèìà äëÿ òîãî, ÷òîáû ÷åëîâå÷åñòâî ñìîãëî äîñòè÷ü òîé öåëè, ðàäè êîòîðîé ñîòâîðåíî. Ïîýòîìó ñêàçàëè ìóäðåöû íàøè, ÷òî Òîðà è </w:t>
      </w:r>
      <w:r>
        <w:rPr>
          <w:i/>
          <w:iCs/>
        </w:rPr>
        <w:t xml:space="preserve">òøóâà </w:t>
      </w:r>
      <w:r>
        <w:rPr/>
        <w:t xml:space="preserve">ïðåäøåñòâîâàëè ñîòâîðåíèþ ìèðà [Ïñàõèì, 54à]. Íà ýòîì ìû çàêîí÷èì ðàçãîâîð î </w:t>
      </w:r>
      <w:r>
        <w:rPr>
          <w:i/>
          <w:iCs/>
        </w:rPr>
        <w:t xml:space="preserve">òøóâå </w:t>
      </w:r>
      <w:r>
        <w:rPr/>
        <w:t>(òàì æå, ãë.28).</w:t>
      </w:r>
    </w:p>
    <w:p>
      <w:pPr>
        <w:pStyle w:val="Heading3"/>
        <w:rPr/>
      </w:pPr>
      <w:r>
        <w:rPr/>
        <w:t>3. ÍÀÄÅÆÄÀ È ÓÏÎÂÀÍÈÅ ÍÀ ÂÑÅÂÛØÍÅÃÎ</w:t>
      </w:r>
    </w:p>
    <w:p>
      <w:pPr>
        <w:pStyle w:val="Normal"/>
        <w:rPr>
          <w:b/>
          <w:b/>
          <w:bCs/>
        </w:rPr>
      </w:pPr>
      <w:r>
        <w:rPr>
          <w:b/>
          <w:bCs/>
        </w:rPr>
        <w:t xml:space="preserve">Ïðàâåäíîñòü ïðîâåðÿåòñÿ â èñïûòàíèÿõ </w:t>
      </w:r>
    </w:p>
    <w:p>
      <w:pPr>
        <w:pStyle w:val="Normal"/>
        <w:rPr/>
      </w:pPr>
      <w:r>
        <w:rPr/>
        <w:t>Åñëè ÷åëîâåê õðàíèò ñîþç ñî Âñåâûøíèì, èñïîëíÿåò Òîðó è ñëóæèò Âñåâûøíåìó, êîãäà âîêðóã âñå ñïîêîéíî, êîãäà â äîìå åãî ïîêîé, êîãäà óñïåõ ñîïóòñòâóåò åìó âî âñåõ äåëàõ, ýòî åùå íå ñâèäåòåëüñòâóåò î òîì, ÷òî ÷åëîâåê ýòîò âåðèò â Á-ãà. Íî åñëè îí ñòàíåò æåðòâîé ïðåâðàòíîñòåé âðåìåíè, åñëè îí îáåäíååò è èñïûòàåò áåäñòâèÿ è ãîíåíèÿ è âñå-òàêè îñòàíåòñÿ âåðíûì Âñåâûøíåìó - âîò òîãäà âûÿâèòñÿ, ÷òî îí äåéñòâèòåëüíî ïðàâåäíèê è ñëóæèò Âñåâûøíåìó èç ëþáâè. Âî âðåìåíà áëàãîäåíñòâèÿ è óñïåõà îí âåðèò, ÷òî âñå ýòî åìó ïîñûëàåò Âñåâûøíèé è ìîëèòñÿ î òîì, ÷òîáû Òîò ïðîäëèë äëÿ íåãî ýòî ñ÷àñòëèâîå âðåìÿ. Âî âðåìÿ ãîðÿ è áåäñòâèé îí êðåïèòñÿ, ñåðäöå åãî íå ñëàáååò, è îí åùå îáîäðÿåò äðóãèõ, íàäåÿñü íà Á-ãà, ìîëÿñü Åìó î òîì, ÷òîáû Òîò âûâåë åãî íà ïðîñòîð è ïîñëàë åìó ìèð. Îá ýòîì ñêàçàë ïîýò: "Íàäåéñÿ íà íåãî âî âñÿêîå âðåìÿ, íàðîä" - òî åñòü è âî âðåìåíà óñïåõà, è âî âðåìÿ áåäû, "Èçëèâàéòå åìó ñâîå ñåðäöå è ãîâîðèòå: Á-ã - íàøå óáåæèùå âå÷íî" [Òåãèëèì, 62:9]. /.../</w:t>
      </w:r>
    </w:p>
    <w:p>
      <w:pPr>
        <w:pStyle w:val="Normal"/>
        <w:rPr/>
      </w:pPr>
      <w:r>
        <w:rPr/>
        <w:t>È ñêàçàíî [Òåãèëèì, 42]: "Á-æå! Ñâîèìè óøàìè ìû ñëûøàëè òî, ÷òî îòöû íàì ðàññêàçûâàëè î äåÿíèÿõ, ÷òî Òû ñîâåðøèë â èõ äíè, â äíè áûëûå..." Ýòà ïîýìà ïðîñëàâëÿåò íàðîä Èçðàèëÿ, êîòîðûé â äíè áëàãîäåíñòâèÿ, ìèðà è ïðîöâåòàíèÿ óïîâàë íà Âñåâûøíåãî è ïðèçíàâàë, ÷òî âñå ýòî ïðèøëî îò Íåãî, à â äíè ãîðÿ è áåäñòâèé íå îòñòóïàåò íàçàä è íå îòðåêàåòñÿ îò ñîþçà ñî Âñåâûøíèì, íåñìîòðÿ íà òî, ÷òî íå âèäèò ÷óäåñ è çíàìåíèé, èçâåñòíûõ åìó îò îòöîâ. /.../ "Âåäü çà Òåáÿ ìû ãèáíåì èçî äíÿ â äåíü, ìû ñ÷èòàåìñÿ, ñëîâíî îâöàìè äëÿ çàêëàíèÿ! Ïðîáóäèñü, ïî÷åìó ñïèøü Òû, Ã-ñïîäü?!" Òî åñòü: ìîæåì ëè ìû íå óäåðæàòüñÿ è íå âçûâàòü ê Òåáå: "Ïî÷åìó ñêðûâàåøü ëèöî Òû Òâîå?" Äàæå åñëè Òû "çàáûë áåäíîñòü íàøó è ïðèòåñíåíèÿ íàøè, /.../ âñòàíü íàì íà ïîìîùü è âûðó÷è íàñ!" Åñëè íå ðàäè íàñ, òî "ðàäè ìèëîñòè Òâîåé", ïîòîìó ÷òî òàêîâà ïðèðîäà åå - îíà ïðîñòèðàåòñÿ íà âñåõ, êòî óïîâàåò íà Òåáÿ. Ïèñàíèå ñâèäåòåëüñòâóåò [Òåãèëèì, 32:10]: "À òîãî, êòî óïîâàåò íà Ã-ñïîäà, îêðóæàåò ìèëîñòü Åãî" - òî åñòü, äàæå åñëè îí êàê òàêîâîé íå äîñòîèí, åãî óïîâàíèå íà Âñåâûøíåãî ïðèòÿãèâàåò ê íåìó ìèëîñòü (òàì æå, ãë.46).</w:t>
      </w:r>
    </w:p>
    <w:p>
      <w:pPr>
        <w:pStyle w:val="Normal"/>
        <w:rPr>
          <w:b/>
          <w:b/>
          <w:bCs/>
        </w:rPr>
      </w:pPr>
      <w:r>
        <w:rPr>
          <w:b/>
          <w:bCs/>
        </w:rPr>
        <w:t>Íàäåæäà ïðèòÿãèâàåò ìèëîñòü Âñåâûøíåãî</w:t>
      </w:r>
    </w:p>
    <w:p>
      <w:pPr>
        <w:pStyle w:val="Normal"/>
        <w:rPr/>
      </w:pPr>
      <w:r>
        <w:rPr/>
        <w:t>Âåðà íå ìîæåò æèòü áåç íàäåæäû. Íàäåæäà ïðèòÿãèâàåò ìèëîñòü Âñåâûøíåãî íà òîãî, êòî òâåðä â ñâîåì óïîâàíèè; ñêàçàíî: Äîáð Ã-ñïîäü ê òåì, êòî íàäååòñÿ íà Íåãî" [Ýéõà, 3:25]. È òàê Äàâèä ãîðäèëñÿ ñâîèì óïîâàíèåì íà Âñåâûøíåãî: "Íà Òåáÿ ÿ íàäåþñü âåñü äåíü" [Òåãèëèì, 25:3].</w:t>
      </w:r>
    </w:p>
    <w:p>
      <w:pPr>
        <w:pStyle w:val="Normal"/>
        <w:rPr>
          <w:b/>
          <w:b/>
          <w:bCs/>
        </w:rPr>
      </w:pPr>
      <w:r>
        <w:rPr>
          <w:b/>
          <w:bCs/>
        </w:rPr>
        <w:t>Òðè âèäà óïîâàíèÿ</w:t>
      </w:r>
    </w:p>
    <w:p>
      <w:pPr>
        <w:pStyle w:val="Normal"/>
        <w:rPr/>
      </w:pPr>
      <w:r>
        <w:rPr/>
        <w:t>Åñòü òðè âèäà óïîâàíèÿ. Ïåðâûé - íàäåæäà íà ÌÈËÎÑÒÜ, ÑÌÛÑË ÊÎÒÎÐÎÃÎ ÑÎÑÒÎÈÒ Â ÒÎÌ, ×ÒÎ ÷åëîâåê íàäååòñÿ íà ïîìîùü Âñåâûøíåãî íå ïîòîìó, ÷òî ñ÷èòàåò ñåáÿ äîñòîéíûì, íî òîëüêî ïîòîìó, ÷òî Âñåâûøíèé äîáð. Âòîðîé - ýòî íàäåæäà íà ñëàâó Âñåâûøíåãî: òî åñòü, íàäåæäà íà òî, ÷òî Âñåâûøíèé îêàæåò åìó ïîìîùü ïîòîìó, ÷òî â ïðîòèâíîì ñëó÷àå ñëàâà Âñåâûøíåãî ïîñòðàäàåò â ãëàçàõ Åãî ñîçäàíèé (ïîäîáíî òîìó, êàê åñëè ãîñïîäèí íå ïîìîæåò ñâîåìó ðàáîòíèêó â òðóäíóþ ìèíóòó, ëþäè ñêàæóò, ÷òî ýòî ñâèäåòåëüñòâóåò î ñëàáîñòè ãîñïîäèíà). È òðåòèé àñïåêò - ýòî íàäåæäà íà èñïîëíåíèå îáåùàííîãî: òî åñòü, íàäåæäà íà òî, ÷òî Âñåâûøíèé èñïîëíèò âñå, ÷òî îáåùàë. È ýòî-òî åñòü íàñòîÿùåå, èñòèííîå óïîâàíèå.</w:t>
      </w:r>
    </w:p>
    <w:p>
      <w:pPr>
        <w:pStyle w:val="Normal"/>
        <w:rPr/>
      </w:pPr>
      <w:r>
        <w:rPr>
          <w:b/>
          <w:bCs/>
        </w:rPr>
        <w:t>Íàäåæäà íà ìèëîñòü íàèáîëåå çàñëóæèâàåò ïîõâàëû</w:t>
      </w:r>
      <w:r>
        <w:rPr/>
        <w:t xml:space="preserve"> </w:t>
      </w:r>
    </w:p>
    <w:p>
      <w:pPr>
        <w:pStyle w:val="Normal"/>
        <w:rPr/>
      </w:pPr>
      <w:r>
        <w:rPr/>
        <w:t xml:space="preserve">Íàäåæäà íà ìèëîñòü íàèáîëåå çàñëóæèâàåò ïîõâàëû, îäíàêî ïðè ýòîì ÷åëîâåê ñîâñåì íå óâåðåí â òîì, ÷òî ïîëó÷èò æåëàåìîå. Ïîòîìó ÷òî, ñ÷èòàÿ ñåáÿ íåäîñòîéíûì, îí ïîëàãàåò, ÷òî Ã-ñïîäü íå çàõî÷åò èñïîëíèòü åãî ïðîñüáó, è ïîòîìó åãî óïîâàíèå èìååò íåêîòîðûé íåäîñòàòîê. </w:t>
      </w:r>
    </w:p>
    <w:p>
      <w:pPr>
        <w:pStyle w:val="Normal"/>
        <w:rPr>
          <w:b/>
          <w:b/>
          <w:bCs/>
        </w:rPr>
      </w:pPr>
      <w:r>
        <w:rPr>
          <w:b/>
          <w:bCs/>
        </w:rPr>
        <w:t>Íàäåæäà íà ñëàâó Âñåâûøíåãî áîëåå íàäåæíàÿ</w:t>
      </w:r>
    </w:p>
    <w:p>
      <w:pPr>
        <w:pStyle w:val="Normal"/>
        <w:rPr/>
      </w:pPr>
      <w:r>
        <w:rPr/>
        <w:t>Íàäåæäà íà òî, ÷òî Âñåâûøíèé ïîìîæåò ðàäè ñëàâû Ñâîåé, - áîëåå íàäåæíàÿ ïîñêîëüêó åñòü áîëüøå îñíîâàíèé íàäåÿòüñÿ íà òî, ÷òî Âñåâûøíèé âñòóïèòñÿ çà ÷åñòü Èìåíè Ñâîåãî. /.../</w:t>
      </w:r>
    </w:p>
    <w:p>
      <w:pPr>
        <w:pStyle w:val="Normal"/>
        <w:rPr>
          <w:b/>
          <w:b/>
          <w:bCs/>
        </w:rPr>
      </w:pPr>
      <w:r>
        <w:rPr>
          <w:b/>
          <w:bCs/>
        </w:rPr>
        <w:t>Íàäåæäà íà èñïîëíåíèå îáåùàíèÿ ñàìàÿ îáîñíîâàííàÿ èç âñåõ</w:t>
      </w:r>
    </w:p>
    <w:p>
      <w:pPr>
        <w:pStyle w:val="Normal"/>
        <w:rPr/>
      </w:pPr>
      <w:r>
        <w:rPr/>
        <w:t>À íàäåæäà íà èñïîëíåíèå îáåùàííîãî - ýòî íàäåæäà, èìåþùàÿ ñàìîå íàäåæíîå îñíîâàíèå. È òàê ñêàçàë öàðü Äàâèä [Òåãèëèì, 119:49]: "Âñïîìíè ñëîâî Òâîå ðàáó Òâîåìó, êîòîðûì Òû ïðîáóäèë âî ìíå íàäåæäó". Íàäåæäà íà èñïîëíåíèå òîãî, ÷òî Âñåâûøíèé îáåùàë ÷åðåç ñëóã Ñâîèõ, ïðîðîêîâ, áåç ñîìíåíèÿ, îïðàâäàåòñÿ - ïîñêîëüêó îáåùàíèå Âñåâûøíåãî ðàâíÿåòñÿ îáÿçàòåëüñòâó. Ïîýòîìó ïðèñòàëî, ÷òîáû ñåðäöå ÷åëîâåêà áûëî ñîâåðøåííî óâåðåííî â ýòîì óïîâàíèè (òàì æå, ãë.47).</w:t>
      </w:r>
    </w:p>
    <w:p>
      <w:pPr>
        <w:pStyle w:val="Normal"/>
        <w:rPr>
          <w:b/>
          <w:b/>
          <w:bCs/>
        </w:rPr>
      </w:pPr>
      <w:r>
        <w:rPr>
          <w:b/>
          <w:bCs/>
        </w:rPr>
        <w:t xml:space="preserve">Íàäåæäà îáùàÿ è ÷àñòíàÿ </w:t>
      </w:r>
    </w:p>
    <w:p>
      <w:pPr>
        <w:pStyle w:val="Normal"/>
        <w:rPr/>
      </w:pPr>
      <w:r>
        <w:rPr/>
        <w:t>Âî âñåõ ýòèõ âèäàõ óïîâàíèÿ âîçìîæíî, ÷òîáû íàäåæäà èìåëà îáùèé èëè æå ÷àñòíûé õàðàêòåð. Îáùàÿ íàäåæäà - íàäåæäà íà èçáàâëåíèå âñåãî íàøåãî íàðîäà; î íåé ñêàçàëè íàøè ìóäðåöû, ÷òî â ñàìîì íà÷àëå ñóäà íàä ÷åëîâåêîì ïîñëå åãî ñìåðòè åãî ñïðàøèâàþò: "Íàäåÿëñÿ òû íà Èçáàâëåíèå?" [Øàáàò, 31à]. À ÷àñòíàÿ íàäåæäà - ýòî íàäåæäà íà òî, ÷òî Âñåâûøíèé ïîìîæåò ÷åëîâåêó â åãî ÷àñòíûõ äåëàõ: ñïàñåò åãî îò áåäû, äàñò åìó òî, ÷òî äëÿ íåãî õîðîøî, ÷òî âäîõíîâèò åãî íà äîáðûé âûáîð è âíóøèò åìó îòâðàùåíèå êî çëó. Ïîòîìó ÷òî äàæå â ñâîèõ ÷àñòíûõ äåëàõ ÷åëîâåê íå â ñîñòîÿíèè ðàçëè÷èòü õîðîøåå îò ïëîõîãî áåç ïîìîùè ñâûøå, êàê ñêàçàë öàðü Øëîìî: "Åñòü ïóòü, êîòîðûé êàæåòñÿ ÷åëîâåêó ïðÿìûì, íî â êîíöå êîòîðîãî - ñìåðòü" [Ìèøëåé, 14:12].</w:t>
      </w:r>
    </w:p>
    <w:p>
      <w:pPr>
        <w:pStyle w:val="Normal"/>
        <w:rPr/>
      </w:pPr>
      <w:r>
        <w:rPr/>
        <w:t>Òàê ïóñòü ÷åëîâåê íèêîãäà íå îò÷àèâàåòñÿ, áîÿñü íàêàçàíèÿ çà ñâîè ïðåãðåøåíèÿ! Âçãëÿä Âñåâûøíåãî âñåãäà óñòðåìëåí íà òåõ, êòî íàäååòñÿ íà Íåãî; êàê ñêàçàíî [Òåãèëèì, 33:18-19]: "Âîò, îêî Ã-ñïîäíå óñòðåìëåíî íà òåõ, êòî áîèòñÿ Åãî, íà òåõ, êòî ïîëàãàåòñÿ íà Åãî ìèëîñòü, ÷òîáû ñïàñòè îò ñìåðòè èõ äóøó, ÷òîáû ïîääåðæàòü èõ æèçíü âî âðåìÿ ãîëîäà".</w:t>
      </w:r>
    </w:p>
    <w:p>
      <w:pPr>
        <w:pStyle w:val="Normal"/>
        <w:rPr/>
      </w:pPr>
      <w:r>
        <w:rPr/>
        <w:t>È åñëè âàñ ïîñòèãàþò ìíîãèå áåäû, ìóæàéòåñü è ïðîäîëæàéòå ïîëàãàòüñÿ íà Á-ãà, è çíàéòå, ÷òî íè÷òî íå ìîæåò îñòàíîâèòü ðóêó Âñåâûøíåãî è ïîìåøàòü äàòü âàì òî, ÷òî âû ïðîñèòå ó Íåãî. Åãî âîçìîæíîñòè íåîãðàíè÷åííû, è Îí ìîæåò ñïàñòè âàñ îò ëþáîé áåäû, ïðîÿâèâ Ñâîþ âåëèêóþ ìèëîñòü è Ñâîþ æàëîñòü, êîòîðûì íåò êîíöà. Âäóìûâàéòåñü â ýòî è ïðîäîëæàéòå íàäåÿòüñÿ íà Âñåâûøíåãî! (Òàì æå, ãë.48).</w:t>
      </w:r>
    </w:p>
    <w:p>
      <w:pPr>
        <w:pStyle w:val="Heading3"/>
        <w:rPr/>
      </w:pPr>
      <w:r>
        <w:rPr/>
        <w:t>4. ÀÁÑÎËÞÒÍÎÅ ÄÎÁÐÎ</w:t>
      </w:r>
    </w:p>
    <w:p>
      <w:pPr>
        <w:pStyle w:val="Normal"/>
        <w:rPr>
          <w:b/>
          <w:b/>
          <w:bCs/>
        </w:rPr>
      </w:pPr>
      <w:r>
        <w:rPr>
          <w:b/>
          <w:bCs/>
        </w:rPr>
        <w:t>Ñóùíîñòü àáñîëþòíîãî äîáðà</w:t>
      </w:r>
    </w:p>
    <w:p>
      <w:pPr>
        <w:pStyle w:val="Normal"/>
        <w:rPr/>
      </w:pPr>
      <w:r>
        <w:rPr/>
        <w:t>Àáñîëþòíîå äîáðî íå ïîäâåðæåíî íèêàêèì èçìåíåíèÿì, â íåì íå ìîæåò âîçíèêíóòü íåäîñòàòêà, åãî íå ìîæåò ñòàòü ñëèøêîì ìíîãî. Ïîòîìó ÷òî åñëè îíî ïîäâåðæåíî èçìåíåíèÿì, îíî ñïîñîáíî ïåðåñòàòü áûòü äîáðîì è ïðåâðàòèòüñÿ âî çëî, à åñëè îíî èçìåíèòñÿ â ëó÷øóþ ñòîðîíó - çíà÷èò, ïðåæäå îíî íå áûëî ïîëíûì, íàñòîÿùèì äîáðîì. Îòñþäà ñëåäóåò, ÷òî àáñîëþòíîå äîáðî - íåèçìåííî.</w:t>
      </w:r>
    </w:p>
    <w:p>
      <w:pPr>
        <w:pStyle w:val="Normal"/>
        <w:rPr>
          <w:b/>
          <w:b/>
          <w:bCs/>
        </w:rPr>
      </w:pPr>
      <w:r>
        <w:rPr>
          <w:b/>
          <w:bCs/>
        </w:rPr>
        <w:t>Àáñîëþòíîå äîáðî â ýòîì ìèðå íåäîñòèæèìî</w:t>
      </w:r>
    </w:p>
    <w:p>
      <w:pPr>
        <w:pStyle w:val="Normal"/>
        <w:rPr/>
      </w:pPr>
      <w:r>
        <w:rPr/>
        <w:t>Âñå â ýòîì ìèðå ïîäâåðæåíî èçìåíåíèÿì, ïðè÷èíà ýòîãî íàõîäèòñÿ èëè â ñàìîì îáúåêòå, èëè âíå åãî. Ïîòîìó ÷òî äåéñòâèå âîçíèêàåò îò íàëè÷èÿ ïðîòèâîïîëîæíîñòåé, çàëîæåííûõ â ñàìîì îáúåêòå èëè ïðèõîäÿùèõ ê íåìó ñî ñòîðîíû. Ïîýòîìó âñå, ÷òî åñòü â íàøåì ìèðå, ìåíÿåòñÿ äåíü îòî äíÿ. Ýòî äàæå ïîáóäèëî íåêîòîðûõ èç äðåâíèõ ôèëîñîôîâ óòâåðæäàòü, ÷òî íè îá îäíîì îáúåêòå íåëüçÿ ñêàçàòü, ÷òî îí - òîò æå, ÷òî áûë â÷åðà: òî÷íî òàê æå, êàê íåëüçÿ ñêàçàòü î ðåêå, òåêóùåé âñåãäà, ÷òî ýòà âîäà - òà æå ñàìàÿ âîäà, ÷òî áûëà â÷åðà. Âåäü âîçìîæíî, ÷òî â÷åðà îíà áûëà ïðåñíîé, à ñåãîäíÿ - ãîðüêàÿ, èëè íàîáîðîò. È òî æå ñàìîå î ëþäÿõ: âîçìîæíî, ÷òî ñåãîäíÿ ýòîò ÷åëîâåê - óæå âîâñå íå òîò, ÷òî áûë â÷åðà, ÷òî íàñòðîåíèå åãî èçìåíèëîñü è âñëåä çà åãî íàñòðîåíèåì - åãî õàðàêòåð.</w:t>
      </w:r>
    </w:p>
    <w:p>
      <w:pPr>
        <w:pStyle w:val="Normal"/>
        <w:rPr/>
      </w:pPr>
      <w:r>
        <w:rPr/>
        <w:t>Îòñþäà ñëåäóåò, ÷òî ñîâåðøåííî íåâîçìîæíî, ÷òîáû â íàøåì ìèðå ñóùåñòâîâàëî àáñîëþòíîå äîáðî.</w:t>
      </w:r>
    </w:p>
    <w:p>
      <w:pPr>
        <w:pStyle w:val="Normal"/>
        <w:rPr>
          <w:b/>
          <w:b/>
          <w:bCs/>
        </w:rPr>
      </w:pPr>
      <w:r>
        <w:rPr>
          <w:b/>
          <w:bCs/>
        </w:rPr>
        <w:t>Ñòðàäàíèå â ýòîì ìèðå - ïîäãîòîâêà ê áëàæåíñòâó â ìèðå ãðÿäóùåì</w:t>
      </w:r>
    </w:p>
    <w:p>
      <w:pPr>
        <w:pStyle w:val="Normal"/>
        <w:rPr/>
      </w:pPr>
      <w:r>
        <w:rPr/>
        <w:t xml:space="preserve">Ïî ýòîé ïðè÷èíå âñå ïðîðîêè è ïðàâåäíèêè ïðåçèðàëè áëàãà ýòîãî ìèðà - êàê ýòî íàõîäèì ìû ó ïðîðîêà Ýëèÿãó èëè ó ðàáè Õàíèíû áåí Äîñû. Ëèøü òîëüêî äóõîâíîå áëàãî, ïðåóãîòîâàííîå äëÿ äóøè, áûëî â èõ ãëàçàõ öåííûì, è îíè ïðåäïî÷èòàëè òåðïåòü ñòðàäàíèÿ â ýòîì ìèðå ðàäè òîãî, ÷òîáû äîñòè÷ü áëàæåíñòâà â ìèðå ãðÿäóùåì. Îíè çíàëè, ÷òî, ñîãëàñíî ïðèðîäå ýòîãî ìèðà, áëàæåíñòâî íàõîäèòñÿ ëèøü ïîñëå ñòðàäàíèÿ - êàê îáû÷íî ïðè ñòîëêíîâåíèè äâóõ ïðîòèâîïîëîæíîñòåé îäíà èç íèõ âûÿâëÿåòñÿ íå ðàíåå, ÷åì èñ÷åçàåò äðóãàÿ. Òàê ðàäîñòü ïðèõîäèò ëèøü ïîñëå ãðóñòè, òàê âîçâûøåíèå âîçìîæíî ëèøü ïîñëå óíèæåíèÿ. Ìû âèäèì â Òîðå, ÷òî ëèøü ïîñëå òîãî, êàê íàø íàðîä èñïûòàë â Åãèïòå âñå óíèæåíèÿ è ãîíåíèÿ, Âñåâûøíèé ïîñëàë åìó ñïàñåíèå è âîçâûøåíèå. Îí ýòî ðàñêðûë Ìîøå, ñíà÷àëà ñêàçàâ: "Óâèäåë ß áåäñòâèå íàðîäà Ìîåãî, êîòîðûé â Åãèïòå, è óñëûøàë âîïëü åãî..." - è çàòåì: "...È ðåøèë ß: âûâåäó âàñ èç íóæäû åãèïåòñêîé" [Øìîò, 3:7,17]. Òàê çàëîæåíî â ïðèðîäå ýòîãî ìèðà, ÷òî âñå, ÷òî ïîÿâëÿåòñÿ â íåì, ïîÿâëÿåòñÿ â ðåçóëüòàòå ðàçðóøåíèÿ ïðåäûäóùåãî: íàïðèìåð, öûïëåíîê ðîæäàåòñÿ ïîòîìó, ÷òî ÿéöî ïåðåñòàåò ñóùåñòâîâàòü. È òàê ñïàñåíèå ïðèõîäèò òîëüêî ïîñëå òîãî, êàê îïàñíîñòü áûëà ñòîëü âåëèêà, ÷òî ïî÷òè ðàâíÿëàñü ñìåðòè. </w:t>
      </w:r>
    </w:p>
    <w:p>
      <w:pPr>
        <w:pStyle w:val="Normal"/>
        <w:rPr>
          <w:b/>
          <w:b/>
          <w:bCs/>
        </w:rPr>
      </w:pPr>
      <w:r>
        <w:rPr>
          <w:b/>
          <w:bCs/>
        </w:rPr>
        <w:t>Àáñîëþòíîå áëàæåíñòâî â áóäóùåì ìèðå</w:t>
      </w:r>
    </w:p>
    <w:p>
      <w:pPr>
        <w:pStyle w:val="Normal"/>
        <w:rPr/>
      </w:pPr>
      <w:r>
        <w:rPr/>
        <w:t>Îäíàêî áëàæåíñòâî â áóäóùåì ìèðå - ïîëíîå, àáñîëþòíîå, íå ñâÿçàííîå íè ñ êàêèì ñòðàäàíèåì, íå ïîäâåðæåííîå íèêàêèì èçìåíåíèÿì, ïîòîìó ÷òî îíî èìååò ÷èñòî äóõîâíûé õàðàêòåð è íå âêëþ÷àåò â ñåáÿ íèêàêèõ ïðîòèâîïîëîæíîñòåé. /.../</w:t>
      </w:r>
    </w:p>
    <w:p>
      <w:pPr>
        <w:pStyle w:val="Normal"/>
        <w:rPr/>
      </w:pPr>
      <w:r>
        <w:rPr/>
        <w:t xml:space="preserve">Ñêàçàëè íàøè ìóäðåöû [Øàáàò, 104à]: "Êîãäà ïðàâåäíèê óõîäèò èç ýòîãî ìèðà, òðè òîëïû àíãåëîâ âûõîäÿò íàâñòðå÷ó åìó, ÷òîáû ïðèâåòñòâîâàòü åãî." /.../ Äóøà åãî ïîëó÷àåò èñòèííîå áëàæåíñòâî, íå ñâÿçàííîå íè ñ êàêèìè ïðîòèâîïîëîæíîñòÿìè, è ïîòîìó åãî ñëåäóåò îáîçíà÷àòü ñëîâîì "ìèð". È òàê ìû âèäèì â Òîðå, ÷òî Âñåâûøíèé îáåùàåò ïðàâåäíèêàì â íàãðàäó èìåííî ìèð: "Âîò, ß äàþ åìó ìîé ñîþç - ìèð" [Áåìèäáàð, 25:12]. /.../ </w:t>
      </w:r>
    </w:p>
    <w:p>
      <w:pPr>
        <w:pStyle w:val="Normal"/>
        <w:rPr>
          <w:b/>
          <w:b/>
          <w:bCs/>
        </w:rPr>
      </w:pPr>
      <w:r>
        <w:rPr>
          <w:b/>
          <w:bCs/>
        </w:rPr>
        <w:t>Ìèð - ýòî èñòèííîå äîáðî</w:t>
      </w:r>
    </w:p>
    <w:p>
      <w:pPr>
        <w:pStyle w:val="Normal"/>
        <w:rPr/>
      </w:pPr>
      <w:r>
        <w:rPr/>
        <w:t>Ïîñêîëüêó ñëîâî "ìèð" îáîçíà÷àåò ÿâëåíèå, â êîòîðîì îòñóòñòâóþò ïðîòèâîðå÷èÿ, ìóäðåöû íàøè ïðèìåíèëè åãî äëÿ îáîçíà÷åíèÿ Ñàìîãî Âñåâûøíåãî è ñêàçàëè: "Âåëèê ìèð, èáî îí - Èìÿ Âñåâûøíåãî" [Øàáàò, 106]. Ïîòîìó ÷òî âî âñåì, ÷òî åñòü â ìèðå, åñòü õîòü êàêèå-òî ïðîòèâîðå÷èÿ, è ïîòîìó ïîíÿòèå "ìèð" ìîæåò áûòü îòíåñåíî ê íèì ëèøü â ïåðåíîñíîì ñìûñëå. Âñåâûøíèé æå - åäèíñòâåííûé, â Êîì íåò íèêàêèõ ïðîòèâîðå÷èé, Êîòîðûé íå èìååò íèêàêèõ ïðîòèâîïîëîæíîñòåé, à ïîòîìó ñëîâî "ìèð" ê Íåìó ïðèìåíèìî â áóêâàëüíîì ñìûñëå.</w:t>
      </w:r>
    </w:p>
    <w:p>
      <w:pPr>
        <w:pStyle w:val="Normal"/>
        <w:rPr/>
      </w:pPr>
      <w:r>
        <w:rPr/>
        <w:t>È ïîñêîëüêó ñëîâî "ìèð" íàìåêàåò íà áëàæåíñòâî äóøè â âûñøåì ìèðå, òî åñòü, íà íàãðàäó, îæèäàþùóþ åå, è íà ñïîêîéñòâèå òåëà â ìèðå ýòîì, ýòî ñëîâî âåí÷àåò áëàãîñëîâåíèå êîãåíîâ: "È ïîøëåò òåáå ìèð" [Áåìèäáàð, 6:26], óêàçûâàÿ íà ìèð â ýòîì ìèðå è â ãðÿäóùåì. Ïîòîìó ÷òî íà÷àëî ýòîãî áëàãîñëîâåíèÿ - "Äà áëàãîñëîâèò òåáÿ Ã-ñïîäü è îõðàíèò" - êàñàåòñÿ óñïåõà â ïðèîáðåòåíèè ìàòåðèàëüíûõ áëàã è ñîõðàíåíèÿ èõ, à ïðîäîëæåíèå - "Äà áóäåò áëàãîñêëîíåí ê òåáå Ã-ñïîäü è ïîìèëóåò òåáÿ" - óñïåõà â èçó÷åíèè è ñîáëþäåíèè Òîðû. Îäíàêî, ïîñêîëüêó ýòè äâà âèäà óñïåõà ïðîòèâîðå÷àò äðóã äðóãó, çàêëþ÷åíèå áëàãîñëîâåíèÿ êîãåíîâ æåëàåò, ÷òîáû ýòî ïðîòèâîðå÷èå áûëî ðàçðåøåíî: "Äà áóäåò áëàãîâîëèòü ê òåáå Ã-ñïîäü è ïîøëåò òåáå ìèð" - òî åñòü, äà îáðåòåøü òû äóõîâíûé ìèð. Ïîòîìó ÷òî ðàç ÷åëîâåê ñîñòîèò èç äâóõ ïðîòèâîïîëîæíîñòåé - ìàòåðèè è äóõà, - îí íå â ñîñòîÿíèè äîñòè÷ü ñîâåðøåíñòâà èíà÷å, êàê ïðèìèðèâ èõ ìåæäó ñîáîé. Êàæäàÿ èç ñîñòàâíûõ ÷àñòåé äîëæíà ïîëó÷èòü ñâîå, è òîãäà ÷åëîâåê îáðåòåò íàñòîÿùèé ìèð.</w:t>
      </w:r>
    </w:p>
    <w:p>
      <w:pPr>
        <w:pStyle w:val="Normal"/>
        <w:rPr/>
      </w:pPr>
      <w:r>
        <w:rPr/>
        <w:t>Íî äóøà íå ìîæåò ïðèîáðåñòè ñâîþ íàãðàäó èíà÷å, êàê òîëüêî áëàãîäàðÿ ìèëîñòè Âñåâûøíåãî, è áëàãîñëîâåíèå êîãåíîâ æåëàåò: "Äà áóäåò áëàãîñêëîíåí ê òåáå Ã-ñïîäü". Âîò òîãäà ñòàíîâèòñÿ âîçìîæíûì ïîëó÷åíèå ÷åëîâåêîì êîíå÷íîé íàãðàäû, âêëþ÷àþùåé â ñåáÿ âñå âèäû äîáðà, êîòîðûå òîëüêî åñòü â ìèðå, è îáîáùàþùåé èõ â ñëîâå "ìèð". È òàê ñêàçàë îá ýòîì Äàâèä [Òåãèëèì, 37:37]: "Ñëåäóé ïóòè ñîâåðøåííîãî ÷åëîâåêà è ÷åñòíîãî, èáî â êîíöå åãî - ìèð".</w:t>
      </w:r>
    </w:p>
    <w:p>
      <w:pPr>
        <w:pStyle w:val="Normal"/>
        <w:rPr/>
      </w:pPr>
      <w:r>
        <w:rPr/>
        <w:t>È íà ýòîì ìû çàêàí÷èâàåì ýòó êíèãó. Õâàëà Âñåâûøíåìó, äàþùåìó ÷åëîâåêó ñèëû è ìóæåñòâî, íå îñòàâëÿþùåãî íàñ Ñâîåþ ïîìîùüþ! Äà âîçâûñèòñÿ Îí è äà ïðåâîçíåñåòñÿ ïðåâûøå âñåõ áëàãîñëîâåíèé è ñëàâîñëîâèé! (Òàì æå, ãë.51).</w:t>
      </w:r>
    </w:p>
    <w:p>
      <w:pPr>
        <w:pStyle w:val="Normal"/>
        <w:rPr>
          <w:i/>
          <w:i/>
          <w:iCs/>
        </w:rPr>
      </w:pPr>
      <w:r>
        <w:rPr>
          <w:i/>
          <w:iCs/>
        </w:rPr>
        <w:t>ÏÐÈÌÅ×ÀÍÈß</w:t>
      </w:r>
    </w:p>
    <w:p>
      <w:pPr>
        <w:pStyle w:val="Normal"/>
        <w:rPr/>
      </w:pPr>
      <w:r>
        <w:rPr>
          <w:vertAlign w:val="superscript"/>
        </w:rPr>
        <w:t>1</w:t>
      </w:r>
      <w:r>
        <w:rPr/>
        <w:t>Ýòîò ðàçäåë îñíîâàí íà òîì, ÷òî ãîâîðèò ð. É. Àëüáî â 4-é ÷àñòè ñâîåé êíèãè, ïîñâÿùåííîé ðàññìîòðåíèþ òðåòüåãî ïðèíöèïà èóäàèçìà. Íàøà öåëü - äîïîëíèòü ñêàçàííîå â ðàçäåëå òðåòüåì îá îáðàçå æèçíè ðåëèãèîçíîãî åâðåÿ. Òàì ãîâîðèòñÿ î ñîâåðøåíñòâå, ïðèîáðåòàåìîì â ðåçóëüòàòå èñïîëíåíèÿ çàïîâåäåé Òîðû, çäåñü - î âîçìîæíîñòè âåðóþùåãî îáðàòèòüñÿ ê Âñåâûøíåìó íåïîñðåäñòâåííî.</w:t>
      </w:r>
    </w:p>
    <w:p>
      <w:pPr>
        <w:pStyle w:val="Normal"/>
        <w:rPr/>
      </w:pPr>
      <w:r>
        <w:rPr>
          <w:vertAlign w:val="superscript"/>
        </w:rPr>
        <w:t>2</w:t>
      </w:r>
      <w:r>
        <w:rPr/>
        <w:t>Ýòî - íîâîå ïðîÿâëåíèå ìîòèâà áëàãîñòè Âñåâûøíåãî, çàíèìàþùåãî çíà÷èòåëüíîå ìåñòî â ó÷åíèè ð. É. Àëüáî. Îäíàêî çäåñü åãî ñëîâà ÿâíî íàïîìèíàþò î êîíöåïöèè êàáàëû, ñîãëàñíî êîòîðîé ïîòîê Á-æåñòâåííîé ýíåðãèè ñâûøå ïðèõîäèò êàê îòâåò íà äåéñòâèÿ ÷åëîâåêà çäåñü, â ýòîì ìèðå. Êàê âñþäó â ñâîåé êíèãå, Àëüáî êðàéíå îñòîðîæåí â âûðàæåíèÿõ, çàòðàãèâàÿ îáëàñòü êàáàëû è èçúÿñíÿåòñÿ â òàêèõ ìåñòàõ ëèøü íàìåêàìè, ïîíÿòíûìè ïîñâÿùåííûì.</w:t>
      </w:r>
    </w:p>
    <w:p>
      <w:pPr>
        <w:pStyle w:val="Normal"/>
        <w:rPr/>
      </w:pPr>
      <w:r>
        <w:rPr>
          <w:vertAlign w:val="superscript"/>
        </w:rPr>
        <w:t>3</w:t>
      </w:r>
      <w:r>
        <w:rPr/>
        <w:t>Íåîáõîäèìî ñîïîñòàâèòü ýòè ñëîâà Àëüáî ñ òåì, ÷òî ñêàçàíî èì ðàíåå: ñàìî îáðàùåíèå êî Âñåâûøíåìó ñ ìîëèòâîé óæå ñîçäàåò â ÷åëîâåêå íóæíóþ ïîäãîòîâëåííîñòü äëÿ âîñïðèÿòèÿ ìèëîñòè ñâûøå, êîòîðîé îí â ïðèíöèïå íå äîñòîèí. Ìåæäó ýòèìè ïîëîæåíèÿìè íåò ïðîòèâîðå÷èÿ, òàì Àëüáî ãîâîðèò î íåîáõîäèìîñòè è î äîëãå ÷åëîâåêà ìîëèòüñÿ Âñåâûøíåìó, çäåñü - î òîì, ÷òî â ñâîèõ ìîëèòâàõ Âñåâûøíåìó ÷åëîâåê äîëæåí ïðîÿâëÿòü ñêðîìíîñòü.</w:t>
      </w:r>
    </w:p>
    <w:p>
      <w:pPr>
        <w:pStyle w:val="Normal"/>
        <w:rPr/>
      </w:pPr>
      <w:r>
        <w:rPr>
          <w:vertAlign w:val="superscript"/>
        </w:rPr>
        <w:t>4</w:t>
      </w:r>
      <w:r>
        <w:rPr/>
        <w:t>Èìåííî îá ýòîì ãîâîðÿò âñå ïðîðîêè: åñëè íàðîä áóäåò âåñòè ñåáÿ íàäëåæàùèì îáðàçîì, ýòî èìåíèò åãî ñóäüáó ê ëó÷øåìó.</w:t>
      </w:r>
    </w:p>
    <w:p>
      <w:pPr>
        <w:pStyle w:val="Normal"/>
        <w:rPr/>
      </w:pPr>
      <w:r>
        <w:rPr>
          <w:vertAlign w:val="superscript"/>
        </w:rPr>
        <w:t>5</w:t>
      </w:r>
      <w:r>
        <w:rPr/>
        <w:t>Òåðìèí "ïðèðîäà âîçìîæíîãî" âûòåêàåò èç ñïîñîáíîñòè ðàçëè÷àòü íåîáõîäèìîå, âîçìîæíîå è íåâîçìîæíîå (ñì. âûøå ïðèì.29 ê ðàçäåëó òðåòüåìó). Àëüáî ñëåäóåò çäåñü Êðåñêàñó ("Îð Ãàøåì", ðàçä.2, òåçèñ 5), îáñóæäàþùåìó ýòî â ñâÿçè ñ ïðîáëåìîé ñâîáîäíîãî âûáîðà ÷åëîâåêà, îäíàêî âìåñòå ñ òåì ñêëîíÿåòñÿ ê ìíåíèþ Ðàìáàìà, ÷òî íàñòîÿùåå ñîãëàñîâàíèå íàøåé ñâîáîäû ïîâåäåíèÿ ñî âñåâåäåíüåì Âñåâûøíåãî - âûøå âîçìîæíîñòåé íàøåãî ðàçóìà (ñì. "Øìîíà ïðàêèì", ãë.8).</w:t>
      </w:r>
    </w:p>
    <w:p>
      <w:pPr>
        <w:pStyle w:val="Normal"/>
        <w:rPr/>
      </w:pPr>
      <w:r>
        <w:rPr>
          <w:vertAlign w:val="superscript"/>
        </w:rPr>
        <w:t>6</w:t>
      </w:r>
      <w:r>
        <w:rPr/>
        <w:t>È ýòè ñëîâà òîæå î÷åíü áëèçêè ê òî÷êå çðåíèÿ êàáàëû î òîì, ÷òî ìîëèòâà îáëàäàåò ñïîñîáíîñòüþ ïðèâëå÷ü â íàø ìèð ïîòîê Á-æåñòâåííîé ýíåðãèè èç âûñøèõ ìèðîâ (ñð. ñ ïðèì. 2 ê ýòîìó ðàçäåëó).</w:t>
      </w:r>
    </w:p>
    <w:p>
      <w:pPr>
        <w:pStyle w:val="Normal"/>
        <w:jc w:val="center"/>
        <w:rPr>
          <w:b/>
          <w:b/>
          <w:bCs/>
          <w:i/>
          <w:i/>
          <w:iCs/>
        </w:rPr>
      </w:pPr>
      <w:r>
        <w:rPr>
          <w:b/>
          <w:bCs/>
          <w:i/>
          <w:iCs/>
        </w:rPr>
        <w:t>Þëèóñ Ãóòìàí</w:t>
      </w:r>
    </w:p>
    <w:p>
      <w:pPr>
        <w:pStyle w:val="Heading3"/>
        <w:jc w:val="center"/>
        <w:rPr/>
      </w:pPr>
      <w:r>
        <w:rPr/>
        <w:t>ÈÇ ÑÒÀÒÜÈ ÎÁ ÈÑÒÎ×ÍÈÊÀÕ "ÊÍÈÃÈ ÎÑÍÎÂ"</w:t>
      </w:r>
    </w:p>
    <w:p>
      <w:pPr>
        <w:pStyle w:val="Normal"/>
        <w:rPr/>
      </w:pPr>
      <w:r>
        <w:rPr/>
        <w:t>Èçâåñòíî, ÷òî óæå íà çàêàòå ñðåäíåâåêîâüÿ â àäðåñ ð. Éîñåôà Àëüáî âûñêàçûâàëèñü óïðåêè, ÷òî â ñâîåé "Êíèãå îñíîâ" îí âîñïîëüçîâàëñÿ èäåÿìè ìíîãèõ àâòîðîâ, íå íàçûâàÿ èõ èìåí. Ê ñîæàëåíèþ, äî ñåãîäíÿøíåãî äíÿ íèêòî íå èññëåäîâàë ïîäðîáíî ýòîò âîïðîñ. /.../ Îäíàêî ïîäîáíîå èññëåäîâàíèå áûëî áû âàæíî íå òîëüêî äëÿ áîëåå ïîëíîãî ïîíèìàíèÿ "Êíèãè îñíîâ", íî è âñåé ýïîõè, êîãäà æèë Àëüáî. Ýòî áûë ìîìåíò ïåðåëîìà â ìûøëåíèè èóäàèçìà, ðåçêîãî ïîâîðîòà îò ðåëèãèîçíîãî ðàöèîíàëèçìà ê áîëåå ñòðîãîé ïðèâåðæåííîñòè òðàäèöèÿì. Îäíàêî âìåñòå ñ òåì - íåñìîòðÿ íà îæåñòî÷åííóþ áîðüáó ñ àðèñòîòåëåâñêîé ñõîëàñòèêîé, íàøåäøåé ðàíåå ñòîëüêî ïðèâåðæåíöåâ è â èóäàèçìå, è â èñëàìå, - ôèëîñîôû-êîíñåðâàòîðû íîâîãî òîëêà îñòàëèñü ïîä çíà÷èòåëüíûì âëèÿíèåì àðèñòîòåëèçìà. Ïàðàäîêñàëüíûì îáðàçîì ìíîãèå èç èõ èäåé ïèòàëèñü èäåÿìè òîãî ñàìîãî ôèëîñîôà, ïðîòèâ êîòîðîãî áîðîëèñü. Äëÿ òîãî, ÷òîáû âåðíî ïîíÿòü èõ ïîçèöèþ, ìû äîëæíû ÷åòêî îòäàâàòü ñåáå îò÷åò, â ÷åì èìåííî îíè îòêëîíèëèñü îò íàïðàâëåíèÿ ïðåäøåñòâóþùåé ýïîõè è ÷òî èìåííî îíè çàèìñòâîâàëè ó íåå. Â îñîáåííîñòè áîëüøîå çíà÷åíèå èìååò èññëåäîâàíèå òîãî, â êàêîé ôîðìå îíè èçëàãàëè ñâîè òåîðèè. Èçó÷åíèå ýòîãî ïîâîðîòíîãî ìîìåíòà â åâðåéñêîé ôèëîñîôèè ñòàâèò íàñ ïåðåä ïðîáëåìàìè âîçäåéñòâèÿ õðèñòèàíñêîé ñõîëàñòèêè, âñå âðåìÿ äâèãàâøåéñÿ â òîì æå íàïðàâëåíèè, è îöåíêè ñèëû ýòîãî âîçäåéñòâèÿ â ýïîõó ïîçäíåãî ñðåäíåâåêîâüÿ. /.../</w:t>
      </w:r>
    </w:p>
    <w:p>
      <w:pPr>
        <w:pStyle w:val="Normal"/>
        <w:rPr/>
      </w:pPr>
      <w:r>
        <w:rPr/>
        <w:t>Ñàìî ñîáîé ðàçóìååòñÿ, ÷òî ïîäîáíîå èññëåäîâàíèå âûõîäèò äàëåêî çà ðàìêè ñòàòüè, òðåáóåò äëèòåëüíîé è ìíîãîïëàíîâîé ðàáîòû. Çäåñü ðàññìàòðèâàþòñÿ ëèøü îòäåëüíûå àñïåêòû ôèëîñîôèè Àëüáî - îäíàêî íå â êà÷åñòâå ñàìîöåëè, à êàê ñðåäñòâî äëÿ óÿñíåíèÿ îáëèêà öåëîãî, âñåãî ôèëîñîôñêîãî ìûøëåíèÿ òîé ýïîõè.</w:t>
      </w:r>
    </w:p>
    <w:p>
      <w:pPr>
        <w:pStyle w:val="Normal"/>
        <w:jc w:val="center"/>
        <w:rPr>
          <w:b/>
          <w:b/>
          <w:bCs/>
        </w:rPr>
      </w:pPr>
      <w:r>
        <w:rPr>
          <w:b/>
          <w:bCs/>
        </w:rPr>
        <w:t>I</w:t>
      </w:r>
    </w:p>
    <w:p>
      <w:pPr>
        <w:pStyle w:val="Normal"/>
        <w:jc w:val="center"/>
        <w:rPr/>
      </w:pPr>
      <w:r>
        <w:rPr/>
        <w:t>Â îñíîâå "Êíèãè îñíîâ" ëåæèò ïîëîæåíèå, ÷òî âñÿêàÿ "Á-æåñòâåííàÿ ðåëèãèÿ" îïèðàåòñÿ íà òðè ïðèíöèïà: ñóùåñòâîâàíèå Á-ãà, ïîëó÷åíèå îò Íåãî Çàêîíà, êîòîðîìó îáÿçàí ñëåäîâàòü ÷åëîâåê, è ïðèíöèï íàãðàäû è íàêàçàíèÿ. Ýòî æå ñàìîå ïîëîæåíèå ìû íàõîäèì ó ñòàðøåãî ñîâðåìåííèêà Àëüáî, ð. Øèìîíà áåí Öåìàõà Äóðàíà, ïî÷òè â òîé æå ôîðìå, êàê ó Àëüáî, ïðè÷åì îí óïîìèíàåò, ÷òî çàèìñòâîâàë åãî ó ìóäðåöîâ ïðåæíèõ âðåìåí</w:t>
      </w:r>
      <w:r>
        <w:rPr>
          <w:vertAlign w:val="superscript"/>
        </w:rPr>
        <w:t>1</w:t>
      </w:r>
      <w:r>
        <w:rPr/>
        <w:t>. Îäíàêî è îíè åùå íå ÿâëÿþòñÿ àâòîðàìè ýòîé òåîðèè - èì ïðåäøåñòâóåò Èáí-Ðîøä, ó êîòîðîãî ìû íàõîäèì ïåðå÷èñëåíèå òåõ æå ñàìûõ ïðèíöèïîâ "Á-æåñòâåííîé ðåëèãèè", îò êîòîðîãî, ïî-âèäèìîìó âîñïðèíÿëè èõ è ó÷èòåëÿ Äóðàíà, è ñàì Äóðàí, è Àëüáî. /.../</w:t>
      </w:r>
    </w:p>
    <w:p>
      <w:pPr>
        <w:pStyle w:val="Normal"/>
        <w:rPr/>
      </w:pPr>
      <w:r>
        <w:rPr/>
        <w:t>Â îäíîé èç ñâîèõ ðàáîò, ïîñâÿùåííîé äîêàçàòåëüñòâó èñòèííîñòè ðåëèãèè è ôèëîñîôèè, Èáí-Ðîøä ïåðå÷èñëÿåò ýòè æå ñàìûå ïðèíöèïû, êîòîðûå, ïî åãî; ñëîâàì, îáÿçàí ïðèçíàâàòü êàê èçîùðåííûé ôèëîñîô, òàê è ïðîñòîé âåðóþùèé. Íàïðîòèâ, îòðèöàíèå õîòÿ áû îäíîãî èç íèõ êâàëèôèöèðóåòñÿ êàê îòñòóïíè÷åñòâî. Â èçëîæåíèè Èáí-Ðîøäà îíè îòëè÷àþòñÿ îò ïðèíöèïîâ, âûäâèãàåìûõ Äóðàíîì è Àëüáî, òîëüêî ôîðìîé</w:t>
      </w:r>
      <w:r>
        <w:rPr>
          <w:vertAlign w:val="superscript"/>
        </w:rPr>
        <w:t>2</w:t>
      </w:r>
      <w:r>
        <w:rPr/>
        <w:t>. Ïðàâäà, Èáí-Ðîøä íå ñ÷èòàåò èõ åäèíñòâåííûìè îñíîâàìè ðåëèãèè, à ïðèâîäèò èõ òîëüêî â êà÷åñòâå îáðàçöà òàêèõ àêñèîì, îòðèöàíèå êîòîðûõ ÿâëÿåòñÿ îòðèöàíèåì ðåëèãèè â öåëîì. Îäíàêî ýòèì òðåì ïðèíöèïàì îí ïðèäàåò îñîáî âàæíîå çíà÷åíèå. Âî ìíîãèõ ñâîèõ ñî÷èíåíèÿõ îí ïðîâîäèò òó ìûñëü, ÷òî öåëüþ ðåëèãèè ÿâëÿåòñÿ âîñïèòàíèå èäåàëüíîãî ÷åëîâåêà ïóòåì ñîâåðøåíñòâîâàíèÿ åãî õàðàêòåðà è ñîîáùåíèÿ åìó ñàìûõ íåîáõîäèìûõ ñâåäåíèé, êîòîðûìè îí äîëæåí ðóêîâîäñòâîâàòüñÿ â ñâîåé æèçíè. È âîò ýòè-òî òðè ïðèíöèïà Èáí-Ðîøä ïðèâîäèò â êà÷åñòâå ïðèìåðà òàêèõ ñâåäåíèé. Ëåãêî ïðåäñòàâèòü ñåáå, ÷òî íàéäÿ èõ ó Èáí-Ðîøäà, ìóäðåöû Èçðàèëÿ óâèäåëè â íèõ íå÷òî ãîðàçäî áîëüøåå, íåæåëè ïðèìåðû - òàêèå ïðèíöèïû, êîòîðûå êàæäûé âåðóþùèé ÷åëîâåê îáÿçàí ïðèíÿòü êàê íåîáõîäèìûå è äîñòàòî÷íûå îñíîâû ðåëèãèè.</w:t>
      </w:r>
    </w:p>
    <w:p>
      <w:pPr>
        <w:pStyle w:val="Normal"/>
        <w:rPr/>
      </w:pPr>
      <w:r>
        <w:rPr/>
        <w:t>Áîëåå äåòàëüíûé àíàëèç äîêàçûâàåò, ÷òî Äóðàí è Àëüáî íå òîëüêî çàèìñòâîâàëè ó Èáí-Ðîøäà ýòè òðè ïðèíöèïà, íî òàêæå ïîñëåäîâàëè çà íèì â ñàìîì ñïîñîáå ðàññóæäåíèÿ è äîêàçàòåëüñòâà. Ñïåöèôèêîé ïîäõîäà Èáí-Ðîøäà ÿâëÿåòñÿ ñðàâíåíèå ðåëèãèè è ôèëîñîôèè íå ñ òî÷êè çðåíèÿ ôèëîñîôà, à ñ òî÷êè çðåíèÿ âåðóþùåãî. Åãî äîêàçàòåëüñòâà îí ÷åðïàåò èç Êîðàíà, óòâåðæäàþùåãî, ïî åãî ñëîâàì, ÷òî çàíÿòèÿ ôèëîñîôèåé íå òîëüêî âïîëíå äîïóñòèìû, íî äàæå âìåíÿþòñÿ â îáÿçàííîñòü òîìó, êòî èìååò íåîáõîäèìûå ñïîñîáíîñòè ê ýòîìó. Äîêàçàâ, ÷òî ðåëèãèÿ ïðèçíàåò ôèëîñîôèþ, Èáí-Ðîøä äåëàåò ñëåäóþùèé øàã: ñëåäîâàòåëüíî, íåâîçìîæíî, ÷òîáû ñóùåñòâîâàëî íåïðèìèðèìîå ïðîòèâîðå÷èå ìåæäó èñòèíîé, ïîëó÷àåìîé â ðåçóëüòàòå ôèëîñîôñêèõ èçûñêàíèé, è èñòèíîé, çàêëþ÷åííîé â ðåëèãèè. Åñëè ïðè ïîâåðõíîñòíîì ïîäõîäå ìîæåò ïîêàçàòüñÿ, áóäòî Êîðàí îòðèöàåò âîçìîæíîñòü ÷åëîâå÷åñêîãî ðàçóìà â äîñòèæåíèè íåîñïîðèìûõ äîêàçàòåëüñòâ, òî ýòî ëèøü îçíà÷àåò, ÷òî ñëîâà Êîðàíà òðåáóþò áîëåå óãëóáëåííîãî òîëêîâàíèÿ. Ïðîñòîé ñìûñë åãî ñëîâ ïðåäíàçíà÷åí ëèøü äëÿ ïðîñòûõ íàðîäíûõ ìàññ, îäíàêî äëÿ ôèëîñîôà-èññëåäîâàòåëÿ â íèõ òàèòñÿ áîëåå ãëóáîêèé ñìûñë. Äàæå â òîì ñëó÷àå, åñëè îí îøèáåòñÿ â èõ òîëêîâàíèè, ýòî íå äîëæíî ñ÷èòàòüñÿ ãðåõîì: âåäü îí îáÿçàí çàíèìàòüñÿ ñâîèìè èññëåäîâàíèÿìè è îøèáêó ñîâåðøàåò íåâîëüíî. Îäíàêî åñòü ïðèíöèïû, êîòîðûå äàæå ôèëîñîôó çàïðåùåíî èñòîëêîâûâàòü ïðîèçâîëüíî, à åñëè îí èõ èñêàæàåò - îí ñîâåðøàåò íåïðîñòèòåëüíûé ãðåõ. Ýòî ïðèíöèïû, èñòèííîñòü êîòîðûõ âûÿâëÿåòñÿ ïðè ëþáîì ïîäõîäå - è ñ òî÷êè çðåíèÿ ïðîñòîãî âåðóþùåãî, ïîíèìàþùåãî òîëüêî áóêâàëüíûé ñìûñë ñëîâ, è ñ òî÷êè çðåíèÿ ó÷åíîãî-ôèëîñîôà. Ïðèíöèïû, íà êîòîðûõ îñíîâûâàåòñÿ ðåëèãèÿ, ñëåäóþùèå: âåðà â ñóùåñòâîâàíèå Á-ãà, âåðà â ïîñûëàåìûõ Èì ïðîðîêîâ è âåðà â âîçäàÿíèå ïîñëå ñìåðòè. Íåïðèÿòèå õîòÿ áû îäíîãî èç íèõ äîëæíî ñ÷èòàòüñÿ á-ãîîòñòóïíè÷åñòâîì, à èçìåíåíèå õîòÿ áû îäíîãî èç íèõ - ðåôîðìîé ðåëèãèè.</w:t>
      </w:r>
    </w:p>
    <w:p>
      <w:pPr>
        <w:pStyle w:val="Normal"/>
        <w:rPr/>
      </w:pPr>
      <w:r>
        <w:rPr/>
        <w:t>Äóðàí è Àëüáî òàêæå õîòÿò îïðàâäàòü ñ òî÷êè çðåíèÿ Òîðû ôèëîñîôñêèå èññëåäîâàíèÿ. Îíè èñõîäÿò èç òîãî, ÷òî "êàæäûé åâðåé îáÿçàí âåðèòü, ÷òî âñå íàïèñàííîå â Òîðå - ñîâåðøåííàÿ èñòèíà. Òîò, êòî îòðèöàåò õîòÿ áû ÷òî-òî èç ýòîãî - ïðè÷åì çíàåò, ÷òî ýòî íàïèñàíî â Òîðå, - íàçûâàåòñÿ îòñòóïíèêîì" ("Ïðèíöèïû", ÷.1, íà÷àëî ãë.2). Ïðè÷åì Äóðàí äîáàâëÿåò: "Ñïðàâåäëèâî áóäåò ñêàçàòü, ÷òî Òîðà ñâîäèòñÿ ê îäíîìó - åäèíñòâåííîìó ïðèíöèïó: âåðèòü, ÷òî âñå, íàïèñàííîå â Òîðå, - èñòèíà"</w:t>
      </w:r>
      <w:r>
        <w:rPr>
          <w:vertAlign w:val="superscript"/>
        </w:rPr>
        <w:t>4</w:t>
      </w:r>
      <w:r>
        <w:rPr/>
        <w:t>. Öåëü èõ - ïðîâåñòè ðàçëè÷èå ìåæäó òåì, êòî ñîçíàòåëüíî îòðåêàåòñÿ îò ÷åãî-ëèáî, ñêàçàííîãî â Òîðå, è òåì, êòî, ïðèíèìàÿ åå, ïðèõîäèò â ðåçóëüòàòå ñâîèõ èçûñêàíèé ê òàêîìó ðåçóëüòàòó, êîòîðûé, íà ïåðâûé âçãëÿä, êàæåòñÿ ïðîòèâîðå÷àùèì Òîðå. Åñëè äàæå îíè âåäóò åãî ïðî÷ü îò íàñòîÿùåãî ñìûñëà ñëîâ Òîðû - "îí âîâñå íå îòñòóïíèê, îí îñòàåòñÿ â ÷èñëå ìóäðåöîâ íàðîäà Èçðàèëÿ è áëàãî÷åñòèâûõ åâðååâ, íåñìîòðÿ íà òî, ÷òî îí âïàë â çàáëóæäåíèå, ÷òî îí ñîãðåøèë è íóæäàåòñÿ â èñêóïëåíèè" ("Êíèãà îñíîâ", ÷.1, ãë.2). Äóðàí è Àëüáî ïîäêðåïëÿþò ñâîé âûâîä ññûëêîé íà òî, ÷òî âî âñå âðåìåíà, íà÷èíàÿ ñ ýïîõè Òàëìóäà, â ñðåäå ìóäðåöîâ Òîðû âñåãäà ñóùåñòâîâàëè ðàçëè÷íûå òî÷êè çðåíèÿ è â îòíîøåíèè ñìûñëà ñëîâ Òîðû, è â îòíîøåíèè ïðàâèëüíîãî ïîíèìàíèÿ ÷óäåñ, î êîòîðûõ ðàññêàçûâàåòñÿ â Òîðå. Áûëè ìóäðåöû, îòêëîíÿâøèåñÿ äàæå îò òåõ ïðèíöèïîâ, êîòîðûå ïîçæå ñòàëè ñ÷èòàòüñÿ ñàìûìè îñíîâàìè èóäàèçìà, è ïðè âñåì ïðè òîì îíè íå ñ÷èòàëèñü îòñòóïíèêàìè, è íèêòî íå ñîìíåâàåòñÿ â èõ ïðèíàäëåæíîñòè ê ñîíìó ìóäðåöîâ Èçðàèëÿ.</w:t>
      </w:r>
    </w:p>
    <w:p>
      <w:pPr>
        <w:pStyle w:val="Normal"/>
        <w:rPr/>
      </w:pPr>
      <w:r>
        <w:rPr/>
        <w:t>Ìîæåò ïîêàçàòüñÿ, ÷òî Äóðàí è Àëüáî çàùèùàþò ëèøü ñâîáîäó ìíåíèé â ïîíèìàíèè Òîðû, íî íà ñàìîì äåëå öåëü èõ áîëåå äàëåêà: îïðàâäàòü ñàìûé ïîäõîä ñ òî÷êè çðåíèÿ ôèëîñîôñêèõ èññëåäîâàíèé. Îíè íå ñ÷èòàþò îòñòóïíèêàìè òåõ ìóäðåöîâ, êîòîðûå îòêëîíÿÿñü îò îáùåïðèçíàííûõ âåðîâàíèé, îïðàâäûâàþòñÿ äîçâîëåííîñòüþ è ñàìèõ ôèëîñîôñêèõ èññëåäîâàíèé, è äîçâîëåííîñòüþ èñòîëêîâûâàòü Òîðó â ñâåòå ïîëó÷åííûõ èìè ðåçóëüòàòîâ. Îíè ïîä÷åðêèâàþò, ÷òî "Òîðà íå çàñòàâëÿåò âåðèòü â ïðîòèâîðå÷àùåå îñíîâíûì ïðèíöèïàì ðàçóìà". Ïîýòîìó îíè ðàçðåøàþò èñòîëêîâàíèå Òîðû, âåñüìà äàëåêî óõîäÿùåå îò áóêâàëüíîãî ñìûñëà òåêñòà, è ñîãëàøàþòñÿ ñ èçâåñòíûì âûñêàçûâàíèåì Ðàìáàìà, ÷òî åñëè áû ó ôèëîñîôèè áûëî äîêàçàòåëüñòâî âå÷íîñòè ìèðà, ìîæíî áûëî áû è Òîðó èñòîëêîâàòü ñ ýòîé æå ñàìîé òî÷êè çðåíèÿ</w:t>
      </w:r>
      <w:r>
        <w:rPr>
          <w:vertAlign w:val="superscript"/>
        </w:rPr>
        <w:t>5</w:t>
      </w:r>
      <w:r>
        <w:rPr/>
        <w:t>. Àëüáî ãîâîðèò áóêâàëüíî ñëåäóþùåå: "...Îòñþäà ñëåäóåò, ÷òî ëþáîìó ìóäðîìó ñåðäöåì ìîæíî èññëåäîâàòü îñíîâû ðåëèãèè è èñòîëêîâûâàòü ñëîâà Òîðû òàê, êàê åãî ðàçóìó ïðåäñòàâëÿåòñÿ âåðíûì" (òàì æå).</w:t>
      </w:r>
    </w:p>
    <w:p>
      <w:pPr>
        <w:pStyle w:val="Normal"/>
        <w:rPr/>
      </w:pPr>
      <w:r>
        <w:rPr/>
        <w:t>Îäíàêî è Äóðàí, è Àëüáî èñêëþ÷àþò èç ýòîãî òðè ïðèíöèïà, êîòîðûå çàïðåùàåòñÿ òîëêîâàòü, èçìåíÿÿ èõ áóêâàëüíûé ñìûñë, è îòðèöàíèå õîòÿ áû îäíîãî èç êîòîðûõ êâàëèôèöèðóåòñÿ êàê èçìåíà Òîðå. Êîãäà Äóðàí îïðàâäûâàåò ôèëîñîôà, îòêëîíÿþùåãîñÿ îò îáùåïðèíÿòûõ âåðîâàíèé, îí èìååò â âèäó òîëüêî òîãî, êòî "ñîõðàíÿåò â íåïðèêîñíîâåííîñòè ñàæåíöû è ëèøü ïîäðóáàåò èõ ìåëêèå âåòêè". Åìó âòîðèò Àëüáî, çàÿâëÿÿ, ÷òî ëèøü òîò, êòî îòðåêàåòñÿ îò îäíîãî èç òðåõ îñíîâíûõ ïðèíöèïîâ, êîòîðûå è â Òàëìóäå íàçûâàþòñÿ îñíîâíûìè ïðèíöèïàìè "Á-æåñòâåííîé ðåëèãèè", äîëæåí ñ÷èòàòüñÿ îòñòóïíèêîì, ïîòåðÿâøèì ñâîé óäåë â áóäóùåì ìèðå (ñì. ãë.10).</w:t>
      </w:r>
    </w:p>
    <w:p>
      <w:pPr>
        <w:pStyle w:val="Normal"/>
        <w:rPr/>
      </w:pPr>
      <w:r>
        <w:rPr/>
        <w:t>Ñõîäñòâî ñ ó÷åíèåì Èáí-Ðîøäà î÷åâèäíî. È ó Äóðàíà, è ó Àëüáî ïîâòîðÿþòñÿ âñå õàðàêòåðíûå åãî ìîìåíòû. Ìîæíî ñêàçàòü, ÷òî ïîçèöèÿ Èáí-Ðîøäà íå îòëè÷àåòñÿ îò ïîçèöèè åâðåéñêèõ ìûñëèòåëåé íà÷èíàÿ îò ðàâà Ñààäèè-ãàîíà è êîí÷àÿ Ðàìáàìîì - îí ëèøü îôîðìèë ýòè èäåè â ðàìêàõ ôèëîñîôñêîé ñèñòåìû; â òàêîé ôîðìå îíè è ïåðåøëè ê Äóðàíó è Àëüáî.</w:t>
      </w:r>
    </w:p>
    <w:p>
      <w:pPr>
        <w:pStyle w:val="Normal"/>
        <w:rPr/>
      </w:pPr>
      <w:r>
        <w:rPr/>
        <w:t>×òî æå êàñàåòñÿ ðàçëè÷èé ìåæäó ýòèìè äâóìÿ ôèëîñîôñêèìè òåîðèÿìè - ìóñóëüìàíñêîé è åâðåéñêîé, -òî, íà ïåðâûé âçãëÿä, îíè êàæóòñÿ ñîâñåì íåçíà÷èòåëüíûìè. Ïðè÷èíîé ýòîãî ÿâëÿåòñÿ òî, ÷òî åâðåéñêèå ìûñëèòåëè ñïëåëè èäåè Èáí-Ðîøäà â ñâîþ ñèñòåìó âåñüìà îðãàíè÷åñêè. Îäíàêî â äåéñòâèòåëüíîñòè ýòè èäåè â ñâîåì ïåðâîíà÷àëüíîì âèäå î÷åíü ìàëî ñâÿçàíû ñ îñíîâíîé ïðîáëåìîé, çàíèìàþùåé Äóðàíà è Àëüáî: íà êàêèõ íåîáõîäèìûõ è äîñòàòî÷íûõ ïðèíöèïàõ ñòðîèòñÿ "Á-æåñòâåííàÿ ðåëèãèÿ". Íàðÿäó ñ ýòèìè òðåìÿ ïðèíöèïàìè Èáí-Ðîøä äîïóñêàåò ñóùåñòâîâàíèå è òàêèõ ïðèíöèïîâ, â êîòîðûå ôèëîñîô âåðèòü íå îáÿçàí - ïîñêîëüêó åãî õîä ðàññóæäåíèÿ íå ïðèâîäèò ê íèì. Îäíàêî Àëüáî è Äóðàí êàòåãîðè÷åñêè îòðèöàþò òàêóþ âîçìîæíîñòü. Â ýòîì îíè ñëåäóþò Ðàìáàìó, íàçûâàþùåìó "ïðèíöèïàìè" ëèøü òîëüêî òî, âî ÷òî îáÿçàí âåðèòü êàæäûé åâðåé, à åñëè îí îòðåêàåòñÿ õîòÿ áû îò îäíîãî èç íèõ, îí òåðÿåò ñâîé óäåë â áóäóùåì ìèðå. Îäíàêî â âîïðîñå î òîì, ÷òî èìåííî ÿâëÿåòñÿ òàêèìè ïðèíöèïàìè, Äóðàí è Àëüáî íå ñîãëàñíû ñ Ðàìáàìîì, âûäâèíóâøèì öåëûõ 13 ïðèíöèïîâ èóäàèçìà. Îíè óòâåðæäàþò, ÷òî ó Ðàìáàìà íåò åäèíîãî êðèòåðèÿ, êîòîðûì áûëî áû ìîæíî ðóêîâîäñòâîâàòüñÿ â âûÿñíåíèè òîãî, ÷òî ÿâëÿåòñÿ ïðèíöèïîì, à ÷òî - íåò, è íàïðàâëÿþò ñâîè óñèëèÿ â íàõîæäåíèè òàêîãî êðèòåðèÿ.</w:t>
      </w:r>
    </w:p>
    <w:p>
      <w:pPr>
        <w:pStyle w:val="Normal"/>
        <w:rPr/>
      </w:pPr>
      <w:r>
        <w:rPr/>
        <w:t>Òàê æå è äëÿ ðåøåíèÿ ýòîé ïðîáëåìû - êîòîðàÿ, òàêîâàÿ, Èáí-Ðîøäîì íå ïîäíèìàåòñÿ - îíè èñïîëüçóþò çàèìñòâîâàííîå èç äðóãèõ ñî÷èíåíèé ýòîãî ìóñóëüìàíñêîãî ôèëîñîôà. Âûøå óïîìèíàëîñü, ÷òî öåëü ðåëèãèè âîîáùå Èáí-Ðîøä âèäèò â ïðèâåäåíèè ÷åëîâåêà ê ñîâåðøåíñòâó, âîñïèòûâàÿ â íåì äîáðûå êà÷åñòâà è ñîîáùàÿ åìó èñòèííûå çíàíèÿ. Îòñþäà ñëåäóåò, ÷òî â ëþáîé "Á-æåñòâåííîé ðåëèãèè" äîëæíû ñîäåðæàòüñÿ ýòè ñâåäåíèÿ, - è îíè-òî è åñòü îñíîâíûå ïðèíöèïû, íà êîòîðûå îïèðàåòñÿ âñÿêàÿ "Á-æåñòâåííàÿ ðåëèãèÿ". Õîòÿ â âûøåóïîìÿíóòîé ðàáîòå, ïîñâÿùåííîé âçàèìîîòíîøåíèÿì ðåëèãèè è ôèëîñîôèè, Èáí-Ðîøä ãîâîðèò òîëüêî îá èñëàìå, â äðóãèõ ñî÷èíåíèÿõ îí îãðàíè÷èâàåòñÿ ëèøü îáùèì îïðåäåëåíèåì "Á-æåñòâåííûå ðåëèãèè", íå óòî÷íÿÿ, î êàêèõ èìåííî èäåò ðå÷ü. Âîò íà ýòîì-òî îñíîâàíèè Äóðàí ñòðîèò ñâîå äîêàçàòåëüñòâî òîãî, ÷òî åãî òðè ïðèíöèïà - ýòî èñòèííûå ïðèíöèïû Òîðû, äàííîé Âñåâûøíèì: "Ìû äîëæíû âåðèòü â Á-ãà, áëàãîñëîâåííî Èìÿ Åãî, è ñòðåìèòüñÿ ê Íåìó, ìû äîëæíû âåðèòü â òî, ÷òî Îí âåëèò Ñâîèì ñîçäàíèÿì ñëóæèòü Åìó, è â òî, ÷òî Îí âîçäàåò ÷åëîâåêó ïî äåëàì åãî. Òîëüêî ñëåäóÿ ýòèì òðåì ïðèíöèïàì ÷åëîâåê äîñòèãíåò ñîâåðøåíñòâà - íî îí íå äîñòèãíåò åãî íèêàêèì äðóãèì ïóòåì"</w:t>
      </w:r>
      <w:r>
        <w:rPr>
          <w:vertAlign w:val="superscript"/>
        </w:rPr>
        <w:t>6</w:t>
      </w:r>
      <w:r>
        <w:rPr/>
        <w:t>.</w:t>
      </w:r>
    </w:p>
    <w:p>
      <w:pPr>
        <w:pStyle w:val="Normal"/>
        <w:rPr/>
      </w:pPr>
      <w:r>
        <w:rPr/>
        <w:t>Îòñþäà âèäíî, ÷òî, ïî ìíåíèþ Äóðàíà, èñòèííîñòü ýòèõ ïðèíöèïîâ äîêàçûâàåòñÿ òåì, ÷òî îò íèõ - è òîëüêî îò íèõ - çàâèñèò äîñòèæåíèå ÷åëîâåêîì ñîâåðøåíñòâà. Â îòëè÷èå îò íåãî Àëüáî èñïîëüçóåò êðèòåðèé, íàéäåííûé èì ó ð. Õèñäàÿ Êðåñêàñà. Â êà÷åñòâå îñíîâíûõ ïðèíöèïîâ ðåëèãèè îí âûäâèãàåò òå ïîëîæåíèÿ, áåç êîòîðûõ íåìûñëèìî ñóùåñòâîâàíèå íèêàêîé "Á-æåñòâåííîé ðåëèãèè": "Åñëè ìû ïðåäñòàâèì ñåáå, ÷òî èñ÷åç õîòÿ áû îäèí èç íèõ, âñå çäàíèå ðåëèãèè ðóõíåò". Àëüáî ïîêàçûâàåò, ÷òî áåç âåðû â Á-ãà, áåç ïðèçíàíèÿ Á-æåñòâåííîñòè Òîðû è ïðèíöèïà âîçäàÿíèÿ ñóùåñòâîâàíèå íèêàêîé "Á-æåñòâåííîé ðåëèãèè" íåâîçìîæíî (ñì. íà÷àëî ãë.10). Îäíàêî, íåñìîòðÿ íà òî, ÷òî õîä</w:t>
      </w:r>
    </w:p>
    <w:p>
      <w:pPr>
        <w:pStyle w:val="Normal"/>
        <w:rPr/>
      </w:pPr>
      <w:r>
        <w:rPr/>
        <w:t>ñâîåãî äîêàçàòåëüñòâà Àëüáî ñòðîèò èíà÷å, ÷åì Èáí-Ðîøä, îí çàèìñòâóåò ó ìóñóëüìàíñêîãî ôèëîñîôà ñàìî ïîíÿòèå íåîáõîäèìûõ è äîñòàòî÷íûõ ïðèíöèïîâ, íà êîòîðûå îïèðàåòñÿ ëþáàÿ ðåëèãèÿ. Èáí-Ðîøä ïðèõîäèò ê ýòîìó ñâîèì ïóòåì, èçó÷àÿ öåëè ðåëèãèè âîîáùå, Àëüáî æå - èçó÷àÿ âîïðîñ îá îñíîâàíèÿõ ëþáîé "Á-æåñòâåííîé ðåëèãèè" è ðàñïðîñòðàíÿÿ èõ òàêæå íà èóäàèçì, ïîñêîëüêó îí òàêæå ÿâëÿåòñÿ "Á-æåñòâåííîé ðåëèãèåé".</w:t>
      </w:r>
    </w:p>
    <w:p>
      <w:pPr>
        <w:pStyle w:val="Normal"/>
        <w:jc w:val="center"/>
        <w:rPr>
          <w:b/>
          <w:b/>
          <w:bCs/>
        </w:rPr>
      </w:pPr>
      <w:r>
        <w:rPr>
          <w:b/>
          <w:bCs/>
        </w:rPr>
        <w:t>II</w:t>
      </w:r>
    </w:p>
    <w:p>
      <w:pPr>
        <w:pStyle w:val="Normal"/>
        <w:jc w:val="center"/>
        <w:rPr/>
      </w:pPr>
      <w:r>
        <w:rPr/>
        <w:t>Äëÿ òîãî, ÷òîáû ïîêàçàòü, â ÷åì äîëæíû ñîñòîÿòü îñíîâû "Á-æåñòâåííîé ðåëèãèè", Àëüáî ñ÷èòàåò íóæíûì ðàññìîòðåòü òàêæå åå ñóùíîñòü. Òî åñòü, ó÷åíèå î ïðèíöèïàõ èóäàèçìà îí ðàñøèðÿåò, âêëþ÷àÿ â íåãî òàêæå òåîðèþ "Á-æåñòâåííîé ðåëèãèè", åé ïîñâÿùàåòñÿ çíà÷èòåëüíàÿ ÷àñòü ïåðâîé ÷àñòè åãî êíèãè. Îòìåòèì, ÷òî è â ýòîì Àëüáî ïðîÿâëÿåò ñåáÿ êàê èñêóñíûé ýêëåêòèê, è ââèäó ÷ðåçâû÷àéíîé âàæíîñòè ýòîé òåîðèè ñòîèò îñîáî îñòàíîâèòüñÿ íà åå èñòîêàõ.</w:t>
      </w:r>
    </w:p>
    <w:p>
      <w:pPr>
        <w:pStyle w:val="Normal"/>
        <w:rPr/>
      </w:pPr>
      <w:r>
        <w:rPr/>
        <w:t>Â "Á-æåñòâåííîé ðåëèãèè" Àëüáî âèäèò - ïîäîáíî åâðåéñêîé è àðàáñêîé ôèëîñîôèè, à òàêæå õðèñòèàíñêîé òåîëîãèè - çàêîí, äàííûé Á-ãîì. Èç ýòîé àêñèîìû ñëåäóåò, ÷òî ÷åëîâå÷åñòâî íóæäàåòñÿ â ðåëèãèè. Ñíà÷àëà Àëüáî äîêàçûâàåò, ÷òî ÷åëîâå÷åñòâî âîîáùå íóæäàåòñÿ â ðåëèãèè, òàê êàê ÷åëîâåê ïî ñâîåé ïðèðîäå ñïîñîáåí æèòü òîëüêî â ÷åëîâå÷åñêîì îáùåñòâå, à äëÿ òîãî, ÷òîáû îáùåñòâî ìîãëî ñóùåñòâîâàòü, íåîáõîäèìî èìåòü íå÷òî, óïîðÿäî÷èâàþùåå æèçíü ÷åëîâåêà è îáúåäèíÿþùåå åãî ñ äðóãèìè ëþäüìè, - òî åñòü ðåëèãèþ (÷.1, ãë.5). Îäíàêî ñîçäàíèå êîäåêñà çàêîíîâ íåâîçìîæíî áåç çàêîíîäàòåëÿ, à ïîñëå òîãî, êàê êîäåêñ ñîçäàí, íåîáõîäèìû ëþäè, êîòîðûå áóäóò îáåñïå÷èâàòü åãî èñïîëíåíèå, - òî åñòü ïðàâèòåëè è ñóäüè. Îíè ñòîëü æå íåîáõîäèìû ÷åëîâå÷åñêîìó îáùåñòâó, êàê ëþáîìó</w:t>
      </w:r>
    </w:p>
    <w:p>
      <w:pPr>
        <w:pStyle w:val="Normal"/>
        <w:rPr/>
      </w:pPr>
      <w:r>
        <w:rPr/>
        <w:t>æèâîìó îðãàíèçìó íåîáõîäèìû æèçíåííî âàæíûå îðãàíû. Ïðîâèäåíèå, ñíàáæàþùåå ëþáîé æèâîé îðãàíèçì íå òîëüêî òàêèìè îðãàíàìè, íî òàêæå è òåìè, êîòîðûå íóæíû äëÿ òîãî, ÷òîáû äîñòèãàòü îáðàçà æèçíè, íàèáîëåå ïîäõîäÿùåãî ýòîìó îðãàíèçìó, íåóñòàííî çàáîòèòñÿ î òîì, ÷òîáû â ñðåäå ÷åëîâå÷åñòâà ïîñòîÿííî ïîÿâëÿëèñü ëþäè, íàèëó÷øèì îáðàçîì ïðèãîäíûå äëÿ èñïîëíåíèÿ ýòîé ôóíêöèè. Ñëåäîâàòåëüíî, ÷åëîâåê, ïðåäíàçíà÷åííûé äëÿ ýòîãî, îáÿçàòåëüíî ïîëó÷èò íåêîòîðîå âîçäåéñòâèå ñî ñòîðîíû Á-ãà äëÿ òîãî, ÷òîáû íà÷àòü äåéñòâîâàòü è óñîâåðøåíñòâîâàòü æèçíü ÷åëîâå÷åñêîãî îáùåñòâà. "Ðåëèãèÿ, ïîëó÷àåìàÿ îáùåñòâîì ÷åðåç òàêîãî ÷åëîâåêà, è åñòü òà, êîòîðàÿ íàçûâàåòñÿ "ðåëèãèåé Á-æåñòâåííîé" (÷.1, êîíåö ãë.6).</w:t>
      </w:r>
    </w:p>
    <w:p>
      <w:pPr>
        <w:pStyle w:val="Normal"/>
        <w:rPr/>
      </w:pPr>
      <w:r>
        <w:rPr/>
        <w:t>Òî÷íî ïî òîìó æå ïóòè èäåò è Ðàìáàì, äîêàçûâàÿ íåîáõîäèìîñòü ðåëèãèè è, âñëåäñòâèå ýòîãî, íåîáõîäèìîñòü çàêîíîäàòåëÿ ("Ìîðý íåâóõèì", ÷. II, ãë.40). Îäíàêî Àëüáî âîâñå íå ñëåäóåò çà Ðàìáàìîì, à ÷åðïàåò èç òîãî æå èñòî÷íèêà, ê êîòîðîìó îáðàùàëñÿ ñàì Ðàìáàì, - à èìåííî, ê Èáí-Ñèíå. Ýòî âèäíî èç òîãî, ÷òî îí ãîâîðèò â äâóõ ãëàâàõ, ïîñâÿùåííûõ ýòîìó âîïðîñó, ÿâëÿåòñÿ ëèøü ðàñøèðåííîé è ïðîêîììåíòèðîâàííîé ïàðàôðàçîé ñëîâ Èáí-Ñèíû. Çäåñü - òîò æå ñàìûé õîä ðàññóæäåíèÿ è äîêàçàòåëüñòâà: ÷åëîâåê ìîæåò æèòü ëèøü â îáùåñòâå; ñóùåñòâîâàíèå ÷åëîâå÷åñêîãî îáùåñòâà îáåñïå÷èâàåòñÿ íàëè÷èåì ðåëèãèè è çàêîíîäàòåëÿ - çíà÷èò, ïðîâèäåíèå äîëæíî çàáîòèòüñÿ î íàëè÷èè â ÷åëîâå÷åñêîì îáùåñòâå ëþäåé, ïðåäíàçíà÷åííûõ äëÿ ýòîé ðîëè. Ñõîäñòâî îñîáåííî ÿðêî âûÿâëÿåòñÿ â ïîñëåäíåì çâåíå ðàññóæäåíèÿ - î ðîëè Ïðîâèäåíèÿ: Èáí-Ñèíà òàêæå ïðèâîäèò äîêàçàòåëüñòâî èç íàëè÷èÿ ó æèâûõ îðãàíèçìîì ñîîòâåòñòâóþùèõ îðãàíîâ è äåëàåò ýêñòðàïîëÿöèþ íà ÷åëîâå÷åñêîå îáùåñòâî. Îäíîé èç öåëåé åãî ðàññóæäåíèÿ ÿâëÿåòñÿ òàêæå äîêàçàòåëüñòâî íåîáõîäèìîñòè ïðîðî÷åñòâà, òàê êàê ëèøü îíî îäíî ñïîñîáíî îòêðûòü ëþäÿì, â ÷åì ñîñòîÿò èñòèííûå ñïðàâåäëèâîñòü è ïðàâåäíîñòü. Àëüáî îïóñêàåò ýòî, òàê êàê íàìåðåí ïîñâÿòèòü ïðåèìóùåñòâàì "Á-æåñòâåííîé ðåëèãèè" îòäåëüíóþ ãëàâó, è îñòàíàâëèâàåòñÿ â òîì ìåñòå, ãäå ãîâîðèòñÿ î íåîáõîäèìîñòè çàêîíîäàòåëÿ. Îäíàêî â òî âðåìÿ, êàê Èáí-Ñèíà ñ÷èòàåò ñïîñîáíîñòü ê ïðîðî÷åñòâó îäíèì èç êà÷åñòâ ÷åëîâå÷åñêîé íàòóðû, Àëüáî (÷. III, ãë.8) ðåøèòåëüíî îòâåðãàåò ýòó òî÷êó çðåíèÿ è ñòàâèò äîñòèæåíèå ÷åëîâåêîì ïðîðî÷åñòâà òîëüêî â çàâèñèìîñòü îò æåëàíèÿ Âñåâûøíåãî. È âìåñòå ñ òåì îí ñëåäóåò õîäó äîêàçàòåëüñòâà Èáí-Ñèíû, ñëîâíî íå ÷óâñòâóÿ, ÷òî èç-çà ýòîãî ôîðìà èçëîæåíèÿ âñòàåò â íåïðèìèðèìîå ïðîòèâîðå÷èå ñ ñîäåðæàíèåì. Åùå áîëåå óäèâèòåëüíî ýòî â îáñóæäåíèè ïðîáëåìû ÷óäåñ: è çäåñü Àëüáî âîñïðîèçâîäèò îáùèé õîä äîêàçàòåëüñòâà Èáí-Ñèíû, ñëîâíî íå çàìå÷àÿ, ÷òî òîò îáúÿñíÿåò ÷óäåñà âïîëíå â ðàìêàõ çàêîíîâ ïðèðîäû (â òî âðåìÿ êàê ñàì Àëüáî ðåøèòåëüíî äåêëàðèðóåò, ÷òî ÷óäåñà ñîâåðøàåò íå ïðîðîê, à òîëüêî Ñàì Á-ã ïî Ñâîåìó æåëàíèþ). /.../</w:t>
      </w:r>
    </w:p>
    <w:p>
      <w:pPr>
        <w:pStyle w:val="Normal"/>
        <w:rPr/>
      </w:pPr>
      <w:r>
        <w:rPr/>
        <w:t>Äëÿ òîãî, ÷òîáû äîêàçàòü íåîáõîäèìîñòü èìåííî "Á-æåñòâåííîé ðåëèãèè", Àëüáî ïîäâåðãàåò àíàëèçó ñàìî ïîíÿòèå ðåëèãèè è âûÿâëÿåò òðè âîçìîæíîñòè: "åñòåñòâåííûé çàêîí", "êîíâåíöèîíàëüíûé çàêîí" è "çàêîí Á-æåñòâåííûé". Ýòè òðè ðàçíîâèäíîñòè ðåëèãèè íå èçâåñòíû íè åâðåéñêîé ôèëîñîôèè, íè àðàáñêîé, êîòîðûå ïðîòèâîïîñòàâëÿþò "Á-æåñòâåííîé ðåëèãèè" ëèøü òîëüêî îäèí "÷åëîâå÷åñêèé (ò.å. êîíâåíöèîíàëüíûé) çàêîí" (Ìîðý íåâóõèì, ÷. II, ãë.40). Îäíàêî â õðèñòèàíñêîé ñõîëàñòèêå ïîíÿòèå "åñòåñòâåííîãî çàêîíà" óïîìèíàåòñÿ íà êàæäîì øàãó, è óæå È. Ãóçèê óêàçàë íà íåñîìíåííóþ ñâÿçü ìåæäó êëàññèôèêàöèåé ðåëèãèè ó Àëüáî è òðåìÿ âèäàìè ðåëèãèè ó Ôîìû Àêâèíñêîãî (Låõ nàturalis, Lex humanitus posita, Låõ devinà). Âïðî÷åì, îí íå ðåøàåòñÿ ñêàçàòü, ÷òî Àëüáî ïðîñòî çàèìñòâîâàë ñâîå ïðåäñòàâëåíèå ó Àêâèíàòà (äàæå ÷åðåç âòîðûå ðóêè), âèäèìî, ïîòîìó, ÷òî ìåæäó íèìè ñëèøêîì çàìåòíî ðàçëè÷èå è â òåðìèíîëîãèè, è â îïðåäåëåíèè "åñòåñòâåííîãî" è "÷åëîâå÷åñêîãî" çàêîíà. Ìîæíî ïðåäïîëîæèòü, ÷òî ó Àëüáî áûë êàêîé-òî äðóãîé èñòî÷íèê, - åñëè ìû íå õîòèì äîïóñòèòü, ÷òî îí ïðîñòî ïåðåðàáîòàë òåîðèþ Ôîìû Àêâèíñêîãî â ñîîòâåòñòâèè ñ òåì, ÷òî íàõîäèòñÿ ó Àðèñòîòåëÿ. Îäíàêî íè åâðåéñêèå, íè àðàáñêèå ôèëîñîôû íå ñòàâÿò òàê ýòîò âîïðîñ, êàê Àêâèíàò. Äàæå êîãäà Ðàìáàì ðàññìàòðèâàåò îòëè÷èÿ "Á-æåñòâåííîãî çàêîíà" îò "÷åëîâå÷åñêîãî çàêîíà", îí ñòàâèò ñâîåé öåëüþ ëèøü âûÿâèòü êðèòåðèé, ïî êîòîðîìó ýòè ðåëèãèè ìîæíî îòëè÷èòü îäíó îò äðóãîé è óçíàòü, êàêàÿ ðåëèãèÿ ÿâëÿåòñÿ èñòèííî Á-æåñòâåííîé. ×òî æå êàñàåòñÿ ìóñóëüìàíñêèõ ôèëîñîôîâ, òî äîïóñêàÿ, ÷òî â "Á-æåñòâåííîé ðåëèãèè" åñòü âåùè, ïðèíöèïèàëüíî íåïîñòèæèìûå äëÿ ÷åëîâå÷åñêîãî ðàçóìà, îíè, òåì íå ìåíåå, âîîáùå íå ñòàâÿò âîïðîñà î ïðåâîñõîäñòâå "Á-æåñòâåííîé ðåëèãèè" íàä "÷åëîâå÷åñêîé".</w:t>
      </w:r>
    </w:p>
    <w:p>
      <w:pPr>
        <w:pStyle w:val="Normal"/>
        <w:rPr>
          <w:i/>
          <w:i/>
          <w:iCs/>
        </w:rPr>
      </w:pPr>
      <w:r>
        <w:rPr>
          <w:i/>
          <w:iCs/>
        </w:rPr>
        <w:t>ÏÐÈÌÅ×ÀÍÈß</w:t>
      </w:r>
    </w:p>
    <w:p>
      <w:pPr>
        <w:pStyle w:val="Normal"/>
        <w:rPr/>
      </w:pPr>
      <w:r>
        <w:rPr>
          <w:vertAlign w:val="superscript"/>
        </w:rPr>
        <w:t xml:space="preserve">1 </w:t>
      </w:r>
      <w:r>
        <w:rPr/>
        <w:t>Ïðåäèñëîâèÿ ê êíèãå "Ìàãåí àâîò</w:t>
      </w:r>
      <w:r>
        <w:rPr>
          <w:vertAlign w:val="superscript"/>
        </w:rPr>
        <w:t>".'</w:t>
      </w:r>
    </w:p>
    <w:p>
      <w:pPr>
        <w:pStyle w:val="Normal"/>
        <w:rPr/>
      </w:pPr>
      <w:r>
        <w:rPr>
          <w:vertAlign w:val="superscript"/>
        </w:rPr>
        <w:t>2</w:t>
      </w:r>
      <w:r>
        <w:rPr/>
        <w:t>Íàèáîëåå ÿðêî îòëè÷èÿ âûÿâëÿþòñÿ â ôîðìóëèðîâêå âòîðîãî ïðèíöèïà. Âìåñòî ïîíÿòèÿ "Òîðà, äàííàÿ ñ Íåáåñ" ó Èáí-Ðîøäà ôèãóðèðóåò "ìèññèÿ ïðîðîêîâ". Ïðåäñòàâëÿåòñÿ, ÷òî ïî ýòîé ïðè÷èíå Àëüáî ñ÷åë íóæíûì îáúÿñíèòü, ïî÷åìó ïîíÿòèå "Òîðà, äàííàÿ ñ Íåáåñ" îí ñ÷èòàåò îäíèì èç ïðèíöèïîâ, à "ïðîðî÷åñòâî" - ëèøü "êîðíåì", ïðîèçâîäíûì îò íåãî; âåäü áûëî áû ëîãè÷íî îáðàòíîå: ÷òîáû "ïðîðî÷åñòâî" áûëî áû ïðèíöèïîì, à "Òîðà, äàííàÿ ñ Íåáåñ" - ïðîèçâîäíûì îò íåãî "êîðíåì" (÷.Ç, ãë.12).</w:t>
      </w:r>
    </w:p>
    <w:p>
      <w:pPr>
        <w:pStyle w:val="Normal"/>
        <w:rPr/>
      </w:pPr>
      <w:r>
        <w:rPr>
          <w:vertAlign w:val="superscript"/>
        </w:rPr>
        <w:t>3</w:t>
      </w:r>
      <w:r>
        <w:rPr/>
        <w:t>Íåñìîòðÿ íà òî, ÷òî Àëüáî â òåîðèè î ïðèíöèïàõ èóäàèçìà ïðÿìî ñëåäóåò Øèìîíó Äóðàíó, ÿñíî, ÷òî îí ðàñïîëàãàë òàêæå ýêçåìïëÿðîì òðóäà Èáí-Ðîøäà è, ñëåäîâàòåëüíî, çíàë îá èñòî÷íèêå, èç êîòîðîãî ÷åðïàë Äóðàí.</w:t>
      </w:r>
    </w:p>
    <w:p>
      <w:pPr>
        <w:pStyle w:val="Normal"/>
        <w:rPr/>
      </w:pPr>
      <w:r>
        <w:rPr>
          <w:vertAlign w:val="superscript"/>
        </w:rPr>
        <w:t>4</w:t>
      </w:r>
      <w:r>
        <w:rPr/>
        <w:t>Ââåäåíèå ê êîììåíòàðèþ ê êíèãå Èîâà ("Îãåâ ìèøïàò"), ãë.9.</w:t>
      </w:r>
    </w:p>
    <w:p>
      <w:pPr>
        <w:pStyle w:val="Normal"/>
        <w:rPr/>
      </w:pPr>
      <w:r>
        <w:rPr>
          <w:vertAlign w:val="superscript"/>
        </w:rPr>
        <w:t>5</w:t>
      </w:r>
      <w:r>
        <w:rPr/>
        <w:t>Òàì æå.</w:t>
      </w:r>
    </w:p>
    <w:p>
      <w:pPr>
        <w:pStyle w:val="Normal"/>
        <w:rPr/>
      </w:pPr>
      <w:r>
        <w:rPr>
          <w:vertAlign w:val="superscript"/>
        </w:rPr>
        <w:t>6</w:t>
      </w:r>
      <w:r>
        <w:rPr/>
        <w:t>Òàì æå, ãë.8.</w:t>
      </w:r>
    </w:p>
    <w:p>
      <w:pPr>
        <w:pStyle w:val="Normal"/>
        <w:jc w:val="center"/>
        <w:rPr>
          <w:b/>
          <w:b/>
          <w:bCs/>
          <w:i/>
          <w:i/>
          <w:iCs/>
        </w:rPr>
      </w:pPr>
      <w:r>
        <w:rPr>
          <w:b/>
          <w:bCs/>
          <w:i/>
          <w:iCs/>
        </w:rPr>
        <w:t>Éîíà Áåí-Ñàñîí</w:t>
      </w:r>
    </w:p>
    <w:p>
      <w:pPr>
        <w:pStyle w:val="Heading3"/>
        <w:jc w:val="center"/>
        <w:rPr/>
      </w:pPr>
      <w:r>
        <w:rPr/>
        <w:t>ÈÑÒÎÐÈ×ÅÑÊÀß ÊÎÍÖÅÏÖÈß Ð. ÉÎÑÅÔÀ ÀËÜÁÎ</w:t>
      </w:r>
    </w:p>
    <w:p>
      <w:pPr>
        <w:pStyle w:val="Normal"/>
        <w:rPr/>
      </w:pPr>
      <w:r>
        <w:rPr/>
        <w:t>Ôóíäàìåíòàëüíûé òðóä ð. Éîñåôà Àëüáî "Êíèãà îñíîâ" îõâàòûâàåò âñå ó÷åíèå èóäàèçìà. Ìíîãî âíèìàíèÿ óäåëÿåòñÿ â íåì ðàññìîòðåíèþ êàê îáðàçà æèçíè åâðåÿ, òàê è èñòîðèè âñåãî íàðîäà Èçðàèëÿ âî ìíîæåñòâå åå àñïåêòîâ. Ýòî äàåò îñíîâàíèå äëÿ âûÿâëåíèÿ èñòîðè÷åñêîé êîíöåïöèè àâòîðà, îðèãèíàëüíîñòü êîòîðîé çàêëþ÷àåòñÿ â òîì, ÷òî óíèêàëüíîñòü ñóùåñòâîâàíèÿ åâðåéñêîãî íàðîäà ñòàíîâèòñÿ â íåïîñðåäñòâåííóþ ñâÿçü ñ åãî äóõîâíî-ðåëèãèîçíûì ïðåäíàçíà÷åíèåì. Îòñþäà - îïèñàíèå èñòîðè÷åñêîãî ïðîöåññà â òåðìèíàõ, çàèìñòâîâàííûõ èç ðåëèãèè. Îòñþäà - ðàñ÷ëåíåíèå èñòîðèè ÷åëîâå÷åñòâà íà ïåðèîäû â çàâèñèìîñòè îò ñìåí ðåëèãèîçíûõ âîççðåíèé ëþäåé.</w:t>
      </w:r>
    </w:p>
    <w:p>
      <w:pPr>
        <w:pStyle w:val="Normal"/>
        <w:rPr/>
      </w:pPr>
      <w:r>
        <w:rPr/>
        <w:t>Äëÿ ïîäòâåðæäåíèÿ ñâîèõ ôèëîñîôñêèõ âçãëÿäîâ ð. Éîñåô Àëüáî ïîëüçóåòñÿ îãðîìíûì ñïåêòðîì èñòî÷íèêîâ, îõâàòûâàþùèõ øèðî÷àéøèé êðóã ÷åëîâå÷åñêèõ çíàíèé îá èíòåëëåêòóàëüíîé äåÿòåëüíîñòè, î ìèðå ÷óâñòâ, èíäèâèäóàëüíîì è êîëëåêòèâíîì îïûòå, òðàíñöåíäåíòàëüíûõ ôàêòîðàõ, ïðîðî÷åñòâå è ìèñòèêå. Êàê îí èñïîëüçóåò ýòî ìíîæåñòâî äàííûõ, ìîæíî ïîêàçàòü íà îäíîì ïðèìåðå: ïî ìíåíèþ Àëüáî, ïîíèìàíèå èñòîðè÷åñêîãî ïðîöåññà âîçìîæíî ëèøü â ñâåòå îäíîãî èç ãëàâíûõ ïðèíöèïîâ Á-æåñòâåííîé ðåëèãèè - ïðèíöèïà âîçäàÿíèÿ. Äëÿ äîêàçàòåëüñòâà è îáúÿñíåíèÿ ñâîåé òî÷êè çðåíèÿ îí ïðèáåãàåò ê ôèëîñîôñêî-íàó÷íîé àðãóìåíòàöèè, àíàëèçèðóÿ ìíîæåñòâî ôàêòîðîâ, âëèÿþùèõ íà èñòîðè÷åñêèé ïðîöåññ è ïîêàçûâàÿ, ÷òî ôàêòîð âîçäàÿíèÿ îêàçûâàåòñÿ äîìèíàíòíûì.</w:t>
      </w:r>
    </w:p>
    <w:p>
      <w:pPr>
        <w:pStyle w:val="Normal"/>
        <w:rPr/>
      </w:pPr>
      <w:r>
        <w:rPr/>
        <w:t>Îòìåòèì òàê æå, ÷òî íà èñòîðè÷åñêîé êîíöåïöèè ðàááè Éîñåôà Àëüáî ÿñíî çàìåòåí îòïå÷àòîê òîãî âðåìåíè, êîãäà îí æèë, è ñîáûòèé åãî áèîãðàôèè. Ñûí XIV ñòîëåòèÿ, æèâøèé â ñðåäå èñïàíñêîãî åâðåéñòâà, èñïûòàâøåãî â òó ýïîõó âñþ ãîðå÷ü ïðåñëåäîâàíèé è óíèæåíèé, îí ÷èñëèòñÿ ñðåäè òåõ, êòî çàùèùàë åâðåéñêóþ ðåëèãèþ íà äèñïóòå â ã. Òîðòîñà, êîãäà ñòîëêíóëèñü ñòîëü äèàìåòðàëüíî ïðîòèâîïîëîæíûå âçãëÿäû íà ñìûñë ìèðîâîé èñòîðèè. Îòñþäà - îðèãèíàëüíîñòü ïîäõîäà Àëüáî ê ïðîáëåìå èñòîðèè. Òâîðåö ÷åëîâå÷åñêîé èñòîðèè - òîëüêî Âñåâûøíèé. Åãî ìèëîñòü, Åãî äîáðîòà - ãëàâíûé ôàêòîð ðàçâèòèÿ è ôîðìèðîâàíèÿ èñòîðè÷åñêîãî ïðîöåññà. Ïîýòîìó â öåíòðå âíèìàíèÿ Àëüáî ñòîèò íàðîä Èçðàèëÿ, êîòîðûé - è ïî åãî ìíåíèþ, è ñîãëàñíî íàøåé òðàäèöèè - ÿâëÿåòñÿ ïðîâîçâåñòíèêîì âåðû â Òâîðöà è íîñèòåëåì îñîáîãî ïðåäíàçíà÷åíèÿ, íà îñóùåñòâëåíèå êîòîðîãî íàïðàâëåí âåñü èñòîðè÷åñêèé ïðîöåññ. È åùå îäíî: Àëüáî íå èíòåðåñóåò èñòîðèÿ íàðîäà â öåëîì. Åãî âíèìàíèå ïðèâëåêàþò ëèøü òàêèå ýïîõè èëè òàêèå îòðåçêè âðåìåíè, êîãäà íàèáîëåå ÿðêî ïðîÿâëÿåòñÿ äóõîâíàÿ ðîëü íàðîäà Èçðàèëÿ: I - íà÷àëî èñòîðèè ÷åëîâå÷åñòâà è ïðàîòöû; II - åãèïåòñêîå èçãíàíèå è Èñõîä; III - ðàñöâåò íàðîäà, çîëîòîé âåê Òîðû è ïðîðî÷åñòâà; IV - âîçâðàùåíèå èç Âàâèëîíñêîãî èçãíàíèÿ; V - íûíåøíåå èçãíàíèå. Àëüáî íå îáõîäèò ñâîèì âíèìàíèåì è "êîíåö äíåé" - òî åñòü ïîñòèñòîðè÷åñêóþ ýïîõó, îäíàêî ýòà òåìà òðåáóåò ñïåöèàëüíîãî ðàññìîòðåíèÿ è ïîòîìó íå ðàññìàòðèâàåòñÿ â äàííîé ñòàòüå.</w:t>
      </w:r>
    </w:p>
    <w:p>
      <w:pPr>
        <w:pStyle w:val="Heading3"/>
        <w:rPr/>
      </w:pPr>
      <w:r>
        <w:rPr/>
        <w:t>I. ÍÀ×ÀËÎ ÈÑÒÎÐÈÈ ×ÅËÎÂÅ×ÅÑÒÂÀ</w:t>
      </w:r>
    </w:p>
    <w:p>
      <w:pPr>
        <w:pStyle w:val="Normal"/>
        <w:rPr>
          <w:b/>
          <w:b/>
          <w:bCs/>
        </w:rPr>
      </w:pPr>
      <w:r>
        <w:rPr>
          <w:b/>
          <w:bCs/>
        </w:rPr>
        <w:t>1. Ïåðâàÿ ýïîõà ñóùåñòâîâàíèÿ ÷åëîâå÷åñòâà - îòðàæåíèå ïåðâîîñíîâ âåðû â Á-ãà</w:t>
      </w:r>
    </w:p>
    <w:p>
      <w:pPr>
        <w:pStyle w:val="Normal"/>
        <w:rPr/>
      </w:pPr>
      <w:r>
        <w:rPr/>
        <w:t xml:space="preserve">Ñîãëàñíî ð. É. Àëüáî, ñîáûòèÿ ïåðâîé ýïîõè ñóùåñòâîâàíèÿ ÷åëîâå÷åñòâà ïðîíèêíóòû ãëóáîêèì ñìûñëîì: îíè - îòðàæåíèå ïåðâîîñíîâ âåðû â åäèíîãî Á-ãà, ïåðâîîñíîâ èóäàèçìà. Îíè ðàñêðûâàþò ïåðåä íàìè êîíå÷íóþ öåëü, ðàäè êîòîðîé ñîòâîðåí ìèð è ÷åëîâåê â íåì: "Ïåðâûé ðàçäåë Òîðû óêàçûâàåò íàì íà ïåðâûé èç ïðèíöèïîâ - ïðèíöèï ñóùåñòâîâàíèÿ Á-ãà, òâîðÿùåãî ïî âîëå Ñâîåé âñå ñóùåñòâóþùåå... Âîêðóã íåãî âðàùàåòñÿ âåñü ðàññêàç Òîðû î ñîòâîðåíèè ìèðà... È èç íåãî ñëåäóåò, ÷òî ñàìîå ãëàâíîå èç ñîçäàíèé, âîïëîùàþùåå â ñåáå òî íàìåðåíèå, ñ êîòîðûì áûë ìèð ñîòâîðåí, - ýòî ðîä ÷åëîâå÷åñêèé... Èáî ÷åëîâåê ëèøü îäèí ñïîñîáåí ïîçíàâàòü îêðóæàþùåå... À ñëåäóþùèé ðàçäåë Òîðû - äî ñëîâ "È ïîçíàë ÷åëîâåê Õàâó, æåíó ñâîþ" - íàìåêàåò íà âòîðîé èç ïðèíöèïîâ, ïðèíöèï Á-æåñòâåííîñòè Òîðû è ñóùåñòâîâàíèÿ ïðîðî÷åñòâà... Îí ó÷èò íàñ, ÷òî âûñøåå ïðåäíàçíà÷åíèå ÷åëîâåêà â òîì, ÷òîáû áëþñòè çàïîâåäè, êîòîðûå çàïîâåäàë åìó Òâîðåö... À äàëåå Òîðà íàìåêàåò íàì íà òðåòèé èç ïðèíöèïîâ - ïðèíöèï âîçäàÿíèÿ è ñêðóïóëåçíîãî íàáëþäåíèÿ Âñåâûøíåãî íàä âñåì, ÷òî ñâåðøàåòñÿ â ìèðå... Îíà ïîêàçûâàåò íàì, ÷òî ñëó÷èëîñü ñ Êàèíîì è Ãåâåëåì, è êàê áûëî âçûñêàíî ñ Êàèíà... è ÷òî Âñåâûøíèé óïðàâëÿåò Ñâîèì ìèðîì ìèëîñåðäèåì, îòêðûâàÿ íå÷åñòèâöàì âîðîòà </w:t>
      </w:r>
      <w:r>
        <w:rPr>
          <w:i/>
          <w:iCs/>
        </w:rPr>
        <w:t>òøóâû</w:t>
      </w:r>
      <w:r>
        <w:rPr>
          <w:vertAlign w:val="superscript"/>
        </w:rPr>
        <w:t>1</w:t>
      </w:r>
      <w:r>
        <w:rPr>
          <w:i/>
          <w:iCs/>
        </w:rPr>
        <w:t>".</w:t>
      </w:r>
    </w:p>
    <w:p>
      <w:pPr>
        <w:pStyle w:val="Normal"/>
        <w:rPr/>
      </w:pPr>
      <w:r>
        <w:rPr/>
        <w:t>Òàê îáúÿñíÿåò ð. É. Àëüáî, ïî÷åìó Òîðà íà÷èíàåòñÿ ñ "Â íà÷àëå ñîòâîðåíèÿ Á-ãîì íåáåñíîãî è çåìíîãî", à íå ñ "Ìåñÿö ýòîò äëÿ âàñ"</w:t>
      </w:r>
      <w:r>
        <w:rPr>
          <w:vertAlign w:val="superscript"/>
        </w:rPr>
        <w:t>2</w:t>
      </w:r>
      <w:r>
        <w:rPr/>
        <w:t>: â ðàññêàçå Òîðû îá ýòèõ ñîáûòèÿõ ðàñêðûâàåòñÿ ñìûñë ñîòâîðåíèÿ ÷åëîâåêà è öåëü, ïîñòàâëåííàÿ ïåðåä ÷åëîâå÷åñòâîì. È, êðîìå òîãî, òåì ñàìûì ð. É. Àëüáî ïîäòâåðæäàåò èñòèííîñòü ñôîðìóëèðîâàííûõ èì ïðèíöèïîâ èóäàèçìà - îíè îêàçûâàþòñÿ ôàêòîðàìè äåéñòâèòåëüíîñòè, à åãî òåðìèí "îïûò", "òðàäèöèÿ", "êîíâåíöèîíàëüíûé çàêîí" íàïîëíÿþòñÿ èñòîðè÷åñêèì ñîäåðæàíèåì.</w:t>
      </w:r>
    </w:p>
    <w:p>
      <w:pPr>
        <w:pStyle w:val="Normal"/>
        <w:rPr>
          <w:b/>
          <w:b/>
          <w:bCs/>
        </w:rPr>
      </w:pPr>
      <w:r>
        <w:rPr>
          <w:b/>
          <w:bCs/>
        </w:rPr>
        <w:t>2. Á-æåñòâåííûå ðåëèãèè</w:t>
      </w:r>
    </w:p>
    <w:p>
      <w:pPr>
        <w:pStyle w:val="Normal"/>
        <w:rPr/>
      </w:pPr>
      <w:r>
        <w:rPr/>
        <w:t>Ñîãëàñíî Àëüáî, Á-æåñòâåííûå ðåëèãèè â ýòîò ïåðèîä ñóùåñòâîâàíèÿ ÷åëîâå÷åñòâà - îòðàæåíèå òîãäàøíåé ðåàëüíîé äåéñòâèòåëüíîñòè. Ñóùåñòâîâàâøèå äî äàðîâàíèÿ Òîðû, îíè áûëè äàíû êàê çàêîíû âûäàþùèìñÿ èñòîðè÷åñêèì ëè÷íîñòÿì. Àëüáî ñ÷èòàåò, ÷òî òðè Á-æåñòâåííûå ðåëèãèè òîé ýïîõè - ðåëèãèè Àäàìà, Íîàõà è Àâðàãàìà - äàâàëèñü ñâûøå â ñâÿçè ñî "ñìåíîé âðåìåí". Àëüáî äåòàëüíî ðàññìàòðèâàåò ôàêòîðû, íàëîæèâøèå ñâîé îòïå÷àòîê íà õàðàêòåð ýòèõ ðåëèãèé. Ýòî äàåò äîñòàòî÷íî ìàòåðèàëà äëÿ âûÿâëåíèÿ åãî ïîäõîäà ê èñòîðèè òåõ ïîêîëåíèé, åãî ïðåäñòàâëåíèÿ îá îáðàçå è ñîäåðæàíèè òîé ýïîõè. Îñîáîå çíà÷åíèå èìååò åãî âíèìàíèå ê öåííîñòÿì íðàâñòâåííîãî è äóõîâíîãî õàðàêòåðà:</w:t>
      </w:r>
    </w:p>
    <w:p>
      <w:pPr>
        <w:pStyle w:val="Normal"/>
        <w:rPr/>
      </w:pPr>
      <w:r>
        <w:rPr/>
        <w:t>"Ñî ñìåíîé Á-æåñòâåííûõ ðåëèãèé â ìèðå èçìåíÿëèñü çàïðåòû è ðàçðåøåíèÿ... Ñíà÷àëà Àäàì ïîëó÷èë îò Âñåâûøíåãî ðÿä çàïîâåäåé, êîòîðûõ ïðèäåðæèâàëîñü ÷åëîâå÷åñòâî... äî Íîàõà, êîòîðîìó Âñåâûøíèé ðàçðåøèë åñòü ìÿñî æèâîòíûõ, çàïðåùåííîå Àäàìó... Ê ïðåæíèì çàïîâåäÿì áûë äîáàâëåí çàïðåò åñòü ìÿñî æèâîãî æèâîòíîãî... À Àâðàãàìó, êðîìå ýòîãî, áûëà äàíà çàïîâåäü îáðåçàíèÿ. Ìîøå æå ïîëó÷èë ìíîãî íîâûõ çàïîâåäåé, ïðè÷åì áûëè çàïðåùåíû áðàêè ìåæäó íåêîòîðûìè âèäàìè ðîäñòâà, ðàçðåøåííûå ïîòîìêàì Íîàõà, è, íàîáîðîò, áûëî ðàçðåøåíî íåêîòîðîå èç òîãî, ÷òî áûëî ïîòîìêàì Íîàõà çàïðåùåíî...</w:t>
      </w:r>
    </w:p>
    <w:p>
      <w:pPr>
        <w:pStyle w:val="Normal"/>
        <w:rPr/>
      </w:pPr>
      <w:r>
        <w:rPr/>
        <w:t>È ïðèñòàëî íàì äàòü îáúÿñíåíèå ýòèì èçìåíåíèÿì: ïî÷åìó òî, ÷òî áûëî çàïðåùåíî Àäàìó, áûëî ðàçðåøåíî Íîàõó, à íåêîòîðîå èç òîãî, ÷òî áûëî çàïðåùåíî Íîàõó, áûëî ðàçðåøåíî íàðîäó Èçðàèëÿ... Óêàæåì, ÷òî, êðîìå òîãî, ÷òî óáèéñòâî æèâîòíûõ òðåáóåò ïðîÿâëåíèÿ æåñòîêîñòè è ïðèó÷àåò ÷åëîâåêà ê ïðîëèòèþ êðîâè... îíî ïîðîæäàåò â äóøå áåñ÷óâñòâåííîñòü, ñìóòó è ãðóáîñòü. Ïî ýòîé ïðè÷èíå ïåðâûì ëþäÿì áûëî çàïðåùåíî åñòü ìÿñî æèâîòíûõ... Ñóòü ãðåõà Êàèíà ñîñòîÿëà â òîì, ÷òî îí íå äóìàë î âåëè÷èè ÷åëîâåêà. Îí ïîëàãàë: óáèâàòü æèâîòíûõ çàïðåùåíî òîëüêî ïîòîìó, ÷òî îí ñòîèò ñ íèìè íà îäíîé è òîé æå ñòóïåíè è ÷òî ÷åëîâåê óìèðàåò òîé æå ñìåðòüþ, êàêîé óìèðàåò ñêîòèíà... À ïîñëå íåãî ýòî âðåäíîå çàáëóæäåíèå ïåðåøëî ê åãî ïîòîìêàì... Îíè íå ïðèçíàâàëè âåëè÷èÿ ÷åëîâå÷åñêîãî îáëèêà, íåñóùåãî íà ñåáå îòáëåñê Á-æåñòâåííîãî... À ïîñëå òîãî, êàê âñå ÷åëîâå÷åñòâî áûëî ñòåðòî ñ ëèöà çåìëè, è îñòàëñÿ ëèøü Íîàõ è òå, êòî ñ íèì áûëè â êîâ÷åãå, õîòåë Âñåâûøíèé ðàñïðîñòðàíèòü íà çåìëå âåðíîå çíàíèå... Ïîòîìó ñðàçó ïîñëå òîãî, êàê Íîàõ ïðèíåñ æåðòâîïðèíîøåíèÿ, Âñåâûøíèé ðàçðåøèë åìó è ïîòîìêàì åãî åñòü ìÿñî æèâîòíûõ... Êîãäà æå Òîðà áûëà äàíà Èçðàèëþ, î ìíåíèè Êàèíà óæå íå ïîìíèë íèêòî, è ïîòîìó Èçðàèëþ ñíîâà áûëî çàïðåùåíî åñòü ìíîãèõ èç æèâîòíûõ.</w:t>
      </w:r>
    </w:p>
    <w:p>
      <w:pPr>
        <w:pStyle w:val="Normal"/>
        <w:rPr/>
      </w:pPr>
      <w:r>
        <w:rPr/>
        <w:t>Âñå ýòî ÿñíî ïîêàçûâàåò, ÷òî Á-æåñòâåííàÿ ðåëèãèÿ èçìåíÿëàñü â ñâÿçè ñî ñìåíîé âðåìåí; òàê îáñòîÿëî äåëî äî òåõ ïîð, ïîêà íå ÿâèëñÿ Ìîøå"</w:t>
      </w:r>
      <w:r>
        <w:rPr>
          <w:vertAlign w:val="superscript"/>
        </w:rPr>
        <w:t>3</w:t>
      </w:r>
      <w:r>
        <w:rPr/>
        <w:t>.</w:t>
      </w:r>
    </w:p>
    <w:p>
      <w:pPr>
        <w:pStyle w:val="Normal"/>
        <w:rPr/>
      </w:pPr>
      <w:r>
        <w:rPr/>
        <w:t xml:space="preserve">Èíûìè ñëîâàìè, èçìåíåíèÿ â Á-æåñòâåííûõ ðåëèãèÿõ ð. É. Àëüáî îáúÿñíÿåò â äóõå ñîöèàëüíîé ýòèêè: îò Àäàìà â ïåðâóþ î÷åðåäü òðåáîâàëàñü âåðíîñòü ïðèíöèïàì Á-æåñòâåííîé íðàâñòâåííîñòè, èñêëþ÷àâøåé ïðè÷èíåíèå ñòðàäàíèé è óáèéñòâî æèâîòíûõ, ñîîòâåòñòâîâàâøåé òàêæå âûñîêîé ñòåïåíè ÷èñòîòû è äóõîâíîñòè, êîòîðîé òîãäà îáëàäàë ÷åëîâåê. Ïîýòîìó Àäàìó áûëî çàïðåùåíî óáèâàòü æèâîòíûõ. Îäíàêî âïîñëåäñòâèè ðàçâèëàñü "êàèíîâà" âåòâü ÷åëîâå÷åñêîãî ðîäà, íå âèäåâøàÿ â ÷åëîâåêå ñóùåñòâà, ïðåâîñõîäÿùåãî æèâîòíûõ, è îòðèöàâøàÿ Á-æåñòâåííóþ èñêîðêó â ÷åëîâåêå. Ýòî ïðèâåëî ê ïåðâîìó â ìèðå óáèéñòâó, à çàòåì - ê òîìó, ÷òî "ðàñòëèëàñü çåìëÿ ïåðåä Á-ãîì è ïåðåïîëíèëàñü ãðàáåæîì". Íàçðåëà íåîáõîäèìîñòü èñïðàâëåíèÿ ìèðà íîâîé ðåëèãèåé, ñòàâÿùåé âî ãëàâó óãëà âåëè÷èå ÷åëîâåêà êàê íîñèòåëÿ Á-æåñòâåííîãî îáðàçà. Òàêîé ðåëèãèåé ñòàëà ðåëèãèÿ Íîàõà, ðàçðåøèâøàÿ ÷åëîâåêó åñòü ìÿñî æèâîòíûõ è ÷ðåçâû÷àéíî ñòðîãî îòíîñÿùàÿñÿ ê êàêèì áû òî íè áûëî ïîïûòêàì ïðè÷èíèòü ÷åëîâåêó óùåðá - âêëþ÷àÿ èìóùåñòâåííûé. Ïîñëå ýòîãî Ìîøå ïîëó÷èë íîâóþ ðåëèãèþ - Òîðó, ðàçðåøèâøóþ åñòü ìÿñî òîëüêî òåõ æèâîòíûõ, êîòîðûå íå ñîîáùàþò ÷åëîâå÷åñêîé äóøå îòðèöàòåëüíûå êà÷åñòâà. Êðîìå òîãî, Òîðà î÷åíü âíèìàòåëüíî îòíîñèòñÿ ê ïîääåðæàíèþ äóøåâíîãî ðàâíîâåñèÿ â ÷åëîâåêå è ðàçðåøàåò åìó íåêîòîðûå çàïðåòû, ïðîòèâ êîòîðûõ îñîáåííî ñèëüíî âîññòàåò çëîå íà÷àëî â ÷åëîâåêå (êàê, íàïðèìåð, </w:t>
      </w:r>
      <w:r>
        <w:rPr>
          <w:i/>
          <w:iCs/>
        </w:rPr>
        <w:t>éåôàò òîàð).</w:t>
      </w:r>
    </w:p>
    <w:p>
      <w:pPr>
        <w:pStyle w:val="Normal"/>
        <w:rPr/>
      </w:pPr>
      <w:r>
        <w:rPr/>
        <w:t>Èòàê: òàê æå, êàê ðàññêàç î ñîòâîðåíèè ìèðà îòðàæàåò ïåðâîîñíîâû âåðû, èñòîðèÿ ðåëèãèè ÿâëÿåòñÿ îòðàæåíèåì áîðüáû çà ñîõðàíåíèå ïåðâîñòåïåííîé öåííîñòè ÷åëîâå÷åñêîãî áûòèÿ - ñâÿòîñòè ÷åëîâå÷åñêîé æèçíè.</w:t>
      </w:r>
    </w:p>
    <w:p>
      <w:pPr>
        <w:pStyle w:val="Normal"/>
        <w:rPr>
          <w:b/>
          <w:b/>
          <w:bCs/>
        </w:rPr>
      </w:pPr>
      <w:r>
        <w:rPr>
          <w:b/>
          <w:bCs/>
        </w:rPr>
        <w:t>3. Îáëèê ÷åëîâå÷åñêîãî îáùåñòâà â íà÷àëå èñòîðèè ÷åëîâå÷åñòâà</w:t>
      </w:r>
    </w:p>
    <w:p>
      <w:pPr>
        <w:pStyle w:val="Normal"/>
        <w:rPr/>
      </w:pPr>
      <w:r>
        <w:rPr/>
        <w:t>Ð. Éîñåô Àëüáî íàõîäèò â Òîðå òàêæå íåîáõîäèìûå äàííûå äëÿ âîññîçäàíèÿ êàðòèíû ÷åëîâå÷åñêîãî îáùåñòâà â íà÷àëå åãî èñòîðèè. Îí ïîëàãàåò, ÷òî Òîðà óêàçûâàåò çäåñü íà òå ñîöèàëüíûå òåíäåíöèè, êîòîðûå îïðåäåëÿþò ðàçâèòèå ÷åëîâå÷åñêîãî îáùåñòâà äî ñåãîäíÿøíåãî äíÿ. Òàêîâ, íàïðèìåð, ðàññêàç î òðåõ ñûíîâüÿõ Àäàìà - Êàèíå, Ãåâåëå è Øåòå: "È âñëåä çà ýòèìè òðåìÿ - Êàèíîì, Ãåâåëåì è Øåòîì - âñå ÷åëîâå÷åñòâî îêàçàëîñü ðàçäåëåííûì íà òðè ÷àñòè. Ïîñëåäîâàòåëè Êàèíà ñ÷èòàþò, ÷òî ãëàâíîå - îáðàáîòêà çåìëè... Ïîñëåäîâàòåëè Ãåâåëÿ äóìàþò, ÷òî ãëàâíîå - ïîëèòè÷åñêàÿ æèçíü, è â ýòîì âèäÿò òîò èäåàë, ê êîòîðîìó äîëæåí ñòðåìèòüñÿ ÷åëîâåê (êàê ýòî âèäíî èç ðàññêàçîâ î íåêîòîðûõ èç ïðàâèòåëåé Ðèìà)... À òå, êòî ïðèíÿëè òî÷êó çðåíèÿ Øåòà, óáåæäåíû, ÷òî ñóòü ÷åëîâå÷åñêîé æèçíè â ñëóæåíèè Âñåâûøíåìó"</w:t>
      </w:r>
      <w:r>
        <w:rPr>
          <w:vertAlign w:val="superscript"/>
        </w:rPr>
        <w:t>4</w:t>
      </w:r>
      <w:r>
        <w:rPr/>
        <w:t>.</w:t>
      </w:r>
    </w:p>
    <w:p>
      <w:pPr>
        <w:pStyle w:val="Normal"/>
        <w:rPr/>
      </w:pPr>
      <w:r>
        <w:rPr/>
        <w:t>Õîòÿ, íà ïåðâûé âçãëÿä, ìîæåò ïîêàçàòüñÿ, ÷òî ýêçåãåçà ð. É. Àëüáî èìååò ñâîåé öåëüþ âîññîçäàíèå îáðàçîâ òðåõ ñûíîâåé Àäàìà, îíà ïðåñëåäóåò òàêæå áîëåå ãëóáîêóþ öåëü: óêàçàòü, êàêèå ôàêòîðû äåéñòâóþò â ÷åëîâå÷åñêîì îáùåñòâå. È â äàëüíåéøåì ð. É. Àëüáî ñâÿçûâàåò òðè ýòè òî÷êè çðåíèÿ î ïðåäíàçíà÷åíèè ÷åëîâåêà ñ òðåìÿ îñíîâíûìè òèïàìè ðåëèãèé. À èìåííî: çåìëåäåëèå ñâÿçàíî ñ "åñòåñòâåííûì çàêîíîì", ïîëèòèêà - ñ "êîíâåíöèîíàëüíûì çàêîíîì", à ñëóæåíèå Âñåâûøíåìó - ñ "çàêîíîì Á-æåñòâåííûì".</w:t>
      </w:r>
    </w:p>
    <w:p>
      <w:pPr>
        <w:pStyle w:val="Normal"/>
        <w:rPr/>
      </w:pPr>
      <w:r>
        <w:rPr/>
        <w:t>Ïîä÷åðêíåì, ÷òî, îïèñûâàÿ ýòó ýïîõó, Àëüáî âèäèò â íåé îäíó íåïîâòîðèìóþ îñîáåííîñòü, îòëè÷àþùóþ åå îò âñåõ ïðî÷èõ ýïîõ èñòîðèè ÷åëîâå÷åñòâà. Ýòà îñîáåííîñòü çàêëþ÷àåòñÿ â íåðàçðûâíîé è î÷åâèäíîé ñâÿçè âñåõ ñîáûòèé òîãî âðåìåíè ñ ñóòüþ ÷åëîâå÷åñêîé æèçíè, ñ âåðîâàíèÿìè è ìèññèåé ÷åëîâåêà. Èíûìè ñëîâàìè, Àëüáî ïîêàçûâàåò, êàê ñìûñë èñòîðèè âûðàæàåòñÿ â ÿçûêå ôàêòîâ è ñîáûòèé äóõîâíîé æèçíè ëþäåé. Ïðåäñòàâëÿåòñÿ âåðíûì, ÷òî ïî ñòåïåíè íàñûùåííîñòè âíóòðåííåãî ñîäåðæàíèÿ ýòà ýïîõà ïåðåêëèêàåòñÿ ñ ïîñëåäíåé ýïîõîé èñòîðèè ÷åëîâå÷åñòâà - òàê íàçûâàåìûì "êîíöîì äíåé". Íåäàðîì â åâðåéñêîé òðàäèöèè ïðèíÿòî ïðèäàâàòü ñòîëü âûñîêîå çíà÷åíèå ðàñêðûòèþ ñìûñëà ýòîé ýïîõè íà âñåõ óðîâíÿõ ïîíèìàíèÿ - îò áóêâàëüíîãî çíà÷åíèÿ ñëîâ Òîðû äî èõ ìèñòè÷åñêîãî, êàáàëèñòè÷åñêîãî èñòîëêîâàíèÿ.</w:t>
      </w:r>
    </w:p>
    <w:p>
      <w:pPr>
        <w:pStyle w:val="Heading3"/>
        <w:rPr/>
      </w:pPr>
      <w:r>
        <w:rPr/>
        <w:t>II. ÅÃÈÏÅÒÑÊÎÅ ÐÀÁÑÒÂÎ È ÈÑÕÎÄ</w:t>
      </w:r>
    </w:p>
    <w:p>
      <w:pPr>
        <w:pStyle w:val="Normal"/>
        <w:rPr/>
      </w:pPr>
      <w:r>
        <w:rPr/>
        <w:t>Ïðåáûâàíèå íàðîäà Èçðàèëÿ â Åãèïòå, åãî ïîðàáîùåíèå è îñâîáîæäåíèå - ïåðâûé ðàçäåë èñòîðèè íàðîäà Èçðàèëÿ. Äâà ìîìåíòà â ýòîé ýïîõå îñîáåííî ïðèâëåêàþò âíèìàíèå Àëüáî: 1) åå òåîëîãè÷åñêèé àñïåêò - òî åñòü àíàëèç, âñêðûâàþùèé ïðîÿâëåíèå Á-æåñòâåííîãî óïðàâëåíèÿ ìèðîì íà ïðèìåðàõ ýòèõ ñîáûòèé, è 2) åå ìåòàèñòîðè÷åñêèé àñïåêò - òî åñòü àíàëèç ñîêðîâåííîãî ñìûñëà ïðîöåññà ïåðåõîäà îò ðàáñòâà ê ñâîáîäå.</w:t>
      </w:r>
    </w:p>
    <w:p>
      <w:pPr>
        <w:pStyle w:val="Normal"/>
        <w:rPr>
          <w:b/>
          <w:b/>
          <w:bCs/>
        </w:rPr>
      </w:pPr>
      <w:r>
        <w:rPr>
          <w:b/>
          <w:bCs/>
        </w:rPr>
        <w:t>1. Òåîëîãè÷åñêèé àñïåêò</w:t>
      </w:r>
    </w:p>
    <w:p>
      <w:pPr>
        <w:pStyle w:val="Normal"/>
        <w:rPr/>
      </w:pPr>
      <w:r>
        <w:rPr/>
        <w:t>Ïî ìíåíèþ Àëüáî, âñå îïèñàíèå ïðåáûâàíèÿ íàðîäà Èçðàèëÿ â Åãèïòå âûðàæàåò ôàêò, ÷òî ñóäüáîé ýòîãî íàðîäà óïðàâëÿåò Ñàì Âñåâûøíèé. Ïîðàáîùåíèå è îñâîáîæäåíèå - ýòî ñîáûòèÿ, êàê íåëüçÿ áîëåå ÿñíî ñâèäåòåëüñòâóþùèå î Á-æåñòâåííîì âìåøàòåëüñòâå. Òàêèì îáðàçîì, Àëüáî íàõîäèò çäåñü ìàññó ïîäòâåðæäåíèé äëÿ åãî òåîëîãè÷åñêîé è ìåòàôèçè÷åñêîé êîíöåïöèé: "Â ïåðâîé èç Äåñÿòè çàïîâåäåé Âñåâûøíèé çàÿâëÿåò íàðîäó Èçðàèëÿ: ß - Òîò, Êòî âñå âðåìÿ ñëåäèë çà âñåì, ÷òî ïðîèñõîäèëî ñ òîáîé, è Êòî âûâåë òåáÿ èç Ñòðàíû åãèïåòñêîé, èç äîìà ðàáñòâà</w:t>
      </w:r>
      <w:r>
        <w:rPr>
          <w:vertAlign w:val="superscript"/>
        </w:rPr>
        <w:t>5</w:t>
      </w:r>
      <w:r>
        <w:rPr/>
        <w:t>. Ñóòü ñóááîòû - óêàçàíèå íà Èñõîä èç Åãèïòà, íà ïðèìåðå êîòîðîãî ÿñíî âèäíî, êàê Âñåâûøíèé â ðåàëüíîñòè ìèðà îñóùåñòâëÿåò Ñâîå æåëàíèå, Ñâîþ âîëþ</w:t>
      </w:r>
      <w:r>
        <w:rPr>
          <w:vertAlign w:val="superscript"/>
        </w:rPr>
        <w:t>6</w:t>
      </w:r>
      <w:r>
        <w:rPr/>
        <w:t>. È Á-æåñòâåííîå óïðàâëåíèå ìèðîì îñíîâûâàåòñÿ íà Åãî ìèëîñåðäèè: ýòî âèäíî èç òîãî, êàê Îí ñëåäèë çà âñåì, ÷òî ïðîèñõîäèëî ñ Èçðàèëåì â Åãèïòå, è êàê Îí âûâåë Èçðàèëü îòòóäà ðàäè çàñëóã ïðàîòöîâ</w:t>
      </w:r>
      <w:r>
        <w:rPr>
          <w:vertAlign w:val="superscript"/>
        </w:rPr>
        <w:t>7</w:t>
      </w:r>
      <w:r>
        <w:rPr/>
        <w:t>. "ß - Ã-ñïîäü, Á-ã òâîé"... è äàëåå óïîìèíàåòñÿ îñâîáîæäåíèå "èç äîìà ðàáñòâà", ÷òîáû óêàçàòü íà Á-æåñòâåííîå âìåøàòåëüñòâî â ñóäüáó íàðîäà Èçðàèëÿ</w:t>
      </w:r>
      <w:r>
        <w:rPr>
          <w:vertAlign w:val="superscript"/>
        </w:rPr>
        <w:t>8</w:t>
      </w:r>
      <w:r>
        <w:rPr/>
        <w:t>. Åñòü äâà âèäà áîëåçíåé: áîëåçíè åñòåñòâåííûå è òå, ÷òî Âñåâûøíèé ïîñûëàåò ÷åëîâåêó êàê íàêàçàíèå... Ïðèìåðîì òàêèõ áîëåçíåé ñëóæàò "òÿæêèå íåäóãè, ïîñòèãøèå Åãèïåò, î êîòîðûõ èçâåñòíî òåáå"</w:t>
      </w:r>
      <w:r>
        <w:rPr>
          <w:vertAlign w:val="superscript"/>
        </w:rPr>
        <w:t>9</w:t>
      </w:r>
      <w:r>
        <w:rPr/>
        <w:t>. È, âûéäÿ èç Åãèïòà, îíè óáåäèëñü â èñòèííîñòè ïðèíöèïà Á-æåñòâåííîãî âîçäàÿíèÿ"</w:t>
      </w:r>
      <w:r>
        <w:rPr>
          <w:vertAlign w:val="superscript"/>
        </w:rPr>
        <w:t>10</w:t>
      </w:r>
      <w:r>
        <w:rPr/>
        <w:t>.</w:t>
      </w:r>
    </w:p>
    <w:p>
      <w:pPr>
        <w:pStyle w:val="Normal"/>
        <w:rPr/>
      </w:pPr>
      <w:r>
        <w:rPr/>
        <w:t>Ð. É. Àëüáî ñâÿçûâàåò óðîêè åãèïåòñêîãî èçãíàíèÿ ñ ñîäåðæàíèåì íåêîòîðûõ èç Äåñÿòè çàïîâåäåé, òåì ñàìûì îáðàùàÿñü åùå ê îäíîìó èñòî÷íèêó çíàíèÿ - îïûòó, èñïîëüçóÿ åãî äëÿ ïîäòâåðæäåíèÿ ñâîèõ òåîëîãè÷åñêèõ ïîëîæåíèé. È, êðîìå òîãî, ðàññìîòðåíèå ýòîé ýïîõè äàåò åìó ìàòåðèàë äëÿ îïðåäåëåíèÿ óíèêàëüíîé îñîáåííîñòè óïðàâëåíèÿ Âñåâûøíèì ñóäüáîé íàðîäà Èçðàèëÿ, êîòîðàÿ âûðàæàåòñÿ â äâóõ àñïåêòàõ: îñíîâîïîëàãàþùèì ìîìåíòîì çäåñü ÿâëÿåòñÿ ïðîÿâëåíèå Á-æåñòâåííîãî ìèëîñåðäèÿ, Âñåâûøíèé ëè÷íî âåðøèò ñóäüáó íàðîäà, èñêëþ÷àÿ âñå ïðî÷èå âëèÿíèÿ, îêàçûâàþùèå âîçäåéñòâèå íà ñóäüáó äðóãèõ íàðîäîâ (íàïðèìåð, âëèÿíèå íåáåñíûõ ñâåòèë).</w:t>
      </w:r>
    </w:p>
    <w:p>
      <w:pPr>
        <w:pStyle w:val="Normal"/>
        <w:rPr>
          <w:b/>
          <w:b/>
          <w:bCs/>
        </w:rPr>
      </w:pPr>
      <w:r>
        <w:rPr>
          <w:b/>
          <w:bCs/>
        </w:rPr>
        <w:t>2. Ìåòàèñòîðè÷åñêèé àñïåêò</w:t>
      </w:r>
    </w:p>
    <w:p>
      <w:pPr>
        <w:pStyle w:val="Normal"/>
        <w:rPr/>
      </w:pPr>
      <w:r>
        <w:rPr/>
        <w:t>Ïåðåõîä Èçðàèëÿ îò ðàáñòâà ê ñâîáîäå ðàññìàòðèâàåòñÿ Àëüáî êàê ïðèìåð äèàëåêòèêè â èñòîðè÷åñêîì ïðîöåññå. Åãî êîíöåïöèÿ èñòîðèè âêëþ÷àåò â ñåáÿ êàê íåîòúåìëåìûé ýëåìåíò àñïåêò ìåòàèñòîðèè, ïðîÿâëÿþùèéñÿ êàæäûé ðàç, êîãäà îí ãîâîðèò î ñìåíå ýïîõ. Òàê, èìåííî ñ ýòîé òî÷êè çðåíèÿ îí îïèñûâàåò ñîáûòèÿ ýïîõè åãèïåòñêîãî èçãíàíèÿ: "Ïîñêîëüêó âñå ÿâëåíèÿ íàøåãî ìèðà âêëþ÷àþò â ñåáÿ ïðîòèâîðå÷èÿ, îíè íàõîäÿòñÿ â íåïðåñòàííîì äâèæåíèè, ðàçâèâàÿñü è èçìåíÿÿñü, ôàêòîðîì ÷åãî ÿâëÿþòñÿ ïðîòèâîðå÷èÿ... Èáî âñå ðîæäàåòñÿ èç ðàçðóøåíèÿ, è âñå äâèæåòñÿ ê ðàçðóøåíèþ... Òàê ðàäîñòü ïðèõîäèò ëèøü ïîñëå ãðóñòè, òàê âîçâûøåíèå âîçìîæíî ëèøü ïîñëå óíèæåíèÿ. Ìû âèäèì â Òîðå, ÷òî ëèøü ïîñëå òîãî, êàê íàø íàðîä èñïûòàë â Åãèïòå âñå óíèæåíèÿ è ãîíåíèÿ, Âñåâûøíèé ïîñëàë åìó ñïàñåíèå è âîçâûøåíèå. Îí ýòî ðàñêðûë Ìîøå, ñíà÷àëà ñêàçàâ: "Óâèäåë ß áåäñòâèå íàðîäà Ìîåãî, êîòîðûé â Åãèïòå, è óñëûøàë âîïëü åãî..." - à çàòåì: "... È ðåøèë ß: âûâåäó âàñ èç íóæäû åãèïåòñêîé". Òàê çàëîæåíî â ïðèðîäå ýòîãî ìèðà, ÷òî âñå, ÷òî ïîÿâëÿåòñÿ â íåì, ïîÿâëÿåòñÿ â ðåçóëüòàòå ðàçðóøåíèÿ ïðåäûäóùåãî</w:t>
      </w:r>
      <w:r>
        <w:rPr>
          <w:vertAlign w:val="superscript"/>
        </w:rPr>
        <w:t>11</w:t>
      </w:r>
      <w:r>
        <w:rPr/>
        <w:t>. Íåñìîòðÿ íà òî, ÷òî íàðîä Èçðàèëÿ ãðåøèë è íå áûë òîãäà äîñòîéíûì ñòîëü ãðàíäèîçíîãî îñâîáîæäåíèÿ, Âñåâûøíèé ïîìîã åìó ïî ñîáñòâåííîìó ïîáóæäåíèþ - êàê áû ïîä âïå÷àòëåíèåì åãî áåä è ñòðàäàíèé"</w:t>
      </w:r>
      <w:r>
        <w:rPr>
          <w:vertAlign w:val="superscript"/>
        </w:rPr>
        <w:t>12</w:t>
      </w:r>
      <w:r>
        <w:rPr/>
        <w:t>.</w:t>
      </w:r>
    </w:p>
    <w:p>
      <w:pPr>
        <w:pStyle w:val="Normal"/>
        <w:rPr/>
      </w:pPr>
      <w:r>
        <w:rPr/>
        <w:t>Èíûìè ñëîâàìè: èñòîðèÿ ïðåáûâàíèÿ íàðîäà Èçðàèëÿ â Åãèïòå - ýòî ïðèìåð äèàëåêòè÷åñêîãî ïðîöåññà ìåòàèñòîðè÷åñêîãî õàðàêòåðà, êîãäà èç óíè÷òîæåíèÿ îäíîãî îáðàçà æèçíè ðîæäàåòñÿ ñîâåðøåííî íîâûé ïî ñõåìå: áûòèå - óíè÷òîæåíèå - íîâîå áûòèå. Ïðè÷åì, êàê ïîä÷åðêèâàåò Àëüáî, ïðèâîäÿ âûäåðæêè èç òåêñòà Òîðû, ýòà òðàíñôîðìàöèÿ âûõîäèò çà ðàìêè çàêîíîâ ïðèðîäû, íî (ïî êðàéíåé ìåðå, â åå èñòîðè÷åñêîì àñïåêòå) ÿâëÿåòñÿ äåìîíñòðàöèåé Á-æåñòâåííîãî óïðàâëåíèÿ íà îñíîâå ìèëîñåðäèÿ. Áóäó÷è âåðåí îñíîâàì ñâîåé êîíöåïöèè, Àëüáî îïèñûâàåò èñòîðè÷åñêèå ñîáûòèÿ â òåðìèíàõ òåîëîãèè.</w:t>
      </w:r>
    </w:p>
    <w:p>
      <w:pPr>
        <w:pStyle w:val="Normal"/>
        <w:rPr/>
      </w:pPr>
      <w:r>
        <w:rPr/>
        <w:t>Íîâîå, ÷òî ïîÿâëÿåòñÿ çäåñü, - ýòî îáðàùåíèå ê ôàêòè÷åñêîìó ñïîñîáó îïèñàíèÿ ñîáûòèé. Íåò áîëåå ñèìâîëè÷åñêîé òðàêòîâêè ýïîõè, ñîáûòèé è ëè÷íîñòåé, êàê ýòî èìåëî ìåñòî ïî îòíîøåíèþ ê ïåðâîé ýïîõå ñóùåñòâîâàíèÿ ÷åëîâå÷åñòâà.</w:t>
      </w:r>
    </w:p>
    <w:p>
      <w:pPr>
        <w:pStyle w:val="Heading3"/>
        <w:rPr/>
      </w:pPr>
      <w:r>
        <w:rPr/>
        <w:t>III. ÐÀÑÖÂÅÒ ÍÀÖÈÈ È ÑÒÐÎÈÒÅËÜÑÒÂÎ ÃÎÑÓÄÀÐÑÒÂÅÍÍÎÑÒÈ</w:t>
      </w:r>
    </w:p>
    <w:p>
      <w:pPr>
        <w:pStyle w:val="Normal"/>
        <w:rPr/>
      </w:pPr>
      <w:r>
        <w:rPr/>
        <w:t>Ãîäû ñòðàíñòâîâàíèÿ íàðîäà Èçðàèëÿ è ïîñëåäóþùèé ïåðèîä, âêëþ÷àþùèé âðåìÿ ñóùåñòâîâàíèÿ Ïåðâîãî õðàìà - ýòî, ïî ìíåíèþ Àëüáî, îäíà ýïîõà. Åäèíàÿ ñîöèàëüíàÿ áàçà, óðîâåíü äóõîâíîé æèçíè - âîò õàðàêòåðíûå êà÷åñòâà, îòëè÷àþùèå ýòó ýïîõó. Ðàçáèðàÿ ñîáûòèÿ ýòîé ýïîõè, Àëüáî äîêàçûâàåò ñïðàâåäëèâîñòü ñâîåãî ïîäõîäà. Ïî åãî ìíåíèþ, ýòè õàðàêòåðíûå êà÷åñòâà ïðîÿâèëèñü åùå â ãîäû ñòðàíñòâîâàíèÿ Èçðàèëÿ ïî ïóñòûíå.</w:t>
      </w:r>
    </w:p>
    <w:p>
      <w:pPr>
        <w:pStyle w:val="Normal"/>
        <w:rPr/>
      </w:pPr>
      <w:r>
        <w:rPr/>
        <w:t>"À â ïàìÿòü î äíå, êîãäà öàðü ïîñòðîèë ãîðîä, åìó ïðèñòàëî ó÷ðåäèòü îñîáûé äåíü, ñîáëþäàÿ êîòîðûé, åãî ïîääàííûå áóäóò ïîñòîÿííî ïîìíèòü, ÷òî ó íèõ åñòü ïîâåëèòåëü... êîòîðûé çàíèìàåòñÿ èõ ñóäüáîé è êîòîðûé âûâåë èõ èç ðàáñòâà íà ñâîáîäó. Âîò ïîýòîìó Âñåâûøíèé ïðèêàçàë åâðåÿì ñîáëþäàòü äåíü ñóááîòíèé, ïîñòîÿííî íàïîìèíàþùèé î ñîòâîðåíèè ìèðà Âñåâûøíèì èç íè÷åãî è îá èñõîäå íàðîäà Èçðàèëÿ èç Åãèïòà - èç ðàáñòâà íà ñâîáîäó</w:t>
      </w:r>
      <w:r>
        <w:rPr>
          <w:vertAlign w:val="superscript"/>
        </w:rPr>
        <w:t>13</w:t>
      </w:r>
      <w:r>
        <w:rPr/>
        <w:t>. È ïðèêàçàëà Òîðà âåñòè ñ÷åò ìåñÿöàì ãîäà ñ íèñàíà... ïîòîìó ÷òî â ýòîì ìåñÿöå ñûíû Èçðàèëÿ âûøëè èç Åãèïòà, è ñ òîãî äíÿ íà÷àëñÿ ðàñöâåò íàøåé íàöèè"</w:t>
      </w:r>
      <w:r>
        <w:rPr>
          <w:vertAlign w:val="superscript"/>
        </w:rPr>
        <w:t>14</w:t>
      </w:r>
      <w:r>
        <w:rPr/>
        <w:t>.</w:t>
      </w:r>
    </w:p>
    <w:p>
      <w:pPr>
        <w:pStyle w:val="Normal"/>
        <w:rPr/>
      </w:pPr>
      <w:r>
        <w:rPr/>
        <w:t>Òîðà äàíà ýòîìó íàðîäó äëÿ òîãî, ÷òîáû ñäåëàòü åãî îñîáûì, èçáðàííûì Á-ãîì íàðîäîì: "Âû çíàåòå, ÷òî ìû æèëè â Åãèïòå... È âèäåëè âû èõ ìåðçîñòè" - â ýòèõ ñëîâàõ Ìîøå ïîäðàçóìåâàåò, ÷òî âû ñîáñòâåííûìè ãëàçàìè óáåäèëèñü â íè÷òîæåñòâå ÿçû÷åñêèõ áîãîâ. Îíè - ëèøü äåðåâî èëè êàìåíü, óêðàøåííûå ìíîæåñòâîì ñåðåáðà è çîëîòà... Òàê íåóæåëè âû ìîæåòå îáîëüñòèòüñÿ, ïîäóìàâ, ÷òî â íèõ åñòü äåéñòâèòåëüíî íå÷òî áîæåñòâåííîå?!.. Îáî âñåì ýòîì ïðåäóïðåæäàåò Ìîøå: "Èáî ýòî Ã-ñïîäü, Á-ã âàø, èñïûòûâàåò âàñ"... Âû ñëóæèòå Âñåâûøíåìó èç ÷èñòîé ëþáâè, à íå ïîòîìó, ÷òî ëþáèòå íàãðàäó è áîèòåñü íàêàçàíèÿ</w:t>
      </w:r>
      <w:r>
        <w:rPr>
          <w:vertAlign w:val="superscript"/>
        </w:rPr>
        <w:t>15</w:t>
      </w:r>
      <w:r>
        <w:rPr/>
        <w:t>. Âñåâûøíèé îáåùàë âàì, êîãäà äàâàë âàì Òîðó: "Åñëè âû áóäåòå ñëóøàòüñÿ Ìåíÿ è ñîáëþäàòü Ìîé ñîþç, òî áóäåòå ó Ìåíÿ èçáðàííûì íàðîäîì èç âñåõ íàðîäîâ"</w:t>
      </w:r>
      <w:r>
        <w:rPr>
          <w:vertAlign w:val="superscript"/>
        </w:rPr>
        <w:t>16</w:t>
      </w:r>
      <w:r>
        <w:rPr/>
        <w:t>. Âñåâûøíèé æåëàë äàòü Òîðó ÷åðåç Ìîøå òàêèì îáðàçîì, ÷òîáû èñêëþ÷èòü âîçìîæíîñòü âñÿêîãî ïîäîçðåíèÿ, ìàëåéøåãî ñîìíåíèÿ. È ïîòîìó ïîäíÿëñÿ Èçðàèëü, ïðèíèìàâøèé Òîðó, íà ñòóïåíü ïðîðî÷åñòâà Ìîøå, ãîâîðèâøåãî ñî Âñåâûøíèì "ëèöîì ê ëèöó"</w:t>
      </w:r>
      <w:r>
        <w:rPr>
          <w:vertAlign w:val="superscript"/>
        </w:rPr>
        <w:t>17</w:t>
      </w:r>
      <w:r>
        <w:rPr/>
        <w:t>. Åñëè áóäåò òàì ïðîðîê, òî ïðîðî÷åñòâî ìîæåò ïðèéòè è ê òîìó, êòî íå ïîäãîòîâëåí ê íåìó... Ýòî ïîäòâåðæäàåòñÿ òåì, ÷òî â ìîìåíò äàðîâàíèÿ Òîðû âåñü Èçðàèëü - è ãëóïöû, è ìóäðåöû -ïîäíÿëñÿ íà óðîâåíü ïðîðî÷åñòâà Ìîøå, ãîâîðèâøåãî ñî Âñåâûøíèì "ëèöîì ê ëèöó"</w:t>
      </w:r>
      <w:r>
        <w:rPr>
          <w:vertAlign w:val="superscript"/>
        </w:rPr>
        <w:t>18</w:t>
      </w:r>
      <w:r>
        <w:rPr/>
        <w:t>.</w:t>
      </w:r>
    </w:p>
    <w:p>
      <w:pPr>
        <w:pStyle w:val="Normal"/>
        <w:rPr/>
      </w:pPr>
      <w:r>
        <w:rPr/>
        <w:t>Ïðîðî÷åñòâî, æèâøåå â ñðåäå íàðîäà Èçðàèëÿ â Ñòðàíå Èçðàèëÿ, äîëæíî áûëî ñïîñîáñòâîâàòü ïîñòðîåíèþ ãîñóäàðñòâåííîñòè, äîñòîéíîé óðîâíÿ èçáðàííîãî íàðîäà: "È òàê ïðîðî÷åñòâî ïåðåøëî îò Ýëèÿãó ê Ýëèøå... È òàê Éåãîøóà äîñòèã áëàãîäàðÿ Ìîøå ñâîåãî óðîâíÿ â ïðîðî÷åñòâå... È òàêèì æå ñàìûì îáðàçîì áëàãîäàðÿ Ìîøå ïðîðî÷åñòâî ïðèøëî ê ñåìèäåñÿòè ñòàðöàì</w:t>
      </w:r>
      <w:r>
        <w:rPr>
          <w:vertAlign w:val="superscript"/>
        </w:rPr>
        <w:t>19</w:t>
      </w:r>
      <w:r>
        <w:rPr/>
        <w:t>. È ñëåäóåò çíàòü òåáå, ÷òî äîñòèæåíèå íåäîñòîéíûì èëè íåïîäãîòîâëåííûì ÷åëîâåêîì ïðîðî÷åñòâà áëàãîäàðÿ íàñòîÿùåìó ïðîðîêó âîçìîæíî òîëüêî òîãäà, êîãäà â ñðåäå íàöèè íàõîäÿòñÿ Êîâ÷åã çàâåòà è Ñêðèæàëè çàâåòà</w:t>
      </w:r>
      <w:r>
        <w:rPr>
          <w:vertAlign w:val="superscript"/>
        </w:rPr>
        <w:t>20</w:t>
      </w:r>
      <w:r>
        <w:rPr/>
        <w:t>. Ñóòü ñóùåñòâîâàíèÿ ïðîðî÷åñòâà â ÷åëîâå÷åñêîì ðîäó çàêëþ÷àåòñÿ â òîì, ÷òîáû ñ åãî ïîìîùüþ îòäåëüíûé íàðîä èëè âåñü ÷åëîâå÷åñêèé ðîä äîñòèã áû òîãî ñîâåðøåíñòâà, êîòîðîå óãîòîâàíî ÷åëîâåêó"</w:t>
      </w:r>
      <w:r>
        <w:rPr>
          <w:vertAlign w:val="superscript"/>
        </w:rPr>
        <w:t>21</w:t>
      </w:r>
      <w:r>
        <w:rPr/>
        <w:t>.</w:t>
      </w:r>
    </w:p>
    <w:p>
      <w:pPr>
        <w:pStyle w:val="Normal"/>
        <w:rPr/>
      </w:pPr>
      <w:r>
        <w:rPr/>
        <w:t>Èç ýòîãî ïîäáîðà öèòàò âèäíî, ÷òî Àëüáî âèäèò èñòîðè÷åñêèé ïðîöåññ òîé ýïîõè â øèðîêîé èñòîðè÷åñêîé ïåðñïåêòèâå. Îí ñ÷èòàåò, ÷òî ñ ñàìîãî ìîìåíòà Èñõîäà èç Åãèïòà íàðîä Èçðàèëÿ áûë îðèåíòèðîâàí íà ñîçäàíèå ãîñóäàðñòâåííîé ñòðóêòóðû. Óæå âî âðåìÿ ñòðàíñòâîâàíèé ïî ïóñòûíå âïîëíå îôîðìèëñÿ òèï ýòîãî íàðîäà è õàðàêòåð åãî äóõîâíûõ öåííîñòåé. Ïðèíÿòèå Òîðû ó ãîðû Ñèíàé - àíòèòåçà åãèïåòñêîìó îáðàçó æèçíè, ñ åãî ïîêëîíåíèåì èäîëàì è ïîãîíåé çà ìàòåðèàëüíûì óñïåõîì. Ýòà àíòèòåçà - ðàñöâåò èçáðàííîãî íàðîäà, âåðíîãî ñâîåé âåðå è ñîáëþäàþùåãî ñîþç ñî Âñåâûøíèì. À êðîìå òîãî, äàðîâàíèå Òîðû - ýòî ñðåäñòâî ïîäíÿòèÿ âñåãî íàðîäà íà óðîâåíü, äîñòîéíûé íàðîäà, èçáðàííîãî Âñåâûøíèì.</w:t>
      </w:r>
    </w:p>
    <w:p>
      <w:pPr>
        <w:pStyle w:val="Normal"/>
        <w:rPr/>
      </w:pPr>
      <w:r>
        <w:rPr/>
        <w:t>Âòîðàÿ ïîëîâèíà ýòîé ýïîõè, ïåðèîä Ïåðâîãî õðàìà, - ýòî èñòîðè÷åñêèé ïðîöåññ, ñïëàâëÿþùèé íàðîä è åãî ãîñóäàðñòâî ïîñðåäñòâîì âîïëîùåíèÿ ðåëèãèîçíûõ öåííîñòåé âî âñåì èõ îáúåìå. Ýòîé öåëè ñëóæèò ïðîðî÷åñòâî: áëàãîäàðÿ åìó íàöèÿ äîëæíà äîñòèãíóòü "ñîâåðøåíñòâà, óãîòîâàííîãî ÷åëîâåêó". Ïîýòîìó ðóêîâîäñòâî â ñòðàíå äîâåðåíî ïðîðîêàì. Íàðîä, ñòðàíà è Õðàì - òðè ýëåìåíòà, îáðàçóþùèõ åäèíîå öåëîå. Áëàãîäàðÿ ýòîìó ïðîðî÷åñòâî ïåðåõîäèò èç ïîêîëåíèÿ â ïîêîëåíèå - êàê, íàïðèìåð, îò Ìîøå ê Éåãîøóà, îò Ýëèÿãó ê Ýëèøå.</w:t>
      </w:r>
    </w:p>
    <w:p>
      <w:pPr>
        <w:pStyle w:val="Normal"/>
        <w:rPr/>
      </w:pPr>
      <w:r>
        <w:rPr/>
        <w:t>Ñëåäóåò ïîä÷åðêíóòü, ÷òî âèäåíèå ýòîé ýïîõè ð. Éîñåôîì Àëüáî îòëè÷àåòñÿ îò òîãî, êîòîðîå îáùåïðèíÿòî â ñðåäå èñòîðèêîâ, â äâóõ ÷ðåçâû÷àéíî âàæíûõ àñïåêòàõ. Âî-ïåðâûõ, Àëüáî îòìå÷àåò òî, ÷òî îòñóòñòâóåò â ðàìêàõ èñòîðè÷åñêîé íàóêè, èãíîðèðóþùåé ìíîæåñòâî ñîáûòèé, ñîñòàâëÿþùèõ ñóòü ýòîé ýïîõè: ñòðàíñòâèÿ â ïóñòûíå, îñòàíîâêè, èñïûòàíèÿ è ñëó÷àè âûðàæåíèÿ ðîïîòà. Òî÷íî òàê æå èñòîðè÷åñêàÿ íàóêà íå ïðèäàåò çíà÷åíèÿ ëè÷íîñòÿì, ñîáûòèÿì è âñåìó îáðàçó æèçíè åâðååâ â ïåðèîä Ïåðâîãî õðàìà: èç åå ïîëÿ çðåíèÿ èñ÷åçàþò ñóäüè, öàðè è êîãåíû, âîéíû ìåæäîóñîáíûå è ñ âíåøíèìè âðàãàìè. Âî-âòîðûõ, Àëüáî ïðîäîëæàåò ðàññìàòðèâàòü èñòîðè÷åñêèé ïðîöåññ ñîâñåì íå â òîì ñâåòå, â êîòîðîì ïðèíÿòî ðàññìàòðèâàòü åãî èñòîðè÷åñêîé íàóêîé: ïî åãî ìíåíèþ, äàðîâàíèå Òîðû è ïðîðî÷åñòâî, äâà îòêðîâåíèÿ ñâûøå, - ôàêòîðû, îïðåäåëÿþùèå íàïðàâëåíèå èñòîðè÷åñêîãî ïðîöåññà, à âîâñå íå åãî ïîðîæäåíèÿ. È åùå: ðå÷ü èäåò îá èñòîðèè, êàê îíà ïðåäñòàâëåíà â Ñâÿùåííîì Ïèñàíèè. Ïîýòîìó èçó÷àþùèé åå, åñòåñòâåííî, íå óäîâëåòâîðÿåòñÿ òåì, ÷òî ëåæèò íà ïîâåðõíîñòè òåêñòà, áóäó÷è óáåæäåí â òîì, ÷òî áîëåå ãëóáîêèé óðîâåíü åãî ñîäåðæàíèÿ è åñòü òîò, íà êîòîðîì ïîëíåå ðàñêðûâàåòñÿ èñòèíà.</w:t>
      </w:r>
    </w:p>
    <w:p>
      <w:pPr>
        <w:pStyle w:val="Heading3"/>
        <w:rPr/>
      </w:pPr>
      <w:r>
        <w:rPr/>
        <w:t>IV. ÂÎÇÂÐÀÙÅÍÈÅ ÈÇ ÂÀÂÈËÎÍÑÊÎÃÎ ÈÇÃÍÀÍÈß</w:t>
      </w:r>
    </w:p>
    <w:p>
      <w:pPr>
        <w:pStyle w:val="Normal"/>
        <w:rPr>
          <w:b/>
          <w:b/>
          <w:bCs/>
        </w:rPr>
      </w:pPr>
      <w:r>
        <w:rPr>
          <w:b/>
          <w:bCs/>
        </w:rPr>
        <w:t>1. Ðàçëè÷íûå òî÷êè çðåíèÿ íà ðîëü âîçâðàùåíèÿ èç Âàâèëîíñêîãî èçãíàíèÿ</w:t>
      </w:r>
    </w:p>
    <w:p>
      <w:pPr>
        <w:pStyle w:val="Normal"/>
        <w:rPr/>
      </w:pPr>
      <w:r>
        <w:rPr/>
        <w:t>Â öåëîì ìîæíî âûäåëèòü äâà ïîäõîäà ê ýïîõå âîçâðàùåíèÿ åâðååâ èç Âàâèëîíñêîãî èçãíàíèÿ è îñíîâàíèþ Âòîðîãî õðàìà, íàëè÷åñòâóþùèå â åâðåéñêîé ìûñëè: à) âûÿñíåíèå ñóòè èñòîðè÷åñêîé äåéñòâèòåëüíîñòè</w:t>
      </w:r>
    </w:p>
    <w:p>
      <w:pPr>
        <w:pStyle w:val="Normal"/>
        <w:rPr/>
      </w:pPr>
      <w:r>
        <w:rPr/>
        <w:t>òîé ýïîõè è á) îöåíêà ñìûñëà òîé ýïîõè íà îñíîâàíèè åå ðåêîíñòðóèðîâàííîãî îáëèêà. Ëåãêî âèäåòü, ÷òî îáà ýòèõ ïîäõîäà äîïîëíÿþò äðóã äðóãà. ×òî æå êàñàåòñÿ ðàçëè÷èé ìåæäó íèìè, òî îíî íà÷èíàåò ïðîÿâëÿòüñÿ óæå íà ýòàïå âûÿñíåíèÿ ñóòè èñòîðè÷åñêîé äåéñòâèòåëüíîñòè òîé ýïîõè. Îêàçûâàåòñÿ, ÷òî îíà èìååò äâà ëèöà: ñ îäíîé ñòîðîíû, ýòî âðåìÿ îòëè÷àåòñÿ î÷åíü âàæíûìè äîñòèæåíèÿìè è â äóõîâíîì, è â ìàòåðèàëüíîì àñïåêòàõ; âîçâðàùåíèå â ñòðàíó, ñòðîèòåëüñòâî õðàìà, îòíîñèòåëüíàÿ ïîëèòè÷åñêàÿ íåçàâèñèìîñòü, ïðèìàò äóõîâíîãî â æèçíè íàðîäà. Ýòà êàðòèíà ëåãêî òîëêàåò ê ïðåóâåëè÷åííîé îöåíêå òîé ýïîõè. Ñîãëàñíî ýòîé òî÷êå çðåíèÿ, â äíè Âòîðîãî õðàìà íàïîëíÿþòñÿ ðåàëüíûì ñîäåðæàíèåì ïðåäñêàçàíèÿ ïðîðîêîâ íàñ÷åò ïðèõîäà Ìàøèàõà è ïîëíîãî îñâîáîæäåíèÿ. Îäíàêî ó âîçâðàùåíèÿ èç Âàâèëîíñêîãî èçãíàíèÿ åñòü åùå îäíî ëèöî: âîâñå íå âñå ïðîðî÷åñòâà îñóùåñòâèëèñü, è òà ýïîõà ïîçíàëà òàêæå ïðîâàëû íåóäà÷è è óíèæåíèÿ.</w:t>
      </w:r>
    </w:p>
    <w:p>
      <w:pPr>
        <w:pStyle w:val="Normal"/>
        <w:rPr/>
      </w:pPr>
      <w:r>
        <w:rPr/>
        <w:t>Ð. É. Àëüáî àíàëèçèðóåò îñíîâàíèÿ äëÿ îáåèõ òî÷åê çðåíèÿ, è íà÷èíàåò ñ âîïðîñà: â êàêîì ñîñòîÿíèè íàõîäèòñÿ âåðà â ìîìåíò ïðèõîäà Ìàøèàõà? Îí âûÿñíÿåò, ÷òî ïðèåìëåìî â òî÷êå çðåíèÿ, ïðåóâåëè÷åííî îöåíèâàþùåé âîçâðàùåíèå â Öèîí, è ÷òî â íåé íå â ñîñòîÿíèè óñòîÿòü ïåðåä êðèòèêîé. Ñòàíîâèòñÿ ÿñíî, ÷òî îí òàêæå âûñîêî îöåíèâàåò ýïîõó Âòîðîãî õðàìà êàê îïðåäåëåííîé ñòóïåíüêè â îñâîáîæäåíèè íàðîäà Èçðàèëÿ, îäíàêî îí äàëåê îò òîãî, ÷òîáû ïðèäàâàòü òîé ýïîõå çíà÷åíèå "äíåé Ìàøèàõà".</w:t>
      </w:r>
    </w:p>
    <w:p>
      <w:pPr>
        <w:pStyle w:val="Normal"/>
        <w:rPr/>
      </w:pPr>
      <w:r>
        <w:rPr/>
        <w:t>Åãî ñëîâà îñîáåííî ïîó÷èòåëüíû â ñâåòå òîãî ôàêòà, ÷òî èñòîðè÷åñêèé ñìûñë ýïîõè Âòîðîãî õðàìà áûë êàìíåì ïðåòêíîâåíèÿ â ñïîðå ìåæäó õðèñòèàíñòâîì è èóäàèçìîì â åãî äíè. Õðèñòèàíñòâî óòâåðæäàëî, ÷òî âî âðåìÿ ñóùåñòâîâàíèÿ Âòîðîãî õðàìà "ìåññèÿ" óæå ïðèøåë, â òî âðåìÿ êàê èóäàèçì îòðèöàë ýòî è îòíîñèë ïðèõîä Ìàøèàõà â áóäóùåå. Àëüáî ïðèõîäèò ê âûâîäó, ñîîòâåòñòâóþùåìó ïîçèöèè èóäàèçìà â åãî ñïîðå ñ õðèñòèàíñòâîì.</w:t>
      </w:r>
    </w:p>
    <w:p>
      <w:pPr>
        <w:pStyle w:val="Normal"/>
        <w:rPr/>
      </w:pPr>
      <w:r>
        <w:rPr/>
        <w:t>Âûðàæàÿ ñâîþ òî÷êó çðåíèÿ, Àëüáî ñîïîñòàâëÿåò ìíåíèå íàøèõ ìóäðåöîâ, îòîæäåñòâëÿþùèõ ýïîõó Âòîðîãî õðàìà ñ "äíÿìè Ìàøèàõà", ñ èñòî÷íèêàìè, êîòîðûå íå ñîãëàñóþòñÿ ñ íåé: "Åñòü ñðåäè ìóäðåöîâ Òàëìóäà íåêîòîðûå, êòî âñå ïðîðî÷åñòâà î ïðèõîäå Ìàøèàõà ñ÷èòàþò óæå îñóùåñòâèâøèìèñÿ â ïðîøëîì... Òàê, ñëîâà Éåõåçêåëÿ "È ñäåëàþ ß åãî åäèíûì íàðîäîì â ñòðàíå, â ãîðàõ Èçðàèëÿ, è öàðü îäèí áóäåò öàðåì äëÿ âñåõ" (37:22) îíè âèäÿò îñóùåñòâèâøèìèñÿ âî âðåìåíà Âòîðîãî õðàìà... Íàïðèìåð, ðàáè Àêèâà îòíîñèë ýòî ïðîðî÷åñòâî êî Âòîðîìó õðàìó... Â öàðå æå, êîòîðûé "îäèí áóäåò öàðåì äëÿ âñåõ" âèäåëè Çåðóáàâåëÿ, ïðàâèòåëÿ Èóäåè, èëè Íåõåìèþ ... èëè ãëàâó Ñàíãåäðèíà, èëè öàðÿ èç äèíàñòèè Õàøìîíàåâ. Òàêæå è íåêîòîðûå êîììåíòàòîðû âñå ïðîðî÷åñòâà Éåøàè ñ÷èòàþò îñóùåñòâèâøèìèñÿ â ýïîõó Âòîðîãî õðàìà, ïîñòðîåííîãî ïî ïðèêàçó ïåðñèäñêîãî öàðÿ Êîðåøà</w:t>
      </w:r>
      <w:r>
        <w:rPr>
          <w:vertAlign w:val="superscript"/>
        </w:rPr>
        <w:t>22</w:t>
      </w:r>
      <w:r>
        <w:rPr/>
        <w:t>. Íàïðèìåð, ïðîðî÷åñòâî "ìåäü çàìåíþ ß çîëîòîì" èñïîëíèëîñü â òîì, ÷òî òå, êòî âåðíóëñÿ èç Âàâèëîíà, áûëè ÷ðåçâû÷àéíî áåäíû, à çàòåì, âî âðåìåíà Õàøìîíàåâ, íàðîä ñòàë âåñüìà áîãàò... Êàê ñâèäåòåëüñòâóåò Òàëìóä, öàðü ßíàé ïèðîâàë ñ ìóäðåöàìè çà çîëîòûìè ñòîëàìè. È õðàì, ïîñòðîåííûé öàðåì Ãîðäóñîì, áûë íàìíîãî âåëèêîëåïíåå òîãî, ÷òî ïîñòðîèë öàðü Øëîìî... È ãîâîðÿò òàêæå, ÷òî ïðè Âòîðîì õðàìå èñïîëíèëîñü ïðåäñêàçàíèå: "È ïðèâåäóò âñåõ âàøèõ áðàòüåâ èç âñåõ íàðîäîâ - êàê äàð Ã-ñïîäó"... À ñëîâà "Ïðèäåò âñÿêàÿ ïëîòü ïîêëîíèòüñÿ Ìíå" îòíîñÿòñÿ íå êî âñåìó ÷åëîâå÷åñòâó, à òîëüêî ê íàðîäó Èçðàèëÿ, è òî æå ñàìîå ïèñàë ðàáè Õàèì Ãàëèïàïà</w:t>
      </w:r>
      <w:r>
        <w:rPr>
          <w:vertAlign w:val="superscript"/>
        </w:rPr>
        <w:t>23</w:t>
      </w:r>
      <w:r>
        <w:rPr/>
        <w:t>... Îí äîêàçûâàë, ÷òî âñå ïðîðî÷åñòâà Äàíèýëÿ îòíîñèëèñü òîëüêî êî Âòîðîìó õðàìó, è ÷òî â íèõ åñòü íàìåêè íà Àíòèîõà è Õàøìîíàåâ... Ïî åãî ñëîâàì, âèäåíèå ÷åòûðåõ çâåðåé íàìåêàåò íà Âàâèëîí, Ìèäèþ, Ïåðñèþ è Ãðåöèþ... È åùå ãîâîðÿò ýòè êîììåíòàòîðû, ÷òî ñëîâà Ìàëàõè "È ñÿäåò ïëàâèëüùèê, î÷èùàþùèé ñåðåáðî" óêàçûâàþò íà Ýçðó... È â òîì æå äóõå îíè âñå ïðîðî÷åñòâà èñòîëêîâûâàþò ïðèìåíèòåëüíî ê ïðîøëîìó... Ýòî äàåò îñíîâàíèå íàøèì ïðîòèâíèêàì óòâåðæäàòü, ÷òî Ìàøèàõ ïðèøåë âî âðåìÿ ïîñëå Îíêåëîñà, è ëèøü èç-çà ãðåõîâ íå èñïîëíèëèñü âñå äîáðûå ïðåäíà÷åðòàíèÿ</w:t>
      </w:r>
      <w:r>
        <w:rPr>
          <w:vertAlign w:val="superscript"/>
        </w:rPr>
        <w:t>24</w:t>
      </w:r>
      <w:r>
        <w:rPr/>
        <w:t>. È íåêîòîðûå èç ìóäðåöîâ ïîñëåäíåãî âðåìåíè ïðèâåëè äîêàçàòåëüñòâà ñëîâàì ýòèõ êîììåíòàòîðîâ: ÷òî, íàïðèìåð, ðàññêàç î ìåðòâåöàõ, êîòîðûõ îæèâèë Éåõåçêåëü, - ýòî àëëåãîðèÿ, ðèñóþùàÿ ïîëîæåíèå åâðååâ â Âàâèëîíñêîì èçãíàíèè, ãäå îíè áûëè ïîäîáíû ìåðòâåöàì, òàê êàê ïîòåðÿëè âñÿêóþ íàäåæäó íà èçáàâëåíèå, è ñâîå âîñêðåñåíèå - òî åñòü âîçâðàùåíèå â Öèîí è äîñòèæåíèå âûñøèõ ñòóïåíåé âî âðåìåíà Õàøìîíàåâ, êîãäà áûëî îêîí÷àòåëüíî ïîêîí÷åíî ñ èäîëîïîêëîíñòâîì, è âñå ïîíÿëè è ïðèçíàëè, ÷òî òîëüêî Ã-ñïîäü - ýòî Á-ã"</w:t>
      </w:r>
      <w:r>
        <w:rPr>
          <w:vertAlign w:val="superscript"/>
        </w:rPr>
        <w:t>25</w:t>
      </w:r>
      <w:r>
        <w:rPr/>
        <w:t>.</w:t>
      </w:r>
    </w:p>
    <w:p>
      <w:pPr>
        <w:pStyle w:val="Normal"/>
        <w:rPr/>
      </w:pPr>
      <w:r>
        <w:rPr/>
        <w:t>À âîò èñòî÷íèêè, íå ñîãëàñíûå ñ îòîæäåñòâëåíèåì ýïîõè Âòîðîãî õðàìà ñî "äíÿìè Ìàøèàõà": "Èñòèííî, ÷òî åñòü â Òîðå è êíèãàõ ïðîðîêîâ íåîïðîâåðæèìûå äîêàçàòåëüñòâà òîãî, ÷òî íèêîãäà íàðîä Èçðàèëÿ íå äîñòèãàë íàñòîÿùåé âåðøèíû ðàñöâåòà - íè âåñü, íè äàæå ÷àñòü åãî... Íè ðàçó íå áûëî â Èçðàèëå öàðÿ, êîòîðûé áû âëàñòâîâàë íàä âñåì ìèðîì... È ìû æå íàõîäèìñÿ ñåãîäíÿ â èçãíàíèè - çíà÷èò, î÷åâèäíî, ÷òî îñâîáîæäåíèÿ íå áûëî... Ñëåäîâàòåëüíî, ýòî íåîïðîâåðæèìî äîêàçûâàåò, ÷òî äîñòèæåíèå âñåì íàðîäîì Èçðàèëÿ âåðøèíû ñâîåãî ïðåäíà÷åðòàíèÿ åùå âïåðåäè... È åñëè áû åìó áûëî ïðåäíàçíà÷åíî, âå÷íî íàõîäèòüñÿ â èçãíàíèè - ýòî áûëî áû ïðîêëÿòèåì... È òî æå ñàìîå îòíîñèòåëüíî âîññòàíîâëåíèÿ Õðàìà: õîòÿ ïðîðî÷åñòâî Éåõåçêåëÿ ÷àñòè÷íî èñïîëíèëîñü íà Âòîðîì õðàìå, îäíàêî äëÿ êàæäîãî î÷åâèäíî, ÷òî åñòü ìíîæåñòâî âåùåé, íå îñóùåñòâèâøèõñÿ âî äíè Ýçðû è âî âðåìåíà Âòîðîãî õðàìà âîîáùå. È òî÷íî òàê æå ìû íå âèäèì, ÷òîáû êîãäà áû òî íè áûëî èñïîëíèëîñü ïðîðî÷åñòâî Éåõåçêåëÿ î Ãîãå: òî, ÷òî ïèøåò Éîñåô áåí Ãîðüîí Ãàêîãåí î âîéíàõ Àíòèîõà, öàðÿ ãðåêîâ, ïðîòèâ Èåðóñàëèìà è î ïîáåäå Õàøìîíååâ, âîâñå íå ñîîòâåòñòâóåò òîìó, ÷òî ïðåäñêàçàíî î Ãîãå</w:t>
      </w:r>
      <w:r>
        <w:rPr>
          <w:vertAlign w:val="superscript"/>
        </w:rPr>
        <w:t>26</w:t>
      </w:r>
      <w:r>
        <w:rPr/>
        <w:t>. À ñëîâà ó ïðîðîêà Èðìåÿãó "Íå áóäåò Îí áîëüøå òåáÿ èçãîíÿòü" (Ýéõà, 4:22) ìîãóò îòíîñèòüñÿ òîëüêî ê íàøåìó, òåïåðåøíåìó èçãíàíèþ, ïîòîìó ÷òî ïîñëå âîçâðàùåíèÿ èç Âàâèëîíñêîãî èçãíàíèÿ Âñåâûøíèé ñíîâà èçãíàë íàñ ðóêàìè Òèòà. È óïîìèíàíèå îá Ýäîìå â ñëîâàõ "âñïîìíèë òâîé ãðåõ, äî÷ü Ýäîìà" òàêæå ÿñíî óêàçûâàåò íà ýòî ïîñëåäíåå èçãíàíèå, â êîòîðîå íàñ îòïðàâèë Ðèì... È òàê æå ïðîðî÷åñòâî î ÷åòâåðòîì çâåðå ó Äàíèýëÿ ñîâåðøåííî íå ñîîòâåòñòâóåò òîìó, ÷òî ïðîèçîøëî äî ñèõ ïîð ñ Èçðàèëåì</w:t>
      </w:r>
      <w:r>
        <w:rPr>
          <w:vertAlign w:val="superscript"/>
        </w:rPr>
        <w:t>27</w:t>
      </w:r>
      <w:r>
        <w:rPr/>
        <w:t>... Åñòü åùå ìíîæåñòâî ïðåäñêàçàíèé ïðîðîêîâ, êîòîðûå íå ìîãóò áûòü îòîæäåñòâëåíû ñ íàøèì ïðîøëûì, è â îñîáåííîñòè</w:t>
      </w:r>
    </w:p>
    <w:p>
      <w:pPr>
        <w:pStyle w:val="Normal"/>
        <w:rPr/>
      </w:pPr>
      <w:r>
        <w:rPr/>
        <w:t>- ïðîðî÷åñòâî Ìàëàõè, ïîñëåäíåãî èç ïðîðîêîâ: "Âîò, ß ïîñûëàþ âàì Ýëèÿãó-ïðîðîêà ïåðåä íàñòóïëåíèåì Ã-ñïîäíåãî äíÿ, âåëèêîãî è ãðîçíîãî, è âåðíåò îí ñåðäöå îòöîâ ê ñûíîâüÿì, à ñåðäöå ñûíîâ</w:t>
      </w:r>
    </w:p>
    <w:p>
      <w:pPr>
        <w:pStyle w:val="Normal"/>
        <w:rPr/>
      </w:pPr>
      <w:r>
        <w:rPr/>
        <w:t>- ê èõ îòöàì (3:23-24) - ýòî åùå íèêîãäà íå ñáûâàëîñü"</w:t>
      </w:r>
      <w:r>
        <w:rPr>
          <w:vertAlign w:val="superscript"/>
        </w:rPr>
        <w:t>28</w:t>
      </w:r>
      <w:r>
        <w:rPr/>
        <w:t>.</w:t>
      </w:r>
    </w:p>
    <w:p>
      <w:pPr>
        <w:pStyle w:val="Normal"/>
        <w:rPr>
          <w:b/>
          <w:b/>
          <w:bCs/>
        </w:rPr>
      </w:pPr>
      <w:r>
        <w:rPr>
          <w:b/>
          <w:bCs/>
        </w:rPr>
        <w:t>2. Îáúÿñíåíèå ðàçëè÷íûõ òî÷åê çðåíèÿ íà ñìûñë ñîáûòèé ýïîõè Âòîðîãî õðàìà</w:t>
      </w:r>
    </w:p>
    <w:p>
      <w:pPr>
        <w:pStyle w:val="Normal"/>
        <w:rPr/>
      </w:pPr>
      <w:r>
        <w:rPr/>
        <w:t>Èñòîëêîâàíèÿ, îòîæäåñòâëÿþùèå ýïîõó Âòîðîãî õðàìà ñî "äíÿìè Ìàøèàõà", îïèðàþòñÿ íà ïðîðî÷åñòâà Éåøàè, Èðìåÿãó è Éåõåçêåëÿ, Äàíèýëÿ, Çåõàðèè è Ìàëàõè, à òàêæå íà òî, ÷òî ñêàçàíî â Òîðå, â ðàçäåëå "Áàëàê", î "êîíöå äíåé". Êàðòèíà êîíå÷íîãî èçáàâëåíèÿ ðèñóåòñÿ ñ ðàçëè÷íûõ àñïåêòîâ: òóò è ñîáèðàíèå íàðîäà èç ñòðàí èçãíàíèÿ, ñîöèàëüíî-ðåëèãèîçíîå ñîâåðøåíñòâî îáùåñòâà, äóõîâíîå è ïîëèòè÷åñêîå ðóêîâîäñòâî, ñëèâàþùèåñÿ â îäíîì èäåàëå. Êðîìå òîãî, ðàññìàòðèâàþòñÿ òå ïðåäñêàçàíèÿ, êîòîðûå îòíîñÿòñÿ ê ïðî÷èì íàðîäàì ìèðà, íàïðèìåð âèäåíèå ÷åòûðåõ çâåðåé è ïðîðî÷åñòâî Éåõåçêåëÿ î Ãîãå.</w:t>
      </w:r>
    </w:p>
    <w:p>
      <w:pPr>
        <w:pStyle w:val="Normal"/>
        <w:rPr/>
      </w:pPr>
      <w:r>
        <w:rPr/>
        <w:t>Êîììåíòàòîðû ýòîé øêîëû îáðàùàþò âñå ýòè ïðîðî÷åñòâà â ïðîøëîå, âûèñêèâàÿ öàðåé, ëè÷íîñòè, íàðîäû è ñîáûòèÿ, îòíîñÿùèåñÿ ê ýïîõå Âòîðîãî õðàìà, àíàëîãèþ êîòîðûì ìîæíî íàéòè ó ïðîðîêîâ. Èäÿ ïî ýòîìó ïóòè, îíè îòîæäåñòâëÿþò "öàðÿ-ñïàñèòåëÿ" ñ Çåðóáàâåëåì èëè Íåõåìèåé, "ïëàâèëüùèêà, î÷èùàþùåãî ñåðåáðî" - ñ Ýçðîé, "ñâÿòûõ Âñåâûøíåãî" - ñ Õàøìîíàÿìè. Îíè âèäÿò îñóùåñòâëåíèå ïðîðî÷åñòâà î âîçâðàùåíèè èç èçãíàíèÿ â ñòðîèòåëüñòâå Âòîðîãî õðàìà ïî ïðèêàçó Êèðà (Êîðåøà), î ìàòåðèàëüíîì èçîáèëèè - â áîãàòñòâå öàðÿ ßíàÿ. È ãëàâíîå - â òå âðåìåíà áûëî ïîêîí÷åíî ñ èäîëîïîêëîíñòâîì è "âñå ïîíÿëè è ïðèçíàëè, ÷òî òîëüêî Ã-ñïîäü - ýòî Á-ã".</w:t>
      </w:r>
    </w:p>
    <w:p>
      <w:pPr>
        <w:pStyle w:val="Normal"/>
        <w:rPr/>
      </w:pPr>
      <w:r>
        <w:rPr/>
        <w:t>Òåì íå ìåíåå, ýêçåãåçà, îòîæäåñòâëÿþùàÿ "ãðÿäóùåå îñâîáîæäåíèå" ñ ýïîõîé Âòîðîãî õðàìà, îáÿçàíà ïðèçíàòü, ÷òî åñòü ìíîæåñòâî ïðîðî÷åñòâ, êîòîðûå, áåç âñÿêîãî ñîìíåíèÿ, íå èñïîëíèëèñü â ïåðèîä Âòîðîãî õðàìà. Íàïðèìåð: "È ìíîãèå èç òåõ, êòî ñïèò âî ïðàõå, ïðîñíóòñÿ". Îòâåò ýòèõ êîììåíòàòîðîâ ïðîñò: ïîäîáíûå ïðåäñêàçàíèÿ íå ñëåäóåò ïîíèìàòü áóêâàëüíî, îíè - ëèøü àëëåãîðèÿ.</w:t>
      </w:r>
    </w:p>
    <w:p>
      <w:pPr>
        <w:pStyle w:val="Normal"/>
        <w:rPr/>
      </w:pPr>
      <w:r>
        <w:rPr/>
        <w:t>Àíàëîãè÷åí ýòîìó äðóãîé îòâåò: ïðîðî÷åñòâî âîîáùå íå îáÿçàíî âñåãäà âîïëîùàòüñÿ â æèçíü. Åñòü ìíîæåñòâî ôàêòîðîâ, êîòîðûå ñïîñîáíû ýòîìó ïîìåøàòü. Ïîýòîìó íåò ïðîòèâîðå÷èÿ ìåæäó êîíöåïöèåé, îòîæäåñòâëÿþùåé ýïîõó Âòîðîãî õðàìà ñî "äíÿìè Ìàøèàõà", è ïîäîáíûìè ïðåäñêàçàíèÿìè: "ëèøü èç-çà ãðåõîâ íå èñïîëíèëèñü âñå äîáðûå ïðåäíà÷åðòàíèÿ".</w:t>
      </w:r>
    </w:p>
    <w:p>
      <w:pPr>
        <w:pStyle w:val="Normal"/>
        <w:rPr/>
      </w:pPr>
      <w:r>
        <w:rPr/>
        <w:t>Ñâîþ êðèòèêó ýòîé òî÷êè çðåíèÿ Àëüáî îáîñíîâûâàåò íà äâóõ òåçèñàõ: 1) ñëèøêîì ìíîãî÷èñëåííûå ïðåäñêàçàíèÿ î êîíå÷íîì îñâîáîæäåíèè â êíèãàõ ïðîðîêîâ, êîòîðûå íå èñïîëíèëèñü äî ñåãîäíÿøíåãî äíÿ; 2) ñîãëàñíî ïðîðîêàì è ñàìîìó îïðåäåëåíèþ "äíåé Ìàøèàõà" (èëè "êîíå÷íîãî îñâîáîæäåíèÿ") - ýòî âðåìÿ íå ìîæåò áûòü âðåìåíåì, îáðàòèìûì âñïÿòü. Ñëåäîâàòåëüíî, íûíåøíåå ïîëîæåíèå åâðååâ â èçãíàíèè îïðîâåðãàåò ïðåäïîëîæåíèå, áóäòî îêîí÷àòåëüíîå îñâîáîæäåíèå óæå ñîñòîÿëîñü â ïðîøëîì.</w:t>
      </w:r>
    </w:p>
    <w:p>
      <w:pPr>
        <w:pStyle w:val="Normal"/>
        <w:rPr/>
      </w:pPr>
      <w:r>
        <w:rPr/>
        <w:t>Àëüáî â ïðèíöèïå ïðèçíàåò, ÷òî â ýïîõó Âòîðîãî õðàìà ðåàëèçîâàëèñü íåêîòîðûå èç ïðîðî÷åñòâ î ãðÿäóùåì îñâîáîæäåíèè, îäíàêî îí êàòåãîðè÷åñêè îòâåðãàåò âîçìîæíîñòü ïîëíîãî îòîæäåñòâëåíèÿ ýïîõè Âòîðîãî õðàìà è "äíåé Ìàøèàõà". Ñàìûé ãëàâíûé åãî àðãóìåíò: ýëåìåíòû ãðÿäóùåãî îñâîáîæäåíèÿ, ïðîÿâèâøèåñÿ â òó ýïîõó, íåäîñòàòî÷íî äëÿ ñîçäàíèÿ èñòîðè÷åñêîé ñèòóàöèè íåîáðàòèìîãî õàðàêòåðà. Íàøå íûíåøíåå èçãíàíèå - íåîïðîâåðæèìîå äîêàçàòåëüñòâî òîãî, ÷òî îáåùàíèå Âñåâûøíåãî îá îêîí÷àòåëüíîì è ïîëíîì îñâîáîæäåíèè åùå íå îñóùåñòâèëîñü. Äîïîëíèòåëüíóþ îïîðó Àëüáî íàõîäèò â Éåøàå: "È åùå ìû íàõîäèì ó Éåøàè îïèñàíèå æèçíè íàðîäà â "êîíöå äíåé", êîãäà îí ïîäíèìåòñÿ íà íåäîñÿãàåìóþ âûñîòó, - è åñëè áûëî áû âîçìîæíî, ÷òî ïîñëå ýòîãî ñíîâà ïðèäåò èçãíàíèå, ýòî îçíà÷àëî áû ïðîêëÿòèå"</w:t>
      </w:r>
      <w:r>
        <w:rPr>
          <w:vertAlign w:val="superscript"/>
        </w:rPr>
        <w:t>29</w:t>
      </w:r>
      <w:r>
        <w:rPr/>
        <w:t>.</w:t>
      </w:r>
    </w:p>
    <w:p>
      <w:pPr>
        <w:pStyle w:val="Normal"/>
        <w:rPr>
          <w:b/>
          <w:b/>
          <w:bCs/>
        </w:rPr>
      </w:pPr>
      <w:r>
        <w:rPr>
          <w:b/>
          <w:bCs/>
        </w:rPr>
        <w:t>3. Ýïîõà Âòîðîãî õðàìà - "âòîðîå îñâîáîæäåíèå" ïîñëå îñâîáîæäåíèÿ èç Åãèïòà</w:t>
      </w:r>
    </w:p>
    <w:p>
      <w:pPr>
        <w:pStyle w:val="Normal"/>
        <w:rPr/>
      </w:pPr>
      <w:r>
        <w:rPr/>
        <w:t xml:space="preserve">"Êîãäà æå âåðíóëèñü èç Âàâèëîíà, îíè ñî÷ëè íóæíûì óâåêîâå÷èòü ïàìÿòü îá ýòîì îñâîáîæäåíèè. È ñäåëàëè îíè ýòî äâóìÿ ñïîñîáàìè: âî-ïåðâûõ, çàìåíèëè øðèôò </w:t>
      </w:r>
      <w:r>
        <w:rPr>
          <w:i/>
          <w:iCs/>
        </w:rPr>
        <w:t xml:space="preserve">èâðè </w:t>
      </w:r>
      <w:r>
        <w:rPr/>
        <w:t xml:space="preserve">øðèôòîì </w:t>
      </w:r>
      <w:r>
        <w:rPr>
          <w:i/>
          <w:iCs/>
        </w:rPr>
        <w:t xml:space="preserve">àøóðè... </w:t>
      </w:r>
      <w:r>
        <w:rPr/>
        <w:t>Âî-âòîðûõ, îíè ïðåêðàòèëè ñ÷åò ìåñÿöåâ ãîäà íà÷èíàÿ ñ íèñàíà (êàê ýòî áûëî ïðèíÿòî äî òåõ ïîð) - â çíàê íàïîìèíàíèÿ îá èñõîäå èç Åãèïòà, è íà÷àëè ñ÷åò ìåñÿöåâ ñ òèøðåé - â çíàê íàïîìèíàíèÿ îá èñõîäå èç Âàâèëîíà... Òåì ñàìûì îíè îñóùåñòâèëè ïðîðî÷åñòâî Èðìåÿãó: "È áîëüøå íå áóäóò êëÿñòüñÿ Èìåíåì Ã-ñïîäà, âûâåäøåãî ñûíîâ Èçðàèëÿ èç ñòðàíû ñåâåðà"</w:t>
      </w:r>
      <w:r>
        <w:rPr>
          <w:vertAlign w:val="superscript"/>
        </w:rPr>
        <w:t>30</w:t>
      </w:r>
      <w:r>
        <w:rPr/>
        <w:t xml:space="preserve">. Âîçìîæíî, ÷òî òàêæå îò Èðìåÿãó óçíàëè îíè, ÷òî ñî âðåìåí Ìîøå-ðàáåéíó èç ïîêîëåíèÿ â ïîêîëåíèå ïðîðîêàìè ïåðåäàâàëîñü, ÷òî ñëåäóåò ñäåëàòü íå÷òî äëÿ óâåêîâå÷åíèÿ ïàìÿòè î âòîðîì îñâîáîæäåíèè, - â òî âðåìÿ êàê </w:t>
      </w:r>
      <w:r>
        <w:rPr>
          <w:i/>
          <w:iCs/>
        </w:rPr>
        <w:t xml:space="preserve">ìàöà </w:t>
      </w:r>
      <w:r>
        <w:rPr/>
        <w:t>îñòàíåòñÿ íàïîìèíàíèåì îá èñõîäå èç Åãèïòà”</w:t>
      </w:r>
      <w:r>
        <w:rPr>
          <w:vertAlign w:val="superscript"/>
        </w:rPr>
        <w:t>31</w:t>
      </w:r>
    </w:p>
    <w:p>
      <w:pPr>
        <w:pStyle w:val="Normal"/>
        <w:rPr/>
      </w:pPr>
      <w:r>
        <w:rPr/>
        <w:t>Â ýòèõ ñòðîêàõ ð. É. Àëüáî ÷åòêî îïðåäåëÿåò, â ÷åì ñîñòîèò îñîáåííîñòü èñõîäà èç Âàâèëîíà - ýòî "âòîðîå îñâîáîæäåíèå" íàðîäà Èçðàèëÿ ïîñëå îñâîáîæäåíèÿ èç Åãèïòà, ýòî ìíîãî ðàç ïîâòîðÿåòñÿ â åãî êíèãå. Áîëüøå òîãî: èç åãî ñëîâ ÿñíî âèäíî, ÷òî â èñòîðè÷åñêîé ïåðñïåêòèâå ïî ñâîåìó çíà÷åíèþ Èñõîä èç Âàâèëîíà ðàâåí Èñõîäó èç Åãèïòà. Ïî åãî ìíåíèþ, ýòî âûðàæàåòñÿ â óñòàíîâëåíèÿõ íàøèõ ìóäðåöîâ, ïðèçâàííûõ óâåêîâå÷èòü ïàìÿòü îá ýòîì Èñõîäå. Ïðè÷åì îí ñ÷èòàåò, ÷òî çíàê ðàâåíñòâà ìåæäó èñõîäàìè èç Åãèïòà è èç Âàâèëîíà, êàê è íåîáõîäèìîñòü, óâåêîâå÷èòü ïàìÿòü î âîçâðàùåíèè â Öèîí èç Âàâèëîíà - ýëåìåíòû òðàäèöèè, âîñõîäÿùåé ê ñàìîìó Ìîøå-ðàáåéíó. Åùå îäíî îñíîâàíèå äëÿ ñâîåé òî÷êè çðåíèÿ î çíà÷åíèè Èñõîäà èç Âàâèëîíà ð. É. Àëüáî íàõîäèò ó ïðîðîêà Èðìåÿãó, ïðåäñêàçûâàþùåãî, ÷òî íàñòàíóò âðåìåíà, êîãäà êëÿòâà èìåíåì Âñåâûøíåãî, âûâåäøåãî íàðîä Èçðàèëÿ èç Åãèïòà, áóäåò âûòåñíåíà êëÿòâîé èìåíåì Âñåâûøíåãî, âûâåäøåãî ñûíîâ Èçðàèëÿ èç "ñòðàíû ñåâåðà", òî åñòü èç Âàâèëîíà.</w:t>
      </w:r>
    </w:p>
    <w:p>
      <w:pPr>
        <w:pStyle w:val="Normal"/>
        <w:rPr/>
      </w:pPr>
      <w:r>
        <w:rPr/>
        <w:t>Ïîäûòîæèì ñêàçàííîå. Âûÿñíÿåòñÿ, ÷òî êîíöåïöèÿ ð. É. Àëüáî îá ýïîõå Âòîðîãî õðàìà áàçèðóåòñÿ íà òðåõ îñíîâàíèÿõ:</w:t>
      </w:r>
    </w:p>
    <w:p>
      <w:pPr>
        <w:pStyle w:val="Normal"/>
        <w:rPr/>
      </w:pPr>
      <w:r>
        <w:rPr/>
        <w:t>1.Âîññîçäàíèå øèðîêîé êàðòèíû ýïîõè, âêëþ÷àþùåé â ñåáÿ ïåðå÷èñëåíèå ñîáûòèé, ëè÷íîñòåé, îïèñàíèå ðåëèãèîçíî-ñîöèàëüíîãî áûòèÿ îáùåñòâà. Ýòà ýïîõà - ïåðâàÿ â èñòîðèè Èçðàèëÿ, ïðî÷íî ñòîÿùàÿ íà ÷èñòî ôàêòè÷åñêîé ïî÷âå. Îòíîøåíèå ê íåé àâòîðà - îòíîøåíèå ðåàëèñòè÷åñêîå è ñóæäåíèÿ î íåé âûíîñÿòñÿ íà îñíîâàíèè ôàêòè÷åñêîãî ìàòåðèàëà.</w:t>
      </w:r>
    </w:p>
    <w:p>
      <w:pPr>
        <w:pStyle w:val="Normal"/>
        <w:rPr/>
      </w:pPr>
      <w:r>
        <w:rPr/>
        <w:t>2.Ñðàâíåíèå è êðèòè÷åñêîå îáñóæäåíèå àëüòåðíàòèâíûõ âçãëÿäîâ íà ñìûñë ýòîé ýïîõè.</w:t>
      </w:r>
    </w:p>
    <w:p>
      <w:pPr>
        <w:pStyle w:val="Normal"/>
        <w:rPr/>
      </w:pPr>
      <w:r>
        <w:rPr/>
        <w:t>3.Âûäâèæåíèå ñîáñòâåííîé òî÷êè çðåíèÿ íà ñìûñë ýïîõè Âòîðîãî õðàìà â ïåðñïåêòèâå èñòîðèè íàðîäà Èçðàèëÿ</w:t>
      </w:r>
      <w:r>
        <w:rPr>
          <w:vertAlign w:val="superscript"/>
        </w:rPr>
        <w:t>32</w:t>
      </w:r>
      <w:r>
        <w:rPr/>
        <w:t xml:space="preserve"> êàê "âòîðîãî îñâîáîæäåíèÿ" ïîñëå îñâîáîæäåíèÿ èç Åãèïòà, êîòîðàÿ, â ñóùíîñòè, îçíà÷àåò ÷ðåçâû÷àéíî âûñîêóþ îöåíêó çíà÷åíèÿ ýïîõè Âòîðîãî õðàìà.</w:t>
      </w:r>
    </w:p>
    <w:p>
      <w:pPr>
        <w:pStyle w:val="Heading3"/>
        <w:rPr/>
      </w:pPr>
      <w:r>
        <w:rPr/>
        <w:t>V. Ó×ÅÍÈÅ Î ÃÀËÓÒÅ</w:t>
      </w:r>
    </w:p>
    <w:p>
      <w:pPr>
        <w:pStyle w:val="Normal"/>
        <w:rPr>
          <w:b/>
          <w:b/>
          <w:bCs/>
        </w:rPr>
      </w:pPr>
      <w:r>
        <w:rPr>
          <w:b/>
          <w:bCs/>
        </w:rPr>
        <w:t>1. Îñíîâíûå ïðîáëåìû òåîðèè ãàëóòà</w:t>
      </w:r>
    </w:p>
    <w:p>
      <w:pPr>
        <w:pStyle w:val="Normal"/>
        <w:rPr/>
      </w:pPr>
      <w:r>
        <w:rPr/>
        <w:t>Ïðîáëåìà ãàëóòà (èçãíàíèÿ) çàíèìàåò â êíèãå ð. Éîñåôà Àëüáî îñîáîå ìåñòî. Ïðè÷èíà ýòîãî ñîñòîèò â èñêëþ÷èòåëüíîì õàðàêòåðå ýòîãî ÿâëåíèÿ, íå óêëàäûâàþùåãîñÿ â îáû÷íûå ðàìêè èñòîðèè. Ñëåäóåò îòìåòèòü, ÷òî â ýòîì ó Àëüáî åñòü ðÿä ïðåäøåñòâåííèêîâ èç ïðåäñòàâèòåëåé åâðåéñêîé ìûñëè, â ïåðâóþ î÷åðåäü åãî ó÷èòåëü - ð. Õèñäàé Êðåñêàñ.</w:t>
      </w:r>
    </w:p>
    <w:p>
      <w:pPr>
        <w:pStyle w:val="Normal"/>
        <w:rPr/>
      </w:pPr>
      <w:r>
        <w:rPr/>
        <w:t>Óíèêàëüíîñòü ýïîõè ãàëóòà âûðàæàåòñÿ â òðåõ îñíîâíûõ ìîìåíòàõ: à) íåîáûêíîâåííàÿ òÿæåñòü æèçíè, íàïîëíåííîé êàòàñòðîôàìè, èçãíàíèÿìè, ïðåñëåäîâàíèÿìè, ïîïûòêàìè ôèçè÷åñêîãî è äóõîâíîãî óíè÷òîæåíèÿ íàðîäà; á) âûõîäÿùàÿ èç ðÿäà âîí äëèòåëüíîñòü íûíåøíåãî èçãíàíèÿ; â) âûñîêèé óðîâåíü äóõîâíîé æèçíè â òÿæåëåéøèõ óñëîâèÿõ ñóùåñòâîâàíèÿ - ôàêò, íå èìåþùèé ñåáå ðàâíûõ âî âñåé èñòîðèè ÷åëîâå÷åñòâà.</w:t>
      </w:r>
    </w:p>
    <w:p>
      <w:pPr>
        <w:pStyle w:val="Normal"/>
        <w:rPr/>
      </w:pPr>
      <w:r>
        <w:rPr/>
        <w:t>Ýòî - òðè îñíîâíûõ àñïåêòà íàøåé äåéñòâèòåëüíîñòè. Ðàçúÿñíÿÿ èõ ñìûñë, ð. É. Àëüáî âûÿâëÿåò â íèõ äâà ïëàñòà: ïëàñò èñòîðè÷åñêèõ ôàêòîâ è ïëàñò ôèëîñîôñêèé, íà êîòîðûé îí îáðàùàåò îñîáîå âíèìàíèå. Èññëåäîâàíèå åãî äàåò íîâûé ìàòåðèàë îá óíèêàëüíîñòè ñóäüáû è èñòîðè÷åñêîãî ïðåäíàçíà÷åíèÿ íàðîäà Èçðàèëÿ, î Á-æåñòâåííîì ìèëîñåðäèè, îïðåäåëÿþùåì ïî îòíîøåíèþ ê íåìó ïðîÿâëåíèÿ ïðèíöèïîâ âîçäàÿíèÿ è äåòàëüíîãî íàáëþäåíèÿ. Â öåëîì, ýìîöèîíàëüíûé òîíóñ èçëîæåíèÿ ð. Éîñåôîì Àëüáî ñâîåé òåîðèè ãàëóòà - ðàçäðàæåíèå, äîñàäà, âðåìåíàìè ïåðåõîäÿùàÿ â ðîïîò íà ïðè÷èíû, òàê äîëãî óäåðæèâàþùèå íàðîä Èçðàèëÿ â ãàëóòå.</w:t>
      </w:r>
    </w:p>
    <w:p>
      <w:pPr>
        <w:pStyle w:val="Normal"/>
        <w:rPr>
          <w:u w:val="single"/>
        </w:rPr>
      </w:pPr>
      <w:r>
        <w:rPr>
          <w:u w:val="single"/>
        </w:rPr>
        <w:t>Ãàëóò êàê ôàêò èñòîðèè:</w:t>
      </w:r>
    </w:p>
    <w:p>
      <w:pPr>
        <w:pStyle w:val="Normal"/>
        <w:rPr/>
      </w:pPr>
      <w:r>
        <w:rPr/>
        <w:t>"Ìû äîñòèãëè ñàìîãî äíà óíèæåíèÿ è áåäíîñòè, òàê ÷òî óæå ïî÷òè íå ñóùåñòâóåì... Ìû ñíîâà íàõîäèìñÿ â ðàáñòâå, è êàê ðàáû, ïîòåðÿëè âñÿêóþ íàäåæäó... Ðàá íå ðàñïîðÿæàåòñÿ ñàìèì ñîáîé, îí íå ìîæåò èñïîëíÿòü ïðåäïèñàíèÿ ñâîåé ðåëèãèè, ó íåãî íåò äåòåé, ó íåãî íåò íè ÷åñòè, íè äîñòîÿíèÿ... Ìû óæå ïî÷òè îò÷àÿëèñü, ÷òî êîãäà-íèáóäü ïðèäåò îñâîáîæäåíèå... Åäèíñòâåííîå íàøå æåëàíèå - îñòàòüñÿ â æèâûõ â ýòîì èçãíàíèè</w:t>
      </w:r>
      <w:r>
        <w:rPr>
          <w:vertAlign w:val="superscript"/>
        </w:rPr>
        <w:t>33</w:t>
      </w:r>
      <w:r>
        <w:rPr/>
        <w:t>. Èãî èçãíàíèÿ, ïîñòîÿííûå çàáîòû è ïðèòåñíåíèÿ ìåøàþò ÷åëîâåêó äîñòè÷ü òîãî ñîâåðøåíñòâà, êîòîðîå ïðåäíàçíà÷åíî åìó ïî ïðèðîäå åãî</w:t>
      </w:r>
      <w:r>
        <w:rPr>
          <w:vertAlign w:val="superscript"/>
        </w:rPr>
        <w:t>34</w:t>
      </w:r>
      <w:r>
        <w:rPr/>
        <w:t>. Åâðåéñêèé íàðîä, â ñâîè õîðîøèå äíè, â äíè ñâîåãî ïðîöâåòàíèÿ ïðèçíàâàâøèé, ÷òî âñå ýòî ïðèõîäèò îò Âñåâûøíåãî, òàêæå è â äíè áåäñòâèé íå îòñòóïàåò îò ñâîåãî óïîâàíèÿ íà Íåãî è êðåïêî äåðæèòñÿ çà ñîþç ñâîé ñ Íèì... Íåñìîòðÿ íà òî, ÷òî ïðèøëè íà íàñ âñå ýòè áåäû, ìû äåðæèìñÿ çà íàø ñîþç ñ Òîáîé, íå èçìåíÿåì âåðå íàøåé, íè â ìûñëÿõ, íè äåëîì... Õîòü è î÷åíü òÿæåëî èãî èçãíàíèÿ, è ñìåðòü íàêðûâàåò íàñ êðûëüÿìè ñâîèìè, ìû íå çàáûâàåì Èìÿ Òâîå... Õâàëà íàðîäó Èçðàèëÿ, òåðïÿùåìó áåäû è íåñóùåìó èãî èçãíàíèÿ ðàäè ëþáâè ê Âñåâûøíåìó!"</w:t>
      </w:r>
      <w:r>
        <w:rPr>
          <w:vertAlign w:val="superscript"/>
        </w:rPr>
        <w:t>35</w:t>
      </w:r>
    </w:p>
    <w:p>
      <w:pPr>
        <w:pStyle w:val="Normal"/>
        <w:rPr>
          <w:u w:val="single"/>
        </w:rPr>
      </w:pPr>
      <w:r>
        <w:rPr>
          <w:u w:val="single"/>
        </w:rPr>
        <w:t>Ïðèçíàíèå ñïðàâåäëèâîñòè ïðèãîâîðà:</w:t>
      </w:r>
    </w:p>
    <w:p>
      <w:pPr>
        <w:pStyle w:val="Normal"/>
        <w:rPr/>
      </w:pPr>
      <w:r>
        <w:rPr/>
        <w:t>"Ìîëèòâà Ìîøå [Òåãèëèì, ãë.90] - ìîëèòâà î ñûíàõ Èçðàèëÿ, íàõîäÿùèõñÿ â èçãíàíèè... Îí ãîâîðèò ñ ñàìîãî íà÷àëà: ÿ ïðèçíàþ, ÷òî âñå, ÷òî Òû äåëàåøü, - ñïðàâåäëèâî... Íå ïðèñòàëî íàì ðîïòàòü íà Òâîé ñóä... Èáî "ïðèáåæèùåì íàøèì Òû áûë èç ïîêîëåíèÿ â ïîêîëåíèå - ñî âðåìåí, êîãäà åùå íå áûëè ñîçäàíû ãîðû, êîãäà åùå íå ñîòâîðèë Òû çåìëþ è Âñåëåííóþ..." Òû - âå÷åí... Ïîýòîìó ïðèñòàëî Òåáå íàêàçûâàòü òîãî, êòî íåïîêîðåí Òåáå, òÿæåñòü íàêàçàíèÿ - ïî âåëè÷èþ ÷åñòè Òâîåé... È çíàþ ÿ, ÷òî âñå, ÷òî Òû äåëàåøü... Òû äåëàåøü ðàäè áëàãà: ÷òîáû âåðíóëèñü ê Òåáå ñûíû ÷åëîâå÷åñêèå... Ïîòîìó òàê äîëãî èçãíàíèå, ÷òî åùå î÷åíü äàëåê âåñü íàðîä îò òîãî ñîâåðøåíñòâà, äîñòèãíóâ êîòîðîå, îí ñòàíåò äîñòîéíûì îñâîáîæäåíèÿ"</w:t>
      </w:r>
      <w:r>
        <w:rPr>
          <w:vertAlign w:val="superscript"/>
        </w:rPr>
        <w:t>36</w:t>
      </w:r>
      <w:r>
        <w:rPr/>
        <w:t>.</w:t>
      </w:r>
    </w:p>
    <w:p>
      <w:pPr>
        <w:pStyle w:val="Normal"/>
        <w:rPr>
          <w:u w:val="single"/>
        </w:rPr>
      </w:pPr>
      <w:r>
        <w:rPr>
          <w:u w:val="single"/>
        </w:rPr>
        <w:t>Ãàëóò - ïðåáûâàíèå â îò÷àÿíèè</w:t>
      </w:r>
    </w:p>
    <w:p>
      <w:pPr>
        <w:pStyle w:val="Normal"/>
        <w:rPr/>
      </w:pPr>
      <w:r>
        <w:rPr/>
        <w:t>Îò÷àÿíèå ñêâîçèò â ñëîâàõ, êîòîðûìè îáðèñîâûâàåò ð. É. Àëüáî ïîëîæåíèå åâðåéñêîãî íàðîäà â ãàëóòå. Íåò íè îäíîé îáëàñòè ÷åëîâå÷åñêîãî ñóùåñòâîâàíèÿ, â êîòîðóþ íè ïðîíèêàëî áû ñòðàäàíèå. Áåäíîñòü, óíèæåíèÿ, ïîðàáîùåíèå... È äàæå â äóõîâíîé ñôåðå ãàëóò îêàçûâàåò ñâîå óæàñíîå âîçäåéñòâèå: îí "ìåøàåò ÷åëîâåêó äîñòè÷ü òîãî ñîâåðøåíñòâà, êîòîðîå ïðåäíàçíà÷åíî åìó ïî ïðèðîäå åãî". Ïî ñëîâàì ð. É. Àëüáî, ãàëóò ïîäîáåí ñìåðòè - "ìû... óæå ïî÷òè íå ñóùåñòâóåì", è ñíîâà è ñíîâà Àëüáî ñåòóåò íà íåîáûêíîâåííóþ ïðîäîëæèòåëüíîñòü ãàëóòà, âòîðÿ ð. X. Êðåñêàñó.</w:t>
      </w:r>
      <w:r>
        <w:rPr>
          <w:vertAlign w:val="superscript"/>
        </w:rPr>
        <w:t xml:space="preserve">37 </w:t>
      </w:r>
      <w:r>
        <w:rPr/>
        <w:t>Åãî ëàìåíòàöèè íàïîìèíàþò íàì î åâðåéñêèõ õðîíèêàõ è, åùå áîëåå, î ïîýìàõ-ýëåãèÿõ. ßñíî, ÷òî ýòè ãîðüêèå ñëîâà Àëüáî îáðàùàåò ïðåæäå âñåãî ê Âñåâûøíåìó, âî âëàñòè Êîòîðîãî ïîëîæèòü êîíåö íàøåìó èçãíàíèþ.</w:t>
      </w:r>
    </w:p>
    <w:p>
      <w:pPr>
        <w:pStyle w:val="Normal"/>
        <w:rPr>
          <w:u w:val="single"/>
        </w:rPr>
      </w:pPr>
      <w:r>
        <w:rPr>
          <w:u w:val="single"/>
        </w:rPr>
        <w:t>Ãàëóò - ýêçàìåí íàöèè</w:t>
      </w:r>
    </w:p>
    <w:p>
      <w:pPr>
        <w:pStyle w:val="Normal"/>
        <w:rPr/>
      </w:pPr>
      <w:r>
        <w:rPr/>
        <w:t>×òî êàñàåòñÿ äðóãîãî àñïåêòà ãàëóòà - êàê èñïûòàíèÿ íàðîäà, äîñòîèí ëè îí ñâîåãî âûñîêîãî ïðåäíàçíà÷åíèÿ, - òî çäåñü Àëüáî âûñêàçûâàåòñÿ äàëåêî íå ñòîëü îïðåäåëåííî, çäåñü ãîñïîäñòâóåò äèàëåêòè÷íîñòü.</w:t>
      </w:r>
    </w:p>
    <w:p>
      <w:pPr>
        <w:pStyle w:val="Normal"/>
        <w:rPr/>
      </w:pPr>
      <w:r>
        <w:rPr/>
        <w:t>Ñ îäíîé ñòîðîíû, çäåñü ñëûøíû õâàëû íàðîäó Èçðàèëÿ, íå îòñòóïàþùåìó îò Òîðû, îò ñâîåãî ñîþçà ñî Âñåâûøíèì â äíè áåä òî÷íî òàê æå, êàê â äíè áëàãîäåíñòâèÿ, ñ òî÷êè çðåíèÿ çäðàâîãî ñìûñëà, åâðåÿì äàâíî óæå ñëåäîâàëî áû "çàáûòü Èìÿ Âñåâûøíåãî" - "íî, òåì íå ìåíåå, ìû íå ñäåëàëè ýòîãî". Íàðîä òåðïèò áåäû è íåñ÷àñòüÿ "ðàäè ëþáâè ê Âñåâûøíåìó"...</w:t>
      </w:r>
    </w:p>
    <w:p>
      <w:pPr>
        <w:pStyle w:val="Normal"/>
        <w:rPr/>
      </w:pPr>
      <w:r>
        <w:rPr/>
        <w:t>Îäíàêî, ñ äðóãîé ñòîðîíû, ìû íàõîäèì ó Àëüáî èíîå äîêàçàòåëüñòâî âåëè÷èÿ Èçðàèëÿ â ïëàíå ïðèçíàíèÿ ñïðàâåäëèâîñòè ñóðîâîãî ïðèãîâîðà Âñåâûøíåãî, îáðåêøåãî íàðîä íà èçãíàíèå. Çäåñü íåò ìåñòà âûðàæåíèþ äîñàäû, ðîïîòà, ïðîòåñòà ïðîòèâ Íåáåñ. Áîëåå òîãî: Àëüáî ïðèçíàåò, ÷òî è çäåñü Á-æåñòâåííîå ìèëîñåðäèå ïðîÿâèëî ñåáÿ, èáî ïî áóêâå çàêîíà åâðåéñêèé íàðîä ñëåäîâàëî áû íàêàçàòü êóäà òÿæåëåå. Âñåâûøíèé - "ïðèáåæèùå íàøå èç ïîêîëåíèÿ â ïîêîëåíèå". Îñóæäåíèå íà ãàëóò îïðàâäûâàåòñÿ ñ äâóõ ñòîðîí: Âñåâûøíåìó ïðèñòàëî íàêàçûâàòü òîãî, êòî Åìó íåïîêîðåí, ñ òîé ñòåïåíüþ ñòðîãîñòè, êîòîðîé òðåáóåò Åãî îñêîðáëåííàÿ ÷åñòü, à åñëè îñâîáîæäåíèå åùå íå ïðèøëî - â ýòîì âèíîâàò ñàì íàðîä, íå äîñòèãøèé åùå òðåáóåìîé ñòåïåíè ñîâåðøåíñòâà. Òî åñòü: ãàëóò - íàêàçàíèå íàì çà íàøè ãðåõè.</w:t>
      </w:r>
    </w:p>
    <w:p>
      <w:pPr>
        <w:pStyle w:val="Normal"/>
        <w:rPr/>
      </w:pPr>
      <w:r>
        <w:rPr/>
        <w:t>Ýòîò äèàëåêòè÷åñêèé ïîäõîä ñîçäàåò èçâåñòíîå "íàïðÿæåíèå ñèë" â ôèëîñîôñêî-èñòîðè÷åñêîì îïðåäåëåíèè öåííîñòè æèçíè íàðîäà Èçðàèëÿ â ãàëóòå. Âìåñòå ñ òåì â ñâåòå ýòîãî ïîëó÷àåò ñâîå îáúÿñíåíèå âûðàæåíèå ðîïîòà íà Íåáåñà - êàê âûÿñíÿåòñÿ, ÷òî ñåòîâàíèÿ íà íåïîçíàâàåìîñòü âîëè Âñåâûøíåãî, îòíþäü íå âûðàæåíèå íåäîâîëüñòâà òåì, êàê Îí âåäåò Ñâîé íàðîä.</w:t>
      </w:r>
    </w:p>
    <w:p>
      <w:pPr>
        <w:pStyle w:val="Normal"/>
        <w:rPr>
          <w:b/>
          <w:b/>
          <w:bCs/>
        </w:rPr>
      </w:pPr>
      <w:r>
        <w:rPr>
          <w:b/>
          <w:bCs/>
        </w:rPr>
        <w:t>2. Ó÷åíèå î ãàëóòå - èòîãè</w:t>
      </w:r>
    </w:p>
    <w:p>
      <w:pPr>
        <w:pStyle w:val="Normal"/>
        <w:rPr/>
      </w:pPr>
      <w:r>
        <w:rPr/>
        <w:t>1. Îðèãèíàëüíîñòü òåîðèè ð. É. Àëüáî î íàøåì èçãíàíèè ïðîÿâëÿåòñÿ, ãëàâíûì îáðàçîì, â ìûñëÿõ î öåëè ãàëóòà. Ñóòü èõ âûðàæàåòñÿ â êàòåãîðèè "ðîïîò", ñòîÿùåé â öåíòðå âíèìàíèÿ ýòîãî ïàðàãðàôà. ßñíî, ÷òî ðå÷ü íå èäåò î öåëåíàïðàâëåííîì èññëåäîâàíèè ñìûñëà ñóùåñòâîâàíèÿ ãàëóòà. Ñóòü íå â ýòîì. Íàîáîðîò, "ðîïîò" óêàçûâàåò íà ÿâëåíèÿ, èñ÷åçíîâåíèå êîòîðûõ âîçìîæíî òîëüêî âìåñòå ñ êîíöîì ãàëóòà. Ôàêòè÷åñêèé èñòîðè÷åñêèé ìàòåðèàë ïðèçâàí óñèëèòü è îáîñíîâàòü "ðîïîò", èçîáðàæàÿ ãàëóò êàê "íåáûòèå" â áûòèè.</w:t>
      </w:r>
    </w:p>
    <w:p>
      <w:pPr>
        <w:pStyle w:val="Normal"/>
        <w:rPr/>
      </w:pPr>
      <w:r>
        <w:rPr/>
        <w:t>2. Îäíàêî, ó êàòåãîðèè "ðîïîò" åñòü åùå îäíî çíà÷åíèå: ìîëèòâû è - åñëè òàê ìîæíî âûðàçèòüñÿ - "óâåùåâàíèÿ", "óãîâîðîâ" Âñåâûøíåãî ïðîÿâèòü Ñâîå ìèëîñåðäèå è âñåìîãóùåñòâî è ïîëîæèòü êîíåö ãàëóòó.</w:t>
      </w:r>
    </w:p>
    <w:p>
      <w:pPr>
        <w:pStyle w:val="Normal"/>
        <w:rPr/>
      </w:pPr>
      <w:r>
        <w:rPr/>
        <w:t>Èç ýòîãî âèäíî, ÷òî Àëüáî ïðèáåãàåò ê ñâîåãî ðîäà äèàëåêòè÷åñêîìó äîêàçàòåëüñòâó: îí âûðàæàåò "ðîïîò" íà Íåáåñà è "ïðåäîñòåðåãàåò", ÷òî ïðîäîëæåíèå ãàëóòà ãðîçèò ïîäîðâàòü âåðó â âûñøóþ ñïðàâåäëèâîñòü, îäíàêî â òî æå âðåìÿ îí íå äîõîäèò äî ïðÿìîãî îáâèíåíèÿ, íàïðèìåð, òîãî, ÷òî âûñøàÿ ñïðàâåäëèâîñòü íåñîâåðøåííà. Òî åñòü "ðîïîò" - êàòåãîðèÿ äèàëåêòè÷åñêàÿ, îíà - âûðàæåíèå íàïðÿæåííîñòè ìåæäó êðàéíîñòÿìè "îòêàç îò îáâèíåíèÿ" è "îáâèíåíèå â íåñîâåðøåíñòâå".</w:t>
      </w:r>
    </w:p>
    <w:p>
      <w:pPr>
        <w:pStyle w:val="Normal"/>
        <w:rPr/>
      </w:pPr>
      <w:r>
        <w:rPr/>
        <w:t>3. Íàêîíåö, ñëåäóåò îòìåòèòü îòñóòñòâèå ó Àëüáî ïðåäñòàâëåíèÿ î òîì, ÷òî ãàëóò íàðîäà Èçðàèëÿ íàïðàâëåí íà ñîâåðøåíñòâîâàíèå âñåãî ÷åëîâå÷åñòâà - â îòëè÷èå îò ð. Éåãóäû Ãàëåâè è ó÷èòåëÿ Àëüáî ð. X. Êðåñêàñà. Â ýòîì ïóíêòå ó÷åíèå Àëüáî î ãàëóòå ñáëèæàåòñÿ ñ òî÷êîé çðåíèÿ Ðàìáàìà. Ýòî ìåòîäîëîãè÷åñêîå íàáëþäåíèå ïîìîãàåò ïîíÿòü îðèãèíàëüíîñòü ð. É. Àëüáî, âûáèðàâøåãî ñâîé ïóòü ìåæäó ñóùåñòâîâàâøèìè øêîëàìè è îñóùåñòâëÿâøåãî ñèíòåç èäåé. Êðîìå òîãî, çàìåòèì, ÷òî âîîáùå ïðåäñòàâëåíèå ãàëóòà êàê "íåáûòèÿ â áûòèå" íåñîâìåñòèìî ñ èñòîëêîâàíèåì åãî êàê ïðîâîçâåñòèåì âñåîáùåãî áëàãà.</w:t>
      </w:r>
    </w:p>
    <w:p>
      <w:pPr>
        <w:pStyle w:val="Heading3"/>
        <w:rPr/>
      </w:pPr>
      <w:r>
        <w:rPr/>
        <w:t>VI. ÈÑÒÎÐÈ×ÅÑÊÀß ÊÎÍÖÅÏÖÈß Ð. ÉÎÑÅÔÀ ÀËÜÁÎ - ÈÒÎÃÈ</w:t>
      </w:r>
    </w:p>
    <w:p>
      <w:pPr>
        <w:pStyle w:val="Normal"/>
        <w:rPr/>
      </w:pPr>
      <w:r>
        <w:rPr/>
        <w:t>Èñòîðè÷åñêàÿ êîíöåïöèÿ ð. Éîñåôà Àëüáî íàïðàâëåíà íà âûÿâëåíèå ñìûñëà èñòîðè÷åñêèõ ñîáûòèé â ðàçëè÷íûõ, äèàëåêòè÷åñêè ñîïðÿæåííûõ äðóã ñ äðóãîì àñïåêòàõ. Îñíîâíîå äèàëåêòè÷åñêîå ïðîòèâîïîñòàâëåíèå "ìèíóñ - ïëþñ" ñëóæèò äëÿ íåãî ñðåäñòâîì èñòîëêîâàíèÿ ñóäüáû íàðîäà Èçðàèëÿ, âûðàæàþùåãîñÿ â ïðîòèâîïîñòàâëåíèè "ãàëóò - îñâîáîæäåíèå". Ýòî îáðàùåíî êàê â ïðîøëîå (åãèïåòñêîå èçãíàíèå è èñõîä èç Åãèïòà), òàê è â áóäóùåå (íûíåøíåå èçãíàíèå è îñâîáîæäåíèå èç íåãî).</w:t>
      </w:r>
    </w:p>
    <w:p>
      <w:pPr>
        <w:pStyle w:val="Normal"/>
        <w:rPr/>
      </w:pPr>
      <w:r>
        <w:rPr/>
        <w:t>Äðóãîé ïëàñò äèàëåêòè÷åñêîãî íàïðÿæåíèÿ, õàðàêòåðíûé äëÿ èñòîðèè íàðîäà Èçðàèëÿ, - ýòî ñîïðÿæåíèå äâóõ ôàêòîðîâ èñòîðè÷åñêîãî çíà÷åíèÿ: Á-æåñòâåííîå óïðàâëåíèå âñåì ìèðîì è ïðåäíàçíà÷åíèå ÷åëîâåêà. Äðóãèìè ñëîâàìè: ñîïðÿæåíèå ôàêòîðà òåîëîãè÷åñêîãî è òåëåîëîãè÷åñêîãî.</w:t>
      </w:r>
    </w:p>
    <w:p>
      <w:pPr>
        <w:pStyle w:val="Normal"/>
        <w:rPr/>
      </w:pPr>
      <w:r>
        <w:rPr/>
        <w:t>Îðèãèíàëüíîñòü ôèëîñîôèè èñòîðèè ó ð. É. Àëüáî âûðàæàåòñÿ â áåçóñëîâíîì ïðèìàòå ôàêòîðà òåîëîãè÷åñêîãî: íà ïðèìåðå ïåðâîíà÷àëüíîé ýïîõè ñóùåñòâîâàíèÿ ÷åëîâå÷åñêîãî ðîäà, Åãèïåòñêîãî èçãíàíèÿ, Èñõîäà èç Åãèïòà, ýïîõè ñòðàíñòâîâàíèé â ïóñòûíå è Ïåðâîãî õðàìà îí äîêàçûâàåò îñíîâíûå ïðèíöèïû èóäàèçìà - âåðó â ñóùåñòâîâàíèå Òâîðöà Âñåëåííîé, â âîçìîæíîñòü Åãî îòêðîâåíèÿ ëþäÿì è Åãî äåòàëüíûé íàäçîð íàä âñåì, ÷òî ïðîèñõîäèò â ìèðå. Òàêæå åãî èññëåäîâàíèå íûíåøíåãî ãàëóòà ïðîíèçàíî, ñ îäíîé ñòîðîíû, ïðîÿâëåíèåì êàòåãîðèè "ðîïîòà" íà Íåáåñà, à ñ äðóãîé - íàäåæäîé íà ïîìîùü ñâûøå. Òî åñòü, îïÿòü æå êîíöåïöèÿ Àëüáî îêàçûâàåòñÿ ñòîÿùåé íà òåîëîãè÷åñêîé îñíîâå. Ëèøü îïèñàíèå ýïîõè Âòîðîãî õðàìà â èçâåñòíîé ìåðå âûõîäèò çà ýòè ðàìêè: åå îáëèê âîññîçäàåòñÿ, ãëàâíûì îáðàçîì, íà îñíîâå èñòîðè÷åñêèõ äàííûõ, êàñàþùèõñÿ äåÿíèé ÷åëîâåêà è åãî âåðíîñòè èäåàëàì îñâîáîæäåíèÿ è ñîâåðøåíñòâà. Áåçóñëîâíî, è çäåñü Àëüáî íå óêëîíÿåòñÿ îò ëèíèè òåîëîãè÷åñêîé, âèäÿ â ñîáûòèÿõ ýòîé ýïîõè ïðîÿâëåíèå Á-æåñòâåííîãî âìåøàòåëüñòâà. Îäíàêî äàæå åñëè âèäåòü ãëàâíûé àêöåíò òåîðèè Àëüáî íà òåîëîãè÷åñêîì àñïåêòå èñòîðèè, âñå æå çäåñü ÿâíî ïðîÿâëÿåò ñåáÿ èíîé àñïåêò - àñïåêò òåëåîëîãè÷åñêèé: àñïåêò ïðàâèëüíîñòè âûáîðà, ñîâåðøàåìîãî è ÷åëîâåêîì, è âñåé íàöèåé, àñïåêò ñîîòâåòñòâèÿ ýòîãî âûáîðà "êîíå÷íîé öåëè", òî åñòü âûñøåìó ñîâåðøåíñòâó. Â èçâåñòíîé ìåðå ýòîò àñïåêò îáíàðóæèâàåò ñåáÿ è â àíàëèçå ïåðâîé ýïîõè â èñòîðèè ÷åëîâå÷åñòâà -â îáñóæäåíèè ïðîáëåìû ïåðâîãî ãðåõà è ïåðèïåòèé ïîñëåäóþùèõ ïîêîëåíèé. Ïåðèîä Åãèïåòñêîãî èçãíàíèÿ è Èñõîä èç íåãî ïðåäñòàþò ïåðåä íàìè êàê ñîïîñòàâëåíèå åâðåéñêèõ äóõîâíûõ öåííîñòåé ñ åãèïåòñêèì ÿçû÷åñòâîì è îáðàçîì æèçíè, ýïîõà ñòðàíñòâîâàíèé â ïóñòûíå è ïåðèîä Ïåðâîãî õðàìà - êàê ïðîöåññ, íàïðàâëåííûé ê äîñòèæåíèþ íàðîäîì "÷åëîâå÷åñêîãî ñîâåðøåíñòâà".</w:t>
      </w:r>
    </w:p>
    <w:p>
      <w:pPr>
        <w:pStyle w:val="Normal"/>
        <w:rPr/>
      </w:pPr>
      <w:r>
        <w:rPr/>
        <w:t>Åùå îäèí àñïåêò êîíöåïöèè ð. É. Àëüáî çàñëóæèâàåò òîãî, ÷òîáû î íåì óïîìÿíóëè: ñèìâîëè÷åñêîå èñòîëêîâàíèå èñòîðè÷åñêèõ ýïîõ. Òàê, ñîáûòèÿ íà÷àëüíîé ýïîõè ñóùåñòâîâàíèÿ ÷åëîâå÷åñòâà ñèìâîëèçèðóþò îñíîâíûå ïðèíöèïû èóäàèçìà, ýïîõà Åãèïåòñêîãî èçãíàíèÿ - áîðüáó ïðîòèâîïîëîæíîñòåé, à ýïîõà äàðîâàíèÿ Òîðû è ïîñòðîåíèÿ Õðàìà òðàêòóåòñÿ âîîáùå â êàòåãîðèÿõ "íå îò ìèðà ñåãî" - ìû ïåðåíîñèìñÿ â ñôåðû ïðîðî÷åñòâà è îòêðîâåíèé ñâûøå. Íåò ìåñòà â èñòîðè÷åñêîé êîíöåïöèè Àëüáî òàêèì ÿâëåíèÿì, êàê àäìèíèñòðàòèâíîå óïðàâëåíèå ãîñóäàðñòâîì, èíñòèòóòû ñâÿùåííîñëóæåíèÿ è ìîíàðõèè. Â ïðîòèâîïîëîæíîñòü ýòîìó ïðè âîññîçäàíèè ýïîõè Âòîðîãî õðàìà îí ïåðåíîñèò öåíòð ñâîåãî âíèìàíèÿ íà ñîáûòèéíóþ ñòîðîíó ýïîõè. Òî æå ñàìîå îòíîñèòñÿ è ê òåîðèè íûíåøíåãî èçãíàíèÿ, è ïîòîìó çäåñü òåîëîãè÷åñêèé àíàëèç ïðèâÿçàí èìåííî ê ôàêòè÷åñêîìó ìàòåðèàëó.</w:t>
      </w:r>
    </w:p>
    <w:p>
      <w:pPr>
        <w:pStyle w:val="Normal"/>
        <w:rPr/>
      </w:pPr>
      <w:r>
        <w:rPr/>
        <w:t>Â çàêëþ÷åíèå ñëåäóåò îòìåòèòü âëèÿíèå, êîòîðîå îêàçàëè íà êîíöåïöèþ Àëüáî ñîáûòèÿ åãî âðåìåíè è åãî ñîáñòâåííîé æèçíè. "Êíèãà îñíîâ", ñëóæàùàÿ íàì èñòî÷íèêîì äëÿ âûÿñíåíèÿ åãî ìèðîâîççðåíèÿ, íàïèñàíà òîãäà, êîãäà ïðîòèâîïîëîæíîñòü ìåæäó èóäàèçìîì è õðèñòèàíñòâîì äîñòèãëà êðàéíåé ñòåïåíè íàïðÿæåííîñòè. Îòïå÷àòîê ýòîãî çàìåòåí âî ìíîãèõ ãëàâàõ êíèãè: ïîëåìèêà ñ õðèñòèàíñêîé êîíöåïöèåé â òðàêòîâêå "ïåðâîãî ãðåõà", ïåðâîíà÷àëüíîé ýïîõè ñóùåñòâîâàíèÿ ÷åëîâå÷åñòâà, àêöåíò íà íåïîâòîðèìîñòü äàðîâàíèÿ Òîðû è ò.ï. ñâèäåòåëüñòâóþò îá ýòîì. Âïðî÷åì, íåñìîòðÿ íà äîñòàòî÷íî îñòðóþ ïîëåìèêó, Àëüáî èçëàãàåò ìíåíèÿ, ñ êîòîðûìè îí íå ñîãëàñåí, ñïîêîéíî è îáúåêòèâíî, â ïëàíå èññëåäîâàíèÿ ðàçëè÷íûõ ñèñòåì âçãëÿäîâ. Âîçìîæíî, ÷òî â ýòîì ïðîÿâëÿåòñÿ â ñîîòâåòñòâóþùèå âðåìåíà äóõîâíàÿ âûñîòà: êîãäà òâîð÷åñêîé ëè÷íîñòè - ìóäðåöó Òîðû, ó÷åíîìó èëè õóäîæíèêó - îòêàçûâàþò â ñâîáîäå âûñêàçàòü ñâîå ìíåíèå îòêðûòî, îí ïîãðóæàåòñÿ â ñâîé ñîáñòâåííûé ìèð - ìèð òâîð÷åñòâà, ïåðåæèâàíèé èëè èññëåäîâàíèé è òåì ñàìûì äîíîñèò äî ìèðà èñòèíó, êîòîðîé îí ïîñâÿòèë ñâîþ æèçíü.</w:t>
      </w:r>
    </w:p>
    <w:p>
      <w:pPr>
        <w:pStyle w:val="Normal"/>
        <w:rPr>
          <w:i/>
          <w:i/>
          <w:iCs/>
        </w:rPr>
      </w:pPr>
      <w:r>
        <w:rPr>
          <w:i/>
          <w:iCs/>
        </w:rPr>
        <w:t>ÏÐÈÌÅ×ÀÍÈß</w:t>
      </w:r>
    </w:p>
    <w:p>
      <w:pPr>
        <w:pStyle w:val="Normal"/>
        <w:rPr/>
      </w:pPr>
      <w:r>
        <w:rPr>
          <w:vertAlign w:val="superscript"/>
        </w:rPr>
        <w:t>1</w:t>
      </w:r>
      <w:r>
        <w:rPr/>
        <w:t>Ð.Éîñåô Àëüáî, Êíèãà îñíîâ, èçä. Èöõàêà Ãóçèêà, Ôèëàäåëüôèÿ, 5690 (1929-1930), ÷.1, ãë.11, ñ. 101-108.</w:t>
      </w:r>
    </w:p>
    <w:p>
      <w:pPr>
        <w:pStyle w:val="Normal"/>
        <w:rPr/>
      </w:pPr>
      <w:r>
        <w:rPr>
          <w:vertAlign w:val="superscript"/>
        </w:rPr>
        <w:t>2</w:t>
      </w:r>
      <w:r>
        <w:rPr/>
        <w:t>Ñì. êîììåíòàðèé Ðàøè ê Áðåèøèò, 1:1.</w:t>
      </w:r>
    </w:p>
    <w:p>
      <w:pPr>
        <w:pStyle w:val="Normal"/>
        <w:rPr/>
      </w:pPr>
      <w:r>
        <w:rPr>
          <w:vertAlign w:val="superscript"/>
        </w:rPr>
        <w:t>3</w:t>
      </w:r>
      <w:r>
        <w:rPr/>
        <w:t>Êíèãà îñíîâ, ÷.Ç, ãë.14,15, ñ.118-119è 128-136.</w:t>
      </w:r>
    </w:p>
    <w:p>
      <w:pPr>
        <w:pStyle w:val="Normal"/>
        <w:rPr/>
      </w:pPr>
      <w:r>
        <w:rPr>
          <w:vertAlign w:val="superscript"/>
        </w:rPr>
        <w:t>4</w:t>
      </w:r>
      <w:r>
        <w:rPr/>
        <w:t>Òàìæå, ÷.Ç, ãë.15, ñ.134-135.</w:t>
      </w:r>
    </w:p>
    <w:p>
      <w:pPr>
        <w:pStyle w:val="Normal"/>
        <w:rPr/>
      </w:pPr>
      <w:r>
        <w:rPr>
          <w:vertAlign w:val="superscript"/>
        </w:rPr>
        <w:t>5</w:t>
      </w:r>
      <w:r>
        <w:rPr/>
        <w:t>Òàì æå, ÷.1, ãë.14, ñ. 128.</w:t>
      </w:r>
    </w:p>
    <w:p>
      <w:pPr>
        <w:pStyle w:val="Normal"/>
        <w:rPr/>
      </w:pPr>
      <w:r>
        <w:rPr>
          <w:vertAlign w:val="superscript"/>
        </w:rPr>
        <w:t>6</w:t>
      </w:r>
      <w:r>
        <w:rPr/>
        <w:t>Òàì æå, ÷.Ç, ãë.26, ñ.247-248.</w:t>
      </w:r>
    </w:p>
    <w:p>
      <w:pPr>
        <w:pStyle w:val="Normal"/>
        <w:rPr/>
      </w:pPr>
      <w:r>
        <w:rPr>
          <w:vertAlign w:val="superscript"/>
        </w:rPr>
        <w:t>7</w:t>
      </w:r>
      <w:r>
        <w:rPr/>
        <w:t>Òàìæå, ÷.1, ãë.14, ñ. 129.</w:t>
      </w:r>
    </w:p>
    <w:p>
      <w:pPr>
        <w:pStyle w:val="Normal"/>
        <w:rPr/>
      </w:pPr>
      <w:r>
        <w:rPr>
          <w:vertAlign w:val="superscript"/>
        </w:rPr>
        <w:t>8</w:t>
      </w:r>
      <w:r>
        <w:rPr/>
        <w:t>Òàìæå, ÷.Ç, ãë.18, ñ.163.</w:t>
      </w:r>
    </w:p>
    <w:p>
      <w:pPr>
        <w:pStyle w:val="Normal"/>
        <w:rPr/>
      </w:pPr>
      <w:r>
        <w:rPr>
          <w:vertAlign w:val="superscript"/>
        </w:rPr>
        <w:t>9</w:t>
      </w:r>
      <w:r>
        <w:rPr/>
        <w:t>Òàì æå, ÷.4, ãë.41, ñ.409-410. È äàëåå: "È åùå áûë Åãèïåò íàêàçàí òåì, ÷òî èñ÷åç ñ ëèöà çåìëè - ëèøü èìÿ åãî îñòàëîñü â ïàìÿòè ïîêîëåíèé" (ñ.425).</w:t>
      </w:r>
    </w:p>
    <w:p>
      <w:pPr>
        <w:pStyle w:val="Normal"/>
        <w:rPr/>
      </w:pPr>
      <w:r>
        <w:rPr>
          <w:vertAlign w:val="superscript"/>
        </w:rPr>
        <w:t>10</w:t>
      </w:r>
      <w:r>
        <w:rPr/>
        <w:t>Òàì æå, ÷. 1, ãë. 17, ñ. 150.</w:t>
      </w:r>
    </w:p>
    <w:p>
      <w:pPr>
        <w:pStyle w:val="Normal"/>
        <w:rPr/>
      </w:pPr>
      <w:r>
        <w:rPr>
          <w:vertAlign w:val="superscript"/>
        </w:rPr>
        <w:t>11</w:t>
      </w:r>
      <w:r>
        <w:rPr/>
        <w:t>Òàì æå, ÷.4, ãë.51, ñ.486-488.</w:t>
      </w:r>
    </w:p>
    <w:p>
      <w:pPr>
        <w:pStyle w:val="Normal"/>
        <w:rPr/>
      </w:pPr>
      <w:r>
        <w:rPr>
          <w:vertAlign w:val="superscript"/>
        </w:rPr>
        <w:t>12</w:t>
      </w:r>
      <w:r>
        <w:rPr/>
        <w:t xml:space="preserve"> Òàì æå, ÷.2, ãë.14, ñ.83.</w:t>
      </w:r>
    </w:p>
    <w:p>
      <w:pPr>
        <w:pStyle w:val="Normal"/>
        <w:rPr/>
      </w:pPr>
      <w:r>
        <w:rPr>
          <w:vertAlign w:val="superscript"/>
        </w:rPr>
        <w:t>13</w:t>
      </w:r>
      <w:r>
        <w:rPr/>
        <w:t xml:space="preserve">Òàì æå, ÷.Ç, ãë.26, ñ.247. Äàëåå Àëüáî ñâÿçûâàåò ïàìÿòü îá Èñõîäå èç Åãèïòà ñ ïàìÿòüþ î ñîòâîðåíèè ìèðà. </w:t>
      </w:r>
    </w:p>
    <w:p>
      <w:pPr>
        <w:pStyle w:val="Normal"/>
        <w:rPr/>
      </w:pPr>
      <w:r>
        <w:rPr>
          <w:vertAlign w:val="superscript"/>
        </w:rPr>
        <w:t>14</w:t>
      </w:r>
      <w:r>
        <w:rPr/>
        <w:t xml:space="preserve">Òàì æå, ÷.Ç, ãë.16, ñ. 142. </w:t>
      </w:r>
    </w:p>
    <w:p>
      <w:pPr>
        <w:pStyle w:val="Normal"/>
        <w:rPr/>
      </w:pPr>
      <w:r>
        <w:rPr>
          <w:vertAlign w:val="superscript"/>
        </w:rPr>
        <w:t>15</w:t>
      </w:r>
      <w:r>
        <w:rPr/>
        <w:t xml:space="preserve"> Òàì æå, ÷.4, ãë.13, ñ. 126. </w:t>
      </w:r>
    </w:p>
    <w:p>
      <w:pPr>
        <w:pStyle w:val="Normal"/>
        <w:rPr/>
      </w:pPr>
      <w:r>
        <w:rPr>
          <w:vertAlign w:val="superscript"/>
        </w:rPr>
        <w:t>16</w:t>
      </w:r>
      <w:r>
        <w:rPr/>
        <w:t xml:space="preserve"> Òàì æå, ÷.Ç, ãë.37, ñ.347-348.</w:t>
      </w:r>
    </w:p>
    <w:p>
      <w:pPr>
        <w:pStyle w:val="Normal"/>
        <w:rPr/>
      </w:pPr>
      <w:r>
        <w:rPr>
          <w:vertAlign w:val="superscript"/>
        </w:rPr>
        <w:t>17</w:t>
      </w:r>
      <w:r>
        <w:rPr/>
        <w:t xml:space="preserve"> Òàì æå, ÷.Ç, ãë.8, ñ.76.</w:t>
      </w:r>
    </w:p>
    <w:p>
      <w:pPr>
        <w:pStyle w:val="Normal"/>
        <w:rPr/>
      </w:pPr>
      <w:r>
        <w:rPr>
          <w:vertAlign w:val="superscript"/>
        </w:rPr>
        <w:t>18</w:t>
      </w:r>
      <w:r>
        <w:rPr/>
        <w:t xml:space="preserve"> Òàì æå, ÷.Ç, ãë.11, ñ. 100 (ñì. òàêæå ñ. 105). </w:t>
      </w:r>
    </w:p>
    <w:p>
      <w:pPr>
        <w:pStyle w:val="Normal"/>
        <w:rPr/>
      </w:pPr>
      <w:r>
        <w:rPr>
          <w:vertAlign w:val="superscript"/>
        </w:rPr>
        <w:t>19</w:t>
      </w:r>
      <w:r>
        <w:rPr/>
        <w:t>òàìæå, ÷.Ç, ãë.11, ñ.102-103.</w:t>
      </w:r>
    </w:p>
    <w:p>
      <w:pPr>
        <w:pStyle w:val="Normal"/>
        <w:rPr/>
      </w:pPr>
      <w:r>
        <w:rPr>
          <w:vertAlign w:val="superscript"/>
        </w:rPr>
        <w:t>20</w:t>
      </w:r>
      <w:r>
        <w:rPr/>
        <w:t xml:space="preserve"> Òàì æå, ÷.Ç, ãë.11, ñ. 106. Ïî ýòîé ïðè÷èíå Áàðóõ áåí Íåðèÿ íå óäîñòîèëñÿ ïðîðî÷åñòâà ïðè ïîìîùè Èðìåÿãó, ïîòîìó ÷òî Êîâ÷åã Çàâåòà áûë ê òîìó âðåìåíè ñïðÿòàí, à ñàì îí íå áûë äîñòàòî÷íî ïîäãîòîâëåí. Â ïðîòèâîïîëîæíîñòü åìó Õàãàé, Çåõàðèÿ è Ìàëàõè óäîñòîèëèñü ïðîðî÷åñòâà, òàê êàê áûëè ãîòîâû ê ýòîìó áîëåå Áàðóõà áåí Íåðèè è ó÷èëèñü ó Èðìåÿãó è Éåõåçêåëÿ (òàì æå).</w:t>
      </w:r>
    </w:p>
    <w:p>
      <w:pPr>
        <w:pStyle w:val="Normal"/>
        <w:rPr/>
      </w:pPr>
      <w:r>
        <w:rPr>
          <w:vertAlign w:val="superscript"/>
        </w:rPr>
        <w:t>21</w:t>
      </w:r>
      <w:r>
        <w:rPr/>
        <w:t>Òàì æå, ÷.Ç, ãë.12, ñ. 107. Â ñëîâàõ Àëüáî çäåñü çâó÷èò âîççðåíèå óíèâåðñàëüíîå: ïðîðî÷åñòâî ñëóæèò äîñòèæåíèþ ñîâåðøåíñòâà íå òîëüêî íàðîäîì Èçðàèëÿ, íî è âñåì ÷åëîâå÷åñòâîì.</w:t>
      </w:r>
    </w:p>
    <w:p>
      <w:pPr>
        <w:pStyle w:val="Normal"/>
        <w:rPr/>
      </w:pPr>
      <w:r>
        <w:rPr>
          <w:vertAlign w:val="superscript"/>
        </w:rPr>
        <w:t>22</w:t>
      </w:r>
      <w:r>
        <w:rPr/>
        <w:t>Äðóãîå ïîäòâåðæäåíèå ýòîé òî÷êè çðåíèÿ ìû íàõîäèì â ïðîäîëæåíèè ñëîâ Éåøàè: "...È áóäóò öàðè ïåñòâîâàòü òåáÿ".</w:t>
      </w:r>
    </w:p>
    <w:p>
      <w:pPr>
        <w:pStyle w:val="Normal"/>
        <w:rPr/>
      </w:pPr>
      <w:r>
        <w:rPr>
          <w:vertAlign w:val="superscript"/>
        </w:rPr>
        <w:t>23</w:t>
      </w:r>
      <w:r>
        <w:rPr/>
        <w:t xml:space="preserve"> ð. Õ.Ãàëèïàïà æèë â Èñïàíèè ïðèìåðíî â 1310-1380 ãã. Ñì. î íåì: È.Áýð. Åâðåè â õðèñòèàíñêîé Èñïàíèè. Òåëü-Àâèâ, 5719, ñ.208 è ïðèì.40, à òàêæå ñ.271.</w:t>
      </w:r>
    </w:p>
    <w:p>
      <w:pPr>
        <w:pStyle w:val="Normal"/>
        <w:rPr/>
      </w:pPr>
      <w:r>
        <w:rPr>
          <w:vertAlign w:val="superscript"/>
        </w:rPr>
        <w:t>24</w:t>
      </w:r>
      <w:r>
        <w:rPr/>
        <w:t>Êíèãà îñíîâ, ÷.4, ãë.42, ñ.414-423. Àëüáî êðèòèêóåò òàêæå òó òî÷êó çðåíèÿ, ÷òî âåðà â ïðèõîä Ìàøèàõà - îäèí èç ïðèíöèïîâ íàøåé âåðû, è ïîäâåðãàåò ñîìíåíèþ îáîñíîâàíèå åå íà ïåðåâîäå Òîðû Îíêåëîñà (ñì. ñ.423).</w:t>
      </w:r>
    </w:p>
    <w:p>
      <w:pPr>
        <w:pStyle w:val="Normal"/>
        <w:rPr/>
      </w:pPr>
      <w:r>
        <w:rPr>
          <w:vertAlign w:val="superscript"/>
        </w:rPr>
        <w:t>25</w:t>
      </w:r>
      <w:r>
        <w:rPr/>
        <w:t xml:space="preserve"> Òàì æå, ÷.4, ãë.35, ñ.349-351.</w:t>
      </w:r>
    </w:p>
    <w:p>
      <w:pPr>
        <w:pStyle w:val="Normal"/>
        <w:rPr/>
      </w:pPr>
      <w:r>
        <w:rPr>
          <w:vertAlign w:val="superscript"/>
        </w:rPr>
        <w:t>26</w:t>
      </w:r>
      <w:r>
        <w:rPr/>
        <w:t xml:space="preserve"> Òàì æå, ÷.4, ãë.35, ñ.427. Ãóçèê îòîæäåñòâëÿåò Éîñåôà áåí Ãîðüîíà ñ Èîñèôîì Ôëàâèåì, õîòÿ âïîëíå âîçìîæíî, ÷òî Àëüáî èìååò â</w:t>
      </w:r>
      <w:r>
        <w:rPr>
          <w:smallCaps/>
        </w:rPr>
        <w:t xml:space="preserve"> </w:t>
      </w:r>
      <w:r>
        <w:rPr/>
        <w:t>âèäó òàê íàç. "ïñåâäî-Èîñèôà", àâòîðà "Éîñèïîíà". Ñì. Êíèãà îñíîâ, ÷.4, ãë.42, ñ.425, ïðèì.5.</w:t>
      </w:r>
    </w:p>
    <w:p>
      <w:pPr>
        <w:pStyle w:val="Normal"/>
        <w:rPr/>
      </w:pPr>
      <w:r>
        <w:rPr>
          <w:vertAlign w:val="superscript"/>
        </w:rPr>
        <w:t>27</w:t>
      </w:r>
      <w:r>
        <w:rPr/>
        <w:t>Àëüáî ïðèäåðæèâàåòñÿ òîëêîâàíèÿ, ÷òî "÷åòâåðòûé çâåðü" â âèäåíèè Äàíèýëÿ ñèìâîëèçèðóåò Ýäîì, ò.å. Ðèì. Ñì.:Êíèãà îñíîâ, ÷.4, ãë.42, ñ.428-429 è ïðèì.4 òàì æå.</w:t>
      </w:r>
    </w:p>
    <w:p>
      <w:pPr>
        <w:pStyle w:val="Normal"/>
        <w:rPr/>
      </w:pPr>
      <w:r>
        <w:rPr>
          <w:vertAlign w:val="superscript"/>
        </w:rPr>
        <w:t>28</w:t>
      </w:r>
      <w:r>
        <w:rPr/>
        <w:t xml:space="preserve"> Êíèãà Îñíîâ, ÷.4, ãë.42, ñ.428-430.</w:t>
      </w:r>
    </w:p>
    <w:p>
      <w:pPr>
        <w:pStyle w:val="Normal"/>
        <w:rPr/>
      </w:pPr>
      <w:r>
        <w:rPr>
          <w:vertAlign w:val="superscript"/>
        </w:rPr>
        <w:t>29</w:t>
      </w:r>
      <w:r>
        <w:rPr/>
        <w:t>Òàì æå, ÷.4, ãë.42, ñ.426.</w:t>
      </w:r>
    </w:p>
    <w:p>
      <w:pPr>
        <w:pStyle w:val="Normal"/>
        <w:rPr/>
      </w:pPr>
      <w:r>
        <w:rPr>
          <w:vertAlign w:val="superscript"/>
        </w:rPr>
        <w:t>30</w:t>
      </w:r>
      <w:r>
        <w:rPr/>
        <w:t>Òàì æå, ÷.Ç, ãë.17, ñ. 143, 146-147.</w:t>
      </w:r>
    </w:p>
    <w:p>
      <w:pPr>
        <w:pStyle w:val="Normal"/>
        <w:rPr/>
      </w:pPr>
      <w:r>
        <w:rPr>
          <w:vertAlign w:val="superscript"/>
        </w:rPr>
        <w:t>31</w:t>
      </w:r>
      <w:r>
        <w:rPr/>
        <w:t>Òàì æå, ÷.3,ãë.22, ñ.198-199.</w:t>
      </w:r>
    </w:p>
    <w:p>
      <w:pPr>
        <w:pStyle w:val="Normal"/>
        <w:rPr/>
      </w:pPr>
      <w:r>
        <w:rPr>
          <w:vertAlign w:val="superscript"/>
        </w:rPr>
        <w:t>32</w:t>
      </w:r>
      <w:r>
        <w:rPr/>
        <w:t>Ó ïðåäøåñòâåííèêîâ Àëüáî ìû íàõîäèì ñîâåðøåííî èíûå òî÷êè çðåíèÿ îá ýïîõå Âòîðîãî Õðàìà, è â èõ ÷èñëå òàêæå åãî ó÷èòåëü ð. X. Êðåñêàñ. Ñì.: É. Áåí-Ñàñîí. Åâðåéñêàÿ ìûñëü. Èåðóñàëèì, 5747, ñ.176 è äàëåå, ãäå ðàçáèðàþòñÿ òàêæå òî÷êè çðåíèÿ Ðàìáàìà è Àáàðáàíåëÿ.</w:t>
      </w:r>
    </w:p>
    <w:p>
      <w:pPr>
        <w:pStyle w:val="Normal"/>
        <w:rPr/>
      </w:pPr>
      <w:r>
        <w:rPr>
          <w:vertAlign w:val="superscript"/>
        </w:rPr>
        <w:t>33</w:t>
      </w:r>
      <w:r>
        <w:rPr/>
        <w:t>Êíèãà îñíîâ, ÷.4, ãë.50, ñ.473-475.</w:t>
      </w:r>
    </w:p>
    <w:p>
      <w:pPr>
        <w:pStyle w:val="Normal"/>
        <w:rPr/>
      </w:pPr>
      <w:r>
        <w:rPr>
          <w:vertAlign w:val="superscript"/>
        </w:rPr>
        <w:t>34</w:t>
      </w:r>
      <w:r>
        <w:rPr/>
        <w:t>Òàì æå, ÷.4, ãë.35, ñ.356, à òàêæå ñ.354.</w:t>
      </w:r>
    </w:p>
    <w:p>
      <w:pPr>
        <w:pStyle w:val="Normal"/>
        <w:rPr/>
      </w:pPr>
      <w:r>
        <w:rPr>
          <w:vertAlign w:val="superscript"/>
        </w:rPr>
        <w:t>35</w:t>
      </w:r>
      <w:r>
        <w:rPr/>
        <w:t>Òàì æå, ÷.4, ãë.46, ñ.450, 455-456.</w:t>
      </w:r>
    </w:p>
    <w:p>
      <w:pPr>
        <w:pStyle w:val="Normal"/>
        <w:rPr/>
      </w:pPr>
      <w:r>
        <w:rPr>
          <w:vertAlign w:val="superscript"/>
        </w:rPr>
        <w:t>36</w:t>
      </w:r>
      <w:r>
        <w:rPr/>
        <w:t>Òàì æå, ÷.4, ãë.37, ñ.365-367, 371.</w:t>
      </w:r>
    </w:p>
    <w:p>
      <w:pPr>
        <w:pStyle w:val="Normal"/>
        <w:rPr/>
      </w:pPr>
      <w:r>
        <w:rPr>
          <w:vertAlign w:val="superscript"/>
        </w:rPr>
        <w:t>37</w:t>
      </w:r>
      <w:r>
        <w:rPr/>
        <w:t>Ñì. âûøå ïðèì.32.</w:t>
      </w:r>
    </w:p>
    <w:p>
      <w:pPr>
        <w:pStyle w:val="Heading3"/>
        <w:rPr/>
      </w:pPr>
      <w:r>
        <w:rPr/>
        <w:t>ÓÊÀÇÀÒÅËÜ ÈÌÅÍ</w:t>
      </w:r>
    </w:p>
    <w:p>
      <w:pPr>
        <w:pStyle w:val="Normal"/>
        <w:rPr/>
      </w:pPr>
      <w:r>
        <w:rPr/>
        <w:t>ÀËÜ-ÃÀÇÀËÈ, Ìóõàììàä (1059-1111) - ìóñóëüìàíñêèé òåîëîã, ôèëîñîô, ìèñòèê; ïîëåìèçèðîâàë ñî âñåì!» ôèëîñîôñêèìè ñèñòåìàìè, â îñîáåííîñòè ñ àðèñòîòåëåâñêîé (îäíàêî äàííîå èì èçëîæåíèå åå ïðèçíàííî êëàññè÷åñêèì). Æèë â Èðàíå.</w:t>
      </w:r>
    </w:p>
    <w:p>
      <w:pPr>
        <w:pStyle w:val="Normal"/>
        <w:rPr/>
      </w:pPr>
      <w:r>
        <w:rPr/>
        <w:t>ÃÀÐÀÍ, ðàáåéíó Íèñèì áåí Ðåóâåí Ãåðóíäè (13107-1375) - îäèí èç âåëè÷àéøèõ ãàëàõè÷åñêèõ àâòîðèòåòîâ Èñïàíèè, êîììåíòàòîð Òàëìóäà è ïîýò.</w:t>
      </w:r>
    </w:p>
    <w:p>
      <w:pPr>
        <w:pStyle w:val="Normal"/>
        <w:rPr/>
      </w:pPr>
      <w:r>
        <w:rPr/>
        <w:t>ÄÓÐÀÍ, ð. Øèìîí Áåí Öåìàõ, èëè Ðàøáàö (1361-1444) - êîäèôèêàòîð çàêîíîâ Òîðû, ôèëîñîô, ó÷åíûé è ïîýò. Óðîæåíåö î. Ìàéîðêà, â 1391 ã. èç-çà àíòèåâðåéñêèõ ãîíåíèé áûë âûíóæäåí ïåðåñåëèòüñÿ â Àëæèð, êîòîðûé â òî âðåìÿ ñòàë öåíòðîì Òîðû è åâðåéñêîé ìûñëè.</w:t>
      </w:r>
    </w:p>
    <w:p>
      <w:pPr>
        <w:pStyle w:val="Normal"/>
        <w:rPr/>
      </w:pPr>
      <w:r>
        <w:rPr/>
        <w:t>ÈÁÍ-ÐÎØÄ (èëè Èáí-Ðóøä, à òàêæå Àâåððîýñ) - àðàáñêèé ôèëîñîô è âðà÷ XII â., æèâøèé â Èñïàíèè è Ìàðîêêî; àâòîð ìåäèöèíñêîé ýíöèêëîïåäèè. Îäèí èç âûäàþùèõñÿ ïðåäñòàâèòåëåé àðàáñêîãî àðèñòîòåëèçìà, ïîëåìèçèðîâàâøèé ñ ÀËÜ-ÃÀÇÀËÈ.</w:t>
      </w:r>
    </w:p>
    <w:p>
      <w:pPr>
        <w:pStyle w:val="Normal"/>
        <w:rPr/>
      </w:pPr>
      <w:r>
        <w:rPr/>
        <w:t>ÈÁÍ-ÑÈÍÀ (Àâèöåííà) (îê. 980-1037) - èñëàìñêèé ó÷åíûé, ôèëîñîô è âðà÷, âûäàþùèéñÿ ïðåäñòàâèòåëü èñëàìñêîãî àðèñòîòåëèçìà è íåîïëàòîíèçìà. Æèë â Ñð. Àçèè è Èðàíå.</w:t>
      </w:r>
    </w:p>
    <w:p>
      <w:pPr>
        <w:pStyle w:val="Normal"/>
        <w:rPr/>
      </w:pPr>
      <w:r>
        <w:rPr/>
        <w:t>ËÈÏØÈÖ, ðàáè ÃÅÄÀËÜß ÁÅÍ ØËÎÌÎ-ÇÀËÌÀÍ - ôèëîñîô, æèâøèé â ã. Ëþáëèíå âî âòîð. ïîë. XVI - íà÷. XVII ââ.</w:t>
      </w:r>
    </w:p>
    <w:p>
      <w:pPr>
        <w:pStyle w:val="Normal"/>
        <w:rPr/>
      </w:pPr>
      <w:r>
        <w:rPr/>
        <w:t>ÊÐÅÑÊÀÑ, ð.Õèñäàé (?-1414?) - âûäàþùèéñÿ ôèëîñîô è äóõîâíûé ðóêîâîäèòåëü èñïàíñêîãî åâðåéñòâà ÕIV-XV ââ. ãëàâà ôèëîñîôñêîé øêîëû, îòâåðãàâøåé ñèñòåìó Ðàìáàìà èç-çà åãî ñêëîííîñòè ê àðèñòîòåëèçìó.</w:t>
      </w:r>
    </w:p>
    <w:p>
      <w:pPr>
        <w:pStyle w:val="Normal"/>
        <w:rPr/>
      </w:pPr>
      <w:r>
        <w:rPr/>
        <w:t>ÐÀËÁÀÃ, ðàáè Ëåâè áåí Ãåðøîí (1288-1344) - ôèëîñîô, êîììåíòàòîð Òàíàõà, ìàòåìàòèê è àñòðîíîì, ïîýò, Æèë â Ïðîâàíñå.</w:t>
      </w:r>
    </w:p>
    <w:p>
      <w:pPr>
        <w:pStyle w:val="Normal"/>
        <w:rPr/>
      </w:pPr>
      <w:r>
        <w:rPr/>
        <w:t>ÐÀÑÀÃ - ñì. ÑÀÀÄÈß-ÃÀÎÍ.</w:t>
      </w:r>
    </w:p>
    <w:p>
      <w:pPr>
        <w:pStyle w:val="Normal"/>
        <w:rPr/>
      </w:pPr>
      <w:r>
        <w:rPr/>
        <w:t>ÐÈÁÀØ, ðàáè Èöõàê áåí Øåøåò (1326-1408) - îäèí èç âåëè÷àéøèõ ãàëàõè÷åñêèõ àâòîðèòåòîâ Èñïàíèè, êîäèôèêàòîð çàêîíîâ Òîðû è êîììåíòàòîð Òàëìóäà.</w:t>
      </w:r>
    </w:p>
    <w:p>
      <w:pPr>
        <w:pStyle w:val="Normal"/>
        <w:rPr/>
      </w:pPr>
      <w:r>
        <w:rPr/>
        <w:t>ÑÀÀÄÈß-ÃÀÎÍ, ðàâ (882-942) - îäèí èç âåëè÷àéøèõ åâðåéñêèõ ìûñëèòåëåé, "îòåö åâðåéñêîé ðåëèãèîçíîé ôèëîñîôèè"; àâòîðèòåò Ãàëàõè, êîììåíòàòîð Òàíàõà è Òàëìóäà, ãðàììàòèê è ïîýò; äóõîâíûé ãëàâà âàâèëîíñêîãî åâðåéñòâà ñâîåãî ïîêîëåíèÿ.</w: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NimbuSanLCY">
    <w:charset w:val="cc"/>
    <w:family w:val="auto"/>
    <w:pitch w:val="variable"/>
  </w:font>
  <w:font w:name="Arial Black">
    <w:charset w:val="01"/>
    <w:family w:val="swiss"/>
    <w:pitch w:val="variable"/>
  </w:font>
  <w:font w:name="Garamond">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numPr>
        <w:ilvl w:val="0"/>
        <w:numId w:val="1"/>
      </w:numPr>
      <w:spacing w:lineRule="exact" w:line="260" w:before="1920" w:after="60"/>
      <w:jc w:val="center"/>
      <w:outlineLvl w:val="0"/>
    </w:pPr>
    <w:rPr>
      <w:rFonts w:ascii="NimbuSanLCY" w:hAnsi="NimbuSanLCY" w:eastAsia="NimbuSanLCY" w:cs="NimbuSanLCY"/>
      <w:b/>
      <w:bCs/>
      <w:caps/>
      <w:kern w:val="2"/>
      <w:sz w:val="20"/>
      <w:szCs w:val="20"/>
      <w:lang w:val="ru-RU"/>
    </w:rPr>
  </w:style>
  <w:style w:type="paragraph" w:styleId="Heading2">
    <w:name w:val="Heading 2"/>
    <w:basedOn w:val="Normal"/>
    <w:next w:val="Normal"/>
    <w:qFormat/>
    <w:pPr>
      <w:keepNext w:val="true"/>
      <w:keepLines/>
      <w:widowControl/>
      <w:numPr>
        <w:ilvl w:val="1"/>
        <w:numId w:val="1"/>
      </w:numPr>
      <w:jc w:val="center"/>
      <w:outlineLvl w:val="1"/>
    </w:pPr>
    <w:rPr>
      <w:sz w:val="28"/>
      <w:szCs w:val="28"/>
    </w:rPr>
  </w:style>
  <w:style w:type="paragraph" w:styleId="Heading3">
    <w:name w:val="Heading 3"/>
    <w:basedOn w:val="Normal"/>
    <w:next w:val="Normal"/>
    <w:qFormat/>
    <w:pPr>
      <w:keepNext w:val="true"/>
      <w:widowControl/>
      <w:numPr>
        <w:ilvl w:val="2"/>
        <w:numId w:val="1"/>
      </w:numPr>
      <w:jc w:val="center"/>
      <w:outlineLvl w:val="2"/>
    </w:pPr>
    <w:rPr>
      <w:b/>
      <w:bCs/>
      <w:sz w:val="22"/>
      <w:szCs w:val="22"/>
    </w:rPr>
  </w:style>
  <w:style w:type="paragraph" w:styleId="Heading4">
    <w:name w:val="Heading 4"/>
    <w:basedOn w:val="Normal"/>
    <w:next w:val="TextBody"/>
    <w:qFormat/>
    <w:pPr>
      <w:keepNext w:val="true"/>
      <w:keepLines/>
      <w:widowControl/>
      <w:numPr>
        <w:ilvl w:val="3"/>
        <w:numId w:val="1"/>
      </w:numPr>
      <w:spacing w:lineRule="atLeast" w:line="240" w:before="60" w:after="60"/>
      <w:jc w:val="center"/>
      <w:outlineLvl w:val="3"/>
    </w:pPr>
    <w:rPr>
      <w:rFonts w:ascii="Arial Black" w:hAnsi="Arial Black" w:eastAsia="Arial Black" w:cs="Arial Black"/>
      <w:sz w:val="15"/>
      <w:szCs w:val="15"/>
      <w:vertAlign w:val="superscript"/>
    </w:rPr>
  </w:style>
  <w:style w:type="paragraph" w:styleId="Heading5">
    <w:name w:val="Heading 5"/>
    <w:basedOn w:val="Heading4"/>
    <w:next w:val="TextBody"/>
    <w:qFormat/>
    <w:pPr>
      <w:numPr>
        <w:ilvl w:val="4"/>
        <w:numId w:val="1"/>
      </w:numPr>
      <w:spacing w:before="0" w:after="0"/>
      <w:jc w:val="left"/>
      <w:outlineLvl w:val="4"/>
    </w:pPr>
    <w:rPr>
      <w:spacing w:val="-5"/>
      <w:kern w:val="2"/>
      <w:position w:val="0"/>
      <w:sz w:val="20"/>
      <w:sz w:val="20"/>
      <w:szCs w:val="20"/>
      <w:vertAlign w:val="baseline"/>
    </w:rPr>
  </w:style>
  <w:style w:type="paragraph" w:styleId="Heading6">
    <w:name w:val="Heading 6"/>
    <w:basedOn w:val="Normal"/>
    <w:next w:val="TextBody"/>
    <w:qFormat/>
    <w:pPr>
      <w:keepNext w:val="true"/>
      <w:widowControl/>
      <w:numPr>
        <w:ilvl w:val="5"/>
        <w:numId w:val="1"/>
      </w:numPr>
      <w:spacing w:lineRule="atLeast" w:line="240" w:before="0" w:after="240"/>
      <w:jc w:val="center"/>
      <w:outlineLvl w:val="5"/>
    </w:pPr>
    <w:rPr>
      <w:rFonts w:ascii="Garamond" w:hAnsi="Garamond" w:eastAsia="Garamond" w:cs="Garamond"/>
      <w:caps/>
      <w:spacing w:val="20"/>
      <w:kern w:val="2"/>
      <w:sz w:val="18"/>
      <w:szCs w:val="18"/>
    </w:rPr>
  </w:style>
  <w:style w:type="paragraph" w:styleId="Heading7">
    <w:name w:val="Heading 7"/>
    <w:basedOn w:val="Normal"/>
    <w:next w:val="TextBody"/>
    <w:qFormat/>
    <w:pPr>
      <w:keepNext w:val="true"/>
      <w:widowControl/>
      <w:numPr>
        <w:ilvl w:val="6"/>
        <w:numId w:val="1"/>
      </w:numPr>
      <w:spacing w:lineRule="atLeast" w:line="240" w:before="0" w:after="240"/>
      <w:jc w:val="left"/>
      <w:outlineLvl w:val="6"/>
    </w:pPr>
    <w:rPr>
      <w:rFonts w:ascii="Garamond" w:hAnsi="Garamond" w:eastAsia="Garamond" w:cs="Garamond"/>
      <w:b/>
      <w:bCs/>
      <w:spacing w:val="-5"/>
      <w:kern w:val="2"/>
      <w:sz w:val="24"/>
      <w:szCs w:val="24"/>
    </w:rPr>
  </w:style>
  <w:style w:type="paragraph" w:styleId="Heading8">
    <w:name w:val="Heading 8"/>
    <w:basedOn w:val="Normal"/>
    <w:next w:val="TextBody"/>
    <w:qFormat/>
    <w:pPr>
      <w:keepNext w:val="true"/>
      <w:widowControl/>
      <w:numPr>
        <w:ilvl w:val="7"/>
        <w:numId w:val="1"/>
      </w:numPr>
      <w:spacing w:lineRule="atLeast" w:line="240" w:before="0" w:after="240"/>
      <w:jc w:val="left"/>
      <w:outlineLvl w:val="7"/>
    </w:pPr>
    <w:rPr>
      <w:rFonts w:ascii="Garamond" w:hAnsi="Garamond" w:eastAsia="Garamond" w:cs="Garamond"/>
      <w:i/>
      <w:iCs/>
      <w:spacing w:val="5"/>
      <w:kern w:val="2"/>
      <w:sz w:val="24"/>
      <w:szCs w:val="24"/>
    </w:rPr>
  </w:style>
  <w:style w:type="paragraph" w:styleId="Heading9">
    <w:name w:val="Heading 9"/>
    <w:basedOn w:val="Normal"/>
    <w:next w:val="TextBody"/>
    <w:qFormat/>
    <w:pPr>
      <w:keepNext w:val="true"/>
      <w:widowControl/>
      <w:numPr>
        <w:ilvl w:val="8"/>
        <w:numId w:val="1"/>
      </w:numPr>
      <w:spacing w:lineRule="atLeast" w:line="240"/>
      <w:jc w:val="left"/>
      <w:outlineLvl w:val="8"/>
    </w:pPr>
    <w:rPr>
      <w:rFonts w:ascii="Garamond" w:hAnsi="Garamond" w:eastAsia="Garamond" w:cs="Garamond"/>
      <w:i/>
      <w:iCs/>
      <w:spacing w:val="5"/>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25:00Z</dcterms:created>
  <dc:creator>Unknown</dc:creator>
  <dc:description/>
  <dc:language>en-US</dc:language>
  <cp:lastModifiedBy>Unknown</cp:lastModifiedBy>
  <dcterms:modified xsi:type="dcterms:W3CDTF">2005-02-23T11:09:00Z</dcterms:modified>
  <cp:revision>8</cp:revision>
  <dc:subject/>
  <dc:title>Р</dc:title>
</cp:coreProperties>
</file>