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</w:rPr>
      </w:pPr>
      <w:r>
        <w:rPr>
          <w:b/>
          <w:rtl w:val="true"/>
        </w:rPr>
        <w:t xml:space="preserve"> </w:t>
      </w:r>
      <w:r>
        <w:rPr>
          <w:b/>
        </w:rPr>
        <w:t>Взгляд</w:t>
      </w:r>
    </w:p>
    <w:p>
      <w:pPr>
        <w:pStyle w:val="TextBody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rtl w:val="true"/>
          <w:lang w:val="ru-RU"/>
        </w:rPr>
        <w:t>«</w:t>
      </w:r>
      <w:r>
        <w:rPr>
          <w:b/>
          <w:sz w:val="28"/>
          <w:lang w:val="ru-RU"/>
        </w:rPr>
        <w:t>Таинственный и несказанный свет</w:t>
      </w:r>
      <w:r>
        <w:rPr>
          <w:b/>
          <w:sz w:val="28"/>
          <w:rtl w:val="true"/>
          <w:lang w:val="ru-RU"/>
        </w:rPr>
        <w:t>…»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sz w:val="22"/>
          <w:rtl w:val="true"/>
          <w:lang w:val="ru-RU"/>
        </w:rPr>
        <w:t>(</w:t>
      </w:r>
      <w:r>
        <w:rPr>
          <w:sz w:val="22"/>
          <w:lang w:val="ru-RU"/>
        </w:rPr>
        <w:t>еврейские мистики о Субботе</w:t>
      </w:r>
      <w:r>
        <w:rPr>
          <w:sz w:val="22"/>
          <w:rtl w:val="true"/>
          <w:lang w:val="ru-RU"/>
        </w:rPr>
        <w:t>)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rtl w:val="true"/>
          <w:lang w:val="ru-RU"/>
        </w:rPr>
        <w:t xml:space="preserve"> 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rtl w:val="true"/>
          <w:lang w:val="ru-RU"/>
        </w:rPr>
        <w:t xml:space="preserve">                                 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rtl w:val="true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Суббота – цель всего творения, обозначенного в Торе как «создание неба и земли». Мудрецы сказали об этом так: «Ты освятил день субботний Именем Твоим, [чтобы стал он] конечной целью таинства творения неба и земли». Ибо главное назначение сотворенного мира в том, чтобы позволить всему живому в нем наслаждаться благом. А что есть истинное благо? Наслаждение душ светом </w:t>
      </w:r>
      <w:r>
        <w:rPr>
          <w:i/>
          <w:iCs/>
          <w:lang w:val="ru-RU"/>
        </w:rPr>
        <w:t>Шхины</w:t>
      </w:r>
      <w:r>
        <w:rPr>
          <w:lang w:val="ru-RU"/>
        </w:rPr>
        <w:t>. И нет на свете желания более сладостного и радостного, более сильного и достойного, чем желание увидеть явления, открывающие Всевышнего, благословен Он, и вкусить усладу созерцания приятности света и величия редкостного благолепия. (</w:t>
      </w:r>
      <w:r>
        <w:rPr>
          <w:caps/>
          <w:lang w:val="ru-RU"/>
        </w:rPr>
        <w:t>Перевести фразу заново</w:t>
      </w:r>
      <w:r>
        <w:rPr>
          <w:lang w:val="ru-RU"/>
        </w:rPr>
        <w:t>.) Об этом мечтают, на это надеются все, кто питает надежды. (</w:t>
      </w:r>
      <w:r>
        <w:rPr>
          <w:caps/>
          <w:lang w:val="ru-RU"/>
        </w:rPr>
        <w:t>Перевести фразу заново</w:t>
      </w:r>
      <w:r>
        <w:rPr>
          <w:lang w:val="ru-RU"/>
        </w:rPr>
        <w:t>.) Приятность Света при этой усладе не омрачается и не замутняется от взглядов глядящего, и мудрецам не добыть услады этой премудростью своей, (</w:t>
      </w:r>
      <w:r>
        <w:rPr>
          <w:caps/>
          <w:lang w:val="ru-RU"/>
        </w:rPr>
        <w:t>Перевести фразу заново</w:t>
      </w:r>
      <w:r>
        <w:rPr>
          <w:lang w:val="ru-RU"/>
        </w:rPr>
        <w:t>.) как сказано: «…Никто не видел [иного] Бога, кроме Тебя, столько сделавшего для надеющихся на него» (Исайя, 64:3)</w:t>
      </w:r>
      <w:r>
        <w:rPr>
          <w:rtl w:val="true"/>
          <w:lang w:val="ru-RU"/>
        </w:rPr>
        <w:t xml:space="preserve">. </w:t>
      </w:r>
    </w:p>
    <w:p>
      <w:pPr>
        <w:pStyle w:val="TextBodyIndent"/>
        <w:jc w:val="right"/>
        <w:rPr/>
      </w:pPr>
      <w:r>
        <w:rPr/>
        <w:t>И все это произойдет в седьмом тысячелетии, когда люди получат воздаяние по своим деяниям, о чем известно со слов кабалистов. В этом-то и заключается тайна великой Субботы. Ведь сказано тебе открыто, сказано и растолковано, что главное, для чего существует сотворенное мироздание, – это Суббота, которая была создана ради услады всех людей по доброму замыслу Создателя тогда, «в начале». И в каждую Субботу Всевышний, благословен Он, в великой щедрой милости Своей освещает все миры – высшие и низшие, изливает на горних и дольних свет благословенного Лика Своего</w:t>
      </w:r>
      <w:r>
        <w:rPr>
          <w:rtl w:val="true"/>
        </w:rPr>
        <w:t xml:space="preserve">. </w:t>
      </w:r>
    </w:p>
    <w:p>
      <w:pPr>
        <w:pStyle w:val="TextBodyIndent"/>
        <w:jc w:val="right"/>
        <w:rPr/>
      </w:pPr>
      <w:r>
        <w:rPr/>
        <w:t>И человек, удостаивающийся принять и воспринять святость Субботы в чистоте и непорочности помыслов своих, сердца своего и тела, неоспоримо знает и чувствует свет Его Святости... Сердце такого человека пылает в груди его, словно жгут его искры пламени Божественного огня, и душа его буквально истаивает в стремлении к Богу, и великие воды не могут загасить любовь, которая заключена тогда в его сердце. Такой человек воспламеняется и страстно желает служить Всевышнему и в ночь, и в день святой Субботы, и даже присовокупляет к ней от времени будней перед ее наступлением и по ее уходе</w:t>
      </w:r>
      <w:r>
        <w:rPr>
          <w:rtl w:val="true"/>
        </w:rPr>
        <w:t xml:space="preserve">. </w:t>
      </w:r>
    </w:p>
    <w:p>
      <w:pPr>
        <w:pStyle w:val="TextBody"/>
        <w:jc w:val="right"/>
        <w:rPr/>
      </w:pPr>
      <w:r>
        <w:rPr>
          <w:rtl w:val="true"/>
        </w:rPr>
        <w:tab/>
      </w:r>
      <w:r>
        <w:rPr/>
        <w:t>И все это от страстной и всепоглощающей любви к Всевышнему, от полнейшей слиянности с Ним, так что различимо на лице такого человека величие огненного пламени, бушующего в его сердце. Об этом вели речь мудрецы, когда говорили: «Рассказывают о р. Иеѓуде бар Илаи, что когда вечером в канун Субботы приносили ему тазик, наполненный горячей водой, и он омывал лицо, и руки, и ноги, и облачался... и становился похожим на Божьего ангела из Небесного воинства Его...» (Талмуд, «Шабат», 25</w:t>
      </w:r>
      <w:r>
        <w:rPr>
          <w:sz w:val="22"/>
        </w:rPr>
        <w:t>б</w:t>
      </w:r>
      <w:r>
        <w:rPr/>
        <w:t xml:space="preserve">) Все это происходило оттого, что свет </w:t>
      </w:r>
      <w:r>
        <w:rPr>
          <w:i/>
          <w:iCs/>
        </w:rPr>
        <w:t>Шхины</w:t>
      </w:r>
      <w:r>
        <w:rPr/>
        <w:t xml:space="preserve"> Всевышнего, благословен Он, открывался во всех Его мирах и во всех сердцах, жаждущих Его любви, молящих о ней и исполненных желания испытать трепет пред Ним. Открывался и передавался тому, кто удостоился</w:t>
      </w:r>
      <w:r>
        <w:rPr>
          <w:rtl w:val="true"/>
        </w:rPr>
        <w:t>.</w:t>
      </w:r>
    </w:p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>Перевела Зоя Копельман</w:t>
      </w:r>
    </w:p>
    <w:p>
      <w:pPr>
        <w:pStyle w:val="Normal"/>
        <w:jc w:val="right"/>
        <w:rPr/>
      </w:pPr>
      <w:r>
        <w:rPr>
          <w:rtl w:val="true"/>
          <w:lang w:val="ru-RU"/>
        </w:rPr>
        <w:t xml:space="preserve"> </w:t>
      </w:r>
      <w:r>
        <w:rPr>
          <w:i/>
          <w:lang w:val="ru-RU"/>
        </w:rPr>
        <w:t>Из книги "Сефер Шабат", разд. "Еврейская мистика",  Т.-А., "Онег Шабат", 1948</w:t>
      </w:r>
      <w:r>
        <w:rPr>
          <w:rtl w:val="true"/>
          <w:lang w:val="ru-RU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right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31:00Z</dcterms:created>
  <dc:creator>*</dc:creator>
  <dc:description/>
  <dc:language>en-US</dc:language>
  <cp:lastModifiedBy>камянов</cp:lastModifiedBy>
  <cp:lastPrinted>2003-08-31T13:56:00Z</cp:lastPrinted>
  <dcterms:modified xsi:type="dcterms:W3CDTF">2003-09-07T13:03:00Z</dcterms:modified>
  <cp:revision>9</cp:revision>
  <dc:subject/>
  <dc:title>                  «Таинственный и несказанный свет…»  </dc:title>
</cp:coreProperties>
</file>