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юИсправить </w:t>
      </w:r>
      <w:r>
        <w:rPr>
          <w:i/>
        </w:rPr>
        <w:t>h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rtl w:val="true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Здравствуйте, ребята</w:t>
      </w:r>
      <w:r>
        <w:rPr>
          <w:b/>
          <w:rtl w:val="true"/>
          <w:lang w:val="ru-RU"/>
        </w:rPr>
        <w:t>!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rtl w:val="true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 Торе, как известно, сказано: "Храни День Субботний", – и отсюда следуют множество правил, позволяющих нам выполнить эту заповедь – беречь Субботу от вторжения будничного, от того, что Субботе чуждо. Суббота предстает здесь неким сокровищем, островком особого времени, который нам, евреям, поручено охранять</w:t>
      </w:r>
      <w:r>
        <w:rPr>
          <w:rtl w:val="true"/>
          <w:lang w:val="ru-RU"/>
        </w:rPr>
        <w:t xml:space="preserve">. </w:t>
      </w:r>
    </w:p>
    <w:p>
      <w:pPr>
        <w:pStyle w:val="Normal"/>
        <w:jc w:val="right"/>
        <w:rPr/>
      </w:pPr>
      <w:r>
        <w:rPr>
          <w:rtl w:val="true"/>
          <w:lang w:val="ru-RU"/>
        </w:rPr>
        <w:tab/>
      </w:r>
      <w:r>
        <w:rPr>
          <w:lang w:val="ru-RU"/>
        </w:rPr>
        <w:t>И вдруг один мудрый человек по имени Ашер Гирш Гинцберг, более известный под псевдонимом Ахад-ѓа-Ам, в конце 19-го столетия заявил, что "</w:t>
      </w:r>
      <w:r>
        <w:rPr>
          <w:b/>
          <w:lang w:val="ru-RU"/>
        </w:rPr>
        <w:t>больше, чем евреи хранили Субботу, Суббота хранила евреев</w:t>
      </w:r>
      <w:r>
        <w:rPr>
          <w:lang w:val="ru-RU"/>
        </w:rPr>
        <w:t>". Как же это понять</w:t>
      </w:r>
      <w:r>
        <w:rPr>
          <w:rtl w:val="true"/>
          <w:lang w:val="ru-RU"/>
        </w:rPr>
        <w:t>?</w:t>
      </w:r>
    </w:p>
    <w:p>
      <w:pPr>
        <w:pStyle w:val="Normal"/>
        <w:jc w:val="right"/>
        <w:rPr/>
      </w:pPr>
      <w:r>
        <w:rPr>
          <w:rtl w:val="true"/>
          <w:lang w:val="ru-RU"/>
        </w:rPr>
        <w:tab/>
      </w:r>
      <w:r>
        <w:rPr>
          <w:lang w:val="ru-RU"/>
        </w:rPr>
        <w:t xml:space="preserve">Евреи – народ, "живущий обособленно", как сказано в Торе. Бог отделил евреев от остальных жителей земли и пометил их особым образом жизни, тем, что мы называем "жизнью по Ѓалахе". Эти особость и обособленность стали признаком евреев </w:t>
      </w:r>
      <w:r>
        <w:rPr>
          <w:u w:val="single"/>
          <w:lang w:val="ru-RU"/>
        </w:rPr>
        <w:t>с момента получения Торы</w:t>
      </w:r>
      <w:r>
        <w:rPr>
          <w:lang w:val="ru-RU"/>
        </w:rPr>
        <w:t xml:space="preserve"> у горы Синай. У них еще не было тогда своей территории, они как раз шли завоевывать </w:t>
      </w:r>
      <w:r>
        <w:rPr>
          <w:u w:val="single"/>
          <w:lang w:val="ru-RU"/>
        </w:rPr>
        <w:t>предназначенную для них</w:t>
      </w:r>
      <w:r>
        <w:rPr>
          <w:lang w:val="ru-RU"/>
        </w:rPr>
        <w:t xml:space="preserve"> страну. ???Потом, как мы знаем, они расселились в этой стране между местными народами, но не смешались с ними до неузнаваемости, не ассимилировались. Почему? Потому что вели себя по-особому, в первую очередь – вели себя ни на что не похожим образом в День Субботний. Не пахали, не чинили жилище или одежду, не рвали плоды, не разжигали костер</w:t>
      </w:r>
      <w:r>
        <w:rPr>
          <w:rtl w:val="true"/>
          <w:lang w:val="ru-RU"/>
        </w:rPr>
        <w:t xml:space="preserve">. </w:t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  <w:tab/>
      </w:r>
      <w:r>
        <w:rPr>
          <w:lang w:val="ru-RU"/>
        </w:rPr>
        <w:t>Позднее у евреев появилось царство и законы Торы сделались государственными законами. А вокруг были другие народы и государства, и если евреи присоединяли к своей стране завоеванные окрестные области, они предлагали местному населению принять их иудейский образ жизни. Соблюдать Субботу, мужчинам делать обрезание, есть кашерную пищу и т.п. – лишь в этом случае иноплеменники становились полноправными гражданами еврейского царства. Те из них, кто принимал это предложение, вливались в еврейский народ, и их потомки живут среди нас. А о других народах – идумеях, набатеях, ханаанцах – мы знаем сегодня только из древних документов. Они растворились, утратив национальное своеобразие</w:t>
      </w:r>
      <w:r>
        <w:rPr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lang w:val="ru-RU"/>
        </w:rPr>
      </w:pPr>
      <w:r>
        <w:rPr>
          <w:lang w:val="ru-RU"/>
        </w:rPr>
        <w:t>Но вот в какой-то момент евреи лишились собственной страны. Более того, им даже не позволили остаться на прежнем месте. Они вынуждены были расселиться по многим странам, оседали там, привыкали к месту, а потом снова бывали изгнаны и пускались на поиск новых земель, жители которых  были готовы их принять. В каждой новой стране евреям необходимо было приспособиться: они усваивали новую речь, новые обычаи и костюмы, привыкали к новым кушаньям. Почему же все-таки их называли евреями, а не так, как звались местные жители? А потому, что и одевшись по иной моде, наши предки жили по заповедям и соблюдали Субботу</w:t>
      </w:r>
      <w:r>
        <w:rPr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lang w:val="ru-RU"/>
        </w:rPr>
      </w:pPr>
      <w:r>
        <w:rPr>
          <w:lang w:val="ru-RU"/>
        </w:rPr>
        <w:t>Хочешь стать таким, как иноверцы, – забудь о Субботе. Но тогда и народ еврейский забудет о тебе, ведь ты перестанешь быть евреем. Твой след затеряется в судьбе иного народа, и через несколько поколений только в старинных документах, может быть, удастся узнать, что твои потомки имеют отношение к евреям. А еврейский народ продолжает свое национальное бытие. И кто же мешает ему раствориться среди народов диаспоры? Ответ прост: та его часть, которая живет обособленно, те, кто хранит Субботу</w:t>
      </w:r>
      <w:r>
        <w:rPr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lang w:val="ru-RU"/>
        </w:rPr>
      </w:pPr>
      <w:r>
        <w:rPr>
          <w:lang w:val="ru-RU"/>
        </w:rPr>
        <w:t>Вот и получается, что, будучи стражами чудесного островка времени, называемого Шабатом, евреи незаметно выстроили над собой защитный шатер. В этом воображаемом шатре длится из века в век существование еврейского народа. Если посмотреть на народонаселение земного шара, то наш народ – один из древнейших. А ведь он вечно гоним, нас и убивают, пожалуй, чаще, чем другие народы, – как же объяснить этот парадокс? Нет, в среднем еврей живет не дольше, чем человек другой национальности. Но как народ евреи не могут раствориться и исчезнуть, пока их можно отличить от всех остальных народов. Пока о нас говорят: "Это те, кто в Субботу ведут себя по-особому", – и мы, и все остальные будем знать, что мы – евреи</w:t>
      </w:r>
      <w:r>
        <w:rPr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/>
      </w:pPr>
      <w:r>
        <w:rPr>
          <w:rtl w:val="true"/>
          <w:lang w:val="ru-RU"/>
        </w:rPr>
        <w:tab/>
        <w:tab/>
        <w:tab/>
        <w:tab/>
        <w:tab/>
        <w:tab/>
      </w:r>
      <w:r>
        <w:rPr>
          <w:i/>
          <w:lang w:val="ru-RU"/>
        </w:rPr>
        <w:t>Зоя Копельман</w:t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24:00Z</dcterms:created>
  <dc:creator>*</dc:creator>
  <dc:description/>
  <dc:language>en-US</dc:language>
  <cp:lastModifiedBy>камянов</cp:lastModifiedBy>
  <dcterms:modified xsi:type="dcterms:W3CDTF">2003-09-01T07:46:00Z</dcterms:modified>
  <cp:revision>6</cp:revision>
  <dc:subject/>
  <dc:title>Здравствуйте, ребята</dc:title>
</cp:coreProperties>
</file>