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</w:rPr>
      </w:pPr>
      <w:r>
        <w:rPr>
          <w:b/>
          <w:bCs/>
        </w:rPr>
        <w:t>Елена Аксельрод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АНУН СУББОТЫ В МААЛЕ-АДУМИ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Оксан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чертив черной кистью Иерусалим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Закат горячится за красным окошко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 всему потолку распушился павли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д люстрой – ажурным лукошко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крашу салат петрушкой с горошком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 гостями часок-другой посидим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смеемся их шуткам, не слишком веселы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 на улицу выйдем, где длинным подоло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(Который с юбкой моей несравним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ыметает ветер остатки зно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Что чужое здесь? Что родное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чему примерещился Крым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ыгнулась креслом дремотным лу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уббота. Отдых. Отрад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олитва далекая еле слыш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етер относит ее куда-то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 куда – нам с тобою понять не дано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ак не понять горластых подростков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е опасных, на жизнь взирающих просто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ьющих воздух сухой, как сухое вино. 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>1993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Heading2"/>
        <w:ind w:left="2552" w:hanging="0"/>
        <w:rPr>
          <w:b/>
          <w:b/>
          <w:bCs/>
        </w:rPr>
      </w:pPr>
      <w:r>
        <w:rPr>
          <w:b/>
          <w:bCs/>
        </w:rPr>
        <w:t>Григорий Бардин</w:t>
      </w:r>
    </w:p>
    <w:p>
      <w:pPr>
        <w:pStyle w:val="Normal"/>
        <w:ind w:left="2552" w:hanging="0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</w:t>
      </w:r>
      <w:r>
        <w:rPr>
          <w:sz w:val="24"/>
          <w:lang w:val="ru-RU" w:eastAsia="en-US"/>
        </w:rPr>
        <w:t xml:space="preserve">.  .  .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Через луну просвечивает небо –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Она почти прозрачна и бледна.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Она – луна – взошла за два часа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До времени, когда прищурит солнце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Свой золотой уставший глаз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                         </w:t>
      </w:r>
      <w:r>
        <w:rPr>
          <w:sz w:val="24"/>
          <w:lang w:val="ru-RU" w:eastAsia="en-US"/>
        </w:rPr>
        <w:t xml:space="preserve">за час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До той, почти торжественной, минуты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Когда оно за крышу дома рядом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                         </w:t>
      </w:r>
      <w:r>
        <w:rPr>
          <w:sz w:val="24"/>
          <w:lang w:val="ru-RU" w:eastAsia="en-US"/>
        </w:rPr>
        <w:t xml:space="preserve">укроется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</w:t>
      </w:r>
      <w:r>
        <w:rPr>
          <w:sz w:val="24"/>
          <w:lang w:val="ru-RU" w:eastAsia="en-US"/>
        </w:rPr>
        <w:t xml:space="preserve">шагов за сто от нас.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Дом этот – за другим двором и садом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И мы такое видим каждый раз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Когда выходим погулять на крышу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И если нету плотных облаков.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Но город наш особенный таков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Что облака почти не застят света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Хотя его мы любим не за это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А просто потому, что он – любим,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И этот город – Иерусалим.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                              </w:t>
      </w:r>
      <w:r>
        <w:rPr>
          <w:sz w:val="24"/>
          <w:lang w:val="ru-RU" w:eastAsia="en-US"/>
        </w:rPr>
        <w:t xml:space="preserve">1996, Иерусалим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212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</w:t>
      </w:r>
      <w:r>
        <w:rPr>
          <w:sz w:val="24"/>
          <w:lang w:val="ru-RU" w:eastAsia="en-US"/>
        </w:rPr>
        <w:t xml:space="preserve">.  .  .  </w:t>
      </w:r>
    </w:p>
    <w:p>
      <w:pPr>
        <w:pStyle w:val="Normal"/>
        <w:ind w:firstLine="212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А я люблю бродить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По Меа Шеарим*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Когда взойдёт над ним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Вечерняя прохлада: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Нисходит небосвод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На Иерусалим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В молитвах дышит мир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И лучшего – не надо.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Агатовый закат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Столь безупречно чист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И сокровенность слов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Так искренне безмолвна, 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Что хочется души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Ещё раскрытый лист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Вернуть, не замарав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Но, всё-таки, заполнив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Запомнив навсегда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Для будущих времён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Для тех грядущих дней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Которым выйдет сбыться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Не помраченья лет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Не саваны знамён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А тихий этот свет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И дорогие лица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И много из того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О чём не говорим,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А ветер шелестит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По Меа Шеарим. </w:t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69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             </w:t>
      </w:r>
      <w:r>
        <w:rPr>
          <w:sz w:val="24"/>
          <w:lang w:val="ru-RU" w:eastAsia="en-US"/>
        </w:rPr>
        <w:t xml:space="preserve">1995-1997, Иерусалим 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</w:t>
      </w:r>
      <w:r>
        <w:rPr>
          <w:sz w:val="24"/>
          <w:lang w:val="ru-RU" w:eastAsia="en-US"/>
        </w:rPr>
        <w:t xml:space="preserve">___________________        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/>
      </w:pPr>
      <w:r>
        <w:rPr>
          <w:sz w:val="24"/>
          <w:lang w:val="ru-RU" w:eastAsia="en-US"/>
        </w:rPr>
        <w:t xml:space="preserve">                    </w:t>
      </w:r>
      <w:r>
        <w:rPr>
          <w:sz w:val="24"/>
          <w:lang w:val="ru-RU" w:eastAsia="en-US"/>
        </w:rPr>
        <w:t xml:space="preserve">* Меа Шеарим – старый район в Иерусалиме, населённый         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</w:t>
      </w:r>
      <w:r>
        <w:rPr>
          <w:sz w:val="24"/>
          <w:lang w:val="ru-RU" w:eastAsia="en-US"/>
        </w:rPr>
        <w:t xml:space="preserve">религиозными евреями. </w:t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2552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0:00Z</dcterms:created>
  <dc:creator>****</dc:creator>
  <dc:description/>
  <dc:language>en-US</dc:language>
  <cp:lastModifiedBy>камянов</cp:lastModifiedBy>
  <dcterms:modified xsi:type="dcterms:W3CDTF">2003-08-31T07:32:00Z</dcterms:modified>
  <cp:revision>4</cp:revision>
  <dc:subject/>
  <dc:title>Kanun subboty</dc:title>
</cp:coreProperties>
</file>