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2" w:right="3402" w:firstLine="902"/>
        <w:jc w:val="both"/>
        <w:rPr>
          <w:b/>
          <w:b/>
          <w:sz w:val="28"/>
        </w:rPr>
      </w:pPr>
      <w:r>
        <w:rPr>
          <w:b/>
          <w:sz w:val="28"/>
        </w:rPr>
        <w:t>ПРОЙТИ ВМЕСТЕ С НАТАШЕЙ</w:t>
      </w:r>
    </w:p>
    <w:p>
      <w:pPr>
        <w:pStyle w:val="Normal"/>
        <w:ind w:left="-900" w:right="3402" w:firstLine="90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Heading1"/>
        <w:ind w:right="340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алман Симха Левин</w:t>
      </w:r>
    </w:p>
    <w:p>
      <w:pPr>
        <w:pStyle w:val="Normal"/>
        <w:ind w:right="34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402" w:hanging="0"/>
        <w:jc w:val="center"/>
        <w:rPr>
          <w:b/>
          <w:b/>
          <w:sz w:val="36"/>
        </w:rPr>
      </w:pPr>
      <w:r>
        <w:rPr>
          <w:b/>
          <w:sz w:val="36"/>
        </w:rPr>
        <w:t>Противостояние</w:t>
      </w:r>
    </w:p>
    <w:p>
      <w:pPr>
        <w:pStyle w:val="Normal"/>
        <w:ind w:right="3402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402" w:hanging="0"/>
        <w:jc w:val="center"/>
        <w:rPr>
          <w:b/>
          <w:b/>
        </w:rPr>
      </w:pPr>
      <w:r>
        <w:rPr>
          <w:b/>
        </w:rPr>
        <w:t>Ангелы в СССР</w:t>
      </w:r>
    </w:p>
    <w:p>
      <w:pPr>
        <w:pStyle w:val="Normal"/>
        <w:ind w:left="-900" w:right="3402"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-540" w:right="3402" w:firstLine="900"/>
        <w:rPr/>
      </w:pPr>
      <w:r>
        <w:rPr/>
        <w:t>Вскоре после репатриации (он прибыл в Израиль в 1972 году с семьей из Таш</w:t>
        <w:softHyphen/>
        <w:t xml:space="preserve">кента после шестнадцати лет “отказа”, чудом провезя через советскую таможню свою уникальную библиотеку священных книг) ???рав Ицхак Зильбер был приглашен в Америку для участия в сборе денег на религиозное обучение детей, приехавших в Израиль из СССР. </w:t>
      </w:r>
    </w:p>
    <w:p>
      <w:pPr>
        <w:pStyle w:val="Normal"/>
        <w:ind w:left="-540" w:right="3402" w:firstLine="900"/>
        <w:jc w:val="both"/>
        <w:rPr/>
      </w:pPr>
      <w:r>
        <w:rPr/>
        <w:t xml:space="preserve">Там он провел, по его словам, “счастливые дни” – встречался со многими людьми и много выступал. Был у одного из “глав поколения”, раввина Мойше Файнштейна, беседовал с ним и получил от него </w:t>
      </w:r>
      <w:r>
        <w:rPr>
          <w:i/>
        </w:rPr>
        <w:t xml:space="preserve">смиху </w:t>
      </w:r>
      <w:r>
        <w:rPr/>
        <w:t>– удостоверение в том, что он, Ицхак Зильбер, является раввином, обладающим всеми необходимыми знаниями (в иешиве ему учиться не довелось). Больше часа беседовал с ним Любавичский Ребе, который на вопрос рава Зильбера, чем ему заняться в Израиле, чтобы принести больше пользы, порекомендовал в качестве важного и богоугодного дела заниматься русскими репатриантами. “И я стал это выполнять”, – пишет рав Зильбер.</w:t>
      </w:r>
    </w:p>
    <w:p>
      <w:pPr>
        <w:pStyle w:val="Normal"/>
        <w:ind w:left="-540" w:right="3402" w:firstLine="900"/>
        <w:jc w:val="both"/>
        <w:rPr/>
      </w:pPr>
      <w:r>
        <w:rPr/>
        <w:t>И был благотворительный обед, на котором присутствовали великие люди Торы, а также богачи. “Первым говорил я, – вспоминает рав Зильбер, – и сказал, что, если бы взяли чис</w:t>
        <w:softHyphen/>
        <w:t>тых ангелов и спустили в этот мир в семнадцатом году, и дали им пережить революцию, разгул банд Петлюры и Деникина, Махно и Колчака, гражданскую войну, во время которой были убиты триста тысяч евреев, и коллективизацию, когда крестьян, отняв у них все дочиста, ссылали в Сибирь, и действия новой власти, которая немедленно закрыла еврейские школы и посадила за решетку тех, кто обучал Торе, и репрессии тридцать седьмого года, когда мил</w:t>
        <w:softHyphen/>
        <w:t>лионы были расстреляны без причины, посажены в лагеря, откуда вернулись очень немногие, и еще гитлеровскую оккупацию, когда девяносто процентов евреев Эстонии, Латвии, Литвы, Белоруссии и Украины были уничтожены, и голод в Ленинграде, и обвинения в “космополи</w:t>
        <w:softHyphen/>
        <w:t>тизме”, и процесс врачей, – так я уверен, что от этих ангелов ничего бы не осталось”.</w:t>
      </w:r>
    </w:p>
    <w:p>
      <w:pPr>
        <w:pStyle w:val="Normal"/>
        <w:ind w:left="-540" w:right="3402" w:firstLine="900"/>
        <w:jc w:val="both"/>
        <w:rPr/>
      </w:pPr>
      <w:r>
        <w:rPr/>
        <w:t xml:space="preserve">Рассказ рава потряс присутствующих, которые стали давать деньги на дело еврейского религиозного образования. </w:t>
      </w:r>
    </w:p>
    <w:p>
      <w:pPr>
        <w:pStyle w:val="Normal"/>
        <w:ind w:left="-540" w:right="3402" w:firstLine="900"/>
        <w:jc w:val="both"/>
        <w:rPr/>
      </w:pPr>
      <w:r>
        <w:rPr/>
        <w:t>Как же удалось раву Ицхаку Зильберу не сломиться в таких условиях и не только не утратить веру во Всевышнего, но подняться и поднять многих и многих людей к высотам Торы? На том же собрании, три десятилетия назад, рав Зильбер произнес следующее: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Сказано: ‘Слушай, Израиль: Господь – Бог наш, Господь один!’ И люби Господа, Бога твоего всем твоим сердцем, и всей твоей душой, и всем твоим достоянием”.</w:t>
      </w:r>
    </w:p>
    <w:p>
      <w:pPr>
        <w:pStyle w:val="Normal"/>
        <w:ind w:left="-540" w:right="3402" w:firstLine="900"/>
        <w:jc w:val="both"/>
        <w:rPr/>
      </w:pPr>
      <w:r>
        <w:rPr/>
        <w:t>А как узнать, любишь Бога всем сердцем или нет? Вот дальше и сказано: ‘Пусть будут слова эти, которые Я заповедовал тебе сегодня, в сердце твоем. И учи им своих сыновей…’ Отец меня учил и азбуке, и Танаху, и Гемаре, и законам кодекса ‘Шулхан арух’, он был мой единственный Ребе. Я тоже учил этому своего сына Бенциона… ???‘Научи этим словам своих детей’. Тот, кто любит Бога, будет это делать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 одной крышей с потомками Амалека</w:t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3402" w:firstLine="900"/>
        <w:jc w:val="both"/>
        <w:rPr/>
      </w:pPr>
      <w:r>
        <w:rPr/>
        <w:t>???“Родился я в семнадцатом году в Казани, – рассказывает рав Ицхак.  –  Мои бла</w:t>
        <w:softHyphen/>
        <w:t>гословенной памяти родители &lt;…&gt; дали мне традиционное еврейское воспитание. С малых лет я стал изучать Танах и Талмуд; учиться мне приходилось, по понятным причинам, в обста</w:t>
        <w:softHyphen/>
        <w:t>новке строжайшей секретности”.</w:t>
      </w:r>
      <w:r>
        <w:rPr>
          <w:rStyle w:val="FootnoteCharacters"/>
        </w:rPr>
        <w:t xml:space="preserve"> 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Как это отцу удалось – ума не приложу, но я ни одного часа не учился в школе. При советских порядках и законе об обязательном начальном образовании – это просто чудо. Чтобы я мог учиться на равных с ребятами, отец какое-то время нанимал для меня частных учителей по математике, физике и русскому языку. В основном этими предметами он занимался со мной сам (как и когда отец приобрел эти знания, мне неизвестно, но такое и не спрашивают о человеке, умеющем учиться; он сделал это ради меня). Отец всегда брал меня с собой в синагогу. В шесть лет я уже знал назубок все молитвы и молился наизусть”.</w:t>
      </w:r>
    </w:p>
    <w:p>
      <w:pPr>
        <w:pStyle w:val="TextBodyIndent"/>
        <w:ind w:left="-540" w:right="3402" w:firstLine="900"/>
        <w:rPr>
          <w:lang w:val="en-US"/>
        </w:rPr>
      </w:pPr>
      <w:r>
        <w:rPr/>
        <w:t>Жизнь семьи раввина -“лишенца” была тяжелой и уни</w:t>
        <w:softHyphen/>
        <w:t>зительной. “С того момента, как я себя помню, – пишет рав Ицхак, – мы жили в го</w:t>
        <w:softHyphen/>
        <w:t>сударственной трехкомнатной квартире. Звучит неплохо, верно? Но выглядело это так: родители со мной – втроем – в двенадцатиметровой комнате, соседская семья – в таких же апартаментах, а центральная комната была отдана молодежной группе Еврейской секции компар</w:t>
        <w:softHyphen/>
        <w:t xml:space="preserve">тии”. </w:t>
      </w:r>
    </w:p>
    <w:p>
      <w:pPr>
        <w:pStyle w:val="TextBodyIndent"/>
        <w:ind w:left="-540" w:right="3402" w:firstLine="900"/>
        <w:rPr>
          <w:lang w:val="en-US"/>
        </w:rPr>
      </w:pPr>
      <w:r>
        <w:rPr/>
        <w:t>Приходилось жить под одной крышей с этими потомками Амалека, которые отличались от членов “гитлерюгенда” (молодежной организации Гитлера) только тем, что стремились не к физическому, а к духовному уничтожению евреев.</w:t>
      </w:r>
    </w:p>
    <w:p>
      <w:pPr>
        <w:pStyle w:val="TextBodyIndent"/>
        <w:ind w:left="-540" w:right="3402" w:firstLine="900"/>
        <w:rPr/>
      </w:pPr>
      <w:r>
        <w:rPr/>
        <w:t>“</w:t>
      </w:r>
      <w:r>
        <w:rPr/>
        <w:t>Члены Евсекции беспощадно боролись с ‘пережитками прошлого’ – верой своих отцов: закрывали синагоги и миквэ… запрещали кашерный убой скота, сажали в тюрьмы тех, кто обучал Торе. Они буквально охотились за мо</w:t>
        <w:softHyphen/>
        <w:t>лодежью, как за зверями – заходили во все еврейские дома и требовали: ‘Идем с нами!’ Отказываться и вступать с ними в спор было опасно”.</w:t>
      </w:r>
    </w:p>
    <w:p>
      <w:pPr>
        <w:pStyle w:val="Normal"/>
        <w:ind w:left="-540" w:right="3402" w:firstLine="900"/>
        <w:jc w:val="both"/>
        <w:rPr/>
      </w:pPr>
      <w:r>
        <w:rPr/>
        <w:t xml:space="preserve">Не миновал их внимания и маленький сын раввина. Но тут, что называется, коса нашла на камень. 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Помню, пришел я домой в эрев шабат (в пятницу вечером) и хотел пройти к себе в комнату. Один из этих евреев  останавливает меня, сует мне, одиннадца</w:t>
        <w:softHyphen/>
        <w:t>тилетнему мальчишке, спички и говорит: ‘А ну-ка зажги, не то побью!’ Я не зажег, вырвался как-то и убежал. И это у себя дома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Мне нужно ехать в Палестину…”</w:t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3402" w:firstLine="900"/>
        <w:jc w:val="both"/>
        <w:rPr/>
      </w:pPr>
      <w:r>
        <w:rPr/>
        <w:t>С детских лет складывалось у рава Ицхака Зильбера единство убеждений и поступ</w:t>
        <w:softHyphen/>
        <w:t>ков. Вот он, мальчик, прочел в Торе, что между евреями и Богом существует вечный неру</w:t>
        <w:softHyphen/>
        <w:t>шимый союз, обещание, данное Всевышним Аврааму. Его поразили следующие слова: “И Я дам тебе и твоему потомству после тебя землю проживания твоего, всю землю Кнаана во владение вечное” (???Берешит, 17:8).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Значит ли это, что я когда-нибудь буду жить в Эрец-Исраэль?” – спрашивает он у родителей. И несмотря на то, что тогда, в двадцатые годы, это казалось немыслимым, они с уверенностью отвечают: “Будешь!”  - И я решил действовать”.</w:t>
      </w:r>
    </w:p>
    <w:p>
      <w:pPr>
        <w:pStyle w:val="Normal"/>
        <w:ind w:left="-540" w:right="3402" w:firstLine="900"/>
        <w:jc w:val="both"/>
        <w:rPr/>
      </w:pPr>
      <w:r>
        <w:rPr/>
        <w:t>Не откладывая дела в долгий ящик, маленький Ицик отправляется в… Народный ко</w:t>
        <w:softHyphen/>
        <w:t>миссариат иностранных дел Татарской республики и спрашивает, кто там самый главный.  «Подошел к нему,- рассказывает рав Зильбер,- и говорю: “Разрешите мне выехать к дедушке в Литву, в горд Рагува Паневежской области. Фамилия дедушки – Шапиро.” – “Зачем тебе в Литву, мальчик?” Я простодушно отвечал: “Мне нужно ехать в Палестину, а из России туда не выпускают. Поэтому я хочу поехать в Литву, а оттуда – в Палестину.” – “Да? Любо</w:t>
        <w:softHyphen/>
        <w:t>пытно! Мальчик, а в какой школе ты учишься? Кто твои папа и мама? За такое воспитание са</w:t>
        <w:softHyphen/>
        <w:t>жать надо.” Не помню, как я убежал оттуда. Только через много лет я понял, какой опасности подверг отца и мать. Лишь чудом можно объяснить, что их не арестовали».</w:t>
      </w:r>
    </w:p>
    <w:p>
      <w:pPr>
        <w:pStyle w:val="Normal"/>
        <w:ind w:left="-540" w:right="3402" w:firstLine="900"/>
        <w:jc w:val="both"/>
        <w:rPr/>
      </w:pPr>
      <w:r>
        <w:rPr/>
        <w:t>Этот “литовский дедушка”, раби Мойше Мишель Шмуэль Шапиро, из-за гра</w:t>
        <w:softHyphen/>
        <w:t>ницы (Литва тогда не входила в СССР) написал внуку последнее письмо: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Мой дорогой внук Ицхак Йосеф! Мы с бабушкой очень озабочены тем, что вы жи</w:t>
        <w:softHyphen/>
        <w:t>вете в ”холодном климате” [так он иносказательно обозначил советскую систему]. Все наши молитвы Б-гу в том, чтобы ты остался верующим евреем, знающим Тору…”</w:t>
      </w:r>
    </w:p>
    <w:p>
      <w:pPr>
        <w:pStyle w:val="Normal"/>
        <w:ind w:left="-540" w:right="3402" w:firstLine="900"/>
        <w:jc w:val="both"/>
        <w:rPr/>
      </w:pPr>
      <w:r>
        <w:rPr/>
        <w:t>Письмо залито слезами. Вскоре дедушка умер”.</w:t>
      </w:r>
    </w:p>
    <w:p>
      <w:pPr>
        <w:pStyle w:val="Normal"/>
        <w:ind w:left="-540" w:right="3402" w:firstLine="900"/>
        <w:jc w:val="both"/>
        <w:rPr/>
      </w:pPr>
      <w:r>
        <w:rPr/>
        <w:t>Этот “холодный климат” становился все более суровым, но рав Ицхак Зильбер, как и другие подобные ему евреи, выдержал испытание – великое противостояние ”советскому Египту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>В армии Всевышнего</w:t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3402" w:firstLine="900"/>
        <w:jc w:val="both"/>
        <w:rPr/>
      </w:pPr>
      <w:r>
        <w:rPr/>
        <w:t>Среди битв, которые вели религиозные евреи с советской системой, важнейшей была за соблюдение субботы. ”С четырнадцати лет,- рассказывает рав  Ицхак,- я начал работать.  Нашел место, где меня согласны были принять с тем, чтобы я в субботу не работал. За это я обязался работать не с восьми до двух, как следовало бы, но с восьми утра до восьми вечера - по двенадцать часов в день”.</w:t>
      </w:r>
    </w:p>
    <w:p>
      <w:pPr>
        <w:pStyle w:val="Normal"/>
        <w:ind w:left="-540" w:right="3402" w:firstLine="900"/>
        <w:jc w:val="both"/>
        <w:rPr/>
      </w:pPr>
      <w:r>
        <w:rPr/>
        <w:t>Но советский закон обязателен для всех. “После убийства Кирова не работать по суб</w:t>
        <w:softHyphen/>
        <w:t>ботам стало невозможно. Все кругом проявляли отчаянную бдительность, интересовались, кто мои родители, пытались уговорить, что надо работать в субботу, что вокруг кипит новая жизнь, а я держусь за старое, и тому подобное. Уговаривали четыре недели, но все четыре субботы я на работу не выходил. И с понедельника меня уволили. Мне было семнадцать лет”.</w:t>
      </w:r>
    </w:p>
    <w:p>
      <w:pPr>
        <w:pStyle w:val="Normal"/>
        <w:ind w:left="-540" w:right="3402" w:firstLine="900"/>
        <w:jc w:val="both"/>
        <w:rPr/>
      </w:pPr>
      <w:r>
        <w:rPr/>
        <w:t xml:space="preserve">Вставал вопрос, что делать дальше. 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Изо дня в день знакомые и соседи твердили моему отцу:</w:t>
      </w:r>
    </w:p>
    <w:p>
      <w:pPr>
        <w:pStyle w:val="Normal"/>
        <w:ind w:left="-540" w:right="3402" w:firstLine="900"/>
        <w:jc w:val="both"/>
        <w:rPr/>
      </w:pPr>
      <w:r>
        <w:rPr/>
        <w:t>- Ребе, что вытворяет ваш сын? Его поведение и для вас опасно! Ну, неделю не будет работать в субботу, ну – месяц! Но нельзя же всю жизнь прожить, как на войне! И что из него выйдет? Сейчас, когда ему шестнадцать-семнадцать лет, он мог бы еще учиться и стать инженером, врачом. Но он нигде не учится.</w:t>
      </w:r>
    </w:p>
    <w:p>
      <w:pPr>
        <w:pStyle w:val="Normal"/>
        <w:ind w:left="-540" w:right="3402" w:firstLine="900"/>
        <w:jc w:val="both"/>
        <w:rPr/>
      </w:pPr>
      <w:r>
        <w:rPr/>
        <w:t>Родители молчали. Мир вокруг становился все мрачнее. Сначала закрыли миквэ, по</w:t>
        <w:softHyphen/>
        <w:t>том шохетам запретили резать мясо, людям оставалось либо полностью отказаться от мяса, либо есть трефное. Некоторые выдержали, некоторые – нет. А дети, повзрослев, уже не колеблясь, покупали и приносили домой трефное. Потом, в тридцатом году, закрыли сина</w:t>
        <w:softHyphen/>
        <w:t>гогу…</w:t>
      </w:r>
    </w:p>
    <w:p>
      <w:pPr>
        <w:pStyle w:val="Normal"/>
        <w:ind w:left="-540" w:right="3402" w:firstLine="900"/>
        <w:jc w:val="both"/>
        <w:rPr/>
      </w:pPr>
      <w:r>
        <w:rPr/>
        <w:t>Помню, мы с отцом шли с молитвы со старым шохетом реб Исроэлем и взрослые уже не впервые вели между собой такой разговор:</w:t>
      </w:r>
    </w:p>
    <w:p>
      <w:pPr>
        <w:pStyle w:val="Normal"/>
        <w:ind w:left="-540" w:right="3402" w:firstLine="900"/>
        <w:jc w:val="both"/>
        <w:rPr/>
      </w:pPr>
      <w:r>
        <w:rPr/>
        <w:t>- В этот Йом-Кипур еще был миньян. А вот соберется ли миньян лет через двадцать?</w:t>
      </w:r>
    </w:p>
    <w:p>
      <w:pPr>
        <w:pStyle w:val="Normal"/>
        <w:ind w:left="-540" w:right="3402" w:firstLine="900"/>
        <w:jc w:val="both"/>
        <w:rPr/>
      </w:pPr>
      <w:r>
        <w:rPr/>
        <w:t>Шохет сомневался:</w:t>
      </w:r>
    </w:p>
    <w:p>
      <w:pPr>
        <w:pStyle w:val="Normal"/>
        <w:ind w:left="-540" w:right="3402" w:firstLine="900"/>
        <w:jc w:val="both"/>
        <w:rPr/>
      </w:pPr>
      <w:r>
        <w:rPr/>
        <w:t>- Нет, пожалуй.</w:t>
      </w:r>
    </w:p>
    <w:p>
      <w:pPr>
        <w:pStyle w:val="Normal"/>
        <w:ind w:left="-540" w:right="3402" w:firstLine="900"/>
        <w:jc w:val="both"/>
        <w:rPr/>
      </w:pPr>
      <w:r>
        <w:rPr/>
        <w:t>Отец задумался:</w:t>
      </w:r>
    </w:p>
    <w:p>
      <w:pPr>
        <w:pStyle w:val="TextBodyIndent"/>
        <w:ind w:left="-540" w:right="3402" w:firstLine="900"/>
        <w:rPr/>
      </w:pPr>
      <w:r>
        <w:rPr/>
        <w:t xml:space="preserve">- Если найдется кто, чтобы собрать людей, то миньян и соберется. </w:t>
      </w:r>
    </w:p>
    <w:p>
      <w:pPr>
        <w:pStyle w:val="Normal"/>
        <w:ind w:left="-540" w:right="3402" w:firstLine="900"/>
        <w:jc w:val="both"/>
        <w:rPr/>
      </w:pPr>
      <w:r>
        <w:rPr/>
        <w:t>Взрослым, даже твердо верующим, в те дни казалось, что все кончено. Но я, маль</w:t>
        <w:softHyphen/>
        <w:t>чишка, был уверен, что всё будет в порядке. И решил запомнить этот разговор и посмотреть, что будет. И запомнил. Смотрю: пятнадцать лет прошло – миньян есть, двадцать лет прошло – миньян есть, и еще больше людей, чем прежде”.</w:t>
      </w:r>
    </w:p>
    <w:p>
      <w:pPr>
        <w:pStyle w:val="Normal"/>
        <w:ind w:left="-540" w:right="3402" w:firstLine="900"/>
        <w:jc w:val="both"/>
        <w:rPr/>
      </w:pPr>
      <w:r>
        <w:rPr/>
        <w:t xml:space="preserve">Рав Ицхак Зильбер – как раз один из тех, кто </w:t>
      </w:r>
      <w:r>
        <w:rPr>
          <w:sz w:val="20"/>
        </w:rPr>
        <w:t>“СОБИРАЕТ МИНЬЯН”.</w:t>
      </w:r>
      <w:r>
        <w:rPr/>
        <w:t xml:space="preserve"> К нему всегда тянутся люди, и нет таких ситуаций, из которых он не мог бы выйти достойно, как подобает ев</w:t>
        <w:softHyphen/>
        <w:t xml:space="preserve">рею… 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бботы в университете</w:t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-540" w:right="3402" w:firstLine="900"/>
        <w:rPr/>
      </w:pPr>
      <w:r>
        <w:rPr/>
        <w:t>Вот он уже студент физико-математического факультета Казанского университета (мать советовала: “Попробуй где-нибудь учиться. Будешь в субботу слушать, а писать не будешь”).  Нелегко студенту-еврею соблюдать заповедь субботы. Чтобы не писать в этот день, он то “забывал” дома тетрадь, то перевязывал палец, который якобы поранил, то просто сказывался больным и не приходил на занятия в университет.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Когда в субботу преподаватели вызывали меня к доске, им приходилось выслушивать самые фантастические причины, объясняющие, почему я предпочитаю оставаться на месте. В конце концов я нашел выход из положения: изучил расписание на полгода вперед и те предметы, лекции по которым читались по субботам, сдавал до наступления сессии, в первый или второй месяцы занятий, освобождаясь таким образом от необходимости приходить по субботам в университет.</w:t>
      </w:r>
    </w:p>
    <w:p>
      <w:pPr>
        <w:pStyle w:val="Normal"/>
        <w:ind w:left="-540" w:right="3402" w:firstLine="900"/>
        <w:jc w:val="both"/>
        <w:rPr/>
      </w:pPr>
      <w:r>
        <w:rPr/>
        <w:t>Трефного я, конечно, не ел. В городе [Казани] был миньян – десяток пожилых евреев, и я использовал любую возможность помолиться вместе с ними. Свои занятия Торой я не прекращал ни на один день – отец еще в детстве приучил меня ежедневно по два часа учить Талмуд. Если, готовясь к университетским экзаменам, я был вынужден корпеть над учебниками до трех часов ночи, то с трех до пяти я занимался Талмудом. Когда же по каким-то причинам мне это не удавалось, я записывал свой ”долг” в особую книжечку и восполнял пропущенное при первой же возможности. Руководствуясь требованиями Торы, я старался помогать людям как мог: опекал больных, давал бесплатные уроки детям из бедных семей, готовя их к экзаменам…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ем быть?</w:t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3402" w:firstLine="900"/>
        <w:jc w:val="both"/>
        <w:rPr/>
      </w:pPr>
      <w:r>
        <w:rPr/>
        <w:t>Перед молодым математиком открывался путь научной деятельности. Его руководителем в университете был ученый с мировым именем – член-корреспондент Академии наук СССР Н. Г. Чеботарев, специалист по высшей алгебре. Он хотел сделать Зильбера своим аспирантом и дал ему тему для самостоятельного исследования. Но в аспирантуру его не приняли. Несмотря на это, он продолжал разрабатывать свою научную тему, время от времени консультируясь с профессором Чеботаревым. “Иногда я вставал в пять утра  и до молитвы (в Казани я всегда молился в миньяне) занимался математическими изысканиями. Я написал серьезную работу по теории чисел и мечтал, что когда-нибудь пошлю ее самому Эйнштейну.</w:t>
      </w:r>
    </w:p>
    <w:p>
      <w:pPr>
        <w:pStyle w:val="Normal"/>
        <w:ind w:left="-540" w:right="3402" w:firstLine="900"/>
        <w:jc w:val="both"/>
        <w:rPr/>
      </w:pPr>
      <w:r>
        <w:rPr/>
        <w:t>Потом подумал: хорошо, допустим, я ее опубликую, получу кандидатскую или докторскую степень. Тогда из России уже ни за что не выехать! И так-то не просто вырваться, а ученому со степенью и того труднее. И я приказал себе (еще при жизни Чеботарева) не трогать больше эту тему, &lt;…&gt; имей моя работа прикладное значение, будь она применима в медицине, скажем, или в оборонных целях, я бы постарался ее закончить [в Израиле]. Или, если бы это могло привести евреев к Богу – я бы это обязательно сделал. А так, чисто теоретическая работа! Ну и что? Ну, будет еще один ученый еврей…”.</w:t>
      </w:r>
    </w:p>
    <w:p>
      <w:pPr>
        <w:pStyle w:val="Normal"/>
        <w:ind w:left="-540" w:right="3402" w:firstLine="900"/>
        <w:jc w:val="both"/>
        <w:rPr/>
      </w:pPr>
      <w:r>
        <w:rPr/>
        <w:t>Это поразительное умение подчинить себя главному, оставив в стороне второстепенное, отличает целеустремленную натуру рава Ицхака Зильбера на протяжении всей жизни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енные годы</w:t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3402" w:firstLine="900"/>
        <w:jc w:val="both"/>
        <w:rPr/>
      </w:pPr>
      <w:r>
        <w:rPr/>
        <w:t>Войну он встретил, работая школьным учителем в селе Столбищи близ Казани. Голодал, а однажды едва не замерз жестокой зимой 42-го года на сельской дороге (субботы старался проводить дома, в Казани).</w:t>
      </w:r>
    </w:p>
    <w:p>
      <w:pPr>
        <w:pStyle w:val="Normal"/>
        <w:ind w:left="-540" w:right="3402" w:firstLine="900"/>
        <w:jc w:val="both"/>
        <w:rPr/>
      </w:pPr>
      <w:r>
        <w:rPr/>
        <w:t>Однажды, в самый разгар войны, когда положение на фронте было особенно тяжелое, его забрали прямо на улице (у него не оказалось с собой документов) и объявили мобилизованным, хотя до этого по состоянию здоровья в армию его не брали.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А дело…было в субботу.</w:t>
      </w:r>
    </w:p>
    <w:p>
      <w:pPr>
        <w:pStyle w:val="Normal"/>
        <w:ind w:left="-540" w:right="3402" w:firstLine="900"/>
        <w:jc w:val="both"/>
        <w:rPr/>
      </w:pPr>
      <w:r>
        <w:rPr/>
        <w:t>Я прихожу домой и говорю:</w:t>
      </w:r>
    </w:p>
    <w:p>
      <w:pPr>
        <w:pStyle w:val="Normal"/>
        <w:ind w:left="-540" w:right="3402" w:firstLine="900"/>
        <w:jc w:val="both"/>
        <w:rPr/>
      </w:pPr>
      <w:r>
        <w:rPr/>
        <w:t>- Папа, меня забирают в армию. Дали полчаса на сборы.</w:t>
      </w:r>
    </w:p>
    <w:p>
      <w:pPr>
        <w:pStyle w:val="Normal"/>
        <w:ind w:left="-540" w:right="3402" w:firstLine="900"/>
        <w:jc w:val="both"/>
        <w:rPr/>
      </w:pPr>
      <w:r>
        <w:rPr/>
        <w:t>Отец спрашивает:</w:t>
      </w:r>
    </w:p>
    <w:p>
      <w:pPr>
        <w:pStyle w:val="Normal"/>
        <w:ind w:left="-540" w:right="3402" w:firstLine="900"/>
        <w:jc w:val="both"/>
        <w:rPr/>
      </w:pPr>
      <w:r>
        <w:rPr/>
        <w:t>- Ты недельную главу уже всю прочитал?</w:t>
      </w:r>
    </w:p>
    <w:p>
      <w:pPr>
        <w:pStyle w:val="Normal"/>
        <w:ind w:left="-540" w:right="3402" w:firstLine="900"/>
        <w:jc w:val="both"/>
        <w:rPr/>
      </w:pPr>
      <w:r>
        <w:rPr/>
        <w:t>Я говорю:</w:t>
      </w:r>
    </w:p>
    <w:p>
      <w:pPr>
        <w:pStyle w:val="Normal"/>
        <w:ind w:left="-540" w:right="3402" w:firstLine="900"/>
        <w:jc w:val="both"/>
        <w:rPr/>
      </w:pPr>
      <w:r>
        <w:rPr/>
        <w:t>- Нет.</w:t>
      </w:r>
    </w:p>
    <w:p>
      <w:pPr>
        <w:pStyle w:val="Normal"/>
        <w:ind w:left="-540" w:right="3402" w:firstLine="900"/>
        <w:jc w:val="both"/>
        <w:rPr/>
      </w:pPr>
      <w:r>
        <w:rPr/>
        <w:t>- Что же ты сидишь? Там же у тебя не будет Хумаша (Пятикнижия). Садись пока и дочитай.</w:t>
      </w:r>
    </w:p>
    <w:p>
      <w:pPr>
        <w:pStyle w:val="Normal"/>
        <w:ind w:left="-540" w:right="3402" w:firstLine="900"/>
        <w:jc w:val="both"/>
        <w:rPr/>
      </w:pPr>
      <w:r>
        <w:rPr/>
        <w:t>Я сел читать.</w:t>
      </w:r>
    </w:p>
    <w:p>
      <w:pPr>
        <w:pStyle w:val="Normal"/>
        <w:ind w:left="-540" w:right="3402" w:firstLine="900"/>
        <w:jc w:val="both"/>
        <w:rPr/>
      </w:pPr>
      <w:r>
        <w:rPr/>
        <w:t>Но с властями шутить нельзя. Я дочитал и пошел к ним. И опять по какой-то причине отложили мою отправку. Тут меня взяли преподавать в техникум и дали броню. Но до сих пор помню, как спокойно отец сказал: “Ты ведь раздел не прочитал, а там у тебя не будет Хумаша. Так прочитай сейчас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>Уроки в субботу</w:t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3402" w:firstLine="900"/>
        <w:jc w:val="both"/>
        <w:rPr/>
      </w:pPr>
      <w:r>
        <w:rPr/>
        <w:t>Работая  преподавателем в школах, техникумах и институтах почти двадцать лет, рав Зильбер выработал свою систему, позволявшую ему избегать нарушения закона субботы. В книге воспоминаний он делится с читателем  своими “приемами маскировки”.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Первый и основной принцип – всю неделю я работал на субботу, собственно, я этот принцип не придумал, так оно и полагается: всё лучшее, из того, что у нас есть, лучшую пищу и лучшую одежду, мы оставляем на субботу. Неделя и должна быть подготовкой к субботе.</w:t>
      </w:r>
    </w:p>
    <w:p>
      <w:pPr>
        <w:pStyle w:val="Normal"/>
        <w:ind w:left="-540" w:right="3402" w:firstLine="900"/>
        <w:jc w:val="both"/>
        <w:rPr/>
      </w:pPr>
      <w:r>
        <w:rPr/>
        <w:t xml:space="preserve">В начале недели я старался рассказать побольше, дать ученикам весь запланированный на неделю материал, чтобы в последние дни мы могли только упражняться в решении задач и примеров. </w:t>
      </w:r>
    </w:p>
    <w:p>
      <w:pPr>
        <w:pStyle w:val="Normal"/>
        <w:ind w:left="-540" w:right="3402" w:firstLine="900"/>
        <w:jc w:val="both"/>
        <w:rPr/>
      </w:pPr>
      <w:r>
        <w:rPr/>
        <w:t>Накануне субботы я заранее заполнял журнал: проставлял оценки ученикам, которых намечал опросить, и старался запомнить их фамилии. Это можно было сделать и задним числом, скажем, в понедельник, но я подстраховывался на случай так называемого “посещения”. Могли прийти с проверкой завуч школы, директор, инспектор гороно или из Института усовершенствования учителей, перенять опыт…</w:t>
      </w:r>
    </w:p>
    <w:p>
      <w:pPr>
        <w:pStyle w:val="Normal"/>
        <w:ind w:left="-540" w:right="3402" w:firstLine="900"/>
        <w:jc w:val="both"/>
        <w:rPr/>
      </w:pPr>
      <w:r>
        <w:rPr/>
        <w:t>&lt;…&gt; Мы вышли из страны, где все воруют. Как использовать это качество для добра?</w:t>
      </w:r>
    </w:p>
    <w:p>
      <w:pPr>
        <w:pStyle w:val="Normal"/>
        <w:ind w:left="-540" w:right="3402" w:firstLine="900"/>
        <w:jc w:val="both"/>
        <w:rPr/>
      </w:pPr>
      <w:r>
        <w:rPr/>
        <w:t>Красть время для Торы!</w:t>
      </w:r>
    </w:p>
    <w:p>
      <w:pPr>
        <w:pStyle w:val="Normal"/>
        <w:ind w:left="-540" w:right="3402" w:firstLine="900"/>
        <w:jc w:val="both"/>
        <w:rPr/>
      </w:pPr>
      <w:r>
        <w:rPr/>
        <w:t>Должен признаться: я много обманывал советскую власть, много времени у нее украл. В субботу я всегда являлся в класс с опозданием, минут через десять после звонка, независимо от того, ждет ли меня там какой контролер или нет. Это мой второй рабочий принцип. Как этот долг отдать сейчас – не знаю.</w:t>
      </w:r>
    </w:p>
    <w:p>
      <w:pPr>
        <w:pStyle w:val="Normal"/>
        <w:ind w:left="-540" w:right="3402" w:firstLine="900"/>
        <w:jc w:val="both"/>
        <w:rPr/>
      </w:pPr>
      <w:r>
        <w:rPr/>
        <w:t>Но вот я в классе. Инспектор уже сидит на задней парте, ждет. Я вдруг “спохватываюсь” – ох, забыл журнал. Отправляю кого-нибудь из учеников за журналом. Журнал доставлен. Предлагаю принесшему: отметь, кого нет в классе, - а сам “наверстываю время”: велю ученикам открыть задачники, и называю номер примера или задачи. Один ученик решает у доски, остальные – в тетрадях.</w:t>
      </w:r>
    </w:p>
    <w:p>
      <w:pPr>
        <w:pStyle w:val="Normal"/>
        <w:ind w:left="-540" w:right="3402" w:firstLine="900"/>
        <w:jc w:val="both"/>
        <w:rPr/>
      </w:pPr>
      <w:r>
        <w:rPr/>
        <w:t>Теперь представим себе, что ученик у доски забыл или не знает формулу. В любой другой день я бы написал формулу на доске сам. Но суббота! И я поднимаю одного, другого, третьего – пока кто-то не напишет. И так я веду весь урок – только примеры и задачи.</w:t>
      </w:r>
    </w:p>
    <w:p>
      <w:pPr>
        <w:pStyle w:val="Normal"/>
        <w:ind w:left="-540" w:right="3402" w:firstLine="900"/>
        <w:jc w:val="both"/>
        <w:rPr/>
      </w:pPr>
      <w:r>
        <w:rPr/>
        <w:t>Третий принцип касался тактики действий с учениками-евреями. Это тоже ведь надо заранее обдумать.</w:t>
      </w:r>
    </w:p>
    <w:p>
      <w:pPr>
        <w:pStyle w:val="Normal"/>
        <w:ind w:left="-540" w:right="3402" w:firstLine="900"/>
        <w:jc w:val="both"/>
        <w:rPr/>
      </w:pPr>
      <w:r>
        <w:rPr/>
        <w:t>В субботу я евреев к доске не вызывал, а к сидящим за партой  подходил и говорил: “Тебе тема сегодняшнего урока понятна, можешь не писать”.</w:t>
      </w:r>
    </w:p>
    <w:p>
      <w:pPr>
        <w:pStyle w:val="Normal"/>
        <w:ind w:left="-540" w:right="3402" w:firstLine="900"/>
        <w:jc w:val="both"/>
        <w:rPr/>
      </w:pPr>
      <w:r>
        <w:rPr/>
        <w:t>Что интересно: инспектировали меня не раз, и неизменно уроки в субботу или в праздники получали самую лучшую оценку. Лучшую! Инспекторам очень нравилось, что ”учитель только руководил классом, а весь класс увлеченно работал”.</w:t>
      </w:r>
    </w:p>
    <w:p>
      <w:pPr>
        <w:pStyle w:val="Normal"/>
        <w:ind w:left="-540" w:right="3402" w:firstLine="900"/>
        <w:jc w:val="both"/>
        <w:rPr/>
      </w:pPr>
      <w:r>
        <w:rPr/>
        <w:t>Потом, после урока, спрашивают:</w:t>
      </w:r>
    </w:p>
    <w:p>
      <w:pPr>
        <w:pStyle w:val="Normal"/>
        <w:ind w:left="-540" w:right="3402" w:firstLine="900"/>
        <w:jc w:val="both"/>
        <w:rPr/>
      </w:pPr>
      <w:r>
        <w:rPr/>
        <w:t>- Ну, как насчет оценок?</w:t>
      </w:r>
    </w:p>
    <w:p>
      <w:pPr>
        <w:pStyle w:val="Normal"/>
        <w:ind w:left="-540" w:right="3402" w:firstLine="900"/>
        <w:jc w:val="both"/>
        <w:rPr/>
      </w:pPr>
      <w:r>
        <w:rPr/>
        <w:t>Я велю принести журнал и показываю.</w:t>
      </w:r>
    </w:p>
    <w:p>
      <w:pPr>
        <w:pStyle w:val="Normal"/>
        <w:ind w:left="-540" w:right="3402" w:firstLine="900"/>
        <w:jc w:val="both"/>
        <w:rPr/>
      </w:pPr>
      <w:r>
        <w:rPr/>
        <w:t xml:space="preserve">А оценки поставлены до захода солнца в пятницу!” </w:t>
      </w:r>
    </w:p>
    <w:p>
      <w:pPr>
        <w:pStyle w:val="Normal"/>
        <w:ind w:left="-540" w:right="3402" w:firstLine="900"/>
        <w:jc w:val="both"/>
        <w:rPr/>
      </w:pPr>
      <w:r>
        <w:rPr/>
        <w:t>Бывали и незапланированные “курьезы”, Однажды, на исходе субботы, учителя Зильбера вызвали в директорский кабинет для подписания важного документа: “Эту бумагу необходимо до девяти сдать в Министерство просвещения. Все подписи есть, только вашей не хватает…” Он сказал, что подпишет, но прежде должен дать задание ученикам, которые “изнервничались” накануне экзамена. Побежал в класс, извинился перед учениками: мол, голова разболелась и … удрал из школы. А директору объяснил в понедельник: “Простите пожалуйста! Так голова разболелась, что и забыл совсем!”.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Не раз мои близкие друзья-евреи, от которых я не скрывал своего мировоззрения, говорили мне: ”Почему ты не живешь как все, Исаак? – пишет рав Зильбер. – Зачем тебе эти мучения: не писать в субботу, есть всухомятку, рисковать каждый раз во время молитвы? Ведь рано или поздно дознаются, лишат тебя диплома и выгонят с работы!”  Если бы я сам знал о еврействе столько, сколько знают они – то есть практически ничего, – я бы вместе с ними поражался странному для окружающих поведению религиозного еврея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талинском  лагере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/>
      </w:pPr>
      <w:r>
        <w:rPr/>
        <w:t>Для самого рава Ицхака Зильбера, обладающего громадными и уникальными знаниями, жизнь по Торе – естественное и непреложное состояние. Он продолжал жить так и в сталинском лагере, куда попал по сфабрикованному уголовному обвинению. На самом деле в глазах советской власти исполнение законов Торы уже было преступлением.</w:t>
      </w:r>
    </w:p>
    <w:p>
      <w:pPr>
        <w:pStyle w:val="Normal"/>
        <w:ind w:left="-540" w:right="3402" w:firstLine="900"/>
        <w:jc w:val="both"/>
        <w:rPr/>
      </w:pPr>
      <w:r>
        <w:rPr/>
        <w:t>И в лагере рав Зильбер продолжал соблюдать закон субботы и учил Тору.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Как быть с субботой в лагере? – рассказывает он. – Там рассуждают просто: не работаешь – саботажник! Как заниматься Торой? В камере не уединишься! Эти две проблемы первое время были главной моей заботой в заключении.</w:t>
      </w:r>
    </w:p>
    <w:p>
      <w:pPr>
        <w:pStyle w:val="Normal"/>
        <w:ind w:left="-540" w:right="3402" w:firstLine="900"/>
        <w:jc w:val="both"/>
        <w:rPr/>
      </w:pPr>
      <w:r>
        <w:rPr/>
        <w:t>Тексты, которые я знал наизусть, я изучал по памяти. Как раз незадолго до ареста я приступил к трактату “</w:t>
      </w:r>
      <w:r>
        <w:rPr>
          <w:i/>
        </w:rPr>
        <w:t>Евамот</w:t>
      </w:r>
      <w:r>
        <w:rPr/>
        <w:t>”, вот и повторял все время начатый раздел. Ну, а дальше что?</w:t>
      </w:r>
    </w:p>
    <w:p>
      <w:pPr>
        <w:pStyle w:val="Normal"/>
        <w:ind w:left="-540" w:right="3402" w:firstLine="900"/>
        <w:jc w:val="both"/>
        <w:rPr/>
      </w:pPr>
      <w:r>
        <w:rPr/>
        <w:t>Обошел я лагерь, осмотрел все бараки и увидел, что в одной камере (так называют комнаты в бараках) держат за ширмой старые валенки, в закутке таком, шириной в полшага. Я решил, что это Бог специально для меня приготовил.</w:t>
      </w:r>
    </w:p>
    <w:p>
      <w:pPr>
        <w:pStyle w:val="Normal"/>
        <w:ind w:left="-540" w:right="3402" w:firstLine="900"/>
        <w:jc w:val="both"/>
        <w:rPr/>
      </w:pPr>
      <w:r>
        <w:rPr/>
        <w:t xml:space="preserve">Старостой камеры был там один торговый работник из Москвы. Человек пожилой, лет шестидесяти трех, выполнять тяжелую работу он уже не мог, а потому взял на себя обязанности по камере: мыть полы и доставлять в барак по шесть ведер кипятку утром и вечером. Подхожу к нему и говорю: </w:t>
      </w:r>
    </w:p>
    <w:p>
      <w:pPr>
        <w:pStyle w:val="Normal"/>
        <w:ind w:left="-540" w:right="3402" w:firstLine="900"/>
        <w:jc w:val="both"/>
        <w:rPr/>
      </w:pPr>
      <w:r>
        <w:rPr/>
        <w:t>- Михаил Иванович, хочу в вашей камере жить.</w:t>
      </w:r>
    </w:p>
    <w:p>
      <w:pPr>
        <w:pStyle w:val="Normal"/>
        <w:ind w:left="-540" w:right="3402" w:firstLine="900"/>
        <w:jc w:val="both"/>
        <w:rPr/>
      </w:pPr>
      <w:r>
        <w:rPr/>
        <w:t>- А что я с этого буду иметь?</w:t>
      </w:r>
    </w:p>
    <w:p>
      <w:pPr>
        <w:pStyle w:val="Normal"/>
        <w:ind w:left="-540" w:right="3402" w:firstLine="900"/>
        <w:jc w:val="both"/>
        <w:rPr/>
      </w:pPr>
      <w:r>
        <w:rPr/>
        <w:t>- Я всё равно воду таскаю (моей обязанностью было снабжать лагерь водой), так я буду за вас кипяток приносить и полы мыть.</w:t>
      </w:r>
    </w:p>
    <w:p>
      <w:pPr>
        <w:pStyle w:val="Normal"/>
        <w:ind w:left="-540" w:right="3402" w:firstLine="900"/>
        <w:jc w:val="both"/>
        <w:rPr/>
      </w:pPr>
      <w:r>
        <w:rPr/>
        <w:t>- Ладно, договорились.</w:t>
      </w:r>
    </w:p>
    <w:p>
      <w:pPr>
        <w:pStyle w:val="Normal"/>
        <w:ind w:left="-540" w:right="3402" w:firstLine="900"/>
        <w:jc w:val="both"/>
        <w:rPr/>
      </w:pPr>
      <w:r>
        <w:rPr/>
        <w:t>Итак, место есть. Теперь вопрос – как добыть книги?</w:t>
      </w:r>
    </w:p>
    <w:p>
      <w:pPr>
        <w:pStyle w:val="Normal"/>
        <w:ind w:left="-540" w:right="3402" w:firstLine="900"/>
        <w:jc w:val="both"/>
        <w:rPr/>
      </w:pPr>
      <w:r>
        <w:rPr/>
        <w:t>&lt;…&gt; Не поверите – я попросил парторга лагеря, еврея Вишнева. Я сталкивался с ним иногда в котельной, которой он заведовал, и почувствовал – это человек честный, не донесет.</w:t>
      </w:r>
    </w:p>
    <w:p>
      <w:pPr>
        <w:pStyle w:val="Normal"/>
        <w:ind w:left="-540" w:right="3402" w:firstLine="900"/>
        <w:jc w:val="both"/>
        <w:rPr/>
      </w:pPr>
      <w:r>
        <w:rPr/>
        <w:t>&lt;…&gt; И я его спросил:</w:t>
      </w:r>
    </w:p>
    <w:p>
      <w:pPr>
        <w:pStyle w:val="Normal"/>
        <w:ind w:left="-540" w:right="3402" w:firstLine="900"/>
        <w:jc w:val="both"/>
        <w:rPr/>
      </w:pPr>
      <w:r>
        <w:rPr/>
        <w:t>- Если я дам вам адрес, где можно взять две книги, - принесёте?</w:t>
      </w:r>
    </w:p>
    <w:p>
      <w:pPr>
        <w:pStyle w:val="Normal"/>
        <w:ind w:left="-540" w:right="3402" w:firstLine="900"/>
        <w:jc w:val="both"/>
        <w:rPr/>
      </w:pPr>
      <w:r>
        <w:rPr/>
        <w:t>Он ответил:</w:t>
      </w:r>
    </w:p>
    <w:p>
      <w:pPr>
        <w:pStyle w:val="Normal"/>
        <w:ind w:left="-540" w:right="3402" w:firstLine="900"/>
        <w:jc w:val="both"/>
        <w:rPr/>
      </w:pPr>
      <w:r>
        <w:rPr/>
        <w:t>- Да.</w:t>
      </w:r>
    </w:p>
    <w:p>
      <w:pPr>
        <w:pStyle w:val="Normal"/>
        <w:ind w:left="-540" w:right="3402" w:firstLine="900"/>
        <w:jc w:val="both"/>
        <w:rPr/>
      </w:pPr>
      <w:r>
        <w:rPr/>
        <w:t>И принес, сказав только:</w:t>
      </w:r>
    </w:p>
    <w:p>
      <w:pPr>
        <w:pStyle w:val="Normal"/>
        <w:ind w:left="-540" w:right="3402" w:firstLine="900"/>
        <w:jc w:val="both"/>
        <w:rPr/>
      </w:pPr>
      <w:r>
        <w:rPr/>
        <w:t>- Даже если тебя будут резать на куски, не говори, где взял.</w:t>
      </w:r>
    </w:p>
    <w:p>
      <w:pPr>
        <w:pStyle w:val="Normal"/>
        <w:ind w:left="-540" w:right="3402" w:firstLine="900"/>
        <w:jc w:val="both"/>
        <w:rPr/>
      </w:pPr>
      <w:r>
        <w:rPr/>
        <w:t xml:space="preserve">Так у меня оказались маленького формата </w:t>
      </w:r>
      <w:r>
        <w:rPr>
          <w:i/>
        </w:rPr>
        <w:t>Танах</w:t>
      </w:r>
      <w:r>
        <w:rPr/>
        <w:t xml:space="preserve"> и книга </w:t>
      </w:r>
      <w:r>
        <w:rPr>
          <w:i/>
        </w:rPr>
        <w:t>мишнайот</w:t>
      </w:r>
      <w:r>
        <w:rPr/>
        <w:t xml:space="preserve"> с тремя разделами: </w:t>
      </w:r>
      <w:r>
        <w:rPr>
          <w:i/>
        </w:rPr>
        <w:t>Незикин, Кодшим и То</w:t>
      </w:r>
      <w:r>
        <w:rPr>
          <w:i/>
          <w:u w:val="single"/>
        </w:rPr>
        <w:t>г</w:t>
      </w:r>
      <w:r>
        <w:rPr>
          <w:i/>
        </w:rPr>
        <w:t>арот.</w:t>
      </w:r>
      <w:r>
        <w:rPr/>
        <w:t xml:space="preserve"> Я их спрятал под валенками.</w:t>
      </w:r>
    </w:p>
    <w:p>
      <w:pPr>
        <w:pStyle w:val="Normal"/>
        <w:ind w:left="-540" w:right="3402" w:firstLine="900"/>
        <w:jc w:val="both"/>
        <w:rPr/>
      </w:pPr>
      <w:r>
        <w:rPr/>
        <w:t>Теперь – время… Я ведь взялся воду таскать в одиночку, чтобы соблюдать субботу. Три тысячи человек, которые любят после работы основательно помыться, так просто водой не обеспечишь. Водопровода-то нет. Воду приходится носить ведрами от реки. Я начинал в шесть утра, а кончал уже темной ночью.</w:t>
      </w:r>
    </w:p>
    <w:p>
      <w:pPr>
        <w:pStyle w:val="Normal"/>
        <w:ind w:left="-540" w:right="3402" w:firstLine="900"/>
        <w:jc w:val="both"/>
        <w:rPr/>
      </w:pPr>
      <w:r>
        <w:rPr/>
        <w:t>В пятницу до захода солнца я приносил столько, чтобы и в умывальниках, и на стройке, и в столовой хватало до полудня субботы – больше не успевал. А на оставшуюся часть субботы договаривался с заключенными (в основном с жуликами, отлынивавшими от общих работ), чтобы они принесли недостающее количество воды. Расплачивался с ними либо пятеркой, либо пайкой хлеба, либо еще чем-нибудь из еды.</w:t>
      </w:r>
    </w:p>
    <w:p>
      <w:pPr>
        <w:pStyle w:val="Normal"/>
        <w:ind w:left="-540" w:right="3402" w:firstLine="900"/>
        <w:jc w:val="both"/>
        <w:rPr/>
      </w:pPr>
      <w:r>
        <w:rPr/>
        <w:t>&lt;…&gt; Время я нашел. Стал не ходить с ведрами, а бегать! Вместо часа добегал до места за сорок пять минут. Каждый час заскакиваю в барак и, если нет надзирателя – надзиратели обходили бараки раза четыре в час, ныряю за занавеску и читаю Тору, Пророков и Мишну. И так двенадцать раз по пятнадцать минут!</w:t>
      </w:r>
    </w:p>
    <w:p>
      <w:pPr>
        <w:pStyle w:val="Normal"/>
        <w:ind w:left="-540" w:right="3402" w:firstLine="900"/>
        <w:jc w:val="both"/>
        <w:rPr/>
      </w:pPr>
      <w:r>
        <w:rPr/>
        <w:t>Правда, темновато было читать: окно обросло льдом. А лампочка в бараке (чтоб не соврать!) сороковаттная, да и толку от нее за ширмой не много. Первое время я едва разбирал текст по буквам, а потом научился читать совсем бегло. Я и до сих пор, спустя сорок пять лет, могу читать почти в темноте – сам не понимаю, как это получается…</w:t>
      </w:r>
    </w:p>
    <w:p>
      <w:pPr>
        <w:pStyle w:val="Normal"/>
        <w:ind w:left="-540" w:right="3402" w:firstLine="900"/>
        <w:jc w:val="both"/>
        <w:rPr/>
      </w:pPr>
      <w:r>
        <w:rPr/>
        <w:t xml:space="preserve">Труднейшие места Талмуда, в которых я на воле не разобрался -- </w:t>
      </w:r>
      <w:r>
        <w:rPr>
          <w:i/>
        </w:rPr>
        <w:t>масехет Киним,</w:t>
      </w:r>
      <w:r>
        <w:rPr/>
        <w:t xml:space="preserve"> – я там разобрал.</w:t>
      </w:r>
    </w:p>
    <w:p>
      <w:pPr>
        <w:pStyle w:val="Normal"/>
        <w:ind w:left="-540" w:right="3402" w:firstLine="900"/>
        <w:jc w:val="both"/>
        <w:rPr/>
      </w:pPr>
      <w:r>
        <w:rPr/>
        <w:t>Руки у меня вечно были мокрые оттого, что я таскал воду из проруби в дикой спешке, страшно потрескались на морозе и очень болели, но я чувствовал себя счастливейшим  человеком в мире – в таких невероятных условиях Бог мне помог!”</w:t>
      </w:r>
    </w:p>
    <w:p>
      <w:pPr>
        <w:pStyle w:val="Normal"/>
        <w:ind w:left="-540" w:right="3402" w:firstLine="900"/>
        <w:jc w:val="both"/>
        <w:rPr/>
      </w:pPr>
      <w:r>
        <w:rPr/>
        <w:t>“</w:t>
      </w:r>
      <w:r>
        <w:rPr/>
        <w:t>Я убедился, - пишет рав Зильбер в своих мемуарах, - и могу утверждать: подвергая человека испытанию, Бог всегда дает ему силы это испытание выдержать. Было бы желание”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ведник нашего времени</w:t>
      </w:r>
    </w:p>
    <w:p>
      <w:pPr>
        <w:pStyle w:val="Normal"/>
        <w:ind w:left="-540" w:right="340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3402" w:firstLine="900"/>
        <w:jc w:val="both"/>
        <w:rPr/>
      </w:pPr>
      <w:r>
        <w:rPr/>
        <w:t>Сегодня рав Ицхак Зильбер, несмотря на вынесенные испытания и преклонные годы, полон духовных сил и энергии. Его день заполнен до отказа – уроками Торы, встречами со многими людьми, которые всегда находят у него помощь и поддержку. В его доме празднуют свадьбы и брит-мила (обрезания). Он улаживает бракоразводные дела (он один из крупнейших авторитетов в этой области). Рав Ицхак Зильбер создал и возглавил организацию «Толдот Иешурун», которая занимается религиозным просвещением репатриантов из бывшего СССР. Уроки, лекции, семинары  ведут в ней более двухсот преподавателей, среди них – его бывшие ученики. Эту его деятельность высоко оценивают крупнейшие раввины – главы поколений.</w:t>
      </w:r>
    </w:p>
    <w:p>
      <w:pPr>
        <w:pStyle w:val="Normal"/>
        <w:spacing w:before="240" w:after="0"/>
        <w:ind w:left="-540" w:right="3402" w:firstLine="900"/>
        <w:jc w:val="both"/>
        <w:rPr/>
      </w:pPr>
      <w:r>
        <w:rPr/>
        <w:t>На протяжении всей своей долгой жизни рав Зильбер делал и делает добро людям, будучи убежден в том, что хотя “будущее наше предопределено, однако своим поведением каждый из нас может либо приблизить его наступление, либо отдалить. Добро, совершаемое отдельным человеком, сыном Израиля, меняет к лучшему нравственный облик нашего народа и всего мира, для которого нам заповедано быть духовным образцом”.</w:t>
      </w:r>
    </w:p>
    <w:p>
      <w:pPr>
        <w:pStyle w:val="Normal"/>
        <w:spacing w:before="240" w:after="0"/>
        <w:ind w:left="-540" w:right="3402" w:firstLine="900"/>
        <w:jc w:val="both"/>
        <w:rPr/>
      </w:pPr>
      <w:r>
        <w:rPr/>
      </w:r>
    </w:p>
    <w:p>
      <w:pPr>
        <w:pStyle w:val="Normal"/>
        <w:spacing w:before="240" w:after="0"/>
        <w:ind w:right="3402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left="-540" w:right="3402" w:firstLine="900"/>
        <w:jc w:val="both"/>
        <w:rPr/>
      </w:pPr>
      <w:r>
        <w:rPr/>
        <w:t>В статье приводятся цитаты из книги рава И. Зильбе  ра “Пламя не спалит тебя” (И-м, “Шамир”, 1988), а также из готовящейся к выходу книги его вос</w:t>
        <w:softHyphen/>
        <w:t>поминаний, главы из которой печатались в “Иерусалимском журнале” (“Получилось, что я стал рассказывать“, 2001/9, 10 ).</w:t>
      </w:r>
    </w:p>
    <w:p>
      <w:pPr>
        <w:pStyle w:val="Normal"/>
        <w:ind w:left="-540" w:right="3402" w:firstLine="900"/>
        <w:jc w:val="both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-540"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26:00Z</dcterms:created>
  <dc:creator>Shimon Levin</dc:creator>
  <dc:description/>
  <dc:language>en-US</dc:language>
  <cp:lastModifiedBy>камянов</cp:lastModifiedBy>
  <cp:lastPrinted>2003-05-04T19:04:00Z</cp:lastPrinted>
  <dcterms:modified xsi:type="dcterms:W3CDTF">2003-09-01T12:47:00Z</dcterms:modified>
  <cp:revision>5</cp:revision>
  <dc:subject/>
  <dc:title>             </dc:title>
</cp:coreProperties>
</file>