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i/>
        </w:rPr>
        <w:t xml:space="preserve"> </w:t>
      </w:r>
      <w:r>
        <w:rPr/>
        <w:t>Рубрика</w:t>
      </w:r>
      <w:r>
        <w:rPr>
          <w:i/>
        </w:rPr>
        <w:t xml:space="preserve">  Хасидские истории</w:t>
      </w:r>
    </w:p>
    <w:p>
      <w:pPr>
        <w:pStyle w:val="Normal"/>
        <w:ind w:left="0" w:right="0" w:hanging="0"/>
        <w:jc w:val="right"/>
        <w:rPr>
          <w:i/>
          <w:i/>
          <w:sz w:val="24"/>
          <w:lang w:val="ru-RU"/>
        </w:rPr>
      </w:pPr>
      <w:r>
        <w:rPr>
          <w:i/>
          <w:sz w:val="24"/>
          <w:rtl w:val="true"/>
          <w:lang w:val="ru-RU"/>
        </w:rPr>
      </w:r>
    </w:p>
    <w:p>
      <w:pPr>
        <w:pStyle w:val="Heading2"/>
        <w:ind w:left="0" w:right="0" w:hanging="0"/>
        <w:jc w:val="right"/>
        <w:rPr/>
      </w:pPr>
      <w:r>
        <w:rPr/>
        <w:t>Как был наказан Бешт</w:t>
      </w:r>
    </w:p>
    <w:p>
      <w:pPr>
        <w:pStyle w:val="Normal"/>
        <w:ind w:left="0" w:right="0" w:hanging="0"/>
        <w:jc w:val="right"/>
        <w:rPr>
          <w:sz w:val="24"/>
          <w:lang w:val="ru-RU"/>
        </w:rPr>
      </w:pPr>
      <w:r>
        <w:rPr>
          <w:sz w:val="24"/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Однажды на исходе Субботы Бешт и трое почтенных его учеников отправились в дорогу. Шли они шли, а на другой день поняли, что заблудились. Место, по которому пролегал их путь, было пустынно – ни города, ни местечка, насколько видит глаз. Растерялся Бешт и не знал, что же им предпринять. Еще три дня провели они в пути и оказались в чаще глухого леса. Сумрачно и знобко было в лесу, дневной свет не проникал сквозь густую листву – то ли день, то ли ночь, одинаково темно и страшно было там. Так бродили они, не зная направления, и настала пятница. Где проведут они Субботу? От испуга и растерянности Бешт утатил все свои необыкновенные качества, и чем дальше, тем горше делалось ему</w:t>
      </w:r>
      <w:r>
        <w:rPr>
          <w:sz w:val="24"/>
          <w:rtl w:val="true"/>
          <w:lang w:val="ru-RU"/>
        </w:rPr>
        <w:t xml:space="preserve">. </w:t>
      </w:r>
    </w:p>
    <w:p>
      <w:pPr>
        <w:pStyle w:val="Normal"/>
        <w:ind w:left="0" w:right="0" w:hanging="0"/>
        <w:jc w:val="right"/>
        <w:rPr>
          <w:sz w:val="24"/>
          <w:lang w:val="ru-RU"/>
        </w:rPr>
      </w:pPr>
      <w:r>
        <w:rPr>
          <w:sz w:val="24"/>
          <w:rtl w:val="true"/>
          <w:lang w:val="ru-RU"/>
        </w:rPr>
        <w:tab/>
      </w:r>
      <w:r>
        <w:rPr>
          <w:sz w:val="24"/>
          <w:lang w:val="ru-RU"/>
        </w:rPr>
        <w:t>От долгого бесцельного блуждания по лесу и от невеселых мыслей устал Бешт, прилег отдохнуть и задремал. Сказали ученики: «Может, не даром заснул Учитель. Может, во сне откроется ему смысл происходящего». Но и проснувшись, Бешт был так же беспомощен и удручен – ничего не сообщили ему с Небес». Смущение путников все возрастало, горестные вздохи невольно вырывались у них из груди</w:t>
      </w:r>
      <w:r>
        <w:rPr>
          <w:sz w:val="24"/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Настал полдень – и вдруг словно свет зари воссиял вдалеке, пробился через толщу леса. Возликовали евреи: «Благословен Господь в милости Его! Теперь-то уж наверняка скоро дойдем до города». И поспешили на свет. А свет все ярче, все ближе, пока – о чудо! – не увидели прямо перед собой небольшой домишко посреди леса</w:t>
      </w:r>
      <w:r>
        <w:rPr>
          <w:sz w:val="24"/>
          <w:rtl w:val="true"/>
          <w:lang w:val="ru-RU"/>
        </w:rPr>
        <w:t>.</w:t>
      </w:r>
    </w:p>
    <w:p>
      <w:pPr>
        <w:pStyle w:val="Normal"/>
        <w:ind w:left="0" w:right="0" w:firstLine="720"/>
        <w:jc w:val="right"/>
        <w:rPr/>
      </w:pPr>
      <w:r>
        <w:rPr>
          <w:sz w:val="24"/>
          <w:lang w:val="ru-RU"/>
        </w:rPr>
        <w:t xml:space="preserve">Вошли путники в дом, видят, стоит у порога какой-то еврей, неприглядный и непригожий: кафтан на нем куцый, </w:t>
      </w:r>
      <w:r>
        <w:rPr>
          <w:i/>
          <w:sz w:val="24"/>
          <w:lang w:val="ru-RU"/>
        </w:rPr>
        <w:t>цицит</w:t>
      </w:r>
      <w:r>
        <w:rPr>
          <w:sz w:val="24"/>
          <w:lang w:val="ru-RU"/>
        </w:rPr>
        <w:t xml:space="preserve"> не приметно, а ноги и вовсе босы. Спросили, можно ли им провести в его жилище святую Субботу. Отвечал им тот еврей: «Не желательно мне, чтобы вы у меня на Субботу оставались. Вы, как я могу судить, хасиды, проповедники, а я таких не жалую, просто даже терпеть не могу. Так что шли бы вы с глаз моих подальше</w:t>
      </w:r>
      <w:r>
        <w:rPr>
          <w:sz w:val="24"/>
          <w:rtl w:val="true"/>
          <w:lang w:val="ru-RU"/>
        </w:rPr>
        <w:t xml:space="preserve">!». 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Спросили его: «Может есть поблизости другое место, где можно провести Субботу?» Отвечал еврей: «Есть, да далеко оно – несколько дней пути». Услыхав такое, стали наши путники увещевать хозяина, дескать, им только кров нужен, а за еду и питье готовы они заплатить сторицей». Тут и хозяин свое условие поставил, да не одно, а целых три: «Громко не молиться, чтобы не распугать иноверцев, приходящих к нему выпить и закусить. И долго не молиться, потому что он всегда голоден, и ему нетерпится поскорее сесть за трапезу – и вечером, и утром. И чтоб не привередничали в отношении кашрута, потому что хасиды, как он слыхал, вечно что-то там проверяют и выискивают</w:t>
      </w:r>
      <w:r>
        <w:rPr>
          <w:sz w:val="24"/>
          <w:rtl w:val="true"/>
          <w:lang w:val="ru-RU"/>
        </w:rPr>
        <w:t>».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Делать нечего, вздохнули путники и согласились</w:t>
      </w:r>
      <w:r>
        <w:rPr>
          <w:sz w:val="24"/>
          <w:rtl w:val="true"/>
          <w:lang w:val="ru-RU"/>
        </w:rPr>
        <w:t>.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Когда они отдохнули немного с дороги, Бешт спросил у хозяина, нет ли поблизости речки или ключа, чтобы омыться по случаю святой Субботы. Как услышал такое еврей, начал ругаться на чем свет стоит: «Сразу видно, что все вы воры и лицемеры», – и до того рассердился, что схватил их пожитки и вышвырнул на улицу</w:t>
      </w:r>
      <w:r>
        <w:rPr>
          <w:sz w:val="24"/>
          <w:rtl w:val="true"/>
          <w:lang w:val="ru-RU"/>
        </w:rPr>
        <w:t>.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И снова приступили к нему путники с просьбами и увещеваниями и до тех пор уговаривали его, пока не утихло в нем раздражение и не пошел он на попятный</w:t>
      </w:r>
      <w:r>
        <w:rPr>
          <w:sz w:val="24"/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И странно было им видеть такого еврея, в котором не было ни капли благочестия. И в доме тоже многое казалось им в диковину: не было там ни стола, ни скамьи, лишь четыре кола вбиты в земляной пол, а на них – доска, служившая столом. И жилой комнаты не нашли они в доме – просто сруб, разгороженный на несколько закутов. И обитателей никаких не встретили, даже курицы, даже кошки не нашли – один только хозяин ходит там взад-вперед. Углядев все это, испугались они и не знали, что ждет их в этом странном месте</w:t>
      </w:r>
      <w:r>
        <w:rPr>
          <w:sz w:val="24"/>
          <w:rtl w:val="true"/>
          <w:lang w:val="ru-RU"/>
        </w:rPr>
        <w:t>.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Солнце садится, а никаких приготовлений к Субботе не видать. Хозяин знай себе расхаживает из угла в угол, хрустит арбузом, косточки поплевывает да посвистывает – мужик да и только. Подумали они: а вдруг он вообще Субботу не соблюдает? Что ж будет-то? Но боясь рассердить хозяина, промолчали. А тот еврей достал темный льняной лоскут, разостлал на неструганной доске, шмякнул на него ком глины, поплевав на палец продавил в нем ямку и вставил маленьку свечку – одну. Зажег свечу и сказал благословение</w:t>
      </w:r>
      <w:r>
        <w:rPr>
          <w:sz w:val="24"/>
          <w:rtl w:val="true"/>
          <w:lang w:val="ru-RU"/>
        </w:rPr>
        <w:t>.</w:t>
      </w:r>
    </w:p>
    <w:p>
      <w:pPr>
        <w:pStyle w:val="Normal"/>
        <w:ind w:left="0" w:right="0" w:firstLine="720"/>
        <w:jc w:val="right"/>
        <w:rPr/>
      </w:pPr>
      <w:r>
        <w:rPr>
          <w:sz w:val="24"/>
          <w:lang w:val="ru-RU"/>
        </w:rPr>
        <w:t xml:space="preserve">Испугались путники, не могут решить, читать – не читать молитву </w:t>
      </w:r>
      <w:r>
        <w:rPr>
          <w:i/>
          <w:sz w:val="24"/>
          <w:lang w:val="ru-RU"/>
        </w:rPr>
        <w:t>Минха</w:t>
      </w:r>
      <w:r>
        <w:rPr>
          <w:sz w:val="24"/>
          <w:lang w:val="ru-RU"/>
        </w:rPr>
        <w:t>, а он уже начал встречу Субботы, молится скороговоркой, будто гонится за ним кто, – ну сущий невежа. Раз-два и окончил молитву, а вслед за хозяином и им пришлось поспешить, как было между ними условлено. После молитвы они почтили его словами «Шабат шалом!», он же вместо приветных слов осыпал их проклятьями. Наконец поднял бокал и с грехом пополам прочел-таки кидуш, а они стоят и стараются обратить свои души к святости и благости. Поначалу пробовали они выпросить у него немного водки, чтобы и самим сказать благословение, только он тут же их оборвал: «Если каждый будет свой кидуш говорить, свеча вконец истает, а мы еще за трапезу не примемся». Благословил свой бокал и отпил из него почти до дна, а остальное дал им пригубить со словами: «Нечего вам, пьянчуги, напиваться</w:t>
      </w:r>
      <w:r>
        <w:rPr>
          <w:sz w:val="24"/>
          <w:rtl w:val="true"/>
          <w:lang w:val="ru-RU"/>
        </w:rPr>
        <w:t>!».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Выложил он черный хлеб с отрубями, а когда они попросили белого – только шикнул на них. И ковшика чистого омыть руки перед трапезой не нашлось у него, да что поделаешь – он ведь их предупреждал, чтобы не привередничали. Преломили хлеб, и он подал на стол большую миску чечевичной похлебки, а гостям раздал по ложке – дескать, пусть каждый себе в рот черпает. Да не тут-то было! Он сам навис над миской и с жадностью набросился на еду, да так, что набив полный рот, не смог ни прожевать, ни проглотить, и еда изо рта потекла обратно в миску. Какая уж тут трапеза! Стали они петь, но и тут хозяин помешал им и петь не позволил. То же и с благословением после еды – толком не дал сказать. Одним словом, Суббота их хуже будней оказалась</w:t>
      </w:r>
      <w:r>
        <w:rPr>
          <w:sz w:val="24"/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Наутро, еще не рассвело, а уж хозяин спешит и суетится – полуодетый, босой и нечесаный принялся за молитву. То со стиха на стих скороговоркой перескакивает, то вдруг примется петь, но не благостные мелодии выводит, а будто пьяные песни в кабаке распевает. Срамота! Пришлось и путникам нашим поспешить, чтобы не позднее хозяина молитву окончить. Что говорить? В день Субботний извел их хозяин пуще, чем в Субботний вечер. Когда же настало время последней, третьей трапезы, вовсе ничего не дал им в угощение: «Чревоугодники, обжоры ненасытные! Совсем недавно есть кончили – и уже опять за стол норовите!» Так остались хасиды без трапезы и взамен хлеба утолили голод и почтили Субботу тем, что тихонько обсудили недельную порцию Торы</w:t>
      </w:r>
      <w:r>
        <w:rPr>
          <w:sz w:val="24"/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/>
      </w:pPr>
      <w:r>
        <w:rPr>
          <w:sz w:val="24"/>
          <w:lang w:val="ru-RU"/>
        </w:rPr>
        <w:t xml:space="preserve">По исходе Субботы смилостивился хозяин, и пригласил их всех к столу, и сидел с ними неотлучно до глубокой ночи, так что они не смогли вкусить от проводов Субботы истинного наслаждения – ни сладости трапезы </w:t>
      </w:r>
      <w:r>
        <w:rPr>
          <w:i/>
          <w:sz w:val="24"/>
          <w:lang w:val="ru-RU"/>
        </w:rPr>
        <w:t>Мелаве- Малка</w:t>
      </w:r>
      <w:r>
        <w:rPr>
          <w:sz w:val="24"/>
          <w:lang w:val="ru-RU"/>
        </w:rPr>
        <w:t>, ни радости хасидских песнопений</w:t>
      </w:r>
      <w:r>
        <w:rPr>
          <w:sz w:val="24"/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На следующий день Бешт с учениками помолились, как было у них заведено, и едва окончив молитву, хотели тотчас отправиться в путь. Но хозяин закрыл перед ними дверь и сказал: «Я тут для вас приготовил угощение, садитесь, кушайте, гости дорогие». Хотели они уплатить ему стоимость завтрака, не прикасаясь к еде, но он обрушился на них со злобою: «Что я – разбойник какой, чтобы брать с вас деньги задаром?» – пришлось им садиться за стол, и незаметно день склонился к вечеру. Побоялись они пускаться в путь на ночь глядя и заночевали в том доме снова. Наутро все повторилось как накануне: после продолжительной молитвы хозяин вынудил их разделить с ним завтрак, который незаметно растянулся до сумерек. То же случилось и на третий, и на четвертый день, так что у них и денег-то не осталось – все ушло за стол и кров. Наконец удалось им выбраться из странного дома, но хозяин и тут не отстал от них, пошел их провожать. Идут они и думают: как бы не задумал он нас убить. И вдруг – дверь одной из комнат неожиданно отворилась и оттуда вышла богато одетая женщина. Вышла и обратилась к Бешту с такими словами</w:t>
      </w:r>
      <w:r>
        <w:rPr>
          <w:sz w:val="24"/>
          <w:rtl w:val="true"/>
          <w:lang w:val="ru-RU"/>
        </w:rPr>
        <w:t xml:space="preserve">: 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rtl w:val="true"/>
          <w:lang w:val="ru-RU"/>
        </w:rPr>
        <w:t xml:space="preserve">– </w:t>
      </w:r>
      <w:r>
        <w:rPr>
          <w:sz w:val="24"/>
          <w:lang w:val="ru-RU"/>
        </w:rPr>
        <w:t>Рабби, прошу вашу честь провести приближающуюся субботу у меня</w:t>
      </w:r>
      <w:r>
        <w:rPr>
          <w:sz w:val="24"/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Отвечал ей Бешт</w:t>
      </w:r>
      <w:r>
        <w:rPr>
          <w:sz w:val="24"/>
          <w:rtl w:val="true"/>
          <w:lang w:val="ru-RU"/>
        </w:rPr>
        <w:t xml:space="preserve">: 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rtl w:val="true"/>
          <w:lang w:val="ru-RU"/>
        </w:rPr>
        <w:t xml:space="preserve">– </w:t>
      </w:r>
      <w:r>
        <w:rPr>
          <w:sz w:val="24"/>
          <w:lang w:val="ru-RU"/>
        </w:rPr>
        <w:t>Двойное удивление вызывают у меня ваши слова. Во-первых, откуда вам известно, что я – раввин? А во-вторых, если вы знали, что я раввин, отчего ж дозволили мне испытать такое мучение в минувшую субботу</w:t>
      </w:r>
      <w:r>
        <w:rPr>
          <w:sz w:val="24"/>
          <w:rtl w:val="true"/>
          <w:lang w:val="ru-RU"/>
        </w:rPr>
        <w:t>?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Отвечала женщина</w:t>
      </w:r>
      <w:r>
        <w:rPr>
          <w:sz w:val="24"/>
          <w:rtl w:val="true"/>
          <w:lang w:val="ru-RU"/>
        </w:rPr>
        <w:t>: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rtl w:val="true"/>
          <w:lang w:val="ru-RU"/>
        </w:rPr>
        <w:t xml:space="preserve">– </w:t>
      </w:r>
      <w:r>
        <w:rPr>
          <w:sz w:val="24"/>
          <w:lang w:val="ru-RU"/>
        </w:rPr>
        <w:t>Неужто вы не узнаете меня, учитель мой, наставник и господин</w:t>
      </w:r>
      <w:r>
        <w:rPr>
          <w:sz w:val="24"/>
          <w:rtl w:val="true"/>
          <w:lang w:val="ru-RU"/>
        </w:rPr>
        <w:t>?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Но Бешт лишь покачал головой</w:t>
      </w:r>
      <w:r>
        <w:rPr>
          <w:sz w:val="24"/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А женщина продолжала</w:t>
      </w:r>
      <w:r>
        <w:rPr>
          <w:sz w:val="24"/>
          <w:rtl w:val="true"/>
          <w:lang w:val="ru-RU"/>
        </w:rPr>
        <w:t>: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rtl w:val="true"/>
          <w:lang w:val="ru-RU"/>
        </w:rPr>
        <w:t xml:space="preserve">– </w:t>
      </w:r>
      <w:r>
        <w:rPr>
          <w:sz w:val="24"/>
          <w:lang w:val="ru-RU"/>
        </w:rPr>
        <w:t>Ведь я – ваша служанка Сара</w:t>
      </w:r>
      <w:r>
        <w:rPr>
          <w:sz w:val="24"/>
          <w:rtl w:val="true"/>
          <w:lang w:val="ru-RU"/>
        </w:rPr>
        <w:t>.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И снова ничего не припомнилось Бешту при звуках этого имени</w:t>
      </w:r>
      <w:r>
        <w:rPr>
          <w:sz w:val="24"/>
          <w:rtl w:val="true"/>
          <w:lang w:val="ru-RU"/>
        </w:rPr>
        <w:t>.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rtl w:val="true"/>
          <w:lang w:val="ru-RU"/>
        </w:rPr>
        <w:t xml:space="preserve">– </w:t>
      </w:r>
      <w:r>
        <w:rPr>
          <w:sz w:val="24"/>
          <w:lang w:val="ru-RU"/>
        </w:rPr>
        <w:t>Господин мой, ведь столько-то лет назад я была служанкой в вашем доме. Бездомная сиротка, ни отца, ни матери, хилая и паршивая. И ребецн перед каждой субботой вычесывала мне голову и заплетала волосы в косу. Как-то раз я заупрямилась и отказалась класть свою голову под частый гребень, потому что кожа моя зудела и болела, и не было у меня сил терпеть боль. Рассердилась на меня ребецн и в раздражении ударила меня по щеке. А вы, рабби, сидели тут же и видели мои боль и страдание, видели – но смолчали, слышали мои вопли – но не вступились за сироту. Тогда возбудился гнев Всевышнего, оттого что преступают Его закон: «вдовицу и сироту не истязай», и приговорил Пресвятой Благословенный на небесном суде вас, рабби, к тому, что не будет у вас доли в будущем мире</w:t>
      </w:r>
      <w:r>
        <w:rPr>
          <w:sz w:val="24"/>
          <w:rtl w:val="true"/>
          <w:lang w:val="ru-RU"/>
        </w:rPr>
        <w:t xml:space="preserve">. 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Когда я стала женой этого удивительного человека, праведника, которому ведомо сокровенное, мы узнали о приговоре небесного суда и очень опечалились, потому что не знали, как помочь беде. Стали мы молить Создателя и силою молитвы смягчили наказание и отменили страшный приговор: лишение доли в будущем мире было заменено вам лишением радости одной Святой Субботы. Ведь Святая Суббота – частица будущего мира. А как скоро увидели мы, что нет такого еврея, который отважился бы осквернить Субботу рабби, взяли мы этот тяжкий труд на себя. И теперь ваша доля в будущем мире снова возвращена вам, как было прежде</w:t>
      </w:r>
      <w:r>
        <w:rPr>
          <w:sz w:val="24"/>
          <w:rtl w:val="true"/>
          <w:lang w:val="ru-RU"/>
        </w:rPr>
        <w:t>.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Едва она кончила говорить, как к Бешту вернулось его разумение, которое было отнято у него накануне, и понял он, что истинны были речи этой женщины – все до последнего слова. Обрадовался Бешт и с сердечностью согласился провести следующую Субботу в доме праведника. В ту Святую Субботу много чудесных плодов вкусили они в таинствах Сада Пардес, и их великие и благие деяния берегут нас с вами и весь народ Израиля от злых напастей, истинно, амен</w:t>
      </w:r>
      <w:r>
        <w:rPr>
          <w:sz w:val="24"/>
          <w:rtl w:val="true"/>
          <w:lang w:val="ru-RU"/>
        </w:rPr>
        <w:t>!</w:t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rtl w:val="true"/>
          <w:lang w:val="ru-RU"/>
        </w:rPr>
      </w:r>
    </w:p>
    <w:p>
      <w:pPr>
        <w:pStyle w:val="Normal"/>
        <w:ind w:left="0" w:right="0" w:firstLine="720"/>
        <w:jc w:val="right"/>
        <w:rPr>
          <w:sz w:val="24"/>
          <w:lang w:val="ru-RU"/>
        </w:rPr>
      </w:pPr>
      <w:r>
        <w:rPr>
          <w:sz w:val="24"/>
          <w:lang w:val="ru-RU"/>
        </w:rPr>
        <w:t>Перевел Ури Борохов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both"/>
      <w:outlineLvl w:val="0"/>
    </w:pPr>
    <w:rPr>
      <w:sz w:val="24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33:00Z</dcterms:created>
  <dc:creator>Microsoft Corporation</dc:creator>
  <dc:description/>
  <dc:language>en-US</dc:language>
  <cp:lastModifiedBy>камянов</cp:lastModifiedBy>
  <dcterms:modified xsi:type="dcterms:W3CDTF">2003-09-02T07:56:00Z</dcterms:modified>
  <cp:revision>3</cp:revision>
  <dc:subject/>
  <dc:title>Хасидские истории</dc:title>
</cp:coreProperties>
</file>