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i/>
          <w:i/>
        </w:rPr>
      </w:pPr>
      <w:r>
        <w:rPr>
          <w:i/>
        </w:rPr>
        <w:t>Рубрика Мир агады</w:t>
      </w:r>
    </w:p>
    <w:p>
      <w:pPr>
        <w:pStyle w:val="Heading1"/>
        <w:jc w:val="right"/>
        <w:rPr/>
      </w:pPr>
      <w:r>
        <w:rPr/>
        <w:t>Шмуэль-Йосеф Агнон</w:t>
      </w:r>
    </w:p>
    <w:p>
      <w:pPr>
        <w:pStyle w:val="Heading2"/>
        <w:ind w:left="0" w:right="0" w:hanging="0"/>
        <w:jc w:val="center"/>
        <w:rPr>
          <w:b w:val="false"/>
          <w:b w:val="false"/>
          <w:bCs w:val="false"/>
          <w:caps/>
        </w:rPr>
      </w:pPr>
      <w:r>
        <w:rPr>
          <w:b w:val="false"/>
          <w:bCs w:val="false"/>
          <w:caps/>
        </w:rPr>
        <w:t>Монетка</w:t>
      </w:r>
    </w:p>
    <w:p>
      <w:pPr>
        <w:pStyle w:val="Normal"/>
        <w:ind w:left="0" w:right="0" w:hanging="0"/>
        <w:jc w:val="right"/>
        <w:rPr>
          <w:b/>
          <w:b/>
          <w:bCs/>
          <w:caps/>
          <w:sz w:val="24"/>
          <w:lang w:val="ru-RU"/>
        </w:rPr>
      </w:pPr>
      <w:r>
        <w:rPr>
          <w:b/>
          <w:bCs/>
          <w:caps/>
          <w:sz w:val="24"/>
          <w:rtl w:val="true"/>
          <w:lang w:val="ru-RU"/>
        </w:rPr>
      </w:r>
    </w:p>
    <w:p>
      <w:pPr>
        <w:pStyle w:val="Normal"/>
        <w:ind w:left="0" w:right="0" w:hanging="0"/>
        <w:jc w:val="right"/>
        <w:rPr/>
      </w:pPr>
      <w:r>
        <w:rPr>
          <w:sz w:val="24"/>
          <w:lang w:val="ru-RU"/>
        </w:rPr>
        <w:t xml:space="preserve">Вот история об одном бедняке, который субботним вечером возвращался из синагоги домой и заметил на дороге монетку. Сказал бедняк: «Могло бы привалить человеку счастье, да только что ж делать – святая Суббота сегодня, и нельзя мне ту монетку поднять. Вот если б я нашел ее до темноты, уж верно купил на нее горстку изюму и сделал бы вино для святого </w:t>
      </w:r>
      <w:r>
        <w:rPr>
          <w:i/>
          <w:iCs/>
          <w:sz w:val="24"/>
          <w:lang w:val="ru-RU"/>
        </w:rPr>
        <w:t>Кидуша</w:t>
      </w:r>
      <w:r>
        <w:rPr>
          <w:sz w:val="24"/>
          <w:lang w:val="ru-RU"/>
        </w:rPr>
        <w:t>, а может, купил бы пшеничного хлеба ради заповеди о субботнем наслаждении». И пошел домой, и встретил Субботу без вина и без пшеничного хлеба, а коль скоро не было у него ничего, дающего наслаждение, то освятил черную лепешку и тем исполнил повеление о субботней трапезе</w:t>
      </w:r>
      <w:r>
        <w:rPr>
          <w:sz w:val="24"/>
          <w:rtl w:val="true"/>
          <w:lang w:val="ru-RU"/>
        </w:rPr>
        <w:t>.</w:t>
      </w:r>
    </w:p>
    <w:p>
      <w:pPr>
        <w:pStyle w:val="TextBody"/>
        <w:jc w:val="left"/>
        <w:rPr/>
      </w:pPr>
      <w:r>
        <w:rPr/>
        <w:tab/>
        <w:t xml:space="preserve">Наутро по дороге в синагогу сказал себе тот бедняк: «Пойду-ка взгляну на нее. Если не наткнулся на нее иноверец и не положил в карман, найду ее на прежнем месте». Пришел он на то место и увидел, что не медная монетка там лежит, а серебряная, и немалого достоинства. Сказал бедняк: «Вот счастье-то привалило. Думал найти грош, ан гляди: серебро! Великим испытанием испытывает меня Господь». Развернулся и направился прямиком в синагогу. </w:t>
      </w:r>
    </w:p>
    <w:p>
      <w:pPr>
        <w:pStyle w:val="TextBody"/>
        <w:jc w:val="left"/>
        <w:rPr/>
      </w:pPr>
      <w:r>
        <w:rPr/>
        <w:tab/>
        <w:t>После молитвы сказал бедняк: «Теперь уж ее не найти. Много людей прошло мимо, много глаз ее видало – возможно ли, чтоб никто ее не подобрал? И все-таки схожу на то место. Если ее не взяли, погляжу, в самом ли деле она серебряная, а если взяли, перестану о ней думать и избавлюсь от запретных мыслей».</w:t>
      </w:r>
    </w:p>
    <w:p>
      <w:pPr>
        <w:pStyle w:val="TextBody"/>
        <w:jc w:val="left"/>
        <w:rPr/>
      </w:pPr>
      <w:r>
        <w:rPr/>
        <w:tab/>
        <w:t>Когда пришел на место, увидел, что монета лежит по-прежнему, как лежала вчера и как лежала нынче утром, да только вчера она была медной, поутру – серебряной, а теперь – золотая. Если это не колдовство, то уж, верно,  солнце виновато. Светит полуденное солнце на монетку, и кажется она золотой. Но даже если не золотая, то уж серебряная наверняка.</w:t>
      </w:r>
    </w:p>
    <w:p>
      <w:pPr>
        <w:pStyle w:val="TextBody"/>
        <w:jc w:val="left"/>
        <w:rPr/>
      </w:pPr>
      <w:r>
        <w:rPr/>
        <w:tab/>
        <w:t>Стал бедняк размышлять, сколько всего можно накупить с такой-то монетой. «Стоит мне только поднять ее, как все блага мира мои – и белый хлеб, и чарка водки, и селедочка на закуску, и прочая снедь во имя Субботы и чтобы плоть ублажить (да не сравнится высокое с низким!)». Наклонился бедняк раз, наклонился другой, но страх нарушить Субботу был велик, и пошел он домой с пустыми руками.</w:t>
      </w:r>
    </w:p>
    <w:p>
      <w:pPr>
        <w:pStyle w:val="TextBody"/>
        <w:jc w:val="left"/>
        <w:rPr/>
      </w:pPr>
      <w:r>
        <w:rPr/>
        <w:tab/>
        <w:t xml:space="preserve">По дороге на предвечернюю молитву он не пошел к монетке. Сказал себе: «Как знать, устою ли перед искушением. В Субботу, когда все лавки закрыты, я сумел удержаться. Иное дело к вечеру: скоро откроются лавки, запахи кушаний и напитков наполнят воздух и ударят мне в нос – тогда, боюсь, трудно будет мне устоять». </w:t>
      </w:r>
    </w:p>
    <w:p>
      <w:pPr>
        <w:pStyle w:val="TextBody"/>
        <w:jc w:val="left"/>
        <w:rPr/>
      </w:pPr>
      <w:r>
        <w:rPr/>
        <w:tab/>
        <w:t>Но искуситель порой сильнее человека. Человек рассуждает об искушении, а искуситель рассуждает вопреки человеку и говорит ему: «Нешто я прошу тебя взять ту монетку? Можно просто поддеть ее ногой и сдвинуть в сторонку, а не то прикрыть сверху камнем, чтобы кто другой не подобрал». Закончил бедняк предвечернюю молитву и решил снова сходить на то место. Или уж и взглянуть грешно?</w:t>
      </w:r>
    </w:p>
    <w:p>
      <w:pPr>
        <w:pStyle w:val="TextBody"/>
        <w:jc w:val="left"/>
        <w:rPr/>
      </w:pPr>
      <w:r>
        <w:rPr/>
        <w:tab/>
        <w:t>А дело было в сумерки. Солнце почти закатилось и рассыпало по миру золотистые искры. Когда бедняк дошел до знакомого места, увидел, что монетка на месте, да не одна, а целое множество. Может, были они не настоящие, может, просто та монетка сияла себе во все стороны, как бывает, когда упадет блестящая денежка на кучу сора – и весь сор засверкает. Одно ясно – та монета точно была золотая. Если бы он наклонился и подобрал ее, уж верно кормился бы недели две-три. Какие у бедняка нужды? На один золотой он и месяц протянет.</w:t>
      </w:r>
    </w:p>
    <w:p>
      <w:pPr>
        <w:pStyle w:val="TextBody"/>
        <w:jc w:val="left"/>
        <w:rPr/>
      </w:pPr>
      <w:r>
        <w:rPr/>
        <w:tab/>
        <w:t xml:space="preserve">Сказал бедняк: «Хорошо мне, дом мой пуст, и от третьей трапезы я освобожден, а потому есть у меня время остаться тут и посмотреть, какова цена той монеты. Только глупец мог оставить свои деньги в куче сора. Или он считал, что его деньги прорастут и взойдут плодами? Я б на его месте берег их за пазухой, а уж если жена и дети попросят есть, прежде сказал бы им с укором: ишь, ненасытные, – есть им захотелось! – потом взял бы золотой, отправился в лавку и дал бы его лавочнику. То-то начнет вертеться! Небось и на молитве так не кланяется, как передо мной стал бы спину гнуть». </w:t>
      </w:r>
    </w:p>
    <w:p>
      <w:pPr>
        <w:pStyle w:val="TextBody"/>
        <w:jc w:val="left"/>
        <w:rPr/>
      </w:pPr>
      <w:r>
        <w:rPr/>
        <w:tab/>
        <w:t xml:space="preserve">Но прежде чем бедняк понудил свое тело склониться, как попрошайка над брошенным ему под ноги золотым, смекнул, что, быть может, проделки Сатаны это. Не иначе, как нарочно разбросал этот злыдень перед ним золотые, чтобы испытать. В сей же миг распрямил гордо спину и сказал: «Ишь ты, на брюхе ползает, а тоже норовит себя показать! Сам залез в отбросы и вздумал поглумиться над евреем – мол, молитву тот исполнил и мысли его свободны. Да я-то не таков! Я еще и вечернюю молитву прочту, мне недосуг глупостями заниматься». Сказал – и бегом в синагогу. </w:t>
      </w:r>
    </w:p>
    <w:p>
      <w:pPr>
        <w:pStyle w:val="TextBody"/>
        <w:jc w:val="left"/>
        <w:rPr/>
      </w:pPr>
      <w:r>
        <w:rPr/>
        <w:tab/>
        <w:t>После вечерней молитвы он даже смотреть на те монеты не захотел. Сказал себе: «Довольно и того, что насмехались они надо мной всю Субботу». Только отвел взгляд в сторону, как монеты сами ему в очи бросились, ослепили сиянием, будто золотые динары. Что тут сделаешь? Сказал себе: «Теперь, когда святая Суббота позади, погляжу, что это там так блестит».</w:t>
      </w:r>
    </w:p>
    <w:p>
      <w:pPr>
        <w:pStyle w:val="TextBody"/>
        <w:jc w:val="left"/>
        <w:rPr/>
      </w:pPr>
      <w:r>
        <w:rPr/>
        <w:tab/>
        <w:t>Наклонился – и увидел такое, что не всякому оку дано узреть и не всякой руке – осязать. Проворными руками стал он набивать карманы золотыми монетами, пока не наполнились карманы и не отяжелели. Может, они были  узки? Нет, велики были его карманы. Может динары были легки? Нет, полновесны были они. Судите сами, ибо вот что накупил он на один динар: витую свечу для проводов Субботы, пшеничный хлеб и жирную селедку, и прочей снеди, что ублажает тело и не вредит душе, и все еще осталась у него на ладони кое-какая мелочь.</w:t>
      </w:r>
    </w:p>
    <w:p>
      <w:pPr>
        <w:pStyle w:val="TextBody"/>
        <w:jc w:val="left"/>
        <w:rPr/>
      </w:pPr>
      <w:r>
        <w:rPr/>
        <w:tab/>
        <w:t xml:space="preserve">Радостный вернулся бедняк домой. Он распевал себе «Жил хасид благочестивый», а жена тем временем выставила на стол принесенные им яства. Омыл он руки, уселся со всеми своими чадами и домочадцами за славную трапезу и вдоволь подкрепился, ублажив все свое тело. Не забыл даже особую косточку </w:t>
      </w:r>
      <w:r>
        <w:rPr>
          <w:i/>
          <w:iCs/>
        </w:rPr>
        <w:t>луз</w:t>
      </w:r>
      <w:r>
        <w:rPr/>
        <w:t xml:space="preserve">, которая бывает сыта только от </w:t>
      </w:r>
      <w:r>
        <w:rPr>
          <w:i/>
        </w:rPr>
        <w:t>Мелаве-Малка</w:t>
      </w:r>
      <w:r>
        <w:rPr/>
        <w:t xml:space="preserve"> – застолья, продлевающего субботнее благодушие еврея, когда святая Суббота уже покинула его дом. </w:t>
      </w:r>
    </w:p>
    <w:p>
      <w:pPr>
        <w:pStyle w:val="TextBody"/>
        <w:jc w:val="left"/>
        <w:rPr/>
      </w:pPr>
      <w:r>
        <w:rPr/>
        <w:tab/>
        <w:t>С тех пор Суббота не испытывала у него недостатка ни в чем. Да и он сам, и семейство его тоже на жизнь не жаловались. И за то, что сумел соблюсти одну Субботу в бедности, удостоился соблюдать многие Субботы в довольстве.</w:t>
      </w:r>
    </w:p>
    <w:p>
      <w:pPr>
        <w:pStyle w:val="TextBody"/>
        <w:jc w:val="left"/>
        <w:rPr/>
      </w:pPr>
      <w:r>
        <w:rPr/>
      </w:r>
    </w:p>
    <w:p>
      <w:pPr>
        <w:pStyle w:val="TextBody"/>
        <w:jc w:val="left"/>
        <w:rPr>
          <w:i/>
          <w:i/>
        </w:rPr>
      </w:pPr>
      <w:r>
        <w:rPr>
          <w:i/>
        </w:rPr>
        <w:tab/>
        <w:tab/>
        <w:tab/>
        <w:tab/>
        <w:tab/>
        <w:tab/>
        <w:tab/>
        <w:t>Перевела Мария Пружанска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bidi w:val="0"/>
      <w:jc w:val="left"/>
      <w:outlineLvl w:val="0"/>
    </w:pPr>
    <w:rPr>
      <w:sz w:val="24"/>
      <w:lang w:val="ru-RU"/>
    </w:rPr>
  </w:style>
  <w:style w:type="paragraph" w:styleId="Heading2">
    <w:name w:val="Heading 2"/>
    <w:basedOn w:val="Normal"/>
    <w:next w:val="Normal"/>
    <w:qFormat/>
    <w:pPr>
      <w:keepNext w:val="true"/>
      <w:numPr>
        <w:ilvl w:val="1"/>
        <w:numId w:val="1"/>
      </w:numPr>
      <w:ind w:left="0" w:right="0" w:hanging="0"/>
      <w:jc w:val="right"/>
      <w:outlineLvl w:val="1"/>
    </w:pPr>
    <w:rPr>
      <w:b/>
      <w:bCs/>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1:23:00Z</dcterms:created>
  <dc:creator>*</dc:creator>
  <dc:description/>
  <dc:language>en-US</dc:language>
  <cp:lastModifiedBy>камянов</cp:lastModifiedBy>
  <cp:lastPrinted>2003-05-21T15:21:00Z</cp:lastPrinted>
  <dcterms:modified xsi:type="dcterms:W3CDTF">2003-09-07T13:39:00Z</dcterms:modified>
  <cp:revision>10</cp:revision>
  <dc:subject/>
  <dc:title>Шмуэль Йосеф Агнон</dc:title>
</cp:coreProperties>
</file>