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bookmarkStart w:id="0" w:name="BITSoft"/>
      <w:bookmarkEnd w:id="0"/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Архивная версия этой брошюры является неполной.</w:t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ля получения печатного издания этой брошюры следует обратиться по следующим адресам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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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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</w:rPr>
        <w:t></w:t>
      </w:r>
      <w:r>
        <w:rPr>
          <w:sz w:val="22"/>
          <w:szCs w:val="22"/>
          <w:lang w:val="ru-RU"/>
        </w:rPr>
        <w:t></w:t>
      </w:r>
      <w:r>
        <w:rPr>
          <w:sz w:val="22"/>
          <w:szCs w:val="22"/>
        </w:rPr>
        <w:t></w:t>
      </w:r>
      <w:r>
        <w:rPr>
          <w:sz w:val="22"/>
          <w:szCs w:val="22"/>
          <w:lang w:val="ru-RU"/>
        </w:rPr>
        <w:t></w:t>
      </w:r>
      <w:r>
        <w:rPr>
          <w:sz w:val="22"/>
          <w:szCs w:val="22"/>
        </w:rPr>
        <w:t></w:t>
      </w:r>
      <w:r>
        <w:rPr>
          <w:sz w:val="22"/>
          <w:szCs w:val="22"/>
          <w:lang w:val="ru-RU"/>
        </w:rPr>
        <w:t></w:t>
      </w:r>
      <w:r>
        <w:rPr>
          <w:sz w:val="22"/>
          <w:szCs w:val="22"/>
        </w:rPr>
        <w:t></w:t>
      </w:r>
      <w:r>
        <w:rPr>
          <w:sz w:val="22"/>
          <w:szCs w:val="22"/>
          <w:lang w:val="ru-RU"/>
        </w:rPr>
        <w:t></w:t>
      </w:r>
      <w:r>
        <w:rPr>
          <w:sz w:val="22"/>
          <w:szCs w:val="22"/>
        </w:rPr>
        <w:t>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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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</w:t>
      </w:r>
    </w:p>
    <w:p>
      <w:pPr>
        <w:pStyle w:val="Style14"/>
        <w:widowControl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E-mail: info@judaicaru.org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ерсия этой брошюры в Интернете находится по адресу:</w:t>
      </w:r>
    </w:p>
    <w:p>
      <w:pPr>
        <w:pStyle w:val="Style14"/>
        <w:widowControl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ttp://www.judaicaru.org/limudim/avraam.html</w:t>
      </w:r>
    </w:p>
    <w:p>
      <w:pPr>
        <w:pStyle w:val="Style14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2. /1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СТРАНЫ ТВОЕЙ, С РОДИНЫ ТВОЕЙ, ОТ СЕМЬИ ОТЦА ТВОЕГО</w:t>
      </w:r>
      <w:bookmarkStart w:id="1" w:name="OCRUncertain00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bookmarkStart w:id="2" w:name="OCRUncertain00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уаоч)</w:t>
      </w:r>
      <w:bookmarkEnd w:id="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еловеку трудно покинуть страну, в которой он живет, где он окружен любимыми друзьями и близкими, тем более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сли он там родился, и тем более если там живет вся семья его отца. Своей готовностью покинуть родные места </w:t>
      </w:r>
      <w:bookmarkStart w:id="3" w:name="OCRUncertain00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</w:t>
      </w:r>
      <w:bookmarkEnd w:id="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олжен был доказать, что его любовь ко Всевышнему сильнее всех других привязанностей. </w:t>
      </w:r>
      <w:bookmarkStart w:id="4" w:name="OCRUncertain00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МУЭ^О</w:t>
      </w:r>
      <w:bookmarkEnd w:id="4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5" w:name="OCRUncertain005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^</w:t>
      </w:r>
      <w:bookmarkEnd w:id="5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bookmarkStart w:id="6" w:name="OCRUncertain006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40</w:t>
      </w:r>
      <w:bookmarkEnd w:id="6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было первое из десяти испытаний, которым подвергнул </w:t>
      </w:r>
      <w:bookmarkStart w:id="7" w:name="OCRUncertain00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а</w:t>
      </w:r>
      <w:bookmarkEnd w:id="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вышний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СДЕЛАЮ ТЕБЯ ВЕЛИКИМ НАРОДОМ. </w:t>
      </w:r>
      <w:bookmarkStart w:id="8" w:name="OCRUncertain00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»"^1)</w:t>
      </w:r>
      <w:bookmarkEnd w:id="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гда человек долго находится в пути, он несет три вида потерь: у него меньше рождается дет</w:t>
      </w:r>
      <w:bookmarkStart w:id="9" w:name="OCRUncertain00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</w:t>
      </w:r>
      <w:bookmarkEnd w:id="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й, уменьшается его достояние и теряется приобретенная им ранее добрая слава. Всевышний обещает </w:t>
      </w:r>
      <w:bookmarkStart w:id="10" w:name="OCRUncertain01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у,</w:t>
      </w:r>
      <w:bookmarkEnd w:id="1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ему не только не угрожают эти лишения, но напротив, его потомство станет великим народом, благословение Всевышнего принесет ему богатство, а имя Аврама прославится. И ТЫ сам БУДЕШЬ БЛАГОСЛОВЕНИЕМ. (</w:t>
      </w:r>
      <w:bookmarkStart w:id="11" w:name="OCRUncertain01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"^1</w:t>
      </w:r>
      <w:bookmarkEnd w:id="1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Тебе дается сила благословлять других. Всевышний говорит Авраму: Адама и </w:t>
      </w:r>
      <w:bookmarkStart w:id="12" w:name="OCRUncertain01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аха</w:t>
      </w:r>
      <w:bookmarkEnd w:id="1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лагословил Я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теперь ты сам станешь благословлять того, кого захочешь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3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ЛАГОСЛОВЛЮ БЛАГОСЛОВЛЯЮЩИХ ТЕБЯ, А КЛЯНУЩЕГО ТЕБЯ ПРОКЛЯНУ. </w:t>
      </w:r>
      <w:bookmarkStart w:id="13" w:name="OCRUncertain01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У'а</w:t>
      </w:r>
      <w:bookmarkEnd w:id="1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й</w:t>
      </w:r>
      <w:bookmarkStart w:id="14" w:name="OCRUncertain01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)</w:t>
      </w:r>
      <w:bookmarkEnd w:id="1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скольку у себя на родине Аврам подвергался гонениям за распространение веры в единого </w:t>
      </w:r>
      <w:bookmarkStart w:id="15" w:name="OCRUncertain01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-га,</w:t>
      </w:r>
      <w:bookmarkEnd w:id="1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вышний обещает, что в той стране, куда Он ведет его, Аврам сможет без всяких помех служить Всевышнему и учить других людей вере в Б-га. Тех, кто будет благословлять Аврама, Всевышний благословит, а если найдется кто-то, кто решится порочить Аврама, Всевышний Сам проклянет ег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этому "благословляющих"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 множественном числе, а "клянущего"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единственном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5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УШИ, СОЗДАННЫЕ ИМИ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16" w:name="OCRUncertain016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(""</w:t>
      </w:r>
      <w:bookmarkEnd w:id="16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V</w:t>
      </w:r>
      <w:bookmarkStart w:id="17" w:name="OCRUncertain017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))</w:t>
      </w:r>
      <w:bookmarkEnd w:id="1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меются в виду люди, которых Аврам и Сарай приобщили к служению Всевышнему. Аврам учит вере в единого Б-га мужчин, а Сарай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женщин, и эту деятельно</w:t>
      </w:r>
      <w:bookmarkStart w:id="18" w:name="OCRUncertain01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</w:t>
      </w:r>
      <w:bookmarkEnd w:id="1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ь Тора засчитывает им обоим в такую заслугу, словно они заново создали этих людей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РОШЕЛ АВРАМ ПО СТРАНЕ. (</w:t>
      </w:r>
      <w:bookmarkStart w:id="19" w:name="OCRUncertain01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"Д</w:t>
      </w:r>
      <w:bookmarkEnd w:id="1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ЙЧ) Все подробности деяний и путешествий еврейских патриархов, которые описаны в Торе, являются предзнаменованием того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изойдет с их потомками. Аврам остановился сначала у </w:t>
      </w:r>
      <w:bookmarkStart w:id="20" w:name="OCRUncertain02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хема,</w:t>
      </w:r>
      <w:bookmarkEnd w:id="2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рочески предвидя, что его праправнуки будут воевать с жителями </w:t>
      </w:r>
      <w:bookmarkStart w:id="21" w:name="OCRUncertain02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хема</w:t>
      </w:r>
      <w:bookmarkEnd w:id="2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см. </w:t>
      </w:r>
      <w:bookmarkStart w:id="22" w:name="OCRUncertain02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рейшит,</w:t>
      </w:r>
      <w:bookmarkEnd w:id="2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34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О МЕСТА ШХЕМА. </w:t>
      </w:r>
      <w:bookmarkStart w:id="23" w:name="OCRUncertain023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»"Ш</w:t>
      </w:r>
      <w:bookmarkEnd w:id="23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</w:t>
      </w:r>
      <w:bookmarkStart w:id="24" w:name="OCRUncertain024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)</w:t>
      </w:r>
      <w:bookmarkEnd w:id="2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те времена города Шхема еще не было. ДО </w:t>
      </w:r>
      <w:bookmarkStart w:id="25" w:name="OCRUncertain02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ЛОН-МОРЭ.</w:t>
      </w:r>
      <w:bookmarkEnd w:id="2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</w:t>
      </w:r>
      <w:bookmarkStart w:id="26" w:name="OCRUncertain02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»"^1</w:t>
      </w:r>
      <w:bookmarkEnd w:id="2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Всевышний показал Авраму горы </w:t>
      </w:r>
      <w:bookmarkStart w:id="27" w:name="OCRUncertain02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ризим</w:t>
      </w:r>
      <w:bookmarkEnd w:id="2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</w:t>
      </w:r>
      <w:bookmarkStart w:id="28" w:name="OCRUncertain02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йваль,</w:t>
      </w:r>
      <w:bookmarkEnd w:id="2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де </w:t>
      </w:r>
      <w:bookmarkStart w:id="29" w:name="OCRUncertain02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поспедствие</w:t>
      </w:r>
      <w:bookmarkEnd w:id="2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род Израиля дал клятву исполнять Тору. (см. </w:t>
      </w:r>
      <w:bookmarkStart w:id="30" w:name="OCRUncertain03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варим,</w:t>
      </w:r>
      <w:bookmarkEnd w:id="30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11:29, 30; 27:11-26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</w:t>
      </w:r>
      <w:bookmarkStart w:id="31" w:name="OCRUncertain03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НААНЕИ</w:t>
      </w:r>
      <w:bookmarkEnd w:id="3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же были ТОГДА В ТОЙ СТРАНЕ. </w:t>
      </w:r>
      <w:bookmarkStart w:id="32" w:name="OCRUncertain032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"'"Ш^)</w:t>
      </w:r>
      <w:bookmarkEnd w:id="3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гда </w:t>
      </w:r>
      <w:bookmarkStart w:id="33" w:name="OCRUncertain03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ах</w:t>
      </w:r>
      <w:bookmarkEnd w:id="3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елил землю между своими сыновьями, эта страна досталась </w:t>
      </w:r>
      <w:bookmarkStart w:id="34" w:name="OCRUncertain03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ему.</w:t>
      </w:r>
      <w:bookmarkEnd w:id="3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днако придя туда, Аврам застал страну в состояни</w:t>
      </w:r>
      <w:bookmarkStart w:id="35" w:name="OCRUncertain03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</w:t>
      </w:r>
      <w:bookmarkEnd w:id="3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йны: </w:t>
      </w:r>
      <w:bookmarkStart w:id="36" w:name="OCRUncertain03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наанеи</w:t>
      </w:r>
      <w:bookmarkEnd w:id="3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евали с потомками </w:t>
      </w:r>
      <w:bookmarkStart w:id="37" w:name="OCRUncertain03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ема,</w:t>
      </w:r>
      <w:bookmarkEnd w:id="3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нимая у них их владения. Поэтому Всевышний сразу предупредил </w:t>
      </w:r>
      <w:bookmarkStart w:id="38" w:name="OCRUncertain03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арама,</w:t>
      </w:r>
      <w:bookmarkEnd w:id="3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в будущем страна будет возвращена его потомкам, которые одновременно будут потомками Шема.</w:t>
      </w:r>
      <w:r>
        <w:br w:type="page"/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/7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ОСТРОИЛ ТАМ </w:t>
      </w:r>
      <w:bookmarkStart w:id="39" w:name="OCRUncertain03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</w:t>
      </w:r>
      <w:bookmarkEnd w:id="3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ЖЕРТВЕННИК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40" w:name="OCRUncertain040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^•^^^V•^)</w:t>
      </w:r>
      <w:bookmarkEnd w:id="4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знав, что у него будет потомство, которому предназначена эта страна, Аврам воздвиг жертвенник Всевышнему в благодарность за добрую весть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8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стал ВЗЫВАТЬ ВО ИМЯ ГОСПОДА. (</w:t>
      </w:r>
      <w:bookmarkStart w:id="41" w:name="OCRUncertain04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'</w:t>
      </w:r>
      <w:bookmarkEnd w:id="4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й</w:t>
      </w:r>
      <w:bookmarkStart w:id="42" w:name="OCRUncertain04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</w:t>
      </w:r>
      <w:bookmarkEnd w:id="4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Открыто, чтобы как можно больше людей узнали о Едином Творце Вселенной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9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ВИГАЯСЬ все дальше К ЮГУ. </w:t>
      </w:r>
      <w:bookmarkStart w:id="43" w:name="OCRUncertain04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'"^Ч)</w:t>
      </w:r>
      <w:bookmarkEnd w:id="4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 дороге он то останавливался на месяц или более, то снова пускался в путь, все время продв</w:t>
      </w:r>
      <w:bookmarkStart w:id="44" w:name="OCRUncertain04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</w:t>
      </w:r>
      <w:bookmarkEnd w:id="4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гаясь на юг, по направлению к Иерусалиму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5. /1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БОЙСЯ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45" w:name="OCRUncertain045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'"VI</w:t>
      </w:r>
      <w:bookmarkEnd w:id="45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рам боялся, что, совершив для него чудо, Всевышний полностью отплатил ему за всю его праведность. Я ЗАЩИТНИК ТВОЙ. (</w:t>
      </w:r>
      <w:bookmarkStart w:id="46" w:name="OCRUncertain04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»"&lt;Л</w:t>
      </w:r>
      <w:bookmarkEnd w:id="4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С тебя не взыщется пролитая тобой кровь. ВОЗДАЯНИЕ ТЕБЕ БЕЗМЕРНО</w:t>
      </w:r>
      <w:bookmarkStart w:id="47" w:name="OCRUncertain04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4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</w:t>
      </w:r>
      <w:bookmarkStart w:id="48" w:name="OCRUncertain04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»^</w:t>
      </w:r>
      <w:bookmarkEnd w:id="4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</w:t>
      </w:r>
      <w:bookmarkStart w:id="49" w:name="OCRUncertain04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</w:t>
      </w:r>
      <w:bookmarkEnd w:id="49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"</w:t>
      </w:r>
      <w:bookmarkStart w:id="50" w:name="OCRUncertain050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V</w:t>
      </w:r>
      <w:bookmarkEnd w:id="50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,</w:t>
      </w:r>
      <w:bookmarkStart w:id="51" w:name="OCRUncertain051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"^)</w:t>
      </w:r>
      <w:bookmarkEnd w:id="5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о не станет меньше после того, как для тебя были совершены чудеса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же ТЫ ДАШЬ МНЕ. </w:t>
      </w:r>
      <w:bookmarkStart w:id="52" w:name="OCRUncertain05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У'</w:t>
      </w:r>
      <w:bookmarkEnd w:id="5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0</w:t>
      </w:r>
      <w:bookmarkStart w:id="53" w:name="OCRUncertain05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</w:t>
      </w:r>
      <w:bookmarkEnd w:id="5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Выше </w:t>
      </w:r>
      <w:bookmarkStart w:id="54" w:name="OCRUncertain05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Брейшит,</w:t>
      </w:r>
      <w:bookmarkEnd w:id="54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13:15,16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вышний уже обещал </w:t>
      </w:r>
      <w:bookmarkStart w:id="55" w:name="OCRUncertain05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у:</w:t>
      </w:r>
      <w:bookmarkEnd w:id="5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Всю землю, которую ты видишь, тебе Я отдам и потомству твоему навеки; и сделаю потомство твое [многочисленным), словно песчинки земли..." Чего же было бояться Авраму? Однако праведники не верят себе, опасаясь согрешить бессознательно, и так же ведет себя и Аврам: безоговорочно веря Всевышнему, он полагал, что данное ему обещание о потомстве не исполнилось из-за его грехов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3/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ЕДЬ МНЕ ТЫ НЕ ДАЛ ПОТОМСТВА. </w:t>
      </w:r>
      <w:bookmarkStart w:id="56" w:name="OCRUncertain056"/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*"^Ч)</w:t>
      </w:r>
      <w:bookmarkEnd w:id="5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если так, то какая мне польза во всем, что Ты мне дашь?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ВОТ СЛОВО ГОСПОДА ЕМУ. </w:t>
      </w:r>
      <w:bookmarkStart w:id="57" w:name="OCRUncertain05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У</w:t>
      </w:r>
      <w:bookmarkEnd w:id="5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'</w:t>
      </w:r>
      <w:bookmarkStart w:id="58" w:name="OCRUncertain05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оЧ</w:t>
      </w:r>
      <w:bookmarkEnd w:id="5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Не успел Аврам договорить: </w:t>
      </w:r>
      <w:bookmarkStart w:id="59" w:name="OCRUncertain05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...</w:t>
      </w:r>
      <w:bookmarkEnd w:id="5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й домоправитель наследует мне", как Всевышний прервал его: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60" w:name="OCRUncertain060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"</w:t>
      </w:r>
      <w:bookmarkEnd w:id="6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Нет</w:t>
      </w:r>
      <w:bookmarkStart w:id="61" w:name="OCRUncertain06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!]</w:t>
      </w:r>
      <w:bookmarkEnd w:id="6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следником твоим этот не будет!"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5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РУЖУ. </w:t>
      </w:r>
      <w:bookmarkStart w:id="62" w:name="OCRUncertain06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&gt;"^Ч</w:t>
      </w:r>
      <w:bookmarkEnd w:id="6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Из шатр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бы Аврам увидел звезды. Однако вместе с тем в этих словах содержится и более глубокий намек. Аврам был великим астрологом и потому знал, что ему не суждено иметь детей, но Всевышний сказал ему: "Выйди за рамки своего гороскопа! Да, Авраму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суждено иметь сына, но у </w:t>
      </w:r>
      <w:bookmarkStart w:id="63" w:name="OCRUncertain06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ма</w:t>
      </w:r>
      <w:bookmarkEnd w:id="63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удет сын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арай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икогда не родит, однак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ара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одит! Я изменяю ваши имена, и ваша судьба меняется"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ОВЕРИЛ он ГОСПОДУ</w:t>
      </w:r>
      <w:bookmarkStart w:id="64" w:name="OCRUncertain06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6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0</w:t>
      </w:r>
      <w:bookmarkStart w:id="65" w:name="OCRUncertain06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»</w:t>
      </w:r>
      <w:bookmarkEnd w:id="6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</w:t>
      </w:r>
      <w:bookmarkStart w:id="66" w:name="OCRUncertain06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^й</w:t>
      </w:r>
      <w:bookmarkEnd w:id="6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Аврам поверил, что его судьбой управляют нс звезды, но непосредственно Сам Всевышний. СОЧТЯ ЭТО МИЛОСТЬЮ</w:t>
      </w:r>
      <w:bookmarkStart w:id="67" w:name="OCRUncertain06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6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bookmarkStart w:id="68" w:name="OCRUncertain06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bookmarkEnd w:id="6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</w:t>
      </w:r>
      <w:bookmarkStart w:id="69" w:name="OCRUncertain06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»</w:t>
      </w:r>
      <w:bookmarkEnd w:id="6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</w:t>
      </w:r>
      <w:bookmarkStart w:id="70" w:name="OCRUncertain07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^</w:t>
      </w:r>
      <w:bookmarkEnd w:id="7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) Однако счел, что эт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награда за его праведность, но лишь проявление доброты Всевышнего.</w:t>
      </w:r>
      <w:r>
        <w:br w:type="page"/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21. /6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МЕЯТЬСЯ ЗАСТАВИЛ МЕНЯ БОГ. (</w:t>
      </w:r>
      <w:bookmarkStart w:id="71" w:name="OCRUncertain07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"^Ч</w:t>
      </w:r>
      <w:bookmarkEnd w:id="7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Сара смеялась от радости. БУДЕТ СМЕЯТЬСЯ вместе СО МНОЮ. Порадуется вместе со мной: в </w:t>
      </w:r>
      <w:bookmarkStart w:id="72" w:name="OCRUncertain07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</w:t>
      </w:r>
      <w:bookmarkEnd w:id="7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т день многие матери родили, многие больные исцелились, многие молитвы исполнились, много радости было людям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7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АРА БУДЕТ КОРМИТЬ ГРУДЬЮ ДЕТЕЙ. </w:t>
      </w:r>
      <w:bookmarkStart w:id="73" w:name="OCRUncertain07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»"^Ч</w:t>
      </w:r>
      <w:bookmarkEnd w:id="7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Говорили, что Сара не родила ребенка, а взяла подкидыша. Поэтому на празднике, устроенном Авраамом, Сара кормила грудью детей, которых родители взяли с собой на пир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22. /1/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СЛЕ ЭТИХ СОБЫТИЙ. </w:t>
      </w:r>
      <w:bookmarkStart w:id="74" w:name="OCRUncertain07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</w:t>
      </w:r>
      <w:bookmarkEnd w:id="7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сле всего, о чем рассказывалось выше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сле рождения долгожданного сына, заключения мирного договора с соседями и успеха в проповеднической деятельности, которой он посвятил всю жизнь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следовал приказ Всевышнего, разрушающий все, во что Авраам верил (ибо человеческие жертвоприношения отвергаются Торой). БОГ ИСПЫТЫВАЛ АВРААМА. </w:t>
      </w:r>
      <w:bookmarkStart w:id="75" w:name="OCRUncertain07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</w:t>
      </w:r>
      <w:bookmarkEnd w:id="7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Разумеется, Всевышний не нуждался в проверке преданности Авраама, но человек может получить награду только за совершенные поступки и проявленные качества. Кроме того, мир должен был убедиться в праведности Авраама и его исключительной верности </w:t>
      </w:r>
      <w:bookmarkStart w:id="76" w:name="OCRUncertain07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-гу.</w:t>
      </w:r>
      <w:bookmarkEnd w:id="7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аже обладая в потенции высокими душевными качествами, человек должен обнаружить их в критической ситуации, чтобы обрести стойкость в любых испытаниях. Эти черты Авраам, отец еврейского народа, передал своим потомкам. ВОТ Я. (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Так отвечают благочестивые: этот ответ означает и скромность, и готовность исполнять приказ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2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ЫНА ТВОЕГО</w:t>
      </w:r>
      <w:bookmarkStart w:id="77" w:name="OCRUncertain07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7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2"/>
          <w:szCs w:val="22"/>
        </w:rPr>
        <w:t>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вышний постепенно приоткрывал Аврааму Свое повел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-первых, чтобы не оглушить его внезапным приказом сделать совершенно немыслимое, и, во-вторых, чтобы, затягивая ожидание услышать, в чем же повеление состоит, вызвать большее желание исполнить его и </w:t>
      </w:r>
      <w:bookmarkStart w:id="78" w:name="OCRUncertain08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ответстственно</w:t>
      </w:r>
      <w:bookmarkEnd w:id="7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тем увеличить награду Авраама. </w:t>
      </w:r>
      <w:bookmarkStart w:id="79" w:name="OCRUncertain08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РИЯ.</w:t>
      </w:r>
      <w:bookmarkEnd w:id="7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Место, где потом был построен Храм, как сказано: "И начал </w:t>
      </w:r>
      <w:bookmarkStart w:id="80" w:name="OCRUncertain08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ломо</w:t>
      </w:r>
      <w:bookmarkEnd w:id="8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роить дом </w:t>
      </w:r>
      <w:bookmarkStart w:id="81" w:name="OCRUncertain08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-спода</w:t>
      </w:r>
      <w:bookmarkEnd w:id="8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Иерусалиме на горе </w:t>
      </w:r>
      <w:bookmarkStart w:id="82" w:name="OCRUncertain08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рия..."</w:t>
      </w:r>
      <w:bookmarkEnd w:id="8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bookmarkStart w:id="83" w:name="OCRUncertain08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ДиврейГаямим</w:t>
      </w:r>
      <w:bookmarkEnd w:id="83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2, 3:1). /3/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ВСТАЛ АВРААМ РАНО УТРОМ.</w:t>
      </w:r>
      <w:r>
        <w:rPr>
          <w:rFonts w:eastAsia="Times New Roman" w:cs="Times New Roman" w:ascii="Times New Roman" w:hAnsi="Times New Roman"/>
          <w:sz w:val="22"/>
          <w:szCs w:val="22"/>
        </w:rPr>
        <w:t>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 и на сей раз стремился выполнить приказ Всевышнего</w:t>
      </w:r>
      <w:r>
        <w:br w:type="page"/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ез промедления. И ВЗНУЗДАЛ ОСЛА СВОЕГО</w:t>
      </w:r>
      <w:bookmarkStart w:id="84" w:name="OCRUncertain08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8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лая выполнить повеление Всевышнего сам от начала и до конца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4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 ТР</w:t>
      </w:r>
      <w:bookmarkStart w:id="85" w:name="OCRUncertain09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</w:t>
      </w:r>
      <w:bookmarkEnd w:id="8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ТИЙ ДЕНЬ. </w:t>
      </w:r>
      <w:bookmarkStart w:id="86" w:name="OCRUncertain09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</w:t>
      </w:r>
      <w:bookmarkEnd w:id="8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лько через три дня Аврааму было указано место жертвоприношения, чтобы никто не мог сказать: он действовал, не успев понять как следует, что именно он делает. И УВИДЕЛ ТО МЕСТО ВДАЛЕКЕ. </w:t>
      </w:r>
      <w:bookmarkStart w:id="87" w:name="OCRUncertain09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bookmarkEnd w:id="87"/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 Авраам увидел облако, словно привязанное к одной из гор. Он спросил </w:t>
      </w:r>
      <w:bookmarkStart w:id="88" w:name="OCRUncertain09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цхака,</w:t>
      </w:r>
      <w:bookmarkEnd w:id="8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идит ли тот это облако, и </w:t>
      </w:r>
      <w:bookmarkStart w:id="89" w:name="OCRUncertain09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цхак</w:t>
      </w:r>
      <w:bookmarkEnd w:id="8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ветил утвердительно, однако двое слуг, шедших с ними, на подобный вопрос ответили, что не видят ничего. Тогда Авраам понял, что эт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нак, предназначенный лишь ему и </w:t>
      </w:r>
      <w:bookmarkStart w:id="90" w:name="OCRUncertain09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цхаку.</w:t>
      </w:r>
      <w:bookmarkEnd w:id="90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6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БА они ВМЕСТЕ. </w:t>
      </w:r>
      <w:bookmarkStart w:id="91" w:name="OCRUncertain09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bookmarkEnd w:id="91"/>
      <w:r>
        <w:rPr>
          <w:rFonts w:eastAsia="Times New Roman" w:cs="Times New Roman" w:ascii="Times New Roman" w:hAnsi="Times New Roman"/>
          <w:sz w:val="22"/>
          <w:szCs w:val="22"/>
        </w:rPr>
        <w:t>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раам, знавший, что ему предстоит зарезать своего сына, шел столь же охотно и весело, как и Ицхак, неподозревавший ни о чем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8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ЫСМОТРИТ СЕБЕ АГНЦА ДЛЯ ВСЕСОЖЖЕНИЯ, СЫН МОЙ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92" w:name="OCRUncertain098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bookmarkEnd w:id="92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цхак понял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сын мой", т.е. он сам, Ицхак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и есть "агнец для всесожжения". И несмотря на эт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и пошли оба [они] вместе": сердца их были заодно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II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РААМ, АВРААМ. ( ) Обращение повторением имени означает выражение особой симпатии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12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БО ТЕПЕРЬ Я ЗНАЮ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( 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этих слов видно, что цель этого испытания (по отношению к Аврааму лично) состояла в выявлении боязни </w:t>
      </w:r>
      <w:bookmarkStart w:id="93" w:name="OCRUncertain10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-га,</w:t>
      </w:r>
      <w:bookmarkEnd w:id="9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копь скоро она была достигнут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было никакой надобности в действенном исполнении повеления Всевышнег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"..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ринеси его там в (жертву] всесожжения". ТЫ БОИШЬСЯ БОГА. 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 До сих пор служение Авраама Всевышнему было совершенно иным: оно основывалось на любви ко Всевышнему и выражалось в проявлении доброты ко всем людям (как это видно на примере гостеприимства Авраама).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же испытание выявило в его душе противоположное чувств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увство боязни вплоть до решимости пожертвовать д</w:t>
      </w:r>
      <w:bookmarkStart w:id="94" w:name="OCRUncertain10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</w:t>
      </w:r>
      <w:bookmarkEnd w:id="9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Всевышнего самым дорогим, что было у Авраама в этом мире. Таким обрезом духовный облик Авраама достиг полноты и совершенства (и потому это испытание стало последним испытанием его преданности Всевышнему)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13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ГНЕНОК, которого не было там раньше.</w:t>
      </w:r>
      <w:bookmarkStart w:id="95" w:name="OCRUncertain108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( )</w:t>
      </w:r>
      <w:bookmarkEnd w:id="9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этому Авраам понял, что ягненок появился по воле </w:t>
      </w:r>
      <w:bookmarkStart w:id="96" w:name="OCRUncertain109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вышнего/14/</w:t>
      </w:r>
      <w:bookmarkEnd w:id="9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СПОДЬ ПРИГЛЯДИТ</w:t>
      </w:r>
      <w:bookmarkStart w:id="97" w:name="OCRUncertain11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9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bookmarkStart w:id="98" w:name="OCRUncertain11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 )</w:t>
      </w:r>
      <w:bookmarkEnd w:id="9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ыберет Себе это место, чтобы открываться на нем, чтобы там находился жертвенник, на котором постоянно будут приноситься жертвы Всевышнему</w:t>
      </w:r>
      <w:bookmarkStart w:id="99" w:name="OCRUncertain11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99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bookmarkStart w:id="100" w:name="OCRUncertain114"/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</w:t>
      </w:r>
      <w:bookmarkEnd w:id="100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было пророчество о </w:t>
      </w:r>
      <w:bookmarkStart w:id="101" w:name="OCRUncertain11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ерусалимском</w:t>
      </w:r>
      <w:bookmarkEnd w:id="101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храме. НЫНЕ. (</w:t>
      </w:r>
      <w:bookmarkStart w:id="102" w:name="OCRUncertain116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</w:t>
      </w:r>
      <w:bookmarkEnd w:id="102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сле дарования Торы. ОТКРЫВАЕТСЯ ГОСПОДЬ. (</w:t>
      </w:r>
      <w:bookmarkStart w:id="103" w:name="OCRUncertain117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</w:t>
      </w:r>
      <w:bookmarkEnd w:id="103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воему народу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/16/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БОЮ КЛЯНУСЬ</w:t>
      </w:r>
      <w:bookmarkStart w:id="104" w:name="OCRUncertain118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</w:t>
      </w:r>
      <w:bookmarkEnd w:id="104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 ) Нет клятвы, более великой, чем эта, и остается она в силе вечно. РАЗ СОВЕРШИЛ ТЫ ЭТО.</w:t>
      </w:r>
      <w:bookmarkStart w:id="105" w:name="OCRUncertain122"/>
      <w:r>
        <w:rPr>
          <w:rFonts w:eastAsia="Times New Roman" w:cs="Times New Roman" w:ascii="Times New Roman" w:hAnsi="Times New Roman"/>
          <w:sz w:val="22"/>
          <w:szCs w:val="22"/>
        </w:rPr>
        <w:t>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</w:t>
      </w:r>
      <w:bookmarkEnd w:id="105"/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раньше Аврааму было предсказано, что потомки его станут великим народом, но после того, как он проявил такое самопожертвование. Всевышний пообещал сохранить еврейский народ навеки, несмотря ни на какие его прегрешен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5:16:00Z</dcterms:created>
  <dc:creator>Unknown</dc:creator>
  <dc:description/>
  <dc:language>en-US</dc:language>
  <cp:lastModifiedBy>Unknown</cp:lastModifiedBy>
  <dcterms:modified xsi:type="dcterms:W3CDTF">2002-05-22T14:40:00Z</dcterms:modified>
  <cp:revision>4</cp:revision>
  <dc:subject/>
  <dc:title>12</dc:title>
</cp:coreProperties>
</file>