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40" w:before="240" w:after="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/1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СКАЗАЛ ГОСПОДЬ </w:t>
      </w:r>
      <w:bookmarkStart w:id="0" w:name="OCRUncertain004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АВРАМУ: </w:t>
      </w:r>
      <w:bookmarkEnd w:id="0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УХОДИ ИЗ СТРАНЫ ТВОЕЙ, С РОДИНЫ ТВОЕЙ, ОТ СЕМЬИ ОТЦА ТВОЕГО В СТРАНУ, КОТОРУЮ Я УКАЖУ ТЕБЕ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2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ДЕЛАЮ ТЕБЯ ВЕЛИКИМ НАРОДОМ, И БЛАГОСЛОВЛЮ ТЕБЯ, И ВОЗВЕЛИЧУ ИМЯ ТВОЕ, И ТЫ сам БУДЕШЬ БЛАГОСЛОВЕНИЕМ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3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БЛАГОСЛОВЛЮ БЛАГОСЛОВЛЯЮЩИХ ТЕБЯ, А КЛЯНУЩЕГО ТЕБЯ ПРОКЛЯНУ, И именем ТВОИМ будут БЛАГОСЛОВЛЯТЬСЯ ВСЕ ПЛЕМЕНА на ЗЕМЛЕ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4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ПОШЕЛ </w:t>
      </w:r>
      <w:bookmarkStart w:id="1" w:name="OCRUncertain005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АВРАМ,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КАК СКАЗАЛ ЕМУ ГОСПОДЬ, И ПОШЕЛ С НИМ ЛОТ; И было АВРАМУ СЕМЬДЕСЯТ ПЯТЬ ЛЕТ, КОГДА ОН У</w:t>
      </w:r>
      <w:bookmarkStart w:id="2" w:name="OCRUncertain006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Ш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ЕЛ ИЗ </w:t>
      </w:r>
      <w:bookmarkStart w:id="3" w:name="OCRUncertain007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ХАРАНА.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5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ВЗЯЛ с собой АВРАМ САРАЙ, ЖЕНУ СВОЮ, И ЛОТА, ПЛЕМЯННИКА СВОЕГО, И ВСЕ ИМУЩЕСТВО, ПРИОБРЕТЕННОЕ ИМИ, А ТАКЖЕ ДУШИ, СОЗДАННЫЕ ИМИ В </w:t>
      </w:r>
      <w:bookmarkStart w:id="4" w:name="OCRUncertain008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ХАРАНЕ,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ВЫШЛИ, НАПРАВЛЯЯСЬ В СТРАНУ </w:t>
      </w:r>
      <w:bookmarkStart w:id="5" w:name="OCRUncertain009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КНААН,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ПРИШЛИ они В СТРАНУ КНААН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6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ПРОШЕЛ АВРАМ ПО СТРАНЕ ДО МЕСТА </w:t>
      </w:r>
      <w:bookmarkStart w:id="6" w:name="OCRUncertain010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ШХЕМА,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ДО </w:t>
      </w:r>
      <w:bookmarkStart w:id="7" w:name="OCRUncertain011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ЭЛОН-МОРЭ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А </w:t>
      </w:r>
      <w:bookmarkStart w:id="8" w:name="OCRUncertain012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КНААНЕИ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уже были ТОГДА В ТОЙ СТРАНЕ. 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/7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ОТКРЫЛСЯ ГОСПОДЬ </w:t>
      </w:r>
      <w:bookmarkStart w:id="9" w:name="OCRUncertain013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АВРАМУ,</w:t>
      </w:r>
      <w:bookmarkEnd w:id="9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КАЗАЛ: "ПОТОМСТВУ ТВОЕМУ ОТДАМ Я ЭТУ СТРАНУ!" И ПОСТРОИЛ ТАМ </w:t>
      </w:r>
      <w:bookmarkStart w:id="10" w:name="OCRUncertain014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Аврам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ЖЕРТВЕННИК ГОСПОДУ, ОТКРЫВШЕМУСЯ ЕМУ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8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Затем он ДВИНУЛСЯ ОТТУДА В ГОРЫ ВОСТОЧНЕЕ БЕЙ</w:t>
      </w:r>
      <w:bookmarkStart w:id="11" w:name="OCRUncertain015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Т</w:t>
      </w:r>
      <w:bookmarkStart w:id="12" w:name="OCRUncertain016"/>
      <w:bookmarkEnd w:id="11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ЭЛЯ,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РАСКИНУЛ там СВОЙ ШАТЕР: </w:t>
      </w:r>
      <w:bookmarkStart w:id="13" w:name="OCRUncertain017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БЕЙТ-ЭЛЬ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С ЗАПАДА, А </w:t>
      </w:r>
      <w:bookmarkStart w:id="14" w:name="OCRUncertain018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АЙ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С ВОСТОКА, И ПОСТРОИЛ ТАМ ЖЕРТВЕННИК ГОСПОДУ, И стал ВЗЫВАТЬ ВО ИМЯ ГОСПОДА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9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ОТПРАВИЛСЯ В ПУТЬ </w:t>
      </w:r>
      <w:bookmarkStart w:id="15" w:name="OCRUncertain019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АВРАМ. 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ДВИГАЯСЬ вс</w:t>
      </w:r>
      <w:bookmarkStart w:id="16" w:name="OCRUncertain020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е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дальш</w:t>
      </w:r>
      <w:bookmarkStart w:id="17" w:name="OCRUncertain021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е</w:t>
      </w:r>
      <w:bookmarkEnd w:id="17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К ЮГУ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40" w:before="240" w:after="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15. /1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ПОСЛЕ ЭТИХ СОБЫТИЙ БЫЛО СКАЗАНО ГОСПОДОМ АВРАМУ во время пророческого ВИДЕНИЯ: "НЕ БОЙСЯ, АВРАМ! Я ЗАЩИТНИК ТВОЙ, а ВОЗДАЯНИЕ ТЕБЕ БЕЗМЕРНО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2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КАЗАЛ АВРАМ: "ГОСПОДИ БОЖЕ! ЧТО ж</w:t>
      </w:r>
      <w:bookmarkStart w:id="18" w:name="OCRUncertain022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е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ТЫ ДАШЬ МНЕ? А Я БЕЗДЕТНЫМ ХОЖУ, И ДОМОПРАВИТЕЛЬ МОЙ ЭТО </w:t>
      </w:r>
      <w:bookmarkStart w:id="19" w:name="OCRUncertain023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ЭЛИЭЗЕР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з ДАМАСКА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3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еще СКАЗАЛ АВРАМ: "ВЕДЬ МНЕ ТЫ НЕ ДАЛ ПОТОМСТВА, И ВОТ МОЙ ДОМОПРАВИТЕЛЬ НАСЛЕДУЕТ МНЕ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4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НО ВОТ СЛОВО ГОСПОДА ЕМУ: "Нет! НАСЛЕДНИКОМ ТВОИМ ЭТОТ НЕ БУДЕТ! НО ЛИШЬ ПРЯМОЙ ПОТОМОК ТВОЙ БУДЕТ ТВОИМ НАСЛЕДНИКОМ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5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ВЫВЕЛ ЕГО НАРУЖУ, И СКАЗАЛ: </w:t>
      </w:r>
      <w:bookmarkStart w:id="20" w:name="OCRUncertain024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"ВЗГЛЯНИКА 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НА НЕБО И СОСЧИТАЙ ЗВЕЗДЫ СУМЕЕШЬ ЛИ ТЫ ИХ СОСЧИТАТЬ?" И СКАЗАЛ ЕМУ: "СТОЛЬ многочисленным БУДЕТ ПОТОМСТВО ТВОЕ!"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</w:t>
      </w:r>
      <w:bookmarkStart w:id="21" w:name="OCRUncertain025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6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ПОВЕРИЛ он ГОСПОДУ, СОЧТЯ ЭТО МИЛОСТЬЮ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40" w:before="240" w:after="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21. /1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вспомнил господь </w:t>
      </w:r>
      <w:r>
        <w:rPr>
          <w:rFonts w:eastAsia="Times New Roman Cyr" w:cs="Times New Roman Cyr" w:ascii="Times New Roman Cyr" w:hAnsi="Times New Roman Cyr"/>
          <w:b/>
          <w:bCs/>
          <w:smallCaps/>
          <w:sz w:val="19"/>
          <w:szCs w:val="19"/>
          <w:lang w:val="ru-RU"/>
        </w:rPr>
        <w:t xml:space="preserve">сару, как 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Он ПРЕДСКАЗАЛ, И СДЕЛАЛ ГОСПОДЬ САРЕ ТО, ЧТО Он ОБЕЩАЛ;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2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ЗАЧАЛА САРА. И РОДИЛА АВРААМУ СЫНА К СТАРОСТИ ЕГО К СРОКУ, О КОТОРОМ ГОВОРИЛ ЕМУ БОГ. 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/3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НАЗВАЛ АВРААМ СЫНА, РОДИВШЕГОСЯ У НЕГО, КОТОРОГО ГОДИЛА ЕМУ САРА, ИМЕНЕМ </w:t>
      </w:r>
      <w:bookmarkStart w:id="22" w:name="OCRUncertain026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ИЦХАК.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4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ОБРЕЗАЛ АВРААМ </w:t>
      </w:r>
      <w:bookmarkStart w:id="23" w:name="OCRUncertain027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ИЦХАКА,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СЫНА СВОЕГО, НА ВОСЬМОЙ ДЕНЬ, КАК ПОВЕЛЕЛ ЕМУ БОГ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5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БЫЛО АВРААМУ СТО ЛЕТ, КОГДА РОДИЛСЯ У НЕГО ИЦХАК, СЫН ЕГО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6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КАЗАЛА САРА: "СМЕЯТЬСЯ ЗАСТАВИЛ МЕНЯ БОГ, и ВСЯКИЙ, КТО УСЛЫШИТ, БУДЕТ СМЕЯТЬСЯ вместе СО МНОЮ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7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КАЗАЛА: "А КТО СКАЗАЛ АВРААМУ: САРА БУДЕТ КОРМИТЬ ГРУДЬЮ ДЕТЕЙ? ВЕДЬ Я РОДИЛА СЫНА К СТАРОСТИ ЕГО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 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8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ПОДРОСЛО ДИТЯ, И БЫЛО ОТНЯТО ОТ ГРУДИ. И АВРААМ СДЕЛАЛ БОЛЬШОЙ ПИР В ДЕНЬ ОТНЯТИЯ ИЦХАКА ОТ ГРУД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240" w:after="0"/>
        <w:ind w:left="283" w:hanging="0"/>
        <w:jc w:val="both"/>
        <w:rPr>
          <w:rFonts w:ascii="Tms Rmn" w:hAnsi="Tms Rmn" w:eastAsia="Tms Rmn" w:cs="Tms Rmn"/>
          <w:b/>
          <w:b/>
          <w:bCs/>
          <w:sz w:val="19"/>
          <w:szCs w:val="19"/>
        </w:rPr>
      </w:pP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22. /1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БЫЛО ПОСЛЕ ЭТИХ СОБЫТИЙ: БОГ ИСПЫТЫВАЛ АВРААМА; И СКАЗАЛ Он ЕМУ: "АВРААМ!" И ТОТ ОТВЕТИЛ: "ВОТ Я!" 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/2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КАЗАЛ Бог: "ВОЗЬМИ, ПОЖАЛУЙСТА, СЫНА ТВОЕГО, ЕДИНСТВЕННОГО ТВОЕГО, КОТОРОГО ТЫ ЛЮБИШЬ, ИЦХАКА, И ПОЙДИ В СТРАНУ </w:t>
      </w:r>
      <w:bookmarkStart w:id="24" w:name="OCRUncertain029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МОРИЯ,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ПРИНЕСИ ЕГО ТАМ В жертву ВСЕСОЖЖЕНИЯ НА ОДНОЙ ИЗ ГОР, КОТОРУЮ Я УКАЖУ ТЕБЕ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3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ВСТАЛ </w:t>
      </w:r>
      <w:bookmarkStart w:id="25" w:name="OCRUncertain030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АВРАГАМ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РАНО УТРОМ И ВЗНУЗДАЛ ОСЛА СВОЕГО, И ВЗЯЛ С СОБОЮ ДВУХ ОТРОКОВ И </w:t>
      </w:r>
      <w:bookmarkStart w:id="26" w:name="OCRUncertain031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ИЦХАКА,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СЫНА СВОЕГО, И НАКОЛОЛ ДРОВ ДЛЯ ВСЕСОЖЖЕНИЯ, СОБРАЛСЯ С ДУХОМ И ПОШЕЛ К МЕСТУ, О КОТОРОМ СКАЗАЛ ЕМУ БОГ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4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НА ТРЕТИЙ ДЕНЬ ВЗГЛЯНУЛ </w:t>
      </w:r>
      <w:bookmarkStart w:id="27" w:name="OCRUncertain032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АВРАГАМ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ВДАЛЬ И УВИДЕЛ ТО МЕСТО ВДАЛЕКЕ. 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>/5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КАЗАЛ АВРААМ ОТРОКАМ: "ОСТАВАЙТЕСЬ ЗДЕСЬ С ОСЛОМ, А Я И ЭТОТ ОТРОК ПОЙДЕМ ТУДА И ПОКЛОНИМСЯ, И ВОЗВРАТИМСЯ К ВАМ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6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ВЗЯЛ АВРААМ ДРОВА ДЛЯ ВСЕСОЖЖЕНИЯ, И ПОЛОЖИЛ их НА плечо ИЦХАКА, СЫНА СВОЕГО, И ВЗЯЛ В РУКУ ОГОНЬ И НОЖ, И ПОШЛИ ОБА он</w:t>
      </w:r>
      <w:bookmarkStart w:id="28" w:name="OCRUncertain033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и 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ВМЕСТЕ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7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ОБРАТИЛСЯ </w:t>
      </w:r>
      <w:bookmarkStart w:id="29" w:name="OCRUncertain034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ИЦХАК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К </w:t>
      </w:r>
      <w:bookmarkStart w:id="30" w:name="OCRUncertain035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АВРАГАМУ,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ОТЦУ СВОЕМУ, СКАЗАВ: "ОТЕЦ МОЙ!" А тот ОТВЕТИЛ: "ВОТ Я, СЫН МОЙ"; И СКАЗАЛ </w:t>
      </w:r>
      <w:bookmarkStart w:id="31" w:name="OCRUncertain036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Ицхак: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"ВОТ ОГОНЬ И ДРОВА, А ГДЕ ЖЕ ЯГНЕНОК ДЛЯ ВСЕСОЖЖЕНИЯ?"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8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КАЗАЛ АВРААМ: "БОГ ВЫСМОТРИТ СЕБЕ АГНЦА ДЛЯ ВСЕСОЖЖЕНИЯ, СЫН МОЙ", И ПОШЛИ ОБА они ВМЕСТЕ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9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ПРИШЛИ они НА МЕСТО, О КОТОРОМ СКАЗАЛ АВРААМУ БОГ, И ПОСТРОИЛ ТАМ АВРААМ ЖЕРТВЕННИК, И РАЗЛОЖИЛ ДРОВА И СВЯЗАЛ ИЦХАКА, СЫНА СВОЕГО, И ПОЛОЖИЛ ЕГО НА ЖЕРТВЕННИК ПОВЕРХ ДРОВ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10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ПРОТЯНУЛ АВРААМ СВОЮ РУКУ, И ВЗЯЛ НОЖ, ЧТОБЫ ЗАРЕЗАТЬ СЫНА СВОЕГО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II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НО ЗАКРИЧАЛ К НЕМУ АНГЕЛ ГОСПОДЕНЬ С НЕБЕС, ПОЗВАВ: "АВРААМ! АВРААМ!" И тот ОТВЕТИЛ: "ВОТ Я!"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12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КАЗАЛ ему анг</w:t>
      </w:r>
      <w:bookmarkStart w:id="32" w:name="OCRUncertain037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е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л: "НЕ ПРОТЯГИВАЙ РУКИ ТВОЕЙ К ОТРОКУ И НЕ ДЕЛАЙ ЕМУ НИЧЕГО! ИБО ТЕПЕРЬ Я ЗНАЮ, ЧТО ТЫ БОИШЬСЯ БОГА И ЕДИНСТВЕННОГО СЫНА СВОЕГО НЕ ПОЩАДИЛ ДЛЯ МЕНЯ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13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ВЗГЛЯНУЛ АВРААМ ВОКРУГ, И УВИДЕЛ: ВОТ ЯГНЕНОК, которого не было там раньше, ЗАПУТАЛСЯ В КУСТАХ РОГАМИ СВОИМИ; И ПОШЕЛ АВРААМ, И ВЗЯЛ ЯГНЕНКА, И ПРИНЕС ЕГО В жертву ВСЕСОЖЖЕНИЯ ВМЕСТО СЫНА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14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НАЗВАЛ АВРААМ ЭТО МЕСТО "ГОСПОДЬ ПРИГЛЯДИТ. А НЫНЕ О НЕМ ГОВОРЯТ: "НА этой ГОРЕ ОТКРЫВАЕТСЯ ГОСПОДЬ"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15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НОВА ПОЗВАЛ АВРААМА АНГЕЛ ГОСПОДЕНЬ С НЕБЕС.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16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КАЗАЛ ему: "СОБОЮ КЛЯНУСЬ, МОЛВИТ ГОСПОДЬ, ЧТО РАЗ СОВЕРШИЛ ТЫ ЭТО, И ЕДИНСТВЕННОГО СЫНА СВОЕГО ТЫ НЕ ПОЩАДИЛ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17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велик</w:t>
      </w:r>
      <w:bookmarkStart w:id="33" w:name="OCRUncertain038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и</w:t>
      </w:r>
      <w:bookmarkEnd w:id="33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м БЛАГОСЛОВЕНИЕМ БЛАГОСЛОВЛЮ Я ТЕБЯ И МНОГОКРАТНО УМНОЖУ ПОТОМСТВО ТВОЕ: будет оно многоч</w:t>
      </w:r>
      <w:bookmarkStart w:id="34" w:name="OCRUncertain039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и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сленным, КАК ЗВЕЗДЫ НА НЕБЕ И КАК ПЕСЧИНКИ НА МОРСКОМ БЕРЕГУ, И ОВЛАДЕЕТ ПОТОМСТВО ТВОЕ ГОРОДАМИ ВРАГОВ СВОИХ;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18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БУДУТ БЛАГОСЛОВЛЯТЬСЯ именем ПОТОМСТВА ТВОЕГО ВСЕ НАРОДЫ ЗЕМЛИ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все это ЗА ТО, ЧТО ПОСЛУШАЛСЯ ТЫ МЕНЯ!"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en-US"/>
        </w:rPr>
        <w:t xml:space="preserve"> /19/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ВОЗВРАТИЛСЯ АВРААМ К ОТРОКАМ СВОИМ, И ПОДНЯЛИСЬ они, И ПОШЛИ они все ВМЕСТЕ В </w:t>
      </w:r>
      <w:bookmarkStart w:id="35" w:name="OCRUncertain040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БЕЭР-ШЕВУ,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 xml:space="preserve"> И стал ЖИТЬ АВРААМ В </w:t>
      </w:r>
      <w:bookmarkStart w:id="36" w:name="OCRUncertain041"/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БЕЭР</w:t>
      </w: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></w:t>
      </w:r>
      <w:r>
        <w:rPr>
          <w:rFonts w:eastAsia="Times New Roman Cyr" w:cs="Times New Roman Cyr" w:ascii="Times New Roman Cyr" w:hAnsi="Times New Roman Cyr"/>
          <w:b/>
          <w:bCs/>
          <w:sz w:val="19"/>
          <w:szCs w:val="19"/>
          <w:lang w:val="ru-RU"/>
        </w:rPr>
        <w:t>ШЕВЕ.</w:t>
      </w:r>
      <w:bookmarkStart w:id="37" w:name="DeletedSectionBreakLast"/>
      <w:bookmarkEnd w:id="36"/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  <w:bookmarkEnd w:id="3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5:12:00Z</dcterms:created>
  <dc:creator>Unknown</dc:creator>
  <dc:description/>
  <dc:language>en-US</dc:language>
  <cp:lastModifiedBy>Unknown</cp:lastModifiedBy>
  <dcterms:modified xsi:type="dcterms:W3CDTF">2000-05-21T16:53:00Z</dcterms:modified>
  <cp:revision>6</cp:revision>
  <dc:subject/>
  <dc:title>12</dc:title>
</cp:coreProperties>
</file>