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ПЕРВАЯ СЕРИЯ ПРОВЕРОЧНЫХ ВОПРОСОВ</w:t>
      </w:r>
    </w:p>
    <w:p>
      <w:pPr>
        <w:pStyle w:val="Style16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РААМ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6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I. Как Раши истолковал прямой смысл выражения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лех леха</w:t>
      </w:r>
      <w:r>
        <w:rPr>
          <w:rFonts w:eastAsia="Times New Roman Cyr" w:cs="Times New Roman Cyr" w:ascii="Times New Roman Cyr" w:hAnsi="Times New Roman Cyr"/>
          <w:b/>
          <w:bCs/>
        </w:rPr>
        <w:t>, «иди себе», обращенного к Авраѓаму?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Для своей пользы, в свое удовольствие. 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бирайся прочь, ты недостоин жить на этой земле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Иди, куда глаза глядят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Иди в Землю Египетскую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II. Как, по мнению Раши, следует понимать Имя Творца «Шаддай»? 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 «Я </w:t>
      </w:r>
      <w:r>
        <w:rPr>
          <w:rFonts w:eastAsia="Times New Roman Cyr" w:cs="Times New Roman Cyr" w:ascii="Symbol" w:hAnsi="Symbol"/>
          <w:sz w:val="24"/>
          <w:szCs w:val="24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-г правосудия»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 «Я тот, у Кого Б-жественной силы достаточно для всего сотворенного»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Я тот, что жил, живет, и будет жить»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Я </w:t>
      </w:r>
      <w:r>
        <w:rPr>
          <w:rFonts w:eastAsia="Times New Roman Cyr" w:cs="Times New Roman Cyr" w:ascii="Symbol" w:hAnsi="Symbol"/>
          <w:sz w:val="24"/>
          <w:szCs w:val="24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елитель морских чудовищ»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III. Что на иврите обозначает слово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шлемут</w:t>
      </w:r>
      <w:r>
        <w:rPr>
          <w:rFonts w:eastAsia="Times New Roman Cyr" w:cs="Times New Roman Cyr" w:ascii="Times New Roman Cyr" w:hAnsi="Times New Roman Cyr"/>
          <w:b/>
          <w:bCs/>
        </w:rPr>
        <w:t xml:space="preserve">?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«Порочность», «безнравственность»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«Праведность», «святошество»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«Цельность», «совершенство»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«Крайность», «экстремизм»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V. Каково числовое значение имен Аврам и Авраѓам?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Аврам – 248, Авраѓам – 243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Аврам – 613, Авраѓам – 618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Аврам – 7, Авраѓам – 707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Аврам – 243, Авраѓам – 248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V. Какую заповедь Б-г дал Авраѓаму?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Плодиться и размножаться.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е есть квасного в Песах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Заповедь обрезания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озлагать тфилин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VI. Для чего Творец испытывал Авраѓама?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 Чтобы проверить, насколько крепка его вера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 Для тренировки моральных качеств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3. Чтобы проверить, насколько крепки его нервы. 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 Чтобы повысить его сопротивляемость внешним невзгодам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I. В рамках какой культуры родился и жил Авраѓам?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онотеизм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Иудаизм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литеизм, идолопоклонничество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Атеизм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II. Как объясняет Рамбан повеление, данное Богом Авраѓаму уйти из страны?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Любовь к Б-гу сильнее любой другой привязанности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ставаться было опасно для жизни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о времена голода необходимо искать изобильные места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Необходимо было спасаться от надвигающегося потопа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X. Когда Авраѓам и Сара вышли из Харана, они взяли с собой «души, созданные ими». О чем, согласно комментарию Раши, идет речь?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Идолы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Их собственные души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Люди, которых они приобщили к служению Вс-вышнему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Их дети и рабы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X. Согласно комментариям, что выявило в душе Авраѓама испытание «Акедат Ицхак»?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Безграничную любовь к Творцу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Жестокость по отношению к своему сыну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Апатию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 Чувство Б-гобобоязненности, вплоть до решимости пожертвовать ради этого самым дорогим. 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ВТОРАЯ СЕРИЯ ПРОВЕРОЧНЫХ ВОПРОСОВ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XI. Какой тип связи человеку разорвать сложнее всего? 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ь со страной рождения.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язанность к хорошо знакомым людям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  Связь с отцовским домом.</w:t>
      </w:r>
    </w:p>
    <w:p>
      <w:pPr>
        <w:pStyle w:val="Style16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ь с самим собой, со своим прежним «я»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XII. В каком уникальном месте Авраѓам мог быть наиболее близок к самому себе и к «источнику своей души»? 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н.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а Синай.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мовая гора.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ережье Мертвого мор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XIII. При заключения какого союза Авраѓаму было обещано, что его потомки получат страну Кнаан?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&lt;i&gt;1. Брит бейн ѓа-бетарим&lt;/i&gt;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(«союз между рассеченными [жертвенными птицами и животными»]). 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&lt;i&gt;2. Брит гар-Синай &lt;/i&gt;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(“Синайский завет”). 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>&lt;i&gt;3. Брит ѓа-мила&lt;/i&gt;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(«Союз обрезания»).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&lt;i&gt;4. Брит ѓа-Моацот &lt;/i&gt;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(«Советский Союз»).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 xml:space="preserve"> 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XIV. Что было изначально, а что вторично?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начала атеизм, а затем монотеизм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Сначала монотеизм, а затем политеизм. 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начала политеизм, а затем монотеизм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олитеизм и атеизм мирно сосуществовали друг с другом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 xml:space="preserve">XV. Почему не объясняется, чем именно будет благословен Авраѓам?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 Поскольку благословение зависит от собственных усилий человека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 Тора не желала ограничивать какими-либо конкретными рамками размеры блага, предназначенного Авраѓаму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 Потому что его ожидало проклятие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 Для того, чтобы Авраѓам сам выбрал себе благословение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???????? ????? ??????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6">
    <w:name w:val="???????? ?????"/>
    <w:basedOn w:val="Style15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6:15:00Z</dcterms:created>
  <dc:creator>Unknown</dc:creator>
  <dc:description/>
  <dc:language>en-US</dc:language>
  <cp:lastModifiedBy>Unknown</cp:lastModifiedBy>
  <dcterms:modified xsi:type="dcterms:W3CDTF">2001-01-27T21:48:00Z</dcterms:modified>
  <cp:revision>2</cp:revision>
  <dc:subject/>
  <dc:title>?????? ????? ??????????? ????????</dc:title>
</cp:coreProperties>
</file>