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Недельный раздел «</w:t>
      </w:r>
      <w:r>
        <w:rPr>
          <w:rFonts w:eastAsia="Times New Roman CYR" w:cs="Times New Roman CYR" w:ascii="Times New Roman CYR" w:hAnsi="Times New Roman CYR"/>
        </w:rPr>
        <w:t>Бемидбар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»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А ЗАНЯТИЯ: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И Г-сподь сказал Моше в пустыне Синайской…»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«Бемидбар», 1:1)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ПЕРЕВОД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Г-СПОДЬ СКАЗАЛ МОШЕ В ПУСТЫНЕ СИНАЙСКОЙ, В ШАТРЕ СОБОРНОМ, В ПЕРВЫЙ ДЕНЬ ВТОРОГО МЕСЯЦА, ВО ВТОРОЙ ГОД ПО ВЫХОДЕ ИХ ИЗ ЗЕМЛИ ЕГИПЕТСКОЙ, ТАК…</w:t>
      </w:r>
    </w:p>
    <w:p>
      <w:pPr>
        <w:pStyle w:val="Style15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Style15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ТАЛМУДИЧЕСКИЙ ИСТОЧНИК</w:t>
      </w:r>
    </w:p>
    <w:p>
      <w:pPr>
        <w:pStyle w:val="Style15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ru-RU"/>
        </w:rPr>
        <w:t>Мидраш «Бемидбар раба» (1:6)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:</w:t>
      </w:r>
    </w:p>
    <w:p>
      <w:pPr>
        <w:pStyle w:val="Style17"/>
        <w:widowControl/>
        <w:rPr/>
      </w:pPr>
      <w:r>
        <w:rPr>
          <w:rFonts w:eastAsia="Times New Roman CYR" w:cs="Times New Roman CYR" w:ascii="Times New Roman CYR" w:hAnsi="Times New Roman CYR"/>
        </w:rPr>
        <w:t>«И Г-сподь сказал Моше в пустыне Синайской». Зачем [сказано] «в пустыне Синайской»?</w:t>
      </w:r>
      <w:r>
        <w:rPr>
          <w:rFonts w:eastAsia="Times New Roman CYR" w:cs="Times New Roman CYR" w:ascii="Times New Roman CYR" w:hAnsi="Times New Roman CYR"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Отсюда учат мудрецы, что Тора была дарована среди огня, среди воды, посреди пустыни. Откуда известно [что Тора была дарована] среди огня? «А гора Синай дымилась вся…» («Шмот», 19:18). Откуда известно [что Тора была дарована] среди воды? «…И с небес капало, и облака сочились водой [горы истекали пред Г-сподом – это Синай…]» («Шофтим», 5:4,5). А откуда известно [что Тора была дарована] в пустыне? «И Г-сподь сказал Моше в пустыне Синайской» («Бемидбар», 1:1). Почему же дарование Торы связано с огнем, водой и пустыней? Так же, как все это безвозмездно дано приходящим в мир, так и слова Торы даны безвозмездно, ведь сказано: «О, все жаждущие, идите к вода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…» (Йешаяѓу,  55:1).</w:t>
      </w:r>
    </w:p>
    <w:p>
      <w:pPr>
        <w:pStyle w:val="Style15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Другое толкование: «И Г-сподь сказал Моше в пустыне Синайской» («Бемидбар», 1:1) – тот, кто не способен уподобиться не имеющей владельц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пустыне, не сможет обрести мудрость и Тору; потому и сказано «в пустыне Синайской».</w:t>
      </w:r>
    </w:p>
    <w:p>
      <w:pPr>
        <w:pStyle w:val="Style15"/>
        <w:widowControl/>
        <w:ind w:left="720" w:right="110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vertAlign w:val="superscript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vertAlign w:val="superscript"/>
          <w:lang w:val="ru-RU"/>
        </w:rPr>
      </w:r>
    </w:p>
    <w:p>
      <w:pPr>
        <w:pStyle w:val="Style15"/>
        <w:widowControl/>
        <w:ind w:right="26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vertAlign w:val="superscript"/>
          <w:lang w:val="ru-RU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Согласно подходу мудрецов Талмуда, каждое слово в Торе несет дополнительную информацию. В продолжении комментируемого стиха говорится о том, что описываемое событие происходит во второй год после выхода евреев из Египта. То, что в это время они находятся в Синайской пустыне, как будто бы ясно из общего контекста повествования. Тогда для чего этот факт подчеркивается в данном стихе? Какую дополнительную информацию несут слова «в пустыне Синайской»?</w:t>
      </w:r>
    </w:p>
    <w:p>
      <w:pPr>
        <w:pStyle w:val="Style15"/>
        <w:widowControl/>
        <w:ind w:right="26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«Тора – вода» – одна из наиболее распространенных в талмудической литературе метафор. Это несколько усложняет мидраш, поскольку выше говорилось о том, что Тора «дарована среди воды». Но «вода» как среда дарования Торы и «вода» как метафора самой Торы – не одно и то же.</w:t>
      </w:r>
    </w:p>
    <w:p>
      <w:pPr>
        <w:pStyle w:val="Style15"/>
        <w:widowControl/>
        <w:ind w:right="26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 xml:space="preserve">Не имеющей владельца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– в оригинале использован ѓалахический термин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ru-RU"/>
        </w:rPr>
        <w:t>ѓефкер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: вещь, которая никому не принадлежит, которую можно присвоить, не опасаясь, что берешь чужое.</w:t>
      </w:r>
    </w:p>
    <w:p>
      <w:pPr>
        <w:pStyle w:val="Style15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Style15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Комментарии</w:t>
      </w:r>
    </w:p>
    <w:p>
      <w:pPr>
        <w:pStyle w:val="Style18"/>
        <w:widowControl/>
        <w:rPr>
          <w:rFonts w:ascii="Times New Roman CYR" w:hAnsi="Times New Roman CYR" w:eastAsia="Times New Roman CYR" w:cs="Times New Roman CYR"/>
          <w:i w:val="false"/>
          <w:i w:val="false"/>
          <w:iCs w:val="false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u w:val="single"/>
        </w:rPr>
        <w:t>Из предисловия Рамбана к его комментарию к книге «Бемидбар»</w:t>
      </w:r>
    </w:p>
    <w:p>
      <w:pPr>
        <w:pStyle w:val="Style15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сле того, как были разъяснены правила жертвоприношений в книге третьей [«Ваикра»], в этой книге [«Бемидбар»] Писание излагает заповеди, связанные с Шатром собрания… Здесь будет указано, что следует отгородить Скинию, в бытность ее в пустыне, как была отгорожена гора Синай, когда Слава Всевышнего пребывала на ней. И заповедано здесь, [в этой книге]: «…посторонний же, который приблизится [к Скинии], будет предан смерти» («Бемидбар», 1:51) подобно тому, как заповедано там «...всякий, кто прикоснется к горе [Синай[, должен умереть» («Шмот», 19:13)… А также в этой книге заповедано, как надо содержать Скинию и относящиеся к ней предметы, как должен располагаться вокруг нее народ – «и стоял народ вдали» («Шмот», 20:21), – и как «священники, приближающиеся к Г-споду» («Шмот», 19:22), должны вести себя при переносах Скинии и во время остановок, и как должны следить за ней… И вся эта книга рассказывает о врйменных заповедях, которые евреи должны были выполнять, находясь в пустыне, и о явленных им чудесах…</w:t>
      </w:r>
    </w:p>
    <w:p>
      <w:pPr>
        <w:pStyle w:val="Style15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  <w:lang w:val="ru-RU"/>
        </w:rPr>
        <w:t>Раби Ицхак Арама (1420-1492, Испания)</w:t>
      </w:r>
    </w:p>
    <w:p>
      <w:pPr>
        <w:pStyle w:val="Style15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звестно, что тот, кто занимается Торой ради нее самой, называется занимающимся ею постоянно [см. «Авот», 6:3], ибо его любовь к ней постоянна и связана с самой сутью ее. Но тот, кто занимается Торой ради какой-то другой цели, немедленно оставит Тору,  как только поймет, что эту цель можно достичь как-то иначе… И также сказано, что всякий, постоянно занимающийся Торой, возвышается [см. там же], об этом же говорил и р. Меир [см. там же, 6:2]… ибо когда человек занимается Торой ради нее самой, то обретет он все эти совершенства [см. там же], связанные с ней, поскольку не заботят его сторонние помыслы… Таким образом, из этих совершенных высказываний становится ясно, что устремление к Торе во имя ее самой выпрямляет стези человека… И уже было так, что Тора как бы исполняла роль Б-га, пребывая в среде евреев, как мы объясняли выше. И именно это подразумевается Б-жественной Торой в данном отрывке [«Бемидбар», 1:1-20], а также в том, что сказано сразу же после него – относительно исчисления народа и т.д… вплоть до разделения под четырьмя знаменами и описания расположения вокруг Скинии. Ибо помимо того, что все это говорит о пределах, в которых Скиния вознесена в святости, подобно тому пределу, что был обозначен вокруг горы Синай... есть здесь еще и дополнительный чрезвычайно важный смысл: само особое расположение стана должно заставить задуматься о значимости центрального места, которое занимает Ковчег Завета… и находящаяся в нем Б-жественная Тора. Дабы евреи могли понять, что она [Тора] – основа всего и центр, вокруг которого вращается все остальное, и могли укрепиться в мысли, что она – цель всех действий и их основа. Дабы возгорелась в их сердцах жажда Торы стрелами огненными, пламенем Г-спода, что не потухнет [ср. «Шир ѓа-ширим», 8:6], и дабы…  воды Торы охладили душу [ср. «Мишлей», 25:25], горящую огнем желаний и пламенем телесных страстей. И чтобы все это привело их [евреев] к отстраненности от нашего мира и отказу от мнимых приобретений и успехов во имя духовных занятий Торой. И об этих трех вещах говорится в мидраше: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тсюда учат мудрецы, что Тора была дарована среди огня, среди воды, посреди пустыни»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[«Бамидбар раба», 1:6, см. выше]… И добавили для поучения: «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ак же, как все это безвозмездно дано приходящим в мир, так и слова Торы даны безвозмездно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» – дабы объяснить, что три вышеупомянутых вещи не являются чем-то недоступным и труднодостижимым для человека, если он захочет приучить себя к занятиям Торой и следованию ее указаниям. Ибо подобно тому, как огонь плотских желаний, хладные воды лени и стремление пересекать пустыни и моря в поисках преходящих благ, даны человеку даром, т.е. заложены в его природе, так и три противоположные этим качества, через посредство которых дана Тора, даны человеку даром, если он начнет приучать себя к ним… («Акедат-Ицхак», гл. 72).</w:t>
      </w:r>
    </w:p>
    <w:p>
      <w:pPr>
        <w:pStyle w:val="Style15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single"/>
        </w:rPr>
        <w:t>Раби Иеѓуда-Арье-Лейб Альтер (1847-1905), автор «Сфат-эмет»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</w:p>
    <w:p>
      <w:pPr>
        <w:pStyle w:val="Style17"/>
        <w:widowControl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В мидраше сказано:</w:t>
      </w:r>
      <w:r>
        <w:rPr>
          <w:rFonts w:eastAsia="Times New Roman CYR" w:cs="Times New Roman CYR" w:ascii="Times New Roman CYR" w:hAnsi="Times New Roman CYR"/>
        </w:rPr>
        <w:t xml:space="preserve"> «Тора была дарована среди огня, среди воды, посреди пустыни… Так же, как все это безвозмездно дано приходящим в мир, так и слова Торы даны безвозмездно… Другое толкование: тот, кто не способен уподобиться не имеющей владельца пустыне, не сможет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брести Тору и заповеди».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На первый взгляд, второе толкование противоречит первому. Разве можно об этих «трех вещах» сказать, что они даны безвозмездно, если ради них нам необходимо самих себя и свое имущество превратить в нечто никому не принадлежащее 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ѓефкер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), как пустыня? [Следует ответить так:] действительно, Тора дана безвозмездно – всякий, кто захочет, может ее изучать. Однако </w:t>
      </w:r>
      <w:r>
        <w:rPr>
          <w:rFonts w:eastAsia="Times New Roman CYR" w:cs="Times New Roman CYR" w:ascii="Times New Roman CYR" w:hAnsi="Times New Roman CYR"/>
        </w:rPr>
        <w:t>приобрести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Тору, то есть прилепиться к ее сути (подобно сказанному: старец, что приобрел мудрость – это тот, в сердце которого мудрость свила себе гнездо и нашла прибежище)… – этого невозможно добиться иначе, как  превратив себя в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ѓефкер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… («Сфат-эмет», к разд. «Бемидбар»).</w:t>
      </w:r>
    </w:p>
    <w:p>
      <w:pPr>
        <w:pStyle w:val="Style15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Style15"/>
        <w:widowControl/>
        <w:spacing w:before="12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опросы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850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остарайтесь сформулировать основные идеи мидраша. Не противоречит ли, по-вашему, второе толкование первому?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850" w:hanging="566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Можно ли обнаружить общий  мотив в мидраше и  предисловии Рамбана? Какую роль в словах Рамбана играют стихи из книги «Шмот»?  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850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рочитайте первые семь мишнайот шестой главы трактата «Авот». Какую роль играют они в комментарии Ицхака Арамы? Можно ли обнаружить сходный мотив в мидраше?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850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Сформулируйте главную мысль Ицхака Арамы. В чем его комментарий дополняет сказанное Рамбаном? 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850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Как Ицхак Арама использует мидраш, и в чем состоит его понимание мидраша (что означают, с его точки зрения, «огонь, вода и пустыня»)?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850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Обратите внимание на отличие версии мидраша в цитате, приводимой в «Сфат-эмет». О чем оно, по-вашему, свидетельствует?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850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Насколько существенны, по-вашему, отличия в понимания мидраша р. Ицхаком Арамой и р. Йеѓудой Альтером? Сформулируйте эти отличия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850" w:hanging="566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Вернитесь к мидрашу. Попробуйте сформулировать комплекс связанных с ним идей, приняв во внимание прочитанные комментарии.</w:t>
      </w:r>
    </w:p>
    <w:p>
      <w:pPr>
        <w:pStyle w:val="Style15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???????? ????? ??????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Style16">
    <w:name w:val="????????"/>
    <w:basedOn w:val="Style15"/>
    <w:qFormat/>
    <w:pPr>
      <w:jc w:val="center"/>
    </w:pPr>
    <w:rPr>
      <w:b/>
      <w:bCs/>
      <w:sz w:val="22"/>
      <w:szCs w:val="22"/>
      <w:lang w:val="ru-RU"/>
    </w:rPr>
  </w:style>
  <w:style w:type="paragraph" w:styleId="Style17">
    <w:name w:val="???????? ?????"/>
    <w:basedOn w:val="Style15"/>
    <w:qFormat/>
    <w:pPr>
      <w:jc w:val="both"/>
    </w:pPr>
    <w:rPr>
      <w:b/>
      <w:bCs/>
      <w:sz w:val="22"/>
      <w:szCs w:val="22"/>
      <w:lang w:val="ru-RU"/>
    </w:rPr>
  </w:style>
  <w:style w:type="paragraph" w:styleId="Style18">
    <w:name w:val="????????????"/>
    <w:basedOn w:val="Style15"/>
    <w:qFormat/>
    <w:pPr>
      <w:jc w:val="both"/>
    </w:pPr>
    <w:rPr>
      <w:i/>
      <w:iCs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4:30:00Z</dcterms:created>
  <dc:creator>Unknown</dc:creator>
  <dc:description/>
  <dc:language>en-US</dc:language>
  <cp:lastModifiedBy>Unknown</cp:lastModifiedBy>
  <dcterms:modified xsi:type="dcterms:W3CDTF">2003-05-11T14:34:00Z</dcterms:modified>
  <cp:revision>2</cp:revision>
  <dc:subject/>
  <dc:title>????????? ?????? «????????»</dc:title>
</cp:coreProperties>
</file>