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дельный раздел «Насо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ТЕМА ЗАНЯТИЯ:</w:t>
      </w:r>
    </w:p>
    <w:p>
      <w:pPr>
        <w:pStyle w:val="Heading"/>
        <w:rPr/>
      </w:pPr>
      <w:r>
        <w:rPr>
          <w:i/>
          <w:iCs/>
        </w:rPr>
        <w:t xml:space="preserve">Сотá </w:t>
      </w:r>
      <w:r>
        <w:rPr/>
        <w:t xml:space="preserve">(женщина, подозреваемая мужем в измене) </w:t>
      </w:r>
    </w:p>
    <w:p>
      <w:pPr>
        <w:pStyle w:val="Heading"/>
        <w:rPr/>
      </w:pPr>
      <w:r>
        <w:rPr/>
        <w:t>«Бемидбар» 5:11-31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/27/ И КОГДА НАПОИТ ОН [СВЯЩЕННИК] ЕЕ ЭТОЙ ВОДОЙ, ТО, ЕСЛИ ОНА ОСКВЕРНИЛАСЬ И ПОСТУПИЛА ВЕРОЛОМНО ПРОТИВ МУЖА СВОЕГО, ТО СТАНЕТ В НЕЙ ЭТА ВОДА, НАВОДЯЩАЯ ПРОКЛЯТИЕ,  ГОРЬКОЙ, И ВСПУХНЕТ ЖИВОТ ЕЕ И ОПАДЕТ БЕДРО, И БУДЕТ ЭТА ЖЕНА ПРОКЛЯТИЕМ СРЕДИ НАРОДА. /28/ ЕСЛИ ЖЕ НЕ ОСКВЕРНИЛАСЬ ЖЕНА И ЧИСТА ОНА, ТО ОСТАНЕТСЯ ОНА НЕВРЕДИМОЙ И ОПЛОДОТВОРИТСЯ СЕМЕНЕМ [МУЖА]… /31/ И БУДЕТ МУЖ ЧИСТ ОТ ГРЕХА, А ЖЕНА ПОНЕСЕТ СВОЙ ГРЕХ, [ЕСЛИ ОСКВЕРНИЛАСЬ]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Постарайтесь сформулировать, по каким причинам и для достижения каких целей необходима описываемая в этом фрагменте процедур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Что означают слова «и будет муж чист от греха»?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u w:val="single"/>
          <w:lang w:val="ru-RU"/>
        </w:rPr>
        <w:t>Вавилонский Талмуд. «Сота», 47</w:t>
      </w:r>
    </w:p>
    <w:p>
      <w:pPr>
        <w:pStyle w:val="2"/>
        <w:rPr/>
      </w:pPr>
      <w:r>
        <w:rPr>
          <w:u w:val="single"/>
        </w:rPr>
        <w:t>Мишна</w:t>
      </w:r>
      <w:r>
        <w:rPr>
          <w:b w:val="false"/>
          <w:bCs w:val="false"/>
        </w:rPr>
        <w:t>.</w:t>
      </w:r>
      <w:r>
        <w:rPr/>
        <w:t xml:space="preserve"> Когда умножились развратники, прекратилась горькая вода. И рабан Иоханан постановил не использовать ее, ибо сказано: «Не взыщу я с развратничающих дочерей ваших и с прелюбодействующих невесток ваших, ведь вы сами уединяетесь с блудницами и с женщинами, предающимися блуду, приносите жертвы, а народ не может понять и пребывает в смятении» («Ѓошеа», 4:14)…</w:t>
      </w:r>
    </w:p>
    <w:p>
      <w:pPr>
        <w:pStyle w:val="Normal"/>
        <w:jc w:val="both"/>
        <w:rPr/>
      </w:pPr>
      <w:r>
        <w:rPr>
          <w:b/>
          <w:bCs/>
          <w:u w:val="single"/>
          <w:lang w:val="ru-RU"/>
        </w:rPr>
        <w:t>Гемара</w:t>
      </w:r>
      <w:r>
        <w:rPr>
          <w:b/>
          <w:bCs/>
          <w:lang w:val="ru-RU"/>
        </w:rPr>
        <w:t>.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lang w:val="ru-RU"/>
        </w:rPr>
        <w:t>Учили наши наставники: «И будет муж чист от греха» («Бемидбар», 5:31) – когда муж чист от греха, то с помощью воды [из рук священника] можно проверить верность его жены; если же муж не чист от греха, то с помощью этой воды нельзя проверить верность его жены… А что означают слова «народ не может понять и пребывает в смятении» («Ѓошеа», 4:14)? Сказал р. Эльазар: «Пророк поведал народу Израиля: если вы следите за собой – вода проверяет ваших жен, а если нет – не проверяет, [потому народ и не сможет узнать, согрешили их жены или нет, и будет в смятении]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ru-RU"/>
        </w:rPr>
      </w:pPr>
      <w:r>
        <w:rPr>
          <w:i/>
          <w:sz w:val="22"/>
          <w:lang w:val="ru-RU"/>
        </w:rPr>
        <w:t xml:space="preserve">Как бы вы, в согласии с приведенным отрывком из Талмуда, определили причину прекращения использования горькой воды?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ru-RU"/>
        </w:rPr>
      </w:pPr>
      <w:r>
        <w:rPr>
          <w:i/>
          <w:sz w:val="22"/>
          <w:lang w:val="ru-RU"/>
        </w:rPr>
        <w:t>Соответствует ли толкование слов «и будет муж чист от греха» в Талмуде простому смыслу Писания? Что это означает, согласно Талмуду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i/>
          <w:sz w:val="22"/>
          <w:lang w:val="ru-RU"/>
        </w:rPr>
        <w:t>Как вы думаете, почему грех мужа влияет на возможность проверить верность его жены с помощью горькой воды?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lang w:val="ru-RU"/>
        </w:rPr>
      </w:pPr>
      <w:r>
        <w:rPr>
          <w:i/>
          <w:iCs/>
          <w:sz w:val="22"/>
          <w:lang w:val="ru-RU"/>
        </w:rPr>
        <w:t>Как используется в мишне стих из книги пророка Ѓошеа, и означает ли сказанное в нем, что женщины не будут наказываться за грех прелюбодеяния?</w:t>
      </w:r>
    </w:p>
    <w:p>
      <w:pPr>
        <w:pStyle w:val="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rPr>
          <w:u w:val="single"/>
        </w:rPr>
      </w:pPr>
      <w:r>
        <w:rPr>
          <w:u w:val="single"/>
        </w:rPr>
        <w:t>«Бемидбар раба», 9:12</w:t>
      </w:r>
    </w:p>
    <w:p>
      <w:pPr>
        <w:pStyle w:val="2"/>
        <w:rPr/>
      </w:pPr>
      <w:r>
        <w:rPr/>
        <w:t>…</w:t>
      </w:r>
      <w:r>
        <w:rPr/>
        <w:t>Сказал Г-сподь: «Только благодаря тому были евреи выведены из Египта, что воздерживались от разврата»… Все чудеса, что содеял Г-сподь для евреев в Египте, были сотворены за то, что воздерживались они от разврата… Всего на земле есть шестьдесят племен, люди которых знают, кто отец ребенка, но не знают, кто мать</w:t>
      </w:r>
      <w:r>
        <w:rPr>
          <w:rStyle w:val="FootnoteCharacters"/>
          <w:rStyle w:val="FootnoteAnchor"/>
        </w:rPr>
        <w:footnoteReference w:id="2"/>
      </w:r>
      <w:r>
        <w:rPr/>
        <w:t>… восемьдесят племен, люди которых знают, кто мать, но не знают, кто отец… а остальные не знают ни матери, ни отца ребенка и исчезают [с лица земли]. И лишь Израиль – «единственная голубка Моя непорочная» («Шир ѓа-ширим», 6:9)…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Есть ли, по-вашему, какая-то связь между этим отрывком из сборника мидрашей и вышеприведенным отрывком из Талмуда?</w:t>
      </w:r>
    </w:p>
    <w:p>
      <w:pPr>
        <w:pStyle w:val="Normal"/>
        <w:jc w:val="both"/>
        <w:rPr>
          <w:b/>
          <w:b/>
          <w:bCs/>
          <w:i/>
          <w:i/>
          <w:sz w:val="22"/>
          <w:lang w:val="ru-RU"/>
        </w:rPr>
      </w:pPr>
      <w:r>
        <w:rPr>
          <w:b/>
          <w:bCs/>
          <w:i/>
          <w:sz w:val="22"/>
          <w:lang w:val="ru-RU"/>
        </w:rPr>
      </w:r>
    </w:p>
    <w:p>
      <w:pPr>
        <w:pStyle w:val="2"/>
        <w:rPr>
          <w:sz w:val="22"/>
          <w:u w:val="single"/>
        </w:rPr>
      </w:pPr>
      <w:r>
        <w:rPr>
          <w:sz w:val="22"/>
          <w:u w:val="single"/>
        </w:rPr>
        <w:t>Рамбам, «Мишне Тора», разд. «Законы о соте», 2:8, 3:17-19</w:t>
      </w:r>
    </w:p>
    <w:p>
      <w:pPr>
        <w:pStyle w:val="Normal"/>
        <w:jc w:val="both"/>
        <w:rPr>
          <w:b/>
          <w:b/>
          <w:bCs/>
          <w:sz w:val="22"/>
          <w:lang w:val="ru-RU"/>
        </w:rPr>
      </w:pPr>
      <w:r>
        <w:rPr>
          <w:sz w:val="22"/>
          <w:lang w:val="ru-RU"/>
        </w:rPr>
        <w:t>Если человек, будучи взрослым, когда-либо вступал в запрещенную связь, то вода, наводящая проклятие, [или горькая вода, см. выше] не проверяет его жену</w:t>
      </w:r>
      <w:r>
        <w:rPr>
          <w:b/>
          <w:bCs/>
          <w:sz w:val="22"/>
          <w:lang w:val="ru-RU"/>
        </w:rPr>
        <w:t>…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Если муж вступал когда-либо в запрещенную связь, вода не проверяет его жену, как мы объяснили выше. А если он, несмотря на это, все же приведет жену, чтобы священник дал ей выпить горькую воду, то тем самым добавит к своему греху преступление, ведь  из-за него напрасно будет стерто непроизносимое Имя [во время приготовления горькой воды, см. «Бемидбар» 5:23] и станут люди смеяться над проверкой горькой водой, ибо его жена расскажет своим подругам, что согрешила, а вода не подействовала на нее, – и не знает она, что причиной тому грех ее мужа. Поэтому, когда во времена Второго Храма умножились открыто развратничающие, Санѓедрин постановил отменить использование горькой воды [т.е. отменил процедуру проверки жен, подозреваемых в неверности], полагаясь на то, что передает Писание: «Не взыщу я с развратничающих дочерей ваших и с прелюбодействующих невесток ваших...»</w:t>
      </w:r>
    </w:p>
    <w:p>
      <w:pPr>
        <w:pStyle w:val="2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2"/>
        <w:rPr/>
      </w:pPr>
      <w:r>
        <w:rPr>
          <w:sz w:val="22"/>
          <w:szCs w:val="22"/>
          <w:u w:val="single"/>
        </w:rPr>
        <w:t>Рамбан, комм. к Торе, на стих «Бемидбар», 5:20</w:t>
      </w:r>
      <w:r>
        <w:rPr>
          <w:b w:val="false"/>
          <w:bCs w:val="false"/>
          <w:i/>
          <w:iCs/>
          <w:sz w:val="22"/>
          <w:szCs w:val="22"/>
        </w:rPr>
        <w:t xml:space="preserve"> </w:t>
      </w:r>
    </w:p>
    <w:p>
      <w:pPr>
        <w:pStyle w:val="2"/>
        <w:rPr/>
      </w:pPr>
      <w:r>
        <w:rPr>
          <w:b w:val="false"/>
          <w:bCs w:val="false"/>
          <w:sz w:val="22"/>
        </w:rPr>
        <w:t xml:space="preserve">Нет среди всех законов Торы ни одного, который был бы настолько зависим от чуда, как этот, сам являющийся по сути своей постоянным чудом, творимым для народа Израиля, если они в большинстве своем выполняют волю Вездесущего. Ибо «Г-сподь желал ради справедливости Своей» дать наставление женщинам Израиля, чтобы не развратничали они (см. «Йешаяѓу», 42:21), как это водится у других народов, а также [хотел Г-сподь] очистить народ от </w:t>
      </w:r>
      <w:r>
        <w:rPr>
          <w:b w:val="false"/>
          <w:bCs w:val="false"/>
          <w:i/>
          <w:iCs/>
          <w:sz w:val="22"/>
        </w:rPr>
        <w:t>мамзерим</w:t>
      </w:r>
      <w:r>
        <w:rPr>
          <w:b w:val="false"/>
          <w:bCs w:val="false"/>
          <w:sz w:val="22"/>
        </w:rPr>
        <w:t xml:space="preserve"> [незаконнорожденных], дабы были они [евреи] достойны того, чтобы в их среде пребывала </w:t>
      </w:r>
      <w:r>
        <w:rPr>
          <w:b w:val="false"/>
          <w:bCs w:val="false"/>
          <w:i/>
          <w:iCs/>
          <w:sz w:val="22"/>
        </w:rPr>
        <w:t xml:space="preserve">Шхина </w:t>
      </w:r>
      <w:r>
        <w:rPr>
          <w:b w:val="false"/>
          <w:bCs w:val="false"/>
          <w:sz w:val="22"/>
        </w:rPr>
        <w:t xml:space="preserve"> [Б-жественное присутствие]. Поэтому все это прекратилось, когда они погрязли в прегрешениях, как сказали [наши мудрецы]: «Когда умножились развратники, прекратилась горькая вода, ибо сказано: “Не взыщу я с развратничающих дочерей ваших и с прелюбодействующих невесток ваших, ведь вы сами уединяетесь с блудницами и с женщинами, предающимися блуду, приносите жертвы, а народ не может понять и пребывает в смятении”». Однако Писание вовсе не утверждает, что прелюбодействующие женщины будут освобождены от наказания за грех из-за того, что их мужья развратничали. Оно говорит лишь о том, что они [евреи] будут лишены великого чуда, которое свершалось ради их достоинства, дабы были они народом святым, а они не поняли этого блага и не желали его – об этом сказано: «А народ не может понять и пребывает в смятении», – т.е. запутается по собственной глупости… И в этом же смысл того, что сказано: «</w:t>
      </w:r>
      <w:r>
        <w:rPr>
          <w:b w:val="false"/>
          <w:bCs w:val="false"/>
          <w:sz w:val="22"/>
        </w:rPr>
        <w:t>"</w:t>
      </w:r>
      <w:r>
        <w:rPr>
          <w:b w:val="false"/>
          <w:bCs w:val="false"/>
          <w:sz w:val="22"/>
        </w:rPr>
        <w:t>И будет муж чист от греха</w:t>
      </w:r>
      <w:r>
        <w:rPr>
          <w:b w:val="false"/>
          <w:bCs w:val="false"/>
          <w:sz w:val="22"/>
        </w:rPr>
        <w:t>"</w:t>
      </w:r>
      <w:r>
        <w:rPr>
          <w:b w:val="false"/>
          <w:bCs w:val="false"/>
          <w:sz w:val="22"/>
        </w:rPr>
        <w:t xml:space="preserve"> («Бемидбар», 5:31), – когда муж чист от греха, то с помощью воды [из рук священника] можно проверить верность его жены; если же муж не чист от греха, то с помощью этой воды нельзя проверить верность его жены» («Сота», 47б). А чистота мужа состоит в том, что он не вступал в связь со своей женой после того, как возревновал ее, и скрылась она с глаз его [см. «Бемидбар», 5:13]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 w:val="false"/>
          <w:bCs w:val="false"/>
          <w:sz w:val="22"/>
        </w:rPr>
        <w:t xml:space="preserve">. А есть комментаторы, которые считают, что, если муж вступал когда-либо в жизни в запрещенную связь, то вода не проверяет его жену. А на основе Ѓалахи можно сделать вывод, что даже в том случае, если его [мужа] сыновья или дочери развратничают, а он не наставляет их, то и тогда вода не проверяет его жену. А вообще – это [проверка с помощью горькой воды] чудо и достоинство Израиля. </w:t>
      </w:r>
    </w:p>
    <w:p>
      <w:pPr>
        <w:pStyle w:val="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2"/>
        <w:jc w:val="center"/>
        <w:rPr>
          <w:b w:val="false"/>
          <w:b w:val="false"/>
          <w:bCs w:val="false"/>
          <w:i/>
          <w:i/>
          <w:sz w:val="22"/>
        </w:rPr>
      </w:pPr>
      <w:r>
        <w:rPr>
          <w:b w:val="false"/>
          <w:bCs w:val="false"/>
          <w:i/>
          <w:sz w:val="22"/>
        </w:rPr>
        <w:t>Что добавляет Рамбам к сказанному в Талмуде («Сота», 47)? Как Рамбам понимает  слова «и будет муж чист от греха»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В чем, согласно Рамбаму, причины прекращения использования горькой воды?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Как квалифицирует описанную Торой процедуру Рамбан? В чем, согласно Рамбану, причины и цели введения закона о соте?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Какие интерпретации слов «и будет муж чист от греха» предлагает Рамбан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Почему, согласно комментарию Рамбана, грех мужа влияет на возможность проверить верность его жены с помощью горькой воды?</w:t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А грех домочадцев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Видите ли вы какую-либо связь между словами Рамбана и отрывком из «Бемидбар раба»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Вернитесь к первому вопросу и постарайтесь ответить на него, исходя из прочитанных комментариев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2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гласно комментарию «Матанот кеѓуна» имеется в виду ситуация, при которой у каждого мужчины имеется довольно большое количество жен, и рожденные ими дети воспитываются все вместе, не имея представления о том, кто их ма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гласно г+алахе, мужу запрещено вступать в соитие с женой, если он подозревает ее в измене и есть свидетели, что она уединялась с мужчиной, к которому ее ревнует муж.  Как вы думаете, чем объясняется этот запрет?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1:20:00Z</dcterms:created>
  <dc:creator> </dc:creator>
  <dc:description/>
  <dc:language>en-US</dc:language>
  <cp:lastModifiedBy>камянов</cp:lastModifiedBy>
  <dcterms:modified xsi:type="dcterms:W3CDTF">2003-05-11T12:00:00Z</dcterms:modified>
  <cp:revision>4</cp:revision>
  <dc:subject/>
  <dc:title>Недельный раздел «Насо»</dc:title>
</cp:coreProperties>
</file>