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едельный раздел «Беѓаалотха»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>ТЕМА ЗАНЯТИЯ:</w:t>
      </w:r>
    </w:p>
    <w:p>
      <w:pPr>
        <w:pStyle w:val="Heading"/>
        <w:rPr/>
      </w:pPr>
      <w:r>
        <w:rPr/>
        <w:t xml:space="preserve">«И отделю от духа, который на тебе…» </w:t>
      </w:r>
    </w:p>
    <w:p>
      <w:pPr>
        <w:pStyle w:val="Heading"/>
        <w:rPr/>
      </w:pPr>
      <w:r>
        <w:rPr/>
        <w:t>«Бемидбар», 11:16,17</w:t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  <w:bCs w:val="false"/>
        </w:rPr>
      </w:pPr>
      <w:r>
        <w:rPr/>
        <w:t>/16/ И Г-СПОДЬ СКАЗАЛ МОШЕ: «СОБЕРИ МНЕ СЕМЬДЕСЯТ ЧЕЛОВЕК ИЗ  СТАРЕЙШИН ИЗРАИЛЯ… И ВОЗЬМИ ИХ К ШАТРУ СОБОРНОМУ, И ПУСТЬ ПРЕДСТАНУТ ОНИ ТАМ С ТОБОЙ. /17/ А Я СОЙДУ И БУДУ ГОВОРИТЬ ТАМ С ТОБОЙ, И ОТДЕЛЮ ОТ ДУХА, КОТОРЫЙ НА ТЕБЕ, И ВОЗЛОЖУ НА НИХ, ЧТОБЫ НЕСЛИ ОНИ С ТОБОЙ ВМЕСТЕ БРЕМЯ НАРОДА ЭТОГО, И НЕ БУДЕШЬ ТЫ НЕСТИ ЕГО ОДИН»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«Бемидбар раба», 15:18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 xml:space="preserve">«А Я сойду и буду говорить» – [эти слова] сообщают нам, что день назначения старейшин был дорог Всевышнему так же, как день дарования Торы. Ведь сказано: «Ибо на третий день сойдет Г-сподь перед глазами всего народа на гору Синай» («Шмот», 19:11), - и при назначении старейшин использовано слово «сойти».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ru-RU"/>
        </w:rPr>
        <w:t xml:space="preserve">С чем это можно сравнить? А вот с чем. У царя был сад и наемный работник, который следил за садом и получал за это плату. Через некоторое время сказал работник царю: «Не могу я следить за всем садом один, найми еще работников мне в помощь». Сказал ему царь: «Я поручил тебе охранять весь сад, и все плоды его – в твоем ведении, а ты теперь говоришь: </w:t>
      </w:r>
      <w:r>
        <w:rPr>
          <w:b/>
          <w:bCs/>
          <w:sz w:val="22"/>
          <w:szCs w:val="22"/>
          <w:lang w:val="ru-RU"/>
        </w:rPr>
        <w:t>"</w:t>
      </w:r>
      <w:r>
        <w:rPr>
          <w:b/>
          <w:bCs/>
          <w:sz w:val="22"/>
          <w:szCs w:val="22"/>
          <w:lang w:val="ru-RU"/>
        </w:rPr>
        <w:t xml:space="preserve">Дай мне помощников”. Я дам их тебе, но знай, что я не буду платить им из моих средств, а вычту из твоего вознаграждения».  Так же Всевышний, благословен Он, ответил Моше, когда тот сказал: «Не могу я один нести бремя этого народа» («Бемидбар», 11:14). Святой, благословен Он, сказал Моше: «Я дал тебе дух и понимание того, как руководить моими сыновьями, и не хотел Я никого другого, чтобы только тебе принадлежало это величие. А ты просишь других. Знай же, что от Меня они ничего не получат, но «отделю от духа, который на тебе» (там же, 11:17). </w:t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И, тем не менее, не убыло от Моше, ведь о том, что было в конце сорока лет [скитаний евреев по пустыне], сказано: «А Иеѓошуа бин Нун исполнился духа мудрости, ибо Моше возложил на него руки» («Дварим», 34:9)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ru-RU"/>
        </w:rPr>
        <w:t xml:space="preserve">Сказал Святой, благословен Он: «В этом мире будут пророчествовать единицы, а в мире грядущем все евреи станут пророками», </w:t>
      </w:r>
      <w:r>
        <w:rPr>
          <w:b/>
          <w:bCs/>
          <w:sz w:val="22"/>
          <w:lang w:val="ru-RU"/>
        </w:rPr>
        <w:t>–</w:t>
      </w:r>
      <w:r>
        <w:rPr>
          <w:b/>
          <w:bCs/>
          <w:sz w:val="22"/>
          <w:szCs w:val="22"/>
          <w:lang w:val="ru-RU"/>
        </w:rPr>
        <w:t xml:space="preserve"> как сказано: «И будет после того так: изолью Я дух Мой на всякую плоть, и станут пророчествовать сыны ваши и дочери ваши, старцам вашим будут сниться сны, юноши ваши будут видеть видения» («Иоэль», 3:1). Таково толкование р. Танхумы б. р. Абы.</w:t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Heading1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«Сифри Бемидбар», разд. «Беѓаалотха»</w:t>
      </w:r>
    </w:p>
    <w:p>
      <w:pPr>
        <w:pStyle w:val="Heading1"/>
        <w:rPr/>
      </w:pPr>
      <w:r>
        <w:rPr>
          <w:i w:val="false"/>
          <w:iCs w:val="false"/>
        </w:rPr>
        <w:t xml:space="preserve">«И отделю от духа, который на тебе». </w:t>
      </w:r>
      <w:r>
        <w:rPr>
          <w:b w:val="false"/>
          <w:bCs w:val="false"/>
        </w:rPr>
        <w:t>–</w:t>
      </w:r>
      <w:r>
        <w:rPr>
          <w:i w:val="false"/>
          <w:iCs w:val="false"/>
        </w:rPr>
        <w:t xml:space="preserve"> С чем можно сравнить Моше в этот момент? Со свечой в светильнике, от которой зажигают множество других свечей, а ее свет ничуть не уменьшается. Точно так же ничуть не уменьшилась мудрость Моше.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Heading1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Комментарии</w:t>
      </w:r>
    </w:p>
    <w:p>
      <w:pPr>
        <w:pStyle w:val="Heading2"/>
        <w:rPr/>
      </w:pPr>
      <w:r>
        <w:rPr/>
        <w:t>Рамбан, комм. к Торе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ru-RU"/>
        </w:rPr>
        <w:t xml:space="preserve">«А Я сойду и буду говорить там с тобой и отделю от духа, который на тебе…». </w:t>
      </w:r>
      <w:r>
        <w:rPr>
          <w:sz w:val="22"/>
          <w:szCs w:val="22"/>
          <w:lang w:val="ru-RU"/>
        </w:rPr>
        <w:t>Писание говорит здесь о том, что во время речения [Г-спода], обращенного к Моше, произойдет «отделение духа» (</w:t>
      </w:r>
      <w:r>
        <w:rPr>
          <w:i/>
          <w:iCs/>
          <w:sz w:val="22"/>
          <w:szCs w:val="22"/>
          <w:lang w:val="ru-RU"/>
        </w:rPr>
        <w:t>ацилут</w:t>
      </w:r>
      <w:r>
        <w:rPr>
          <w:sz w:val="22"/>
          <w:szCs w:val="22"/>
          <w:lang w:val="ru-RU"/>
        </w:rPr>
        <w:t>), и именно это [речение</w:t>
      </w:r>
      <w:r>
        <w:rPr>
          <w:sz w:val="22"/>
          <w:szCs w:val="22"/>
          <w:lang w:val="ru-RU"/>
        </w:rPr>
        <w:t>[</w:t>
      </w:r>
      <w:r>
        <w:rPr>
          <w:sz w:val="22"/>
          <w:szCs w:val="22"/>
          <w:lang w:val="ru-RU"/>
        </w:rPr>
        <w:t xml:space="preserve"> и будет источником [духа]… И не рассказывает Писание, в чем состояло это речение… ибо суть дела здесь в том, что старейшины, которые, по словам Торы, пророчествовали, не слышали это речение из уст Г-спода и не являлся Он им в пророческом видении. Г-сподь говорил с Моше, и за счет отделения от духа, который изливался на Моше, узнали они содержание этого пророчества… И вообще, что касается старейшин, то их пророчество – лишь от духа, который говорил в Моше, и в них дух – через него. Поэтому сказано в мидраше… [далее цитируется приведенный выше фрагмент из «Бемидбар раба»]. И я склонен предположить следующее: во все дни старейшин [см. «Иеѓошуа», 24:31] они знали все, что приказывал народу Израиля Г-сподь через Моше в соответствии с ситуацией и всем происходившим во время скитаний по пустыне. И в этом смысл сказанного: «…чтобы несли они с тобой вместе бремя народа этого» («Бемидбар», 11:17). Поскольку все, что говорил Моше народу, они знали и тоже пророчествовали об этом, каждый в своем колене, то ответственность лежала не только на Моше, но и на старейшинах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  <w:t>Ран (рабейну Нисим бен Реувен Геронди, 1315-1377), «Драшот ѓа-Ран» (восьмая драша)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звестно, что наибольшая польза при управлении целым и достижении гармонии между его частями достигается, когда это управление сводится к одной главной побуждающей силе. Именно поэтому было указано народу Израиля поставить над собой царя, чтобы управление и наведение порядка осуществлялось одним человеком, а не свелось на нет из-за обилия людей, стоящих во главе, как сказано: «Злодейство в стране, когда много властелинов в ней» («Мишлей», 28:2). Поэтому же Г-сподь, да будет Он благословен, передал управление народом Израиля целиком в руки Моше, пока не обессилел тот и не попросил Г-спода, чтобы помогали ему в управлении народом и другие люди. Г-сподь же опасался неприятных последствий этого: а ну как   не будет между ними согласия в том, как следует управлять народом, и возникнет беспорядок? Это может случиться, если каждый из них получит пророчество, но не будут они единодушны в восприятии его и возникнут между ними разногласия. Ведь сказано нашими мудрецами, благословенна их память: «Не бывает двух  пророчествующих на один и тот же лад» («Санѓедрин», 89). Поэтому поступил Г-сподь, как мудрый врач, который должен дать больному лекарство, но знает, что оно может иметь побочные следствия, и предотвращает их тем или иным способом. И когда увидел Г-сподь, что нужно присоединить к Моше семьдесят старейшин для управления народом, то, понимая, что это может привести к разрушению порядка, предотвратил [такое развитие событий]: Он не стал изливать на каждого из них дух пророчества, а сделал их наподобие ветвей, питающихся от одного корня – Моше-рабейну. И это обеспечило единство их мнений, и управление народом было объединено и восходило к одному, стоящему во главе правителю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3"/>
        <w:rPr>
          <w:b/>
          <w:b/>
          <w:bCs/>
          <w:u w:val="single"/>
        </w:rPr>
      </w:pPr>
      <w:r>
        <w:rPr>
          <w:b/>
          <w:bCs/>
          <w:u w:val="single"/>
        </w:rPr>
        <w:t>Раби Йосеф Альбо (1380?-1444), «Сефер ѓа-иккарим», 3:11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орочество дается человеку, только если он поднимается по ступеням [совершенства], как мы писали выше… Однако когда есть пророк [в определенном поколении], то пророчества может достичь и тот, кто не готов к нему и не одолел эти ступени. И это получило реальное подтверждение в момент дарования Торы, когда весь народ Израиля, как мудрецы, так и глупцы, достигли пророчества, как сказано: «Обратился Г-сподь с этими словами ко всему собранию вашему на горе среди огня» («Дварим», 5:18)… И достигли они этого через посредничество Моше и благодаря милости Г-спода, дабы рассеялись их сомнения относительно возможности получения пророчества человеком… А Моше не сомневался в том, что человек может получить пророчество, но не был уверен, что пророчества может достигнуть весь народ в целом… А после дарования Торы на горе Синай признали они эту возможность…</w:t>
      </w:r>
    </w:p>
    <w:p>
      <w:pPr>
        <w:pStyle w:val="3"/>
        <w:rPr/>
      </w:pPr>
      <w:r>
        <w:rPr/>
        <w:t xml:space="preserve">И таким же образом было даровано пророчество через посредничество Моше семидесяти старейшинам, хотя сами по себе они не были готовы к этому. Сказано в Писании: «А Я сойду и буду говорить там с тобой, и отделю от духа, который на тебе, и возложу на них» – то есть, несмотря на то, что они не были готовы к этому сами по себе. И поэтому, когда Иеѓошуа сказал Моше: «Эльдад и Мейдад пророчествуют в стане» («Бемидбар», 11:27), – ответил Моше: «Не обиделся ли ты за меня?» (там же, 11:29). То есть тебе вовсе не стоит обижаться за меня, поскольку все это пророчество дано им за счет моего духа и через меня. «О, если бы весь народ был пророками!» (там же) – о, если бы они сами по себе были готовы к получению пророчества, без моего посредничества!..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spacing w:before="120" w:after="0"/>
        <w:ind w:left="0" w:firstLine="284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Вопросы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  <w:t>Прочитайте мидраш из «Бемидбар раба». В чем, по-вашему, смысл сравнения дня дарования Торы с днем назначения старейшин? На каком формальном приеме это сравнение основано?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i/>
          <w:sz w:val="22"/>
          <w:lang w:val="ru-RU"/>
        </w:rPr>
        <w:t xml:space="preserve">Какую оценку описанному событию дает мидраш в целом </w:t>
      </w:r>
      <w:r>
        <w:rPr>
          <w:b/>
          <w:bCs/>
          <w:sz w:val="22"/>
          <w:lang w:val="ru-RU"/>
        </w:rPr>
        <w:t>–</w:t>
      </w:r>
      <w:r>
        <w:rPr>
          <w:i/>
          <w:sz w:val="22"/>
          <w:lang w:val="ru-RU"/>
        </w:rPr>
        <w:t xml:space="preserve"> положительную или отрицательную? А какова роль Моше в описанном событии с точки зрения мидраша?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  <w:t>Видите ли вы связь между мидрашем из «Бемидбар раба» и толкованием из «Сифри»? Если да, то постарайтесь сформулировать, в чем она состоит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  <w:t>Как каждый из приведенных комментаторов использует мидраш?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  <w:t xml:space="preserve">Какую оценку дает каждый из комментаторов описываемому в Торе событию?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  <w:t xml:space="preserve">Какие проблемы, с точки зрения каждого из комментаторов, решает назначение старейшин, и каковы его последствия? Как оценивается каждым из комментаторов роль Моше? 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  <w:t>Видите ли вы в словах кого-либо из комментаторов отголоски толкования  мидраша о том, что в будущем мире все евреи станут пророками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  <w:sz w:val="22"/>
      <w:szCs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  <w:szCs w:val="22"/>
      <w:u w:val="single"/>
      <w:lang w:val="ru-RU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  <w:lang w:val="ru-RU"/>
    </w:rPr>
  </w:style>
  <w:style w:type="paragraph" w:styleId="TextBody">
    <w:name w:val="Body Text"/>
    <w:basedOn w:val="Normal"/>
    <w:pPr>
      <w:jc w:val="both"/>
    </w:pPr>
    <w:rPr>
      <w:b/>
      <w:bCs/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  <w:lang w:val="ru-RU"/>
    </w:rPr>
  </w:style>
  <w:style w:type="paragraph" w:styleId="3">
    <w:name w:val="Основной текст 3"/>
    <w:basedOn w:val="Normal"/>
    <w:qFormat/>
    <w:pPr>
      <w:jc w:val="both"/>
    </w:pPr>
    <w:rPr>
      <w:sz w:val="22"/>
      <w:szCs w:val="22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11:21:00Z</dcterms:created>
  <dc:creator> </dc:creator>
  <dc:description/>
  <dc:language>en-US</dc:language>
  <cp:lastModifiedBy>камянов</cp:lastModifiedBy>
  <dcterms:modified xsi:type="dcterms:W3CDTF">2003-05-11T12:49:00Z</dcterms:modified>
  <cp:revision>6</cp:revision>
  <dc:subject/>
  <dc:title>Недельный раздел «Бе-г+аалотха»</dc:title>
</cp:coreProperties>
</file>