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дельный раздел «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Балак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rPr/>
      </w:pPr>
      <w:r>
        <w:rPr/>
        <w:t>ТЕМА ЗАНЯТИЯ:</w:t>
      </w:r>
    </w:p>
    <w:p>
      <w:pPr>
        <w:pStyle w:val="Heading"/>
        <w:rPr/>
      </w:pPr>
      <w:r>
        <w:rPr/>
        <w:t xml:space="preserve"> </w:t>
      </w:r>
      <w:r>
        <w:rPr/>
        <w:t>«И начал народ блудодействовать с дочерьми Моава…»</w:t>
      </w:r>
    </w:p>
    <w:p>
      <w:pPr>
        <w:pStyle w:val="Heading"/>
        <w:rPr/>
      </w:pPr>
      <w:r>
        <w:rPr/>
        <w:t>«Бемидбар», 25:1-3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/1/ И ПОСЕЛИЛСЯ ИЗРАИЛЬ В ШИТТИМЕ, И НАЧАЛ НАРОД БЛУДОДЕЙСТВОВАТЬ С ДОЧЕРЬМИ МОАВА. /2/ И ПРИГЛАШАЛИ ОНИ НАРОД К ЖЕРТВАМ БОЖЕСТВ СВОИХ; И ЕЛ НАРОД, И ПОКЛОНЯЛСЯ БОЖЕСТВАМ ИХ. /3/ И ПРИЛЕПИЛСЯ ИЗРАИЛЬ К БААЛЬЬ-ПЕОРУ, И ВОЗГОРЕЛСЯ ГНЕВ Г-СПОДА НА НАРОД ИЗРАИЛ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  <w:lang w:val="ru-RU"/>
        </w:rPr>
        <w:t>«Мидраш Танхума», разд. «Балак» 18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«И приглашали народ к жертвам божеств своих» </w:t>
      </w:r>
      <w:r>
        <w:rPr>
          <w:lang w:val="ru-RU"/>
        </w:rPr>
        <w:t xml:space="preserve">- последовали они совету Бильама, как сказано: «Ведь они по слову Бильама [искушали] сынов Израиля изменить Г-споду ради Пеора…» («Бемидбар», 31:16), – и построили  шатры, и посадили в них блудниц, торговавших красивыми вещами. Старая [сидела снаружи] и должна была кликнуть молодую, которая находилась внутри. Когда евреи выходили пройтись по рынку, старая зазывала каждого: «Выбери себе товар по вкусу. Может быть, хочешь льняную одежду из Бейт-Шеана?» - и показывала ему. Старая назначала высокую цену [за товар], а молодая – низкую. Слово за слово – и говорит ему молодая блудница: «Чувствуй себя как дома, присядь, выбери себе, что хочешь», - и кувшин с амонским вином перед ней. (А тогда еще не было у сынов Израиля запрета пить вино, изготовленное неевреями.) И выходит к нему молодая блудница, украшенная, источающая запах благовоний, и соблазняет его, говоря: «Почему мы вас любим, а вы нас ненавидите? Возьми себе это даром, ведь все мы потомки одного человека, Тераха, отца Авраѓама. Если не хотите вы кушанье, приготовленное из животного, принесенного нами в жертву, то вот тебе телятина и птица, забитые, как у вас положено». И съедал он предложенное, и сразу же наливала она ему вино, и возгоралось в нем желание, и увлекался он е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А некоторые говорят, что Бильам посоветовал [моавитянам] не поить евреев вином, чтобы не было им оправдания и были они осуждены как поступившие осознанно. И, [согласно этому объяснению], когда начинал он домогаться ее, говорила она ему: «Зарежь эту курицу, и приготовим ее, и поедим вместе, и буду я  твоей». Когда же заносил он над курицей нож, то говорила  [блудница]: «Ничего не хочу слушать, пока не посвятишь ее в жертву Пеору». А он настолько был увлечен ею, что резал курицу в жертву Пеору, и ели они вместе, и соединялся (</w:t>
      </w:r>
      <w:r>
        <w:rPr>
          <w:i/>
          <w:iCs/>
          <w:lang w:val="ru-RU"/>
        </w:rPr>
        <w:t>ницмад</w:t>
      </w:r>
      <w:r>
        <w:rPr>
          <w:lang w:val="ru-RU"/>
        </w:rPr>
        <w:t xml:space="preserve">) он с ней. Так и написано: </w:t>
      </w:r>
      <w:r>
        <w:rPr>
          <w:b/>
          <w:bCs/>
          <w:lang w:val="ru-RU"/>
        </w:rPr>
        <w:t xml:space="preserve">«И приглашали народ к жертвам божеств своих… И прилепился </w:t>
      </w:r>
      <w:r>
        <w:rPr>
          <w:lang w:val="ru-RU"/>
        </w:rPr>
        <w:t>(</w:t>
      </w:r>
      <w:r>
        <w:rPr>
          <w:i/>
          <w:iCs/>
          <w:lang w:val="ru-RU"/>
        </w:rPr>
        <w:t>ва-ицмад</w:t>
      </w:r>
      <w:r>
        <w:rPr>
          <w:lang w:val="ru-RU"/>
        </w:rPr>
        <w:t>)</w:t>
      </w:r>
      <w:r>
        <w:rPr>
          <w:b/>
          <w:bCs/>
          <w:lang w:val="ru-RU"/>
        </w:rPr>
        <w:t xml:space="preserve"> Израиль к Бааль-Пеору»</w:t>
      </w:r>
      <w:r>
        <w:rPr>
          <w:lang w:val="ru-RU"/>
        </w:rPr>
        <w:t>. Прилепился – [прочно], как сцепляются звенья (</w:t>
      </w:r>
      <w:r>
        <w:rPr>
          <w:i/>
          <w:iCs/>
          <w:lang w:val="ru-RU"/>
        </w:rPr>
        <w:t>цмидим</w:t>
      </w:r>
      <w:r>
        <w:rPr>
          <w:lang w:val="ru-RU"/>
        </w:rPr>
        <w:t>) брасл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би Леви говорил: «Это было хуже, чем поклонение золотому тельцу. Ведь там сказано: “И снял весь народ золотые серьги…”» («Шмот», 32:3), а здесь – “И прилепился народ” – [прочно], как сцепляются звенья брасле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Сформулируйте основную мысль мидраш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 мидраш понимает слова «и прилепился Израиль к Баальь-Пеору»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i/>
          <w:sz w:val="22"/>
          <w:lang w:val="ru-RU"/>
        </w:rPr>
        <w:t>Как вы думаете, почему раби Леви сравнивает описанное в этой главе событие с грехом поклонения золотому тельцу?</w:t>
      </w:r>
    </w:p>
    <w:p>
      <w:pPr>
        <w:pStyle w:val="Heading1"/>
        <w:rPr>
          <w:u w:val="single"/>
        </w:rPr>
      </w:pPr>
      <w:r>
        <w:rPr>
          <w:u w:val="single"/>
        </w:rPr>
        <w:t>Мишна. «Санѓедрин» 7:6</w:t>
      </w:r>
    </w:p>
    <w:p>
      <w:pPr>
        <w:pStyle w:val="Heading1"/>
        <w:rPr/>
      </w:pPr>
      <w:r>
        <w:rPr>
          <w:b w:val="false"/>
          <w:bCs w:val="false"/>
        </w:rPr>
        <w:t>Испражняющийся (</w:t>
      </w:r>
      <w:r>
        <w:rPr>
          <w:b w:val="false"/>
          <w:bCs w:val="false"/>
          <w:i/>
          <w:iCs/>
        </w:rPr>
        <w:t>ѓа-порэ эт ацмо</w:t>
      </w:r>
      <w:r>
        <w:rPr>
          <w:b w:val="false"/>
          <w:bCs w:val="false"/>
        </w:rPr>
        <w:t>) перед Бааль-Пеором [совершает идолослужение, ибо] так служат этому идолу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Комментарии</w:t>
      </w:r>
    </w:p>
    <w:p>
      <w:pPr>
        <w:pStyle w:val="Heading2"/>
        <w:rPr/>
      </w:pPr>
      <w:r>
        <w:rPr/>
        <w:t>Раби Овадья Сфорно (Италия, 1470-1550). Комментарий к Торе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И начал народ блудодействовать…» </w:t>
      </w:r>
      <w:r>
        <w:rPr>
          <w:sz w:val="22"/>
          <w:szCs w:val="22"/>
          <w:lang w:val="ru-RU"/>
        </w:rPr>
        <w:t>- сначала их интересовало вовсе не идолослужение, а только блуд. Однако случилось с ними то, о чем предупреждает Тора, когда запрещает [евреям] заключать браки с людьми из других народов: «…и пригласит тебя [кто-то из них], и будешь ты есть мясо жертвы его. И брать станешь  дочерей его за сыновей твоих, и когда дочери его будут развращаться, следуя богам своим, то развратят они и сыновей твоих богами своими» («Шмот», 34:15-17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«И ел народ, и поклонялся божествам их»</w:t>
      </w:r>
      <w:r>
        <w:rPr>
          <w:sz w:val="22"/>
          <w:szCs w:val="22"/>
          <w:lang w:val="ru-RU"/>
        </w:rPr>
        <w:t xml:space="preserve"> - так действует злое побуждение – оно влечет от одного зла к другому…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rPr/>
      </w:pPr>
      <w:r>
        <w:rPr/>
        <w:t>Раби Шимшон-Рефаэль Ѓирш. Комментарий к Торе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И начал народ блудодействовать с дочерьми Моава </w:t>
      </w:r>
      <w:r>
        <w:rPr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ru-RU"/>
        </w:rPr>
        <w:t>лизнот эль бнот-Моав</w:t>
      </w:r>
      <w:r>
        <w:rPr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ru-RU"/>
        </w:rPr>
        <w:t xml:space="preserve">» - </w:t>
      </w:r>
      <w:r>
        <w:rPr>
          <w:sz w:val="22"/>
          <w:szCs w:val="22"/>
          <w:lang w:val="ru-RU"/>
        </w:rPr>
        <w:t xml:space="preserve">постепенно они стали пренебрегать возложенным на них нравственным долгом, который исполняли до сих пор, и увлеклись моавитянками. Причем, предлог </w:t>
      </w:r>
      <w:r>
        <w:rPr>
          <w:i/>
          <w:iCs/>
          <w:sz w:val="22"/>
          <w:szCs w:val="22"/>
          <w:lang w:val="ru-RU"/>
        </w:rPr>
        <w:t>эль</w:t>
      </w:r>
      <w:r>
        <w:rPr>
          <w:sz w:val="22"/>
          <w:szCs w:val="22"/>
          <w:lang w:val="ru-RU"/>
        </w:rPr>
        <w:t>, [указывающий на направление действия], намекает на то, что инициатива принадлежала моавитянкам…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И приглашали они народ» - </w:t>
      </w:r>
      <w:r>
        <w:rPr>
          <w:sz w:val="22"/>
          <w:szCs w:val="22"/>
          <w:lang w:val="ru-RU"/>
        </w:rPr>
        <w:t xml:space="preserve">после того, как склонили евреев к греху, приглашали их </w:t>
      </w:r>
      <w:r>
        <w:rPr>
          <w:b/>
          <w:bCs/>
          <w:sz w:val="22"/>
          <w:szCs w:val="22"/>
          <w:lang w:val="ru-RU"/>
        </w:rPr>
        <w:t>«к жертвам божеств»</w:t>
      </w:r>
      <w:r>
        <w:rPr>
          <w:sz w:val="22"/>
          <w:szCs w:val="22"/>
          <w:lang w:val="ru-RU"/>
        </w:rPr>
        <w:t xml:space="preserve"> и, в конце концов, подвигли на то, чтобы те поклонялись Пеору. А культ Пеора отличался тем, что чувственная распущенность не только не была предосудительной, но и представляла собой смиренное подчинение силе боже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И прилепился Израиль к Бааль-Пеору» </w:t>
      </w:r>
      <w:r>
        <w:rPr>
          <w:sz w:val="22"/>
          <w:szCs w:val="22"/>
          <w:lang w:val="ru-RU"/>
        </w:rPr>
        <w:t xml:space="preserve">- было много разных </w:t>
      </w:r>
      <w:r>
        <w:rPr>
          <w:i/>
          <w:iCs/>
          <w:sz w:val="22"/>
          <w:szCs w:val="22"/>
          <w:lang w:val="ru-RU"/>
        </w:rPr>
        <w:t>баалим</w:t>
      </w:r>
      <w:r>
        <w:rPr>
          <w:sz w:val="22"/>
          <w:szCs w:val="22"/>
          <w:lang w:val="ru-RU"/>
        </w:rPr>
        <w:t xml:space="preserve"> – сил, которые считались богами… Был также и Бааль-Пеор – бог бесстыдства, – перед ликом которого опорожнялись (</w:t>
      </w:r>
      <w:r>
        <w:rPr>
          <w:i/>
          <w:iCs/>
          <w:sz w:val="22"/>
          <w:szCs w:val="22"/>
          <w:lang w:val="ru-RU"/>
        </w:rPr>
        <w:t>поарим</w:t>
      </w:r>
      <w:r>
        <w:rPr>
          <w:sz w:val="22"/>
          <w:szCs w:val="22"/>
          <w:lang w:val="ru-RU"/>
        </w:rPr>
        <w:t>), демонстрируя без всякого стыда свое животное начало, и так служили ему. Поэтому сказал пророк Ошеа: «Пришли к Бааль-Пеору и предались сраму» (9:10) – то есть посвятили себя сраму… Культ Пеора – это пример торжествующего дарвинизма, когда человек, сбросив с себя Б-жественный дар, опускается до уровня низших существ и сам считает себя животным, хотя и достигшим высокого уровня развит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Раби Хаим Виталь (1543-1620). «Эц ѓа-даат тов», разд. «Балак»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[Тому, что евреи согрешили,] есть несколько причин. Во-первых, само место… название «Шитим» намекает на то, что сказано нашими мудрецами: «Воды реки Шитим способствуют разврату»… И то, что </w:t>
      </w:r>
      <w:r>
        <w:rPr>
          <w:b/>
          <w:bCs/>
          <w:sz w:val="22"/>
          <w:szCs w:val="22"/>
          <w:lang w:val="ru-RU"/>
        </w:rPr>
        <w:t>поселились</w:t>
      </w:r>
      <w:r>
        <w:rPr>
          <w:sz w:val="22"/>
          <w:szCs w:val="22"/>
          <w:lang w:val="ru-RU"/>
        </w:rPr>
        <w:t xml:space="preserve"> они там, привело к тому, что </w:t>
      </w:r>
      <w:r>
        <w:rPr>
          <w:b/>
          <w:bCs/>
          <w:sz w:val="22"/>
          <w:szCs w:val="22"/>
          <w:lang w:val="ru-RU"/>
        </w:rPr>
        <w:t>«начал народ блудодействовать»</w:t>
      </w:r>
      <w:r>
        <w:rPr>
          <w:sz w:val="22"/>
          <w:szCs w:val="22"/>
          <w:lang w:val="ru-RU"/>
        </w:rPr>
        <w:t xml:space="preserve">… Поэтому вначале названы они Израилем, а потом народом. Во-вторых, указывает Писание, что еще одной причиной греха были сами моавитянки, ведь Моав происходит от дочери Лота, блудившей со своим отцом… И еще указывает Писание, что греха прелюбодеяния с замужней женщиной, о чем были предупреждены все потомки Ноаха под страхом смерти, не было там, ибо речь идет о незамужних дочерях Моава… и это были случайные связи ради блуда, а не для того, чтобы, не дай Б-г, взять моавитянок в жены, поэтому сказано </w:t>
      </w:r>
      <w:r>
        <w:rPr>
          <w:b/>
          <w:bCs/>
          <w:sz w:val="22"/>
          <w:szCs w:val="22"/>
          <w:lang w:val="ru-RU"/>
        </w:rPr>
        <w:t>«блудодействовать»</w:t>
      </w:r>
      <w:r>
        <w:rPr>
          <w:sz w:val="22"/>
          <w:szCs w:val="22"/>
          <w:lang w:val="ru-RU"/>
        </w:rPr>
        <w:t xml:space="preserve">…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И еще усугубили свой грех – </w:t>
      </w:r>
      <w:r>
        <w:rPr>
          <w:b/>
          <w:bCs/>
          <w:sz w:val="22"/>
          <w:szCs w:val="22"/>
          <w:lang w:val="ru-RU"/>
        </w:rPr>
        <w:t>«и поклонялся  божествам их»</w:t>
      </w:r>
      <w:r>
        <w:rPr>
          <w:sz w:val="22"/>
          <w:szCs w:val="22"/>
          <w:lang w:val="ru-RU"/>
        </w:rPr>
        <w:t xml:space="preserve">. Кланялись они их богам, но это все еще не было тягчайшим грехом идолопоклонства, ибо, наевшись и напившись, не вполне осознавали, что творят (как говорится в мидраше, их поили очень дорогим и крепким амонским вином). И еще усугубили они свой грех тем, что стали совершать его публично – </w:t>
      </w:r>
      <w:r>
        <w:rPr>
          <w:b/>
          <w:bCs/>
          <w:sz w:val="22"/>
          <w:szCs w:val="22"/>
          <w:lang w:val="ru-RU"/>
        </w:rPr>
        <w:t>«и прилепился Израиль к Бааль-Пеору»</w:t>
      </w:r>
      <w:r>
        <w:rPr>
          <w:sz w:val="22"/>
          <w:szCs w:val="22"/>
          <w:lang w:val="ru-RU"/>
        </w:rPr>
        <w:t>… Но и здесь можно найти им определенное оправдание… поскольку в простоте души считали они, что не служат идолу, а, наоборот, - выставляют идолопоклонство на посмешище. Рассказывается в мидраше… что служение Бааль-Пеору не походило на прочие виды идолопоклонства: испражняются перед его ликом и подтираются им, и, таким образом, приникают к нему плотью, то есть буквально прилепляются к нем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Из всего этого мы учим несколько вещей. Во-первых, что одно прегрешение влечет за собой другое, как сказано выше. Во-вторых, можно сказать, что в совершении евреями греха во многом повинно стечение обстоятельств: само место, располагавшее к разврату, разнузданное поведение моавитянок, изобилие еды и питья - крепкого амонского вина. В-третьих, грех идолопоклонства был совершен ими по ошибке, ибо служили они Пеору, полагая, что их действия - это не служение, а, напротив, поношение, как на то намекает Писание словом </w:t>
      </w:r>
      <w:r>
        <w:rPr>
          <w:i/>
          <w:iCs/>
          <w:sz w:val="22"/>
          <w:szCs w:val="22"/>
          <w:lang w:val="ru-RU"/>
        </w:rPr>
        <w:t>ва-ицмад</w:t>
      </w:r>
      <w:r>
        <w:rPr>
          <w:sz w:val="22"/>
          <w:szCs w:val="22"/>
          <w:lang w:val="ru-RU"/>
        </w:rPr>
        <w:t xml:space="preserve">. Поэтому </w:t>
      </w:r>
      <w:r>
        <w:rPr>
          <w:b/>
          <w:bCs/>
          <w:sz w:val="22"/>
          <w:szCs w:val="22"/>
          <w:lang w:val="ru-RU"/>
        </w:rPr>
        <w:t>«и возгорелся гнев Г-спода на народ Израиля»</w:t>
      </w:r>
      <w:r>
        <w:rPr>
          <w:sz w:val="22"/>
          <w:szCs w:val="22"/>
          <w:lang w:val="ru-RU"/>
        </w:rPr>
        <w:t xml:space="preserve"> не совсем так, как из-за поклонения золотому тельцу, или из-за греха разведчиков, или из-за греха Кораха, когда Б-г собирался уничтожить весь народ. Но в данном случае гнев Г-спода был таким, что </w:t>
      </w:r>
      <w:r>
        <w:rPr>
          <w:b/>
          <w:bCs/>
          <w:sz w:val="22"/>
          <w:szCs w:val="22"/>
          <w:lang w:val="ru-RU"/>
        </w:rPr>
        <w:t>«Г-сподь сказал Моше: “Возьми всех начальников народа и повесь”»</w:t>
      </w:r>
      <w:r>
        <w:rPr>
          <w:sz w:val="22"/>
          <w:szCs w:val="22"/>
          <w:lang w:val="ru-RU"/>
        </w:rPr>
        <w:t xml:space="preserve"> - тех, кто «прилепился к Пеору», и тогда </w:t>
      </w:r>
      <w:r>
        <w:rPr>
          <w:b/>
          <w:bCs/>
          <w:sz w:val="22"/>
          <w:szCs w:val="22"/>
          <w:lang w:val="ru-RU"/>
        </w:rPr>
        <w:t xml:space="preserve">«отвратится ярость гнева Г-спода» </w:t>
      </w:r>
      <w:r>
        <w:rPr>
          <w:sz w:val="22"/>
          <w:szCs w:val="22"/>
          <w:lang w:val="ru-RU"/>
        </w:rPr>
        <w:t xml:space="preserve">от Израиля, и не умрут, не дай Б-г, праведники вместе со злодеями, как это было с поколением пустыни.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И вот…»  </w:t>
      </w:r>
      <w:r>
        <w:rPr>
          <w:sz w:val="22"/>
          <w:szCs w:val="22"/>
          <w:lang w:val="ru-RU"/>
        </w:rPr>
        <w:t xml:space="preserve">(«Бемидбар», 25:6) </w:t>
      </w:r>
      <w:r>
        <w:rPr>
          <w:b/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 xml:space="preserve">этим словом Писание подчеркивает начало новой темы… </w:t>
      </w:r>
      <w:r>
        <w:rPr>
          <w:b/>
          <w:bCs/>
          <w:sz w:val="22"/>
          <w:szCs w:val="22"/>
          <w:lang w:val="ru-RU"/>
        </w:rPr>
        <w:t xml:space="preserve">«И вот некто </w:t>
      </w:r>
      <w:r>
        <w:rPr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ru-RU"/>
        </w:rPr>
        <w:t>иш</w:t>
      </w:r>
      <w:r>
        <w:rPr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ru-RU"/>
        </w:rPr>
        <w:t xml:space="preserve"> из сынов Израиля»</w:t>
      </w:r>
      <w:r>
        <w:rPr>
          <w:sz w:val="22"/>
          <w:szCs w:val="22"/>
          <w:lang w:val="ru-RU"/>
        </w:rPr>
        <w:t xml:space="preserve">… вышел шумно и открыто </w:t>
      </w:r>
      <w:r>
        <w:rPr>
          <w:b/>
          <w:bCs/>
          <w:sz w:val="22"/>
          <w:szCs w:val="22"/>
          <w:lang w:val="ru-RU"/>
        </w:rPr>
        <w:t>«и подвел мидьянку… к Моше»</w:t>
      </w:r>
      <w:r>
        <w:rPr>
          <w:sz w:val="22"/>
          <w:szCs w:val="22"/>
          <w:lang w:val="ru-RU"/>
        </w:rPr>
        <w:t xml:space="preserve">… ибо хотел взять ее в жены… и выступил он публично с надменностью великой против Моше и остальных евреев, и тем самым усугубил совершенный грех настолько, что невозможно стало отвратить гнев Г-спода, лишив жизни только тех, кто «прилепился к Пеору». Вот тогда-то и возгорелся гнев Г-спода на евреев с такой силой, что хотел Он истребить всех сынов Израиля, как это становится ясно из стиха: </w:t>
      </w:r>
      <w:r>
        <w:rPr>
          <w:b/>
          <w:bCs/>
          <w:sz w:val="22"/>
          <w:szCs w:val="22"/>
          <w:lang w:val="ru-RU"/>
        </w:rPr>
        <w:t>«И не истребил Я народ Израиля в ревности Моей»</w:t>
      </w:r>
      <w:r>
        <w:rPr>
          <w:sz w:val="22"/>
          <w:szCs w:val="22"/>
          <w:lang w:val="ru-RU"/>
        </w:rPr>
        <w:t xml:space="preserve"> (там же, 25:11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Укажите, каким образом каждый из комментаторов использует приведенные талмудические источник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 чем состоял грех, совершенный евреями, согласно каждому из комментаторов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Определите, в чем расходится раби Хаим Виталь с раби Овадьей Сфорно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Сравните толкование слов «и прилепился Израиль к Бааль-Пеору» в мидраше и у р. Хаима Виталя. Согласился бы р. Хаим Виталь с высказыванием р. Леви из «Мидраш Танхума»?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lTCY" w:hAnsi="TimelTCY" w:eastAsia="Times New Roman" w:cs="David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05:00Z</dcterms:created>
  <dc:creator> </dc:creator>
  <dc:description/>
  <dc:language>en-US</dc:language>
  <cp:lastModifiedBy>камянов</cp:lastModifiedBy>
  <dcterms:modified xsi:type="dcterms:W3CDTF">2003-06-10T14:08:00Z</dcterms:modified>
  <cp:revision>4</cp:revision>
  <dc:subject/>
  <dc:title>Недельный раздел «Балак»</dc:title>
</cp:coreProperties>
</file>