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val="ru-RU"/>
        </w:rPr>
        <w:t>בס</w:t>
      </w:r>
      <w:r>
        <w:rPr>
          <w:rFonts w:cs="Times New Roman" w:ascii="Times New Roman" w:hAnsi="Times New Roman"/>
          <w:sz w:val="22"/>
          <w:szCs w:val="22"/>
          <w:rtl w:val="true"/>
          <w:lang w:val="ru-RU"/>
        </w:rPr>
        <w:t>''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ru-RU"/>
        </w:rPr>
        <w:t>ד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дельный раздел «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Корах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rPr/>
      </w:pPr>
      <w:r>
        <w:rPr/>
        <w:t>ТЕМА ЗАНЯТИЯ:</w:t>
      </w:r>
    </w:p>
    <w:p>
      <w:pPr>
        <w:pStyle w:val="Heading"/>
        <w:rPr/>
      </w:pPr>
      <w:r>
        <w:rPr/>
        <w:t xml:space="preserve"> </w:t>
      </w:r>
      <w:r>
        <w:rPr/>
        <w:t>Претензии Кораха</w:t>
      </w:r>
    </w:p>
    <w:p>
      <w:pPr>
        <w:pStyle w:val="Heading"/>
        <w:rPr/>
      </w:pPr>
      <w:r>
        <w:rPr/>
        <w:t>«Бемидбар», 16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/3/ И СОБРАЛИСЬ ПРОТИВ МОШЕ И АЃАРОНА, И СКАЗАЛИ: «ПОЛНО ВАМ! ВЕДЬ ВСЯ ОБЩИНА, ВСЕ СВЯТЫ, И СРЕДИ НИХ Г-СПОДЬ! ОТЧЕГО ЖЕ ВОЗНОСИТЕСЬ ВЫ НАД СОБРАНИЕМ Г-СПОДА? /4/ И УСЛЫШАЛ МОШЕ, И ПАЛ НИЦ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Постарайтесь сформулировать, в чем суть предъявляемой Моше и Аѓарону претензии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Как бы вы объяснили реакцию Моше?</w:t>
      </w:r>
    </w:p>
    <w:p>
      <w:pPr>
        <w:pStyle w:val="NormalPar"/>
        <w:bidi w:val="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алмудический источник</w:t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«Мидраш Танхума», разд. «Корах», 4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«И собрал против них Корах»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Сказал он им: «Вся община, все святы, все слышали </w:t>
      </w:r>
      <w:r>
        <w:rPr>
          <w:lang w:val="ru-RU"/>
        </w:rPr>
        <w:t></w:t>
      </w:r>
      <w:r>
        <w:rPr>
          <w:rFonts w:cs="Times New Roman" w:ascii="Times New Roman" w:hAnsi="Times New Roman"/>
          <w:lang w:val="ru-RU"/>
        </w:rPr>
        <w:t xml:space="preserve">“Я - Г-сподь, Б-г твой”. Отчего же возноситесь вы над собранием Г-спода? Если бы только вы слышали [голос Б-га], а они не слышали, то вы могли бы что-то сказать. Но коль скоро все слышали, отчего вы возноситесь? 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lang w:val="ru-RU"/>
        </w:rPr>
        <w:t>Тут ужаснулся Моше, ибо этот спор стал уже четвертым преступлением [народа]. Вот с чем это можно сравнить. Был у царя сын, и совершил он проступок перед отцом. И вот вымолил приближенный царя прощение для сына один раз, и второй, и третий. Когда согрешил тот в четвертый раз, опустились руки приближенного, и сказал он: «Сколько я могу утруждать царя!» Так и Моше.   Когда   согрешили,   сделав   золотого  тельца,  «стал  умолять  Моше  Г-спода…» («Шмот», 32:11). Когда «стал народ роптать» («Бемидбар», 11:1), «помолился Моше Г-споду» (там же, 11:2). Когда послушался народ разведчиков, «сказал Моше Г-споду: “Услышат египтяне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… и скажут… прости же грех народа этого по великой милости Твоей, как прощал Ты народ этот со дня выходя из Египта и доселе” (там же, 14:13-19). Когда же Корах затеял спор, опустились руки Моше, и сказал он: «Сколько я могу утруждать царя!» Поэтому «услышал Моше и пал ниц».</w:t>
      </w:r>
    </w:p>
    <w:p>
      <w:pPr>
        <w:pStyle w:val="NormalPar"/>
        <w:bidi w:val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Par"/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«Бемидбар», 16:19. Мидраш комментирует третий и четвертый стихи 16-й главы, однако в качестве заставки используются слова девятнадцатого стиха той же главы. Это не случайно: тем самым подчеркивается, что именно Корах собрал народ против Моше и Аѓарона.</w:t>
      </w:r>
    </w:p>
    <w:p>
      <w:pPr>
        <w:pStyle w:val="NormalPar"/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В оригинале на этом цитата обрывается. Однако в мидраше очень часто приводятся лишь несколько слов стиха, тогда как подразумевается гораздо более обширный отрывок. Поэтому в данном случае мы позволили себе расширить цитату, чтобы сделать текст более понятным.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Что добавляет мидраш к сказанному в Торе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Мидраш связывает грех Кораха и его сообщников с предыдущими прегрешениями народа Израиля. На чем основана эта связь? Какой дополнительный смысл приобретает за счет этого восстание Кораха? (Вернитесь к этому вопросу после прочтения комментариев.)</w:t>
      </w:r>
    </w:p>
    <w:p>
      <w:pPr>
        <w:pStyle w:val="NormalPar"/>
        <w:bidi w:val="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омментарии</w:t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цхак Арама, «Акедат-Ицхак», гл. 78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казано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И собрались против Моше и Аѓарона, и сказали “Полно вам! Ведь вся община, все святы, и среди них - Г-сподь. Отчего же возноситесь вы над собранием Г-спода?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нако прямой смысл Писания таков, что невозможно и вымолвить. Действительно, как понимать требование, чтобы не возносились над ними царь и первосвященник? Почему вдруг все должны быть святы и среди них Г-сподь? Напротив, земное царство должно быть подобием царства Небесного, над которым возвышается один Царь, великий и святой, и у него множество служителей – один выше другого. 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наши мудрецы объяснили эти слова [далее следует цитата из приведенного выше мидраша]… Однако, если мы воспримем сказанное буквально, то принять его будет еще сложнее, чем слова Писания. Ибо, если эти люди, [выступившие против Моше и Аѓарона,] верили в Синайское Откровение и считали, что они поднялись на уровень пророчества в числе прочего народа, то им следовало признать более высокий уровень Моше-рабейну, ибо через него они достигли того, чего достигли. Да и, в принципе, Синайское Откровение было дано для того, чтобы евреи услышали, как Г-сподь говорит с Моше, и стали доверяться ему всегда [см. «Шмот» 19:9]. Как же, в таком случае,   могли   эти   люди   сказать:   «Отчего   же   возноситесь  вы  над  собранием  Г-спода?»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так, сказанное мудрецами следует понимать в том смысле, что эти люди бросали свои слова с раздражением, заключавшим в себе насмешку, ведь известно толкование: «”В собрании насмешников не сидел” («Теѓилим» 1:1) – это о Корахе, который насмехался  над Моше и Аѓароном» (мидраш «Шохар тов», 41). В чем же состояла их насмешка?.. В первом своем высказывании они использовали обычный прием зубоскалов: высказали нечто противоположное тому, что имелось в виду. Так поступают все насмешники, чтобы оставить себе возможность избежать ответственности и чтобы их не поймали на грубости и оскорблении… Так человек, ссорясь с ближним, говорит ему: «Известно, что ты мудрец, праведник и т.д.», - имея в виду нечто противоположное. Именно этот способ выражения использовали эти люди, а имели в виду они следующее: «Полно вам! Не слишком ли постарались вы прославить пророчество перед народом, после чего  евреи  поверили  в  то,  что  все они - пророки и что все слышали слова Б-га “Я - Г-сподь, Бог твой…” и что Г-сподь пребывает среди них, дабы охранять их и следить за всем, что они делают?» [Тем самым они подвергли сомнению] две главные основы веры, которые были сообщены им на горе Синай. И двигало ими то, что эти две основы действительно могут вызвать сомнения и разум неспособен охватить их по тем причинам, на которые указывают отступники. Говоря же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Отчего же возноситесь вы над собранием Г-спода?»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они намеревались [подвергнуть сомнению] третью основу: исключительность уровня пророчества Моше-рабейну. [То есть они подразумевали] вот что: «Что же Моше возносится, если полагает, что весь народ – пророки? Да и Аѓарон не может тогда по его слову стать первосвященником»… Таким образом, пытались они опровергнуть три основы веры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… ибо, сказав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Полно вам! Ведь вся община, все святы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– посмеялись они над пророчеством в целом; сказав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И среди них Г-сподь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– посмеялись над Б-жественным провидением; сказав: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Отчего же возноситесь вы над собранием Г-спода?»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- выступили против Торы Моше и того, что он заповедал. </w:t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Par"/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sz w:val="18"/>
          <w:szCs w:val="18"/>
          <w:lang w:val="ru-RU"/>
        </w:rPr>
        <w:t>Ср. с тринадцатью основами веры, сформулированными Рамбамом: «…шестая основа – пророчество… седьмая основа – пророчество Моше-рабейну… десятая основа – то, что Всевышнему известны все поступки людей и не покидает Он их…» (комм. к Мишне, пред. к первой главе трактата «Санѓедрин»)</w:t>
      </w:r>
    </w:p>
    <w:p>
      <w:pPr>
        <w:pStyle w:val="NormalPar"/>
        <w:bidi w:val="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Хаим бен Шломо. «Беэр маим хаим», разд. «Корах»</w:t>
      </w:r>
    </w:p>
    <w:p>
      <w:pPr>
        <w:pStyle w:val="NormalPar"/>
        <w:bidi w:val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«Поэтому ты и все сообщники твои стоите против Г-спода» («Бемидбар», 16:11). </w:t>
      </w:r>
      <w:r>
        <w:rPr>
          <w:rFonts w:cs="Times New Roman" w:ascii="Times New Roman" w:hAnsi="Times New Roman"/>
          <w:sz w:val="22"/>
          <w:szCs w:val="22"/>
          <w:lang w:val="ru-RU"/>
        </w:rPr>
        <w:t>Видно по твоим глазам, что ты стремишься к такому величию, которого никак не достоин. Не иначе как в сердце своем задумал ты поспорить с Г-сподом. Ибо, если бы трепет пред Б-гом был в тебе, не стал бы ты затевать ссору, чтобы добиться большего, чем заслуживаешь. А то, что ты жалуешься на Аѓарона… так это потому, что боишься сказать, что споришь с Г-сподом, - ибо кто же тогда станет тебя слушать! Поэтому вслух ты говоришь об Аѓароне, а в сердце своем выступаешь против Г-спода…</w:t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Par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>Из конспектов лекций р. Й-Д. Соловейчи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еповиновение же Кораха Моше было связано с самого начала с запланированным заговором, организованным небольшой группой движимых жаждой власти людей. Для побуждения масс к восстанию они пользовались методами демагогического характера, вовлекая в заговор сектантов и «обиженных» (например, людей из колена Реувена). Заговорщики задались целью свергнуть Моше, лишить его позиции лидера. Они сформулировали новую идеологию, основанную на принципах «более демократического» подхода, «более логичной» </w:t>
      </w:r>
      <w:r>
        <w:rPr>
          <w:i/>
          <w:iCs/>
          <w:sz w:val="22"/>
          <w:szCs w:val="22"/>
          <w:lang w:val="ru-RU"/>
        </w:rPr>
        <w:t xml:space="preserve">ѓалахи. </w:t>
      </w:r>
      <w:r>
        <w:rPr>
          <w:sz w:val="22"/>
          <w:szCs w:val="22"/>
          <w:lang w:val="ru-RU"/>
        </w:rPr>
        <w:t>Это восстание было вызвано не мелкими ссорами, страхами, которые люди испытывали в пустыне, или нуждой. Речь не идет о стихийном взрыве масс. Это был заговор, ставивший целью захват власти</w:t>
      </w:r>
      <w:r>
        <w:rPr>
          <w:i/>
          <w:iCs/>
          <w:sz w:val="22"/>
          <w:szCs w:val="22"/>
          <w:lang w:val="ru-RU"/>
        </w:rPr>
        <w:t>.</w:t>
      </w:r>
    </w:p>
    <w:p>
      <w:pPr>
        <w:pStyle w:val="TextBody"/>
        <w:rPr/>
      </w:pPr>
      <w:r>
        <w:rPr/>
        <w:t>Вот буквальное изложение первого аргумента Кораха: «По какому праву любой еврей, даже Моше, может присваивать себе руководство народом и власть над собратом-евреем?» Основное обвинение Кораха против Моше таково: неправомерная узурпация  власти. Все евреи, говорил Корах, в равной степени избранны Б-гом, и поэтому истинная святость каждого одинакова, будь то великий Моше или ничтожный дровосек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Вызов </w:t>
      </w:r>
      <w:r>
        <w:rPr>
          <w:b/>
          <w:bCs/>
          <w:sz w:val="22"/>
          <w:szCs w:val="22"/>
          <w:lang w:val="ru-RU"/>
        </w:rPr>
        <w:t>«Отчего же возноситесь вы над собранием Г-спода?»</w:t>
      </w:r>
      <w:r>
        <w:rPr>
          <w:sz w:val="22"/>
          <w:szCs w:val="22"/>
          <w:lang w:val="ru-RU"/>
        </w:rPr>
        <w:t xml:space="preserve"> подвергает сомнению авторитет Моше и Аѓарона, дающий им право на власть, суд и руководство народом. Корах выдвигает основной уравнительный принцип демократии, не утверждая, правда, что все люди созданы равными, но считая, что все евреи </w:t>
      </w:r>
      <w:r>
        <w:rPr>
          <w:sz w:val="22"/>
          <w:lang w:val="ru-RU"/>
        </w:rPr>
        <w:t>избранны в равной степени</w:t>
      </w:r>
      <w:r>
        <w:rPr>
          <w:sz w:val="22"/>
          <w:szCs w:val="22"/>
          <w:lang w:val="ru-RU"/>
        </w:rPr>
        <w:t>. (</w:t>
      </w:r>
      <w:r>
        <w:rPr>
          <w:sz w:val="20"/>
          <w:szCs w:val="22"/>
          <w:lang w:val="ru-RU"/>
        </w:rPr>
        <w:t>И</w:t>
      </w:r>
      <w:r>
        <w:rPr>
          <w:sz w:val="20"/>
          <w:szCs w:val="20"/>
          <w:lang w:val="ru-RU"/>
        </w:rPr>
        <w:t>з сб. «Община завета», И-м, «Швут ами», 1989, пер. Е. Оршера с незнач. изм.</w:t>
      </w:r>
      <w:r>
        <w:rPr>
          <w:sz w:val="22"/>
          <w:szCs w:val="22"/>
          <w:lang w:val="ru-RU"/>
        </w:rPr>
        <w:t>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Сформулируйте основную мысль р. Ицхака Арамы. В чем он видит главные претензии Кораха? Как он использует приведенный мидраш?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Видите ли вы связь между комментарием р. Ицхака Арамы и автором «Беэр маим хаим»?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Сформулируйте, в чем состоит отличие комментария  р. Й-Д. Соловейчика от предыдущих комментариев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i/>
          <w:sz w:val="22"/>
          <w:lang w:val="ru-RU"/>
        </w:rPr>
        <w:t xml:space="preserve">В приведенных словах р. Соловейчика ярко сформулирована классическая комментаторская традиция, подчеркивающая </w:t>
      </w:r>
      <w:r>
        <w:rPr>
          <w:b/>
          <w:bCs/>
          <w:i/>
          <w:sz w:val="22"/>
          <w:lang w:val="ru-RU"/>
        </w:rPr>
        <w:t>политический</w:t>
      </w:r>
      <w:r>
        <w:rPr>
          <w:b/>
          <w:bCs/>
          <w:iCs/>
          <w:sz w:val="22"/>
          <w:lang w:val="ru-RU"/>
        </w:rPr>
        <w:t xml:space="preserve"> </w:t>
      </w:r>
      <w:r>
        <w:rPr>
          <w:i/>
          <w:sz w:val="22"/>
          <w:lang w:val="ru-RU"/>
        </w:rPr>
        <w:t xml:space="preserve">аспект восстания Кораха, его претензию на власть. Это объяснение весьма убедительно. Чем, по-вашему, вызвана другая тенденция, представленная в мидраше и двух других комментариях, подчеркивающая </w:t>
      </w:r>
      <w:r>
        <w:rPr>
          <w:b/>
          <w:bCs/>
          <w:i/>
          <w:sz w:val="22"/>
          <w:lang w:val="ru-RU"/>
        </w:rPr>
        <w:t xml:space="preserve">теологический </w:t>
      </w:r>
      <w:r>
        <w:rPr>
          <w:i/>
          <w:sz w:val="22"/>
          <w:lang w:val="ru-RU"/>
        </w:rPr>
        <w:t>аспект претензий Кораха?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ru-RU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lTCY" w:hAnsi="TimelTCY" w:eastAsia="Times New Roman" w:cs="David"/>
      <w:color w:val="auto"/>
      <w:sz w:val="24"/>
      <w:szCs w:val="24"/>
      <w:lang w:val="en-US" w:bidi="he-IL" w:eastAsia="zh-CN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Verdana" w:hAnsi="Verdana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44:00Z</dcterms:created>
  <dc:creator> </dc:creator>
  <dc:description/>
  <dc:language>en-US</dc:language>
  <cp:lastModifiedBy>камянов</cp:lastModifiedBy>
  <dcterms:modified xsi:type="dcterms:W3CDTF">2003-05-26T12:49:00Z</dcterms:modified>
  <cp:revision>28</cp:revision>
  <dc:subject/>
  <dc:title>בס''ד</dc:title>
</cp:coreProperties>
</file>