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val="ru-RU"/>
        </w:rPr>
        <w:t>בס</w:t>
      </w:r>
      <w:r>
        <w:rPr>
          <w:rFonts w:cs="Times New Roman" w:ascii="Times New Roman" w:hAnsi="Times New Roman"/>
          <w:sz w:val="22"/>
          <w:szCs w:val="22"/>
          <w:rtl w:val="true"/>
          <w:lang w:val="ru-RU"/>
        </w:rPr>
        <w:t>''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ru-RU"/>
        </w:rPr>
        <w:t>ד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дельный раздел «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Хукат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rPr/>
      </w:pPr>
      <w:r>
        <w:rPr/>
        <w:t>ТЕМА ЗАНЯТИЯ:</w:t>
      </w:r>
    </w:p>
    <w:p>
      <w:pPr>
        <w:pStyle w:val="Heading"/>
        <w:rPr/>
      </w:pPr>
      <w:r>
        <w:rPr/>
        <w:t xml:space="preserve"> </w:t>
      </w:r>
      <w:r>
        <w:rPr/>
        <w:t>Грех Моше</w:t>
      </w:r>
    </w:p>
    <w:p>
      <w:pPr>
        <w:pStyle w:val="Heading"/>
        <w:rPr/>
      </w:pPr>
      <w:r>
        <w:rPr/>
        <w:t>«Бемидбар», 20:8-12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/8/ ВОЗЬМИ ПОСОХ И СОЗОВИ ОБЩИНУ, ТЫ И АЃАРОН, БРАТ ТВОЙ, И СКАЖИТЕ СКАЛЕ НА ГЛАЗАХ У НИХ, ЧТОБЫ ДАЛА ОНА ВОДУ; И ИЗВЛЕЧЕШЬ  ТЫ  ДЛЯ НИХ ВОДУ ИЗ СКАЛЫ… /9/ И ВЗЯЛ МОШЕ ПОСОХ Г-СПОДЕНЬ, КАК ОН ПОВЕЛЕЛ ЕМУ. /10/ И СОЗВАЛИ МОШЕ И АЃАРОН ОБЩИНУ К СКАЛЕ И СКАЗАЛИ ИМ: «СЛУШАЙТЕ ЖЕ, НЕПОКОРНЫЕ, ИЗ СКАЛЫ ЛИ ЭТОЙ ИЗВЛЕЧЬ ВАМ ВОДУ?» /11/ И ПОДНЯЛ МОШЕ РУКУ, И УДАРИЛ ПО СКАЛЕ ПОСОХОМ ДВАЖДЫ, И ПОТЕКЛА ВОДА В ИЗОБИЛИИ… /12/ И Г-СПОДЬ СКАЗАЛ МОШЕ И АЃАРОНУ: «ЗА ТО, ЧТО ВЫ НЕ ПОВЕРИЛИ МНЕ И НЕ ЯВИЛИ СВЯТОСТЬ МОЮ СЫНАМ ИЗРАИЛЯ, НЕ ВВЕДЕТЕ ВЫ ОБЩИНУ ЭТУ В ЗЕМЛЮ, КОТОРУЮ Я ДАЛ ИМ»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В чем состояла вина Моше и Аѓарона? Постарайтесь дать как можно больше вариантов ответа. 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лмудические источники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«Мидраш Танхума», разд. «Хукат», 9-10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lang w:val="ru-RU"/>
        </w:rPr>
        <w:t xml:space="preserve">… </w:t>
      </w:r>
      <w:r>
        <w:rPr>
          <w:rFonts w:cs="Times New Roman" w:ascii="Times New Roman" w:hAnsi="Times New Roman"/>
          <w:lang w:val="ru-RU"/>
        </w:rPr>
        <w:t xml:space="preserve">Все евреи стояли и смотрели, как свершится чудо со скалой. И стали они говорить: «Знает Моше природу этой скалы, пусть добудет нам воду из другой скалы». Засомневался Моше: «Если послушаюсь их, получится, что действую я вопреки слову Всевышнего»… Сказали они ему: «Вот такая же скала. Как ты хотел добыть [воду] из той, добудь из этой». Закричал на них Моше: </w:t>
      </w:r>
      <w:r>
        <w:rPr>
          <w:rFonts w:cs="Times New Roman" w:ascii="Times New Roman" w:hAnsi="Times New Roman"/>
          <w:b/>
          <w:bCs/>
          <w:lang w:val="ru-RU"/>
        </w:rPr>
        <w:t>«Слушайте же, непокорные, из скалы ли этой извлечь вам воду?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«И поднял Моше руку, и ударил по скале».</w:t>
      </w:r>
      <w:r>
        <w:rPr>
          <w:rFonts w:cs="Times New Roman" w:ascii="Times New Roman" w:hAnsi="Times New Roman"/>
          <w:lang w:val="ru-RU"/>
        </w:rPr>
        <w:t xml:space="preserve"> Ударил один раз - начала понемногу сочиться вода из скалы… Сказали ему: «Сын Амрама, этой воды хватит разве что грудным младенцам». Разгневался на них Моше и ударил по скале два раза, как сказано: </w:t>
      </w:r>
      <w:r>
        <w:rPr>
          <w:rFonts w:cs="Times New Roman" w:ascii="Times New Roman" w:hAnsi="Times New Roman"/>
          <w:b/>
          <w:bCs/>
          <w:lang w:val="ru-RU"/>
        </w:rPr>
        <w:t>«И ударил по скале посохом дважды, и потекла вода в изобилии»</w:t>
      </w:r>
      <w:r>
        <w:rPr>
          <w:rFonts w:cs="Times New Roman" w:ascii="Times New Roman" w:hAnsi="Times New Roman"/>
          <w:lang w:val="ru-RU"/>
        </w:rPr>
        <w:t>… И все-таки ударил Моше по той скале, на которую указал ему Всевышний…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«За то, что не поверили Мне»</w:t>
      </w:r>
      <w:r>
        <w:rPr>
          <w:rFonts w:cs="Times New Roman" w:ascii="Times New Roman" w:hAnsi="Times New Roman"/>
          <w:lang w:val="ru-RU"/>
        </w:rPr>
        <w:t xml:space="preserve">. Разве не более предосудительно поступил  Моше, когда сказал: «Неужели если зарезать для них мелкий и крупный скот, хватит этого им?..» («Бемидбар», 11:22)? Ведь и тогда Моше проявил неверие - и еще большее. Почему же в тот раз не был он приговорен к смерти? С чем это можно сравнить? А вот с чем. Был у царя приближенный. Однажды, находясь наедине с царем, осмелился он спорить с ним и произнес резкие слова. Однако царь не наказал его за это. В другой раз стал перечить он царю в присутствии войска  - приказал царь казнить его. Так и здесь. Всевышний сказал Моше: «За то, что было между нами, не стал Я взыскивать с тебя, но за то, что произошло в присутствии многих, не могу не взыскать». Как сказано: </w:t>
      </w:r>
      <w:r>
        <w:rPr>
          <w:rFonts w:cs="Times New Roman" w:ascii="Times New Roman" w:hAnsi="Times New Roman"/>
          <w:b/>
          <w:bCs/>
          <w:lang w:val="ru-RU"/>
        </w:rPr>
        <w:t>«Не явили святость Мою сынам Израиля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Par"/>
        <w:bidi w:val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«Псикта де-раби Каѓана», 14:5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 чем можно сравнить [поведение] Моше? А вот с чем. Отдал царь своего сына учителю и попросил его: «Не называй моего сына </w:t>
      </w:r>
      <w:r>
        <w:rPr>
          <w:rFonts w:cs="Times New Roman" w:ascii="Times New Roman" w:hAnsi="Times New Roman"/>
          <w:i/>
          <w:iCs/>
          <w:lang w:val="ru-RU"/>
        </w:rPr>
        <w:t>морэ</w:t>
      </w:r>
      <w:r>
        <w:rPr>
          <w:rFonts w:cs="Times New Roman" w:ascii="Times New Roman" w:hAnsi="Times New Roman"/>
          <w:lang w:val="ru-RU"/>
        </w:rPr>
        <w:t xml:space="preserve">». (А что значит </w:t>
      </w:r>
      <w:r>
        <w:rPr>
          <w:rFonts w:cs="Times New Roman" w:ascii="Times New Roman" w:hAnsi="Times New Roman"/>
          <w:i/>
          <w:iCs/>
          <w:lang w:val="ru-RU"/>
        </w:rPr>
        <w:t>морэ</w:t>
      </w:r>
      <w:r>
        <w:rPr>
          <w:rFonts w:cs="Times New Roman" w:ascii="Times New Roman" w:hAnsi="Times New Roman"/>
          <w:lang w:val="ru-RU"/>
        </w:rPr>
        <w:t xml:space="preserve">? Сказал р. Реувен: «Греки кричат дурачку: </w:t>
      </w:r>
      <w:r>
        <w:rPr>
          <w:rFonts w:cs="Times New Roman" w:ascii="Times New Roman" w:hAnsi="Times New Roman"/>
          <w:lang w:val="el-GR"/>
        </w:rPr>
        <w:t>μωρός</w:t>
      </w:r>
      <w:r>
        <w:rPr>
          <w:rFonts w:cs="Times New Roman" w:ascii="Times New Roman" w:hAnsi="Times New Roman"/>
          <w:lang w:val="ru-RU"/>
        </w:rPr>
        <w:t xml:space="preserve">».) Однажды рассердил царский сын учителя, и тот назвал его </w:t>
      </w:r>
      <w:r>
        <w:rPr>
          <w:rFonts w:cs="Times New Roman" w:ascii="Times New Roman" w:hAnsi="Times New Roman"/>
          <w:i/>
          <w:iCs/>
          <w:lang w:val="ru-RU"/>
        </w:rPr>
        <w:t>морэ</w:t>
      </w:r>
      <w:r>
        <w:rPr>
          <w:rFonts w:cs="Times New Roman" w:ascii="Times New Roman" w:hAnsi="Times New Roman"/>
          <w:lang w:val="ru-RU"/>
        </w:rPr>
        <w:t xml:space="preserve">. Сказал царь учителю: «Просил же я тебя не называть моего сына </w:t>
      </w:r>
      <w:r>
        <w:rPr>
          <w:rFonts w:cs="Times New Roman" w:ascii="Times New Roman" w:hAnsi="Times New Roman"/>
          <w:i/>
          <w:iCs/>
          <w:lang w:val="ru-RU"/>
        </w:rPr>
        <w:t>морэ</w:t>
      </w:r>
      <w:r>
        <w:rPr>
          <w:rFonts w:cs="Times New Roman" w:ascii="Times New Roman" w:hAnsi="Times New Roman"/>
          <w:lang w:val="ru-RU"/>
        </w:rPr>
        <w:t xml:space="preserve">, но ты назвал его так. Не по пути умнику с глупцом».  Написано: «И говорил Г-сподь Моше а Аѓарону, и давал им повеление о сынах Израиля» («Шмот» 6:13). Что Он повелел им? Сказал: «Не называйте Моих сынов </w:t>
      </w:r>
      <w:r>
        <w:rPr>
          <w:rFonts w:cs="Times New Roman" w:ascii="Times New Roman" w:hAnsi="Times New Roman"/>
          <w:i/>
          <w:iCs/>
          <w:lang w:val="ru-RU"/>
        </w:rPr>
        <w:t>морим</w:t>
      </w:r>
      <w:r>
        <w:rPr>
          <w:rFonts w:cs="Times New Roman" w:ascii="Times New Roman" w:hAnsi="Times New Roman"/>
          <w:lang w:val="ru-RU"/>
        </w:rPr>
        <w:t xml:space="preserve"> [мн. ч. от </w:t>
      </w:r>
      <w:r>
        <w:rPr>
          <w:rFonts w:cs="Times New Roman" w:ascii="Times New Roman" w:hAnsi="Times New Roman"/>
          <w:i/>
          <w:iCs/>
          <w:lang w:val="ru-RU"/>
        </w:rPr>
        <w:t>морэ</w:t>
      </w:r>
      <w:r>
        <w:rPr>
          <w:rFonts w:cs="Times New Roman" w:ascii="Times New Roman" w:hAnsi="Times New Roman"/>
          <w:lang w:val="ru-RU"/>
        </w:rPr>
        <w:t xml:space="preserve">]». Когда же разозлили евреи Моше у Мей-Мерива (Воды Распри), сказал он им: </w:t>
      </w:r>
      <w:r>
        <w:rPr>
          <w:rFonts w:cs="Times New Roman" w:ascii="Times New Roman" w:hAnsi="Times New Roman"/>
          <w:b/>
          <w:bCs/>
          <w:lang w:val="ru-RU"/>
        </w:rPr>
        <w:t xml:space="preserve">«Слушайте же, непокорны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ѓа-мори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»</w:t>
      </w:r>
      <w:r>
        <w:rPr>
          <w:rFonts w:cs="Times New Roman" w:ascii="Times New Roman" w:hAnsi="Times New Roman"/>
          <w:lang w:val="ru-RU"/>
        </w:rPr>
        <w:t xml:space="preserve">. Сказал Всевышний: «Просил же Я вас не называть Моих сыновей </w:t>
      </w:r>
      <w:r>
        <w:rPr>
          <w:rFonts w:cs="Times New Roman" w:ascii="Times New Roman" w:hAnsi="Times New Roman"/>
          <w:i/>
          <w:iCs/>
          <w:lang w:val="ru-RU"/>
        </w:rPr>
        <w:t>морим</w:t>
      </w:r>
      <w:r>
        <w:rPr>
          <w:rFonts w:cs="Times New Roman" w:ascii="Times New Roman" w:hAnsi="Times New Roman"/>
          <w:lang w:val="ru-RU"/>
        </w:rPr>
        <w:t xml:space="preserve">, а вы назвали их так. Не по пути умнику с глупцом». Поэтому </w:t>
      </w:r>
      <w:r>
        <w:rPr>
          <w:rFonts w:cs="Times New Roman" w:ascii="Times New Roman" w:hAnsi="Times New Roman"/>
          <w:b/>
          <w:bCs/>
          <w:lang w:val="ru-RU"/>
        </w:rPr>
        <w:t>«не введете вы общину эту»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i/>
          <w:iCs/>
          <w:lang w:val="ru-RU"/>
        </w:rPr>
        <w:t>Эрец-Исраэль…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Что добавляет «Мидраш Танхума» к сказанному в Торе? Какие «зацепки» в тексте Торы использует мидраш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 чем состоял грех Моше, согласно мидрашу из «Танхума» и мидрашу из «Псикты»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ов смысл слов Б-га «Не явили святость Мою…», согласно мидрашу из «Танхума»?</w:t>
      </w:r>
    </w:p>
    <w:p>
      <w:pPr>
        <w:pStyle w:val="NormalPar"/>
        <w:bidi w:val="0"/>
        <w:jc w:val="both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i/>
          <w:sz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мментарии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Раби Авраѓам ибн Эзра. Комментарий к Торе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Возьми посох…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 этому отрывку есть много комментариев. По мнению одного из мудрецов, [Моше и Аѓарон были наказаны] за то, что Моше сказал сыновьям Авраѓама, Ицхака и Яакова: «Слушайте же, непокорные (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ѓа-мори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»… 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р. Моше ѓа-Коѓен [Джикатила] из Испании говорит, что есть знамения (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от</w:t>
      </w:r>
      <w:r>
        <w:rPr>
          <w:rFonts w:cs="Times New Roman" w:ascii="Times New Roman" w:hAnsi="Times New Roman"/>
          <w:sz w:val="22"/>
          <w:szCs w:val="22"/>
          <w:lang w:val="ru-RU"/>
        </w:rPr>
        <w:t>), которые совершаются словом, а есть – и действием, и словом… И Г-сподь приказал Моше взять посох, чтобы ударить о скалу… и добавил «и скажите», дабы извлечь воду с помощью удара и слова одновременно. Но поскольку евреи разозлили Моше, тот сказал им: «…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 скалы ли этой извлечь вам воду?»</w:t>
      </w:r>
      <w:r>
        <w:rPr>
          <w:rFonts w:cs="Times New Roman" w:ascii="Times New Roman" w:hAnsi="Times New Roman"/>
          <w:sz w:val="22"/>
          <w:szCs w:val="22"/>
          <w:lang w:val="ru-RU"/>
        </w:rPr>
        <w:t>, имея в виду, что не в силах человека извлечь воду из скалы, - это возможно лишь с помощью Б-га. Однако он недостаточно точно выразил свою мысль, и люди поняли его слова так, что Г-сподь не может извлечь воду из скалы. И в этом смысл слов «не явили святость Мою» («Дварим», 32:51)… То есть грех был не в том, что Моше ударил по скале, а в том, как он выразил свою мысль. [Так Ибн Эзра резюмирует комм. Джикатилы и далее высказывает свое мнение.] Но и это неверно…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некоторые говорят, что [были наказаны Моше и Аѓарон] за то, что не воспели песнь подобно тому, как воспел Израиль: «Наполняйся колодец, пойте ему» («Бемидбар», 21:17). И в этом смысл слов «не явили святость Мою».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другие говорят, что Г-сподь приказал им говорить [«и скажите скале»], но вместо этого Моше ударил по скале, поэтому были они наказаны…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ругие же говорят, что евреи сказали Моше, чтобы он извлек воду из другой скалы. (И основанием для такого мнения служат слова «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 скалы ли этой извлечь вам воду?»</w:t>
      </w:r>
      <w:r>
        <w:rPr>
          <w:rFonts w:cs="Times New Roman" w:ascii="Times New Roman" w:hAnsi="Times New Roman"/>
          <w:sz w:val="22"/>
          <w:szCs w:val="22"/>
          <w:lang w:val="ru-RU"/>
        </w:rPr>
        <w:t>) А Моше боялся нарушить слово Б-га. И за неверие в то, что можно извлечь воду и из другой скалы, был он наказан. И в этом смысл слов «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не поверили вы Мне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Но и этот комментарий неверен. 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 то, что представляется мне истинным толкованием, я выскажу намеком. Знай, что когда часть познает целое, то она прилепляется к нему и с помощью целого в состоянии творить знамения и чудеса. И верно то, что Б-г повелел Моше и Аѓарону: «И скажите», - а они не говорили из-за спора, который затеял народ с Моше. И вот часть стала лишь частью. И ударил Моше по скале, и не пошла вода, пока не ударил он во второй раз. И таким образом непреднамеренно (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и-шгаг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) не явили они святость Б-га, не послушались Его и не поверили Ему. Но можно истолковать и так, что «изрек он устами» («Теѓилим», 106:33) сказано о Моше, и именно за это он был наказан, ибо не следовало ему говорить, пока не исполнил порученного Г-сподом. И есть толкование наших мудрецов, согласно которому грех Моше состоял в том, что он сказал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«Слушайте же, непокорные», </w:t>
      </w:r>
      <w:r>
        <w:rPr>
          <w:rFonts w:cs="Times New Roman" w:ascii="Times New Roman" w:hAnsi="Times New Roman"/>
          <w:sz w:val="22"/>
          <w:szCs w:val="22"/>
          <w:lang w:val="ru-RU"/>
        </w:rPr>
        <w:t>- и есть в этом толковании намек на тот же скрытый смысл (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д</w:t>
      </w:r>
      <w:r>
        <w:rPr>
          <w:rFonts w:cs="Times New Roman" w:ascii="Times New Roman" w:hAnsi="Times New Roman"/>
          <w:sz w:val="22"/>
          <w:szCs w:val="22"/>
          <w:lang w:val="ru-RU"/>
        </w:rPr>
        <w:t>), [о котором я говорил].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Рамбам. «Шмона праким» (комм. к Мишне, пред. к трактату «Авот»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Как тебе известно, даже в отношении Моше-рабейну, которому не было и не будет равных, сказал Всевышний: </w:t>
      </w:r>
      <w:r>
        <w:rPr>
          <w:b/>
          <w:bCs/>
          <w:sz w:val="22"/>
          <w:szCs w:val="22"/>
          <w:lang w:val="ru-RU"/>
        </w:rPr>
        <w:t>«За то, что вы не поверили мне и не явили святость Мою сынам Израиля…»</w:t>
      </w:r>
      <w:r>
        <w:rPr>
          <w:sz w:val="22"/>
          <w:szCs w:val="22"/>
          <w:lang w:val="ru-RU"/>
        </w:rPr>
        <w:t>, «За то, что вы непокорны были слову Моему…» («Бемидбар» 12:24), «За то, что не явили святость Мою…» («Дварим» 32:51). А ведь грех Моше состоял лишь в том, что, отклонившись от совершенного пути - качества  терпимости, - он склонился к одной из крайностей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: ко гневу, - что проявилось в словах: </w:t>
      </w:r>
      <w:r>
        <w:rPr>
          <w:b/>
          <w:bCs/>
          <w:sz w:val="22"/>
          <w:szCs w:val="22"/>
          <w:lang w:val="ru-RU"/>
        </w:rPr>
        <w:t>«Слушайте же, непокорные…»</w:t>
      </w:r>
      <w:r>
        <w:rPr>
          <w:sz w:val="22"/>
          <w:szCs w:val="22"/>
          <w:lang w:val="ru-RU"/>
        </w:rPr>
        <w:t xml:space="preserve"> И осудил его Г-сподь: как может такой человек, как Моше, сердиться в присутствии всей общины Израиля, при том, что для этого нет повода?! Для него такой поступок подобен осквернению Б-жьего Имени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: ведь все его слова и деяния являются образцом, по которому учатся люди; подражая им, они надеются обрести счастье в этом мире и в мире грядущем. Как же он может проявлять гнев, что, как мы разъяснили, относится к плохим поступкам и является результатом дурной предрасположенности души?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А слова Г-спода «За то, что вы непокорны были слову Моему» должны быть объяснены следующим образом. Ведь Моше говорил не с простыми, невежественными людьми, но с теми, про кого сказано, что даже самая незначительная женщина из их числа была подобна [пророку] Йехезкелю, сыну Бузи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, и они не оставляли без внимание все сказанное или сделанное им. Увидев, что Моше сердится, они подумали так: «Моше не относится к числу людей, страдающих от дурных душевных наклонностей, значит, его поступок объясняется гневом Всевышнего за то, что мы попросили воду. Не прогневай мы Г-спода, Моше не сердился бы на нас». Однако мы не находим [в Писании] свидетельств тому, что Б-г прогневался на евреев или недоволен ими [за то, что они попросили воды]. Он просто велит Моше: </w:t>
      </w:r>
      <w:r>
        <w:rPr>
          <w:b/>
          <w:bCs/>
          <w:sz w:val="22"/>
          <w:szCs w:val="22"/>
          <w:lang w:val="ru-RU"/>
        </w:rPr>
        <w:t>«Возьми посох… и напои общину и скот их»</w:t>
      </w:r>
      <w:r>
        <w:rPr>
          <w:sz w:val="22"/>
          <w:szCs w:val="22"/>
          <w:lang w:val="ru-RU"/>
        </w:rPr>
        <w:t>. Мы отклонились от нашей темы, зато нам удалось разъяснить одно из трудных мест в Торе; многие не понимают его и спрашивают, в чем состоял грех Моше. Сравни сказанное нами с другими комментариями, и пусть истина сама проложит себе путь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ind w:left="340" w:hanging="170"/>
        <w:rPr/>
      </w:pPr>
      <w:r>
        <w:rPr>
          <w:vertAlign w:val="superscript"/>
        </w:rPr>
        <w:t>1</w:t>
      </w:r>
      <w:r>
        <w:rPr/>
        <w:t xml:space="preserve"> В основе этического учения Рамбама лежит так называемый принцип золотой середины, согласно которому человек должен воздерживаться от всякого рода крайностей.</w:t>
      </w:r>
    </w:p>
    <w:p>
      <w:pPr>
        <w:pStyle w:val="Footnote"/>
        <w:ind w:left="340" w:hanging="170"/>
        <w:rPr/>
      </w:pPr>
      <w:r>
        <w:rPr>
          <w:vertAlign w:val="superscript"/>
        </w:rPr>
        <w:t>2</w:t>
      </w:r>
      <w:r>
        <w:rPr/>
        <w:t xml:space="preserve"> Великий человек, даже совершая незначительный поступок, рискует осквернить Имя Б-га. См. талмудическое обсуждение вопроса о том, что есть осквернение Имени («Йома», 86а, «Антология аггады»,  И-м – М., Институт изучения иудаизма в СНГ, 2001, т.1, стр. 278).</w:t>
      </w:r>
    </w:p>
    <w:p>
      <w:pPr>
        <w:pStyle w:val="Footnote"/>
        <w:ind w:left="340" w:hanging="170"/>
        <w:rPr>
          <w:i/>
          <w:i/>
          <w:iCs/>
        </w:rPr>
      </w:pPr>
      <w:r>
        <w:rPr>
          <w:vertAlign w:val="superscript"/>
        </w:rPr>
        <w:t xml:space="preserve">3  </w:t>
      </w:r>
      <w:r>
        <w:rPr/>
        <w:t>Имеется в виду известное высказывание мудрецов Талмуда о том, что даже последняя служанка при разделении вод Красного моря видела то, что не видел ни Йехезкель, ни другие пророки («Мехильта», разд. «Ѓа-Шира»)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остарайтесь сформулировать, в чем состоял грех Моше, согласно  каждому  из приводимых Ибн Эзрой объяснений. Есть ли среди этих объяснений совпадающие (перекликающиеся) с теми, что были даны в мидрашах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 чем состоял грех Моше, согласно Ибн Эзре и Рамбаму? Противоречат ли их подходы один другому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Определите свою позицию в отношении того, какой  грех совершил Моше.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lTCY" w:hAnsi="TimelTCY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exact" w:line="240"/>
      <w:ind w:left="170" w:hanging="170"/>
      <w:jc w:val="both"/>
    </w:pPr>
    <w:rPr>
      <w:rFonts w:cs="David"/>
      <w:sz w:val="18"/>
      <w:szCs w:val="20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51:00Z</dcterms:created>
  <dc:creator> </dc:creator>
  <dc:description/>
  <dc:language>en-US</dc:language>
  <cp:lastModifiedBy>камянов</cp:lastModifiedBy>
  <dcterms:modified xsi:type="dcterms:W3CDTF">2003-05-26T12:08:00Z</dcterms:modified>
  <cp:revision>17</cp:revision>
  <dc:subject/>
  <dc:title>Недельный раздел «Хукат»</dc:title>
</cp:coreProperties>
</file>