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Удостоиться создать семью"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Рав</w:t>
      </w:r>
      <w:r>
        <w:rPr/>
        <w:t xml:space="preserve">: В наше время семья как форма человеческого бытия переживает кризис. Это справедливо не только в отношении еврейской семьи, это глобальная проблема. И как таковая она имеет свои причины и свое положение дел. Ситуация в России знакома мне не понаслышке. Если спросишь людей в России или на Украине или в Сибири - я бывал там во многих местах, - как создается семья, они ответят: по любви. Людям свойственно говорить о любви. Но с давних пор люди знали, что любовь недолговечна. И не важно, когда пропадает любовь - в день ли свадьбы, или через год, или через много лет совместной жизни... Важно, что любовь кончается. А если любовь кончается, то зачем же нужна семья? Возьмем для примера мужчину, который приятно проводит время с женщиной где-нибудь в гостинице. Ему хорошо, но вот он встречает женщину более красивую и думает, зачем же мне та, первая? Он оставляет первую и сближается со второй. Но какое-то время спустя обнаруживает, что есть третья, еще более привлекательная... Думает ли он о семье? И что думает? Предположим, женщина забеременела от него. Рад ли он? Но ведь он сблизился с ней по любви и знает, что любовь эта пройдет! Значит, ее беременность его не радует. Ребенок ему лишь обуза. А значит, и беременная женщина - обуза... Давайте вспомним, какое место отводила семье идеология большевиков после революции. Семья как социальная ячейка казалась пережитком. Главное - любовь, свобода в выборе друга или подруги. Поэтому в первые годы советская власть поддерживала свободную любовь, не скованную рамками семьи. В результате - что мы видим? Здесь привычно встретить семью, где у ребенка нет отца. Он, конечно, был! Но был ли он мужем? Этого мы не знаем. Может и был когда-то да исчез. И вот налицо семья нового типа: женщина и дети. Два, а то и больше, поколения безотцовщины. Только проблема тут не в женщинах. Проблема в том, как общество относится к понятию "семья" и что оно в это понятие вкладывает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З.К.</w:t>
      </w:r>
      <w:r>
        <w:rPr/>
        <w:t xml:space="preserve">: Мне это хорошо знакомо по рассказам покойной бабушки, которая вступила в партию еще в 1916 году. Даже если у пары молодых коммунистов рождался ребенок, они не спешили регистрировать свой брак, "как какие-нибудь буржуи!"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Рав</w:t>
      </w:r>
      <w:r>
        <w:rPr/>
        <w:t>: Если Советы осуждали семейные узы в их традиционном смысле, то на Западе дело обстояло иначе. Почему на Западе развод еще совсем недавно казался из ряда вон выходящим случаем? Да потому, что закон обращал бракоразводный процесс в канительное и дорогостоящее дело. Люди на Западе знали, что развод может поглотить все их сбережения, и после первой же размолвки - еда ли подгорела, жена ли не так глянула, муж ли резко ответил, даже дошло до потасовки - не бежали к судье с требованием развода. Что же они делали при таких законах? Они старались помириться, проявить терпение, снисходительность. И все благодаря закону, затруднявшему развод. Если развод требует больших расходов, значит, закон стоит на страже семьи. Это называется "общественной санкцией" против распадения семьи, и фактически, т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щество блюло интересы семьи как социальной ячейки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З.К.</w:t>
      </w:r>
      <w:r>
        <w:rPr/>
        <w:t xml:space="preserve">: Насколько я знаю, общественное мнение тоже не одобряло развода?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Рав</w:t>
      </w:r>
      <w:r>
        <w:rPr/>
        <w:t xml:space="preserve">: И общественное мнение, и сама ситуация, при которой развод бил по человеку и материально, и морально, побуждали супругов к улучшению внутрисемейных отношений, потому что лучше жить в семье, где тебе приятно, чем в семье, где все тебе не нравится. Хотя многие социальные уклады разрешали развод, как например, русское православное право, однако из-за того, что реально это было сопряжено с большими расходами и многолетними неприятными хлопотами, прибегали к этому крайне редко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З.К.</w:t>
      </w:r>
      <w:r>
        <w:rPr/>
        <w:t xml:space="preserve">: Но еврейская традиция признавала самые ничтожные причины достаточными для развода. Например, "увидел более красивую женщину - можешь разводиться с женой"! Разве не так?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Рав</w:t>
      </w:r>
      <w:r>
        <w:rPr/>
        <w:t xml:space="preserve">: Так-то оно так, да не совсем. Есть этому положению объяснение, которое, правда, несколько уведет нас в сторону. Кто сказал, что увидел более красивую женщину? Муж сказал. В тот момент, как он это сказал, его семейная жизнь кончилась. Ведь что такое семейная жизнь? Это когда мужчина говорит сам себе и любому другому, что его жена - самая красивая. Он сам так решил, и пока он так считает, его семья крепка. То же, когда речь идет об испорченном обеде. Возьмем пересоленный суп. Разве не бывает в семейной жизни, что суп пересолен? Бывает, и не раз. Но когда из-за пересоленного супа муж требует развода, значит, связь между супругами исчерпана. И суп, и красивая женщина - только внешние признаки внутреннего разлада. Слова "есть женщина красивее тебя" означают конец любви. И тут опять встает вопрос, что будет веской причиной, чтобы заявить: "Ты мне больше не нужна"? Если общество, если закон затрудняют развод, муж не поспешит с таким заявлением. Однако вернемся к России. В России этот социальный механизм защиты семьи был сломан с изменением господствующей идеологии. С тех пор, как примером для подражания был объявлен... ох, имя его выскочило из головы!.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З.К.</w:t>
      </w:r>
      <w:r>
        <w:rPr/>
        <w:t xml:space="preserve">: ...Павлик Морозов?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Рав</w:t>
      </w:r>
      <w:r>
        <w:rPr/>
        <w:t xml:space="preserve">: Вот-вот, именно... мальчик, который донес властям на родителей и братьев... Семья утратила свою ценность в глазах русского общества. Конечно, были попытки противостоять этой насильственной переоценке ценностей. Я знаю. О происходившем в России мне известно не только из книг. Семья моей матери жила в российской глубинке, вблизи Тамбова. Да-да, языком общей культуры для моей матери был русский. Мои родители по-русски не говорили. Из принципа! Говорили по-еврейски, то есть на идише и на иврите. Да-да, и на иврите тоже. Но когда мама говорила по-русски, это был литературный русский язык... Советский режим вырвал еврейскую семью из почвы традиции. Семья, как и многие другие культурные образования прошлого, должна была пройти испытание. Семья моей жены, например, была из Белоруссии. И бежала в Азию. Все местечко, все евреи, которые не хотели менять свой уклад, снялись с насиженных дворов и потихоньку, окольными путями ушли в какую-то азиатскую республику. А после немецкой войны почти все они уехали из СССР вместе с поляками. По подложным документам, разумеется. В основном сюда, в Израиль. И моя жена тоже. Это был их ответ на испытание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b/>
          <w:bCs/>
        </w:rPr>
        <w:t>З.К.</w:t>
      </w:r>
      <w:r>
        <w:rPr/>
        <w:t xml:space="preserve">: Но было и еще что-то. Был принцип интернационализма. Он, вообще говоря, никак не касался общественной ценности семьи, однако весьма пагубно отразился на еврейской семье. В соответствии с этим принципом перестала существовать еврейская община, утратила смысл установка найти еврейского жениха или еврейскую невесту своему подрастающему чаду. При интернациональной идеологии национальная семья - нелепость. Смешанные браки стали обычным делом... А потом еще уничтожение евреев, и антисемитизм... и желание покончить с непонятным своим еврейством... Да и просто, где их искать, евреев 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</w:t>
      </w:r>
      <w:r>
        <w:rPr/>
        <w:t xml:space="preserve">: Тут перед нами встает новый вопрос. Вопрос о природе еврейского народа. Я не раз писал и говорил о том, что еврейский народ, по сути, - семья, и его образ жизни - семейный образ жизни. И все прошлое евреев показывает, что в решении вопросов, поставленных историей, они руководствуются принципами семейного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</w:t>
      </w:r>
      <w:r>
        <w:rPr/>
        <w:t xml:space="preserve">: Вот и я тоже пишу в этом номере о том, что историография еврейского народа это, в сущности, семейная летопись, а его традиция - это семейная традиция. Правда, пишу очень корот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</w:t>
      </w:r>
      <w:r>
        <w:rPr/>
        <w:t xml:space="preserve">: Ломка еврейской семьи есть следствие исчезновения еврейской национальной жизни. С изменением жизненных условий в России были отвергнуты все нормы еврейского уклада, которые в основе своей - нормы семейные. Согласно этим нормам, смешанный брак не есть брак вообще. Что общего между семьей и национальностью? Мне уже не раз приходилось об этом говорить. Общее между ними то. что ни от семьи, ни от национальности человек убежать не может. Даже если, допустим, я ненавижу своего отца, не в моей власти поменять отца. Точно так же если я родился евреем - и даже если я ненавижу свое еврейство - я не могу сменить национальность. Я могу сменить религию, могу перестать соблюдать традицию, могу поменять страну или примкнуть к любой партии, но стать неевреем, как и получить других родителей, я не могу. Семейные и национальные узы человеку разорвать не дано. Когда идеология и правящий режим разрушают такие основополагающие плоды культуры - не обязательно еврейской, - как национальность или семья, общество заболевает. В последнее время во многих странах, где семья не выдержала испытания, в которое поставил ее правящий закон, появились явления, противоположные семейному началу. Это, в первую очередь, гомосексуал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</w:t>
      </w:r>
      <w:r>
        <w:rPr/>
        <w:t xml:space="preserve">: И об этом я собиралась Вас спросить! Откуда вдруг такая напасть? Всегда ли гомосексуализм был так распространен или это новое явление? Может, мы просто не знали о нем в силу отрицательного отношения со стороны общества, а теперь тайное стало явным, благодаря средствам массовой информации? А насилие в семье? А сексуальные издевательства над собственными деть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</w:t>
      </w:r>
      <w:r>
        <w:rPr/>
        <w:t xml:space="preserve">: По просьбе одного исследователя я недавно как раз изучал большое количество еврейских текстов на предмет гомосексуализма. Материал, который проливает свет на жизнь евреев на протяжении многих поколений. И вывод мой таков: у евреев всегда были нарушения семейных норм. То тут, то там мы находим рассказ о том, как чей-то муж сблизился с чьей-то женой, или как такая-то женщина изменила мужу. Наши источники не замалчивали эти реалии. Но гомосексуальные отношения, похоже, были случаем экстраординарным. Крайне редким!.. И не только потому, что в Торе говорится... что Тора осуждает такие отношения, а потому, что это противно природе. Да, гомосексуализма у евреев, можно сказать, не было. Но я повторюсь: общество подобно телу, и на теле общества живут свои паразиты. Они множатся необычайно быстро и в конце концов им не хватает пищи, и они начинают пожирать сами себя. Так видятся мне гомосексуалисты на теле человечества в целом. Ведь они не дают потомства. Сейчас, когда общество перестало охранять семью законодательно, их ряды пополняются. Но когда люди объединятся в семьи с намерением создать потомство, что тогда?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</w:t>
      </w:r>
      <w:r>
        <w:rPr/>
        <w:t xml:space="preserve">: Мы подошли к очень важной теме - теме рождаемости. Я в последние годы несколько раз бывала в России и на Украине, и всякий раз меня удивляло, как мало на улицах детей и беременных женщ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</w:t>
      </w:r>
      <w:r>
        <w:rPr/>
        <w:t xml:space="preserve">: Знаете ли вы, что в России отрицательный прирост населения? Вы знаете, что это такое? Это значит, что люди не хотят рожать детей. А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</w:t>
      </w:r>
      <w:r>
        <w:rPr/>
        <w:t xml:space="preserve">: Этот же вопрос я задавала молодым евреям, которые, кстати говоря, не стремились и вступать в брак. Они отвечали мне почти не задумываясь: Разве здесь можно рожать детей? Разве здесь могут жить де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</w:t>
      </w:r>
      <w:r>
        <w:rPr/>
        <w:t xml:space="preserve">: Если общество не видит для себя будущего, оно не производит потомства. Это общество утраченных надежд. Что можно посоветовать человеку, утратившему всякую надежду? Прыгнуть из окна высокого этажа? Можно предложить что-нибудь подороже, цианистый калий, например. Я кажусь вам циником? Но мы лишь рассуждаем. Мы спрашиваем, почему в самых страшных обстоятельствах, когда будущее ничего не сулит, люди не кончают собой? Почему они продолжают жить? Я вам отвечу: в глубине души у человека всегда остается надежда. Даже если он горестно спрашивает себя: что же будет? - и ему кажется, что не будет уже ничего. В истории России был недолгий период нэпа. Мне кажется, в чем-то нэп похож на перестройку. Насколько мне известно, в годы нэпа, наряду с экономическим подъемом, наблюдался расцвет творчества - поэзия, литература, музыка, живопись. А сейчас? Насколько я могу судить, ничего подобного сейчас в России не происходит. Вы говорите, наука... Может быть. Но о великой литературе или живописи я пока не слышал... Впрочем, как знать. Я хочу сказать, что во времена нэпа жизненные условия были гораздо тяжелее, чем при перестройке, 20-е годы - это красный и белый террор, это "чистки", потоки крови, а голод - его не сравнишь с нынешним кризисом. И все-таки, все-таки люди рожали детей и творили! Это значит, что где-то подспудно русский человек верил, что у него есть будущее. Если надежды иссякли, нет у человека творческого зуда. Нет и творчества. Нет и детей. Все взаимосвязано. Иврит здесь весьма нагляден: </w:t>
      </w:r>
      <w:r>
        <w:rPr>
          <w:i/>
          <w:iCs/>
        </w:rPr>
        <w:t>йецер</w:t>
      </w:r>
      <w:r>
        <w:rPr/>
        <w:t xml:space="preserve"> - и половое влечение, и позыв к творчеству; </w:t>
      </w:r>
      <w:r>
        <w:rPr>
          <w:i/>
          <w:iCs/>
        </w:rPr>
        <w:t>йецира</w:t>
      </w:r>
      <w:r>
        <w:rPr/>
        <w:t xml:space="preserve"> - творчество; </w:t>
      </w:r>
      <w:r>
        <w:rPr>
          <w:i/>
          <w:iCs/>
        </w:rPr>
        <w:t>йицур</w:t>
      </w:r>
      <w:r>
        <w:rPr/>
        <w:t xml:space="preserve"> - человек, соз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</w:t>
      </w:r>
      <w:r>
        <w:rPr/>
        <w:t xml:space="preserve">: Вы все время повторяете слова: человек, муж. Но ведь начали мы с того, что в России уже несколько поколений воспитано женщинами, часто безмужними. Что делать женщине, которую никто не берет замуж? Ведь общество, хоть и декларирует равноправие, не поощряет женщину к активности в матримониальных вопросах. Вот и раби Меир говорил, что не следует женщине обхаживать мужчину, ибо где же видано, что потерянная вещь сама ищет хозяина. Как быть одинокой женщине? Можно ли ей родить ребенка без муж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</w:t>
      </w:r>
      <w:r>
        <w:rPr/>
        <w:t>: Мужчина, пока у него нет семьи, о ребенке, как правило, не думает. В самом деле, зачем ему ребенок? Но у евреев издавна существовал по крайней мере один ответ на этот вопрос. Не хотелось бы, чтоб он показался вам циничным. Еврею нужен сын, чтобы читал по нему кадиш. У женщины это иначе. Женщина хочет быть матерью. Если еврейская девушка хочет ребенка, она может родить его и без мужа. И ребенок этот, как известно, будет евреем. Но если еврейская девушка хочет создать еврейскую семью и воспитывать ребенка в семье, она должна чем-то поступиться. Семья - это такая ценность, что за нее стоит заплатить. У меня была одна знакомая девушка из Хабаровска. А может, из Красноярска. Эта девушка очень любила свой город, и с соседями у нее были прекрасные отношения. Она - еврейка, они - нет, но все замечательно ладили друг с другом. Одно плохо: эта девушка не могла подыскать себе еврейского жениха. Что же она сделала? Собрала вещи, попрощалась с соседями, кинула последний взгляд на родной город и - уехала далеко, в другой город, где, как ей сказали, довольно много евреев, в том числе неженатых. С болью в сердце покинула свой дом, чтобы на новом месте среди незнакомых людей найти того, с кем она создаст еврейскую семью. И нашла. И стала женой, и матерью. Что ж такого поучительного в этой истории? А то, что если тебе важно иметь еврейскую семью, ты должен приложить усилия для осуществления своей мечты. И девушка может удостоиться семьи, если готова чем-то пожертвовать. Когда я говорю - "семья", я не имею в виду идиллическую картинку, где супруги смотрят друг на друга влюбленными глазами, а часы, под которыми они сидят, отсчитывают время не для них. Я говорю о том, чтобы отказаться от некоторых притязаний ради чести создать еврейскую семью. Я хочу жениться на красивой женщине. Но где она? Что ж, если у меня нет такой возможности, я не стану обзаводиться семьей? Откажусь от отцовства? Нет! Я смотрю на женщину, которая готова стать моей женой, и говорю: "Эта женщина - самая красивая". И я получаю в жены самую красивую, и у меня есть семья и растут дети. Потому что я так решил. Это мой вклад в контракт, которым и является настоящая семья. И еще одна деталь. Что сделала та девушка из Красноярска? Она не искала легкой дороги, потому что легкая дорога всегда уводит тебя прочь. Она это поняла. И она решила приблизиться, войти в еврейскую общину. Хотя бы самую маленькую - семью. Она заплатила за свой выбор, и кто скажет, что дешево? А кто не готов заплатить, тот и не удостоится. Не удостоится жить в еврейской семье. Поэтому, если там, где ты живешь не найти еврейского жениха или еврейской невесты, оставь это место и иди туда, где ты сумеешь их найти. И тогда ты найдешь еврейскую семью, и еврейское окружение, и еврейский образ жиз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седу с раввином вела Зоя Копельман (опубликовано в журнале "Отцы и дети", вып. 31)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45:00Z</dcterms:created>
  <dc:creator>Unknown</dc:creator>
  <dc:description/>
  <dc:language>en-US</dc:language>
  <cp:lastModifiedBy>Unknown</cp:lastModifiedBy>
  <dcterms:modified xsi:type="dcterms:W3CDTF">2002-05-15T14:45:00Z</dcterms:modified>
  <cp:revision>1</cp:revision>
  <dc:subject/>
  <dc:title>"Удостоиться создать семью"</dc:title>
</cp:coreProperties>
</file>