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tabs>
          <w:tab w:val="clear" w:pos="720"/>
          <w:tab w:val="left" w:pos="5996" w:leader="hyphen"/>
        </w:tabs>
        <w:ind w:left="-5" w:hanging="0"/>
        <w:rPr>
          <w:rFonts w:ascii="Times New Roman Cyr" w:hAnsi="Times New Roman Cyr" w:eastAsia="Times New Roman Cyr" w:cs="Times New Roman Cyr"/>
          <w:color w:val="000000"/>
          <w:sz w:val="22"/>
          <w:szCs w:val="22"/>
          <w:lang w:val="ru-RU"/>
        </w:rPr>
      </w:pPr>
      <w:r>
        <w:rPr>
          <w:rFonts w:eastAsia="Times New Roman Cyr" w:cs="Times New Roman Cyr"/>
          <w:color w:val="000000"/>
          <w:sz w:val="22"/>
          <w:szCs w:val="22"/>
          <w:lang w:val="ru-RU"/>
        </w:rPr>
      </w:r>
    </w:p>
    <w:p>
      <w:pPr>
        <w:pStyle w:val="Normal"/>
        <w:tabs>
          <w:tab w:val="clear" w:pos="720"/>
          <w:tab w:val="left" w:pos="5996" w:leader="hyphen"/>
        </w:tabs>
        <w:ind w:left="-5" w:hanging="0"/>
        <w:rPr>
          <w:b/>
          <w:b/>
          <w:bCs/>
          <w:sz w:val="22"/>
          <w:szCs w:val="22"/>
          <w:lang w:val="ru-RU"/>
        </w:rPr>
      </w:pPr>
      <w:r>
        <w:rPr>
          <w:b/>
          <w:bCs/>
          <w:sz w:val="22"/>
          <w:szCs w:val="22"/>
          <w:lang w:val="ru-RU"/>
        </w:rPr>
        <w:t>Израиль</w:t>
      </w:r>
    </w:p>
    <w:p>
      <w:pPr>
        <w:pStyle w:val="Normal"/>
        <w:ind w:left="-5" w:hanging="0"/>
        <w:rPr>
          <w:sz w:val="22"/>
          <w:szCs w:val="22"/>
          <w:lang w:val="ru-RU"/>
        </w:rPr>
      </w:pPr>
      <w:r>
        <w:rPr>
          <w:sz w:val="22"/>
          <w:szCs w:val="22"/>
          <w:lang w:val="ru-RU"/>
        </w:rPr>
        <w:t>Иерусалим 910</w:t>
      </w:r>
      <w:r>
        <w:rPr>
          <w:rFonts w:eastAsia="Times New Roman" w:cs="Times New Roman" w:ascii="Times New Roman" w:hAnsi="Times New Roman"/>
          <w:sz w:val="22"/>
          <w:szCs w:val="22"/>
        </w:rPr>
        <w:t>74</w:t>
      </w:r>
      <w:r>
        <w:rPr>
          <w:sz w:val="22"/>
          <w:szCs w:val="22"/>
          <w:lang w:val="ru-RU"/>
        </w:rPr>
        <w:t xml:space="preserve"> а/я </w:t>
      </w:r>
      <w:r>
        <w:rPr>
          <w:rFonts w:eastAsia="Times New Roman" w:cs="Times New Roman" w:ascii="Times New Roman" w:hAnsi="Times New Roman"/>
          <w:sz w:val="22"/>
          <w:szCs w:val="22"/>
        </w:rPr>
        <w:t>7791</w:t>
      </w:r>
    </w:p>
    <w:p>
      <w:pPr>
        <w:pStyle w:val="Normal"/>
        <w:tabs>
          <w:tab w:val="clear" w:pos="720"/>
          <w:tab w:val="left" w:pos="5996" w:leader="hyphen"/>
        </w:tabs>
        <w:ind w:left="-5" w:hanging="0"/>
        <w:rPr>
          <w:sz w:val="22"/>
          <w:szCs w:val="22"/>
          <w:lang w:val="ru-RU"/>
        </w:rPr>
      </w:pPr>
      <w:r>
        <w:rPr>
          <w:sz w:val="22"/>
          <w:szCs w:val="22"/>
          <w:lang w:val="ru-RU"/>
        </w:rPr>
        <w:t>тел. (972)-2-62</w:t>
      </w:r>
      <w:r>
        <w:rPr>
          <w:rFonts w:eastAsia="Times New Roman" w:cs="Times New Roman" w:ascii="Times New Roman" w:hAnsi="Times New Roman"/>
          <w:sz w:val="22"/>
          <w:szCs w:val="22"/>
        </w:rPr>
        <w:t>51051</w:t>
      </w:r>
      <w:r>
        <w:rPr>
          <w:sz w:val="22"/>
          <w:szCs w:val="22"/>
          <w:lang w:val="ru-RU"/>
        </w:rPr>
        <w:t>, факс: (972)-2-62</w:t>
      </w:r>
      <w:r>
        <w:rPr>
          <w:rFonts w:eastAsia="Times New Roman" w:cs="Times New Roman" w:ascii="Times New Roman" w:hAnsi="Times New Roman"/>
          <w:sz w:val="22"/>
          <w:szCs w:val="22"/>
        </w:rPr>
        <w:t>33981</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E-mail</w:t>
      </w:r>
      <w:r>
        <w:rPr>
          <w:color w:val="000000"/>
          <w:sz w:val="22"/>
          <w:szCs w:val="22"/>
          <w:lang w:val="en-US"/>
        </w:rPr>
        <w:t>: nathanb@judaicaru.org</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3"/>
        <w:widowControl/>
        <w:rPr>
          <w:color w:val="000000"/>
          <w:sz w:val="22"/>
          <w:szCs w:val="22"/>
          <w:lang w:val="en-US"/>
        </w:rPr>
      </w:pPr>
      <w:r>
        <w:rPr>
          <w:color w:val="000000"/>
          <w:sz w:val="22"/>
          <w:szCs w:val="22"/>
          <w:lang w:val="en-US"/>
        </w:rPr>
        <w:t>http://www.judaicaru.org/luah/azmaut.html</w:t>
      </w:r>
    </w:p>
    <w:p>
      <w:pPr>
        <w:pStyle w:val="Normal"/>
        <w:rPr>
          <w:color w:val="000000"/>
          <w:sz w:val="22"/>
          <w:szCs w:val="22"/>
        </w:rPr>
      </w:pPr>
      <w:r>
        <w:rPr>
          <w:color w:val="000000"/>
          <w:sz w:val="22"/>
          <w:szCs w:val="22"/>
        </w:rPr>
        <w:t>/////////////////////////////////////////////////////////////////////////////////////</w:t>
      </w:r>
    </w:p>
    <w:p>
      <w:pPr>
        <w:pStyle w:val="Normal"/>
        <w:rPr>
          <w:color w:val="000000"/>
          <w:sz w:val="22"/>
          <w:szCs w:val="22"/>
        </w:rPr>
      </w:pPr>
      <w:r>
        <w:rPr>
          <w:color w:val="000000"/>
          <w:sz w:val="22"/>
          <w:szCs w:val="22"/>
        </w:rPr>
      </w:r>
    </w:p>
    <w:p>
      <w:pPr>
        <w:pStyle w:val="NormalWeb"/>
        <w:shd w:fill="FFFFFF" w:val="clear"/>
        <w:jc w:val="center"/>
        <w:rPr>
          <w:sz w:val="21"/>
          <w:szCs w:val="21"/>
        </w:rPr>
      </w:pPr>
      <w:r>
        <w:rPr>
          <w:rFonts w:eastAsia="Times New Roman Cyr" w:cs="Times New Roman Cyr" w:ascii="Times New Roman Cyr" w:hAnsi="Times New Roman Cyr"/>
          <w:b/>
          <w:bCs/>
          <w:color w:val="000000"/>
          <w:sz w:val="32"/>
          <w:szCs w:val="32"/>
          <w:lang w:val="ru-RU"/>
        </w:rPr>
        <w:t>СБОРНИК КО ДНЮ НЕЗАВИСИМОСТИ</w:t>
      </w:r>
      <w:r>
        <w:rPr>
          <w:sz w:val="21"/>
          <w:szCs w:val="21"/>
        </w:rPr>
        <w:t xml:space="preserve"> </w:t>
      </w:r>
      <w:r>
        <w:rPr>
          <w:rFonts w:eastAsia="Times New Roman Cyr" w:cs="Times New Roman Cyr" w:ascii="Times New Roman Cyr" w:hAnsi="Times New Roman Cyr"/>
          <w:color w:val="000000"/>
          <w:sz w:val="20"/>
          <w:szCs w:val="20"/>
        </w:rPr>
        <w:br/>
        <w:t> «Амана»</w:t>
      </w:r>
      <w:r>
        <w:rPr>
          <w:b/>
          <w:bCs/>
          <w:color w:val="000000"/>
          <w:sz w:val="20"/>
          <w:szCs w:val="20"/>
        </w:rPr>
        <w:t xml:space="preserve"> - </w:t>
      </w:r>
      <w:r>
        <w:rPr>
          <w:rFonts w:eastAsia="Times New Roman Cyr" w:cs="Times New Roman Cyr" w:ascii="Times New Roman Cyr" w:hAnsi="Times New Roman Cyr"/>
          <w:color w:val="000000"/>
          <w:sz w:val="20"/>
          <w:szCs w:val="20"/>
        </w:rPr>
        <w:t>институт публикаций по вопросам иудаизма</w:t>
      </w:r>
    </w:p>
    <w:p>
      <w:pPr>
        <w:pStyle w:val="NormalWeb"/>
        <w:rPr/>
      </w:pPr>
      <w:r>
        <w:rPr>
          <w:rFonts w:eastAsia="Times New Roman Cyr" w:cs="Times New Roman Cyr" w:ascii="Times New Roman Cyr" w:hAnsi="Times New Roman Cyr"/>
          <w:b/>
          <w:bCs/>
          <w:lang w:val="ru-RU"/>
        </w:rPr>
        <w:t xml:space="preserve">Пророчество о сухих костях </w:t>
        <w:br/>
      </w:r>
      <w:r>
        <w:rPr>
          <w:rFonts w:eastAsia="Times New Roman Cyr" w:cs="Times New Roman Cyr" w:ascii="Times New Roman Cyr" w:hAnsi="Times New Roman Cyr"/>
          <w:sz w:val="21"/>
          <w:szCs w:val="21"/>
          <w:lang w:val="ru-RU"/>
        </w:rPr>
        <w:t>(</w:t>
      </w:r>
      <w:r>
        <w:rPr>
          <w:rFonts w:eastAsia="Times New Roman Cyr" w:cs="Times New Roman Cyr" w:ascii="Times New Roman Cyr" w:hAnsi="Times New Roman Cyr"/>
          <w:i/>
          <w:iCs/>
          <w:sz w:val="21"/>
          <w:szCs w:val="21"/>
          <w:lang w:val="ru-RU"/>
        </w:rPr>
        <w:t>Йехезкель, 37</w:t>
      </w:r>
      <w:r>
        <w:rPr>
          <w:rFonts w:eastAsia="Times New Roman Cyr" w:cs="Times New Roman Cyr" w:ascii="Times New Roman Cyr" w:hAnsi="Times New Roman Cyr"/>
          <w:sz w:val="21"/>
          <w:szCs w:val="21"/>
          <w:lang w:val="ru-RU"/>
        </w:rPr>
        <w:t>)</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Была на мне рука Господня, и вывел меня духом Своим Господь, и опустил меня среди долины, а она — полна костей. И провел Он меня над ними вокруг-вокруг, и вот — многочисленны весьма на поверхности долины, и вот — иссохшие весьма. И сказал Он мне: "Сын человеческий, оживут ли кости эти?" И сказал я: "Господь Бог, Ты знаешь". И сказал Он мне: "Пророчествуй о костях этих и скажешь им: кости иссохшие, слушайте слово Господне! Так сказал Господь Бог костям этим: вот Я ввожу в вас дух — и оживете. И дам вам жилы, и взращу на вас плоть, и покрою вас кожей, и введу в вас дух — и оживете и узнаете, что Я — Господь". И пророчествовал я, как повелено было мне, и раздался звук, когда пророчествовал я, и вот — шум: и сблизились кости — кость к кости ее. И видел я: и вот на них жилы, и плоть поднялась, и покрыла их кожа сверху, но дыхания жизни нет в них. И Он сказал мне: "Пророчествуй дыханию жизни, пророчествуй, сын человеческий, и скажешь дыханию жизни: так сказал Господь Бог: от четырех ветров приди, дыхание жизни, и дохни на убитых этих, и оживут они". И пророчествовал я, как повелел Он мне, и вошло в них дыхание жизни, и они ожили и встали на ноги свои — воинство великое весьма, весьма. И сказал Он мне: "Сын человеческий, кости эти — весь дом Израиля они. Вот, говорят они: "Иссохли кости наши, и исчезла надежда наша, покончено с нами". Посему пророчествуй и скажешь им: "Так сказал Господь Бог: вот Я открываю могилы ваши и подниму вас из могил ваших, народ Мой, и приведу вас в землю Израиля. И узнаете, что Я — Господь, когда открою Я могилы ваши и когда подниму вас из могил ваших, народ Мой. И дам вам дух Мой — и оживете, и дам вам покой на земле вашей, и узнаете, что Я — Господь, сказал и сделаю". Слово Господ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было слово Господне ко мне сказано: "А ты, сын человеческий, возьми себе посох один и напиши на нем: "Йегуде и сынам Израиля — объединитесь". И возьми другой посох и напиши на нем: "Йосефу, посоху Эфраима, и всему дому Израиля — объединитесь". И приблизь их один к другому, как будто у тебя посох один, и превратятся в один в руке твоей. И когда скажут тебе сыны народа твоего, говоря: "Скажи-ка нам, что это у тебя?", скажи им: "Так сказал Господь Бог: вот Я беру посох Йосефа, который в руке Эфраима и колен Израиля, объединившихся с ним, и положу его к посоху Йегуды и сделаю их посохом единым, и превратятся они в один в руке Моей". И будут посохи, на которых напишешь ты, в руке твоей перед глазами их. И скажешь им: "Так сказал Господь Бог: вот Я беру сынов Израиля из среды народов, к которым ушли они, и соберу их со всех сторон и приведу их в землю их. И сделаю их одним народом в стране, в горах Израиля, и царь один будет для всех них царем, и не будут впредь двумя народами, и никогда не разделятся впредь на два царства. И не осквернятся впредь идолами своими, и гнусностями своими, и всякими преступлениями своими, и спасу их из всех мест жительства их, где грешили они, и очищу их, и будут Мне народом, а Я буду им Богом. И раб Мой Давид будет царем над ними, и пастырь один будет у всех них, и установлениям Моим будут следовать они и законы Мои соблюдать и выполнять их. И будут жить на земле, которую дал Я рабу Моему, Яакову, в которой жили отцы ваши, — и будут жить на ней они и дети их и дети детей их вовеки. И Давид, раб Мой, — царь их вовеки. И заключу с ними завет мира, завет вечный будет с ними. И размещу их, и размножу их, и помещу святилище Мое среди них вовеки. И будет обитель Моя над ними, и буду им Богом, а они будут мне народом. И узнают народы, что Я — Господь, освящающий Израиля, когда святилище Мое будет среди них вовеки".</w:t>
      </w:r>
    </w:p>
    <w:p>
      <w:pPr>
        <w:pStyle w:val="NormalWeb"/>
        <w:rPr/>
      </w:pPr>
      <w:r>
        <w:rPr>
          <w:rFonts w:eastAsia="Times New Roman Cyr" w:cs="Times New Roman Cyr" w:ascii="Times New Roman Cyr" w:hAnsi="Times New Roman Cyr"/>
          <w:b/>
          <w:bCs/>
          <w:lang w:val="ru-RU"/>
        </w:rPr>
        <w:t>Песнь ступеней</w:t>
        <w:br/>
      </w:r>
      <w:r>
        <w:rPr>
          <w:rFonts w:eastAsia="Times New Roman Cyr" w:cs="Times New Roman Cyr" w:ascii="Times New Roman Cyr" w:hAnsi="Times New Roman Cyr"/>
          <w:sz w:val="21"/>
          <w:szCs w:val="21"/>
          <w:lang w:val="ru-RU"/>
        </w:rPr>
        <w:t>(</w:t>
      </w:r>
      <w:r>
        <w:rPr>
          <w:rFonts w:eastAsia="Times New Roman Cyr" w:cs="Times New Roman Cyr" w:ascii="Times New Roman Cyr" w:hAnsi="Times New Roman Cyr"/>
          <w:i/>
          <w:iCs/>
          <w:sz w:val="21"/>
          <w:szCs w:val="21"/>
          <w:lang w:val="ru-RU"/>
        </w:rPr>
        <w:t>Псалом 126</w:t>
      </w:r>
      <w:r>
        <w:rPr>
          <w:rFonts w:eastAsia="Times New Roman Cyr" w:cs="Times New Roman Cyr" w:ascii="Times New Roman Cyr" w:hAnsi="Times New Roman Cyr"/>
          <w:sz w:val="21"/>
          <w:szCs w:val="21"/>
          <w:lang w:val="ru-RU"/>
        </w:rPr>
        <w:t>)</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Когда возвратил Господь пленников Сиона, мы были как во сне. Тогда наполнятся уста наши смехом и язык наш — пением. Тогда скажут народы: "Великое сотворил Господь с этими!" Великое сотворил Господь с нами — рады были мы. Возврати, Господь, пленников наших, как русла в Негеве. Сеющие в слезах — с пением пожнут. Тот, кто идет и плачет, неся суму с семенами, придет с пением, неся снопы свои.</w:t>
      </w:r>
    </w:p>
    <w:p>
      <w:pPr>
        <w:pStyle w:val="NormalWeb"/>
        <w:rPr/>
      </w:pPr>
      <w:r>
        <w:rPr>
          <w:rFonts w:eastAsia="Times New Roman Cyr" w:cs="Times New Roman Cyr" w:ascii="Times New Roman Cyr" w:hAnsi="Times New Roman Cyr"/>
          <w:b/>
          <w:bCs/>
          <w:lang w:val="ru-RU"/>
        </w:rPr>
        <w:t>"И они принесут сыновей твоих на руках..."</w:t>
        <w:br/>
      </w:r>
      <w:r>
        <w:rPr>
          <w:rFonts w:eastAsia="Times New Roman Cyr" w:cs="Times New Roman Cyr" w:ascii="Times New Roman Cyr" w:hAnsi="Times New Roman Cyr"/>
          <w:sz w:val="21"/>
          <w:szCs w:val="21"/>
          <w:lang w:val="ru-RU"/>
        </w:rPr>
        <w:t>(</w:t>
      </w:r>
      <w:r>
        <w:rPr>
          <w:rFonts w:eastAsia="Times New Roman Cyr" w:cs="Times New Roman Cyr" w:ascii="Times New Roman Cyr" w:hAnsi="Times New Roman Cyr"/>
          <w:i/>
          <w:iCs/>
          <w:sz w:val="21"/>
          <w:szCs w:val="21"/>
          <w:lang w:val="ru-RU"/>
        </w:rPr>
        <w:t>Йешаягу 49:18-23</w:t>
      </w:r>
      <w:r>
        <w:rPr>
          <w:rFonts w:eastAsia="Times New Roman Cyr" w:cs="Times New Roman Cyr" w:ascii="Times New Roman Cyr" w:hAnsi="Times New Roman Cyr"/>
          <w:sz w:val="21"/>
          <w:szCs w:val="21"/>
          <w:lang w:val="ru-RU"/>
        </w:rPr>
        <w:t>)</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Подними глаза свои и посмотри вокруг — все они собрались, пришли к тебе. Жив Я, слово Господа! Всех их, как украшение, наденешь ты и опояшешься ими, как невеста. Ибо развалины твои, и пустыни твои, и земля разоренная твоя — ибо станешь теперь тесна для жителей, и удалятся истреблявшие тебя. Еще скажут вслух тебе дети потерянные твои: "Тесно для меня это место, потеснись, чтобы я мог поместиться". И ты скажешь в сердце твоем: "Кто родил мне этих? Я же потеряла детей своих и одинока, изгнана и покинута. Кто же растил этих? Ведь я оставалась одна. Эти, где же они был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Так сказал Господь Бог: вот Я вознесу к народам руку Мою и перед племенами подниму знамя Мое, и они принесут сыновей твоих на руках, и дочери несомы будут на плечах. И будут цари прислужниками твоими, и царицы их — кормилицами твоими, лицом до земли кланяться будут тебе и прах ног твоих лизать будут, и узнаешь, что Я — Господь, что не устыдятся уповающие на Меня.</w:t>
      </w:r>
    </w:p>
    <w:p>
      <w:pPr>
        <w:pStyle w:val="NormalWeb"/>
        <w:rPr/>
      </w:pPr>
      <w:r>
        <w:rPr>
          <w:rFonts w:eastAsia="Times New Roman Cyr" w:cs="Times New Roman Cyr" w:ascii="Times New Roman Cyr" w:hAnsi="Times New Roman Cyr"/>
          <w:b/>
          <w:bCs/>
          <w:i/>
          <w:iCs/>
          <w:lang w:val="ru-RU"/>
        </w:rPr>
        <w:t>Гафтара</w:t>
      </w:r>
      <w:r>
        <w:rPr>
          <w:rFonts w:eastAsia="Times New Roman Cyr" w:cs="Times New Roman Cyr" w:ascii="Times New Roman Cyr" w:hAnsi="Times New Roman Cyr"/>
          <w:b/>
          <w:bCs/>
          <w:lang w:val="ru-RU"/>
        </w:rPr>
        <w:t xml:space="preserve"> Дня независимости</w:t>
        <w:br/>
      </w:r>
      <w:r>
        <w:rPr>
          <w:rFonts w:eastAsia="Times New Roman Cyr" w:cs="Times New Roman Cyr" w:ascii="Times New Roman Cyr" w:hAnsi="Times New Roman Cyr"/>
          <w:sz w:val="21"/>
          <w:szCs w:val="21"/>
          <w:lang w:val="ru-RU"/>
        </w:rPr>
        <w:t>(</w:t>
      </w:r>
      <w:r>
        <w:rPr>
          <w:rFonts w:eastAsia="Times New Roman Cyr" w:cs="Times New Roman Cyr" w:ascii="Times New Roman Cyr" w:hAnsi="Times New Roman Cyr"/>
          <w:i/>
          <w:iCs/>
          <w:sz w:val="21"/>
          <w:szCs w:val="21"/>
          <w:lang w:val="ru-RU"/>
        </w:rPr>
        <w:t>Йешаягу 10:32 -11:12</w:t>
      </w:r>
      <w:r>
        <w:rPr>
          <w:rFonts w:eastAsia="Times New Roman Cyr" w:cs="Times New Roman Cyr" w:ascii="Times New Roman Cyr" w:hAnsi="Times New Roman Cyr"/>
          <w:sz w:val="21"/>
          <w:szCs w:val="21"/>
          <w:lang w:val="ru-RU"/>
        </w:rPr>
        <w:t>)</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Еще сегодня стоять ему в Нове. Замахнется рукою своею на гору Цийон, на холм Йерушалайим. Вот, Владыка, Господь Цваот, топором отсекает ветви, и великие ростом будут срублены и высокие — низложены. И вырубит чащу леса железом, и Леванон падет от Всемогущего. И выйдет отросток из ствола Йишая, и побег от корней его даст плоды. И снизойдет на него дух Господень, дух мудрости и разума, дух совета и силы, дух знания и боязни Господа. И исполнится он боязнью Господа, и не по взгляду глаз своих будет он судить, и не по слуху ушей своих будет он решать дела. Но судить будет он бедных по правде и решать дела кротких людей страны справедливо; и поразит он страну бичом речей своих и духом уст своих умертвит нечестивого. И будет справедливость препоясаньем чресл его, и честность — препоясаньем бедр его. И жить будет волк рядом с ягненком, и леопард лежать будет рядом с козленком, и телец и молодой лев и вол вместе будут, и малое дитя водить будет их. И пастись будут корова с медведем, и детеныши их лежать будут вместе, и лев, как вол, будет есть солому. И младенец будет играть над норою кобры, и дитя протянет руку свою к логову гадюки. Не будут чинить зла и вреда на всей святой горе Моей, ибо полна будет земля знанием Господа, как полно море водами. И будет в тот день: к корню Йишая, который станет знаменем для народов, — к нему обратятся народы, и покой будет славою его. И будет в тот день: Господь снова, во второй раз, прострет руку Свою, чтобы возвратить остаток народа Своего, который уцелеет, — из Ашура, и из Египта, и из Патроса, и из Куша, и из Эйлама, и из Шинъара, и из Хамата, и с островов моря. И подаст Он знак народам и соберет изгнанников Израиля, и рассеянных Иудеи соберет от четырех концов земли.</w:t>
      </w:r>
    </w:p>
    <w:p>
      <w:pPr>
        <w:pStyle w:val="Heading3"/>
        <w:rPr>
          <w:sz w:val="22"/>
          <w:szCs w:val="22"/>
          <w:lang w:val="ru-RU"/>
        </w:rPr>
      </w:pPr>
      <w:r>
        <w:rPr>
          <w:sz w:val="22"/>
          <w:szCs w:val="22"/>
          <w:lang w:val="ru-RU"/>
        </w:rPr>
        <w:br/>
        <w:t>II. ИСТОРИЧЕСКИЕ ПРЕДПОСЫЛКИ</w:t>
      </w:r>
    </w:p>
    <w:p>
      <w:pPr>
        <w:pStyle w:val="NormalWeb"/>
        <w:rPr>
          <w:rFonts w:ascii="Times New Roman Cyr" w:hAnsi="Times New Roman Cyr" w:eastAsia="Times New Roman Cyr" w:cs="Times New Roman Cyr"/>
          <w:b/>
          <w:b/>
          <w:bCs/>
          <w:sz w:val="21"/>
          <w:szCs w:val="21"/>
          <w:lang w:val="ru-RU"/>
        </w:rPr>
      </w:pPr>
      <w:r>
        <w:rPr>
          <w:rFonts w:eastAsia="Times New Roman Cyr" w:cs="Times New Roman Cyr" w:ascii="Times New Roman Cyr" w:hAnsi="Times New Roman Cyr"/>
          <w:b/>
          <w:bCs/>
          <w:sz w:val="21"/>
          <w:szCs w:val="21"/>
          <w:lang w:val="ru-RU"/>
        </w:rPr>
        <w:t>Из Декларации независимост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Уцелевшие от ужасной нацистской бойни в Европе, как и евреи других стран, продолжали пробиваться в Эрец-Исраэль наперекор всем трудностям, препятствиям и опасностям и не прекращали отстаивать свое право на достойное существование, свободу и честную трудовую жизнь в родной стране...</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Естественным правом еврейского народа, как и всякого другого, является жизнь в собственном, независимом государстве.</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А поэтому мы, члены Народного совета, представители ишува и Сионистского движения, собрались в день окончания британского мандата на Эрец-Исраэль и в силу нашего естественного и исторического права и на основании решения Генеральной Ассамблеи Организации Объединенных Наций настоящим провозглашаем о создании еврейского государства в Эрец-Исраэль — государства Израиль...</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Государство Израиль будет открыто для возвращения на родину рассеянных по свету евреев, приложит все усилия для развития страны на благо всех ее жителей; оно будет зиждиться на основах свободы, справедливости и мира в духе идеалов наших пророков; оно обеспечит полное общественное и политическое равноправие всем своим гражданам без различия религии, расы или пола; оно обеспечит свободу вероисповедания и совести, право пользования родным языком, право на образование и культуру; оно будет заботиться о неприкосновенности святых мест всех религий и будет соблюдать принципы Устава Организации Объединенных Наций...</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Мы протягиваем руку мира и предлагаем добрососедские отношения всем соседним государствам и их народам; мы предлагаем сотрудничество и взаимную помощь независимого еврейского народа в своей стране всем соседям. Государство Израиль готово внести свою лепту в общее дело прогресса всего Ближнего Восток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Мы призываем еврейский народ во всех странах рассеяния сплотиться вокруг ишува, репатриироваться в страну, участвуя в ее строительстве и поддерживая ишув в его великой борьбе — осуществлении многовекового стремления еврейского народа к избавлению.</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Полагаясь на Оплот Израиля, мы ставим свои подписи под этой декларацией на заседании Временного государственного совета здесь, на земле Родины, в городе Тель-Авив, сегодня, накануне субботы, 5 ияра 5708 года, 14 мая 1948 года.</w:t>
      </w:r>
    </w:p>
    <w:p>
      <w:pPr>
        <w:pStyle w:val="NormalWeb"/>
        <w:rPr/>
      </w:pPr>
      <w:r>
        <w:rPr>
          <w:rFonts w:eastAsia="Times New Roman Cyr" w:cs="Times New Roman Cyr" w:ascii="Times New Roman Cyr" w:hAnsi="Times New Roman Cyr"/>
          <w:b/>
          <w:bCs/>
          <w:sz w:val="21"/>
          <w:szCs w:val="21"/>
          <w:lang w:val="ru-RU"/>
        </w:rPr>
        <w:t>Исторические предпосылки возрождения Израиля</w:t>
        <w:br/>
      </w:r>
      <w:r>
        <w:rPr>
          <w:rFonts w:eastAsia="Times New Roman Cyr" w:cs="Times New Roman Cyr" w:ascii="Times New Roman Cyr" w:hAnsi="Times New Roman Cyr"/>
          <w:i/>
          <w:iCs/>
          <w:lang w:val="ru-RU"/>
        </w:rPr>
        <w:t>Проф. Бенцион Динур</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В 1882 году в Эрец-Исраэль проживало 22000—24000 евреев. Большинство их жило в четырех городах, именовавшихся "четырьмя странами": Иерусалиме, Хевроне, Тверии и Цфате. А незначительная их часть — маленькими общинами в прибрежных городах: Яфо, Хайфе, Ако и Газе. Кроме того, небольшие группы евреев, иногда в несколько семейств, жили в других городах, как, например, в Шфаръаме и в Шхеме. В течение тридцати двух лет, прошедших с начала заселения страны до первой мировой войны, еврейское население страны ("ишув") выросло в 3,5 раза (84000 человек). А в течение последующих тридцати трех лет (1914—1947 гг.) население ишува выросло более чем в 7,5 раза (643000 человек). Несмотря на то, что евреи владели всего лишь 7% территории Эрец-Исраэль в границах Национального очага, то есть в границах подмандатной Палестины, им удалось построить собственное независимое хозяйство, определившее лицо и характер всей страны. Все это грандиозное строительство было произведено руками евреев — их трудом, капиталом, преданностью делу и организационным талантом. Евреи Эрец-Исраэль представляли собой самостоятельную хозяйственную и административную единицу и все свои силы вкладывали в развитие страны, рост ишува, улучшение условий жизни в нем и защите от внешних сил, которые на протяжении всех этих лет препятствовали нормальному его развитию. Все это вместе мы и называем — возрождение Израиля. И, принимая во внимание этот основополагающий факт, Организация Объединенных Наций решила создать в части Эрец-Исраэль еврейское государство, и этот факт привел в конечном итоге к провозглашению независимости, к победе в Войне за независимость и к принятию государства Израиль в члены ООН.</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ными словами, возрождение государства Израиль является прямым результатом непрерывного процесса укоренения евреев на своей земле: в течение шестидесяти пяти лет в Эрец-Исраэль вырос ишув, в котором были заложены основы будущего независимого государства. Я не случайно именую рост и развитие ишува "процессом укоренения евреев на своей земле", поскольку это определение отражает со всей полнотой особый исторический характер формирования нового ишув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Первым делом я попытаюсь пояснить значение этого моего определения.</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Те силы и факторы, которые привели к формированию ишува и которые в свою очередь были результатом длительного исторического процесса, в рассматриваемый нами период уже сформировались. Таким образом, утверждая, что создание ишува в Эрец-Исраэль являлось процессом "укоренения", я имею в виду то, что процесс этот не распространялся на один только ишув, а представлял собой результат действия различных политических, общественных и духовных сил. С другой стороны, это "укоренение" было процессом новым, то есть поселенческая деятельность была связана с полным обновлением ощущения вживания, "укоренения" на новом месте, как в общественном, так и в духовном плане. Укоренение народа на родной земле может происходить только как результат действия первичных инстинктов, связывающих человека с землей. Это обновление должно было по самой сути своей в большой степени определить облик человека, возвращающегося на Землю Израиля. Так же, как и облик возникшего здесь нового общества. Для того, чтобы духовно обновиться, изменить свое отношение к труду, природе и обществу, этот процесс укоренения евреев на своей земле требовал большого энтузиазма как всего коллектива, так и каждого его члена в отдельност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Грандиозные усилия, которых требовал этот процесс, были возможны только потому, что каждый чувствовал себя посланцем возвращающегося на родину еврейского народа. Это страстное желание заново пустить корни в родной земле проявлялось во всем, в большом и в малом. Достаточно посмотреть на названия организаций, созданных для покупки земель, и на названия новых поселений, чтобы убедиться в этом. Так, например, "Бейт Яаков леху венельха" — "Дом Яакова, вставайте и пойдем"; "Тикват-Исраэль"— "Надежда Израиля"; "Миквэ-Исраэль" — "Опора Израиля"; Тхият-Исраэль" — "Возрождение Израиля"; "Петах-Тиква" — "Луч надежды"; "Рош-Пина" — "Краеугольный камень"; "Ришон Лецион" — "Первенец Сиону"; "Йесуд Гамаала" — "Начало исход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Эта тенденция — тенденция укоренения еврейского народа на своей земле — была ясна туркам и арабам. С начала 80-х годов и до первой мировой войны турецкие власти придерживались твердой политики — не допустить еврейской иммиграции в страну. Турки заявляли, что они готовы поддержать еврейское поселение во всех провинциях Оттоманской империи, кроме Палестины, и делали все возможное, чтобы помешать развитию ишува. Рауф эль-Рауф, иерусалимский паша, был ярым противником заселения евреями страны, потому что отчетливо представлял себе, каковы подлинные интересы народа — заново пустить корни в родной земле. И потому неустанно подстрекал турецкое правительство и арабское население Эрец-Исраэль к борьбе с ишувом.</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еутомимая деятельность всего еврейского народа, всех его социальных слоев во всех странах рассеяния в деле строительства ишува в Эрец-Исраэль была поистине грандиозной. Эту преданность идее прекрасно выразил барон Ротшильд, когда к нему обратился Зигмунд Зиммель, ортодоксальный еврей из Берлина, хозяин кожевенной фабрики и деятель еврейской общины, приближенный к кругам русских палестинофилов. Он обратился с просьбой оказать помощь поселенцам Верхней Галилеи — в поселениях Йесуд Гамаала и Рош-Пина, основанных евреями из Румынии и Польши. Барон Ротшильд ответил: "Сколь удивительно это — еврей из Пруссии просит у еврея из Парижа от имени евреев России об оказании помощи евреям из Румынии и Польши, поселившимся в Эрец-Исраэль!"</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С каждой новой волной репатриации евреев в Эрец-Исраэль прибывали люди, для которых эта страна была на первый взгляд новой — ни они сами, ни многие поколения их предков не ступали по этой земле — и все же она не была для них чужой. Она была для них страной единственной, Страной Обетованной, страной древних преданий, страной чудес, великолепия и величия. Но репатриантов встречала тут убогая действительность, с которой они должны были вести ежедневную жестокую борьбу за существование. Однако, они вовсе не собирались смиряться с таким положением вещей, а, напротив, считали эту ситуацию временной — ведь одной из целей их приезда сюда и было как раз изменить эту действительность. Благодаря этому своему внутреннему убеждению, им удалось создать жизнеспособный ишув и заложить основы будущего государств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Евреи проживали в Эрец-Исраэль всегда, и всегда велась борьба за то, чтобы они там жили. Во все времена в страну стекались евреи со всех концов света. Это были те, кто не хотел смиряться с галутом и желал приблизить час избавления. Они с неудержимой силой стремились в Эрец-Исраэль, чтобы, как говорит источник века, "стоять в воротах, как стоят просящие милосердия у царских врат". Ишув же, либо сознательно, либо по объективным причинам служил посланцем всего еврейского народа и призван был проложить дорогу к его освобождению.</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адо отметить, что Эрец-Исраэль и ишув не были понятиями абстрактными. Во все времена ишув отправлял в страны рассеяния своих посланцев, раздувавших искру любви к Эрец-Исраэль в сердцах евреев. Посланцы эти служили как бы связующим звеном между народом и его страной. Была создана также целая литература, целью которой было возбудить любовь к Сиону и к Иерусалиму. Отметим хотя бы письма из Эрец-Исраэль к евреям в странах изгнания, публиковавшиеся как в ивритской, так и в иноязычной прессе в XIX и XX вв. Письма эти наглядно подтверждают живую связь еврейского народа со своей страной.</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Кто же откликнулся на призыв вернуться в страну предков? Это были люди, по природе своей более чувствительные к новым веяниям и не утратившие глубоких связей с еврейской культурой и традицией. Для них репатриация в Эрец-Исраэль служила этапом в подготовлении еврея к осознанию своей высокой миссии. И этот исторический фактор действовал со всей силой в определении лица ишува. Восхождение в Эрец-Исраэль воспринималось репатриантами не просто как переезд из одного географического пункта в другой, но как поднятие на очередную ступеньку самоусовершенствования.</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Однако, мне кажется, что, может быть, главный исторический фактор, приведший к возрождению Израиля, заключается в том упорстве, с каким евреи вновь укоренялись на рол ной земле. Государственная независимость может быть достигнута только после достижения независимости внутренней. А единственным способом сохранить внутреннюю независимость — это не дать приметаться к ней чуждым элементам. В словах Гилеля "если не я себе, то кто мне", которые Пинскер сделал лозунгом Палестинофильского движения заключается целое политическое мировоззрение: не тольк как абстрактная теория, но конкретное руководство к действию сионистского движения. Упоминавшийся уже паша Рауф эль-Рауф так мотивировал свое отрицательное отношение к еврейской репатриации: "Евреи приезжают в Палестину, покупают там земли, создают новые поселения и т. д., как будто не существует турецкого правительства, как будто страна уже в их владении. Неужели они считают ниже своего достоинства посоветоваться с нами, ввести нас в курс дела? Неужели Палестина больше не принадлежит нам и отдана евреям?" Рауф эль-Рауф, очевидно, понял глубокий политический смысл деятельности евреев в Эрец-Исраэль лучше, чем еврейские политические и общественные деятели, насмехавшиеся над палестинофилам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В самостоятельности организации репатриации, поселения и обороны проявился громадный жизненный опыт еврейского народа. Хозяйственный опыт, приобретенный в странах рассеяния, евреи приложили при строительстве нового хозяйства в Эрец-Исраэль. Они собственными силами организовали местное самоуправление, судопроизводство и покрыли страну сетью школ и других учебных заведений. Вся организационная работа была проведена самостоятельно, без посторонней помощ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Особенно наглядно это проявилось в организации самообороны. Ишув не обратился за помощью к властям, а использовал опыт и знания тех евреев, которые служили в армиях разных стран мир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Все сказанное выше можно подытожить следующим образом. Возрождение государственности еврейского народа является естественным продолжением и закономерным следствием всего хода еврейской истории; оно заключает в себе опыт поколений и возобновляет связь народа со своей страной через построение нового общества на древней родине.</w:t>
      </w:r>
    </w:p>
    <w:p>
      <w:pPr>
        <w:pStyle w:val="NormalWeb"/>
        <w:rPr>
          <w:sz w:val="21"/>
          <w:szCs w:val="21"/>
        </w:rPr>
      </w:pPr>
      <w:r>
        <w:rPr>
          <w:rFonts w:eastAsia="Times New Roman Cyr" w:cs="Times New Roman Cyr" w:ascii="Times New Roman Cyr" w:hAnsi="Times New Roman Cyr"/>
          <w:b/>
          <w:bCs/>
          <w:sz w:val="22"/>
          <w:szCs w:val="22"/>
          <w:lang w:val="ru-RU"/>
        </w:rPr>
        <w:t>Еврейское государство в представлении раби Калишера и раби Алкалая</w:t>
        <w:br/>
      </w:r>
      <w:r>
        <w:rPr>
          <w:rFonts w:eastAsia="Times New Roman Cyr" w:cs="Times New Roman Cyr" w:ascii="Times New Roman Cyr" w:hAnsi="Times New Roman Cyr"/>
          <w:i/>
          <w:iCs/>
          <w:sz w:val="21"/>
          <w:szCs w:val="21"/>
          <w:lang w:val="ru-RU"/>
        </w:rPr>
        <w:t xml:space="preserve">Давид Колиб </w:t>
      </w:r>
    </w:p>
    <w:p>
      <w:pPr>
        <w:pStyle w:val="NormalWeb"/>
        <w:rPr>
          <w:sz w:val="21"/>
          <w:szCs w:val="21"/>
        </w:rPr>
      </w:pPr>
      <w:r>
        <w:rPr>
          <w:rFonts w:eastAsia="Times New Roman Cyr" w:cs="Times New Roman Cyr" w:ascii="Times New Roman Cyr" w:hAnsi="Times New Roman Cyr"/>
          <w:sz w:val="21"/>
          <w:szCs w:val="21"/>
          <w:lang w:val="ru-RU"/>
        </w:rPr>
        <w:t>Выяснение сущности политических взглядов р. Калишера (1795—1874) и р. Алкалая (1798—1878) является задачей нелегкой. Одной, двумя цитатами из сочинений этих великих сынов нашего народа, провозвестников возрождения Израиля, тут не обойтись. Однако, настоящий исследователь, который поставит себе целью выяснить, что имели в виду р. Калишер и р. Алкалай в своих политических теориях, найдет ответы на этот вопрос. Такой исследователь не должен видеть в них "провозвестников системы", как это делали многие, но рассматривать их скорее как "провозвестников великой цели".</w:t>
      </w:r>
    </w:p>
    <w:p>
      <w:pPr>
        <w:pStyle w:val="NormalWeb"/>
        <w:jc w:val="both"/>
        <w:rPr>
          <w:sz w:val="21"/>
          <w:szCs w:val="21"/>
        </w:rPr>
      </w:pPr>
      <w:r>
        <w:rPr>
          <w:rFonts w:eastAsia="Times New Roman Cyr" w:cs="Times New Roman Cyr" w:ascii="Times New Roman Cyr" w:hAnsi="Times New Roman Cyr"/>
          <w:sz w:val="21"/>
          <w:szCs w:val="21"/>
          <w:lang w:val="ru-RU"/>
        </w:rPr>
        <w:t>Я бы не хотел заострять здесь внимание на конкретных планах р. Калишера и р. Алкалая по заселению Эрец-Исраэль и созданию в ней всемирного центра для еврейского народа. Планы эти примечательны сами по себе и совершенно необычны для того времени. Но о них написано немало исторических исследований, и вряд ли мне удастся добавить что-либо к уже сказанному. Мне хотелось бы, однако, опровергнуть ошибочные, на мой взгляд, утверждения авторов многих из этих исследований о том, что наши "провозвестники" высказывали свои мысли, будучи, якобы, оторванными от своего окружения и незнакомыми с современной им политической обстановкой.</w:t>
      </w:r>
    </w:p>
    <w:p>
      <w:pPr>
        <w:pStyle w:val="NormalWeb"/>
        <w:jc w:val="both"/>
        <w:rPr>
          <w:sz w:val="21"/>
          <w:szCs w:val="21"/>
        </w:rPr>
      </w:pPr>
      <w:r>
        <w:rPr>
          <w:rFonts w:eastAsia="Times New Roman Cyr" w:cs="Times New Roman Cyr" w:ascii="Times New Roman Cyr" w:hAnsi="Times New Roman Cyr"/>
          <w:sz w:val="21"/>
          <w:szCs w:val="21"/>
          <w:lang w:val="ru-RU"/>
        </w:rPr>
        <w:t>Два момента в жизни р. Калишера и р. Алкалая позволяют говорить о большой степени сходства между ними. Во-первых, почти всю свою жизнь они провели в местах, служивших центрами межнациональной борьбы, где с особой силой сталкивались между собой стремления разных национальных или национально-религиозных движений. И второе — это система политических взглядов р. Калишера и р. Алкалая, сложившаяся во время их педагогической деятельности, благодаря ко торой они были в курсе текущих событий и знали, что волнует и занимает умы их современников. Сочетанием двух этих особенностей их жизненного и профессионального опыта объясняется их глубокое понимание политических вопросов своего его времени.</w:t>
      </w:r>
    </w:p>
    <w:p>
      <w:pPr>
        <w:pStyle w:val="NormalWeb"/>
        <w:jc w:val="both"/>
        <w:rPr>
          <w:sz w:val="21"/>
          <w:szCs w:val="21"/>
        </w:rPr>
      </w:pPr>
      <w:r>
        <w:rPr>
          <w:rFonts w:eastAsia="Times New Roman Cyr" w:cs="Times New Roman Cyr" w:ascii="Times New Roman Cyr" w:hAnsi="Times New Roman Cyr"/>
          <w:sz w:val="21"/>
          <w:szCs w:val="21"/>
          <w:lang w:val="ru-RU"/>
        </w:rPr>
        <w:t>Р. Калишер жил в городе Торунь (называвшемся тогда Торн), бывшем своего рода немецким форпостом в этой населенной поляками области по нижнему течению Вислы. Во времена р. Калишера уже достаточно остро ощущался в этом районе конфликт между немцами и поляками, стремившимися освободиться от прусского владычества. В своих трудах р. Калишер неоднократно намекает на то, что он опасается последствий, к которым может привести столкновение польского и немецкого национализма. То, чего только опасался р. Калишер, было дважды преподано в виде наглядных уроков р. Алкалаю. Он был уроженцем города Сараево, который издавна служил ареной столкновений между христианами и мусульманами.</w:t>
      </w:r>
    </w:p>
    <w:p>
      <w:pPr>
        <w:pStyle w:val="NormalWeb"/>
        <w:jc w:val="both"/>
        <w:rPr>
          <w:sz w:val="21"/>
          <w:szCs w:val="21"/>
        </w:rPr>
      </w:pPr>
      <w:r>
        <w:rPr>
          <w:rFonts w:eastAsia="Times New Roman Cyr" w:cs="Times New Roman Cyr" w:ascii="Times New Roman Cyr" w:hAnsi="Times New Roman Cyr"/>
          <w:sz w:val="21"/>
          <w:szCs w:val="21"/>
          <w:lang w:val="ru-RU"/>
        </w:rPr>
        <w:t>Уже в начале XIX века христианская чернь в Сараеве была настроена националистически, хотя она и не была знакома с философскими идеями национальных движений той эпохи. К тому глубокому впечатлению, которое оказала на р. Алкалая атмосфера в Сараеве, прибавилось впечатление от межнациональных распрей в северной Сербии, где сербский национализм противостоял национализму венгерскому. Здесь, в северной Сербии, в городе Земун (тогда — Землин) р. Алкалай занимал должность раввина. Известность пришла к нему, когда он занялся преподаванием иврита. Как он позднее часто отмечал, его целью было "возродить наш язык и нашу Родину". Свои первые сочинения он пишет на ладино, языке сефардских евреев, но довольно быстро переходит на иврит. Р. Алкалай сознавал громадное значение собственного национального языка для еврейского народа. Тот, кто знаком с процессом развития национальных движений XIX века, не может не заметить, что р. Алкалай, так же как деятели этих движений, сознавал, какой огромной силой в жизни народа обладают "национальный дух и национальный язык".</w:t>
      </w:r>
    </w:p>
    <w:p>
      <w:pPr>
        <w:pStyle w:val="NormalWeb"/>
        <w:jc w:val="both"/>
        <w:rPr>
          <w:sz w:val="21"/>
          <w:szCs w:val="21"/>
        </w:rPr>
      </w:pPr>
      <w:r>
        <w:rPr>
          <w:rFonts w:eastAsia="Times New Roman Cyr" w:cs="Times New Roman Cyr" w:ascii="Times New Roman Cyr" w:hAnsi="Times New Roman Cyr"/>
          <w:sz w:val="21"/>
          <w:szCs w:val="21"/>
          <w:lang w:val="ru-RU"/>
        </w:rPr>
        <w:t>И в деятельности р. Калишера мы можем различить некоторые из характернейших для национальных движений той эпохи моментов, а именно сочетание философских выводов с конкретными и притягательными планами претворения этих выводов в жизнь. В основанном им первом в своем роде Семинаре по изучению религиозной философии р. Калишер старался привить своим ученикам сознание того, что все, услышанное и изученное ими за годы учения, не должно оставаться мертвым грузом, но обязано быть воплощено в жизнь. Нельзя сказать, чтобы р. Калишер и р. Алкалай пользовались в разработке своих идей конкретными примерами, почерпнутыми из жизни окружавшей их нееврейской среды. Однако, они верно улавливали новые веяния в духовной и культурной жизни соседних народов. Р. Калишер и р. Алкалай обладали редким талантом сочетать свои философские идеи и практические пути их осуществления. Очень немногие из деятелей европейских национальных движений XIX века обладали подобным талантом.</w:t>
      </w:r>
    </w:p>
    <w:p>
      <w:pPr>
        <w:pStyle w:val="NormalWeb"/>
        <w:jc w:val="both"/>
        <w:rPr>
          <w:sz w:val="21"/>
          <w:szCs w:val="21"/>
        </w:rPr>
      </w:pPr>
      <w:r>
        <w:rPr>
          <w:rFonts w:eastAsia="Times New Roman Cyr" w:cs="Times New Roman Cyr" w:ascii="Times New Roman Cyr" w:hAnsi="Times New Roman Cyr"/>
          <w:sz w:val="21"/>
          <w:szCs w:val="21"/>
          <w:lang w:val="ru-RU"/>
        </w:rPr>
        <w:t>Р. Калишеру и р. Алкалаю довелось заняться претворением своих идей в жизнь, когда они почти достигли восьмидесятилетнего возраста. Большую часть своей жизни они вовсе не стремились к общественной деятельности. Вынудили их к этому непредвиденные обстоятельства.</w:t>
      </w:r>
    </w:p>
    <w:p>
      <w:pPr>
        <w:pStyle w:val="NormalWeb"/>
        <w:jc w:val="both"/>
        <w:rPr>
          <w:sz w:val="21"/>
          <w:szCs w:val="21"/>
        </w:rPr>
      </w:pPr>
      <w:r>
        <w:rPr>
          <w:rFonts w:eastAsia="Times New Roman Cyr" w:cs="Times New Roman Cyr" w:ascii="Times New Roman Cyr" w:hAnsi="Times New Roman Cyr"/>
          <w:sz w:val="21"/>
          <w:szCs w:val="21"/>
          <w:lang w:val="ru-RU"/>
        </w:rPr>
        <w:t>Первые проявления зверства и жестокости по отношению к евреям, вызванные новой, националистической идеологией XIX века, произошли в тех географических районах, в которых проживали р. Калишер и р. Алкалай. События эти произошли еще до кровавых погромов в России в начале 80-х годов.</w:t>
      </w:r>
    </w:p>
    <w:p>
      <w:pPr>
        <w:pStyle w:val="NormalWeb"/>
        <w:jc w:val="both"/>
        <w:rPr>
          <w:sz w:val="21"/>
          <w:szCs w:val="21"/>
        </w:rPr>
      </w:pPr>
      <w:r>
        <w:rPr>
          <w:rFonts w:eastAsia="Times New Roman Cyr" w:cs="Times New Roman Cyr" w:ascii="Times New Roman Cyr" w:hAnsi="Times New Roman Cyr"/>
          <w:sz w:val="21"/>
          <w:szCs w:val="21"/>
          <w:lang w:val="ru-RU"/>
        </w:rPr>
        <w:t>Признаки новой опасности подтолкнули р. Калишера и р. Алкалая к конкретным выводам о необходимости национального возрождения еврейского народа. В 1861 году в своей книге "Дришат Цийон" р. Калишер пишет: "Мы не должны чуждаться того, что называется ныне "национализмом". Разве хуже мы сынов других народов, которые не щадят ни своего имущества, ни своих жизней ради любви к своей родине и к своему народу?! Посмотрите на итальянцев, на поляков, на венгров, жертвующих всем, что есть у них, ради достижения независимости своих стран. Неужели же мы будем пребывать в бездействии? Позором будет для нас, если все народы станут сражаться за свою честь и за свои интересы, и только мы продолжим сидеть, сложа руки".</w:t>
      </w:r>
    </w:p>
    <w:p>
      <w:pPr>
        <w:pStyle w:val="NormalWeb"/>
        <w:jc w:val="both"/>
        <w:rPr>
          <w:sz w:val="21"/>
          <w:szCs w:val="21"/>
        </w:rPr>
      </w:pPr>
      <w:r>
        <w:rPr>
          <w:rFonts w:eastAsia="Times New Roman Cyr" w:cs="Times New Roman Cyr" w:ascii="Times New Roman Cyr" w:hAnsi="Times New Roman Cyr"/>
          <w:sz w:val="21"/>
          <w:szCs w:val="21"/>
          <w:lang w:val="ru-RU"/>
        </w:rPr>
        <w:t>В 1870 году в одной из своих статей р. Алкалай пишет: "Велик будет тот день, когда сыны Израиля соберутся со всех концов мира в своей стране, чтобы создавать в ней поселения, обрабатывать ее землю, строить и созидать".</w:t>
      </w:r>
    </w:p>
    <w:p>
      <w:pPr>
        <w:pStyle w:val="NormalWeb"/>
        <w:jc w:val="both"/>
        <w:rPr>
          <w:sz w:val="21"/>
          <w:szCs w:val="21"/>
        </w:rPr>
      </w:pPr>
      <w:r>
        <w:rPr>
          <w:rFonts w:eastAsia="Times New Roman Cyr" w:cs="Times New Roman Cyr" w:ascii="Times New Roman Cyr" w:hAnsi="Times New Roman Cyr"/>
          <w:sz w:val="21"/>
          <w:szCs w:val="21"/>
          <w:lang w:val="ru-RU"/>
        </w:rPr>
        <w:t>Возрождение и заселение Эрец-Исраэль проложат путь к возрождению народа. В возрожденной, заселенной, обновленной стране не останется места сомнениям о самой сущности нашего народа, не понадобятся философские и теологические суррогаты нашей веры.</w:t>
      </w:r>
    </w:p>
    <w:p>
      <w:pPr>
        <w:pStyle w:val="NormalWeb"/>
        <w:jc w:val="both"/>
        <w:rPr>
          <w:sz w:val="21"/>
          <w:szCs w:val="21"/>
        </w:rPr>
      </w:pPr>
      <w:r>
        <w:rPr>
          <w:rFonts w:eastAsia="Times New Roman Cyr" w:cs="Times New Roman Cyr" w:ascii="Times New Roman Cyr" w:hAnsi="Times New Roman Cyr"/>
          <w:sz w:val="21"/>
          <w:szCs w:val="21"/>
          <w:lang w:val="ru-RU"/>
        </w:rPr>
        <w:t>В программе конкретных действий по возрождению Эрец-Исраэль р. Калишер уделяет особое внимание Иерусалиму. Он призывает к восстановлению Храма и возобновлению всех тех заповедей, соблюдение которых невозможно без Храма. Кроме того он призывает к восстановлению и строительству самого города. С этой целью он обращается к известным еврейским финансистам с просьбой содействовать развитию города. Незадолго до смерти он пишет, что ему удалось заручиться поддержкой прусского консула в деле приобретения земель в "Колонии, что под Иерусалимом" (современная Моца Тахтит).</w:t>
      </w:r>
    </w:p>
    <w:p>
      <w:pPr>
        <w:pStyle w:val="NormalWeb"/>
        <w:jc w:val="both"/>
        <w:rPr>
          <w:sz w:val="21"/>
          <w:szCs w:val="21"/>
        </w:rPr>
      </w:pPr>
      <w:r>
        <w:rPr>
          <w:rFonts w:eastAsia="Times New Roman Cyr" w:cs="Times New Roman Cyr" w:ascii="Times New Roman Cyr" w:hAnsi="Times New Roman Cyr"/>
          <w:sz w:val="21"/>
          <w:szCs w:val="21"/>
          <w:lang w:val="ru-RU"/>
        </w:rPr>
        <w:t>На восьмидесятом году жизни р. Калишер выражает готовность отправиться в Эрец-Исраэль и занять место раввина в Колонии. Выражаясь современным языком, р. Калишер придавал большое значение еврейскому присутствию в Иерусалиме, которому обеспечена будет поддержка великих держав. Стоит сравнить его подход к значению Иерусалима с тем, какое значение имел Рим в идеологии итальянского освободительного движения. Провозвестники идеи объединения и освобождения Италии видели в итальянском суверенитете над Римом начало и высшую цель всего движения. Р. Калишер руководствовался иными соображениями, но характерно, что в тот же период времени освобождение Иерусалима представлялось ему залогом того, что еврейское государство будет возрождено.</w:t>
      </w:r>
    </w:p>
    <w:p>
      <w:pPr>
        <w:pStyle w:val="NormalWeb"/>
        <w:jc w:val="both"/>
        <w:rPr>
          <w:sz w:val="21"/>
          <w:szCs w:val="21"/>
        </w:rPr>
      </w:pPr>
      <w:r>
        <w:rPr>
          <w:rFonts w:eastAsia="Times New Roman Cyr" w:cs="Times New Roman Cyr" w:ascii="Times New Roman Cyr" w:hAnsi="Times New Roman Cyr"/>
          <w:sz w:val="21"/>
          <w:szCs w:val="21"/>
          <w:lang w:val="ru-RU"/>
        </w:rPr>
        <w:t>В сочинениях р. Алкалая можно найти достаточно четко очерченный план политического устройства будущего еврейского государства. Он предлагает созвать в Эрец-Исраэль "Совет старейшин", выборный орган, задачей которого должно быть развитие и нормальное функционирование ишува. Претворением в жизнь решений "Совета старейшин" должно, по его плану, заниматься правительство — "министры Израиля", как он его называет, — с ограниченным числом членов. Р. Алкалай считает, что в состав "министров Израиля" должны войти еврейские промышленники и финансисты, накопившие опыт в управлении современным хозяйством. Любопытно, что он сознательно не предлагает назначать на посты "министров Израиля" известных филантропов того времени, но именно людей, сведущих в экономических проблемах, поскольку р. Алкалай придавал огромное значение хозяйственному развитию Эрец-Исраэль. В последние годы жизни р. Алкалай обращается к руководителям еврейства Польши и Румынии с просьбой направить евреев-специалистов из этих стран в Эрец-Исраэль с целью основать там созидательное общество. По его словам, в будущем государстве должна быть найдена формула, которая обеспечит сочетание производительного труда с изучением Торы. Р. Алкалай сознавал опасность того, что ишув в Эрец-Исраэль может превратиться в собрание бедняков, живущее подачками богатых евреев из-за границы, а потому он разрабатывает планы строительства здорового хозяйства в стране.</w:t>
      </w:r>
    </w:p>
    <w:p>
      <w:pPr>
        <w:pStyle w:val="NormalWeb"/>
        <w:jc w:val="both"/>
        <w:rPr>
          <w:sz w:val="21"/>
          <w:szCs w:val="21"/>
        </w:rPr>
      </w:pPr>
      <w:r>
        <w:rPr>
          <w:rFonts w:eastAsia="Times New Roman Cyr" w:cs="Times New Roman Cyr" w:ascii="Times New Roman Cyr" w:hAnsi="Times New Roman Cyr"/>
          <w:sz w:val="21"/>
          <w:szCs w:val="21"/>
          <w:lang w:val="ru-RU"/>
        </w:rPr>
        <w:t>Подводя итог, можно сказать, что взгляды р. Калишера были близки к той системе взглядов, которая окончательно сложилась во времена Герцля и получила название "государственного сионизма". Так же, как "государственный сионизм" впоследствии, р. Калишер видел решение насущных проблем еврейства в предоставлении еврейскому народу государственной независимости. При этом залогом и необходимым условием такого решения должен быть еврейский суверенитет над Иерусалимом. Со своей стороны, р. Алкалай видел основу будущего еврейского государства в здоровом экономическом организме, который еврейскому народу предстоит создать в Эрец-Исраэль.</w:t>
      </w:r>
    </w:p>
    <w:p>
      <w:pPr>
        <w:pStyle w:val="NormalWeb"/>
        <w:jc w:val="both"/>
        <w:rPr>
          <w:sz w:val="21"/>
          <w:szCs w:val="21"/>
        </w:rPr>
      </w:pPr>
      <w:r>
        <w:rPr>
          <w:rFonts w:eastAsia="Times New Roman Cyr" w:cs="Times New Roman Cyr" w:ascii="Times New Roman Cyr" w:hAnsi="Times New Roman Cyr"/>
          <w:sz w:val="21"/>
          <w:szCs w:val="21"/>
          <w:lang w:val="ru-RU"/>
        </w:rPr>
        <w:t>Стоит остановиться на еще одном моменте в учении р. Калишера и р. Алкалая. Оба они пользуются словом "страна" там, где мы сегодня употребили бы слово "государство". Мне кажется, что надо обратить особенное внимание на этот, казалось бы, второстепенный аспект. Сегодня мы является единственным государством на всем земном шаре, среди десятков "республик", "королевств" и т. п., официально именующим себя "государством". Может быть, настало время согласиться с мнением раввинов-"провозвестников" о том что единственным подходящим со всех точек зрения названием для еврейского государства в нашей Святой Земле является простое и в то же время емкое имя "Эрец-Исраэль" — "Страна Израиля".</w:t>
      </w:r>
    </w:p>
    <w:p>
      <w:pPr>
        <w:pStyle w:val="NormalWeb"/>
        <w:jc w:val="both"/>
        <w:rPr>
          <w:sz w:val="21"/>
          <w:szCs w:val="21"/>
        </w:rPr>
      </w:pPr>
      <w:r>
        <w:rPr>
          <w:rFonts w:eastAsia="Times New Roman Cyr" w:cs="Times New Roman Cyr" w:ascii="Times New Roman Cyr" w:hAnsi="Times New Roman Cyr"/>
          <w:b/>
          <w:bCs/>
          <w:sz w:val="22"/>
          <w:szCs w:val="22"/>
          <w:lang w:val="ru-RU"/>
        </w:rPr>
        <w:t>"Нелегальная" репатриация</w:t>
      </w:r>
    </w:p>
    <w:p>
      <w:pPr>
        <w:pStyle w:val="NormalWeb"/>
        <w:jc w:val="both"/>
        <w:rPr>
          <w:sz w:val="21"/>
          <w:szCs w:val="21"/>
        </w:rPr>
      </w:pPr>
      <w:r>
        <w:rPr>
          <w:rFonts w:eastAsia="Times New Roman Cyr" w:cs="Times New Roman Cyr" w:ascii="Times New Roman Cyr" w:hAnsi="Times New Roman Cyr"/>
          <w:sz w:val="21"/>
          <w:szCs w:val="21"/>
          <w:lang w:val="ru-RU"/>
        </w:rPr>
        <w:t>Одним из первых кораблей с "нелегальными" репатриантами на борту, еще в 1935 году прорвавших британские заслоны у берегов Эрец-Исраэль, был "Белое". После длительных переговоров англичане позволили репатриантам сойти на берег, но число "сертификатов" на этот год (разрешений на въезд в страну, выдававшихся британскими властями) было соответственно урезано. "Нелегальная" репатриация принимает значительные размеры в 1939 году, после опубликования "Белой книги". Англичане пытались остановить этот поток, отправляя схваченных "нелегальных" репатриантов на Кипр, где они содержались в специально для этой цели построенных лагерях. Но несмотря ни на что, "нелегальная" репатриация продолжалась, достигнув своего апогея в 1948 году, в конце британского правления в стране. В своих усилиях положить конец "нелегальной" репатриации английские власти не останавливались перед применением самых жестоких мер и даже убийств. Так, например, зимой 1940 года англичане потопили утлое суденышко "Сальвадор" с 352 репатриантами на борту, 228 из них погибли. В 1942 году к берегу Турции подошел корабль "Струма" с 769 направлявшимися в Эрец-Исраэль "нелегальными" репатриантами на борту. Под давлением англичан турецкие власти не предоставили никакой помощи пассажирам "Струмы" и не позволили им сойти на берег. Не имея запасов провизии и топлива, необходимых для того, чтобы добраться до Эрец-Исраэль, "Струма" вынуждена была отправиться обратно к румынским берегам. Отойдя всего на десять километров от турецкого берега, корабль взорвался. Только одному из пассажиров "Струмы" удалось спастись.</w:t>
      </w:r>
    </w:p>
    <w:p>
      <w:pPr>
        <w:pStyle w:val="NormalWeb"/>
        <w:jc w:val="both"/>
        <w:rPr>
          <w:sz w:val="21"/>
          <w:szCs w:val="21"/>
        </w:rPr>
      </w:pPr>
      <w:r>
        <w:rPr>
          <w:rFonts w:eastAsia="Times New Roman Cyr" w:cs="Times New Roman Cyr" w:ascii="Times New Roman Cyr" w:hAnsi="Times New Roman Cyr"/>
          <w:sz w:val="21"/>
          <w:szCs w:val="21"/>
          <w:lang w:val="ru-RU"/>
        </w:rPr>
        <w:t>Одной из самых потрясающих глав в истории борьбы за "нелегальную" репатриацию была эпопея корабля "</w:t>
      </w:r>
      <w:r>
        <w:rPr>
          <w:rFonts w:eastAsia="Times New Roman Cyr" w:cs="Times New Roman Cyr" w:ascii="Times New Roman Cyr" w:hAnsi="Times New Roman Cyr"/>
          <w:i/>
          <w:iCs/>
          <w:sz w:val="21"/>
          <w:szCs w:val="21"/>
          <w:lang w:val="ru-RU"/>
        </w:rPr>
        <w:t>Йециат Эйропа</w:t>
      </w:r>
      <w:r>
        <w:rPr>
          <w:rFonts w:eastAsia="Times New Roman Cyr" w:cs="Times New Roman Cyr" w:ascii="Times New Roman Cyr" w:hAnsi="Times New Roman Cyr"/>
          <w:sz w:val="21"/>
          <w:szCs w:val="21"/>
          <w:lang w:val="ru-RU"/>
        </w:rPr>
        <w:t>" ("Исход из Европы", или "Экзодус"), отплывшего от берегов Франции в июле 1947 года. На его борту было 4 500 пассажиров. Когда судно приблизилось к берегам Эрец-Исраэль, оно было атаковано британскими истребителями, взявшими под обстрел его палубу. Несколько человек было убито. Судно было приведено в хайфский порт, но на этот раз "нелегальные" репатрианты не были сосланы на Кипр. Их отправили обратно в Европу. Французское правительство отказалось принять их. Корабль отправился в Германию, и там, в Гамбурге, пассажиры его были насильно сняты с борта английскими солдатами. Варварское обращение британских властей с евреями, пережившими ужасы нацистских лагерей и находившимися на борту "Экзодуса", вызвало взрыв негодования во всем мире.</w:t>
      </w:r>
    </w:p>
    <w:p>
      <w:pPr>
        <w:pStyle w:val="NormalWeb"/>
        <w:jc w:val="both"/>
        <w:rPr>
          <w:sz w:val="21"/>
          <w:szCs w:val="21"/>
        </w:rPr>
      </w:pPr>
      <w:r>
        <w:rPr>
          <w:rFonts w:eastAsia="Times New Roman Cyr" w:cs="Times New Roman Cyr" w:ascii="Times New Roman Cyr" w:hAnsi="Times New Roman Cyr"/>
          <w:sz w:val="21"/>
          <w:szCs w:val="21"/>
          <w:lang w:val="ru-RU"/>
        </w:rPr>
        <w:t>С августа 1945 года и до 15 мая 1948 года к берегам Эрец-Исраэль прибыло около 70000 человек. Из них 50000 были схвачены и сосланы на Кипр. Они вернулись в страну только после провозглашения независимости.</w:t>
      </w:r>
    </w:p>
    <w:p>
      <w:pPr>
        <w:pStyle w:val="NormalWeb"/>
        <w:jc w:val="both"/>
        <w:rPr>
          <w:sz w:val="21"/>
          <w:szCs w:val="21"/>
        </w:rPr>
      </w:pPr>
      <w:r>
        <w:rPr>
          <w:rFonts w:eastAsia="Times New Roman Cyr" w:cs="Times New Roman Cyr" w:ascii="Times New Roman Cyr" w:hAnsi="Times New Roman Cyr"/>
          <w:b/>
          <w:bCs/>
          <w:sz w:val="22"/>
          <w:szCs w:val="22"/>
          <w:lang w:val="ru-RU"/>
        </w:rPr>
        <w:t>Освободительные войны Израиля</w:t>
      </w:r>
      <w:r>
        <w:rPr>
          <w:sz w:val="21"/>
          <w:szCs w:val="21"/>
        </w:rPr>
        <w:br/>
      </w:r>
      <w:r>
        <w:rPr>
          <w:rFonts w:eastAsia="Times New Roman Cyr" w:cs="Times New Roman Cyr" w:ascii="Times New Roman Cyr" w:hAnsi="Times New Roman Cyr"/>
          <w:i/>
          <w:iCs/>
          <w:sz w:val="21"/>
          <w:szCs w:val="21"/>
          <w:lang w:val="ru-RU"/>
        </w:rPr>
        <w:t>(По книге проф. Ш Эттингера "История еврейского народа")</w:t>
      </w:r>
    </w:p>
    <w:p>
      <w:pPr>
        <w:pStyle w:val="NormalWeb"/>
        <w:jc w:val="both"/>
        <w:rPr>
          <w:sz w:val="21"/>
          <w:szCs w:val="21"/>
        </w:rPr>
      </w:pPr>
      <w:r>
        <w:rPr>
          <w:rFonts w:eastAsia="Times New Roman Cyr" w:cs="Times New Roman Cyr" w:ascii="Times New Roman Cyr" w:hAnsi="Times New Roman Cyr"/>
          <w:b/>
          <w:bCs/>
          <w:sz w:val="22"/>
          <w:szCs w:val="22"/>
          <w:lang w:val="ru-RU"/>
        </w:rPr>
        <w:t>Война за независимость</w:t>
      </w:r>
    </w:p>
    <w:p>
      <w:pPr>
        <w:pStyle w:val="NormalWeb"/>
        <w:jc w:val="both"/>
        <w:rPr>
          <w:sz w:val="21"/>
          <w:szCs w:val="21"/>
        </w:rPr>
      </w:pPr>
      <w:r>
        <w:rPr>
          <w:rFonts w:eastAsia="Times New Roman Cyr" w:cs="Times New Roman Cyr" w:ascii="Times New Roman Cyr" w:hAnsi="Times New Roman Cyr"/>
          <w:sz w:val="21"/>
          <w:szCs w:val="21"/>
          <w:lang w:val="ru-RU"/>
        </w:rPr>
        <w:t>18 февраля 1947 года английский министр иностранных дел Эрнст Бевин сообщил, что Британия не в состоянии преодолеть затруднения, связанные с противоречивыми интересами обоих народов Палестины, и поэтому она передает весь этот комплекс вопросов на рассмотрение ООН. В конце апреля 1947 года была созвана чрезвычайная сессия Генеральной Ассамблеи ООН, на которой была назначена специальная комиссия по палестинским делам В состав ее вошли представители 11 государств. Комиссия начала работу в июне 1947 года Ее отчет был опубликован в конце августа. Большинством в 7 голосов предложен был план раздела Палестины на два государства — еврейское и арабское — и особую интернациональную зону, включавшую Иерусалим и его окрестности.</w:t>
      </w:r>
    </w:p>
    <w:p>
      <w:pPr>
        <w:pStyle w:val="NormalWeb"/>
        <w:jc w:val="both"/>
        <w:rPr>
          <w:sz w:val="21"/>
          <w:szCs w:val="21"/>
        </w:rPr>
      </w:pPr>
      <w:r>
        <w:rPr>
          <w:rFonts w:eastAsia="Times New Roman Cyr" w:cs="Times New Roman Cyr" w:ascii="Times New Roman Cyr" w:hAnsi="Times New Roman Cyr"/>
          <w:sz w:val="21"/>
          <w:szCs w:val="21"/>
          <w:lang w:val="ru-RU"/>
        </w:rPr>
        <w:t>29 ноября 1947 года Генеральная Ассамблея ООН большинством в 33 голоса против 13 приняла решение о разделе Палестины. Английские войска и администрация должны были оставить Палестину до 1 августа 1948 года и не позже 1 февраля 1948 года предоставить в распоряжение евреев порт для приема репатриантов. Воссоздание на древней родине еврейского государства, разрушенного почти две тысячи лет тому назад, вступило в стадию осуществления после многих веков мессианских чаяний.</w:t>
      </w:r>
    </w:p>
    <w:p>
      <w:pPr>
        <w:pStyle w:val="NormalWeb"/>
        <w:jc w:val="both"/>
        <w:rPr>
          <w:sz w:val="21"/>
          <w:szCs w:val="21"/>
        </w:rPr>
      </w:pPr>
      <w:r>
        <w:rPr>
          <w:rFonts w:eastAsia="Times New Roman Cyr" w:cs="Times New Roman Cyr" w:ascii="Times New Roman Cyr" w:hAnsi="Times New Roman Cyr"/>
          <w:sz w:val="21"/>
          <w:szCs w:val="21"/>
          <w:lang w:val="ru-RU"/>
        </w:rPr>
        <w:t xml:space="preserve">Уже во время дебатов на Генеральной Ассамблее ООН арабы заявили, что они воспротивятся плану раздела. На следующий же день после принятия резолюции ООН о разделе Палестины арабы начали обстреливать еврейские автобусы, нападать на еврейские кварталы и поджигать в них дома В Хайфе, например, при внезапном нападении было убито 39 еврейских рабочих на нефтеперегонном заводе. </w:t>
      </w:r>
    </w:p>
    <w:p>
      <w:pPr>
        <w:pStyle w:val="NormalWeb"/>
        <w:jc w:val="both"/>
        <w:rPr>
          <w:sz w:val="21"/>
          <w:szCs w:val="21"/>
        </w:rPr>
      </w:pPr>
      <w:r>
        <w:rPr>
          <w:rFonts w:eastAsia="Times New Roman Cyr" w:cs="Times New Roman Cyr" w:ascii="Times New Roman Cyr" w:hAnsi="Times New Roman Cyr"/>
          <w:sz w:val="21"/>
          <w:szCs w:val="21"/>
          <w:lang w:val="ru-RU"/>
        </w:rPr>
        <w:t>В арабских странах начала формироваться так называемая "Армия спасения". Мандатные власти нисколько не препятствовали проникновению ее отрядов в Эрец-Исраэль.</w:t>
      </w:r>
    </w:p>
    <w:p>
      <w:pPr>
        <w:pStyle w:val="NormalWeb"/>
        <w:jc w:val="both"/>
        <w:rPr>
          <w:sz w:val="21"/>
          <w:szCs w:val="21"/>
        </w:rPr>
      </w:pPr>
      <w:r>
        <w:rPr>
          <w:rFonts w:eastAsia="Times New Roman Cyr" w:cs="Times New Roman Cyr" w:ascii="Times New Roman Cyr" w:hAnsi="Times New Roman Cyr"/>
          <w:sz w:val="21"/>
          <w:szCs w:val="21"/>
          <w:lang w:val="ru-RU"/>
        </w:rPr>
        <w:t>В этот критический момент командование Гаганы решило перейти в наступление. Этому решению способствовали транспорты с оружием, которые стали прибывать из Чехословакии и дали возможность в начале апреля 1948 года провести первую значительную операцию "Нахшон", с целью пробить дорогу в осажденный Иерусалим и доставить продовольствие его еврейским жителям Тогда же арабская "Армия спасения" во главе с одним из командиров арабских отрядов, принимавших участие в беспорядках 1937 года, сирийским офицером Фаузи Каукджи, предприняла попытку овладеть кибуцом Мишмар-Гаэмек в Изреэльской долине, подвергнув его артиллерийскому обстрелу. Но все ее усилия оказались напрасными в самый критический период — от середины апреля до середины мая 1948 года — еврейские вооруженные силы приложили неимоверные усилия к тому, чтобы обеспечить свое господство над сплошной территорией, включающей в себя крупнейшие центры еврейского населения. Это было жизненной необходимостью, принимая во внимание ожидаемое вторжение армий арабских стран после ухода англичан, назначенного на 15 мая. Усилия эти ознаменовались значительными успехами: Хайфа была освобождена после непродолжительного боя, Восточная Галилея была отвоевана, и возобновилось сообщение с ее поселениями; Цфат, город с преобладающим арабским населением, был взят штурмом после прорыва окружения осажденных еврейских кварталов; в середине мая была пробита дорога в Западную Галилею — 17 мая город Ако сдался еврейским войскам.</w:t>
      </w:r>
    </w:p>
    <w:p>
      <w:pPr>
        <w:pStyle w:val="NormalWeb"/>
        <w:jc w:val="both"/>
        <w:rPr>
          <w:sz w:val="21"/>
          <w:szCs w:val="21"/>
        </w:rPr>
      </w:pPr>
      <w:r>
        <w:rPr>
          <w:rFonts w:eastAsia="Times New Roman Cyr" w:cs="Times New Roman Cyr" w:ascii="Times New Roman Cyr" w:hAnsi="Times New Roman Cyr"/>
          <w:sz w:val="21"/>
          <w:szCs w:val="21"/>
          <w:lang w:val="ru-RU"/>
        </w:rPr>
        <w:t>Расположенный рядом с Тель-Авивом арабский город Яфо, из которого не переставая обстреливались южные кварталы Тель-Авива, был окружен. После операции, начатой Эцелем, а затем проведенной совместно с Гаганой, Яфо сдалась 13 мая, и подавляющее большинство жителей покинуло ее.</w:t>
      </w:r>
    </w:p>
    <w:p>
      <w:pPr>
        <w:pStyle w:val="NormalWeb"/>
        <w:jc w:val="both"/>
        <w:rPr>
          <w:sz w:val="21"/>
          <w:szCs w:val="21"/>
        </w:rPr>
      </w:pPr>
      <w:r>
        <w:rPr>
          <w:rFonts w:eastAsia="Times New Roman Cyr" w:cs="Times New Roman Cyr" w:ascii="Times New Roman Cyr" w:hAnsi="Times New Roman Cyr"/>
          <w:sz w:val="21"/>
          <w:szCs w:val="21"/>
          <w:lang w:val="ru-RU"/>
        </w:rPr>
        <w:t>14 мая еврейским вооруженным силам удалось занять эвакуированный англичанами район в центре Иерусалима, превращенный ими в укрепленную крепость и прозванный "Бевин-градом". Еще до того они завладели некоторыми арабскими кварталами Иерусалима. Однако, Гагане не удалось восстановить связь с Гуш-Эционом — группой поселений к югу от Иерусалима — и он был захвачен трансиорданским Арабским легионом. Все защитники центрального пункта, Кфар-Эциона, были убиты, даже те, кто сдался в плен, а оставшиеся в живых жители других поселений были в качестве пленных переведены в Трансиорданию. В середине мая была, по существу, обеспечена связь между всеми частями страны, находившимися в руках евреев, но сообщение с Негевом велось только проселочными дорогами, а шоссейная дорога в Иерусалим по-прежнему подвергалась арабским атакам, так как Латрун, господствующий пункт на пути Тель-Авив—Иерусалим, не был взят из-за помощи, оказываемой англичанами арабам.</w:t>
      </w:r>
    </w:p>
    <w:p>
      <w:pPr>
        <w:pStyle w:val="NormalWeb"/>
        <w:jc w:val="both"/>
        <w:rPr>
          <w:sz w:val="21"/>
          <w:szCs w:val="21"/>
        </w:rPr>
      </w:pPr>
      <w:r>
        <w:rPr>
          <w:rFonts w:eastAsia="Times New Roman Cyr" w:cs="Times New Roman Cyr" w:ascii="Times New Roman Cyr" w:hAnsi="Times New Roman Cyr"/>
          <w:sz w:val="21"/>
          <w:szCs w:val="21"/>
          <w:lang w:val="ru-RU"/>
        </w:rPr>
        <w:t>Достижения еврейских вооруженных сил были значительными, но их боеспособность истощалась в многочисленных операциях. В боях пала часть лучших командиров, и еврейскому войску, чрезвычайно скудно снаряженному, не располагавшему ни военно-воздушными, ни бронетанковыми частями, предстояло теперь сражаться не с разношерстными военными отрядами арабов Эрец-Исраэль, которым, впрочем, помогали сирийцы и иракцы, а с регулярными, хорошо вооруженными армиями арабских государств. И в ночь провозглашения независимости, 15 мая, началось арабское нашествие. Египетский министр иностранных дел послал телеграмму Совету Безопасности, которая гласила: "Египетские вооруженные силы начали свое вступление в Палестину в целях восстановления безопасности и порядка".</w:t>
      </w:r>
    </w:p>
    <w:p>
      <w:pPr>
        <w:pStyle w:val="NormalWeb"/>
        <w:jc w:val="both"/>
        <w:rPr>
          <w:sz w:val="21"/>
          <w:szCs w:val="21"/>
        </w:rPr>
      </w:pPr>
      <w:r>
        <w:rPr>
          <w:rFonts w:eastAsia="Times New Roman Cyr" w:cs="Times New Roman Cyr" w:ascii="Times New Roman Cyr" w:hAnsi="Times New Roman Cyr"/>
          <w:sz w:val="21"/>
          <w:szCs w:val="21"/>
          <w:lang w:val="ru-RU"/>
        </w:rPr>
        <w:t>Пять арабских армий одновременно открыли военные действия. Ливанцы не перешли границу на берегу моря, но им удалось захватить Малкию и укрепленный пункт Йоша на севере, неподалеку от границы. Сирийцы заняли Цемах на южном берегу озера Кинерет и атаковали кибуцы Дегания-алеф и Дегания-бейт. Почти безоружные защитники вышли навстречу вражеским танкам и броневикам. После ожесточенных боев неприятель был вынужден отступить, бросив подбитые танки и большое количество боеприпасов. Цемах был отвоеван. Беспримерную стойкость проявили защитники Эйн-Гева на восточном берегу озера Кинерет, но на севере сирийцам удалось захватить и разрушить поселения Мишмар-Гаярден и взять в плен оставшихся в живых его защитников. Иракцы, воевавшие в т. н. "арабском треугольнике", то есть на территории, лежащей между городами Шхем, Дженин и Туль-Карем, в горах Эфраима, не добились успехов. Они пытались продвинуться по направлению к Нетании и вклиниться в прибрежную равнину, но их наступление было задержано. Все же еврейские войска, занявшие 3 июня 1948 года город Дженин, были вынуждены его оставить. Трансиорданский Арабский легион достиг значительных успехов. Несмотря на то, что в Иерусалиме немногочисленным самоотверженным бойцам дважды удалось прорываться в окруженный крепостной стеной Старый город, защитники Еврейского квартала в нем не были в состоянии удержать своих позиций. Оставлены были и еврейские населенные пункты, расположенные севернее Иерусалима. Заняв Латрунский монастырь, легион перерезал главное шоссе из Тель-Авива в Иерусалим; отрезан был также водопровод, доставлявший воду в город из прибрежной равнины. Осажденный Иерусалим был лишен всех источников снабжения. Вода и съестные припасы выдавались населению в самых ограниченных количествах. Город подвергался беспрестанному артиллерийскому обстрелу Арабского легиона, и со дня на день увеличивалось число жертв, главным образом среди гражданского населения. На подступах к Иерусалиму были отражены атаки легиона на кибуц Маале-Гахамиша и на другие командные посты, и связь с городом была возобновлена по новой грунтовой дороге, т. н. "Бирманской" дороге, в обход Латруна, проложенной в неимоверно тяжелых условиях добровольцами из среды жителей Иерусалима.</w:t>
      </w:r>
    </w:p>
    <w:p>
      <w:pPr>
        <w:pStyle w:val="NormalWeb"/>
        <w:jc w:val="both"/>
        <w:rPr>
          <w:sz w:val="21"/>
          <w:szCs w:val="21"/>
        </w:rPr>
      </w:pPr>
      <w:r>
        <w:rPr>
          <w:rFonts w:eastAsia="Times New Roman Cyr" w:cs="Times New Roman Cyr" w:ascii="Times New Roman Cyr" w:hAnsi="Times New Roman Cyr"/>
          <w:sz w:val="21"/>
          <w:szCs w:val="21"/>
          <w:lang w:val="ru-RU"/>
        </w:rPr>
        <w:t>На южном фронте велись бои за Негев и на подступах к Тель-Авиву. Египтяне не приняли в расчет стратегическое значение еврейских поселений на юге страны и боевую готовность их жителей. Защитники кибуцов Негба, Кфар-Даром и Нирим, проявившие исключительную стойкость и отвагу, расстроили планы египетского командования. Однако в боях за Негев еврейские силы понесли значительные потери, и два кибуца — Яд-Мордехай и Ницаним — были захвачены врагом. Продвижение египетских бронетанковых отрядов было окончательно задержано у Ашдода. Самое важное достижение египтян состояло в том, что, владея полицейским фортом Ирак-Суэйдана, переданным англичанами арабам, они отрезали еврейские поселения Негева от центров страны. Многочисленные попытки завладеть этим пунктом до временного прекращения боевых действий были безуспешны.</w:t>
      </w:r>
    </w:p>
    <w:p>
      <w:pPr>
        <w:pStyle w:val="NormalWeb"/>
        <w:jc w:val="both"/>
        <w:rPr>
          <w:sz w:val="21"/>
          <w:szCs w:val="21"/>
        </w:rPr>
      </w:pPr>
      <w:r>
        <w:rPr>
          <w:rFonts w:eastAsia="Times New Roman Cyr" w:cs="Times New Roman Cyr" w:ascii="Times New Roman Cyr" w:hAnsi="Times New Roman Cyr"/>
          <w:sz w:val="21"/>
          <w:szCs w:val="21"/>
          <w:lang w:val="ru-RU"/>
        </w:rPr>
        <w:t>Таково было положение на фронте, когда 11 июня 1948 г. после нескольких отсрочек, благодаря усилиям специального посредника ООН, шведского графа Бернадота, было заключено перемирие на один месяц. Бои с войсками арабских государств продолжались менее четырех недель, но эти недели оказались решающими для будущего государства Израиль. Была завершена мобилизация в ряды действующей армии, которая 28 мая 1948 года была названа Армией Обороны Израиля (Цагаль).</w:t>
      </w:r>
    </w:p>
    <w:p>
      <w:pPr>
        <w:pStyle w:val="NormalWeb"/>
        <w:jc w:val="both"/>
        <w:rPr>
          <w:sz w:val="21"/>
          <w:szCs w:val="21"/>
        </w:rPr>
      </w:pPr>
      <w:r>
        <w:rPr>
          <w:rFonts w:eastAsia="Times New Roman Cyr" w:cs="Times New Roman Cyr" w:ascii="Times New Roman Cyr" w:hAnsi="Times New Roman Cyr"/>
          <w:sz w:val="21"/>
          <w:szCs w:val="21"/>
          <w:lang w:val="ru-RU"/>
        </w:rPr>
        <w:t>Военные действия возобновились 10 июля и продолжались десять дней. За этот короткий срок произошел решительный поворот в пользу Израиля, был занят Нацрат и были укреплены позиции в Галилее; на центральном фронте, в ходе смелой операции, были взяты Л од и Рамле и был расширен коридор в Иерусалим, но все старания овладеть Латруном и прорваться в Старый город Иерусалима оказались безуспешными.</w:t>
      </w:r>
    </w:p>
    <w:p>
      <w:pPr>
        <w:pStyle w:val="NormalWeb"/>
        <w:jc w:val="both"/>
        <w:rPr>
          <w:sz w:val="21"/>
          <w:szCs w:val="21"/>
        </w:rPr>
      </w:pPr>
      <w:r>
        <w:rPr>
          <w:rFonts w:eastAsia="Times New Roman Cyr" w:cs="Times New Roman Cyr" w:ascii="Times New Roman Cyr" w:hAnsi="Times New Roman Cyr"/>
          <w:sz w:val="21"/>
          <w:szCs w:val="21"/>
          <w:lang w:val="ru-RU"/>
        </w:rPr>
        <w:t>На юге, несмотря на тяжелые бои и большие потери, не удалось обеспечить связь с Негевом, и египтяне продолжали удерживать свои главные позиции.</w:t>
      </w:r>
    </w:p>
    <w:p>
      <w:pPr>
        <w:pStyle w:val="NormalWeb"/>
        <w:jc w:val="both"/>
        <w:rPr>
          <w:sz w:val="21"/>
          <w:szCs w:val="21"/>
        </w:rPr>
      </w:pPr>
      <w:r>
        <w:rPr>
          <w:rFonts w:eastAsia="Times New Roman Cyr" w:cs="Times New Roman Cyr" w:ascii="Times New Roman Cyr" w:hAnsi="Times New Roman Cyr"/>
          <w:sz w:val="21"/>
          <w:szCs w:val="21"/>
          <w:lang w:val="ru-RU"/>
        </w:rPr>
        <w:t>Второе перемирие явилось результатом решения Совета Безопасности, угрожавшего санкциями тем, кто ему не повинуется. Граф Бернадот вновь предложил территориальные изменения и потребовал обеспечить арабским беженцам право вернуться на свои старые места. 17 сентября Бернадот был убит в еврейской части Иерусалима членами группы, называвшей себя "Отечественным фронтом" и состоявшей из бывших бойцов Лехи.</w:t>
      </w:r>
    </w:p>
    <w:p>
      <w:pPr>
        <w:pStyle w:val="NormalWeb"/>
        <w:jc w:val="both"/>
        <w:rPr>
          <w:sz w:val="21"/>
          <w:szCs w:val="21"/>
        </w:rPr>
      </w:pPr>
      <w:r>
        <w:rPr>
          <w:rFonts w:eastAsia="Times New Roman Cyr" w:cs="Times New Roman Cyr" w:ascii="Times New Roman Cyr" w:hAnsi="Times New Roman Cyr"/>
          <w:sz w:val="21"/>
          <w:szCs w:val="21"/>
          <w:lang w:val="ru-RU"/>
        </w:rPr>
        <w:t>На этом этапе правительство Израиля пришло к выводу, что восстановление связи с отрезанным Негевом имеет значение первостепенной важности. Египтяне отказывались пропускать израильские транспорты в Негев, вопреки условиям перемирия. Настаивая на своем праве, израильская армия отправила 14 октября 1948 года колонну машин в Негев, сделав об этом соответствующее сообщение штабу наблюдателей ООН. Египтяне обстреляли транспорт, и в ответ на это последовала атака Армии Обороны Израиля. Израильские войска перерезали шоссе в тылу противника, и он был вынужден отступить. Египетский гарнизон, находившийся в форте Фалуджа, был окружен; 20 октября ведущая в Негев дорога была открыта, и в тот же день начался бой за Беэр-Шеву. Через 24 часа город был взят. 22 октября по приказу Совета Безопасности военные действия были прекращены.</w:t>
      </w:r>
    </w:p>
    <w:p>
      <w:pPr>
        <w:pStyle w:val="NormalWeb"/>
        <w:jc w:val="both"/>
        <w:rPr>
          <w:sz w:val="21"/>
          <w:szCs w:val="21"/>
        </w:rPr>
      </w:pPr>
      <w:r>
        <w:rPr>
          <w:rFonts w:eastAsia="Times New Roman Cyr" w:cs="Times New Roman Cyr" w:ascii="Times New Roman Cyr" w:hAnsi="Times New Roman Cyr"/>
          <w:sz w:val="21"/>
          <w:szCs w:val="21"/>
          <w:lang w:val="ru-RU"/>
        </w:rPr>
        <w:t>Желая использовать тот факт, что израильская армия занята операциями в Негеве, Каукджи атаковал Манару на севере. На это Армия Обороны Израиля ответила 28 и 29 октября операцией "Хирам", в результате которой была разгромлена "Армия спасения" Каукджи и вся Галилея была почти очищена от ее войск.</w:t>
      </w:r>
    </w:p>
    <w:p>
      <w:pPr>
        <w:pStyle w:val="NormalWeb"/>
        <w:jc w:val="both"/>
        <w:rPr>
          <w:sz w:val="21"/>
          <w:szCs w:val="21"/>
        </w:rPr>
      </w:pPr>
      <w:r>
        <w:rPr>
          <w:rFonts w:eastAsia="Times New Roman Cyr" w:cs="Times New Roman Cyr" w:ascii="Times New Roman Cyr" w:hAnsi="Times New Roman Cyr"/>
          <w:sz w:val="21"/>
          <w:szCs w:val="21"/>
          <w:lang w:val="ru-RU"/>
        </w:rPr>
        <w:t>9 ноября был, наконец, взят полицейский форт Ирак-Суэйдан. В конце декабря израильские войска заняли Абу-Агейлу и Эль-Ариш и вступили на Синайский полуостров, перейдя египетскую границу. Однако, считаясь с британским ультиматумом и предостережением США, правительство отдало приказ об отступлении. 7 января 1949 года было объявлено о прекращении огня во всем районе. Была восстановлена связь с южным побережьем Мертвого моря от Сдома до Эйн-Геди, а 9 марта Цагаль вышел к берегу Красного моря.</w:t>
      </w:r>
    </w:p>
    <w:p>
      <w:pPr>
        <w:pStyle w:val="NormalWeb"/>
        <w:jc w:val="both"/>
        <w:rPr>
          <w:sz w:val="21"/>
          <w:szCs w:val="21"/>
        </w:rPr>
      </w:pPr>
      <w:r>
        <w:rPr>
          <w:rFonts w:eastAsia="Times New Roman Cyr" w:cs="Times New Roman Cyr" w:ascii="Times New Roman Cyr" w:hAnsi="Times New Roman Cyr"/>
          <w:sz w:val="21"/>
          <w:szCs w:val="21"/>
          <w:lang w:val="ru-RU"/>
        </w:rPr>
        <w:t>12 января 1949 года на острове Родос начались переговоры о перемирии между Израилем и арабскими странами, под председательством уполномоченного ООН Ральфа Банча, бывшего заместителя Бернадота. Из-за частых перерывов эти переговоры продолжались долгое время. Первое соглашение было подписано с египтянами 24 февраля 1949 года. 23 марта был подписан договор с Ливаном, а 3 апреля — с Трансиорданией.</w:t>
      </w:r>
    </w:p>
    <w:p>
      <w:pPr>
        <w:pStyle w:val="NormalWeb"/>
        <w:jc w:val="both"/>
        <w:rPr>
          <w:sz w:val="21"/>
          <w:szCs w:val="21"/>
        </w:rPr>
      </w:pPr>
      <w:r>
        <w:rPr>
          <w:rFonts w:eastAsia="Times New Roman Cyr" w:cs="Times New Roman Cyr" w:ascii="Times New Roman Cyr" w:hAnsi="Times New Roman Cyr"/>
          <w:sz w:val="21"/>
          <w:szCs w:val="21"/>
          <w:lang w:val="ru-RU"/>
        </w:rPr>
        <w:t>Железная дорога из Хайфы в Иерусалим на всем своем протяжении передавалась Израилю. В соответствии с этим Цагаль занял некоторые арабские деревни, расположенные южнее Иерусалима, и несколько других селений в районе Туль-Карема. С другой стороны, израильтяне оставили занятую ими территорию в районе Хеврона и передали ее Трансиордании. Часть обязательств с Трансиорданией, включенных в это соглашение, как, например, свободный доступ паломников к Стене Плача, беспрепятственное сообщение с горой Скопус и свободное движение через Латрун, не были выполнены ею. С Сирией договор о перемирии был подписан лишь 20 июля, после переговоров, длившихся три с половиной месяца. Ирак не заключил никакого договора с Израилем. Государство Израиль, в границах, установленных договорами о перемирии, занимало 80% всей площади западной Эрец-Исраэль, находившейся под британским мандатом. Еврейское государство получило всеобщее признание на международной арене; даже Британия, столь враждебно относившаяся к евреям в течение всего периода борьбы за независимость, признала государство Израиль де-факто в конце января 1949 года. 12 мая того же года Израиль был принят в Организацию Объединенных Наций. В течение последующих недель 56 государств признали государство Израиль, 40 из них — де-юре.</w:t>
      </w:r>
    </w:p>
    <w:p>
      <w:pPr>
        <w:pStyle w:val="NormalWeb"/>
        <w:jc w:val="both"/>
        <w:rPr>
          <w:sz w:val="21"/>
          <w:szCs w:val="21"/>
        </w:rPr>
      </w:pPr>
      <w:r>
        <w:rPr>
          <w:rFonts w:eastAsia="Times New Roman Cyr" w:cs="Times New Roman Cyr" w:ascii="Times New Roman Cyr" w:hAnsi="Times New Roman Cyr"/>
          <w:b/>
          <w:bCs/>
          <w:sz w:val="22"/>
          <w:szCs w:val="22"/>
          <w:lang w:val="ru-RU"/>
        </w:rPr>
        <w:t>Шестидневная война</w:t>
      </w:r>
    </w:p>
    <w:p>
      <w:pPr>
        <w:pStyle w:val="NormalWeb"/>
        <w:jc w:val="both"/>
        <w:rPr>
          <w:sz w:val="21"/>
          <w:szCs w:val="21"/>
        </w:rPr>
      </w:pPr>
      <w:r>
        <w:rPr>
          <w:rFonts w:eastAsia="Times New Roman Cyr" w:cs="Times New Roman Cyr" w:ascii="Times New Roman Cyr" w:hAnsi="Times New Roman Cyr"/>
          <w:sz w:val="21"/>
          <w:szCs w:val="21"/>
          <w:lang w:val="ru-RU"/>
        </w:rPr>
        <w:t>Нежелание арабских стран смириться с фактом существования государства Израиль было причиной постоянной напряженности на Ближнем Востоке на протяжении всех лет существования Израиля.</w:t>
      </w:r>
    </w:p>
    <w:p>
      <w:pPr>
        <w:pStyle w:val="NormalWeb"/>
        <w:jc w:val="both"/>
        <w:rPr>
          <w:sz w:val="21"/>
          <w:szCs w:val="21"/>
        </w:rPr>
      </w:pPr>
      <w:r>
        <w:rPr>
          <w:rFonts w:eastAsia="Times New Roman Cyr" w:cs="Times New Roman Cyr" w:ascii="Times New Roman Cyr" w:hAnsi="Times New Roman Cyr"/>
          <w:sz w:val="21"/>
          <w:szCs w:val="21"/>
          <w:lang w:val="ru-RU"/>
        </w:rPr>
        <w:t>Эта напряженность достигла особенного накала, когда тогдашний правитель Египта Гамаль Абдель Насер решил отозвать войска из Йемена и совершенно открыто двинул на Синайский полуостров свою армию, насчитывавшую около ста тысяч человек. 30 мая иорданский король Хусейн прибыл в Каир и подписал соглашение о военном сотрудничестве с Египтом. В Иорданию вступили части иракской армии. Саудовская Аравия и Кувейт заявили, что они всецело поддерживают это сотрудничество.</w:t>
      </w:r>
    </w:p>
    <w:p>
      <w:pPr>
        <w:pStyle w:val="NormalWeb"/>
        <w:jc w:val="both"/>
        <w:rPr>
          <w:sz w:val="21"/>
          <w:szCs w:val="21"/>
        </w:rPr>
      </w:pPr>
      <w:r>
        <w:rPr>
          <w:rFonts w:eastAsia="Times New Roman Cyr" w:cs="Times New Roman Cyr" w:ascii="Times New Roman Cyr" w:hAnsi="Times New Roman Cyr"/>
          <w:sz w:val="21"/>
          <w:szCs w:val="21"/>
          <w:lang w:val="ru-RU"/>
        </w:rPr>
        <w:t>Перед лицом этой страшной угрозы со стороны почти всего арабского мира Израиль находился в состоянии полного одиночества.</w:t>
      </w:r>
    </w:p>
    <w:p>
      <w:pPr>
        <w:pStyle w:val="NormalWeb"/>
        <w:jc w:val="both"/>
        <w:rPr>
          <w:sz w:val="21"/>
          <w:szCs w:val="21"/>
        </w:rPr>
      </w:pPr>
      <w:r>
        <w:rPr>
          <w:rFonts w:eastAsia="Times New Roman Cyr" w:cs="Times New Roman Cyr" w:ascii="Times New Roman Cyr" w:hAnsi="Times New Roman Cyr"/>
          <w:sz w:val="21"/>
          <w:szCs w:val="21"/>
          <w:lang w:val="ru-RU"/>
        </w:rPr>
        <w:t>Военные действия начались на рассвете 5 июня. Израильские военно-воздушные силы атаковали взлетно-посадочные площадки главнейших аэродромов Египта, Сирии и Иордании, а также одного аэродрома в Ираке, выведя таким образом их из строя, и немедленно вслед за тем бомбардировали военные самолеты, находившиеся на земле, и сооружения военно-воздушных флотов этих государств.</w:t>
      </w:r>
    </w:p>
    <w:p>
      <w:pPr>
        <w:pStyle w:val="NormalWeb"/>
        <w:jc w:val="both"/>
        <w:rPr>
          <w:sz w:val="21"/>
          <w:szCs w:val="21"/>
        </w:rPr>
      </w:pPr>
      <w:r>
        <w:rPr>
          <w:rFonts w:eastAsia="Times New Roman Cyr" w:cs="Times New Roman Cyr" w:ascii="Times New Roman Cyr" w:hAnsi="Times New Roman Cyr"/>
          <w:sz w:val="21"/>
          <w:szCs w:val="21"/>
          <w:lang w:val="ru-RU"/>
        </w:rPr>
        <w:t>В ходе этих действий были разрушены и повреждены сотни самолетов, значительная часть военно-воздушного флота арабских государств была выведена из строя и фактически было обеспечено господство Израиля в воздухе. Сухопутные сражения мало чем отличались по своему характеру от боев во время Синайской кампании, хотя Армия Обороны Израиля, сделав соответствующие выводы из хода этой кампании, усовершенствовала массированное применение своих бронетанковых частей и увеличила их мобильность.</w:t>
      </w:r>
    </w:p>
    <w:p>
      <w:pPr>
        <w:pStyle w:val="NormalWeb"/>
        <w:jc w:val="both"/>
        <w:rPr>
          <w:sz w:val="21"/>
          <w:szCs w:val="21"/>
        </w:rPr>
      </w:pPr>
      <w:r>
        <w:rPr>
          <w:rFonts w:eastAsia="Times New Roman Cyr" w:cs="Times New Roman Cyr" w:ascii="Times New Roman Cyr" w:hAnsi="Times New Roman Cyr"/>
          <w:sz w:val="21"/>
          <w:szCs w:val="21"/>
          <w:lang w:val="ru-RU"/>
        </w:rPr>
        <w:t>Развернувшееся в Синае сражение было одним из крупнейших в истории бронетанковых боев. Несмотря на то, что в распоряжении Израиля не было ни одного танка, который по своему качеству мог бы сравниться с новейшими и самыми усовершенствованными советскими танками, находившимися на вооружении египетской и сирийской армий, исход в пользу Израиля решила подвижность израильских частей, а главным образом исключительное профессиональное умение и необычайные моральные качества командного состава и экипажей израильских танков. Израильские войска прорвали египетские укрепления к югу от Рафиаха и начали продвигаться вдоль берега по направлению к Суэцкому каналу. Другие части повернули на север и овладели районом Газы. Одновременно была прорвана линия сильнейших египетских укреплений в Абу-Агейле и Кусейме и началось продвижение в сторону Исмаилии, перевала Митле и города Суэц.</w:t>
      </w:r>
    </w:p>
    <w:p>
      <w:pPr>
        <w:pStyle w:val="NormalWeb"/>
        <w:jc w:val="both"/>
        <w:rPr>
          <w:sz w:val="21"/>
          <w:szCs w:val="21"/>
        </w:rPr>
      </w:pPr>
      <w:r>
        <w:rPr>
          <w:rFonts w:eastAsia="Times New Roman Cyr" w:cs="Times New Roman Cyr" w:ascii="Times New Roman Cyr" w:hAnsi="Times New Roman Cyr"/>
          <w:sz w:val="21"/>
          <w:szCs w:val="21"/>
          <w:lang w:val="ru-RU"/>
        </w:rPr>
        <w:t>Исход войны был окончательно решен в течение трех дней. Израильские войска, во много раз уступавшие египтянам по численности, прорывали одно за другим сильнейшие египетские укрепления, беспрерывно атакуя их с фронта и с тыла. Отступление египтян превратилось в беспорядочное бегство. Сотни танков и бронированных автомашин были уничтожены или покинуты. Оставшиеся в Синае египетские части сдавались израильским войскам. Несколько тысяч египетских солдат и офицеров было взято в плен. Множество других брело по пескам, без воды и пищи, по направлению к каналу. Синайская пустыня, в которой Насер сосредоточил свои войска для нанесения сокрушительного удара Израилю, превратилась в смертельную ловушку для египетской армии.</w:t>
      </w:r>
    </w:p>
    <w:p>
      <w:pPr>
        <w:pStyle w:val="NormalWeb"/>
        <w:jc w:val="both"/>
        <w:rPr>
          <w:sz w:val="21"/>
          <w:szCs w:val="21"/>
        </w:rPr>
      </w:pPr>
      <w:r>
        <w:rPr>
          <w:rFonts w:eastAsia="Times New Roman Cyr" w:cs="Times New Roman Cyr" w:ascii="Times New Roman Cyr" w:hAnsi="Times New Roman Cyr"/>
          <w:sz w:val="21"/>
          <w:szCs w:val="21"/>
          <w:lang w:val="ru-RU"/>
        </w:rPr>
        <w:t>Как только начались бои на юге страны, глава правительство Израиля Леви Эшколь через штаб наблюдателей ООН предостерег короля Иордании Хусейна от враждебных действий против Израиля. Предостережения Эшколя сопровождались обещанием со стороны Израиля соблюдать спокойствие на восточной границе, если оно не будет нарушено Иорданией. Хусейн, однако, отверг предостережение главы израильского правительства и отдал приказ об обстреле еврейской части Иерусалима и о занятии резиденции начальника штаба наблюдателей ООН, находившейся в нейтральной зоне. В ответ на иорданский огонь и на занятие нейтральной зоны израильская армия начала контрнаступление. Линия иорданских позиций была прорвана, Старый город Иерусалима окружен, и части Армии Обороны Израиля двинулись на Рамаллу и Иерихон с запада и на Дженин с севера. Иорданская армия начала отступать в быстром темпе. Восточный Иерусалим и Старый город были заняты 7 июня, а на следующий день вся территория до Иордана была в руках израильской армии. Большая часть городов Иудеи и Самарии сдалась без боя.</w:t>
      </w:r>
    </w:p>
    <w:p>
      <w:pPr>
        <w:pStyle w:val="NormalWeb"/>
        <w:jc w:val="both"/>
        <w:rPr>
          <w:sz w:val="21"/>
          <w:szCs w:val="21"/>
        </w:rPr>
      </w:pPr>
      <w:r>
        <w:rPr>
          <w:rFonts w:eastAsia="Times New Roman Cyr" w:cs="Times New Roman Cyr" w:ascii="Times New Roman Cyr" w:hAnsi="Times New Roman Cyr"/>
          <w:sz w:val="21"/>
          <w:szCs w:val="21"/>
          <w:lang w:val="ru-RU"/>
        </w:rPr>
        <w:t>За все эти дни военные действия Сирии ограничивались обстрелом еврейских поселений в Восточной Галилее. Иракский воздушный флот совершил несколько безуспешных попыток атаковать израильские города с воздуха. 9 июня Армия Обороны Израиля открыла наступление на грандиозные сирийские укрепления на Голанских высотах. Несмотря на численный перевес и топографические преимущества сирийцев, они были в тот же день выбиты из многих своих позиций и укрепленных пунктов, и силы Армии Обороны Израиля устремились к Кунейтре. С падением Кунейтры израильская армия остановила свое продвижение на расстоянии нескольких десятков километров от столицы Сирии — Дамаска, хотя фактически путь к нему был открыт. 11 июня Армия Обороны Израиля прекратила военные действия на всех фронтах, и таким образом Шестидневная война закончилась блестящей победой Израиля.</w:t>
      </w:r>
    </w:p>
    <w:p>
      <w:pPr>
        <w:pStyle w:val="NormalWeb"/>
        <w:rPr/>
      </w:pPr>
      <w:r>
        <w:rPr>
          <w:rFonts w:eastAsia="Times New Roman Cyr" w:cs="Times New Roman Cyr" w:ascii="Times New Roman Cyr" w:hAnsi="Times New Roman Cyr"/>
          <w:b/>
          <w:bCs/>
          <w:lang w:val="ru-RU"/>
        </w:rPr>
        <w:t>"Кадиш" по погибшим в борьбе за Эрец-Исраэль</w:t>
        <w:br/>
      </w:r>
      <w:r>
        <w:rPr>
          <w:rFonts w:eastAsia="Times New Roman Cyr" w:cs="Times New Roman Cyr" w:ascii="Times New Roman Cyr" w:hAnsi="Times New Roman Cyr"/>
          <w:i/>
          <w:iCs/>
          <w:lang w:val="ru-RU"/>
        </w:rPr>
        <w:t>Шмуэль-Йосеф Агнон</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 xml:space="preserve">Царь, такой же смертный, как и все, отправляясь на войну, посылает своих солдат в гущу боя, чтобы убивали они других и были убитыми сами. Трудно сказать, любит ли он своих солдат и дорожит ли он ими. Но даже если и дорожит ими — он их как бы заранее похоронил. Ибо ангел смерти сопровождает каждого, отправляющегося на войну, чтобы там его сразить. Падает ли он от стрелы или от сабли, меча или любого другого орудия уничтожения — всегда другой г займет его место. А царь и не ощутит вовсе потери. Ведь народы мира многочисленны, и армии их велики. Погиб один солдат, не беда — у царя найдутся другие. </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о наш Царь, Царь царей, Господь, благословенно имя Его, дает жизнь, любит мир и воцаряет мир. Он любит Израиль, народ Свой, и выбрал Он нас из всех народов не потому, что многочисленны мы. Избрал нас Господь, хотя и малочисленнее мы всех народов. И оттого, что любит Он нас, столь малочисленных, каждый из нас дорог Ему как целый легион, ведь некого Ему поставить вместо нас. Пал один из сынов Израиля — нанесен удар легионам Всевышнего Царя, и словно ослабляется царство Его. Ведь царство Его потеряет целый легион, и принизится, не дай Бог, величие Его, да будет благословенно имя Его.</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По каждому умершему говорим мы поминальный "кадиш", тем более по любимым братьям и сестрам нашим, дорогим детям Сиона, павшим в борьбе за Эрец-Исраэль. Кровь их пролилась во имя Господа, благословенно имя Его, и во имя Его народа и Его страны. И не только сыны Израиля, но все великолепие и краса Страны Израиля составляют воинство Царя царей, Господа нашего, благословенно имя Его, и воинство это поставил Он на стражу дворца Своего. И некем Ему заменить павшего солдата из воинства этого.</w:t>
      </w:r>
    </w:p>
    <w:p>
      <w:pPr>
        <w:pStyle w:val="NormalWeb"/>
        <w:rPr/>
      </w:pPr>
      <w:r>
        <w:rPr>
          <w:rFonts w:eastAsia="Times New Roman Cyr" w:cs="Times New Roman Cyr" w:ascii="Times New Roman Cyr" w:hAnsi="Times New Roman Cyr"/>
          <w:b/>
          <w:bCs/>
          <w:lang w:val="ru-RU"/>
        </w:rPr>
        <w:t>Серебряный поднос</w:t>
        <w:br/>
      </w:r>
      <w:r>
        <w:rPr>
          <w:rFonts w:eastAsia="Times New Roman Cyr" w:cs="Times New Roman Cyr" w:ascii="Times New Roman Cyr" w:hAnsi="Times New Roman Cyr"/>
          <w:i/>
          <w:iCs/>
          <w:lang w:val="ru-RU"/>
        </w:rPr>
        <w:t>Натан Альтерман</w:t>
      </w:r>
    </w:p>
    <w:p>
      <w:pPr>
        <w:pStyle w:val="NormalWeb"/>
        <w:jc w:val="right"/>
        <w:rPr>
          <w:rFonts w:ascii="Times New Roman Cyr" w:hAnsi="Times New Roman Cyr" w:eastAsia="Times New Roman Cyr" w:cs="Times New Roman Cyr"/>
          <w:i/>
          <w:i/>
          <w:iCs/>
          <w:sz w:val="21"/>
          <w:szCs w:val="21"/>
          <w:lang w:val="ru-RU"/>
        </w:rPr>
      </w:pPr>
      <w:r>
        <w:rPr>
          <w:rFonts w:eastAsia="Times New Roman Cyr" w:cs="Times New Roman Cyr" w:ascii="Times New Roman Cyr" w:hAnsi="Times New Roman Cyr"/>
          <w:i/>
          <w:iCs/>
          <w:sz w:val="21"/>
          <w:szCs w:val="21"/>
          <w:lang w:val="ru-RU"/>
        </w:rPr>
        <w:t xml:space="preserve">"Государство не вынесут народу на серебряном подносе" </w:t>
        <w:br/>
        <w:t>Хаим Вейцман</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Замолчит и земля. И краснеющий глаз в небесах</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Постепенно погаснет;</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Границы в дыму.</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поднимутся люди — в крови, но с дыханьем в устах —</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Встретить чудо. Такое,</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Что нету подобья ему.</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готовясь к параду, народ постоит под луной</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В ожидании дня; от восторга и страха притих.</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Вдруг девчонка и парень</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Появятся перед толпой</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неслышимым шагом пройдут мимо них.</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Подпоясаны, просто одеты, двигают груз башмаков;</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В путь собрались он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шагают, молч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е сменили одежды Еще не отмыли следов</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Адского дня; под огнем проведенной ноч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Бесконечно усталые Отдых считая излишним...</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Опадают росинки еврейской юности наземь...</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Подойдут эти двое</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будут стоять неподвижно</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е понять: то ли живы они, то ли ранены насмерть.</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 xml:space="preserve">И народ, цепенея от чуда, от слез, </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 xml:space="preserve">Спросит: "Кто вы?" Молчания не нарушая, </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 xml:space="preserve">Те ответят народу. "Тот самый поднос, </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 xml:space="preserve">На котором несли Государство Израиль". </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 xml:space="preserve">Скажут так. Упадут, и поглотит их вечное море. </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Остальное — читайте в еврейской истории.</w:t>
      </w:r>
    </w:p>
    <w:p>
      <w:pPr>
        <w:pStyle w:val="NormalWeb"/>
        <w:rPr/>
      </w:pPr>
      <w:r>
        <w:rPr>
          <w:rFonts w:eastAsia="Times New Roman Cyr" w:cs="Times New Roman Cyr" w:ascii="Times New Roman Cyr" w:hAnsi="Times New Roman Cyr"/>
          <w:sz w:val="21"/>
          <w:szCs w:val="21"/>
          <w:lang w:val="ru-RU"/>
        </w:rPr>
        <w:t>(</w:t>
      </w:r>
      <w:r>
        <w:rPr>
          <w:rFonts w:eastAsia="Times New Roman Cyr" w:cs="Times New Roman Cyr" w:ascii="Times New Roman Cyr" w:hAnsi="Times New Roman Cyr"/>
          <w:i/>
          <w:iCs/>
          <w:sz w:val="21"/>
          <w:szCs w:val="21"/>
          <w:lang w:val="ru-RU"/>
        </w:rPr>
        <w:t>Перевод Владимира Глозмана</w:t>
      </w:r>
      <w:r>
        <w:rPr>
          <w:rFonts w:eastAsia="Times New Roman Cyr" w:cs="Times New Roman Cyr" w:ascii="Times New Roman Cyr" w:hAnsi="Times New Roman Cyr"/>
          <w:sz w:val="21"/>
          <w:szCs w:val="21"/>
          <w:lang w:val="ru-RU"/>
        </w:rPr>
        <w:t>)</w:t>
      </w:r>
    </w:p>
    <w:p>
      <w:pPr>
        <w:pStyle w:val="NormalWeb"/>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Молитва за благополучие государства Израиль </w:t>
      </w:r>
    </w:p>
    <w:p>
      <w:pPr>
        <w:pStyle w:val="NormalWeb"/>
        <w:rPr>
          <w:rFonts w:ascii="Times New Roman Cyr" w:hAnsi="Times New Roman Cyr" w:eastAsia="Times New Roman Cyr" w:cs="Times New Roman Cyr"/>
          <w:i/>
          <w:i/>
          <w:iCs/>
          <w:sz w:val="21"/>
          <w:szCs w:val="21"/>
          <w:lang w:val="ru-RU"/>
        </w:rPr>
      </w:pPr>
      <w:r>
        <w:rPr>
          <w:rFonts w:eastAsia="Times New Roman Cyr" w:cs="Times New Roman Cyr" w:ascii="Times New Roman Cyr" w:hAnsi="Times New Roman Cyr"/>
          <w:i/>
          <w:iCs/>
          <w:sz w:val="21"/>
          <w:szCs w:val="21"/>
          <w:lang w:val="ru-RU"/>
        </w:rPr>
        <w:t xml:space="preserve">В утренней молитве Дня независимости произносится молитва за благополучие государства Израиль: </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Отец наш небесный, Крепость Израиля и его Избавитель! Благослови государство Израиль, начало роста избавления нашего. Защити его крылом милости Твоей и оборони его миром Твоим. И пошли свет Твой и истину Твою его руководителям, министрам и советникам и направляй их от Себя хорошим советом.</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Укрепи руки защитников Святой страны нашей и дай им, Господь наш, спасение и увенчай их ореолом победы. И утверди мир в Стране и дай вечную радость жителям ее.</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братьев наших, весь дом Израиля, вспомни во всех странах рассеяния их и приведи их вскорости свободными людьми в Сион, град Твой, и в Иерусалим, священный Храм Твой, как написано в Торе, данной Моше, рабу Твоему: "Даже если изгнанник твой на краю неба будет, — и оттуда соберет тебя Господь, Бог твой, и оттуда возьмет тебя. И приведет тебя Господь, Бог твой, в страну, которую унаследовали предки твои, и унаследуешь ее. И сделает Он тебе благо и умножит тебя более, чем предков твоих. И исправит Господь, Бог твой, сердце твое и сердца потомства твоего дабы любить Господа, Бога твоего, всем сердцем твоим и всей душой твоей ради жизни твоей".</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посвяти сердце наше любви и боязни имени Твоего и соблюдению всех заповедей Торы Твоей и пошли нам вскорости сына Давида — Машиаха справедливости Твоей, чтобы спасти ожидающих спасения Твоего.</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явись в величии мощи Твоей над всеми жителями вселенной Твоей. И скажет каждый, обладающий душой: "Господь, Бог Израиля, Он царь, и царство Его правит всем. Амен, сэла!"</w:t>
      </w:r>
    </w:p>
    <w:p>
      <w:pPr>
        <w:pStyle w:val="NormalWeb"/>
        <w:rPr/>
      </w:pPr>
      <w:r>
        <w:rPr>
          <w:rFonts w:eastAsia="Times New Roman Cyr" w:cs="Times New Roman Cyr" w:ascii="Times New Roman Cyr" w:hAnsi="Times New Roman Cyr"/>
          <w:b/>
          <w:bCs/>
          <w:lang w:val="ru-RU"/>
        </w:rPr>
        <w:t>От Дня независимости к Празднику независимости</w:t>
        <w:br/>
      </w:r>
      <w:r>
        <w:rPr>
          <w:rFonts w:eastAsia="Times New Roman Cyr" w:cs="Times New Roman Cyr" w:ascii="Times New Roman Cyr" w:hAnsi="Times New Roman Cyr"/>
          <w:i/>
          <w:iCs/>
          <w:lang w:val="ru-RU"/>
        </w:rPr>
        <w:t>Проф. Йосеф Клаузнер</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Мы должны стремиться к тому, чтобы День независимости стал Праздником независимости. И подводя к этому празднику итоги, мы обязаны обращать внимание не только на то, чего мы еще не достигли, но и на то, что у нас есть уже. Разумеется, невозможно обойтись без постоянной и глубокой критики нашей действительности. Но одной критики мало. На одной соли не проживешь. Одна только критика не сможет воодушевить народ, напротив, она посеет уныние. Общеизвестно, что наши пророки были великими критиками, бесстрашно разоблачавшими пороки и слабости отдельных людей и всего народа. Но не стоит забывать, что пророки были и великими утешителями народа, поселившими в его сердце чарующие мечты. Талмуд говорит даже, что в книгах пророков больше утешения, чем разоблачения пороков и слабостей. Так же и те, кто определяют духовный облик нашего поколения, не должны ограничиваться одной только критикой, их обязанностью является также утешать и укреплять сердца. И так же, как "Страшные дни" и Йом-гакипурим напоминают нам о несчастьях, о наших пороках и о той мере наказания, какую мы заслужим, если не изменим своего поведения, — так День независимости должен стать днем утешения и духовного подъема, должен стать Праздником независимости, чтобы еврейский народ мог проникнуться величием события, отмечаемого в этот день — нашего государственного и духовного возрождения. И тогда радость вернется в наши жилища, и каждый еврей прочувствует всей душой сказанное псламо-певцем: "Этот день создал Господь — возрадуемся и возликуем им".</w:t>
      </w:r>
    </w:p>
    <w:p>
      <w:pPr>
        <w:pStyle w:val="NormalWeb"/>
        <w:rPr/>
      </w:pPr>
      <w:r>
        <w:rPr>
          <w:rFonts w:eastAsia="Times New Roman Cyr" w:cs="Times New Roman Cyr" w:ascii="Times New Roman Cyr" w:hAnsi="Times New Roman Cyr"/>
          <w:b/>
          <w:bCs/>
          <w:lang w:val="ru-RU"/>
        </w:rPr>
        <w:t>Величие этого дня</w:t>
        <w:br/>
      </w:r>
      <w:r>
        <w:rPr>
          <w:rFonts w:eastAsia="Times New Roman Cyr" w:cs="Times New Roman Cyr" w:ascii="Times New Roman Cyr" w:hAnsi="Times New Roman Cyr"/>
          <w:i/>
          <w:iCs/>
          <w:lang w:val="ru-RU"/>
        </w:rPr>
        <w:t xml:space="preserve">Залман Шазар </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ет, не только независимость получили мы 5 ияра 5708 года. В этот день возложена была на нас миссия, больше любой другой миссии, когда-либо возлагавшейся на одно поколение еврейского народ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первым этапом этой миссии является собирание диаспор и укоренение евреев на своей возрождающейся земле, в своем молодом государстве.</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есчастнейшее из поколений может стать счастливейшим из них, если только сумеет оказаться достойным той задачи — величайшей из задач! — которая возложена на него... Если как дурной сон исчезнут все те разделяющие нас перегородки, время которых безвозвратно прошло — прошло за один этот великий день, — и все освободители Израиля и строители его государства, которое будет убежищем для гонимых и оазисом справедливости, если все они сольются в единое целое, сточенное единой волей и желанием приступить к работе. Если все сыны нашего народа, и близкие и далекие, сумеют мобилизовать свои скрытые богатства, духовные и материальные, на общее дело...</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Если еврейский народ даст всего себя...</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Если свершится все это, то это несчастнейшее из поколении нашего народа, пережившее невиданные доселе ужасы, — будет счастливейшим из поколений.</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Если только поймет оно, какая великая миссия возложена на него.</w:t>
      </w:r>
    </w:p>
    <w:p>
      <w:pPr>
        <w:pStyle w:val="NormalWeb"/>
        <w:rPr/>
      </w:pPr>
      <w:r>
        <w:rPr>
          <w:rFonts w:eastAsia="Times New Roman Cyr" w:cs="Times New Roman Cyr" w:ascii="Times New Roman Cyr" w:hAnsi="Times New Roman Cyr"/>
          <w:b/>
          <w:bCs/>
          <w:lang w:val="ru-RU"/>
        </w:rPr>
        <w:t>Обычаи Дня независимости</w:t>
        <w:br/>
      </w:r>
      <w:r>
        <w:rPr>
          <w:rFonts w:eastAsia="Times New Roman Cyr" w:cs="Times New Roman Cyr" w:ascii="Times New Roman Cyr" w:hAnsi="Times New Roman Cyr"/>
          <w:i/>
          <w:iCs/>
          <w:lang w:val="ru-RU"/>
        </w:rPr>
        <w:t>Пинхас Гиль</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Трудно говорить о том, что в Израиле установились уже четкие правила и традиции празднования Дня независимости. Очевидно, тридцать с небольшим лет еще слишком короткий для этого срок. Отсутствие устоявшихся традиций празднования этого дня характерно как для всего израильского общества в целом, так и для религиозных кругов в частност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В разных кругах нашего общества существуют различные обычаи празднования Дня независимости, но трудно, однако, знать, станут ли эти обычаи традициями, передающимися от поколения к поколению, станут ли они частью еврейской религиозной жизни, не исчезнут ли они с течением времени. Например, даже такая, казалось, сложившаяся уже традиция, как проведение в День независимости военных парадов, прекратилась в последнее время. Неизвестно, как долго продержится обычай ударять в этот день прохожих по голове пластмассовыми молоточкам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Особенно трудно однозначно определить отношение религиозного еврейства к Дню независимости. Для некоторых ультраортодоксальных кругов этот день вовсе не является праздником, напротив, это для них день скорби. Круги эти, как например "нетурей карта" и другие малочисленные группы, считают, что само существование сионистского государства Израиль противно воле Господа, и не приемлют поэтому, разумеется, Дня независимости. Для них не стоит вопроса, каким образом праздновать этот день. Некоторые "отмечают" его постом, как годовщины других несчастий.</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Многие религиозные евреи считают, что День независимости — это, конечно, праздник, но праздник, не имеющий особого религиозного значения. Поэтому они не видят причин устанавливать особые религиозные формы празднования этого дня.</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наконец, широкие круги религиозного еврейства видят во Дне независимости праздник, имеющий глубокий религиозный смысл и требующий нахождения специальных форм выражения этого смысла. В этих кругах существует мнение, что возрождение нашего государства символизирует собой начало новой эпохи — эпохи "начала освобождения" ("атхальта дегеула"). Создание государства Израиль было бы невозможным, не будь на то воли Божьей. Возрождение еврейской государственности после двухтысячелетнего перерыва было бы невозможным, конечно, без героической борьбы и повседневного тяжелого труда десятков тысяч простых евреев в Эрец-Исраэль и в странах диаспоры. Государство Израиль не могло бы выстоять в борьбе с окружающим его враждебным миром без преданности и самоотверженности израильских солдат, без танков и самолетов Армии Обороны Израиля. Но оно также не могло возникнуть и выстоять во всех войнах без помощи Господа, охраняющего и оберегающего его. Чудо создания и существования государства Израиль в этом мире не может быть объяснено только деятельностью — пусть самой героической — людей. Несмотря на всю "материальность" возрожденного еврейского государства, это было чудо, которого мы удостоились по воле Господ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Таким образом, для тех, кто признает, что День независимости символизирует собой событие, имеющее религиозное значение, возникает необходимость придать этому празднику соответствующие формы, которые выразят внутренний его смысл. Характер празднования Дня независимости не обрел еще, как мы уже говорили, своих окончательных форм, но можно все же говорить уже об обычаях, соблюдаемых большинством религиозных евреев в Израиле и в странах рассеяния.</w:t>
      </w:r>
    </w:p>
    <w:p>
      <w:pPr>
        <w:pStyle w:val="NormalWeb"/>
        <w:rPr/>
      </w:pPr>
      <w:r>
        <w:rPr>
          <w:rFonts w:eastAsia="Times New Roman Cyr" w:cs="Times New Roman Cyr" w:ascii="Times New Roman Cyr" w:hAnsi="Times New Roman Cyr"/>
          <w:sz w:val="21"/>
          <w:szCs w:val="21"/>
          <w:lang w:val="ru-RU"/>
        </w:rPr>
        <w:t>День независимости — это день радости и веселья, и, следовательно, не должно в этот день печалиться, поститься и т. п. 5-е ияра выпадает в период "</w:t>
      </w:r>
      <w:r>
        <w:rPr>
          <w:rFonts w:eastAsia="Times New Roman Cyr" w:cs="Times New Roman Cyr" w:ascii="Times New Roman Cyr" w:hAnsi="Times New Roman Cyr"/>
          <w:i/>
          <w:iCs/>
          <w:sz w:val="21"/>
          <w:szCs w:val="21"/>
          <w:lang w:val="ru-RU"/>
        </w:rPr>
        <w:t>сфират гаомэр</w:t>
      </w:r>
      <w:r>
        <w:rPr>
          <w:rFonts w:eastAsia="Times New Roman Cyr" w:cs="Times New Roman Cyr" w:ascii="Times New Roman Cyr" w:hAnsi="Times New Roman Cyr"/>
          <w:sz w:val="21"/>
          <w:szCs w:val="21"/>
          <w:lang w:val="ru-RU"/>
        </w:rPr>
        <w:t>", т. е. в период между праздниками Песах и Шавуот, когда соблюдаются некоторые признаки траура в память о бедствиях, постигших наш народ после восстания Бар-Кохбы. Так, например, в это время нельзя стричься, не устраивают веселых трапез и т. д. Все эти ограничения не соблюдаются в День независимости.</w:t>
      </w:r>
    </w:p>
    <w:p>
      <w:pPr>
        <w:pStyle w:val="NormalWeb"/>
        <w:rPr/>
      </w:pPr>
      <w:r>
        <w:rPr>
          <w:rFonts w:eastAsia="Times New Roman Cyr" w:cs="Times New Roman Cyr" w:ascii="Times New Roman Cyr" w:hAnsi="Times New Roman Cyr"/>
          <w:sz w:val="21"/>
          <w:szCs w:val="21"/>
          <w:lang w:val="ru-RU"/>
        </w:rPr>
        <w:t>Молитвы Дня независимости отличаются своим особым, праздничным характером и содержат специальные добавления. Порядок молитв (вечерней —"</w:t>
      </w:r>
      <w:r>
        <w:rPr>
          <w:rFonts w:eastAsia="Times New Roman Cyr" w:cs="Times New Roman Cyr" w:ascii="Times New Roman Cyr" w:hAnsi="Times New Roman Cyr"/>
          <w:i/>
          <w:iCs/>
          <w:sz w:val="21"/>
          <w:szCs w:val="21"/>
          <w:lang w:val="ru-RU"/>
        </w:rPr>
        <w:t>маарив</w:t>
      </w:r>
      <w:r>
        <w:rPr>
          <w:rFonts w:eastAsia="Times New Roman Cyr" w:cs="Times New Roman Cyr" w:ascii="Times New Roman Cyr" w:hAnsi="Times New Roman Cyr"/>
          <w:sz w:val="21"/>
          <w:szCs w:val="21"/>
          <w:lang w:val="ru-RU"/>
        </w:rPr>
        <w:t>" —накануне праздника, и утренней — "</w:t>
      </w:r>
      <w:r>
        <w:rPr>
          <w:rFonts w:eastAsia="Times New Roman Cyr" w:cs="Times New Roman Cyr" w:ascii="Times New Roman Cyr" w:hAnsi="Times New Roman Cyr"/>
          <w:i/>
          <w:iCs/>
          <w:sz w:val="21"/>
          <w:szCs w:val="21"/>
          <w:lang w:val="ru-RU"/>
        </w:rPr>
        <w:t>шахарит</w:t>
      </w:r>
      <w:r>
        <w:rPr>
          <w:rFonts w:eastAsia="Times New Roman Cyr" w:cs="Times New Roman Cyr" w:ascii="Times New Roman Cyr" w:hAnsi="Times New Roman Cyr"/>
          <w:sz w:val="21"/>
          <w:szCs w:val="21"/>
          <w:lang w:val="ru-RU"/>
        </w:rPr>
        <w:t>") напоминает порядок субботних и праздничных молитв. В "</w:t>
      </w:r>
      <w:r>
        <w:rPr>
          <w:rFonts w:eastAsia="Times New Roman Cyr" w:cs="Times New Roman Cyr" w:ascii="Times New Roman Cyr" w:hAnsi="Times New Roman Cyr"/>
          <w:i/>
          <w:iCs/>
          <w:sz w:val="21"/>
          <w:szCs w:val="21"/>
          <w:lang w:val="ru-RU"/>
        </w:rPr>
        <w:t>шахарит</w:t>
      </w:r>
      <w:r>
        <w:rPr>
          <w:rFonts w:eastAsia="Times New Roman Cyr" w:cs="Times New Roman Cyr" w:ascii="Times New Roman Cyr" w:hAnsi="Times New Roman Cyr"/>
          <w:sz w:val="21"/>
          <w:szCs w:val="21"/>
          <w:lang w:val="ru-RU"/>
        </w:rPr>
        <w:t>" читаются праздничные псалмы. И в "</w:t>
      </w:r>
      <w:r>
        <w:rPr>
          <w:rFonts w:eastAsia="Times New Roman Cyr" w:cs="Times New Roman Cyr" w:ascii="Times New Roman Cyr" w:hAnsi="Times New Roman Cyr"/>
          <w:i/>
          <w:iCs/>
          <w:sz w:val="21"/>
          <w:szCs w:val="21"/>
          <w:lang w:val="ru-RU"/>
        </w:rPr>
        <w:t>шахарит</w:t>
      </w:r>
      <w:r>
        <w:rPr>
          <w:rFonts w:eastAsia="Times New Roman Cyr" w:cs="Times New Roman Cyr" w:ascii="Times New Roman Cyr" w:hAnsi="Times New Roman Cyr"/>
          <w:sz w:val="21"/>
          <w:szCs w:val="21"/>
          <w:lang w:val="ru-RU"/>
        </w:rPr>
        <w:t>" и в "</w:t>
      </w:r>
      <w:r>
        <w:rPr>
          <w:rFonts w:eastAsia="Times New Roman Cyr" w:cs="Times New Roman Cyr" w:ascii="Times New Roman Cyr" w:hAnsi="Times New Roman Cyr"/>
          <w:i/>
          <w:iCs/>
          <w:sz w:val="21"/>
          <w:szCs w:val="21"/>
          <w:lang w:val="ru-RU"/>
        </w:rPr>
        <w:t>маарив</w:t>
      </w:r>
      <w:r>
        <w:rPr>
          <w:rFonts w:eastAsia="Times New Roman Cyr" w:cs="Times New Roman Cyr" w:ascii="Times New Roman Cyr" w:hAnsi="Times New Roman Cyr"/>
          <w:sz w:val="21"/>
          <w:szCs w:val="21"/>
          <w:lang w:val="ru-RU"/>
        </w:rPr>
        <w:t>" читается "</w:t>
      </w:r>
      <w:r>
        <w:rPr>
          <w:rFonts w:eastAsia="Times New Roman Cyr" w:cs="Times New Roman Cyr" w:ascii="Times New Roman Cyr" w:hAnsi="Times New Roman Cyr"/>
          <w:i/>
          <w:iCs/>
          <w:sz w:val="21"/>
          <w:szCs w:val="21"/>
          <w:lang w:val="ru-RU"/>
        </w:rPr>
        <w:t>галель</w:t>
      </w:r>
      <w:r>
        <w:rPr>
          <w:rFonts w:eastAsia="Times New Roman Cyr" w:cs="Times New Roman Cyr" w:ascii="Times New Roman Cyr" w:hAnsi="Times New Roman Cyr"/>
          <w:sz w:val="21"/>
          <w:szCs w:val="21"/>
          <w:lang w:val="ru-RU"/>
        </w:rPr>
        <w:t>" — торжественная молитва, прославляющая чудеса, сотворенные нам Господом. В некоторых общинах в главную часть каждодневной молитвы, в "</w:t>
      </w:r>
      <w:r>
        <w:rPr>
          <w:rFonts w:eastAsia="Times New Roman Cyr" w:cs="Times New Roman Cyr" w:ascii="Times New Roman Cyr" w:hAnsi="Times New Roman Cyr"/>
          <w:i/>
          <w:iCs/>
          <w:sz w:val="21"/>
          <w:szCs w:val="21"/>
          <w:lang w:val="ru-RU"/>
        </w:rPr>
        <w:t>шмонэ-эсрэ</w:t>
      </w:r>
      <w:r>
        <w:rPr>
          <w:rFonts w:eastAsia="Times New Roman Cyr" w:cs="Times New Roman Cyr" w:ascii="Times New Roman Cyr" w:hAnsi="Times New Roman Cyr"/>
          <w:sz w:val="21"/>
          <w:szCs w:val="21"/>
          <w:lang w:val="ru-RU"/>
        </w:rPr>
        <w:t>", включают специальное добавление "</w:t>
      </w:r>
      <w:r>
        <w:rPr>
          <w:rFonts w:eastAsia="Times New Roman Cyr" w:cs="Times New Roman Cyr" w:ascii="Times New Roman Cyr" w:hAnsi="Times New Roman Cyr"/>
          <w:i/>
          <w:iCs/>
          <w:sz w:val="21"/>
          <w:szCs w:val="21"/>
          <w:lang w:val="ru-RU"/>
        </w:rPr>
        <w:t>аль ганисим</w:t>
      </w:r>
      <w:r>
        <w:rPr>
          <w:rFonts w:eastAsia="Times New Roman Cyr" w:cs="Times New Roman Cyr" w:ascii="Times New Roman Cyr" w:hAnsi="Times New Roman Cyr"/>
          <w:sz w:val="21"/>
          <w:szCs w:val="21"/>
          <w:lang w:val="ru-RU"/>
        </w:rPr>
        <w:t>" — "за чудеса (благодарим мы Тебя)", которое произносят в Пурим и Хануку. Как в субботы и праздники, коганим поднимаются к амвону и благословляют народ поднятием рук. В День независимости произносится молитва за благополучие государства Израиль, и в утренней службе читаются отрывок из Торы из недельной главы Экэв (Дварим 7:12-8:18) и "</w:t>
      </w:r>
      <w:r>
        <w:rPr>
          <w:rFonts w:eastAsia="Times New Roman Cyr" w:cs="Times New Roman Cyr" w:ascii="Times New Roman Cyr" w:hAnsi="Times New Roman Cyr"/>
          <w:i/>
          <w:iCs/>
          <w:sz w:val="21"/>
          <w:szCs w:val="21"/>
          <w:lang w:val="ru-RU"/>
        </w:rPr>
        <w:t>гафтара</w:t>
      </w:r>
      <w:r>
        <w:rPr>
          <w:rFonts w:eastAsia="Times New Roman Cyr" w:cs="Times New Roman Cyr" w:ascii="Times New Roman Cyr" w:hAnsi="Times New Roman Cyr"/>
          <w:sz w:val="21"/>
          <w:szCs w:val="21"/>
          <w:lang w:val="ru-RU"/>
        </w:rPr>
        <w:t>" (Йешаягу 10:32-11:12). Как и все еврейские праздники, День независимости отмечается и в семейном кругу. Зажигаются праздничные свечи, произносится особый "</w:t>
      </w:r>
      <w:r>
        <w:rPr>
          <w:rFonts w:eastAsia="Times New Roman Cyr" w:cs="Times New Roman Cyr" w:ascii="Times New Roman Cyr" w:hAnsi="Times New Roman Cyr"/>
          <w:i/>
          <w:iCs/>
          <w:sz w:val="21"/>
          <w:szCs w:val="21"/>
          <w:lang w:val="ru-RU"/>
        </w:rPr>
        <w:t>кидуш</w:t>
      </w:r>
      <w:r>
        <w:rPr>
          <w:rFonts w:eastAsia="Times New Roman Cyr" w:cs="Times New Roman Cyr" w:ascii="Times New Roman Cyr" w:hAnsi="Times New Roman Cyr"/>
          <w:sz w:val="21"/>
          <w:szCs w:val="21"/>
          <w:lang w:val="ru-RU"/>
        </w:rPr>
        <w:t>" — благословение над вином, устраивается праздничная трапеза.</w:t>
      </w:r>
    </w:p>
    <w:p>
      <w:pPr>
        <w:pStyle w:val="NormalWeb"/>
        <w:rPr/>
      </w:pPr>
      <w:r>
        <w:rPr>
          <w:rFonts w:eastAsia="Times New Roman Cyr" w:cs="Times New Roman Cyr" w:ascii="Times New Roman Cyr" w:hAnsi="Times New Roman Cyr"/>
          <w:sz w:val="21"/>
          <w:szCs w:val="21"/>
          <w:lang w:val="ru-RU"/>
        </w:rPr>
        <w:t>В некоторых общинах, в частности в религиозных кибуцах, существует обычай торжественного поднятия флага, во время которого на мотив национального гимна "</w:t>
      </w:r>
      <w:r>
        <w:rPr>
          <w:rFonts w:eastAsia="Times New Roman Cyr" w:cs="Times New Roman Cyr" w:ascii="Times New Roman Cyr" w:hAnsi="Times New Roman Cyr"/>
          <w:i/>
          <w:iCs/>
          <w:sz w:val="21"/>
          <w:szCs w:val="21"/>
          <w:lang w:val="ru-RU"/>
        </w:rPr>
        <w:t>Гатиквы</w:t>
      </w:r>
      <w:r>
        <w:rPr>
          <w:rFonts w:eastAsia="Times New Roman Cyr" w:cs="Times New Roman Cyr" w:ascii="Times New Roman Cyr" w:hAnsi="Times New Roman Cyr"/>
          <w:sz w:val="21"/>
          <w:szCs w:val="21"/>
          <w:lang w:val="ru-RU"/>
        </w:rPr>
        <w:t>" поют "Песнь ступеней" (Псалом 126). Однако, многие считают, что подобная церемония не соответствует духу иудаизма. В последние годы распространился обычай путешествовать по стране, особенно в тех местах, где велись военные действия во время войн Израиля.</w:t>
      </w:r>
    </w:p>
    <w:p>
      <w:pPr>
        <w:pStyle w:val="Heading3"/>
        <w:rPr>
          <w:sz w:val="22"/>
          <w:szCs w:val="22"/>
          <w:lang w:val="ru-RU"/>
        </w:rPr>
      </w:pPr>
      <w:r>
        <w:rPr>
          <w:sz w:val="22"/>
          <w:szCs w:val="22"/>
          <w:lang w:val="ru-RU"/>
        </w:rPr>
        <w:br/>
        <w:t>I. ГАЛУТ И ИЗБАВЛЕНИЕ В ЕВРЕЙСТВЕ</w:t>
      </w:r>
    </w:p>
    <w:p>
      <w:pPr>
        <w:pStyle w:val="NormalWeb"/>
        <w:rPr/>
      </w:pPr>
      <w:r>
        <w:rPr>
          <w:rFonts w:eastAsia="Times New Roman Cyr" w:cs="Times New Roman Cyr" w:ascii="Times New Roman Cyr" w:hAnsi="Times New Roman Cyr"/>
          <w:b/>
          <w:bCs/>
          <w:sz w:val="21"/>
          <w:szCs w:val="21"/>
          <w:lang w:val="ru-RU"/>
        </w:rPr>
        <w:t>Катастрофа и возрождение</w:t>
        <w:br/>
      </w:r>
      <w:r>
        <w:rPr>
          <w:rFonts w:eastAsia="Times New Roman Cyr" w:cs="Times New Roman Cyr" w:ascii="Times New Roman Cyr" w:hAnsi="Times New Roman Cyr"/>
          <w:i/>
          <w:iCs/>
          <w:lang w:val="ru-RU"/>
        </w:rPr>
        <w:t xml:space="preserve">Проф. Аврагам-Йегошуа Гешель </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1945... Новое мировоззрение: весь мир — бойня, надежда — грех, здравомыслие — преступление.</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Шесть миллионов погибло. Куда ни посмотришь — рвы-могилы. Только один путь открыт — в бездну.</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1945... Неужели это все, что осталось от нас: трубы крематориев в лагерях смерт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Что будет после Катастрофы? Бесконечные ночи отчаяния, вечные стоны? Неослабевающая скорбь, жизнь, горькая, как полынь? История как память о бедствии? Действительно ли погибла душа мира? Неужели у цивилизации и у человечности нет ничего общего?</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еужели в Освенциме погибло таки и наше будущее?</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з четырех европейских евреев трое погибли. Из пяти евреев во всем мире не стало двоих. Неужели дух оставшихся в живых тоже уподобится пеплу? Войска союзников нашли в концлагерях тысячи сморщенных тел, скелетов, сухих костей. "Сын человеческий, оживут ли кости эти?" Еврейство превратилось в сухие кости. Вера в Бога подверглась испытанию. Сможет ли народ, растоптанный, искалеченный, израненный, собраться с силами и продолжить жить?</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Каким должен быть наш ответ на Освенцим? Должен ли этот народ, призванный свидетельствовать о милосердии Божьем, твердо и неотступно держаться слов Иова: "Вот, Он убивает меня, но я буду надеяться", или же прислушаться к словам жены Иова: "Похули Бога и умри". Раствориться ли нам среди семидесяти народов и исчезнуть навек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аша вера в Творца мира не пошатнулась тогда. В тот момент истории Ицхак был связан, возложен на жертвенник и принесен в жертву, кровь его лилась, как вода. Все мы гибли в Освенциме, но наша вера сохранилась. Мы знали, что отказ от веры будет продолжением Катастрофы.</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Когда-то мы жили в цивилизованном мире, в котором была вера и надежда. Но затем мы все погибли, нам суждено было спуститься в ад.</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Мы не проклинали. Мы восстанавливали. Мы не пытались бежать от Господ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аоборот, тогда мы почувствовали начало нового пробуждения. Мы не побежали от самих себя, мы решили восстановить связи с нашим наследием.</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Какими глазами смотрел бы мир на еврейский народ, если бы спасшиеся от гибели в концлагерях бежали по пути ассимиляции, бежали от Бога, от иудаизм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Как выглядела бы сегодня история западного мира, если бы еврейская жизнь двадцатого века закончилась в Берген-Бельзене, Дахау, в Освенциме? Государство Израиль не является искуплением. Это профанация — рассматривать его в качестве возмещения. И все же существование государства Израиль делает жизнь более терпимой. Оно в определенном смысле помогает нам преодолеть препятствия, стоящие на пути к вере.</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Мы устали от изгнаний и погромов. Слишком много лагерей смерти мы видели. Мы устали оправдываться за то, что мы существуем. В Польше, в Германии, во всей Европе каждый камень и каждое дерево напоминают нам о позоре, о ненависти, об убитых и сожженных заживо детях и матерях, о расстрелянных и удушенных. В Стране Израиля каждый камень и каждое дерево говорят нам о труде и величии, о пророках и псалмопевцах, о верности и святости. Евреи репатриируются в Израиль не ради физической безопасности для себя и своих детей: они восходят, возвращаются в страну ради обновления и восстановления, ради того, чтобы приобщиться к возрождению.</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Является ли государство Израиль хотя бы малой частицей ответа Творца на Освенцим? Знаком прощения Освенциму?</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ет более святого деяния, чем спасение людей. Наша святая страна, Эрец-Исраэль, принявшая свыше двух миллионов |евреев, обрела дополнительное свойство святости. Многие из тех, кто исстрадался и физически и духовно, обрели в Стране Израиля новые жизненные силы и новый дух. Государство Израиль как бы исполняет повеление пророка: "Укрепите ослабевшие руки и колена дрожащие утвердите" (Йешаягу 35:3).</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все же нет ответа на Освенцим... Всякая попытка дать однозначный ответ таит в себе опасность осквернения имени Божьего. Государство Израиль помогает нам нести нашу боль, не впадая в отчаяние, видеть искру света Господнего в непроходимых зарослях истории.</w:t>
      </w:r>
    </w:p>
    <w:p>
      <w:pPr>
        <w:pStyle w:val="NormalWeb"/>
        <w:rPr>
          <w:sz w:val="21"/>
          <w:szCs w:val="21"/>
        </w:rPr>
      </w:pPr>
      <w:r>
        <w:rPr>
          <w:rFonts w:eastAsia="Times New Roman Cyr" w:cs="Times New Roman Cyr" w:ascii="Times New Roman Cyr" w:hAnsi="Times New Roman Cyr"/>
          <w:b/>
          <w:bCs/>
          <w:sz w:val="22"/>
          <w:szCs w:val="22"/>
          <w:lang w:val="ru-RU"/>
        </w:rPr>
        <w:t>Народ и страна</w:t>
        <w:br/>
      </w:r>
      <w:r>
        <w:rPr>
          <w:rFonts w:eastAsia="Times New Roman Cyr" w:cs="Times New Roman Cyr" w:ascii="Times New Roman Cyr" w:hAnsi="Times New Roman Cyr"/>
          <w:i/>
          <w:iCs/>
          <w:sz w:val="21"/>
          <w:szCs w:val="21"/>
          <w:lang w:val="ru-RU"/>
        </w:rPr>
        <w:t xml:space="preserve">Проф. Хаим-Гилель Бен-Сасон </w:t>
      </w:r>
    </w:p>
    <w:p>
      <w:pPr>
        <w:pStyle w:val="NormalWeb"/>
        <w:jc w:val="both"/>
        <w:rPr>
          <w:sz w:val="21"/>
          <w:szCs w:val="21"/>
        </w:rPr>
      </w:pPr>
      <w:r>
        <w:rPr>
          <w:rFonts w:eastAsia="Times New Roman Cyr" w:cs="Times New Roman Cyr" w:ascii="Times New Roman Cyr" w:hAnsi="Times New Roman Cyr"/>
          <w:sz w:val="21"/>
          <w:szCs w:val="21"/>
          <w:lang w:val="ru-RU"/>
        </w:rPr>
        <w:t>Польский поэт Адам Мицкевич так начинает свою поэму "Пан Тадеуш":</w:t>
      </w:r>
    </w:p>
    <w:p>
      <w:pPr>
        <w:pStyle w:val="NormalWeb"/>
        <w:jc w:val="both"/>
        <w:rPr>
          <w:sz w:val="21"/>
          <w:szCs w:val="21"/>
        </w:rPr>
      </w:pPr>
      <w:r>
        <w:rPr>
          <w:rFonts w:eastAsia="Times New Roman Cyr" w:cs="Times New Roman Cyr" w:ascii="Times New Roman Cyr" w:hAnsi="Times New Roman Cyr"/>
          <w:sz w:val="21"/>
          <w:szCs w:val="21"/>
          <w:lang w:val="ru-RU"/>
        </w:rPr>
        <w:t xml:space="preserve">"Отчизна милая, Литва! Ты как здоровье, </w:t>
      </w:r>
    </w:p>
    <w:p>
      <w:pPr>
        <w:pStyle w:val="NormalWeb"/>
        <w:jc w:val="both"/>
        <w:rPr>
          <w:sz w:val="21"/>
          <w:szCs w:val="21"/>
        </w:rPr>
      </w:pPr>
      <w:r>
        <w:rPr>
          <w:rFonts w:eastAsia="Times New Roman Cyr" w:cs="Times New Roman Cyr" w:ascii="Times New Roman Cyr" w:hAnsi="Times New Roman Cyr"/>
          <w:sz w:val="21"/>
          <w:szCs w:val="21"/>
          <w:lang w:val="ru-RU"/>
        </w:rPr>
        <w:t xml:space="preserve">Тот дорожит тобой, как собственною кровью, </w:t>
      </w:r>
    </w:p>
    <w:p>
      <w:pPr>
        <w:pStyle w:val="NormalWeb"/>
        <w:jc w:val="both"/>
        <w:rPr>
          <w:sz w:val="21"/>
          <w:szCs w:val="21"/>
        </w:rPr>
      </w:pPr>
      <w:r>
        <w:rPr>
          <w:rFonts w:eastAsia="Times New Roman Cyr" w:cs="Times New Roman Cyr" w:ascii="Times New Roman Cyr" w:hAnsi="Times New Roman Cyr"/>
          <w:sz w:val="21"/>
          <w:szCs w:val="21"/>
          <w:lang w:val="ru-RU"/>
        </w:rPr>
        <w:t xml:space="preserve">Кто потерял тебя. Истерзанный чужбиной, </w:t>
      </w:r>
    </w:p>
    <w:p>
      <w:pPr>
        <w:pStyle w:val="NormalWeb"/>
        <w:jc w:val="both"/>
        <w:rPr>
          <w:sz w:val="21"/>
          <w:szCs w:val="21"/>
        </w:rPr>
      </w:pPr>
      <w:r>
        <w:rPr>
          <w:rFonts w:eastAsia="Times New Roman Cyr" w:cs="Times New Roman Cyr" w:ascii="Times New Roman Cyr" w:hAnsi="Times New Roman Cyr"/>
          <w:sz w:val="21"/>
          <w:szCs w:val="21"/>
          <w:lang w:val="ru-RU"/>
        </w:rPr>
        <w:t>Пою и плачу я лишь о тебе единой".</w:t>
      </w:r>
    </w:p>
    <w:p>
      <w:pPr>
        <w:pStyle w:val="NormalWeb"/>
        <w:jc w:val="both"/>
        <w:rPr>
          <w:sz w:val="21"/>
          <w:szCs w:val="21"/>
        </w:rPr>
      </w:pPr>
      <w:r>
        <w:rPr>
          <w:rFonts w:eastAsia="Times New Roman Cyr" w:cs="Times New Roman Cyr" w:ascii="Times New Roman Cyr" w:hAnsi="Times New Roman Cyr"/>
          <w:i/>
          <w:iCs/>
          <w:sz w:val="21"/>
          <w:szCs w:val="21"/>
          <w:lang w:val="ru-RU"/>
        </w:rPr>
        <w:t>(Перевод С. Мар /Аксеновой)</w:t>
      </w:r>
    </w:p>
    <w:p>
      <w:pPr>
        <w:pStyle w:val="NormalWeb"/>
        <w:jc w:val="both"/>
        <w:rPr>
          <w:sz w:val="21"/>
          <w:szCs w:val="21"/>
        </w:rPr>
      </w:pPr>
      <w:r>
        <w:rPr>
          <w:rFonts w:eastAsia="Times New Roman Cyr" w:cs="Times New Roman Cyr" w:ascii="Times New Roman Cyr" w:hAnsi="Times New Roman Cyr"/>
          <w:sz w:val="21"/>
          <w:szCs w:val="21"/>
          <w:lang w:val="ru-RU"/>
        </w:rPr>
        <w:t>Так определяет Мицкевич, — изгнанник, вынужденный жить вдали от родной страны, но привязанный к ней всей душой, — сущность понятия Родины. Настоящая, глубинная связь человека со своей страной определяется не фактом его проживания в ней, но той душевной напряженностью, которую он испытывает по отношению к своей стране.</w:t>
      </w:r>
    </w:p>
    <w:p>
      <w:pPr>
        <w:pStyle w:val="NormalWeb"/>
        <w:jc w:val="both"/>
        <w:rPr>
          <w:sz w:val="21"/>
          <w:szCs w:val="21"/>
        </w:rPr>
      </w:pPr>
      <w:r>
        <w:rPr>
          <w:rFonts w:eastAsia="Times New Roman Cyr" w:cs="Times New Roman Cyr" w:ascii="Times New Roman Cyr" w:hAnsi="Times New Roman Cyr"/>
          <w:sz w:val="21"/>
          <w:szCs w:val="21"/>
          <w:lang w:val="ru-RU"/>
        </w:rPr>
        <w:t>Человек в состоянии ощутить, что такое Родина, когда он оказывается в отрыве от нее. И здесь я хочу коснуться проблемы нашего права — в чисто человеческом его понимании — на Эрец-Исраэль. Мне кажется, что одной из наших основных нравственных проблем является та, что мы смешали понятия "родина" и "физическое присутствие в стране". Наше нынешнее физическое присутствие здесь, в Эрец-Исраэль, стало возможным благодаря многовековой мечте, благодаря силе национального самосознания, благодаря той любви, которой наш народ окружил свою страну. Эрец-Исраэль стала для еврейского народа символом его утраченного здоровья, и он прекрасно понимал, насколько важно для него оставаться здоровым.</w:t>
      </w:r>
    </w:p>
    <w:p>
      <w:pPr>
        <w:pStyle w:val="NormalWeb"/>
        <w:jc w:val="both"/>
        <w:rPr>
          <w:sz w:val="21"/>
          <w:szCs w:val="21"/>
        </w:rPr>
      </w:pPr>
      <w:r>
        <w:rPr>
          <w:rFonts w:eastAsia="Times New Roman Cyr" w:cs="Times New Roman Cyr" w:ascii="Times New Roman Cyr" w:hAnsi="Times New Roman Cyr"/>
          <w:sz w:val="21"/>
          <w:szCs w:val="21"/>
          <w:lang w:val="ru-RU"/>
        </w:rPr>
        <w:t>Но когда мы вернулись на Родину, появилось вдруг среди нас множество "наставников" и "лидеров", утверждавших, что если живешь ты в этой стране, говоришь на иврите, а окружающие тебя все до единого потомки Аврагама, Ицхака и Яакова — то это будто бы и все, что нужно нам По их мнению, философия, идеология, символика — все это понятия галута.</w:t>
      </w:r>
    </w:p>
    <w:p>
      <w:pPr>
        <w:pStyle w:val="NormalWeb"/>
        <w:jc w:val="both"/>
        <w:rPr>
          <w:sz w:val="21"/>
          <w:szCs w:val="21"/>
        </w:rPr>
      </w:pPr>
      <w:r>
        <w:rPr>
          <w:rFonts w:eastAsia="Times New Roman Cyr" w:cs="Times New Roman Cyr" w:ascii="Times New Roman Cyr" w:hAnsi="Times New Roman Cyr"/>
          <w:sz w:val="21"/>
          <w:szCs w:val="21"/>
          <w:lang w:val="ru-RU"/>
        </w:rPr>
        <w:t>В этом кроется причина того, что сыновья, отправляющиеся на фронт, и отцы, посылающие своих сыновей в бой, — спустя почти два поколения после того, как мы вернулись к нашим корням и возвратили себе здоровье, — не понимают ценности этого нашего здоровья, нашей Эрец-Исраэль, не умеют постичь ее прелести и величия.</w:t>
      </w:r>
    </w:p>
    <w:p>
      <w:pPr>
        <w:pStyle w:val="NormalWeb"/>
        <w:jc w:val="both"/>
        <w:rPr>
          <w:sz w:val="21"/>
          <w:szCs w:val="21"/>
        </w:rPr>
      </w:pPr>
      <w:r>
        <w:rPr>
          <w:rFonts w:eastAsia="Times New Roman Cyr" w:cs="Times New Roman Cyr" w:ascii="Times New Roman Cyr" w:hAnsi="Times New Roman Cyr"/>
          <w:sz w:val="21"/>
          <w:szCs w:val="21"/>
          <w:lang w:val="ru-RU"/>
        </w:rPr>
        <w:t>Раби Шломо Ицхаки (Раши), великий комментатор Торы и Талмуда, живший во второй половине XI века, начинает свой комментарий к Торе вопросом: "Для чего приведены в Торе события книги "Брешит" (Бытия) ?" И дает ответ: "События эти приведены для того, чтобы известно было, что Господь Бог создал мир, и Он дал Страну Израиля народу Израиля". Зная, в какие времена жил Раши, нетрудно догадаться, что слова эти были ответом крестоносцам, ответом на утверждения христианской церкви о том, что будто бы Эрец-Исраэль принадлежит христианам по праву того, что в ней родился их "спаситель".</w:t>
      </w:r>
    </w:p>
    <w:p>
      <w:pPr>
        <w:pStyle w:val="NormalWeb"/>
        <w:jc w:val="both"/>
        <w:rPr>
          <w:sz w:val="21"/>
          <w:szCs w:val="21"/>
        </w:rPr>
      </w:pPr>
      <w:r>
        <w:rPr>
          <w:rFonts w:eastAsia="Times New Roman Cyr" w:cs="Times New Roman Cyr" w:ascii="Times New Roman Cyr" w:hAnsi="Times New Roman Cyr"/>
          <w:sz w:val="21"/>
          <w:szCs w:val="21"/>
          <w:lang w:val="ru-RU"/>
        </w:rPr>
        <w:t>Мыслями, подобными тем, что в свое время высказал Раши, наполнена вся еврейская литература. Не так давно читал я неопубликованный манускрипт еврея из города Нар-бонн, в Южной Франции, раби Менахема бен раби Шимона, в котором он пишет, обращаясь, несомненно, к христианам: "Воюете ли вы, заключаете ли вы мир, ясно, однако, что не вам суждено возродить страну, а нам". Здесь перед нами выражение неразрывной связи нации со своей страной.</w:t>
      </w:r>
    </w:p>
    <w:p>
      <w:pPr>
        <w:pStyle w:val="NormalWeb"/>
        <w:jc w:val="both"/>
        <w:rPr>
          <w:sz w:val="21"/>
          <w:szCs w:val="21"/>
        </w:rPr>
      </w:pPr>
      <w:r>
        <w:rPr>
          <w:rFonts w:eastAsia="Times New Roman Cyr" w:cs="Times New Roman Cyr" w:ascii="Times New Roman Cyr" w:hAnsi="Times New Roman Cyr"/>
          <w:sz w:val="21"/>
          <w:szCs w:val="21"/>
          <w:lang w:val="ru-RU"/>
        </w:rPr>
        <w:t>В качестве первого тезиса я хочу поэтому констатировать следующий факт: эта страна является национальным, культурным очагом еврейского народа и только его. И тут следует подчеркнуть, что лишь осознав этот факт, можно сохранить наше национальное здоровье, на которое ополчились сегодня борцы за права так называемого "палестинского народа". Явление это, как мне кажется, стоит в ряду самых безобразных психологических извращений нашего времени. Я имею в виду желание превратить "палестинизм", эту черную тень, лежащую сегодня на всем мире, в действительность. Трудно заподозрить этих "борцов за справедливость" в детской наивности — дети боятся тени, "борцы" же ее не боятся. Они хотят, чтобы тень эта пала на наши головы.</w:t>
      </w:r>
    </w:p>
    <w:p>
      <w:pPr>
        <w:pStyle w:val="NormalWeb"/>
        <w:jc w:val="both"/>
        <w:rPr>
          <w:sz w:val="21"/>
          <w:szCs w:val="21"/>
        </w:rPr>
      </w:pPr>
      <w:r>
        <w:rPr>
          <w:rFonts w:eastAsia="Times New Roman Cyr" w:cs="Times New Roman Cyr" w:ascii="Times New Roman Cyr" w:hAnsi="Times New Roman Cyr"/>
          <w:sz w:val="21"/>
          <w:szCs w:val="21"/>
          <w:lang w:val="ru-RU"/>
        </w:rPr>
        <w:t>В свое время наша страна была частью Турецкой империи, а президент Сирии до сих пор убежден в том, что Эрец-Исраэль является частью Южной Сирии. Название "Палестина", которое арабы произносят как "Фаластин", дали нашей стране римляне, желая стереть всякое воспоминание об истинных хозяевах Эрец-Исраэль. Только для нас эта земля не является частью никакой другой страны, а представляет самостоятельную территориальную единицу; и все, что создавалось в ней на практике или в надеждах — будь то мечты Герцля, политического деятеля конца XIX — начала XX века, или идеи Раши, комментатора Торы конца XI — начала XII века, — создавалось исключительно евреями. Даже и то, что создавалось в этой стране руками чужестранцев, — будь то поэзия крестоносцев или построенная арабами крепость Наби-Муса, где, по их мнению, похоронен Моше, — были перепевы нашей традиции и создавалось в подражание ей.</w:t>
      </w:r>
    </w:p>
    <w:p>
      <w:pPr>
        <w:pStyle w:val="NormalWeb"/>
        <w:jc w:val="both"/>
        <w:rPr>
          <w:sz w:val="21"/>
          <w:szCs w:val="21"/>
        </w:rPr>
      </w:pPr>
      <w:r>
        <w:rPr>
          <w:rFonts w:eastAsia="Times New Roman Cyr" w:cs="Times New Roman Cyr" w:ascii="Times New Roman Cyr" w:hAnsi="Times New Roman Cyr"/>
          <w:sz w:val="21"/>
          <w:szCs w:val="21"/>
          <w:lang w:val="ru-RU"/>
        </w:rPr>
        <w:t>Теперь отвечу на вопрос, каково же значение страны, которая, не будучи во владении народа, является тем не менее его родиной. Это будет вторым моим тезисом. Раздаются голоса (и я склонен думать, что именно это причина, по которой некоторые молодые люди покидают Израиль, или служат в армии, не зная даже, за что им приходится воевать), восклицающие: "Ах, как плохо сделал Моше, что привел нас в эту страну, а не в Саудовскую Аравию!", или: "Ах, какую ошибку допустил Герцль, упустив возможность заполучить Уганду!", а вернее: "Как жалко, что евреи, преследуемые в те времена, не дали ему воспользоваться случаем и получить Уганду, настаивая именно на этой стране". Более того, слышны даже такие голоса: "Какое несчастье, что еврейская страна не расположена в Большом Нью-Йорке!"</w:t>
      </w:r>
    </w:p>
    <w:p>
      <w:pPr>
        <w:pStyle w:val="NormalWeb"/>
        <w:jc w:val="both"/>
        <w:rPr>
          <w:sz w:val="21"/>
          <w:szCs w:val="21"/>
        </w:rPr>
      </w:pPr>
      <w:r>
        <w:rPr>
          <w:rFonts w:eastAsia="Times New Roman Cyr" w:cs="Times New Roman Cyr" w:ascii="Times New Roman Cyr" w:hAnsi="Times New Roman Cyr"/>
          <w:sz w:val="21"/>
          <w:szCs w:val="21"/>
          <w:lang w:val="ru-RU"/>
        </w:rPr>
        <w:t>Таковы иллюзии, которыми полна голова, оторванная от тела истории. Ведь, отправившись в Уганду, нам пришлось бы иметь дело с каким-нибудь очередным Иди Амином вместо какого-нибудь очередного Ясера Арафата, а выбор между ними — всего лишь дело вкуса. Отправившись же в Большой Нью-Йорк, та же проблема возникла бы у нас с индейцами. Поскольку на всем земном шаре нет сегодня, как не было и в 1897 году, такого клочка земли, на который кто-нибудь не предъявлял бы исторических или культурных претензий.</w:t>
      </w:r>
    </w:p>
    <w:p>
      <w:pPr>
        <w:pStyle w:val="NormalWeb"/>
        <w:jc w:val="both"/>
        <w:rPr>
          <w:sz w:val="21"/>
          <w:szCs w:val="21"/>
        </w:rPr>
      </w:pPr>
      <w:r>
        <w:rPr>
          <w:rFonts w:eastAsia="Times New Roman Cyr" w:cs="Times New Roman Cyr" w:ascii="Times New Roman Cyr" w:hAnsi="Times New Roman Cyr"/>
          <w:sz w:val="21"/>
          <w:szCs w:val="21"/>
          <w:lang w:val="ru-RU"/>
        </w:rPr>
        <w:t>При изучении различных теорий национализма обращает на себя внимание тот факт, что ни одна из этих теорий не занимается выяснением того, что такое родина: ибо для каждого национального движения родина подобна имеющемуся здоровью. Вопрос, стоящий перед этими движениями, иной — будет ли у родины возможность нормально развиваться? Наша же проблема заключается в том, что во всем мире не было ни единого уголка, готового принять евреев.</w:t>
      </w:r>
    </w:p>
    <w:p>
      <w:pPr>
        <w:pStyle w:val="NormalWeb"/>
        <w:jc w:val="both"/>
        <w:rPr>
          <w:sz w:val="21"/>
          <w:szCs w:val="21"/>
        </w:rPr>
      </w:pPr>
      <w:r>
        <w:rPr>
          <w:rFonts w:eastAsia="Times New Roman Cyr" w:cs="Times New Roman Cyr" w:ascii="Times New Roman Cyr" w:hAnsi="Times New Roman Cyr"/>
          <w:sz w:val="21"/>
          <w:szCs w:val="21"/>
          <w:lang w:val="ru-RU"/>
        </w:rPr>
        <w:t>В связи со всем вышесказанным, необходимо выяснить причины того, что многие современные евреи утратили психологическую связь со своей родиной. Начиная со второй половины XVIII столетия появляются евреи — и число их постоянно растет, — готовые отказаться от культурной связи со страной, в которой мы с вами сегодня живем, готовые отказаться от своей национальной сущности и ассимилироваться в среде окружающих народов. Они предполагали, что возможно взаимное сближение отдельных людей как индивидуумов, отбросивших какие бы то ни было коллективные признаки. Однако, очевидным, объективным фактом является невозможность такого сближения — возможно лишь сближение отдельных индивидуумов с коллективом. Но достаточно быстро выяснилось, что немецкий и французский коллективы не очень рады принять в свое лоно евреев, как из-за их прошлого, так и из-за самой их сущности. И очевидно, что желание таких евреев именоваться "немцами Моисеева вероисповедания" представляло собой преграду к их полной абсорбции в среде немецкого народа. Такие евреи сделали все от них зависящее, чтобы ассимилироваться, но окончательной ассимиляции так и не получилось. Нееврейская среда, в свою очередь, делала все, что могла, чтобы принять евреев, но и ей не удалось добиться полной ассимиляции евреев.</w:t>
      </w:r>
    </w:p>
    <w:p>
      <w:pPr>
        <w:pStyle w:val="NormalWeb"/>
        <w:jc w:val="both"/>
        <w:rPr>
          <w:sz w:val="21"/>
          <w:szCs w:val="21"/>
        </w:rPr>
      </w:pPr>
      <w:r>
        <w:rPr>
          <w:rFonts w:eastAsia="Times New Roman Cyr" w:cs="Times New Roman Cyr" w:ascii="Times New Roman Cyr" w:hAnsi="Times New Roman Cyr"/>
          <w:sz w:val="21"/>
          <w:szCs w:val="21"/>
          <w:lang w:val="ru-RU"/>
        </w:rPr>
        <w:t>В 1929 году Альберту Эйнштейну был задан вопрос: "Почему вы сионист?" Ответ его был таков: "Я видел лишенную достоинства мимику евреев и понял, что только общее дело, которое будет близко сердцам всех евреев в мире, сможет исцелить их. Вы называете это национализмом? Это то стремление, без которого мы просто не выживем в этом враждебном нам мире и без которого нам не дадут даже умереть как людям и как евреям. Можете именовать это какими угодно эпитетами. Мы стремимся вновь обрести свое достоинство и национальное здоровье. Каждый, кто как мы окружен завистью и насилием, обязан поступать так же".</w:t>
      </w:r>
    </w:p>
    <w:p>
      <w:pPr>
        <w:pStyle w:val="NormalWeb"/>
        <w:jc w:val="both"/>
        <w:rPr>
          <w:sz w:val="21"/>
          <w:szCs w:val="21"/>
        </w:rPr>
      </w:pPr>
      <w:r>
        <w:rPr>
          <w:rFonts w:eastAsia="Times New Roman Cyr" w:cs="Times New Roman Cyr" w:ascii="Times New Roman Cyr" w:hAnsi="Times New Roman Cyr"/>
          <w:b/>
          <w:bCs/>
          <w:sz w:val="22"/>
          <w:szCs w:val="22"/>
          <w:lang w:val="ru-RU"/>
        </w:rPr>
        <w:t>Галут в эпоху освобождения ("геулы")</w:t>
      </w:r>
    </w:p>
    <w:p>
      <w:pPr>
        <w:pStyle w:val="NormalWeb"/>
        <w:jc w:val="both"/>
        <w:rPr>
          <w:sz w:val="21"/>
          <w:szCs w:val="21"/>
        </w:rPr>
      </w:pPr>
      <w:r>
        <w:rPr>
          <w:rFonts w:eastAsia="Times New Roman Cyr" w:cs="Times New Roman Cyr" w:ascii="Times New Roman Cyr" w:hAnsi="Times New Roman Cyr"/>
          <w:sz w:val="21"/>
          <w:szCs w:val="21"/>
          <w:lang w:val="ru-RU"/>
        </w:rPr>
        <w:t>В диспуте на тему "Галут в эпоху освобождения", организованном г-жой Геулой Когэн, его участникам были заданы следующие вопросы:</w:t>
      </w:r>
    </w:p>
    <w:p>
      <w:pPr>
        <w:pStyle w:val="NormalWeb"/>
        <w:jc w:val="both"/>
        <w:rPr>
          <w:sz w:val="21"/>
          <w:szCs w:val="21"/>
        </w:rPr>
      </w:pPr>
      <w:r>
        <w:rPr>
          <w:rFonts w:eastAsia="Times New Roman Cyr" w:cs="Times New Roman Cyr" w:ascii="Times New Roman Cyr" w:hAnsi="Times New Roman Cyr"/>
          <w:sz w:val="21"/>
          <w:szCs w:val="21"/>
          <w:lang w:val="ru-RU"/>
        </w:rPr>
        <w:t>1) С приходом "геулы" в Эрец-Исраэль ликвидирован ли галут в странах диаспоры?</w:t>
      </w:r>
    </w:p>
    <w:p>
      <w:pPr>
        <w:pStyle w:val="NormalWeb"/>
        <w:jc w:val="both"/>
        <w:rPr>
          <w:sz w:val="21"/>
          <w:szCs w:val="21"/>
        </w:rPr>
      </w:pPr>
      <w:r>
        <w:rPr>
          <w:rFonts w:eastAsia="Times New Roman Cyr" w:cs="Times New Roman Cyr" w:ascii="Times New Roman Cyr" w:hAnsi="Times New Roman Cyr"/>
          <w:sz w:val="21"/>
          <w:szCs w:val="21"/>
          <w:lang w:val="ru-RU"/>
        </w:rPr>
        <w:t>2) Как случилось, что мы утратили нашу национальную самобытность именно на пути в Сион?</w:t>
      </w:r>
    </w:p>
    <w:p>
      <w:pPr>
        <w:pStyle w:val="NormalWeb"/>
        <w:jc w:val="both"/>
        <w:rPr>
          <w:sz w:val="21"/>
          <w:szCs w:val="21"/>
        </w:rPr>
      </w:pPr>
      <w:r>
        <w:rPr>
          <w:rFonts w:eastAsia="Times New Roman Cyr" w:cs="Times New Roman Cyr" w:ascii="Times New Roman Cyr" w:hAnsi="Times New Roman Cyr"/>
          <w:sz w:val="21"/>
          <w:szCs w:val="21"/>
          <w:lang w:val="ru-RU"/>
        </w:rPr>
        <w:t>3) Как случилось, что сионизм, благодаря которому большая часть нашего народа не утратила своей связи с Эрец-Исраэль, не успел или не был в состоянии спасти сам народ и вызволить его из галута?</w:t>
      </w:r>
    </w:p>
    <w:p>
      <w:pPr>
        <w:pStyle w:val="NormalWeb"/>
        <w:jc w:val="both"/>
        <w:rPr>
          <w:sz w:val="21"/>
          <w:szCs w:val="21"/>
        </w:rPr>
      </w:pPr>
      <w:r>
        <w:rPr>
          <w:rFonts w:eastAsia="Times New Roman Cyr" w:cs="Times New Roman Cyr" w:ascii="Times New Roman Cyr" w:hAnsi="Times New Roman Cyr"/>
          <w:sz w:val="21"/>
          <w:szCs w:val="21"/>
          <w:lang w:val="ru-RU"/>
        </w:rPr>
        <w:t>4) Чем объясняется то, что государство, возникшее для того, чтобы ликвидировать галут, ликвидировало не галут, а ощущение галута, превратило "страны изгнания" в "страны рассеяния" — то есть обязало, возможно, евреев диаспоры к паломничеству в Эрец-Исраэль, но не к репатриации?</w:t>
      </w:r>
    </w:p>
    <w:p>
      <w:pPr>
        <w:pStyle w:val="NormalWeb"/>
        <w:jc w:val="both"/>
        <w:rPr>
          <w:sz w:val="21"/>
          <w:szCs w:val="21"/>
        </w:rPr>
      </w:pPr>
      <w:r>
        <w:rPr>
          <w:rFonts w:eastAsia="Times New Roman Cyr" w:cs="Times New Roman Cyr" w:ascii="Times New Roman Cyr" w:hAnsi="Times New Roman Cyr"/>
          <w:sz w:val="21"/>
          <w:szCs w:val="21"/>
          <w:lang w:val="ru-RU"/>
        </w:rPr>
        <w:t>Ниже приводятся ответы некоторых из участников диспута, опубликованные в газете "Маарив" в канун Песаха 5723 (1963) года.</w:t>
      </w:r>
    </w:p>
    <w:p>
      <w:pPr>
        <w:pStyle w:val="NormalWeb"/>
        <w:jc w:val="both"/>
        <w:rPr>
          <w:sz w:val="21"/>
          <w:szCs w:val="21"/>
        </w:rPr>
      </w:pPr>
      <w:r>
        <w:rPr>
          <w:rFonts w:eastAsia="Times New Roman Cyr" w:cs="Times New Roman Cyr" w:ascii="Times New Roman Cyr" w:hAnsi="Times New Roman Cyr"/>
          <w:b/>
          <w:bCs/>
          <w:sz w:val="22"/>
          <w:szCs w:val="22"/>
          <w:lang w:val="ru-RU"/>
        </w:rPr>
        <w:t>Быть хорошим евреем — это, прежде всего, жить в Эрец-Исраэль</w:t>
        <w:br/>
      </w:r>
      <w:r>
        <w:rPr>
          <w:rFonts w:eastAsia="Times New Roman Cyr" w:cs="Times New Roman Cyr" w:ascii="Times New Roman Cyr" w:hAnsi="Times New Roman Cyr"/>
          <w:i/>
          <w:iCs/>
          <w:sz w:val="21"/>
          <w:szCs w:val="21"/>
          <w:lang w:val="ru-RU"/>
        </w:rPr>
        <w:t>Раби Цви-Йегуда Кук</w:t>
      </w:r>
    </w:p>
    <w:p>
      <w:pPr>
        <w:pStyle w:val="NormalWeb"/>
        <w:jc w:val="both"/>
        <w:rPr>
          <w:sz w:val="21"/>
          <w:szCs w:val="21"/>
        </w:rPr>
      </w:pPr>
      <w:r>
        <w:rPr>
          <w:rFonts w:eastAsia="Times New Roman Cyr" w:cs="Times New Roman Cyr" w:ascii="Times New Roman Cyr" w:hAnsi="Times New Roman Cyr"/>
          <w:sz w:val="21"/>
          <w:szCs w:val="21"/>
          <w:lang w:val="ru-RU"/>
        </w:rPr>
        <w:t>Под галутом мы понимаем такое состояние еврейского народа, которое прямо противоположно его нормальному состоянию, а именно, когда он живет на своей земле и свободно дышит ее воздухом. Народ Господа — в стране Господа.</w:t>
      </w:r>
    </w:p>
    <w:p>
      <w:pPr>
        <w:pStyle w:val="NormalWeb"/>
        <w:jc w:val="both"/>
        <w:rPr>
          <w:sz w:val="21"/>
          <w:szCs w:val="21"/>
        </w:rPr>
      </w:pPr>
      <w:r>
        <w:rPr>
          <w:rFonts w:eastAsia="Times New Roman Cyr" w:cs="Times New Roman Cyr" w:ascii="Times New Roman Cyr" w:hAnsi="Times New Roman Cyr"/>
          <w:sz w:val="21"/>
          <w:szCs w:val="21"/>
          <w:lang w:val="ru-RU"/>
        </w:rPr>
        <w:t>Но одного лишь простого проживания в стране еще недостаточно для того, чтобы не быть в галуте. Хотя, конечно, это первое и необходимое условие, ведь Эрец-Исраэль — это самое естественное и подходящее для нас место жизни. Однако, даже и живя в Эрец-Исраэль, но оставаясь при этом под гнетом иноземцев, — мы все еще находимся в галуте. Потому что одно лишь сознание того, что мы находимся в Эрец-Исраэль, не означает еще автоматического избавления от галута; оно оказывает на нас благотворное влияние, помогает упорядочить образ нашей жизни, но совершенства наше пребывание в Эрец-Исраэль достигнет только тогда, когда мы перестанем быть рабами и полностью овладеем нашей землей. А жизнь на чужбине, пусть даже в качестве свободных и полноправных граждан, все же останется жизнью в галуте.</w:t>
      </w:r>
    </w:p>
    <w:p>
      <w:pPr>
        <w:pStyle w:val="NormalWeb"/>
        <w:jc w:val="both"/>
        <w:rPr>
          <w:sz w:val="21"/>
          <w:szCs w:val="21"/>
        </w:rPr>
      </w:pPr>
      <w:r>
        <w:rPr>
          <w:rFonts w:eastAsia="Times New Roman Cyr" w:cs="Times New Roman Cyr" w:ascii="Times New Roman Cyr" w:hAnsi="Times New Roman Cyr"/>
          <w:sz w:val="21"/>
          <w:szCs w:val="21"/>
          <w:lang w:val="ru-RU"/>
        </w:rPr>
        <w:t>Заповедь жить в Эрец-Исраэль в такой степени важна, что наши мудрецы, благословенна память их, говорили так: "Заповедь проживания в стране равносильна всем прочим заповедям вместе взятым". А Рамбан постановил, что эта заповедь входит в состав 613 заповедей Торы. Таким образом, тот, кто не живет в Эрец-Исраэль, неважно по каким причинам, нарушает одну из заповедей Торы. Рамбан утверждает: "Нам заповедано унаследовать страну, данную отцам нашим". И поясняет: "унаследовать" — означает завоевать в войнах. И продолжает: "И нельзя нам оставлять ее гоям". И снова поясняет: нельзя оставлять ее в запустении. Иными словами, жизнь в стране и заселение ее есть два главных и одинаково важных значения этой заповеди.</w:t>
      </w:r>
    </w:p>
    <w:p>
      <w:pPr>
        <w:pStyle w:val="NormalWeb"/>
        <w:jc w:val="both"/>
        <w:rPr>
          <w:sz w:val="21"/>
          <w:szCs w:val="21"/>
        </w:rPr>
      </w:pPr>
      <w:r>
        <w:rPr>
          <w:rFonts w:eastAsia="Times New Roman Cyr" w:cs="Times New Roman Cyr" w:ascii="Times New Roman Cyr" w:hAnsi="Times New Roman Cyr"/>
          <w:sz w:val="21"/>
          <w:szCs w:val="21"/>
          <w:lang w:val="ru-RU"/>
        </w:rPr>
        <w:t>Тот факт, что сейчас мы владеем определенной частью Эрец-Исраэль и обладаем достаточной силой, чтобы защитить ее, представляет собой важную часть процесса "геулы".</w:t>
      </w:r>
    </w:p>
    <w:p>
      <w:pPr>
        <w:pStyle w:val="NormalWeb"/>
        <w:jc w:val="both"/>
        <w:rPr>
          <w:sz w:val="21"/>
          <w:szCs w:val="21"/>
        </w:rPr>
      </w:pPr>
      <w:r>
        <w:rPr>
          <w:rFonts w:eastAsia="Times New Roman Cyr" w:cs="Times New Roman Cyr" w:ascii="Times New Roman Cyr" w:hAnsi="Times New Roman Cyr"/>
          <w:sz w:val="21"/>
          <w:szCs w:val="21"/>
          <w:lang w:val="ru-RU"/>
        </w:rPr>
        <w:t>В этом есть не просто проблески освобождения, но нечто большее — то, что составляет важнейший компонент "геулы", состояния, противоположного "галуту".</w:t>
      </w:r>
    </w:p>
    <w:p>
      <w:pPr>
        <w:pStyle w:val="NormalWeb"/>
        <w:jc w:val="both"/>
        <w:rPr>
          <w:sz w:val="21"/>
          <w:szCs w:val="21"/>
        </w:rPr>
      </w:pPr>
      <w:r>
        <w:rPr>
          <w:rFonts w:eastAsia="Times New Roman Cyr" w:cs="Times New Roman Cyr" w:ascii="Times New Roman Cyr" w:hAnsi="Times New Roman Cyr"/>
          <w:sz w:val="21"/>
          <w:szCs w:val="21"/>
          <w:lang w:val="ru-RU"/>
        </w:rPr>
        <w:t>Сказано уже, что наш мир отличается от дней Машиаха только тем, что тогда не будет подчинения царствам, то есть еврейский народ не будет порабощен тогда гоями. Таким образом, освободив уже часть нашей страны, мы тем самым приблизили приход Машиаха. Конечно, мы далеки от совершенства. Полная, настоящая "геула" наступит только тогда, когда миллионы евреев прибудут в Эрец-Исраэль и нормальное состояние вернется к нам вместе с ними. Потому что, если сыны этой страны, дарованной им Божественным указом, действительно живут в ней, то в самом факте их пребывания здесь уже заключается частица "нормализации" ("тикун"). Пока эта нормализация земная, материальная, но она, в конечном итоге, приведет к нормализации духовной. Именно так: "земная нормализация" будет предшествовать "нормализации духовной". Ибо сказано в Торе, в разделе Ницавим, что сначала будет неполная "тшува" — возвращение к исполнению заповедей Торы: "До Господа Бога твоего". И только после того, как мы все соберемся в стране нашей, освободим ее и станем преуспевать в ней, только тогда произойдет полная, "духовная" нормализация и завершится "тшува": "К Господу Богу твоему". Под духовной нормализацией мы имеем в виду полное исполнение всех заповедей и безусловное выполнение законов Его. И во времена Эзры, время возвращения из первого галута, многие не соблюдали заповедей, но и тогда расцвет геулы и сияние Торы были вызваны самим фактом возвращения Эзры и пришедших с ним людей из Вавилонии. А уж тем более сейчас, когда мы намного ближе к освобождению, чем в его время.</w:t>
      </w:r>
    </w:p>
    <w:p>
      <w:pPr>
        <w:pStyle w:val="NormalWeb"/>
        <w:jc w:val="both"/>
        <w:rPr>
          <w:sz w:val="21"/>
          <w:szCs w:val="21"/>
        </w:rPr>
      </w:pPr>
      <w:r>
        <w:rPr>
          <w:rFonts w:eastAsia="Times New Roman Cyr" w:cs="Times New Roman Cyr" w:ascii="Times New Roman Cyr" w:hAnsi="Times New Roman Cyr"/>
          <w:sz w:val="21"/>
          <w:szCs w:val="21"/>
          <w:lang w:val="ru-RU"/>
        </w:rPr>
        <w:t>В этом контексте я постараюсь ответить на ваш вопрос: каким образом получилось так, что движение за наше национальное освобождение, включающее освобождение и заселение страны и ликвидацию галута, не зародилось в религиозных кругах?</w:t>
      </w:r>
    </w:p>
    <w:p>
      <w:pPr>
        <w:pStyle w:val="NormalWeb"/>
        <w:jc w:val="both"/>
        <w:rPr>
          <w:sz w:val="21"/>
          <w:szCs w:val="21"/>
        </w:rPr>
      </w:pPr>
      <w:r>
        <w:rPr>
          <w:rFonts w:eastAsia="Times New Roman Cyr" w:cs="Times New Roman Cyr" w:ascii="Times New Roman Cyr" w:hAnsi="Times New Roman Cyr"/>
          <w:sz w:val="21"/>
          <w:szCs w:val="21"/>
          <w:lang w:val="ru-RU"/>
        </w:rPr>
        <w:t>А) Если строго придерживаться исторических фактов, то процесс освобождения в новейшей истории начался не с Герц-ля, а с Палестинофильского движения ("Хибат-Цийон"), во главе которого стояли раввины Калишер и Гутмахер и которое вдохновлялось Божественным Провидением. Все мысли, слова и дела палестинофилов направлены были на приближение геулы, однако, постепенно движение расширилось, и характер его изменился. Наше столетие замечательно и необыкновенно тем, что "со всех четырех концов света дуют ветры". Я имею в виду, что на сионизм повлияли самые разнообразные факторы — материализм, антисемитизм, национальное пробуждение других народов, эмансипационные тенденции. Разумеется, все эти факторы возникли по воле Божьей, как и все, что делается в мире. Еще раби Эльазар в трактате Сота говорит, что в тот день, день геулы, праведники будут опозорены, и они не будут верить в Бога. То есть вера их будет поколеблена, ибо они усомнятся в том, что все в мире происходит по воле Господа.</w:t>
      </w:r>
    </w:p>
    <w:p>
      <w:pPr>
        <w:pStyle w:val="NormalWeb"/>
        <w:jc w:val="both"/>
        <w:rPr>
          <w:sz w:val="21"/>
          <w:szCs w:val="21"/>
        </w:rPr>
      </w:pPr>
      <w:r>
        <w:rPr>
          <w:rFonts w:eastAsia="Times New Roman Cyr" w:cs="Times New Roman Cyr" w:ascii="Times New Roman Cyr" w:hAnsi="Times New Roman Cyr"/>
          <w:sz w:val="21"/>
          <w:szCs w:val="21"/>
          <w:lang w:val="ru-RU"/>
        </w:rPr>
        <w:t>Б) Как же все-таки случилось, что семена идеи освобождения, идеи, горевшей Божественным огнем в сердцах наших предков и передававшейся из поколения в поколение, в наше время взошли на нерелигиозной почве; более того, как случилось, что значительная часть религиозных кругов противилась сионизму и всему процессу освобождения?</w:t>
      </w:r>
    </w:p>
    <w:p>
      <w:pPr>
        <w:pStyle w:val="NormalWeb"/>
        <w:jc w:val="both"/>
        <w:rPr>
          <w:sz w:val="21"/>
          <w:szCs w:val="21"/>
        </w:rPr>
      </w:pPr>
      <w:r>
        <w:rPr>
          <w:rFonts w:eastAsia="Times New Roman Cyr" w:cs="Times New Roman Cyr" w:ascii="Times New Roman Cyr" w:hAnsi="Times New Roman Cyr"/>
          <w:sz w:val="21"/>
          <w:szCs w:val="21"/>
          <w:lang w:val="ru-RU"/>
        </w:rPr>
        <w:t>Мне кажется, что причина этого кроется в чувстве страха. А это, в свою очередь, связано с тем, что освобождение Израиля и приход Машиаха представляются не как процесс естественный, земной, а как нечто чудесное, должное снизойти к нам с небес. Такого взгляда придерживались не только широкие народные массы, но и выдающиеся ученые, несмотря на то, что подход к этому вопросу наиболее значительных источников раввинской письменности совершенно иной. А именно, — что процесс геулы должен протекать естественно, ведь все происходящее в природе также подчинено воле Божьей.</w:t>
      </w:r>
    </w:p>
    <w:p>
      <w:pPr>
        <w:pStyle w:val="NormalWeb"/>
        <w:jc w:val="both"/>
        <w:rPr>
          <w:sz w:val="21"/>
          <w:szCs w:val="21"/>
        </w:rPr>
      </w:pPr>
      <w:r>
        <w:rPr>
          <w:rFonts w:eastAsia="Times New Roman Cyr" w:cs="Times New Roman Cyr" w:ascii="Times New Roman Cyr" w:hAnsi="Times New Roman Cyr"/>
          <w:sz w:val="21"/>
          <w:szCs w:val="21"/>
          <w:lang w:val="ru-RU"/>
        </w:rPr>
        <w:t>Другая причина, по которой значительная часть религиозных кругов была склонна к пассивности, а часть даже открыто выступила против начавшегося естественного процесса освобождения, заключается в их глубоком внутреннем убеждении, что грядущее освобождение сразу должно быть совершенным, полным и окончательным. То есть, что полная геула будет окончательной уже в самом своем начале, а не будет процессом, который нужно будет завершать. Они не хотят принять во внимание тот факт, что в наши дни геула распространяется на разные сферы нашего общества. Безбожие, "раскрепощенность" и намерение нерелигиозных сионистов приблизить геулу человеческими силами испугала и оттолкнула религиозных людей. Что же касается "намерений приблизить геулу человеческими силами", то об этом в самом Талмуде, единственном источнике, подходящем для выяснения этого вопроса, ничего не сказано о том, чтобы не приближали бы геулу. Сказано же, чтобы "не отдаляли геулу".. Кроме того, эти религиозные круги забывают, что не в силах простых смертных приблизить час освобождения, что подобная задача по плечу только Господу, Правителю вселенной, голосом Своим приказавшему: "Встаньте и идите в Эрец-Исраэль!" и разрушившему стену, отделявшую нас от нашей страны.</w:t>
      </w:r>
    </w:p>
    <w:p>
      <w:pPr>
        <w:pStyle w:val="NormalWeb"/>
        <w:jc w:val="both"/>
        <w:rPr>
          <w:sz w:val="21"/>
          <w:szCs w:val="21"/>
        </w:rPr>
      </w:pPr>
      <w:r>
        <w:rPr>
          <w:rFonts w:eastAsia="Times New Roman Cyr" w:cs="Times New Roman Cyr" w:ascii="Times New Roman Cyr" w:hAnsi="Times New Roman Cyr"/>
          <w:sz w:val="21"/>
          <w:szCs w:val="21"/>
          <w:lang w:val="ru-RU"/>
        </w:rPr>
        <w:t>А посему каждый еврей, репатриирующийся в страну, будь он даже последним безбожником, выполняет заповедь Торы. И не важно, знает ли он об этом. Он выполняет эту заповедь неосознанно (в еврействе есть место и такому исполнению заповедей), а каждый еврей, живущий за границей, даже и религиозный, нарушает эту заповедь. Более того, религиозный еврей, живущий за границей, нарушает эту заповедь осознанно, ведь он-то знает, что запрещает и чего требует Тора.</w:t>
      </w:r>
    </w:p>
    <w:p>
      <w:pPr>
        <w:pStyle w:val="NormalWeb"/>
        <w:jc w:val="both"/>
        <w:rPr>
          <w:sz w:val="21"/>
          <w:szCs w:val="21"/>
        </w:rPr>
      </w:pPr>
      <w:r>
        <w:rPr>
          <w:rFonts w:eastAsia="Times New Roman Cyr" w:cs="Times New Roman Cyr" w:ascii="Times New Roman Cyr" w:hAnsi="Times New Roman Cyr"/>
          <w:sz w:val="21"/>
          <w:szCs w:val="21"/>
          <w:lang w:val="ru-RU"/>
        </w:rPr>
        <w:t>Репатриироваться должны все евреи, какими бы они ни были, здоровыми или больными, верующими или атеистами. Быть сегодня евреем означает, прежде всего, находиться в Эрец-Исраэль. Каждый возвращающийся в страну еврей возвращает с собой и частицу Шехины, бывшей с народом в галуте. Каждый еврей, приезжающий в Эрец-Исраэль, каждое дерево, посаженное в Земле Израиля, каждое дополнительное ружье в армии Израиля — составляют еще один, поистине духовный этап геулы, не менее важный, чем открытие новых йешивот для изучения Торы.</w:t>
      </w:r>
    </w:p>
    <w:p>
      <w:pPr>
        <w:pStyle w:val="NormalWeb"/>
        <w:jc w:val="both"/>
        <w:rPr>
          <w:sz w:val="21"/>
          <w:szCs w:val="21"/>
        </w:rPr>
      </w:pPr>
      <w:r>
        <w:rPr>
          <w:rFonts w:eastAsia="Times New Roman Cyr" w:cs="Times New Roman Cyr" w:ascii="Times New Roman Cyr" w:hAnsi="Times New Roman Cyr"/>
          <w:sz w:val="21"/>
          <w:szCs w:val="21"/>
          <w:lang w:val="ru-RU"/>
        </w:rPr>
        <w:t>В отношении каждого отдельного еврея галут еще существует. Но государство Израиль самим фактом своего существования на части территории Эрец-Исраэль нанесло галуту тяжелое поражение. В борьбе с галутом геула побеждает, и в этом смысле есть определенная "нормализация", хотя и неполная пока еще. Галут, как таковой, победить невозможно, но, перефразируя слова моего покойного отца, можно сказать, что галут подобен мраку, бороться с которым и рассеять который можно только светом. Чем более полной — в политическом, материальном и духовном отношениях — геула будет здесь, тем быстрее исчезнет галут там.</w:t>
      </w:r>
    </w:p>
    <w:p>
      <w:pPr>
        <w:pStyle w:val="NormalWeb"/>
        <w:rPr>
          <w:sz w:val="21"/>
          <w:szCs w:val="21"/>
        </w:rPr>
      </w:pPr>
      <w:r>
        <w:rPr>
          <w:rFonts w:eastAsia="Times New Roman Cyr" w:cs="Times New Roman Cyr" w:ascii="Times New Roman Cyr" w:hAnsi="Times New Roman Cyr"/>
          <w:b/>
          <w:bCs/>
          <w:sz w:val="22"/>
          <w:szCs w:val="22"/>
          <w:lang w:val="ru-RU"/>
        </w:rPr>
        <w:t>Галут мельчает</w:t>
        <w:br/>
      </w:r>
      <w:r>
        <w:rPr>
          <w:rFonts w:eastAsia="Times New Roman Cyr" w:cs="Times New Roman Cyr" w:ascii="Times New Roman Cyr" w:hAnsi="Times New Roman Cyr"/>
          <w:i/>
          <w:iCs/>
          <w:sz w:val="21"/>
          <w:szCs w:val="21"/>
          <w:lang w:val="ru-RU"/>
        </w:rPr>
        <w:t>Хаим Газаз</w:t>
      </w:r>
    </w:p>
    <w:p>
      <w:pPr>
        <w:pStyle w:val="NormalWeb"/>
        <w:jc w:val="both"/>
        <w:rPr>
          <w:sz w:val="21"/>
          <w:szCs w:val="21"/>
        </w:rPr>
      </w:pPr>
      <w:r>
        <w:rPr>
          <w:rFonts w:eastAsia="Times New Roman Cyr" w:cs="Times New Roman Cyr" w:ascii="Times New Roman Cyr" w:hAnsi="Times New Roman Cyr"/>
          <w:sz w:val="21"/>
          <w:szCs w:val="21"/>
          <w:lang w:val="ru-RU"/>
        </w:rPr>
        <w:t>В каждом вопросе различают две его стороны: положительную и отрицательную. И только человек может решить, чего больше, а уж тем более в таком вопросе, как галут.</w:t>
      </w:r>
    </w:p>
    <w:p>
      <w:pPr>
        <w:pStyle w:val="NormalWeb"/>
        <w:jc w:val="both"/>
        <w:rPr>
          <w:sz w:val="21"/>
          <w:szCs w:val="21"/>
        </w:rPr>
      </w:pPr>
      <w:r>
        <w:rPr>
          <w:rFonts w:eastAsia="Times New Roman Cyr" w:cs="Times New Roman Cyr" w:ascii="Times New Roman Cyr" w:hAnsi="Times New Roman Cyr"/>
          <w:sz w:val="21"/>
          <w:szCs w:val="21"/>
          <w:lang w:val="ru-RU"/>
        </w:rPr>
        <w:t>Я не собираюсь провозглашать трубным голосом: "Господа, да будет вам известно, что галут существует!" Я приду и тихо промолвлю, и никакого пафоса вы не услышите в моем голосе: "Галут существует".</w:t>
      </w:r>
    </w:p>
    <w:p>
      <w:pPr>
        <w:pStyle w:val="NormalWeb"/>
        <w:jc w:val="both"/>
        <w:rPr>
          <w:sz w:val="21"/>
          <w:szCs w:val="21"/>
        </w:rPr>
      </w:pPr>
      <w:r>
        <w:rPr>
          <w:rFonts w:eastAsia="Times New Roman Cyr" w:cs="Times New Roman Cyr" w:ascii="Times New Roman Cyr" w:hAnsi="Times New Roman Cyr"/>
          <w:sz w:val="21"/>
          <w:szCs w:val="21"/>
          <w:lang w:val="ru-RU"/>
        </w:rPr>
        <w:t>Галут представляет собой особое историческое явление, подобного которому нет ни у одного народа. Те народы, которые кочевали с места на место, в конце концов оседали где-нибудь, еврейский же народ этот кочевный образ жизни превратил в свое постоянное состояние, в галут.</w:t>
      </w:r>
    </w:p>
    <w:p>
      <w:pPr>
        <w:pStyle w:val="NormalWeb"/>
        <w:jc w:val="both"/>
        <w:rPr>
          <w:sz w:val="21"/>
          <w:szCs w:val="21"/>
        </w:rPr>
      </w:pPr>
      <w:r>
        <w:rPr>
          <w:rFonts w:eastAsia="Times New Roman Cyr" w:cs="Times New Roman Cyr" w:ascii="Times New Roman Cyr" w:hAnsi="Times New Roman Cyr"/>
          <w:sz w:val="21"/>
          <w:szCs w:val="21"/>
          <w:lang w:val="ru-RU"/>
        </w:rPr>
        <w:t>Галут уходит своими корнями в еврейство, а оно, в свою очередь, как бы все сконцентрировано в галуте. Это страна без земли, но зато правит в ней сам Господь Бог с высоты Своей небесной. И может показаться, что именно в галуте осуществился, наконец, идеал пророков: полная теократия.</w:t>
      </w:r>
    </w:p>
    <w:p>
      <w:pPr>
        <w:pStyle w:val="NormalWeb"/>
        <w:jc w:val="both"/>
        <w:rPr>
          <w:sz w:val="21"/>
          <w:szCs w:val="21"/>
        </w:rPr>
      </w:pPr>
      <w:r>
        <w:rPr>
          <w:rFonts w:eastAsia="Times New Roman Cyr" w:cs="Times New Roman Cyr" w:ascii="Times New Roman Cyr" w:hAnsi="Times New Roman Cyr"/>
          <w:sz w:val="21"/>
          <w:szCs w:val="21"/>
          <w:lang w:val="ru-RU"/>
        </w:rPr>
        <w:t>Галут определил характер и облик еврейского народа.</w:t>
      </w:r>
    </w:p>
    <w:p>
      <w:pPr>
        <w:pStyle w:val="NormalWeb"/>
        <w:jc w:val="both"/>
        <w:rPr>
          <w:sz w:val="21"/>
          <w:szCs w:val="21"/>
        </w:rPr>
      </w:pPr>
      <w:r>
        <w:rPr>
          <w:rFonts w:eastAsia="Times New Roman Cyr" w:cs="Times New Roman Cyr" w:ascii="Times New Roman Cyr" w:hAnsi="Times New Roman Cyr"/>
          <w:sz w:val="21"/>
          <w:szCs w:val="21"/>
          <w:lang w:val="ru-RU"/>
        </w:rPr>
        <w:t>В прошлом изгнание было наполнено великим трагическим смыслом, многовековой национальной культурой, высокими моральными устоями, героическим духом, самопожертвованием и ожиданием прихода Избавителя. Галут существовал благодаря этим глубоко национальным и в то же время общечеловеческим идеалам. Но в первую очередь он был обязан своим существованием Земле Израиля.</w:t>
      </w:r>
    </w:p>
    <w:p>
      <w:pPr>
        <w:pStyle w:val="NormalWeb"/>
        <w:jc w:val="both"/>
        <w:rPr>
          <w:sz w:val="21"/>
          <w:szCs w:val="21"/>
        </w:rPr>
      </w:pPr>
      <w:r>
        <w:rPr>
          <w:rFonts w:eastAsia="Times New Roman Cyr" w:cs="Times New Roman Cyr" w:ascii="Times New Roman Cyr" w:hAnsi="Times New Roman Cyr"/>
          <w:sz w:val="21"/>
          <w:szCs w:val="21"/>
          <w:lang w:val="ru-RU"/>
        </w:rPr>
        <w:t>Галут был связан во все времена с Эрец-Исраэль нерасторжимыми узами. Страна Израиля занимала все думы изгнанных с родины евреев. Ее история, ее города, горы, жаркое солнце и мольба о дожде, который напоит ее поля, ее праздники и ее скорбь — все это наполняло жизнь еврея в галуте изо дня в день. И точно так же, как и две тысячи лет назад, когда народ Израиля жил в своей стране, — евреи в странах изгнания продолжали изучать Талмуд: каково должно быть возмещение хозяину коровы, которую забодал соседский бык; сколько семян причитается батраку; можно ли на сданном в аренду осле перевозить зерно, если в договоре упоминается только фасоль. И так же, как раньше, евреи изучают законы, устанавливающие, кто имеет право на владение домом в Израиле. И по-прежнему Тора пишется на свитке, выделанном из кожи чистого животного. А коганим продолжают благословлять народ поднятием рук.</w:t>
      </w:r>
    </w:p>
    <w:p>
      <w:pPr>
        <w:pStyle w:val="NormalWeb"/>
        <w:jc w:val="both"/>
        <w:rPr>
          <w:sz w:val="21"/>
          <w:szCs w:val="21"/>
        </w:rPr>
      </w:pPr>
      <w:r>
        <w:rPr>
          <w:rFonts w:eastAsia="Times New Roman Cyr" w:cs="Times New Roman Cyr" w:ascii="Times New Roman Cyr" w:hAnsi="Times New Roman Cyr"/>
          <w:sz w:val="21"/>
          <w:szCs w:val="21"/>
          <w:lang w:val="ru-RU"/>
        </w:rPr>
        <w:t>Еврейство вынуждено было существовать вне пределов Страны Израиля. Но все его помыслы были обращены к далекой родине. Душа евреев галута была вне времени и пространства, она витала в небесах и освящала собой все. Эрец-Исраэль стала Святой землей, иврит — священным языком, Танах — Священным Писанием, изучение Талмуда — Святым Учением, а сам народ Израиля превратился в святой народ, а разбросанные по всему миру еврейские общины стали святыми общинами.</w:t>
      </w:r>
    </w:p>
    <w:p>
      <w:pPr>
        <w:pStyle w:val="NormalWeb"/>
        <w:jc w:val="both"/>
        <w:rPr>
          <w:sz w:val="21"/>
          <w:szCs w:val="21"/>
        </w:rPr>
      </w:pPr>
      <w:r>
        <w:rPr>
          <w:rFonts w:eastAsia="Times New Roman Cyr" w:cs="Times New Roman Cyr" w:ascii="Times New Roman Cyr" w:hAnsi="Times New Roman Cyr"/>
          <w:sz w:val="21"/>
          <w:szCs w:val="21"/>
          <w:lang w:val="ru-RU"/>
        </w:rPr>
        <w:t>Но за последние поколения галут изменился неузнаваемо. Он мельчает на глазах. От древнего духовного богатства осталось совсем немного. И единственная надежда, что это немногое не исчезнет, заключена в Эрец-Исраэль. Стране Израиля предначертано возродить духовные, моральные и культурные ценности еврейского народа, и ей предначертано взять на себя ту роль, которую играл галут последние две тысячи лет.</w:t>
      </w:r>
    </w:p>
    <w:p>
      <w:pPr>
        <w:pStyle w:val="NormalWeb"/>
        <w:rPr>
          <w:sz w:val="21"/>
          <w:szCs w:val="21"/>
        </w:rPr>
      </w:pPr>
      <w:r>
        <w:rPr>
          <w:rFonts w:eastAsia="Times New Roman Cyr" w:cs="Times New Roman Cyr" w:ascii="Times New Roman Cyr" w:hAnsi="Times New Roman Cyr"/>
          <w:b/>
          <w:bCs/>
          <w:sz w:val="22"/>
          <w:szCs w:val="22"/>
          <w:lang w:val="ru-RU"/>
        </w:rPr>
        <w:t>С созданием государства Израиль галут не исчез</w:t>
        <w:br/>
      </w:r>
      <w:r>
        <w:rPr>
          <w:rFonts w:eastAsia="Times New Roman Cyr" w:cs="Times New Roman Cyr" w:ascii="Times New Roman Cyr" w:hAnsi="Times New Roman Cyr"/>
          <w:i/>
          <w:iCs/>
          <w:sz w:val="21"/>
          <w:szCs w:val="21"/>
          <w:lang w:val="ru-RU"/>
        </w:rPr>
        <w:t>Проф. Натан Ротенштрайх</w:t>
      </w:r>
    </w:p>
    <w:p>
      <w:pPr>
        <w:pStyle w:val="NormalWeb"/>
        <w:jc w:val="both"/>
        <w:rPr>
          <w:sz w:val="21"/>
          <w:szCs w:val="21"/>
        </w:rPr>
      </w:pPr>
      <w:r>
        <w:rPr>
          <w:rFonts w:eastAsia="Times New Roman Cyr" w:cs="Times New Roman Cyr" w:ascii="Times New Roman Cyr" w:hAnsi="Times New Roman Cyr"/>
          <w:sz w:val="21"/>
          <w:szCs w:val="21"/>
          <w:lang w:val="ru-RU"/>
        </w:rPr>
        <w:t>В слове "галут" заключено три основных понятия:</w:t>
      </w:r>
    </w:p>
    <w:p>
      <w:pPr>
        <w:pStyle w:val="NormalWeb"/>
        <w:jc w:val="both"/>
        <w:rPr>
          <w:sz w:val="21"/>
          <w:szCs w:val="21"/>
        </w:rPr>
      </w:pPr>
      <w:r>
        <w:rPr>
          <w:rFonts w:eastAsia="Times New Roman Cyr" w:cs="Times New Roman Cyr" w:ascii="Times New Roman Cyr" w:hAnsi="Times New Roman Cyr"/>
          <w:sz w:val="21"/>
          <w:szCs w:val="21"/>
          <w:lang w:val="ru-RU"/>
        </w:rPr>
        <w:t>1) отрыв национального коллектива от родины, отрыв географический, явственно ощутимый;</w:t>
      </w:r>
    </w:p>
    <w:p>
      <w:pPr>
        <w:pStyle w:val="NormalWeb"/>
        <w:jc w:val="both"/>
        <w:rPr>
          <w:sz w:val="21"/>
          <w:szCs w:val="21"/>
        </w:rPr>
      </w:pPr>
      <w:r>
        <w:rPr>
          <w:rFonts w:eastAsia="Times New Roman Cyr" w:cs="Times New Roman Cyr" w:ascii="Times New Roman Cyr" w:hAnsi="Times New Roman Cyr"/>
          <w:sz w:val="21"/>
          <w:szCs w:val="21"/>
          <w:lang w:val="ru-RU"/>
        </w:rPr>
        <w:t>2) рассеяние этого коллектива по разным странам и государствам, среди разных народов и культур;</w:t>
      </w:r>
    </w:p>
    <w:p>
      <w:pPr>
        <w:pStyle w:val="NormalWeb"/>
        <w:jc w:val="both"/>
        <w:rPr>
          <w:sz w:val="21"/>
          <w:szCs w:val="21"/>
        </w:rPr>
      </w:pPr>
      <w:r>
        <w:rPr>
          <w:rFonts w:eastAsia="Times New Roman Cyr" w:cs="Times New Roman Cyr" w:ascii="Times New Roman Cyr" w:hAnsi="Times New Roman Cyr"/>
          <w:sz w:val="21"/>
          <w:szCs w:val="21"/>
          <w:lang w:val="ru-RU"/>
        </w:rPr>
        <w:t>3) зависимость этого рассеянного и оторванного от родины коллектива от народов, среди которых он живет, зависимость государственная, культурная, языковая, общественно-политическая и т. п.</w:t>
      </w:r>
    </w:p>
    <w:p>
      <w:pPr>
        <w:pStyle w:val="NormalWeb"/>
        <w:jc w:val="both"/>
        <w:rPr>
          <w:sz w:val="21"/>
          <w:szCs w:val="21"/>
        </w:rPr>
      </w:pPr>
      <w:r>
        <w:rPr>
          <w:rFonts w:eastAsia="Times New Roman Cyr" w:cs="Times New Roman Cyr" w:ascii="Times New Roman Cyr" w:hAnsi="Times New Roman Cyr"/>
          <w:sz w:val="21"/>
          <w:szCs w:val="21"/>
          <w:lang w:val="ru-RU"/>
        </w:rPr>
        <w:t>Дополнительно к этим объективным составным элементам галута, сложившимся на протяжении многих столетий, к нему добавились различные субъективные представления, как, например, то, что галут был дан евреям в наказание за грехи, что галут неразрывно связан с угнетением и страданием, что галут — это переходная стадия на пути к избавлению.</w:t>
      </w:r>
    </w:p>
    <w:p>
      <w:pPr>
        <w:pStyle w:val="NormalWeb"/>
        <w:jc w:val="both"/>
        <w:rPr>
          <w:sz w:val="21"/>
          <w:szCs w:val="21"/>
        </w:rPr>
      </w:pPr>
      <w:r>
        <w:rPr>
          <w:rFonts w:eastAsia="Times New Roman Cyr" w:cs="Times New Roman Cyr" w:ascii="Times New Roman Cyr" w:hAnsi="Times New Roman Cyr"/>
          <w:sz w:val="21"/>
          <w:szCs w:val="21"/>
          <w:lang w:val="ru-RU"/>
        </w:rPr>
        <w:t>С точки зрения этих трех, перечисленных выше составных элементов галута, возрождение государства Израиль не положило ему конец: еврейский народ по-прежнему находится вдали от родины, по-прежнему рассеян, и его зависимость от внешних факторов не исчезла. Только в отношении евреев Израиля можно утверждать, что они освободились от галута в этих трех его проявлениях. Для евреев же диаспоры после возникновения государства Израиль исчезновение галута носит чисто символический характер, поскольку так же, как и раньше, "отрыв", "рассеяние" и "зависимость" евреев в странах рассеяния продолжают существовать. Поэтому нет никакого основания утверждать, что галут будто бы прекратил свое существование. Более того, в последнее время зависимость евреев диаспоры от окружающей среды значительно усилилась по сравнению с недавним прошлым.</w:t>
      </w:r>
    </w:p>
    <w:p>
      <w:pPr>
        <w:pStyle w:val="NormalWeb"/>
        <w:jc w:val="both"/>
        <w:rPr>
          <w:sz w:val="21"/>
          <w:szCs w:val="21"/>
        </w:rPr>
      </w:pPr>
      <w:r>
        <w:rPr>
          <w:rFonts w:eastAsia="Times New Roman Cyr" w:cs="Times New Roman Cyr" w:ascii="Times New Roman Cyr" w:hAnsi="Times New Roman Cyr"/>
          <w:sz w:val="21"/>
          <w:szCs w:val="21"/>
          <w:lang w:val="ru-RU"/>
        </w:rPr>
        <w:t>Зависимость эта сказывается во всем, и в первую очередь в том, что евреи в странах рассеяния не являются фактором, формирующим государственный и общественный строй там, где они живут. Они, правда, пользуются услугами общества, как в личном, так и в коллективном плане; более того, иногда они могут даже похвалиться своим вкладом в политическую и культурную жизнь этого общества (хотя это само по себе уже достаточно двусмысленно), однако вклад этот надо рассматривать как вклад в нечто уже существующее. Единственная еврейская община, которая независима в своем коллективном, национальном проявлении, — это еврейское общество Израиля. И именно в этом заключается важнейшее отличие евреев Израиля от евреев в странах диаспоры. Еврейское общество Израиля вольно само определять свой образ жизни, свой облик, пусть даже оно предпочитает следовать образу жизни Запада и предоставлять Голливуду формировать вкусы своих членов. Евреи же стран диаспоры лишены этой свободы выбора, а посему их состояние и следует характеризовать как "галут".</w:t>
      </w:r>
    </w:p>
    <w:p>
      <w:pPr>
        <w:pStyle w:val="NormalWeb"/>
        <w:jc w:val="both"/>
        <w:rPr>
          <w:sz w:val="21"/>
          <w:szCs w:val="21"/>
        </w:rPr>
      </w:pPr>
      <w:r>
        <w:rPr>
          <w:rFonts w:eastAsia="Times New Roman Cyr" w:cs="Times New Roman Cyr" w:ascii="Times New Roman Cyr" w:hAnsi="Times New Roman Cyr"/>
          <w:sz w:val="21"/>
          <w:szCs w:val="21"/>
          <w:lang w:val="ru-RU"/>
        </w:rPr>
        <w:t>Хотя понятие "галут" ассоциируется, как правило, с преследованиями и притеснениями, галут остается галутом и без них. Евреи Запада, считая, что в странах их проживания невозможны такие притеснения, каким подвергались европейские евреи на протяжении столетий, и тем более немыслима новая Катастрофа, перестают ощущать себя галутными евреями.</w:t>
      </w:r>
    </w:p>
    <w:p>
      <w:pPr>
        <w:pStyle w:val="NormalWeb"/>
        <w:jc w:val="both"/>
        <w:rPr>
          <w:sz w:val="21"/>
          <w:szCs w:val="21"/>
        </w:rPr>
      </w:pPr>
      <w:r>
        <w:rPr>
          <w:rFonts w:eastAsia="Times New Roman Cyr" w:cs="Times New Roman Cyr" w:ascii="Times New Roman Cyr" w:hAnsi="Times New Roman Cyr"/>
          <w:sz w:val="21"/>
          <w:szCs w:val="21"/>
          <w:lang w:val="ru-RU"/>
        </w:rPr>
        <w:t>Зависимость евреев диаспоры от окружающего их мира проявляется также и в постоянном ощущении неуверенности, даже тогда, когда эти евреи составляют, казалось бы, интегральную часть общества. Ощущение неуверенности заставляет галутных евреев задуматься над тем, действительно ли они слились с окружающим обществом. Это противоречие между желанием слиться с окружающей средой и чувством собственной неуверенности является одной из составных частей "зависимости".</w:t>
      </w:r>
    </w:p>
    <w:p>
      <w:pPr>
        <w:pStyle w:val="NormalWeb"/>
        <w:jc w:val="both"/>
        <w:rPr>
          <w:sz w:val="21"/>
          <w:szCs w:val="21"/>
        </w:rPr>
      </w:pPr>
      <w:r>
        <w:rPr>
          <w:rFonts w:eastAsia="Times New Roman Cyr" w:cs="Times New Roman Cyr" w:ascii="Times New Roman Cyr" w:hAnsi="Times New Roman Cyr"/>
          <w:sz w:val="21"/>
          <w:szCs w:val="21"/>
          <w:lang w:val="ru-RU"/>
        </w:rPr>
        <w:t>Стоит упомянуть еще один аргумент, на который часто ссылаются галутные евреи, пытаясь отрицать факт своего пребывания в галуте. Как-то раз я слышал выступление одного писателя, считающего себя, в известном смысле, еврейским теологом, перед весьма уважаемой еврейской аудиторией в Йом-Кипур. Он заявил, что еврейство Израиля также пребывает в галуте, потому что в мире еще не наступило "избавление", а потому никто из живущих в нем не может считаться избавленным. Но, употребив термин "галут", он не задумался, очевидно, о разных его значениях: иногда "галут" противопоставляется "родине", иногда же он понимается в значении избавления всего человечества. Мы употребляем термин "галут" как антитезу "народу на родине". Тот факт, что наш мир разрывается на части войнами, ненавистью, противоречиями, страдает от нищеты и жестокости отдельных людей и целых народов, свидетельствует, конечно, о том, что мир этот далек от избавления. Однако, это нисколько не умаляет смысла и реальности собирания евреев в своей стране. Все мы сходимся в том, что избавление всего человечества еще далеко, но успехи, достигнутые нашим национально-освободительным движением, достаточно четко отличают нас, живущих на родине, от наших братьев в галуте.</w:t>
      </w:r>
    </w:p>
    <w:p>
      <w:pPr>
        <w:pStyle w:val="NormalWeb"/>
        <w:jc w:val="both"/>
        <w:rPr>
          <w:sz w:val="21"/>
          <w:szCs w:val="21"/>
        </w:rPr>
      </w:pPr>
      <w:r>
        <w:rPr>
          <w:rFonts w:eastAsia="Times New Roman Cyr" w:cs="Times New Roman Cyr" w:ascii="Times New Roman Cyr" w:hAnsi="Times New Roman Cyr"/>
          <w:sz w:val="21"/>
          <w:szCs w:val="21"/>
          <w:lang w:val="ru-RU"/>
        </w:rPr>
        <w:t>Но что же несет нам освобождение, ставшее реальностью после образования государства Израиль? На мой взгляд, тут ; надо выделить два основных аспекта:</w:t>
      </w:r>
    </w:p>
    <w:p>
      <w:pPr>
        <w:pStyle w:val="NormalWeb"/>
        <w:jc w:val="both"/>
        <w:rPr>
          <w:sz w:val="21"/>
          <w:szCs w:val="21"/>
        </w:rPr>
      </w:pPr>
      <w:r>
        <w:rPr>
          <w:rFonts w:eastAsia="Times New Roman Cyr" w:cs="Times New Roman Cyr" w:ascii="Times New Roman Cyr" w:hAnsi="Times New Roman Cyr"/>
          <w:sz w:val="21"/>
          <w:szCs w:val="21"/>
          <w:lang w:val="ru-RU"/>
        </w:rPr>
        <w:t>1) В Израиле не существует разграничения между "еврейским миром" и "нееврейским миром", и мы не должны, да и не можем, создать "еврейскую" сферу нашей жизни, отличную от "общечеловеческой". И в этом заложена основа будущему объединению двух этих сфер, когда общечеловеческую сферу мы будем воспринимать через нашу еврейскую. Но, с другой стороны, здесь скрывается и опасность, — опасность того, что еврейская сфера будет оттеснена на второй план общечеловеческой. Но в обоих случаях перед нами не будет больше стоять выбор: "быть евреем дома и человеком на улице", поскольку не будет различия между домом и улицей, поскольку сегодня мы живем в еврейском обществе, которое само определяет свой облик.</w:t>
      </w:r>
    </w:p>
    <w:p>
      <w:pPr>
        <w:pStyle w:val="NormalWeb"/>
        <w:jc w:val="both"/>
        <w:rPr>
          <w:sz w:val="21"/>
          <w:szCs w:val="21"/>
        </w:rPr>
      </w:pPr>
      <w:r>
        <w:rPr>
          <w:rFonts w:eastAsia="Times New Roman Cyr" w:cs="Times New Roman Cyr" w:ascii="Times New Roman Cyr" w:hAnsi="Times New Roman Cyr"/>
          <w:sz w:val="21"/>
          <w:szCs w:val="21"/>
          <w:lang w:val="ru-RU"/>
        </w:rPr>
        <w:t>2) Каждый из нас может быть гражданином мира, если он крепко стоит ногами на родной земле. Можно оставаться провинциалом, живя в "большом мире", но быть "гражданином мира", живя среди своего маленького народа. Галутные евреи являются гражданами мира потому, что им приходится поддерживать постоянные контакты с окружающей их средой, но в творческой деятельности они вынуждены замыкаться в себе. У евреев же государства Израиль есть возможность вписаться в общемировую картину благодаря своему собственному творчеству, не будучи при этом оттесненными на край.</w:t>
      </w:r>
    </w:p>
    <w:p>
      <w:pPr>
        <w:pStyle w:val="NormalWeb"/>
        <w:jc w:val="both"/>
        <w:rPr>
          <w:sz w:val="21"/>
          <w:szCs w:val="21"/>
        </w:rPr>
      </w:pPr>
      <w:r>
        <w:rPr>
          <w:rFonts w:eastAsia="Times New Roman Cyr" w:cs="Times New Roman Cyr" w:ascii="Times New Roman Cyr" w:hAnsi="Times New Roman Cyr"/>
          <w:sz w:val="21"/>
          <w:szCs w:val="21"/>
          <w:lang w:val="ru-RU"/>
        </w:rPr>
        <w:t>Итак, галут остается неизменным. Однако, появилась тенденция не принимать во внимание сам факт существования этого явления. Поэтому нам необходимо заново проанализировать ситуацию со всей серьезностью и ответственностью. Недостаточно того, что еврей, живущий на родине, станет задумываться о судьбе своих братьев за границей, — надо, чтобы евреи галута сами призадумались об этом. Тот, кто живет в галуте и отрицает это, тем самым лишь подтверждает факт своего, пусть и спокойного, но все же галутного существования.</w:t>
      </w:r>
    </w:p>
    <w:p>
      <w:pPr>
        <w:pStyle w:val="NormalWeb"/>
        <w:rPr>
          <w:sz w:val="21"/>
          <w:szCs w:val="21"/>
        </w:rPr>
      </w:pPr>
      <w:r>
        <w:rPr>
          <w:rFonts w:eastAsia="Times New Roman Cyr" w:cs="Times New Roman Cyr" w:ascii="Times New Roman Cyr" w:hAnsi="Times New Roman Cyr"/>
          <w:b/>
          <w:bCs/>
          <w:sz w:val="22"/>
          <w:szCs w:val="22"/>
          <w:lang w:val="ru-RU"/>
        </w:rPr>
        <w:t>Галут сегодня</w:t>
        <w:br/>
      </w:r>
      <w:r>
        <w:rPr>
          <w:rFonts w:eastAsia="Times New Roman Cyr" w:cs="Times New Roman Cyr" w:ascii="Times New Roman Cyr" w:hAnsi="Times New Roman Cyr"/>
          <w:i/>
          <w:iCs/>
          <w:sz w:val="21"/>
          <w:szCs w:val="21"/>
          <w:lang w:val="ru-RU"/>
        </w:rPr>
        <w:t xml:space="preserve">Проф. Гершом Шалом </w:t>
      </w:r>
    </w:p>
    <w:p>
      <w:pPr>
        <w:pStyle w:val="NormalWeb"/>
        <w:jc w:val="both"/>
        <w:rPr>
          <w:sz w:val="21"/>
          <w:szCs w:val="21"/>
        </w:rPr>
      </w:pPr>
      <w:r>
        <w:rPr>
          <w:rFonts w:eastAsia="Times New Roman Cyr" w:cs="Times New Roman Cyr" w:ascii="Times New Roman Cyr" w:hAnsi="Times New Roman Cyr"/>
          <w:sz w:val="21"/>
          <w:szCs w:val="21"/>
          <w:lang w:val="ru-RU"/>
        </w:rPr>
        <w:t>Было время, когда наш исторический опыт и ежедневное общение с окружающими нас народами не оставляли и тени сомнения в том, что мы находимся в галуте. Так считали мы, так же считали и гои, принимая эту нашу самооценку. И не просто принимали, но и напоминали об этом тем из нас, кто пытался забыть, что он в галуте. Галут был характерным признаком нашего бытия, как каждого еврея в отдельности, так и всего народа вместе. Поэтому в отношении понимания и конкретного исторического значения галута не было разногласий — если и возникали разногласия, то касались они, в основном, религиозного и метафизического толкования тогдашней действительности.</w:t>
      </w:r>
    </w:p>
    <w:p>
      <w:pPr>
        <w:pStyle w:val="NormalWeb"/>
        <w:jc w:val="both"/>
        <w:rPr>
          <w:sz w:val="21"/>
          <w:szCs w:val="21"/>
        </w:rPr>
      </w:pPr>
      <w:r>
        <w:rPr>
          <w:rFonts w:eastAsia="Times New Roman Cyr" w:cs="Times New Roman Cyr" w:ascii="Times New Roman Cyr" w:hAnsi="Times New Roman Cyr"/>
          <w:sz w:val="21"/>
          <w:szCs w:val="21"/>
          <w:lang w:val="ru-RU"/>
        </w:rPr>
        <w:t>У гоев был один взгляд на этот вопрос. У нас же, у евреев, — другой, а то и несколько разных взглядов, поскольку действительность толковалась нами по-разному в зависимости от степени понимания исторического опыта нашего народа и от способности превратить этот основополагающий опыт в символ не только нашего положения в мире (в отношении которого не было сомнений), но и символ того положения, в котором пребывал сам этот мир. Деспотизм и унижения, разнузданность и утрата человеческого облика были главными и определяющими факторами нашего существования в галуте. И если иногда гнет деспотических режимов ослабевал на какое-то время, дикие нравы наших соседей обуздывались и евреям давали относительно свободно дышать, — то все это не могло, однако, изменить нашего понимания истинной сущности галута. Причина этого кроется в том, что понятие "галут" было определено пророчествами Священного писания и заняло свое место в нашем сознании еще задолго до того, как сам галут стал частью нашей истории.</w:t>
      </w:r>
    </w:p>
    <w:p>
      <w:pPr>
        <w:pStyle w:val="NormalWeb"/>
        <w:jc w:val="both"/>
        <w:rPr>
          <w:sz w:val="21"/>
          <w:szCs w:val="21"/>
        </w:rPr>
      </w:pPr>
      <w:r>
        <w:rPr>
          <w:rFonts w:eastAsia="Times New Roman Cyr" w:cs="Times New Roman Cyr" w:ascii="Times New Roman Cyr" w:hAnsi="Times New Roman Cyr"/>
          <w:sz w:val="21"/>
          <w:szCs w:val="21"/>
          <w:lang w:val="ru-RU"/>
        </w:rPr>
        <w:t>Возвышенность религиозного понимания галута не пострадала от столкновения с историческим опытом. Напротив, она осветила наше жалкое существование, наше вырождение и униженность каким-то особым Божественным светом. И не напрасно, не только ради красного словца, понятия "галут" и "геула" стали тесно связанным сочетанием, полным глубокого религиозного смысла, ибо источник обоих этих понятий' один и тот же: горький опыт и чарующая утопия слились в единое целое, дополняя друг друга.</w:t>
      </w:r>
    </w:p>
    <w:p>
      <w:pPr>
        <w:pStyle w:val="NormalWeb"/>
        <w:jc w:val="both"/>
        <w:rPr>
          <w:sz w:val="21"/>
          <w:szCs w:val="21"/>
        </w:rPr>
      </w:pPr>
      <w:r>
        <w:rPr>
          <w:rFonts w:eastAsia="Times New Roman Cyr" w:cs="Times New Roman Cyr" w:ascii="Times New Roman Cyr" w:hAnsi="Times New Roman Cyr"/>
          <w:sz w:val="21"/>
          <w:szCs w:val="21"/>
          <w:lang w:val="ru-RU"/>
        </w:rPr>
        <w:t>Эта цельность, в которую сплелись все аспекты галута, была в последние поколения расшатана, а затем и вовсе уничтожена. Ее не удалось восстановить и сионистскому движению. В глазах широких масс народа понятие "галут" лишилось своего религиозного значения. Объективные и субъективные факторы оказались оторванными друг от друга и не представляли более единого целого. И даже когда гои все еще продолжали считать нас нацией в галуте, мы отрицали это, заявляя, что и мы не нация, и галут не галут. И тут возник сионизм и, основываясь на тяжелом историческом прошлом, напомнил ту великую и простую истину, что мы по-прежнему нация в изгнании, хотим мы того или нет. Затем постигла нас Катастрофа со всеми ее ужасами и показала каждому, имеющему глаза, что ничего не изменилось в фундаментальных основах нашего исторического бытия, хотя толкования этого бытия изменились до неузнаваемости. Революционный пыл строителей новой Эрец-Исраэль и угрызения совести христианских народов, объединившись, сделали возможным возрождение государства Израиль. И теперь, когда сионизм достиг своей формальной цели, — со всей очевидностью проявилась диалектика победы, подтвердившая пророческие слова Теодора Герцля, не всегда радовавшие сионистов, о том, что сионизм, поставивший своей целью ликвидировать галут и собрать евреев диаспоры в одном месте, на исторической родине, самим фактом своего существования усилит во многих странах обратную тенденцию — прекращение существования евреев как нации. Иными словами, вместо того, чтобы ликвидировать галут, сионизм ликвидировал сознание того, что мы в галуте.</w:t>
      </w:r>
    </w:p>
    <w:p>
      <w:pPr>
        <w:pStyle w:val="NormalWeb"/>
        <w:jc w:val="both"/>
        <w:rPr>
          <w:sz w:val="21"/>
          <w:szCs w:val="21"/>
        </w:rPr>
      </w:pPr>
      <w:r>
        <w:rPr>
          <w:rFonts w:eastAsia="Times New Roman Cyr" w:cs="Times New Roman Cyr" w:ascii="Times New Roman Cyr" w:hAnsi="Times New Roman Cyr"/>
          <w:sz w:val="21"/>
          <w:szCs w:val="21"/>
          <w:lang w:val="ru-RU"/>
        </w:rPr>
        <w:t>Ошибкой было бы, по моему мнению, считать, что государство Израиль сможет возродить у евреев стран рассеяния сознание того, что они живут в галуте. Эту задачу оно, как государство, не в состоянии будет выполнить до тех пор, пока оно продолжает отказываться от религиозных и метафизических аспектов, которые одни только и могут дать ему необходимую степень воздействия и влияния. Сознание того, что галут в наше время по-прежнему существует, поддерживается не фактом существования государства Израиль, но одним из следующих двух факторов:</w:t>
      </w:r>
    </w:p>
    <w:p>
      <w:pPr>
        <w:pStyle w:val="NormalWeb"/>
        <w:jc w:val="both"/>
        <w:rPr>
          <w:sz w:val="21"/>
          <w:szCs w:val="21"/>
        </w:rPr>
      </w:pPr>
      <w:r>
        <w:rPr>
          <w:rFonts w:eastAsia="Times New Roman Cyr" w:cs="Times New Roman Cyr" w:ascii="Times New Roman Cyr" w:hAnsi="Times New Roman Cyr"/>
          <w:sz w:val="21"/>
          <w:szCs w:val="21"/>
          <w:lang w:val="ru-RU"/>
        </w:rPr>
        <w:t>а) личная решимость человека, обладающего определенным еврейским самосознанием, решимость, признающая не только преемственность и непрерывность еврейской истории, но и преемственность толкований, которую эта история получила в течение последних двух тысяч лет. (И много ли найдется в нашем народе таких носителей еврейского самосознания вне кругов ортодоксального еврейства?);</w:t>
      </w:r>
    </w:p>
    <w:p>
      <w:pPr>
        <w:pStyle w:val="NormalWeb"/>
        <w:jc w:val="both"/>
        <w:rPr>
          <w:sz w:val="21"/>
          <w:szCs w:val="21"/>
        </w:rPr>
      </w:pPr>
      <w:r>
        <w:rPr>
          <w:rFonts w:eastAsia="Times New Roman Cyr" w:cs="Times New Roman Cyr" w:ascii="Times New Roman Cyr" w:hAnsi="Times New Roman Cyr"/>
          <w:sz w:val="21"/>
          <w:szCs w:val="21"/>
          <w:lang w:val="ru-RU"/>
        </w:rPr>
        <w:t>б) решимость нееврейского окружения, имеющая не меньшее значение, чем решимость самих евреев, признать, что мы все еще пребываем в галуте. Встречаются места, где и гои и евреи едины в этом мнении. Но по-настоящему серьезная проблема возникает в той среде, которая не считает евреев сынами другого народа, и сами евреи полностью утратили ощущение своей принадлежности к еврейскому народу. В этом случае мы сталкиваемся с исторической ситуацией, которую государству Израиль изменить не по силам, — такой галут исчезнет вместе со всеми евреями безболезненно и без вмешательства сионизма.</w:t>
      </w:r>
    </w:p>
    <w:p>
      <w:pPr>
        <w:pStyle w:val="NormalWeb"/>
        <w:jc w:val="both"/>
        <w:rPr>
          <w:sz w:val="21"/>
          <w:szCs w:val="21"/>
        </w:rPr>
      </w:pPr>
      <w:r>
        <w:rPr>
          <w:rFonts w:eastAsia="Times New Roman Cyr" w:cs="Times New Roman Cyr" w:ascii="Times New Roman Cyr" w:hAnsi="Times New Roman Cyr"/>
          <w:sz w:val="21"/>
          <w:szCs w:val="21"/>
          <w:lang w:val="ru-RU"/>
        </w:rPr>
        <w:t>Мне кажется, что всякий, приезжающий в Нью-Йорк, например, и пытающийся понять, что там происходит, волей-неволей приходит к выводу, что перед ним самый настоящий галут, несмотря на то, что живущие там евреи всячески отрицают это. Они проходят мимо галута, а галут проходит мимо них. Нечто вроде игры в "прятки", причем они уже и не замечают, что играют в прятки сами с собой. И, может быть, прав был тот хасид, сказавший, что эта игра в прятки — опаснейшая из игр: "диаспора", отрицающая очевидность того, что она самый настоящий галут. (И упаси вас Господи напомнить ей, что не диаспора она, а она галут!) И в этом скрыто то главное, без чего нельзя понять современного еврея.</w:t>
      </w:r>
    </w:p>
    <w:p>
      <w:pPr>
        <w:pStyle w:val="NormalWeb"/>
        <w:jc w:val="both"/>
        <w:rPr>
          <w:sz w:val="21"/>
          <w:szCs w:val="21"/>
        </w:rPr>
      </w:pPr>
      <w:r>
        <w:rPr>
          <w:rFonts w:eastAsia="Times New Roman Cyr" w:cs="Times New Roman Cyr" w:ascii="Times New Roman Cyr" w:hAnsi="Times New Roman Cyr"/>
          <w:sz w:val="21"/>
          <w:szCs w:val="21"/>
          <w:lang w:val="ru-RU"/>
        </w:rPr>
        <w:t>Значительной части нашего народа попросту изменяют их чувства в этом вопросе, и не от нас и не от нашей исторической логики зависит, как сложится судьба этих евреев, —это зависит от воздуха, которым они дышат.</w:t>
      </w:r>
    </w:p>
    <w:p>
      <w:pPr>
        <w:pStyle w:val="NormalWeb"/>
        <w:jc w:val="both"/>
        <w:rPr>
          <w:sz w:val="21"/>
          <w:szCs w:val="21"/>
        </w:rPr>
      </w:pPr>
      <w:r>
        <w:rPr>
          <w:rFonts w:eastAsia="Times New Roman Cyr" w:cs="Times New Roman Cyr" w:ascii="Times New Roman Cyr" w:hAnsi="Times New Roman Cyr"/>
          <w:sz w:val="21"/>
          <w:szCs w:val="21"/>
          <w:lang w:val="ru-RU"/>
        </w:rPr>
        <w:t>И последнее по порядку, не по важности. Как случилось, что лучшие из лучших строителей нашей возрождающейся страны лишились, быть может, несознательно, того света геулы, который всегда озарял галут? И это в самый решающий для нас момент. Чтобы понять это, надо учесть особенности того времени, когда велась борьба за возрождение страны, — то была борьба за хлеб, за надежные границы, за земли и за еврейский труд, одним словом — за само наше физическое существование в Эрец-Исраэль. Отбросив занятия духовные, они в своем возрождении разорвали цепи галута, но вместе с тем затоптали заключенные в нем ростки геулы. И таким образом перенесли проблему галута — в ином, но не менее угрожающем обличий — на поля нашей родины, и в самом Израиле возникло некое неравновесие, нестабилизировавшееся еще и по сей день.</w:t>
      </w:r>
    </w:p>
    <w:p>
      <w:pPr>
        <w:pStyle w:val="NormalWeb"/>
        <w:rPr>
          <w:rFonts w:ascii="Times New Roman Cyr" w:hAnsi="Times New Roman Cyr" w:eastAsia="Times New Roman Cyr" w:cs="Times New Roman Cyr"/>
          <w:i/>
          <w:i/>
          <w:iCs/>
          <w:sz w:val="21"/>
          <w:szCs w:val="21"/>
          <w:lang w:val="ru-RU"/>
        </w:rPr>
      </w:pPr>
      <w:r>
        <w:rPr>
          <w:rFonts w:eastAsia="Times New Roman Cyr" w:cs="Times New Roman Cyr" w:ascii="Times New Roman Cyr" w:hAnsi="Times New Roman Cyr"/>
          <w:i/>
          <w:iCs/>
          <w:sz w:val="21"/>
          <w:szCs w:val="21"/>
          <w:lang w:val="ru-RU"/>
        </w:rPr>
        <w:t>Сразу после второй мировой войны и Катастрофы нашего народа в Европе была создана англо-американская комиссия, целью которой было найти решение "палестинской проблемы", а также проблемы еврейских беженцев, так называемых "перемещенных лиц" в Европе. Ниже мы приводим выступления двух свидетелей, заслушанных комиссией.</w:t>
      </w:r>
    </w:p>
    <w:p>
      <w:pPr>
        <w:pStyle w:val="NormalWeb"/>
        <w:rPr/>
      </w:pPr>
      <w:r>
        <w:rPr>
          <w:rFonts w:eastAsia="Times New Roman Cyr" w:cs="Times New Roman Cyr" w:ascii="Times New Roman Cyr" w:hAnsi="Times New Roman Cyr"/>
          <w:b/>
          <w:bCs/>
          <w:lang w:val="ru-RU"/>
        </w:rPr>
        <w:t>Собственное государство сделает наш народ совершеннее</w:t>
        <w:br/>
      </w:r>
      <w:r>
        <w:rPr>
          <w:rFonts w:eastAsia="Times New Roman Cyr" w:cs="Times New Roman Cyr" w:ascii="Times New Roman Cyr" w:hAnsi="Times New Roman Cyr"/>
          <w:i/>
          <w:iCs/>
          <w:lang w:val="ru-RU"/>
        </w:rPr>
        <w:t xml:space="preserve">Раби Ицхак-Айзик Галеви Герцог </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Господин председатель, господа! Через несколько дней вами будет принято решение относительно дальнейшей судьбы Израиля и Сиона. От вас зависит, станет ли наша тяжкая участь еще более страшной, поглотит ли нас бездна отчаяния, или же этот период испытаний и мук станет также порой исполнения великой надежды. Во имя всего святого, во имя самой жизни прошу вас: не подходите к нашему делу с точки зрения общепринятого закона и в вашей оценке не пользуйтесь обычными мерками. Помните о важности роли, возложенной на вас Провидением. А когда вы начнете судить нас, помните, как мы жили и умирали, как мы страдали и остались в живых, как мы молились и верили. Наш случай — особый в истории человечества, его ни с чем нельзя сравнить. И именно с такой точки зрения я прошу вас рассматривать наше дело. Рассмотрите его с точки зрения вечности, которая наполняет собой нашу жизнь и нашу веру! Рассмотрите его с высот пророческого толкования, данного историей!</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Господа, признание нашего права основать национальный Дом в этой небольшой стране является для нас вопросом жизни и смерти. Речь идет не только о том, чтобы собрать наших исстрадавшихся братьев, скитающихся среди груд пепла, в который превратилась треть народа Израиля. Только эта земля может исцелить их глубокие раны; только она наделена чудесной силой дать новую жизнь сухим костям, оставшимся от невиданной доселе кровавой резни, чтобы они поднялись, как в пророческом видении Йехезкеля. Они будут жить и станут благословением для своего народа и для всего человечества. Но у восстановления Сиона есть значение более важное, чем предоставление убежища спасшимся из нацистского ада. Помимо религиозного и пророческого значения здесь содержится возможность возвратить к нормальной жизни целый народ, который ныне не имеет на земле ни дома, ни своей страны, — возвратить к нормальной жизни народ, давший миру великие духовные ценности. В этом я вижу действие, которое должно исправить историческую несправедливость, совершенную по отношению к народу Израиля. Это значит: раз и навсегда восстановить духовное равновесие нашего народа. Нам необходимо избавиться от положения касты "неприкасаемых", бывшего нашим уделом на протяжении почти двух тысяч лет. Для арабов, с которыми у нас есть много общего и к которым мы относимся с уважением и естественной симпатией, Страна Израиля является, в конце концов, ни чем иным, как небольшой областью в пределах громадной империи; для нас же она есть начало и конец всего.</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Приходится слышать ложное утверждение, что еврейское большинство будет притеснять нееврейское меньшинство. Утверждали также, что другие религии пострадают от изменения существующего статуса Страны Израиля и превращения ее в еврейское государство. Подобное может сказать лишь тот, кто забыл, что небесный Законодатель еще три тысячи лет тому назад повелел нам любить пришельца, живущего среди нас, помня при этом о зле, причиненном нам в Египте из-за ненависти египтян к чужеземцам. Да, изгнание научило нас ненавидеть — ненавидеть ненависть!</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Что же касается второго утверждения, то тут я, как главный раввин еврейского населения Эрец-Исраэль, заявляю, что мы никоим образом не стремимся принудить другие народы к принятию иудаизма или еврейской традиции — ни посредством силы, ни через убеждение, ни каким-либо иным путем. В еврейском государстве каждая религиозная община будет пользоваться полной автономией во всем, что касается религии и культуры, и будет управлять своими учреждениями без вмешательства со стороны государств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Один из наших мудрецов сказал: "Человек, живущий за пределами Страны Израиля, подобен тому, у кого нет Бога". У других религий есть святые места в Стране Израиля. Но, согласно еврейскому религиозному мировоззрению, каждая пядь земли в Стране Израиля свята, а святость находит конкретное и действенное проявление в особых заповедях, связанных с этой землей и с ее плодами. Только на Святой земле можно обрести духовную целостность. Еврейская религиозная жизнь в странах диаспоры неизбежно подвержена постоянному вытеснению под воздействием окружающей среды и существующих в наши дни экономических условий: особенно в тех странах, где евреи пользуются политическим и гражданским равноправием. Например, для еврея в диаспоре, соблюдающего субботу и воздерживающегося от запрещенных действий, закрыто многое из того, что доступно другим гражданам. Такое положение наносит ущерб соблюдению субботы, которое является одной из основ иудаизма. Таким образом, еврейская Страна Израиля необходима также для нашей веры.</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Позвольте мне напомнить вам о религиозном энтузиазме, с которым принял наш народ Декларацию Бальфура. Она вызвала мессианские надежды во всех частях рассеянного по миру еврейского народа. Он увидел в ней начало свершения Божественного обещания о том, что Израиль вернется в Сион. Позвольте мне также напомнить вам, как однажды покойный король Георг V высказал публично свою радость по случаю того, что и ему довелось приложить руку к претворению в жизнь великих пророчеств древности. Собственными глазами вы видели, каких успехов мы добились в этой стране со времени провозглашения Декларации Бальфура. Мир наслышан сегодня о беспорядках в нашей стране. Вы же, господа, видели другую сторону медали. Вы видели, какое грандиозное строительство — материальное и духовное — осуществил еврейский народ за столь короткий период. Сегодня Эрец-Исраэль является не только национальным центром всего еврейства, но также обновленным религиозным и культурным центром нашего народ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аряду с этим британское правительство издало "Белую книгу". "Белая книга" — это попытка преградить путь потоку жизненных сил нашего возрождения. Я не верю, что попытка эта удалась, и никогда не верил, что это возможно. Чудо возрождения черпает силы из источников, недоступных руке человеческой. Но история сохранит память о том, что "Белая книга", говоря словами пророка Овадии, была направлена на то, чтобы убивать беглецов и выдавать уцелевших в день беды.</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Еще в 1939 году я процитировал стихи Торы (Бемидбар, 35) о городах-убежищах и спросил: "Неужели на цивилизованные народы не возложен долг широко открыть врата Страны Израиля, единственного на земле убежища для наших братьев, которые хотят укрыться от убийц, —ведь их единственным "грехом" является то, что они продолжатели традиции, берущей начало от горы Синай". К несчастью, ничего не было сделано, врата заперли, и все мы видели, что произошло. Однако, несмотря на тяжкие испытания, мы признаем, что все достигнутое нами было достигнуто под британским покровительством.</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Справедливо говорят, что возрождение Страны Израиля является единственным светлым пятном на международной арене после первой мировой войны. Мы твердо верим: это произошло потому, что сионистское движение, с самого начала и по сей день, испытывало на себе воздействие Провидения, которое уберегло нашу родину от когтей нацистского врага. Если бы враг оккупировал Страну Израиля, погасла бы последняя искра надежды, — и значит, такой поворот событий был невозможен. Перст Божий ясно указывает на Страну Израиля как на единственно возможное решение еврейского вопроса. Это чувствовали и знали миллионы, которые шли в свой последний путь к газовым камерам со словами "Слушай Израиль" и с песнями Сиона. Не пытайтесь повернуть вспять совершенное Провидением, ведь мы говорим словами псалмопевца: "Не умру я, а буду жить и возвещать дела Господни". Мы хотим и будем жить здесь, в Стране Израиля, направляемые нашей святой верой, чтобы исполнить здесь нашу историческую миссию на благо всего человечества!</w:t>
      </w:r>
    </w:p>
    <w:p>
      <w:pPr>
        <w:pStyle w:val="NormalWeb"/>
        <w:rPr/>
      </w:pPr>
      <w:r>
        <w:rPr>
          <w:rFonts w:eastAsia="Times New Roman Cyr" w:cs="Times New Roman Cyr" w:ascii="Times New Roman Cyr" w:hAnsi="Times New Roman Cyr"/>
          <w:b/>
          <w:bCs/>
          <w:lang w:val="ru-RU"/>
        </w:rPr>
        <w:t>Полное исполнение законов Торы в Святой земле</w:t>
        <w:br/>
      </w:r>
      <w:r>
        <w:rPr>
          <w:rFonts w:eastAsia="Times New Roman Cyr" w:cs="Times New Roman Cyr" w:ascii="Times New Roman Cyr" w:hAnsi="Times New Roman Cyr"/>
          <w:i/>
          <w:iCs/>
          <w:lang w:val="ru-RU"/>
        </w:rPr>
        <w:t xml:space="preserve">Д-р Ицхак Брейер </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Я выступаю здесь от имени Всемирной организации Агудат-Исраэль и представляю ортодоксальное еврейство Эрец-Исраэль и всего мир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Цель нашего выступления тут — это еще раз выразить чаяния еврейского народа, требующего создания такого государственного строя, который обеспечил бы свободную репатриацию и подготовил бы страну для принятия всех возвращающихся в нее евреев. Иными словами, мы требуем — распахните ворота Святой земли перед всеми ее сыновьям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Мы были изгнаны из этой страны почти две тысячи лет тому назад в результате произвола и насилия. После героического восстания нас заставили подчиниться грубой силе. Такова была воля Божья. И потому на протяжении всех этих двух тысяч лет Страна Израиля оставалась ущербной и народ Израиля чувствовал себя несовершенным, а власть Торы, данной нам Творцом вселенной, была неполной.</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Страна наша оставалась ущербной. Что представляла она все эти две тысячи лет, — страна, которая, по свидетельству Торы, текла когда-то молоком и медом? Видели ли вы эти голые скалы, запущенные и заброшенные земли этой страны?</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Захват страны не дает оснований на право владения ею. Важны те результаты, которые были достигнуты в стране за время этого правления. В современном мире простой факт захвата какой-либо территории не гарантирует еще узаконения этого захвата. Сегодня контроль над какой-либо страной обязывает к определенным действиям, и если обязательства эти не выполняются, то тем более не может быть никаких оснований для требований на права собственности. В течение двадцати пяти лет евреи сделали в этой стране больше, чем другие за тысячу лет.</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аш народ чувствовал себя несовершенным. Мы, правда, остались единой нацией, несмотря на изгнание из страны. Но на протяжении двух тысяч лет мы не пустили корни ни в одной другой стране мира. Наши страдания были страданиями народа, оторванного от родной земл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Эти наши страдания нашли свое отражение в наших молитвах — каждый день, утром, днем и вечером. Свой хлеб мы не ели без того, чтобы после трапезы не вспомнить эту нашу боль. В субботы и праздники наши молитвы переполнены были этим страданием. Жених и невеста не шли под венец без того, чтобы не вспомнить о разрушенном Храме, чтобы не произнести традиционную молитву: "Еще снизойдут радость и веселье на города Иудеи и на улицы Иерусалима, и голоса жениха и невесты зазвучат в них".</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исполнение законов Торы было, в известном смысле, неполным. Более половины заповедей Торы могут быть исполнены лишь в нашей стране, а потому они практически оставались невыполнимыми в течение двух тысяч лет. Заповеди, связанные с землей, имели, правда, силу закона, но практического исполнения найти не могли. Тора, данная нам Богом, требовала и требует создания национального хозяйства, основанного на моральных и социальных принципах, заложенных в ней; она требует создания национальной культуры, питаемой собственными соками; она требует существования народа Торы, который будет выполнять все ее законы; и, наконец, она требует страну Торы, дабы снова обрести в ней обитель свою.</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То, что история связала воедино, невозможно разъединить, не исказив при этом саму суть. Когда Лига Наций признала историческую связь еврейского народа с этой страной, — она признала тем самым, что без практического проявления этой связи и народ, и страна, и само существование Торы остаются несовершенными. Мы верим, что наши требования на Эрец-Исраэль находятся в соответствии с международным правом и принципами общечеловеческой справедливости. Две тысячи лет народ Израиля скитался среди народов мира, часто он становился им в обузу, ему же самому это приносило ужасные, невыносимые страдания.</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В конце первой мировой войны Господь Бог указал вождям Британии правильный путь, и благодаря их инициативе Лига Наций, которую мы вспоминаем с благодарностью, предоставила нам "мандат".</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Этот мандат, и мы верим в это, является также и мандатом, данным Господом Богом народам мира, чтобы те пришли на помощь нашему древнему народу — народу Торы. Будьте же достойны полномочий, данных вам Богом! Политика "Белой книги" находится в полном противоречии с этим мандатом. По окончании второй мировой войны еврейский народ оказался еще более обездоленным и обескровленным, чем после первой мировой войны. И потому позиция, которую займут сейчас, после окончания этой ужасной войны, великие державы по отношению к народу Израиля, послужит истинным примером того, намерены ли они соблюдать законы правосудия и справедливости в отношениях между народам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Верные традициям своего народа, мы видим в еврейско-арабском конфликте не проблему международной политики, а вопрос восстановления исторической справедливости. Верные традициям своего народа, мы верим, что только справедливость и правосудие могут установить мир между народам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если справедливость и правосудие победят, то мы уверены, что тогда требования народа Израиля будут полностью удовлетворены.</w:t>
      </w:r>
    </w:p>
    <w:p>
      <w:pPr>
        <w:pStyle w:val="NormalWeb"/>
        <w:rPr/>
      </w:pPr>
      <w:r>
        <w:rPr>
          <w:rFonts w:eastAsia="Times New Roman Cyr" w:cs="Times New Roman Cyr" w:ascii="Times New Roman Cyr" w:hAnsi="Times New Roman Cyr"/>
          <w:b/>
          <w:bCs/>
          <w:lang w:val="ru-RU"/>
        </w:rPr>
        <w:t>Святость святого народа на Святой земле</w:t>
        <w:br/>
      </w:r>
      <w:r>
        <w:rPr>
          <w:rFonts w:eastAsia="Times New Roman Cyr" w:cs="Times New Roman Cyr" w:ascii="Times New Roman Cyr" w:hAnsi="Times New Roman Cyr"/>
          <w:i/>
          <w:iCs/>
          <w:lang w:val="ru-RU"/>
        </w:rPr>
        <w:t>Раби Цви-Йегуда Кук (речь, произнесенная в День независимости 1967 года и записанная его ученикам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В ту памятную ночь, девятнадцать лет тому назад, когда правители народов мира приняли решение о создании государства Израиль, и по всей стране народ высыпал на улицы, чтобы выразить свою радость, я не мог разделить с ним его веселье. Я сидел в одиночестве, удрученный, и в те первые часы не мог согласиться с происходящим. Страшная мысль обуревала меня — моя страна будет поделена. Государство? — Это прекрасно! Но где наш Хеврон? Наш Шхем? Наш Иерихон? Неужели мы забудем про них? А весь восточный берег Иордана — ведь он наш, каждый клочок его земли, каждая пядь его — это часть страны Господа, и вправе ли мы отказаться пусть даже от одного миллиметра этой земли?! С такими мыслями, будучи потрясенным до глубины души, я не мог тогда радоваться. Так обстояли дела девятнадцать лет тому назад — в ту ночь, в те часы.</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На следующий день ко мне пришел рав Харлап, благословенна память праведника. Мы оба в глубоком волнении сидели в маленькой комнатке, пока, наконец, придя в себя, одновременно не произнесли: "От Господа было это, дивно это в глазах наших" (Псалом 118:23).</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И вот теперь, в продолжение деяний Господа, мы удостоились этого чуда. И, слава Богу, без помощи гоев! Все годы просили мы у Владыки мира: "Сними иго с шеи нашей и поведи и сделай нас свободными в стране нашей". И вот в этом году мы в известном смысле — отчасти в действительности, отчасти символически — освободились из-под гойского ига — и за то должны благодарить Господа.</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Тут я хочу припомнить случай, произошедший на одном из собраний партии "Мизрахи" в те времена, когда велась дискуссия об интернационализации Иерусалима. На собрании председательствовал рав Меир Бар-Илан, благословенна память праведника, бывший тогда уже в преклонном возрасте, а в качестве приглашенного присутствовал тогдашний глава Еврейского агентства Беря Локер. Он, в частности, упомянул о проблеме Иерусалима, охарактеризовав ее как проблему сложную, требующую к себе весьма осторожного подхода. Локера перебил раби Меир, крикнув со своего места на "маме-лошн": "Вер херт зей!" — то есть, кто их слушает, кто их принимает всерьез. Это они-то, гои, будут указывать, что нам делать в Иерусалиме? Такой была реакция политического деятеля, пронизанного величием веры в Творца и в наш святой град Иерусалим, который будет стоять вечно.</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Что же касается Дня независимости, то мы должны уяснить себе несколько вещей. Накануне субботы перед Днем независимости ко мне обратился один важный человек с вопросом, почему раввинат не запретит смотреть на военный парад, ведь в этом есть элемент упоения собственной силой? Мне же кажется, что, наоборот, нет ничего предосудительного в том, чтобы смотреть на парад. Если мы будем помнить, что эти сила и мощь даны нам Богом, то тогда нет тут никакого хвастовства собственной силой, а, напротив, исполнение заповеди Торы. При помощи этой, данной нам Богом мощи мы обязаны выполнить возложенную на нас заповедь — освобождение страны. Не все выполняют эту заповедь сознательно — и тем не менее они ее выполняют. Эта заповедь освобождения всей страны является заповедью для всех сынов Израиля, не исключая, разумеется, и нас с вами. И поэтому все, что относится к выполнению этой заповеди, — включая различные виды вооружения, как нашего производства, так и сделанные руками гоев, — все это свято!</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Для многих значение Дня независимости государства Израиль ограничивается одним лишь весельем этого дня, а то, что день этот символизирует собой "начало геулы" — это ничего не говорящая их сердцу мистика. Однако, элементы геулы, скрытые в этом дне, вовсе не недоступны нашему пониманию. В Талмуде, в трактате Сангедрин, р. Йегошуа утверждает, что отсутствие полной тшувы не отодвигает геулу. На что р. Эльазар, его оппонент, не отвечает (а в Иерусалимском Талмуде сказано, что раби Эльазар вышел). Объяснение этому молчанию простое — оно выражает собой признание правоты р. Йегошуа. И действительно, прямо сказано: "Вернись, Израиль, потому что освободил Я тебя", то есть, тшува — возвращение к Господу и исполнение Его заповедей — будет после геулы.</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Дальше в Талмуде приводятся слова р. Абы: "Сказал р. Аба: "Не будет явных признаков конца дней (т. е. геулы), а потому сказано: "А вы, горы Израиля, ветви свои дадите и плоды свои вознесите народу Моему, ибо скоро придут они" (Йехезкель 36:8). Иными словами, говорится тут о заселении Эрец-Исраэль и о собирании диаспор. Здесь надо кое-что пояснить. Ведь р. Эльазар и р. Йегошуа жили в эпоху ранних танаим, а р. Аба — намного позже, в середине эпохи амораим. Какая же может быть связь между двумя приведенными выше цитатами? Связь смысловая: поскольку конец дней, геула, не зависит от тшувы — а к такому выводу приходят танаим, — то как же мы сможем узнать, когда наступит геула? А тогда, когда нивы Эрец-Исраэль начнут приносить богатые плоды. Слава Богу, урожаи сейчас в нашей стране достаточно обильны...</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Как-то раз, в беседе с одним большим ученым по вопросам галахи, был затронут вопрос о Дне независимости. И он сказал, что, несмотря на всю важность этого дня, святости в нем нет. Однако, поскольку мы верим в слова Бога, данные нам через пророков: "А вы, горы Израиля, плоды нам дадите", — и поскольку для исполнения этого пророчества, как постановил Рамбан, мы обязаны в каждом поколении выходить на войну, дабы освободить нашу страну, — то, исходя из всего этого, становится ясно, что исполнение заповеди освобождения страны есть дело святое. И это реальная действительность, а не просто фраза. Не нам решать, что свято, а что нет. Сам Господь Бог сделал нас народом святым. И точно таким же объективным фактом является святость Страны Израиля, страны, избранной Богом. Это страна, чьи плоды святы, а обрабатывание ее земли столь важно, что было сравнено Хатам-Софером в его комментариях к трактату Сука с важностью накладывания тфилин. Да, такова объективная действительность — свята эта земля и свят этот народ.</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Раби из Чорткова сказал мне однажды, что он полностью согласен с нашими мудрецами, когда те говорят, что даже в самых прозаических делах народа Израиля проявляется его святость. Свят каждый еврей. Стоит постоянно помнить слова таких светочей Торы, как Йегуда Галеви и Магарал из Праги, чтобы не забывать одну из основ нашей веры: самый последний еврей-преступник — свят, свят вопреки своему собственному желанию! А посему ясно, что особой степенью святости наполнен тот день, когда было основано государство святого народа на Святой земле.</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А в ответ на вопрос: "Неужели это то государство, о котором пророчествовали пророки?" — я отвечу: "Да, именно, такое государство имели в виду пророки". Конечно, государство наше несовершенно. Но наши пророки и мудрецы как раз и утверждали, что государство будет именно таким: потомки Аврагама, Ицхака и Яакова вернутся, заселят страну и создадут собственный государственный аппарат. И нигде не сказано, будут ли они великими праведниками, или не будут таковыми. Говорит пророк: "...и станет крутизна равниной и горная цепь — долиной. И явится слава Господня, и увидит всякая плоть разом, что изрекли уста Господа" (Йешаягу 40:4,5). Сказано здесь о строительстве домов и о насаждении виноградников, об основании же йешивот ничего не сказано...</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Последние девятнадцать лет мы являемся свидетелями неустанного каждодневного развития. Мы удостоились увидеть собственными глазами чудеса, которые совершает для нас Господь — в строительстве, в сельском хозяйстве, в политике, в обороне государства и в духовной сфере нашей жизни. И неважно, помогают ли претворять эти чудеса в жизнь люди, полностью осознающие святость и Божественность происходящего, или люди, не осознающие это. Еврейский народ предшествовал сотворению мира; он стоит посреди небесного свода и провозглашает: "Благословенно имя Его славного царствия во веки веков". Еврейский народ удостоился Божественной Торы, и грандиозно впечатление, которое он производит на все миры. Истинный еврейский народ — это освобожденный еврейский народ: царство Израиля, армия Израиля, народ в целостности своей, живущий в своей стране, а не в странах изгнания.</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Поэтому, когда еврейский народ был изгнан из Страны Израиля, содрогнулись все сферы мироздания. То же произойдет и с приходом геулы — содрогнется вселенная, волна судорог прокатится по миру, пока не достигнет нас. Но процесс этот — поэтапный и длительный. И сейчас, на девятнадцатом году существования нашего государства, можно сказать: от земного, материального, мы поднимаемся к небесному, духовному — мы строим буднично, а после освящаем.</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Разумеется, мы не собираемся оправдывать безбожников. В государстве Израиль есть вещи, оскверняющие имя Божье и причиняющие нам немалую боль. Но даже это осквернение имени Божьего (хилуль Гашем) не умаляет освящения Его имени (кидуш Гашем) в государстве Израиль. На первый взгляд может показаться, что с одной стороны стоит кидуш Гашем, выражающийся в строительстве царства Израиля, а с другой — хилуль Гашем в процессе этого строительства. О подобной ситуации сказано нашими мудрецами в Иерусалимском Талмуде в трактате Кидушин: "Кидуш Гашем больше (важнее), чем хилуль Гашем". Мудрецы наши подразумевали тут следующее: если освящение и осквернение переплетены вместе в одном деле, то из этого не следует, что из опасения осквернить имя Божье, не нужно вообще браться за это дело. В этом случае кидуш Гашем важнее и обязует к действию. Это тем более верно, когда мы говорим о таком великом освящении имени Божьего, как возрождение еврейской независимости.</w:t>
      </w:r>
    </w:p>
    <w:p>
      <w:pPr>
        <w:pStyle w:val="NormalWeb"/>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Чем строже и полнее станем мы исполнять заповеди и чем быстрее заселим Эрец-Исраэль, собрав в ней евреев из стран рассеяния, тем раньше мы возвратимся к вере в Господа и Его деяния и тем скорее удостоимся того, что хилуль Гашем, во всех его проявлениях, исчезнет навсегда. "...Когда Я соберу дом Израиля из народов, среди которых рассеяны они... и будут обитать на ней в безопасности, и построят дома, и насадят виноградники..." (Йехезкель 28:25).</w:t>
      </w:r>
    </w:p>
    <w:p>
      <w:pPr>
        <w:pStyle w:val="NormalWeb"/>
        <w:rPr>
          <w:sz w:val="21"/>
          <w:szCs w:val="21"/>
        </w:rPr>
      </w:pPr>
      <w:r>
        <w:rPr>
          <w:rFonts w:eastAsia="Times New Roman Cyr" w:cs="Times New Roman Cyr" w:ascii="Times New Roman Cyr" w:hAnsi="Times New Roman Cyr"/>
          <w:b/>
          <w:bCs/>
          <w:sz w:val="22"/>
          <w:szCs w:val="22"/>
          <w:lang w:val="ru-RU"/>
        </w:rPr>
        <w:t>Государство — подножие Шехины</w:t>
        <w:br/>
      </w:r>
      <w:r>
        <w:rPr>
          <w:rFonts w:eastAsia="Times New Roman Cyr" w:cs="Times New Roman Cyr" w:ascii="Times New Roman Cyr" w:hAnsi="Times New Roman Cyr"/>
          <w:i/>
          <w:iCs/>
          <w:sz w:val="21"/>
          <w:szCs w:val="21"/>
          <w:lang w:val="ru-RU"/>
        </w:rPr>
        <w:t xml:space="preserve">Аврагам Карив </w:t>
      </w:r>
    </w:p>
    <w:p>
      <w:pPr>
        <w:pStyle w:val="NormalWeb"/>
        <w:jc w:val="both"/>
        <w:rPr>
          <w:sz w:val="21"/>
          <w:szCs w:val="21"/>
        </w:rPr>
      </w:pPr>
      <w:r>
        <w:rPr>
          <w:rFonts w:eastAsia="Times New Roman Cyr" w:cs="Times New Roman Cyr" w:ascii="Times New Roman Cyr" w:hAnsi="Times New Roman Cyr"/>
          <w:sz w:val="21"/>
          <w:szCs w:val="21"/>
          <w:lang w:val="ru-RU"/>
        </w:rPr>
        <w:t>Еврея, возвращающегося в субботу из синагоги, сопровождают два ангела, добрый и злой. Так повествует нам Агада. И тут возникает естественный в опрос: какое отношение имеет злой ангел к Субботе еврея, как он может соседствовать с добрым ангелом, и, вообще, кто и для чего позвал его сопровождать еврея в субботу? Ответ простой: всегда есть темные силы, препятствующие еврею на его пути к совершенству. Ибо еврей в своем совершенстве может уничтожить эти силы, а поскольку самый страшный враг для них — это Суббота, соблюдая которую еврей более всего приближается к совершенству, то и следует злой ангел в субботнюю ночь вослед еврею, дабы помешать ему в исполнении заповеди.</w:t>
      </w:r>
    </w:p>
    <w:p>
      <w:pPr>
        <w:pStyle w:val="NormalWeb"/>
        <w:jc w:val="both"/>
        <w:rPr>
          <w:sz w:val="21"/>
          <w:szCs w:val="21"/>
        </w:rPr>
      </w:pPr>
      <w:r>
        <w:rPr>
          <w:rFonts w:eastAsia="Times New Roman Cyr" w:cs="Times New Roman Cyr" w:ascii="Times New Roman Cyr" w:hAnsi="Times New Roman Cyr"/>
          <w:sz w:val="21"/>
          <w:szCs w:val="21"/>
          <w:lang w:val="ru-RU"/>
        </w:rPr>
        <w:t>Так происходит в субботу, а уж тем более в будние дни, когда злые демоны окружают еврея со всех сторон, делая его путь к геуле еще тяжелее; ведь для них, злых ангелов, геула — это время воздаяния.</w:t>
      </w:r>
    </w:p>
    <w:p>
      <w:pPr>
        <w:pStyle w:val="NormalWeb"/>
        <w:jc w:val="both"/>
        <w:rPr>
          <w:sz w:val="21"/>
          <w:szCs w:val="21"/>
        </w:rPr>
      </w:pPr>
      <w:r>
        <w:rPr>
          <w:rFonts w:eastAsia="Times New Roman Cyr" w:cs="Times New Roman Cyr" w:ascii="Times New Roman Cyr" w:hAnsi="Times New Roman Cyr"/>
          <w:sz w:val="21"/>
          <w:szCs w:val="21"/>
          <w:lang w:val="ru-RU"/>
        </w:rPr>
        <w:t>И, действительно, мы в нашем возрождающемся Израиле постоянно ощущаем над собой полет ангелов. Кружатся добрые и злые ангелы над нашим обновленным миром, одни — чтобы направить наши стопы к вратам Избавления, другие — чтобы ввергнуть нас в пучину бедствий.</w:t>
      </w:r>
    </w:p>
    <w:p>
      <w:pPr>
        <w:pStyle w:val="NormalWeb"/>
        <w:jc w:val="both"/>
        <w:rPr>
          <w:sz w:val="21"/>
          <w:szCs w:val="21"/>
        </w:rPr>
      </w:pPr>
      <w:r>
        <w:rPr>
          <w:rFonts w:eastAsia="Times New Roman Cyr" w:cs="Times New Roman Cyr" w:ascii="Times New Roman Cyr" w:hAnsi="Times New Roman Cyr"/>
          <w:sz w:val="21"/>
          <w:szCs w:val="21"/>
          <w:lang w:val="ru-RU"/>
        </w:rPr>
        <w:t>Злые демоны облачились в тогу самых ревностных сторонников возрождения Израиля. Они поторопились занять господствующие позиции еще в самом начале нашего движения за возвращение в Сион. Само собой разумеется, что они не открывали нам своего истинного имени и намерений, а выдавали себя за поборников добра и справедливости, и знамя Сиона возвышалось в их руках, хотя и обернутое в различные теории, искажавшие саму суть идеи возвращения. Добрые же ангелы, так же как и еврейский народ, не нуждались ни в каких теориях для того, чтобы обосновать потребность и необходимость возвращения в Сион. Призывы: "Дом Яакова, вставайте и пойдем", или "Несите знамя к Сиону" — были способны найти путь к сердцу каждого еврея без помощи теоретических "обоснований", ибо любовь к Сиону впитывалась с молоком матери, и сыны Израиля ждали только, когда прозвучат эти призывы и пробудят их ото сна. И если это не произошло, то лишь по той причине, что недостаточно громко они были произнесены. Учил пророк, как нужно взывать: "На гору высокую взойди вестница Сиона! Возвысь с силой голос твой, вестница Иерусалима!" (Йешаягу 40:9). Но вместо высокой горы нагромоздили перед нами груды теорий с ядом, и были они ни чем иным, как облачением и оружием злых ангелов.</w:t>
      </w:r>
    </w:p>
    <w:p>
      <w:pPr>
        <w:pStyle w:val="NormalWeb"/>
        <w:jc w:val="both"/>
        <w:rPr>
          <w:sz w:val="21"/>
          <w:szCs w:val="21"/>
        </w:rPr>
      </w:pPr>
      <w:r>
        <w:rPr>
          <w:rFonts w:eastAsia="Times New Roman Cyr" w:cs="Times New Roman Cyr" w:ascii="Times New Roman Cyr" w:hAnsi="Times New Roman Cyr"/>
          <w:sz w:val="21"/>
          <w:szCs w:val="21"/>
          <w:lang w:val="ru-RU"/>
        </w:rPr>
        <w:t>И эти распространившиеся среди нас теории стали основой учения о возвращении в Сион. Исходя из них, мы наделили самих себя всевозможными отрицательными качествами, пороками и недостатками. Эти теории накатывались на нас волнами, и каждая новая волна с еще большей силой принижала нас, чтобы превратить в конце концов в самых несчастных рабов.</w:t>
      </w:r>
    </w:p>
    <w:p>
      <w:pPr>
        <w:pStyle w:val="NormalWeb"/>
        <w:jc w:val="both"/>
        <w:rPr>
          <w:sz w:val="21"/>
          <w:szCs w:val="21"/>
        </w:rPr>
      </w:pPr>
      <w:r>
        <w:rPr>
          <w:rFonts w:eastAsia="Times New Roman Cyr" w:cs="Times New Roman Cyr" w:ascii="Times New Roman Cyr" w:hAnsi="Times New Roman Cyr"/>
          <w:sz w:val="21"/>
          <w:szCs w:val="21"/>
          <w:lang w:val="ru-RU"/>
        </w:rPr>
        <w:t>В чем смысл этого странного явления, не имеющего себе подобного ни в одном другом народе? И почему оно особенно ярко проявилось именно в период нашего национального пробуждения, когда вместо того, чтобы гордо поднять голову, мы еще ниже опускали ее, и каждый плевок в нашу сторону воспринимали почти что с благодарностью? Это загадочное явление свидетельствует о том, что вместе с возрождением пробудились силы, стремившиеся не допустить того, чтобы еврей достиг желанной цели, не потеряв по дороге своих духовных ценностей. Поэтому были нагромождены бесчисленные теории, утверждавшие, что ценности эти негодны и нельзя их брать с собой. Эти теории исподволь внушали еврею, что он и сам стал, с позволения сказать, негодным от длительного пребывания в диаспоре, что нужно его обдать кипятком, а может, и переплавить. Эти силы, которым подходит имя злых ангелов, делали вид, что поступки их продиктованы стремлением подготовить отдельную личность и весь народ к исправлению, неотъемлемому от геулы, на самом же деле они вбивали клин между домом Израиля и Избавлением Израиля. Призывая к Избавлению, они попирали тех, к кому обращались с призывом, отнимали у желанного Избавления того, кто был готов и освящен для него. Так возникла идея о новом типе человека, человека без наследия, который начнет свой путь на сцене истории с самого начала: возникла даже идея нового народа, который надо создать теперь!</w:t>
      </w:r>
    </w:p>
    <w:p>
      <w:pPr>
        <w:pStyle w:val="NormalWeb"/>
        <w:jc w:val="both"/>
        <w:rPr>
          <w:sz w:val="21"/>
          <w:szCs w:val="21"/>
        </w:rPr>
      </w:pPr>
      <w:r>
        <w:rPr>
          <w:rFonts w:eastAsia="Times New Roman Cyr" w:cs="Times New Roman Cyr" w:ascii="Times New Roman Cyr" w:hAnsi="Times New Roman Cyr"/>
          <w:sz w:val="21"/>
          <w:szCs w:val="21"/>
          <w:lang w:val="ru-RU"/>
        </w:rPr>
        <w:t>Злые ангелы обладают не только дерзостью, но и силой. Они добились того, что появились в Сионе деятели, провозглашающие всенародно с общественных подмостков, что формируется здесь новый народ. (И есть немало явлений в нашей сегодняшней жизни, которые, казалось бы, подтверждают подобные декларации.)</w:t>
      </w:r>
    </w:p>
    <w:p>
      <w:pPr>
        <w:pStyle w:val="NormalWeb"/>
        <w:jc w:val="both"/>
        <w:rPr>
          <w:sz w:val="21"/>
          <w:szCs w:val="21"/>
        </w:rPr>
      </w:pPr>
      <w:r>
        <w:rPr>
          <w:rFonts w:eastAsia="Times New Roman Cyr" w:cs="Times New Roman Cyr" w:ascii="Times New Roman Cyr" w:hAnsi="Times New Roman Cyr"/>
          <w:sz w:val="21"/>
          <w:szCs w:val="21"/>
          <w:lang w:val="ru-RU"/>
        </w:rPr>
        <w:t>Однако, "новый народ" — ведь это антивечность Израиля, это пощечина пророкам, пощечина тем, кто освящал имя Всевышнего и имя Израиля во всех поколениях, это пренебрежение нашими святыми мучениками, погибавшими со словами "Шма Исраэль" на устах, это отказ от прав на эту страну — страну, данную нам Господом Богом на веки вечные...</w:t>
      </w:r>
    </w:p>
    <w:p>
      <w:pPr>
        <w:pStyle w:val="NormalWeb"/>
        <w:jc w:val="both"/>
        <w:rPr>
          <w:sz w:val="21"/>
          <w:szCs w:val="21"/>
        </w:rPr>
      </w:pPr>
      <w:r>
        <w:rPr>
          <w:rFonts w:eastAsia="Times New Roman Cyr" w:cs="Times New Roman Cyr" w:ascii="Times New Roman Cyr" w:hAnsi="Times New Roman Cyr"/>
          <w:sz w:val="21"/>
          <w:szCs w:val="21"/>
          <w:lang w:val="ru-RU"/>
        </w:rPr>
        <w:t>И сколь бессмысленен тогда наш призыв к евреям в странах рассеяния: братья, вам угрожает ассимиляция, придите же и присоединитесь к новому народу! Новый народ, в чем его преимущество перед ассимиляцией в среде других, существующих уже народов? Уже в одних разговорах о новом народе слышен смех сатаны, никогда еще за всю историю Израиля не попадала ему в пасть столь жирная добыча!</w:t>
      </w:r>
    </w:p>
    <w:p>
      <w:pPr>
        <w:pStyle w:val="NormalWeb"/>
        <w:jc w:val="both"/>
        <w:rPr>
          <w:sz w:val="21"/>
          <w:szCs w:val="21"/>
        </w:rPr>
      </w:pPr>
      <w:r>
        <w:rPr>
          <w:rFonts w:eastAsia="Times New Roman Cyr" w:cs="Times New Roman Cyr" w:ascii="Times New Roman Cyr" w:hAnsi="Times New Roman Cyr"/>
          <w:sz w:val="21"/>
          <w:szCs w:val="21"/>
          <w:lang w:val="ru-RU"/>
        </w:rPr>
        <w:t>Пророк, возвестивший о новых небесах и новой земле, подчеркивает вместе с тем, что народ Израиля будет существовать и впредь: "Ибо как новое небо и новая земля, которые Я сотворю, будут перед лицом Моим, — слово Господа, — так будет потомство ваше и имя ваше" (Йешаягу 66:22). Новый мир, но не новый народ. Именно старому народу, очищенному в горниле Избавления, обещаны новые небеса и новая земля.</w:t>
      </w:r>
    </w:p>
    <w:p>
      <w:pPr>
        <w:pStyle w:val="NormalWeb"/>
        <w:jc w:val="both"/>
        <w:rPr>
          <w:sz w:val="21"/>
          <w:szCs w:val="21"/>
        </w:rPr>
      </w:pPr>
      <w:r>
        <w:rPr>
          <w:rFonts w:eastAsia="Times New Roman Cyr" w:cs="Times New Roman Cyr" w:ascii="Times New Roman Cyr" w:hAnsi="Times New Roman Cyr"/>
          <w:sz w:val="21"/>
          <w:szCs w:val="21"/>
          <w:lang w:val="ru-RU"/>
        </w:rPr>
        <w:t>Однако, если же в новой стране будет жить народ как все народы, — пусть называющий себя именем Израиля и денно и нощно провозглашающий о преемственности Израиля, — то это будет полной победой злых ангелов.</w:t>
      </w:r>
    </w:p>
    <w:p>
      <w:pPr>
        <w:pStyle w:val="NormalWeb"/>
        <w:jc w:val="both"/>
        <w:rPr>
          <w:sz w:val="21"/>
          <w:szCs w:val="21"/>
        </w:rPr>
      </w:pPr>
      <w:r>
        <w:rPr>
          <w:rFonts w:eastAsia="Times New Roman Cyr" w:cs="Times New Roman Cyr" w:ascii="Times New Roman Cyr" w:hAnsi="Times New Roman Cyr"/>
          <w:sz w:val="21"/>
          <w:szCs w:val="21"/>
          <w:lang w:val="ru-RU"/>
        </w:rPr>
        <w:t>Система "народ как все народы" — народ, устремляющийся толпами смотреть футбольный матч или голливудские фильмы, — превращает в ложь и фальшь идеал наших предков, надежду поколений, оскверняет страдания народа Израиля и сводит на нет величественную идею избранности, которая всегда являлась основой самосознания еврейского народа.</w:t>
      </w:r>
    </w:p>
    <w:p>
      <w:pPr>
        <w:pStyle w:val="NormalWeb"/>
        <w:jc w:val="both"/>
        <w:rPr>
          <w:sz w:val="21"/>
          <w:szCs w:val="21"/>
        </w:rPr>
      </w:pPr>
      <w:r>
        <w:rPr>
          <w:rFonts w:eastAsia="Times New Roman Cyr" w:cs="Times New Roman Cyr" w:ascii="Times New Roman Cyr" w:hAnsi="Times New Roman Cyr"/>
          <w:sz w:val="21"/>
          <w:szCs w:val="21"/>
          <w:lang w:val="ru-RU"/>
        </w:rPr>
        <w:t>И если мы станем копировать нашу духовную жизнь с других народов, то что сможем мы дать нашим братьям в диаспоре, тесно привязанным к культуре тех стран, где они живут? Зачем евреям, погруженным в могучие воды мировой культуры, науки и философии, литературы и искусства и вносящим в них свой вклад, зачем им покидать большое море, когда наши ручьи и потоки устремляются туда же? Нет, весть, посылаемая нашим братьям в диаспоре, должна быть иной!</w:t>
      </w:r>
    </w:p>
    <w:p>
      <w:pPr>
        <w:pStyle w:val="NormalWeb"/>
        <w:jc w:val="both"/>
        <w:rPr>
          <w:sz w:val="21"/>
          <w:szCs w:val="21"/>
        </w:rPr>
      </w:pPr>
      <w:r>
        <w:rPr>
          <w:rFonts w:eastAsia="Times New Roman Cyr" w:cs="Times New Roman Cyr" w:ascii="Times New Roman Cyr" w:hAnsi="Times New Roman Cyr"/>
          <w:sz w:val="21"/>
          <w:szCs w:val="21"/>
          <w:lang w:val="ru-RU"/>
        </w:rPr>
        <w:t>Определение внутренней сущности нашего государственного возрождения принадлежит к величайшим задачам, стоявшим перед нашим народом на протяжении всей его истории. Многие поколения наших предков стоят за нами, и губы их произносят: "Поколение возрождения, не дай осуществиться замыслам злых ангелов!" Сион, приобретенный ценой безграничных страдании и бесконечной тоски, обращается к нам: "Вот вы возвратились ко мне, сыны мои, а где же Шехина?"</w:t>
      </w:r>
    </w:p>
    <w:p>
      <w:pPr>
        <w:pStyle w:val="NormalWeb"/>
        <w:jc w:val="both"/>
        <w:rPr>
          <w:sz w:val="21"/>
          <w:szCs w:val="21"/>
        </w:rPr>
      </w:pPr>
      <w:r>
        <w:rPr>
          <w:rFonts w:eastAsia="Times New Roman Cyr" w:cs="Times New Roman Cyr" w:ascii="Times New Roman Cyr" w:hAnsi="Times New Roman Cyr"/>
          <w:sz w:val="21"/>
          <w:szCs w:val="21"/>
          <w:lang w:val="ru-RU"/>
        </w:rPr>
        <w:t>Весь еврейский народ в галуте смотрит на нас в ожидании, когда же слово пророков исполнится и пробьет к нему дорогу. Ждет мир, ждут все добрые ангелы...</w:t>
      </w:r>
    </w:p>
    <w:p>
      <w:pPr>
        <w:pStyle w:val="NormalWeb"/>
        <w:jc w:val="both"/>
        <w:rPr>
          <w:sz w:val="21"/>
          <w:szCs w:val="21"/>
        </w:rPr>
      </w:pPr>
      <w:r>
        <w:rPr>
          <w:rFonts w:eastAsia="Times New Roman Cyr" w:cs="Times New Roman Cyr" w:ascii="Times New Roman Cyr" w:hAnsi="Times New Roman Cyr"/>
          <w:sz w:val="21"/>
          <w:szCs w:val="21"/>
          <w:lang w:val="ru-RU"/>
        </w:rPr>
        <w:t>Но ждут они не того, чтобы прибавился на земле еще один "нормальный народ", народ как все народы. Души народов устали от такой "нормальности", ведь недаром уже в прошлом приходили они пить из источника того народа, которому велено Торой возвыситься над нормой и быть святым. Возрождение Израиля приобретет свое глубокое значение лишь тогда, когда нашему народу удастся преодолеть ту "нормальность", которая держит в плену народы.</w:t>
      </w:r>
    </w:p>
    <w:p>
      <w:pPr>
        <w:pStyle w:val="NormalWeb"/>
        <w:jc w:val="both"/>
        <w:rPr>
          <w:sz w:val="21"/>
          <w:szCs w:val="21"/>
        </w:rPr>
      </w:pPr>
      <w:r>
        <w:rPr>
          <w:rFonts w:eastAsia="Times New Roman Cyr" w:cs="Times New Roman Cyr" w:ascii="Times New Roman Cyr" w:hAnsi="Times New Roman Cyr"/>
          <w:sz w:val="21"/>
          <w:szCs w:val="21"/>
          <w:lang w:val="ru-RU"/>
        </w:rPr>
        <w:t>Подобно тому, как мы не признаем искусства ради искусства, так наш народ отвергал в периоды своих духовных взлетов существование ради существования. Поиски смысла и цели существования были свойственны народу Израиля еще до его первого ухода в изгнание. И тем более следует искать их после возвращения. А целью может быть только миссия Израиля, Шехина Израиля.</w:t>
      </w:r>
    </w:p>
    <w:p>
      <w:pPr>
        <w:pStyle w:val="NormalWeb"/>
        <w:jc w:val="both"/>
        <w:rPr>
          <w:sz w:val="21"/>
          <w:szCs w:val="21"/>
        </w:rPr>
      </w:pPr>
      <w:r>
        <w:rPr>
          <w:rFonts w:eastAsia="Times New Roman Cyr" w:cs="Times New Roman Cyr" w:ascii="Times New Roman Cyr" w:hAnsi="Times New Roman Cyr"/>
          <w:sz w:val="21"/>
          <w:szCs w:val="21"/>
          <w:lang w:val="ru-RU"/>
        </w:rPr>
        <w:t>Мы привыкли говорить, что наша страна мала. Но ее истинные размеры определяются не квадратными километрами, но величием государства Израиль. Величие же его заключается в его миссии. Ибо как сионизм был подножием государства, так государство должно стать подножием Шехины!</w:t>
      </w:r>
    </w:p>
    <w:p>
      <w:pPr>
        <w:pStyle w:val="NormalWeb"/>
        <w:rPr>
          <w:sz w:val="21"/>
          <w:szCs w:val="21"/>
        </w:rPr>
      </w:pPr>
      <w:r>
        <w:rPr>
          <w:rFonts w:eastAsia="Times New Roman Cyr" w:cs="Times New Roman Cyr" w:ascii="Times New Roman Cyr" w:hAnsi="Times New Roman Cyr"/>
          <w:b/>
          <w:bCs/>
          <w:sz w:val="22"/>
          <w:szCs w:val="22"/>
          <w:lang w:val="ru-RU"/>
        </w:rPr>
        <w:t>Теологический диспут вокруг Иерусалима</w:t>
        <w:br/>
      </w:r>
      <w:r>
        <w:rPr>
          <w:rFonts w:eastAsia="Times New Roman Cyr" w:cs="Times New Roman Cyr" w:ascii="Times New Roman Cyr" w:hAnsi="Times New Roman Cyr"/>
          <w:i/>
          <w:iCs/>
          <w:sz w:val="21"/>
          <w:szCs w:val="21"/>
          <w:lang w:val="ru-RU"/>
        </w:rPr>
        <w:t xml:space="preserve">Д-р Давид Гартман </w:t>
      </w:r>
    </w:p>
    <w:p>
      <w:pPr>
        <w:pStyle w:val="NormalWeb"/>
        <w:jc w:val="both"/>
        <w:rPr>
          <w:sz w:val="21"/>
          <w:szCs w:val="21"/>
        </w:rPr>
      </w:pPr>
      <w:r>
        <w:rPr>
          <w:rFonts w:eastAsia="Times New Roman Cyr" w:cs="Times New Roman Cyr" w:ascii="Times New Roman Cyr" w:hAnsi="Times New Roman Cyr"/>
          <w:sz w:val="21"/>
          <w:szCs w:val="21"/>
          <w:lang w:val="ru-RU"/>
        </w:rPr>
        <w:t>1. Диспут с христианством</w:t>
      </w:r>
    </w:p>
    <w:p>
      <w:pPr>
        <w:pStyle w:val="NormalWeb"/>
        <w:jc w:val="both"/>
        <w:rPr>
          <w:sz w:val="21"/>
          <w:szCs w:val="21"/>
        </w:rPr>
      </w:pPr>
      <w:r>
        <w:rPr>
          <w:rFonts w:eastAsia="Times New Roman Cyr" w:cs="Times New Roman Cyr" w:ascii="Times New Roman Cyr" w:hAnsi="Times New Roman Cyr"/>
          <w:sz w:val="21"/>
          <w:szCs w:val="21"/>
          <w:lang w:val="ru-RU"/>
        </w:rPr>
        <w:t>Христианство, будучи значительно моложе иудаизма, претендует, однако, на оригинальность .и "законность" своего существования. Претензия эта основывается на том, что христианство, якобы, стало "Новым Израилем". При этом история трактуется следующим образом: Бог возлюбил на определенном этапе Аврагама и избрал его из прочих людей; но, избрав Аврагама, Бог обнаружил, что избранный им народ оказался жестоковыйным; тогда Он дал потомкам Аврагама Закон — Тору, в надежде, что заключенными в ней заповедями Ему удастся перевоспитать евреев и сделать их народом возвышенным в духовном плане и что посредством заповедей создано будет Царство Божье на земле.</w:t>
      </w:r>
    </w:p>
    <w:p>
      <w:pPr>
        <w:pStyle w:val="NormalWeb"/>
        <w:jc w:val="both"/>
        <w:rPr>
          <w:sz w:val="21"/>
          <w:szCs w:val="21"/>
        </w:rPr>
      </w:pPr>
      <w:r>
        <w:rPr>
          <w:rFonts w:eastAsia="Times New Roman Cyr" w:cs="Times New Roman Cyr" w:ascii="Times New Roman Cyr" w:hAnsi="Times New Roman Cyr"/>
          <w:sz w:val="21"/>
          <w:szCs w:val="21"/>
          <w:lang w:val="ru-RU"/>
        </w:rPr>
        <w:t>Христианская теология утверждает, что этот эксперимент Бога оказался неудачным, доказательством чему служит изгнание евреев из Обетованной Земли. Христианство утверждает также, что, разочаровавшись в возможности спасти человека посредством заповедей, Бог отказался от своего плана и отменил те тяжелые обязанности, которые он поначалу возложил было на человека. Взамен, утверждают христиане, Бог избрал другой метод — Своею любовью очистить душу человека, и тем самым спасти его. Апостол Павел считал, что источник зла — в Торе, поскольку законы создают у человека ощущение собственного несовершенства, а совершенство является для него недостижимой целью. Утверждая, что человечество может быть спасено только Божественной любовью и милостью, христианская церковь объявила себя "Новым народом Израиля", наследницей особых отношений между Богом и человеком. "Старый народ Израиля", заявляет церковь, — умер. Его союз с Богом отменен.</w:t>
      </w:r>
    </w:p>
    <w:p>
      <w:pPr>
        <w:pStyle w:val="NormalWeb"/>
        <w:jc w:val="both"/>
        <w:rPr>
          <w:sz w:val="21"/>
          <w:szCs w:val="21"/>
        </w:rPr>
      </w:pPr>
      <w:r>
        <w:rPr>
          <w:rFonts w:eastAsia="Times New Roman Cyr" w:cs="Times New Roman Cyr" w:ascii="Times New Roman Cyr" w:hAnsi="Times New Roman Cyr"/>
          <w:sz w:val="21"/>
          <w:szCs w:val="21"/>
          <w:lang w:val="ru-RU"/>
        </w:rPr>
        <w:t>Христиане считают, что физическое существование еврейского народа не наполнено больше духовным содержанием. Придавая высшее значение Танаху (Библии), христианство, однако, не признало и не приняло Талмуд, плод тысячелетней интенсивной интеллектуальной деятельности еврейства, поскольку все, что создано еврейским гением после разрушения Храма, после того, как Бог отверг еврейский народ, — заранее обречено на пустоту и незначительность. Так на протяжении двух тысяч лет странствовали по тропам истории евреи — евреи, но не еврейский народ. Евреи продолжали существовать, но свет Высшей истины покинул их.</w:t>
      </w:r>
    </w:p>
    <w:p>
      <w:pPr>
        <w:pStyle w:val="NormalWeb"/>
        <w:jc w:val="both"/>
        <w:rPr>
          <w:sz w:val="21"/>
          <w:szCs w:val="21"/>
        </w:rPr>
      </w:pPr>
      <w:r>
        <w:rPr>
          <w:rFonts w:eastAsia="Times New Roman Cyr" w:cs="Times New Roman Cyr" w:ascii="Times New Roman Cyr" w:hAnsi="Times New Roman Cyr"/>
          <w:sz w:val="21"/>
          <w:szCs w:val="21"/>
          <w:lang w:val="ru-RU"/>
        </w:rPr>
        <w:t>Как-то раз в одном из канадских университетов, где я читал курс лекций на факультете религий, мне был задан вопрос, верю ли я в Ветхий Завет, на что я сказал: "Нет, я верю в Новый Завет" — "Но как же так, вы же раввин, как вы можете верить в Новый Завет?"</w:t>
      </w:r>
    </w:p>
    <w:p>
      <w:pPr>
        <w:pStyle w:val="NormalWeb"/>
        <w:jc w:val="both"/>
        <w:rPr>
          <w:sz w:val="21"/>
          <w:szCs w:val="21"/>
        </w:rPr>
      </w:pPr>
      <w:r>
        <w:rPr>
          <w:rFonts w:eastAsia="Times New Roman Cyr" w:cs="Times New Roman Cyr" w:ascii="Times New Roman Cyr" w:hAnsi="Times New Roman Cyr"/>
          <w:sz w:val="21"/>
          <w:szCs w:val="21"/>
          <w:lang w:val="ru-RU"/>
        </w:rPr>
        <w:t>Я ответил так "Видите ли, вы употребляете слова "ветхий" и "новый" в качестве терминов оценочных, а не описательных "Ветхий" означает для вас нечто, что когда-то было ценностью Для меня же, как вы уже заметили, моя Тора не превратилась в "Ветхий Завет", но осталась Заветом новым, живым, обязывающим".</w:t>
      </w:r>
    </w:p>
    <w:p>
      <w:pPr>
        <w:pStyle w:val="NormalWeb"/>
        <w:jc w:val="both"/>
        <w:rPr>
          <w:sz w:val="21"/>
          <w:szCs w:val="21"/>
        </w:rPr>
      </w:pPr>
      <w:r>
        <w:rPr>
          <w:rFonts w:eastAsia="Times New Roman Cyr" w:cs="Times New Roman Cyr" w:ascii="Times New Roman Cyr" w:hAnsi="Times New Roman Cyr"/>
          <w:sz w:val="21"/>
          <w:szCs w:val="21"/>
          <w:lang w:val="ru-RU"/>
        </w:rPr>
        <w:t>Да позволено мне будет подчеркнуть, что невозможно постигнуть сущности еврейского народа и его истории, не принимая во внимание те страдания, которые терпел еврейский народ, отстаивая свое право на существование. Так же невозможно постигнуть сущность современного Иерусалима, снова ставшего частью еврейского государства, не почувствовав боли скитания по дорогам истории еврейства в качестве незаконнорожденного ребенка, не имеющего с христианской точки зрения права на жизнь.</w:t>
      </w:r>
    </w:p>
    <w:p>
      <w:pPr>
        <w:pStyle w:val="NormalWeb"/>
        <w:jc w:val="both"/>
        <w:rPr>
          <w:sz w:val="21"/>
          <w:szCs w:val="21"/>
        </w:rPr>
      </w:pPr>
      <w:r>
        <w:rPr>
          <w:rFonts w:eastAsia="Times New Roman Cyr" w:cs="Times New Roman Cyr" w:ascii="Times New Roman Cyr" w:hAnsi="Times New Roman Cyr"/>
          <w:sz w:val="21"/>
          <w:szCs w:val="21"/>
          <w:lang w:val="ru-RU"/>
        </w:rPr>
        <w:t>Все то время, пока мы страдаем, пока на еврейском народе лежит клеймо позора из-за столь, казалось бы, явного забвения его Богом, — у христианства оставалось важнейшее подтверждение его теологической концепции, гласящей, что они, христиане, являются "Новым Израилем" и с ними заключил Бог свой Новый союз. Но вот, эта отверженная, якобы, Богом община вдруг вырвалась из тени истории и, став в центре мировой арены, заявляет — обратите внимание, мы здесь, перед вами, мы вполне живы и здоровы!</w:t>
      </w:r>
    </w:p>
    <w:p>
      <w:pPr>
        <w:pStyle w:val="NormalWeb"/>
        <w:jc w:val="both"/>
        <w:rPr>
          <w:sz w:val="21"/>
          <w:szCs w:val="21"/>
        </w:rPr>
      </w:pPr>
      <w:r>
        <w:rPr>
          <w:rFonts w:eastAsia="Times New Roman Cyr" w:cs="Times New Roman Cyr" w:ascii="Times New Roman Cyr" w:hAnsi="Times New Roman Cyr"/>
          <w:sz w:val="21"/>
          <w:szCs w:val="21"/>
          <w:lang w:val="ru-RU"/>
        </w:rPr>
        <w:t>"Что же вы делаете? — восклицает христианский мир, — вас же не должно тут быть!"</w:t>
      </w:r>
    </w:p>
    <w:p>
      <w:pPr>
        <w:pStyle w:val="NormalWeb"/>
        <w:jc w:val="both"/>
        <w:rPr>
          <w:sz w:val="21"/>
          <w:szCs w:val="21"/>
        </w:rPr>
      </w:pPr>
      <w:r>
        <w:rPr>
          <w:rFonts w:eastAsia="Times New Roman Cyr" w:cs="Times New Roman Cyr" w:ascii="Times New Roman Cyr" w:hAnsi="Times New Roman Cyr"/>
          <w:sz w:val="21"/>
          <w:szCs w:val="21"/>
          <w:lang w:val="ru-RU"/>
        </w:rPr>
        <w:t>Христианство могло в какой-то степени согласиться с существованием еврейского народа в Тель-Авиве. Оно могло бы объяснить себе безудержный рост этого города, как явление, стоящее вне религии и религиозных конфликтов. Тель-Авив можно было бы истолковать как детище сионистского движения, секуляризованного и национального по своей сути Но когда евреи вернулись в Иерусалим, когда после Шестидневной войны город был воссоединен и евреи заполнили — физически, ощутимо — улицы Святого города, христианская теология столкнулась с явлением, обойти которое стороной стало невозможным. Еврейство вернулось на арену истории в качестве реальной, живой силы.</w:t>
      </w:r>
    </w:p>
    <w:p>
      <w:pPr>
        <w:pStyle w:val="NormalWeb"/>
        <w:jc w:val="both"/>
        <w:rPr>
          <w:sz w:val="21"/>
          <w:szCs w:val="21"/>
        </w:rPr>
      </w:pPr>
      <w:r>
        <w:rPr>
          <w:rFonts w:eastAsia="Times New Roman Cyr" w:cs="Times New Roman Cyr" w:ascii="Times New Roman Cyr" w:hAnsi="Times New Roman Cyr"/>
          <w:sz w:val="21"/>
          <w:szCs w:val="21"/>
          <w:lang w:val="ru-RU"/>
        </w:rPr>
        <w:t>Иногда мне кажется, что истинной причиной современного диалога между еврейством и христианством являются не философские и теологические разногласия, а свободные и жизнерадостные евреи на улицах Яфо и Бен-Йегуда. И этим нашим физическим присутствием в Иерусалиме мы навязываем христианскому миру диалог. Узкие иерусалимские улицы, наводненные людьми, переполненные автобусы, само наше бытие здесь несет в себе вызов и принуждает христиан пересмотреть свои теологические концепции. Невозможно более уложить нас в установленные христианством рамки прокрустова ложа.</w:t>
      </w:r>
    </w:p>
    <w:p>
      <w:pPr>
        <w:pStyle w:val="NormalWeb"/>
        <w:jc w:val="both"/>
        <w:rPr>
          <w:sz w:val="21"/>
          <w:szCs w:val="21"/>
        </w:rPr>
      </w:pPr>
      <w:r>
        <w:rPr>
          <w:rFonts w:eastAsia="Times New Roman Cyr" w:cs="Times New Roman Cyr" w:ascii="Times New Roman Cyr" w:hAnsi="Times New Roman Cyr"/>
          <w:sz w:val="21"/>
          <w:szCs w:val="21"/>
          <w:lang w:val="ru-RU"/>
        </w:rPr>
        <w:t>В современном Иерусалиме каждый наш шаг заявляет о том, что мы живой, реально существующий народ. И христианство вынуждено ломать голову над решением этой головоломки. Ведь это имеет для них необычайную важность, поскольку речь идет об отношении Бога к человечеству и о том, на чьей стороне истина. Когда евреев не было в Иерусалиме, христиане могли утверждать, что еврейство лишено настоящих духовных ценностей. Теперь же евреи, вернувшись в Иерусалим, пошатнули тем самым основы того, на чем держалась христианская теология.</w:t>
      </w:r>
    </w:p>
    <w:p>
      <w:pPr>
        <w:pStyle w:val="NormalWeb"/>
        <w:jc w:val="both"/>
        <w:rPr>
          <w:sz w:val="21"/>
          <w:szCs w:val="21"/>
        </w:rPr>
      </w:pPr>
      <w:r>
        <w:rPr>
          <w:rFonts w:eastAsia="Times New Roman Cyr" w:cs="Times New Roman Cyr" w:ascii="Times New Roman Cyr" w:hAnsi="Times New Roman Cyr"/>
          <w:sz w:val="21"/>
          <w:szCs w:val="21"/>
          <w:lang w:val="ru-RU"/>
        </w:rPr>
        <w:t>Ясно поэтому, почему христианский мир не может согласиться с тем, чтобы Иерусалим снова стал еврейским, — потому как еврейский Иерусалим символизирует собой возвращение на родину живой, полнокровной нации, чья самобытность объясняется не только и не столько преследованиями и антисемитизмом, сколько крепкой исторической памятью, сознанием правильности и справедливости своего пути и непоколебимой верой в свое будущее. Еврейский Иерусалим ежеминутно заявляет о происходящем процессе возвращения на историческую арену еврейства как национального коллектива, а не как отдельных индивидуумов-евреев. Такое заявление сотрясает и будет сотрясать одно из основных положений христианства — о музейности и "ветхости" Торы.</w:t>
      </w:r>
    </w:p>
    <w:p>
      <w:pPr>
        <w:pStyle w:val="NormalWeb"/>
        <w:jc w:val="both"/>
        <w:rPr>
          <w:sz w:val="21"/>
          <w:szCs w:val="21"/>
        </w:rPr>
      </w:pPr>
      <w:r>
        <w:rPr>
          <w:rFonts w:eastAsia="Times New Roman Cyr" w:cs="Times New Roman Cyr" w:ascii="Times New Roman Cyr" w:hAnsi="Times New Roman Cyr"/>
          <w:sz w:val="21"/>
          <w:szCs w:val="21"/>
          <w:lang w:val="ru-RU"/>
        </w:rPr>
        <w:t>2. Диспут с исламом</w:t>
      </w:r>
    </w:p>
    <w:p>
      <w:pPr>
        <w:pStyle w:val="NormalWeb"/>
        <w:jc w:val="both"/>
        <w:rPr>
          <w:sz w:val="21"/>
          <w:szCs w:val="21"/>
        </w:rPr>
      </w:pPr>
      <w:r>
        <w:rPr>
          <w:rFonts w:eastAsia="Times New Roman Cyr" w:cs="Times New Roman Cyr" w:ascii="Times New Roman Cyr" w:hAnsi="Times New Roman Cyr"/>
          <w:sz w:val="21"/>
          <w:szCs w:val="21"/>
          <w:lang w:val="ru-RU"/>
        </w:rPr>
        <w:t>Также и мусульманский мир не может смириться с тем фактом, что евреи возвратились в Иерусалим и не собираются покидать его. Требование арабских государств вырвать Иерусалим из рук евреев объясняется целым комплексом тесно переплетенных политических и идеологических причин. Арабы отказываются признать наше право на существование на Ближнем Востоке по принципиальным соображениям. Они утверждают, что евреи Израиля представляют собой чужеродное тело, импортированное сюда после катастрофы, постигшей евреев в Европе. А поскольку арабы не имеют к этой катастрофе никакого отношения, они не обязаны терпеть европейских евреев, вторгшихся на их земли после той трагедии. Для арабов Израиль — это орудие в руках "империализма", детище ООН и Западного мира, созданное ими для того, чтобы искупить свое чувство вины перед евреями. У арабов же нет этого чувства вины, и они видят в евреях чужеземцев и захватчиков.</w:t>
      </w:r>
    </w:p>
    <w:p>
      <w:pPr>
        <w:pStyle w:val="NormalWeb"/>
        <w:jc w:val="both"/>
        <w:rPr>
          <w:sz w:val="21"/>
          <w:szCs w:val="21"/>
        </w:rPr>
      </w:pPr>
      <w:r>
        <w:rPr>
          <w:rFonts w:eastAsia="Times New Roman Cyr" w:cs="Times New Roman Cyr" w:ascii="Times New Roman Cyr" w:hAnsi="Times New Roman Cyr"/>
          <w:sz w:val="21"/>
          <w:szCs w:val="21"/>
          <w:lang w:val="ru-RU"/>
        </w:rPr>
        <w:t>Блестящие победы Израиля во всех его войнах не изменили глубоко враждебного отношения к нему арабского мира. Ведь согласившись с тем, что Иерусалим останется еврейским, арабы вынуждены были бы признать, что евреи не являются "импортным товаром" XX века. Признать права евреев на Иерусалим означало бы согласиться с тем, что их возвращение на Землю Израиля есть не последствие Катастрофы в Европе, а осуществление двухтысячелетней мечты.</w:t>
      </w:r>
    </w:p>
    <w:p>
      <w:pPr>
        <w:pStyle w:val="NormalWeb"/>
        <w:jc w:val="both"/>
        <w:rPr>
          <w:sz w:val="21"/>
          <w:szCs w:val="21"/>
        </w:rPr>
      </w:pPr>
      <w:r>
        <w:rPr>
          <w:rFonts w:eastAsia="Times New Roman Cyr" w:cs="Times New Roman Cyr" w:ascii="Times New Roman Cyr" w:hAnsi="Times New Roman Cyr"/>
          <w:sz w:val="21"/>
          <w:szCs w:val="21"/>
          <w:lang w:val="ru-RU"/>
        </w:rPr>
        <w:t>В чем же причина этого стремления евреев вернуться в Иерусалим? В неустанном повторении "В следующем году в Иерусалиме". Не "В следующем году в Тель-Авиве", или "В следующем году в Хайфе", а именно — "В следующем году в Иерусалиме".</w:t>
      </w:r>
    </w:p>
    <w:p>
      <w:pPr>
        <w:pStyle w:val="NormalWeb"/>
        <w:jc w:val="both"/>
        <w:rPr>
          <w:sz w:val="21"/>
          <w:szCs w:val="21"/>
        </w:rPr>
      </w:pPr>
      <w:r>
        <w:rPr>
          <w:rFonts w:eastAsia="Times New Roman Cyr" w:cs="Times New Roman Cyr" w:ascii="Times New Roman Cyr" w:hAnsi="Times New Roman Cyr"/>
          <w:sz w:val="21"/>
          <w:szCs w:val="21"/>
          <w:lang w:val="ru-RU"/>
        </w:rPr>
        <w:t>Из года в год, за пасхальным столом вспоминают евреи свою историю и мечтают о будущем. И так же, как и столетия назад, вся их мечта о будущем сконцентрирована вокруг одного: в следующем году быть в Иерусалиме. И это и было той силой, которая на протяжении поколений сохранила нас в качестве единого, полного энергии народа во всех странах нашего рассеяния, во всех концах света. Многие впадают в ошибку, считая, что государство Израиль было создано благодаря Биньямину-Зеэву Герцлю, Хаиму Вейцману, сионизму XX века, ООН или из-за Катастрофы нашего народа в Европе. Государство Израиль было создано благодаря десяткам поколений еврейских матерей, учивших своих детей мечтать об Иерусалиме. Поэтому сионизм можно определить как сознательное претворение нашим народом этой мечты в действительность.</w:t>
      </w:r>
    </w:p>
    <w:p>
      <w:pPr>
        <w:pStyle w:val="NormalWeb"/>
        <w:jc w:val="both"/>
        <w:rPr>
          <w:sz w:val="21"/>
          <w:szCs w:val="21"/>
        </w:rPr>
      </w:pPr>
      <w:r>
        <w:rPr>
          <w:rFonts w:eastAsia="Times New Roman Cyr" w:cs="Times New Roman Cyr" w:ascii="Times New Roman Cyr" w:hAnsi="Times New Roman Cyr"/>
          <w:sz w:val="21"/>
          <w:szCs w:val="21"/>
          <w:lang w:val="ru-RU"/>
        </w:rPr>
        <w:t>Сегодня Иерусалим олицетворяет для еврея его собственные воспоминания. В Иерусалиме он находит самого себя. Без Иерусалима нет у него прошлого и нет у него исторической памяти. Прошлое же питает своими корнями жизнь сегодняшнего еврея и его мечты о будущем.</w:t>
      </w:r>
    </w:p>
    <w:p>
      <w:pPr>
        <w:pStyle w:val="NormalWeb"/>
        <w:jc w:val="both"/>
        <w:rPr>
          <w:sz w:val="21"/>
          <w:szCs w:val="21"/>
        </w:rPr>
      </w:pPr>
      <w:r>
        <w:rPr>
          <w:rFonts w:eastAsia="Times New Roman Cyr" w:cs="Times New Roman Cyr" w:ascii="Times New Roman Cyr" w:hAnsi="Times New Roman Cyr"/>
          <w:sz w:val="21"/>
          <w:szCs w:val="21"/>
          <w:lang w:val="ru-RU"/>
        </w:rPr>
        <w:t>Приближаясь к Западной стене Храмовой горы, Стене плача, прикасаясь к ее древним камням, каждый еврей ощущает вдруг, будто ему перевалило уже за две тысячи лет. Иерусалим говорит нашему народу, где его настоящие корни. В Иерусалиме осознает еврейский народ свой возраст и в Иерусалиме же ощущает он прилив новых, молодых сил.</w:t>
      </w:r>
    </w:p>
    <w:p>
      <w:pPr>
        <w:pStyle w:val="NormalWeb"/>
        <w:jc w:val="both"/>
        <w:rPr>
          <w:sz w:val="21"/>
          <w:szCs w:val="21"/>
        </w:rPr>
      </w:pPr>
      <w:r>
        <w:rPr>
          <w:rFonts w:eastAsia="Times New Roman Cyr" w:cs="Times New Roman Cyr" w:ascii="Times New Roman Cyr" w:hAnsi="Times New Roman Cyr"/>
          <w:sz w:val="21"/>
          <w:szCs w:val="21"/>
          <w:lang w:val="ru-RU"/>
        </w:rPr>
        <w:t>Если бы арабские государства признали неотъемлемое право евреев на Иерусалим, они смогли бы придти к соглашению с Израилем. Не с Израилем — чужеродным телом на Ближнем Востоке, но с Израилем — народом, твердо стоящим на своей родной земле.</w:t>
      </w:r>
    </w:p>
    <w:p>
      <w:pPr>
        <w:pStyle w:val="NormalWeb"/>
        <w:jc w:val="both"/>
        <w:rPr>
          <w:sz w:val="21"/>
          <w:szCs w:val="21"/>
        </w:rPr>
      </w:pPr>
      <w:r>
        <w:rPr>
          <w:rFonts w:eastAsia="Times New Roman Cyr" w:cs="Times New Roman Cyr" w:ascii="Times New Roman Cyr" w:hAnsi="Times New Roman Cyr"/>
          <w:b/>
          <w:bCs/>
          <w:sz w:val="22"/>
          <w:szCs w:val="22"/>
          <w:lang w:val="ru-RU"/>
        </w:rPr>
        <w:t xml:space="preserve">Основатели ишува в Эрец-Исраэль </w:t>
      </w:r>
      <w:r>
        <w:rPr>
          <w:rFonts w:eastAsia="Times New Roman Cyr" w:cs="Times New Roman Cyr" w:ascii="Times New Roman Cyr" w:hAnsi="Times New Roman Cyr"/>
          <w:i/>
          <w:iCs/>
          <w:sz w:val="21"/>
          <w:szCs w:val="21"/>
          <w:lang w:val="ru-RU"/>
        </w:rPr>
        <w:t>(из книги "Два еврея в Иерусалиме")</w:t>
      </w:r>
      <w:r>
        <w:rPr>
          <w:sz w:val="21"/>
          <w:szCs w:val="21"/>
        </w:rPr>
        <w:br/>
      </w:r>
      <w:r>
        <w:rPr>
          <w:rFonts w:eastAsia="Times New Roman Cyr" w:cs="Times New Roman Cyr" w:ascii="Times New Roman Cyr" w:hAnsi="Times New Roman Cyr"/>
          <w:i/>
          <w:iCs/>
          <w:sz w:val="21"/>
          <w:szCs w:val="21"/>
          <w:lang w:val="ru-RU"/>
        </w:rPr>
        <w:t>А.М.Гениховский</w:t>
      </w:r>
    </w:p>
    <w:p>
      <w:pPr>
        <w:pStyle w:val="NormalWeb"/>
        <w:jc w:val="both"/>
        <w:rPr>
          <w:sz w:val="21"/>
          <w:szCs w:val="21"/>
        </w:rPr>
      </w:pPr>
      <w:r>
        <w:rPr>
          <w:sz w:val="20"/>
          <w:szCs w:val="20"/>
        </w:rPr>
        <w:t> </w:t>
      </w:r>
      <w:r>
        <w:rPr>
          <w:rFonts w:eastAsia="Times New Roman Cyr" w:cs="Times New Roman Cyr" w:ascii="Times New Roman Cyr" w:hAnsi="Times New Roman Cyr"/>
          <w:sz w:val="21"/>
          <w:szCs w:val="21"/>
          <w:lang w:val="ru-RU"/>
        </w:rPr>
        <w:t xml:space="preserve">Два еврея-красильщика, два брата — так свидетельствует история — оставались в Иерусалиме, когда в 1267 году прибыл туда Рамбан — р. Моше бен Нахман. Два еврея, которые несмотря на все ужасы разрушения, на все страдания, доставляемые вереницами беспрестанно сменяющих друг друга бесчеловечных режимов, не покинули Иерусалима. Нет в городе синагоги, чтобы излить в ней горечь сердца; дорога к </w:t>
      </w:r>
      <w:r>
        <w:rPr>
          <w:rFonts w:eastAsia="Times New Roman Cyr" w:cs="Times New Roman Cyr" w:ascii="Times New Roman Cyr" w:hAnsi="Times New Roman Cyr"/>
          <w:i/>
          <w:iCs/>
          <w:sz w:val="21"/>
          <w:szCs w:val="21"/>
          <w:lang w:val="ru-RU"/>
        </w:rPr>
        <w:t>Котелю</w:t>
      </w:r>
      <w:r>
        <w:rPr>
          <w:rFonts w:eastAsia="Times New Roman Cyr" w:cs="Times New Roman Cyr" w:ascii="Times New Roman Cyr" w:hAnsi="Times New Roman Cyr"/>
          <w:sz w:val="21"/>
          <w:szCs w:val="21"/>
          <w:lang w:val="ru-RU"/>
        </w:rPr>
        <w:t xml:space="preserve"> — Стене плача — закрыта; нет "миньяна" — десяти взрослых евреев, чтобы произвести общественную молитву; нет </w:t>
      </w:r>
      <w:r>
        <w:rPr>
          <w:rFonts w:eastAsia="Times New Roman Cyr" w:cs="Times New Roman Cyr" w:ascii="Times New Roman Cyr" w:hAnsi="Times New Roman Cyr"/>
          <w:sz w:val="21"/>
          <w:szCs w:val="21"/>
        </w:rPr>
        <w:t>даже трех евреев, чтобы сделать "зимун" — вместе возблагодарить после трапезы Творца за то, что дает Он хлеб всем живушим в этом мире;  нет даже свитка Торы, чтобы освятила она это место, — и все же два, всего два еврея стерегут стены</w:t>
      </w:r>
      <w:r>
        <w:rPr>
          <w:rFonts w:eastAsia="Times New Roman Cyr" w:cs="Times New Roman Cyr" w:ascii="Times New Roman Cyr" w:hAnsi="Times New Roman Cyr"/>
          <w:sz w:val="21"/>
          <w:szCs w:val="21"/>
          <w:lang w:val="ru-RU"/>
        </w:rPr>
        <w:t xml:space="preserve"> города. Вдвоем они, скорбящие по Сиону и мечтающие о возрождении его, бродят, как тени, по улицам города, полные надежды на восстановление его. Два еврея, два стража.</w:t>
      </w:r>
    </w:p>
    <w:p>
      <w:pPr>
        <w:pStyle w:val="NormalWeb"/>
        <w:jc w:val="both"/>
        <w:rPr>
          <w:sz w:val="21"/>
          <w:szCs w:val="21"/>
        </w:rPr>
      </w:pPr>
      <w:r>
        <w:rPr>
          <w:rFonts w:eastAsia="Times New Roman Cyr" w:cs="Times New Roman Cyr" w:ascii="Times New Roman Cyr" w:hAnsi="Times New Roman Cyr"/>
          <w:sz w:val="21"/>
          <w:szCs w:val="21"/>
          <w:lang w:val="ru-RU"/>
        </w:rPr>
        <w:t>И к этим двум евреям пришел Рамбан. Он, вождь всего народа-изгнанника, покинул тысячи своих учеников, десятки тысяч своих почитателей, свою громадную йешиву — ради этих двух евреев. Сыновей и дочерей своих, своих любимых детей — все оставил он ради стремления своей души: "великолепие мира — Эрец-Исраэль, великолепие Эрец-Исраэль Йерушалайим". А там, в Иерусалиме, живут два еврея.</w:t>
      </w:r>
    </w:p>
    <w:p>
      <w:pPr>
        <w:pStyle w:val="NormalWeb"/>
        <w:jc w:val="both"/>
        <w:rPr>
          <w:sz w:val="21"/>
          <w:szCs w:val="21"/>
        </w:rPr>
      </w:pPr>
      <w:r>
        <w:rPr>
          <w:rFonts w:eastAsia="Times New Roman Cyr" w:cs="Times New Roman Cyr" w:ascii="Times New Roman Cyr" w:hAnsi="Times New Roman Cyr"/>
          <w:sz w:val="21"/>
          <w:szCs w:val="21"/>
          <w:lang w:val="ru-RU"/>
        </w:rPr>
        <w:t>Бродят два еврея, погруженные в свои мечты: еще случится чудо, и святая община будет в Иерусалиме, еще будем "миньян", еще будут читать свиток Торы, не умерла еще надежда, что Высший Страж охраняет Свой народ.</w:t>
      </w:r>
    </w:p>
    <w:p>
      <w:pPr>
        <w:pStyle w:val="NormalWeb"/>
        <w:jc w:val="both"/>
        <w:rPr>
          <w:sz w:val="21"/>
          <w:szCs w:val="21"/>
        </w:rPr>
      </w:pPr>
      <w:r>
        <w:rPr>
          <w:rFonts w:eastAsia="Times New Roman Cyr" w:cs="Times New Roman Cyr" w:ascii="Times New Roman Cyr" w:hAnsi="Times New Roman Cyr"/>
          <w:sz w:val="21"/>
          <w:szCs w:val="21"/>
          <w:lang w:val="ru-RU"/>
        </w:rPr>
        <w:t>И когда удостоились эти два еврея того, что великий сын того поколения пришел к ним, в свой Иерусалим, принесли они свиток Торы из Шхема и основали синагогу. И с тех пор и по сей день развивается и крепнет еврейский ишув в Иерусалиме.</w:t>
      </w:r>
    </w:p>
    <w:p>
      <w:pPr>
        <w:pStyle w:val="NormalWeb"/>
        <w:jc w:val="both"/>
        <w:rPr>
          <w:sz w:val="21"/>
          <w:szCs w:val="21"/>
        </w:rPr>
      </w:pPr>
      <w:r>
        <w:rPr>
          <w:rFonts w:eastAsia="Times New Roman Cyr" w:cs="Times New Roman Cyr" w:ascii="Times New Roman Cyr" w:hAnsi="Times New Roman Cyr"/>
          <w:sz w:val="21"/>
          <w:szCs w:val="21"/>
          <w:lang w:val="ru-RU"/>
        </w:rPr>
        <w:t>Те два еврея — они и есть основатели ишува.</w:t>
      </w:r>
    </w:p>
    <w:p>
      <w:pPr>
        <w:pStyle w:val="NormalWeb"/>
        <w:jc w:val="both"/>
        <w:rPr>
          <w:sz w:val="21"/>
          <w:szCs w:val="21"/>
        </w:rPr>
      </w:pPr>
      <w:r>
        <w:rPr>
          <w:rFonts w:eastAsia="Times New Roman Cyr" w:cs="Times New Roman Cyr" w:ascii="Times New Roman Cyr" w:hAnsi="Times New Roman Cyr"/>
          <w:sz w:val="21"/>
          <w:szCs w:val="21"/>
          <w:lang w:val="ru-RU"/>
        </w:rPr>
        <w:t>Никому не известны ни их имена, ни имена их отцов. Они остались безымянными, но мы знаем, что они были носителями короны вечной еврейской мечты, носителями боли и страданий, надежды и веры.</w:t>
      </w:r>
    </w:p>
    <w:p>
      <w:pPr>
        <w:pStyle w:val="NormalWeb"/>
        <w:rPr>
          <w:sz w:val="21"/>
          <w:szCs w:val="21"/>
        </w:rPr>
      </w:pPr>
      <w:r>
        <w:rPr>
          <w:rFonts w:eastAsia="Times New Roman Cyr" w:cs="Times New Roman Cyr" w:ascii="Times New Roman Cyr" w:hAnsi="Times New Roman Cyr"/>
          <w:b/>
          <w:bCs/>
          <w:sz w:val="22"/>
          <w:szCs w:val="22"/>
          <w:lang w:val="ru-RU"/>
        </w:rPr>
        <w:t>Собирание диаспор в наши дни</w:t>
        <w:br/>
      </w:r>
      <w:r>
        <w:rPr>
          <w:rFonts w:eastAsia="Times New Roman Cyr" w:cs="Times New Roman Cyr" w:ascii="Times New Roman Cyr" w:hAnsi="Times New Roman Cyr"/>
          <w:i/>
          <w:iCs/>
          <w:sz w:val="21"/>
          <w:szCs w:val="21"/>
          <w:lang w:val="ru-RU"/>
        </w:rPr>
        <w:t xml:space="preserve">Давид Бен-Гурион </w:t>
      </w:r>
    </w:p>
    <w:p>
      <w:pPr>
        <w:pStyle w:val="NormalWeb"/>
        <w:jc w:val="both"/>
        <w:rPr>
          <w:sz w:val="21"/>
          <w:szCs w:val="21"/>
        </w:rPr>
      </w:pPr>
      <w:r>
        <w:rPr>
          <w:rFonts w:eastAsia="Times New Roman Cyr" w:cs="Times New Roman Cyr" w:ascii="Times New Roman Cyr" w:hAnsi="Times New Roman Cyr"/>
          <w:sz w:val="21"/>
          <w:szCs w:val="21"/>
          <w:lang w:val="ru-RU"/>
        </w:rPr>
        <w:t>На протяжении двух тысяч лет тяготело над нами грозное проклятье: "И рассеет тебя Господь по всем народам, от края земли и до края земли. И будешь там служить богам иным, которых не знал ни ты, ни отцы твои — дереву и камню. И между теми народами не успокоишься ты, и не будет покоя ступне твоей, и даст Господь тебе там сердце встревоженное, тоску и скорбь души. И будет жизнь твоя висеть на волоске пред тобою, и будешь ты в страхе ночью и днем, и не будешь уверен в жизни своей... от страха в сердце твоем, которым ты будешь объят, и от зрелища пред глазами твоими, которое ты увидишь" (Дварим 28:64—67). И вот, наконец, наступает время утешения и избавления — "Соберу всего тебя, Яаков, соединю остаток Израиля" (Миха 2:12). В наши дни, у нас на глазах собираются воедино рассеяния Израиля со всех четырех концов света, из всех народов, среди которых мы были рассеяны, с востока и с запада, с севера и юга, и поселяются на своей земле, на освобожденной земле Израиля.</w:t>
      </w:r>
    </w:p>
    <w:p>
      <w:pPr>
        <w:pStyle w:val="NormalWeb"/>
        <w:jc w:val="both"/>
        <w:rPr>
          <w:sz w:val="21"/>
          <w:szCs w:val="21"/>
        </w:rPr>
      </w:pPr>
      <w:r>
        <w:rPr>
          <w:rFonts w:eastAsia="Times New Roman Cyr" w:cs="Times New Roman Cyr" w:ascii="Times New Roman Cyr" w:hAnsi="Times New Roman Cyr"/>
          <w:sz w:val="21"/>
          <w:szCs w:val="21"/>
          <w:lang w:val="ru-RU"/>
        </w:rPr>
        <w:t>Не впервые возвращаются евреи в свою страну и возобновляют свою национальную независимость. Так было уже однажды, две с половиной тысячи лет тому назад, во времена Зрубавеля, Эзры и Нехемьи, когда изгнанники из Эрец-Исраэль вернулись из Вавилонии, получив на то согласие персов, правивших тогда в Вавилоне. И те первые возвратившиеся в Сион изгнанники заложили основу Второго Храма и произвели те культурные и общественные изменения, которые навсегда определили облик еврейского народа. И справедливо сказано: "Достоен был Эзра того, чтобы Тора дана была Израилю через него, если бы не опередил его Моше". Поскольку не одни только "пробитые стены Иерусалима" были заново возведены тогда, но — быть может, более, чем в любой другой период, — возведены и укреплены были в ту эпоху стены иудаизма, и заложен был тот духовный фундамент еврейского народа, на который он опирается и по сей день. Возвращение в Сион было, несомненно, одним из важнейших и решающих событий еврейской истории.</w:t>
      </w:r>
    </w:p>
    <w:p>
      <w:pPr>
        <w:pStyle w:val="NormalWeb"/>
        <w:jc w:val="both"/>
        <w:rPr>
          <w:sz w:val="21"/>
          <w:szCs w:val="21"/>
        </w:rPr>
      </w:pPr>
      <w:r>
        <w:rPr>
          <w:rFonts w:eastAsia="Times New Roman Cyr" w:cs="Times New Roman Cyr" w:ascii="Times New Roman Cyr" w:hAnsi="Times New Roman Cyr"/>
          <w:sz w:val="21"/>
          <w:szCs w:val="21"/>
          <w:lang w:val="ru-RU"/>
        </w:rPr>
        <w:t>Но собирание диаспор в наши дни является еще более сложной и трудной задачей, чем во времена Эзры и Нехемьи Тогда существовала только одна диаспора — в Вавилонии, и диаспора эта была недавней всего около семидесяти лет прошло с тех пор, как эти евреи оказались там, будучи изгнанными с родной земли. Диаспора эта располагалась недалеко от Эрец-Исраэль, и многие из изгнанников связаны еще были родственными узами с евреями, оставшимися на родине. И число вернувшихся из изгнания было невелико.</w:t>
      </w:r>
    </w:p>
    <w:p>
      <w:pPr>
        <w:pStyle w:val="NormalWeb"/>
        <w:jc w:val="both"/>
        <w:rPr>
          <w:sz w:val="21"/>
          <w:szCs w:val="21"/>
        </w:rPr>
      </w:pPr>
      <w:r>
        <w:rPr>
          <w:rFonts w:eastAsia="Times New Roman Cyr" w:cs="Times New Roman Cyr" w:ascii="Times New Roman Cyr" w:hAnsi="Times New Roman Cyr"/>
          <w:sz w:val="21"/>
          <w:szCs w:val="21"/>
          <w:lang w:val="ru-RU"/>
        </w:rPr>
        <w:t>Иначе обстоит дело сегодня. Еще в конце эпохи Второго Храма рассеялись сыны Израиля по всем уголкам греко-римского мира. И с тех пор все более и более рессеивались евреи по миру, так что сегодня трудно найти страну, где бы они не жили. Поэтому возвращение в Сион в наши дни буквально подтверждает сказанное в Торе — "от края земли до края земли...". Отовсюду возвращаются сыны Израиля, из стран дальних и близких, со всех концов света. И не после неполных семидесяти лет, но после многих столетий странствий, после почти двух тысяч лет изгнания и отрыва от исторической родины. И не маленькие группки — по одному из города и по двое из семейства — но целые общины отрываются от земли-мачехи, чтобы вернуться к земле отчизны. Из Болгарии и из Йемена, из Польши и из Марокко, из Греции и из Турции, из Аргентины и из Германии, из Австрии и из Туниса, из Алжира и из Ирана, отовсюду возвращаются евреи домой, и мы являемся свидетелями начала этого чуда — собирание диаспор только началось. Поскольку не было такого широкого рассеяния евреев по свету ни во времена Первого Храма, ни во времена Второго Храма, и не было подобного возвращения на родину ни в истории нашего народа, ни в истории других народов. Ни один из народов не был рассеян по миру так, как сыны Израиля, и изгнанникам никакого другого народа не удалось осуществить то, о чем мечтали и надеялись — и осуществили — изгнанники Израиля: собирание диаспор на древней родине.</w:t>
      </w:r>
    </w:p>
    <w:p>
      <w:pPr>
        <w:pStyle w:val="NormalWeb"/>
        <w:jc w:val="both"/>
        <w:rPr>
          <w:sz w:val="21"/>
          <w:szCs w:val="21"/>
        </w:rPr>
      </w:pPr>
      <w:r>
        <w:rPr>
          <w:rFonts w:eastAsia="Times New Roman Cyr" w:cs="Times New Roman Cyr" w:ascii="Times New Roman Cyr" w:hAnsi="Times New Roman Cyr"/>
          <w:sz w:val="21"/>
          <w:szCs w:val="21"/>
          <w:lang w:val="ru-RU"/>
        </w:rPr>
        <w:t>Без завоевания независимости, без возрождения государства Израиль собирание диаспор было бы невозможным. Но не будем забывать — без собирания диаспор мы не могли бы добиться независимости и возродить наше государство.</w:t>
      </w:r>
    </w:p>
    <w:p>
      <w:pPr>
        <w:pStyle w:val="NormalWeb"/>
        <w:rPr>
          <w:sz w:val="21"/>
          <w:szCs w:val="21"/>
        </w:rPr>
      </w:pPr>
      <w:r>
        <w:rPr>
          <w:rFonts w:eastAsia="Times New Roman Cyr" w:cs="Times New Roman Cyr" w:ascii="Times New Roman Cyr" w:hAnsi="Times New Roman Cyr"/>
          <w:b/>
          <w:bCs/>
          <w:sz w:val="22"/>
          <w:szCs w:val="22"/>
          <w:lang w:val="ru-RU"/>
        </w:rPr>
        <w:t>Религия и государство</w:t>
        <w:br/>
      </w:r>
      <w:r>
        <w:rPr>
          <w:rFonts w:eastAsia="Times New Roman Cyr" w:cs="Times New Roman Cyr" w:ascii="Times New Roman Cyr" w:hAnsi="Times New Roman Cyr"/>
          <w:i/>
          <w:iCs/>
          <w:sz w:val="21"/>
          <w:szCs w:val="21"/>
          <w:lang w:val="ru-RU"/>
        </w:rPr>
        <w:t xml:space="preserve">Раби Ицхак-Айзик Галеви Герцог </w:t>
      </w:r>
    </w:p>
    <w:p>
      <w:pPr>
        <w:pStyle w:val="NormalWeb"/>
        <w:jc w:val="both"/>
        <w:rPr>
          <w:sz w:val="21"/>
          <w:szCs w:val="21"/>
        </w:rPr>
      </w:pPr>
      <w:r>
        <w:rPr>
          <w:rFonts w:eastAsia="Times New Roman Cyr" w:cs="Times New Roman Cyr" w:ascii="Times New Roman Cyr" w:hAnsi="Times New Roman Cyr"/>
          <w:sz w:val="21"/>
          <w:szCs w:val="21"/>
          <w:lang w:val="ru-RU"/>
        </w:rPr>
        <w:t>Религиозное еврейство нашей страны, так же как и стран рассеяния, должно требовать, чтобы судопроизводство в Израиле осуществлялось строго по законам Торы. Но для того, чтобы требование это было принято большинством израильского общества, которое, к сожалению нашему, далеко от знания Торы и не придерживается еврейской традиции (что, между прочим, приводит к тому, что понятия "Тора" и "демократия" кажутся ему несовместимыми), — для этого уже сейчас необходимо разработать проект такого процессуального кодекса, который не противоречил бы демократическому характеру нашего государства.</w:t>
      </w:r>
    </w:p>
    <w:p>
      <w:pPr>
        <w:pStyle w:val="NormalWeb"/>
        <w:jc w:val="both"/>
        <w:rPr>
          <w:sz w:val="21"/>
          <w:szCs w:val="21"/>
        </w:rPr>
      </w:pPr>
      <w:r>
        <w:rPr>
          <w:rFonts w:eastAsia="Times New Roman Cyr" w:cs="Times New Roman Cyr" w:ascii="Times New Roman Cyr" w:hAnsi="Times New Roman Cyr"/>
          <w:sz w:val="21"/>
          <w:szCs w:val="21"/>
          <w:lang w:val="ru-RU"/>
        </w:rPr>
        <w:t>Несмотря на то, что Тора обязывает нас в определенных случаях приговаривать преступника к смертной казни (см. Рамбам, Мишне Тора, Гильхот млахим, гл. 9), по моему мнению, в настоящее время в еврейском государстве не может быть места смертным приговорам, поскольку ныне не существует Сангёдрина, Высшего суда, а лишь он один вправе выносить смертные приговоры. Смертная казнь не должна также применяться и по отношению к неевреям, даже если их законы и допускают ее. Вместо смертной казни должны применяться такие меры наказания, как тюремное заключение, вплоть до пожизненного, и каторжные работы.</w:t>
      </w:r>
    </w:p>
    <w:p>
      <w:pPr>
        <w:pStyle w:val="NormalWeb"/>
        <w:jc w:val="both"/>
        <w:rPr>
          <w:sz w:val="21"/>
          <w:szCs w:val="21"/>
        </w:rPr>
      </w:pPr>
      <w:r>
        <w:rPr>
          <w:rFonts w:eastAsia="Times New Roman Cyr" w:cs="Times New Roman Cyr" w:ascii="Times New Roman Cyr" w:hAnsi="Times New Roman Cyr"/>
          <w:sz w:val="21"/>
          <w:szCs w:val="21"/>
          <w:lang w:val="ru-RU"/>
        </w:rPr>
        <w:t>Без сомнения, не будет существенных разногласий в вопросе о том, может ли быть назначен судьей человек, нарушающий законы, регулирующие отношения между людьми (например, грабеж, кража и т. п.). Но бурные возражения вызовет требование не назначать судьями также и тех, кто нарушает законы, определяющие отношения человека со своим Творцом (например, соблюдение субботы, молитвы и т. д.). Я опасаюсь, что несмотря на всю разъяснительную работу, которую мы проведем, большая часть израильского общества не согласится отклонить кандидатуру того или иного судьи только по "религиозным" соображениям. Для того, чтобы преодолеть это сопротивление, нам нужно уже сейчас понять суть проблемы.</w:t>
      </w:r>
    </w:p>
    <w:p>
      <w:pPr>
        <w:pStyle w:val="NormalWeb"/>
        <w:jc w:val="both"/>
        <w:rPr>
          <w:sz w:val="21"/>
          <w:szCs w:val="21"/>
        </w:rPr>
      </w:pPr>
      <w:r>
        <w:rPr>
          <w:rFonts w:eastAsia="Times New Roman Cyr" w:cs="Times New Roman Cyr" w:ascii="Times New Roman Cyr" w:hAnsi="Times New Roman Cyr"/>
          <w:sz w:val="21"/>
          <w:szCs w:val="21"/>
          <w:lang w:val="ru-RU"/>
        </w:rPr>
        <w:t>Что же касается религиозных судов, то мы, разумеется, должны требовать со всей твердостью, чтобы полномочия этих судов были расширены и они стали бы единственными компетентными органами в решении гражданских исков. Было бы странно, если религиозные суды в государстве Израиль, действующие по законам Торы, не ведали бы рассмотрением гражданских споров. Даже предположив, что Кнесет примет закон, по которому государственные суды обязаны будут в своих решениях основываться на законах Торы, даже и тогда невозможно будет отнять у традиционных, религиозных еврейских судов в Израиле их право решать имущественные споры. Да и как могут в одном государстве сосуществовать, будучи независимыми одна от другой, две судебные инстанции? Высказывалось предположение принять закон, который давал бы обвиняемому право выбора между гражданским-государственным судом и раввинским судом Однако, это предложение требует тщательного изучения.</w:t>
      </w:r>
    </w:p>
    <w:p>
      <w:pPr>
        <w:pStyle w:val="NormalWeb"/>
        <w:jc w:val="both"/>
        <w:rPr>
          <w:sz w:val="21"/>
          <w:szCs w:val="21"/>
        </w:rPr>
      </w:pPr>
      <w:r>
        <w:rPr>
          <w:rFonts w:eastAsia="Times New Roman Cyr" w:cs="Times New Roman Cyr" w:ascii="Times New Roman Cyr" w:hAnsi="Times New Roman Cyr"/>
          <w:sz w:val="21"/>
          <w:szCs w:val="21"/>
          <w:lang w:val="ru-RU"/>
        </w:rPr>
        <w:t>Нашей святой обязанностью является со всей настойчивостью требовать, чтобы бракоразводные дела в еврейском государстве велись исключительно религиозными судами. Ведь если каждому дать выбор, по какому закону ему жениться или разводиться, — по религиозному или по гражданскому, — то это нанесло бы тяжелейший удар и по религии и по сохранению еврейской семьи. Тем самым были бы позволены смешанные браки и такие браки между евреями, которые запрещаются Торой (например, между когэном и разведенной) , увеличилась бы опасность рождения "мамзерим". Все это в конце концов привело бы к такому разделению евреев на религиозных и нерелигиозных, при котором браки между двумя этими группами стали бы вообще невозможны. Какой катастрофой обернется это для еврейского народа! Раскол единого еврейского народа на его Святой земле на два враждебных народа, упаси нас Господи от такой опасности!</w:t>
      </w:r>
    </w:p>
    <w:p>
      <w:pPr>
        <w:pStyle w:val="NormalWeb"/>
        <w:jc w:val="both"/>
        <w:rPr>
          <w:sz w:val="21"/>
          <w:szCs w:val="21"/>
        </w:rPr>
      </w:pPr>
      <w:r>
        <w:rPr>
          <w:rFonts w:eastAsia="Times New Roman Cyr" w:cs="Times New Roman Cyr" w:ascii="Times New Roman Cyr" w:hAnsi="Times New Roman Cyr"/>
          <w:sz w:val="21"/>
          <w:szCs w:val="21"/>
          <w:lang w:val="ru-RU"/>
        </w:rPr>
        <w:t>Что же касается галахот, которыми руководствуются раввинские суды, — в нашем случае галахот, определяющие отношения религии с государством, — то тут мы не можем внести существенных изменений, поскольку они взяты из Талмуда и более поздних авторитетных источников, без которых немыслима еврейская традиция. Разумеется, что в каждом конкретном случае мы можем толковать имеющиеся законы. И так именно мы и поступаем. В определенных случаях мы идем на послабления там, где, на первый взгляд, следовало бы подойти со всей строгостью.</w:t>
      </w:r>
    </w:p>
    <w:p>
      <w:pPr>
        <w:pStyle w:val="NormalWeb"/>
        <w:jc w:val="both"/>
        <w:rPr>
          <w:sz w:val="21"/>
          <w:szCs w:val="21"/>
        </w:rPr>
      </w:pPr>
      <w:r>
        <w:rPr>
          <w:rFonts w:eastAsia="Times New Roman Cyr" w:cs="Times New Roman Cyr" w:ascii="Times New Roman Cyr" w:hAnsi="Times New Roman Cyr"/>
          <w:sz w:val="21"/>
          <w:szCs w:val="21"/>
          <w:lang w:val="ru-RU"/>
        </w:rPr>
        <w:t>Прежде, когда власть религии и религиозной морали в еврейском обществе была абсолютной, достаточно было общественного порицания за проступок, который сегодня судился бы по всей строгости закона. И этого порицания было достаточно для того, чтобы такие проступки не повторялись впредь. Иными словами, в то время не было необходимости дополнять имевшиеся уже ограничения, наложенные Торой. Но наше время требует дополнительных средств для предотвращения преступления. И в этом деле знатоки Торы и галахи должны тесно сотрудничать с юристами.</w:t>
      </w:r>
    </w:p>
    <w:p>
      <w:pPr>
        <w:pStyle w:val="NormalWeb"/>
        <w:jc w:val="both"/>
        <w:rPr>
          <w:sz w:val="21"/>
          <w:szCs w:val="21"/>
        </w:rPr>
      </w:pPr>
      <w:r>
        <w:rPr>
          <w:rFonts w:eastAsia="Times New Roman Cyr" w:cs="Times New Roman Cyr" w:ascii="Times New Roman Cyr" w:hAnsi="Times New Roman Cyr"/>
          <w:sz w:val="21"/>
          <w:szCs w:val="21"/>
          <w:lang w:val="ru-RU"/>
        </w:rPr>
        <w:t>Еврейское государство, живущее по законам Торы и в то же время считающееся с объективной реальностью, не будет полностью теократическим, хотя также не будет и полностью демократическим, в современном понимании этого слова. Оно будет представлять собой, так сказать, "демократическую теократию". Отделение религии от государства абсолютно неприемлемо с нашей точки зрения. Должно быть найдено такое сочетание двух этих форм правления — демократии и теократии, — которое потребует от знатоков Торы и га-лахи глубокого изучения всего этого комплекса вопросов.</w:t>
      </w:r>
    </w:p>
    <w:p>
      <w:pPr>
        <w:pStyle w:val="NormalWeb"/>
        <w:jc w:val="both"/>
        <w:rPr>
          <w:sz w:val="21"/>
          <w:szCs w:val="21"/>
        </w:rPr>
      </w:pPr>
      <w:r>
        <w:rPr>
          <w:rFonts w:eastAsia="Times New Roman Cyr" w:cs="Times New Roman Cyr" w:ascii="Times New Roman Cyr" w:hAnsi="Times New Roman Cyr"/>
          <w:sz w:val="21"/>
          <w:szCs w:val="21"/>
          <w:lang w:val="ru-RU"/>
        </w:rPr>
        <w:t>Одним из основных наших требований должно оставаться требование соблюдения субботы и кашрута в общественной жизни страны. А то, как это практически будет осуществляться, — надо будет продумать вместе с людьми науки и техники, соблюдающими заповеди нашей религии. Я надеюсь на помощь Творца и надеюсь, что Он, давший нам Тору через Моше, раба Своего, и выбравший Израиль из всех народов земли и избравший Сион обителью Своей, — поможет нам в наших усилиях по созданию такого еврейского государства, которое соблюдало бы законы Торы и было бы достойно прихода Машиаха. И тогда полностью сбудется сказанное пророком: "И возвращу Я судей твоих, как прежде, и советников твоих, как вначале" (Йешаягу 1:26) и далее: "Ибо из Цийона выйдет Тора и из Йерушалайима — слово Господне" (Йешаягу 2:3).</w:t>
      </w:r>
    </w:p>
    <w:p>
      <w:pPr>
        <w:pStyle w:val="NormalWeb"/>
        <w:jc w:val="both"/>
        <w:rPr>
          <w:sz w:val="21"/>
          <w:szCs w:val="21"/>
        </w:rPr>
      </w:pPr>
      <w:r>
        <w:rPr>
          <w:rFonts w:eastAsia="Times New Roman Cyr" w:cs="Times New Roman Cyr" w:ascii="Times New Roman Cyr" w:hAnsi="Times New Roman Cyr"/>
          <w:b/>
          <w:bCs/>
          <w:sz w:val="22"/>
          <w:szCs w:val="22"/>
          <w:lang w:val="ru-RU"/>
        </w:rPr>
        <w:t xml:space="preserve">О нашей армии </w:t>
      </w:r>
      <w:r>
        <w:rPr>
          <w:rFonts w:eastAsia="Times New Roman Cyr" w:cs="Times New Roman Cyr" w:ascii="Times New Roman Cyr" w:hAnsi="Times New Roman Cyr"/>
          <w:i/>
          <w:iCs/>
          <w:sz w:val="21"/>
          <w:szCs w:val="21"/>
          <w:lang w:val="ru-RU"/>
        </w:rPr>
        <w:t>(из речи, произнесенной в последний день праздника Сукот 5725/1965/ года)</w:t>
      </w:r>
      <w:r>
        <w:rPr>
          <w:sz w:val="21"/>
          <w:szCs w:val="21"/>
        </w:rPr>
        <w:br/>
      </w:r>
      <w:r>
        <w:rPr>
          <w:rFonts w:eastAsia="Times New Roman Cyr" w:cs="Times New Roman Cyr" w:ascii="Times New Roman Cyr" w:hAnsi="Times New Roman Cyr"/>
          <w:i/>
          <w:iCs/>
          <w:sz w:val="21"/>
          <w:szCs w:val="21"/>
          <w:lang w:val="ru-RU"/>
        </w:rPr>
        <w:t>Шмуэль-Йосеф Агнон</w:t>
      </w:r>
    </w:p>
    <w:p>
      <w:pPr>
        <w:pStyle w:val="NormalWeb"/>
        <w:jc w:val="both"/>
        <w:rPr>
          <w:sz w:val="21"/>
          <w:szCs w:val="21"/>
        </w:rPr>
      </w:pPr>
      <w:r>
        <w:rPr>
          <w:rFonts w:eastAsia="Times New Roman Cyr" w:cs="Times New Roman Cyr" w:ascii="Times New Roman Cyr" w:hAnsi="Times New Roman Cyr"/>
          <w:sz w:val="21"/>
          <w:szCs w:val="21"/>
          <w:lang w:val="ru-RU"/>
        </w:rPr>
        <w:t>Не каждому из нас удается сосредоточиться во время своей ежедневной молитвы, и не каждый день мы беремся за изучение Торы, отдавая этому занятию всю свою любовь и сердце. Но из этого отнюдь не следует, что мы совсем не должны молиться и изучать Тору. То же и с армией. Не каждый солдат, воюя, отдает себе ясный отчет, за что он воюет, и не всегда его моральный уровень достаточно высок, но все равно и такой солдат не должен прерывать своих военных учений ни на один день. Достаточно того, если он хоть раз проникнется духом своей великой миссии и обратится сердцем своим к Господу.</w:t>
      </w:r>
    </w:p>
    <w:p>
      <w:pPr>
        <w:pStyle w:val="NormalWeb"/>
        <w:jc w:val="both"/>
        <w:rPr>
          <w:sz w:val="21"/>
          <w:szCs w:val="21"/>
        </w:rPr>
      </w:pPr>
      <w:r>
        <w:rPr>
          <w:rFonts w:eastAsia="Times New Roman Cyr" w:cs="Times New Roman Cyr" w:ascii="Times New Roman Cyr" w:hAnsi="Times New Roman Cyr"/>
          <w:sz w:val="21"/>
          <w:szCs w:val="21"/>
          <w:lang w:val="ru-RU"/>
        </w:rPr>
        <w:t>Тора повествует о том, как во время войны с Амалеком Моше предводительствовал своим войском: он поднимал руки, и евреи побеждали, он опускал их — они отступали. Наши мудрецы, благословенна память их, говорили: "Неужели взмахи рук Моше влияли на течение битвы? Нет, Тора таким образом учит нас, что евреи побеждают тогда, когда они обращают взор свой к небесам, а сердца к Господу". В этом и состоит глубокий смысл того, что только сочетая героизм с Торой, мы сможем преуспеть как в делах военных, так и в изучении Торы.</w:t>
      </w:r>
    </w:p>
    <w:p>
      <w:pPr>
        <w:pStyle w:val="NormalWeb"/>
        <w:jc w:val="both"/>
        <w:rPr>
          <w:sz w:val="21"/>
          <w:szCs w:val="21"/>
        </w:rPr>
      </w:pPr>
      <w:r>
        <w:rPr>
          <w:rFonts w:eastAsia="Times New Roman Cyr" w:cs="Times New Roman Cyr" w:ascii="Times New Roman Cyr" w:hAnsi="Times New Roman Cyr"/>
          <w:sz w:val="21"/>
          <w:szCs w:val="21"/>
          <w:lang w:val="ru-RU"/>
        </w:rPr>
        <w:t>Я уверен, что никакая сила не может существовать сама по себе. Она может стать действенной только тогда, когда ею управляет дух, или, что то же самое, когда она проникнута некоей идеей. И это имеет прямое отношение к еврейскому народу: когда его дела проникнуты духовными интересами, он должен быть облачен в талит, но если, не дай Бог, приходит беда, то на войну должен отправиться каждый. Но мы должны быть уверены, что одно неразрывно связано с другим, и если нас защищает сильная армия, то мы можем спокойно заниматься изучением Торы, а раз есть Тора, то будет место и геройству. Это мы видели во время восстания Бар-Кохбы, когда восставшие свято соблюдали предписания Торы. То же должно быть и в наши дни, в нашей армии — не армия как самоцель, то, что называется культ силы, а армия ради Торы. И сидя сейчас здесь, в моем доме в Тальпийот, около самой границы, я могу спокойно изучать Тору только потому, что глубоко верю в нашу еврейскую армию, которая сможет меня защитить. Конечно, Тора и сама оберегает изучающих ее, но сегодня ей помогают в этом и наши солдаты. Еврейская история богата описаниями героических поступков, как, например, сыновей Биньямина или сподвижников Давида. И надо сказать, что всегда, когда это требовалось, среди нашего народа находились такие герои, способные проявлять чудеса героизма и железную волю. Есть они и сейчас. И благодаря им мы можем противостоять теперь девяти государствам, желающим нашего скорейшего уничтожения, не считая еще и многих других, которые будут только рады, если это будет сделано чужими руками.</w:t>
      </w:r>
    </w:p>
    <w:p>
      <w:pPr>
        <w:pStyle w:val="NormalWeb"/>
        <w:jc w:val="both"/>
        <w:rPr>
          <w:sz w:val="21"/>
          <w:szCs w:val="21"/>
        </w:rPr>
      </w:pPr>
      <w:r>
        <w:rPr>
          <w:rFonts w:eastAsia="Times New Roman Cyr" w:cs="Times New Roman Cyr" w:ascii="Times New Roman Cyr" w:hAnsi="Times New Roman Cyr"/>
          <w:sz w:val="21"/>
          <w:szCs w:val="21"/>
          <w:lang w:val="ru-RU"/>
        </w:rPr>
        <w:t>Как известно, осквернение субботы запрещено, но в экстренных случаях жителям пограничных мест дозволено нарушать субботний покой и выходить на защиту своих владений, "пусть даже это всего лишь стог сена". То есть даже и тогда, когда соломе еврея — не самому дорогому имуществу — угрожает опасность. Но осквернять субботу и праздники в армии под тем лишь предлогом, что все мы живем в состоянии постоянного чрезвычайного положения, а на самом деле лишать субботу ее святости только ради занятий спортом — совершенно недопустимо.</w:t>
      </w:r>
    </w:p>
    <w:p>
      <w:pPr>
        <w:pStyle w:val="NormalWeb"/>
        <w:jc w:val="both"/>
        <w:rPr>
          <w:sz w:val="21"/>
          <w:szCs w:val="21"/>
        </w:rPr>
      </w:pPr>
      <w:r>
        <w:rPr>
          <w:rFonts w:eastAsia="Times New Roman Cyr" w:cs="Times New Roman Cyr" w:ascii="Times New Roman Cyr" w:hAnsi="Times New Roman Cyr"/>
          <w:sz w:val="21"/>
          <w:szCs w:val="21"/>
          <w:lang w:val="ru-RU"/>
        </w:rPr>
        <w:t>Пока что наша армия отличается от любой другой. Но если, не дай Бог, Тора будет предана в нашей армии забвению, то она станет похожа на армию любой другой страны. Слава Богу, такой опасности еще нет. Иногда, правда, мы позволяем себе чуть больше, чем следовало бы, но объясняется это тем, что на протяжении многих столетий евреи не держали в руках оружия, и потому их воинственный дух подчас разгорается слишком сильно.</w:t>
      </w:r>
    </w:p>
    <w:p>
      <w:pPr>
        <w:pStyle w:val="NormalWeb"/>
        <w:jc w:val="both"/>
        <w:rPr>
          <w:sz w:val="21"/>
          <w:szCs w:val="21"/>
        </w:rPr>
      </w:pPr>
      <w:r>
        <w:rPr>
          <w:rFonts w:eastAsia="Times New Roman Cyr" w:cs="Times New Roman Cyr" w:ascii="Times New Roman Cyr" w:hAnsi="Times New Roman Cyr"/>
          <w:sz w:val="21"/>
          <w:szCs w:val="21"/>
          <w:lang w:val="ru-RU"/>
        </w:rPr>
        <w:t>Я считаю, что играть в войну — это не дело, но играть в пацифизм — это отвратительное дело. Что же касается наших заядлых пацифистов, кичащихся своим пацифизмом, то о них в свое время наши мудрецы, благословенна память их, говорили так: "Милосердный к жестоким в конце концов станет жестоким к милосердным" Пришел ко мне как-то один молодой человек из "Гашомер Гацаир" и изложил мне их точку зрения. На что я ему ответил: те времена, когда еврейский народ добровольно клал голову на плаху, давно уже миновали. Разве доблестно воевать и иметь свою крепкую армию не приличествует еврейскому народу? А врагам нашим подобает отправлять нас на убой, словно беззащитную скотину? О днях, когда придет Машиах, сказано: "Не поднимет народ на народ меча". Но мы должны вести себя так, чтобы быть достойными прихода Машиаха.</w:t>
      </w:r>
    </w:p>
    <w:p>
      <w:pPr>
        <w:pStyle w:val="NormalWeb"/>
        <w:jc w:val="both"/>
        <w:rPr>
          <w:sz w:val="21"/>
          <w:szCs w:val="21"/>
        </w:rPr>
      </w:pPr>
      <w:r>
        <w:rPr>
          <w:rFonts w:eastAsia="Times New Roman Cyr" w:cs="Times New Roman Cyr" w:ascii="Times New Roman Cyr" w:hAnsi="Times New Roman Cyr"/>
          <w:sz w:val="21"/>
          <w:szCs w:val="21"/>
          <w:lang w:val="ru-RU"/>
        </w:rPr>
        <w:t>Я не люблю армию. О нееврейской армии я бы так не говорил. Меня не очень трогают всякие там технические новшества. Был я как-то в День Памяти павших в войнах Израиля в мемориале "Яд Вашем", и там устраивали разные трюки с фейерверками и тому подобными фокусами — все эти штучки я еще сорок лет назад не выносил в театре Раинхардта. Мне известно, конечно, что многих приводит в сильное возбуждение военный парад в День независимости. Женщин это трогает до глубины души, но меня никогда особенно не впечатляло. У меня нет никаких сентиментов к вещам, которые могут быть достигнуты техническими средствами. Но когда я видел здесь, в Тальпийот, во время Войны за независимость, ребят, которые защищали нас, как они приходили в субботний вечер из своих бункеров прослушать "</w:t>
      </w:r>
      <w:r>
        <w:rPr>
          <w:rFonts w:eastAsia="Times New Roman Cyr" w:cs="Times New Roman Cyr" w:ascii="Times New Roman Cyr" w:hAnsi="Times New Roman Cyr"/>
          <w:i/>
          <w:iCs/>
          <w:sz w:val="21"/>
          <w:szCs w:val="21"/>
          <w:lang w:val="ru-RU"/>
        </w:rPr>
        <w:t>кидуш</w:t>
      </w:r>
      <w:r>
        <w:rPr>
          <w:rFonts w:eastAsia="Times New Roman Cyr" w:cs="Times New Roman Cyr" w:ascii="Times New Roman Cyr" w:hAnsi="Times New Roman Cyr"/>
          <w:sz w:val="21"/>
          <w:szCs w:val="21"/>
          <w:lang w:val="ru-RU"/>
        </w:rPr>
        <w:t>" — вот тогда я не мог сдержать слез.</w:t>
      </w:r>
    </w:p>
    <w:p>
      <w:pPr>
        <w:pStyle w:val="NormalWeb"/>
        <w:jc w:val="both"/>
        <w:rPr>
          <w:sz w:val="21"/>
          <w:szCs w:val="21"/>
        </w:rPr>
      </w:pPr>
      <w:r>
        <w:rPr>
          <w:rFonts w:eastAsia="Times New Roman Cyr" w:cs="Times New Roman Cyr" w:ascii="Times New Roman Cyr" w:hAnsi="Times New Roman Cyr"/>
          <w:sz w:val="21"/>
          <w:szCs w:val="21"/>
          <w:lang w:val="ru-RU"/>
        </w:rPr>
        <w:t>Что мне вам сказать? Если евреи умудрились сделать из царя Давида, этого великого и страшного бойца, слагателя Псалмов и человека, изучавшего Тору с такой страстью, то, может быть, в этом и кроется секрет нашей армии.</w:t>
      </w:r>
    </w:p>
    <w:p>
      <w:pPr>
        <w:pStyle w:val="Normal"/>
        <w:rPr>
          <w:sz w:val="21"/>
          <w:szCs w:val="21"/>
        </w:rPr>
      </w:pPr>
      <w:r>
        <w:rPr>
          <w:sz w:val="21"/>
          <w:szCs w:val="21"/>
        </w:rPr>
      </w:r>
    </w:p>
    <w:p>
      <w:pPr>
        <w:pStyle w:val="Normal"/>
        <w:rPr/>
      </w:pPr>
      <w:r>
        <w:rPr/>
      </w:r>
    </w:p>
    <w:sectPr>
      <w:type w:val="nextPage"/>
      <w:pgSz w:w="11906" w:h="16838"/>
      <w:pgMar w:left="2693" w:right="2693" w:gutter="0" w:header="0" w:top="3856" w:footer="0" w:bottom="38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Style13">
    <w:name w:v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NormalWeb">
    <w:name w:val="Normal (Web)"/>
    <w:basedOn w:val="Normal"/>
    <w:qFormat/>
    <w:pPr>
      <w:widowControl/>
      <w:spacing w:before="100" w:after="10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9:06:00Z</dcterms:created>
  <dc:creator>Unknown</dc:creator>
  <dc:description/>
  <dc:language>en-US</dc:language>
  <cp:lastModifiedBy>Unknown</cp:lastModifiedBy>
  <dcterms:modified xsi:type="dcterms:W3CDTF">2002-05-23T09:06:00Z</dcterms:modified>
  <cp:revision>2</cp:revision>
  <dc:subject/>
  <dc:title>/////////////////////////////////////////////////////////////////////////////////////</dc:title>
</cp:coreProperties>
</file>