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18-е Ияра — тридцать третий день счета омера, на иврите — </w:t>
      </w:r>
      <w:r>
        <w:rPr>
          <w:i/>
          <w:iCs/>
          <w:sz w:val="20"/>
          <w:szCs w:val="20"/>
        </w:rPr>
        <w:t>Лаг ба-Омер</w:t>
      </w:r>
      <w:r>
        <w:rPr>
          <w:sz w:val="20"/>
          <w:szCs w:val="20"/>
        </w:rPr>
        <w:t xml:space="preserve"> — день (радостного) прославления рабби Шимона бар Йохая. Еврейский народ сделал этот день праздником, "вклинившимся" в череду печальных дней, начавшуюся до него и продолжающуюся после него. В этот день не читается </w:t>
      </w:r>
      <w:r>
        <w:rPr>
          <w:i/>
          <w:iCs/>
          <w:sz w:val="20"/>
          <w:szCs w:val="20"/>
        </w:rPr>
        <w:t>Таханун,</w:t>
      </w:r>
      <w:r>
        <w:rPr>
          <w:sz w:val="20"/>
          <w:szCs w:val="20"/>
        </w:rPr>
        <w:t xml:space="preserve"> устраиваются свадьбы, и — согласно ашкеназскому обычаю — принято стричься. Согласно сефардскому обычаю, как мы уже писали, стригутся на следующий день. 18-го Ияра надевают новую одежду, хотя в остальные дни счета омера стараются следовать мнению меньшинства еврейских авторитетов, запрещающих надевать ее в дни счета омера (несмотря на то, что еврейский закон, следующий мнению большинства, этого не запрещает). В синагоге зажигают множество свечей, и еврейские дети вместе со своими учителями отправляются на прогулку за город, где дети веселятся и стреляют из лука — согласно обычаю, принятому вне Эрец Исраэ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в Эрец Исраэль, в ее священных городах, этот день празднуется еще радостнее. Лаг ба-Омер стал здесь настоящим праздником, днем, когда поют и пляшут, зажигают большие костры и т.д. — все это в память о великом мудреце рабби Шимоне бар Йоха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тественно, самое большое празднество устраивается на горе Мирон — в месте, где похоронены рабби Шимон бар Йохай и его сын рабби Элазар. Тот, кто не видел празднества на го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он в Лаг ба-Омер, никогда не видел истинного веселья и воодушевления тысяч людей, никогда не видел настоящей радостной пляски. Очень многие освящаются и очищаются в этот день при помощи молитвы и изучения Торы, все присутствующие поют песни в честь рабби Шимона бар Йохая, и эти песни достигают Небес. Огни разжигаемых на Мироне костров видны за много километров.</w:t>
      </w:r>
    </w:p>
    <w:p>
      <w:pPr>
        <w:pStyle w:val="Normal"/>
        <w:rPr/>
      </w:pPr>
      <w:r>
        <w:rPr>
          <w:sz w:val="20"/>
          <w:szCs w:val="20"/>
        </w:rPr>
        <w:t xml:space="preserve">Истинный смысл этого праздника, включающего радостное прославление рабби Шимона бар Йохая, </w:t>
      </w:r>
      <w:r>
        <w:rPr>
          <w:i/>
          <w:iCs/>
          <w:sz w:val="20"/>
          <w:szCs w:val="20"/>
        </w:rPr>
        <w:t>гиллулу</w:t>
      </w:r>
      <w:r>
        <w:rPr>
          <w:sz w:val="20"/>
          <w:szCs w:val="20"/>
        </w:rPr>
        <w:t>, которую сравнивают со свадебным обрядом, хупой рабби, также связанным с этим днем, окутан глубокой тайной, известной только великим каббалистам древних и новых времен. И действительно, эта гиллула устраивается не только в честь рабби Шимона бар Йохая, но и в честь Торы, которую он преподал своим ученикам. Свое учение он сформулировал в священной книге Зогар, книге, которая вся — святость и вся — тайна, книге, истинная мудрость которой скрыта от большинства людей и доступна очень немногим.</w:t>
      </w:r>
    </w:p>
    <w:p>
      <w:pPr>
        <w:pStyle w:val="Normal"/>
        <w:rPr/>
      </w:pPr>
      <w:r>
        <w:rPr/>
        <w:t xml:space="preserve">Однако существует простое объяснение смысла празднования Лаг ба-Омера, которое приводится в древних книгах, посвященных еврейскому закону. В этот день, как мы уже рассказывали, перестали умирать ученики рабби Акивы. Вот что писал рав Меири в своей книге </w:t>
      </w:r>
      <w:r>
        <w:rPr>
          <w:i/>
          <w:iCs/>
        </w:rPr>
        <w:t>Бейт га-бхира,</w:t>
      </w:r>
      <w:r>
        <w:rPr/>
        <w:t xml:space="preserve"> в разделе, посвященном Трактату Талмуда </w:t>
      </w:r>
      <w:r>
        <w:rPr>
          <w:i/>
          <w:iCs/>
        </w:rPr>
        <w:t xml:space="preserve">Евамот: </w:t>
      </w:r>
      <w:r>
        <w:rPr/>
        <w:t>"Еврейская традиция, переданная нам поколением Гаонов (мудрецовVI-X веков), да будет благословенна их память, рассказывает, что в Лаг ба-Омер прекратились смерти (учеников рабби Акивы), поэтому принято отменять в этот день все признаки траура".</w:t>
      </w:r>
    </w:p>
    <w:p>
      <w:pPr>
        <w:pStyle w:val="Normal"/>
        <w:rPr/>
      </w:pPr>
      <w:r>
        <w:rPr>
          <w:sz w:val="20"/>
          <w:szCs w:val="20"/>
        </w:rPr>
        <w:t xml:space="preserve">В книге </w:t>
      </w:r>
      <w:r>
        <w:rPr>
          <w:i/>
          <w:iCs/>
          <w:sz w:val="20"/>
          <w:szCs w:val="20"/>
        </w:rPr>
        <w:t>Гамангиг,</w:t>
      </w:r>
      <w:r>
        <w:rPr>
          <w:sz w:val="20"/>
          <w:szCs w:val="20"/>
        </w:rPr>
        <w:t xml:space="preserve"> авторство которой приписывают рабби Зрахии Галеви, сказано, что в очень древней книге, привезенной из Испании, написано, что ученики рабби Акивы начали умирать в Песах и умирали вплоть до "полумесяца перед наступлением праздника Шавуот", то есть до </w:t>
      </w:r>
      <w:r>
        <w:rPr>
          <w:i/>
          <w:iCs/>
          <w:sz w:val="20"/>
          <w:szCs w:val="20"/>
        </w:rPr>
        <w:t>Лаг ба-Оме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нако Магариль объяснял, что гибель учеников рабби Акивы продолжалась в течение всех дней счета омера, то есть от Песаха до Шавуота, в прямом соответствии со словами Гемары.</w:t>
      </w:r>
    </w:p>
    <w:p>
      <w:pPr>
        <w:pStyle w:val="Normal"/>
        <w:rPr/>
      </w:pPr>
      <w:r>
        <w:rPr>
          <w:sz w:val="20"/>
          <w:szCs w:val="20"/>
        </w:rPr>
        <w:t xml:space="preserve">Исключение составляли те дни счета омера, когда не читается </w:t>
      </w:r>
      <w:r>
        <w:rPr>
          <w:i/>
          <w:iCs/>
          <w:sz w:val="20"/>
          <w:szCs w:val="20"/>
        </w:rPr>
        <w:t>Таханун</w:t>
      </w:r>
      <w:r>
        <w:rPr>
          <w:sz w:val="20"/>
          <w:szCs w:val="20"/>
        </w:rPr>
        <w:t xml:space="preserve"> (и запрещены все признаки траура) — в эти дни они не умирали. Вот перечень этих дней: семь дней праздника Песах (включая последний день праздника), два дня новомесячья Ияра, один день новомесячья Сивана и семь суббот — всего 17 дней. Вычтем число 17 из 49 дней счета омера и увидим, что ученики рабби Акивы умирали в течение 32 дней. В память об этом мы и отмечаем 33-й день счета омера как день, когда прекращается период трау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едует отметить, что все эти мудрецы не упоминают в своих объяснениях гиллулу в честь рабби Шимона бар Йохая.</w:t>
      </w:r>
    </w:p>
    <w:p>
      <w:pPr>
        <w:pStyle w:val="H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славление рабби Шимона бар Йох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но приведенному выше объяснению Магариля, 33-й день счета омера сам по себе не принес никакого облегчения — ведь в это день ученики рабби Акивы продолжали умирать, так что только порядковый номер этого дня — 33 — заслуживает упоминания, ибо связан с прекращением траура (ведь траурных дней, согласно этому объяснению было 32). Почему же мы празднуем этот ден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оны, связанные с этим днем, окутаны глубокой тайной, связанной с величайшими тайнами мироздания. Еврейские мудрецы открывают ее нам, непосвященным, только отчасти.</w:t>
      </w:r>
    </w:p>
    <w:p>
      <w:pPr>
        <w:pStyle w:val="Normal"/>
        <w:rPr/>
      </w:pPr>
      <w:r>
        <w:rPr>
          <w:sz w:val="20"/>
          <w:szCs w:val="20"/>
        </w:rPr>
        <w:t xml:space="preserve">Древняя традиция донесла до нас, что рабби Шимон бар Йохай скончался в Лаг ба-Омер. В день его кончины мир наполнился ярчайшим светом, бескрайней радостью, ибо в этот самый день он открыл своим ученикам величайшие тайны, записанные в книге Зогар. Никогда ранее мир не был прекраснее, чем в этот день, когда величайшие тайны были открыты людям. Для рабби Шимона бар Йохая и его учеников это был радостный день, день </w:t>
      </w:r>
      <w:r>
        <w:rPr>
          <w:i/>
          <w:iCs/>
          <w:sz w:val="20"/>
          <w:szCs w:val="20"/>
        </w:rPr>
        <w:t>гиллулы</w:t>
      </w:r>
      <w:r>
        <w:rPr>
          <w:sz w:val="20"/>
          <w:szCs w:val="20"/>
        </w:rPr>
        <w:t xml:space="preserve">, подобный дню, когда жених радуется своему счастью под свадебным балдахином. Это день длился дольше, чем какой-либо другой день, ибо он закончился не прежде, чем рабби Шимон бар Йохай раскрыл перед своими учениками все тайны, которые имел право раскрыть — только после этого он разрешил солнцу зайти. Затем он скончался, и душа его поднялась на Небеса. Все это рассказывается в книге </w:t>
      </w:r>
      <w:r>
        <w:rPr>
          <w:i/>
          <w:iCs/>
          <w:sz w:val="20"/>
          <w:szCs w:val="20"/>
        </w:rPr>
        <w:t>Зога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смотря на то, что обычно день смерти праведника объявляется днем поста, Лаг ба-Омер мы объявляем праздничным днем — ведь таково было желание рабби Шимона бар Йохая, и именно так установили мудрецы древних времен, из года в год отмечавшие годовщину его смерти как радостный и праздничный день — точь в точь как самый день его кончи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ще в древности был установлен важный обычай зажигать многочисленные свечи на могиле рабби Шимона бар Йохая в Лаг ба-Омер. Рабби Овадья из Бартиноры писал в письме к брату, написанном в 5249-ом (1489-ом) году: "18-го Ияра, в день кончины рабби Шимона бар Йохая, к его могиле приходят люди из самых разных мест и зажигают большие факелы — это вдобавок к обычной поминальной свече".</w:t>
      </w:r>
    </w:p>
    <w:p>
      <w:pPr>
        <w:pStyle w:val="Normal"/>
        <w:rPr/>
      </w:pPr>
      <w:r>
        <w:rPr>
          <w:sz w:val="20"/>
          <w:szCs w:val="20"/>
        </w:rPr>
        <w:t xml:space="preserve">Когда великий </w:t>
      </w:r>
      <w:r>
        <w:rPr>
          <w:i/>
          <w:iCs/>
          <w:sz w:val="20"/>
          <w:szCs w:val="20"/>
        </w:rPr>
        <w:t>Ари Гакадош</w:t>
      </w:r>
      <w:r>
        <w:rPr>
          <w:sz w:val="20"/>
          <w:szCs w:val="20"/>
        </w:rPr>
        <w:t xml:space="preserve"> и лучшие из его учеников поселились в Эрец Исраэль, они овладели всеми десятью ступенями тайного учения и объяснили всему народу важность празднования этой гиллулы. За ними пришли выдающиеся хасидские цадики, ученики Бешта </w:t>
      </w:r>
      <w:r>
        <w:rPr>
          <w:i/>
          <w:iCs/>
          <w:sz w:val="20"/>
          <w:szCs w:val="20"/>
        </w:rPr>
        <w:t>(Бааль Шем-Това),</w:t>
      </w:r>
      <w:r>
        <w:rPr>
          <w:sz w:val="20"/>
          <w:szCs w:val="20"/>
        </w:rPr>
        <w:t xml:space="preserve"> которые пошли по пути каббалистов, и таким образом Лаг ба-Омер стал днем, в который весь еврейский народ чтит память великого мудреца рабби Шимона бар Йохая и молит Всевышнего о том, чтобы его заслуги помогли всему Израилю, и излучаемый им свет озарил всю страну.</w:t>
      </w:r>
    </w:p>
    <w:p>
      <w:pPr>
        <w:pStyle w:val="H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чи, факелы и костры</w:t>
      </w:r>
    </w:p>
    <w:p>
      <w:pPr>
        <w:pStyle w:val="Normal"/>
        <w:rPr/>
      </w:pPr>
      <w:r>
        <w:rPr>
          <w:sz w:val="20"/>
          <w:szCs w:val="20"/>
        </w:rPr>
        <w:t xml:space="preserve">Мы уже говорили о том, что день кончины рабби Шимона бар Йохая был наполнен светом как никакой другой день — так отмечено в книге </w:t>
      </w:r>
      <w:r>
        <w:rPr>
          <w:i/>
          <w:iCs/>
          <w:sz w:val="20"/>
          <w:szCs w:val="20"/>
        </w:rPr>
        <w:t>Зогар.</w:t>
      </w:r>
      <w:r>
        <w:rPr>
          <w:sz w:val="20"/>
          <w:szCs w:val="20"/>
        </w:rPr>
        <w:t xml:space="preserve"> Именно поэтому и существует обычай зажигать в этот день множество свечей в синагогах и сшивах с тем, чтобы при свете их изучать учение рабби, рассказывать прославляющие его истории и петь песни, сложенные в его честь. В этот день принято изучать </w:t>
      </w:r>
      <w:r>
        <w:rPr>
          <w:i/>
          <w:iCs/>
          <w:sz w:val="20"/>
          <w:szCs w:val="20"/>
        </w:rPr>
        <w:t xml:space="preserve">Адра зота, </w:t>
      </w:r>
      <w:r>
        <w:rPr>
          <w:sz w:val="20"/>
          <w:szCs w:val="20"/>
        </w:rPr>
        <w:t>приведенную в книге Зогар.</w:t>
      </w:r>
    </w:p>
    <w:p>
      <w:pPr>
        <w:pStyle w:val="Normal"/>
        <w:rPr/>
      </w:pPr>
      <w:r>
        <w:rPr>
          <w:sz w:val="20"/>
          <w:szCs w:val="20"/>
        </w:rPr>
        <w:t xml:space="preserve">В еврейских общинах Польши и России было принято посылать подростков обходить город и собирать по домам свечи для </w:t>
      </w:r>
      <w:r>
        <w:rPr>
          <w:i/>
          <w:iCs/>
          <w:sz w:val="20"/>
          <w:szCs w:val="20"/>
        </w:rPr>
        <w:t>гиллулы</w:t>
      </w:r>
      <w:r>
        <w:rPr>
          <w:sz w:val="20"/>
          <w:szCs w:val="20"/>
        </w:rPr>
        <w:t xml:space="preserve">, устраиваемой в </w:t>
      </w:r>
      <w:r>
        <w:rPr>
          <w:i/>
          <w:iCs/>
          <w:sz w:val="20"/>
          <w:szCs w:val="20"/>
        </w:rPr>
        <w:t>бейт-мидраше</w:t>
      </w:r>
      <w:r>
        <w:rPr>
          <w:sz w:val="20"/>
          <w:szCs w:val="20"/>
        </w:rPr>
        <w:t>. Во многих местах в этот день было принято зажигать большие костры под открытым небом.</w:t>
      </w:r>
    </w:p>
    <w:p>
      <w:pPr>
        <w:pStyle w:val="Normal"/>
        <w:rPr/>
      </w:pPr>
      <w:r>
        <w:rPr>
          <w:sz w:val="20"/>
          <w:szCs w:val="20"/>
        </w:rPr>
        <w:t xml:space="preserve">Многие великие руководители хасидских дворов в Восточной Европе устраивали в Лаг ба-Омер настоящий праздник. Они надевали праздничную одежду, накрывали особый праздничный стол — </w:t>
      </w:r>
      <w:r>
        <w:rPr>
          <w:i/>
          <w:iCs/>
          <w:sz w:val="20"/>
          <w:szCs w:val="20"/>
        </w:rPr>
        <w:t>шульхан</w:t>
      </w:r>
      <w:r>
        <w:rPr>
          <w:sz w:val="20"/>
          <w:szCs w:val="20"/>
        </w:rPr>
        <w:t xml:space="preserve"> — за которым изучалась Тора — в точности как в субботу и йом-тов.</w:t>
      </w:r>
    </w:p>
    <w:p>
      <w:pPr>
        <w:pStyle w:val="Normal"/>
        <w:rPr/>
      </w:pPr>
      <w:r>
        <w:rPr>
          <w:sz w:val="20"/>
          <w:szCs w:val="20"/>
        </w:rPr>
        <w:t xml:space="preserve">Рабби Барух из Межибежа, внук </w:t>
      </w:r>
      <w:r>
        <w:rPr>
          <w:i/>
          <w:iCs/>
          <w:sz w:val="20"/>
          <w:szCs w:val="20"/>
        </w:rPr>
        <w:t>Бешта,</w:t>
      </w:r>
      <w:r>
        <w:rPr>
          <w:sz w:val="20"/>
          <w:szCs w:val="20"/>
        </w:rPr>
        <w:t xml:space="preserve"> устраивал каждый год в Лаг ба-Омер </w:t>
      </w:r>
      <w:r>
        <w:rPr>
          <w:i/>
          <w:iCs/>
          <w:sz w:val="20"/>
          <w:szCs w:val="20"/>
        </w:rPr>
        <w:t>сиюм</w:t>
      </w:r>
      <w:r>
        <w:rPr>
          <w:sz w:val="20"/>
          <w:szCs w:val="20"/>
        </w:rPr>
        <w:t xml:space="preserve"> — праздничную трапезу в честь окончания изучения книги </w:t>
      </w:r>
      <w:r>
        <w:rPr>
          <w:i/>
          <w:iCs/>
          <w:sz w:val="20"/>
          <w:szCs w:val="20"/>
        </w:rPr>
        <w:t>Зогар.</w:t>
      </w:r>
      <w:r>
        <w:rPr>
          <w:sz w:val="20"/>
          <w:szCs w:val="20"/>
        </w:rPr>
        <w:t xml:space="preserve"> После того, как завершался сиюм, присутствующие брали книгу </w:t>
      </w:r>
      <w:r>
        <w:rPr>
          <w:i/>
          <w:iCs/>
          <w:sz w:val="20"/>
          <w:szCs w:val="20"/>
        </w:rPr>
        <w:t>Зогар</w:t>
      </w:r>
      <w:r>
        <w:rPr>
          <w:sz w:val="20"/>
          <w:szCs w:val="20"/>
        </w:rPr>
        <w:t xml:space="preserve"> в руки и плясали с ней в течение нескольких часов с огромным энтузиазмом. Этот день был для них подобен дню Симхат-Тора.</w:t>
      </w:r>
    </w:p>
    <w:p>
      <w:pPr>
        <w:pStyle w:val="Normal"/>
        <w:rPr/>
      </w:pPr>
      <w:r>
        <w:rPr>
          <w:sz w:val="20"/>
          <w:szCs w:val="20"/>
        </w:rPr>
        <w:t xml:space="preserve">В еврейских общинах разных стран существуют различные обычаи чтить память великого рабби Шимона бар Йохая, включающие чтение фрагментов книги </w:t>
      </w:r>
      <w:r>
        <w:rPr>
          <w:i/>
          <w:iCs/>
          <w:sz w:val="20"/>
          <w:szCs w:val="20"/>
        </w:rPr>
        <w:t>Зогар,</w:t>
      </w:r>
      <w:r>
        <w:rPr>
          <w:sz w:val="20"/>
          <w:szCs w:val="20"/>
        </w:rPr>
        <w:t xml:space="preserve"> пение </w:t>
      </w:r>
      <w:r>
        <w:rPr>
          <w:i/>
          <w:iCs/>
          <w:sz w:val="20"/>
          <w:szCs w:val="20"/>
        </w:rPr>
        <w:t>пиютим,</w:t>
      </w:r>
      <w:r>
        <w:rPr>
          <w:sz w:val="20"/>
          <w:szCs w:val="20"/>
        </w:rPr>
        <w:t xml:space="preserve"> сложенных в честь рабби, зажигание свечей и светлую радость исполнения заповеди в день </w:t>
      </w:r>
      <w:r>
        <w:rPr>
          <w:i/>
          <w:iCs/>
          <w:sz w:val="20"/>
          <w:szCs w:val="20"/>
        </w:rPr>
        <w:t>гиллулы.</w:t>
      </w:r>
    </w:p>
    <w:p>
      <w:pPr>
        <w:pStyle w:val="Normal"/>
        <w:rPr/>
      </w:pPr>
      <w:r>
        <w:rPr>
          <w:i/>
          <w:iCs/>
        </w:rPr>
        <w:t>Пиют</w:t>
      </w:r>
      <w:r>
        <w:rPr/>
        <w:t xml:space="preserve">,составленный рабби Лави и посвященный рабби Шимону бар Йохаю, — "Бар Йохай, помазанник" — получил распространение по всех еврейских общинах. Он читается и поется повсеместно в ходе </w:t>
      </w:r>
      <w:r>
        <w:rPr>
          <w:i/>
          <w:iCs/>
        </w:rPr>
        <w:t>гиллулы</w:t>
      </w:r>
      <w:r>
        <w:rPr/>
        <w:t xml:space="preserve"> по рабби Шимону бар Йохаю. В Цфате принято читать этот </w:t>
      </w:r>
      <w:r>
        <w:rPr>
          <w:i/>
          <w:iCs/>
        </w:rPr>
        <w:t>пиют</w:t>
      </w:r>
      <w:r>
        <w:rPr/>
        <w:t xml:space="preserve">, содержание которого основано на величайших тайнах </w:t>
      </w:r>
      <w:r>
        <w:rPr>
          <w:i/>
          <w:iCs/>
        </w:rPr>
        <w:t>Каббалы</w:t>
      </w:r>
      <w:r>
        <w:rPr/>
        <w:t xml:space="preserve"> и десяти </w:t>
      </w:r>
      <w:r>
        <w:rPr>
          <w:i/>
          <w:iCs/>
        </w:rPr>
        <w:t>Сфирот</w:t>
      </w:r>
      <w:r>
        <w:rPr/>
        <w:t>,каждую субботу вскоре после ее начала.</w:t>
      </w:r>
    </w:p>
    <w:p>
      <w:pPr>
        <w:pStyle w:val="Normal"/>
        <w:rPr/>
      </w:pPr>
      <w:r>
        <w:rPr>
          <w:sz w:val="20"/>
          <w:szCs w:val="20"/>
        </w:rPr>
        <w:t xml:space="preserve">В Северной Африке и в Тунисе существовал обычай усаживаться группами по несколько человек и в течение всего дня и всей ночи изучать книгу </w:t>
      </w:r>
      <w:r>
        <w:rPr>
          <w:i/>
          <w:iCs/>
          <w:sz w:val="20"/>
          <w:szCs w:val="20"/>
        </w:rPr>
        <w:t>Зогар</w:t>
      </w:r>
      <w:r>
        <w:rPr>
          <w:sz w:val="20"/>
          <w:szCs w:val="20"/>
        </w:rPr>
        <w:t xml:space="preserve"> с дополнениями, после чего устраивалась большая трапеза. Богатые евреи в этот день щедро наделяли всем необходимым знатоков Торы в своих домах. В синагогах выделялся и посвящался рабби Шимону бар Йохаю специальный угол. В домах зажигались специальные люстры, украшенные яркими цветами, а в послеполуденные часы каждый еврей приносил свой светильник в синагогу и изучал Тору при его свете.</w:t>
      </w:r>
    </w:p>
    <w:p>
      <w:pPr>
        <w:pStyle w:val="Normal"/>
        <w:rPr/>
      </w:pPr>
      <w:r>
        <w:rPr>
          <w:sz w:val="20"/>
          <w:szCs w:val="20"/>
        </w:rPr>
        <w:t xml:space="preserve">Обычай зажигать костры в Лаг ба-Омер в честь рабби Шимона бар Йохая восходит к </w:t>
      </w:r>
      <w:r>
        <w:rPr>
          <w:i/>
          <w:iCs/>
          <w:sz w:val="20"/>
          <w:szCs w:val="20"/>
        </w:rPr>
        <w:t>Ари Гакадош</w:t>
      </w:r>
      <w:r>
        <w:rPr>
          <w:sz w:val="20"/>
          <w:szCs w:val="20"/>
        </w:rPr>
        <w:t xml:space="preserve"> и относится прежде всего к горе Мирон, где находится могила рабби Шимона бар Йохая и его сына рабби Элазара. Этот обычай был установлен самим Ари и его учени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ликие еврейские мудрецы, которым довелось пасть ниц на могиле рабби Шимона бар Йохая, рассказывали, что испытали великое воодушевление и в ряде случаев удостоились совершить настоящие чудеса и принести спасение еврейским общинам.</w:t>
      </w:r>
    </w:p>
    <w:p>
      <w:pPr>
        <w:pStyle w:val="Normal"/>
        <w:rPr/>
      </w:pPr>
      <w:r>
        <w:rPr>
          <w:sz w:val="20"/>
          <w:szCs w:val="20"/>
        </w:rPr>
        <w:t xml:space="preserve">О рабби Хаиме бен Атаре, авторе книги </w:t>
      </w:r>
      <w:r>
        <w:rPr>
          <w:i/>
          <w:iCs/>
          <w:sz w:val="20"/>
          <w:szCs w:val="20"/>
        </w:rPr>
        <w:t>Ор га-хаим,</w:t>
      </w:r>
      <w:r>
        <w:rPr>
          <w:sz w:val="20"/>
          <w:szCs w:val="20"/>
        </w:rPr>
        <w:t xml:space="preserve"> рассказывают, что однажды он принял участие в </w:t>
      </w:r>
      <w:r>
        <w:rPr>
          <w:i/>
          <w:iCs/>
          <w:sz w:val="20"/>
          <w:szCs w:val="20"/>
        </w:rPr>
        <w:t>гиллуле</w:t>
      </w:r>
      <w:r>
        <w:rPr>
          <w:sz w:val="20"/>
          <w:szCs w:val="20"/>
        </w:rPr>
        <w:t xml:space="preserve"> по рабби Шимону бар Йохаю. Когда он поднялся на гору Мирон и доехал до подножия холма, на вершине которого находится могила рабби Шимона бар Йохая, он сошел с осла, пал на землю и поднимался дальше ползком, громко крича: "Куда пришел я, ничтожный, — туда, откуда извергается священный огонь, куда спускается Небесная свита Всевышнего и души праведников!" Так рассказывается в книге </w:t>
      </w:r>
      <w:r>
        <w:rPr>
          <w:i/>
          <w:iCs/>
          <w:sz w:val="20"/>
          <w:szCs w:val="20"/>
        </w:rPr>
        <w:t>Квод млахим.</w:t>
      </w:r>
    </w:p>
    <w:p>
      <w:pPr>
        <w:pStyle w:val="Normal"/>
        <w:rPr/>
      </w:pPr>
      <w:r>
        <w:rPr>
          <w:sz w:val="20"/>
          <w:szCs w:val="20"/>
        </w:rPr>
        <w:t xml:space="preserve">Хида в книге </w:t>
      </w:r>
      <w:r>
        <w:rPr>
          <w:i/>
          <w:iCs/>
          <w:sz w:val="20"/>
          <w:szCs w:val="20"/>
        </w:rPr>
        <w:t>Море бе-эцба</w:t>
      </w:r>
      <w:r>
        <w:rPr>
          <w:sz w:val="20"/>
          <w:szCs w:val="20"/>
        </w:rPr>
        <w:t xml:space="preserve"> отмечает: "В Лаг ба-Омер надлежит радоваться в память о рабби Шимоне бар Йохае, да защитят нас его заслуги, ибо это день его гиллулы, и нам известно, что он хотел, чтобы мы радовались в этот день. Существует также прекрасный обычай изучать в ночь Лаг ба-Омера фрагменты книги </w:t>
      </w:r>
      <w:r>
        <w:rPr>
          <w:i/>
          <w:iCs/>
          <w:sz w:val="20"/>
          <w:szCs w:val="20"/>
        </w:rPr>
        <w:t>Зогар,</w:t>
      </w:r>
      <w:r>
        <w:rPr>
          <w:sz w:val="20"/>
          <w:szCs w:val="20"/>
        </w:rPr>
        <w:t xml:space="preserve"> прославляющие рабби Шимона бар Йохая".</w:t>
      </w:r>
    </w:p>
    <w:p>
      <w:pPr>
        <w:pStyle w:val="Normal"/>
        <w:rPr/>
      </w:pPr>
      <w:r>
        <w:rPr>
          <w:sz w:val="20"/>
          <w:szCs w:val="20"/>
        </w:rPr>
        <w:t xml:space="preserve">Рабби Йосеф Софер, переселившийся в Эрец Исраэль в 5525-ом (1765-ом) году, рассказывает в одной из своих книг: "Три раза в году ученики </w:t>
      </w:r>
      <w:r>
        <w:rPr>
          <w:i/>
          <w:iCs/>
          <w:sz w:val="20"/>
          <w:szCs w:val="20"/>
        </w:rPr>
        <w:t>Ари Гакадош</w:t>
      </w:r>
      <w:r>
        <w:rPr>
          <w:sz w:val="20"/>
          <w:szCs w:val="20"/>
        </w:rPr>
        <w:t xml:space="preserve"> посещают могилу рабби Шимона бар Йохая — в Элуле, в Нисане и в Лаг ба-Омер. День Лаг ба-Омер называется днем </w:t>
      </w:r>
      <w:r>
        <w:rPr>
          <w:i/>
          <w:iCs/>
          <w:sz w:val="20"/>
          <w:szCs w:val="20"/>
        </w:rPr>
        <w:t>гиллулы</w:t>
      </w:r>
      <w:r>
        <w:rPr>
          <w:sz w:val="20"/>
          <w:szCs w:val="20"/>
        </w:rPr>
        <w:t xml:space="preserve"> по рабби Шимону бар Йохаю. У учеников Ари существует древняя традиция радоваться в этот день, устраивать праздничные трапезы с музыкой и плясками".</w:t>
      </w:r>
    </w:p>
    <w:p>
      <w:pPr>
        <w:pStyle w:val="Normal"/>
        <w:rPr/>
      </w:pPr>
      <w:r>
        <w:rPr>
          <w:sz w:val="20"/>
          <w:szCs w:val="20"/>
        </w:rPr>
        <w:t xml:space="preserve">Рабби Симха бар Йегошуа из Злошица, переселившийся в Эрец Исраэль в 5525-ом (1765-ом) году, рассказывает в книге </w:t>
      </w:r>
      <w:r>
        <w:rPr>
          <w:i/>
          <w:iCs/>
          <w:sz w:val="20"/>
          <w:szCs w:val="20"/>
        </w:rPr>
        <w:t>Агават Цион,</w:t>
      </w:r>
      <w:r>
        <w:rPr>
          <w:sz w:val="20"/>
          <w:szCs w:val="20"/>
        </w:rPr>
        <w:t xml:space="preserve"> повествующей о его путешествиях, об обычае зажигать огни в Лаг ба-Омер: "Наверху, у здания, построенного вокруг могилы рабби Шимона бар Йохая, стоит столб, являющийся частью стены, а на нем — нечто вроде большой чаши, в которую наливают масло, а затем погружают в него старую одежду, сделанную из хлопка или шерсти, и поджигают ее. Этот свет распространяется на много миль, ибо гора Мирон высока. Зажигание огня в Лаг ба-Омер, день кончины рабби Шимона бар Йохая, и называется </w:t>
      </w:r>
      <w:r>
        <w:rPr>
          <w:i/>
          <w:iCs/>
          <w:sz w:val="20"/>
          <w:szCs w:val="20"/>
        </w:rPr>
        <w:t>гиллулой</w:t>
      </w:r>
      <w:r>
        <w:rPr>
          <w:sz w:val="20"/>
          <w:szCs w:val="20"/>
        </w:rPr>
        <w:t xml:space="preserve"> в его честь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нно этот рассказ и стал источником обычая, согласно которому простые люди от излишнего энтузиазма бросают в огонь в этот день дорогие одежды и шелковые шарфы, а также золотые и иные дорогие предметы. Многие выдающиеся авторитеты в различные времена протестовали против этого обычая, ибо тот, кто так поступает, нарушает заповедь балъ ташхит, запрещающую напрасное уничтожение ценностей. Ведь "если бы эти люди продали уничтожаемые ценности и роздали вырученные деньги беднякам Эрец Исраэль, рабби Шимон бар Йохай радовался бы гораздо больше".</w:t>
      </w:r>
    </w:p>
    <w:p>
      <w:pPr>
        <w:pStyle w:val="Normal"/>
        <w:rPr/>
      </w:pPr>
      <w:r>
        <w:rPr>
          <w:sz w:val="20"/>
          <w:szCs w:val="20"/>
        </w:rPr>
        <w:t xml:space="preserve">Поэтому многие великие раввины, в том числе автор книги </w:t>
      </w:r>
      <w:r>
        <w:rPr>
          <w:i/>
          <w:iCs/>
          <w:sz w:val="20"/>
          <w:szCs w:val="20"/>
        </w:rPr>
        <w:t>При Хадаш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Хатам-Софер</w:t>
      </w:r>
      <w:r>
        <w:rPr>
          <w:sz w:val="20"/>
          <w:szCs w:val="20"/>
        </w:rPr>
        <w:t xml:space="preserve"> сомневались, правильно ли с точки зрения </w:t>
      </w:r>
      <w:r>
        <w:rPr>
          <w:i/>
          <w:iCs/>
          <w:sz w:val="20"/>
          <w:szCs w:val="20"/>
        </w:rPr>
        <w:t>Галахи</w:t>
      </w:r>
      <w:r>
        <w:rPr>
          <w:sz w:val="20"/>
          <w:szCs w:val="20"/>
        </w:rPr>
        <w:t xml:space="preserve"> устраивать в Лаг ба-Омер большое празднество, ибо наши мудрецы не упоминают его среди праздничных дней.</w:t>
      </w:r>
    </w:p>
    <w:p>
      <w:pPr>
        <w:pStyle w:val="H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ычай стричь детей в Лаг ба-Омер</w:t>
      </w:r>
    </w:p>
    <w:p>
      <w:pPr>
        <w:pStyle w:val="Normal"/>
        <w:rPr/>
      </w:pPr>
      <w:r>
        <w:rPr>
          <w:sz w:val="20"/>
          <w:szCs w:val="20"/>
        </w:rPr>
        <w:t xml:space="preserve">В этот день принято [впервые] стричь мальчиков, достигших трехлетнего возраста, оставляя </w:t>
      </w:r>
      <w:r>
        <w:rPr>
          <w:i/>
          <w:iCs/>
          <w:sz w:val="20"/>
          <w:szCs w:val="20"/>
        </w:rPr>
        <w:t>пеот</w:t>
      </w:r>
      <w:r>
        <w:rPr>
          <w:sz w:val="20"/>
          <w:szCs w:val="20"/>
        </w:rPr>
        <w:t xml:space="preserve">, чтобы приучить их исполнять заповедь: "Не стригите краев волос вокруг головы вашей" (Ваикра, 19,27). Эта церемония называется </w:t>
      </w:r>
      <w:r>
        <w:rPr>
          <w:i/>
          <w:iCs/>
          <w:sz w:val="20"/>
          <w:szCs w:val="20"/>
        </w:rPr>
        <w:t>халка</w:t>
      </w:r>
      <w:r>
        <w:rPr>
          <w:sz w:val="20"/>
          <w:szCs w:val="20"/>
        </w:rPr>
        <w:t xml:space="preserve"> — "стрижка" по-арабс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би Хаим Виталь рассказывает о своем учителе, великом Ари, что он привел своего маленького сына на гору Мирон вместе с остальными членами семьи и там постриг его в соответствии с распространенным обычаем.</w:t>
      </w:r>
    </w:p>
    <w:p>
      <w:pPr>
        <w:pStyle w:val="Normal"/>
        <w:rPr/>
      </w:pPr>
      <w:r>
        <w:rPr>
          <w:sz w:val="20"/>
          <w:szCs w:val="20"/>
        </w:rPr>
        <w:t xml:space="preserve">Один из учеников Ари, автор книги </w:t>
      </w:r>
      <w:r>
        <w:rPr>
          <w:i/>
          <w:iCs/>
          <w:sz w:val="20"/>
          <w:szCs w:val="20"/>
        </w:rPr>
        <w:t>Мишнат хасидим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сидура,</w:t>
      </w:r>
      <w:r>
        <w:rPr>
          <w:sz w:val="20"/>
          <w:szCs w:val="20"/>
        </w:rPr>
        <w:t xml:space="preserve"> составленного с учетом советов и поучений самого Ари, также учит: "Тот, кто следует учению Ари, должен посетить его могилу и там обрести великие радость и веселье, тем более, если он делает это в первый раз и стрижет голову своего сына, оставляя </w:t>
      </w:r>
      <w:r>
        <w:rPr>
          <w:i/>
          <w:iCs/>
          <w:sz w:val="20"/>
          <w:szCs w:val="20"/>
        </w:rPr>
        <w:t>пеот</w:t>
      </w:r>
      <w:r>
        <w:rPr>
          <w:sz w:val="20"/>
          <w:szCs w:val="20"/>
        </w:rPr>
        <w:t xml:space="preserve"> и исполняя таким образом заповедь".</w:t>
      </w:r>
    </w:p>
    <w:p>
      <w:pPr>
        <w:pStyle w:val="Normal"/>
        <w:rPr/>
      </w:pPr>
      <w:r>
        <w:rPr>
          <w:sz w:val="20"/>
          <w:szCs w:val="20"/>
        </w:rPr>
        <w:t xml:space="preserve">Рабби Хаим Гурвиц, автор книги </w:t>
      </w:r>
      <w:r>
        <w:rPr>
          <w:i/>
          <w:iCs/>
          <w:sz w:val="20"/>
          <w:szCs w:val="20"/>
        </w:rPr>
        <w:t>Хибат Йерушалаим,</w:t>
      </w:r>
      <w:r>
        <w:rPr>
          <w:sz w:val="20"/>
          <w:szCs w:val="20"/>
        </w:rPr>
        <w:t xml:space="preserve"> подробно рассказывает об исполнении этого обычая в 5595-ом (1835-ом) году: "Вначале приводят ребенка перед первой стрижкой на могилу рабби </w:t>
      </w:r>
      <w:r>
        <w:rPr>
          <w:i/>
          <w:iCs/>
          <w:sz w:val="20"/>
          <w:szCs w:val="20"/>
        </w:rPr>
        <w:t>Йоханана Гасандлара</w:t>
      </w:r>
      <w:r>
        <w:rPr>
          <w:sz w:val="20"/>
          <w:szCs w:val="20"/>
        </w:rPr>
        <w:t xml:space="preserve"> с песнями и плясками, а оттуда возвращаются на двор, окружающий могилу рабби Шимона бар Йохая. Стрижка происходит у дверей </w:t>
      </w:r>
      <w:r>
        <w:rPr>
          <w:i/>
          <w:iCs/>
          <w:sz w:val="20"/>
          <w:szCs w:val="20"/>
        </w:rPr>
        <w:t>бейт га-мидраша,</w:t>
      </w:r>
      <w:r>
        <w:rPr>
          <w:sz w:val="20"/>
          <w:szCs w:val="20"/>
        </w:rPr>
        <w:t xml:space="preserve"> при этом читают благословение </w:t>
      </w:r>
      <w:r>
        <w:rPr>
          <w:i/>
          <w:iCs/>
          <w:sz w:val="20"/>
          <w:szCs w:val="20"/>
        </w:rPr>
        <w:t>Ми шеберах.</w:t>
      </w:r>
      <w:r>
        <w:rPr>
          <w:sz w:val="20"/>
          <w:szCs w:val="20"/>
        </w:rPr>
        <w:t xml:space="preserve"> Многие люди привозят своих сыновей из далеких стран, дав обет исполнить заповедь о пеа в этом священном месте. В таком случае им иногда приходится ждать очень много времени, пока ребенок не окажется в состоянии выдержать это путешествие, так что иногда он приезжает туда в возрасте существенно старше трех лет. Зачем это делается? Потому, что радостное исполнение одной заповеди влечет за собой исполнение других".</w:t>
      </w:r>
    </w:p>
    <w:p>
      <w:pPr>
        <w:pStyle w:val="H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ук и стрелы в Лаг ба-Омер</w:t>
      </w:r>
    </w:p>
    <w:p>
      <w:pPr>
        <w:pStyle w:val="Normal"/>
        <w:rPr/>
      </w:pPr>
      <w:r>
        <w:rPr>
          <w:sz w:val="20"/>
          <w:szCs w:val="20"/>
        </w:rPr>
        <w:t xml:space="preserve">Обычай, в соответствии с которым еврейские дети в различных странах вне Эрец Исраэль играют в Лаг ба-Омер с луком </w:t>
      </w:r>
      <w:r>
        <w:rPr>
          <w:i/>
          <w:iCs/>
          <w:sz w:val="20"/>
          <w:szCs w:val="20"/>
        </w:rPr>
        <w:t>(кешет)</w:t>
      </w:r>
      <w:r>
        <w:rPr>
          <w:sz w:val="20"/>
          <w:szCs w:val="20"/>
        </w:rPr>
        <w:t xml:space="preserve"> и стрелами, связан с рассказом наших мудрецов о том, что во все годы жизни рабби Шимона бар Йохая на небе не появлялась радуга </w:t>
      </w:r>
      <w:r>
        <w:rPr>
          <w:i/>
          <w:iCs/>
          <w:sz w:val="20"/>
          <w:szCs w:val="20"/>
        </w:rPr>
        <w:t>(кешет).</w:t>
      </w:r>
      <w:r>
        <w:rPr>
          <w:sz w:val="20"/>
          <w:szCs w:val="20"/>
        </w:rPr>
        <w:t xml:space="preserve"> Таким образом, именно рабби защищал мир от различных бедствий — величайшая заслуга, которая может выпасть человеку. Поэтому мир в его времена не нуждался в "знаке радуги", посланном Всевышним в знак обещания, что новый потоп никогда не погубит его. Но сейчас, когда рабби Шимон бар Йохай уже не с нами, мы снова вынуждены опасаться того, что грехи нашего поколения переполнят чашу и, если бы не радуга — "знак союза с Всевышним" — мир будет разрушен.</w:t>
      </w:r>
    </w:p>
    <w:p>
      <w:pPr>
        <w:pStyle w:val="Normal"/>
        <w:rPr/>
      </w:pPr>
      <w:r>
        <w:rPr/>
        <w:t xml:space="preserve">В книге </w:t>
      </w:r>
      <w:r>
        <w:rPr>
          <w:i/>
          <w:iCs/>
        </w:rPr>
        <w:t>Бней Иссахар</w:t>
      </w:r>
      <w:r>
        <w:rPr/>
        <w:t xml:space="preserve"> объясняется (методами </w:t>
      </w:r>
      <w:r>
        <w:rPr>
          <w:i/>
          <w:iCs/>
        </w:rPr>
        <w:t>Каббалы)</w:t>
      </w:r>
      <w:r>
        <w:rPr/>
        <w:t xml:space="preserve"> еврейский обычай, связанный со стрельбой из лука в этот день. Он связывается со словами Танаха: "Следует научить сынов Йегуды владеть луком" (Шмуэлъ 1,18). Существует древняя традиция, рассказывающая, что в будущем именно в Лаг ба-Омер в небе появится радуга необычного цвета и возвестит о грядущем избавлении. Поэтому мы и стреляем в этот день из лука.</w:t>
      </w:r>
    </w:p>
    <w:p>
      <w:pPr>
        <w:pStyle w:val="H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ще несколько слов о Лаг ба-Оме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гарша в своем комментарии к Мидрашу так объясняет радость и веселье, с которыми мы встречаем Лаг ба-Омер. Дни счета омера сопоставляются с пятидесятые годами жизни человека после того, как он достигает двадцатилетнего возраста. Если он не согрешил в течение первых 33 лет (из пятидесяти), он уже не согрешит и в будущем, ибо большая часть его жизни уже прошла. В память об этом мы и устраиваем небольшой праздник в Лаг ба-Омер — в память о том, что уже прошли две трети из 49 дней счета омера.</w:t>
      </w:r>
    </w:p>
    <w:p>
      <w:pPr>
        <w:pStyle w:val="Normal"/>
        <w:rPr/>
      </w:pPr>
      <w:r>
        <w:rPr>
          <w:sz w:val="20"/>
          <w:szCs w:val="20"/>
        </w:rPr>
        <w:t>Рабби Яаков Амдин объясняет природу этого дня, пользуясь терминами Каббалы. Все дни счета омера — дни суда, а Лаг ба-Омер — (</w:t>
      </w:r>
      <w:r>
        <w:rPr>
          <w:i/>
          <w:iCs/>
          <w:sz w:val="20"/>
          <w:szCs w:val="20"/>
        </w:rPr>
        <w:t>год шебагод)</w:t>
      </w:r>
      <w:r>
        <w:rPr>
          <w:sz w:val="20"/>
          <w:szCs w:val="20"/>
        </w:rPr>
        <w:t xml:space="preserve"> — день суда вдвойне. Поскольку мера суда удваивается в этот день, она изменяет свою природу и становится мерой милосердия. Ведь именно так принимал решение </w:t>
      </w:r>
      <w:r>
        <w:rPr>
          <w:i/>
          <w:iCs/>
          <w:sz w:val="20"/>
          <w:szCs w:val="20"/>
        </w:rPr>
        <w:t>Сангедрин:</w:t>
      </w:r>
      <w:r>
        <w:rPr>
          <w:sz w:val="20"/>
          <w:szCs w:val="20"/>
        </w:rPr>
        <w:t xml:space="preserve"> если все его члены находили подозреваемого в убийстве виновным, он объявлялся невиновным.</w:t>
      </w:r>
    </w:p>
    <w:p>
      <w:pPr>
        <w:pStyle w:val="Normal"/>
        <w:rPr/>
      </w:pPr>
      <w:r>
        <w:rPr>
          <w:sz w:val="20"/>
          <w:szCs w:val="20"/>
        </w:rPr>
        <w:t xml:space="preserve">Хатам-Софер доказывал, что ман начал выпадать в пустыне именно 18-го Ияра, то есть в Лаг ба-Омер. В самом деле, маца, принесенная евреями из Египта, закончилась 15-го Ияра, а затем в течение трех дней у них не было хлеба. Только 18-го Ияра впервые выпал </w:t>
      </w:r>
      <w:r>
        <w:rPr>
          <w:i/>
          <w:iCs/>
          <w:sz w:val="20"/>
          <w:szCs w:val="20"/>
        </w:rPr>
        <w:t>ман</w:t>
      </w:r>
      <w:r>
        <w:rPr>
          <w:sz w:val="20"/>
          <w:szCs w:val="20"/>
        </w:rPr>
        <w:t>, и в память об этом мы и отмечаем Лаг ба-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гие авторитеты полагают, что именно в Лаг ба-Омер, 18-го Ияра, началось восстание евреев против римлян в конце периода Второго Храма, во время правления римского наместника Флора. Историк Иосиф Флавий рассказывает, что за день до этого, 17-го Ияра, Флор потребовал у руководителей еврейского народа в Иерусалиме передать ему 17 талантов золота как наказание за волнения в Кейсарии, где евреи выступили против римлян. Это требование вызвало волнения в Иерусалиме, где евреи собирались и публично проклинали Флора. Многие из них издевались над пристрастием Флора к золоту, ходили по улицам и собирали подаяние в его пользу. На следующий день началось открытое восстание.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Из книги</w:t>
      </w:r>
      <w:r>
        <w:rPr/>
        <w:t xml:space="preserve"> </w:t>
      </w:r>
      <w:r>
        <w:rPr>
          <w:b/>
          <w:bCs/>
          <w:i/>
          <w:iCs/>
        </w:rPr>
        <w:t>«Сефер Гатодаа», Элиягу Ки-Тов, 19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6:18:00Z</dcterms:created>
  <dc:creator>Unknown</dc:creator>
  <dc:description/>
  <dc:language>en-US</dc:language>
  <cp:lastModifiedBy>Unknown</cp:lastModifiedBy>
  <dcterms:modified xsi:type="dcterms:W3CDTF">2002-05-15T16:18:00Z</dcterms:modified>
  <cp:revision>1</cp:revision>
  <dc:subject/>
  <dc:title>18-е Ияра — тридцать третий день счета омера, на иврите — Лаг ба-Омер — день (радостного) прославления рабби Шимона бар Йохая</dc:title>
</cp:coreProperties>
</file>