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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ЗНАЕТЕ ли вы агаду про рабби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Гиллеля?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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&lt;br&gt;&lt;br&gt;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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Рассказывают проГиллеля, что он нанимался на поденную работу и, получая полдинария в день, половину отдавал привратнику академии, а другую половину тратил на пропитание своей семьи.&lt;br&gt;&lt;br&gt;Однажды случилось так, что он остался без заработка, и привратник не впустил его в академию. Тогда он взобрался на кровлю и, держась в полувисячем положении, припал лицом к решетчатому просвету, чтобы услышать слово Бога Живого из уст законоучителей Шамайи и Авталона.&lt;br&gt;&lt;br&gt;Случилось это -рассказывают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 канун Субботы, в зимнюю пору. Выпал снег и засыпал его. Когда стало светать, Шамайя сказал Авталону:&lt;br&gt;&lt;br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Брат Авталон! Всегда в это время светло, а сегодня темно. Настолько ли облачно сегодня?&lt;br&gt;&lt;br&gt;Взглянули наверх, и видят человеческий облик в просвете. Взошли на кровлю, и нашли Гилпепя, покрытым слоем снега в три локтя толщиной. Очистив его от снега, умыли, умастили елеем и усадили у очага.&lt;br&gt;&lt;br&gt;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"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Этот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сказали Шамайя и Авталон,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заслуживает, чтобы ради него и субботний покой нарушить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"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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воря по правде, большинству из нас не приходится в морозный день лезть на крышу, чтобы послушать школьный урок. Наши трудности в ученье другого рода. Иногда даже кажется, что можно было бы и на крышу залезть, как рабби Гиллель, лишь бы не учиться...&lt;br&gt;&lt;br&gt;Школ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это место, где человек приобретает знания: кому-то в школе нравится, кому-то не очень. Бывают даже такие, которые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все не ходят в школу, хотя нельзя сказать, чтобы они не учились...&lt;br&gt;&lt;br&gt;Номер журнала, который вы держите в руках, посвящен ученью. Не столько формальной стороне вопро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лассам, учителям, тетрадкам и урокам, то есть обязательному образованию, как это записано в законах страны, а, скорее, ученью, которому человек отдается всей душой, или о котором даже не подозревает, что это учение. Такое встречается на каждом шагу, и тут не нужны ни школа, ни особые усилия. Нужно только дать волю наблюдательности, сердцу и уму...&lt;br&gt;&lt;br&gt;Мальчик из рассказа Башевиса Зингера многому научился как раз, когда уроки закончились, и он, выйдя на улицу, потерялся. Ему открылись такие вещи, о которых он прежде не думал и на которые совсем не обращал внимания. И то, как реагировали родители на его опоздание, тоже кое-чему его научило, и этого урока, я думаю, он долго не забудет, хотя вынес его не из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хедер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 агады об Элиэзере бен Гирканосе вы унаете, как он удивил всех своей жаждой учения и талантом. В отличие от него, Итамар Бен-Ави учил то, чего в ту пору в школах почти не проходили, учил не по собственному желанию, а потому, что его заставлял отец. Из истории о первенце Бен-Иегуды мы узнаем, какой ценой досталось мальчику знание иврита.&lt;br&gt;&lt;br&gt;А прочитав рассказ замечательного педагога Януша Корчака, мы убедимся, что преуспеть в ученье можно и без школьного здания или классной доски, и без хитрых учебных пособий.&lt;br&gt;&lt;br&gt;Итак, чтоб чему-нибудь научиться, совсем не обязательно мерзнуть на крыше, как рабби Гиллель. Мир полон интересного. Как говорится, имеющий уш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а услышит, имеющий глаз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да увидит. И не забудьте: думающий и внимательный к окружающему человек может стать очень мудрым: знания как будто входят в него сами собой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35:00Z</dcterms:created>
  <dc:creator>Unknown</dc:creator>
  <dc:description/>
  <dc:language>en-US</dc:language>
  <cp:lastModifiedBy>Unknown</cp:lastModifiedBy>
  <dcterms:modified xsi:type="dcterms:W3CDTF">2000-06-06T08:17:00Z</dcterms:modified>
  <cp:revision>3</cp:revision>
  <dc:subject/>
  <dc:title>ְֵֵַֽׂ כט ג אדאהף ןנמ נאבבט ֳטככוכ</dc:title>
</cp:coreProperties>
</file>