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едер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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еврейская религиозная начальная школа. Находился хедер, как правило, на попечении учител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меламеда)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располагался в его собственном доме, или же, изредка, в синагоге, в маленькой комнатке рядом с молельным залом, и назывался вначал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бейт Раббан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его учащие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тинокот шель бейт Раббан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чиная с 13-го века и далее он называет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ые заведения подобного рода были впервые основаны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3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до н.э. по инициативе рабби Иегошуа бен Гамла, когда приняли постановление об обязательном присутстви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еламед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каждом городе и обучении детей, начиная с шести-семилетнего возраста. Со временем, кроме чтения, стали обучать и другим предметам. В Восточной Европе, например, появились преподаватели Пятикнижия, Талмуда и изредка учителя более сложных предметов, которых называли "обучающими знающих". Они преподавали в основном одну из частей "Шулхан Арух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декса еврейских законов. Если детям более старшего возраста с трудом давалось обучение, они должны были учиться у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еламеда ирбувия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(учителя для смешанных возрастов), у которого постигали технику чтения вместе с младшими учениками. Обычный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едназначался лишь для мальчиков, но в некоторых местах существовали также специальны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ы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ля девочек. Благодаря большому количеству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ов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бразовательный и интеллектуальный уровень в среде евреев был выше, чем в их нееврейском окружении. Метод преподавания, развивающий у учащихся склонность к самостоятельным размышлениям и спорам по поводу изученного материала (например, преподавание такого предмета как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Гемара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 много раз превосходил метод зубрежки, принятый д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8-го века в нееврейских школах. Вместе с тем, в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хедере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было множество недостатков, порожденных как тяжелыми условиями жизни евреев, так и подходом к воспитанию детей, принятым&lt;br&gt;&lt;br&gt;в те времена: чрезмерное количество учебных часов; несоблюдение правил гигиены; телесные наказания; отсутствие игр и забав.&lt;br&gt;&lt;br&gt;В странах ислама, где еврейское население было малочисленным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двергался влиянию мусульманской школы и даже носил то же наз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кетаб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 конц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8-го век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ерестал быть единственным заведением для первичного образования. В странах Западной Европы евреи стали посылать своих детей в нееврейские школы, уровень которых постоянно повышался, а также основывать свои по их подобию. В Восточной Европе, где традиционный быт сохранялся гораздо дольше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хедер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тавался главным местом обучения еврейских детей вплоть до Первой мировой войны, а в средиземноморских стран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осле нее.&lt;br&gt;&lt;br&gt;В конц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9-го века лидеры движения Гаскала начали основывать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-метукан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исправленный хедер). В учебную программу включили изучение основ арифметики и местного (нееврейского) языка, был введен метод обучения "иврита на иврите", использовались усовершенствованные методы преподавания и прекратились телесные наказания; девочки тоже были включены в состав учащихся. </w:t>
      </w:r>
      <w:r>
        <w:rPr>
          <w:rFonts w:eastAsia="Times New Roman Cyr" w:cs="Times New Roman Cyr" w:ascii="Times New Roman Cyr" w:hAnsi="Times New Roman Cyr"/>
          <w:i/>
          <w:iCs/>
          <w:caps w:val="false"/>
          <w:smallCaps w:val="false"/>
          <w:sz w:val="22"/>
          <w:szCs w:val="22"/>
          <w:lang w:val="ru-RU"/>
        </w:rPr>
        <w:t>Х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дер-метука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ходился под влиянием идей сионизма и возрождения языка иврит, и поселенцы из первой алии были в числе тех, кто внедрил у себя подобный хедер.&lt;br&gt;&lt;br&gt;В годы Катастрофы были уничтожены последни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ы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вропы. На сегодняшний день этой формы обучения придерживаются только ультраортодоксальные общины в диаспоре и Израиле.&lt;br&gt;&lt;br&gt;С усилением религиозных настроений и в качестве реакции на светское, чрезмерно свободное общество, стали появляться первые признаки возвращения к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у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современном варианте даже в среде религиозных сионистов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2:21:00Z</dcterms:created>
  <dc:creator>Unknown</dc:creator>
  <dc:description/>
  <dc:language>en-US</dc:language>
  <cp:lastModifiedBy>Unknown</cp:lastModifiedBy>
  <dcterms:modified xsi:type="dcterms:W3CDTF">2000-05-03T02:21:00Z</dcterms:modified>
  <cp:revision>2</cp:revision>
  <dc:subject/>
  <dc:title>ױוהונ&lt;BR&gt;&lt;BR&gt; &lt;I&gt; ױוהונ&lt;/I&gt;  - ‎עמ וגנויסךא נוכטדטמחםא םאקאכםא רךמכא</dc:title>
</cp:coreProperties>
</file>