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he-IL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ешив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&lt;i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а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&lt;/i&gt;(в русской традиции ешива) -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шее еврейское религиозное учебное заведение, в котором изучают Устную Тору, в основном Вавилонский Талмуд и различ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комментарии к нему. Долгое время иешива играла решающую ро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 духовной жизни народа и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, по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ражению Бялика, "мастерской народного духа". Из нее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одили мудрец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 учителя, 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руководили народом в дни изгнания.&lt;br&gt;&lt;br&gt;Самой древней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 центр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ая &lt;i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 xml:space="preserve">иешива&lt;/i&gt;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Эрец Ис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. О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а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ла создана во времена Второго Храма и просуществовала до 11-го столетия. До разрушения Храм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а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находила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 Иерусалиме, затем переместила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 Явне, оттуда в Ушу, Бейт-Шеарим, в Циппори и, наконец, в Тверию. На короткое время она вернула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 Иерусалим, но в 1071 г.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 изгнана в Цор, а в 1097 - в Дамаск. Там она продолжала действова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ще сто лет.&lt;br&gt;&lt;br&gt;С 3-го века, одновременно с существен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 сокращением еврейского населения Эрец Ис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духовное руководство перешло к двум известнейши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ам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Вавилонии - Суре и Пумбедите, 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просуществовали до 1040 года. В Багдаде, Египте, Тунисе, Марокко, а также в не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 городах Испании создавал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бо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ши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ы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о ни одна из них не смогла зан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идирующую позицию на ско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ко-нибу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длите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срок. То же можно сказа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о иешивах Западной Евро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.&lt;br&gt;&lt;br&gt;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кономические трудности и политические пробл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врейства Западной Евро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 14-го и до 18-го века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и причиной перемещения бо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шей част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шив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южнее - в Италию и восточнее - в По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шу и Литву.&lt;br&gt;&lt;br&gt;Плодом дискуссий о различ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х еврейских законах, проходивших в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ах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Израиля и Вавидонии, является Талмуд. После завершения Талмуда (около 500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э.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редот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п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бъ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яснении, изу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ни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 редактировании его огромного галахическога материала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му материалу с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ечением времени добавило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зучение постановлений законодателей последующих лет. Израи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ска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а,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изнач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о связанная с Синедрионом, концентрировала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а практических проблемах. П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му учеб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процесс в ней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тро приобрел характер обсуждения и спора. П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тому пути пошл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авилонии, гла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 сделал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законодателями по вопросам Галахи для евреев всей диасп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 9-го века получает распространение метод изучения под названием &lt;i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пи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пу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ь&lt;/i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о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ание перцем”, требующий от учеников остр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ума для нахождения и разрешения противоречий и трудностей в текстах Талмуда.&lt;br&gt;&lt;br&gt;Ученики Виленского гаона рава Элиягу, 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при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вал скорее к широкоохватному, нежели углубленному изучению и отрицал метод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пи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пу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ь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отк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и с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 xml:space="preserve">иешив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ажнейшей среди 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л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а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в Воложине (1802 - 1892 гг.) Тут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о принято обучение в паре (в&lt;i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хевруте&lt;/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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&gt;),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и расцвел метод уче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 "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о пути понимания", основан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равом Хаимом Соловейчиком. В Литве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и учрежде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 другие иеши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акие как "Мир" и "Те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з"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асидских "дворов", и движения "Мусар"(Эт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)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br&gt;&lt;br&gt;Начиная с конца 19-го века, с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иешив непре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но сужается, как из-за преследований и погромов, так и из-за распространения &lt;i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Г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ска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ы&lt;/i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движения за светское образование). В го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Катастро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и уничтоже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вс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вро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.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о между тем, возникли сотни иешив в Израиле и Америке, в 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 учил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десятки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яч учеников. Появился 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й тип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ы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 котором наряду с религиоз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и дисциплинами преподавал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ветские предм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на аттестат зрелости. В традициях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работают сегодня не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шие учеб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заведения, такие как Университет Бар-Илан и Технологический Колледж в Израиле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а также Иешива-университет в 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ю-Йорке. В Израиле существуют такж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иешивот-гесдер,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ученики 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 сочетают учебу со службой в армии.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</w:t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едер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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еврейская религиозная начальная школа. Находился хедер, как правило, на попечении учителя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(меламеда)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располагался в его собственном доме, или же, изредка, в синагоге, в маленькой комнатке рядом с молельным залом, и назывался вначале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бейт Раббан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его учащиес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тинокот шель бейт Раббан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чиная с 13-го века и далее он называетс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ебные заведения подобного рода были впервые основаны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3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ду до н.э. по инициативе рабби Иегошуа бен Гамла, когда приняли постановление об обязательном присутстви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еламедов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каждом городе и обучении детей, начиная с шести-семилетнего возраста. Со временем, кроме чтения, стали обучать и другим предметам. В Восточной Европе, например, появились преподаватели Пятикнижия, Талмуда и изредка учителя более сложных предметов, которых называли "обучающими знающих". Они преподавали в основном одну из частей "Шулхан Арух"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декса еврейских законов. Если детям более старшего возраста с трудом давалось обучение, они должны были учиться у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еламеда ирбувия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(учителя для смешанных возрастов), у которого постигали технику чтения вместе с младшими учениками. Обычный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едназначался лишь для мальчиков, но в некоторых местах существовали также специальны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ы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ля девочек. Благодаря большому количеству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ов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бразовательный и интеллектуальный уровень в среде евреев был выше, чем в их нееврейском окружении. Метод преподавания, развивающий у учащихся склонность к самостоятельным размышлениям и спорам по поводу изученного материала (например, преподавание такого предмета как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Гемара)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 много раз превосходил метод зубрежки, принятый д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8-го века в нееврейских школах. Вместе с тем, в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хедере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было множество недостатков, порожденных как тяжелыми условиями жизни евреев, так и подходом к воспитанию детей, принятым&lt;br&gt;&lt;br&gt;в те времена: чрезмерное количество учебных часов; несоблюдение правил гигиены; телесные наказания; отсутствие игр и забав.&lt;br&gt;&lt;br&gt;В странах ислама, где еврейское население было малочисленным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двергался влиянию мусульманской школы и даже носил то же назва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кетаб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 конц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8-го век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ерестал быть единственным заведением для первичного образования. В странах Западной Европы евреи стали посылать своих детей в нееврейские школы, уровень которых постоянно повышался, а также основывать свои по их подобию. В Восточной Европе, где традиционный быт сохранялся гораздо дольше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хедер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тавался главным местом обучения еврейских детей вплоть до Первой мировой войны, а в средиземноморских стран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осле нее.&lt;br&gt;&lt;br&gt;В конц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9-го века лидеры движения Гаскала начали основывать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-метукан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(исправленный хедер). В учебную программу включили изучение основ арифметики и местного (нееврейского) языка, был введен метод обучения "иврита на иврите", использовались усовершенствованные методы преподавания и прекратились телесные наказания; девочки тоже были включены в состав учащихся. </w:t>
      </w:r>
      <w:r>
        <w:rPr>
          <w:rFonts w:eastAsia="Times New Roman Cyr" w:cs="Times New Roman Cyr" w:ascii="Times New Roman Cyr" w:hAnsi="Times New Roman Cyr"/>
          <w:i/>
          <w:iCs/>
          <w:caps w:val="false"/>
          <w:smallCaps w:val="false"/>
          <w:sz w:val="22"/>
          <w:szCs w:val="22"/>
          <w:lang w:val="ru-RU"/>
        </w:rPr>
        <w:t>Х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едер-метукан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ходился под влиянием идей сионизма и возрождения языка иврит, и поселенцы из первой алии были в числе тех, кто внедрил у себя подобный хедер.&lt;br&gt;&lt;br&gt;В годы Катастрофы были уничтожены последние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ы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вропы. На сегодняшний день этой формы обучения придерживаются только ультраортодоксальные общины в диаспоре и Израиле.&lt;br&gt;&lt;br&gt;С усилением религиозных настроений и в качестве реакции на светское, чрезмерно свободное общество, стали появляться первые признаки возвращения к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у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современном варианте даже в среде религиозных сионистов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3:52:00Z</dcterms:created>
  <dc:creator>Unknown</dc:creator>
  <dc:description/>
  <dc:language>en-US</dc:language>
  <cp:lastModifiedBy>Unknown</cp:lastModifiedBy>
  <dcterms:modified xsi:type="dcterms:W3CDTF">2000-06-06T07:39:00Z</dcterms:modified>
  <cp:revision>3</cp:revision>
  <dc:subject/>
  <dc:title>ױוהונ&lt;BR&gt;&lt;BR&gt; &lt;I&gt; ױוהונ&lt;/I&gt;  - ‎עמ וגנויסךא נוכטדטמחםא םאקאכםא רךמכא</dc:title>
</cp:coreProperties>
</file>