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нуш Корчак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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нуш Корча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имя стало символом высоты духа, мудрости Педагога, поистине героической любви к детям.&lt;br&gt;&lt;br&gt;Педагогическая идея Януша Корчака, по сути, вся укладывается в одну фразу: воспитатель должен любить детей. Старая как мир иде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а так естественна, и гибель Корчака была для него тоже естественна: она стала венцом его идеи. Януш Корчак не спас своих детей и не мог их спасти, но он не оставил их перед лицом смерти точно так же, как не оставлял он их перед лицом жизни.&lt;br&gt;&lt;br&gt;Настоящее имя Януша Корча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Хенрик Гольдшмидт. Он родился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78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в ассимилированной еврейской семье, в доме, где царил дух космополитизма и утонченной польской культуры. Казалось, Хенрик был поляком, так он любил польский язык, людей и природу Польши. Но со временем к этой любви стало примешиваться чувство грусти и одиночества. Усилилась его связь с народом, к которому он принадлежал по крови. И в дни испытаний он приходит к сознательному и добровольному, основанному на велении совести выбору еврейской судьбы.&lt;br&gt;&lt;br&gt;Отец его был известным в Варшаве адвокатом. Интеллигентная, обеспеченная семья, красивая квартира, прислуга... Ребёнка тщательно оберегали от забот. Но когда Хенрику исполнилось одиннадцать лет, семью постигло несчастье: отец, добрый и талантливый человек, безнадёжно забол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 него развилась душевная болезнь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 помещен в больницу и оттуда уже не вернулся. Семь лет болезни отца привели к тому, что семья быстро обеднела, исчезли и богатая квартира и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слуга, пришлось переселиться в бедный район. Молодой Хенрик занялся репетиторством: ему надо было содержать мать и сестру, он продолжал учиться и, окончив школу, поступил на медицинский факультет Варшавского университета. Борьба с болезнями и страданиями стала его идеей и целью.&lt;br&gt;&lt;br&gt;В это же время, юношей, он начинает пробовать силы в поэзии, публицистике и художественной прозе и берёт себе псевдоним: "Януш Корчак".&lt;br&gt;&lt;br&gt;И вот учение позади, он работает в детской больнице, он мобилизован на Русско-Японскую войну военным врачом, а после фронта практикуется в клиниках Берлина, Парижа и Лондона. Вернувшись в Варшаву, Корчак становится знаменитым врачом, славится как диагност, имеет большую практику. Впоследствии он говорил, что медицине он обязан методикой исследования.&lt;br&gt;&lt;br&gt;В эти же годы крепнет его решение осуществить на практике свои мысли о воспитании детей.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8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Корчак вступает в благотворительную еврейскую организацию "Помощь сиротам", быстро становится там незаменимым членом правления и душой маленького приюта для сирот. Благодаря Корчаку, этот приют превратился в замечательное учреждение, и для него специально было построено новое здание: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в Варшаве, на улице Крохмально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92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крылся "Дом сирот", который просуществовал тридцать лет.&lt;br&gt;&lt;br&gt;Так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29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лет он сделал выб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казался от возможности построить собственную семью, чтобы всего себя посвятить чужим детям, своим воспитанникам. В большом доме, отданном детям, он разместился в маленькой комнатке под крышей. Здесь он писал ночами сказки для детей и книги о воспитании для взрослых, а все свои дни он тоже отдавал детям.&lt;br&gt;&lt;br&gt;В "Доме сирот" было более ста детей (в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40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олее двухсот) и всего восемь человек обслуживающего персонала, включая самого директора, причём вс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аже повар и прач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и воспитателями, разделяли идеи Корчака и практически их осуществляли. Это было маленькое "государство" детей, во главе которого стоял "Совет самоуправления". По спорным вопросам проводились опросы общественного мнения. Большое значение имел в доме "Товарищеский суд", кодекс для него сочинил сам "пан доктор". И хотя в кодексе была тысяча параграфов, только тысячный гласил, что подсудимый "опасен для окружающих и подлежит исключению"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т пункт был применен за тридцать лет всего два раза. Детский суд в доме Корчака выносил одно из двух решений: оправдать или... простить. Ведь в детском доме жили сироты, и Корчак делал всё, чтобы дать им настоящее детство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я педагогическая система Корчака построена на убеждении в абсолютной, безотносительной ценности детства. "Те, у кого не было безмятежного, настоящего детства, страдают от этого всю жизнь", писал Корчак. "Одна из грубейших ошибо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читать, что педагогика является наукой о ребенке, а не о человеке. Вспыльчивый ребенок, не помня себя, ударил; взрослый, не помня себя, убил. У простодушного ребенка выманили игрушку; у взросл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дпись на векселе. Легкомысленный ребенок на десятку, данную ему на тетрадь, купил конфет; взрослый проиграл в карты все свое состояние. Детей н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сть люди, но с иным масштабом понятий, иным запасом опыта, иными влечениями, иной игрой чувств. Помни, что мы их не знаем."&lt;br&gt;&lt;br&gt;Мало кто из педагогов говорил о детях так строго: "Среди детей столько же плохих людей, сколько и среди взрослых... Все, что творится в грязном мире взрослых, существует и в мире детей." "Воспитатель, который приходит со сладкой иллюзией, что он вступает в этакий маленький мирок чистых, нежных, открытых сердечек, чьи симпатии и доверие легко сыскать, скоро разочаруется." Януш Корчак не идеализирует детей, но для него каждый ребено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личность. Да, дети&lt;br&gt;&lt;br&gt;бывают настолько неблагодарны порой, что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растают совсем не такими, как нам хотелось бы. "Ни один воспитатель не вырастит из сотни детей сотню идеальных людей"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исал Януш Корчак. И есть лишь одна возможность избежать разрушительного для обеих сторон разочарования: признать право детей на детство. Перестать судить о ребенке только с точки зрения будущего, внушая тем самым, что сейчас он ещ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икто. Нельзя мерить детей на взрослый аршин! В основе такого взгляда не умиление детством, а понимание его. Ребенок, в отличие от взрослого, может "солгать, выманить, вынудить, украсть"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ишет Януш Корчак, хотя ему вовсе не нравятся дети, которые лгут, выманивают, вынуждают, крадут. Но он знает, что проступок ребен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то, что преступление взрослого, что проступок ребенка по-своему ценен, потому что "в конфликте с совестью и вырабатывается моральная стойкость." К ужасу педагогов, Януш Корчак напишет: "Мой принцип: пусть дитя грешит". Известно, как трудно порой с мальчишками, как тяжело обуздать их склонность к дракам, обменам, неряшливости... Кроме всеобщей вовлеченности в разнообразные дежурства по До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 вознаграждения, между прочим, ведь приз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ильнейший стимул (в ходу были конфеты, открытки, и другие любимые детьми "награды"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рчак также "разрешил" отдельные виды "неблагонравия". Можно было драть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по "дуэльному кодексу"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 свидетелями, секундантами и занесением в журнал повода драки. Обмены разрешались только "честные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 составлен список эквивалентов, например, нож можно было обменять на увеличительное стекло... Заключенные пари оформлялись у "пана доктора"...&lt;br&gt;&lt;br&gt;Многие биографы Корчака обходят молчанием его колебания в еврейском самоощущении, ограничиваясь упоминанием его происхождения. Сам Корчак писал, что о своем еврействе услышал случайно в возрасте пяти лет от служанки-христианки, запретившей ему ставить крестик на могилке его погибшей канарейки. А сын дворника объяснил, что ему, католику, уготовано место в раю, а Хенрика ждет после смерти хотя и не ад, но какое-то место, где царит мрак. Это представление о темном еврейском рае многие годы оставалось для него травмирующим переживанием.&lt;br&gt;&lt;br&gt;В одном из его писем мы находим такое высказывание: "Проблема человека, его прошлого и будущего на земле, несколько затеняет для меня проблему еврея". Однако, посл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 во взглядах Корчака происходят заметные изменения. 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вестный польский писатель и общественный деятель, у которого столько друзей среди поляков, который вырастил кроме еврейских сирот несколько поколений польских воспитанников (ведь он руководил еще одним домом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ля детей польской бедноты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чинает все больше размышлять об антисемитизме в родной Польше, больше интересоватся судьбами своих выпускников, которые поселились в Эрец-Исраэль. Он получает от них приглашения и приезжает на Святую Землю дважды-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4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3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х.&lt;br&gt;&lt;br&gt;Посещения Эрец-Исраэль привели Корчака к сближению с польским еврейством, у него завязались связи в сионистских кругах, он стал помогать халуцианским молодежным движениям, в его рассказах этого периода появляются сионистские мотивы. На Земле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раиля он встречался с беженцами из Германии, и внезапно перед Корчаком во всей полноте встала картина нацистских преследований. Дети! Его детям в Польше грозила страшная опасность. А ведь он мечтал поселиться на склоне дней где-нибудь в Иерусалиме, в маленькой комнатке, где будут только книги и тишина... Врачи давно советуют оставить работу, он уже очень немолод и болен... Но не будет ли это дезертирством? Как бросить еврейских сирот, которым 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отец, и учитель, и защитник?&lt;br&gt;&lt;br&gt;..."Дом Сирот" гитлеровская администрация целиком переселила в гетт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 Корчаком и его восемью сотрудниками, которые тоже оставались с детьми до конца. Польские воспитанники и бывшие коллеги неоднократно подготавливали Корчаку побег из гетто, но он отказывался: разве мог бы он жить с сознанием, что покинул детей в минуту их смерти... И он остался только для того, чтобы скрыть от них правду, чтобы до последней минуты, искренне и с любовью глядя им в глаза, говорить, что они едут за город, в деревню... Обман, на который способны только родители умирающего ребенка...&lt;br&gt;&lt;br&gt;Из рассказов очевидцев об отправлении детского дома Корчака в Треблинку мы знаем, что дети шли организованно, спокойно, колонной по четыре человека, и несли зелёное знамя своего До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 щитом Давида. Они пе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было шествие, доселе невиданное...&lt;br&gt;&lt;br&gt;Он шел во главе колонны поющих детей, держа на руках ослабевшего мальчика, а за рук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евочку, шел, вероятно, с улыбко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дь дети народ наблюдательный и сразу бы поняли все. О своей смерти он, конечно же, не думал... Но еще час, еще пятнадцать минут, еще минуту он мог поддерживать в них надежду, отгонять от них страх смерти... Что еще мог сделать старый доктор?&lt;br&gt;&lt;br&gt;Еще одно свидетельство: "Я был на Умшлагплаце, когда появился Корчак с Домом сирот. Люди замерли, точно перед ними предстал ангел смерти... Так, строем... сюда еще никто не приходил. "Что это?!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рикнул комендант. "Корчак с детьми",- сказали ему... Когда дети уже были в вагонах, комендант спросил доктора, не он ли написал "Банкротство маленького Джека". "Да, а разве это в какой-то мере связано с отправкой эшелона?"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Нет, просто я читал вашу книжку в детстве, хорошая книжка, вы можете остаться, доктор...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А дети?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Невозможно, дети поедут"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"Вы ошибаетесь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рикнул доктор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ошибаетесь, дети прежде всего!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захлопнул за собой дверь вагона."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гу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42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а Януш Корчак погиб вместе со своими детьми и сотрудниками "Дома Сирот"в одной из газовых камер лагеря смерти в Треблинке.&lt;br&gt;&lt;br&gt;Незадолго до гибели Корчак писал: "Если бы можно было остановить солнце, то это надо было бы сделать именно сейчас".&lt;br&gt;&lt;br&g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  <w:sz w:val="22"/>
          <w:szCs w:val="22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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  <w:sz w:val="22"/>
          <w:szCs w:val="22"/>
          <w:lang w:val="ru-RU"/>
        </w:rPr>
        <w:t>Г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уров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&lt;br&gt;&lt;br&gt;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...Есть как бы две жизни: одн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важн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 почтенная, а друга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снисходительно нами допускаемая, менее ценная. Мы говорим: будущий человек, будуиршработник, будущий гражданин. Что они еще только будут, что потом начнут по-настоящему, что всерьез это лишь в будущем. А пока милостиво позволяем им путаться под ногами, но удобнее нам без них.&lt;br&gt;&lt;br&gt;...Нет! Дети были, и дети будут. Дети не захватили нас врасплох и ненадолго. Дет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не мимоходом встреченный знакомый, которого можно наспех обойти, отделавшись улыбкой и поклоном. Дети составляют большой процент человечества, населения, нации, жителей, сограждан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они наши верные друзья. Есть, были и будут. Существует ли жизнь в шутку? Нет, детский возрас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долгие, важные годы в жизни человека.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..Ребено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иностранец, он не понимает</w:t>
      </w:r>
      <w:r>
        <w:rPr>
          <w:rFonts w:eastAsia="Times New Roman" w:cs="Times New Roman" w:ascii="Times New Roman" w:hAnsi="Times New Roman"/>
          <w:i/>
          <w:iCs/>
        </w:rPr>
        <w:t>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языка, не знает направления улиц, не знает законов и обычаев. Порой предпочитает осмотреться сам; трудн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попросит указания и совета. Необходим гид, который вежливо ответит на вопросы.&lt;br&gt;&lt;br&gt;...Уважайте его незнание! Человек злой, аферист, негодяй воспользуется незнанием иностранца и ответит невразумительно, умышленно вводя в заблуждение. Грубиян буркнет себе под нос. Нет, мы не доброжелательно осведомляем, а грыземся и лаемся с детьм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тчитываем, выговариваем, наказываем. Как плачевно убоги были бы знания ребенка, не приобрети он их от ровесников, не подслушай, не выкради из слов и разговоров взрослых.&lt;br&gt;&lt;br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Уважайте труд познания!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з книг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 xml:space="preserve"> Я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Корчака "Право ребёнка нц уважени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"&lt;/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23:00Z</dcterms:created>
  <dc:creator>Unknown</dc:creator>
  <dc:description/>
  <dc:language>en-US</dc:language>
  <cp:lastModifiedBy>Unknown</cp:lastModifiedBy>
  <dcterms:modified xsi:type="dcterms:W3CDTF">2000-06-06T07:24:00Z</dcterms:modified>
  <cp:revision>3</cp:revision>
  <dc:subject/>
  <dc:title>סאלמדמ הטנוךעמנא, ןנטק¸ל גסו - האזו ןמגאנ ט ןנאקךא - בכט גמסןטעאעוכלט, נאחהוככט טהוט מנקאךא ט ןנאךעטקוסךט טץ מסףשוסעגככט</dc:title>
</cp:coreProperties>
</file>