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  <w:t>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ав Адин Штейнзальц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РУДВОСПИТАНИЯ&lt;br&gt;&lt;br&gt;Быть может, важнейший труд, выпавший на долю человека в мире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труд воспитания самого человеческого существа.&lt;br&gt;&lt;br&gt;Без сомнения, в жизни найдется немало куда более ярких и исполненных внешнего драматизма занятий, сулящих острые ощущения. Их результат бросается в глаза. Однако подавляющее большинство сфер человеческой деятельности связано с манипулированием вещами, направлено на неодушевленные или лишенные настоящего разума объекты. Лишь педагог имеет дело с высшим проявлением быт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амой человеческой личностью.&lt;br&gt;&lt;br&gt;Писание учит, что заложенный в человеке потенциал огромен. Его раскрытие способно достигнуть высот, не поддающихся оценке. О том, сколь велика роль человека в мире, какова его сила и положение во Вселенной, говорит стих псалма: "Ты воцарил его над созданием рук Твоих, все сущее положил подношением ему" (Тегилим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8:6)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еловеческая природа такова, что "лишь немного Ты не восполнил его до Б-га, славой и величием Ты увенчал его" (там же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)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при всем том человек появляется на свет бесконечно далеким от уделенного ему совершенства. Новорожденный не только беззащитен физически и слаб телесно, его будущий человеческий облик еще лишен формы и содержания, ибо "диким осленком рождается человек" (Иов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1:12).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отя еврейская традиция часто обращается за примером к младенческой чистоте и цельности детской натуры, ей не свойственна идеализация ребенка. Известное изречение,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ласящее, что зло в сердце человека от юности его" (Берешит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8:21)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тнюдь не возводит хулу на весь человеческий род. Напротив, оно свидетельствует в его защиту. Ибо при всех своих талантах, при всех интеллектуальных и эмоциональных способностях человек не рождается совершенным. Он приходит в мир, обуреваемый желаниями, не защищенный от множества ошибок и заблуждений.&lt;br&gt;&lt;br&gt;И вот тут приходит время воспитателю, учителю взяться за свой вечный труд. С самых нежных лет ребенок становится удивительно податливым материалом в руках воспитателя. Этот "материал" подобен целому миру разнообразием составляющих его элементов, изобилует неописуемым богатством возможностей и таит бездны невозвратимых утрат. Из подобного материала, еще лишенного формы, пластичного, незавершенного, воспитателю предстоит изваять, сотворить человека, создать полноценную личность.&lt;br&gt;&lt;br&gt;Нежность и податливость детской души способна ввести в заблуждение. Ведь в конечном итоге значительная часть будущего характера все же предопределена. Подобно телосложению и цвету глаз, фундамент будущей личности унаследован от родителей. Сотни поколений отцов и матерей, склонившись над колыбелью, всматриваются в лицо новорожденного, каждая клеточка тела которого, любая черточка, будущая особенность характера в основе своей переняты от них. Но из поколения в поколение и родители и воспитатели повторяют одну и ту же ошибку. Им кажется, будто они в состоянии вылепить из ребенка, воспитанника, ученика некий идеальный образ, представляющийся их внутреннему взору. И из поколения в поколение, в детских, в классах, в конце концов им приходится признать свое поражение. Невозможно полностью переделать или заново создать желаемую личность "по образу и подобию" придуманного воспитателем идеала. Дурные качества характера не исчезают совершенно (к счастью, как и хорошие), склонности натуры не изменяются, способности остаются прежними. Конечно, что-то можно развить, к чему-то приучить, в чем-то убедить, а что-то даже навязать силой. Достигнутый успех, однако, никогда не станет необратимым, все достижения так и останутся непрочными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ем не менее не стоит грустить и предаваться отчаянию. Отчетливое осознание границ между возможным и невозможным само по себе служит воспитателю предостережением и одновременно ведет его избранным им путем. Труд педагога, знающего, что ему дано, а что не дано исправить, более сложен и тонок, требует больших усилий и напряженной работы мысли, но именно этот труд в конце концов удостаивается благословения и приносит желанные плоды.&lt;br&gt;&lt;br&gt;Великий педагогический принцип был сформулирован еще тысячелетия назад в одной из притч мудрого Шломо: "Воспитывай отрока в согласии с нравом его" (Мишлей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2:6)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Учитель, способный различить путь, по которому направляется развитие ребенка, может содействовать этому развитию, направлять и исправлять его. И в конце концов, благодаря его труду, ребенок, развиваясь в согласии со своими склонностями, достигнет успеха, которым сможет гордиться и он сам, и учитель.&lt;br&gt;&lt;br&gt;Настоящий учител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художник. Его искусство не требует красок и полотна, глины или металла. Материал учител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екраснейшее из всего сотворенного: душа ребенка. И как истинный художник, учитель должен в совершенстве знать свой материал, различать в нем малейшие нюансы и оттенки, видеть за наносным, внешни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длинное, хоть и скрытое, тайное. В чем заключается искусство? Художник умеет разглядеть красоту, заключенную в его материале, и извлечь ее на свет, придать ей нужную форму. Педагогические приемы, которыми пользуется учитель, сродни инструменту художника.&lt;br&gt;&lt;br&gt;В арсенале учител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знания и личный пример. Он должен, с одной стороны, давать душе ребенка духовную пищу, необходимую&lt;br&gt;&lt;br&gt;для правильного развития, и это в первую очередь знания, усваиваемые учениками. С другой стороны, по мере развития личности, учитель должен научить ребенка правильно пользоваться полученными знаниями, и это даже важнее, чем дать их ему. Целью работы учителя, задачей взятого им на себя труда воспитания, является синтез, в процессе которого знания, полученные учеником, органично прививаются к его натуре, облагораживая развивающийся характер. И на этом фоне, постоянными усилиями учителя, под воздействием его личного примера, постепенно складывается духовный мир личности.&lt;br&gt;&lt;br&gt;На первый взгляд подобное понимание призвания учителя выглядит весьма претенциозным. Учитель выступает в роли мудреца, художника и праведника одновременно. Разве это возможно в реальной жизни? Однако, истинного учителя в первую очередь отличает скромность, умение оставаться в тени. Да, его труд требует колоссального творческого усилия, но учитель понимает, что любой достигнутый им успех обречен оставаться неполным, незавершенным, ибо такова специфика воспита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но вынуждено всегда довольствоваться частью, ограничивать свою великую цель рамками достижимого. Когда строят дворец, каждый каменщик должен сложить свой участок стены. И он может только молиться, надеясь, что строительство будет когда-нибудь завершен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ругими л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ли руками самого владельца возводимого ныне дворца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егодняшнего ребенка, завтрашнего взрослого.&lt;br&gt;&lt;br&gt;Принимающий на себя труд воспитания, который настолько велик, что его не дано закончить тому, кто начал, должен обладать верой, терпением и любовью. Он не вправе забывать также и того, что воспитывать в первую очередь и всегда нужно самого себя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2:37:00Z</dcterms:created>
  <dc:creator>Unknown</dc:creator>
  <dc:description/>
  <dc:language>en-US</dc:language>
  <cp:lastModifiedBy>Unknown</cp:lastModifiedBy>
  <dcterms:modified xsi:type="dcterms:W3CDTF">2000-05-03T02:37:00Z</dcterms:modified>
  <cp:revision>2</cp:revision>
  <dc:subject/>
  <dc:title>&lt;BR&gt;&lt;BR&gt;׀אג ְהטם ״עויםחאכצ&lt;BR&gt;&lt;BR&gt;ׂ׀׃ֲִ־ְָָֽֿׁׂ&lt;BR&gt;&lt;BR&gt;ֱע למזוע, גאזםוירטי ענףה, גןאגרטי םא המכ‏ קוכמגוךא ג לטנו, - ‎עמ ענףה גמסןטעאםט סאלמדמ קוכמגוקוסךמדמ סףשוסעגא</dc:title>
</cp:coreProperties>
</file>