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т номер посвящен проблемам еврейского воспитания. Он открывается статьей раввина А. Штейнзальца с призывом к нестоянию на месте, к творчеству во всем, что касается еврейского воспитания и еврейского образа жизни. Этот подход руководил нами при выборе материалов, и нам хотелось бы в нескольких словах охарактеризовать содержание номера.&lt;br&gt;&lt;br&gt;Исходной точкой истории еврейского народа принято считать первое обращение Бога к Авраам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одоначальнику еврейского народа. Что же ему говорит Творец Вселенн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?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Иди себ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з страны твоей и из отечества твоего и из дома отца твое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землю, которую укажу тебе" (Береш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2, 1)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ервые слова, произнесенные в диалоге между Богом и еврейским народо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иди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вигай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!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ногое можно понять из этих слов о том, что ждет Бог от своего народа, о Его требованиях к еврейскому народу и к каждому еврею. Из множества комментариев к этим словам, сделанных на протяжении веков, нам особенно важно толкование основателя хасидизма рабби Исраэля Баал Шем То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иди себ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ди к себе". От нас требуется движение не внешнее, а внутренне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вижение к истинному самому себе, скрытому шелухой наносного.&lt;br&gt;&lt;br&gt;Попросту говоря, Аврааму сказано, а через Авраа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всем нам передано, что мы, где бы мы ни были, в каких бы условиях мы не существовали, должны стремиться к непрерывному духовному совершенствованию, не останавливаясь ни на мгновение, никогда не удовлетворяясь достигнутым. Назначение человека в том, чтобы уйти из этого мира лучшим, чем он пришел сю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на протяжении всей жизни стремиться вверх, понимая недостижимость вершины.&lt;br&gt;&lt;br&gt;Задача не про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 еврейство, сделало ее своей Задачей, и вот уже четыре тысячи лет как эта цель стоит перед нами. Важнейший "инструмент", позволяющий передавать из поколения в поколение и способы достижения цели и само представление о ее существован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врейское воспитание. За этими словами стоит очень и очень мног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ут и книги на тему образования и воспитания, написанные на протяжении веков, и традиционное уважение к знанию, и мудрые раввины, и великие ученые, и Нобелевские лауреаты, тут и преследования с целью уничтожить еврейское образование, и учеба в условиях этих преследований в Эрец Исраэль и в диаспоре. Не будет преувеличением сказать, что история еврейского образования есть лучшее отражение истории еврейского народа. В этом номере "Отцов и детей" мы попытались дать широкую картину обсуждаемой темы.&lt;br&gt;&lt;br&gt;Еврейское образование сформировало наше прошлое, но оно же и определит наше будущее. Духовная ассимиляция и невежество во всем, что касается еврейской истории и еврейской культуры отделяют от нашего народа лучших его сынов и дочерей. Каждый из нас должен "идти к себе" сам и помогать найти дорогу к себе други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воим близким.&lt;br&gt;&lt;br&gt;Раввина А. Штейнзальца спросили во время одного из его посещений России :"Кого можно назвать евре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?"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н ответил: "Того, у кого внуки евреи". Ясно, что только в том случае есть будущее у еврейства России, если мы перейдем от всеобщего убеждения в великом значении сл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 убежденности в важности действия, личного и реального.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ажности движения. Эту мысль прекрасно выразила одна из героинь "Алисы в стране чудес": "Алиса бежала пока не стала задыхаться, но тут она обнаружила, что не двигается с места. Королева сказала ей, что так бегут, чтобы не сдвигаться назад. Чтобы продвигаться вперед, надо бежать вдвое быстрее".</w:t>
      </w:r>
      <w:r>
        <w:rPr/>
        <w:t>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18:00Z</dcterms:created>
  <dc:creator>Unknown</dc:creator>
  <dc:description/>
  <dc:language>en-US</dc:language>
  <cp:lastModifiedBy>Unknown</cp:lastModifiedBy>
  <dcterms:modified xsi:type="dcterms:W3CDTF">2000-06-06T07:06:00Z</dcterms:modified>
  <cp:revision>3</cp:revision>
  <dc:subject/>
  <dc:title>עמע םמלונ ןמסגשום ןנמבכולאל וגנויסךמדמ גמסןטעאםט</dc:title>
</cp:coreProperties>
</file>