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&lt;br&gt;&lt;br&gt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. Башевис-Зингер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&lt;br&gt;&lt;br&gt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АНУН ХАНУК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В ВАРШАВ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&lt;br&gt;&lt;br&gt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ве последние недели Варшав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 быть может и вся Польш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была стиснута объятиями небывалых морозов. Но меня, хотя мне еще не было и семи, продолжали каждый день посылать в хедер. Жили м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родители, старший брат Иегошуа, сестра Хинделе, младший братишка Моше и я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 адресу Крохмальная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0,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 хедер находился на Гжибовской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5.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о утрам помощник учителя заходил к нам домой, чтобы отвести меня в хедер, и он же приводил меня обратно по вечерам. Чтобы я не замерз по дороге, мама упаковывала меня в две шерстяные кофты, натягивала по две пары носков и варежек. На мои рыжие волосы и пейсы она надевала плотный башлык, и когда после всего этого я подходил к зеркалу, то не мог узнать себя и показывал незнакомцу в зеркале язык, как чужому.&lt;br&gt;&lt;br&gt;Долгая зимняя ночь была полна сказочных снов. То я воображал себя императором, а вот я уже нищий. То старуха-цыганка схватила меня и заперла в погребе. Или я грезил о лете, как я с Шошей, дочкой нашей соседки Баси, разгуливаю в саду, полном распускающихся цветов и поющих птиц. Я плыл в лодке по Висле, но вдруг пираты захватили меня и отправили на Мадагаскар, чтобы продать в рабство. Сны мешались с фантазиями и сказками, которые я слышал от мамы или читал сам.&lt;br&gt;&lt;br&gt;В то зимнее утро было холодно, но солнечно. Над коньками крыш обозначилась легкая голубизна. Печи у нас топили дровами и углем, но все равно за ночь мороз покрывал окна узорами. В них угадывались дерев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 обычные, польские, а далекие пальмы и смоковницы, о которых говорилось в Библии и которые росли в Земле Израиля.&lt;br&gt;&lt;br&gt;Обычно я оставался в хедере до позднего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ечера, но теперь был канун Хануки, и я должен был вернуться раньше,чем всегда. Я любил Ханук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единственный праздник, который приходится на зиму. Вечером, сразу после синагоги, папа благословит свечи, мама напечет картофельных оладий, мне подарят жестяной волчок и дадут ханукальные деньги. Я едва мог дождаться вечера.&lt;br&gt;&lt;br&gt;Прежде чем отпустить меня из дома, мама дала мне с собой бумажный пакет, в котором были два куска хлеба с маслом и сыром и яблоко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мой второй завтрак. И помощник учителя повел меня за руку вниз по ступенькам на улицу. Мама тревожилась и просила его не отпускать моей руки. В большом городе ребенку потеряться ничего не стоит. Улицы полны экипажей, а я, чего доброго, кинусь перебегать дорогу. Я стыдился маминой заботливости. Она была из маленького городка, а провинциалы всегда воображают себе всякие ужасы о больших городах. Но я жил в Варшаве с трех лет и считал себя столичным мальчишкой. Я прекрасно мог бы ходить в хедер один; ходить с провожатым я ненавидел. И завидовал сверстникам, которых пускали одних. Мне казалось, они надо мной смеются, потому что меня водят за ручку как маленького.&lt;br&gt;&lt;br&gt;Боже мой, как необычно выглядят сегодня ули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за ночь их покрыл густой слой снега! Его еще не затоптали прохожие и проезжие, и он сверкает на солнце, переливаясь всеми цветами радуги. Одно единственное дерево растет на нашей улице. Его голые ветви сковало морозом, и оно кажется мне похожим на огромный ханукальный подсвечник. Сани мчатся, колокольчики заливаются. У лошадей из ноздрей валит пар. Валики снега лежат на крышах, на балконах. Весь мир преображен в белое, сияющее, роскошное царство, точно привидевшееся во сне.&lt;br&gt;&lt;br</w:t>
      </w:r>
      <w:r>
        <w:rPr>
          <w:rFonts w:eastAsia="Times New Roman" w:cs="Times New Roman" w:ascii="Times New Roman" w:hAnsi="Times New Roman"/>
          <w:sz w:val="22"/>
          <w:szCs w:val="22"/>
        </w:rPr>
        <w:t>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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Ходить в хедер было для меня ежедневной пыткой. Другие быстро обзавелись друзьями. И вели всякого рода секретные деловые операции между собой: там меняли серебряную пуговицу на золотую, здесь, пока учитель не видит, торговали карандашами и перышками, а порой и шоколадом или печеньем, принесенными из дому. Большинство ребят были сыновья лавочников или владельцев мастерских, и они уже и сами были вполне законченными маленькими дельцами. Их семьи жили на улицах побогаче. Были такие, что каждый день приносили в хедер новые игрушк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ловянных солдатиков, свистульки, дудочки. У одного мальчика была ручка, в которую было вделано стеклышко: посмотришь в нег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увидишь Краков. У другого была музыкальная шкатулка. Он поворачивал ключи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раздавалась музыка. Еще у одного были настоящие часы. Мальчики были в большинстве черноволосые, некоторы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блондины, но на весь хедер ни у кого не было таких ярко-огненных волос, как у меня. И хоть вырос я в Варшаве, рядом с ними все равно выглядел деревенщиной. И они вовсю потешались надо мной и моей провинциальной одеждой. И даже передразнивали меня, как я произношу некоторые слова на идише. И уж, конечно, никаких дел они со мной не вели и ничем со мной не менялись, потому что я ничего не приносил в хедер, кроме своего Пятикнижия.&lt;br&gt;&lt;br&gt;Шел я в хедер всегда с чувством стыда и по дороге молился Богу, чтобы мне скорее вырасти и перестать быть ребенком. Но и у меня бывали минуты торжества. Все ребята любят слушать разные истории, а я заработал у них репутацию настоящего рассказчика. Истории, которые мы читали в Пятикнижии, я умел расцветить собственной фантазией. На Хануку мы проходили с учителем про Иосифа и его братьев. Смысл и значение древнееврейских слов я понимал лучше многих других, а пересказывал эту историю так, точно сам был в ней действующим лицом. Сны Иосифа стали моими собственными снами. Это мне завидовали братья, и меня они продали исмаилитам, которые затем перепродали меня в Египет. Это я томился в темнице у Потифара, а впоследствии стал правой рукой фараона. И Иаков, и Иосиф, и все братья, родоначальники колен израилевых, и Лаван, и Лия, и Рахель, и Била, и Зилпа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се были мне близки и знакомы, как собственные мама с папой, как соседка Бася с ее дочкой Шошей, с которой в глубине души я вел нескончаемый безмолвный роман. Сидя над Пятикнижием в хедере, я томился по ней, по ее детской речи, которая так восхищала меня...&lt;br&gt;&lt;br&gt;К трем часам мы прочли положенную часть, и учитель, реб Моше Ицхок, восьмидесятилетний патриарх, отложил указку и прут с рукояткой в виде заячьей ноги, употреблявшийся для наказания нерадивых, и велел нам расходиться по домам.&lt;br&gt;&lt;br&gt;Помощник учителя подошел ко мне и, поколебавшись, начал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от, ты всегда говоришь, что хотел бы ходить домой один. Так ведь?&lt;br&gt;&lt;br&gt;-Так.&lt;br&gt;&lt;br&gt;-И ты не потеряешься?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Я потеряюсь? Да я свой дом ночью с завязанными глазами найду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Я сейчас как раз занят и не могу отвести тебя. Но ты уверен, что найдешь дорогу?&lt;br&gt;&lt;br&gt;</w:t>
      </w:r>
      <w:r>
        <w:rPr>
          <w:rFonts w:eastAsia="Arial Cyr" w:cs="Arial Cyr" w:ascii="Arial Cyr" w:hAnsi="Arial Cyr"/>
          <w:lang w:val="ru-RU"/>
        </w:rPr>
        <w:t>-Да, да...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</w:t>
      </w:r>
      <w:r>
        <w:rPr>
          <w:rFonts w:eastAsia="Times New Roman" w:cs="Times New Roman" w:ascii="Times New Roman" w:hAnsi="Times New Roman"/>
          <w:sz w:val="22"/>
          <w:szCs w:val="22"/>
        </w:rPr>
        <w:t>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ты не скажешь об этом родителям?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Родителям? Нет, не скажу, ни за что не скажу..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Ты обещаешь?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Клянусь моими цицит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льзя клясться такими вещами.&lt;br&gt;&lt;br&gt;- Я не скажу никому, даже если меня на куски разрежут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у, ладно. Ступай прямо домой и нигде не задерживайся. А родителям скажи, что я довел тебя до ворот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Хорошо.&lt;br&gt;&lt;br&gt;Помощник учителя помог мне натянуть пальто, башлык, варежки и галоши. Другие ребята хохотали и потешались надо мной. Они обзывали меня девчонкой, маменькиным сынком, неженкой, зайчиком. Один из них показал мне язык, а другой фигу. Третий сказал: "Не видите, что ли? Это же Иосиф из Библии. Папаша сошьет ему многоцветные одежды...".&lt;br&gt;&lt;br&gt;Меня распирало от желания похвастать перед мальчиками, что я иду домой один, но помощник учителя, видно, догадался об этом и приложил палец к губам.&lt;br&gt;&lt;br&gt;Я вышел на улицу. Впервые в жизни я чувствовал себя взрослым. До чего коротки дни зимой! Всего только четверть четвертого, а небо уже сереет. Несколько мальчишек из хедера катаются по замерзшей ледяной дорожке, приседая, чтобы выполнить фигуру, которая у нас называется "маленький сапожник". Вот они увидели мен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принялись корчить рожи и с воплями делать вид, что вот-вот бросятся за мной в погоню. Один кинул в меня снежком. Я дал дёру. Они ведь только и ждали минуты, чтобы начать драться и показать свою силу. Добежав до Гнойной улицы, я остановился перед витриной магазина. Магазин принадлежал еврею, но там продавали шары, колокольчики, свечи и всякую мишуру для украшения рождественской елки. У входа на коробках и табуретках сидели бабы, разложив свой товар: пирожки с картошкой, вареную фасоль, бублики и пышки. Лакомства эти распространяли немыслимый аромат. Я тут же принялся размышлять, что бы я сделал, будь у меня миллион рублей. Я скупил бы все эти яства и устроил бы пир для Шоши. И мы бы лакомились шоколадом, халвой, апельсинами и катались на санях. Я не стал бы ходить в хедер, а учился бы дома у рабби.&lt;br&gt;&lt;br&gt;Я так глубоко погрузился в свои мечтания, что и не заметил, как пошел снег. Снег падал плотный, сухой и зернистый, как соль. Мне запорошило глаза, белой крупой заносило уличные фонари, и свет их стал отливать оранжевым, голубым, зеленым, фиолетовым. Теперь это был уже не просто снег, но снег с дождем. Прямо льдинки падали с неба, и ветер усиливался. Может, уже настает конец света? И мне почудилось даже, что где-то прогремел гром и сверкнула молния.&lt;br&gt;&lt;br&gt;Я принялся бежать и несколько раз упал. Поднявшись, я к своему ужасу обнаружил, что нахожусь на совершенно незнакомой улице. Фонари здесь были не газовые, а электрические. И по мостовой катил экипаж, не запряженный лошадьми. Длинная палка прямо из его крыши шла к проволоке, протянутой через небо, и от их соприкосновения рассыпались во все стороны огненные брызги. Страх объял меня- я потерялся. Я пытался остановить прохожих, чтобы спросить дорогу, но они не обращали на меня внимания. Один, правда, ответил, но по-польски, а я не знал этого языка. Я с трудом сдерживался, чтоб не разреветься. Я решил было повернуть назад, на знакомую улицу, откуда вышел, но не тут-то было: я только все больше и больше сбивался с пути. Я брел мимо ярко освещенных витрин магазинов, мимо богатых зданий с колоннами и балконами, похожими на королевские покои. Где-то наверху гремела музыка, а внизу торговцы уже убирали с прилавков свой товар. Ветер играл с платками, шарфами, рубахами, блузами, и они извивались в воздухе, словно черти. Было ясно, что случилось то, чего я всегда боялся: злые духи сыграли со мной злую шутку.&lt;br&gt;&lt;br&gt;Теперь уже ветер бил меня в грудь, теперь он опрокидывал меня и тащил назад, распахивал полы моего пальто и вот-вот грозил унести в небо. Я знал, куда вихрь унесет меня: в город Содом, к подножью гор Тьмы, в замок Асмодея на горе Заир, где земля из меди, а небо из железа. Я хотел воззвать к Господу, произнести молитву или заклинание, но губы мои онемели, а нос превратился в деревяшку. Холод пробирал меня до костей, несмотря на пальто и две кофты. От ветра у меня отекли веки, и я больше ничего не мог различить в снежном водовороте.&lt;br&gt;&lt;br&gt;Внезапно до слуха моего донеслись резкое лязганье и крики. Кто-то подскочил и, схватив меня сзади в охапку, наполовину нес, наполовину тащил прочь. Демон это был? Или призрак? Чернобородый человек в долгополом пальто, весь выбеленный морозом и снегом, орал на меня в ярости: "Куда тебя несет? Куда ты лезешь? Еще секун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тебя раздавило бы!"&lt;br&gt;&lt;br&gt;Я хотел поблагодарить его, но не мог произнести ни слова.&lt;br&gt;&lt;br&gt;А человек продолжал: "Кто позволяет детям шляться по улицам в такую вьюгу? Кто твои родители?"&lt;br&gt;&lt;br&gt;Я и до сих пор не знаю, почему я сказал то, что сказал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т у меня родителей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Я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ирота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ирота? А с кем живешь?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 дедушкой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 где дедушка живет?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а Крохмальной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3,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оврал я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Что ж ты здесь делаешь, если живешь на Крохмальной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3?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отерялся, что ли?&lt;br&gt;&lt;br&gt;-Нет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Тогда куда ты идешь?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ду сказать поминальную молитву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тветил я, поражаясь собственной лжи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Мало тебе синагог и молелен на Крохмальной? Ясное дело, ты потерялся. Пошли, я отведу тебя обратно.&lt;br&gt;&lt;br&gt;Он взял меня за руку и повел за собой. По дороге он спросил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 что твой дедушка делает? На что он живет?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осильщик он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лова выходили из моего рта как-то независимо от моей воли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тари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носильщик? И хватает у него сил? Может, ты голоден?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т. То есть, да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у, подожди. Достанем что-нибудь.&lt;br&gt;&lt;br&gt;Так мы шли несколько минут, и я пытался прикинуть в уме, далеко ли от Крохмальной я оказался, как вдруг увидел улицу, где я жил. И мне захотелось немедленно удрать от этого человека и от собственной лжи. Но он крепко держал меня за руку. И сказал: "Не пытайся сбежать, мальчик. Беднос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е преступление".&lt;br&gt;&lt;br&gt;Он привел меня в ресторан. Я уже проходил мимо него сегодня. И зимой, и летом облако пара, не исчезая, висело внутри него, распространяя запахи жареного лука, чеснока, мяса, супа и пива. По вечерам здесь играла музыка. Мама говорила, что с кашер-ностью тут не очень строго и что всем делом заправляют бандиты, воры и всякий сброд. Рассказывали, что какой-то долдон держал там пари, что один умнет целого жареного гуся. И он почти справился с этим, но уже на последнем куске его вдруг стало рвать, и пришлось отправить беднягу в больницу. Вот в каком месте я теперь оказался. Пол из черных и белых плиток походил на шахматную доску. Здоровенные мужчины со своими толстухами восседали за столами, накрытыми красным. Кто ел вареное мясо, кто отхлебывал пиво из кружки. Горело много газовых фонарей. Официанты в белых фартуках проносили тяжелые подносы с едой прямо над головами обедавших. Внутри, видно, были и другие комнаты; и оттуда доносилось пение, звуки аккордеона, аплодисменты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&lt;br&gt;&lt;br&gt;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Человек, который привел меня сюда, не стал искать место. Мы стояли с ним среди всей этой сутолоки, и он говорил, обращаясь ко всем сразу и ни к кому в особенности: "Вот сирота. Его чуть не задавило. Голодный, бедняга, да и полузамерзший. Накормили бы вы его. Это было бы хорошее дело".&lt;br&gt;&lt;br&gt;Он просил для меня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Я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делал еще одну попытку выскользнуть из его рук, но он по-прежнему держал меня крепко. По стенам, оклеенным красными обоями, висели зеркала, и в них я видел себя повторенным множество раз.&lt;br&gt;&lt;br&gt;Какая-то женщина подошла к моему благодетелю и спросила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тчего ты держишь этого мальчика? Что он натворил?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атворил? Ничего он не натворил. Просто бедный сиротка, да и голоден он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иротка? Да это же сын нашего рабби. Родители его живехоньки. Я каждый день встречаю его мать у мясника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у да?! А он сказал, что сирота и что дед у него носильщик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осильщик? Рехнулся он, что ли?&lt;br&gt;&lt;br&gt;Тут мой спутник до того смутился, что выпустил мою руку. Я рванулс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 через минуту уже был на улице.&lt;br&gt;&lt;br&gt;Я едва узнал улицу. Брат Иегошуа часто рассказывал о Северном полюсе, как там по&lt;br&gt;&lt;br&gt;полгода стоит полярная ночь. Крохмальная показалась мне теперь Северным полюсом. Она утопала в снежных сугробах. Горы и башни намерзли на раструбах водостоков. Пешеходы вязли по колено в снегу. Мутью расплывался свет уличных фонарей. Темное небо с фиолетовым отливом, без луны и без звезд, было совсем низко. Из страха, что чернобородый поймает меня и проучит за ложь, я бросился бежать. Боже, сколько я нагрешил! Родители, разумеется, обнаружат, что я морочил человека и строил из себя сироту. Кроме того, они узнают, что помощник учителя отпустил меня домой одного и я потерялся. В хедере мальчишки задразнят меня и придумают новые обидные прозвища. А помощник учителя навсегда станет моим врагом.&lt;br&gt;&lt;br&gt;И вдруг я вспомнил историю, которую когда-то рассказывал мне брат Иегошуа, историю про мальчика, которого в пасхальную ночь послали открыть дверь пророку Илье, а он исчез. Через много лет он вернулся в родной дом взрослым человеком, профессором. Покинув городок, где жили его родители, он направился в Варшаву, а оттуда в Берлин. Богатые люди помогли ему получить образование...&lt;br&gt;&lt;br&gt;Теперь я знаю, что мне делать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бежать, бежать из дому! Я прочту все книги о Солнце, Луне и звездах. Я узнаю, как образовались горы, реки, океаны и Северный полюс. У отца на все один отве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се создал Бог. Но в мире есть много книг, которые содержат другие объяснения.&lt;br&gt;&lt;br&gt;Иегошуа часто говорил о науке. Он говорил, что обучение в хедере оставляет человека невеждой. Он рассказывал про телескоп, через который видны лунные горы и кратеры. Положим, я уже живу в Варшаве. Тем лучш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я отправлюсь прямо в Берлин. Я знал, что поезда на Германию уходят с Венского вокзала. Значит, надо просто идти по шпалам, пока не дойдешь до Берлина. Тольк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что станет с родителями, если я не приду домой? И как будет с Шошей? Ужас как жаль мне было бы ее потерять. Но тут мне пришла в голову новая мысль: а что если Шоше убежать вместе со мной? Я читал в книгах о влюбленных, убегавших вместе из дому из-за любви. Правда, там речь шла о взрослых, но я любил Шошу, я думал и грезил о ней днем и ночью. В Берлине мы будем вместе учиться, а когда я стану профессором, мы вернемся в Варшаву. Вся Крохмальная улица выйдет нас приветствовать. Матери в слезах обнимут нас. Тогда наверняка уже будут забыты глупости, которые я натворил сегодня. И мальчишки из хедера, которые сейчас толкают и дразнят меня, сами придут и попросят обучить их наукам и философии...</w:t>
      </w:r>
      <w:r>
        <w:rPr>
          <w:rFonts w:eastAsia="Times New Roman" w:cs="Times New Roman" w:ascii="Times New Roman" w:hAnsi="Times New Roman"/>
          <w:sz w:val="22"/>
          <w:szCs w:val="22"/>
        </w:rPr>
        <w:t>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Я уже добрался до ворот дома номе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0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 Крохмальной улице. Но не пошел домой, а пошел к Шоше. Мне нужно поговорить с ней! В душе я молился Богу, чтобы она оказалась одна. Отец ее служил в магазине, а мать часто уходила на базар или посплетничать к сестре. На этот раз мне повезло. На мой стук открыла Шоша. Похоже, она испугалась при виде меня: "А, это ты! Совсем как снеговик!" В жаркой кухне у Шоши я немедленно принялся излагать свои планы. Шоша сидела на табурете. Она была голубоглазая, с очень светлыми волосами, которые заплетала в косы. Личико у нее было бледное. Мы были с ней одногодки, но Шоша выглядела пятилетней, играла в куклы и получала плохие отметки в польской школе, в которой училась. Не умела толком ни читать, ни считать. Вот ей-то я теперь и предлагал сопровождать меня в Берлин. Шоша выслушала меня до конца очень спокойно, а потом спросила: "А что мы будем кушать?"&lt;br&gt;&lt;br&gt;Я был ошарашен. Я совершенно забыл, что людям надо есть.&lt;br&gt;&lt;br&gt;Помолчав немного, я сказал: "Возьмем еду из дому"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 гд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мы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будем спать?&lt;br&gt;&lt;br&gt;Я не знал, что сказать. На дорогу до Берлина, конечно, уйдут недели. Летом можно было бы спать на улице. Но зимой&lt;br&gt;&lt;br&gt;ведь холодно! На минуту я подивился своей глупости и мудрости Шоши. Но тут дверь отворилась, и вошла моя мама с сестрой Хинделе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у вот же он, мама!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оскликнула Хинделе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Что я тебе говорила?&lt;br&gt;&lt;br&gt;Мама смотрела на меня в полной растерянности: "Так вот ты где... А мы ищем тебя уже два часа. Я думала, случилось Бог знает что..." И вдруг взорвалась: "Безбожный ребенок!"&lt;br&gt;&lt;br&gt;Я знал в точности, что значат эти слова: неблагодарный, непокорный и отпавший от Бога сын. По законам Пятикнижия, родителям следовало бы передать меня в руки старейшин города, чтобы те приговорили меня к побиванию камнями. Приближались расспросы, а я не заготовил никаких объяснений.&lt;br&gt;&lt;br&gt;Сестра сказала: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А мы ждали тебя, чтобы благословить ханукальные свечи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Где же ты был все это время?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просила мама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Разве помощник учителя не привел тебя?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ривел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казал я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Когда? Неужели ты торчишь здесь уже два часа?&lt;br&gt;&lt;br&gt;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Он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только вошел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казала Шоша.&lt;br&gt;&lt;br&gt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Так где же ты бродил в такую бурю? И почему пришел сюда, а не домой?&lt;br&gt;&lt;br&gt;Он хочет, чтобы мы с ним ушли по шпалам..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казала Шоша, она не собиралась меня выдавать, но просто плохо понимала смысл происходящего.</w:t>
      </w:r>
      <w:r>
        <w:rPr>
          <w:rFonts w:eastAsia="Times New Roman" w:cs="Times New Roman" w:ascii="Times New Roman" w:hAnsi="Times New Roman"/>
          <w:sz w:val="22"/>
          <w:szCs w:val="22"/>
        </w:rPr>
        <w:t>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Сестра прыснула: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Он хочет сбежать с малышкой Шошей!&lt;br&gt;&lt;br</w:t>
      </w:r>
      <w:r>
        <w:rPr>
          <w:rFonts w:eastAsia="Times New Roman" w:cs="Times New Roman" w:ascii="Times New Roman" w:hAnsi="Times New Roman"/>
          <w:sz w:val="22"/>
          <w:szCs w:val="22"/>
        </w:rPr>
        <w:t>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У него с ней роман!&lt;br&gt;&lt;br&gt;Этот молитвенник привезли из Святой&lt;br&gt;&lt;br&gt;- Перест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смея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ся, Хинделе, — сказала мама, - перест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,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прошу тебя. Этот ма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чишка просто сведёт меня с ума.&lt;br&gt;&lt;br&gt;— Посмотри-ка на него! Он же бе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й, как мел, - вдруг заметила сестра.&lt;br&gt;&lt;br&gt;- Пошли! - сказала мама. Она сгребла меня за воротник и повела проч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.&lt;br&gt;&lt;br&gt;Я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боялся, что меня накажут, но, увидев меня, папа лиш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у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бнулся и сказал: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he-IL"/>
        </w:rPr>
        <w:t>"Я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 ждал тебя, что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зажеч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ханука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е свечи. Кроме того, у меня ес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для тебя подарок".&lt;br&gt;&lt;br&gt;- Какие еще подарки! — воскликнула мама. - Он 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л на морозе, на улице вс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то время. Спроси меня, где я его нашла! - предложила она отцу и, не дожидая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вопроса, ответила сама: -У наших соседей. У Баси.&lt;br&gt;&lt;br&gt;- Кт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то Бася? - спросил отец.&lt;br&gt;&lt;br&gt;- Абрама Кауфмана жена.&lt;br&gt;&lt;br&gt;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he-IL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 И что ж он там делал?&lt;br&gt;&lt;br&gt;- Девчурка у них, совсем дурочка, так он предлагал ей убежа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с ним.&lt;br&gt;&lt;br&gt;Папа наморщил брови:&lt;br&gt;&lt;br&gt;- Вот как? А впрочем, сегодня Ханука. Не будем порти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праздник.&lt;br&gt;&lt;br&gt;В чес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праздника папа облачился в свой бархат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й домашний халат. Зажгли лампу под потолком. Ханука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й свети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ник уже стоял на столе. Красная свечка, которую на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вают "служкой", тоже 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ла на своем месте. Папа налил в свети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ник оливковое масло и заправил фити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. О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н произнес благословение и зажег свечу-служку. Его 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жая борода 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лала, как факел. Из кармана он достал молитвенник в деревянном переплете. На верхней обложке 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ла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гравирована Стена Плача, на нижней — пещера Махпела.&lt;br&gt;&lt;br&gt;Папа сказал:&lt;br&gt;&lt;br&gt;земли. — Из Святой земли?&lt;br&gt;&lt;br&gt;Я принял молитвенник с радос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ю и трепетом. Никогда прежде не доводило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мне держа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в руках предмет, кото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й привезли из далекой Палести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.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Казало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,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молитвенник источал запах фиг и фиников, гвоздики и кедра. Все истории из Священного Писания припомнили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мне разом: про Содом и Гоморру, про Мертвое море, про могилу Рахели, про с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Иосифа, про лестницу, по которой восходят на небо и спускаются с неба анге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,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и еще про царя Давида, про царя Соломона, про царицу Савскую.&lt;br&gt;&lt;br&gt;Сестра Хинделе сказала:&lt;br&gt;&lt;br&gt;- За что ему такой подарок? - и добавила-Скверному псу всегда лучшие кости.&lt;br&gt;&lt;br&gt;- Вот посмотриш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, -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сказала мам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- э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тот ма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чик принесет нам позор и несчас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е. Не верю я, что помощник учителя проводил его. Он всегда его приводит прямо в дом.&lt;br&gt;&lt;br&gt;- Ладно, ладно, - сказал папа то ли себе самому, то ли нам, - сегодня праздник!&lt;br&gt;&lt;br&gt;- Разбалуеш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его скоро так, что с ним вообще сладу не будет, - С помощ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ю Всемогущего он, Бог даст,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растет порядоч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м человеком, - возразил отец и обратился ко мне. - Моли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п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той книге. Свято все, что приходит из Земли Израиля. Стена Плача - последнее, что остало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от Храма, разрушенного яз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чниками. Божественное присутствие сохраняется там навеки. Много грехов у евреев, вот почему Храм все еще разрушен. Но Всемогущий милостив. Он - наш Отец, а 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-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Его дети. Когда угодно будет Богу, придет Мессия, и 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возвратимся в Землю Израиля. И снова воздвигнется Храм на холмах иерусалимских. Воскреснут мерт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е. Дедушки и бабушки, и их предки, и все поколения оживут снова. Солнце станет свети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всемеро ярче. 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22"/>
          <w:szCs w:val="22"/>
          <w:lang w:val="he-IL"/>
        </w:rPr>
        <w:t>С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вя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е воссядут с коронами на головах и будут учи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Тору...&lt;br&gt;&lt;br&gt;- Мама, наши латкес ос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нут, - сказала сестра.&lt;br&gt;&lt;br&gt;дразнят меня, а она никогда, она добрая. Я хочу жени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ся на ней, когда 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оба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растем, - говорил я, поражая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собствен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м словам: точно злой дух-диббук, вселивши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в меня, произносил вс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то, а я замирал от страха.&lt;br&gt;&lt;br&gt;-О, да!-и они обе ск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ли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на кухне.      Папа у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бнулся 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ло, но сразу посе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езнел.&lt;br&gt;&lt;br&gt;- Где ж 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л? - спросил папа. -Холодина на улице. 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мог простуди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ся, не приведи Господ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.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Лучше б 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почаще загляд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вал в Священное Писание.&lt;br&gt;&lt;br&gt;- Папа, - сказал я, удивляя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собствен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м словам, - я хотел 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изуча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науку.&lt;br&gt;&lt;br&gt;- Науку? Какую именно?&lt;br&gt;&lt;br&gt;- Почему летом тепло, а зимой холодно. Как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соко от земли Луна, и что происходит на звездах. Какова глубина Земли и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сота неба. Все-все...&lt;br&gt;&lt;br&gt;- Все знания мира содержатся в Торе, — ответил папа. — Каждая буква в Торе ск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вает неисчисли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е таинства и неисчерпае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е глуби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.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Те, кто учат Каббалу, обладают истиной в бо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шей степени, чем все другие философ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.&lt;br&gt;&lt;br&gt;-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Папа, тогда учи меня Каббале.&lt;br&gt;&lt;br&gt;- Каббала не для детей. Не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зя учи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Каббалу до тридцати лет.&lt;br&gt;&lt;br&gt;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he-IL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 xml:space="preserve"> Но я хочу сейчас!&lt;br&gt;&lt;br&gt;- Погоди, сейчас 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еще дитя. Что 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там делал у соседей? Девочка-то там дурочка, что 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хочеш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от нее?&lt;br&gt;&lt;br&gt;- Она вовсе не дурочка.&lt;br&gt;&lt;br&gt;- Нет? А кто же она?&lt;br&gt;&lt;br&gt;- Она хорошая. Ма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чишки в хедере&lt;br&gt;&lt;br&gt;- 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знаеш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,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все свершается на небесах. Говорят, что за сорок дней до того, как ма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чик родится на свет, ангел небес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й провозглашает: "Доч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такого-то человека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йдет замуж за 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на в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того". Как девочку зовут?&lt;br&gt;&lt;br&gt;- Шоша.&lt;br&gt;&lt;br&gt;- Шоша? У меня 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ла тетушка Шоша, твоя двоюродная бабушка.&lt;br&gt;&lt;br&gt;- А где она сейчас?&lt;br&gt;&lt;br&gt;- Тетушка Шоша? На небе, в раю. Она 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ла святая. Рабби из Бе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ц всегда сажал ее на почетное место, когда она к нему приходила. В глубокой старости она отправила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в Святую землю и там умерла. О, тут у меня еще один подарок для тебя- волчок.&lt;br&gt;&lt;br&gt;Две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отк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ла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,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и мама с Хинделе внесли блюдо с картофе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ми лепешками. За недолгое время, что они провели в кухне, мамино лицо разгладило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.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Сестра у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бала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. Я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показал маме блестящий н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й волчок. Она взглянула на меня в упор:&lt;br&gt;&lt;br&gt;- 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ы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потерялся?&lt;br&gt;&lt;br&gt;Я хотел 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ло отрица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 э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то, но слова не мог 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молви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от из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тка счас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ья, 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охватившего меня. Да и что говори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? О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на всегда все знала и так, как настоящая пророчица. Она просто читала у меня в 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слях. И ее бо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шие се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ы</w:t>
      </w:r>
      <w:r>
        <w:rPr>
          <w:rFonts w:eastAsia="Times New Roman Cyr" w:cs="Times New Roman Cyr" w:ascii="Times New Roman Cyr" w:hAnsi="Times New Roman Cyr"/>
          <w:sz w:val="22"/>
          <w:szCs w:val="22"/>
          <w:lang w:val="he-IL"/>
        </w:rPr>
        <w:t>е глаза словно говорили: "Знаю я все твои штучки, но все равно люблю те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"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lTCY;Symbol" w:hAnsi="TimelTCY;Symbol" w:eastAsia="TimelTCY;Symbol" w:cs="TimelTCY;Symbol"/>
      <w:cap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3:34:00Z</dcterms:created>
  <dc:creator>Unknown</dc:creator>
  <dc:description/>
  <dc:language>en-US</dc:language>
  <cp:lastModifiedBy>Unknown</cp:lastModifiedBy>
  <dcterms:modified xsi:type="dcterms:W3CDTF">2000-06-06T11:07:00Z</dcterms:modified>
  <cp:revision>5</cp:revision>
  <dc:subject/>
  <dc:title>2&lt;BR&gt;&lt;BR&gt;ױמהטע ג ץוהונ בכמ הכ לום וזוהםוגםמי ןעךמי</dc:title>
</cp:coreProperties>
</file>