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Януш Корчак</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lt;br&gt;&lt;br&gt;</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ДЕСЯТОК СПИЧЕЧНЫХ КОРОБКОВ</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lt;br&gt;&lt;br&gt;</w:t>
      </w:r>
    </w:p>
    <w:p>
      <w:pPr>
        <w:pStyle w:val="Normal"/>
        <w:rPr/>
      </w:pPr>
      <w:r>
        <w:rPr>
          <w:rFonts w:eastAsia="Times New Roman Cyr" w:cs="Times New Roman Cyr" w:ascii="Times New Roman Cyr" w:hAnsi="Times New Roman Cyr"/>
          <w:sz w:val="22"/>
          <w:szCs w:val="22"/>
          <w:lang w:val="ru-RU"/>
        </w:rPr>
        <w:t>В одном местечке жил бедный учитель, который учил маленьких детей, и в его хедере учились десять бедных мальчиков.&lt;br&gt;&lt;br&gt;У бедных детей не бывает игрушек. Точнее, родители не покупают им игрушек; а дети сами мастерят их себе.&lt;br&gt;&lt;br&gt;У богатого мальчика есть пистолет, купленный в лавке, за который заплачен злотый, а у бедного</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lang w:val="ru-RU"/>
        </w:rPr>
        <w:t xml:space="preserve"> палка; эта палка для него и пистолет, а иногда и меч, с ним он играет.&lt;br&gt;&lt;br&gt;Кукла стоит в лавке злотый, если не больше, но можно сшить ее из тряпок и играть с ней. Можно даже смастерить мячик из старого рваного носка. Такой мячик прыгает, конечно, не очень хорошо, но играть с ним всё же можно.&lt;br&gt;&lt;br&gt;Бывает, что у богатого ребенка много игрушек, а ему все равно скучно. А бедный ребенок сам мастерит забавные игрушки для себя и своих друзей. Ведь палок, камней, тряпок и песка так много на свете!&lt;br&gt;&lt;br&gt;Перочинный ножик можно купить, но можно точить и строгать осколком стекла или жестянкой. Если у тебя нет молотка, можно сбить старые ножницы камнем.&lt;br&gt;&lt;br&gt;И еще есть коробки, множество разных коробок.&lt;br&gt;&lt;br&gt;Рабби подарил бедным мальчикам, которые учились у него в хедере, десять пустых спичечных коробков. И хорошему ученику,&lt;br&gt;&lt;br&gt;и лентяю, и тихому, и шалуну. Одному</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lang w:val="ru-RU"/>
        </w:rPr>
        <w:t xml:space="preserve"> награда за то, что ведет себя примерно, другому </w:t>
      </w:r>
      <w:r>
        <w:rPr>
          <w:rFonts w:eastAsia="Times New Roman Cyr" w:cs="Times New Roman Cyr" w:ascii="Times New Roman Cyr" w:hAnsi="Times New Roman Cyr"/>
          <w:sz w:val="22"/>
          <w:szCs w:val="22"/>
        </w:rPr>
        <w:t>-</w:t>
      </w:r>
      <w:r>
        <w:rPr>
          <w:rFonts w:eastAsia="Times New Roman Cyr" w:cs="Times New Roman Cyr" w:ascii="Times New Roman Cyr" w:hAnsi="Times New Roman Cyr"/>
          <w:sz w:val="22"/>
          <w:szCs w:val="22"/>
          <w:lang w:val="ru-RU"/>
        </w:rPr>
        <w:t xml:space="preserve"> для того, чтобы усерднее учил Тору.&lt;br&gt;&lt;br&gt;</w:t>
      </w:r>
      <w:r>
        <w:rPr>
          <w:rFonts w:eastAsia="Times New Roman Cyr" w:cs="Times New Roman Cyr" w:ascii="Times New Roman Cyr" w:hAnsi="Times New Roman Cyr"/>
          <w:sz w:val="22"/>
          <w:szCs w:val="22"/>
        </w:rPr>
        <w:t>-</w:t>
      </w:r>
      <w:r>
        <w:rPr>
          <w:rFonts w:eastAsia="Times New Roman Cyr" w:cs="Times New Roman Cyr" w:ascii="Times New Roman Cyr" w:hAnsi="Times New Roman Cyr"/>
          <w:sz w:val="22"/>
          <w:szCs w:val="22"/>
          <w:lang w:val="ru-RU"/>
        </w:rPr>
        <w:t xml:space="preserve"> Тебе я даю коробок, потому что ты</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lang w:val="ru-RU"/>
        </w:rPr>
        <w:t>прилежный ученик, а тебе</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lang w:val="ru-RU"/>
        </w:rPr>
        <w:t xml:space="preserve"> чтобы ты исправился и стал таким, как твой друг.</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lang w:val="ru-RU"/>
        </w:rPr>
        <w:t xml:space="preserve"> Так говорил рабби, а мальчики теснились вокруг него:&lt;br&gt;&lt;br&gt;-И я!&lt;br&gt;&lt;br&gt;</w:t>
      </w:r>
      <w:r>
        <w:rPr>
          <w:rFonts w:eastAsia="Times New Roman Cyr" w:cs="Times New Roman Cyr" w:ascii="Times New Roman Cyr" w:hAnsi="Times New Roman Cyr"/>
          <w:b/>
          <w:bCs/>
          <w:sz w:val="22"/>
          <w:szCs w:val="22"/>
        </w:rPr>
        <w:t>-</w:t>
      </w:r>
      <w:r>
        <w:rPr>
          <w:rFonts w:eastAsia="Times New Roman Cyr" w:cs="Times New Roman Cyr" w:ascii="Times New Roman Cyr" w:hAnsi="Times New Roman Cyr"/>
          <w:sz w:val="22"/>
          <w:szCs w:val="22"/>
          <w:lang w:val="ru-RU"/>
        </w:rPr>
        <w:t xml:space="preserve"> И мне!&lt;br&gt;&lt;br&gt;</w:t>
      </w:r>
      <w:r>
        <w:rPr>
          <w:rFonts w:eastAsia="Times New Roman Cyr" w:cs="Times New Roman Cyr" w:ascii="Times New Roman Cyr" w:hAnsi="Times New Roman Cyr"/>
          <w:sz w:val="22"/>
          <w:szCs w:val="22"/>
        </w:rPr>
        <w:t>-</w:t>
      </w:r>
      <w:r>
        <w:rPr>
          <w:rFonts w:eastAsia="Times New Roman Cyr" w:cs="Times New Roman Cyr" w:ascii="Times New Roman Cyr" w:hAnsi="Times New Roman Cyr"/>
          <w:sz w:val="22"/>
          <w:szCs w:val="22"/>
          <w:lang w:val="ru-RU"/>
        </w:rPr>
        <w:t xml:space="preserve"> Мне ещё не дали!&lt;br&gt;&lt;br&gt;Потом каждый осмотрел свой коробок и проверил, не хуже ли он, чем у товарища. Но нет: все коробки были одинаковы.&lt;br&gt;&lt;br&gt;О любой вещи и о каждом явлении можно сказать много и мало. Об этих десяти коробках можно написать толстую книгу, но я расскажу вам вкратце.&lt;br&gt;&lt;br&gt;Итак: Авраам потерял свой коробок. Но этим дело не кончилось, потому, что, когда один теряет, то другой находит. Если у тебя есть время, ты сам можешь узнать, кто нашел коробок Авраама и что сделал с ним, а я тороплюсь</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lang w:val="ru-RU"/>
        </w:rPr>
        <w:t xml:space="preserve"> и поэтому не стану на этом останавливаться.&lt;br&gt;&lt;br&gt;Что сделал Додик? Додик дал свой коробок маленькой сестренке Рути. Но этим дело не кончилось, потому что когда один отдает, то другой получает. Но я тороплюсь, а ты, если хочешь, подумай сам, что сделала маленькая Рути с подаренным коробком, и что было дальше.&lt;br&gt;&lt;br&gt;Шайке тоже получил коробок. Он вышел во двор и начал хвастаться и показывать: вот так коробок открывается, а так</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lang w:val="ru-RU"/>
        </w:rPr>
        <w:t xml:space="preserve"> закрывается, и на нем красивая картинка. Во дворе в это время был Аарон. Аарон сказал:&lt;br&gt;&lt;br&gt;</w:t>
      </w:r>
      <w:r>
        <w:rPr>
          <w:rFonts w:eastAsia="Times New Roman Cyr" w:cs="Times New Roman Cyr" w:ascii="Times New Roman Cyr" w:hAnsi="Times New Roman Cyr"/>
          <w:sz w:val="22"/>
          <w:szCs w:val="22"/>
        </w:rPr>
        <w:t>-</w:t>
      </w:r>
      <w:r>
        <w:rPr>
          <w:rFonts w:eastAsia="Times New Roman Cyr" w:cs="Times New Roman Cyr" w:ascii="Times New Roman Cyr" w:hAnsi="Times New Roman Cyr"/>
          <w:sz w:val="22"/>
          <w:szCs w:val="22"/>
          <w:lang w:val="ru-RU"/>
        </w:rPr>
        <w:t xml:space="preserve"> Коробок? Это ерунда! Да он гроша ломаного не стоит! Можешь его выбросить в мусорный ящик. Если есть у тебя время и охота, подумай сам, что ему ответил на это</w:t>
      </w:r>
      <w:r>
        <w:rPr>
          <w:rFonts w:eastAsia="Times New Roman" w:cs="Times New Roman" w:ascii="Times New Roman" w:hAnsi="Times New Roman"/>
          <w:sz w:val="22"/>
          <w:szCs w:val="22"/>
        </w:rPr>
        <w:t></w:t>
      </w:r>
      <w:r>
        <w:rPr>
          <w:rFonts w:eastAsia="Times New Roman Cyr" w:cs="Times New Roman Cyr" w:ascii="Times New Roman Cyr" w:hAnsi="Times New Roman Cyr"/>
          <w:sz w:val="22"/>
          <w:szCs w:val="22"/>
          <w:lang w:val="ru-RU"/>
        </w:rPr>
        <w:t>Шайке, и как они поссорились, как посыпались затрещины, и как они стали вырывать коробок друг у друга из рук, и как коробок был раздавлен ногами, и как плакал Шайке, и как его мать кричала на Агарона:" Бандит, разбойник!", и как мать Шайке поругалась с матерью Агарона. Это была очень, очень длинная история. О ней тоже можно написать целую книгу.</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lang w:val="ru-RU"/>
        </w:rPr>
        <w:t>&lt;br&gt;&lt;br&gt;А что сделал Ицик? Ицик очень любил леденцы, а у Якова как раз был леденец. Ицик сказал:&lt;br&gt;&lt;br&gt;</w:t>
      </w:r>
      <w:r>
        <w:rPr>
          <w:rFonts w:eastAsia="Times New Roman Cyr" w:cs="Times New Roman Cyr" w:ascii="Times New Roman Cyr" w:hAnsi="Times New Roman Cyr"/>
          <w:sz w:val="22"/>
          <w:szCs w:val="22"/>
        </w:rPr>
        <w:t>-</w:t>
      </w:r>
      <w:r>
        <w:rPr>
          <w:rFonts w:eastAsia="Times New Roman Cyr" w:cs="Times New Roman Cyr" w:ascii="Times New Roman Cyr" w:hAnsi="Times New Roman Cyr"/>
          <w:sz w:val="22"/>
          <w:szCs w:val="22"/>
          <w:lang w:val="ru-RU"/>
        </w:rPr>
        <w:t xml:space="preserve"> Дай мне леденец, а я тебе</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lang w:val="ru-RU"/>
        </w:rPr>
        <w:t xml:space="preserve"> коробок.&lt;br&gt;&lt;br&gt;Если хочешь, подумай, что ответил ему Яков, и как они вместе рассматривали коробок. Наконец, Ицик сказал:&lt;br&gt;&lt;br&gt;</w:t>
      </w:r>
      <w:r>
        <w:rPr>
          <w:rFonts w:eastAsia="Times New Roman Cyr" w:cs="Times New Roman Cyr" w:ascii="Times New Roman Cyr" w:hAnsi="Times New Roman Cyr"/>
          <w:sz w:val="22"/>
          <w:szCs w:val="22"/>
        </w:rPr>
        <w:t>-</w:t>
      </w:r>
      <w:r>
        <w:rPr>
          <w:rFonts w:eastAsia="Times New Roman Cyr" w:cs="Times New Roman Cyr" w:ascii="Times New Roman Cyr" w:hAnsi="Times New Roman Cyr"/>
          <w:sz w:val="22"/>
          <w:szCs w:val="22"/>
          <w:lang w:val="ru-RU"/>
        </w:rPr>
        <w:t xml:space="preserve"> А ты хитрый! Ты пока торгуешься, сосешь леденец. Да так от него ничего не останется!&lt;br&gt;&lt;br&gt;Яков и в самом деле не простак: он хочет дать Ицику за коробок только разок лизнуть леденец. Потом соглашается уже на два раза, даже на три. Но только из его рук: потому что можно лизнуть по-разному.&lt;br&gt;&lt;br&gt;</w:t>
      </w:r>
      <w:r>
        <w:rPr>
          <w:rFonts w:eastAsia="Times New Roman Cyr" w:cs="Times New Roman Cyr" w:ascii="Times New Roman Cyr" w:hAnsi="Times New Roman Cyr"/>
          <w:sz w:val="22"/>
          <w:szCs w:val="22"/>
        </w:rPr>
        <w:t>-</w:t>
      </w:r>
      <w:r>
        <w:rPr>
          <w:rFonts w:eastAsia="Times New Roman Cyr" w:cs="Times New Roman Cyr" w:ascii="Times New Roman Cyr" w:hAnsi="Times New Roman Cyr"/>
          <w:sz w:val="22"/>
          <w:szCs w:val="22"/>
          <w:lang w:val="ru-RU"/>
        </w:rPr>
        <w:t xml:space="preserve"> А что мне делать, если ты сунешь леденец в рот и убежишь</w:t>
      </w:r>
      <w:r>
        <w:rPr>
          <w:rFonts w:eastAsia="Times New Roman Cyr" w:cs="Times New Roman Cyr" w:ascii="Times New Roman Cyr" w:hAnsi="Times New Roman Cyr"/>
          <w:sz w:val="22"/>
          <w:szCs w:val="22"/>
        </w:rPr>
        <w:t xml:space="preserve"> ?&lt;br&gt;&lt;br&gt;</w:t>
      </w:r>
      <w:r>
        <w:rPr>
          <w:rFonts w:eastAsia="Times New Roman Cyr" w:cs="Times New Roman Cyr" w:ascii="Times New Roman Cyr" w:hAnsi="Times New Roman Cyr"/>
          <w:sz w:val="22"/>
          <w:szCs w:val="22"/>
          <w:lang w:val="ru-RU"/>
        </w:rPr>
        <w:t xml:space="preserve">Я не скажу тебе, чем дело кончилось, потому, что Аврагам, Додик, Шайке и Ицик </w:t>
      </w:r>
      <w:r>
        <w:rPr>
          <w:rFonts w:eastAsia="Times New Roman Cyr" w:cs="Times New Roman Cyr" w:ascii="Times New Roman Cyr" w:hAnsi="Times New Roman Cyr"/>
          <w:sz w:val="22"/>
          <w:szCs w:val="22"/>
        </w:rPr>
        <w:t>-</w:t>
      </w:r>
      <w:r>
        <w:rPr>
          <w:rFonts w:eastAsia="Times New Roman Cyr" w:cs="Times New Roman Cyr" w:ascii="Times New Roman Cyr" w:hAnsi="Times New Roman Cyr"/>
          <w:sz w:val="22"/>
          <w:szCs w:val="22"/>
          <w:lang w:val="ru-RU"/>
        </w:rPr>
        <w:t xml:space="preserve"> это пока только четыре коробки. Подумай сам, а я расскажу тебе о Хаиме.&lt;br&gt;&lt;br&gt;Хаим поступил по-другому. Он принес коробок домой. Никому не показал, никому не рассказал: ни своему брату Исралику, ни маленькой Двореле, ни крошечной Шенделе, потому что они могут коробок испортить или стащить. Он положил его в карман, потом спрятал в шкаф, потом перепрятал под большой сундук, и наконец, вытащил его оттуда и засунул в потайной уголок в шкафу.&lt;br&gt;&lt;br&gt;Но и на этом история еще не кончилась. Что поделаешь! Остались еще Лейбл, Йоське,&lt;br&gt;&lt;br&gt;Шмулик, Моше и Исралик.</w:t>
      </w:r>
      <w:r>
        <w:rPr>
          <w:rFonts w:eastAsia="Times New Roman" w:cs="Times New Roman" w:ascii="Times New Roman" w:hAnsi="Times New Roman"/>
          <w:sz w:val="22"/>
          <w:szCs w:val="22"/>
        </w:rPr>
        <w:t></w:t>
      </w:r>
      <w:r>
        <w:rPr>
          <w:rFonts w:eastAsia="Times New Roman Cyr" w:cs="Times New Roman Cyr" w:ascii="Times New Roman Cyr" w:hAnsi="Times New Roman Cyr"/>
          <w:sz w:val="22"/>
          <w:szCs w:val="22"/>
          <w:lang w:val="ru-RU"/>
        </w:rPr>
        <w:t>&lt;br&gt;&lt;br&gt;Лейбл был богатый. Не то чтобы совсем богач, но у него было две копейки и еще одна</w:t>
      </w:r>
      <w:r>
        <w:rPr>
          <w:rFonts w:eastAsia="Times New Roman" w:cs="Times New Roman" w:ascii="Times New Roman" w:hAnsi="Times New Roman"/>
          <w:sz w:val="22"/>
          <w:szCs w:val="22"/>
        </w:rPr>
        <w:t></w:t>
      </w:r>
      <w:r>
        <w:rPr>
          <w:rFonts w:eastAsia="Times New Roman Cyr" w:cs="Times New Roman Cyr" w:ascii="Times New Roman Cyr" w:hAnsi="Times New Roman Cyr"/>
          <w:sz w:val="22"/>
          <w:szCs w:val="22"/>
        </w:rPr>
        <w:t>-</w:t>
      </w:r>
      <w:r>
        <w:rPr>
          <w:rFonts w:eastAsia="Times New Roman Cyr" w:cs="Times New Roman Cyr" w:ascii="Times New Roman Cyr" w:hAnsi="Times New Roman Cyr"/>
          <w:sz w:val="22"/>
          <w:szCs w:val="22"/>
          <w:lang w:val="ru-RU"/>
        </w:rPr>
        <w:t xml:space="preserve"> итого три. Он заворачивал их в бумагу и в тряпку; потом разворачивал и вынимал, чтобы проверить, там ли они; снова считал, клал на место и заворачивал. Так он делал дважды в день, а то и больше, чтобы не волноваться. Теперь он положил свои три копейки в коробок, а коробок тоже завернул в бумагу и тряпку. Это удобно: не надо то и дело вытаскивать деньги и показывать. Он позвякивает ими и говорит:&lt;br&gt;&lt;br&gt;</w:t>
      </w:r>
      <w:r>
        <w:rPr>
          <w:rFonts w:eastAsia="Times New Roman Cyr" w:cs="Times New Roman Cyr" w:ascii="Times New Roman Cyr" w:hAnsi="Times New Roman Cyr"/>
          <w:sz w:val="22"/>
          <w:szCs w:val="22"/>
        </w:rPr>
        <w:t>-</w:t>
      </w:r>
      <w:r>
        <w:rPr>
          <w:rFonts w:eastAsia="Times New Roman Cyr" w:cs="Times New Roman Cyr" w:ascii="Times New Roman Cyr" w:hAnsi="Times New Roman Cyr"/>
          <w:sz w:val="22"/>
          <w:szCs w:val="22"/>
          <w:lang w:val="ru-RU"/>
        </w:rPr>
        <w:t xml:space="preserve"> А у меня кое-что есть! Слышишь</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lang w:val="ru-RU"/>
        </w:rPr>
        <w:t>звенит?&lt;br&gt;&lt;br&gt;О том, что случится после, подумай сам, потому что я тороплюсь.&lt;br&gt;&lt;br&gt;А теперь я хочу рассказать тебе о Шмулике.&lt;br&gt;&lt;br&gt;У Шмулика есть сестра Блюмка, а у нее много подруг и ещё много всевозможных вещей и вещиц. Есть в мире вещи важные и не очень. Есть такие, которые нужны девочкам, и такие, которые нужны мальчикам. Коробок же годится в равной степени и мальчику и девочке. Шмулик посмотрел внимательно и выбрал взамен коробка четыре вещицы. Потом он обменял их на другие. Обменял еще раз. И еще, и еще. А в субботу у него оказалось уже много вещей. И даже одна копейка, которую он получил от Лейбла. У Шмулика есть голова на плечах, он знает, как вести дела, знает, как говорить и убеждать. Если он чего-то хочет, то непременно своего добьется. Не сегодня, так завтра</w:t>
      </w:r>
      <w:r>
        <w:rPr>
          <w:rFonts w:eastAsia="Times New Roman" w:cs="Times New Roman" w:ascii="Times New Roman" w:hAnsi="Times New Roman"/>
          <w:sz w:val="22"/>
          <w:szCs w:val="22"/>
        </w:rPr>
        <w:t></w:t>
      </w:r>
      <w:r>
        <w:rPr>
          <w:rFonts w:eastAsia="Times New Roman Cyr" w:cs="Times New Roman Cyr" w:ascii="Times New Roman Cyr" w:hAnsi="Times New Roman Cyr"/>
          <w:sz w:val="22"/>
          <w:szCs w:val="22"/>
        </w:rPr>
        <w:t>-</w:t>
      </w:r>
      <w:r>
        <w:rPr>
          <w:rFonts w:eastAsia="Times New Roman Cyr" w:cs="Times New Roman Cyr" w:ascii="Times New Roman Cyr" w:hAnsi="Times New Roman Cyr"/>
          <w:sz w:val="22"/>
          <w:szCs w:val="22"/>
          <w:lang w:val="ru-RU"/>
        </w:rPr>
        <w:t xml:space="preserve"> послезавтра. Дети хоть и не любят его, но все же приходят к нему за советом.&lt;br&gt;&lt;br&gt;Мошеле и Исралику хотелось иметь марку Эрец Исраэль. У них два спичечных коробка, и они играют вместе. Из одного коробка сделали кораблик, из другого</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lang w:val="ru-RU"/>
        </w:rPr>
        <w:t xml:space="preserve"> фруктовый сад. Так они играли целых два месяца.</w:t>
      </w:r>
      <w:r>
        <w:rPr>
          <w:rFonts w:eastAsia="Times New Roman" w:cs="Times New Roman" w:ascii="Times New Roman" w:hAnsi="Times New Roman"/>
          <w:sz w:val="22"/>
          <w:szCs w:val="22"/>
        </w:rPr>
        <w:t></w:t>
      </w:r>
      <w:r>
        <w:rPr>
          <w:rFonts w:eastAsia="Times New Roman Cyr" w:cs="Times New Roman Cyr" w:ascii="Times New Roman Cyr" w:hAnsi="Times New Roman Cyr"/>
          <w:sz w:val="22"/>
          <w:szCs w:val="22"/>
          <w:lang w:val="ru-RU"/>
        </w:rPr>
        <w:t>А вместе с ними все дети со двора и даже из соседних дворов. Каждый старался как мог. Лейбл принёс марку Эрец Исраэль. Рохале устроила детский сад. Мать Мошеле вырезала из бумаги фигурки первых поселенцев. Отец Шмулика дал деревянные гвозди (он был столяром)</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lang w:val="ru-RU"/>
        </w:rPr>
        <w:t xml:space="preserve"> это были арабы. Арабы напали, но дети спрятали кораблик с маркой, и арабы не смогли победить. А потом дети дали сторожу сигару (это тоже длинная история). А он им</w:t>
      </w:r>
      <w:r>
        <w:rPr>
          <w:rFonts w:eastAsia="Times New Roman" w:cs="Times New Roman" w:ascii="Times New Roman" w:hAnsi="Times New Roman"/>
          <w:sz w:val="22"/>
          <w:szCs w:val="22"/>
        </w:rPr>
        <w:t></w:t>
      </w:r>
      <w:r>
        <w:rPr>
          <w:rFonts w:eastAsia="Times New Roman Cyr" w:cs="Times New Roman Cyr" w:ascii="Times New Roman Cyr" w:hAnsi="Times New Roman Cyr"/>
          <w:sz w:val="22"/>
          <w:szCs w:val="22"/>
          <w:lang w:val="ru-RU"/>
        </w:rPr>
        <w:t>-</w:t>
      </w:r>
      <w:r>
        <w:rPr>
          <w:rFonts w:eastAsia="Times New Roman" w:cs="Times New Roman" w:ascii="Times New Roman" w:hAnsi="Times New Roman"/>
          <w:sz w:val="22"/>
          <w:szCs w:val="22"/>
        </w:rPr>
        <w:t></w:t>
      </w:r>
      <w:r>
        <w:rPr>
          <w:rFonts w:eastAsia="Times New Roman Cyr" w:cs="Times New Roman Cyr" w:ascii="Times New Roman Cyr" w:hAnsi="Times New Roman Cyr"/>
          <w:sz w:val="22"/>
          <w:szCs w:val="22"/>
          <w:lang w:val="ru-RU"/>
        </w:rPr>
        <w:t>мотыгу, и разрешил выкопать в земле яму, размером с настоящий корабль, куда они посадили капитана и еще десять пассажиров. Продавали билеты в Хайфу и в ТельАвив. Каждый день кораблю присваивали новое имя: Эйн Харод, Тель-Йосэф, Гезер, Кинерет, в честь тех мест, где у каждого жили дядя, тетя, брат или сестра. Водрузили на корабле бело-голубое</w:t>
      </w:r>
      <w:r>
        <w:rPr>
          <w:rFonts w:eastAsia="Times New Roman" w:cs="Times New Roman" w:ascii="Times New Roman" w:hAnsi="Times New Roman"/>
          <w:sz w:val="22"/>
          <w:szCs w:val="22"/>
        </w:rPr>
        <w:t></w:t>
      </w:r>
      <w:r>
        <w:rPr>
          <w:rFonts w:eastAsia="Times New Roman Cyr" w:cs="Times New Roman Cyr" w:ascii="Times New Roman Cyr" w:hAnsi="Times New Roman Cyr"/>
          <w:sz w:val="22"/>
          <w:szCs w:val="22"/>
          <w:lang w:val="ru-RU"/>
        </w:rPr>
        <w:t xml:space="preserve">знамя. </w:t>
      </w:r>
    </w:p>
    <w:p>
      <w:pPr>
        <w:pStyle w:val="Normal"/>
        <w:rPr/>
      </w:pPr>
      <w:r>
        <w:rPr>
          <w:rFonts w:eastAsia="Times New Roman Cyr" w:cs="Times New Roman Cyr" w:ascii="Times New Roman Cyr" w:hAnsi="Times New Roman Cyr"/>
          <w:sz w:val="22"/>
          <w:szCs w:val="22"/>
          <w:lang w:val="ru-RU"/>
        </w:rPr>
        <w:t>А потом был еще самолет из песка; и было</w:t>
      </w:r>
      <w:r>
        <w:rPr>
          <w:rFonts w:eastAsia="Times New Roman" w:cs="Times New Roman" w:ascii="Times New Roman" w:hAnsi="Times New Roman"/>
          <w:sz w:val="22"/>
          <w:szCs w:val="22"/>
        </w:rPr>
        <w:t></w:t>
      </w:r>
      <w:r>
        <w:rPr>
          <w:rFonts w:eastAsia="Times New Roman Cyr" w:cs="Times New Roman Cyr" w:ascii="Times New Roman Cyr" w:hAnsi="Times New Roman Cyr"/>
          <w:sz w:val="22"/>
          <w:szCs w:val="22"/>
          <w:lang w:val="ru-RU"/>
        </w:rPr>
        <w:t xml:space="preserve">пять бутылок, в которых носили воду, чтобы песок был влажным и чтоб был бензин. Были у них еще доски и кирпичи. Сарале привязала к веткам кустарника тонкими веревочками маленькие камни. Это были апельсины. </w:t>
      </w:r>
      <w:r>
        <w:rPr>
          <w:rFonts w:eastAsia="Times New Roman Cyr" w:cs="Times New Roman Cyr" w:ascii="Times New Roman Cyr" w:hAnsi="Times New Roman Cyr"/>
          <w:caps w:val="false"/>
          <w:smallCaps w:val="false"/>
          <w:sz w:val="22"/>
          <w:szCs w:val="22"/>
          <w:lang w:val="ru-RU"/>
        </w:rPr>
        <w:t>О</w:t>
      </w:r>
      <w:r>
        <w:rPr>
          <w:rFonts w:eastAsia="Times New Roman Cyr" w:cs="Times New Roman Cyr" w:ascii="Times New Roman Cyr" w:hAnsi="Times New Roman Cyr"/>
          <w:sz w:val="22"/>
          <w:szCs w:val="22"/>
          <w:lang w:val="ru-RU"/>
        </w:rPr>
        <w:t>ни</w:t>
      </w:r>
      <w:r>
        <w:rPr>
          <w:rFonts w:eastAsia="Times New Roman" w:cs="Times New Roman" w:ascii="Times New Roman" w:hAnsi="Times New Roman"/>
          <w:sz w:val="22"/>
          <w:szCs w:val="22"/>
        </w:rPr>
        <w:t></w:t>
      </w:r>
      <w:r>
        <w:rPr>
          <w:rFonts w:eastAsia="Times New Roman Cyr" w:cs="Times New Roman Cyr" w:ascii="Times New Roman Cyr" w:hAnsi="Times New Roman Cyr"/>
          <w:sz w:val="22"/>
          <w:szCs w:val="22"/>
          <w:lang w:val="ru-RU"/>
        </w:rPr>
        <w:t>праздновали субботу в Эрец Исраэль; арабы хотели напасть, но на страже стояли Додик и Ицик, которые заставили их отступить. Дети писали в письмах к родителям, что они не боятся. А еще был концерт великого скрипача.</w:t>
      </w:r>
    </w:p>
    <w:p>
      <w:pPr>
        <w:pStyle w:val="Normal"/>
        <w:rPr/>
      </w:pPr>
      <w:r>
        <w:rPr>
          <w:rFonts w:eastAsia="Times New Roman Cyr" w:cs="Times New Roman Cyr" w:ascii="Times New Roman Cyr" w:hAnsi="Times New Roman Cyr"/>
          <w:sz w:val="22"/>
          <w:szCs w:val="22"/>
          <w:lang w:val="ru-RU"/>
        </w:rPr>
        <w:t>После дети сделали музей. В музее стоял маленький кораблик из спичечного коробка в память о том, что с него все началось. Что такое музей</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lang w:val="ru-RU"/>
        </w:rPr>
        <w:t xml:space="preserve"> объяснил Элиягу. Его дядя, который вот уже девять лет живет в Эрец Исраэль, а сейчас приехал в гости, рассказал ему о музее. Каждому ясно, что об игре, которая продолжалась два месяца, в начале которой был лишь спичечный коробок, а потом корабль, длиной в</w:t>
      </w:r>
    </w:p>
    <w:p>
      <w:pPr>
        <w:pStyle w:val="Normal"/>
        <w:rPr/>
      </w:pPr>
      <w:r>
        <w:rPr>
          <w:rFonts w:eastAsia="Times New Roman Cyr" w:cs="Times New Roman Cyr" w:ascii="Times New Roman Cyr" w:hAnsi="Times New Roman Cyr"/>
          <w:sz w:val="22"/>
          <w:szCs w:val="22"/>
          <w:lang w:val="ru-RU"/>
        </w:rPr>
        <w:t xml:space="preserve">пять метров, с веслами и капитанским мостиком (и все было вырыто и построено настоящей мотыгой), с пассажирами, с нападением арабов, с музеем и с бело-голубым флагом, </w:t>
      </w:r>
      <w:r>
        <w:rPr>
          <w:rFonts w:eastAsia="Times New Roman Cyr" w:cs="Times New Roman Cyr" w:ascii="Times New Roman Cyr" w:hAnsi="Times New Roman Cyr"/>
          <w:sz w:val="22"/>
          <w:szCs w:val="22"/>
        </w:rPr>
        <w:t>-</w:t>
      </w:r>
      <w:r>
        <w:rPr>
          <w:rFonts w:eastAsia="Times New Roman Cyr" w:cs="Times New Roman Cyr" w:ascii="Times New Roman Cyr" w:hAnsi="Times New Roman Cyr"/>
          <w:sz w:val="22"/>
          <w:szCs w:val="22"/>
          <w:lang w:val="ru-RU"/>
        </w:rPr>
        <w:t xml:space="preserve"> каждому ясно, что об этом можно написать целую книгу.</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Вот и попробуйте. Каждый из вас, когда будет время, пусть придумает что-нибудь свое и добавит к уже написанному. И у вас наверняка это получится.</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rPr/>
      </w:pPr>
      <w:r>
        <w:rPr/>
      </w:r>
    </w:p>
    <w:p>
      <w:pPr>
        <w:pStyle w:val="Normal"/>
        <w:ind w:left="40" w:hanging="40"/>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lTCY">
    <w:altName w:val="Symbol"/>
    <w:charset w:val="02"/>
    <w:family w:val="auto"/>
    <w:pitch w:val="variable"/>
  </w:font>
  <w:font w:name="Liberation Sans">
    <w:altName w:val="Arial"/>
    <w:charset w:val="01"/>
    <w:family w:val="swiss"/>
    <w:pitch w:val="variable"/>
  </w:font>
  <w:font w:name="Times New Roman Cyr">
    <w:charset w:val="cc"/>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lTCY;Symbol" w:hAnsi="TimelTCY;Symbol" w:eastAsia="TimelTCY;Symbol" w:cs="TimelTCY;Symbol"/>
      <w:caps/>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3T03:31:00Z</dcterms:created>
  <dc:creator>Unknown</dc:creator>
  <dc:description/>
  <dc:language>en-US</dc:language>
  <cp:lastModifiedBy>Unknown</cp:lastModifiedBy>
  <dcterms:modified xsi:type="dcterms:W3CDTF">2000-06-06T08:50:00Z</dcterms:modified>
  <cp:revision>3</cp:revision>
  <dc:subject/>
  <dc:title>םףר מנקאך&lt;BR&gt;&lt;BR&gt;ִֵׁׂ־ ָֿׁ׳ֵ׳ֽױ ־׀־ֱ־ֲ&lt;BR&gt;&lt;BR&gt;ֲ מהםמל לוסעוקךו זטכ בוהםי ףקטעוכ, ךמעמני ףקטכ לאכוםךטץ הועוי, ט ג ודמ ץוהונו ףקטכטס הוסע בוהםץ לאכקטךמג</dc:title>
</cp:coreProperties>
</file>