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&lt;br&gt;&lt;br&gt;</w:t>
      </w:r>
      <w:r>
        <w:rPr>
          <w:rFonts w:eastAsia="Tms Rmn" w:cs="Tms Rmn" w:ascii="Tms Rmn" w:hAnsi="Tms Rmn"/>
          <w:sz w:val="24"/>
          <w:szCs w:val="24"/>
        </w:rPr>
        <w:t>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еев Жаботинский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&lt;br&gt;&lt;br&gt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еев /Владимир/ Жаботинск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80-1940)&lt;br&gt;&lt;br&gt;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исатель и публицист, крупнейший лидер еврейского национального возрождения, один из выдающихся руководителей сионистского движения.&lt;br&gt;&lt;br&gt;Жаботинский родился в Одессе;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898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. окончил гимназию и уехал в Швейцарию изучать юриспруденцию. В это же время начал заниматься журналистикой.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3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. после кровавого еврейского погрома в Кишиневе присоединился к сионистскому движению.&lt;br&gt;&lt;br&gt;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08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. впервые побывал в Земле Израиля, а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917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. вместе с Иосефом Трумпельдо-ром основал Еврейскую бригаду, а затем встал во главе обороны Иерусалима. Весно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20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. Жаботинский был арестован британскими колониальными властями и приговорён к пятнадцати годам каторжных работ, однако получил амнистию. На Сионистском конгрессе 1921г. он был избран одним из руководителей сионистских профсоюзов.&lt;br&gt;&lt;br&gt;Его огромное и разнообразное литературное наслед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ихи, рассказы, фельетоны, романы, пьесы, автобиографии и переводы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вляется плодом сорокалетней литературной деятельности. Большая часть его произведений написана на русском языке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&lt;br&gt;&lt;br&gt;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  <w:t>ЖИДЕНОК&lt;br&gt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сказ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ого лет тому назад, шатаясь по Палестине, я подружился с учителем в одной колонии. Он, между прочим, рассказал мне, что в арабской деревне неподалеку (насколько помню, деревня называлась Даньян) есть удивительная школа: шесть классов, географические карты, и учитель из воспитанников каирского университета Аль-Азгар. Он давно собирался посмотреть эту диковину. Мы решили пойти вместе. Ни он, ни я не знали дороги в Даньян и ни слова по-арабски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беда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мой приятель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водник-переводчик найдется среди моих учеников.&lt;br&gt;&lt;br&gt;Утром, когда мы собрались, он окликнул первого попавшегося мальчика и спроси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ы знаешь дорогу в Даньян? Мальчик ответи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нечно, знаю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-арабски говориш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нечно, говорю.&lt;br&gt;&lt;br&gt;Мы пошли. Мальчик разговорился со мной и очень мне понравился. В нем была прирожденная благовоспитанность или, может быть, просто мы его не интересовал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 всяком случае, он не заговаривал первый, но на вопросы отвечал решительно, как человек, мнения которого давно сложились и никаким поправкам не подлежат. Имя? Авиноам. Возраст? Бар-миц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ринадцатилетие через несколько недель. Где родился? На юге России, уехал оттуда шести лет. Кем будешь? Колонистом в Галилее (это, впрочем, была тогда общая мода и мечта).&lt;br&gt;&lt;br&gt;Учитель ушел далеко вперед и не слышал нас, так что я мог себе позволить педагогическую некорректность: я спросил Авиноама, нравится ли ему школа.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лишком много пустяков проходим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зал он сразу и решительно.&lt;br&gt;&lt;br&gt;В те годы уже много писали о том, что школы в Палестине чересчур интеллектуализируют подрастающее поколение: поэтому я подумал, что он слышал такие разговоры и сейчас станет мне проповедовать сокращение программы до триады "читать, считать и пахать". Оказалось, что он еще много радикальнее и что это у него не влияние взрослых разговоров, а собственный вывод из житейского опыта.&lt;br&gt;&lt;br&gt;Житейский опыт, на который он сослался, приключился еще на Днепре, в местечке Большая Лепетиха. Раз он там ловил головастиков со своим старшим братом Менделем, и напали на них туземные мальчики. Сначала не дрались, а только высказали в односложной форме неодобрительное мнение о национальности юных ловцов. Старший брат Мендель, член кружка Пирхей Цион, принял вызов и подтвердил, что он, действительно, член того самого односложн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гордится этим. Но лидер туземных мальчиков на это ответи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Жиды не народ.&lt;br&gt;&lt;br&gt;Аргументацию туземца Авиноам передал мне так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абы вы были народы, вы бы умели ругаться по-своему. Я вот русский, так и ругаюсь по-русски (и тут он сказал такое, что не приведи Бо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виноам не хочет цитировать). А ну, скажи то же самое по-вашему!&lt;br&gt;&lt;br&gt;Мендель не умел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второе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туземец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абы вы были народы, вы бы умели давать сдачи. Вот я русский, так и дам тебе по морде. (И дал). А ты можешь?&lt;br&gt;&lt;br&gt;Мендель не мог.&lt;br&gt;&lt;br&gt;Это событие, оказывается, легло в основу всей педагогической программы Авиноама. Арифметика и все проче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устяки. Ученик должен усвоить только две отрасли знания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оворить по-древнееврейс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ить по морде.&lt;br&gt;&lt;br&gt;За этими беседами мы дошли. Нас ждала у околицы целая коллегия: учитель из Аль-Азгара в каких-то белых ризах; великолепный чернобородый шейх, несколько других селян вида оседлого и зажиточного. Отношения между обеими ветвями потомства Аврагамова были тогда прекрасные. Обмен приветствиями длился минут десять. Шейх, белый учитель и старейшины были несказанно рады гостям, т.е. моему приятелю и мне, потому что на третьего, на Авиноама, конечно, никто не обращал внимания. Стоял скромно, переводил, что полагалось, но вообще держался в тени.&lt;br&gt;&lt;br&gt;Нас повели в школу. Столько лет прошло с тех п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уже не помню, какая она была; помню только, что почему-то, вместо обхода классов, нас усадили в теневой стороне двора; дали пышную подушку еврейскому учителю и другую, еще пышнее, мне (Авиноаму, понятно, не полагалось подушки); потом явился самовар, крутые яйца и два блюдечка с вкусным рахат-лукумо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дно еврейскому учителю, другое мне (Авиноаму не дали). Я несколько смутился: тогда я еще помнил самого себя в годы Авиноама, и у меня за него слюнки потекли; я было протянул свое блюдечко е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в эту минуту глаза наши встретились, и он как будто неприметно мигнул мне, словно хотел шепнуть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йн давар</w:t>
      </w:r>
      <w:r>
        <w:rPr>
          <w:rFonts w:eastAsia="Times New Roman" w:cs="Times New Roman" w:ascii="Times New Roman" w:hAnsi="Times New Roman"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беспокойтесь.&lt;br&gt;&lt;br&gt;Наконец, в самый разгар чаепития, показали нам и школу. Старший класс был мобилизован тут же на дворе, полукругом, а на земле у моих ног распростерта была та самая географическая карта, о которой я слышал: Оттоманская империя стенного формата, испещренная арабскими надписями.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асс состоял из семи малых, лет по пятнадцати на вид: если бы не трахома, это были, насколько помню, красивые и высокие юноши. Арабский учитель тогда обратился ко мне; по тону и жестам я понял, что он мне предлагает роль экзаменатора; я уже хотел отклонить ее в пользу моего приятеля педагог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в эту минуту глаза мои встретились с глазами Ави-ноама, и он сказал, почти не шевеля губами&lt;br&gt;&lt;br&gt;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ы должны: вы гость гостя.&lt;br&gt;&lt;br&gt;Это было очень тонкое понимание приличий, и до сих пор я не постиг еще всех его извилин; но мой приятель тоже кивнул головой, и я подчинился и немедленно стал функционировать. Строго осмотрев весь полукруг, я указал на правофлангового и приказал Авиноаму:</w:t>
      </w:r>
      <w:r>
        <w:rPr>
          <w:rFonts w:eastAsia="Times New Roman" w:cs="Times New Roman" w:ascii="Times New Roman" w:hAnsi="Times New Roman"/>
          <w:sz w:val="22"/>
          <w:szCs w:val="22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проси его, где на этой карте Дамаск.&lt;br&gt;&lt;br&gt;Никогда не надо говорить не подумавши. Если бы я подумал, я бы не задал такого рискованного вопроса; но я его задал и через мгновение очутился в тупике. Дело в том, что арабский мальчик, действительно, ткнул пальцем в какой-то кружок, над которым что-то было написано арабскими буквами: но я букв этих не знаю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про то, где Дамаск, я и на переходном экзамене из четвертого класса в пятый не имел собственного мнения. Я растерял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 эту минуту опять глаза мои встретились с глазами Авиноама, и опять он мне как будто неприметно мигнул, как будто что-то неслышно шепну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я сурово сказал холодным, лязгающим голосом непоколебимой, неумолимой убежденности: нет, это не Дамаск!&lt;br&gt;&lt;br&gt;Я вызвал второго и опять скосил глаза на Авиноама: второй попала точку. Потом... но нет смысла затягивать историю, для меня совершенно не лестную. Краткое содержание ее сводится к тому, что незаметно, постепенно, вежливо, без резких переходов, без наглости, Авиноам как-то отодвинул в тень и меня,&lt;br&gt;&lt;br&gt;и своего учителя: он сам не задавал вопросов. Боже сохрани, он всегда смотрел на меня и ждал моих просвещенных указа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 указания эти он, очевидно, получал магнетически и претворял в вопросы и резолюции, о содержании которых я понятия не имел. Сначала я еще кое-как чувствовал, что мы несемся сквозь сферы таблицы умножения, но потом все смешалось: остался только Авиноам, судящий народы и творящий расправу, и мы все, малые и серые, учителя, ученики, шейхи и старейшины, где-то на дальнем плане. Как сквозь сон я видел, что шейх и старейшины смотрели то на Авиноама, то друг на друга и качали чалмами или кефиями: и еще мне привиделось в этом сне, будто вдруг откуда-то явилась подушка для Авиноама; и блюдечко со сластям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же для Авиноама; и, наконец, когда мы уходили, та же коллегия и все ученики проводили нас опять до околи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шейх, почтительно попрощавшись с еврейским учителем и со мною, как бы поколебался мину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почтительно попрощался с Авиноамом.&lt;br&gt;&lt;br&gt;Когда мы шли назад и Авиноам погнался за ящерицей и где-то застрял, я спросил приятеля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он у вас, первый ученик или вообще светило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т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он не без презрен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ой же лентяй, как и вся моя шайка.&lt;br&gt;&lt;br&gt;Я сознаю, что получился у меня страшно шовинистический рассказ, похожий на историю о том, как Чарли Чаплин единолично окружил двенадцать немецких солдат. Но, во-первых, это все сущая правда, так и было; и, во-вторых, это совсем не шовинистическая притча, ибо у меня все же еще осталось сомнение, удалось ли бы Авиноаму выдержать экзамен по главному предмету его собственной образовательной програм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 второму: а в этом-то, может быть, все и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24:00Z</dcterms:created>
  <dc:creator>Unknown</dc:creator>
  <dc:description/>
  <dc:language>en-US</dc:language>
  <cp:lastModifiedBy>Unknown</cp:lastModifiedBy>
  <dcterms:modified xsi:type="dcterms:W3CDTF">2000-06-06T08:13:00Z</dcterms:modified>
  <cp:revision>3</cp:revision>
  <dc:subject/>
  <dc:title>&lt;BR&gt;&lt;BR&gt;&lt;BR&gt;&lt;BR&gt;ַווג ֶאבמעטםסךטי&lt;BR&gt;&lt;BR&gt;ַווג /ֲכאהטלטנ/ ֶאבמעטםסךטי (1880-1940)&lt;BR&gt;&lt;BR&gt;- ןטסאעוכ ט ןףבכטצטסע, ךנףןםוירטי כטהונ וגנויסךמדמ םאצטמםאכםמדמ גמחנמזהוםט, מהטם טח גהא‏שטץס נףךמגמהטעוכוי סטמםטסעסךמדמ הגטזוםט</dc:title>
</cp:coreProperties>
</file>