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 w:ascii="Times New Roman Cyr" w:hAnsi="Times New Roman Cyr"/>
          <w:caps w:val="false"/>
          <w:smallCaps w:val="false"/>
          <w:sz w:val="22"/>
          <w:szCs w:val="22"/>
          <w:lang w:val="ru-RU"/>
        </w:rPr>
        <w:t>Ч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о такое агада?&lt;br&gt;&lt;br&gt;Сокровенный источник знания; колодец с живой водой; клубок ниток, помогающий не заблудиться в лабиринте Торы... Так мудрецы древности определили место Агады в культурно-историческом наследии еврейского народа. И это определение не утратило своей силы и по сей день.&lt;br&gt;&lt;br&gt;Что же тако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Агада?... Можно определить Агаду как составную часть Талмуда, представляющую собой кодекс этических норм, выраженных в форме одновременно философской и поэтической. Агада включает в себя притчи и легенды, сентенции и проповеди, поэтические гимны, философские рассуждения и иносказательные комментарии к Библии. Можно видеть в ней воплощение народной души, народной мысли. Можно воспринимать Агаду как один из пластов мировой культуры, как дерево, что дало жизнь всем ветвям современной еврейской литературы. И каждое определение будет верно.&lt;br&gt;&lt;br&gt;В начале века выдающийся еврейский поэт Хаим Нахман Бялик выпустил совместно с Равницким книгу "Агада"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антологию сказаний, притч и изречений, извлеченных из Талмуда и Мидраша. Из этой антологии мы выбрали сегодня для вас несколько страниц.&lt;br&gt;&lt;br&gt;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Р. ЭЛИЭЗЕР (Великий) БЕН ГИРКАН &lt;br&gt;&lt;br&gt;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Первые испытания&lt;br&gt;&lt;br&gt;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 двадцатидвухлетнего возраста р. Элиэзер бен Гиркан ничему не учился. Отец его был богатым поселянином и, занимаясь в обширных размерах хлебопашеством, заставлял своих сыновей исполнять все полевые работы.&lt;br&gt;&lt;br&gt;Однажды, когда братья были заняты на черноземной полосе, Элиэзеру досталось обработать участок каменистой почвы, и отец застал его за работой в слезах.&lt;br&gt;&lt;br&gt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 чем ты плачешь?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просил отец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если для тебя эта работа тяжела, я переведу тебя на черноземное поле.&lt;br&gt;&lt;br&gt;Но и за работой на новом месте отец застал его плачущим и спрашивает:&lt;br&gt;&lt;br&gt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 чем же теперь ты плачешь? Быть может и эта работа тебе не под силу?&lt;br&gt;&lt;br&gt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ет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тветил Элиэзер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а плачу я потому, что меня влечет к учению святой Торы.&lt;br&gt;&lt;br&gt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о ведь тебе уже двадцать два года, и в таком возрасте вздумал ты начать учиться! Нет, жениться тебе пора. Будут вот дети у тебя, ты их и посьшай учиться.&lt;br&gt;&lt;br&gt;Однажды приходит он к отцу и заявляет:&lt;br&gt;&lt;br&gt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Ухожу учиться к рабан Иоханану бен Заккаю.&lt;br&gt;&lt;br&gt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А я говорю тебе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твечает отец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ты крошки в рот не возьмешь, пока не распашешь весь участок! "&lt;br&gt;&lt;br&gt;На завтра, встав чуть свет, отправился Элиэзер в поле и принялся за работу, но вдруг животное, на котором он пахал, оступилось и сломало ногу.&lt;br&gt;&lt;br&gt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Мне же к добру случилось это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умал Элиэзер и, бросив все, бежал с поля и отправился в Иерусалим, к рабан Иоханану бен Заккаю.&lt;br&gt;&lt;br&gt;</w:t>
      </w:r>
      <w:r>
        <w:rPr>
          <w:rFonts w:eastAsia="Arial Cyr" w:cs="Arial Cyr" w:ascii="Arial Cyr" w:hAnsi="Arial Cyr"/>
          <w:sz w:val="22"/>
          <w:szCs w:val="22"/>
        </w:rPr>
        <w:t>* * *&lt;br&gt;&lt;br&gt;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гласит предание, это произошло в канун субботы, и Элиэзер целые сутки, (во время остановки для субботнего покоя), оставался без пищи. Мучимый голодом, он брал в рот кусочки полевого шпата, поднятые им на дороге.&lt;br&gt;&lt;br&gt;Прибыв в Иерусалим, он отправился в академию и, представ перед рабан Иохананом, разрыдался.&lt;br&gt;&lt;br&gt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 чем рыдаешь ты?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просил рабан Иоханан.&lt;br&gt;&lt;br&gt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Я учиться хочу.&lt;br&gt;&lt;br&gt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Учился ты уже чему-нибудь?&lt;br&gt;&lt;br&gt;-Нет.&lt;br&gt;&lt;br&gt;Начал рабан Иоханан обучать его молитвам, потом галахе, по два параграфа в день.&lt;br&gt;&lt;br&gt;Ревностно принялся Элиэзер за учение. Прошла целая неделя, в продолжение которой он не переставал голодать. Ютился он в это время в бедной</w:t>
      </w:r>
      <w:r>
        <w:rPr>
          <w:rFonts w:eastAsia="Times New Roman" w:cs="Times New Roman" w:ascii="Times New Roman" w:hAnsi="Times New Roman"/>
          <w:sz w:val="24"/>
          <w:szCs w:val="24"/>
        </w:rPr>
        <w:t>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морке на постоялом дворе и голод пытался утолить тем, что сосал чернозем, принесенный им в мешке с родного поля. Узнав об этом, рабан Иоханан позаботился относительно его пропитания на дальнейшее время.&lt;br&gt;&lt;br&gt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*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* *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и года продолжал р. Элиэзер учение в академии. И стали братья его говорить отцу:&lt;br&gt;&lt;br&gt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Ты подумай только, как поступил с тобою сын твой Элиззер: бросил старика-отца и в Иерусалим ушел себе! Ты должен пойти и лишить его наследства.&lt;br&gt;&lt;br&gt;Отец согласился, и с этой целью отправился в Иерусалим.&lt;br&gt;&lt;br&gt;</w:t>
      </w:r>
      <w:r>
        <w:rPr>
          <w:rFonts w:eastAsia="Arial Cyr" w:cs="Arial Cyr" w:ascii="Arial Cyr" w:hAnsi="Arial Cyr"/>
          <w:sz w:val="22"/>
          <w:szCs w:val="22"/>
        </w:rPr>
        <w:t>* * *&lt;br&gt;&lt;br&gt;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был старик в Иерусалим как раз в такое время, когда у патриарха был большой прием почетных гостей. Между прочими там находились трое знатнейших граждан Иерусалима: Бен Цицит Гаксат, Накедимон бен Гурион и Бен Кальба Савуа. Узнав о приходе отца Элиззера, рабан Иоханан пригласил его в дом и посадил между почетнейшими гостями.&lt;br&gt;&lt;br&gt;Сидит Гиркан в глубоком смущении от такого почета. А в это время рабан Иоханан обращается к р. Элиэзеру и говорит:&lt;br&gt;&lt;br&gt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кажи слово перед нами.&lt;br&gt;&lt;br&gt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Учитель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твечает р. Элиэзер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я в состоянии сказать? Не может водоем дать воды более, чем влито в него. И могу ли я сказать более того, чему я научился от тебя же?&lt;br&gt;&lt;br&gt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ет, сын мой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говорит рабан Иоханан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е водоему подобен ты, но роднику, который самостоятельно бьет непрерывной, живой струей.&lt;br&gt;&lt;br&gt;Присоединились к рабан Иоханану и ученики его.&lt;br&gt;&lt;br&gt;И, уступая общему желанию, встал р. Элиэзер и начал говорить.&lt;br&gt;&lt;br&gt;Зазвучала речь его столь вдохновенная, какой не слыхал никто до того времени. Как солнце сияло лицо его, и лучи исходили от него, как от лика Моисея. Все присутствующие были ослеплены этим сиянием настолько, что им трудно было бы сказать, дневной ли свет видят они, или ночь был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вдруг дивным блеском озарилась она...&lt;br&gt;&lt;br&gt;Встал рабан Иоханан, обнял р. Элиэзера, прижался устами к голове его и воскликнул:&lt;br&gt;&lt;br&gt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лава, слава вам, Авраам, Ицхак и Яаков, что явился муж этот в потомстве вашем!&lt;br&gt;&lt;br&gt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 ком это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просил Гиркан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говорит патриарх?&lt;br&gt;&lt;br&gt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ыне твоем, Элиэзере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ояснили ему.&lt;br&gt;&lt;br&gt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 таком случае, заявил Гиркан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 не так выразился. Надо было сказать так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"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лава Гиркану, от которого такой сын родился!"&lt;br&gt;&lt;br&gt;С этими словами старик встал на стул и громким голосом заявил:&lt;br&gt;&lt;br&gt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Жители Иерусалима! Слушайте: я пришел сюда для того, чтобы лишить сына моего Элиэзера его доли в наследстве. Теперь же я заявляю, что все добро мое перейдет в его исключительное владение; братья же его ничего получить не должны. &lt;br&gt;&lt;br&gt;На эти слова р. Элиэзер ответил так:&lt;br&gt;&lt;br&gt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ет, отец! Если бы я земли просил у Господа, он и без тебя мог бы дать мне ее достаточно:" Господу принадлежит земля и все, что наполняет ее". И если бы золота и серебра я пожелал, Господь и этим сумел бы наделить меня: "Мое все серебро и мое все золот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говорит Господь Всемогущий". Но я ничего, кроме знания не прошу у Господа.&lt;br&gt;&lt;br&gt;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РАББИ ХИЯ &lt;br&gt;&lt;br&gt;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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Чтобы Тора никогда не забывалас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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&lt;br&gt;&lt;br&gt;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жды, во время ученого спора с р. Хией, у р. Ханины вырвались такие слова:&lt;br&gt;&lt;br&gt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о мною споришь ты? Но тебе следовало бы помнить, что если бы Тора, упаси Бог, совершенно оказалась забытой, я с моим знанием всех ее тонкостей, сам снова возродил бы ее в народе.&lt;br&gt;&lt;br&gt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 я,</w:t>
      </w:r>
      <w:r>
        <w:rPr>
          <w:rFonts w:eastAsia="Times New Roman" w:cs="Times New Roman" w:ascii="Times New Roman" w:hAnsi="Times New Roman"/>
          <w:sz w:val="24"/>
          <w:szCs w:val="24"/>
        </w:rPr>
        <w:t>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казал на это р. Хия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лучше повел бы дело так, чтобы Тора никогда не забывалась. И сделал бы я вот что: посеял бы лен, сплел бы сети и стал бы ловить оленей. Мясо их отдавал бы сиротам в пищу, а из кожи приготовлял бы пергамент. И написал бы я пять свитков Пятикнижия и отправился бы с ними в такие места, где некому заниматься первоначальным учением. В каждом таком месте я пятерых деток обучил бы Пятикнижию и шестерых других шести отделам Мишны. И каждому из них был бы наказ от меня: "До следующего моего прихода сюда повторяйте сами и друг друга обучайте тому, чему я научил вас." Этим я достиг бы того, чтобы Тора никогда не забывалась в народе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lTCY;Symbol" w:hAnsi="TimelTCY;Symbol" w:eastAsia="TimelTCY;Symbol" w:cs="TimelTCY;Symbol"/>
      <w:cap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2:15:00Z</dcterms:created>
  <dc:creator>Unknown</dc:creator>
  <dc:description/>
  <dc:language>en-US</dc:language>
  <cp:lastModifiedBy>Unknown</cp:lastModifiedBy>
  <dcterms:modified xsi:type="dcterms:W3CDTF">2000-05-03T02:15:00Z</dcterms:modified>
  <cp:revision>2</cp:revision>
  <dc:subject/>
  <dc:title>םטו ג אךאהולטט</dc:title>
</cp:coreProperties>
</file>