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тория, приключившаяся с Йосефом в тюрьме&lt;br&gt;&lt;br&gt;И просидел Йосэф в тюрьме девять лет...&lt;br&gt;&lt;br&gt;Как-то раз у фараона случился день, полный неприятностей. Подумать только, в его вино попала муха, а в хлебе он нашел камешек! Фараон очень рассердился и велел немедленно посадить в тюрьму министра виноделов и министра пекарей. И посадили этих двух министров в ту же самую тюрьму, где по приказу Потифара сидел Йосэф.&lt;br&gt;&lt;br&gt;И начальник тюрьмы подумал, что ведь не каждый день министров сажают в тюрьму, и что, раз так, то надо назначить кого-нибудь из заключенных, чтобы он прислуживал им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се же они вельможи самого фараона! И решил начальник тюрьмы, что прислуживать министру виноделов и министру пекарей будет Йосэф. Ведь начальник тюрьмы знал, что Йосэф добросовестно выполняет любое поручение. И вот через год, в одну и ту же ночь, двум министрам приснился сон, каждому свой. И проснулись они и никак не могли разгадать свои сны. И когда Йосэф пришел прислуживать им, то увидел он, что они чем-то озабочены. И спросил их Йосэф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чему лица ваши печальны сегодня? И они ответили ему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аждый из нас видел сон, а разгадать наши сны мы не можем.&lt;br&gt;&lt;br&gt;Тогда Йосэф сказа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асскажите мне ваши сны. Быть может, ГаШем подскажет мне разгадку.&lt;br&gt;&lt;br&gt;И министр виноделов сказа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т мой сон. Видел я, будто передо мной три ветки винограда и чаша фараона. И я взял виноград, выжал его в чашу и дал эту чашу в руку фараона.&lt;br&gt;&lt;br&gt;И сказал ему Йосэф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т разгадка твоего сна. Три ветки виногр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три дня. Через три дня фараон освободит тебя, и ты опять будешь подавать ему вино. И я очень прошу тебя: когда ты вновь станешь таким же важным, как и прежде, то окажи мне милость. Ведь я сижу в тюрьме, хотя не сделал ничего плохого. И скажи про меня фараону, может быть, он меня освободит.&lt;br&gt;&lt;br&gt;Тут министр пекарей увидел, что Йосэф очень хорошо разгадал сон министра виноделов, и сказа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вот мой сон. Видел я, будто у меня на голове три корзины, и в верхней- вкусные хлеба. И вот птицы клюют эти хлеба из верхней корзины с моей головы.&lt;br&gt;&lt;br&gt;И сказал ему Йосэф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т разгадка твоего сна. Три корзин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три дня. Через три дня фараон казнит тебя, и твое тело будут клевать птицы.&lt;br&gt;&lt;br&gt;И через три дня был день рождения у фараона, и вспомнил фараон про своих министров. И решил он, что министр виноделов не виноват, что в вино залетела муха, и он освободил министра виноделов. И еще решил фараон, что министр пекарей виноват, что в хлебе оказался камешек, и он приказал казнить министра пекарей. (А как бы ты рассудил?)&lt;br&gt;&lt;br&gt;Между прочим, Йосэф очень зря рассчитывал, что министр виноделов поможет ему выбраться из тюрьмы. Тот, как только оказался на свободе, больше и не вспомнил про Йосэфа, он вообще забыл о нем. Вот и надейся после этого на вельмож фараона!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2:18:00Z</dcterms:created>
  <dc:creator>Unknown</dc:creator>
  <dc:description/>
  <dc:language>en-US</dc:language>
  <cp:lastModifiedBy>Unknown</cp:lastModifiedBy>
  <dcterms:modified xsi:type="dcterms:W3CDTF">2000-05-03T02:18:00Z</dcterms:modified>
  <cp:revision>2</cp:revision>
  <dc:subject/>
  <dc:title>ָסעמנט, ןנטךכ‏קטגראס ס ֹמסופמל ג ע‏נלו&lt;BR&gt;&lt;BR&gt;ָ ןנמסטהוכ ֹמס‎פ ג ע‏נלו הוגע כוע</dc:title>
</cp:coreProperties>
</file>