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lang w:val="ru-RU"/>
        </w:rPr>
        <w:t>Д-р Жанетт Авиад</w:t>
      </w:r>
    </w:p>
    <w:p>
      <w:pPr>
        <w:pStyle w:val="Normal"/>
        <w:rPr>
          <w:rFonts w:ascii="Times New Roman" w:hAnsi="Times New Roman" w:eastAsia="Times New Roman" w:cs="Times New Roman"/>
          <w:sz w:val="32"/>
          <w:szCs w:val="32"/>
        </w:rPr>
      </w:pPr>
      <w:r>
        <w:rPr>
          <w:rFonts w:eastAsia="Times New Roman Cyr" w:cs="Times New Roman Cyr" w:ascii="Times New Roman Cyr" w:hAnsi="Times New Roman Cyr"/>
          <w:sz w:val="32"/>
          <w:szCs w:val="32"/>
          <w:lang w:val="ru-RU"/>
        </w:rPr>
        <w:t>&lt;br&gt;&lt;br&gt;</w:t>
      </w:r>
    </w:p>
    <w:p>
      <w:pPr>
        <w:pStyle w:val="Normal"/>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Проблемы еврейского воспитания в исторической перспективе</w:t>
      </w:r>
    </w:p>
    <w:p>
      <w:pPr>
        <w:pStyle w:val="Normal"/>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lt;br&gt;&lt;br&gt;</w:t>
      </w:r>
    </w:p>
    <w:p>
      <w:pPr>
        <w:pStyle w:val="Normal"/>
        <w:rPr>
          <w:rFonts w:ascii="Times New Roman" w:hAnsi="Times New Roman" w:eastAsia="Times New Roman" w:cs="Times New Roman"/>
          <w:i/>
          <w:i/>
          <w:iCs/>
          <w:sz w:val="22"/>
          <w:szCs w:val="22"/>
        </w:rPr>
      </w:pPr>
      <w:r>
        <w:rPr>
          <w:rFonts w:eastAsia="Times New Roman Cyr" w:cs="Times New Roman Cyr" w:ascii="Times New Roman Cyr" w:hAnsi="Times New Roman Cyr"/>
          <w:sz w:val="22"/>
          <w:szCs w:val="22"/>
          <w:lang w:val="ru-RU"/>
        </w:rPr>
        <w:t>В известном сочинении Вернера об истории культуры и воспитания в древней Греции читаем: "Все согласны, что воспитание основано на всеобщем признании тех ценностей, которые направляют и определяют бытие человека. Поэтому история образования и воспитания всегда зависит от изменений в умонастроениях общества. Чем стабильнее ценности, чем устойчивее их иерархия, тем, соответственно, более прочен фундамент, на котором строится система воспитания. Однако, когда традиционные ценности общества подвергаются сомнению и начинают расшатываться, то происходит разрушение процессов воспитания. Параллельно с этим наблюдается крушение традиций, как под напором внешних влияний, так и в силу утраты внутренней жизнеспособности."&lt;br&gt;&lt;br&gt;Еврейское воспитание в наши дни отражает внутренние и внешние потрясения, которые испытала еврейская община на протяжении последних трех сотен лет. Эмансипация, секуляризм. Катастрофа, создание государства Израиль привели к глубоким изменениям во всех сферах еврейской жизни. В области еврейского воспитания наблюдаются растерянность и сомнения в возможности принять вызов, брошенный современным "открытым" обществом. Нарастает и обостряется критика в отношении новых форм еврейской культуры и еврейской самоидентификации.&lt;br&gt;&lt;br&gt;Любое общество для продолжения своего существования нуждается в сохранении и передаче из поколения в поколение своих основных ценностей, и делает оно это посредством воспитания. Общество в библейские времена вполне сознательно подчеркивало&lt;br&gt;&lt;br&gt;главенствующую роль воспитания. Союз, заключенный между еврейским народом и Богом, равно как и обязательства культового и морального характера, вытекающие из нег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от основа, связующая все колена Израиля. Эти обязательства должны были оставаться незыблемыми для каждого последующего поколения. Поэтому отцам было завещано обучать своих сыновей заповедям Торы, как сказано в "Шма, Исраэль": "...и тверди их своим детям, и говори о них" (Дварим,</w:t>
      </w:r>
      <w:r>
        <w:rPr>
          <w:rFonts w:eastAsia="Times New Roman Cyr" w:cs="Times New Roman Cyr" w:ascii="Times New Roman Cyr" w:hAnsi="Times New Roman Cyr"/>
          <w:sz w:val="22"/>
          <w:szCs w:val="22"/>
        </w:rPr>
        <w:t xml:space="preserve"> 6:7).</w:t>
      </w:r>
      <w:r>
        <w:rPr>
          <w:rFonts w:eastAsia="Times New Roman Cyr" w:cs="Times New Roman Cyr" w:ascii="Times New Roman Cyr" w:hAnsi="Times New Roman Cyr"/>
          <w:sz w:val="22"/>
          <w:szCs w:val="22"/>
          <w:lang w:val="ru-RU"/>
        </w:rPr>
        <w:t xml:space="preserve"> Семейные или общественные церемонии, такие как пасхальный седер или праздник Суккот, устраивавшиеся всегда в определенное время давали возможность приобщиться к истории иудаизма через происходящее с участниками праздничной церемонии.&lt;br&gt;&lt;br&gt;После разрушения первого Храма</w:t>
      </w:r>
      <w:r>
        <w:rPr>
          <w:rFonts w:eastAsia="Times New Roman Cyr" w:cs="Times New Roman Cyr" w:ascii="Times New Roman Cyr" w:hAnsi="Times New Roman Cyr"/>
          <w:sz w:val="22"/>
          <w:szCs w:val="22"/>
        </w:rPr>
        <w:t xml:space="preserve"> (586 </w:t>
      </w:r>
      <w:r>
        <w:rPr>
          <w:rFonts w:eastAsia="Times New Roman Cyr" w:cs="Times New Roman Cyr" w:ascii="Times New Roman Cyr" w:hAnsi="Times New Roman Cyr"/>
          <w:sz w:val="22"/>
          <w:szCs w:val="22"/>
          <w:lang w:val="ru-RU"/>
        </w:rPr>
        <w:t>год до н.э.) и вавилонского пленения еще более углубилось значение воспитательных мероприятий, позволяющих объединить еврейское общество. Условия жизни в галуте заставляли евреев организовываться в качестве религиозной общины, самой основой существования которой являлось воспитание. В тот период были собраны воедино и освящены разрозненные традиции, которые существовали до тех пор в устной форме (был записан кодекс еврейских зако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Мишна и т. д.)&lt;br&gt;&lt;br&gt;Тора придавала смысл и значение событиям, происходившим в жизни избранного народа, определяла культовые предписания, которые упорядочивали и структурировали бытие в галуте, обещала продолжение существования и сохранение собственной идентичности. Жизнь в галуте могла осуществляться только благодаря абсолютному доверию и преданности культовым предписаниям и религиозным идеям, которые и придавали ей смысл. Изучение Талмуда стало важнейшим позитивным фактором. Оно по праву заняло наивысшую ступень в иерархии еврейских ценностей. Вследствие этого получила развитие система воспитания, смысл которой состоял в сохранении и передаче мудрости, определяющей цели как отдельной личности, так и еврейской общины в</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целом в галуте. В центре системы воспитания стояло обязательное изучение Галах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радиции исполнения законов Устной Торы.&lt;br&gt;&lt;br&gt;Воспитание в духе выполнения заповедей Торы, ее норм и предписаний являлось универсальным способом культурного контроля, который еврейская община, как и любая другая, устанавливала над каждым из своих членов. Только таким образом еврейское меньшинство могло сохраняться, избегая физической и культурной ассимиляции со стороны преобладающего чужого окружения. Изучение Торы превратилось в особую и чрезвычайно интенсивную форму религиозного переживания. Обучение становилось чем то более значительным, нежели простое приобретение знаний. Это были одновременно и присяга на верность, и род молитвы. В Мишне говорится, что среди евреев, раздумывающих над словами Торы, пребывает </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Шехина</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lang w:val="ru-RU"/>
        </w:rPr>
        <w:t xml:space="preserve"> Божественное присутствие. Тот, кто на деле осуществлял идею абсолютной преданности Учению, пользовался огромным авторитетом и уважением в еврейской общине. Подлинно мудрым считался тот, кто в совершенстве разбирался в вопросах еврейской религии. Знания такого рода являлись знаком интеллектуального, духовного и морального отличия. Те, кто полностью посвятил себя изучению Торы и видел в этом прямой и единственный путь, приближающий к Богу, выражали центральное религиозное переживание иудаизма и являлись интеллектуальной элитой и опорой для всего еврейского общества.&lt;br&gt;&lt;br&gt;Бейт-мидраш был святым местом. Молитва и учение были слиты воедино. Бейт-мид-&lt;br&gt;&lt;br&gt;раш и синагога всегда находились рядом, а порой объединялись в одном месте. Каждый взрослый мужчина был обязан посвятить определенное время изучению Торы. Общее начальное образование было введено еще в первом веке новой эры. По свидетельству вавилонского Талмуда, в каждом поселении, насчитывающем</w:t>
      </w:r>
      <w:r>
        <w:rPr>
          <w:rFonts w:eastAsia="Times New Roman Cyr" w:cs="Times New Roman Cyr" w:ascii="Times New Roman Cyr" w:hAnsi="Times New Roman Cyr"/>
          <w:sz w:val="22"/>
          <w:szCs w:val="22"/>
        </w:rPr>
        <w:t xml:space="preserve"> 25</w:t>
      </w:r>
      <w:r>
        <w:rPr>
          <w:rFonts w:eastAsia="Times New Roman Cyr" w:cs="Times New Roman Cyr" w:ascii="Times New Roman Cyr" w:hAnsi="Times New Roman Cyr"/>
          <w:sz w:val="22"/>
          <w:szCs w:val="22"/>
          <w:lang w:val="ru-RU"/>
        </w:rPr>
        <w:t xml:space="preserve"> детей младшего возраста, должен был быть свой учитель (меламед) для них. Первая ступень религиозного воспитани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хедер</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lang w:val="ru-RU"/>
        </w:rPr>
        <w:t xml:space="preserve"> была призвана познакомить детей с основами еврейской традиции и культуры путем изучения Пятикнижия и наиболее популярных комментариев к нем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омментариев Раши. Эти первоначальные знания, а также обучение исполнению заповедей и религиозных обряд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оторое происходило в семье и в синагоге, погружали ребенка с самого юного возраста в сердцевину еврейской культуры. Устойчивость приобретенных культурных навыков, как считалось, обеспечивалась в первую очередь тем, что обучение начиналось в очень раннем возрасте.&lt;br&gt;&lt;br&gt;Культура, общинная жизнь и Тора были столь тесно переплетены, что их невозможно было представить одно без другого. Это создавало атмосферу уверенности и порождало национально-религиозное единство. Ситуация изменилась в</w:t>
      </w:r>
      <w:r>
        <w:rPr>
          <w:rFonts w:eastAsia="Times New Roman Cyr" w:cs="Times New Roman Cyr" w:ascii="Times New Roman Cyr" w:hAnsi="Times New Roman Cyr"/>
          <w:sz w:val="22"/>
          <w:szCs w:val="22"/>
        </w:rPr>
        <w:t xml:space="preserve"> 18</w:t>
      </w:r>
      <w:r>
        <w:rPr>
          <w:rFonts w:eastAsia="Times New Roman Cyr" w:cs="Times New Roman Cyr" w:ascii="Times New Roman Cyr" w:hAnsi="Times New Roman Cyr"/>
          <w:sz w:val="22"/>
          <w:szCs w:val="22"/>
          <w:lang w:val="ru-RU"/>
        </w:rPr>
        <w:t xml:space="preserve"> веке, когда это единство начало подтачиваться силами, ратующими за эмансипацию и всеобщее образование, в Западной, а несколько позже, и в Восточной Европе. Столкновение с новыми историческими веяниями следует считать пробным камнем для еврейских общин во всем мире. Процесс секуляризации вызвал две противоположные реакции. Одна из них заключалась в полном отторжении западной культуры во всех ее аспектах и в решении оставаться вне западного общества. Друга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олная идентификация с европейскими нормами и ценностями, стремление приспособиться к ним и ассимилироваться в западном обществе. Между этими двумя идеологическими крайностями оказались разнообразные компромиссные точки зрения и подходы, пытавшиеся совместить ценности еврейской и западной культур. Все эти компромиссы и попытки адаптации вытекали из желания их сторонников максимально секуляризовать еврейскую жизнь, не отказываясь в то же время от сущностных особенностей еврейства в религиозном и национальном аспектах.</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lt;br&gt;&lt;br&gt;</w:t>
      </w:r>
      <w:r>
        <w:rPr>
          <w:rFonts w:eastAsia="Times New Roman Cyr" w:cs="Times New Roman Cyr" w:ascii="Times New Roman Cyr" w:hAnsi="Times New Roman Cyr"/>
          <w:caps w:val="false"/>
          <w:smallCaps w:val="false"/>
          <w:sz w:val="22"/>
          <w:szCs w:val="22"/>
          <w:lang w:val="ru-RU"/>
        </w:rPr>
        <w:t>В</w:t>
      </w:r>
      <w:r>
        <w:rPr>
          <w:rFonts w:eastAsia="Times New Roman Cyr" w:cs="Times New Roman Cyr" w:ascii="Times New Roman Cyr" w:hAnsi="Times New Roman Cyr"/>
          <w:sz w:val="22"/>
          <w:szCs w:val="22"/>
          <w:lang w:val="ru-RU"/>
        </w:rPr>
        <w:t xml:space="preserve"> борьбе иудаизма за выживание в современном мире воспитание остается главной ценностью и своего рода полигоном, на котором должны быть найдены пути соответствия этому миру. В спорах о целях и методах еврейского воспитания отражаются общественные и идеологические проблемы современного иудаизма. Все изменения, происходящие в системе еврейского воспитания, эт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опытки решения этих проблем. Образование и воспитание остаются в центре внимания просвещенного еврейства, хотя сами эти процессы осуществляются с помощью новых методов и используют иные источники информации с целью поиска истины. Религиозное образование утратило свой статус единственного источника универсальной и всеохватной истины в результате бурного развития естественных и гуманитарных наук. Эти науки стали восприниматься не только как сами по себе ценные источники новых знаний, но и как инструменты, с помощью которых можно подчинить природу и управлять социальными процессами.&lt;br&gt;&lt;br&gt;Приверженцы секулярного образования среди евреев предлагали разнообразные альтернативы в подходе к изучению священных текстов в соответствии с их собственным отношением к еврейской традиции. Раздавались призывы к полному отказу от изучения этих текстов. Другие предлагали сохранить его в качестве дополнения к секулярному образованию, сократив объем изучаемого материала и интенсивность обучения, ограничив число учебных часов. Звучали также рекомендации использовать при изучении Танаха преимущественно новомодные интерпретации, акцентирующие внимание на моральных аспектах и игнорирующие культовую сторону священных текстов.&lt;br&gt;&lt;br&gt;Сочинение Вайзеля "Беседы о Мире и Истине"</w:t>
      </w:r>
      <w:r>
        <w:rPr>
          <w:rFonts w:eastAsia="Times New Roman Cyr" w:cs="Times New Roman Cyr" w:ascii="Times New Roman Cyr" w:hAnsi="Times New Roman Cyr"/>
          <w:sz w:val="22"/>
          <w:szCs w:val="22"/>
        </w:rPr>
        <w:t xml:space="preserve"> (1782) -</w:t>
      </w:r>
      <w:r>
        <w:rPr>
          <w:rFonts w:eastAsia="Times New Roman Cyr" w:cs="Times New Roman Cyr" w:ascii="Times New Roman Cyr" w:hAnsi="Times New Roman Cyr"/>
          <w:sz w:val="22"/>
          <w:szCs w:val="22"/>
          <w:lang w:val="ru-RU"/>
        </w:rPr>
        <w:t xml:space="preserve"> классический пример попыток совместить в рамках еврейского воспитания секулярное и религиозное образование. Вайзель считает, что изучение Тор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еотъемлемая часть воспитания еврейского ребенка, однако предлагает поставить "человеческое учение" впереди "Божественного учения". Предпочтение, отдаваемое секулярному содержанию по отношению к религиозному, проявившееся в данном подходе, отражает ценностные ориентации, характерные для эпохи Гаскалы (Просвещения).&lt;br&gt;&lt;br&gt;Планы коренных преобразований в сфере образования вызвали острые реакции в среде приверженцев традиции. Стали учреждаться новые и укрепляться уже имевшиеся институты, ориентированные на традиционное воспитание. Выражением сопротивления со стороны традиции нововведениям в иудаизме и еврейском воспитании стала иешива. Это учебное заведение, предназначенное для обучения уже продвинутых учеников, посвящающих неограниченное время штудированию Торы и Талмуда для того, чтобы повысить свою эрудицию и компетентность в религиозных вопросах, сохранялось евреями диаспоры из поколения в поколение. В последние двести лет во всех местах иешива превратилась в символ сопротивления секуляризации и в главный оплот традиционных ценностей в обновляющемся мире.&lt;br&gt;&lt;br&gt;Резкий рост числа иешив в Восточной Европе в 19-ом и в начале 20-го веков, их возрождение после Второй мировой войны и продолжение их существования в наши дни (в первую очеред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 Израиле, но также и в еврейских общинах в диаспоре) является ярким подтверждением способности традиционного иудаизма к самосохранению в ситуации нынешнего кризиса. Учеба в иешив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прежде всего поиск религиозной истины, эт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имволический акт вступления в войну за единственную и полную истину и за абсолютный авторитет традиционного иудаизма во времена опасностей и соблазнов. Но иешива не может стать решением всех проблем для широких слоев еврейского общества. Большинство евреев в наши дни принадлежит</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светской части населения. Светский образ жизни притягивает огромным разнообразием течений, движений, организаций; порождает все новых и новых кумиров в сфере духа, мировоззрения, в культуре, политике и общественной жизни, но требует от своих членов полной преданности и самоотдачи. Структура сознания, характер переживаний, принципы и базовые ценности этого мира в корне отличаются от основных ценностей традиционного еврейского общества.&lt;br&gt;&lt;br&gt;Воспитание в духе еврейской традиции должно соответствовать формам существования евреев в современном мире. Оно не может основываться на отрицании современности и на постоянной ностальгии по минувшему. Его принципами должны стать открытость к общей культуре и стремление обращаться прямо к сердцу евреев, среди которых отсутствует понимание ценности еврейских традиций. И действительно, в сфере воспитания были сделаны определенные шаги, отвечающие запросам и стремлениям светского большинства. Новые формулировки и интерпретации прежнего содержания, новые поведенческие стереотипы, новые подходы к воспитанию возникли после Катастрофы и возрождения государства Изра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событий, потребовавших переосмысления и перестройки старых подходов и принципов.&lt;br&gt;&lt;br&gt;Франц Розенцвейг</w:t>
      </w:r>
      <w:r>
        <w:rPr>
          <w:rFonts w:eastAsia="Times New Roman Cyr" w:cs="Times New Roman Cyr" w:ascii="Times New Roman Cyr" w:hAnsi="Times New Roman Cyr"/>
          <w:sz w:val="22"/>
          <w:szCs w:val="22"/>
        </w:rPr>
        <w:t xml:space="preserve"> (1886-1929,</w:t>
      </w:r>
      <w:r>
        <w:rPr>
          <w:rFonts w:eastAsia="Times New Roman Cyr" w:cs="Times New Roman Cyr" w:ascii="Times New Roman Cyr" w:hAnsi="Times New Roman Cyr"/>
          <w:sz w:val="22"/>
          <w:szCs w:val="22"/>
          <w:lang w:val="ru-RU"/>
        </w:rPr>
        <w:t xml:space="preserve"> Германия), основавший свободный Бейт-мидраш</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место, в котором первоисточники иудаизма рассматривались с критической точки зрения, что отвечало интеллектуальным запросам большинства нерелигиозных евреев и давало им возможность приблизиться к иудаизму, несмотря на их светское образование, говорил: "Те из нас, для кого принадлежность к еврейству вновь превратилась в центральный аспект нашей жизни,... не должны ни от чего отказываться, ни от чего отрекаться, но, напротив, привлекать все, что можно, к иудаизму: от перифери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 центру, снаруж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внутрь."&lt;br&gt;&lt;br&gt;Розенцвейг мечтал об обновленном изучении иудаизма всеми евреями. Особенно&lt;br&gt;&lt;br&gt;теми из них, кто открыт для религиозного поиска. Очевидной целью Розенцвейга, как учителя своего поколения, было сделать иудаизм духовным оружием своих учеников, чтобы придать им силы для подлинных религиозных действий. Он просил своих воспитанников рассматривать </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lang w:val="ru-RU"/>
        </w:rPr>
        <w:t>сидур</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молитвенник) не только как источник духовной жизни, но и как средство, позволяющее участвовать в жизни еврейской общины. Классная комната должна открыть ученику путь в синагогу, где он сможет принять участие в молитве.&lt;br&gt;&lt;br&gt;Понимание Божьего промысла и выполнение ритуалов приведет к осуществлению того, что необходимо для воплощения главной цели иудаизм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формированию еврейской жизни. Мечтая о новом подходе к изучению иудаизма, Розенцвейг отвечает на религиозно-культурные запросы галутного еврейства, для которого национальное измерение иудаизма не являлось основным, а культурно-секулярные интерпретации не казались удовлетворительными. Создание еврейского государства, народ которого не только нуждается в обеспечении своего настоящего и будущего, но также и в тесной связи со своим прошлым, обусловило необходимость поиска новых форм в изучении иудаизма.&lt;br&gt;&lt;br&gt;До тех пор, пока Израиль определяет себя как еврейское государство, иудаизм обязан поддерживать основы этой идентификации. Иудаизм должен удовлетворить потребность в базовых культурных символах. Все, кто занимается проблемами воспитания в Израиле, признают, что иудаизм должен изучаться, как источник живых ценностей. Тор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оставаться Учением.&lt;br&gt;&lt;br&gt;Система образования в Израиле должна стремиться к усвоению наследия еврейской культуры, видя в этом фундамент для выработки еврейской идентификации. Наличие еврейской государственности дает определенную опору еврейскому воспитанию, например, в изучении и овладении ивритом. Однако, государственность сама по себе еще не гарантирует преемственности духовных ценностей и идей. Преемственность еврейской культуры и ее способность к творчеству зависят от силы этих ценностей, символов и идей, значимость которых лишь увеличивается в еврейском плюралистическом обществе, столь подверженном разнообразным культурным влияниям, будь то влияние Запада или Востока.</w:t>
      </w:r>
      <w:r>
        <w:rPr>
          <w:rFonts w:eastAsia="Times New Roman Cyr" w:cs="Times New Roman Cyr" w:ascii="Times New Roman Cyr" w:hAnsi="Times New Roman Cyr"/>
          <w:i/>
          <w:iCs/>
          <w:sz w:val="22"/>
          <w:szCs w:val="22"/>
          <w:lang w:val="ru-RU"/>
        </w:rPr>
        <w:t>&lt;br&gt;&lt;br&gt;</w:t>
      </w:r>
    </w:p>
    <w:p>
      <w:pPr>
        <w:pStyle w:val="Normal"/>
        <w:rPr/>
      </w:pPr>
      <w:r>
        <w:rPr>
          <w:rFonts w:eastAsia="Times New Roman" w:cs="Times New Roman" w:ascii="Times New Roman" w:hAnsi="Times New Roman"/>
          <w:i/>
          <w:iCs/>
          <w:sz w:val="22"/>
          <w:szCs w:val="22"/>
        </w:rPr>
        <w:t></w:t>
      </w:r>
      <w:r>
        <w:rPr>
          <w:rFonts w:eastAsia="Times New Roman Cyr" w:cs="Times New Roman Cyr" w:ascii="Times New Roman Cyr" w:hAnsi="Times New Roman Cyr"/>
          <w:i/>
          <w:iCs/>
          <w:sz w:val="22"/>
          <w:szCs w:val="22"/>
          <w:lang w:val="ru-RU"/>
        </w:rPr>
        <w:t>Р</w:t>
      </w:r>
      <w:r>
        <w:rPr>
          <w:rFonts w:eastAsia="Times New Roman" w:cs="Times New Roman" w:ascii="Times New Roman" w:hAnsi="Times New Roman"/>
          <w:i/>
          <w:iCs/>
          <w:sz w:val="22"/>
          <w:szCs w:val="22"/>
        </w:rPr>
        <w:t></w:t>
      </w:r>
      <w:r>
        <w:rPr>
          <w:rFonts w:eastAsia="Times New Roman Cyr" w:cs="Times New Roman Cyr" w:ascii="Times New Roman Cyr" w:hAnsi="Times New Roman Cyr"/>
          <w:i/>
          <w:iCs/>
          <w:sz w:val="22"/>
          <w:szCs w:val="22"/>
          <w:lang w:val="ru-RU"/>
        </w:rPr>
        <w:t>оль еврейского воспитания в Израиле и в диаспоре состоит в том, чтобы открыть перед евреями духовные сокровища иудаизма. Воспитание обязано включать и развивать исследовательский подход к традиции, выявляющий ценности, отличные от тех, что предлагает современное научное и гуманистическое воспитание. Еврейское воспитание должно конкурировать с воспитанием секу-пярным, а не уклоняться от состязания, пребывая в самоизоляции.&lt;br&gt;&lt;br&gt;</w:t>
      </w:r>
      <w:r>
        <w:rPr>
          <w:rFonts w:eastAsia="Times New Roman" w:cs="Times New Roman" w:ascii="Times New Roman" w:hAnsi="Times New Roman"/>
          <w:i/>
          <w:iCs/>
          <w:sz w:val="22"/>
          <w:szCs w:val="22"/>
        </w:rPr>
        <w:t></w:t>
      </w:r>
      <w:r>
        <w:rPr>
          <w:rFonts w:eastAsia="Times New Roman Cyr" w:cs="Times New Roman Cyr" w:ascii="Times New Roman Cyr" w:hAnsi="Times New Roman Cyr"/>
          <w:sz w:val="22"/>
          <w:szCs w:val="22"/>
          <w:lang w:val="ru-RU"/>
        </w:rPr>
        <w:t>С</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о </w:t>
      </w:r>
      <w:r>
        <w:rPr>
          <w:rFonts w:eastAsia="Times New Roman Cyr" w:cs="Times New Roman Cyr" w:ascii="Times New Roman Cyr" w:hAnsi="Times New Roman Cyr"/>
          <w:i/>
          <w:iCs/>
          <w:sz w:val="22"/>
          <w:szCs w:val="22"/>
          <w:lang w:val="ru-RU"/>
        </w:rPr>
        <w:t>своей стороны истинно гуманистическое воспитание также не должно отмежевываться от творческого наследия Торы, ее взглядов и обычаев, хотя и может вступать с ней в полемику. Религиозное наследие, как ответ на сущностные вопросы бытия, касается каждого человека, его мыслей и образа жизни, даже в том случае, когда он сам не принимает этот ответ полностью или части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3:39:00Z</dcterms:created>
  <dc:creator>Unknown</dc:creator>
  <dc:description/>
  <dc:language>en-US</dc:language>
  <cp:lastModifiedBy>Unknown</cp:lastModifiedBy>
  <dcterms:modified xsi:type="dcterms:W3CDTF">2000-06-06T07:37:00Z</dcterms:modified>
  <cp:revision>3</cp:revision>
  <dc:subject/>
  <dc:title>ִ-נ ֶאםועע ְגטאה&lt;BR&gt;&lt;BR&gt;ֿנמבכול וגנויסךמדמ גמסןטעאםט ג טסעמנטקוסךמי ןונסןוךעטגו&lt;BR&gt;&lt;BR&gt;ֲ טחגוסעםמל סמקטםוםטט ֲונםונא מב טסעמנטט ךףכעףנ ט גמסןטעאםט ג הנוגםוי ֳנוצטט קטעאול: "ֲסו סמדכאסם, קעמ גמסןטעאםטו מסםמגאםמ םא גסומבשול ןנטחםאםטט עוץ צוםםמסעוי, ךמ</dc:title>
</cp:coreProperties>
</file>