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ирьям Ялан-Штекелис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&lt;br&gt;&lt;br&gt;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 стихи входят в сердце челове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&lt;br&gt;&lt;br&gt;У стихов своя жизнь. Сидят себе стихи на небесах, поближе к трону Всевышнего, и учат Тору с учителем нашим Моисеем, и узнают о поэзии от царя Давида, а потом к ним приходят Ангелы Служения, играют на разных инструментах и обучают их музыке. Музык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чень важный урок: если у стихотворения нескладная мелодия, его отсылают проч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чего такому делать среди стихов.&lt;br&gt;&lt;br&gt;А Муза поэзии, мать всех стихов, заботится о них, как и положено ласковой маме, и Шехина улыбается им. И даже Он Сам добродушно позволяет им резвиться и играть в прятки в складках Своей мантии. Ах, как хорошо живется стихам в Вышнем мире!&lt;br&gt;&lt;br&gt;Но наступает час, когда Муза поэзии, мать всех стихов, обращается к одному из них и говорит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т ты, дорогой мой сыночек, пора тебе покинуть нас и спуститься в Нижний мир, да-да, спуститься и поселиться в человеческом сердце. Давай, сынок, собирайс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она провожает его грустным, нежным взглядом.&lt;br&gt;&lt;br&gt;Неохотно собирается стихотворение, через силу покидает оно Вышний мир и спускается вниз. Холодно стихотворению в Нижнем мире, неуютно, и оно ищет себе прибежища. Стучится в сердца, стучится и молит: "Позвольте мне войти!" Но сердца крепко заперты на замок. Очерствели сердца, огрубели. Нет в них сострадания. От сердца к сердцу ходит бедное стихотворение, голое, босое, и так-то ему холодно и страшно в темные ночи. Бедный скиталец, ищущий открытое сердце.&lt;br&gt;&lt;br&gt;Но вот, наконец, оно приходит к сердцу поэта. И сердце поэта открыто, и поэт рад долгожданному гостю. Впускает его внутрь, усаживает потеплей, поудобней и ведет с ним ласковую беседу. Поэт одевает стихотворение в нарядное, добротное платье, разукрашивает его красивым узором.&lt;br&gt;&lt;br&gt;Сердце поэта наполняется радостью до самых краев, и чтобы радость не выплеснулась наружу, сердце крепко-крепко затворяет двери. И никто в целом мире не знает, какой дорогой гость пришел к поэту. Сидит себе стихотворение в сердце поэта, мурлычет мелодию, играет на всяких инструментах, как учили его Ангелы Служения. Хорошо ему, и сердцу тоже хорошо.&lt;br&gt;&lt;br&gt;Только вдруг стихотворение вспоминает, зачем его сюда послали, и говорит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ыпусти меня, мне нужно войти в сердца к людям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т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зражает сердце поэта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икуда я тебя не пущу. Разве тебе у меня плохо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не нужно идти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ворит стихотворение снова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азве не ты пришло сюда босым и голым, дрожащим от холода? А ведь я обогрел тебя, обул-одел, по-всякому украсил. Всю душу свою вложил я в тебя, как же ты меня покинешь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не обязательно нужно!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все двери своего сердца запер, чтоб никто тебя не обидел. Тихо у меня, спокойно, ну, чем тебе здесь не мило?&lt;br&gt;&lt;br&gt;Печалится стихотворение и так объясняет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в своей я власти. Мне так свыше велено. Выпусти меня, пожалуйста!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т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ворит сердце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выпущу.&lt;br&gt;&lt;br&gt;Стихотворение начинает сердиться, на себя и на сердце. Со всех сил стучится в двери и кричит:&lt;br&gt;&lt;br&gt;-  Выпустити меня!&lt;br&gt;&lt;br&gt;А сердце тихо молит: &lt;br&gt;&lt;br&gt;- Не могу я. Даже если бы хотело, не могу.&lt;br&gt;&lt;br&gt;Но стихотворение не унимается. Оно толкается и брыкается и рвется наружу, и изо всех сил колотит в двери. Вот и сломаны двери. Из разбитого сердца выходит в мир стихотворение - нарядное, разукрашенное. Выходит и идет к людям. Навстречу богатому гостю раскрываются настежь двери сердец. Все рады принять его у себя, подарить ему что-нибудь красивое, драгоценное, кусочек своей своей души.&lt;br&gt;&lt;br&gt;Приходит срок , и стихотворение с трепетом вновь отправляется к сердцу поэта - проведать. Но сердце его не узнает. Сердце не помнит своей боли. Крепкое, молодое стоит сердце распахнув двери и ждет новых гостей.&lt;br&gt;&lt;br&gt;Так вот  спускаются стихи из Вышнего мира в Нижний. Так входят стихи в сердце чело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&lt;br&gt;&lt;br&gt;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евела Зоя Копельман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he-IL"/>
        </w:rPr>
        <w:t>Бин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ья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he-IL"/>
        </w:rPr>
        <w:t>мин Т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э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he-IL"/>
        </w:rPr>
        <w:t>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  <w:lang w:val="he-IL"/>
        </w:rPr>
        <w:t>Пуговичн</w:t>
      </w: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ы</w:t>
      </w:r>
      <w:r>
        <w:rPr>
          <w:rFonts w:eastAsia="Times New Roman Cyr" w:cs="Times New Roman Cyr" w:ascii="Times New Roman Cyr" w:hAnsi="Times New Roman Cyr"/>
          <w:b/>
          <w:bCs/>
          <w:sz w:val="48"/>
          <w:szCs w:val="48"/>
          <w:lang w:val="he-IL"/>
        </w:rPr>
        <w:t>е стра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he-IL"/>
        </w:rPr>
        <w:t>"В тот год в разгаре зим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нас обуяла страс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к новому виду коллекционирования. Нет, не марки, не фантики, не монет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и даже не оловян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 солдатики. М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собирали пуговиц</w:t>
      </w:r>
      <w:r>
        <w:rPr>
          <w:rFonts w:eastAsia="Times New Roman Cyr" w:cs="Times New Roman Cyr" w:ascii="Times New Roman Cyr" w:hAnsi="Times New Roman Cyr"/>
        </w:rPr>
        <w:t xml:space="preserve">ы. </w:t>
      </w:r>
      <w:r>
        <w:rPr>
          <w:rFonts w:eastAsia="Times New Roman Cyr" w:cs="Times New Roman Cyr" w:ascii="Times New Roman Cyr" w:hAnsi="Times New Roman Cyr"/>
          <w:lang w:val="he-IL"/>
        </w:rPr>
        <w:t>Всех размеров, цветов и фасонов. Это 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ла настоящая мания: пуговиц</w:t>
      </w:r>
      <w:r>
        <w:rPr>
          <w:rFonts w:eastAsia="Times New Roman Cyr" w:cs="Times New Roman Cyr" w:ascii="Times New Roman Cyr" w:hAnsi="Times New Roman Cyr"/>
        </w:rPr>
        <w:t xml:space="preserve">ы! </w:t>
      </w:r>
      <w:r>
        <w:rPr>
          <w:rFonts w:eastAsia="Times New Roman Cyr" w:cs="Times New Roman Cyr" w:ascii="Times New Roman Cyr" w:hAnsi="Times New Roman Cyr"/>
          <w:lang w:val="he-IL"/>
        </w:rPr>
        <w:t>Металлические и костя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, из меха и кожи, кругл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 и квадрат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, в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пукл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, вогнут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, стеклян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, переливающиеся всеми цветами радуги и мед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, сверкающие как золото - заглядение.&lt;br&gt;&lt;br&gt;Эта мания просто завладела мной. При виде пуговиц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нео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чной форм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меня охват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вало настоящее вожделение. Я душу готов 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л заложит</w:t>
      </w:r>
      <w:r>
        <w:rPr>
          <w:rFonts w:eastAsia="Times New Roman Cyr" w:cs="Times New Roman Cyr" w:ascii="Times New Roman Cyr" w:hAnsi="Times New Roman Cyr"/>
        </w:rPr>
        <w:t xml:space="preserve">ь, </w:t>
      </w:r>
      <w:r>
        <w:rPr>
          <w:rFonts w:eastAsia="Times New Roman Cyr" w:cs="Times New Roman Cyr" w:ascii="Times New Roman Cyr" w:hAnsi="Times New Roman Cyr"/>
          <w:lang w:val="he-IL"/>
        </w:rPr>
        <w:t>лиш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б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до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ее для своей коллекции. И скол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ко раз я не мог устоя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и втихомолку срезал околдовавшую меня чаровницу со смокинга или пиджака, разумеется без ведома хозяина. Однажд</w:t>
      </w:r>
      <w:r>
        <w:rPr>
          <w:rFonts w:eastAsia="Times New Roman Cyr" w:cs="Times New Roman Cyr" w:ascii="Times New Roman Cyr" w:hAnsi="Times New Roman Cyr"/>
        </w:rPr>
        <w:t xml:space="preserve">ы я </w:t>
      </w:r>
      <w:r>
        <w:rPr>
          <w:rFonts w:eastAsia="Times New Roman Cyr" w:cs="Times New Roman Cyr" w:ascii="Times New Roman Cyr" w:hAnsi="Times New Roman Cyr"/>
          <w:lang w:val="he-IL"/>
        </w:rPr>
        <w:t>проделал</w:t>
      </w:r>
      <w:r>
        <w:rPr>
          <w:rFonts w:eastAsia="Times New Roman Cyr" w:cs="Times New Roman Cyr" w:ascii="Times New Roman Cyr" w:hAnsi="Times New Roman Cyr"/>
        </w:rPr>
        <w:t xml:space="preserve"> э</w:t>
      </w:r>
      <w:r>
        <w:rPr>
          <w:rFonts w:eastAsia="Times New Roman Cyr" w:cs="Times New Roman Cyr" w:ascii="Times New Roman Cyr" w:hAnsi="Times New Roman Cyr"/>
          <w:lang w:val="he-IL"/>
        </w:rPr>
        <w:t>то с отцовской шубой, но 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л застигнут на месте преступления отцом, да будет памя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его благословенна, и получил от него оплеуху, первую и единственную за всю жизн</w:t>
      </w:r>
      <w:r>
        <w:rPr>
          <w:rFonts w:eastAsia="Times New Roman Cyr" w:cs="Times New Roman Cyr" w:ascii="Times New Roman Cyr" w:hAnsi="Times New Roman Cyr"/>
        </w:rPr>
        <w:t xml:space="preserve">ь. </w:t>
      </w:r>
      <w:r>
        <w:rPr>
          <w:rFonts w:eastAsia="Times New Roman Cyr" w:cs="Times New Roman Cyr" w:ascii="Times New Roman Cyr" w:hAnsi="Times New Roman Cyr"/>
          <w:lang w:val="he-IL"/>
        </w:rPr>
        <w:t>Прист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жен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й, стоял я перед ним с ножницами в одной руке и пуговицей от его шу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 xml:space="preserve"> в другой, и слушал, как он огорченно говорил: "Т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с ума сошел? Какая муха тебя укусила? Т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что, не знаеш</w:t>
      </w:r>
      <w:r>
        <w:rPr>
          <w:rFonts w:eastAsia="Times New Roman Cyr" w:cs="Times New Roman Cyr" w:ascii="Times New Roman Cyr" w:hAnsi="Times New Roman Cyr"/>
        </w:rPr>
        <w:t xml:space="preserve">ь, </w:t>
      </w:r>
      <w:r>
        <w:rPr>
          <w:rFonts w:eastAsia="Times New Roman Cyr" w:cs="Times New Roman Cyr" w:ascii="Times New Roman Cyr" w:hAnsi="Times New Roman Cyr"/>
          <w:lang w:val="he-IL"/>
        </w:rPr>
        <w:t>что</w:t>
      </w:r>
      <w:r>
        <w:rPr>
          <w:rFonts w:eastAsia="Times New Roman Cyr" w:cs="Times New Roman Cyr" w:ascii="Times New Roman Cyr" w:hAnsi="Times New Roman Cyr"/>
        </w:rPr>
        <w:t xml:space="preserve"> э</w:t>
      </w:r>
      <w:r>
        <w:rPr>
          <w:rFonts w:eastAsia="Times New Roman Cyr" w:cs="Times New Roman Cyr" w:ascii="Times New Roman Cyr" w:hAnsi="Times New Roman Cyr"/>
          <w:lang w:val="he-IL"/>
        </w:rPr>
        <w:t>ту шубу подарил мне твой дед на свад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бу ?&lt;br&gt;&lt;br&gt;Но ни страх, ни позор не могли меня остановит</w:t>
      </w:r>
      <w:r>
        <w:rPr>
          <w:rFonts w:eastAsia="Times New Roman Cyr" w:cs="Times New Roman Cyr" w:ascii="Times New Roman Cyr" w:hAnsi="Times New Roman Cyr"/>
        </w:rPr>
        <w:t xml:space="preserve">ь. </w:t>
      </w:r>
      <w:r>
        <w:rPr>
          <w:rFonts w:eastAsia="Times New Roman Cyr" w:cs="Times New Roman Cyr" w:ascii="Times New Roman Cyr" w:hAnsi="Times New Roman Cyr"/>
          <w:lang w:val="he-IL"/>
        </w:rPr>
        <w:t>Во мне горела страс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к пуговицам, более сил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ная, чем все страсти в мире. Ложас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спат</w:t>
      </w:r>
      <w:r>
        <w:rPr>
          <w:rFonts w:eastAsia="Times New Roman Cyr" w:cs="Times New Roman Cyr" w:ascii="Times New Roman Cyr" w:hAnsi="Times New Roman Cyr"/>
        </w:rPr>
        <w:t xml:space="preserve">ь, я </w:t>
      </w:r>
      <w:r>
        <w:rPr>
          <w:rFonts w:eastAsia="Times New Roman Cyr" w:cs="Times New Roman Cyr" w:ascii="Times New Roman Cyr" w:hAnsi="Times New Roman Cyr"/>
          <w:lang w:val="he-IL"/>
        </w:rPr>
        <w:t>брал свою коллекцию в крова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и долго лежал, поглаживая, а иногда и поднося к губам каждую пуговицу, ощущая прохладное касание металлических и мягкую поверхнос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мехов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х. Доходило до того, что в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ходя на улицу, я опускал в карман бритву. Кто знает, может попадется мне какая-нибуд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особенная, доселе невиданная пуговица!&lt;br&gt;&lt;br&gt;Однажд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отец послал меня с поручением на окраину города. М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тогда жили в Варшаве, в те времена оккупированной русскими. М</w:t>
      </w:r>
      <w:r>
        <w:rPr>
          <w:rFonts w:eastAsia="Times New Roman Cyr" w:cs="Times New Roman Cyr" w:ascii="Times New Roman Cyr" w:hAnsi="Times New Roman Cyr"/>
        </w:rPr>
        <w:t xml:space="preserve">ы, </w:t>
      </w:r>
      <w:r>
        <w:rPr>
          <w:rFonts w:eastAsia="Times New Roman Cyr" w:cs="Times New Roman Cyr" w:ascii="Times New Roman Cyr" w:hAnsi="Times New Roman Cyr"/>
          <w:lang w:val="he-IL"/>
        </w:rPr>
        <w:t>еврейские дети, очен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боялис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 xml:space="preserve"> варшавян поляков, извест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х своим антисемитизмом. И уж тем более м</w:t>
      </w:r>
      <w:r>
        <w:rPr>
          <w:rFonts w:eastAsia="Times New Roman Cyr" w:cs="Times New Roman Cyr" w:ascii="Times New Roman Cyr" w:hAnsi="Times New Roman Cyr"/>
        </w:rPr>
        <w:t xml:space="preserve">ы </w:t>
      </w:r>
      <w:r>
        <w:rPr>
          <w:rFonts w:eastAsia="Times New Roman Cyr" w:cs="Times New Roman Cyr" w:ascii="Times New Roman Cyr" w:hAnsi="Times New Roman Cyr"/>
          <w:lang w:val="he-IL"/>
        </w:rPr>
        <w:t>боялис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каждого полицейского. При виде полицейского я тут же переходил на другую сторону улиц</w:t>
      </w:r>
      <w:r>
        <w:rPr>
          <w:rFonts w:eastAsia="Times New Roman Cyr" w:cs="Times New Roman Cyr" w:ascii="Times New Roman Cyr" w:hAnsi="Times New Roman Cyr"/>
        </w:rPr>
        <w:t xml:space="preserve">ы. Я </w:t>
      </w:r>
      <w:r>
        <w:rPr>
          <w:rFonts w:eastAsia="Times New Roman Cyr" w:cs="Times New Roman Cyr" w:ascii="Times New Roman Cyr" w:hAnsi="Times New Roman Cyr"/>
          <w:lang w:val="he-IL"/>
        </w:rPr>
        <w:t>конечно, не сделал ничего такого, но пол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скому полицейскому не нужно особого повода, чтоб подня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дубинку на еврейского мал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чишку.&lt;br&gt;&lt;br&gt;Но вернемся к отцовскому поручению. Я ехал в трамвае, котор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й 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л набит битком, и бол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шей част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ю поляками. Там ужасно толкалис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и так меня прижали, что я чу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не задохнулся. На каждой остановке вливалас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новая волна пассажиров, и кажд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й продирался вперед, п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таяс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отвоева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себе кусочек пространства, так что и я поневоле проталкивался вперед.&lt;br&gt;&lt;br&gt;Вдруг я увидел такое, от чего у меня перехватило д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хание. Стук моего сердца на минуту заглушил грохот трамвая. Передо мной стояла молодая женщина, красавица, видимо пол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ка. Ее глаза 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ли удивител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но голу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е, а л</w:t>
      </w:r>
      <w:r>
        <w:rPr>
          <w:rFonts w:eastAsia="Times New Roman Cyr" w:cs="Times New Roman Cyr" w:ascii="Times New Roman Cyr" w:hAnsi="Times New Roman Cyr"/>
        </w:rPr>
        <w:t>ь</w:t>
      </w:r>
      <w:r>
        <w:rPr>
          <w:rFonts w:eastAsia="Times New Roman Cyr" w:cs="Times New Roman Cyr" w:ascii="Times New Roman Cyr" w:hAnsi="Times New Roman Cyr"/>
          <w:lang w:val="he-IL"/>
        </w:rPr>
        <w:t>няная коса, перекинутая через плечо, переодически хлестала меня по лицу, из-за давки прижатому к ее груди. Приятное тепло разливалос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от моего лица по всему телу. Женщина 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ла одета в каракулевую шубу из черной завивающейся шерсти бухарских, кр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мских или украинских овец. Но конечно же, не шуба интересовала меня. Прямо перед моим носом, на расстояни ладони, болталас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огромная, как теннис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й шарик, каракулевая пуговица, о которой я не мечтал даже в сам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х дерзких снах.&lt;br&gt;&lt;br&gt;Пот в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ступил у меня на лбу и потек по щеке. Пуговица как будто пос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лала мне манящий, смеющийся взгляд, в котором читалос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обещание всех райских наслаждений. Я не мог устоят</w:t>
      </w:r>
      <w:r>
        <w:rPr>
          <w:rFonts w:eastAsia="Times New Roman Cyr" w:cs="Times New Roman Cyr" w:ascii="Times New Roman Cyr" w:hAnsi="Times New Roman Cyr"/>
        </w:rPr>
        <w:t xml:space="preserve">ь. </w:t>
      </w:r>
      <w:r>
        <w:rPr>
          <w:rFonts w:eastAsia="Times New Roman Cyr" w:cs="Times New Roman Cyr" w:ascii="Times New Roman Cyr" w:hAnsi="Times New Roman Cyr"/>
          <w:lang w:val="he-IL"/>
        </w:rPr>
        <w:t>Такая возможнос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в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падает человеку лиш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раз в жизни. Как же ее упустит</w:t>
      </w:r>
      <w:r>
        <w:rPr>
          <w:rFonts w:eastAsia="Times New Roman Cyr" w:cs="Times New Roman Cyr" w:ascii="Times New Roman Cyr" w:hAnsi="Times New Roman Cyr"/>
        </w:rPr>
        <w:t xml:space="preserve">ь? Я </w:t>
      </w:r>
      <w:r>
        <w:rPr>
          <w:rFonts w:eastAsia="Times New Roman Cyr" w:cs="Times New Roman Cyr" w:ascii="Times New Roman Cyr" w:hAnsi="Times New Roman Cyr"/>
          <w:lang w:val="he-IL"/>
        </w:rPr>
        <w:t>знал, что действоват</w:t>
      </w:r>
      <w:r>
        <w:rPr>
          <w:rFonts w:eastAsia="Times New Roman Cyr" w:cs="Times New Roman Cyr" w:ascii="Times New Roman Cyr" w:hAnsi="Times New Roman Cyr"/>
        </w:rPr>
        <w:t xml:space="preserve">ь </w:t>
      </w:r>
      <w:r>
        <w:rPr>
          <w:rFonts w:eastAsia="Times New Roman Cyr" w:cs="Times New Roman Cyr" w:ascii="Times New Roman Cyr" w:hAnsi="Times New Roman Cyr"/>
          <w:lang w:val="he-IL"/>
        </w:rPr>
        <w:t>надо б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he-IL"/>
        </w:rPr>
        <w:t>стро, но волнение парализовало мен</w:t>
      </w:r>
      <w:r>
        <w:rPr>
          <w:rFonts w:eastAsia="Times New Roman Cyr" w:cs="Times New Roman Cyr" w:ascii="Times New Roman Cyr" w:hAnsi="Times New Roman Cyr"/>
        </w:rPr>
        <w:t>я.&lt;br&gt;&lt;br&gt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конец, несмотря на давку, мне удалось запустить руку в карман. Мои пальцы нащупали бритву...&lt;br&gt;&lt;br&gt;Сердце колотилось уже не как мол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батный колокол гудел в моей груди. Я замер на долгое мгновение, зажмурился, протянул руку,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удь что будет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резал.&lt;br&gt;&lt;br&gt;Великолепная каракулевая пуговица была у меня в руке!&lt;br&gt;&lt;br&gt;Но несмотря на давку, женщина что-то почувствовала. Она ощупала свою шубу, заметила отсутствие пуговицы и разразилась криком: "Ах ты, негодяй! Вор!" И по всему вагону разнеслось: "Полиция! Полиция!"&lt;br&gt;&lt;br&gt;Душа моя ушла в пятки. Несмотря на напирающих со всех сторон людей, мне показалось, что я падаю. От волнения я продолжал держать в руке злополучную пуговицу. А ведь мог бы уронить на пол и избавиться от нее!&lt;br&gt;&lt;br&gt;Трамвай остановился. На крик прибежал случившийся рядом полицейский, который, расталкивая пассажиров, протиснулся к орущей женщине. Он выслушал ее рассказ и тут же схватил меня за шиворот, да так что воротник натянулся и слегка придушил меня.&lt;br&gt;&lt;br&gt;"Пойдешь со мной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казал полицейский скрипучим, надтреснутым голосом сказочного злодея и поволок меня к выходу. Пассажиры принимали в происходящем посильное участие, кто награждал меня ругательством, а кто и пинком. Ото всюду неслись крики: "Вор!", "Негодяй!" Полицейский с силой вытолкнул меня наружу, и я почувствовал мостовую под ногами. Трамвай прозвонил и тронулся с места."&lt;br&gt;&lt;br&gt;Палтиэль прервал свой рассказ и долго молчал, мусоля сигарету. В комнате стояла тишина. Наконец Ури не выдержал и спросил: "Ну и что дальше? Что сделал тебе полицейский?"&lt;br&gt;&lt;br&gt;Палтиэль загадочно улыбнулся. Не иначе, как ждал этого вопроса. Он помолчал немного и, наконец, продолжил:&lt;br&gt;&lt;br&gt;"Только тогда я посмотрел на полицейского. Его скрипучий голос не вязался с его видом: у него были черные глаза, и выражение их было мягким. Да и усы, как смоль черные, заостренные и закрученные, говорили о покладистом характере. Это ободрило меня, но тут, опустив глаза, я заметил портупею, да и дубинка в его руке не внушала доверия... Тут вновь послышался его трескучий голос:&lt;br&gt;&lt;br&gt;"Ах ты, воришка! Такой маленький еврейчик и такой большой негодяй! Зачем ты срезал пуговицу с шубы пани? Она вернется домой и пришьет ее обратно, но ты негодяй за это поплатишься! Пойдешь со мной в участок!" Вдруг он посмотрел на мою руку и завопил: "Ой! Пани не сможет пришить пуговицу! Ты же, мерзавец, держишь ее в руке. Почему ты не вернул ее пани? Ну погоди! Ты за это дорого заплатишь! Повесят тебя, фрукт ты эдакий!"&lt;br&gt;&lt;br&gt;Так он говорил, и я уже не замечал его мягких смеющихся глаз, потому что мои наполнились слезами, Я безудержно ревел, не в силах успокоиться. Я просто сотрясался от рыданий. Все это время полицейский вел меня по улице, держа за воротник. Но, видно, мой рев растопил лед в его сердце, хотя я был уверен, что у полицейских сердца нет. Он остановился и сказал:&lt;br&gt;&lt;br&gt;"Ну не плачь. За кражу пуговицы не всегда вешают. Самое большее тебя сошлют в Сибирь или посадят в тюрьму. Получишь пожизненное заключение. А может, все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0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ет. А может, все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."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 каждым уменьшением срока во мне крепла надежда, но будущее все еще рисовалось в черном свете, и я выл так, что прохожие на нас оглядывались. Среди этого воя у меня вырвались слова мольбы: "Господин полицейский, отпустите меня, я больше так не буду, честное слово!" Он отпустил мой воротник. Я почувствовал облегчение и вздохнул полной грудью впервые с тех пор, как он ухватил меня в трамвае.&lt;br&gt;&lt;br&gt;"Для чего ты украл у пани пуговицу?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несся до меня его голос.&lt;br&gt;&lt;br&gt;Я молчал, понурив голову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ы что, торгуешь ими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т, собираю.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омямлил я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много пуговиц у тебя в коллекции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коло тысячи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ветил я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го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дивленно воскликнул полицейски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ерьезное собрание. А пуговицы-ракушки у тебя есть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сть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костяные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сть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квадратные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лно!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треугольные,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оже!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форменные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ставил он на меня свои блестящие озорством глаза.&lt;br&gt;&lt;br&gt;-Нет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ак это так?&lt;br&gt;&lt;br&gt;При всем своем недоумении от подобного допроса, когда я не знал, что отвечать, я вдруг посмотрел на его руку, в которой он сжимал дубинку, и почувствовал странную сухость в горле. Господи Боже мой! На его манжете я заметил серебряную форменную&lt;br&gt;&lt;br&gt;пуговицу с гербовым орлом! Пуговица болталась на единственной ниточке, и вообще не понятно, как до сих пор не оторвалась. Мой язык прилип к гортани, я как зачарованный следил за серебряной, нахально танцующей на одной нитке, пуговицей. Полицейский, видимо, следил за моим взглядом, потому что он тоже посмотрел на пуговицу и даже шевельнул рукой так, что она запрыгала, как бешенная. И тогда..."&lt;br&gt;&lt;br&gt;На минуту Палтиэль остановился и потом продолжил:&lt;br&gt;&lt;br&gt;"И тогда случилась самая удивительная вещь в моей жизни. Полицейский левой рукой ухватил пуговицу, отодрал ее и протянул мне.&lt;br&gt;&lt;br&gt;Ну, мальчик, бери и убирайся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казал он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чтоб я тебя больше не видел! А главное, не вздумай больше срезать пуговицы!&lt;br&gt;&lt;br&gt;И поскольку я стоял, замеревши от удивления, он добави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ы что думал, полицейские не люди? Что они никогда не были детьми? К твоему сведению, я тоже когда-то собирал пуговицы. У меня их было даже больше, чем у теб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коло полутора тысяч! Да если б моя коллекция не потерялась, может мы бы с тобой сейчас занялись обменом!&lt;br&gt;&lt;br&gt;Он засмеялся, подтолкнул меня дубинкой и сказа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у, живо, чего стоишь, как Голем?&lt;br&gt;&lt;br&gt;Я сорвался с места на бег, от волнения даже забыв его поблагодарить. В одной руке у меня была зажата черная-пречерная каракулевая пуговица, а в друг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еребряная форменная, с орлом. Если бы орел был живым, я бы его, наверное, задушил, так крепко моя рука сжимала пуговиц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&lt;br&gt;&lt;br&gt;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еревод Эли Погребинско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&lt;br&gt;&lt;br&gt;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1:21:00Z</dcterms:created>
  <dc:creator>Unknown</dc:creator>
  <dc:description/>
  <dc:language>en-US</dc:language>
  <cp:lastModifiedBy>Unknown</cp:lastModifiedBy>
  <dcterms:modified xsi:type="dcterms:W3CDTF">2000-06-07T06:09:00Z</dcterms:modified>
  <cp:revision>3</cp:revision>
  <dc:subject/>
  <dc:title>ּטנל כאם-״עוךוכטס&lt;BR&gt;&lt;BR&gt;אך סעטץט גץמהע ג סונהצו קוכמגוךא&lt;BR&gt;&lt;BR&gt;׃ סעטץמג סגמ זטחם</dc:title>
</cp:coreProperties>
</file>