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&lt;br&gt;&lt;br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Ури Борох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&lt;br&gt;&lt;br&gt;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ЗЫК-СЛУГА ИЛИ ГОСПОДИН КУЛЬТУРЫ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&lt;br&gt;&lt;br&gt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вреи Российской Империи жили в черте оседлости, и эта черта ограничивала не только их пространственное перемещение, н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может быть в большей степе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х бытие и их сознание. Не случайно деятели еврейского Просвеще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ека называли местечко черты оседлости "гетто", словно и впрямь глухая стена отгораживала его от жизни остальной России. Отец Гаскалы в России, Исаак Бер Левинз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788-1860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еще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25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 сформулировал вопросы, на которые еврейский просветитель должен дать ответ своим соплеменникам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ожно ли евреям изучать иврит и его грамматику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ожно ли им изучать иностранные языки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ожно ли им изучать светские науки, и не отразится ли это изучение пагубным образом на их вере?&lt;br&gt;&lt;br&gt;Читатель удивится: может ли быть более еврейское дело, чем изучение иврита и его грамматики? Однако еще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еке это вовсе не было столь очевидным. Перевод Торы на немецкий или на русский языки, выполненный на основе филологического подхода, т.е. знания иврита и его законов, отметал все комментарии Устной традиции. Поясню примером: Иосифа, как известно, братья бросили в колодец (яму), про который написано: "а колодец этот пуст, нет в нем воды" (Бытие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37:24)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 комментатор Раши добавляет: "Воды нет в нем, змеи и скорпионы есть в нем". Если принятое чтение Торы на иврите подразумевало параллельное чтение Раши, то чтение Торы по-русски ничего не сообщало читателю о ядовитых гадах, угрожавших жизни Иосифа. Как видим, переход с языка на язык существенным образом деформировал границы текста Торы и отсек часть "священного контекста".&lt;br&gt;&lt;br&gt;Деятели Гаскалы были чрезвычайно образованными людьми, но способность понять судьбы мира не прямо связана с багажом человеческого знания. Убежденность просветителей в том, что если евреи расстанутся со своими "предрассудками", своим нелепым одеянием, если заговорят по-русски и станут образованными, то русские люди оценят их и полюбят и перестанут относиться к ним враждебно, кажется сегодня наивной. Но сами они убедились в этом позже и при горьких обстоятельствах.&lt;br&gt;&lt;br&gt;А пока еврейские просветители внушали и обличали. Их непримиримой критике подверглись религиозные обычаи, нравы местечка, невежество меламедов, тунеядство еврейской массы, якобы занятой деланием денег из воздуха, вместо того, чтобы осваивать полезные профессии и ремесла. Особенно негодовали они против хасидов, утверждая, что мистическая экзальтация и чудотворство цадиков дурят еврейские головы, которые надо наполнять знаниями из истории, географии, естествознания и так далее. Язык идиш поначалу вызывал брезгливую неприязнь просветителей как "немецко-еврейский жаргон"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Он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едпочитали писать на иврите, поскольку то был язык Библии и великих литераторов прошлого, но идеалом для них виделся переход евреев на русский язык, который открывал окно в западную цивилизацию.&lt;br&gt;&lt;br&gt;Увлеченные рационализмом, ивритские писатели Гаскалы предпочитали Писарева каббале, и мерили нормы "Шулхан Аруха" мерилом полезности. Относясь пренебрежительно ко всему еврейскому, эти писатели искали положительный идеал только вне еврейства и вне иудаизма. В погоне за "европеизмом" они не делали различия между тем достоянием чужой культуры, которое евреям надлежало усвоить, чтобы вписаться в настоящее, и теми внешними, необязательными формами этой культуры, которые разрушали национально-культурную самобытность евреев. Опьяненные открывшимися горизонтами ученики еврейских просветителей перестали искать источник вдохновения и объект приложения своих сил в собственном народе.&lt;br&gt;&lt;br&gt;Настало время, когда писатели-просветители убедились, что не сумели предугадать, как отзовется их слово. Сыновья еврейского писателя Менделе Мойхер Сфори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рестились. Дети Иегуды Лейба Гордо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еликого ивритского поэ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ерестали понимать его стихи. Литература Гаскалы на иврите и на идише, объявив себя средством просвещения, подписала себе смертный приговор.&lt;br&gt;&lt;br&gt;Погро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81-82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ов на юге России опровергли все расчеты просветительства. Болезненный этот урок неоспоримо доказывал, что евре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являются частю европейских народов Моисеева вероисповедания, а отдельный народ, рассеянный по многим землям и связанный общим прошлым и общим языком. Язык иврит сплачивал разделенные границами общины в нацию. (Те евреи, которые не признают этой нации умом, чувствуют это сердцем и ранами, полученными от антисемитов.) Не удивительно, что отдельные евреи: Элиэзер Бен-Иегуда, Перец Смоленск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няли это еще до погромов.&lt;br&gt;&lt;br&gt;В 80-е год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ека еврейская литература осознала свое самодостаточное значение. Она уже не мыслила себя только средством. Она созидала новый культурный ми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животворное древо, прорастающее из старого еврейства и омоложенное ростками новых идей,&lt;br&gt;&lt;br&gt;новых веяний и влияний. Это литература еврейского Возрождения на обновленном языке. Можно прекрасно владеть русским и немецким, но жить и творить на иврите, и тогда текст снова расцветится калейдоскопом ассоциаций, подсказанных читателю его общим и национальным образованием.&lt;br&gt;&lt;br&gt;Мы не знаем сегодня, смогла бы эта литература развиваться в диаспоре, если бы не репрессии со стороны советского режима, начавшиеся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19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. Факт тот, что эта живая еврейская литература на иврите переселилась в Америку, где вскоре зачахла, и в Палестину, где прижилась и развилась в литературу современного Израиля. Ростки ее пробивались то тут, то там и под грозным небом сталинщины, достаточно вспомнить узника тюрем и лагерей, ивритского поэта Хаима Ленско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905-43?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легендарного Шломо Дикм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917-65)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Гулаге переводившего на иврит трагедии Эсхила и Софокла, изданные затем в Израиле.&lt;br&gt;&lt;br&gt;Совсем в бедственном положении оказалась российская идишская литература, сначала исковерканная цензурой и осовеченная, а затем попросту уничтоженная.&lt;br&gt;&lt;br&gt;А отказавшаяся от национального языка еврейская литература вскоре растворилась в советской. Частью-добровольно, ибо выбор языка отражал выбор мировоззрения, частью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ынужденно.&lt;br&gt;&lt;br&gt;Казалось бы, опыт человеческий универсален, а литературный язык послушен писателю. Отчего же тогда все большим количеством пояснений обрастает для нас, русскоязычных евреев, любой перевод с идиша и с иврита? Отчего мы с удивлением и горечью сознаем, что с утратой еврейского языка лишились целого мира, с которым так упрямо связывают нас наши предки, наши фамилии, наши безотчетные симпатии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1:30:00Z</dcterms:created>
  <dc:creator>Unknown</dc:creator>
  <dc:description/>
  <dc:language>en-US</dc:language>
  <cp:lastModifiedBy>Unknown</cp:lastModifiedBy>
  <dcterms:modified xsi:type="dcterms:W3CDTF">2000-06-07T03:57:00Z</dcterms:modified>
  <cp:revision>3</cp:revision>
  <dc:subject/>
  <dc:title>&lt;BR&gt;&lt;BR&gt;׃נט ֱמנמץמג&lt;BR&gt;&lt;BR&gt;ַ-ֻׁ׃ְֳ ָָֻ ֳ־ֿׁ־ִָֽ ׃ֻׂ׃׀&lt;BR&gt;&lt;BR&gt;ֵגנוט ׀מססטיסךמי ָלןונטט זטכט ג קונעו מסוהכמסעט, ט ‎עא קונעא מדנאםטקטגאכא םו עמכךמ טץ ןנמסענאםסעגוםםמו ןונולושוםטו, םמ - ט למזוע בע ג במכרוי סעוןוםט - טץ בעטו ט טץ סמחםאםטו</dc:title>
</cp:coreProperties>
</file>