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  <w:t></w:t>
      </w:r>
      <w:r>
        <w:rPr>
          <w:rFonts w:eastAsia="Times New Roman Cyr" w:cs="Times New Roman Cyr" w:ascii="Times New Roman Cyr" w:hAnsi="Times New Roman Cyr"/>
          <w:sz w:val="48"/>
          <w:szCs w:val="48"/>
          <w:lang w:val="ru-RU"/>
        </w:rPr>
        <w:t>ШМУЭЛЬИОСЕФАГНОН&lt;br&gt;&lt;br&gt;</w:t>
      </w:r>
      <w:r>
        <w:rPr>
          <w:rFonts w:eastAsia="Tms Rmn;Times New Roman" w:cs="Tms Rmn;Times New Roman" w:ascii="Tms Rmn;Times New Roman" w:hAnsi="Tms Rmn;Times New Roman"/>
          <w:sz w:val="24"/>
          <w:szCs w:val="24"/>
        </w:rPr>
        <w:t>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рупицы автобиографии Агнона рассеяны по его художественным произведениям, выступлениям и письмам. Соберем эти крохи, склеим их недоговоренными фактами и датами и составим образ, который когда-нибудь поможет лучше воспринять многоплановое творчество Агнона. Ведь переводы из него, надо полагать, будут встречаться все чаще.&lt;br&gt;&lt;br&gt;Шмуэль Иосеф Чачкес, известный под псевдонимом "Агнон", родилс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7.111.1888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"я родился девятого ава, по истечении трех скорбных недель, и с тех пор каждый год мне кажется, что мир обновляется в этот день" </w:t>
      </w:r>
      <w:r>
        <w:rPr>
          <w:rFonts w:eastAsia="Times New Roman" w:cs="Times New Roman" w:ascii="Times New Roman" w:hAnsi="Times New Roman"/>
        </w:rPr>
        <w:t>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(Гость на одну ночь)</w:t>
      </w:r>
      <w:r>
        <w:rPr>
          <w:rFonts w:eastAsia="Times New Roman" w:cs="Times New Roman" w:ascii="Times New Roman" w:hAnsi="Times New Roman"/>
        </w:rPr>
        <w:t>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 местечке Бучач, что в Галиции. "Вследствие исторической катастрофы, из-за того, что Тит, император римский, разрушил Иерусалим, и народ Израиля был изгнан из своей Страны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я родился в одном из городов изгнания... От колена Леви веду я свой род. И я, и отцы мои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з певцов, что пели во Храме святом. По семейному преданию родословная наша восходит к пророку Шмуэлю, и именем его я наречен" (Нобелевская речь в Стокгольме. Пер. Н.Файнгольда).&lt;br&gt;&lt;br&gt;"В тридцать третий день Омера, день ликования среди дней траура", он впервые увидел напечатанным свое ивритское стихотворение, а 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08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году, тоже в Лаг ба-Омер,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первые ступил на землю Страны Израи-левой, отчасти желая избежать воинской службы: "девятнадцать с половиною лет исполнилось ему, и был он крепким парнем, и</w:t>
      </w:r>
      <w:r>
        <w:rPr>
          <w:rFonts w:eastAsia="Times New Roman" w:cs="Times New Roman" w:ascii="Times New Roman" w:hAnsi="Times New Roman"/>
          <w:sz w:val="22"/>
          <w:szCs w:val="22"/>
        </w:rPr>
        <w:t></w:t>
      </w:r>
      <w:r>
        <w:rPr>
          <w:rFonts w:eastAsia="Times New Roman Cyr" w:cs="Times New Roman Cyr" w:ascii="Times New Roman Cyr" w:hAnsi="Times New Roman Cyr"/>
          <w:lang w:val="ru-RU"/>
        </w:rPr>
        <w:t xml:space="preserve">ясно было, что возьмут его на военную службу. А в армии едят недозволенную пищу и нарушают субботу"( </w:t>
      </w:r>
      <w:r>
        <w:rPr>
          <w:rFonts w:eastAsia="Times New Roman" w:cs="Times New Roman" w:ascii="Times New Roman" w:hAnsi="Times New Roman"/>
        </w:rPr>
        <w:t></w:t>
      </w:r>
      <w:r>
        <w:rPr>
          <w:rFonts w:eastAsia="Times New Roman Cyr" w:cs="Times New Roman Cyr" w:ascii="Times New Roman Cyr" w:hAnsi="Times New Roman Cyr"/>
          <w:lang w:val="ru-RU"/>
        </w:rPr>
        <w:t>Хемдат</w:t>
      </w:r>
      <w:r>
        <w:rPr>
          <w:rFonts w:eastAsia="Times New Roman" w:cs="Times New Roman" w:ascii="Times New Roman" w:hAnsi="Times New Roman"/>
        </w:rPr>
        <w:t></w:t>
      </w:r>
      <w:r>
        <w:rPr>
          <w:rFonts w:eastAsia="Times New Roman Cyr" w:cs="Times New Roman Cyr" w:ascii="Times New Roman Cyr" w:hAnsi="Times New Roman Cyr"/>
          <w:lang w:val="ru-RU"/>
        </w:rPr>
        <w:t>), но больше в силу сионистских убеждений. Первый опубликованный там рассказ "Агунот", т.е. "Соломенные вдовы", он подписал Агнон и впоследствии сделал это слово своей фамилией (прежде его стихи и рассказы на идише и на иврите выходили за подписью Чачкес).&lt;br&gt;&lt;br&gt;Сначала Агнон жил в Яффо; в квартале Неве-Цедек, ул. Роках,</w:t>
      </w:r>
      <w:r>
        <w:rPr>
          <w:rFonts w:eastAsia="Times New Roman Cyr" w:cs="Times New Roman Cyr" w:ascii="Times New Roman Cyr" w:hAnsi="Times New Roman Cyr"/>
        </w:rPr>
        <w:t xml:space="preserve"> 2,</w:t>
      </w:r>
      <w:r>
        <w:rPr>
          <w:rFonts w:eastAsia="Times New Roman Cyr" w:cs="Times New Roman Cyr" w:ascii="Times New Roman Cyr" w:hAnsi="Times New Roman Cyr"/>
          <w:lang w:val="ru-RU"/>
        </w:rPr>
        <w:t xml:space="preserve"> висит ныне мемориальная доска. Там он подружился с иврит-ским писателем Иосефом Хаимом Бреннером </w:t>
      </w:r>
      <w:r>
        <w:rPr>
          <w:rFonts w:eastAsia="Times New Roman Cyr" w:cs="Times New Roman Cyr" w:ascii="Times New Roman Cyr" w:hAnsi="Times New Roman Cyr"/>
        </w:rPr>
        <w:t>(1881-1921),</w:t>
      </w:r>
      <w:r>
        <w:rPr>
          <w:rFonts w:eastAsia="Times New Roman Cyr" w:cs="Times New Roman Cyr" w:ascii="Times New Roman Cyr" w:hAnsi="Times New Roman Cyr"/>
          <w:lang w:val="ru-RU"/>
        </w:rPr>
        <w:t xml:space="preserve"> которого ввел в роман "Совсем недавно" и познакомило вымышленными своими героями. После Яффо писатели жили в Иерусалиме. Трудны были дни в Иерусалиме. "День жег, словно печь, пыль покрывала город, и вода, которую мы качали из колодцев, кишела червями. Словно тени, двигались люди вдоль иерусалимских улиц, серые от пыли, оседавшей на них... Был месяц Элул, и моя душа жаждала того, чего жаждет всякая еврейская душа в месяц Милосердия. И чего я желал, то и делал. Вместе с хасидами ходил к Западной Стене и на могилу Рахели и на могилы других праведников..."&lt;br&gt;&lt;br&gt;В</w:t>
      </w:r>
      <w:r>
        <w:rPr>
          <w:rFonts w:eastAsia="Times New Roman Cyr" w:cs="Times New Roman Cyr" w:ascii="Times New Roman Cyr" w:hAnsi="Times New Roman Cyr"/>
        </w:rPr>
        <w:t xml:space="preserve"> 1912</w:t>
      </w:r>
      <w:r>
        <w:rPr>
          <w:rFonts w:eastAsia="Times New Roman Cyr" w:cs="Times New Roman Cyr" w:ascii="Times New Roman Cyr" w:hAnsi="Times New Roman Cyr"/>
          <w:lang w:val="ru-RU"/>
        </w:rPr>
        <w:t xml:space="preserve"> году Агнон уехал в Берлин: "ведь большинство имевшихся в Стране Израиле-вой книг по-русски написаны были, я же не знаю русского языка, а на немецком в Стране Израилевой книг не было, кроме классических, к которым сердце мое в те годы еще не нашло пути" </w:t>
      </w:r>
      <w:r>
        <w:rPr>
          <w:rFonts w:eastAsia="Times New Roman" w:cs="Times New Roman" w:ascii="Times New Roman" w:hAnsi="Times New Roman"/>
        </w:rPr>
        <w:t>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(И.Х.Бреннер в жизни и в смерти). </w:t>
      </w:r>
      <w:r>
        <w:rPr>
          <w:rFonts w:eastAsia="Times New Roman" w:cs="Times New Roman" w:ascii="Times New Roman" w:hAnsi="Times New Roman"/>
        </w:rPr>
        <w:t></w:t>
      </w:r>
      <w:r>
        <w:rPr>
          <w:rFonts w:eastAsia="Times New Roman Cyr" w:cs="Times New Roman Cyr" w:ascii="Times New Roman Cyr" w:hAnsi="Times New Roman Cyr"/>
          <w:lang w:val="ru-RU"/>
        </w:rPr>
        <w:t>Около шести лет Агнон провел в Германии, сначала в Берлине, где женился на Эстер Маркс, "дорогой Эстерляйн", как он будет звать ее дома и в письмах, затем в Гамбурге, неподалеку от столицы. В Гамбурге родились их дети: дочь Эмуна, что значит "вера", и сын, которому дали имя Шалом Мордехай, а называли Хемдатом, что значит "стремление души", как сказано: "Эрец хемдат авот", т.е. "Страна</w:t>
      </w:r>
      <w:r>
        <w:rPr>
          <w:rFonts w:eastAsia="Times New Roman Cyr" w:cs="Times New Roman Cyr" w:ascii="Times New Roman Cyr" w:hAnsi="Times New Roman Cyr"/>
        </w:rPr>
        <w:t xml:space="preserve"> -</w:t>
      </w:r>
      <w:r>
        <w:rPr>
          <w:rFonts w:eastAsia="Times New Roman Cyr" w:cs="Times New Roman Cyr" w:ascii="Times New Roman Cyr" w:hAnsi="Times New Roman Cyr"/>
          <w:lang w:val="ru-RU"/>
        </w:rPr>
        <w:t xml:space="preserve"> стремление души праотцев".&lt;br&gt;&lt;br&gt;В Гамбурге</w:t>
      </w:r>
      <w:r>
        <w:rPr>
          <w:rFonts w:eastAsia="Times New Roman Cyr" w:cs="Times New Roman Cyr" w:ascii="Times New Roman Cyr" w:hAnsi="Times New Roman Cyr"/>
        </w:rPr>
        <w:t xml:space="preserve"> -</w:t>
      </w:r>
      <w:r>
        <w:rPr>
          <w:rFonts w:eastAsia="Times New Roman Cyr" w:cs="Times New Roman Cyr" w:ascii="Times New Roman Cyr" w:hAnsi="Times New Roman Cyr"/>
          <w:lang w:val="ru-RU"/>
        </w:rPr>
        <w:t xml:space="preserve"> "в</w:t>
      </w:r>
      <w:r>
        <w:rPr>
          <w:rFonts w:eastAsia="Times New Roman Cyr" w:cs="Times New Roman Cyr" w:ascii="Times New Roman Cyr" w:hAnsi="Times New Roman Cyr"/>
        </w:rPr>
        <w:t xml:space="preserve"> 1924</w:t>
      </w:r>
      <w:r>
        <w:rPr>
          <w:rFonts w:eastAsia="Times New Roman Cyr" w:cs="Times New Roman Cyr" w:ascii="Times New Roman Cyr" w:hAnsi="Times New Roman Cyr"/>
          <w:lang w:val="ru-RU"/>
        </w:rPr>
        <w:t xml:space="preserve"> году</w:t>
      </w:r>
      <w:r>
        <w:rPr>
          <w:rFonts w:eastAsia="Times New Roman Cyr" w:cs="Times New Roman Cyr" w:ascii="Times New Roman Cyr" w:hAnsi="Times New Roman Cyr"/>
        </w:rPr>
        <w:t xml:space="preserve"> -</w:t>
      </w:r>
      <w:r>
        <w:rPr>
          <w:rFonts w:eastAsia="Times New Roman Cyr" w:cs="Times New Roman Cyr" w:ascii="Times New Roman Cyr" w:hAnsi="Times New Roman Cyr"/>
          <w:lang w:val="ru-RU"/>
        </w:rPr>
        <w:t xml:space="preserve"> я тогда находился в больнице</w:t>
      </w:r>
      <w:r>
        <w:rPr>
          <w:rFonts w:eastAsia="Times New Roman Cyr" w:cs="Times New Roman Cyr" w:ascii="Times New Roman Cyr" w:hAnsi="Times New Roman Cyr"/>
          <w:b/>
          <w:bCs/>
        </w:rPr>
        <w:t xml:space="preserve"> -</w:t>
      </w:r>
      <w:r>
        <w:rPr>
          <w:rFonts w:eastAsia="Times New Roman Cyr" w:cs="Times New Roman Cyr" w:ascii="Times New Roman Cyr" w:hAnsi="Times New Roman Cyr"/>
          <w:lang w:val="ru-RU"/>
        </w:rPr>
        <w:t xml:space="preserve"> вспыхнул огонь и весь</w:t>
      </w:r>
      <w:r>
        <w:rPr>
          <w:rFonts w:eastAsia="Times New Roman" w:cs="Times New Roman" w:ascii="Times New Roman" w:hAnsi="Times New Roman"/>
        </w:rPr>
        <w:t>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ои дом сгорел; все мое имущество и все мои книги, почти четыре тысячи томов, по большей части редких, стали жертвою огня... Тогда же сгорели все мои рукописи, плод восемнадцатилетних трудов. Среди ни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большой роман "Общность Вечноживых", окол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60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печатных листов." </w:t>
      </w:r>
      <w:r>
        <w:rPr>
          <w:rFonts w:eastAsia="Times New Roman" w:cs="Times New Roman" w:ascii="Times New Roman" w:hAnsi="Times New Roman"/>
          <w:sz w:val="22"/>
          <w:szCs w:val="22"/>
        </w:rPr>
        <w:t>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(Из письма М.Зирнянскому,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1927)</w:t>
      </w:r>
      <w:r>
        <w:rPr>
          <w:rFonts w:eastAsia="Times New Roman" w:cs="Times New Roman" w:ascii="Times New Roman" w:hAnsi="Times New Roman"/>
          <w:sz w:val="22"/>
          <w:szCs w:val="22"/>
        </w:rPr>
        <w:t>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.&lt;br&gt;&lt;br&gt;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жар в Гамбурге Агнон расценил как сигнал: "После того, как сгорело все мое достояние, даровал Всевышний сердцу моему мудрост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 я вернулся в Иерусалим" </w:t>
      </w:r>
      <w:r>
        <w:rPr>
          <w:rFonts w:eastAsia="Times New Roman" w:cs="Times New Roman" w:ascii="Times New Roman" w:hAnsi="Times New Roman"/>
          <w:sz w:val="22"/>
          <w:szCs w:val="22"/>
        </w:rPr>
        <w:t>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(Нобелевская речь)</w:t>
      </w:r>
      <w:r>
        <w:rPr>
          <w:rFonts w:eastAsia="Times New Roman" w:cs="Times New Roman" w:ascii="Times New Roman" w:hAnsi="Times New Roman"/>
          <w:sz w:val="22"/>
          <w:szCs w:val="22"/>
        </w:rPr>
        <w:t>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.&lt;br&gt;&lt;br&gt;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гнон поехал первым, через год приехала жена с детьми. Когда им приходилось разлучаться, "отец еженедельно писал матери письма... и во многих обозначал дату стихом из недельной главы Торы, иногда указывая название главы, иног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ет. Моя мать, привыкшая читать Тору, умела определять дату по стиху"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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Э.Ярон-Агнон. Предисловие к письмам Агнона к жене)</w:t>
      </w:r>
      <w:r>
        <w:rPr>
          <w:rFonts w:eastAsia="Times New Roman" w:cs="Times New Roman" w:ascii="Times New Roman" w:hAnsi="Times New Roman"/>
          <w:sz w:val="22"/>
          <w:szCs w:val="22"/>
        </w:rPr>
        <w:t>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II.VII. 1927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землетрясение, от которого сильнее всего пострадали Иерусалим и Шхем, привело к человеческим жертвам."Бедствие не погубило наших душ. Только дом, где мы жили, обрушился; муниципальные власти велели н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4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часа выйти из квартир, чтобы избежать опасности... Как велик был страх и какая началась сумятица! В одной руке я вынес папку с рукописями, а другой вывел на улицу сына" </w:t>
      </w:r>
      <w:r>
        <w:rPr>
          <w:rFonts w:eastAsia="Times New Roman" w:cs="Times New Roman" w:ascii="Times New Roman" w:hAnsi="Times New Roman"/>
          <w:sz w:val="22"/>
          <w:szCs w:val="22"/>
        </w:rPr>
        <w:t>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(Письма к Ш.Шокену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15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У11.27)</w:t>
      </w:r>
      <w:r>
        <w:rPr>
          <w:rFonts w:eastAsia="Times New Roman" w:cs="Times New Roman" w:ascii="Times New Roman" w:hAnsi="Times New Roman"/>
          <w:sz w:val="22"/>
          <w:szCs w:val="22"/>
        </w:rPr>
        <w:t>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.Так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Агнон перебрался в новый район Иерусалима Тальпиот.&lt;br&gt;&lt;br&gt;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29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году по стране прокатилась волна арабских погромов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3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августа евреи Таль-пиота собрались в одном доме и выставили вооруженную охрану. Арабы убили сторожа, один пустой дом подожгли, некоторые другие, в том числе дом Агнона, разграбили. Какое счастье, что жена с детьми были на курорте в Европе! "Итак, Эстерляйн, приходится все начинать сначала. Дом разорен, вещи украдены, а что не унесено грабителями, то разбито. Из одежды не осталось ничего, только то, что в ванной. Из столового серебра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ичего. Все, все забрали арабские убийцы.&lt;br&gt;&lt;br&gt;Но Господь нам поможет, и мы заживем вновь. Не печалься и не думай об этом. В такое время надо радоваться, что остался живым, здоровым и невредимым" </w:t>
      </w:r>
      <w:r>
        <w:rPr>
          <w:rFonts w:eastAsia="Times New Roman" w:cs="Times New Roman" w:ascii="Times New Roman" w:hAnsi="Times New Roman"/>
          <w:sz w:val="22"/>
          <w:szCs w:val="22"/>
        </w:rPr>
        <w:t>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(Письма к жене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28. VIII.29)</w:t>
      </w:r>
      <w:r>
        <w:rPr>
          <w:rFonts w:eastAsia="Times New Roman" w:cs="Times New Roman" w:ascii="Times New Roman" w:hAnsi="Times New Roman"/>
          <w:sz w:val="22"/>
          <w:szCs w:val="22"/>
        </w:rPr>
        <w:t>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31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году Агнон поселился в новом доме в районе Тальпиот, где сейчас размещается его дом-музей. Этот переезд описан им в притче "Из недруга в друга", где недругом автора выведен Ветер. Притча заканчивается так:&lt;br&gt;&lt;br&gt;"Гонор Ветра пропал, и он стал вести себя, как подобает. И коль скоро он ведет себя, как положено, я плачу ему тем же. Когда он приходит, я выхожу поприветствовать его и приглашаю посидеть в саду, на скамейке среди деревьев. И он заходит и садится. Он приносит с собой свежесть гор и благоухание долин и обвевает меня, будто опахало. А так как он ведет себя, словно раскаявшийся грешник, то и я не напоминаю ему о прошлом. И когда он поднимается и уходит, я приглашаю его заходить еще. Как доброго соседа. Мы и вправду добрые соседи, и я искренне люблю его, а может, и он отвечает мне такой же любовью."&lt;br&gt;&lt;br&gt;Творчество Агнона многолико. Автор не позволяет однозначно интерпретировать ни свои произведения, ни своих герое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 этом он продолжает традицию Мидраша, как в язык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традицию Мишны.&lt;br&gt;&lt;br&gt;"Так уж вышло, но я признался, что пишу книги. А ведь слово писатель произошло от переписывающего Тору. Только с тех пор, как пишущим зовется всякий, выводящий буквы, никто не заподозрит меня в гордыне, если я назвался писателем... Писатель подобен ребенку, обмакивающему перо в чернила и пишущему то, что велит ему его учитель. Пока слова учителя у него перед глазами, написанное им хорошо. Убрал книгу учителя или изменил что-нибудь из сказанного в ней, написанное им нехорошо. Всевышний, да будет Он благословен, поставил условие всему, что было создано Им в шесть дней Творения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е уклоняться от роли своей (кроме моря, которое должно было в будущем расступиться</w:t>
      </w:r>
      <w:r>
        <w:rPr>
          <w:rFonts w:eastAsia="Times New Roman" w:cs="Times New Roman" w:ascii="Times New Roman" w:hAnsi="Times New Roman"/>
          <w:sz w:val="22"/>
          <w:szCs w:val="22"/>
        </w:rPr>
        <w:t>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и пропустить евреев), и под это условие подпадают также текст и пишущий его" </w:t>
      </w:r>
      <w:r>
        <w:rPr>
          <w:rFonts w:eastAsia="Times New Roman" w:cs="Times New Roman" w:ascii="Times New Roman" w:hAnsi="Times New Roman"/>
          <w:sz w:val="22"/>
          <w:szCs w:val="22"/>
        </w:rPr>
        <w:t>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(Гость н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а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одну ночь)</w:t>
      </w:r>
      <w:r>
        <w:rPr>
          <w:rFonts w:eastAsia="Times New Roman" w:cs="Times New Roman" w:ascii="Times New Roman" w:hAnsi="Times New Roman"/>
          <w:sz w:val="22"/>
          <w:szCs w:val="22"/>
        </w:rPr>
        <w:t>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Оттого и притчу о Ветре можно прочесть так, словно открыты перед нами слова благословенной памяти Мудрецов: "Кто герой? Тот кто недруга обратил в друга." </w:t>
      </w:r>
      <w:r>
        <w:rPr>
          <w:rFonts w:eastAsia="Times New Roman" w:cs="Times New Roman" w:ascii="Times New Roman" w:hAnsi="Times New Roman"/>
          <w:sz w:val="22"/>
          <w:szCs w:val="22"/>
        </w:rPr>
        <w:t>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(Авот дераби Натан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23).</w:t>
      </w:r>
      <w:r>
        <w:rPr>
          <w:rFonts w:eastAsia="Times New Roman" w:cs="Times New Roman" w:ascii="Times New Roman" w:hAnsi="Times New Roman"/>
          <w:sz w:val="22"/>
          <w:szCs w:val="22"/>
        </w:rPr>
        <w:t>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&lt;br&gt;&lt;br&gt;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исавший на иврите израильский автор Шмуэль Иосеф Агнон 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66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году получил Нобелевскую премию по литературе. Принимая ее, он, как принято, произнес в Стокгольме речь перед королем Швеции и ученым советом. В ней он, в частности, сказал: "Если я и пропел себе чрезмерные хвалы, то сделал это ради вас же, стремясь успокоить вас, удостоивших меня своим выбором. Сам же я в глазах своих весьма незначителен и никогда не забывал сказанного Давидом: "Всевышний! Не заносилось сердце мое, и не были надменны глаза мои, и не домогался я того, что выше меня и для меня недостижимо." </w:t>
      </w:r>
      <w:r>
        <w:rPr>
          <w:rFonts w:eastAsia="Times New Roman" w:cs="Times New Roman" w:ascii="Times New Roman" w:hAnsi="Times New Roman"/>
          <w:sz w:val="22"/>
          <w:szCs w:val="22"/>
        </w:rPr>
        <w:t>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(Псалом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131:1).</w:t>
      </w:r>
      <w:r>
        <w:rPr>
          <w:rFonts w:eastAsia="Times New Roman" w:cs="Times New Roman" w:ascii="Times New Roman" w:hAnsi="Times New Roman"/>
          <w:sz w:val="22"/>
          <w:szCs w:val="22"/>
        </w:rPr>
        <w:t>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&lt;br&gt;&lt;br&gt;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гнон умер 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70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году. Судить об авторе, равнявшемся на псалмопевца Давида, остается нам, читателям. Но вынося свое суждение, не забудем и таких его слов: "Когда я сижу над листом Талмуда, сердце мое наполняет любовь и сочувствие к самым ничтожным занятиям сынов Израилевых, потому что эти занятия удостоились обсуждения Мудрецов. Велико Учение, благодаря которому в человеке пробуждается любовь" </w:t>
      </w:r>
      <w:r>
        <w:rPr>
          <w:rFonts w:eastAsia="Times New Roman" w:cs="Times New Roman" w:ascii="Times New Roman" w:hAnsi="Times New Roman"/>
          <w:sz w:val="22"/>
          <w:szCs w:val="22"/>
        </w:rPr>
        <w:t>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(Гость на одну ночь).</w:t>
      </w:r>
      <w:r>
        <w:rPr>
          <w:rFonts w:eastAsia="Times New Roman" w:cs="Times New Roman" w:ascii="Times New Roman" w:hAnsi="Times New Roman"/>
          <w:sz w:val="22"/>
          <w:szCs w:val="22"/>
        </w:rPr>
        <w:t>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&lt;br&gt;&lt;br&gt;</w:t>
      </w:r>
      <w:r>
        <w:rPr>
          <w:rFonts w:eastAsia="Times New Roman Cyr" w:cs="Times New Roman Cyr" w:ascii="Times New Roman Cyr" w:hAnsi="Times New Roman Cyr"/>
          <w:caps w:val="false"/>
          <w:smallCaps w:val="false"/>
          <w:sz w:val="24"/>
          <w:szCs w:val="24"/>
          <w:lang w:val="ru-RU"/>
        </w:rPr>
        <w:t>Ж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ла-была козочка&lt;br&gt;&lt;br&gt;Ш. Агнон</w:t>
      </w:r>
      <w:r>
        <w:rPr>
          <w:rFonts w:eastAsia="Tms Rmn;Times New Roman" w:cs="Tms Rmn;Times New Roman" w:ascii="Tms Rmn;Times New Roman" w:hAnsi="Tms Rmn;Times New Roman"/>
          <w:sz w:val="24"/>
          <w:szCs w:val="24"/>
        </w:rPr>
        <w:t>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дин старик страдал надсадным кашлем. Повели его по врачам, и те велели пить козье молоко. Тогда он купил козу и в свой сарай отвел. Но вскоре коза пропала. Искали ее долго, но не нашли ни на дворе, ни в саду, ни на низкой крыше дома учен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',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и в горах, ни в полях. Несколько дней пропадала она и когда наконец возвратилась, было вымя ее полно молоком вкуса райских плодов. И с тех пор исчезала она не однажды. Найти ее не могли, как ни искали, пока не возвращалась сам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 выменем, полным молока, меда слаще, зефира нежней,&lt;br&gt;&lt;br&gt;Сказал как-то раз сыну старик: "Сын мой! Я знать бы желал, куда она ходит и откуда приносит нам то молоко, что на вкус столь приятно и столь же целебно"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ын ответил: "Я знаю, что делать". И веревку принес, чтобы козе к хвосту привязать. Отец удивился, не поня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зачем. Сын тогда пояснил: "Коза, как захочет уйти, за веревку потянет, а я, за другой ухватившись конец, с ней отправлюсь в дорогу". В знак согласья кивнул головою старик и промолвил: "Если мудр ты сердцем, мой сын, возликует и сердце мое" ^ Привязал тогда мальчик веревку к хвосту, и как только коза уходить собралась, крепко сжал он свободный конец и за нею отправился вслед.&lt;br&gt;&lt;br&gt;Подошли они вскоре ко входу в пещеру. За веревку держась, мальчик вслед за козой в ту пещеру вошел. Шли и шли они, и проносились часы или дни. А козе был тот путь нипоче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сю дорогу виляла хвостом и только и знала, что блеять. День забрезжил вдруг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кончилась тьма.&lt;br&gt;&lt;br&gt;И вот вышли они из пещеры и увидали: высокие горы, холмы, и деревья на них, и плоды наливные; ключ струится в гора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бьет живою водой"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";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етер легкий струится волной ароматов. Коза подошла к рожковому дереву, полному сладких, медовых плодов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тала есть их и воду ручья попивать.&lt;br&gt;&lt;br&gt;</w:t>
      </w:r>
      <w:r>
        <w:rPr>
          <w:rFonts w:eastAsia="Times New Roman Cyr" w:cs="Times New Roman Cyr" w:ascii="Times New Roman Cyr" w:hAnsi="Times New Roman Cyr"/>
          <w:lang w:val="ru-RU"/>
        </w:rPr>
        <w:t>А мальчик обратился к прохожим: "Закли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аю, скажите мне добрые люди, где я, и как эта местность зовется?" Отвечали ему: "Это Израиль, Святая Земля, а т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озле Цфата", И тогда обратил он лицо свое к небу и так произнес: "Благ Он, благословен Тот, Кто привел меня в страну Израиля". Землю поцеловал, сел под деревом и подумал: "Доколе дышит день, пока не набежали тени ^ посижу-ка я здесь под деревом, на склоне горы. А зате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домой возвращусь, чтобы привести отца и мать в страну Израиля".&lt;br&gt;&lt;br&gt;Так отдыхал он, наслаждаясь святостью Страны, и вдруг глашатая услышал: "Пойдемте все навстречу царице Субботе". Увидел людей в белоснежных накидках, ангелам подобных, с ветвями мирта в руках. В домах же загорелось множество свечей. Он понял: субботний вечер темноту принес, уже нельзя уйти.  Сорвал тростинку, вместо чернил взял чернильный ореше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",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лист бумаги достал и отцу так письмо написал: "От края земли песнь мою воспою, ибо я прибыл благополучно в страну Израил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ахожусь поблизости от</w:t>
      </w:r>
      <w:r>
        <w:rPr>
          <w:rFonts w:eastAsia="Times New Roman" w:cs="Times New Roman" w:ascii="Times New Roman" w:hAnsi="Times New Roman"/>
          <w:sz w:val="22"/>
          <w:szCs w:val="22"/>
        </w:rPr>
        <w:t>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</w:t>
      </w:r>
      <w:r>
        <w:rPr>
          <w:rFonts w:eastAsia="Times New Roman" w:cs="Times New Roman" w:ascii="Times New Roman" w:hAnsi="Times New Roman"/>
          <w:sz w:val="22"/>
          <w:szCs w:val="22"/>
        </w:rPr>
        <w:t>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Цфата, города святого, и наслаждаюсь святостью его. Не спрашивай, как я пришел сю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держись покрепче за веревку, привязанную к козьему хвосту, и по следам козы пойд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".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Тогда безопасен будет твой путь, и приведет тебя в страну Израиля". Скатал записку мальчик трубочкой и вложил в козье ухо. Подумал так: "К отцу коза придет, отец ее по голове погладит, и головой она тряхнет. Тотчас записка выпадет из уха, отец ее увидит и прочтет. Найдет конец веревки и отправится вслед за козой в страну Израиля".&lt;br&gt;&lt;br&gt;Коза вернулась к старику, но головою не трясл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е выпала записка. Старик увидел, что вернулась коза одна, и в горе стал волосы рвать на себе, и зарыдал он горько, и к сыну так воззвал:&lt;br&gt;&lt;br&gt;"Сын мой, сын мой, где ты? Почему я не погиб вместо теб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",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ын мой, сын мой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ак рыдал он, оплакивая сына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огубил его лютый зверь, растерзан, растерзан мой сын!"^ Был он безутешен, говорил: "О сыне убиваясь, в могилу я сойду ^". И всякий раз, завидев козу, восклицал: "Горе отцу, отославшему&lt;br&gt;&lt;br&gt;сына, горе и той, что была его смерти причиной!". И не знал покоя тот старик, пока не позвал резника, чтобы ее убить.&lt;br&gt;&lt;br&gt;Убил ее резник и шкуру сня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тогда-то и выпала из уха записка. Старик подобрал ее, разверну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 узнал почерк сына. Прочитал и тогда, поражен новым горе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уще прежнег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тал волосы рвать на себе, и рыдать, восклицая: "Горе тому, кто счастье свое своими руками сгубил и злом отплатил несущей добро!" Сокрушался он о козе много дней, утешенья не зная, и так размышлял: "Ведь мигом я мог очутиться в стране Израиля, О, горе! Теперь так и умру в изгнании".&lt;br&gt;&lt;br&gt;С тех пор скрыт вход в пещеру от любопытных глаз. Пути короче нет - искали много раз. А мальчик тот, коли не умер, процветает: в доброй старости, покойно и счастливо живет он в той Стране.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Перевод и пршмечания Петра Криксунова&lt;br&gt;&lt;br&gt;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&lt;br&gt;&lt;br&gt;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Несколько слов о притче Агнона&lt;br&gt;&lt;br&gt;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"Жила-была козочка"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одна из агадических историй, которые Агнон приписывает польским евреям, своим предкам. Коз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е просто одно из "чистых" животных, кормивших евреев с незапамятных времен и служивших для жертвоприношений, когда они еще совершались. Козы, как известно, любят разбредаться далеко и пасутся, где вздумается. А про коз, пасущихся в Стране Израилевой, сказано в Талмуде, что "едят они сочащийся медом инжир, а у самих сочится на землю молоко". Так коза связала диаспору и "текущую молоком и медом" Страну Израилеву: козы у евреев имелись, а Земля стала мечтой. И в идишских колыбельных песнях мама пела ребенку: "Спи, мой родненький, спи. Вот придет белый козленоче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ринесет тебе миндаля и изюму". Миндаль и изю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лоды Земли Израилево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были редкостным лакомством для детей из местечка.&lt;br&gt;&lt;br&gt;Агнон рассказал свою сказку взрослым, живущим в век преклонения перед наукой. Ведь и сейчас многие убеждены, что еще немног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 все тайны вселенной откроются. Верующий человек Агнон не стал беседовать с читателем ни об ограниченности научного знания, ни о Боге и Его Откровениях, непостижных самому изощренному уму. Агнон просто "вспомнил" народную побасенку о козочке и пересказал ее так, что читателю, размышляющему о границах человеческого разума станет ясно: мы не более владеем законами причинно-следственных связей в этом мире, чем старик и его смышленный сын.&lt;br&gt;&lt;br&gt;Еврейская традиция велит учиться и в то же время ограждает от чрезмерного любопытства: "Повествование о Сотворении мира начинается с буквы бет, по начертанию открытой только с одной стороны. Этим пре-дуказано, что только рассказ, изливающийся из отверстой части буквы  бет, доступен человеческой пытливости и разумению" (Берейшит-рабба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).&lt;br&gt;&lt;br&gt;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ожет быть, вместо того, чтобы любопытствовать о прогулках козы, следовало старику возблагодарить Создателя за целебное молоко и озаботиться смыслом Торы, дабы не пришлось повторить вслед за праотцем Иаковом: "Хищный зверь съел его!"&lt;br&gt;&lt;br&gt;Но может быть, именно недальновидность родителей эпохи Просвещения помогла их жаждущим Откровения детям попасть в Землю Обетованную. И похоже, что даже благодарный смиренный еврей должен иногда привязать веревку к хвосту козы и отправиться вслед за нею.&lt;br&gt;&lt;br&gt;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Зоя Копельман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&lt;br&gt;&lt;br&gt;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lTCY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lTCY;Symbol" w:hAnsi="TimelTCY;Symbol" w:eastAsia="TimelTCY;Symbol" w:cs="TimelTCY;Symbol"/>
      <w:cap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0:09:00Z</dcterms:created>
  <dc:creator>Unknown</dc:creator>
  <dc:description/>
  <dc:language>en-US</dc:language>
  <cp:lastModifiedBy>Unknown</cp:lastModifiedBy>
  <dcterms:modified xsi:type="dcterms:W3CDTF">2000-05-03T10:09:00Z</dcterms:modified>
  <cp:revision>2</cp:revision>
  <dc:subject/>
  <dc:title>&lt;BR&gt;&lt;BR&gt;״ּ׃ֻָ־ֵׁװְֳֽ־ֽ&lt;BR&gt;&lt;BR&gt;&lt;BR&gt;&lt;BR&gt;נףןטצ אגעמבטמדנאפטט ְדםמםא נאססום ןמ ודמ ץףהמזוסעגוםםל ןנמטחגוהוםטל, גסעףןכוםטל ט ןטסלאל</dc:title>
</cp:coreProperties>
</file>