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еа Гольдберг я один дома&lt;br&gt;&lt;br&gt;Машина стоит возле дома. Дремлет под нею кошка. Один я остался дома, Мух погонял немножко.. Один я остался до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ою и смотрю в окошко.&lt;br&gt;&lt;br&gt;Мама у бабушки Дины. С утра, только начался день, Ворчала: "Ты после ангины, Немедленно куртку надень. Не возьму тебя к бабушке Дине, Раз ты упрямый, как пень!"&lt;br&gt;&lt;br&gt;После обеда ушла она. Я мух погонял немножко, Тарелку разбил нечаянно, Отколол у бокала ножку... Ей хорошо: ушла она, А я ту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дин у окошка!&lt;br&gt;&lt;br&gt;Один я остался дома. Хотел попе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поется. Машина стоит возле дома, Муха в окошко бьет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не с ней веселее дома... Когда уже мама вернется?!&lt;br&gt;&lt;br&gt;Ха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Нахман Бялик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 морем&lt;br&gt;&lt;br&gt;Есть в дальних морях Островов череда, Известна лишь птицам Дорога туда.&lt;br&gt;&lt;br&gt;Из чистого золота Те острова,&lt;br&gt;&lt;br&gt;Но как к ним добрать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 знает молва.&lt;br&gt;&lt;br&gt;На тех островах Безмятежно живет Народ велика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гучий народ.&lt;br&gt;&lt;br&gt;Нет в мире народа Честней и мудрей, И царь их умнее Всех прочих царей.&lt;br&gt;&lt;br&gt;Заморские дива В садах мудрецов. Там райские птицы Выводят птенцов...&lt;br&gt;&lt;br&gt;Есть в дальних морях Островов череда, Известна лишь птицам Дорога туда.&lt;br&gt;&lt;br&gt;Уриэль Офек&lt;br&gt;&lt;br&gt;ШОЛОМ-АЛЕЙХЕМ И МАЛЬЧИК МОТЛ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0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ктябр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06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а пассажирское судно "Сент-Луис" пришвартовалось в Нью-Йорке. После трехнедельного плаванья приятно было думать о твердой земле под ногами. Но громогласное "ура!" прервало эти мысли. Толпы людей на берегу скандировали: "Шолом-Алейхем! Шолом-Алейхем!" Америка встречала "короля еврейского смеха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меха сквозь слезы. "Я словно попал в котел с кипящим супом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ообщал он дочери Тиси и ее мужу, ивритскому писателю Ицхаку Дову Берковичу, которые жили тогда в Швейцари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есчисленные делегации, встречи. Все сулят златые горы. Золота, правда, пока не видать, но будущее обещает быть прекрасным..."&lt;br&gt;&lt;br&gt;Однажды Шолом-Алейхема пригласили посетить Ист-Сайд, район еврейских иммигрантов. Его сопровождали Герман Бернш-тейн, редактор англоязычной еврейской газеты "Америкэн", еще один журналист и фотограф. Они бродили по улицам и переулкам, где ютились семьи портных и сапожников, часовщиков и старьевщиков. Всюду нищета, всюду знакомые местечковые типы. Те же хриплые выкрики торговцев в разнос и визгливые голоса женщин, та же грязь, те же еврейские мальчишки... "Если бы я не был уверен, что нахожусь в Америке, я подумал бы, что мы снова во Львове или в Касрилов-ке. Разве что шуму здесь побольше"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азмышлял он вслух.&lt;br&gt;&lt;br&gt;Два мальчика привлекли его внимание: один лет девяти, худой и бледный, с огромными карими глазами, друг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лет двенадцати, смуглый от загара и покрепче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ебя как зовут?  спросил старший младшего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отл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отл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азвеселился старший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отл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имя для Америки. Я тоже раньше был Мендл, а теперь 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айк. Здесь ты будешь прозываться Мэкс.&lt;br&gt;&lt;br&gt;"Вот тебе и тема для рассказа"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думал писатель не то с улыбкой, не то с горечью.&lt;br&gt;&lt;br&gt;...Суета вокруг Шолом-Алейхема быстро стихла. Надо было подумать о заработке. Правда, идишские газеты рады были опубликовать сочинения знаменитого автора, но их базарный тон и дешевые сенсации претили ему. Он решил смириться и отправился в редакцию "Вархайт" ("Правда"). Редактор встретил его приветливо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конец-то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скликнул он, с удовольствием откинувшись в кресле.-Я хочу, чтобы вы дали нам что-нибудь захватывающее, что-нибудь небывалое...&lt;br&gt;&lt;br&gt;Шолом-Алейхему еще ни разу не приходилось писать по заказу, но разве он мог выбирать?&lt;br&gt;&lt;br&gt;Те семь недел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 Песаха до Шавуо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ыли труднейшими в его жизни. Каждое утро он спешил написать очередную главку повести "Потоп" о революционерах в России, чтобы вечером сдать ее в утренний выпуск. Он заставлял себя придумывать невероятные ситуации, сочинять анекдоты и выжимать из читателей слезы. Вероятно, тогда созрело его решение покинуть Америку. И тогда же окрепло в душе желание написать о маленьком Мотле, сыне кантора Пейси, отправившемся искать счастья в стране неограниченных возможностей.&lt;br&gt;&lt;br&gt;Он принялся за Мотла, как только разделался с "Потопом". Пока жена Ольга укладывала вещи для обратного пути в Европу, первая глава была готова. Радостный, вошел Шолом-Алейхем к своему приятелю Якову Сапирштейну, редактору "Американера"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 принес вам начало новой повести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ратился он к Сапирштейну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на называется "Мот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ын кантора Пейси". Прочтите и, если вы сочтете его достойным, я буду регулярно высылать вам из Европы последующие главы. Если же нет, пусть лежит вместе с другими незадавшимися вещами, и выбросим его из головы. Сапирштейн заглянул в рукопись:&lt;br&gt;&lt;br&gt;"Я готов поспорить с вами на что угодно, но никто во всем мире не был так рад теплому, яркому предпасхальному дню, как мы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, Мотл, сын кантора Пейси, и соседский теленок по прозвищу Мени..."&lt;br&gt;&lt;br&gt;Редактор дочитал до конца и расстроился. Нет, читатели явно будут недовольны. На всякий случай он посоветовался еще с двумя сотрудниками редакции, но и те только покачали головами: "Кажется, талант изменил Шолом-Алейхему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"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апирштейн совсем уж было решил вернуть рукопись, как в последнюю минуту одумался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а что я в самом деле? Перед самым Шавуотом омрачить другу радость праздника? Будь что будет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красным карандашом редактора надписал сверху: "В набор!"&lt;br&gt;&lt;br&gt;</w:t>
      </w:r>
      <w:r>
        <w:rPr>
          <w:rFonts w:eastAsia="Arial Cyr" w:cs="Arial Cyr" w:ascii="Arial Cyr" w:hAnsi="Arial Cyr"/>
        </w:rPr>
        <w:t>* * *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ет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07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а. Разубранная зеленью парков и аллей, красавица Женева смотрится в зеркала своих озер. Шолом-Алейхем сидит на веранде и наслаждается покоем. Здесь, у дочери и зятя, он отдыхает от тягостных впечатлений Америки. Но проходит минута, другая, и он встает, берет блокнот, ручку с золотым пером, подарок евреев Нью-Йорка, и выходит из дому. Уже не первый день он проводит часы в тенистом сквере неподалеку от университета. Сидя на скамейке, Шолом-Алейхем пишет о Мотле. Вся его душа поглощена им, рассказы о мальчике-сироте выходят из-под пера один за другим: "Последствия чернильного наводнения", "Мы нарушаем границу", "Орава расползается"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инуточку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н прерывает свое занятие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кем же станет мой Мотл в Америке? Может, пойдет по стопам отца и будет кантором? Но кантор такая неподходящая для Америки профессия. Певцам больше подходит Европа, да и был уже у меня поющий герой,&lt;br&gt;&lt;br&gt;Иоселе-Соловей. Надо подумать...&lt;br&gt;&lt;br&gt;И Шолом-Алейхем вспоминает молодого живописца Гарри, с которым познакомился на корабле. Сын еврейских иммигрантов, Гарри с отличием окончил школу живописи в Нью-Йорке и на средства богатого покровителя отправился учиться дальше, в Париж. Да, решено, Мотл станет художником, будет работать в одной из американских газет и получать хорошие деньги...&lt;br&gt;&lt;br&gt;Довольный тем, что устроил судьбу своего любимца, Шолом-Алейхем вновь принялся писать: "Если хотите ехать в Америку, езжайте только с эмигрантами. С ними хорошо. Приезжаете в город, вам незачем искать гостиницу. Она приготовлена для вас заранее. На то и комитет..." Часами просиживает он в сквере и пишет. Ему не мешают ни играющие дети с боннами, ни шумные студенты. А жители Женевы нет-нет да и кинут удивленный взгляд на занятного пожилого иностранца в элегантном костюме, в шляпе на темных кудрях. Руки в белых перчатках держат перо и блокнот. Иностранец пишет.&lt;br&gt;&lt;br&gt;Недолго длились те счастливые дни. Возобновившаяся болезнь требовала лечения. Он уезжал из Женевы на воды, а последний отосланный в редакцию рассказ заканчивался нетерпеливым восклицанием Мотла: "Боже мой, когда же мы будем в Америке?.."&lt;br&gt;&lt;br&gt;</w:t>
      </w:r>
      <w:r>
        <w:rPr>
          <w:rFonts w:eastAsia="Arial Cyr" w:cs="Arial Cyr" w:ascii="Arial Cyr" w:hAnsi="Arial Cyr"/>
        </w:rPr>
        <w:t>* * *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шло семь лет, и о Мотле, сыне кантора Пейси, было забыто. Осень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15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а, когда Европу сотрясал гром пушек Первой мировой войны, тяжело больной Шолом-Алейхем лежал в маленькой квартире в Нью-Йорке. На душе у него было мрачно. Вдруг в дверь постучали, и в комнату вошли издатель "Вархай-та" и новый редактор газеты Герман Палей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ы пришли просить вас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чал редактор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тать постоянным автором нашей газеты. Если вы..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у конечно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ервал его обрадованный писатель и даже попытался сесть на постели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 еще покажу вам, что способен писать.&lt;br&gt;&lt;br&gt;Тут же у постели был составлен и подписан контракт, и Шолом-Алейхем приступил к работе, как только за посетителями закрылась дверь. Опершись спиною о подушки, он начал так:&lt;br&gt;&lt;br&gt;"Нас можно поздравить, мы уже в Америке. То есть говорят, что мы уже в Америке. Америки мы еще не видали, так как пока что находимся в "Кестл-Гартл". То есть так это когда-то называлось. Теперь это называется не Кестл-Гартл, а Элис-Айленд. Почему Элис-Айленд? "Потому что владельцем этой земли был когда-то некий Эля, дурак и пустомеля!"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ворит наш Пиня, по своему обыкновению, в рифму..."&lt;br&gt;&lt;br&gt;В Америке Шолом-Алейхем чувствовал себя не так свободно, как в Касриловке, но и тут он сумел угадать верный тон для описания мытарств свежих еврейских иммигрантов, их поисков заработка и счастья, неожиданных удач и многих поражений. Из выпуска в выпуск печатались рассказы о приключениях Мотла в Америке, а тут новая рад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олидная нью-йоркская газета "Ворлд" ("Мир") будет публиковать по воскресеньям историю Мотла в переводе на английский язык и с иллюстрациями. Уже и анонс напечатан: "Читайте! Читайте еврейского Марка Твена!"&lt;br&gt;&lt;br&gt;Но болезнь состязалась с успехом. Когда он из последних сил выводил на листах блокнота строки о мальчике Мотле, Ангел смерти нетерпеливо ждал окончания повести. Шолом-Алейхем спешил, теперь он писал не только днем, но и в часы бессонницы. Рука с трудом выводила буквы:&lt;br&gt;&lt;br&gt;"Клиент, о котором я рассказываю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транный человек. Его стоит описать. Кто он такой, мы не знаем, где он живет и чем занимается, мы тоже не знаем. Человек он, судя по всему, небогатый. Это видать по его потертому костюму, который он носит постоянно, по поношенной шляпе и заплатанным ботинкам. Приходит он каждый день в один и тот же час, в одну и ту же минуту..."&lt;br&gt;&lt;br&gt;Еще несколько строчек, и Ангел смерти остановил движение пера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а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16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а душа еврея Рабиновича, идишского писателя Шолом-Алейхема, покинула тело и вернулась к своему Создателю, а мы так и не узнали, кто же 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агадочный посетитель. И некому разгадать эту загадк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24:00Z</dcterms:created>
  <dc:creator>Unknown</dc:creator>
  <dc:description/>
  <dc:language>en-US</dc:language>
  <cp:lastModifiedBy>Unknown</cp:lastModifiedBy>
  <dcterms:modified xsi:type="dcterms:W3CDTF">2000-05-03T10:24:00Z</dcterms:modified>
  <cp:revision>3</cp:revision>
  <dc:subject/>
  <dc:title>&lt;BR&gt;&lt;BR&gt;ֻוא ֳמכהבונד  מהטם המלא&lt;BR&gt;&lt;BR&gt;ּארטםא סעמטע גמחכו המלא</dc:title>
</cp:coreProperties>
</file>