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32"/>
          <w:szCs w:val="32"/>
          <w:lang w:val="ru-RU"/>
        </w:rPr>
        <w:t>Шолом-Алейхем&lt;br&gt;&lt;br&gt;</w:t>
      </w:r>
      <w:r>
        <w:rPr>
          <w:rFonts w:eastAsia="Times New Roman Cyr" w:cs="Times New Roman Cyr" w:ascii="Times New Roman Cyr" w:hAnsi="Times New Roman Cyr"/>
          <w:sz w:val="48"/>
          <w:szCs w:val="48"/>
          <w:lang w:val="ru-RU"/>
        </w:rPr>
        <w:t>БУДЬ Я РОТШИЛЬД&lt;br&gt;&lt;br&gt;</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Будь я Ротшильд...</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размечтался касриловский меламед однажды в четверг, когда жена потребовала денег, чтоб справить субботу, а у него их не был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Эх, если бы я был Ротшильдом! Угадайте, что бы я сделал? Первым долгом я завел бы обычай, чтобы жена всегда имела при себе трешницу и не морочила голову каждый раз, когда наступает долгожданный четверг, а субботу отпраздновать не на что... Во-вторых, я бы выкупил субботний сюртух... Впрочем, нет! Женин кошачий бурнус: пускай перестанет долбить, что ей холодно! Затем я приобрету весь этот дом, со всеми тремя комнатами, с клетушкой, с чуланом, с погребом, с чердаком, со всей прочей дребеденью: пусть она не говорит, что ей тесно. Вот тебе две комнаты</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стряпай себе, пеки, шинкуй, стирай, делай что хочешь, а меня оставь в покое, чтобы я мог заниматься с моими учениками на свежую голову! Нет заботы о заработке, не надо думать, откуда бы взять на субботу,</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благодать, да и только! Дочерей бы всех повыдавал,</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долой обузу с плеч. Чего мне еще надо? Вот я и начинаю подумывать о городских делах.&lt;br&gt;&lt;br&gt;Перво-наперво жертвую старой синагоге новую крышу, пусть не каплет на голову, когда люди молятся. Баню, не будь рядом помянута, я перестраиваю наново, потому что не сегодня-завтра там неизбежно, упаси Бог, беда приключится, да еще, чего доброго, как раз когда женщины моются. А коль скоро баню, то уж богадельню и подавно развалить надо и поставить на ее месте больницу, самую, что называется, настоящую</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с койками, с доктором, с лекарствами, с бульоном каждый день для больных,</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как водится в поря-&lt;br&gt;&lt;br&gt;дочных городах. Затем я строю приют для престарелых, чтобы старики, знатоки Талмуда, не валялись в молельне за печью. Создаю общество «Одежду</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нагим», чтобы дети бедняков не бегали, извините за выражение, с голыми пупками, и благотворительное ссудное товарищество, чтобы человек, будь он меламед, или ремесленник, или даже торговец, не должен был платить процентов, не должен был закладывать последнюю рубаху: учреждаю общество «Призрения невест», дабы любую засидевшуюся в девушках из бедных приодели как следует и выдали замуж, и еще тому подобные общества завожу я у нас в Касриловке... Впрочем, почему только в Касриловке? Всюду, где живут наши братья евреи, основываю я такие общества, везде, по всему свету!&lt;br&gt;&lt;br&gt;А для порядка, чтобы все шло чин чином, я, знаете, что сделаю? Назначаю над всеми обществами одно большое благотворительное общество, которое наблюдает за всеми остальными, заботится обо всех евреях, то есть обо всем народе, чтобы люди везде имели заработок, жили в дружбе, сидели бы по ешиботам и изучали Библию с толкованиями, Талмуд с комментариями, с добавлениями и всякой прочей премудростью, все на свете языки... А надо всеми ешиботами был бы главный ешиб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еврейская Академия, в Вильне, разумеется... Отсюда должны выходить величайшие в мире ученые и мудрецы,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и все это бесплатно, «за счет богача», на мои средства то есть, и чтобы все велось по плану, по порядку, чтобы не было никакого «ты- мне-я-тебе-хап-лап», пусть у всех будет одна только забот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общее благо!.. А что нужно для того, чтобы люди думали об общем благе? Для этого надо обеспечить каждого в отдельности. А чем обеспечить? Разумеется, заработком. Потому что заработо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это, знаете ли, самое главное! Без заработка не может быть и дружбы. Из-за куска хлеба, прости Господи, люди готовы друг друга извести, зарезать, отравить, повесить!.. Даже враги наши, зложелатели на всем свете,</w:t>
      </w:r>
      <w:r>
        <w:rPr>
          <w:rFonts w:eastAsia="Times New Roman Cyr" w:cs="Times New Roman Cyr" w:ascii="Times New Roman Cyr" w:hAnsi="Times New Roman Cyr"/>
          <w:sz w:val="22"/>
          <w:szCs w:val="22"/>
        </w:rPr>
        <w:t xml:space="preserve"> - </w:t>
      </w:r>
      <w:r>
        <w:rPr>
          <w:rFonts w:eastAsia="Times New Roman Cyr" w:cs="Times New Roman Cyr" w:ascii="Times New Roman Cyr" w:hAnsi="Times New Roman Cyr"/>
          <w:sz w:val="22"/>
          <w:szCs w:val="22"/>
          <w:lang w:val="ru-RU"/>
        </w:rPr>
        <w:t>чего, думаете, они от нас хотят? Ничего. Все из-за заработка. Были бы у них дела получше, они бы вовсе так не свирепствовали. Погоня за достатком приводит к зависти, зависть</w:t>
      </w:r>
      <w:r>
        <w:rPr>
          <w:rFonts w:eastAsia="Times New Roman Cyr" w:cs="Times New Roman Cyr" w:ascii="Times New Roman Cyr" w:hAnsi="Times New Roman Cyr"/>
          <w:sz w:val="22"/>
          <w:szCs w:val="22"/>
        </w:rPr>
        <w:t xml:space="preserve"> - </w:t>
      </w:r>
      <w:r>
        <w:rPr>
          <w:rFonts w:eastAsia="Times New Roman Cyr" w:cs="Times New Roman Cyr" w:ascii="Times New Roman Cyr" w:hAnsi="Times New Roman Cyr"/>
          <w:sz w:val="22"/>
          <w:szCs w:val="22"/>
          <w:lang w:val="ru-RU"/>
        </w:rPr>
        <w:t xml:space="preserve">к вражде, а отсюда берутся, оборони Боже, все несчастья, все горести, преследования, убийства, зверства, войны.&lt;br&gt;&lt;br&gt;Ох, войны, войны! Это, скажу я вам, зарез для всего мира! Будь я Ротшильд, я положил бы конец войнам, раз и навсегда!&lt;br&gt;&lt;br&gt;Вы, пожалуй, спросите, каким образом? Только при помощи денег. А именно? Сейчас объясню толком.&lt;br&gt;&lt;br&gt;Два государства, к примеру, спорят из-за пустяков, из-за клочка земли, который и понюшки табаку не стоит. У них это называется «территорией». Одно государство говорит, что территория принадлежит ему, а второе заявляет: «Нет, это моя территория!» С самого, что называется, сотворения мира Господь Бог создал эту землю для его милости. Но тут приходит третье государство и говорит: «Оба вы ослы! Эта территория принадлежит всем, она, так сказать, «достояние многих»... Словом, территория сюда, территория туда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территорят» до тех пор, пока не начнут палить из ружей и пушек, люди режут друг друга, как ягнят, кровь льется, как вода.&lt;br&gt;&lt;br&gt;Но представьте себе, что я в самом начале&lt;br&gt;&lt;br&gt;</w:t>
      </w:r>
      <w:r>
        <w:rPr>
          <w:rFonts w:eastAsia="Times New Roman Cyr" w:cs="Times New Roman Cyr" w:ascii="Times New Roman Cyr" w:hAnsi="Times New Roman Cyr"/>
          <w:sz w:val="22"/>
          <w:szCs w:val="22"/>
        </w:rPr>
        <w:t>&lt;br&gt;&lt;br&gt;</w:t>
      </w:r>
      <w:r>
        <w:rPr>
          <w:rFonts w:eastAsia="Times New Roman Cyr" w:cs="Times New Roman Cyr" w:ascii="Times New Roman Cyr" w:hAnsi="Times New Roman Cyr"/>
          <w:sz w:val="22"/>
          <w:szCs w:val="22"/>
          <w:lang w:val="ru-RU"/>
        </w:rPr>
        <w:t>являюсь к ним и говорю: «Тише, братцы, дозвольте слово молвить. Из-за чего у вас собственно спор идет? Думаете, мы не понимаем, чего вы хотите? Ведь вам не тары-бары,</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вам галушки подавай! Территория</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это ведь только предлог! А главное для ва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то самое, «пети-мети», контрибуция! А коль скоро речь зашла о контрибуции, к кому же обратиться за займом? Ко мне, к Ротшильду то есть. А я им: «Знаете, что? Вот тебе, долговязый англичанин в клетчатых штанах, миллиард! Вот тебе, глупый турок в красной феске, миллиард! А вот и тебе, тетя Рейзя (Россия), миллиард! В чем дело? Господь поможет, уплатите мне с процентами, не с большими, упаси Бог,</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скажем, четыре-пять годовых,</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не собираюсь я на вас наживаться...»&lt;br&gt;&lt;br&gt;Понятно вам? И я дело сделал, и люди перестают резать друг друга, точно скот, ни за что ни про что. А если войнам конец, тогда к чему оружие, войско, вся эта канитель, весь этот тарарам? Ни к чему! А если нет оружия, нет войска, нет тарарам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так ведь нет больше и вражды, нет зависти, нет больше ни турка, ни англичанина, ни француза, ни цыгана, ни еврея, скаже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весь мир обретает совсем другое обличье, как в писании сказано: «И будет в тот день», то есть в день пришествия мессии!..&lt;br&gt;&lt;br&gt;А? А может быть... Будь я Ротшильд, я, может быть, вообще отменил бы деньги! Никаких денег! Потому что давайте не будем обманывать себя: что такое деньги? Ведь это же собственно дело сговора, самообман. Взяли кусок бумаги, нарисовали на нем картинку и написали: «Три рубля серебром». Деньги, говорю я вам, это только соблазн, страсть, одна из самых пагубных страстей... Все за ними гонятся, и никто их не имеет... Но если бы денег вообще на свете не было, так ведь и дьяволу-искусителю нечего стало бы делать, да и от самой страсти ничего бы не осталось! Понимаете или не понимаете?&lt;br&gt;&lt;br&gt;Только как же с этим-то? Возникает вопрос, откуда люди брали бы деньги, чтобы справить субботу? И еще, позвольте, откуда мне сейчас взять на субботу?&lt;br&gt;&lt;br&gt;</w:t>
      </w:r>
      <w:r>
        <w:rPr>
          <w:rFonts w:eastAsia="Times New Roman Cyr" w:cs="Times New Roman Cyr" w:ascii="Times New Roman Cyr" w:hAnsi="Times New Roman Cyr"/>
          <w:sz w:val="32"/>
          <w:szCs w:val="32"/>
          <w:lang w:val="ru-RU"/>
        </w:rPr>
        <w:t>Довид Кнут&lt;br&gt;&lt;br&gt;</w:t>
      </w:r>
      <w:r>
        <w:rPr>
          <w:rFonts w:eastAsia="Times New Roman Cyr" w:cs="Times New Roman Cyr" w:ascii="Times New Roman Cyr" w:hAnsi="Times New Roman Cyr"/>
          <w:sz w:val="22"/>
          <w:szCs w:val="22"/>
          <w:lang w:val="ru-RU"/>
        </w:rPr>
        <w:t>Довид-Ари бен Меир, Сын Меира-Кто-Просвещает-Тьмы, Рожденный у подножья Иваноса, В краю обильном скудной мамалыги, Овечьих брынз и острых качкавалов, В краю лесов, бугаев крепкоудых, Веселых вин и женщин бронзогрудых, Где, средь степей и рыжей кукурузы, Еще кочуют дымные костры И таборы цыган;&lt;br&gt;&lt;br&gt;И в чугуне отягощенных туч Возник, тугой, и в мареве глядел На тлю заблудшую, что корчилась в песке, Тяжелый глаз Владыки-Адоная.&lt;br&gt;&lt;br&gt;Я помню все: скорбь вавилонских рек, И скрип телег, и дребезги кинор, И дым, и вонь отцовской бакалейки</w:t>
      </w:r>
      <w:r>
        <w:rPr>
          <w:rFonts w:eastAsia="Times New Roman Cyr" w:cs="Times New Roman Cyr" w:ascii="Times New Roman Cyr" w:hAnsi="Times New Roman Cyr"/>
          <w:sz w:val="22"/>
          <w:szCs w:val="22"/>
        </w:rPr>
        <w:t xml:space="preserve"> — </w:t>
      </w:r>
      <w:r>
        <w:rPr>
          <w:rFonts w:eastAsia="Times New Roman Cyr" w:cs="Times New Roman Cyr" w:ascii="Times New Roman Cyr" w:hAnsi="Times New Roman Cyr"/>
          <w:sz w:val="22"/>
          <w:szCs w:val="22"/>
          <w:lang w:val="ru-RU"/>
        </w:rPr>
        <w:t>Айва, халва, чеснок и папушой,</w:t>
      </w:r>
      <w:r>
        <w:rPr>
          <w:rFonts w:eastAsia="Times New Roman Cyr" w:cs="Times New Roman Cyr" w:ascii="Times New Roman Cyr" w:hAnsi="Times New Roman Cyr"/>
          <w:sz w:val="22"/>
          <w:szCs w:val="22"/>
        </w:rPr>
        <w:t xml:space="preserve"> — </w:t>
      </w:r>
      <w:r>
        <w:rPr>
          <w:rFonts w:eastAsia="Times New Roman Cyr" w:cs="Times New Roman Cyr" w:ascii="Times New Roman Cyr" w:hAnsi="Times New Roman Cyr"/>
          <w:sz w:val="22"/>
          <w:szCs w:val="22"/>
          <w:lang w:val="ru-RU"/>
        </w:rPr>
        <w:t>Где я стерег от пальцев молдаван Заплесневелые рогали и тарань.&lt;br&gt;&lt;br&gt;Я,&lt;br&gt;&lt;br&gt;Довид-Ари, Чей пращ исторг&lt;br&gt;&lt;br&gt;Предсмертные проклятья Голиафа,</w:t>
      </w:r>
      <w:r>
        <w:rPr>
          <w:rFonts w:eastAsia="Times New Roman Cyr" w:cs="Times New Roman Cyr" w:ascii="Times New Roman Cyr" w:hAnsi="Times New Roman Cyr"/>
          <w:sz w:val="22"/>
          <w:szCs w:val="22"/>
        </w:rPr>
        <w:t xml:space="preserve"> — </w:t>
      </w:r>
      <w:r>
        <w:rPr>
          <w:rFonts w:eastAsia="Times New Roman Cyr" w:cs="Times New Roman Cyr" w:ascii="Times New Roman Cyr" w:hAnsi="Times New Roman Cyr"/>
          <w:sz w:val="22"/>
          <w:szCs w:val="22"/>
          <w:lang w:val="ru-RU"/>
        </w:rPr>
        <w:t>Того, от чьей ступни дрожали горы</w:t>
      </w:r>
      <w:r>
        <w:rPr>
          <w:rFonts w:eastAsia="Times New Roman Cyr" w:cs="Times New Roman Cyr" w:ascii="Times New Roman Cyr" w:hAnsi="Times New Roman Cyr"/>
          <w:sz w:val="22"/>
          <w:szCs w:val="22"/>
        </w:rPr>
        <w:t xml:space="preserve"> — </w:t>
      </w:r>
      <w:r>
        <w:rPr>
          <w:rFonts w:eastAsia="Times New Roman Cyr" w:cs="Times New Roman Cyr" w:ascii="Times New Roman Cyr" w:hAnsi="Times New Roman Cyr"/>
          <w:sz w:val="22"/>
          <w:szCs w:val="22"/>
          <w:lang w:val="ru-RU"/>
        </w:rPr>
        <w:t>Пришел в ваш стан учиться вашим песням, Но вскоре вам скажу Мою.&lt;br&gt;&lt;br&gt;</w:t>
      </w:r>
      <w:r>
        <w:rPr>
          <w:rFonts w:eastAsia="Tms Rmn;Times New Roman" w:cs="Tms Rmn;Times New Roman" w:ascii="Tms Rmn;Times New Roman" w:hAnsi="Tms Rmn;Times New Roman"/>
          <w:sz w:val="24"/>
          <w:szCs w:val="24"/>
        </w:rPr>
        <w:t></w:t>
      </w:r>
      <w:r>
        <w:rPr>
          <w:rFonts w:eastAsia="Times New Roman Cyr" w:cs="Times New Roman Cyr" w:ascii="Times New Roman Cyr" w:hAnsi="Times New Roman Cyr"/>
          <w:sz w:val="22"/>
          <w:szCs w:val="22"/>
          <w:lang w:val="ru-RU"/>
        </w:rPr>
        <w:t>Довид-Ари бен Меир, Кто отроком пел гневному Саулу, Кто дал&lt;br&gt;&lt;br&gt;Израиля мятежным сыновьям Шестиконечный щит;&lt;br&gt;&lt;br&gt;Я помню все: Пустыни Ханаана,&lt;br&gt;&lt;br&gt;Пески и финики горячей Палестины, Гортанный стон арабских караванов, Ливанский кедр и скуку древних стен Святого Иерушалайми.&lt;br&gt;&lt;br&gt;</w:t>
      </w:r>
      <w:r>
        <w:rPr>
          <w:rFonts w:eastAsia="Times New Roman Cyr" w:cs="Times New Roman Cyr" w:ascii="Times New Roman Cyr" w:hAnsi="Times New Roman Cyr"/>
          <w:lang w:val="ru-RU"/>
        </w:rPr>
        <w:t>И страшный час:&lt;br&gt;&lt;br&gt;</w:t>
      </w:r>
      <w:r>
        <w:rPr>
          <w:rFonts w:eastAsia="Times New Roman Cyr" w:cs="Times New Roman Cyr" w:ascii="Times New Roman Cyr" w:hAnsi="Times New Roman Cyr"/>
          <w:sz w:val="22"/>
          <w:szCs w:val="22"/>
          <w:lang w:val="ru-RU"/>
        </w:rPr>
        <w:t>Обвал, и треск, и грохоты Синая, Когда в огне разверзлось с громом небо&lt;br&gt;&lt;br&gt;Довид-Ари бен Меир, Тысячелетия бродившее вино, Остановился на песке путей, Чтобы сказать вам, братья, слово Про тяжкий груз любови и тоски</w:t>
      </w:r>
      <w:r>
        <w:rPr>
          <w:rFonts w:eastAsia="Times New Roman Cyr" w:cs="Times New Roman Cyr" w:ascii="Times New Roman Cyr" w:hAnsi="Times New Roman Cyr"/>
          <w:sz w:val="22"/>
          <w:szCs w:val="22"/>
        </w:rPr>
        <w:t xml:space="preserve"> -&lt;br&gt;&lt;br&gt;</w:t>
      </w:r>
      <w:r>
        <w:rPr>
          <w:rFonts w:eastAsia="Times New Roman Cyr" w:cs="Times New Roman Cyr" w:ascii="Times New Roman Cyr" w:hAnsi="Times New Roman Cyr"/>
          <w:sz w:val="22"/>
          <w:szCs w:val="22"/>
          <w:lang w:val="ru-RU"/>
        </w:rPr>
        <w:t>Блаженный груз моих тысячелетий.&lt;br&gt;&lt;br&gt;Елена Аксельрод&lt;br&gt;&lt;br&gt;О если б я могла войти во Храм, Когда осталась лишь одна граница, Неспешно перейти е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и там С любимыми навек соединиться.&lt;br&gt;&lt;br&gt;Переступала столько я границ, Боясь на провожавших обернуться, Чтобы при виде дорогих мне лиц С дороги непосильной не вернуться.&lt;br&gt;&lt;br&gt;Транжирила, не обретя взамен Ни легкого дыханья, ни покоя, Ни утоленья, ни надежных стен, Ни милосердной свежести прибоя,&lt;br&gt;&lt;br&gt;Ни веры, ни безверья</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лишь одна Едва осознанная мысль о встрече. Не потому ль, по-детски смущена, Я по субботам зажигаю свечи?&lt;br&gt;&lt;br&gt;</w:t>
      </w:r>
      <w:r>
        <w:rPr>
          <w:rFonts w:eastAsia="Times New Roman Cyr" w:cs="Times New Roman Cyr" w:ascii="Times New Roman Cyr" w:hAnsi="Times New Roman Cyr"/>
          <w:i/>
          <w:iCs/>
          <w:sz w:val="22"/>
          <w:szCs w:val="22"/>
          <w:lang w:val="ru-RU"/>
        </w:rPr>
        <w:t>Иерусалим&lt;br&gt;&lt;br&gt;</w:t>
      </w:r>
      <w:r>
        <w:rPr>
          <w:rFonts w:eastAsia="Times New Roman Cyr" w:cs="Times New Roman Cyr" w:ascii="Times New Roman Cyr" w:hAnsi="Times New Roman Cyr"/>
          <w:sz w:val="22"/>
          <w:szCs w:val="22"/>
          <w:lang w:val="ru-RU"/>
        </w:rPr>
        <w:t>Жизнь после смерти есть. Я умерла&lt;br&gt;&lt;br&gt;И вот попала в вечность</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город вечный. Теперь я знаю, что скрывала мгла Последняя и что сказал мне Встречный, Последний в жизни той, когда осуждена Была я на Эдем, который не заслужен, Не выстрадан моим безверием досужим</w:t>
      </w:r>
      <w:r>
        <w:rPr>
          <w:rFonts w:eastAsia="Times New Roman Cyr" w:cs="Times New Roman Cyr" w:ascii="Times New Roman Cyr" w:hAnsi="Times New Roman Cyr"/>
          <w:sz w:val="22"/>
          <w:szCs w:val="22"/>
        </w:rPr>
        <w:t xml:space="preserve"> -&lt;br&gt;&lt;br&gt;</w:t>
      </w:r>
      <w:r>
        <w:rPr>
          <w:rFonts w:eastAsia="Times New Roman Cyr" w:cs="Times New Roman Cyr" w:ascii="Times New Roman Cyr" w:hAnsi="Times New Roman Cyr"/>
          <w:sz w:val="22"/>
          <w:szCs w:val="22"/>
          <w:lang w:val="ru-RU"/>
        </w:rPr>
        <w:t>Ни этот грозный зной, ни эта тишина.&lt;br&gt;&lt;br&gt;А Встречный говорил, что соль крута в раю, Где персик да инжир свисают с ветки каждой,&lt;br&gt;&lt;br&gt;Что буду мучиться неутолимой жаждо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Хоть плоть свою сожгла, чем душу напою? Живу внутри стиха, где между строк песок,&lt;br&gt;&lt;br&gt;Где юный Яа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рубашка цвета хак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С Рахелью обнялся</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их караулят маки, И черный автомат, как пес, лежит у ног.&lt;br&gt;&lt;br&gt;Зачем я в бестелесности моей, Предвидя и в раю явленье Амалека, В больную даль гляжу, где больше полувека Жила, не зная, что в раю больней...&lt;br&gt;&lt;br&gt;</w:t>
      </w:r>
      <w:r>
        <w:rPr>
          <w:rFonts w:eastAsia="Times New Roman Cyr" w:cs="Times New Roman Cyr" w:ascii="Times New Roman Cyr" w:hAnsi="Times New Roman Cyr"/>
          <w:i/>
          <w:iCs/>
          <w:sz w:val="22"/>
          <w:szCs w:val="22"/>
          <w:lang w:val="ru-RU"/>
        </w:rPr>
        <w:t>Иерусалим&lt;br&gt;&lt;br&gt;</w:t>
      </w:r>
      <w:r>
        <w:rPr>
          <w:rFonts w:eastAsia="Times New Roman Cyr" w:cs="Times New Roman Cyr" w:ascii="Times New Roman Cyr" w:hAnsi="Times New Roman Cyr"/>
          <w:sz w:val="22"/>
          <w:szCs w:val="22"/>
          <w:lang w:val="ru-RU"/>
        </w:rPr>
        <w:t>Рахиль Баумволь&lt;br&gt;&lt;br&gt;</w:t>
      </w:r>
      <w:r>
        <w:rPr>
          <w:rFonts w:eastAsia="Times New Roman Cyr" w:cs="Times New Roman Cyr" w:ascii="Times New Roman Cyr" w:hAnsi="Times New Roman Cyr"/>
          <w:b/>
          <w:bCs/>
          <w:sz w:val="22"/>
          <w:szCs w:val="22"/>
          <w:lang w:val="ru-RU"/>
        </w:rPr>
        <w:t>БЫВАЕТ РАННЕЮ ВЕСНОЮ&lt;br&gt;&lt;br&gt;</w:t>
      </w:r>
      <w:r>
        <w:rPr>
          <w:rFonts w:eastAsia="Times New Roman Cyr" w:cs="Times New Roman Cyr" w:ascii="Times New Roman Cyr" w:hAnsi="Times New Roman Cyr"/>
          <w:sz w:val="22"/>
          <w:szCs w:val="22"/>
          <w:lang w:val="ru-RU"/>
        </w:rPr>
        <w:t>Бывает раннею весною: Почти осенний плачет день. Ребенком ты бредешь с тоскою. Где солнце, где густая сень?&lt;br&gt;&lt;br&gt;День до костей промыт дождями, Асфальт становится темней. И с неба падает кусками Вода, что снега тяжелей.&lt;br&gt;&lt;br&gt;Дома как будто увядают, И в пене уличной реки Бесстрашно сапоги шагают, Вприпрыжку мчатся башмачки.&lt;br&gt;&lt;br&gt;Листвою легкой птичья стая То взмоет ввысь, то упадет... Быть может, до тебя шальная Волна воздушная дойдет.&lt;br&gt;&lt;br&gt;Но март с дождем холодным, знаю,</w:t>
      </w:r>
      <w:r>
        <w:rPr>
          <w:rFonts w:eastAsia="Times New Roman Cyr" w:cs="Times New Roman Cyr" w:ascii="Times New Roman Cyr" w:hAnsi="Times New Roman Cyr"/>
          <w:sz w:val="22"/>
          <w:szCs w:val="22"/>
        </w:rPr>
        <w:t xml:space="preserve"> — </w:t>
      </w:r>
      <w:r>
        <w:rPr>
          <w:rFonts w:eastAsia="Times New Roman Cyr" w:cs="Times New Roman Cyr" w:ascii="Times New Roman Cyr" w:hAnsi="Times New Roman Cyr"/>
          <w:sz w:val="22"/>
          <w:szCs w:val="22"/>
          <w:lang w:val="ru-RU"/>
        </w:rPr>
        <w:t>Не осень, что забот полна. Все, все сегодня я прощаю: Ведь завтра подойдет весна.&lt;br&gt;&lt;br&gt;</w:t>
      </w:r>
      <w:r>
        <w:rPr>
          <w:rFonts w:eastAsia="Times New Roman Cyr" w:cs="Times New Roman Cyr" w:ascii="Times New Roman Cyr" w:hAnsi="Times New Roman Cyr"/>
          <w:i/>
          <w:iCs/>
          <w:sz w:val="22"/>
          <w:szCs w:val="22"/>
          <w:lang w:val="ru-RU"/>
        </w:rPr>
        <w:t>Пер. с идиш А.Ахматовой&lt;br&gt;&lt;br&gt;</w:t>
      </w:r>
      <w:r>
        <w:rPr>
          <w:rFonts w:eastAsia="Times New Roman Cyr" w:cs="Times New Roman Cyr" w:ascii="Times New Roman Cyr" w:hAnsi="Times New Roman Cyr"/>
          <w:sz w:val="22"/>
          <w:szCs w:val="22"/>
          <w:lang w:val="ru-RU"/>
        </w:rPr>
        <w:t>Нина Локшина&lt;br&gt;&lt;br&gt;Я знаю, Мордехай, что ты хитер, как лис, И золот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твое, и власть</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неоспорима... Но вечер наступил, и звезды вновь&lt;br&gt;&lt;br&gt;зажглись И, вечные, висят над Иерусалимом.&lt;br&gt;&lt;br&gt;Вокруг тебя</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семья, и рядо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сыновья, А на столе вино в серебряном стакане, И нежная Эстер</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племянница твоя, Нарядная, сидит на кожаном диване.&lt;br&gt;&lt;br&gt;А наши дни летят, подобно колесу, Под крики малышей по улицам старинным, А дет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все растут, а свадьбы</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на носу, А звезды</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все висят над Иерусалимом.&lt;br&gt;&lt;br&gt;Благословенный день сегодня на Земле, И люди, и дома кружатся в карнавале, Пока один Аман болтается в петле, Ну, а другим еще коней не подавали.&lt;br&gt;&lt;br&gt;</w:t>
      </w:r>
      <w:r>
        <w:rPr>
          <w:rFonts w:eastAsia="Times New Roman Cyr" w:cs="Times New Roman Cyr" w:ascii="Times New Roman Cyr" w:hAnsi="Times New Roman Cyr"/>
          <w:i/>
          <w:iCs/>
          <w:sz w:val="22"/>
          <w:szCs w:val="22"/>
          <w:lang w:val="ru-RU"/>
        </w:rPr>
        <w:t xml:space="preserve">Иерусалим </w:t>
      </w:r>
      <w:r>
        <w:rPr>
          <w:rFonts w:eastAsia="Times New Roman Cyr" w:cs="Times New Roman Cyr" w:ascii="Times New Roman Cyr" w:hAnsi="Times New Roman Cyr"/>
          <w:i/>
          <w:iCs/>
          <w:sz w:val="22"/>
          <w:szCs w:val="22"/>
        </w:rPr>
        <w:t>1994&lt;br&gt;&lt;br&g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TCY">
    <w:altName w:val="Symbol"/>
    <w:charset w:val="02"/>
    <w:family w:val="auto"/>
    <w:pitch w:val="variable"/>
  </w:font>
  <w:font w:name="Liberation Sans">
    <w:altName w:val="Arial"/>
    <w:charset w:val="01"/>
    <w:family w:val="swiss"/>
    <w:pitch w:val="variable"/>
  </w:font>
  <w:font w:name="Times New Roman Cyr">
    <w:charset w:val="cc"/>
    <w:family w:val="roman"/>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lTCY;Symbol" w:hAnsi="TimelTCY;Symbol" w:eastAsia="TimelTCY;Symbol" w:cs="TimelTCY;Symbol"/>
      <w:cap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0:11:00Z</dcterms:created>
  <dc:creator>Unknown</dc:creator>
  <dc:description/>
  <dc:language>en-US</dc:language>
  <cp:lastModifiedBy>Unknown</cp:lastModifiedBy>
  <dcterms:modified xsi:type="dcterms:W3CDTF">2000-05-03T10:11:00Z</dcterms:modified>
  <cp:revision>2</cp:revision>
  <dc:subject/>
  <dc:title>״מכמל-ְכויץול&lt;BR&gt;&lt;BR&gt;ֱ׃ִ  ׀־ׂ״ָֻִ&lt;BR&gt;&lt;BR&gt;- ֱףה  ׀מערטכה</dc:title>
</cp:coreProperties>
</file>