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  <w:t>ЕВРЕЙСКИЕ ПИСАТЕЛИ В РОССИИ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саак Эммануилович Бабель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одился в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894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в Одессе в семье торговца, купца второй гильдии. Несколько лет семья жила в Николаеве, где мальчик учился в коммерческом училище им. С.Ю.Витте, а затем в Одесс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коммерческом училище им. императора Никол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ец Бабеля был сторонником Гаскалы. Но сын ушел в русскую культуру: идиш был языком родителей, а дети уже говорили по-русски. В гражданскую войну был в Первой конной и увековечил ее революционный путь в книге "Конармия". Но обрусеть не получилось. К.Паустовский вспоминал встречу с Бабелем: "Я не выбирал себе национальности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ожиданно сказал он прерывающимся голосо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еврей, жид. Временами мне кажется, что я могу понять все. Но одного я никогда не пойму: причину той черной подлости, которую так скучно зовут антисемитизмом" ("О Бабеле").&lt;br&gt;&lt;br&gt;Бабель писал об Одессе так, что его рассказы зачастую похожи на произведения еврейских писателей, переведенные на русский. Его герои-евреи говорят по-русски, думая на идише: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Я простой человек,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сказал Фроим,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я нахожусь при моих конях и занимаюсь моим занятием. Я даю новое белье за Баськой и пару старых грошей, и я сам есть за Баськой, кому этого мало, пусть тот горит огнем...</w:t>
      </w:r>
      <w:r>
        <w:rPr>
          <w:rFonts w:eastAsia="Times New Roman Cyr" w:cs="Times New Roman Cyr" w:ascii="Times New Roman Cyr" w:hAnsi="Times New Roman Cyr"/>
          <w:i/>
          <w:iCs/>
        </w:rPr>
        <w:t xml:space="preserve"> "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адиционное еврейское миролюбие, воспитанное в еврейском народе на основе религиозных заповедей, за века жизни в иноверческом окружении подвергается мощной атаке извне. Бабель ненавидит войну, сострадает всем и жалеет всех: жестоких за то, что они жестоки, уродливы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 то, что они уродливы, терпящих насил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 их терпение и беззащитность. Но бабелевская концепция гармонизации, единения мира оказалась бессильной перед государственной политикой. Конец писателя был предопределен. Арестованный после падения Ежова, вес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39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да, Бабель был, по-видимому, расстрелян в тюрьме.&lt;br&gt;&lt;br&gt;</w:t>
      </w:r>
      <w:r>
        <w:rPr>
          <w:rFonts w:eastAsia="Times New Roman Cyr" w:cs="Times New Roman Cyr" w:ascii="Times New Roman Cyr" w:hAnsi="Times New Roman Cyr"/>
          <w:lang w:val="ru-RU"/>
        </w:rPr>
        <w:t xml:space="preserve">Официальная дата его кончины, </w:t>
      </w:r>
      <w:r>
        <w:rPr>
          <w:rFonts w:eastAsia="Times New Roman Cyr" w:cs="Times New Roman Cyr" w:ascii="Times New Roman Cyr" w:hAnsi="Times New Roman Cyr"/>
        </w:rPr>
        <w:t>17.111.1941,</w:t>
      </w:r>
      <w:r>
        <w:rPr>
          <w:rFonts w:eastAsia="Times New Roman Cyr" w:cs="Times New Roman Cyr" w:ascii="Times New Roman Cyr" w:hAnsi="Times New Roman Cyr"/>
          <w:lang w:val="ru-RU"/>
        </w:rPr>
        <w:t xml:space="preserve"> скорее всего недостоверна.&lt;br&gt;&lt;br&gt;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По книге Я.Л.Либермана "Исаак Бабель глазами еврея". Екатеринбург,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1996.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ладимир Евгеньевич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Зее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Жаботинск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1880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десса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1940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ью-Йорк) начинал как блестящий русский журналист "Одесского листка" и "Одесских новостей", писал стихи и пьесы, переводил зарубежную поэзию на русский язык и был далек от еврейской проблематики.&lt;br&gt;&lt;br&gt;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Зеев Жаботинский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гро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3-1905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дов пробудили в нем национальное чувство. Он стал активнейшим сторонником политического сионизма, ярким пропагандистом еврейской, в первую очередь, ивритской культуры. Но его читатели знали пока только русский язык, и он писал для них по-русски: романы "Самсон-назорей" и "Пятеро", статьи на злобу дня, которые называл "фельетонами".&lt;br&gt;&lt;br&gt;Он слишком многое провидел в судьбе еврейства и отдельного еврея, слишком откровенно обсуждал национальные недостатки, и с ним не легко было ладить. Жаботинский оказался в политической оппозиции к сионистскому руководству ишува и после начала второй мировой войны вынужден был уехать из Европы в США. Но на каком бы языке он ни писал, мы узнаём в нем еврейского автора, потому что еще в Одессе он раз и навсегда определил свою позицию:&lt;br&gt;&lt;br&gt;"В наше сложное время "национальность" литературного произведения далеко еще не определяется языком, на котором оно написано... Решающим моментом тут является не язык, и с другой стороны даже не происхождение автора, и даже не сюжет: решающим моментом является настроение авто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ля кого он пишет, к кому обращается, чьи духовные вопросы имеет в виду, создавая свое произведение... Если пишете для евреев, то много ли, мало ли вас прочтут, но вы остаетесь в пределах или хоть на окраинах еврейской литературы..."&lt;br&gt;&lt;br&gt;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"О евреях в русской литературе",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1908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Хаим Нахман Бяли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73-1934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етство и отрочество провел в Житомир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Шаул Черниховск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75-1943)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дился и вырос в селе Михайловка к северо-востоку от Крыма. Оба они провели в Одессе лучшие годы своего зрелого возраста и именно там стали поэтами первой величины в ивритской литературе еврейского национального возрождения.&lt;br&gt;&lt;br&gt;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поэзии Бялика, как и в его душе, справедливый гнев против косности и пассивности еврейской массы неотделим от глубокой привязанности к духовным ценностям и традициям своего народа. Бялика называли не только "национальным поэтом", но еще и последним поэтом "голуса", или "галута" (т.е. еврейской диаспоры).&lt;br&gt;&lt;br&gt;Черниховский, напротив, хотел расширить кругозор своих читателей: переводил для них Гомера и "Калевалу", Лонгфелло и Гете и многое другое. Однако и еврейское прошлое запечатлел подстать певцу Трои. Взглянем хотя бы на еврейское застолье по случаю обрезания: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&lt;I&gt;...Целая рать прибыла тарелок, наполненных щедро&lt;br&gt;&lt;br&gt;Рубленой птичьей печенкой, зажаренной в сале гусином.&lt;br&gt;&lt;br&gt;</w:t>
      </w:r>
      <w:r>
        <w:rPr>
          <w:rFonts w:eastAsia="Arial Cyr" w:cs="Arial Cyr" w:ascii="Arial Cyr" w:hAnsi="Arial Cyr"/>
          <w:i/>
          <w:iCs/>
          <w:sz w:val="18"/>
          <w:szCs w:val="18"/>
          <w:lang w:val="ru-RU"/>
        </w:rPr>
        <w:t>Вовремя повар печенку вынул из печи и в меру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ерцу и соли прибавил, сдобривши жареным луком:&lt;br&gt;&lt;br&gt;Сочная очень печенка, и видом подобна топазу...&lt;</w:t>
      </w:r>
      <w:r>
        <w:rPr>
          <w:rFonts w:eastAsia="Times New Roman" w:cs="Times New Roman" w:ascii="Times New Roman" w:hAnsi="Times New Roman"/>
          <w:i/>
          <w:iCs/>
        </w:rPr>
        <w:t>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I&gt;</w:t>
      </w:r>
      <w:r>
        <w:rPr>
          <w:rFonts w:eastAsia="Times New Roman Cyr" w:cs="Times New Roman Cyr" w:ascii="Times New Roman Cyr" w:hAnsi="Times New Roman Cyr"/>
          <w:i/>
          <w:iCs/>
        </w:rPr>
        <w:t xml:space="preserve"> "&lt;br&gt;&lt;br&gt;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(пер. В.Ходасевич)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ялик и Черниховский покинули Советскую Россию. Их путь лежал в Эрец-Исраэл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стественный путь для поэтов, избравших язык иврит.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лом-Алейх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севдоним писавшего на идише Шолома Рабинович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59-1916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 Переяславля, что на Украине. Его называли королем еврейского юмора, а сам он не раз повторял: "Смех полезен для здоровья. Врачи рекомендуют смеяться". Когда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10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начало выходить первое издание русских переводов произведений Шолом-Алейхема, М.Горький, прочтя "Мальчика Мотла", написал автору письмо, в котором были такие слова:&lt;br&gt;&lt;br&gt;&lt;I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Искренне уважаемый собрат! Книгу Вашу получил, прочитал, смеялся и плакал. Чудесная книга'</w:t>
      </w:r>
      <w:r>
        <w:rPr>
          <w:rFonts w:eastAsia="Times New Roman Cyr" w:cs="Times New Roman Cyr" w:ascii="Times New Roman Cyr" w:hAnsi="Times New Roman Cyr"/>
          <w:i/>
          <w:iCs/>
        </w:rPr>
        <w:t xml:space="preserve"> &lt;...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Вся она искрится такой славной, добротной и мудрой любовью к народу, а это чувство так редко в наши дни.&lt;br&gt;&lt;br&gt;Искренне желаю Вашей книге успеха, не сомневаюсь в нем.&lt;</w:t>
      </w:r>
      <w:r>
        <w:rPr>
          <w:rFonts w:eastAsia="Times New Roman" w:cs="Times New Roman" w:ascii="Times New Roman" w:hAnsi="Times New Roman"/>
          <w:i/>
          <w:iCs/>
        </w:rPr>
        <w:t>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I&gt;</w:t>
      </w:r>
      <w:r>
        <w:rPr>
          <w:rFonts w:eastAsia="Times New Roman Cyr" w:cs="Times New Roman Cyr" w:ascii="Times New Roman Cyr" w:hAnsi="Times New Roman Cyr"/>
          <w:i/>
          <w:iCs/>
        </w:rPr>
        <w:t xml:space="preserve"> "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исьмо застало Шолом-Алейхема в постели, во время сильного недомогания и подбодрило больного. (О том, как создавались </w:t>
      </w:r>
      <w:r>
        <w:rPr>
          <w:rFonts w:eastAsia="Times New Roman Cyr" w:cs="Times New Roman Cyr" w:ascii="Times New Roman Cyr" w:hAnsi="Times New Roman Cyr"/>
          <w:lang w:val="ru-RU"/>
        </w:rPr>
        <w:t>истории о мальчике Мотле, наивно восклицавшем: "Мне хорошо: я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рота!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см. статью Ури Офека в конце журнала.)&lt;br&gt;&lt;br&gt;Сохранилась рифмованная эпитафия на идише, которую Шолом-Алейхем подготовил на случай собственной смерти. Смысл ее примерно таков:&lt;br&gt;&lt;br&gt;&lt;i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На свете жил простой еврей, на идише писал и веселил честных людей. Он смеялся надо всем и мир над шутками его заливался веселым смехом. А душа его изнывала в тоске и боли и взывала к Небесам о милосердии</w:t>
      </w:r>
      <w:r>
        <w:rPr>
          <w:rFonts w:eastAsia="Times New Roman Cyr" w:cs="Times New Roman Cyr" w:ascii="Times New Roman Cyr" w:hAnsi="Times New Roman Cyr"/>
          <w:i/>
          <w:iCs/>
        </w:rPr>
        <w:t>. "&lt;/i&gt;</w:t>
      </w:r>
      <w:r>
        <w:rPr>
          <w:rFonts w:eastAsia="Arial Cyr" w:cs="Arial Cyr" w:ascii="Arial Cyr" w:hAnsi="Arial Cyr"/>
          <w:sz w:val="18"/>
          <w:szCs w:val="18"/>
          <w:lang w:val="ru-RU"/>
        </w:rPr>
        <w:t>&lt;br&gt;&lt;br&gt;</w:t>
      </w:r>
      <w:r>
        <w:rPr>
          <w:rFonts w:eastAsia="Arial Cyr" w:cs="Arial Cyr" w:ascii="Arial Cyr" w:hAnsi="Arial Cyr"/>
          <w:sz w:val="18"/>
          <w:szCs w:val="18"/>
        </w:rPr>
        <w:t>* * *&lt;br&gt;&lt;br&gt;</w:t>
      </w:r>
      <w:r>
        <w:rPr>
          <w:rFonts w:eastAsia="Times New Roman Cyr" w:cs="Times New Roman Cyr" w:ascii="Times New Roman Cyr" w:hAnsi="Times New Roman Cyr"/>
        </w:rPr>
        <w:t>12</w:t>
      </w:r>
      <w:r>
        <w:rPr>
          <w:rFonts w:eastAsia="Times New Roman Cyr" w:cs="Times New Roman Cyr" w:ascii="Times New Roman Cyr" w:hAnsi="Times New Roman Cyr"/>
          <w:lang w:val="ru-RU"/>
        </w:rPr>
        <w:t xml:space="preserve"> августа</w:t>
      </w:r>
      <w:r>
        <w:rPr>
          <w:rFonts w:eastAsia="Times New Roman Cyr" w:cs="Times New Roman Cyr" w:ascii="Times New Roman Cyr" w:hAnsi="Times New Roman Cyr"/>
        </w:rPr>
        <w:t xml:space="preserve"> 1952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а были казнены деятели так называемого Антифашистского еврейского комитета, среди которых были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советские идишские поэты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 xml:space="preserve">Шмуэль Галкин, Давид Гофштейн, Лев Квитко, Перец Маркиш, Ицик Фефер и др. Они родились в еврейских местечках Украины, писали стихи и прозу на идише и на иврите, некоторые, как, например, Д.Гофштейн, жили какое-то время в Палестине, или, как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ерец Маркиш</w:t>
      </w:r>
      <w:r>
        <w:rPr>
          <w:rFonts w:eastAsia="Times New Roman Cyr" w:cs="Times New Roman Cyr" w:ascii="Times New Roman Cyr" w:hAnsi="Times New Roman Cyr"/>
          <w:lang w:val="ru-RU"/>
        </w:rPr>
        <w:t xml:space="preserve">  в&lt;br&gt;&lt;br&gt;Европе, но все-таки предпочли советскую Россию.&lt;br&gt;&lt;br&gt;&lt;i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Поэт я! Труд нелегок мой, Но вместе с новыми стихами Мы дышим утренней росой И розовыми облаками.</w:t>
      </w:r>
      <w:r>
        <w:rPr>
          <w:rFonts w:eastAsia="Times New Roman Cyr" w:cs="Times New Roman Cyr" w:ascii="Times New Roman Cyr" w:hAnsi="Times New Roman Cyr"/>
        </w:rPr>
        <w:t xml:space="preserve"> &lt; .. &gt;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огат расцвет страны моей, Мое он вдохновляет пенье, И с песней в лад идет еврей, Счастливый в творческом горенье!</w:t>
      </w:r>
      <w:r>
        <w:rPr>
          <w:rFonts w:eastAsia="Times New Roman" w:cs="Times New Roman" w:ascii="Times New Roman" w:hAnsi="Times New Roman"/>
          <w:i/>
          <w:iCs/>
        </w:rPr>
        <w:t>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&lt;i&gt;"</w:t>
      </w:r>
      <w:r>
        <w:rPr>
          <w:rFonts w:eastAsia="Times New Roman Cyr" w:cs="Times New Roman Cyr" w:ascii="Times New Roman Cyr" w:hAnsi="Times New Roman Cyr"/>
          <w:i/>
          <w:iCs/>
        </w:rPr>
        <w:t>-&lt;br&gt;&lt;br&gt;</w:t>
      </w:r>
      <w:r>
        <w:rPr>
          <w:rFonts w:eastAsia="Times New Roman Cyr" w:cs="Times New Roman Cyr" w:ascii="Times New Roman Cyr" w:hAnsi="Times New Roman Cyr"/>
          <w:lang w:val="ru-RU"/>
        </w:rPr>
        <w:t>писал Давид Гофштейн в сборнике "Вдохновенье". Убежденные в справедливости социалистических идеалов, они представляли национальную культуру в рамках еврейской секции Союза советских писателей. Даже сегодня, читая стихи Маркиша в русском переводе, мы чувствуем их еврейскую интонацию, еврейскую образность:&lt;br&gt;&lt;br&gt;&lt;i&gt;</w:t>
      </w:r>
      <w:r>
        <w:rPr>
          <w:rFonts w:eastAsia="Times New Roman Cyr" w:cs="Times New Roman Cyr" w:ascii="Times New Roman Cyr" w:hAnsi="Times New Roman Cyr"/>
        </w:rPr>
        <w:t>..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сё ли я сделал? Да или нет? Считаю я строй холостых моих лет. Я их, как рубашки, считаю опять, Которые надо в починку отдать.&lt;</w:t>
      </w:r>
      <w:r>
        <w:rPr>
          <w:rFonts w:eastAsia="Times New Roman" w:cs="Times New Roman" w:ascii="Times New Roman" w:hAnsi="Times New Roman"/>
          <w:i/>
          <w:iCs/>
        </w:rPr>
        <w:t>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i&gt;&lt;br&gt;&lt;br&gt;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"Спелые ночи"&lt;br&gt;&lt;br&gt;</w:t>
      </w:r>
      <w:r>
        <w:rPr>
          <w:rFonts w:eastAsia="Times New Roman Cyr" w:cs="Times New Roman Cyr" w:ascii="Times New Roman Cyr" w:hAnsi="Times New Roman Cyr"/>
          <w:lang w:val="ru-RU"/>
        </w:rPr>
        <w:t>Советские идишские писатели имели свою что значит "Единство". 1е не спасло их от сталинского навета. Их обвинили в подготовке заговора, якобы имевшего целью отколоть от Советского Союза Крым и превратить его в буржуазную еврейскую республику. Всех арестовали в конце</w:t>
      </w:r>
      <w:r>
        <w:rPr>
          <w:rFonts w:eastAsia="Times New Roman Cyr" w:cs="Times New Roman Cyr" w:ascii="Times New Roman Cyr" w:hAnsi="Times New Roman Cyr"/>
        </w:rPr>
        <w:t xml:space="preserve"> 1948 -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чале</w:t>
      </w:r>
      <w:r>
        <w:rPr>
          <w:rFonts w:eastAsia="Times New Roman Cyr" w:cs="Times New Roman Cyr" w:ascii="Times New Roman Cyr" w:hAnsi="Times New Roman Cyr"/>
        </w:rPr>
        <w:t xml:space="preserve"> 1949.</w:t>
      </w:r>
      <w:r>
        <w:rPr>
          <w:rFonts w:eastAsia="Times New Roman Cyr" w:cs="Times New Roman Cyr" w:ascii="Times New Roman Cyr" w:hAnsi="Times New Roman Cyr"/>
          <w:lang w:val="ru-RU"/>
        </w:rPr>
        <w:t xml:space="preserve"> Многие погибли втюрьмах и лагерях, а датой смерти остальных, как уже было сказано, значится</w:t>
      </w:r>
      <w:r>
        <w:rPr>
          <w:rFonts w:eastAsia="Times New Roman Cyr" w:cs="Times New Roman Cyr" w:ascii="Times New Roman Cyr" w:hAnsi="Times New Roman Cyr"/>
        </w:rPr>
        <w:t xml:space="preserve"> 12</w:t>
      </w:r>
      <w:r>
        <w:rPr>
          <w:rFonts w:eastAsia="Times New Roman Cyr" w:cs="Times New Roman Cyr" w:ascii="Times New Roman Cyr" w:hAnsi="Times New Roman Cyr"/>
          <w:lang w:val="ru-RU"/>
        </w:rPr>
        <w:t xml:space="preserve"> августа</w:t>
      </w:r>
      <w:r>
        <w:rPr>
          <w:rFonts w:eastAsia="Times New Roman Cyr" w:cs="Times New Roman Cyr" w:ascii="Times New Roman Cyr" w:hAnsi="Times New Roman Cyr"/>
        </w:rPr>
        <w:t xml:space="preserve"> 1952</w:t>
      </w:r>
      <w:r>
        <w:rPr>
          <w:rFonts w:eastAsia="Times New Roman Cyr" w:cs="Times New Roman Cyr" w:ascii="Times New Roman Cyr" w:hAnsi="Times New Roman Cyr"/>
          <w:lang w:val="ru-RU"/>
        </w:rPr>
        <w:t xml:space="preserve"> г.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а будет благословенна их пам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04:00Z</dcterms:created>
  <dc:creator>Unknown</dc:creator>
  <dc:description/>
  <dc:language>en-US</dc:language>
  <cp:lastModifiedBy>Unknown</cp:lastModifiedBy>
  <dcterms:modified xsi:type="dcterms:W3CDTF">2000-05-03T10:04:00Z</dcterms:modified>
  <cp:revision>2</cp:revision>
  <dc:subject/>
  <dc:title>&lt;BR&gt;&lt;BR&gt;ֲֵ׀ֵֹׁֵָ ְֵָָֻֿׁׂ ֲ ׀־ָָׁׁ&lt;BR&gt;&lt;BR&gt;ָסאאך ללאםףטכמגטק ֱאבוכ נמהטכס ג 1894 דמהף ג ־הוססו ג סולו עמנדמגצא, ךףןצא געמנמי דטכהטט</dc:title>
</cp:coreProperties>
</file>