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ы хотим пригласить вас в увлекательное путешествие. Туристическое снаряжение вам не понадобитс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достаточно одного лишь желания открытий. Это путешествие в мир еврейской книги, который возник тысячи лет назад и продолжает расти, меняться и развиваться изо дня в день.&lt;br&gt;&lt;br&gt;Мы познакомим вас с именами творцов, творения которых странствовали по всем континентам на протяжении человеческой истории: слова мудрости и пророчества, философии и поэзии... У этого мира аромат старой бумаги и древних воспоминаний, чужих культур и многих стран, но он наш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естрая мозаика еврейского народа.&lt;br&gt;&lt;br&gt;Еврейская библиотека похожа на геологический срез, обнажающий скрытые слои пород. По мере углубления открываются новые миры, новые эпохи. С момента дарования Торы книга сопровождает наш народ всю его историю. Еврейских авторов более миллиона. Один только Тан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книга книг еврейского народа и мировой культур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упоминается в книге рекордов Гиннеса как самая переводимая и продаваемая во все времена.&lt;br&gt;&lt;br&gt;За время нашего путешествия мы узнаем о многих еврейских писателях, о тех которые были уничтожены в сталинскую эпоху, о тех, что были награждены Нобелевской премией и удостоились мировой славы, заглянем в писательскую лабораторию Шая Агнона и Шалом-Алейхема, про стихи тоже не забудем.&lt;br&gt;&lt;br&gt;История еврейской литературы, очерк которой дан в этом номере, изобилует приме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ми героизма и преданности. Один из составителей Шулхан Арух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рабби Хашах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был так беден, что в зимние морозы писал свой труд накрывшись одеялом, чтоб чернила не замерзали. А у рабби Авраама Гомбинера, автора знаменитой книги "Щит Авраама", денег на чернила и бумагу вообще не было, и его ученики переписали эту книгу со стен дома, на которых учитель записывал ее углем.&lt;br&gt;&lt;br&gt;В Вавилонском Талмуде рассказана история о неблагочестивом цареАхаве: он, будучи осажден царем Арамом, получил от последнего ультиматум с требованием огромной контрибуции и заложников, в том числе сыновей самого Ахава. Царь согласился на все требования, кроме одного: свиток Тор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"свет очей"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Ахав отдать отказался. Так высоко ценилась Книга. Кстати, войну эту Ахав выиграл.&lt;br&gt;&lt;br&gt;Книга и Учение всегда были путеводной нитью еврейской традиции: "Напиши это для памяти в книгу и вложи в уши Иегошуа"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велел Господь Моше. И это выполнялось и выполняется, ибо еще "простерта над нами рука Господа". Были также уникальные попытки написать книгу, которая бы заключала в себе всю мудрость Торы и мир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от история рабби Менахема Мендла из Коцка. Долгие годы сидел он и трудился: писал, отбирал, проверял, и дошел, наконец, до страницы, в которой заключалась вся мудрость. Но никто так и не удостоился прочесть этот труд. Закончив его, рабби сказал ученикам: "Мир еще не готов увидеть эту книгу!"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предал ее огню.&lt;br&gt;&lt;br&gt;Многие книги погибли в результате преследования евреев и иудаизм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многие потому что не было средств издать их. Но еврейское творчество не иссякнет, потому что у нашей истории нет конца. Сказали мудрецы о Торе. что эта книга открыта для всех, каждый кто захоче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усть придет и возьмет. Мы надеемся. что после нашего путешествия вы тоже прикоснетесь к этой Книге.&lt;br&gt;&lt;br&gt;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'^а&amp;ш). 'пйла!&lt;м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&lt;br&gt;&lt;br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lTCY;Symbol" w:hAnsi="TimelTCY;Symbol" w:eastAsia="TimelTCY;Symbol" w:cs="TimelTCY;Symbol"/>
      <w:cap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0:02:00Z</dcterms:created>
  <dc:creator>Unknown</dc:creator>
  <dc:description/>
  <dc:language>en-US</dc:language>
  <cp:lastModifiedBy>Unknown</cp:lastModifiedBy>
  <dcterms:modified xsi:type="dcterms:W3CDTF">2000-05-03T10:02:00Z</dcterms:modified>
  <cp:revision>2</cp:revision>
  <dc:subject/>
  <dc:title>&lt;BR&gt;&lt;BR&gt;&lt;BR&gt;&lt;BR&gt;ּ ץמעטל ןנטדכאסטע גאס ג ףגכוךאעוכםמו ןףעורוסעגטו</dc:title>
</cp:coreProperties>
</file>