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&lt;br&gt;&lt;br&gt;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СТОРИЯ ПРО ТО, КАК ЙОСЭФ СТАЛ ПРАВИТЕЛЕМ ЗЕМЛИ ЕГИПЕТСКОЙ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&lt;br&gt;&lt;br&gt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прошло еще два года. И как-то приснился фараону сон, будто стоит он на берегу реки Нил. И выходят из Нила семь хороших толстых коров, и пасутся они в тростнике. А вслед за ними выходят другие семь коров, худющие-прехудющие. И эти-то тощие коровы толстых коров проглатывают, но сами ничуть не толстеют от этого.&lt;br&gt;&lt;br&gt;И еще сон приснился фараону: вот семь колосьев поднимаются на одном стебле, и эти колосья полны крупных зерен. А рядом растут семь пустых колосьев. И эти пустые колоски проглатывают большие колосья.&lt;br&gt;&lt;br&gt;Фараон проснулся и очень удивился этим снам. А наутро позвал он своих мудрецов, звездочетов и гадателей, и стали они разгадывать и толковать фараону его сны. Например, один из них сказал: "У тебя родится семь дочек, а потом они умрут". А другой сказал: "Ты завоюешь семь стран,, .а потом растеряешь их". Фараон понимал, что все это чушь, и чувствовал, что разгадка его с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в этом. Фараон понимал, что два его с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все один сон, и чем больше неправильных толкований ему говорили, тем больше хмурился фараон.&lt;br&gt;&lt;br&gt;И тогда сказал министр виноделов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т вспомнилось мне, что два года тому назад я был в тюрьме вместе с министром пекарей. И однажды каждому из нас приснился сон. И в тюрьме прислуживал нам один раб, еврей. И этот еврей разгадал нам наши с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ак он сказал, так все и сбылось.&lt;br&gt;&lt;br&gt;И велел фараон привести Иосэфа. И взяли Иосэфа из тюрьмы, и Иосэф подстригся, надел чистые одежды и предстал перед фараоном. И фараон сказал Йосэфу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он снился мне. И никто во всем Египте не может истолковать его, а вот о тебе я слышал, что ты будто бы хорошо умеешь разгадывать сны.&lt;br&gt;&lt;br&gt;И ответил Иосэф фараону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не мое уме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аШем даст мне объяснение твоих снов.&lt;br&gt;&lt;br&gt;И рассказал фараон Йосэфу свои сны. Тогда Иосэф начал говорить и сказал фараону так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вои два с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один сон. То, что ГаШем собирается делать, сообщил Он фараону. Семь жирных коров и семь полных колосье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семь лет сытости. Семь лет в Египте будет огромный урожай и будет очень-очень много хлеба. А после этих семи лет сытости наступят семь лет голода, это и есть семь тощих коров и семь пустых колосков из твоего сна. Голод будет такой страшный, что будто бы и не было никаких семи лет сыт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едь когда тощие коровы проглотили толстых, то сами они ничуть не растолстели и остались такими же тощими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приснился тебе сон дважды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еще сказал Иосэф фараону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чтобы ты знал, что все этоГаШем сделает очень скоро, и чтобы ты нашел мудрого человека, которого нужно назначить правителем земли Египетской. И этот правитель должен собрать столько хлеба за семь лет сытости, чтобы потом хватило его на все семь лет голода и люди в Египте не умерли бы.&lt;br&gt;&lt;br&gt;Так ответил Иосэф фараону, и фараону очень понравилось все, что объяснил Иосэф. И фараон сказал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ижу я, что с тобой ГаШем и что Он дал тебе толкование моего сна. Нет во всей земле Египетской такого мудрого человека, как ты. И вот мое решение: ты больше не будешь рабом. Я назначаю тебя правителем над всем Египтом. И хотя главным остаюсь я, но отныне без твоего разрешения никто в Египте не сможет ни поднять руки, чтобы взяться за меч, ни ноги, чтобы сесть на коня!&lt;br&gt;&lt;br&gt;И снял фараон перстень со своей руки и надел его на палец Иосэфа.&lt;br&gt;&lt;br&gt;Вот так стал Иосэф правителем всей земли Египетской. Было тогда Иосэфу тридцать лет. Двенадцать лет просидел он в тюрьме. И дал фараон в жены Иосэфу Аснат, приемную дочь Потифара, и родились у них два сына. Старшего Иосэф назвал Менаше, а младшег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фраимом.&lt;br&gt;&lt;br&gt;И был Иосэф мудрым правителем, и фараон был им очень доволен. Когда начались семь лет сытости и хлеба было много, то Иосэф собирал его и складывал в специальные хранилища. И накопил он хлеба столько, что не было числа, которым можно было бы этот хлеб сосчитать.&lt;br&gt;&lt;br&gt;А потом начались годы страшного голод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люди сеяли, но ничего не росло! И возопили египтяне к фараону, говоря: "Дай нам хлеба!", а фараон сказал им: "Идите к Иосэфу!" И тогда Иосэф открыл хранилища, и отовсюду стали приходить к нему люди. Иосэф продавал им хлеб, и никто в Египте от голода не умирал.&lt;br&gt;&lt;br&gt;Но во всех соседних странах голод был страшный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1:02:00Z</dcterms:created>
  <dc:creator>Unknown</dc:creator>
  <dc:description/>
  <dc:language>en-US</dc:language>
  <cp:lastModifiedBy>Unknown</cp:lastModifiedBy>
  <dcterms:modified xsi:type="dcterms:W3CDTF">2000-06-07T05:29:00Z</dcterms:modified>
  <cp:revision>3</cp:revision>
  <dc:subject/>
  <dc:title>&lt;BR&gt;&lt;BR&gt;ָׁׂ־׀ָ ֿ׀־ ׂ־, ְ ֹ־ׁװ ְֻׁׂ ֿ׀ְֲֵֵָֻּׂ ֵַָֻּ ֳֵֵָֿׁׂ־ֹ&lt;BR&gt;&lt;BR&gt;ָ ןנמרכמ ושו הגא דמהא</dc:title>
</cp:coreProperties>
</file>