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Наш нынешний выпуск журнала рассказывает о книгах, о том, кто и что в них пишет, и почему. Когда-то у нас в классе висел плакат: "Книга-лучший подарок". Я почему-то была уверена, что речь идет о подарке самому себе.&lt;br&gt;&lt;br&gt;Сейчас объясню. Когда я была девочкой, то после школы оказывалась дома одна. Папа и мама</w:t>
      </w:r>
      <w:r>
        <w:rPr>
          <w:rFonts w:eastAsia="Times New Roman Cyr" w:cs="Times New Roman Cyr" w:ascii="Times New Roman Cyr" w:hAnsi="Times New Roman Cyr"/>
          <w:i/>
          <w:iCs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на работе, сестренка</w:t>
      </w:r>
      <w:r>
        <w:rPr>
          <w:rFonts w:eastAsia="Times New Roman Cyr" w:cs="Times New Roman Cyr" w:ascii="Times New Roman Cyr" w:hAnsi="Times New Roman Cyr"/>
          <w:i/>
          <w:iCs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в детском саду до вечера. За стеной громко переговариваются соседи, а в нашей комнате строго тикает на комоде будильник "Пионер", и почему-то страшно. Я знаю, как у бежать от страха. Я беру книжку и залезаю на диван. С ногами. Поглубже. Начнешь читать про кортик и, забыв обо всем, вместе с Мишей и Генкой следишь за графом Никитским. Или с храбрым Айвенго сражаешься на рыцарских турнирах. Или пытаешься распознать предателя в "Последнем из могикан</w:t>
      </w:r>
      <w:r>
        <w:rPr>
          <w:rFonts w:eastAsia="Times New Roman Cyr" w:cs="Times New Roman Cyr" w:ascii="Times New Roman Cyr" w:hAnsi="Times New Roman Cyr"/>
          <w:i/>
          <w:iCs/>
        </w:rPr>
        <w:t xml:space="preserve"> "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Фенимора Купера! А всесильный Монте-Кристо или несчастный Оливер! Как завораживали меня слова жюльверновских героев: "Право руля! Зюйд-зюйд-вест!" Все эти градусы северной широты и западной долготы!.</w:t>
      </w:r>
      <w:r>
        <w:rPr>
          <w:rFonts w:eastAsia="Times New Roman Cyr" w:cs="Times New Roman Cyr" w:ascii="Times New Roman Cyr" w:hAnsi="Times New Roman Cyr"/>
          <w:i/>
          <w:iCs/>
        </w:rPr>
        <w:t>.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Это были путешествия в дальние страны, названия которых можно было прочесть на бежево-голубом глобусе. В книгах я узнавала об обычаях разных народов, о том, какие платья носили во времена Наполеона и какие клятвы верности давали друг другу индейцы.&lt;br&gt;&lt;br&gt;Сейчас я совсем взрослая и живу в Израиле. И мои дети тоже живут в Израиле. И мы читаем книжки на иврите. Те же, что я читала в детстве, и новые, которые читаете вы. Книги, если они хорошие (а кто станет читать плохую книгу?), не знают границ: они имеют привычку одеваться в разные языки, и оказывается, что во всем мире знают Винни-Пуха и Апису, Бабу-Ягу и Питера Пена. Потому что читая можно забыть, о том, что ты один, или о том, что впереди</w:t>
      </w:r>
      <w:r>
        <w:rPr>
          <w:rFonts w:eastAsia="Times New Roman Cyr" w:cs="Times New Roman Cyr" w:ascii="Times New Roman Cyr" w:hAnsi="Times New Roman Cyr"/>
          <w:i/>
          <w:iCs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куча несделанных уроков, или что надо... Да какая разница! Мы читаем, потому что нам нравится читать. Потому что мы хотим быть смелыми и сильными, хотим помогать тем, кто попал в беду. Хотим быть добрыми и благородными. Как наши любимые герои...&lt;br&gt;&lt;br&gt;Здесь, в Израиле, мы читаем еще и о еврейских героях</w:t>
      </w:r>
      <w:r>
        <w:rPr>
          <w:rFonts w:eastAsia="Times New Roman Cyr" w:cs="Times New Roman Cyr" w:ascii="Times New Roman Cyr" w:hAnsi="Times New Roman Cyr"/>
          <w:i/>
          <w:iCs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о силаче Самсоне, который один обрушил на наших врагов-филистимлян их огромный храм. О могучем Бар-Кохбе, который никогда не сдавался врагу и ни за что не хотел жить по законам римлян. О нашем предке Яакове, который имел в семье любимчика. Жалеем ли мы Иосэфа? А рабби Акиву</w:t>
      </w:r>
      <w:r>
        <w:rPr>
          <w:rFonts w:eastAsia="Times New Roman Cyr" w:cs="Times New Roman Cyr" w:ascii="Times New Roman Cyr" w:hAnsi="Times New Roman Cyr"/>
          <w:i/>
          <w:iCs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такого мудрого и богобоязненного? Ведь он погиб от руки римлян в страшных мучениях. Читатели нашего журнала тоже знают эти истории, хоть и читают по-русски.&lt;br&gt;&lt;br&gt;Вот и в этом выпуске вы, как всегда, прочтете всего по-немногу: о том, как проданный в рабство Иосэф стал правителем Земли Египетской; о рабби Акиве, который во всяком происшествии умел увидеть добрую волю Всевышнего. Израильская поэтесса с Украины Мирьям Ялан-Штекепис, расскажет, как появляются стихи, а израильский писатель Уриэль Офек</w:t>
      </w:r>
      <w:r>
        <w:rPr>
          <w:rFonts w:eastAsia="Times New Roman Cyr" w:cs="Times New Roman Cyr" w:ascii="Times New Roman Cyr" w:hAnsi="Times New Roman Cyr"/>
          <w:i/>
          <w:iCs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о том, как появился герой Шолом-Алейхема мальчик Мотл. И, конечно, мы не обошлись без рассказа о детях.&lt;br&gt;&lt;br&gt;Наш народ долгое время называли "народом Книги</w:t>
      </w:r>
      <w:r>
        <w:rPr>
          <w:rFonts w:eastAsia="Times New Roman Cyr" w:cs="Times New Roman Cyr" w:ascii="Times New Roman Cyr" w:hAnsi="Times New Roman Cyr"/>
          <w:i/>
          <w:iCs/>
        </w:rPr>
        <w:t xml:space="preserve"> ".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Под словом "Книга</w:t>
      </w:r>
      <w:r>
        <w:rPr>
          <w:rFonts w:eastAsia="Times New Roman Cyr" w:cs="Times New Roman Cyr" w:ascii="Times New Roman Cyr" w:hAnsi="Times New Roman Cyr"/>
          <w:i/>
          <w:iCs/>
        </w:rPr>
        <w:t xml:space="preserve"> "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подразумевалась Тора. Тора приучила евреев читать, прямо-таки не расставаться с книгой. Так усядемся же поудобней, возмьем в руки журнал "Отцы и дети</w:t>
      </w:r>
      <w:r>
        <w:rPr>
          <w:rFonts w:eastAsia="Times New Roman Cyr" w:cs="Times New Roman Cyr" w:ascii="Times New Roman Cyr" w:hAnsi="Times New Roman Cyr"/>
          <w:i/>
          <w:iCs/>
        </w:rPr>
        <w:t xml:space="preserve"> "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и приступим к чтению.&lt;br&gt;&lt;br&gt;Вместе с Эсти Палант я желаю вам хороших книг в подарок в новом</w:t>
      </w:r>
      <w:r>
        <w:rPr>
          <w:rFonts w:eastAsia="Times New Roman Cyr" w:cs="Times New Roman Cyr" w:ascii="Times New Roman Cyr" w:hAnsi="Times New Roman Cyr"/>
          <w:i/>
          <w:iCs/>
        </w:rPr>
        <w:t xml:space="preserve"> 5759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году от Сотворения мира!&lt;br&gt;&lt;br</w:t>
      </w:r>
      <w:r>
        <w:rPr>
          <w:rFonts w:eastAsia="Times New Roman" w:cs="Times New Roman" w:ascii="Times New Roman" w:hAnsi="Times New Roman"/>
          <w:i/>
          <w:iCs/>
        </w:rPr>
        <w:t>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lTCY;Symbol" w:hAnsi="TimelTCY;Symbol" w:eastAsia="TimelTCY;Symbol" w:cs="TimelTCY;Symbol"/>
      <w:cap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2:59:00Z</dcterms:created>
  <dc:creator>Unknown</dc:creator>
  <dc:description/>
  <dc:language>en-US</dc:language>
  <cp:lastModifiedBy>Unknown</cp:lastModifiedBy>
  <dcterms:modified xsi:type="dcterms:W3CDTF">2000-05-03T02:59:00Z</dcterms:modified>
  <cp:revision>1</cp:revision>
  <dc:subject/>
  <dc:title>ֽאר םםורםטי גןףסך זףנםאכא נאססךאחגאוע מ ךםטדאץ, מ עמל, ךעמ ט קעמ ג םטץ ןטרוע, ט ןמקולף</dc:title>
</cp:coreProperties>
</file>