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НАШИ НОБЕЛЕВСКИЕ ЛАУРЕАТЫ&lt;br&gt;&lt;br&gt;Ш-И. Агнон</w:t>
      </w:r>
      <w:r>
        <w:rPr>
          <w:rFonts w:eastAsia="Times New Roman Cyr" w:cs="Times New Roman Cyr" w:ascii="Times New Roman Cyr" w:hAnsi="Times New Roman Cyr"/>
          <w:b/>
          <w:bCs/>
        </w:rPr>
        <w:t xml:space="preserve"> -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первый писатель, писавший на иврите и идише, получивший Нобелевскую премию 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1966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г.&lt;br&gt;&lt;br&gt;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.Башевис-Зингер удостоен Нобелевской премии по литературе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1978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г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У</w:t>
      </w:r>
      <w:r>
        <w:rPr>
          <w:rFonts w:eastAsia="Times New Roman" w:cs="Times New Roman" w:ascii="Times New Roman" w:hAnsi="Times New Roman"/>
          <w:i/>
          <w:iCs/>
        </w:rPr>
        <w:t>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нас в доме все писал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брат, сестра, отец. Под их влиянием и по их примеру я взял лист бумаги и карандаш, стал записывать...Если хочешь что-то выразить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нет другого способа.</w:t>
      </w:r>
      <w:r>
        <w:rPr>
          <w:rFonts w:eastAsia="Times New Roman Cyr" w:cs="Times New Roman Cyr" w:ascii="Times New Roman Cyr" w:hAnsi="Times New Roman Cyr"/>
          <w:i/>
          <w:iCs/>
        </w:rPr>
        <w:t>..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альчиком я был под впечатлением книг Конан-Дойля о Шерпоке Холмсе. Прочитав одну из его книг, я решил, что тоже буду писать детективные рассказы. Это было начало. Я написал рассказ, но потом выбросил его в корзину... Я часто повторяю, что корзина для бумаг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это лучшая подруга писателя...&lt;br&gt;&lt;br&gt;</w:t>
      </w:r>
      <w:r>
        <w:rPr>
          <w:rFonts w:eastAsia="Arial Cyr" w:cs="Arial Cyr" w:ascii="Arial Cyr" w:hAnsi="Arial Cyr"/>
        </w:rPr>
        <w:t>*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Я стараюсь пробудить интерес к жизни в сердце читателя. Жизнь полна радостей, ожиданий и надежд, а не только трагедий и страданий...&lt;br&gt;&lt;br&gt;Когда я сажусь-за рассказ, я не говорю себе, что сел писать еврейский рассказ. Все равно как француз, который строит дом себе и своей семье во Франции, не задается вопросом, какой получится дом, французский или не французский. Дом французский, потому что он построен во Франции...&lt;br&gt;&lt;br&gt;...А поскольку я лучше всего знаю еврейский народ и лучше всего умею выражать себя на идиш, мои герои, персонажи моих рассказов всегда оказываются евреями и всегда говорят на идиш. С этими людьми я чувствую себя как дома...&lt;br&gt;&lt;br&gt;По-моему, есть два вида евреев: еврей-максимум и еврей-минимум. Еврей-максимум просыпается как еврей, ест как еврей, говорит как еврей и отправляется спать как еврей. Отец мой был таким евреем...&lt;br&gt;&lt;br&gt;</w:t>
      </w:r>
      <w:r>
        <w:rPr>
          <w:rFonts w:eastAsia="Arial Cyr" w:cs="Arial Cyr" w:ascii="Arial Cyr" w:hAnsi="Arial Cyr"/>
        </w:rPr>
        <w:t>*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Чтобы написать рассказ мне нужны три условия. Сюжет. Затем мучительное желание перевести его на бумагу. Третье условие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сплошная иллюзия: мне необходимо верить, будто я </w:t>
      </w:r>
      <w:r>
        <w:rPr>
          <w:rFonts w:eastAsia="Times New Roman Cyr" w:cs="Times New Roman Cyr" w:ascii="Times New Roman Cyr" w:hAnsi="Times New Roman Cyr"/>
          <w:i/>
          <w:iCs/>
        </w:rPr>
        <w:t>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единственный на свете, способный рассказать данный рассказ. Если у меня есть все три условия, то я сажусь за стол и делаю свое депо, не слишком заботясь о том, хорошо это для евреев или нет и спасет ли это человечество.</w:t>
      </w:r>
      <w:r>
        <w:rPr>
          <w:rFonts w:eastAsia="Times New Roman Cyr" w:cs="Times New Roman Cyr" w:ascii="Times New Roman Cyr" w:hAnsi="Times New Roman Cyr"/>
          <w:i/>
          <w:iCs/>
        </w:rPr>
        <w:t xml:space="preserve"> *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исатель, как и женщина, никогда не может знать, почему его любят или не любят. Я никогда не знал этого. Души человеческие либо близки друг другу, либо далеки одна от другой. Есть люди, которым нравится то, что я пишу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большего не могу сказать.</w:t>
      </w:r>
      <w:r>
        <w:rPr>
          <w:rFonts w:eastAsia="Times New Roman Cyr" w:cs="Times New Roman Cyr" w:ascii="Times New Roman Cyr" w:hAnsi="Times New Roman Cyr"/>
          <w:i/>
          <w:iCs/>
        </w:rPr>
        <w:t>..&lt;br&gt;&lt;br</w:t>
      </w:r>
      <w:r>
        <w:rPr>
          <w:rFonts w:eastAsia="Times New Roman" w:cs="Times New Roman" w:ascii="Times New Roman" w:hAnsi="Times New Roman"/>
          <w:i/>
          <w:iCs/>
        </w:rPr>
        <w:t>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Если у вас десять детей, вы не спрашиваете себя, какой из них ваш любимец. У меня нет любимчиков: у моих читателей они могут быть, но не у меня...&lt;br&gt;&lt;br&gt;</w:t>
      </w:r>
      <w:r>
        <w:rPr>
          <w:rFonts w:eastAsia="Arial Cyr" w:cs="Arial Cyr" w:ascii="Arial Cyr" w:hAnsi="Arial Cyr"/>
        </w:rPr>
        <w:t>*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ак происходит, что мы читаем Танах, отдельные куски которого написаны более трех тысячелетий тому назад, и понимаем смысл и содержание написанного? Объяснение одно: мы и сегодня не очень-то отличаемся от людей, отделенных от нас временной бездной и там, за этой бездной, живших, веривших, любивших, страдавших и принимавших смерть. Скажу больше: убежден, что если бы книги, написанные на другой планете, перевести на язык землян, мы бы в них тоже сумели отличить добро от зла.</w:t>
      </w:r>
      <w:r>
        <w:rPr>
          <w:rFonts w:eastAsia="Times New Roman Cyr" w:cs="Times New Roman Cyr" w:ascii="Times New Roman Cyr" w:hAnsi="Times New Roman Cyr"/>
        </w:rPr>
        <w:t>..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ессимизм творческой личност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не декадентство, а глубокая тоска по возрождению человека. Развлекая, поэт не перестает искать веч-ные истины, подлинный смысл бытия. Он по-своему пытается разрешить загадку времени, объяснить смысл наших страданий, отыскать любовь в самой мрачной бездне жестокости и несправедливости.&lt;br&gt;&lt;br&gt;</w:t>
      </w:r>
      <w:r>
        <w:rPr>
          <w:rFonts w:eastAsia="Arial Cyr" w:cs="Arial Cyr" w:ascii="Arial Cyr" w:hAnsi="Arial Cyr"/>
        </w:rPr>
        <w:t>*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ак ни странно прозвучат мои слова, но я часто тешу себя мыслью о том, что, когда все социальные теории обанкротятся, а войны и революции доведут человечество до пределов отчаяния, поэт, которого Платон изгнал из своей Республики, восстанет, чтобы спасти всех нас...&lt;br&gt;&lt;br&gt;</w:t>
      </w:r>
      <w:r>
        <w:rPr>
          <w:rFonts w:eastAsia="Times New Roman Cyr" w:cs="Times New Roman Cyr" w:ascii="Times New Roman Cyr" w:hAnsi="Times New Roman Cyr"/>
        </w:rPr>
        <w:t>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Я не могу избавиться от мысли, что лшогие великие писатели,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например, Достоевский, </w:t>
      </w:r>
      <w:r>
        <w:rPr>
          <w:rFonts w:eastAsia="Times New Roman Cyr" w:cs="Times New Roman Cyr" w:ascii="Times New Roman Cyr" w:hAnsi="Times New Roman Cyr"/>
          <w:i/>
          <w:iCs/>
        </w:rPr>
        <w:t>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никогда не получали подобного признания (Нобелевской премии.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Примечание редактора). И я сказал себе, что получил награду не по заслугам.&lt;br&gt;&lt;br&gt;</w:t>
      </w:r>
      <w:r>
        <w:rPr>
          <w:rFonts w:eastAsia="Arial Cyr" w:cs="Arial Cyr" w:ascii="Arial Cyr" w:hAnsi="Arial Cyr"/>
          <w:sz w:val="18"/>
          <w:szCs w:val="18"/>
        </w:rPr>
        <w:t>*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О том, что победил, я узнал от моей жены. Она сказала мне об этом за завтраком. Премия или не премия,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ответш я,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а все же давай позавтракаем.</w:t>
      </w:r>
      <w:r>
        <w:rPr>
          <w:rFonts w:eastAsia="Times New Roman Cyr" w:cs="Times New Roman Cyr" w:ascii="Times New Roman Cyr" w:hAnsi="Times New Roman Cyr"/>
          <w:i/>
          <w:iCs/>
        </w:rPr>
        <w:t>..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Из статей и выступлений разных пет)&lt;br&gt;&lt;br&gt;</w:t>
      </w:r>
      <w:r>
        <w:rPr>
          <w:rFonts w:eastAsia="Arial Cyr" w:cs="Arial Cyr" w:ascii="Arial Cyr" w:hAnsi="Arial Cyr"/>
          <w:sz w:val="28"/>
          <w:szCs w:val="28"/>
          <w:lang w:val="ru-RU"/>
        </w:rPr>
        <w:t>Марки с портретами евреев</w:t>
      </w:r>
      <w:r>
        <w:rPr>
          <w:rFonts w:eastAsia="Arial Cyr" w:cs="Arial Cyr" w:ascii="Arial Cyr" w:hAnsi="Arial Cyr"/>
          <w:sz w:val="28"/>
          <w:szCs w:val="28"/>
        </w:rPr>
        <w:t xml:space="preserve"> -</w:t>
      </w:r>
      <w:r>
        <w:rPr>
          <w:rFonts w:eastAsia="Arial Cyr" w:cs="Arial Cyr" w:ascii="Arial Cyr" w:hAnsi="Arial Cyr"/>
          <w:sz w:val="28"/>
          <w:szCs w:val="28"/>
          <w:lang w:val="ru-RU"/>
        </w:rPr>
        <w:t>лауреатов Нобелевской премии&lt;br&gt;&lt;br&gt;</w:t>
      </w:r>
      <w:r>
        <w:rPr/>
        <w:t>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0:05:00Z</dcterms:created>
  <dc:creator>Unknown</dc:creator>
  <dc:description/>
  <dc:language>en-US</dc:language>
  <cp:lastModifiedBy>Unknown</cp:lastModifiedBy>
  <dcterms:modified xsi:type="dcterms:W3CDTF">2000-05-03T10:05:00Z</dcterms:modified>
  <cp:revision>2</cp:revision>
  <dc:subject/>
  <dc:title>ְֽ״ָ ֽ־ֱֲֵֵֻׁֵָ ְֻ׃׀ְֵׂ&lt;BR&gt;&lt;BR&gt;״-ָ</dc:title>
</cp:coreProperties>
</file>