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ms Rmn" w:cs="Tms Rmn" w:ascii="Tms Rmn" w:hAnsi="Tms Rmn"/>
          <w:sz w:val="54"/>
          <w:szCs w:val="54"/>
        </w:rPr>
        <w:t>&lt;br&gt;&lt;br&gt;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54"/>
          <w:szCs w:val="54"/>
        </w:rPr>
        <w:t>Хелемские мудрецы</w:t>
      </w:r>
      <w:r>
        <w:rPr>
          <w:rFonts w:eastAsia="Times New Roman Cyr" w:cs="Times New Roman Cyr" w:ascii="Times New Roman Cyr" w:hAnsi="Times New Roman Cyr"/>
          <w:color w:val="000000"/>
          <w:sz w:val="54"/>
          <w:szCs w:val="54"/>
        </w:rPr>
        <w:t>&lt;br&gt;&lt;br&gt;&lt;i&gt;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8"/>
          <w:szCs w:val="28"/>
        </w:rPr>
        <w:t>(из еврейского фольклора)&lt;/i&gt;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&lt;br&gt;&lt;br&gt;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Как появились на свете </w:t>
        <w:br/>
        <w:t>мудрецы Хелема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&lt;br&gt;&lt;br&gt;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Однажды Святой Благословенный вручил ангелу, ответственному за рождения, два мешка душ, которые следовало рассеять по свету. В одном мешке были души мудрецов, а в другом – души глупцов. Ангел летел над землей и равномерно разбрасывал души: сыпанет горсть душ мудрецов и сразу же отправляет вслед такое же количество душ глупцов, так что на земле рождалось поровну мудрецов и дураков.&lt;br&gt;&lt;br&gt;Когда же подлетел ангел к месту, где впоследствии вырос преславный город Хелем, зацепился он крылом за высокую гору, поросшую деревьями и кустами, и рухнул на землю. Острый шип распорол мешок с душами мудрецов, и все души высыпались из мешка на одном этом месте. Так и появились они на свете: все как один – мудрые, все как один – умные, и все – очень глубокомысленные.&lt;br&gt;&lt;br&gt;Со временем выросли мудрецы, стали взрослыми мужами. И решили: «А давайте-ка выстроим себе город и назовем его Хелем». Так появился Хелем, город мудрецов, что стоит и по сей день. А основали его предки нынешних хелемцев. Тех самых, слава об остром уме которых достигла самых отдаленных уголков вселенной.&lt;br&gt;&lt;br&gt;                      &lt;/b&gt;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>Хелемский служка&lt;/b&gt;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&lt;br&gt;&lt;br&gt;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Когда город Хелем был уже полностью благоустроен: и кладбище имелось – не большое и не маленькое, а в самый раз; и большой бет-мидраш вырос на своем месте; и баня тоже имелась в наличии, как и прочие усовершенствования, произведенные в городе его мудрыми попечителями, – вот тогда-то решили хелемцы назначить служку общине на пользу, чтобы в Дни Трепета обходил он по ночам дома, стучал в ставни и будил почтенных домовладельцев к чтению &lt;i&gt;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3"/>
          <w:szCs w:val="23"/>
        </w:rPr>
        <w:t>слихот&lt;/i&gt;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.&lt;br&gt;&lt;br&gt;Назначили служкой одного разумного человека. Увидал служка, что печь в бет-мидраше – красоты необычайной, и возникло у него опасение: а ну как заберутся в бет-мидраш воры и унесут печь? Что делать? Взял он уголь и вывел на печи большими буквами:&lt;br&gt;&lt;br&gt;ЭТА ПЕЧЬ ПРИНАДЛЕЖИТ БЕТ-МИДРАШУ ХЕЛЕМА.&lt;br&gt;&lt;br&gt;Увидали хелемцы, что сделал их служка, и обрадовались:&lt;br&gt;&lt;br&gt;– Сразу видно – человек честно отрабатывает свой хлеб!&lt;br&gt;&lt;br&gt;Запомнили они его усердие и отплатили ему добром.&lt;br&gt;&lt;br&gt;Когда служка состарился и ноги уже отказывались служить ему как прежде, когда не стало у него сил обходить город по ночам в Дни Трепета и стучать в ставни добрым людям, чтобы те поднимались к слихот, сняли тогда хелемцы ставни со всех окон в городе и принесли их в бет-мидраш, чтобы мог их служка стучать в ставни не сходя с места и чтоб не приходилось ему больше таскать свои старые кости по городу в осенний дождь и в слякоть.&lt;br&gt;&lt;br&gt;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 &lt;b&gt;Хелемский переписчик Торы&lt;/b&gt;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&lt;br&gt;&lt;br&gt;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Был в Хелеме свой переписчик Торы. Был он таким же умным и таким же сообразительным, как и раввин, и служка, и все жители Хелема.&lt;br&gt;&lt;br&gt;Однажды увидели хелемцы, что их переписчик сидит и пишет письмо аршинными буквами. Спросили они его:&lt;br&gt;&lt;br&gt;– Отчего ты пишешь письмо такими большими буквами?_&lt;br&gt;&lt;br&gt;Отвечает им</w:t>
        <w:br/>
        <w:t xml:space="preserve"> переписчик:&lt;br&gt;&lt;br&gt;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br/>
        <w:t>&lt;b&gt;Как магид  отелился рыжей телкой&lt;/b&gt;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&lt;br&gt;&lt;br&gt;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городе мудрецов, Хелеме, был свой магид.&lt;br&gt;&lt;br&gt;Много лет толковал он Тору в хелемской синагоге. Разъяснял, наставлял, поучал – в субботу, в праздники и в будни. Хелемцы внимали его поучениям, боясь упустить хоть слово, и повсюду прославляли и восхваляли мудрость своего магида. Все эти годы был магид здоров и крепок, на радость всем жителям Хелема.&lt;br&gt;&lt;br&gt;</w:t>
      </w:r>
      <w:r>
        <w:rPr>
          <w:rFonts w:eastAsia="Boyarsky" w:cs="Boyarsky" w:ascii="Boyarsky" w:hAnsi="Boyarsky"/>
          <w:color w:val="000000"/>
          <w:spacing w:val="35"/>
          <w:sz w:val="72"/>
          <w:szCs w:val="72"/>
        </w:rPr>
        <w:t>Ê</w:t>
      </w:r>
      <w:r>
        <w:rPr>
          <w:rFonts w:eastAsia="Times New Roman Cyr" w:cs="Times New Roman Cyr" w:ascii="Times New Roman Cyr" w:hAnsi="Times New Roman Cyr"/>
          <w:color w:val="000000"/>
          <w:spacing w:val="10"/>
          <w:sz w:val="23"/>
          <w:szCs w:val="23"/>
        </w:rPr>
        <w:t>а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к вдруг иссяк источник мудрых поучений – захворал магид и слег.&lt;br&gt;&lt;br&gt;Болезнь магида глубоко огорчила хелемцев. Встревожились они не на шутку, ибо не знали, какая это хворь одолела их магида. Неизвестно было, существует ли лекарство от этой болезни, поправится ли когда-нибудь магид или уже не суждено ему подняться с постели, а им – услышать его мудрые проповеди.&lt;br&gt;&lt;br&gt;Собрались хелемцы на совет. Судили-рядили семь дней и семь ночей. Один утверждает: это лихорадка, а другой спорит: нет, это трясучка. Тот заявляет одно, а этот твердит другое. В конце концов решено было отвезти больного в столицу – пусть его там ученый доктор посмотрит.&lt;br&gt;&lt;br&gt;</w:t>
      </w:r>
      <w:r>
        <w:rPr>
          <w:rFonts w:eastAsia="Boyarsky" w:cs="Boyarsky" w:ascii="Boyarsky" w:hAnsi="Boyarsky"/>
          <w:color w:val="000000"/>
          <w:spacing w:val="35"/>
          <w:sz w:val="72"/>
          <w:szCs w:val="72"/>
        </w:rPr>
        <w:t>Ê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ак решили – так и сделали. Наняли подводу, усадили в нее магида и приставили к нему хелемского служку, чтобы ухаживал за магидом, чтобы был ему и возницей и доставил больного в столицу.&lt;br&gt;&lt;br&gt;Вот въезжают они в столицу и направляются прямо к доктору. Рассказывает ему служка: так, мол, и так, столько лет наш магид толковал Тору, разъяснял и поучал – в субботу, в праздники и в будни, и всегда был он здоров и крепок, как вдруг заболел неизвестной болезнью.&lt;br&gt;&lt;br&gt;Осмотрел доктор магида и говорит:&lt;br&gt;&lt;br&gt;– Отвезите его в деревню, путь побудет среди полей и зеленых лугов.&lt;br&gt;&lt;br&gt;</w:t>
      </w:r>
      <w:r>
        <w:rPr>
          <w:rFonts w:eastAsia="Boyarsky" w:cs="Boyarsky" w:ascii="Boyarsky" w:hAnsi="Boyarsky"/>
          <w:color w:val="000000"/>
          <w:spacing w:val="35"/>
          <w:sz w:val="72"/>
          <w:szCs w:val="72"/>
        </w:rPr>
        <w:t>Â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ернулись больной со служкой из столицы, и все хелемцы сбежались послушать, что же им доктор сказал.&lt;br&gt;&lt;br&gt;Доложил служка:&lt;br&gt;&lt;br&gt;– Так и так, доктор говорит: надо везти нашего магида в деревню, чтобы побыл он среди полей и зеленых лугов.&lt;br&gt;&lt;br&gt;Хелемцы удивились:&lt;br&gt;&lt;br&gt;– Когда больному дают касторки – это понятно, значит, животом мается. Когда шепчут наговор от дурного глаза – ладно, значит, голова болит у человека. А вот поля и зеленые луга – это от какой такой чудной болезни?&lt;br&gt;&lt;br&gt;</w:t>
      </w:r>
      <w:r>
        <w:rPr>
          <w:rFonts w:eastAsia="Boyarsky" w:cs="Boyarsky" w:ascii="Boyarsky" w:hAnsi="Boyarsky"/>
          <w:color w:val="000000"/>
          <w:spacing w:val="35"/>
          <w:sz w:val="72"/>
          <w:szCs w:val="72"/>
        </w:rPr>
        <w:t>Ï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ризадумались хелемцы, стали совещаться. Судили-рядили семь дней и семь ночей, спорили и обсуждали, раздумывали и толковали, и все напрасно – один говорит: лихорадка, а другой спорит: трясучка. Тот заявляет одно, а этот твердит другое. Ничего не ясно, ничего не понятно. Но тут встал хелемский меламед и стукнул кулаком по столу: тихо вы!&lt;br&gt;&lt;br&gt;– Друзья! – сказал меламед собравшимся. – Я сейчас вспомнил: поля и луга в деревне означают теленка в животе. Пришло мне на память, что когда наступил нашей черной корове срок отелиться, сказали мне, чтобы отвел я ее в деревню, в поля и зеленые луга – пастись и тучнеть. Причина болезни в том, что нашему магиду пришел срок отелиться.&lt;br&gt;&lt;br&gt;</w:t>
      </w:r>
      <w:r>
        <w:rPr>
          <w:rFonts w:eastAsia="Boyarsky" w:cs="Boyarsky" w:ascii="Boyarsky" w:hAnsi="Boyarsky"/>
          <w:color w:val="000000"/>
          <w:spacing w:val="35"/>
          <w:sz w:val="72"/>
          <w:szCs w:val="72"/>
        </w:rPr>
        <w:t>Ï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оразились хелемцы мудрости своего меламеда и обрадовались удивительной возможности холить и лелеять телка их любимого магида.&lt;br&gt;&lt;br&gt;Сидели они еще семь дней и семь ночей, спорили и обсуждали, обдумывали и совещались, и наконец решили: с нынешнего дня посылать всех хелемских ребятишек в хедер к этому меламеду, чтоб учились у него и перенимали его необычайную мудрость; а больного магида отправить в деревню, что за Хелемом, где живет еврей-трактирщик, – чтоб побыл магид среди полей и зеленых лугов, на тучных травах, пока не отелится благополучно.&lt;br&gt;&lt;br&gt;И все жители Хелема радовались и веселились.&lt;br&gt;&lt;br&gt;</w:t>
      </w:r>
      <w:r>
        <w:rPr>
          <w:rFonts w:eastAsia="Boyarsky" w:cs="Boyarsky" w:ascii="Boyarsky" w:hAnsi="Boyarsky"/>
          <w:color w:val="000000"/>
          <w:spacing w:val="35"/>
          <w:sz w:val="72"/>
          <w:szCs w:val="72"/>
        </w:rPr>
        <w:t>Í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аняли подводу, усадили в нее магида и отправили с ним хелемского служку, чтобы ухаживал за больным, пока не произойдет счастливое событие и не родится телок всем на радость, а как наступит долгожданный час, чтобы прибежал служка в город и принес радостную весть.&lt;br&gt;&lt;br&gt;Вот приехали они в деревню. Столковался служка с трактирщиком насчет платы. И остался магид среди полей и зеленых лугов с их тучными травами. А служка остался ухаживать за ним в ожидании счастливого события. Шло время, магид округлился, раздался, щеки его залоснились, живот выпятился; служка же радуется про себя и терпеливо ждет.&lt;br&gt;&lt;br&gt;</w:t>
      </w:r>
      <w:r>
        <w:rPr>
          <w:rFonts w:eastAsia="Boyarsky" w:cs="Boyarsky" w:ascii="Boyarsky" w:hAnsi="Boyarsky"/>
          <w:color w:val="000000"/>
          <w:spacing w:val="35"/>
          <w:sz w:val="72"/>
          <w:szCs w:val="72"/>
        </w:rPr>
        <w:t>Í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аконец, долгожданный час наступил.&lt;br&gt;&lt;br&gt;Однажды ранним утром служка пробудился ото сна, открыл глаза, протер их кулаком и, встав с лежанки, взглянул на магида, что спал сладким предутренним сном среди горы подушек и одеял. И что бы вы думали? Радость-то какая! Возле кровати магида, на глинобитном полу лежит рыжая телка с белым пятном на лбу, как раз на том месте, на которое магид обычно накладывает тфилин. А телка – новорожденная, только что на свет появилась. Глазками моргает – к белому свету еще непривычна, и боками подрагивает – к холодному воздуху еще не притерпелась.  И нежно так поглядывает на спящего магида и призывно, из глубины души помыкивает: «му-у-у»…&lt;br&gt;&lt;br&gt;</w:t>
      </w:r>
      <w:r>
        <w:rPr>
          <w:rFonts w:eastAsia="Boyarsky" w:cs="Boyarsky" w:ascii="Boyarsky" w:hAnsi="Boyarsky"/>
          <w:color w:val="000000"/>
          <w:spacing w:val="35"/>
          <w:sz w:val="72"/>
          <w:szCs w:val="72"/>
        </w:rPr>
        <w:t>Ò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ут-то служке все стало ясно. Вскочил он с лежанки, мигом набросил лапсердак, натянул штаны, схватил в руки башмаки, чтоб не тратить драгоценного времени, и бегом помчался в город – побыстрее принести благую весть.&lt;br&gt;&lt;br&gt;– &lt;i&gt;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3"/>
          <w:szCs w:val="23"/>
        </w:rPr>
        <w:t>Мазл тов&lt;/i&gt;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! – вопил он навстречу хелемцам, размахивая башмаками, как знаменем. – &lt;i&gt;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3"/>
          <w:szCs w:val="23"/>
        </w:rPr>
        <w:t>Мазл тов&lt;/i&gt;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! Магид наш отелился благополучно! &lt;i&gt;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3"/>
          <w:szCs w:val="23"/>
        </w:rPr>
        <w:t>Мазл тов&lt;/i&gt;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!&lt;br&gt;&lt;br&gt;Радостное известие облетело город. Что тут началось! Во всех домах, во всех лавках – веселье и ликование. Меламеды распустили учеников по домам. Женщины кинулись готовить праздничные блюда. А мужчины поспешили к раввину и старостам – поздравить их со счастливым событием.&lt;br&gt;&lt;br&gt;</w:t>
      </w:r>
      <w:r>
        <w:rPr>
          <w:rFonts w:eastAsia="Boyarsky" w:cs="Boyarsky" w:ascii="Boyarsky" w:hAnsi="Boyarsky"/>
          <w:color w:val="000000"/>
          <w:spacing w:val="35"/>
          <w:sz w:val="72"/>
          <w:szCs w:val="72"/>
        </w:rPr>
        <w:t>Ñ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обрались все горожане и старосты во главе с раввином в хелемском доме собраний. Послали за бутылкой сладкого праздничного вина – отметить радостное событие. Пили за здоровье роженика, пили за здоровье новорожденной и начали совещаться, что делать дальше.&lt;br&gt;&lt;br&gt;Споры и обсуждения длились недолго, потому что времени не оставалось. Решено было устроить всей общиной праздничное пиршество. А раввин и старосты, и самые почтенные горожане отправятся в деревню, чтобы забрать оттуда магида с телкой и с бубнами и пением доставить их в Хелем, – пусть и они примут участие в празднестве.&lt;br&gt;&lt;br&gt;</w:t>
      </w:r>
      <w:r>
        <w:rPr>
          <w:rFonts w:eastAsia="Boyarsky" w:cs="Boyarsky" w:ascii="Boyarsky" w:hAnsi="Boyarsky"/>
          <w:color w:val="000000"/>
          <w:spacing w:val="35"/>
          <w:sz w:val="72"/>
          <w:szCs w:val="72"/>
        </w:rPr>
        <w:t>Ð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азоделись раввин и старосты, и все почтенные горожане в самые свои нарядные одежды. Усадили с собой в подводу музыкантов и направились в деревню.&lt;br&gt;&lt;br&gt;Подъезжают они к дому трактирщика и видят: стоит на пороге магид – щеки лоснятся, весь пухлый, жирный, раздобревший. А рыжая телка – с утра она уже успела прийти в себя и попривыкла к белому свету – крепко упирается ножками в землю, хвост задрала и все норовит боднуть, как настоящая корова.&lt;br&gt;&lt;br&gt;Увидели это хелемцы, обрадовались. Начали пить «Лехаим», начали кричать «Мазл тов!», и пошло веселье…&lt;br&gt;&lt;br&gt;</w:t>
      </w:r>
      <w:r>
        <w:rPr>
          <w:rFonts w:eastAsia="Boyarsky" w:cs="Boyarsky" w:ascii="Boyarsky" w:hAnsi="Boyarsky"/>
          <w:color w:val="000000"/>
          <w:spacing w:val="35"/>
          <w:sz w:val="72"/>
          <w:szCs w:val="72"/>
        </w:rPr>
        <w:t>Í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аконец настало время возвращаться в город. Все вещи магида собрали, сложили в подводу. Самого магида усадили сверху,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3"/>
          <w:szCs w:val="23"/>
        </w:rPr>
        <w:t>а телку связали и положили в ногах у магида.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&lt;br&gt;&lt;br&gt;Раввин, что всем руководил, встал в подводе за спиной у магида; старосты, что за всем надзирали, встали на приступочки по бокам; музыканты примостились на передке со всеми скрипками, флейтами и буб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3"/>
          <w:szCs w:val="23"/>
        </w:rPr>
        <w:t>нами наготове – играть и веселить честной народ.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&lt;br&gt;&lt;br&gt;– Поехали! – приказал раввин.&lt;br&gt;&lt;br&gt;&lt;br&gt;&lt;br&gt;</w:t>
      </w:r>
      <w:r>
        <w:rPr>
          <w:rFonts w:eastAsia="Boyarsky" w:cs="Boyarsky" w:ascii="Boyarsky" w:hAnsi="Boyarsky"/>
          <w:color w:val="000000"/>
          <w:spacing w:val="35"/>
          <w:sz w:val="72"/>
          <w:szCs w:val="72"/>
        </w:rPr>
        <w:t>Ï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одвода совсем уж было тронулась с места, как вдруг из дома выскочил трактирщик:&lt;br&gt;&lt;br&gt;– Разбойники! Телку мою украли!&lt;br&gt;&lt;br&gt;Расхохотались хелемцы: видно, у трактирщика в голове помутилось от великой радости да от чарки вина, что выпил он со всеми вместе.&lt;br&gt;&lt;br&gt;А тот все не унимается:&lt;br&gt;&lt;br&gt;– Телку мою верните!&lt;br&gt;&lt;br&gt;Спрашивает его раввин:&lt;br&gt;&lt;br&gt;– Ах ты, деревенщина неумытая, где ж ты видел свою телку?&lt;br&gt;&lt;br&gt;Кричит трактирщик:&lt;br&gt;&lt;br&gt;– Да вот же она, в подводе лежит связанная!&lt;br&gt;&lt;br&gt;Тут уж все на него набросились:&lt;br&gt;&lt;br&gt;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3"/>
          <w:szCs w:val="23"/>
        </w:rPr>
        <w:t>– Уж не та ли, которой наш магид отелился?!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&lt;br&gt;&lt;br&gt;Старосты перестали обращать на него внимание:&lt;br&gt;&lt;br&gt;– Эй, возчик, погоняй-ка лошадь! Но! Но!&lt;br&gt;&lt;br&gt;</w:t>
      </w:r>
      <w:r>
        <w:rPr>
          <w:rFonts w:eastAsia="Boyarsky" w:cs="Boyarsky" w:ascii="Boyarsky" w:hAnsi="Boyarsky"/>
          <w:color w:val="000000"/>
          <w:spacing w:val="35"/>
          <w:sz w:val="72"/>
          <w:szCs w:val="72"/>
        </w:rPr>
        <w:t>Ë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ошадь уже ушами запрядала, уже и хвостом махнула, и шею вытянула, и, может статься, даже ногами переступила и потянула за собой подводу.&lt;br&gt;&lt;br&gt;Видит трактирщик, что не справиться ему. Ухватился за колесо, чтоб удержать подводу, и начал во все горло призывать трактирщицу. Выбежала трактирщица, увидала, что происходит, ухватилась за второе колесо и  стала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3"/>
          <w:szCs w:val="23"/>
        </w:rPr>
        <w:t>во весь голос звать дочерей на помощь.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 &lt;br&gt;&lt;br&gt;Выскочили дочери, увидели, что творится, ухватились за оставшиеся колеса и начали вопить &lt;br&gt;&lt;br&gt;                          и голосить.&lt;br&gt;&lt;br&gt;_&lt;br&gt;&lt;br&gt;Услышав эти вопли, хелемцы переполошились и разбежались, подоткнув полы капот, – остались лишь те, что в подводе: в середке – магид, позади – раввин, по бокам – старосты, а в ногах у магида – рыжая телка.&lt;br&gt;&lt;br&gt;</w:t>
      </w:r>
      <w:r>
        <w:rPr>
          <w:rFonts w:eastAsia="Boyarsky" w:cs="Boyarsky" w:ascii="Boyarsky" w:hAnsi="Boyarsky"/>
          <w:color w:val="000000"/>
          <w:spacing w:val="35"/>
          <w:sz w:val="72"/>
          <w:szCs w:val="72"/>
        </w:rPr>
        <w:t>Ï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онял раввин, что лучше поладить с трактирщиком миром, и предложил ему:&lt;br&gt;&lt;br&gt;– Выскажи свои доводы, мы тебя послушаем.&lt;br&gt;&lt;br&gt;Говорит трактирщик:&lt;br&gt;&lt;br&gt;– Верните мою телку и поезжайте с Богом.&lt;br&gt;&lt;br&gt;Спрашивает раввин:&lt;br&gt;&lt;br&gt;– А какое ж у тебя право на телку, которой отелился наш магид, дай Бог ему здоровья?&lt;br&gt;&lt;br&gt;Воскликнул трактирщик:&lt;br&gt;&lt;br&gt;– Да не магид ваш отелился, а моя пестрая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3"/>
          <w:szCs w:val="23"/>
        </w:rPr>
        <w:t xml:space="preserve"> корова!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&lt;br&gt;&lt;br&gt;Столпились все вокруг подводы – трактирщик с семьей с одной стороны, а хелемцы с другой – и кричат: одни – это наша пестрая корова отелилась, а другие – с ума вы сошли, это наш магид отелился!&lt;br&gt;&lt;br&gt;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3"/>
          <w:szCs w:val="23"/>
        </w:rPr>
        <w:t xml:space="preserve">И никак не могут договориться между собой. 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Позвали еще двух человек быть судь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3"/>
          <w:szCs w:val="23"/>
        </w:rPr>
        <w:t xml:space="preserve">ями в этом деле и рассудить спорящих. А 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те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3"/>
          <w:szCs w:val="23"/>
        </w:rPr>
        <w:t>были родом из семьи выходцев из Хелема: понятно, что умом их Бог не обидел. Говорят они: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&lt;br&gt;&lt;br&gt;– Всем известно, что сердцем телка тянется к матери. Надо сделать так: корову поставить в одном углу двора, а магида, дай Бог ему здоровья, поставить в другом углу двора. Телке распутать ноги и установить ее напротив, на некотором расстоянии. Если телка побежит к корове, значит, корова ее родительница. А если побежит к магиду – значит, магид ее родитель.&lt;br&gt;&lt;br&gt;Услыхали раввин и старосты приговор и подивились мудрости этих представителей           хелемской породы.               Решили подчиниться разумному приговору.&lt;br&gt;&lt;br&gt;</w:t>
      </w:r>
      <w:r>
        <w:rPr>
          <w:rFonts w:eastAsia="Boyarsky" w:cs="Boyarsky" w:ascii="Boyarsky" w:hAnsi="Boyarsky"/>
          <w:color w:val="000000"/>
          <w:spacing w:val="35"/>
          <w:sz w:val="72"/>
          <w:szCs w:val="72"/>
        </w:rPr>
        <w:t>Â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ытащили магида из подводы и поставили его справа. Вывели из стойла пятнистую корову и поставили ее слева. А телку отвели в другой конец двора и стеганули хворостиной, чтобы побежала.&lt;br&gt;&lt;br&gt;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3"/>
          <w:szCs w:val="23"/>
        </w:rPr>
        <w:t>Задрала телка хвост, голову пригнула и помчалась прямиком в сторо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ну магида.&lt;br&gt;&lt;br&gt;Теперьто уж все увидели, что никто иной, как магид – настоящий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3"/>
          <w:szCs w:val="23"/>
        </w:rPr>
        <w:t>родитель телки. Поняли это и трак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тирщик с трактирщицей,  и все их дочери. Уселись хелемцы обратно в подводу – с раввином, со старостами и с рыжей телкой – и отправились в город. Приехали – и пошел      тут пир горой.&lt;br&gt;&lt;br&gt;&lt;b&gt;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54"/>
          <w:szCs w:val="54"/>
        </w:rPr>
        <w:t>Золотая корова&lt;b&gt;</w:t>
      </w:r>
      <w:r>
        <w:rPr>
          <w:rFonts w:eastAsia="Times New Roman Cyr" w:cs="Times New Roman Cyr" w:ascii="Times New Roman Cyr" w:hAnsi="Times New Roman Cyr"/>
          <w:color w:val="000000"/>
          <w:sz w:val="54"/>
          <w:szCs w:val="54"/>
        </w:rPr>
        <w:t>&lt;br&gt;&lt;br&gt;&lt;i&gt;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8"/>
          <w:szCs w:val="28"/>
        </w:rPr>
        <w:t>(из еврейского фольклора)&lt;/i&gt;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&lt;br&gt;&lt;br&gt;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Однажды утром забрел Гершеле в деревню неподалеку от местечка и увидел там корову. Корова была рыжая, красивая и раскормленная, и когда она паслась, вымя ее волочилось по траве, полное молока.&lt;br&gt;&lt;br&gt;Вот стоит Гершеле рядом с коровой, гладит в восхищении ее лоснящуюся шкуру и думает какую-то думу.&lt;br&gt;&lt;br&gt;Вдруг, как из-под земли, появляется крестьянин и спрашивает у Гершеле:&lt;br&gt;&lt;br&gt;– Чего тебе надо, еврейский мальчик, от моей коровы? Почему ты стоишь возле нее и гладишь ее, как родную тетю?&lt;br&gt;&lt;br&gt;– Так это твоя корова? – ответил Гершеле вопросом на вопрос. –  Ну и повезло же тебе! Я по ее глазам вижу, что она очень умна!&lt;br&gt;&lt;br&gt;– Да? Интересно! Почему же я этого не вижу?&lt;br&gt;&lt;br&gt;– Глаза глазам рознь, – отвечает ему Гершеле.&lt;br&gt;&lt;br&gt;– И что ты предлагаешь делать с этим умом? – продолжал крестьянин допытывать Гершеле.&lt;br&gt;&lt;br&gt;– Что делать,  спрашиваешь? Если хочешь, я могу, например, научить ее говорить…&lt;br&gt;&lt;br&gt;– Говорить?! Уж не обманываешь ли ты меня, еврейский мальчик?&lt;br&gt;&lt;br&gt;– Дай мне корову на три месяца, посылай ежедневно ей еду, и я верну тебе говорящую корову!&lt;br&gt;&lt;br&gt;Схватил крестьянин Гершеле за руку и сказал:&lt;br&gt;&lt;br&gt;– По рукам! Возьми корову к себе и начни учение.&lt;br&gt;&lt;br&gt;Повел Гершеле корову на двор к матери.&lt;br&gt;&lt;br&gt;Увидала женщина красавицу корову, вымя которой, полное молока, свисало до земли, и испугалась: вдруг ее Гершеле увел корову у кого-то из крестьян.&lt;br&gt;&lt;br&gt;Успокоил ее Гершеле и сказал:&lt;br&gt;&lt;br&gt;– Будь покойна, мать, и радуйся своей доле! Привел я тебе «золотую корову» на целых три месяца! Приготовь кувшины, и крынки, и всякую посуду, какая только найдется. Ты надоишь молока, а я буду продавать его всем соседям. Из молока, что останется, сбей масло и сливки и сделай сыр. Мы разбогатеем, мама, вот увидишь!&lt;br&gt;&lt;br&gt;– Помолчи, Гершеле, – одернула его мать. – Чья это корова? Иди и немедленно  верни ее хозяину.&lt;br&gt;&lt;br&gt;– Вот еще, возвращать! Что ты, мама, говоришь? Крестьянин отдал мне корову на целых три месяца, чтобы я научил ее гово-рить.&lt;br&gt;&lt;br&gt;– Чт-о-о? Говорить? Ты совсем спятил, Гершеле? Где это видано, где это слыхано, чтобы корова говорила?&lt;br&gt;&lt;br&gt;В конце концов, после долгих  пререканий, то криком, то шепотом, убедил Гершеле мать, что корова появилась у них с согласия своего хозяина, крестьянина.&lt;br&gt;&lt;br&gt;Подоила мать корову, как сказал Гершеле, взбила масло и сливки, сделала отменный сыр, а Гершеле пошел с товаром по местечку, и карманы его все больше оттопыривались от денег.&lt;br&gt;&lt;br&gt;Каждую неделю Гершеле приходил к крестьянину и докладывал ему, что его корова учится говорить на удивление быстро!&lt;br&gt;&lt;br&gt;Когда исполнилось три месяца с того дня, как корова попала в дом Гершеле, появился Гершеле у крестьянина с печальным лицом.&lt;br&gt;&lt;br&gt;Спрашивает его крестьянин:&lt;br&gt;&lt;br&gt;– Что ты загрустил, мой ученый друг? Не случилось ли несчастья с моей коровой?&lt;br&gt;&lt;br&gt;– Нет! С твоей коровой ничего не случилось, но…&lt;br&gt;&lt;br&gt;– Что «но»? Говори скорее!&lt;br&gt;&lt;br&gt;– Корова начала говорить и…&lt;br&gt;&lt;br&gt;– И что? что она сказала? Говори, Гершеле, не томи!&lt;br&gt;&lt;br&gt;– Что… что… что ты украл ее  у другого крестьянина из дальней деревни.&lt;br&gt;&lt;br&gt;– Так сказала корова? Ты клянешься?&lt;br&gt;&lt;br&gt;– Я не клянусь, – сказал Гершеле, – потому что клясться запрещено, но твоя корова сказала именно это, я слышал своими ушами.&lt;br&gt;&lt;br&gt;Очень испугался крестьянин, что откроется тайна, потому что корова и в самом деле была украдена. Вот потому-то он и отдал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3"/>
          <w:szCs w:val="23"/>
        </w:rPr>
        <w:t>ее Гершеле, чтоб росла и кормилась в его дворе,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 чтоб хозяева не нашли ее, если явятся искать.&lt;br&gt;&lt;br&gt;Говорит крестьянин Гершеле:&lt;br&gt;&lt;br&gt;– Знаешь что? Если ты смог научить корову говорить, то, конечно, сумеешь научить ее и молчать, разве не так?  &lt;br&gt;&lt;br&gt;Научить молчать? – переспросил Гершеле, а про себя рассмеялся. – Что ж, я готов попробовать с условием, что корова останется у меня еще на три месяца и ты каждый день будешь посылать ей корм…&lt;br&gt;&lt;br&gt;– По рукам, – обрадовался крестьянин. – Мне нужно, чтобы корова молчала как рыба, понятно?&lt;br&gt;&lt;br&gt;– Как не понять, – ответил Гершеле.&lt;br&gt;&lt;br&gt;А теперь кто из вас скажет, кто радовался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3"/>
          <w:szCs w:val="23"/>
        </w:rPr>
        <w:t>больше своей удаче – Гершеле или крестьянин?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&lt;br&gt;&lt;br&gt;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3"/>
          <w:szCs w:val="23"/>
        </w:rPr>
        <w:t>Перевела Елена Моргенштерн_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&lt;br&gt;&lt;br&gt;</w:t>
      </w:r>
      <w:r>
        <w:rPr/>
        <w:t>&lt;br&gt;&lt;br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Boyarsky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07:22:00Z</dcterms:created>
  <dc:creator>Unknown</dc:creator>
  <dc:description/>
  <dc:language>en-US</dc:language>
  <cp:lastModifiedBy>Unknown</cp:lastModifiedBy>
  <dcterms:modified xsi:type="dcterms:W3CDTF">2000-05-30T07:22:00Z</dcterms:modified>
  <cp:revision>2</cp:revision>
  <dc:subject/>
  <dc:title>&lt;br&gt;&lt;br&gt;׳ףהוסםא ךאלו&lt;br&gt;&lt;br&gt;&lt;br&gt;&lt;br&gt;׀אבט  ֹמםאעאם יבור‏עצ סכאגטכס מסענל ףלמל, םאץמהקטגמסע‏  ט מסמבל ףלוםטול חאדאהגאע  חאדאהךט</dc:title>
</cp:coreProperties>
</file>