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rPr>
          <w:rFonts w:ascii="Tms Rmn" w:hAnsi="Tms Rmn" w:eastAsia="Tms Rmn" w:cs="Tms Rmn"/>
          <w:sz w:val="23"/>
          <w:szCs w:val="23"/>
          <w:lang w:val="ru-RU"/>
        </w:rPr>
      </w:pPr>
      <w:r>
        <w:rPr>
          <w:rFonts w:eastAsia="Tms Rmn" w:cs="Tms Rmn" w:ascii="Tms Rmn" w:hAnsi="Tms Rmn"/>
          <w:sz w:val="23"/>
          <w:szCs w:val="23"/>
        </w:rPr>
        <w:t>&lt;br&gt;&lt;br&gt;</w:t>
      </w:r>
    </w:p>
    <w:p>
      <w:pPr>
        <w:pStyle w:val="Normal"/>
        <w:ind w:right="-7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54"/>
          <w:szCs w:val="5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54"/>
          <w:szCs w:val="54"/>
        </w:rPr>
        <w:t>Чудесная камея</w:t>
      </w:r>
    </w:p>
    <w:p>
      <w:pPr>
        <w:pStyle w:val="Normal"/>
        <w:ind w:right="-7" w:hanging="0"/>
        <w:rPr>
          <w:rFonts w:ascii="Times New Roman Cyr" w:hAnsi="Times New Roman Cyr" w:eastAsia="Times New Roman Cyr" w:cs="Times New Roman Cyr"/>
          <w:color w:val="000000"/>
          <w:sz w:val="54"/>
          <w:szCs w:val="5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54"/>
          <w:szCs w:val="54"/>
        </w:rPr>
        <w:t>&lt;br&gt;&lt;br&gt;</w:t>
      </w:r>
    </w:p>
    <w:p>
      <w:pPr>
        <w:pStyle w:val="Normal"/>
        <w:ind w:right="-7" w:hanging="0"/>
        <w:rPr>
          <w:rFonts w:ascii="Times New Roman Cyr" w:hAnsi="Times New Roman Cyr" w:eastAsia="Times New Roman Cyr" w:cs="Times New Roman Cyr"/>
          <w:color w:val="000000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&lt;br&gt;&lt;br&gt;</w:t>
      </w:r>
    </w:p>
    <w:p>
      <w:pPr>
        <w:pStyle w:val="Normal"/>
        <w:ind w:right="-7" w:hanging="0"/>
        <w:rPr>
          <w:rFonts w:ascii="Times New Roman Cyr" w:hAnsi="Times New Roman Cyr" w:eastAsia="Times New Roman Cyr" w:cs="Times New Roman Cyr"/>
          <w:color w:val="000000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Раби  Йонатан Эйбешютц славился острым умом, находчивостью  и особым умением загадывать  загадки. Он был знаком с тайной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3"/>
          <w:szCs w:val="23"/>
        </w:rPr>
        <w:t>премудростью и писал на пергаменте амулеты,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 xml:space="preserve"> называемые "камеями", которые помогали от многих напастей.&lt;br&gt;&lt;br&gt;Городом тем правил знатный вельможа, которому доставляло удовольствие задавать раби Йонатану каверзные вопросы, испытывая его память и сообразительность.&lt;br&gt;&lt;br&gt;Как-то раз по городу распространилась ужасная весть: злокозненный вельможа приказал изгнать всех евреев из города и окрестностей!&lt;br&gt;&lt;br&gt;Раби Йонатан отправился просить вельможу, чтобы тот отменил свой жестокий вердикт.&lt;br&gt;&lt;br&gt;Предстал раби Йонатан перед вельможей и спросил:&lt;br&gt;&lt;br&gt;– Почему тысячи людей должны покинуть свои жилища и превратиться в бездомных скитальцев?&lt;br&gt;&lt;br&gt;Ответил ему вельможа:&lt;br&gt;&lt;br&gt;– Я только следую словам нашего Мессии, который сидел на горе Элеонской и пророчествовал: "Ибо тогда будет великая скорбь, которой не было от начала мира и доныне, и потом не будет." А пророчество это касается одних лишь евреев. Однако, – добавил он, – ты можешь сделать так, чтобы я отменил свой приказ. Если выполнишь мое повеление.&lt;br&gt;&lt;br&gt;– Какое? – спросил раби Йонатан, помедлив для приличия.&lt;br&gt;&lt;br&gt;– Скажи-ка мне, – произнес вельможа, – сколько букв в тех словах, которые я тебе привел от имени Мессии нашего? &lt;br&gt;&lt;br&gt;– Столько же, сколько тебе лет: семьдесят! – отозвался тот, ни  секунды не задумываясь. &lt;br&gt;&lt;br&gt;Вельможа помолчал минуту и спросил опять:&lt;br&gt;&lt;br&gt;– А сколько слов в этом пророчестве?&lt;br&gt;&lt;br&gt;– Семнадцать, – отозвался раби Йонатан, вновь не раздумывая, – столько же, сколько букв в стихе: "Народ Израиля вечен"!&lt;br&gt;&lt;br&gt;– Хорошо, – сказал пораженный вельможа. – А теперь скажи мне: сколько евреев живет в городе и окрестностях?&lt;br&gt;&lt;br&gt;– Сорок пять тысяч семьсот шестьдесят! – ответил великий раввин.&lt;br&gt;&lt;br&gt;– Коли так, – сказал тут вельможа, – вот тебе мое повеление. Я распорядился, чтобы через час мои люди выгнали вас из страны. Ты же известен как непревзойденный составитель амулетов. Напиши стих, произнесенный тобою, на клочке пергамента величиною с вашу "мезузу", которую вы прибиваете к дверям, сорок пя... Сколько ты говоришь евреев в городе? &lt;br&gt;&lt;br&gt;– Сорок пять тысяч семьсот шестьдесят. &lt;br&gt;&lt;br&gt;– Да! Напиши тот стих на клочке пергамента сорок пять тысяч семьсот шестьдесят раз в течение этого часа – и если преуспеешь, то я отменю свой суровый вердикт, и спасешься со своими евреями.&lt;br&gt;&lt;br&gt;Нахмурился раби Йонатан и сказал:&lt;br&gt;&lt;br&gt;– Господь Бог – Он все может! А в стихе только семнадцать слов. Твое требование я исполню за час.&lt;br&gt;&lt;br&gt;Ушел великий раввин домой и через час принес вельможе камею, начертанную на пергаменте для мезузы.  Уставился вельможа на камею и не мог понять, что перед ним. Объяснил ему раби Йонатан и сказал:&lt;br&gt;&lt;br&gt;– На этой камее начертано еврейскими буквами: "&lt;b&gt;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3"/>
          <w:szCs w:val="23"/>
        </w:rPr>
        <w:t>Народ Израиля вечен&lt;/b&gt;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". Если ты начнешь с буквы "Аин", что находится в центре, то сможешь прочесть этот стих различными способами сорок пять тысяч семьсот шестьдесят раз. Но прежде, чем ты займешься чтением, отмени свой вердикт.&lt;br&gt;&lt;br&gt;Поглядел вельможа на удивительную камею и велел объявить, что отменяет свой вердикт. Целый год читал вельможа эту камею и убедился, что раби Йонатан сказал ему правду. Пришел вельможа к великому раввину, пожал ему руку и сказал:&lt;br&gt;&lt;br&gt;– &lt;b&gt;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3"/>
          <w:szCs w:val="23"/>
        </w:rPr>
        <w:t>Блажен народ, у которого такие головы!&lt;/b&gt;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&lt;br&gt;&lt;br&gt;</w:t>
      </w:r>
    </w:p>
    <w:p>
      <w:pPr>
        <w:pStyle w:val="Normal"/>
        <w:ind w:right="-7" w:hanging="0"/>
        <w:rPr>
          <w:rFonts w:ascii="Times New Roman Cyr" w:hAnsi="Times New Roman Cyr" w:eastAsia="Times New Roman Cyr" w:cs="Times New Roman Cyr"/>
          <w:i/>
          <w:i/>
          <w:iCs/>
          <w:color w:val="000000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</w:rPr>
        <w:t>Перевел Михаил Кравцов</w:t>
      </w:r>
    </w:p>
    <w:p>
      <w:pPr>
        <w:pStyle w:val="Normal"/>
        <w:ind w:right="-7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&lt;br&gt;&lt;br&gt;</w:t>
      </w:r>
      <w:r>
        <w:rPr/>
        <w:t>&lt;br&gt;&lt;br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07:13:00Z</dcterms:created>
  <dc:creator>Unknown</dc:creator>
  <dc:description/>
  <dc:language>en-US</dc:language>
  <cp:lastModifiedBy>Unknown</cp:lastModifiedBy>
  <dcterms:modified xsi:type="dcterms:W3CDTF">2000-05-31T08:43:00Z</dcterms:modified>
  <cp:revision>2</cp:revision>
  <dc:subject/>
  <dc:title>&lt;br&gt;&lt;br&gt;׳ףהוסםא ךאלו&lt;br&gt;&lt;br&gt;&lt;br&gt;&lt;br&gt;׀אבט  ֹמםאעאם יבור‏עצ סכאגטכס מסענל ףלמל, םאץמהקטגמסע‏  ט מסמבל ףלוםטול חאדאהגאע  חאדאהךט</dc:title>
</cp:coreProperties>
</file>