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ms Rmn" w:cs="Tms Rmn" w:ascii="Tms Rmn" w:hAnsi="Tms Rmn"/>
          <w:sz w:val="58"/>
          <w:szCs w:val="58"/>
        </w:rPr>
        <w:t>&lt;br&gt;&lt;br&gt;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48"/>
          <w:szCs w:val="48"/>
        </w:rPr>
        <w:t xml:space="preserve">В каком сосуде </w:t>
      </w:r>
      <w:r>
        <w:rPr>
          <w:rFonts w:eastAsia="Times New Roman Cyr" w:cs="Times New Roman Cyr" w:ascii="Times New Roman Cyr" w:hAnsi="Times New Roman Cyr"/>
          <w:color w:val="000000"/>
          <w:sz w:val="48"/>
          <w:szCs w:val="48"/>
        </w:rPr>
        <w:t>&lt;br&gt;&lt;br&gt;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48"/>
          <w:szCs w:val="48"/>
        </w:rPr>
        <w:t>хранится мудрость?</w:t>
      </w:r>
      <w:r>
        <w:rPr>
          <w:rFonts w:eastAsia="Times New Roman Cyr" w:cs="Times New Roman Cyr" w:ascii="Times New Roman Cyr" w:hAnsi="Times New Roman Cyr"/>
          <w:color w:val="000000"/>
          <w:sz w:val="48"/>
          <w:szCs w:val="48"/>
        </w:rPr>
        <w:t>&lt;br&gt;&lt;br&gt;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Раби Ие</w:t>
      </w:r>
      <w:r>
        <w:rPr>
          <w:color w:val="000000"/>
          <w:spacing w:val="-35"/>
          <w:position w:val="11"/>
          <w:sz w:val="14"/>
          <w:szCs w:val="14"/>
        </w:rPr>
        <w:t>~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3"/>
          <w:szCs w:val="23"/>
        </w:rPr>
        <w:t>г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шуа бен Хананья был необычайно уважаем не только своими собратьями-евреями, но и среди римлян. Время от времени его приглашали во дворец римского императора, потому что и сам император, и его приближенные очень любили беседовать с еврейским мудрецом.&lt;br&gt;&lt;br&gt;Да, раби Ие</w:t>
      </w:r>
      <w:r>
        <w:rPr>
          <w:color w:val="000000"/>
          <w:spacing w:val="-35"/>
          <w:position w:val="11"/>
          <w:sz w:val="14"/>
          <w:szCs w:val="14"/>
        </w:rPr>
        <w:t>~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3"/>
          <w:szCs w:val="23"/>
        </w:rPr>
        <w:t>г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шуа был большим мудрецом, но вот красив он не был. Тот, кто видел его, не будучи с ним знаком, не мог себе представить, что перед ним значительный человек. Но стоило ему заговорить, как все изумлялись его мудрости и восклицали: «Как прекрасна мудрость этого человека!»&lt;br&gt;&lt;br&gt;А у императора была дочь, красивая и очень гордая. Она настолько привыкла пренебрежительно разговарить со своими рабами и рабынями, что и с важными людьми говорила так же. Ни разу в жизни она не задумалась над тем, что чувствует человек, которого оскорбляют.&lt;br&gt;&lt;br&gt;Однажды она увидела, как раби Ие</w:t>
      </w:r>
      <w:r>
        <w:rPr>
          <w:color w:val="000000"/>
          <w:spacing w:val="-35"/>
          <w:position w:val="11"/>
          <w:sz w:val="14"/>
          <w:szCs w:val="14"/>
        </w:rPr>
        <w:t>~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3"/>
          <w:szCs w:val="23"/>
        </w:rPr>
        <w:t>г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шуа бен Хананья беседовал с римскими придворными. От ее глаз не укрылось, что царедворцы относятся к нему с большим уважением и слушают его с удовольствием. Приблизилась к ним надменная дочь императора и воскликнула с издевкой:&lt;br&gt;&lt;br&gt;– Роскошная мудрость – но в каком безобразном сосуде!&lt;br&gt;&lt;br&gt;Раби Ие</w:t>
      </w:r>
      <w:r>
        <w:rPr>
          <w:color w:val="000000"/>
          <w:spacing w:val="-35"/>
          <w:position w:val="11"/>
          <w:sz w:val="14"/>
          <w:szCs w:val="14"/>
        </w:rPr>
        <w:t>~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3"/>
          <w:szCs w:val="23"/>
        </w:rPr>
        <w:t>г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шуа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 xml:space="preserve"> не смутился и смеясь ответил: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br&gt;&lt;br&gt;– Скажи-ка мне, гордая красавица, в чем твой отец хранит вино? В глиняных кувшинах, не так ли?&lt;br&gt;&lt;br&gt;Намекнул ей раби Ие</w:t>
      </w:r>
      <w:r>
        <w:rPr>
          <w:color w:val="000000"/>
          <w:spacing w:val="-35"/>
          <w:position w:val="11"/>
          <w:sz w:val="14"/>
          <w:szCs w:val="14"/>
        </w:rPr>
        <w:t>~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3"/>
          <w:szCs w:val="23"/>
        </w:rPr>
        <w:t>г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шуа на то, что доброе вино тоже хранится не в красивой посуде, а в простых глиняных кувшинах, без всяких украшений. Так и мудрость может оказаться в человеке, не отличающемся внешней красотой.&lt;br&gt;&lt;br&gt;Но дочь императора была хоть и красива, да не слишком-то умна. Она не поняла намека в словах раби Ие</w:t>
      </w:r>
      <w:r>
        <w:rPr>
          <w:color w:val="000000"/>
          <w:spacing w:val="-35"/>
          <w:position w:val="11"/>
          <w:sz w:val="14"/>
          <w:szCs w:val="14"/>
        </w:rPr>
        <w:t>~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3"/>
          <w:szCs w:val="23"/>
        </w:rPr>
        <w:t>г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шуа, удивилась его вопросу, который показался ей странным, и наивно сказала:&lt;br&gt;&lt;br&gt;– Конечно! В чем же еще держать вино?&lt;br&gt;&lt;br&gt;А раби Ие</w:t>
      </w:r>
      <w:r>
        <w:rPr>
          <w:color w:val="000000"/>
          <w:spacing w:val="-35"/>
          <w:position w:val="11"/>
          <w:sz w:val="14"/>
          <w:szCs w:val="14"/>
        </w:rPr>
        <w:t>~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3"/>
          <w:szCs w:val="23"/>
        </w:rPr>
        <w:t>г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шуа в ответ:&lt;br&gt;&lt;br&gt;– Все люди пользуются глиняными кувшинами, и вы тоже? Ведь вам, таким знатным и богатым, верно подобает хранить вино в золотой и серебряной посуде?&lt;br&gt;&lt;br&gt;Думал раби Ие</w:t>
      </w:r>
      <w:r>
        <w:rPr>
          <w:color w:val="000000"/>
          <w:spacing w:val="-35"/>
          <w:position w:val="11"/>
          <w:sz w:val="14"/>
          <w:szCs w:val="14"/>
        </w:rPr>
        <w:t>~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3"/>
          <w:szCs w:val="23"/>
        </w:rPr>
        <w:t>г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шуа, что хотя бы теперь поймет дочь императора, что он просто смеется и хочет сказать, что как красивые сосуды не сделают вино лучше, а может быть, еще и повредят ему, так и красивое тело не сделает человека умнее, а может, еще и наоборот…&lt;br&gt;&lt;br&gt;Но и на сей раз дочь императора не поняла его. А поскольку она была надменна, то полагала, что понимает все сама, и не просила объяснений. Она ничего не ответила раби Ие</w:t>
      </w:r>
      <w:r>
        <w:rPr>
          <w:color w:val="000000"/>
          <w:spacing w:val="-35"/>
          <w:position w:val="11"/>
          <w:sz w:val="14"/>
          <w:szCs w:val="14"/>
        </w:rPr>
        <w:t>~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3"/>
          <w:szCs w:val="23"/>
        </w:rPr>
        <w:t>г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шуа, а про себя решила, что тут он прав: не должно хозяйство императора быть похожим на простое хозяйство! Подобает ему отличаться драгоценными сосудами даже в винном погребе.&lt;br&gt;&lt;br&gt;Пошла она к отцу и стала жаловаться:&lt;br&gt;&lt;br&gt;– Почему мы храним вино в простых уродливых глиняных кувшинах? У всего народа глиняные кувшины – и у нас тоже?&lt;br&gt;&lt;br&gt;– Что же, по-твоему, нам делать? – спросил император.&lt;br&gt;&lt;br&gt;– Будем хранить вино в золотых и серебряных сосудах. Тогда все увидят, что в хозяйстве императора больше богатства и достоинства, чем во всем мире, – отвечает ему дочь.&lt;br&gt;&lt;br&gt;Император любил свою избалованную дочь и сделал, как она хотела. Позвал рабов и велел им перелить вино, что в погребах, в прекрасные золотые и серебряные кувшины.&lt;br&gt;&lt;br&gt;Вначале в вине, что подавалось на стол императору, не чувствовалось никаких изменений. Но постепенно вино стало киснуть, потому что золото и серебро, как и любой металл, портят хранящееся в них вино. И когда вино окончательно испортилось, рабы, отвечавшие за винные погреба, в испуге поспешили к императору:&lt;br&gt;&lt;br&gt;– О господин наш император! Все вино превратилось в уксус, его нельзя больше пить. А ведь пока вино хранилось в глиняных кувшинах, такого не случалось ни разу!&lt;br&gt;&lt;br&gt;Пожалел император о своем прекрасном вине, что испортилось, и подумал, что напрасно послушался совета дочери. И откуда взялась у нее такая мысль?&lt;br&gt;&lt;br&gt;Император призвал к себе дочь и сказал ей сурово:&lt;br&gt;&lt;br&gt;– Вот, я сделал, как ты просила, и велел хранить вино в золотых и серебряных сосудах, и что же – все вино скисло! Кто это тебе посоветовал такое?&lt;br&gt;&lt;br&gt;– Кто? Раби Ие</w:t>
      </w:r>
      <w:r>
        <w:rPr>
          <w:color w:val="000000"/>
          <w:spacing w:val="-35"/>
          <w:position w:val="11"/>
          <w:sz w:val="14"/>
          <w:szCs w:val="14"/>
        </w:rPr>
        <w:t>~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3"/>
          <w:szCs w:val="23"/>
        </w:rPr>
        <w:t>г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шуа бен Хананья, кто же еще! Ведь его все считают таким мудрым! Он-то мне и сказал, что таким важным людям, как мы, не пристало хранить вино в простых кувшинах.&lt;br&gt;&lt;br&gt;Задумался император – возможно ли, чтобы умный раби Ие</w:t>
      </w:r>
      <w:r>
        <w:rPr>
          <w:color w:val="000000"/>
          <w:spacing w:val="-35"/>
          <w:position w:val="11"/>
          <w:sz w:val="14"/>
          <w:szCs w:val="14"/>
        </w:rPr>
        <w:t>~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3"/>
          <w:szCs w:val="23"/>
        </w:rPr>
        <w:t>г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шуа не знал, что его совет плох? А может, он нарочно захотел навредить императору? Но зачем? Ведь он понимал, что будет жестоко наказан?&lt;br&gt;&lt;br&gt;Император приказал позвать раби Ие</w:t>
      </w:r>
      <w:r>
        <w:rPr>
          <w:color w:val="000000"/>
          <w:spacing w:val="-35"/>
          <w:position w:val="11"/>
          <w:sz w:val="14"/>
          <w:szCs w:val="14"/>
        </w:rPr>
        <w:t>~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3"/>
          <w:szCs w:val="23"/>
        </w:rPr>
        <w:t>г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шуа бен Хананья. И когда тот явился, строго обратился к нему:&lt;br&gt;&lt;br&gt;– Зачем ты посоветовал моей дочери заменить глиняные винные кувшины на золотые и серебряные?&lt;br&gt;&lt;br&gt;Ответил ему раби Ие</w:t>
      </w:r>
      <w:r>
        <w:rPr>
          <w:color w:val="000000"/>
          <w:spacing w:val="-35"/>
          <w:position w:val="11"/>
          <w:sz w:val="14"/>
          <w:szCs w:val="14"/>
        </w:rPr>
        <w:t>~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3"/>
          <w:szCs w:val="23"/>
        </w:rPr>
        <w:t>г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шуа:&lt;br&gt;&lt;br&gt;– Как она сказала мне, так и я ей ответил. Она сказала, что беда, когда великолепная мудрость содержится в таком уродливом сосуде, как я. Я же сказал ей, что доброе вино, даже вино императора, хранится в неказистых глиняных кувшинах. Мне и в голову не пришло, что она поймет мои слова буквально и заменит глиняные кувшины на золотые и серебряные!&lt;br&gt;&lt;br&gt;Понял император, что, послушавшись дочери, сам сделал глупость. Да и ее дерзость по отношению к почтенному старцу огорчила его. Поэтому он не рассердился на раби Ие</w:t>
      </w:r>
      <w:r>
        <w:rPr>
          <w:color w:val="000000"/>
          <w:spacing w:val="-35"/>
          <w:position w:val="11"/>
          <w:sz w:val="14"/>
          <w:szCs w:val="14"/>
        </w:rPr>
        <w:t>~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3"/>
          <w:szCs w:val="23"/>
        </w:rPr>
        <w:t>г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шуа и не наказал его, однако и неправоту своей дочери вслух признать не захотел. Помолчав, он сказал:&lt;br&gt;&lt;br&gt;– Но ведь есть красавцы, которые при этом превзошли науку. Значит, одно не противоречит другому.&lt;br&gt;&lt;br&gt;На что раби Ие</w:t>
      </w:r>
      <w:r>
        <w:rPr>
          <w:color w:val="000000"/>
          <w:spacing w:val="-35"/>
          <w:position w:val="11"/>
          <w:sz w:val="14"/>
          <w:szCs w:val="14"/>
        </w:rPr>
        <w:t>~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3"/>
          <w:szCs w:val="23"/>
        </w:rPr>
        <w:t>г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шуа ответил:&lt;br&gt;&lt;br&gt;– Были бы не так красивы, больше бы постигли. Потому что не заботились бы столько о своей красоте, а посвящали бы всю силу и время учению, чтоб умножать мудрость и знания. Более того, красавец может возгордиться, и тогда уж, конечно, не будет мудр!&lt;br&gt;&lt;br&gt;Император понял, что в этих словах есть намек на его дочь, красота которой превосходила ум, а потому предпочел не продолжать этого разговора. Подал он раби Ие</w:t>
      </w:r>
      <w:r>
        <w:rPr>
          <w:color w:val="000000"/>
          <w:spacing w:val="-35"/>
          <w:position w:val="11"/>
          <w:sz w:val="14"/>
          <w:szCs w:val="14"/>
        </w:rPr>
        <w:t>~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3"/>
          <w:szCs w:val="23"/>
        </w:rPr>
        <w:t>г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шуа знак, что беседа окончена, и отпустил его с миром.&lt;br&gt;&lt;br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5"/>
          <w:sz w:val="22"/>
          <w:szCs w:val="22"/>
        </w:rPr>
        <w:t>(Из Талмуда, трактат Таанит, 7)&lt;br&gt;&lt;br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Перевела Елена Моргенштерн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&lt;br&gt;&lt;br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 xml:space="preserve">Перевела Елена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_</w:t>
      </w:r>
      <w:r>
        <w:br w:type="page"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br&gt;&lt;br&gt;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48"/>
          <w:szCs w:val="48"/>
        </w:rPr>
        <w:t>Как провалился злой замысел врагов</w:t>
      </w:r>
      <w:r>
        <w:rPr>
          <w:rFonts w:eastAsia="Times New Roman Cyr" w:cs="Times New Roman Cyr" w:ascii="Times New Roman Cyr" w:hAnsi="Times New Roman Cyr"/>
          <w:color w:val="000000"/>
          <w:sz w:val="48"/>
          <w:szCs w:val="48"/>
        </w:rPr>
        <w:t>&lt;br&gt;&lt;br&gt;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Александр Македонский, великий царь, завоевавший многие страны, захотел прийти в Иерусалим,чтобы увидеть своими глазами Храм, о великолепии и красоте которого он столько слышал. Узнали об этом враги Израиля; в то время это были самаритяне. Решили они использовать этот случай, чтобы восстановить царя против евреев. Что же они сделали? Стали наговаривать на евреев:&lt;br&gt;&lt;br&gt;– Будь осторожен, государь! Эти евреи не желают тебе покоряться. А если ты нам не веришь, то вот тебе знак – когда прибудешь в Иерусалим, то тебе не позволят подняться на Храмовую гору и ступить на плиты Храма. И, уж конечно, не позволят войти в Святая Святых!&lt;br&gt;&lt;br&gt;Надеялись самаритяне, что разгневанный Александр передаст им власть над Храмом, и тогда они смогут его разрушить.&lt;br&gt;&lt;br&gt;Александр был очень гордым царем. Услышав предупреждение самаритян, он лишь пренебрежительно усмехнулся и ответил:&lt;br&gt;&lt;br&gt;– Посмотрим, как они посмеют меня остановить! Пусть только попробуют мне помешать, и от их Храма останутся одни развалины.&lt;br&gt;&lt;br&gt;Именно это и надеялись услышать самаритяне. Они радовались так, будто их замысел уже удался. Но был там один еврейский мудрец, прекрасно понявший злой умысел, и звали его Гвиха бен Псиса. Он был горбат, спина его согнулась от старости, но был он хитер и очень умен. Он сразу стал размышлять о том, как разрушить замысел врагов, как ублаготворить царя, не позволив ему все же войти в Святая Святых.&lt;br&gt;&lt;br&gt;– В сущности, можно разрешить ему войти во двор Храма и даже в сам Храм, только не в Святая Святых, – рассуждал он сам с собой. – Но там запрещено ходить в обуви, а если попросить его разуться, он сочтет, что мы оскорбляем его достоинство, и разгневается.&lt;br&gt;&lt;br&gt;Но Святой, благословен Он,  надоумил мудреца. Гвиха бен Псиса, хоть и был очень стар, сумел прибыть в Иерусалим за несколько дней до приезда царя. Пошел он и заказал у мастера пару мягких сапожек из валяной шерсти, в которых можно ходить и в Храме. При этом он попросил сделать сапожки из наилучшей ткани и украсить их двумя драгоценными и очень дорогими камнями – десять тысяч серебром стоил каждый камень! Сапожки вышли великолепные, достойные самого великого царя.&lt;br&gt;&lt;br&gt;Когда Александр прибыл в Иерусалим, его встретили с большим почетом, и еврейские мудрецы провожали его по дороге к Храму. С ними шел и Гвиха бен Псиса, хотя по скромности считал себя самым ничтожным из  мудрецов. Перед входом в Храмовые ворота приблизился Гвиха к Александру, поклонился ему с величайшим почтением и протянул царю великолепные сапожки:&lt;br&gt;&lt;br&gt;– Вот, господин мой царь, освободи свои ноги от кожаных сандалий и обуй эти мягкие сапожки. Полы в Храме очень гладкие, как бы не поскользнуться тебе, упаси Бог, в сандалиях.&lt;br&gt;&lt;br&gt;Царь охотно принял совет, потому что сапожки ему очень понравились, в жизни  не видал он таких красивых. Кроме того, Александр заметил, что все разуваются и идут босиком, а ему оказали почесть и позаботились о его удобстве! Настроение его поднялось, и он больше не верил наветам самаритян. Царь со свитой прогуливались по Храму и не могли налюбоваться его красотой. Наконец подошли к Святая Святых.&lt;br&gt;&lt;br&gt;Опять приблизился Гвиха с большим почтением и сказал:&lt;br&gt;&lt;br&gt;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>– Господин мой царь! До этого предела нам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можно было дойти, дальше нам нельзя. Даже первосвященник имеет право войти туда лишь раз в году в Йом-Кипур. Так приказал нам Царь царей, Святой, благословен Он.&lt;br&gt;&lt;br&gt;Вспомнил царь, что говорили ему самаритяне, и очень рассердился. Ему так хотелось узнать, что там внутри, в Святая Святых! Но он был слишком мудр, чтобы пытаться ворваться туда силой, а может, опасался Божьего наказания. Поэтому он обратил свой гнев на старого горбуна, по-прежнему стоявшего перед ним.&lt;br&gt;&lt;br&gt;– Погоди же, – пригрозил  ему Александр. – Вот выйдем отсюда, я распрямлю твой горб и вырву из твоей груди коварство и гордыню!&lt;br&gt;&lt;br&gt;Но Гвиха отвечал царю приветливо и с доброй улыбкой:&lt;br&gt;&lt;br&gt;– Дай-то Боже! Если тебе удастся это сделать, господин мой царь, все назовут тебя великим врачевателем!&lt;br&gt;&lt;br&gt;А когда увидел, что Александр улыбается шутке, добавил скромно:&lt;br&gt;&lt;br&gt;Если же ты избавишь меня от коварства и гордыни, которые заметил во мне, то мне это пойдет только на пользу, и я от  всего сердца возблагодарю тебя.&lt;br&gt;&lt;br&gt;</w:t>
      </w:r>
      <w:r>
        <w:rPr>
          <w:rFonts w:eastAsia="Arbat" w:cs="Arbat" w:ascii="Arbat" w:hAnsi="Arbat"/>
          <w:color w:val="000000"/>
          <w:sz w:val="32"/>
          <w:szCs w:val="32"/>
        </w:rPr>
        <w:t>Àëåêñàíäðó ïîíðàâèëèñü ñëîâà ìóäðåöà, ãíåâ åãî óòèõ, è ñ òåõ ïîð îí ìèëîñòèâî îáðàùàëñÿ ñ åâðåÿìè.&lt;br&gt;&lt;br&gt; &lt;br&gt;&lt;br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(Из мидраша Берешит раба, 61:6)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br&gt;&lt;br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Перевела Елена Моргенштерн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br&gt;&lt;br&gt;&lt;br&gt;&lt;br&gt;&lt;br&gt;&lt;br&gt;&lt;br&gt;&lt;br&gt;</w:t>
      </w:r>
      <w:r>
        <w:rPr>
          <w:rFonts w:eastAsia="Times New Roman Cyr" w:cs="Times New Roman Cyr" w:ascii="Times New Roman Cyr" w:hAnsi="Times New Roman Cyr"/>
          <w:color w:val="000000"/>
          <w:sz w:val="58"/>
          <w:szCs w:val="58"/>
        </w:rPr>
        <w:t>&lt;br&gt;&lt;br&gt;</w:t>
      </w:r>
      <w:r>
        <w:rPr/>
        <w:t>&lt;br&gt;&lt;br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ba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7:09:00Z</dcterms:created>
  <dc:creator>Unknown</dc:creator>
  <dc:description/>
  <dc:language>en-US</dc:language>
  <cp:lastModifiedBy>Unknown</cp:lastModifiedBy>
  <dcterms:modified xsi:type="dcterms:W3CDTF">2000-05-30T07:09:00Z</dcterms:modified>
  <cp:revision>1</cp:revision>
  <dc:subject/>
  <dc:title>&lt;br&gt;&lt;br&gt;ֲ ךאךמל סמסףהו &lt;br&gt;&lt;br&gt;ץנאםטעס לףהנמסע</dc:title>
</cp:coreProperties>
</file>