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Наша жизнь полна забот и проблем. Человек ищет и находит способы, позволяющие ему избежать рутины, защитить себя от невзгод,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 xml:space="preserve">_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и время от времени переходит в иную реальность, далекую от повседневной суеты, от привычной серости будней. Спектакли, карнавалы, фестивали, сатирические и юмористические литературные произведения разнообразят жизнь людей, обогащая ее новыми впечатлениями.&lt;br&gt;&lt;br&gt;Развлекательные жанры существуют и в еврейской культуре, наиболее известный из них – &lt;i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</w:rPr>
        <w:t>пуримшпиль&lt;/i&gt;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, празднование Пурима. Это праздник переодеваний, масок, шуток и озорства, а также неприкрытого глумления над теми, чье презрение к евреям однажды сменилось страхом перед ними, смешанным с почтением.&lt;br&gt;&lt;br&gt;Любовь евреев к шуткам и острому словцу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 xml:space="preserve">_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ледствие мировоззрения иудаизма, которое рассматривает смех как важнейший инструмент познания мира и приписывает ему воистину космическое значение. Так, согласно Каббале ("&lt;i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</w:rPr>
        <w:t>Сефер йецира&lt;/i&gt;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"), месяц &lt;i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</w:rPr>
        <w:t>адар&lt;/i&gt;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, когда празднуется Пурим, годовщина спасения евреев от угрозы тотального уничтожения, находится под влиянием силы смеха. А это значит, что смех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 xml:space="preserve">_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дело серьезное.&lt;br&gt;&lt;br&gt;Что вызывает у нас смех? Парадокс, неожиданный взгляд на привычное, изменение перспективы, ракурса, в котором рассматриваются предметы. Почему, например, раби Акива смеялся при виде лисицы, выскочившей из развалин разрушенного Храма, в том месте, где была Святая Святых, а не рыдал, как все остальные мудрецы, которые были с ним? Потому, что увидел в этом исполнение пророчества: «…вспахан будет Сион, и Иерусалим станет руинами…» (Миха, 3:12)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 xml:space="preserve">_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ведь если сбылись эти слова, то сбудется и пророчество Захарии о возрождении Иерусалима. Об этом рассказано в трактате Мишны &lt;i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</w:rPr>
        <w:t>Макот&lt;/i&gt;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(24). &lt;br&gt;&lt;br&gt;Смех может быть вызван и пониманием несоответствия между истинным положением дел и кажущимся. Взгляд сверху, охватывающий широкую панораму событий, выявляющий скрытый смысл происходящего, также способен породить смех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 xml:space="preserve">_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причем более высокого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2"/>
          <w:szCs w:val="22"/>
        </w:rPr>
        <w:t>порядка. Так смеётся, как говорит Давид в одном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из своих псалмов, Сам Всевышний, наблюдая за попытками язычников помешать исполнению Его замысла (см. Псалмы, 2:1-4). &lt;br&gt;&lt;br&gt;Смех позволяет постичь смысл жизни и справиться с невзгодами. Более того: он помогает открыть тайну связи жизни и смерти, настоящего и будущего. В притчах царя Шломо (Соломона), в знаменитом тексте "&lt;i&gt;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</w:rPr>
        <w:t>Эшет-хайиль&lt;/i&gt;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", где, согласно мнению большинства комментаторов, речь идет о душе (или мудрости), сказано: "…радуется (букв. "смеется") она грядущему дню" (Притчи, 31:25). &lt;br&gt;&lt;br&gt;Этот взгляд, перед которым раскрывается будущее, устремлен в мир грядущей гармонии, где действует Сила Правосудия – свойство, которое Каббала связывает с нашим праотцем Ицхаком (Исааком). Имя Ицхак означает "будет смеяться" и указывает на обстоятельства рожде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2"/>
          <w:szCs w:val="22"/>
        </w:rPr>
        <w:t>ния Ицхака: "И сказала Сара: ‘Смеяться заставил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меня Б-г, [и] всякий, кто услышит, будет смеяться [вместе] со мной’" (Бытие, 21:6). Ицхак своим именем как бы предрекает грядущий смех. О нашем ликовании в будущем, о прекрасном и преображенном мире, сулящем непрерывную радость, уже тысячелетия поется в еврейских песнях: "Когда возвратит Г-сподь из плена детей Сиона, [все пережитое] покажется нам сном.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2"/>
          <w:szCs w:val="22"/>
        </w:rPr>
        <w:t>Тогда смеяться будем мы в полный голос, и песни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будут на наших устах" (Псалмы, 126:1-2). &lt;br&gt;&lt;br&gt;Однако время всеобщего грядущего веселья пока еще не наступило, не пришел еще конец нашим бедам. Все же юмор, свойственный нам, умение смеяться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 xml:space="preserve">_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в том числе, и над самими собой </w:t>
      </w:r>
      <w:r>
        <w:rPr>
          <w:rFonts w:eastAsia="Times New Roman Cyr" w:cs="Times New Roman Cyr" w:ascii="Times New Roman Cyr" w:hAnsi="Times New Roman Cyr"/>
          <w:color w:val="000000"/>
          <w:position w:val="9"/>
          <w:sz w:val="23"/>
          <w:szCs w:val="23"/>
        </w:rPr>
        <w:t xml:space="preserve">_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помогают народу Израиля преодолевать несчастья, сохранять стойкость духа в годины испытаний.&lt;br&gt;&lt;br&gt;В этом выпуске журнала мы познакомимся с тем, как смеются евреи. Взрослые и дети. В радости и в горе. Над собой и над другими. В книгах древних и современных. Попытаемся научиться понимать этот смех и ценить его.&lt;br&gt;&lt;br&gt;</w:t>
      </w:r>
      <w:r>
        <w:rPr>
          <w:rFonts w:eastAsia="RoscherkDL" w:cs="RoscherkDL" w:ascii="RoscherkDL" w:hAnsi="RoscherkDL"/>
          <w:color w:val="000000"/>
          <w:sz w:val="24"/>
          <w:szCs w:val="24"/>
        </w:rPr>
        <w:t>Äàâèä Ïàëàíò&lt;br&gt;&lt;br&gt;</w:t>
      </w:r>
      <w:r>
        <w:rPr/>
        <w:t>&lt;br&gt;&lt;br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Roscherk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7:27:00Z</dcterms:created>
  <dc:creator>Unknown</dc:creator>
  <dc:description/>
  <dc:language>en-US</dc:language>
  <cp:lastModifiedBy>Unknown</cp:lastModifiedBy>
  <dcterms:modified xsi:type="dcterms:W3CDTF">2000-05-29T17:27:00Z</dcterms:modified>
  <cp:revision>1</cp:revision>
  <dc:subject/>
  <dc:title>ֽארא זטחם ןמכםא חאבמע ט ןנמבכול</dc:title>
</cp:coreProperties>
</file>