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rFonts w:eastAsia="Tms Rmn" w:cs="Tms Rmn" w:ascii="Tms Rmn" w:hAnsi="Tms Rmn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54"/>
          <w:szCs w:val="54"/>
        </w:rPr>
        <w:t>ИСТОРИЯ ПРО ТО, КАК ВЕСЬ ДОМ ЯАКОВА СПУСТИЛСЯ В ЕГИПЕТ</w:t>
      </w:r>
      <w:r>
        <w:rPr>
          <w:rFonts w:eastAsia="Times New Roman Cyr" w:cs="Times New Roman Cyr" w:ascii="Times New Roman Cyr" w:hAnsi="Times New Roman Cyr"/>
          <w:color w:val="000000"/>
          <w:sz w:val="54"/>
          <w:szCs w:val="54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&lt;br&gt;&lt;br&gt;И вернулись братья к отцу своему Яакову и сообщили ему радостную весть, что вот, жив Йосэф! И Яаков чуть не умер от радости. И братья рассказали ему, что Йосэф сейчас правитель Египта и что зовет он и просит, чтобы Яаков и все его сыновья со своими женами и детьми приехали жить в Египет. А Йосэф там такой могущественный, что даже сам фараон распорядился выслать за его отцом, за Яаковом, свои лучшие повозки.&lt;br&gt;&lt;br&gt;И тогда Яаков собрал всю семью, поскорее вышел из Хеврона и отправился в путь. И пришел Яаков со своей семьей в Беэр-Шеву. Беэр-Шева была последним городом на пути в Египет. И тут Яакову стало страшно опять уходить из Святой Земли на чужбину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кто знает, что там будет? (И ты скоро узнаешь, что Яаков тревожился не напрасно, потому что очень много горя выпало в Египте на_&lt;br&gt;&lt;br&gt;долю евреев.) Но </w:t>
      </w:r>
      <w:r>
        <w:rPr>
          <w:color w:val="000000"/>
          <w:spacing w:val="-35"/>
          <w:position w:val="17"/>
          <w:sz w:val="16"/>
          <w:szCs w:val="16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25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шем сказал Яакову:&lt;br&gt;&lt;br&gt;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Аль тира&lt;/i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Не бойся спускаться в Египет, Яаков, Я и там буду с тобой, а детей твоих Я выведу из Египта.&lt;br&gt;&lt;br&gt;И Яаков встал и вышел из Беэр-Шевы, чтобы идти в Египет. И хотя, конечно же, Яаков был бесконечно рад, что скоро увидит своего любимого Йосэфа, в гибель которого он так никогда и не поверил, но все же горько Яакову было уходить в новое изгнание, в галут, и даже ноги не слушались его, и братья везли отца своего на повозке фараона.&lt;br&gt;&lt;br&gt;И так спустился весь дом Яакова в Египет. И было детей Яакова и детей его детей, пришедших в Египет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семьдесят человек.&lt;br&gt;&lt;br&gt;И узнал Йосэф, что семья его пришла в Египет. И запряг он свою колесницу и помчался навстречу своему отцу. И вот увидел Йосэф Яакова и упал ему на грудь и долго плакал. И сказал Йосэф отцу своему и братьям своим:&lt;br&gt;&lt;br&gt;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Когда фараон спросит вас, что вы умеете делать, вы так ему скажите: "Все мы скотоводы, пасем коров и овец."&lt;br&gt;&lt;br&gt;А фараон, хоть и любил есть мясо и греться в шерстяных одеждах, но пастух овец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это было великой мерзостью для него. Да и вообще все египтяне презирали пастухов.&lt;br&gt;&lt;br&gt;Так зачем же Йосэф советовал братьям сказаться мерзкими для египтян пастухами? А вот зачем. Когда фараон узнал, что братья Йосэфа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астухи, он обрадовался и подумал так: "Вот кто будет пасти моих овец! Только пусть эти евреи живут подальше отсюда." А вслух фараон сказал так:&lt;br&gt;&lt;br&gt;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Я отдаю вам лучшую землю_&lt;br&gt;&lt;br&gt;из всех египетских земель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>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землю Гошен._&lt;br&gt;&lt;br&gt;И поселились Яаков и его сыновья в плодородной земле Гошен. Земля Гошен, действительно, далека от прочих частей Египта, и поэтому семье Яакова не приходилось иметь много дел с идолопоклонниками-египтянами (неплохо, правда?). И было Яакову, когда он пришел в Египет, сто тридцать лет.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02:00Z</dcterms:created>
  <dc:creator>Unknown</dc:creator>
  <dc:description/>
  <dc:language>en-US</dc:language>
  <cp:lastModifiedBy>Unknown</cp:lastModifiedBy>
  <dcterms:modified xsi:type="dcterms:W3CDTF">2000-05-30T07:02:00Z</dcterms:modified>
  <cp:revision>1</cp:revision>
  <dc:subject/>
  <dc:title>&lt;br&gt;&lt;br&gt;ָׁׂ־׀ָ ֿ׀־ ׂ־, ְ ֲֵׁ ִ־ּ ְ־ְֲ ֿׁ׃ָֻׁׁׂ ֲ ֳֵֵָֿׂ&lt;br&gt;&lt;br&gt;&lt;br&gt;&lt;br&gt;ָ גונםףכטס בנאע ך מעצף סגמולף אךמגף ט סממבשטכט ולף נאהמסעםף‏ גוסע, קעמ גמע, זטג ֹמס‎פ</dc:title>
</cp:coreProperties>
</file>