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/>
      </w:pPr>
      <w:r>
        <w:rPr>
          <w:rFonts w:eastAsia="Tms Rmn" w:cs="Tms Rmn" w:ascii="Tms Rmn" w:hAnsi="Tms Rmn"/>
          <w:sz w:val="23"/>
          <w:szCs w:val="23"/>
        </w:rPr>
        <w:t>&lt;br&gt;&lt;br&gt;</w:t>
      </w:r>
      <w:r>
        <w:rPr>
          <w:rFonts w:eastAsia="RoscherkDL" w:cs="RoscherkDL" w:ascii="RoscherkDL" w:hAnsi="RoscherkDL"/>
          <w:color w:val="000000"/>
          <w:sz w:val="36"/>
          <w:szCs w:val="36"/>
        </w:rPr>
        <w:t>Ðåáÿòà</w:t>
      </w:r>
      <w:r>
        <w:rPr>
          <w:rFonts w:eastAsia="RoscherkDL" w:cs="RoscherkDL" w:ascii="RoscherkDL" w:hAnsi="RoscherkDL"/>
          <w:color w:val="000000"/>
          <w:sz w:val="32"/>
          <w:szCs w:val="32"/>
        </w:rPr>
        <w:t>!&lt;br&gt;&lt;br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Вы когда-нибудь задумывались над тем, что нас смешит?&lt;br&gt;&lt;br&gt;Давайте попробуем разобраться.&lt;br&gt;&lt;br&gt;Вот, например, такая история:&lt;br&gt;&lt;br&gt;Мама послала Мишу в магазин за спичками. "Только выбери хорошие",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попросила она. Миша вернулся и принес коробку, полную сгоревших спичек. "Я проверял их,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объяснил он удивленной маме,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чтобы убедиться, что они в самом деле хорошие"... &lt;br&gt;&lt;br&gt;Не правда ли, Миша выполнил просьбу мамы? Что же нас насмешило? Конечно же то, что он сделал это необычным образом...&lt;br&gt;&lt;br&gt;Двухлетний Даник сердится: "Почему она говорит, что мы жили в деревне у реки? Мы жили у тети Поли!" &lt;br&gt;&lt;br&gt;Ни Миша, ни Даник вовсе не собирались шутить. Почему же нам смешно? Потому что знакомые вещи открылись нам с неожиданной и забавной стороны.&lt;br&gt;&lt;br&gt;Дима вернулся домой без куртки. "Куда делась куртка?"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сердится отец. "Скажи еще спасибо папа, что она не на мне,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говорит Дима,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а то бы и я пропал вместе с ней." В этом случае шутка не была нечаянной. Дима сумел представить вещи в необычном свете, что и составляет самую суть любой шутки, и добился того, что гнев отца смягчился. У Димы есть чему поучиться._&lt;br&gt;&lt;br&gt; Конечно же, не тому, что можно терять вещи, а умению выходить из неприятных положений при помощи острого и неожиданного слова...&lt;br&gt;&lt;br&gt;Галя забыла написать сочинение на тему "Мой любимый спектакль". Маша дала ей списать. К несчастью, учительница взяла тетрадки обеих подруг на проверку и поставила двойки обеим, чего и следовало ожидать. – "Так ведь мы писали об одном и том же спектакле...",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оправдывались девочки. &lt;br&gt;&lt;br&gt;Шутка не отменяет фактов. Неприятности так и остались неприятностями: куртка потеряна, папа сердится, Галя и Маша наказаны. Но благодаря шутке ситуация уже не кажется такой тяжелой. И если шутка выручает, когда мы сами виноваты в наших неприятностях, то тем более, когда несчастья сваливаются на нас незаслуженно.&lt;br&gt;&lt;br&gt;Илья ухаживал за тяжело больным отцом и не ходил в школу. Появившись в школе, он сказал друзьям: "Наконец-то у отца нашлось время доиграть со мной шахматную партию." &lt;br&gt;&lt;br&gt;Лена провалилась на вступительных экзаменах в техникум и так оценила ситуацию: "Теперь не придется ждать каникул, чтобы сходить в кино." На самом деле, ни Илья, ни Лена вовсе не радуются происходящему. Но им становится легче на душе, когда они, воспользовавшись своим чувством юмора, находят в происходящем хоть что-то положительное... Быть может, совет наших мудрецов: "замечай в каждом человеке его лучшую сторону" (Трактат Авот, гл.6),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 xml:space="preserve">_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следует понимать и так: любой человек и любая ситуация выглядят лучше, если смотреть на них с определенной долей иронии и юмора.&lt;br&gt;&lt;br&gt;</w:t>
      </w:r>
      <w:r>
        <w:rPr>
          <w:rFonts w:eastAsia="RoscherkDL" w:cs="RoscherkDL" w:ascii="RoscherkDL" w:hAnsi="RoscherkDL"/>
          <w:color w:val="000000"/>
          <w:spacing w:val="15"/>
          <w:sz w:val="24"/>
          <w:szCs w:val="24"/>
        </w:rPr>
        <w:t>Ýñòè</w:t>
      </w:r>
      <w:r>
        <w:rPr>
          <w:rFonts w:eastAsia="RoscherkDL" w:cs="RoscherkDL" w:ascii="RoscherkDL" w:hAnsi="RoscherkDL"/>
          <w:color w:val="000000"/>
          <w:sz w:val="24"/>
          <w:szCs w:val="24"/>
        </w:rPr>
        <w:t>&lt;br&gt;&lt;br&gt;</w:t>
      </w:r>
      <w:r>
        <w:rPr/>
        <w:t>&lt;br&gt;&lt;br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RoscherkDL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6:59:00Z</dcterms:created>
  <dc:creator>Unknown</dc:creator>
  <dc:description/>
  <dc:language>en-US</dc:language>
  <cp:lastModifiedBy>Unknown</cp:lastModifiedBy>
  <dcterms:modified xsi:type="dcterms:W3CDTF">2000-05-30T06:59:00Z</dcterms:modified>
  <cp:revision>1</cp:revision>
  <dc:subject/>
  <dc:title>&lt;br&gt;&lt;br&gt;׀ובעא</dc:title>
</cp:coreProperties>
</file>