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4" w:before="1417" w:after="0"/>
        <w:ind w:right="4066" w:hanging="0"/>
        <w:jc w:val="center"/>
        <w:rPr>
          <w:rFonts w:ascii="Times New Roman Cyr" w:hAnsi="Times New Roman Cyr" w:eastAsia="Times New Roman Cyr" w:cs="Times New Roman Cyr"/>
          <w:color w:val="000000"/>
          <w:sz w:val="36"/>
          <w:szCs w:val="36"/>
        </w:rPr>
      </w:pPr>
      <w:r>
        <w:rPr>
          <w:rFonts w:eastAsia="Times New Roman Cyr" w:cs="Times New Roman Cyr" w:ascii="Times New Roman Cyr" w:hAnsi="Times New Roman Cyr"/>
          <w:b/>
          <w:bCs/>
          <w:color w:val="000000"/>
          <w:sz w:val="36"/>
          <w:szCs w:val="36"/>
        </w:rPr>
        <w:t>Леонид Прайсман</w:t>
      </w:r>
    </w:p>
    <w:p>
      <w:pPr>
        <w:pStyle w:val="Normal"/>
        <w:ind w:right="4066"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exact" w:line="552"/>
        <w:ind w:right="4066" w:hanging="0"/>
        <w:jc w:val="center"/>
        <w:rPr>
          <w:rFonts w:ascii="Times New Roman Cyr" w:hAnsi="Times New Roman Cyr" w:eastAsia="Times New Roman Cyr" w:cs="Times New Roman Cyr"/>
          <w:color w:val="000000"/>
          <w:sz w:val="48"/>
          <w:szCs w:val="48"/>
        </w:rPr>
      </w:pPr>
      <w:r>
        <w:rPr>
          <w:rFonts w:eastAsia="Times New Roman Cyr" w:cs="Times New Roman Cyr" w:ascii="Times New Roman Cyr" w:hAnsi="Times New Roman Cyr"/>
          <w:b/>
          <w:bCs/>
          <w:color w:val="000000"/>
          <w:sz w:val="48"/>
          <w:szCs w:val="48"/>
        </w:rPr>
        <w:t>Еврейские общины в Советском Союзе</w:t>
      </w:r>
    </w:p>
    <w:p>
      <w:pPr>
        <w:pStyle w:val="Normal"/>
        <w:ind w:right="4066"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exact" w:line="264" w:before="68" w:after="0"/>
        <w:ind w:right="406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      </w:t>
      </w:r>
      <w:r>
        <w:rPr>
          <w:rFonts w:eastAsia="Times New Roman Cyr" w:cs="Times New Roman Cyr" w:ascii="Times New Roman Cyr" w:hAnsi="Times New Roman Cyr"/>
          <w:color w:val="000000"/>
          <w:sz w:val="23"/>
          <w:szCs w:val="23"/>
        </w:rPr>
        <w:t>В различных странах, созданных там, где совсем недавно был Советский Союз, идет бурный процесс возрождения еврейских общин, восстановления разрушенных за годы советской власти различных еврейских структур. Нужно отметить, что в Российской империи в конце 19 – начале 20 вв., несмотря на всевозможные ограничения евреев в правах, на чудовищные поборы и преследования со стороны местной администрации, кровавые еврейские погромы, евреи смогли создать различные формы общиной жизни. Функционировали тысячи синагог, принадлежавших к различным направлениям ортодоксального иудаизма. Создавались различные партии и движения, среди них особой популярностью пользовался сионизм, на сионистских конгрессах русские евреи иногда составляли до двух третей депутатов. Прорываясь через рогатки свирепствующей цензуры, выходило большое количество книг на русском, идише, иврите. Подлинный расцвет еврейской жизни наступил после Февральской революции 1917 г., когда были отменены все ограничения евреев в правах. Но за февралем наступил октябрь.</w:t>
      </w:r>
    </w:p>
    <w:p>
      <w:pPr>
        <w:pStyle w:val="Normal"/>
        <w:spacing w:lineRule="exact" w:line="264" w:before="68" w:after="0"/>
        <w:ind w:right="406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Уже с первых дней своего существования советская власть осуществляла В политику тотальной ассимиляции евреев. Так, летом 1918 г. Еврейский комиссариат издал декрет, объявлявший иврит «языком реакции и контрреволюции» и предписывавший преподавание в еврейских школах на языке идиш. Иврит был единственный язык, запрещенный в Советском Союзе. С особой яростью власти преследовали иудаизм. Массовое закрытие синагог, показательные процессы против хедеров, которые еще в 1921 г. прошли в Витебске, Киеве и в Ростове-на-Дону, попытки создания «Красной общины» во главе с «красными» раввинами, которые отмечали в синагогах советские праздники. В 20-х годах власти проводили кощунственные мероприятия, оскорбляющие религиозные чувства верующих. Так, еврейские комсомольцы во время Судного дня врывались в синагог и устраивали там трапезы.</w:t>
      </w:r>
    </w:p>
    <w:p>
      <w:pPr>
        <w:pStyle w:val="Normal"/>
        <w:spacing w:lineRule="exact" w:line="264" w:before="68" w:after="0"/>
        <w:ind w:right="406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Давление на иудаизм было резко усилено после того, как в 1932 г. 2-ая пятилетка была объявлена антирелигиозной. Она стала целью закрытие к 1 мая 1937 г. всех церквей, синагог, мечетей и культовых зданий других религий: предполагалось «изгнать само понятие Бога». Хотя преследованию подвергались все конфессии, синагоги закрывали куда более интенсивно, чем церкви или мечети, именно в это время подавляющее большинство синагог было ликвидировано, большое число раввинов и религиозных евреев было уничтожено.</w:t>
      </w:r>
    </w:p>
    <w:p>
      <w:pPr>
        <w:pStyle w:val="Normal"/>
        <w:spacing w:lineRule="exact" w:line="264" w:before="68" w:after="0"/>
        <w:ind w:right="406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конце 1940 – начале 1950-х гг. советских евреев ждали новые страшные испытания: катастрофа, антисемитская кампания Сталин, которая должна была завершиться высылкой миллионов евреев в отдаленные районы Дальнего Востока. Только смерть диктатора спасла евреев от страшного бедствия.</w:t>
      </w:r>
    </w:p>
    <w:p>
      <w:pPr>
        <w:pStyle w:val="Normal"/>
        <w:spacing w:lineRule="exact" w:line="264" w:before="68" w:after="0"/>
        <w:ind w:right="406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езависимые формы еврейской общинной жизни попытались создать активисты еврейского движения в 1970 – начале 1980 гг. Несмотря на преследования советских властей, проводились семинары по изучению еврейской истории и культуры, организовывались еврейские детские сады, воскресные школы. Проводились фестивали и конкурсы еврейской песни, устраивались веселые пуримшпили. Большое значение в деле воссоздания национальной жизни имели группы по изучению иврита, в которых занимались тысячи человек. В Москве, Ленинграде и других городах появились первые баалей тшува. Вокруг них собирались группы последователей, занимавшихся изучением иудаизма. Таким образом, в ряде крупных городов создавалась новая еврейская община. Этот процесс пошел куда более интенсивно в 1985-91 гг., когда в Советском Союзе осуществлялась политика гласности и перестройки. Особенно интенсивно процесс еврейского возрождения шел в тех республиках Советского Союза, где процессы демократизации проходили быстрее, чем в России. Так, в Таллине в 1987 г. было официально зарегистрировано Еврейское культурное общество при культурном фонде Эстонии. В 1987 г. были зарегистрированы курсы по изучению иврита в Баку, а в 1988 г. в Риге – Латвийское общество еврейской культуры.</w:t>
      </w:r>
    </w:p>
    <w:p>
      <w:pPr>
        <w:pStyle w:val="Normal"/>
        <w:spacing w:lineRule="exact" w:line="264" w:before="68" w:after="0"/>
        <w:ind w:right="406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России еврейские организации продолжали оставаться неформальными объединениями. Так, в 1987 г. в Москве было основано Московское еврейское культурно-просветительское общество во главе с Ю.Соколом, организовавшее библиотеку, музей, центр по изучению Катастрофы, размещавшиеся на частных квартирах. Первой официально зарегистрированной еврейской организацией в Москве был молодежный центр по изучению и развитию еврейской культуры при МГК ВЛКСМ. Возникали различные органы еврейской печати. Так, в 1990 г.. в СССР издавалось 90 еврейских газет и журналов, из них в России 47 (26 – в Москве, на Украине – 16). Одним из главных признаков создающейся еврейской общины был подъем интереса к иудаизму среди евреев Советского Союза. Начался процесс возвращения евреям конфискованных ранее зданий синагог, которые часто возглавляли приехавшие из США и Израиля раввины. Большую роль в этом процессе сыграл созданные в 1998 г. в Москве и Иерусалиме культурно-религиозный центр «Маханаим». В 1989 г. на съезде представителей еврейских религиозных общин было создано Всесоюзное объединение религиозных общин: председатель В.Федоровской, заместитель председателя с 1991 г. З.Вагнер. Выходили религиозные газеты, журналы. Еврейские организации стремились объединить свои усилия. В декабре 1989 г. в Москве состоялся съезд, в работе которого принимали участие представители двухсот еврейских организаций. На съезде было вынесено решение о создании Конференции еврейских общин и организаций в СССР (Ваад), сопредседатели – М.Членов, И.Зисельс, С.Зильберг.</w:t>
      </w:r>
    </w:p>
    <w:p>
      <w:pPr>
        <w:pStyle w:val="Normal"/>
        <w:spacing w:lineRule="exact" w:line="264" w:before="68" w:after="0"/>
        <w:ind w:right="406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оссоздающаяся еврейская общинная жизнь проходила на фоне бурных процессов. которые сотрясали Советский Союз и жизнь вех его граждан, но особенно сильно они отражались на евреях. В обстановке свободы в конце 1980 – начале 1990 гг. происходило резкое усиление антисемитизма в различных республиках, но особенно в России. Страну сотрясали социальные и политические конфликты, обострения национальных проблем привело в ряде регионов к кровавым столкновениям; резко понизился жизненный уровень большинства населения страны за счет обогащения немногих. Все это, а также страх, что в скором времени все будет опять по-старому, наряду с проснувшимся национальным самосознанием привели к массовому выезду евреев из СССР. Так, только в 1990 г. из Советского Союза выехало по израильским визам 207470 человек.</w:t>
      </w:r>
    </w:p>
    <w:p>
      <w:pPr>
        <w:pStyle w:val="Normal"/>
        <w:spacing w:before="68" w:after="0"/>
        <w:ind w:right="4066" w:firstLine="34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p>
      <w:pPr>
        <w:pStyle w:val="Normal"/>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0:55:00Z</dcterms:created>
  <dc:creator>Unknown</dc:creator>
  <dc:description/>
  <dc:language>en-US</dc:language>
  <cp:lastModifiedBy>Unknown</cp:lastModifiedBy>
  <dcterms:modified xsi:type="dcterms:W3CDTF">1999-11-10T10:55:00Z</dcterms:modified>
  <cp:revision>2</cp:revision>
  <dc:subject/>
  <dc:title>ֲםאקאכו ג גטםו, קעמ ןמהאגאכמס םא סעמכ טלןונאעמנף, םו קףגסעגמגאכמס םטךאךטץ טחלו-םוםטי</dc:title>
</cp:coreProperties>
</file>