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4" w:before="1417" w:after="0"/>
        <w:ind w:right="4076" w:hanging="0"/>
        <w:jc w:val="center"/>
        <w:rPr>
          <w:rFonts w:ascii="Times New Roman Cyr" w:hAnsi="Times New Roman Cyr" w:eastAsia="Times New Roman Cyr" w:cs="Times New Roman Cyr"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</w:rPr>
        <w:t>Нурит Зархи</w:t>
      </w:r>
    </w:p>
    <w:p>
      <w:pPr>
        <w:pStyle w:val="Normal"/>
        <w:spacing w:lineRule="exact" w:line="552" w:before="113" w:after="0"/>
        <w:ind w:right="4076" w:hanging="0"/>
        <w:jc w:val="center"/>
        <w:rPr>
          <w:rFonts w:ascii="Times New Roman Cyr" w:hAnsi="Times New Roman Cyr" w:eastAsia="Times New Roman Cyr" w:cs="Times New Roman Cyr"/>
          <w:color w:val="000000"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48"/>
          <w:szCs w:val="48"/>
        </w:rPr>
        <w:t>«Амбарная графиня»</w:t>
      </w:r>
    </w:p>
    <w:p>
      <w:pPr>
        <w:pStyle w:val="Normal"/>
        <w:spacing w:lineRule="exact" w:line="264" w:before="340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Тетя Йосефина и ее племянница Амалия появились в деревне Фасолька вместе с группой, таких же как они, новоприбывших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Всем «новеньким» заранее подготовили квартиры. Только тете Йосефине ни одна квартира не подходила, потому что ни в одной из них не было достаточно места для ее многочисленных вещей. Что-то нужно было решать, –  и правление деревни поселило тетю Йосефину в старом амбаре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Целый день и еще полдня Амалия с тетушкой провели стоя на коленях – отскребали и отмывали бетонный пол амбара. Только после этого стали вносить вещи: огромный самовар, швейную машинку старого образца, слегка облупившийся старинный комод, глиняные бочонки, в которых когда-то солили огурцы, пузатые, толстого стекла, банки со специями, часы-ходики с поблекшим золотом цифр, набитую письмами деревянную шкатулку, резную трость, с которой, бывало, отправлялся на прогулки  ее дед, целофановый мешочек с марками, отклеенными со всех почтовых конвертов, полученных тетей  за  долгую жизнь, кофейный сервиз, доставшийся в наследство от бабушки, рулон старомодного гипюра, какой не носили последние пятьдесят лет, стол кленового дерева с витыми ножками, скрипку без струн, на которой когда-то учился играть  кузен, четыре деревянных медвежонка, привезенных ее тетушкой с курорта Баден-Баден, и еще много-много всякой всячины…Одним словом, тетя Йосефина не любила расставаться с вещам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Когда все было водварено в амбар, племянница – девятилетняя  Амалия – растерялась. Стало ясно, что в их «дом», похожий на склад никому не нужных вещей и потому навевающий безотчетную грусть, можно будет пригласить только очень особенную девочку, в противном случае, над ней просто будут смеяться. А Амалия вовсе не была уверена, что в деревне Фасолька найдется такая особенная девочк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е беспокойся, – сказала тетя Йосефина и надела на голову Амалии бархатный зеленый колпачок, какого в Фасольке уж точно никогда не видал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Прошло немного времени, и амбар изменилась до неузнаваемости. Тетя Йосефина разбросала вокруг своего жилья семена цветов и зелени, которые привезла с собой, и они взошли пестрым ковром. В середине двора она водрузила громоздкий бюст органного мастера Бухгольца, а по обе стороны от него разбила грядки крапивы, из которой по особому, лишь ей ведомому рецепту, готовила шпинатные котлеты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Что скажут в деревне? – спрашивала Амалия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 xml:space="preserve">Кого это волнует? –отвечала тетя Йосефина, позвякивая серьгами. Амалия так и не решила, которую из девочек позвать к ним в амбар. Это должно было проясниться после какого-нибудь испытания, но какого – она пока не знала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а Пурим в школе устраивали праздник и большую лотерею. Амалия отдала в лотерею тряпичную куклу, с которой тетя Йосефина играла еще маленькой девочкой. Кукла была слегка потрепана и старомодна – с этим было трудно спорить, –  но серые стеклянные глазки и новое гипюровое платье, спецально по этому случаю сшитое тетей, придавали ей  несравненное очарование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Кому нужна эта старая тряпка?! – с негодованием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оскликнула Сари Алон, которой досталась кукл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И Амалия ничуть не пожалела, когда та обменяла ее на разноцветный резиновый мячик, выигранный Нехамой. Она сразу поняла:  Нехама выдержала испытание. «Хоть она и самая маленькая среди девочек», – с грустью подумала Амалия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Но справедливость обязывает: в тот же день малышка Нехама получила приглашение посетить дом тети Йосефины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С Амалией они подружилась еще до того,  как жители деревни прозвали тетю Йосефину «амбарной графиней». С того самого дня, как Нехама впервые попала в амбар, не было у тети Йосефины и ее племянницы человека вернее и преданнее . Даже, когда начались неприятности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 один прекрасный день правление деревни потребовало у тети Йосефины освободить часть амбара, чтобы разместить там двух, только что купленных в Дании,  лошадей. Тетя отказалась, а на общем собрании постановили, чтобы в течение месяца госпожа Йосефина избавилась от своей «рухляди» и переехала в обычную квартиру, по примеру всех остальных новых жителей деревн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Чего они добиваются? Чтоб я выбросила кресло-качалку тетушки Аделаиды? –говорила тетя Йосефина  Амалии дрожащим от возмущения голосом. – Выбросить каминные щипцы, которыми поправлял угли еще мой дед?! Отказаться от клетки с канарейками, висевшей в беседке у нас в саду? От всех этих связок ключей? От этой чугунной печи, где бабушка варила свои карамельки и раздавала их нам, детям, еще теплыми? Расстаться с серебряной чеканкой, которую мне подарили в день окончания гимназии? Правда, она немного помялась и облупилась, как и многие другие вещи, но избавиться от всего того, что перешло ко мне от моих дорогих родственников, – и не подумаю! Пусть даже из-за этого мне придется совсем уехать из деревни, – закончила тетя свою гневную речь, и серьги ее угрожающе зазвенел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азавтра на деревню Фасольку обрушились проливные дожди. Жители забыли о тете Йосефине: вода затопила курятники и коровники, размыла проселочные дороги, ветер сорвал с петель оконные рамы. Вдобавок ко всему прервалась телефонная связь и выбило электричество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Тьма египетская воцарилась в Фасольке, и почти в тот же час в доме тети Йосефины появилась задыхающаяся от бега Нехама. Струйки воды  текли с ее волос, катились по лицу, стекали с плаща на пол, образуя лужицу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У  вас свет? – спросила Нехама в полном изумлени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а столе, как обычно, стояла керосиновая лампа под розовым с бахромой абажуром и озаряла пространство большого амбара теплым, мягким светом, которому были не страшны неполадки с электричеством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Мы не зависим от капризов погоды, – отвечала тетя Йосефина.</w:t>
        <w:tab/>
        <w:t>Нехама не долго сдерживалась и разразилась горькими рыданиями. Причиной слез оказалась их большая электрическая печь. В ней отец Нехамы, пекарь, выпекал к каждому утру хлеб для жителей деревни. Но теперь печь стояла холодная и бесполезная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Это ужасно, – повторяла, всхлипывая, девочка, и даже разнесшийся по дому запах горячего какао не мог ее отвлечь. – Это ужасно, и ни один человек в мире не должен об этом знать!  Папа не запасся хлебом, как положено, потому что всю последнюю неделю был болен. Он думал, что поработает сегодня ночью и завтра пополнит свой запас. А вот теперь, из-за дождя, в шкафах пекарни нет ни единой буханки хлеба! Да и в соседнюю деревню за хлебом тоже нельзя поехать, потому что все дороги затоплены водой. Что же делать? – спросила Нехама и опять залилась слезами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Тетя Йосефина с выражением глубокой задумчивости на лице покачивалась вперед-назад в качалке. Наконец, она сказала Нехаме: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Беги скорее домой и пришли ко мне отца. Скажи ему, чтоб запряг Матанью в телегу и привез сюда мешки с мукой… А теперь, Амалия, – сказала тетя, когда дверь за Нехамой закрылась, – засучи-ка повыше рукав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С большим трудом выволокли тетя с племянницей на середину комнаты огромную чугунную печь, обмели с нее и с извлеченных из шкафа противней пыль. В полночь, под нетерпеливое фырканье томящегося во дворе Матаньи, раскрасневшиеся от жара Амалия, Йосефина и пекарь Люстиг осторожно вынимали из печи маленькие булочки, посыпанные кунжутным семенем и имбирем из тетушкиных пузатых стеклянных банок. Несмотря на сомнения Люстига, тетя Йосефина настояла на том, чтобы булочки выпекались в формах, которые она привезла из своего родного города. Остоверхие крыши и арочные окошки были у домов того города, и такими же островерхими с арками окон выходили булочки из форм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Только никому ничего не рассказывайте, – наставляла тетя Йосефина Люстига, когда утро высветлило окна в амбаре, а Амалия все терла слипающиеся глаза белыми от муки руками, – никому – таков уговор!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Люстиг проворно сложил выпечку в корзины и пошел разносить по домам, словно нынешнее утро ничем не отличалось от всех остальных. Несмотря на то, что ливень кончился, Амалия в тот день в школу не пошла. Она выпила чашку горячего какао, свернулась клубочком под пушистым одеялом и перенеслась в мир грёз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Деревня Фасолька – небольшая, и хотя пекарь Люстиг умеет хранить секреты, назавтра все жители знали, что маленькие булочки были выпечены тетей Йосефиной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Лишь только высохли окрестные луга, Нехама принесла тете Йосефине огромный букет лиловых анемонов, который поставили в глиняный бочонок, служивший некогда для засолки огурцов. И члены правления тоже пришли и,  смущаясь, тихонько постучали в дверь амбара. Они сказали, что история с булочками была замечательным проявление взаимопомощи: один – за всех, и все – за одного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ы можете остаться в этом доме, если хотите, – сказали они Йосефине.Тетушка была очень довольна, а с нею – и все жители деревни Фасолька, потому что тетя Йосефина обещала печь для них к каждой субботе свои особые булочки, похожие на островерхие дома, что были у нее на родине.</w:t>
      </w:r>
    </w:p>
    <w:p>
      <w:pPr>
        <w:pStyle w:val="Normal"/>
        <w:spacing w:lineRule="exact" w:line="264" w:before="113" w:after="0"/>
        <w:ind w:right="4076" w:firstLine="340"/>
        <w:jc w:val="right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Перевела З. Копельман_</w:t>
      </w:r>
    </w:p>
    <w:p>
      <w:pPr>
        <w:pStyle w:val="Normal"/>
        <w:spacing w:lineRule="exact" w:line="414" w:before="1417" w:after="0"/>
        <w:ind w:right="4076" w:hanging="0"/>
        <w:jc w:val="center"/>
        <w:rPr>
          <w:rFonts w:ascii="Times New Roman Cyr" w:hAnsi="Times New Roman Cyr" w:eastAsia="Times New Roman Cyr" w:cs="Times New Roman Cyr"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</w:rPr>
        <w:t xml:space="preserve">Амнон Шамош </w:t>
      </w:r>
    </w:p>
    <w:p>
      <w:pPr>
        <w:pStyle w:val="Normal"/>
        <w:ind w:right="4076" w:hanging="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exact" w:line="552"/>
        <w:ind w:right="4076" w:hanging="0"/>
        <w:jc w:val="center"/>
        <w:rPr>
          <w:rFonts w:ascii="Times New Roman Cyr" w:hAnsi="Times New Roman Cyr" w:eastAsia="Times New Roman Cyr" w:cs="Times New Roman Cyr"/>
          <w:color w:val="000000"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48"/>
          <w:szCs w:val="48"/>
        </w:rPr>
        <w:t>Меж двух городов</w:t>
      </w:r>
    </w:p>
    <w:p>
      <w:pPr>
        <w:pStyle w:val="Normal"/>
        <w:spacing w:lineRule="exact" w:line="506" w:before="113" w:after="0"/>
        <w:ind w:right="4076" w:hanging="0"/>
        <w:jc w:val="center"/>
        <w:rPr>
          <w:rFonts w:ascii="Times New Roman Cyr" w:hAnsi="Times New Roman Cyr" w:eastAsia="Times New Roman Cyr" w:cs="Times New Roman Cyr"/>
          <w:color w:val="00000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44"/>
          <w:szCs w:val="44"/>
        </w:rPr>
        <w:t>Первые шаги</w:t>
      </w:r>
    </w:p>
    <w:p>
      <w:pPr>
        <w:pStyle w:val="Normal"/>
        <w:ind w:right="4076" w:hanging="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Свой хедер я закончил в Халебе, а дальнейшее воспитание и образование  получал в Тель-Авиве, втором городе в моей жизни. Город был юн и красив. И свеж. Не город, а этакий маленький озорник. Веселый и дерзкий. Я влюбился в него с первого взгляда. Я был словно пьян от свободы. Как парень, которому наконец удалось вырваться из-под материнского надзора на свидание к девушке своей мечты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            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Когда мне сказали, что я буду ходить в школу Бялика, я был уверен, что Бялик – директор этой школы. Лицо поэта было мне знакомо по книгам, и я надеялся, что увижу его. С волнением я стал готовить себя к тому, как я поздороваюсь с ним, с нашим национальным поэтом, и в глубине души уже представлял себе, как он по-отечески ущипнет меня за щеку. Когда наивность моя обнаружилась, я утешал себя тем, что если бы Бялик и вправду был директором, то вне всякого сомнения потрепал бы меня по щеке, а не отодрал бы за уш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Мне сказали, что в школе с нами будут учиться и девочки. Это удивляло и волновало. Но я и представить себе не мог, что их окажется так много и они будут такими красивыми. И такими раскованными. Еще долго потом я думал,что взрослые в этой стране совсем не понимают душу мальчишки, если полагают,что можно сидеть в одном классе с девочками и находить при этом время для занятий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 xml:space="preserve">Спустя считанные дни я переменился. Остриг волосы, которые до того были  длинными и вились, мода на длинные волосы у парней тогда еще была неизвестна в стране. Укоротил я и брюки, теперь едва доствававшие мне до колен. Стал носить очки, когда учителя поняли, что я не вижу написанного на доске. Научился мешать в классе. И приобрел множество новых приятелей, приехавших, как говорится, из семидесяти стран. Из семидесяти – конечно, преувеличение; наверное, из двадцати. По большей части, из западных стран. Ребята говорили мне, что если я перестану так  выделять в своей речи «хет» и «аин», то буду просто как все. И добавляли, тоже из самых лучших побуждений, что происхождение мое по мне не заметно. Я же безусловно стремился быть как все. И «хет» с «аином» не так глубоко засели у меня в глотке, чтобы я не мог облагородить их, а то и вовсе от них избавиться. Но что-то во мне, чего я и сам до конца не понимал, встало на пути этой естественной тяги к растворению. </w:t>
      </w:r>
    </w:p>
    <w:p>
      <w:pPr>
        <w:pStyle w:val="Normal"/>
        <w:spacing w:before="68" w:after="0"/>
        <w:ind w:right="4076" w:firstLine="340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Иврит я освоил одним махом. Однако не обошлось и без нескольких недоразумений. Спустя несколько дней после моего появления в классе, учитель географии сообщил нам, что на следующем уроке мы увидим «волшебный фонарь». Что такое фонарь, я знал, знал и значение слова волшебный. А посему и не задавал вопросов. Я ожидал, что нам покажут некую волшебную лампу, вроде лампы Алладина, например. Вместо этого нас повели в темную комнату и стали проецировать на стену фотоснимки с видами Греции. Я решил, что учитель передумал и покажет нам волшебный фонарь в другой раз.  После короткой переменки мы вместе с учителем географии вернулись в класс. Он начал рассказывать нам об Афинах. Неутоленное любопытство заставило меня поднять руку и спросить со всей возможной вежливостью: «Учитель, а когда же мы увидим волшебный фонарь?» Класс разразился хохотом. Все, включая учителя, сочли, что я нарочно прикидываюсь простачком, чтобы повыпендриваться. До сих пор истина скрыта от них. Но за мной закрепилась слава шутника. Убедившись, что слава эта бежит впереди меня, я и сам уже стал стараться не ударить лицом в грязь. И превратился в записного шутника класса. В этом качестве мне жилось легко и спокойно, ведь страх учительской палки уже не висел надо мной. Сидевшее во мне озорство, сдерживаемое  там, в Халебе, здесь вырвалось, наконец, наружу. Восприятие иврита как бы со стороны давало мне множество поводов для шуток, порой преднамеренных, порой непроизвольных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Наш учитель музыки был симпатичным человеком, помешанным на своем предмете. С трудом я смог уяснить себе, что музыка может изучаться в школе. Но в числе прочих нелепостей принял и эту, и с восторгом. Пока мы разучивали песни, я был донельзя доволен. Когда дошли до нот, радости моей поубавилось и поубавилось сильно. Однажды учитель появился на уроке, сияя от удовольствия, и рассказал, что достал фильм, настоящий фильм, в котором мы сможем увидеть все инструменты оркестра, которые играют все вместе, не теряя, однако, индивидуального своего звучания. Он собрал в зале три класса сразу, и в этом заключалась первая его оплошность. И не объяснил мне, что значит «дирижер», и то была его вторая – и фатальная – ошибка.</w:t>
      </w:r>
    </w:p>
    <w:p>
      <w:pPr>
        <w:pStyle w:val="Normal"/>
        <w:spacing w:before="68" w:after="0"/>
        <w:ind w:right="4076" w:firstLine="340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Никогда прежде я не видел оркестра, и уж тем более – дирижера. Мне и в голову не приходило, что такой человек существует и зачем. Когда погас свет и начался фильм, я был сама сосредоточенность. Музыка звучала довольно красиво, хотя, конечно, и в подметки не годилась хору нашей синагоги «Охель-Моэд», пение которого я слушал по субботам. Воцарилась тишина, которую вдруг прорезало тихое замечание учителя, сделанное почти шепотом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А  теперь обратите внимание, как он дирижирует. Посмотрите на  дирижера-руководителя оркестр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Он руководитель, потому что руками водит?– спросил я тем же тихо-шелестящим тоном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Громовой хохот вырвался сразу из сотни глоток, только и ждавших повода для разрядки. Учитель решил, что я сделал это нарочно. Но все еще сохранял самообладание, чтобы не мешать музыке. Со всех сторон зашикали, и смех понемногу стих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Фильм продолжался. Но горячие угольки смеха еще тлели под золой. Если в начале фильма камера задерживалась на каждом инструменте, то теперь сопровождала дирижера во всех возможных ракурсах. И тут я увидел картину, которую до той поры мне в жизни не доводилось видеть: почтенный взрослый человек, почти старик, выставляет себя на смех, да еще перед целым оркестром: подпрыгивает, всплескивает руками самым забавным образом, зажмуривает глаза и прикрывает лицо рукой, как если бы произносил «Шма Исраэль», и вдруг снова прыгает, как одержимый, и указывает на одного из музыкантов; делает ему знаки рукой, словно приказывая встать, а тот делает вид, будто следит за каждым его движением, но остается-таки на месте. В первые минуты я просто с изумлением наблюдал за этим типом – он показался мне слишком уж солидным для клоуна. Но когда, прийдя в полное неистовство, он задергался всем телом, как лулав, и стал трясти головой, словно в судороге, – я не смог сдержать смеха. Краем глаза я видел, как учитель музыки меняется в лице. Я старался подавить смех, но тогда он превратился в какое-то дробное хихиканье. Когда учитель побагровел и стал что-то бормотать в мою сторону, рухнула последняя  плотина. Я хохотал до рези в животе, увлекая за собой все собрание, неожиданно обнаружившее развитое чувство юмора и присоединившееся ко мне. Некоторые в прямом смысле слова корчились от смеха, повалившись на пол. Фильм остановили. Учитель музыки подошел ко мне. Я видел, что он на грани взрыва, но ничего не мог с собой поделать. Первой мыслью, прешедшей мне в голову, было, что если бы он взял в руки палку и хорошенько отлупил бы меня по пальцам, то наверняка бы выплеснул весь свой гнев и успокоился, быть может, самым распрекрасным из существующих способов. Огромным усилием воли он овладел собой. Пыхтя и отдуваясь, как кузнечный мех, он уставился на меня налитыми кровью глазами, казалось, готовыми испепелить меня на месте, и спроси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Это ведь ты говорил про «вождение руками», не так ли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Д-да учитель, – пролепетал я, вспоминая палку  хахама  из хедер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И ты думаешь, это смешно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  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Нет, но я взаправду не понял,почему он так  называется. Честно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Клянусь Господом и свитками Торы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Ты еще и дерзишь! И клянешься именем Господа!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Тут мне на выручку пришел мой близкий друг, один из лидеров класса, взявший меня под свою опеку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Учитель! Он новый репатриант, учитель. Он еще многих слов не знает. «Дирижер»  и  «руководитель» – трудные слов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Новый репатриант?! – изумился учитель. – Почему же вы не сказали мне, что он репатриант? Превосходящий всех веселостью нрава!   Профессиональный террорист. И из какой же страны он приехал? – обратился он к моим товарищам, подчеркивая тем самым, что со мной-то говорить не о чем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Из Сирии, – донеслось сразу с нескольких сторон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А-а, так я и думал, – успокаиваясь, заключил учитель музык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Я покраснел. Я весь кипел. Напряжением всех сил мне удалось сдержать слезы, уже собравшиеся на донышке раненой моей гордости и почти переливавшиеся через край. Но я простил ему. Я знал, что я нанес удар по самому дорогому, что у него было, – по музыке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 может быть, и нет, так и не простил ему. Если бы простил, то вряд ли бы вся эта история сохранилась в моей памяти и время от времени заново вставала  перед глазами.</w:t>
      </w:r>
    </w:p>
    <w:p>
      <w:pPr>
        <w:pStyle w:val="Normal"/>
        <w:spacing w:before="68" w:after="0"/>
        <w:ind w:right="4076" w:firstLine="340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spacing w:before="68" w:after="0"/>
        <w:ind w:right="4076" w:firstLine="340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К учителям я кое-как попривык, хотя учитель без палки по-прежнему казался мне чем-то вроде ведра без ручки. А к идее, что учить меня станет учительница, да еще будет говорить мне, что делать, – привыкнуть было трудно. Первое столкновение произошло из-за субботних свечей. Учительница уверенным и высокомерным тоном объясняла в классе, что во всех еврейских общинах в честь прихода субботы зажигают свеч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 Польше и Литве, России и Германии, Китае и Японии. И в Сирии, – она деланно улыбнулась в мою сторону, – и Египте, и в Ираке. Эта традиция  сохраняется, где бы евреи не пустили корн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Я не знал, что значит «пускать корни», но не это разозлило меня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еверно! – громко сказал я. И ощетинился как ёж, приготовившись защищаться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Что неверно? – подошла ко мне учительница, протянув руку к моему локтю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То, что вы сказали, – ответил я, убирая руку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И что же именно я сказала неверного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У нас не зажигают субботних свечей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Так, наверно, у вас дома не соблюдают традиции…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Неправда! – перебил я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>У тебя все не так. Так встань и объясни всем нам, что же тут неверно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: Я встал и сквозь стиснутые зубы процеди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Я не о нашем доме говорил. У нас в Халебе все евреи соблюдают субботу, все делают благословение на вино, но никто не зажигает свечей. Нет у нас такого обычая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о этого просто не может быть…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от и спорь с женщиной! Мы нашли компромисс: спросим у моих родителей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Ясное дело, прав оказался я. Зажигать свечи с наступлением субботы не в обычаях евреев Халеба. Тот, кто зажигал, пользовался у нас масляными плошками с фитилем, а вовсе не свечами, а для ребенка это совсем не одно и то же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Учитель Танаха был самым старым в школе. Ему было трудно поддерживать дисциплину в классе, поэтому он вечно грозил, что если мы не понимаем по-хорошему, то он может и палку в руки взять. Разговоры о палках и цитаты из гневных назиданий пророков не производили на нас впечатления. Если бы у него и вправду была палка в руках, не раз мелькало у меня в голове, это было бы спасением для его расстроенных нервов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о вообще меня пленила свобода, выпавшая на мою долю в Эрец-Исраэль, включая и свободу на занятиях. На уроках Танаха, к примеру, мы играли в «Господа». Ты кладешь руку на какую-нибудь страницу в Танахе, а я – на другую страницу. Потом считаем, сколько раз упоминается имя Господа во всех его формах на каждой из страниц. Тот, на чьей странице больше «Господов», ясное дело, и был победителем, или, иначе, – тот, кто первым набирал сотню 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Читайте Писание внимательно! – бывало, взывал к нам  учитель с мольбой в голосе, почти уткнувшись носом в книгу и вздернув очки на лоб. Мы же были увлечены игрой, считали и записывал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Двенадцать, – как-то раз громко вырвалось у меня. Это было число «Господов» на моей странице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Совершенно верно! – обрадовался учитель Танаха. – «И у Шломо двенадцать наместников над всем Израилем.» Глава 4, стих 7. Хорошо, очень хорошо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И поставил мне в журнал «отлично». Я же, удостоившись с«Божьей» помощью оценки «отлично», приложил немного усилий и удержался на этом уровне в течение всего  год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о большинство учителей как раз были совершенно нормальными. Даже директор, можно сказать, был человеком. Хоть и не Бялик, чего я много месяцев не мог ему простить, но все же вполне приятный человек. Во что мне поначалу верилось с трудом.  Когда однажды Бат-Шева сказала мне:  «Не веришь, пойдем хоть у директора спросим!», - я подумал, что она рехнулась. Мне стало не по  себе при одной мысли, что придется стоять перед ним и объясняться. Кроме того, я опасался, что он рассудит не по справедливости, потому что Бат-Шева была самой красивой девочкой в классе и у всех учителей ходила в «любимчиках». Но я не мог отказаться обратиться за решением к верховной власти. Да и вообще, Бат-Шеве не так-то легко было в чем-либо отказать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«Он говорит, – сказала директору Бат-Шева и милым жестом указала на меня, – что мы все говорим на иврите с сефардским произношением и что сефарды говорят более правильно, чем ашкеназы»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И он прав, – сказал директор (до чего же приятно слышать, что ты прав, да еще из уст директора и в присутствии Бат-Шевы!),- мы говорим на иврите с сефардским выговором, потому что он ближе к древнему ивриту. Мы должны стремиться выговаривать «хет» и «аин» и все остальное, как восточные евре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Ну, после такого приговора я стал постоянно приходить к нему со множеством вопросов, какие только могут прийти в голову смышленому ребенку с хорошо подвешенным язычком. Директор отвечал мне с любовью и пониманием; и даже извинялся за ошибки, допущенные при воскрешении языка из мертвых, как будто это он в них виноват. Однажды директор сам начал задавать вопросы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Сколько у тебя братьев? – спросил он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осемь нас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 нас девять, – сказал директор, – Двое все еще в России, трое живут в Америке, и четверо здесь. Большие семьи не только у вас, – добавил он просто. – В моем поколении это была средняя еврейская семья в Восточной Европе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Увидев, что я впитываю каждое его слово, склонился ко мне и сказал, как если бы решился поделиться со мной тайной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 Хаиме Вейцмане слышал? Так вот – он один из двенадцати братьев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Это мне понравилось. Даже очень. Оказаться в одной компании с директором школы и Хаимом Вейцманом, это вам не шутки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Будет лучше, если на этом я и закончу свой рассказ, потому что ведь если все рассказать сегодня, то что останется на потом? Спешить некуда, ведь вчерашние истории не изгладятся из памяти ни завтра, ни даже послезавтра.</w:t>
      </w:r>
    </w:p>
    <w:p>
      <w:pPr>
        <w:pStyle w:val="Normal"/>
        <w:spacing w:lineRule="exact" w:line="264" w:before="68" w:after="0"/>
        <w:ind w:right="4076" w:firstLine="340"/>
        <w:jc w:val="right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Глава из книги «Меж двух городов»</w:t>
      </w:r>
    </w:p>
    <w:p>
      <w:pPr>
        <w:pStyle w:val="Normal"/>
        <w:spacing w:lineRule="exact" w:line="264" w:before="68" w:after="0"/>
        <w:ind w:right="4076" w:firstLine="340"/>
        <w:jc w:val="right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 xml:space="preserve">Перевел  С. Гойзман </w:t>
      </w:r>
    </w:p>
    <w:p>
      <w:pPr>
        <w:pStyle w:val="Normal"/>
        <w:spacing w:before="68" w:after="0"/>
        <w:ind w:right="4076" w:firstLine="340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1:20:00Z</dcterms:created>
  <dc:creator>Unknown</dc:creator>
  <dc:description/>
  <dc:language>en-US</dc:language>
  <cp:lastModifiedBy>Unknown</cp:lastModifiedBy>
  <dcterms:modified xsi:type="dcterms:W3CDTF">1999-11-07T21:20:00Z</dcterms:modified>
  <cp:revision>2</cp:revision>
  <dc:subject/>
  <dc:title>ֲםאקאכו ג גטםו, קעמ ןמהאגאכמס םא סעמכ טלןונאעמנף, םו קףגסעגמגאכמס םטךאךטץ טחלו-םוםטי</dc:title>
</cp:coreProperties>
</file>