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4" w:after="0"/>
        <w:ind w:right="4076" w:firstLine="340"/>
        <w:rPr>
          <w:rFonts w:ascii="Tms Rmn" w:hAnsi="Tms Rmn" w:eastAsia="Tms Rmn" w:cs="Tms Rmn"/>
          <w:sz w:val="23"/>
          <w:szCs w:val="23"/>
        </w:rPr>
      </w:pPr>
      <w:r>
        <w:rPr>
          <w:rFonts w:eastAsia="Tms Rmn" w:cs="Tms Rmn" w:ascii="Tms Rmn" w:hAnsi="Tms Rmn"/>
          <w:sz w:val="23"/>
          <w:szCs w:val="23"/>
        </w:rPr>
      </w:r>
    </w:p>
    <w:p>
      <w:pPr>
        <w:pStyle w:val="Normal"/>
        <w:spacing w:lineRule="exact" w:line="506" w:before="1417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4"/>
          <w:szCs w:val="44"/>
        </w:rPr>
        <w:t xml:space="preserve">История про то, </w:t>
        <w:br/>
        <w:t>как Яаков благословил Эфраима и Менаше</w:t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olor w:val="00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color w:val="000000"/>
          <w:sz w:val="44"/>
          <w:szCs w:val="44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прожил Яаков в Египте семнадцать лет. И вот однажды почувствовал он, что скоро умрет. И сказал тогда Яаков Йосеф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рошу тебя, поклянись мне, что, когда я умру, ты не оставишь меня в Египте, а похоронишь в Святой Земле, в пещере Махпела, где лежат Адам и Хава, Авраам и Сара, Ицхак и Ривка, и в которой похоронил я Лею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Йосеф поклялся и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Я сделаю все, как ты говориш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вскоре после этого Яаков заболел. И сказали Йосефу об этом. Йосеф немедленно взял двух сыновей своих и отправился к больному отц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Сыновья Йосефа были уже взрослые. Менаше помогал отцу своему управлять Египтом. (Помнишь, например, когда братья приходили к Йосефу, он говорил с ними через переводчика? Этим переводчиком был Менаше.) А Эфраим все это время занимался Торой, он часто приходил к своему дедушке Яакову и учился у нег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пришел Йосеф с сыновьями к больному Яакову, и Яаков собрался с силами и сел на своей постели. И сказал Яаков Йосеф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одведи ко мне твоих сыновей, и я благословлю и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бычно, когда благословляют братьев, то кладут правую руку на голову старшего, а левую – на голову младшего. Но Яаков положил руки на головы своих внуков наоборот: правую – на  Эфраима, а левую – на  Менаш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сказал Йосеф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Что ты, отец мой, не так! Положи правую руку на Менаше, ведь Менаше – старши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Яаков ответи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Знаю, знаю, что Менаше старший. Но все семнадцать лет, что я живу в Египте, Торе у меня учился Эфраим, и среди его потомков будут великие люди. Как же я положу на Эфраима левую руку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сказал Яаков благословение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усть г!а-Шем всегда будет с Эфраимом и Менаше, пусть у их детей родится много-много детей, и пусть не властвует над ними дурной глаз. И пусть евреи благословляют своих сыновей именами Эфраима и Менаше. Пусть говорят так: «Ясимха Элоким ка-Эфраим вэ-хи-Менаше» – «Пусть сделает тебе г!а-Шем как Эфраиму и как Менаше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почему Яаков хотел, чтоб евреи благословляли своих сыновей именами Эфраима и Менаше, а не именем, ну, скажем, Йег!уды? Или Авраама? А потому, что Эфраим и Менаше были первыми евреями, которые выросли и всю жизнь прожили вдали от дома – в галуте. Но несмотря на это – ведь в изгнании легко забыть, кто ты, – Эфраим и Менаше помнили, что они евреи; всю свою жизнь они жили так, как должны жить евреи_</w:t>
      </w:r>
    </w:p>
    <w:p>
      <w:pPr>
        <w:pStyle w:val="Normal"/>
        <w:spacing w:lineRule="exact" w:line="506" w:before="68" w:after="0"/>
        <w:ind w:right="4076" w:hanging="0"/>
        <w:jc w:val="both"/>
        <w:rPr>
          <w:rFonts w:ascii="Times New Roman Cyr" w:hAnsi="Times New Roman Cyr" w:eastAsia="Times New Roman Cyr" w:cs="Times New Roman Cyr"/>
          <w:color w:val="00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4"/>
          <w:szCs w:val="44"/>
        </w:rPr>
        <w:t>История про то, как Яаков благословил своих сыновей</w:t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сю свою жизнь Яаков учил Тору. И под конец жизни он стал так мудр и велик, что знал он о событиях, которые произойдут в Конце дней. И захотел Яаков рассказать о том  что будет своим сыновьям. Тогда призвал он их, и пришли сыновья Исраэля к постели его, все двенадцать братьев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г!а-Шем не дал Яакову открыть будущее своим детям, потому что неправильно это – знать человеку будущее. В самом деле, если, например, человек будет знать, что у него появится когда-нибудь свой дом, он не станет учиться строить дома. Значит, свой-то дом у него будет, но только он  не сможет помочь строить дом своему соседу. Или же,если человек узнает, что когда-нибудь его дом разрушится, то он всю жизнь будет переживать из-за этого, а зачем же человеку расстраиваться заранее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поэтому Яаков не смог поведать своим сыновьям о Конце дне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сказал он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т каждого из вас произойдет колено еврейского народа. Поэтому я хочу благословить каждого из вас отдельн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тут страшно стало Яакову, что, может быть, кто-то из его сыновей откажется жить как евре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тогда сыновья Яакова сказали ем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 xml:space="preserve">Шма Исраэль : г!а-Шем --Элокейну, г!а-Шем  Эхад!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    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Слушай, Израиль! Г!а-Шем -- Бог наш, г!а-Шем один!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    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е сомневайся в нас, Исраэль, отец наш – мы все твердо знаем, что г!а-Шем – единственный Бог на свете; мы всегда будем служить только Ему одном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И тогда Яаков благословил своих сыновей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Реувену он сказал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Хоть ты и старший из братьев, но не можешь ты быть главным среди них, потому что ты нетерпелив. Слишком быстро  ты делаешь то, что тебе хочется, и часто это бывает неправильно. Поэтому я благословляю тебя, чтобы ты не спешил и спокойно обдумывал свои поступк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Шимону и Леви сказал так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ы, Шимон и Леви,- вспыльчивы.Вы гневаетесь и начинаете воевать. (Помнишь, что они сделали со Шхемом?) Поэтому я благословляю вас, чтобы вы стали более спокойными и жили в мире с другими людьм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благословил Яаков Леви, чтобы его потомки, левиты, служили при Храме. У них не будет собственной земли, а пропитание они будут получать от своих братьев. И не будут левиты гневаться на людей – они будут понимать, что со всем нужно жить в мир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Шимона Яаков благословил, чтобы среди его потомков было много учителей Торы. Они станут ходить из города в город и учить Торе детей. Земли у них будет немного, они будут зависеть от того, позовут их в учителя или нет. И поэтому потомки Шимона должны будут быть вежливыми и обходительными людьми –кто же возьмет сердитого учителя для своих детей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потом Яаков благословил Йег!уду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усть Йег!уда будет главным среди братьев. От него произойдет царь Давид, а от царя Давида -царь Машиах, который придет в Конце времен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Звулуна и Иссахара Яаков благословил так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Звулун и Иссахар будут жить рядом и помогать друг другу. Иссахар будет учить Тору. А Звулун -плавать на кораблях, торговать, доставать деньги и кормить Иссахара и себя. И поэтому награду за изучение Торы г!а -Шем даст и Иссахару и Звулун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еще сказал Яаков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ab/>
        <w:t xml:space="preserve">Пусть у Дана будут сильные воины, а у Гада -большое войско. Они смогут защищать евреев от нападения других народов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Пусть Ашер собирает богатые урожаи со своей земли, и оливковое масло для Храма будут брать у Ашера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Пусть Нафтали умеет красиво говорить, чтобы воспевать и прославлять г!а-Шема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Йосефу особое благословение – Йосеф  руководит евреями в Египт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на земле, принадлежащей Биньямину, будет построен Хра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Так благословил Яаков двенадцать своих сынове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И умер Яаков в земле Египетской, и было ему сто сорок семь лет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 Йосеф попросил у фараона позволения ненадолго уйти из Египта в землю Ханаанскую, чтобы похоронить там  отца, и фараон ему разрешил. И тогда Йосеф и все его братья перенесли тело Яакова в Святую Землю и похоронили его в пещере Махпел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потом все они вернулись жить в Египет.</w:t>
      </w:r>
    </w:p>
    <w:p>
      <w:pPr>
        <w:pStyle w:val="Normal"/>
        <w:spacing w:lineRule="exact" w:line="264" w:before="113" w:after="0"/>
        <w:ind w:right="4076" w:firstLine="340"/>
        <w:jc w:val="right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Из книги М. Столяра </w:t>
        <w:br/>
        <w:t>«И расскажи сыну своему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1:52:00Z</dcterms:created>
  <dc:creator>Unknown</dc:creator>
  <dc:description/>
  <dc:language>en-US</dc:language>
  <cp:lastModifiedBy>Unknown</cp:lastModifiedBy>
  <dcterms:modified xsi:type="dcterms:W3CDTF">1999-11-07T21:52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