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17" w:after="0"/>
        <w:ind w:right="4076" w:hanging="0"/>
        <w:rPr>
          <w:rFonts w:ascii="Tms Rmn" w:hAnsi="Tms Rmn" w:eastAsia="Tms Rmn" w:cs="Tms Rmn"/>
          <w:sz w:val="36"/>
          <w:szCs w:val="36"/>
        </w:rPr>
      </w:pPr>
      <w:r>
        <w:rPr>
          <w:rFonts w:eastAsia="Tms Rmn" w:cs="Tms Rmn" w:ascii="Tms Rmn" w:hAnsi="Tms Rmn"/>
          <w:sz w:val="36"/>
          <w:szCs w:val="36"/>
        </w:rPr>
      </w:r>
    </w:p>
    <w:p>
      <w:pPr>
        <w:pStyle w:val="Normal"/>
        <w:spacing w:lineRule="exact" w:line="414" w:before="1417" w:after="0"/>
        <w:ind w:right="4076" w:hanging="0"/>
        <w:jc w:val="center"/>
        <w:rPr>
          <w:rFonts w:ascii="Times New Roman Cyr" w:hAnsi="Times New Roman Cyr" w:eastAsia="Times New Roman Cyr" w:cs="Times New Roman Cyr"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</w:rPr>
        <w:t>Эсти Палант</w:t>
      </w:r>
    </w:p>
    <w:p>
      <w:pPr>
        <w:pStyle w:val="Normal"/>
        <w:spacing w:lineRule="exact" w:line="552" w:before="170" w:after="0"/>
        <w:ind w:right="4076" w:hanging="0"/>
        <w:jc w:val="center"/>
        <w:rPr>
          <w:rFonts w:ascii="Times New Roman Cyr" w:hAnsi="Times New Roman Cyr" w:eastAsia="Times New Roman Cyr" w:cs="Times New Roman Cyr"/>
          <w:color w:val="000000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8"/>
          <w:szCs w:val="48"/>
        </w:rPr>
        <w:t xml:space="preserve">Еврейские обычаи в </w:t>
        <w:br/>
        <w:t>свете Хануки</w:t>
      </w:r>
    </w:p>
    <w:p>
      <w:pPr>
        <w:pStyle w:val="Normal"/>
        <w:ind w:right="4076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Господь подарил евреям Тору, и евреи – полюбив Тору – сотворили для нее живое обрамление – обычай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По числу еврейских общин и число еврейских обычаев. Пестрота их сообщает постоянству заповедей Торы достойный декор, выявляет в них  новые оттенки смысла и духовного содержания. С другой стороны, каждое место и каждая эпоха наложили свой отпечаток на еврейские обычаи, и если Тора отличает евреев от остальных народов, то местные обычаи сплачивают евреев друг с другом, укрепляют в них чувство общности, чувство дома, даже в пору скитаний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се большие и мелкие события, повторяющиеся в жизни евреев, в каждой этнической группе ритуализовались по-своему. Посмотрим, как, например, варьируются обычаи, сложившиеся вокруг праздника Хануки. На фоне общих для всего народа Израиля традиций: подавать на стол блюда, приготовление которых требует много растительного масла, проявлять особое внимание к женщинам и детям, петь ханукальные песни – родилось множество особых ритуалов, о которых я хочу вам рассказать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Афганистане сохранился старинный обычай зажигать в первый день Хануки фитиль в отдельном светильнике, а  в каждый последующий день выставлять дополнительный светильник с новым огоньком – в отличие от большинства общин, где в первый же день выставляется ханукия – единый светильник для восьми свечей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Бухарские евреи называют Хануку еще и «вот идет мороз», потому что на их языке эта фраза звучит «ха ну ко»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Бухарские еврейки не зажигают ханукальных свечей, и если в доме нет мужчины, женщина приглашает мальчика для того, чтобы он произнес ханукальные благословения над свечами и зажег их. Такой мальчик называется «талмид-хахам катан», т.е. «маленький мудрец», и ему  за исполнение этой заповеди дарят подарок. Этот обычай - частный случай общей традиции бухарских евреев, согласно которой женщины никогда не произносят заповеданные благословения, за исключением тех, которые предназначены специально для них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Грузии принято зажигать ханукальные свечи не только дома по вечерам,  но и по утрам в синагоге во исполнение правила «оповещать о ханукальном чуде»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Сефардские евреи в Старом Городе в Иерусалиме сохранили обычай раздавать детишкам особые ключи, с которыми те ходят по улицам и гремят изо всех сил – в память о Маккавейских войнах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Германии евреи создали обычай играть в волчок, на гранях которого выгравированы начальные буквы идишских слов: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р (нун) – ништ, т.е. ничего, – не выиграл и не проиграл;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(гимель) – ганц, т.е. все, – берешь все, что выставлено на кон;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д (г!ей) – халб, т.е. половина, – берешь половину;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щ (шин) – шэцн, т.е. платить, – выставляешь деньги на кон.</w:t>
      </w:r>
    </w:p>
    <w:p>
      <w:pPr>
        <w:pStyle w:val="Normal"/>
        <w:spacing w:before="68" w:after="0"/>
        <w:ind w:right="4076" w:firstLine="340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Иракские евреи, как правило, зажигают ханукии из чистого серебра и, боясь вмешательства мусульман, ставят их в глубине дома, чтобы не было видно с улицы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Египте евреи читают над каждым фитилем ханукии особый стих из Танаха, где упомянуты свеча или свет, например, «свеча Господня – душа человека» (Притчи, 20:27), «Слово Твое – свеча ноге моей и свет пути моему » (Псалмы, 108:105), «Ибо заповедь – свеча и Тора – свет» (Притчи, 6:23) и др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Там также принято в Хануку дарить мальчикам из бедных семей тфиллин и талит, если возраст этих мальчиков приближается к бар-мицве. 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Кочинские евреи (на юге Индии) каждый вечер после молитвы сжигают сделанное из травы и начиненное солью чучело Багриса, старшего помощника царя Антиоха, о котором рассказано в «Свитке об Антиохе». Этот древний текст, повествующий о войне Маккавеев и ханукальном чуде на языке малаялам индийской области Малабар, кочинские евреи читают всякий раз после зажигания очередной свеч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Евреи Туниса в память о героическом поступке Юдифи (Иег!удит) называют новомесячие Тевета, приходящееся на один из дней Хануки,- «Новый месяц для женщин». В этот день все особы женского пола – без различия возраста – получают подарки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В большинстве стран Европы и в США принято в Хануку делать подарки детям – не исключено, что причина этого в том, что в те же примерно дни их соседи, христианские дети, получают подарки к Рождеству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Евреи Хабада  раздают ханукальные деньги (ханука гелт), причем, не только родители – детям, но и раввин – ученикам.</w:t>
      </w:r>
    </w:p>
    <w:p>
      <w:pPr>
        <w:pStyle w:val="Normal"/>
        <w:spacing w:lineRule="exact" w:line="264" w:before="68" w:after="0"/>
        <w:ind w:right="407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Эфиопские евреи вовсе не отмечали Хануку, потому что в Танахе о ней не сказано ни слова. Вообще, эфиопские евреи празднуют только те праздники, о которых  упоминается в Танахе. Местная традиция возводит эфиопских евреев к колену Дана, которое ушло в изгнание из Северного Царства Израильского еще до того как сформировалась Устная То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9:43:00Z</dcterms:created>
  <dc:creator>Unknown</dc:creator>
  <dc:description/>
  <dc:language>en-US</dc:language>
  <cp:lastModifiedBy>Unknown</cp:lastModifiedBy>
  <dcterms:modified xsi:type="dcterms:W3CDTF">1999-11-10T09:43:00Z</dcterms:modified>
  <cp:revision>2</cp:revision>
  <dc:subject/>
  <dc:title>ֲםאקאכו ג גטםו, קעמ ןמהאגאכמס םא סעמכ טלןונאעמנף, םו קףגסעגמגאכמס םטךאךטץ טחלו-םוםטי</dc:title>
</cp:coreProperties>
</file>