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8"/>
        <w:ind w:right="4067" w:hanging="0"/>
        <w:jc w:val="center"/>
        <w:rPr>
          <w:rFonts w:ascii="RoscherkDL" w:hAnsi="RoscherkDL" w:eastAsia="RoscherkDL" w:cs="RoscherkDL"/>
          <w:color w:val="000000"/>
          <w:sz w:val="48"/>
          <w:szCs w:val="48"/>
        </w:rPr>
      </w:pPr>
      <w:r>
        <w:rPr>
          <w:rFonts w:eastAsia="RoscherkDL" w:cs="RoscherkDL" w:ascii="RoscherkDL" w:hAnsi="RoscherkDL"/>
          <w:color w:val="000000"/>
          <w:sz w:val="48"/>
          <w:szCs w:val="48"/>
        </w:rPr>
        <w:t></w:t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Представьте себе палубу океанского лайнера, где вдоль стальных перил расположились группки пассажиров. В шумной многоголосице слышатся, английские,французские, немецкие, идишские, испанские, русские, ивритские, арабские слова… </w:t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е только языком, но и внешностью и одеждой резко  различаются наши пассажиры: кто– в костюме, а кто – в халате, кто– в шляпе котелком, а кто – в тюрбане. По лицам, по жестам, по напряженным взглядам, которые они украдкой бросают друг на друга, ясно, что они собрались здесь на палубе со всех концов Земли, и теперь каждый недоумевает: что делают здесь эти? Неужто и они – дети праотца Иакова? А ведь и мы, если б не знали, что этот лайнер везет евреев в Израиль, тоже никогда б не догадались, что все эти люди – сыны одного народа.</w:t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Но вот звучат слова: «Молитва минха!», и от былой подозрительности не осталось и следа. Со всех сторон стекаются мужчины, их лица оборачиваются к востоку, и несколько минут спустя согласное «Амен!» отвечает  кантору на слова Кадиша.</w:t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дин народ – и такие разные люди… Что это – наследие двухтысячелетней диаспоры и скитаний, жизни вдали от единого духовного центра? Влияние других народов, их культуры, истории и географии? А может быть, причина в имманентных глубинных свойствах евреев, в их особом назначении среди народов Земли?</w:t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В поисках ответа придется вернуться к истокам, ко времени зарождения нашего народа. Еврейские мудрецы связывают это событие с исходом из Египта и переходом через Чермное (Красное) море. Шествие евреев по морскому дну меж вставшими стеной водами и выход их на противоположный берег моря Мидраш-раба и другие своды мидрашей сравнивают с рождением младенца из чрева матери. Но Мидраш Танхума содержит дополнительную подробность, благодаря которой процесс рождения еврейского народа является в ином свете. Когда воды моря чудесным образом расступились, на дне обнажились двенадцать путей, отделенных друг от друга прозрачной водяной стеной, и каждое колено Израилево прошло своим путем.  Оттого так разнятся благословения, данные Иаковом каждому из сыновей (Бытие, гл. 49), и благословения - каждому колену - которыми прощается Моисей со своим народом (Второзаконие, гл. 33) </w:t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Это своеобразие не только не затушевано, оно всячески акцентируется, словно закладывается генетический код еврейского народа: единство во множественности проявлений. В еврейских источниках мы находим явные указания на существование таких характерных черт. Например, сказано, что такой-то мудрец учился у учителя из колена Леви, а такой-то – у учителя из колена Иссахара (Талмуд, Йома, 26); тяжущийся на суде просит, чтобы его судили по кодексу колена Дана, ибо каждому народу – свой суд и т.п. (Талмуд, ….). А ныне это выражается в этническом многообразии общин, которое отчасти есть следствие древнего разделения на роды, отчасти – длительного и разобщенного пребывания евреев в разных странах.</w:t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Хасидизм рассматривал еврейское рассеяние как вынужденное и полезное: лучшее, что выработали другие народы, пропустить через себя и выразить по-своему. В произведениях культуры, созданных в разных уголках еврейской диаспоры, мы различаем широкий спектр культурных и социальных влияний окружающих народов в богатейшей и разнообразнейшей сугубо еврейской творческой коллекции в области г!алахи, литературы, философии, искусства. Без этих влияний палитра еврейского творчества не была бы столь многоцветной и насыщенной.</w:t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Еврейские обычаи – один из ярких примеров того, как творческое богатство проявляется в многообразии:  «Когда в одном месте делают так, а в другом – совсем иначе, и то и другое – по слову Всевышнего делается, а обычай во Израиле – та же г!алаха» –сказано в Иерусалимском Талмуде (Иевамот).</w:t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 о даровании Торы сказано у мудрецов: «Как молот, раздробляющий скалу высекает семьдесят искр, так слова Торы разделяются на семьдесят языков» (Иеремия, 23:2)  Множественность и различия не только не противоречат единству, но подчеркивают общность и гармонию.</w:t>
      </w:r>
    </w:p>
    <w:p>
      <w:pPr>
        <w:pStyle w:val="Normal"/>
        <w:spacing w:lineRule="exact" w:line="264" w:before="68" w:after="0"/>
        <w:ind w:right="4074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Странствие по этническим общинам народа Израиля открывает перед нами увлекательнейшую панораму исторических событий. Кем бы я был сегодня, если бы на том или ином перекрестке истории мои предки пошли в другом направлении? Возвращаясь к истории общин, мы словно движемся в машине времени и можем попробовать по-новому разыграть сценарий, начинающийся в глуби веков. </w:t>
      </w:r>
    </w:p>
    <w:p>
      <w:pPr>
        <w:pStyle w:val="Normal"/>
        <w:spacing w:lineRule="exact" w:line="322" w:before="113" w:after="0"/>
        <w:ind w:right="4074" w:hanging="0"/>
        <w:jc w:val="right"/>
        <w:rPr>
          <w:rFonts w:ascii="KursivC" w:hAnsi="KursivC" w:eastAsia="KursivC" w:cs="KursivC"/>
          <w:color w:val="000000"/>
          <w:sz w:val="28"/>
          <w:szCs w:val="28"/>
        </w:rPr>
      </w:pPr>
      <w:r>
        <w:rPr>
          <w:rFonts w:eastAsia="KursivC" w:cs="KursivC" w:ascii="KursivC" w:hAnsi="KursivC"/>
          <w:color w:val="000000"/>
          <w:sz w:val="28"/>
          <w:szCs w:val="28"/>
        </w:rPr>
        <w:t></w:t>
      </w:r>
    </w:p>
    <w:p>
      <w:pPr>
        <w:pStyle w:val="Normal"/>
        <w:rPr>
          <w:rFonts w:ascii="KursivC" w:hAnsi="KursivC" w:eastAsia="KursivC" w:cs="KursivC"/>
          <w:color w:val="000000"/>
          <w:sz w:val="28"/>
          <w:szCs w:val="28"/>
        </w:rPr>
      </w:pPr>
      <w:r>
        <w:rPr>
          <w:rFonts w:eastAsia="KursivC" w:cs="KursivC" w:ascii="KursivC" w:hAnsi="KursivC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scherkDL">
    <w:charset w:val="01"/>
    <w:family w:val="auto"/>
    <w:pitch w:val="variable"/>
  </w:font>
  <w:font w:name="Times New Roman Cyr">
    <w:charset w:val="cc"/>
    <w:family w:val="roman"/>
    <w:pitch w:val="variable"/>
  </w:font>
  <w:font w:name="KursivC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2:16:00Z</dcterms:created>
  <dc:creator>Unknown</dc:creator>
  <dc:description/>
  <dc:language>en-US</dc:language>
  <cp:lastModifiedBy>Unknown</cp:lastModifiedBy>
  <dcterms:modified xsi:type="dcterms:W3CDTF">1999-11-07T22:16:00Z</dcterms:modified>
  <cp:revision>2</cp:revision>
  <dc:subject/>
  <dc:title>ֲםאקאכו ג גטםו, קעמ ןמהאגאכמס םא סעמכ טלןונאעמנף, םו קףגסעגמגאכמס םטךאךטץ טחלו-םוםטי</dc:title>
</cp:coreProperties>
</file>