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4" w:after="0"/>
        <w:ind w:right="4076" w:firstLine="340"/>
        <w:rPr>
          <w:rFonts w:ascii="Times New Roman Cyr" w:hAnsi="Times New Roman Cyr" w:eastAsia="Times New Roman Cyr" w:cs="Times New Roman Cyr"/>
          <w:caps w:val="false"/>
          <w:smallCap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sz w:val="22"/>
          <w:szCs w:val="22"/>
        </w:rPr>
      </w:r>
    </w:p>
    <w:p>
      <w:pPr>
        <w:pStyle w:val="Normal"/>
        <w:ind w:right="4076" w:hanging="0"/>
        <w:rPr>
          <w:rFonts w:ascii="Times New Roman Cyr" w:hAnsi="Times New Roman Cyr" w:eastAsia="Times New Roman Cyr" w:cs="Times New Roman Cyr"/>
          <w:caps w:val="false"/>
          <w:smallCap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sz w:val="22"/>
          <w:szCs w:val="22"/>
        </w:rPr>
      </w:r>
    </w:p>
    <w:p>
      <w:pPr>
        <w:pStyle w:val="Normal"/>
        <w:ind w:right="4076" w:hanging="0"/>
        <w:rPr>
          <w:rFonts w:ascii="Times New Roman Cyr" w:hAnsi="Times New Roman Cyr" w:eastAsia="Times New Roman Cyr" w:cs="Times New Roman Cyr"/>
          <w:caps w:val="false"/>
          <w:smallCap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sz w:val="22"/>
          <w:szCs w:val="22"/>
        </w:rPr>
      </w:r>
    </w:p>
    <w:p>
      <w:pPr>
        <w:pStyle w:val="Normal"/>
        <w:ind w:right="4076" w:hanging="0"/>
        <w:rPr>
          <w:rFonts w:ascii="Times New Roman Cyr" w:hAnsi="Times New Roman Cyr" w:eastAsia="Times New Roman Cyr" w:cs="Times New Roman Cyr"/>
          <w:caps w:val="false"/>
          <w:smallCap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sz w:val="22"/>
          <w:szCs w:val="22"/>
        </w:rPr>
      </w:r>
    </w:p>
    <w:p>
      <w:pPr>
        <w:pStyle w:val="Normal"/>
        <w:spacing w:lineRule="exact" w:line="552"/>
        <w:ind w:right="4076" w:hanging="0"/>
        <w:jc w:val="center"/>
        <w:rPr>
          <w:rFonts w:ascii="Times New Roman Cyr" w:hAnsi="Times New Roman Cyr" w:eastAsia="Times New Roman Cyr" w:cs="Times New Roman Cyr"/>
          <w:b/>
          <w:b/>
          <w:bCs/>
          <w:caps w:val="false"/>
          <w:smallCaps w:val="false"/>
          <w:color w:val="000000"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caps w:val="false"/>
          <w:smallCaps w:val="false"/>
          <w:color w:val="000000"/>
          <w:sz w:val="48"/>
          <w:szCs w:val="48"/>
        </w:rPr>
        <w:t>Народные предания евреев разных стран</w:t>
      </w:r>
    </w:p>
    <w:p>
      <w:pPr>
        <w:pStyle w:val="Normal"/>
        <w:spacing w:lineRule="exact" w:line="506" w:before="340" w:after="0"/>
        <w:ind w:right="4076" w:hanging="0"/>
        <w:jc w:val="center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aps w:val="false"/>
          <w:smallCaps w:val="false"/>
          <w:color w:val="000000"/>
          <w:sz w:val="44"/>
          <w:szCs w:val="44"/>
        </w:rPr>
        <w:t>Дерево-свидетель</w:t>
      </w:r>
    </w:p>
    <w:p>
      <w:pPr>
        <w:pStyle w:val="Normal"/>
        <w:spacing w:lineRule="exact" w:line="264" w:before="227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Случилось это в Марокко, в те годы, когда жил учитель наш, рабби Хаим Бен-Атар, автор книги «Светоч жизни», раввин города Сали, что неподалеку от Раббата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Разорился некий еврей, не про нас будь сказано, вконец обнищал. Ушел он из Раббата и стал скитаться по городам Марокко, промышляя чем придется, пока не сколотил приличный капитал. Теперь он мог снова вернуться в родной город. По дороге домой проходил он через город Сали и встретил там своего давнишнего знакомца. Дело было вечером, наступала суббота, и приятель пригласил его к себе домой. Путник принял приглашение и вручил все свои сбережения хозяину – на хранение до исхода субботы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На исходе субботы, после «г!авдалы», попросил путник вернуть ему его деньги, но хозяин все отрицал – не давал ты мне, мол, никаких денег! Гость, однако, стоял на своем, тогда хозяин рассердился и стал кричать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И тебе не совестно? Спал под моей кровлей, ел за моим столом, а теперь еще на меня же клевещешь?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Повел путник хозяина на суд к рабби Хаиму Бен-Атару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И спросил рабби у хозяина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Верно ли, что этот человек требует с тебя деньги, которые отдал тебе на хранение перед наступлением субботы?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Ответил тот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Ничего подобного и в помине не было. Возводит он на меня напраслину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Обратился рабби Хаим к путнику и спросил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Видел ли кто-нибудь, как ты вручал ему деньги на хранение?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Опустил путник глаза и ответил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Нет у меня свидетелей. Сидели мы под деревом вдвоем, когда достал я деньги и отдал ему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Тогда радостно воскликнул рабби Хаим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Так это же замечательно! Пойди к этому дереву и попроси его быть твоим свидетелем!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Путник знал, что рабби Хаим славится своей мудростью. Поэтому встал он немедленно и отправился к дереву, не раздумывая. Спустя какое-то время, проронил рабби, как бы говоря сам с собою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Наверное, он уже дошел до дерева…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Да нет, - откликнулся хозяин, - это довольно далеко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Погладил рабби бороду и произнес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Немедленно верни деньги своему гостю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И пояснил, увидев, какое у того растерянное лицо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Если ты не получал от него денег под деревом, откуда же знать тебе, где оно находится?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И вернул тот человек деньги их владельцу.</w:t>
      </w:r>
    </w:p>
    <w:p>
      <w:pPr>
        <w:pStyle w:val="Normal"/>
        <w:spacing w:lineRule="exact" w:line="506" w:before="340" w:after="0"/>
        <w:ind w:right="4076" w:hanging="0"/>
        <w:jc w:val="center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Он видел Элияг!у г!а-Нави</w:t>
      </w:r>
    </w:p>
    <w:p>
      <w:pPr>
        <w:pStyle w:val="Normal"/>
        <w:spacing w:lineRule="exact" w:line="264" w:before="227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Однажды, студеной зимней ночью – как раз после Пурима, - по заснеженной дороге брел некий еврей. Направлялся он к великому рабби, Леви Ицхаку из Бердичева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Был этот еврей человеком простым и наивным, но глубоко верующим. Жил он в достатке и щедро помогал нуждающимся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Как только гость отдохнул с дороги, рабби принял его и стал расспрашивать о здоровье и домашних делах. Отвечал ему еврей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С Божьей помощью, все в доме благополучно, на пропитание хватает, и все мои домашние живут в покое и довольстве. Одна лишь вещь тревожит меня и не дает покоя, оттого я и пришел к вам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Что же это за вещь? – спросил рабби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Из года в год жду я прихода Элиягу А-Нави, но ни разу этого не удостоился. А ведь я, рабби, купил специально для него роскошный серебряный кубок, и моя жена перед пасхальным ужином начищает его так, что он своим блеском освещает весь стол. И дверь я всегда распахиваю настежь в положенное время. Скажите, рабби, что я еще должен сделать, чтобы заслужить право лицезреть Элиягу?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Улыбнулся праведник из Бердичева, подумал минутку и сказал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Послушайте, поезжайте-ка в местечко Грослова. Я полагаю, вы прибудете туда как раз дня за два-три до Песаха. Расспросите, где живет еврей такой-то, ступайте к нему и попросите разрешения провести пасхальный седер у него дома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Отправился еврей в путь. Ехал он дни и ночи, в стужу и снег, наконец добрался до того местечка, о котором говорил рабби. Нашел нужного ему человека, представился и попросил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Разрешите провести пасхальный вечер в вашем доме. Меня послал к вам великий праведник, рабби Леви Ицхак из Бердичева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Взглянул на него хозяин дома изумленно и ответил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Милости просим под наш кров, только боюсь, не смогу я оказать вам должного гостеприимства. Крыша у меня дырявая и протекает, на улице лютый холод, а мне не на что купить дров, даже на еду денег нет. Ума не приложу, где я возьму все необходимое для пасхального седера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Услышав эти слова и увидев, в какой бедности живет  семья, вытащил наш путник из кармана несколько сотен рублей и сказал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Вот вам, друг мой, деньги. Почините крышу, купите дров, а также приобретите все, что нужно на седер и все остальные дни праздника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Обрадовался этот человек великой радостью и стал благодарить гостя за нежданную помощь. Починил он крышу, купил топливо, еду и питье для праздника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В пасхальную ночь, когда настало время прихода Элягу А-Нави, отворили входную дверь, и гость с волнением стал ждать его появления. Однако время шло, седер кончился, а Элиягу так и не явился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Все домочадцы разошлись по комнатам и легли спать, только гость не двигался с места, все еще надеясь, что Элиягу придет. Так он просидел всю ночь, но Элиягу ему все же не довелось увидеть. Разочарованный и утомленный дорогой, вернулся еврей к рабби Леви Ицхаку и сказал ему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Рабби, вы отправили меня в долгий и утомительный путь, к этому несчастному бедняку, и я надеялся, что хоть там я увижу Элиягу А-Нави. Я справил седер, как полагается, ни в чем не было недостатка. Всю ночь глаз не смыкал. А он все-таки не появился. Рабби, может, я недостоин? Недостоин лицезреть Элиягу? Но тогда зачем вы меня туда посылали?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Улыбнулся рабби Леви Ицхак, подвел еврея к зеркалу и спросил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Скажите мне, друг мой, кого вы видите в этом зеркале?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Ответил еврей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Я вижу собственное отражение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И сказал ему рабби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ab/>
        <w:t>Так знайте же, что вы достойны его видеть, и вы сейчас его видите. Ведь в ту пасхальную ночь вы сами и были Элиягу А-Нави!</w:t>
      </w:r>
    </w:p>
    <w:p>
      <w:pPr>
        <w:pStyle w:val="Normal"/>
        <w:spacing w:lineRule="exact" w:line="506" w:before="340" w:after="0"/>
        <w:ind w:right="4076" w:hanging="0"/>
        <w:jc w:val="center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Письмо Господу</w:t>
      </w:r>
    </w:p>
    <w:p>
      <w:pPr>
        <w:pStyle w:val="Normal"/>
        <w:spacing w:lineRule="exact" w:line="264" w:before="227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В одном городе на Украине  в крайней  бедности жила семья. Глава семьи был человеком набожным и строго соблюдал все заповеди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Однажды, перед праздником Песах,  в доме не осталось ни крошки еды, ни копейки денег. Как же отпраздновать седер?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Сказал муж жене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Тяжелые настали времена, хуже некуда. Что делать? Видно, нет выхода – придется писать письмо Всевышнему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Написал он письмо, сложил его, запечатал в конверт и понес на почту. А адрес на конверте  указал такой: Господу Богу, Властелину неба и земли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Спросил служащий на почте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Кому письмо? Куда его отправить?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--Там, на конверте, все подробно написано, - ответил бедняк и поспешил уйти. 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Пошел служащий к начальнику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Был у меня человек, - говорит,- просил отправить письмо Богу . Как же мне доставить письмо по адресу?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Задумался начальник. Долго морщил лоб, хмурил брови, наконец решил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Не важно, что написано на конверте. Важно, что внутри. Нужно вскрыть письмо и прочесть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Вскрыли и прочли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« Здравствуй, Боже! Приближается праздник Песах, а у меня и моих домашних ни крошки еды. Срочно вышли мне десять рублей. У меня десятеро детей, вот я и прошу по рублю на каждого»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Сказал начальник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Бедная семья! Давайте соберем им денег – кто сколько может !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Сказано – сделано. Каждый из работников почты пожертвовал сколько мог, но удалось собрать только девять рублей. Вложил начальник деньги в конверт и отправил бедной семье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Получил бедняк деньги, сосчитал и увидел, что прислано ему девять рублей. Обрадовались все домашние, справили детям обновки к празднику, накупили мацы, мяса, вина. Отпраздновали седер как полагается – ели, пили и веселились, да еще и на остальные дни праздника всего вдоволь осталось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Прошел год, снова Песах на носу, а у бедной семьи в доме – все то же : хоть шаром покати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Что делать? Снова сел отец семейства сочинять письмо Господу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«Здравствуй, Боже! Год тому назад написал я Тебе письмо и попросил десять рублей. Я уверен, что Ты выслал мне именно эту сумму, но получил я только девять рублей - очевидно, украли на почте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Поэтому  прошу Тебя, Боже: на этот раз не посылай деньги по почте – нечестные люди там работают!</w:t>
      </w:r>
    </w:p>
    <w:p>
      <w:pPr>
        <w:pStyle w:val="Normal"/>
        <w:spacing w:lineRule="exact" w:line="506" w:before="340" w:after="0"/>
        <w:ind w:right="4076" w:hanging="0"/>
        <w:jc w:val="center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Прелесть разнообразия</w:t>
      </w:r>
    </w:p>
    <w:p>
      <w:pPr>
        <w:pStyle w:val="Normal"/>
        <w:spacing w:lineRule="exact" w:line="264" w:before="227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В некоем городе, в Персии, священнослужители стали настраивать правителя против евреев. Они требовали от него – во имя ислама и во имя всего святого – силой обратить «неверных» в веру Магомета. Не в силах противиться их натиску, повелел правитель всем евреям немедленно принять мусульманство и назавтра же явиться к нему, чтобы доложить об исполнении его приказа. Вся еврейская община города пришла в замешательство. Никто не мог придумать, как бы уклониться от этого повеления. Тогда глава общины купил два дорогих ковра: один – пестрый и многоцветный, радующий глаз богатством красок, второй же – гладкий, однотонный. Назавтра старейшины общины явились к правителю и простерлись пред ним, приветствуя его. Развернул глава общины оба ковра перед правителем и сказал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О великий и славный повелитель! Выбери один из этих ковров, скромный дар твоих рабов, постоянно молящихся о твоем благополучии, да продлится твое правление вечно!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Выбрал правитель разноцветный ковер и сказал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Как могло прийти тебе в голову предлагать мне такой скучный, одноцветный ковер? Это ли  -  достойный меня дар?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Поклонился раввин и ответил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Ты прав, о повелитель! Негоже преподносить такому правителю, как ты, одноцветный ковер, ибо не может он порадовать взор. Вот и Творец, создавая мир, расцветил его разными красками, позаботился о многообразии верований и учений. Разве угодно тебе, о повелитель, править в стране, где существует лишь одна религия?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Пришлись эти слова по сердцу правителю. Рассмеялся он от души и молвил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Что ж, ступайте и служите вашему Богу, как служили до сих пор.</w:t>
      </w:r>
    </w:p>
    <w:p>
      <w:pPr>
        <w:pStyle w:val="Normal"/>
        <w:spacing w:lineRule="exact" w:line="506" w:before="340" w:after="0"/>
        <w:ind w:right="4076" w:hanging="0"/>
        <w:jc w:val="center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Хранящий субботу</w:t>
      </w:r>
    </w:p>
    <w:p>
      <w:pPr>
        <w:pStyle w:val="Normal"/>
        <w:spacing w:lineRule="exact" w:line="264" w:before="227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Азария Алькатия был менялой из Йемена. Этому разменяет реал на адари*, тому – адари обменяет на реалы, а себе за труды оставит пять адари, и это все. Не слишком прибыльное дело, да что поделаешь – другого у него не было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Однажды пришли к нему арабские повара из поварни, принесли ему кошель, набитый реалами, чтобы обменял он их на адари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Дело был в канун субботы. После полудня закрыл он свою лавку и отправился на базар. Купил того-сего на субботу и пошел домой. До дома добрался он уже перед самым наступлением субботы. Только вошел он в дом и стал выгружать покупки, как вдруг спохватился: а где же кошель? Там же было двести реалов! Забыл где-то… Первым его побуждением было броситься обратно в город и искать пропажу. Но, поразмыслив, решил он так: «Если забыл я его на улице, то прохожие давно его обнаружили и подобрали, так что пиши пропало. Бог дал, Бог взял. Ну, а если он остался в лавке, то никуда не денется. Сейчас суббота, пора идти в синагогу»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Пошел он в синагогу, встретил субботу и вернулся домой. Благословил он вино и сел за трапезу. То же было и назавтра, ел он и пил, радовался субботе, а с ним и все его домочадцы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На исходе субботы, после «г!авдалы», хотел он отправиться в город, однако передумал: «Если забыл я кошель снаружи, то прохожие давно прибрали его к рукам, значит, мне его не найти. Если же он остался в лавке, то не пропадет. Так зачем же мне подвергать себя опасности и бродить темной ночью среди иноверцев? Завтра встану пораньше и побегу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Назавтра, после молитвы шахарит, решил он было идти, но подумал: «Так или иначе, если оставил я кошель у входной двери, то прохожие давно его подобрали. Если же остался он в лавке, то он в целости и сохранности. Так лучше сяду я да почитаю Рамбама»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Так он и поступил, и не двинулся с места пока не окончил чтение. Потом отправился он в город и, не успел дойти до лавки, как издалека увидел кошель, лежащий у двери. Сердце его так и подпрыгнуло от радости, но тут же замерло: огромная змея обвилась вокруг кошеля с двумястами реалами и никому не давала к нему приблизиться. Стоило кому-то сделать шаг, как змея высовывала жало и шипела, уставившись на смельчака огромным, как у верблюда, глазом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Уйма народу собралась вокруг и глазела на происходящее. Все жалели Алькатию, который, конечно же, не сможет теперь войти в свою лавку. Ответил им Алькатия: «То, что здесь происходит, - дело великое и загадочное. Бог хранит Израиль!»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Бедняга, - говорили вокруг, - что ж ты будешь делать, как ты туда попадешь?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Тогда взял Алькатия ключи от лавки, вытянул руку и помахал ими перед  головой  удава, приговаривая: «Ну-ка, подвинься немного, дай открыть дверь». И тот слегка отодвинулся. Алькатия продолжал свое: «Давай, давай, двигайся, приятель, дай хозяину войти в свою лавку». Еще немного сдвинулся удав в сторону. Тогда Алькатия быстро подтянул к себе кошель и, отперев дверь, проворно шмыгнул в лавку. В то же мгновение отполз удав от двери и исчез – как не бывало.</w:t>
      </w:r>
    </w:p>
    <w:p>
      <w:pPr>
        <w:pStyle w:val="Normal"/>
        <w:spacing w:lineRule="exact" w:line="230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*адари - мелкая монета</w:t>
      </w:r>
    </w:p>
    <w:p>
      <w:pPr>
        <w:pStyle w:val="Normal"/>
        <w:spacing w:lineRule="exact" w:line="506" w:before="340" w:after="0"/>
        <w:ind w:right="4076" w:hanging="0"/>
        <w:jc w:val="center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Украденный динар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В Турции, в городе Измир, жил бедный юноша,  звали его Реувен. Служил он подмастерьем у известного в городе менялы, реб Авраама из Толедо. Работал на совесть, честно и преданно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В один прекрасный день увидел юноша, что его господин с головой погрузился в какие-то сложные подсчеты, что-то складывает и вычитает, перекладывая и пересчитывая золотые и серебряные монеты. Закончив работу, сложил меняла сокровища в железный сундук, запер его и отправился по своим делам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Тогда подмастерье вошел в комнату, чтобы прибрать там и навести порядок.  Вдруг он увидел золотой динар, застрявший в щели скамьи, на которой сидел хозяин. Поддавшись первому побуждению, юноша схватил динар. Всего один динар! У господина их так много! Но потом им овладело сомнение: может, все-таки вернуть динар? Или оставить его у себя? Так он мучился неделю. Динара не отдал, но не разменял его и не истратил, а спрятал в потайном месте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В это время случилось нечто, что вынудило менялу оставить дом в Измире и срочно перебраться в столицу, в Кушту. Он поспешно собрал все свои пожитки и переехал на новое место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В суматохе сборов подмастерью было не до динара. Когда же все улеглось, он решил: что сделано, то сделано. Куплю каких-нибудь галантерейных товаров на этот динар и попытаю счастья в торговле. Купил он товара, пошел на рынок и стал продавать. И дело пошло! На следующий день он купил вдвое больше товара на вырученные деньги и снова распродал все с большой выгодой. Снова купил и продал, и вновь удача сопутствовала ему. Спустя год, он владел уже богатым магазином, битком набитым всевозможными товарами; женился, завел семью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ab/>
        <w:t>Ну что ж, – сказал себе юноша, – никто ничего не видел. Не пойман – не вор. Выходит, нет разницы между украденным динаром и заработанным. Тот приносит прибыль, и этот приносит прибыль. Есть деньги – есть счастье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Прошли годы. Ему исполнилось уже тридцать, и слыл он большим богачом. Но, хоть и было у него всего вдосталь, никому он не давал ни полушки – ни на милостыню, ни на добрые дела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Так идет жизнь, а он все богатеет и богатеет. В делах у него всегда удача, дом – полная чаша, сундуки набиты серебром и золотом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Но вдруг пришла беда: загорелись ночью кладовые с товарами и сгорели дотла. Погоревал богач, да утешился: что ж, случилось несчастье – бывает… Однако беда не ходит одна: разорился владелец банка, куда вложена была большая часть его денег. Не стал падать духом наш богач, собрал остатки своего имущества, накупил новых товаров, но - вот незадача- как раз в это время они упали в цене, и он потерпел убыток. Решил он торговать тканями и заказал товар за границей – да только вся партия прибыла побитая молью и порченая плесенью. Заказал он за морем большой груз леса и железа – поднялась буря на море и потопила корабли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Года не прошло, как оказался он нищим. За долги продали дом его и угодья, и поместья, и пришлось ему с семьей перебраться в тесный маленький домишко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Горько задумался Реувен: положение его плачевное и нет надежды на лучшее, дальше падать уже некуда; и понял он, что все его беды произошли от того динара, который он некогда присвоил. Одного только не мог он понять: почему же вначале краденый динар приносил ему только благо?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Как бы то ни было, решил он, что оставит дом, жену и детей и уйдет скитаться из города в город, пока не дойдет до Кушты и не вернет динар его владельцу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Ушел он с нищенской сумой за плечами, и побрел по дорогам. Не меньше года прошло, пока добрался он до Кушты. Стал он там  всех расспрашивать, как найти менялу, и сказали ему, что меняла  уехал в Святую землю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Огорчился богач-бедняк, но не отчаялся. Собрался с духом и отправился  в Эрец-Исраэль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Прибыл он в Эрец-Исраэль как раз накануне Рош-а-шана и направился в странноприимный дом. Отвели ему там постель и дали чистую одежду. На Рош-а-шана пошел он в турецкую синагогу, что внутри стен города. А хазан в той синагоге был человек праведный и в своем деле сведущий; молился он ревностно и со слезами, но голос его при этом был на удивление мягок и приятен. Между молитвами шахарит и мусаф произнес он проповедь на темы морали и наказания, и особенно остановился на грехе воровства, говоря, что порок этот – как гниль, разъедающая кости укравшего, и нет излечения, пока украденное не будет возвращено владельцу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Взволновался бедняк-богач от этих речей, точно были они обращены именно к нему, и тронули они его до глубины души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На следующий день расспросил он, где живет тот рав, и пошел к нему. Сел он на пол у его ног и поведал  всю свою историю от начала до конца. И своего удивления тому, что вначале во всем была ему удача,  не скрыл. Погрузился рав в размышления, а затем сказал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Ступай себе с миром, а я попробую разобраться в твоем деле. Завтра приходи, и я поведаю тебе, что Бог вложит мне в сердце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Назавтра пришел он к раву – а тот был председателем суда - и видит: сидят у него двое мудрецов, и еще некто третий сидит поодаль. Заговорил председатель суда и спросил у нищего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Помнишь ли ты, сколько лет тебе было, когда украл ты динар?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Ответил тот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Конечно, помню. Было мне восемнадцать лет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Выходит, говорит рав, – что удача твоя переменилась, когда исполнилось тебе тридцать шесть лет?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Подумал бедняк, подсчитал в уме года, прикинул так и эдак, и растерянно ответил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Верно. Выходит, что было мне тогда тридцать шесть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И сказал ему рав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Теперь все понятно. Вначале помогало тебе Небо, чтобы стал ты богатым и чтоб легче было тебе возвратить тот динар. Всего один динар – но ты его не вернул. Прежде чем вынести тебе приговор, ждали еще восемнадцать лет – по числу первых твоих лет, - но и тогда ты не вернул долга. После этого и начались твои беды. Поскольку ты раскаялся и сам себя приговорил к нужде и скитаниям,  свой грех ты уже искупил. Теперь тебе осталось только вернуть динар его законному владельцу. Мы разузнали обо всех семьях Толедо, живущих в Иерусалиме. И вот: человек, который сидит перед тобой, это реб Шмая Толедо, сын и наследник реб Авраама Толедо.  Проси у него прощения  и верни ему динар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Мгновенно поднялся бедняк, подошел и отдал динар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И сказал реб Шмая в присутствии мудрецов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Подтверждаю, что получил я свой динар и больше никаких претензий к этому человеку не имею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А потом добавил, обращаясь к бедняку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Теперь прими от меня этот динар как дар от чистого сердца, и да будет воля Божья, чтобы имел он ту же силу, что и первый динар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Возрадовались мудрецы, ибо по доброй воле совершил он этот благородный поступок, и на том все расстались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А старожилы Иерусалима долго еще рассказывали чудеса о Божьем милосердии – ведь не прошло  года, как снова разбогател этот человек и вернулся к прежнему благополучию. И пользовался он почетом и уважением у сыновей своих и внуков, и были двери его дома всегда распахнуты для неимущих, а рука его не уставала оделять нуждающихся. Дожил он до глубокой старости и скончался, оставив по себе добрую память.</w:t>
      </w:r>
    </w:p>
    <w:p>
      <w:pPr>
        <w:pStyle w:val="Normal"/>
        <w:spacing w:lineRule="exact" w:line="264" w:before="68" w:after="0"/>
        <w:ind w:right="4076" w:firstLine="340"/>
        <w:jc w:val="right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 xml:space="preserve"> </w:t>
      </w: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3"/>
          <w:szCs w:val="23"/>
        </w:rPr>
        <w:t>Перевела Ирина Верник</w:t>
      </w:r>
    </w:p>
    <w:p>
      <w:pPr>
        <w:pStyle w:val="Normal"/>
        <w:ind w:right="4076" w:hanging="0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ind w:right="4076" w:hanging="0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caps w:val="false"/>
          <w:smallCap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lTCY;Symbol" w:hAnsi="TimelTCY;Symbol" w:eastAsia="TimelTCY;Symbol" w:cs="TimelTCY;Symbol"/>
      <w:cap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19:38:00Z</dcterms:created>
  <dc:creator>Unknown</dc:creator>
  <dc:description/>
  <dc:language>en-US</dc:language>
  <cp:lastModifiedBy>Unknown</cp:lastModifiedBy>
  <dcterms:modified xsi:type="dcterms:W3CDTF">1999-11-07T19:38:00Z</dcterms:modified>
  <cp:revision>2</cp:revision>
  <dc:subject/>
  <dc:title>ֲםאקאכו ג גטםו, קעמ ןמהאגאכמס םא סעמכ טלןונאעמנף, םו קףגסעגמגאכמס םטךאךטץ טחלו-םוםטי</dc:title>
</cp:coreProperties>
</file>