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17" w:after="0"/>
        <w:ind w:right="4064" w:hanging="0"/>
        <w:rPr>
          <w:rFonts w:ascii="Tms Rmn" w:hAnsi="Tms Rmn" w:eastAsia="Tms Rmn" w:cs="Tms Rmn"/>
          <w:sz w:val="36"/>
          <w:szCs w:val="36"/>
        </w:rPr>
      </w:pPr>
      <w:r>
        <w:rPr>
          <w:rFonts w:eastAsia="Tms Rmn" w:cs="Tms Rmn" w:ascii="Tms Rmn" w:hAnsi="Tms Rmn"/>
          <w:sz w:val="36"/>
          <w:szCs w:val="36"/>
        </w:rPr>
      </w:r>
    </w:p>
    <w:p>
      <w:pPr>
        <w:pStyle w:val="Normal"/>
        <w:spacing w:lineRule="exact" w:line="368" w:before="1417" w:after="0"/>
        <w:ind w:right="4064" w:hanging="0"/>
        <w:jc w:val="center"/>
        <w:rPr/>
      </w:pPr>
      <w:r>
        <w:rPr>
          <w:rFonts w:eastAsia="RoscherkDL" w:cs="RoscherkDL" w:ascii="RoscherkDL" w:hAnsi="RoscherkDL"/>
          <w:color w:val="000000"/>
          <w:sz w:val="36"/>
          <w:szCs w:val="36"/>
        </w:rPr>
        <w:t></w:t>
      </w:r>
      <w:r>
        <w:rPr>
          <w:rFonts w:eastAsia="RoscherkDL" w:cs="RoscherkDL" w:ascii="RoscherkDL" w:hAnsi="RoscherkDL"/>
          <w:color w:val="000000"/>
          <w:sz w:val="32"/>
          <w:szCs w:val="32"/>
        </w:rPr>
        <w:t></w:t>
      </w:r>
    </w:p>
    <w:p>
      <w:pPr>
        <w:pStyle w:val="Normal"/>
        <w:spacing w:lineRule="exact" w:line="264" w:before="227"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 тех пор, как я была двенадцатилетней девочкой, прошло много лет. Я уже давно выросла, у меня у самой уже есть дети, и все же ту пятницу я помню, как если бы все произошло только вчера.</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Долгие-долгие месяцы прошли в ожидании первой в моей жизни поездки за границу, которой родители решили мне отметить  бат-мицву. Я так ждала каникул, чтобы, наконец, поехать в Америку, к бабушке, своими глазами увидеть ее и ее семью, которую я знала и любила  по письмам и фотографиям. Мне нетерпелось впервые полететь на самолете, оказаться в  огромном Нью-Йорке… Я и сегодня ощущаю это волнение… И вот мы в воздухе -  я и родители, по воле которых мечта стала былью.</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 </w:t>
      </w:r>
      <w:r>
        <w:rPr>
          <w:rFonts w:eastAsia="Times New Roman Cyr" w:cs="Times New Roman Cyr" w:ascii="Times New Roman Cyr" w:hAnsi="Times New Roman Cyr"/>
          <w:color w:val="000000"/>
          <w:sz w:val="23"/>
          <w:szCs w:val="23"/>
        </w:rPr>
        <w:t>Прошло часа три с начала полета, как вдруг самолет начало болтать и встряхивать. Пилот объявил: «За бортом буря. Мы вынуждены сделать посадку на ближайшем аэродроме, в Лисабоне, столице Португалии. Просим не волноваться. Вас ожидает ночь в гостинице, и мы сделаем все, чтобы вы провели ее комфортно. Помните, вплоть до прибытия в Нью-Йорк вы находитесь под нашей опекой».</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w:t>
      </w:r>
      <w:r>
        <w:rPr>
          <w:rFonts w:eastAsia="Times New Roman Cyr" w:cs="Times New Roman Cyr" w:ascii="Times New Roman Cyr" w:hAnsi="Times New Roman Cyr"/>
          <w:color w:val="000000"/>
          <w:sz w:val="23"/>
          <w:szCs w:val="23"/>
        </w:rPr>
        <w:tab/>
        <w:t xml:space="preserve">Никогда мы не попадем в Америку! – расплакалась я. Но моих родителей заботило другое. </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w:t>
      </w:r>
      <w:r>
        <w:rPr>
          <w:rFonts w:eastAsia="Times New Roman Cyr" w:cs="Times New Roman Cyr" w:ascii="Times New Roman Cyr" w:hAnsi="Times New Roman Cyr"/>
          <w:color w:val="000000"/>
          <w:sz w:val="23"/>
          <w:szCs w:val="23"/>
        </w:rPr>
        <w:tab/>
        <w:t>Пилот сказал, что они «сделают все», –  растерянно говорила мама, – однако я не уверена, что они подумают о шабате.</w:t>
        <w:tab/>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стревоженные, мы покинули самолет.</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   </w:t>
      </w:r>
      <w:r>
        <w:rPr>
          <w:rFonts w:eastAsia="Times New Roman Cyr" w:cs="Times New Roman Cyr" w:ascii="Times New Roman Cyr" w:hAnsi="Times New Roman Cyr"/>
          <w:color w:val="000000"/>
          <w:sz w:val="23"/>
          <w:szCs w:val="23"/>
        </w:rPr>
        <w:t>Воспользуемся случаем и  побродим по городу, – решили родители. Как зачарованная, вбирала я в себя впечатления незнакомого города. Вот я стою, замерев, перед огромным фонтаном на площади, а какая-то девочка все ходит и ходит вокруг, пока нечаянно не натыкается на меня. Ее отец, смуглый и приветливый, поспешил извиниться по-португальски, как вдруг выражение его лица изменилось, он улыбнулся и сказал на иврите: «Шалом, иегудим!» ( ермолка на голове отца выдала наше происхождение).</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 этой минуты беседа продолжалась на иврите и не прекращалась ни на улице, ни за субботним ужином, на который нас пригласил «чужеземец». Тогда-то он и поведал нам удивительную историю своей семьи.</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Много лет назад, когда его мать, девушка из католической португальской семьи, была студенткой, ей попалось на глаза объявление о том, что израильский исследователь Танаха, раввин Исраэль Штейн выступит в университете с лекцией. Она уже давно чувствовала странное влечение к еврейской культуре и потому решила обязательно пойти. После лекции она подошла к раввину и спросила: «А я могу сделаться еврейкой?»</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Рав Штейн старался разгадать смысл неожиданного вопроса. </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w:t>
      </w:r>
      <w:r>
        <w:rPr>
          <w:rFonts w:eastAsia="Times New Roman Cyr" w:cs="Times New Roman Cyr" w:ascii="Times New Roman Cyr" w:hAnsi="Times New Roman Cyr"/>
          <w:color w:val="000000"/>
          <w:sz w:val="23"/>
          <w:szCs w:val="23"/>
        </w:rPr>
        <w:tab/>
        <w:t>У вас есть приятель-еврей, за которого вы хотите выйти замуж?</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w:t>
      </w:r>
      <w:r>
        <w:rPr>
          <w:rFonts w:eastAsia="Times New Roman Cyr" w:cs="Times New Roman Cyr" w:ascii="Times New Roman Cyr" w:hAnsi="Times New Roman Cyr"/>
          <w:color w:val="000000"/>
          <w:sz w:val="23"/>
          <w:szCs w:val="23"/>
        </w:rPr>
        <w:tab/>
        <w:t>Нет, – отвечала девушка. – Просто что-то в еврействе меня странно притягивает, а что – сама не знаю.</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w:t>
      </w:r>
      <w:r>
        <w:rPr>
          <w:rFonts w:eastAsia="Times New Roman Cyr" w:cs="Times New Roman Cyr" w:ascii="Times New Roman Cyr" w:hAnsi="Times New Roman Cyr"/>
          <w:color w:val="000000"/>
          <w:sz w:val="23"/>
          <w:szCs w:val="23"/>
        </w:rPr>
        <w:tab/>
        <w:t xml:space="preserve">Расскажите мне что-нибудь о своей семье, – попросил рав </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Штейн. Может быть, у вас есть еврейские корни? Есть друзья-евреи?</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w:t>
      </w:r>
      <w:r>
        <w:rPr>
          <w:rFonts w:eastAsia="Times New Roman Cyr" w:cs="Times New Roman Cyr" w:ascii="Times New Roman Cyr" w:hAnsi="Times New Roman Cyr"/>
          <w:color w:val="000000"/>
          <w:sz w:val="23"/>
          <w:szCs w:val="23"/>
        </w:rPr>
        <w:tab/>
        <w:t>Нет, -- ответила девушка, -- ничего особенного, обычная португальская семья… Только… странное воспоминание о моей покойной бабушке. Когда я была совсем маленькой, я видела, как каждую пятницу, вечером, она спускалась в подвал, ставила там на стол зеркало и зажигала против него свечу.</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w:t>
      </w:r>
      <w:r>
        <w:rPr>
          <w:rFonts w:eastAsia="Times New Roman Cyr" w:cs="Times New Roman Cyr" w:ascii="Times New Roman Cyr" w:hAnsi="Times New Roman Cyr"/>
          <w:color w:val="000000"/>
          <w:sz w:val="23"/>
          <w:szCs w:val="23"/>
        </w:rPr>
        <w:tab/>
        <w:t>Вы не можете сделаться еврейкой, потому что вы уже еврейка, – сказал улыбаясь рав Штейн. – Описанный вами обычай был распространен среди насильно крещеных в Испании и Португалии евреев, так называемых марранов. Им было запрещено исповедовать иудаизм, и они были вынуждены внешне во всем походить на христиан и лишь тайком соблюдали заповеди. Ваша бабушка, как и многие поколения ее предшественниц, зажигала одну свечу, чтобы зажженные свечи не напоминали субботние, и удваивала ее свет зеркалом, чтобы так продолжить древнейшую традицию зажигать в канун субботы две свечи.</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w:t>
      </w:r>
      <w:r>
        <w:rPr>
          <w:rFonts w:eastAsia="Times New Roman Cyr" w:cs="Times New Roman Cyr" w:ascii="Times New Roman Cyr" w:hAnsi="Times New Roman Cyr"/>
          <w:color w:val="000000"/>
          <w:sz w:val="23"/>
          <w:szCs w:val="23"/>
        </w:rPr>
        <w:tab/>
        <w:t>С тех пор, – закончил хозяин свой рассказ, моя мать начала открыто зажигать свечи и вообще вести еврейский традиционный образ жизни.</w:t>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зыки пламени весело играли в серебряных подсвечниках на празднично убранном субботнем столе, словно им было приятно, что их тайна  раскрыта. «Чужеземец» уже не был чужим, от стал своим, близким, частью нашей большой семьи, которая пустила корни , странствуя по свету. А я в душе благодарила бурю за такое поразительную встречу. Америка могла и подождать…</w:t>
      </w:r>
    </w:p>
    <w:p>
      <w:pPr>
        <w:pStyle w:val="Normal"/>
        <w:spacing w:before="68" w:after="0"/>
        <w:ind w:right="4064" w:firstLine="34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p>
      <w:pPr>
        <w:pStyle w:val="Normal"/>
        <w:spacing w:lineRule="exact" w:line="264" w:before="68" w:after="0"/>
        <w:ind w:right="4064"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этом выпуске журнала вы прочтете о  странствиях евреев по миру, об их особых обычаях и характерных чертах.</w:t>
      </w:r>
    </w:p>
    <w:p>
      <w:pPr>
        <w:pStyle w:val="Normal"/>
        <w:spacing w:lineRule="exact" w:line="276" w:before="113" w:after="0"/>
        <w:ind w:right="4064" w:firstLine="340"/>
        <w:jc w:val="right"/>
        <w:rPr>
          <w:rFonts w:ascii="RoscherkDL" w:hAnsi="RoscherkDL" w:eastAsia="RoscherkDL" w:cs="RoscherkDL"/>
          <w:color w:val="000000"/>
          <w:sz w:val="24"/>
          <w:szCs w:val="24"/>
        </w:rPr>
      </w:pPr>
      <w:r>
        <w:rPr>
          <w:rFonts w:eastAsia="Times New Roman Cyr" w:cs="Times New Roman Cyr" w:ascii="Times New Roman Cyr" w:hAnsi="Times New Roman Cyr"/>
          <w:color w:val="000000"/>
          <w:sz w:val="23"/>
          <w:szCs w:val="23"/>
        </w:rPr>
        <w:tab/>
      </w:r>
      <w:r>
        <w:rPr>
          <w:rFonts w:eastAsia="RoscherkDL" w:cs="RoscherkDL" w:ascii="RoscherkDL" w:hAnsi="RoscherkDL"/>
          <w:color w:val="000000"/>
          <w:spacing w:val="15"/>
          <w:sz w:val="24"/>
          <w:szCs w:val="24"/>
        </w:rPr>
        <w:t></w:t>
      </w:r>
    </w:p>
    <w:p>
      <w:pPr>
        <w:pStyle w:val="Normal"/>
        <w:rPr>
          <w:rFonts w:ascii="RoscherkDL" w:hAnsi="RoscherkDL" w:eastAsia="RoscherkDL" w:cs="RoscherkDL"/>
          <w:color w:val="000000"/>
          <w:sz w:val="24"/>
          <w:szCs w:val="24"/>
        </w:rPr>
      </w:pPr>
      <w:r>
        <w:rPr>
          <w:rFonts w:eastAsia="RoscherkDL" w:cs="RoscherkDL" w:ascii="RoscherkDL" w:hAnsi="RoscherkDL"/>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ms Rmn">
    <w:altName w:val="Times New Roman"/>
    <w:charset w:val="01"/>
    <w:family w:val="roman"/>
    <w:pitch w:val="variable"/>
  </w:font>
  <w:font w:name="RoscherkDL">
    <w:charset w:val="01"/>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22:22:00Z</dcterms:created>
  <dc:creator>Unknown</dc:creator>
  <dc:description/>
  <dc:language>en-US</dc:language>
  <cp:lastModifiedBy>Unknown</cp:lastModifiedBy>
  <dcterms:modified xsi:type="dcterms:W3CDTF">1999-11-07T22:25:00Z</dcterms:modified>
  <cp:revision>3</cp:revision>
  <dc:subject/>
  <dc:title>ֲםאקאכו ג גטםו, קעמ ןמהאגאכמס םא סעמכ טלןונאעמנף, םו קףגסעגמגאכמס םטךאךטץ טחלו-םוםטי</dc:title>
</cp:coreProperties>
</file>