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17" w:after="0"/>
        <w:ind w:right="4076" w:hanging="0"/>
        <w:rPr>
          <w:rFonts w:ascii="Tms Rmn" w:hAnsi="Tms Rmn" w:eastAsia="Tms Rmn" w:cs="Tms Rmn"/>
          <w:sz w:val="36"/>
          <w:szCs w:val="36"/>
        </w:rPr>
      </w:pPr>
      <w:r>
        <w:rPr>
          <w:rFonts w:eastAsia="Tms Rmn" w:cs="Tms Rmn" w:ascii="Tms Rmn" w:hAnsi="Tms Rmn"/>
          <w:sz w:val="36"/>
          <w:szCs w:val="36"/>
        </w:rPr>
      </w:r>
    </w:p>
    <w:p>
      <w:pPr>
        <w:pStyle w:val="Normal"/>
        <w:spacing w:lineRule="exact" w:line="414" w:before="1417" w:after="0"/>
        <w:ind w:right="4076" w:hanging="0"/>
        <w:jc w:val="center"/>
        <w:rPr>
          <w:rFonts w:ascii="Times New Roman Cyr" w:hAnsi="Times New Roman Cyr" w:eastAsia="Times New Roman Cyr" w:cs="Times New Roman Cyr"/>
          <w:color w:val="000000"/>
          <w:sz w:val="36"/>
          <w:szCs w:val="36"/>
        </w:rPr>
      </w:pPr>
      <w:r>
        <w:rPr>
          <w:rFonts w:eastAsia="Times New Roman Cyr" w:cs="Times New Roman Cyr" w:ascii="Times New Roman Cyr" w:hAnsi="Times New Roman Cyr"/>
          <w:b/>
          <w:bCs/>
          <w:color w:val="000000"/>
          <w:sz w:val="36"/>
          <w:szCs w:val="36"/>
        </w:rPr>
        <w:t xml:space="preserve">Зоя Копельман </w:t>
      </w:r>
    </w:p>
    <w:p>
      <w:pPr>
        <w:pStyle w:val="Normal"/>
        <w:spacing w:lineRule="exact" w:line="552"/>
        <w:ind w:right="4076" w:hanging="0"/>
        <w:jc w:val="center"/>
        <w:rPr>
          <w:rFonts w:ascii="Times New Roman Cyr" w:hAnsi="Times New Roman Cyr" w:eastAsia="Times New Roman Cyr" w:cs="Times New Roman Cyr"/>
          <w:color w:val="000000"/>
          <w:sz w:val="48"/>
          <w:szCs w:val="48"/>
        </w:rPr>
      </w:pPr>
      <w:r>
        <w:rPr>
          <w:rFonts w:eastAsia="Times New Roman Cyr" w:cs="Times New Roman Cyr" w:ascii="Times New Roman Cyr" w:hAnsi="Times New Roman Cyr"/>
          <w:b/>
          <w:bCs/>
          <w:color w:val="000000"/>
          <w:sz w:val="48"/>
          <w:szCs w:val="48"/>
        </w:rPr>
        <w:t>Еврейские этнические общины</w:t>
      </w:r>
    </w:p>
    <w:p>
      <w:pPr>
        <w:pStyle w:val="Normal"/>
        <w:ind w:right="4076"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а иврите с древних пор существует слово «тгд» – эда, которое обозначает этнически однородную общину. Поскольку евреи с древнейших времен живут в рассеянии, именуемом по-гречески «диаспора», в еврейском народе парадоксальным образом различаются разные этнические сообщества. О них и пойдет речь в нынешнем выпуске нашего журнала.</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В этническую общину принято выделять группу евреев, говорящих на одном языке, придерживающихся одних и тех же бытовых и религиозных обычаев и, как правило, восходящих в своем историческом прошлом к совместному проживанию в одном месте. Приведенный ниже фрагмент из рассказа Ш.Й.Агнона «И не ослабеем» подтвердит мои слова:</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о все дни жизни своей человеку следует слово в слово держаться молитвы предков, потому что молитва народа Израиля возносится к небесным вратам, и ворот этих, называемых «вратами молитвы», двенадцать – по числу Израилевых колен. А молитва достается каждому человеку от его отца, которому она досталась от его отца, и так вплоть до того предка, который унаследовал молитву от родоначальника колена, сына праотца нашего Иакова, мир покойному праведнику, который установил ему правила молитвы. И вот когда стояли все сыны Иакова на молитве, Всевышний, да будет Он благословен, устроил в небесах двенадцать ворот – по воротам на колено Израилево, и размах каждого из тех ворот соразмерен с достоинствами соответственного ему еврейского племени. Оттого и выходит, что когда человек отклоняется от слов молитвы своего отца, отклоняется от молитвы родоначальника, врата небесные не знают, которым из них распахнуться, и входит молитва в ворота в беспорядке. Евреи последних поколений были наказаны за то, что отклонились от молитвы предков и посеяли сумятицу в горних и в дольних, – умножились несогласия во Израиле, и силы еврейских тел и душ истощились. И по сей день не настало в мире прежней гармони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Вот и моя молитва словами и порядком своим отлична от молитвы моих предков, более того, я снова и снова отклоняюсь от прежних правил молитвы. Отчего же я так поступаю? Да оттого, что жизнь моя с ранних пор проходит в странствиях и скитаниях… Так я странствую от молитвы к молитве, от сидура к сидуру, и только благословение после трапезы я по-прежнему говорю точь-в-точь как учил меня отец, мир праху его.</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Автобиографический зачин агноновского рассказа отражает черту, типичную для еврейского сознания в целом: пристальное внимание к своим корням, верность традиции предков и упорство в сохранении обычаев, сформировавшихся в конкретном месте и в конкретных исторических условиях. К этим обычаям помимо молитвенной традиции следует отнести специфику ритуалов в семейной жизни и при забое скота, разнообразие национальных еврейских костюмов, украшений, промыслов и, конечно, разнящиеся традиции еврейских праздников.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Как же образовались разные еврейские этнические общины, или эдот?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оначалу евреи выделяли общины не по этническому, а по географическому признаку: те, что жили в Земле Израиля, в странах Средиземноморья, в Европе, в Северной Африке. Ситуация изменилась, когда к середине 7 века почти все эти регионы оказались в границах арабского халифата: различия между местными общинами под властью мусульман делались как бы несущественным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бщее между нами. Дискриминация. *** Мусульмане установили для евреев и христиан, проживавших под их властью, статус граждан низшего сорта, так называемых зимми, что в переводе с арабского означает «находящийся под покровительством». То был не самый низкий статус, ведь мусульмане уважительно относились к Танаху как к предшественнику их священных текстов. Евреям разрешалось исповедовать иудаизм, но их дискриминация была узаконена: евреи облагались дополнительным подушным налогом, им запрещалось строить синагоги и вменялось в обязанность носить на одежде отличительные знаки. В 850 году аль-Мутаваккил, халиф из династии Аббасидов, издал указ, требующий, чтобы зимми носили желтые шапки, потом на халаты надо было нашивать желтые лоскуты или носить желтые пояса, так что желтые шестиконечные звезды, которые отличали евреев по приказу нацистов, имеют давнюю предысторию.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Европе под властью христиан евреи начали осознавать себя как обособленные общины примерно в 9 веке. Сначала в Германии, в городах на Рейне, затем во Франции и Англии. (Германия называлась на иврите Ашкеназ, там евреи восприняли немецкий и с его помощью создали идиш; с тех пор говорящих на идише евреев называют ашкеназами.)  В конце 11 века в Западной Европе, Германии преимущественно, жило около полумиллиона евреев, что составляло 30-50% от мирового еврейства того времен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днако понятие «эда» в его современном значении возникло в средние века на Пиренейском полуострове под воздействием следующих обстоятельств. Казалось бы, если Испания на иврите –  Сефарад, можно всех ее евреев называть сефардами. На деле одна и та же область Испании неоднократно подпадала то под власть мусульман, то под власть христиан, так что после погромов и общих разрушений еврейские общины возрождались в разных культурных условиях. Их своеобразие зависело уже не только от места. (Из-за этого</w:t>
        <w:tab/>
        <w:t xml:space="preserve">сефардскими иногда не очень точно называют общинные черты, сложившиеся под влиянием народов ислама, а ашкеназскими – те, что сложились под влиянием христианских народов.)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а Пиренеях под влиянием средневековых диалектов испанского, каталонского и португальского языков у евреев сложился свой язык, чаще всего именуемый ладино. Он, как и идиш, использует еврейский алфавит и содержит много ивритских слов. До второй мировой войны на ладино говорили многие евреи Греции, Югославии, Болгарии. В 1970-е годы больше всего носителей языка ладино жило в Израиле.</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ак случилось, что сегодня мы встречаем сефардские традиции у хасидов на Украине, у евреев Англии и Голланди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Евреев часто изгоняли из стран, где они жили. То могли быть изгнания по финансовым причинам, когда задолжавшая евреям казна или дворянство не могли или не хотели возвращать долги, либо изгнания по религиозным причинам. Снявшись с насиженных гнезд, изгнанные общины оседали в странах и областях, где уже были свои, объединенные местной традицией еврейские общины, отчасти смешивались с ними, отчасти культивировали собственное своеобразие и замыкались в себе. Как следствие этих миграций и встреч возникали эдот, где помимо явных влияний имелось что-то неповторимо свое, и приходилось говорить о новой общинной традици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бщее между нами. Изгнания и массовые волны эмиграции. *** В апреле 1182 г. король Франции Филипп II Август издал указ об изгнании всех евреев и конфискации их имущества. Синагоги были превращены в церкви. Затем евреями разрешили вернуться. Подобный указ повторился в 1394 г., а между ними было несколько выселений евреев из отдельных графств или провинций Франци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18 июля 1290 года король Англии Эдуард издал указ о поголовном изгнании евреев, и около четырех тысяч беженцев направились во Францию, Германию, Голландию.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1349-1350 гг. в Европе разразилась эпидемия чумы. Виновниками «черной смерти» во многих странах объявили евреев, отчего в Германии и Нидерландах евреев почти полностью истребили, венгерских евреев изгнали из страны.</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1492 г. последовало изгнание евреев из Испании, а в 1497 г. – из Португалии. Изгнанники осели в странах Европы и Северной Африк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1569 г. булла папы Пия  требовала изгнания евреев из папских владений Италии и Франци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1679 г. были изгнаны все евреи Йемена. *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Изучение еврейских этнических общин немыслимо вне контекста еврейской истории и географии. Ниже мы коснемся отдельных исторических вех в формировании разных еврейских общин. Процесс обживания в новой стране и вынужденного ухода из нее для многих стран и эпох был настолько похожим, что читатель без труда домыслит опущенные подробности. Отсутствие упоминаний о многих этнических общинах обусловлено лишь объемом статьи и ее популярным характером. Демографическая таблица в конце раздела «Тема» показывает, что сегодня евреи живут практически во всех странах мира, хотя число их может быть и чрезвычайно малым.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Англию евреи прибыли во второй половине 11 века. Как правило, это были евреи из Северной Франции, но также понемногу из Германии, Италии, Испании. Основным занятием евреев было ростовщичество: еврейскими деньгами пользовались англичане всех сословий, однако больше всего – королевская казна, куда с евреев отчислялись огромные налоги и ссуды. Возвращать ссуды не всегда хотелось, и почти сразу евреи стали жертвами кровавых наветов. К середине 12 века в большинстве крупных городов Англии имелись еврейские общины, но после изгнания в конце 13 века и до середины 17 века евреи в Англии не жил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 xml:space="preserve">В 1655 году амстердамский раввин Менаше бен Исраэль прибыл в Англию с одной целью – получить разрешение евреям вернуться. Хотя он своей цели не добился, после  его ходатайства евреям, как правило, не чинили препятствий при въезде в страну. Так в 17 веке в Англии вновь появились евреи, но на этот раз – общины амстердамских евреев-сефардов, а также  марраны (насильно крещеные евреи) из Испании и Португалии, которые, как и в странах исхода, занимались торговлей и маклерством. К концу 17 века из Амстердама и из Гамбурга стали прибывать ашкеназские евреи, и со временем в Англии даже возник Лондонский совет еврейских депутатов, решавший общие вопросы при сохранении разветвленной общинной структуры.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В Лондоне, в семье евреев-сефардов родился и воспитывался Бенджамин Дизраэли, видный политический деятель и литератор Англии (в 13 лет он был крещен отцом, поссорившимся со своей общиной).</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бщее между нами. Кровавые наветы. *** Так называется обвинение евреев в убийстве иноверцев (чаще христиан) с целью использования их крови в ритуальных целях. Обычно речь шла о подмешивании крови в мацу, так что навет приурочивали к празднику Песах. Получив распространение в средние века, кровавые наветы не исчезли и в более позднее время: Дамасское дело в 1840 г. (расследовавший его французский консул занял резко антиеврейскую позицию), дело Бейлиса в Киеве в 1913 г. Даже в СССР было несколько случаев, например, в Ташкенте в 1962 г. и в Кутаиси в 1964 г.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севере Нидерландов в первой половине 13 века проживало несколько семей немецких евреев. Как было сказано выше, на рубеже 13 и 14 веков сюда прибыла часть изгнанников из Англии. А во второй половине 16 века, когда после продолжительной войны Нидерланды избавились от диктата Испании, сюда стали переселяться из Испании и Португали марраны. Они обосновались на юге страны, особенно в Антверпене, затем и в Амстердаме. В независимых Нидерландах марраны уже в начале 17 века могли открыто жить, как евреи: строить синагоги, печатать книги, основывать свои кладбища. Эти сефардские евреи в разных городах имели разные права. Евреям запрещалось вступать в брак с христианами, в разное время они то допускались в ремесленные цехи и купеческие гильдии, то изгонялись из них. Заметным было участие евреев в торговле со странами Средиземноморья и в огранке алмазов, особенно в Амстердаме, а к концу 17 века и в банковском деле. Общий расцвет Нидерландов во второй половине 17 – первой половине 18 веков затронул и еврейскую жизнь: сефардские евреи жили небедно, имели свои галахические суды; еврейские врачи лечили всех, но еврейские фармацевты могли продавать лекарства только евреям. Среди бывших марранов было немало поэтов и писателей, писавших на иврите, испанском и португальском языках, были философы, например, Уриэль Акоста и Барух Спиноза.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бщее между нами. Насильственное крещение. ***Активное крещение евреев началось после 325 г., когда христианство стало официальной религией Римской империи. Отдельные случаи массового принудительного крщения были на о.Менорка и на территории нынешнего Туниса в первой половине 5 века, во Франкском королевстве во второй половине 6 века, после эдикта 614 года, запрещавшего исповедовать иудаизм в Византии, при подготовке к 1-му крестовому походу (1096 г.) во Франции, Германии, Чехии, во время «походов пастухов» во Франции (1251 и 1320 гг.). Кроме того у евреев насильно отбирали детей, крестили и передавали церкви, надеясь обратить и родителей, например, в Толедо (694 г.), в Лионе (820 г.). Сюда же можно отнести крещение призванных для подготовки к армейской службе в России еврейских мальчиков 8-12 лет – так называемых кантонистов – в 1826-1856 гг. При борьбе церкви с ересями инициатором насильственного крещения евреев нередко становилась толпа. Периоды войн, «священных войн» и внутренних конфликтов почти во всех странах сопровождались погромами и принуждением креститься. Таким было массовое крещение евреев Испании и Португалии (как альтернатива изгнанию), евреев Речи Посполитой (Польши) во время ее оккупации русскими войсками в 16-17 вв. и фалашей в Эфиопии в 1850-1890 гг.*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Побывав в Европе, заглянем в Азию, в Ирак и Иран. В древние времена эти страны не различались, так как были частью больших государств, то Вавилона, то Персии. Евреи там появились еще в 732-722 гг. до н. э. То были изгнанные грозными правителями Ассирии жители Израильского царства, евреи потерянных десяти колен Израилевых. В конце 6 века до н. э., после того, как царь Вавилона Навуходоносор перекроил карту мира и вытеснил ассирийцев из Междуречья, сюда переселили евреев Иудеи. Однако даже когда персидский царь Кир (по-еврейски, Кореш) позволил евреям вернуться на родину, часть общины осталась там, где жила. Благоприятные политические и природные условия способствовали расселению евреев по всей обширной территории Персидской империи, о чем нам известно из библейской Книги Эсфирь (Мегилат Эстер). Ни походы Александара Македонского, ни парфянское владычество (170 г. до н.э. – 222 г. н.э.), ни нашествия римлян не принесли пагубных потрясений этой общине. Еврейская община Вавилона стала гордостью нашего народа. Ее духовное богатство запечатлено в Вавилонском Талмуде, этой кладези еврейской мудрости, боговдохновенных религиозных исканий.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Когда в 642 году евреи попали под власть арабских мусульманских халифов, их положение так сильно изменилось к худшему, что казалось, это предел угнетения, и вот-вот должно прийти избавление, должен прийти Машиах. В 7-10 веках евреи несколько раз провозглашали то одного, то другого лидера Машиахом, например, Абу-Иса и основоположника караимского учения Анана бен Давида.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бщее между нами. Насильственное обращение «неверных» в ислам. *** Вопреки положению о зимми, некоторые особо ревностные мусульманские правители под страхом смерти требовали от евреев отречения от иудаизма и перехода в ислам. Так было в Йемене в конце 12 века, в Персии в 1653-1666 гг., в Средней Азии в 18 и 19, а в Дагестане – в 19 веке. В 1921 г. в Йемене вышел указ об обращении в ислам всех еврейских сирот старше 13-и лет, даже если жива мать, и евреи в массовом порядке стали усыновлять чужих детей.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В мусульманском Ираке дискриминация касалась еще и выбора профессии (как правило, евреи были торговцами, ювелирами и красильщиками тканей). Когда в 8 веке Багдад сделался столицей халифата, большинство евреев сосредоточилось там. С середины 10 по 16 век Ираком правили персидские эмиры, и жизнь евреев целиком зависела от их толерантности, зато в 1258-1336 гг., в правление монгольской династии Хулагуидов, различие между мусульманами и «неверными» утратило значение, и еврейская жизнь быстро достигла экономического и культурного расцвета, а евреи заняли весьма престижные государственные посты.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Под властью Османской империи евреи Ирака пользовались относительной свободой и много торговали со странами Средиземноморья и Ближнего Востока. В торговле евреи всегда имели преимущество: у них были единоверцы, а нередко родственники или близкие знакомые, в разных областях и странах. Кроме того, евреи умели быстро приспосабливаться к меняющимся условиям, осваивали новые способы ведения дел, в частности, страхование судов и их грузов на случай нападения пиратов.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В первой половине 17 века крупнейшую в Ираке еврейскую общину в городе Мосул возглавляла женщина, Оснат Баразани, дочь духовного лидера курдских евреев рава Шмуэля Баразани, который обучил ее Торе. Оснат занимала посты раввина и главы иешивы в Мосуле после того, как умер ее муж. Она имела авторитет в вопросах религиозного характера и, как рассказывают, написала комментарии на библейскую книгу Притч, но они до нас не дошли.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первой половине 19 века евреи Ирака бежали от репрессий в Иран и Индию. В целом же можно сказать, что в Ираке было много зажиточных еврейских семей: в Иерусалиме до сих пор стоят жилые кварталы, синагоги, миквы, талмуд-торы, странноприимные дома, построенные на средства иракских евреев более ста лет назад.</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Если под влиянием англичан евреи активно участвовали в политической и административной жизни страны, то в независимом с 1932 г. Ираке они вновь подверглись дискриминации. В 1941 г. 170 евреев было убито и несколько сотен ранено в погроме, выражавшем солидарность населения с нацистами. Евреям Ирака, почти как евреям СССР, запрещали жить по религиозным законам (в Багдаде и сегодня действует только одна синагога) и не отпускали на постоянное жительство в другие страны. Лишь в 1950-1951 гг. силами Еврейского Агентства и правительства Израиля были вывезены из Ирака почти 110 тысяч евреев – «операция Эзра и Неемия», по аналогии с описанным в Библии возвращением евреев из Вавилона в Иудею.</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В Иране династия Сефевидов (1506-1736) ревностно насаждала шиизм, немилосердно угнетала «неверных» и лишила евреев связи с общинами других стран. Евреи-земледельцы облагались таким высоким налогом, что им приходилось уходить в город, становиться ремесленниками или торговать. Приток еврейских пожертвований из-за границы был почти перекрыт. Не удивительно, что евреи стали уезжать из Персии в Афганистан, Туркестан, Самарканд, Бухару, Курдистан, Кавказ, Египет и даже в Индию.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При Каджарской династии (1796-1925) жизнь евреев Ирана сделалась еще хуже. В конце 17 века стали закрывать синагоги и насильственно обращать евреев в  ислам. В результате появились массы «тайных иудеев». Именно они положили начало обычаю совершать паломничества на могилы Мордехая и Эстер в Хамадане и пророка Даниэля в Ахуазе. Европейские евреи требовали прекратить религиозные преследования сородичей, однако облегчение настало лишь в самом конце 19 века, когда в Тегеране открылась первая еврейская школа под эгидой «Альянса». Вообще, проевропейские тенденции в Иране благоприятно отражались на жизни евреев, а мусульманский фундаментализм – пагубно.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наши дни евреев Ирана представляет в парламенте община, сформировавшаяся в годы второй мировой войны. Закон вынуждает ее поддерживать антисионистскую внешнюю политику правительства, и обвинения в симпатии к Израилю становятся поводом для антисемитских репрессий. Религиозная жизнь евреев Ирана пребывает в вынужденном упадке: на три синагоги Тегерана с 1994 г. нет ни одного раввина. Однако синагоги стали чем-то вроде еврейских клубов: здесь евреи встречаются друг с другом, ищут пару для брака, добывают дорогостоящие кошерные продукты, находят поддержку. Единственному еврейскому кладбищу Тегерана грозит исчезновение под новыми жилыми кварталам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Жизнь евреев в мусульманском Йемене составляет едва ли не печальнейшую главу в летописи мирового еврейства. Начало еврейской общины на территории Йемена теряется в глубине веков, но архелогические раскопки подтверждают ее существование там уже в 3 в. н.э. В пору язычества иудаизм в Йемене считался настолько важной религией, что часты были случаи перехода в еврейство, даже один из монархов Химьяра (так называлась страна) принял иудаизм. Но после завоевания Химьяра христианской Эфиопией в 524-525 годах евреев начали преследовать, а с 630 года, с включением этой земли в состав Арабского халифата, началось принудительное обращение евреев в ислам. Верные своей религии евреи получили статус зимми, но реально в Йемене их права нарушались: они не могли состоять на государственной и военной службе, владеть землей, носить новую или яркую одежду. Евреям в Йемене запрещалось учить Тору вне стен синагоги, громко молиться, трубить в шофар и т.п. И все же они по-прежнему поддерживали связи с иешивами Вавилонии. Смены арабских мусульманских династий в 10-12 веках привели к тому, что территория Йемена приобретала все большее значение в международной торговле, ибо по ней шли все новые торговые пути. Документы свидетельствуют об активном участии евреев Йемена в налаживании торговли с евреями Северной Африки, Индии, Юго-Восточной Азии.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Как уже отмечалось, в 1165 году был издан указ о насильственном обращении евреев в ислам, а в 1679 году евреев полностью изгнали из Йемена. Однако их уход так пагубно сказался на экономике страны, что по истечении года евреям разрешили вернуться. За этот год около трети общины Йемена умерло от болезней, голода и лишений.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В глубоко религиозном сознании йеменских евреев периоды жестоких гонений многократно связывались с мессианскими чаяниями. С другой стороны, та же религиозная мистика предсказала им возвращение в Землю Обетованную в 1882 году и побудила евреев Йемена переселяться в Палестину. Этому дополнительно способствовало разорение мелких ремесленников вследствие импорта техники и промышленных изделий из Европы.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Так одновременно с российскими евреями в Палестину прибыли общины йеменских евреев, которые обосновались в Иерусалиме: около 200 человек в 1882 и около 400 – в 1885 году. Они страшно бедствовали и тут, но уроженец белорусского местечка Дубровно, журналист Исраэль Дов Фрумкин организовал  им в поддержку евреев-сионистов из России и помог в закладке новых йеменских кварталов. В 1907-1909 гг. евреи из Йемена создали в Палестине несколько сельскохозяйственных поселений.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Репрессии в Йемене продолжались, и в 1921 г. был запрещен выезд в Палестину. После того, как в 1949-1950 гг. Израиль предпринял эвакуацию 50 тысяч евреев Йемена – операция «Ковер-самолет», – еврейского населения там почти не осталось.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Несмотря на гнет и гонения, евреи йемена дали еврейскому миру мудрецов и поэтов. Таков был мистик, поэт и сказитель 17 века Шалом бен Йосеф Шабази, оставивший тысячи прекрасных стихов. Йеменские евреи, далекие от преклонения перед кем-либо, наделили Ш.Шабази святостью и легендарными качествами. В заключение необходимо добавить, что музыка и прикладное искусство йеменских евреев чрезвычайно привлекали композиторов, этнографов и дизайнеров из русских и немецких евреев, когда в 1930-е годы они искали пути национальной культуры во вновь обретенной отчизне. Оттого в песнях Израиля йеменские ритмы и модусы сплелись с русскими и украинскими мелодиями. </w:t>
      </w:r>
    </w:p>
    <w:p>
      <w:pPr>
        <w:pStyle w:val="Normal"/>
        <w:spacing w:before="68" w:after="0"/>
        <w:ind w:right="4076" w:firstLine="34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На материке Южная Америка самая многочисленная еврейская община проживает в Аргентине. Только в Буэнос-Айресе насчитывается около 180 тысяч евреев. Почти все евреи Аргентины являются предками тех, кто иммигрировал сюда из Восточной и Центральной Европы; их и называют здесь «русос» – в отличие от 15% восточных евреев, прозываемых «туркос», хотя среди них не только выходцы из Турции, но и из Сирии и Сев.Африки (это название отражает центральное положение Турции в огромной Османской империи, о которой я писала в связи с общиной Ирака). Евреи Аргентины в целом преуспевают и участвуют во всех сферах деятельности, отчего процесс ассимиляции идет там довольно интенсивно.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Первые еврейские поселенцы прибыли в Аргентину в 16-17 веках из Португалии и Испании и так быстро ассимилировались, что их след затерялся. В середине 19 века здесь появились евреи из Франции, а после погромов 1881 г. – большая волна евреев из России. Русские евреи по большей части осваивали сельское хозяйство на целинных землях Аргентины и создали несколько чисто еврейских поселений. Как и во всем мире, евреи Аргентины страдали от антисемитизма: в 1918-1930 гг. его объясняли боязнью революции и подозрительностью к «русским», при режиме военной хунты в 1976-1983 гг. – борьбой с инакомыслием (из 9000 жертв режима тысячу составляли евреи). Существенно, что в правление Хуана Перона (1946-1955) в Аргентине  укрылись многие нацистские преступники, в частности Адольф Эйхман, пойманный израильской разведкой в 1960 году. Антисемитизм то шел на убыль, то ужесточался, и в ответ то росла ассимиляция, то эмиграция в Израиль.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В наше время евреи Аргентины имеют синагоги, свои книжные и продуктовые магазины, воскресные и обычные школы, библиотеки, разветвленную сеть учебных центров, направленных на сохранение национальной самоидентификации. Благодаря корням из Восточной Евреопы аргентинские евреи хранят идиш: на этом языке выходят газеты, книги, играют актеры. В Буэнос-Айресе находится филиал знаменитого еврейского архива ИВО (Идише висеншафтлехе организацие), который в 1920-е годы был вывезен из Вильны в Америку и основная часть которого хранится в Нью-Йорке.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Еврейские общины есть и в Бразилии, Уругвае, Сальвадоре, Эквадоре и других странах Южной Америки, где они существуют с 1880-х гг. 19 века. Эти общины «помнят» свое происхождение: кто от русских и польских евреев, кто – от немецких, кто – от хасидов «хабада», а кто – из стран бывшего мусульманского востока. Они имеют свои синагоги, широкий рынок местных и импортных кашерных продуктов, учебные центры. В Бразилии, например, где более 100 тысяч евреев, преобладает светское еврейство, симпатизирующее Израилю и сионизму. Однако и там у еврея есть все условия для соблюдения галахи. А Гватемала, где сегодня на 11 миллионов жителей приходится лишь 1200 евреев, в 1948 г. была первой страной, которая поддержала в ООН идею создания еврейского государства и открыла свое посольство в Иерусалиме (лишь позднее, под международным давлением его перевели в Тель-Авив).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США. Когда в 1776 г. была провозглашена независимость Американских штатов и равенство всех жителей-иммигрантов перед законом, там насчитывалось от полуторых до двух с половиной тысяч евреев. В письме первого президента Джорджа Вашингтона евреям Род-Айленда от 1790 г. говорилось: «С Божьего благословения живущие в этой стране потомки Авраамовы будут и дальше наслаждаться добрым отношением других жителей, подобно всякому, живущему под своею лозою и под своею смоковницею, и никто не будет трепетать перед соседом».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Первые 23 сефардских еврея – беженцы из захваченной португальцами Бразилии – прибыли в Новый Амстердам в 1654 г. Когда десять лет спустя в городе высадились англичане и переименовали его в Нью-Йорк, их взору предстала целая еврейская община. Позднее сефардские общины появились в Филадельфии, Чарльстоне и др. городах.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Интересна библейская топонимика в США: здесь три Иерусалима, двадцать Хевронов, почти в каждом штате есть Бейт-Лехем (Вифлеем), а также имеются населенные пункты с названиями Ханаан, Сион, Мория, Гил’ад и Содом. Не нужно думать, что это влияние евреев, но очевидным образом это влияние Танаха на мировидение протестантов из Европы в период заселения страны.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После того, как в 1802 г. в Филадельфии образовалась первая в США ашкеназская община, туда стали во множестве прибывать немецкие евреи. Волны иммиграции после вспышки антисемитизма в Баварии в 1819 г. и в годы реакции в Германии после революции 1848 г. (если в 1826 г. в США было 6 тысяч евреев, то к 1840 г. их стало 15, а к 1880 г. – 280 тысяч) сильно изменили облик североамериканского еврейства.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С 1881 г. в США начали прибывать корабли с российскими евреями, и к началу 20 века в США было уже 1 100 000 (!) евреев. Евреи из Восточной Европы переправлялись «в Америку» вплоть до 1924 г., когда из-за усложнения экономической ситуации были введены ограничения на въезд в страну.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Хотя в 1940 г. в США жило 4,5 млн. евреев, среди них мало было счастливцев, которым эта демократическая страна позволила укрыться от нацизма. Многие ли помнят сегодня, что США не распахнули границу навстречу еврейским беженцам даже после введения Гитлером Нюрнбергских законов?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Не стану говорить об экономическом и политическом процветании евреев в «стране неограниченных возможностей». Процесс ассимиляции в США соперничает с упорством еврейских лидеров и просветителей, стремящихся сохранить национальную целостность и своеобразие. Здесь широко представлены три основные направления иудаизма: ортодоксы, включая «хабад» и других хасидов, консерваторы и реформисты, и раввины всех трех течений участвуют в едином Совете раввинов Америки. В области культуры у евреев есть для самовыражения газеты, книги, вещание, спектакли на английском, идише, иврите, русском и других языках еврейской диаспоры. В сотнях городов тысячи общественных организаций, школ, детских лагерей, синагог и религиозных учебных центров поддерживают в евреях ощущение своей национальной принадлежности – первое возможное препятствие на пути к смешанному браку и дальнейшему растворению в американском народе. Но даже «ассимилированные» евреи шли добровольцами в Армию Обороны Израиля, когда эта страна оказывалась вовлеченной в войну. И сегодня в израильской армии есть части, где по собственному желанию служат американские девушки и юноши еврейской национальности, не будучи гражданами Израиля, – как знак солидарности с государством евреев.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За редкими исключениями в США нет официального антисемитизма, но на бытовом уровне никто не застрахован от него даже там. Есть частные школы, колледжи и магазины, где евреи нежелательны. В последние годы пугает и настораживает антисемитизм среди негров.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И несколько штрихов к несостоявшимся очеркам о других общинах.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Евреи Марокко делятся на две четко выраженные группы. Одна – потомки евреев, бежавших из Испании и Португалии, а также слившиеся с их общинами местные евреи, жившие на побережье и в Фесе. Они говорят на еврейско-испанском языке (ладино), ревностно соблюдают свои обычаи, молятся в своих синагогах и в управлении общиной придерживаются старых испанских уставов. Евреи второй группы – потомки еврейских переселенцев после разрушения Второго Храма и перешедших в иудаизм берберов (в начале 8 века) – жили в районе Атласских гор и говорили на диалектах еврейско-арабского и еврейско-берберского языков. Они были малообразованы, их синагоги находились в запустении. В эпоху ислама на евреев Марокко распространялось положение о зимми, их унижали и преследовали. Тем не менее, среди них было много морских торговцев, в т.ч. вином, сахаром, цветными металлами, ремесленников, были дипломаты и советники при марокканских правителях.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Интересно, что первая сионистская организация в Марокко была основана в 1900 г. в Тетуане выходцем из России, доктором И.Берлявским, но еще в начале 18 века три видных раввина в Марокко – р. Яаков Ибн Цур, р. Иег(!)уда бен Атар и р. Шалом Адраи – приняли г(!)алахическое постановление о том, что «если кто-то захочет уехать в Землю Израилеву, а жена станет перечить, то надо повлиять на нее. Если же она упорствует – уплатить ей отступное согласно кеттубе и уехать одному». А в 19 веке раввины р. Моше Эльбаз, р. Мататтья бен Захри и р. Йекутиэль Эльбаз расширили эту г(!)алаху, постановив, что и мать с детьми может уехать в Святую Землю вопреки желанию мужа. В Марокко разрешали даже продать свитки Торы, если вырученные деньги были необходимы для алии. Массовое переселение марокканских евреев в Израиль началось в 1948 г., большие волны алии были в 1961-1964 гг. и после Шестидневной войны (1967). Выходцами из Марокко в Израиле основаны города и поселения, в т.ч. Димона, Ашдод, Кирьят-Шмона.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Еврейское население Индии состоит из трех основных этнолингвистических групп. На юго-западном побережье, в частности в Кочине, живут кочинские евреи, говорящие на языке малаялам. Они ведут генеалогию от иудеев, покинувших разрушенный римлянами Иерусалим, однако самым древним их документом являются две медные таблички, датируемые концом 10 века. В 12 веке Биньямин Тудельский сообщал о тысяче темнокожих евреев, следующих Торе и имеющих некоторое представление об Устном учении. О них же писал Марко Поло. Благодаря покровительству раджей, их древние общины не пострадали от инквизиции, как пришедшие в 15 веке и почти полностью уничтоженные впоследствии марраны. С конца 17 и в следующем столетии общины кочинских евреев пополнились евреями Северной Африки, Персии, Ближнего Востока, Пиренейского полуострова.</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Бней Исраэль, говорящие на маратхи, живут в Бомбее и его окрестностях. Хотя они считают, что их предки бежали из Иудеи при Антиохе Эпифане (2 век до н.э.), доказательств этому нет. Бней Исраэль столетиями жили в отрыве от других евреев, но соблюдали субботу, обряд обрезания, законы о пище, некоторые праздники и молитвы.</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бщина багдадских евреев (они поселились в Бомбее, Калькутте и Пуне) появилась в Индии в середине 18 века и стала самой влиятельной еврейской общиной. Она принесла культуру евреев Ближнего Востока и арабско-еврейский диалект Ирака, активизировала социальную и благотворительную деятельность среди местного еврейского населения.</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наше время большинство кочинских евреев и Бней Исраэль живет в Израиле.</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Среди мусульман Афганистана бытует поверье, что население страны ведет свой род от евреев северных колен, которые в 8 веке до н.э. были выселены ассирийцами из Израильского царства. Другие афганские источники возводят родословие народа к внуку царя Саула по имени Афгана или рассказывают о том, как в середине 7 века один еврей спустился с гор Афганистана и отправился к Мухаммаду в Багдад, где принял ислам и по возвращении обратил всех еврейских изгнанников в новую веру. Так или иначе, но это «кровное родство» с евреями повлияло на отношение афганцев к живущим среди них иудеям. К еврейским лидерам местные власти относились крайне почтительно, не препятствовали иммиграции гонимых в других странах еврейских общин и, как правило, не подавляли национальной самобытности афганских евреев.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Происхождение чернокожих евреев Эфиопии по-прежнему остается загадкой, и наука, не имея текстов, не может ни подтвердить, ни опровергнуть многочисленные устные предания на эту тему. Вот одно из них: после визита царицы Савской к царю Соломону в Иерусалим, царица родила сына. Выросши, царевич навестил отца, который послал с ним в обратный путь целую свиту иерусалимцев. Часть этой свиты осела в стране, ныне зовущейся Эфиопией, и положила начало новой еврейской общине. Примечательно, что это предание всячески поддерживала правящая династия Эфиопии нового времени (с 13 века по 1974 г.), монархи которой – не евреи – тоже называли себя потомками царя Соломона.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Согласно другой версии, эфиопские евреи произошли от евреев-эмигрантов из Верхнего Египта, которые по неизвестной причине переселились в верховье Нила и там объединились с еврейскими эмигрантами с Аравийского полуострова. Но есть и версия, по которой эфиопские евреи – геры, т.е. часть местного населения, в незапамятные времена перешедшая в иудаизм. Как бы то ни было, эфиопская община – одна из древнейших. Ее евреи жили в полной изоляции от других общин и ревностно хранили традицию, не обогащенную ни Талмудом, ни другими известными нам г(!)алахическими трудами.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мае 1991 года израильская авиация, следуя тщательно разработанному секретному плану, перевезла по воздуху из Адисс-Абебы в Тель-Авив более 14 тысяч эфиопских евреев (при том, что во время полета и непосредственно перед ним прошло семь родов). Эта 33-часовая «Операция Шломо» вернула потомков царя Соломона (на иврите – Шломо) на родину.</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В заключение хотелось бы отметить, что между рассеянными по земному шару еврейскими эдот есть очень много общего. Это такие принципиальные вещи, как религия и историческое прошлое (по крайней мере до определенного момента), календарь, вера в грядущее избавление и собирание рассеянных в Земле Израилевой. Чем благополучнее живут евреи, тем ярче проступают различия между общинами. Зато в час тяжких испытаний  они объединяются. Так, во время погромов Богдана Хмельницкого в Польше в 1648-1649 годах и позже помощь польским евреям приходила со всех концов диаспоры, а кровавый навет в Дамаске побудил евреев создать международную национальную организацию «Альянс», или «Все евреи – друзья», чтобы всегда можно было прийти на выручку любой попавшей в беду общине.</w:t>
        <w:tab/>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онтакты между разными общинами не всегда осуществлялись благополучно. Тому виной были и противоречивые интересы, и подозрительность или пренебрежение к «чужаку». С возникновением Израиля множество разобщенных этнических групп евреев оказались в рамках одного небольшого и неоформившегося государства, что сразу же привело к обострению общинных конфликтов. Как это часто бывает в истории, проблему пытаются решить прямо противоположными способами. С одной стороны, делают ставку на то, что со временем все в Израиле перемешаются, и через несколько поколений никто не сможет отдать предпочтение какой-либо одной традиции предков. С другой стороны, пестуют этническое своеобразие общин и укрепляют их сплоченность с целью дать израильтянам в первом и во втором поколении дополнительную опору, а также сохранить исчезающий национальный фольклор.</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_</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Демографическая таблица расселения евреев по миру в 1997 г.</w:t>
      </w:r>
    </w:p>
    <w:p>
      <w:pPr>
        <w:pStyle w:val="Normal"/>
        <w:spacing w:before="68" w:after="0"/>
        <w:ind w:right="4076" w:firstLine="34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ША – 5 60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зраиль – 4 70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Франция  – 60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оссия – 45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анада – 36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Украина – 310 000 </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Британия – 30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Аргентина – 23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Бразилия – 130 000 </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Австралия – 95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Южная Африка – 92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енгрия – 7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Германия – 6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Беларусь – 45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Мексика – 40 7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Бельгия – 4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Уругвай, Италия, Голландия, Венесуэлла – 3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ран – 25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Чили 21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Узбекистан, Айзербаджан, Турция – 2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Молдова, Швеция, Швейцария – 18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Латвия – 15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спания, Румыния – 14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Грузия – 13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азахстан – 12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Австрия – 10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Дания, Польша – 8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анама – 7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Марокко – 6 5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Литва, Словакия – 6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ндия 5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иргизстан – 3 5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Эстония, Болгария, Перу – 3 000</w:t>
      </w:r>
    </w:p>
    <w:p>
      <w:pPr>
        <w:pStyle w:val="Normal"/>
        <w:spacing w:lineRule="exact" w:line="264"/>
        <w:ind w:right="407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Эквадор, Эфиопия, Туркменистан, Монако, Парагвай – 1000 </w:t>
      </w:r>
    </w:p>
    <w:p>
      <w:pPr>
        <w:pStyle w:val="Normal"/>
        <w:spacing w:before="68" w:after="0"/>
        <w:ind w:right="4076" w:firstLine="34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В остальных странах насчитывалось менее тысячи евреев,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в том числе в Армении, Таити, Ираке, Сирии – по 120 чел.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о данным книги «Га-кегилот га-иегудийот ба-олам», 1997.)</w:t>
      </w:r>
    </w:p>
    <w:p>
      <w:pPr>
        <w:pStyle w:val="Normal"/>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ms Rmn">
    <w:altName w:val="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0:13:00Z</dcterms:created>
  <dc:creator>Unknown</dc:creator>
  <dc:description/>
  <dc:language>en-US</dc:language>
  <cp:lastModifiedBy>Unknown</cp:lastModifiedBy>
  <dcterms:modified xsi:type="dcterms:W3CDTF">1999-11-10T10:13:00Z</dcterms:modified>
  <cp:revision>2</cp:revision>
  <dc:subject/>
  <dc:title>ֲםאקאכו ג גטםו, קעמ ןמהאגאכמס םא סעמכ טלןונאעמנף, םו קףגסעגמגאכמס םטךאךטץ טחלו-םוםטי</dc:title>
</cp:coreProperties>
</file>