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Музыкант</w:t>
      </w:r>
    </w:p>
    <w:p>
      <w:pPr>
        <w:pStyle w:val="NormalWeb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Нахум Гутман</w:t>
      </w:r>
    </w:p>
    <w:p>
      <w:pPr>
        <w:pStyle w:val="NormalWeb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Сложный вопрос.</w:t>
      </w:r>
    </w:p>
    <w:p>
      <w:pPr>
        <w:pStyle w:val="NormalWeb"/>
        <w:rPr/>
      </w:pPr>
      <w:r>
        <w:rPr>
          <w:rFonts w:eastAsia="Times New Roman Cyr" w:cs="Times New Roman Cyr" w:ascii="Times New Roman Cyr" w:hAnsi="Times New Roman Cyr"/>
        </w:rPr>
        <w:t>Барух Сегалович-Кинори занимал комнатку на втором этаже дома на окраине Петах-Тиквы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Сейчас он занят тем, что пришивает к брюкам пуговицу. Барух стоит у распахнутого окна и всякий раз, когда иголке надо пройти сквозь пуговичную дырочку, с силой наваливается на подоконник.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Вообще-то он не портной - наперстком он не пользуется. Ему важен только результат. От усердия кончик языка его высунулся наружу и вольно прогуливается влево и вправо между губами.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А мозг в это время продолжает работать над тем, чем занимался все последние месяцы. Барух Сегалович-Кинори сочинял музыку для скрипки и фортепиано. Он хотел написать музыку Земли Израилевой: не грустную и надрывную, навевающую тоску мелодию галута, не такую, которая напоминала бы арабские или украинские напевы, не зажигательную хору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Короче, ему было совершенно ясно, какой его музыка быть не должна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Он хотел, чтобы она была сильной и скромной, и уверенной в себе. Чтобы слушая ее, каждый догадался, что Барух Сегалович-Кинори родился, живет и даже умрет именно в Земле Израиля...</w:t>
      </w:r>
      <w:r>
        <w:rPr/>
        <w:br/>
        <w:br/>
      </w:r>
      <w:r>
        <w:rPr>
          <w:rFonts w:eastAsia="Times New Roman Cyr" w:cs="Times New Roman Cyr" w:ascii="Times New Roman Cyr" w:hAnsi="Times New Roman Cyr"/>
          <w:b/>
          <w:bCs/>
        </w:rPr>
        <w:t>В углу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За школьной партой мы с Барухом сидели вместе. Я сказал сидели, но правильнее было бы сказать - стояли. Уж слишком часто нам приходилось стоять в одном из классных углов.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Ему постоянно попадало за то, что он не слушает урока, а перебирает пальцами, словно играет на пианино. Меня же ловили на том, что я изрисовываю тетрадки и понятия не имею, о чем говорит учитель.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Не думаю, что мы были правы. Более того, мы стыдились наказания - и все равно снова и снова оказывались в углу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После школы наши дороги разошлись... Я слышал, что он всецело отдался музыке. Когда мы встретились, голову его венчала пышная шевелюра, тело раздалось и из ворота белой рубашки гордо возносилась крепкая шея. Глаза Баруха смотрели на мир открыто и слегка презрительно. В любое время года он был обут в парусиновые туфли, и я еще подумал, что он мало заботится о материальной стороне жизни, что само по себе не так уж здорово..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Потом я узнал, что Барух ездил в Вену и там продолжил учебу. По прошествии нескольких лет он вернулся и стал давать уроки музыки в поселке Петах-Тиква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А сейчас мы видим, как он изо всех сил наваливается на подоконник и проталкивает иглу через пуговичную дырочку в то время, как его язык совершает прогулку вправо-влево. Можете мне верить: пуговица, пришитая таким образом, будет держаться вечно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Уже игла с трудом протискивается в заполненное нитками отверстие, но Барух этого не замечает. Он думает о музыке. Она начинается тихо и осторожно. Первые фразы варьируют мелодию. Она нежна, и эта нежность заполняет уже многие такты. Баруху хочется перейти к чему-то иному, но он не знает, как это сделать, как возмутить спокойное течение звуков. Для этого нужна внезапная дерзость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Барух подергал пуговицу, крепко ли пришита. Пуговица сидит прочно, уж скорее брюки треснут, чем она расстанется с ними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И вдруг - мощный звук потряс черный воздух ночи. То был рев осла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Наш осел торопливо обежал все поле, а когда вышел на дорогу, позволил себе замедлить ход, отчего вернулся в поселок лишь к ночи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Он втянул в себя пряные запахи и повернул на пустырь, что возле Барухова дома. Остановился в изумлении, тщетно пытаясь разглядеть хоть что-нибудь в темноте, и задумался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Вдруг ему вспомнилась вечерняя пробежка вдоль полей, он набрал в легкие побольше воздуха, улыбнулся, веки его смежились от наслаждения, шея вытянулась и из глотки вырвался сильный и протяжный рев. Осел запел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Он пел, обращаясь к невидимым в ночи ослам и ослицам, славил их натруженные копыта и жаловался на то, что в эту чудную росистую ночь он одинок в огромном спящем мире.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Песня осла завершилась пожеланием доброй ночи всем его трудягам-сородичам. Говоря по правде, то был обыкновенный ослиный рев, но Барух воспринял его по-своему.</w:t>
      </w:r>
      <w:r>
        <w:rPr/>
        <w:br/>
        <w:br/>
      </w:r>
      <w:r>
        <w:rPr>
          <w:rFonts w:eastAsia="Times New Roman Cyr" w:cs="Times New Roman Cyr" w:ascii="Times New Roman Cyr" w:hAnsi="Times New Roman Cyr"/>
          <w:b/>
          <w:bCs/>
        </w:rPr>
        <w:t>Что услышал Барух Сегалович-Кинори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в реве осла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Минорные созвучия, словно что-то томило и не отпускало, пока сердце не сбросило с себя эту тяжесть. И тогда зазвучали сильные голоса: наводящее ужас форте.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Тьма все сгущается. Три глухих стука. Ответа нет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И может быть, солнце больше никогда не засияет на небе. Воцарится тьма. Этого допустить нельзя. Надо протестовать, бороться! Надо объявить мраку войну!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Ну и шум, ну и разноголосица! Инструменты напрягаются изо всех сил, вот-вот лопнут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Ухо радостно внемлет этому грохоту. А сердце приговаривает: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Хорошо, хорошо. Ну-ка, еще сильней! Еще громче! Ну-ка, задай им как следует!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Звуки фанфар перекрывают все голоса оркестра - они готовы померяться силами со всей вселенной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Потом слышится краткое, дробное ржанье.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Мощь оркестра стихает, оставляя в сердце радость и свободное, незаполненное пространство. Тишина. И вдруг закрадывается сомнение: Куда мы идем? Ведь мы так малы перед этим огромным мирозданьем..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Вопросы точат душу: Надо ли? Сможем ли?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И когда Барух увидел усталого осла, послышались уханья духовых: Ах-ух-ух! - и вместе с ними пришло облегчение: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Отдохни. Всему есть начало и конец. Жизнь вечна. На смену нам придут другие. Солнце непременно взойдет. Скрипки убеждают нас в этом мягко, проникновенно.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Молодость прекрасна. Стоит жить. Сердце наполняется покоем, смирением, тишиной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Оборвался ослиный рев...</w:t>
      </w:r>
      <w:r>
        <w:rPr/>
        <w:br/>
        <w:br/>
      </w:r>
      <w:r>
        <w:rPr>
          <w:rFonts w:eastAsia="Times New Roman Cyr" w:cs="Times New Roman Cyr" w:ascii="Times New Roman Cyr" w:hAnsi="Times New Roman Cyr"/>
          <w:b/>
          <w:bCs/>
        </w:rPr>
        <w:t>Грандиозный успех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Баруха Сегаловича-Кинори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Все это время Барух стоял как вкопанный. Рев, который длился не более двух минут, показался ему бесконечным. Все исчезло: комната, Петах-Тиква, пуговица..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Когда рев затих, Баруху почудилось, что он упал с высокого утеса и невидимый магнит втянул его в комнату, к пуговице и штанам. Надо признаться, он вернулся в привычное окружение без особого восторга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Но когда взгляд его упал на стопку чистых листов нотной бумаги, он понял, что нашел - нашел не просто завершение своей мелодии, а концерт для оркестра!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В порыве благодарности выскочил Барух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из дома, предоставив иголке свободно лететь вслед за ним на реющей нити. Он различил в темноте серую спину осла, который стоял скромно потупившись, словно завершивший исполнение своей партии скрипач. Барух подошел к нему, взял его за уши и поцеловал в лоб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От нахлынувших чувств Барух не заметил, как неприятно колется щетина на морде животного..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Что таить? Грусть вернувшегося в комнату Баруха можно сравнить лишь с грустью поэта, которого только что покинула муза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Та ночь стала поворотной в судьбе Баруха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Он сочинил концерт. Симфонический оркестр исполнил его. Концерт имел успех. Знаменитый дирижер, весь в черном, в упоении направлял музыкантов, и его черный локон взлетал и падал над высоким белым челом. Бурные аплодисменты - как это у нас водится, весьма бурные - сотрясли зал по окончании музыки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Барух был смущен всем этим великолепием. Несмотря на контрасты, музыку отличало внутреннее единство высокого замысла. От волнения на глаза Баруха навернулись слезы. Он обвел взглядом зал: мужчины с лысинами, облаченные в черное, дамы с завитыми волосами в вечерних туалетах сидели в передних рядах и энергично хлопали. Обычно Барух смотрел на них свысока, но в этот раз он почувствовал, что любовь к ним наполняет его сердце. Ведь они вместе с ним приобщились к некой тайне. Он глядел на них с умилением, и губы сами собою шептали: Осел.</w:t>
      </w:r>
      <w:r>
        <w:rPr/>
        <w:br/>
        <w:br/>
      </w:r>
      <w:r>
        <w:rPr>
          <w:rFonts w:eastAsia="Times New Roman Cyr" w:cs="Times New Roman Cyr" w:ascii="Times New Roman Cyr" w:hAnsi="Times New Roman Cyr"/>
          <w:i/>
          <w:iCs/>
        </w:rPr>
        <w:t>Перевел Ури Борохов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Heading3"/>
        <w:rPr/>
      </w:pPr>
      <w:r>
        <w:rPr/>
        <w:t>Рояль</w:t>
      </w:r>
    </w:p>
    <w:p>
      <w:pPr>
        <w:pStyle w:val="NormalWeb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Ицхак Ной</w:t>
      </w:r>
    </w:p>
    <w:p>
      <w:pPr>
        <w:pStyle w:val="NormalWeb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Web"/>
        <w:rPr/>
      </w:pPr>
      <w:r>
        <w:rPr>
          <w:rFonts w:eastAsia="Times New Roman Cyr" w:cs="Times New Roman Cyr" w:ascii="Times New Roman Cyr" w:hAnsi="Times New Roman Cyr"/>
        </w:rPr>
        <w:t>Смешно, но эта зимняя история началась летом, и каким летом!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Полдень. Ослепительное солнце висит прямо над головой. Жарко и влажно. Мы с Дани медленно тащимся по проселочной дороге, ведущей мимо апельсиновых рощ к мошаву. Босые ноги вязнут в глубоком горячем песке. Сандалии засунуты в ранцы, небрежно болтающиеся за спиной, а мы с Дани соревнуемся. Я сам предложил: испытание на прочность. Что это значит? А то, что мы босы, солнце в зените, а песок раскален. Только там, где кипарисы отбрасывают тень, еще можно стоять. Но растут они в конце спуска, за изгибом дороги, и путь к ним неблизок. Солнце палит немилосердно, и земля кажется белесой из-за слепящих лучей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Есть только один способ преодолеть эту часть пути: босиком и бегом. Босиком - потому что песок набивается в сандалии и дико жжет ступни. А вытряхивать его бесполезно - с каждым новым шагом сандалии наполняются снова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Дани утверждает, что сможет пройти эту часть пути не бегом, а шагом: плевать он хотел на жару и обжигающий песок. Правда, идти он будет быстро, но все же идти, а не бежать. Что ему песок!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Ну, а если он пройдет по песку быстрым шагом, то я и вовсе поплетусь как черепаха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Разговор происходит в тени, у бассейна, что в апельсиновой роще. Здесь мы всегда останавливаемся перед решающим броском. Но сегодня не так, как всегда - сегодня песок вообще раскален добела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Мы медленно двинулись вперед, насвистывая веселые песенки: не так уж он и страшен, этот песок, не так уж он и горяч. Он только слегка щекочет нам пятки. И совсем не жжет... совсем не... совсем..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Испытание на прочность продолжалось всего несколько секунд. Словно по команде, мы бросились бежать, подпрыгивая и вопя от боли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Мы добежали до кипарисов и бросились на землю, с трудом переводя дух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- Песок сегодня - прямо печка, - пробормотал Дани, растирая пылающие ступни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- Примус! - поддержал я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Выходит, Дани не меньше моего страдает от жары. Мне было приятно в этом убедиться. Ведь Дани старше меня на целый год, и если уж он не смог выдержать испытания, то я и подавно!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В тени кипарисов было не так жарко. Дани нагреб кучку прохладного песка и сунул в нее ноги. Я сделал то же самое. Так мы и сидели в тенечке, блаженствуя. Вдруг взгляд Дани, устремленный куда-то вдаль, остановился на какой-то точке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- Ицик, - произнес он, - ты видишь?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- Что я должен видеть? - не понял я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- Ты что, не видишь? - повторил Дани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Мне стало неловко. В конце концов, Дани - это Дани, а не кто-нибудь там, он здорово учится и вообще старше меня на целый год. Само собой, я должен относиться к нему с уважением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- А, ну конечно... - я сделал вид, что понял, а сам старался догадаться, куда он клонит. Я смотрел туда же, куда и он, но видел только обрубок ствола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- Ты знаешь, что это? - продолжал Дани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- Нет... то есть да... то есть... - промямлил я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- Это рояль! - заявил Дани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Я был так ошарашен, что даже забыл на миг, кто я и кто он, и зло пробурчал: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- Не вижу никакого рояля!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- А вот я вижу! - отрезал Дани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Мне не хотелось выглядеть дураком, и я тихонько проговорил: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- Вообще-то, я тоже вижу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- То-то же, - Дани успокоился. - Берешь топор, разрубаешь здесь, а потом вырезаешь клавиши... Внутри он пустой, как настоящий рояль. Остается только струны натянуть... Какой будет звук! Пианино в нашем клубе рядом с ним - ноль без палочки. (Здесь надо заметить, что на весь наш мошав имелось одно-единственное пианино, которое бабушка Ури, когда-то известная в Берлине пианистка, завещала клубу.)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До меня стало доходить. Дани просто мечтает вслух, как он превратит полое бревно в рояль. Сам Дани, естественно, станет великим пианистом и будет гастролировать с концертами по всему миру, подальше от нашего мошава и апельсиновой рощи. И поближе к более прохладным странам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- А из чего мы сделаем струны? - спросил я Дани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- Ты прав, - спохватился Дани. - Для такого рояля и струны должны быть особенными..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- Может, возьмем струны из пианино, которое стоит в школе моей сестры, - предложил я. - Все равно они пользуются им только по праздникам. А до Пурима мы успеем купить им новые из тех денег, что получим за выступления!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- Слушай, потрясающая идея! Объездить весь мир! Ребята просто лопнут от зависти: "Непревзойденный Дани Бергман вчера возвратился из Вены..."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- Это как? - обиделся я. - А я что - останусь в мошаве?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Дани слегка смутился и призадумался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- В самом деле, как быть с тобой? - бормотал он. - А, придумал! Мы будем играть в четыре руки. Только я буду главным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- Иногда мы будем меняться, - уточнил я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Так текла наша беседа в тени кипарисов, и рояль в наших мечтах с каждой минутой становился все величественней и реальней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Уже не было залов, которые вместили бы всех жаждущих попасть на наши концерты. За билетами была давка. Вся школа восхищалась нами. Даже учительница истории признала, наконец, что мы люди серьезные, а не какие-нибудь там лоботрясы. А учитель математики освободил нас от всех экзаменов, чтобы мы могли всецело посвятить себя музыке..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Я спохватился, что час уже поздний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- Пора возвращаться, - сказал я тихо, - дома, верно, уже сердятся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Дани, словно очнувшись от прекрасного сна, с грустью поглядел на меня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- Да, пора..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С тех пор мы с Дани каждый день по дороге из школы останавливались в тени кипарисов, любовались нашим роялем и разъезжали с ним по всему свету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Вы не поверите, но это были минуты счастья. Порой во время урока я ловил себя на том, что продолжаю грезить о нашем рояле. Я даже перестал сердиться на Дани, хотя всегда находилось за что сердиться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Лето сменилось осенью, и дорога от бассейна до кипарисов больше не пылала у нас под ногами, а наоборот, была холодной и сырой. Кое-где уже образовались первые лужицы. Кипарисы нахохлились, понурили верхушки, теперь уж к ним не тянуло, как летом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В такой вот серый день мы и обнаружили, что наше чудесное бревно, наш роскошный рояль распилен пополам. На мгновение мы застыли, не веря своим глазам. Я почувствовал, что просто обязан найти какие-то важные слова, чтобы смягчить удар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- Дани, - сказал я, - я... вижу два маленьких пианино..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Он презрительно посмотрел на меня и процедил сквозь зубы: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- А я вижу две большие деревянные чурки. Пошли домой, холодно.</w:t>
      </w:r>
      <w:r>
        <w:rPr/>
        <w:br/>
        <w:br/>
      </w:r>
      <w:r>
        <w:rPr>
          <w:rFonts w:eastAsia="Times New Roman Cyr" w:cs="Times New Roman Cyr" w:ascii="Times New Roman Cyr" w:hAnsi="Times New Roman Cyr"/>
          <w:i/>
          <w:iCs/>
        </w:rPr>
        <w:t>Перевела И. Верник.</w:t>
      </w:r>
    </w:p>
    <w:p>
      <w:pPr>
        <w:pStyle w:val="Heading3"/>
        <w:rPr/>
      </w:pPr>
      <w:r>
        <w:rPr/>
        <w:t>Когда поет дядя Дан</w:t>
      </w:r>
    </w:p>
    <w:p>
      <w:pPr>
        <w:pStyle w:val="NormalWeb"/>
        <w:jc w:val="lef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Омер Ѓилель</w:t>
      </w:r>
    </w:p>
    <w:p>
      <w:pPr>
        <w:pStyle w:val="NormalWeb"/>
        <w:jc w:val="lef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Web"/>
        <w:jc w:val="left"/>
        <w:rPr/>
      </w:pPr>
      <w:r>
        <w:rPr>
          <w:rFonts w:eastAsia="Times New Roman Cyr" w:cs="Times New Roman Cyr" w:ascii="Times New Roman Cyr" w:hAnsi="Times New Roman Cyr"/>
        </w:rPr>
        <w:t xml:space="preserve">Дом номер три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По улице Зари –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Наш дом. В нём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Этажей – целых шесть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И подвал есть,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Где, всеми уважаем,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Живёт сапожник Хаим.</w:t>
      </w:r>
      <w:r>
        <w:rPr/>
        <w:br/>
        <w:br/>
        <w:br/>
      </w:r>
      <w:r>
        <w:rPr>
          <w:rFonts w:eastAsia="Times New Roman Cyr" w:cs="Times New Roman Cyr" w:ascii="Times New Roman Cyr" w:hAnsi="Times New Roman Cyr"/>
        </w:rPr>
        <w:t xml:space="preserve">А кто на первом этаже?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Парикмахер Эфраим.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И на втором?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Столяр Авром.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А кто над ним?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Лекарь Рахамим.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А на четвёртом этаже?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Пекарь Моше.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А на пятом?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Папа, мама и я –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Ничем не знаменитая семья.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А кто сосед с шестого?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О нём пока – ни слова.</w:t>
      </w:r>
      <w:r>
        <w:rPr/>
        <w:br/>
        <w:br/>
        <w:br/>
      </w:r>
      <w:r>
        <w:rPr>
          <w:rFonts w:eastAsia="Times New Roman Cyr" w:cs="Times New Roman Cyr" w:ascii="Times New Roman Cyr" w:hAnsi="Times New Roman Cyr"/>
        </w:rPr>
        <w:t xml:space="preserve">Работа есть у Хаима: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Ботинки – для Эфраима,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Для столяра и лекаря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И сапоги – для пекаря.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Вчера лишь заказали, и –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Я получил сандалии!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А для того, с шестого?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О нём пока – ни слова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Сегодня у Эфраима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Семья стрижётся Хаима.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За ним – семейство лекаря,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И столяра, и пекаря.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В четверг приходят дамы,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Браслетами звеня.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А пятница – для мамы,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Для папы и меня.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А тот сосед, с шестого?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О нём пока – ни слова.</w:t>
      </w:r>
      <w:r>
        <w:rPr/>
        <w:br/>
        <w:br/>
        <w:br/>
      </w:r>
      <w:r>
        <w:rPr>
          <w:rFonts w:eastAsia="Times New Roman Cyr" w:cs="Times New Roman Cyr" w:ascii="Times New Roman Cyr" w:hAnsi="Times New Roman Cyr"/>
        </w:rPr>
        <w:t xml:space="preserve">Делает Авром в охотку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Для сапожника – колодку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Новый стул – для лекаря,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Новый стол – для пекаря.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Эфраиму он полочки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Соорудил шутя,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А мне достались палочки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И два кривых гвоздя!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А тому, с шестого?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О нём пока – ни слова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А в чём работа пекаря?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Он хлеб печёт для лекаря,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Для папы с мамой, Хаима,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Аврома и Эфраима.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Позвоню ему в звонок,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Попрошу красиво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Получу я пирожок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И скажу: Спасибо!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А для того, с шестого?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О нём пока – ни слова.</w:t>
      </w:r>
      <w:r>
        <w:rPr/>
        <w:br/>
        <w:br/>
        <w:br/>
      </w:r>
      <w:r>
        <w:rPr>
          <w:rFonts w:eastAsia="Times New Roman Cyr" w:cs="Times New Roman Cyr" w:ascii="Times New Roman Cyr" w:hAnsi="Times New Roman Cyr"/>
        </w:rPr>
        <w:t xml:space="preserve">А я что делаю?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Лечусь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У Рахамима-лекаря,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У Эфраима стригусь,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Навещаю пекаря.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Мне Хаим чинит тапочки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Заплатками из хрома,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Я получаю палочки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У столяра Аврома..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Но теперь я наконец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Вам секрет открою: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Лучший друг мой –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Дан-певец,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Живущий надо мною.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Когда дядя Дан поёт –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Веселится весь народ: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Улыбается Эфраим,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И вовсю хохочет Хаим,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Подпевает Дану пекарь,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И насвистывает лекарь,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И в обнимку с топором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В пляс пускается Авром.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Дядя Дан проснулся с песней –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Нету голоса чудесней!</w:t>
      </w:r>
      <w:r>
        <w:rPr/>
        <w:br/>
        <w:br/>
        <w:br/>
      </w:r>
      <w:r>
        <w:rPr>
          <w:rFonts w:eastAsia="Times New Roman Cyr" w:cs="Times New Roman Cyr" w:ascii="Times New Roman Cyr" w:hAnsi="Times New Roman Cyr"/>
        </w:rPr>
        <w:t xml:space="preserve">Прохожий, смотри: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Весь дом номер три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Счастлив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А я – больше всех.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От начала Зари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До конца Зари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Песни слышны и смех!</w:t>
      </w:r>
      <w:r>
        <w:rPr/>
        <w:br/>
        <w:br/>
      </w:r>
      <w:r>
        <w:rPr>
          <w:rFonts w:eastAsia="Times New Roman Cyr" w:cs="Times New Roman Cyr" w:ascii="Times New Roman Cyr" w:hAnsi="Times New Roman Cyr"/>
          <w:i/>
          <w:iCs/>
        </w:rPr>
        <w:t>Перевел Б. Камя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693" w:right="2693" w:gutter="0" w:header="0" w:top="3856" w:footer="0" w:bottom="3856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 Cyr" w:hAnsi="Times New Roman Cyr" w:eastAsia="Times New Roman Cyr" w:cs="Times New Roman Cyr"/>
      <w:color w:val="auto"/>
      <w:sz w:val="23"/>
      <w:szCs w:val="23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bCs/>
      <w:spacing w:val="10"/>
      <w:sz w:val="23"/>
      <w:szCs w:val="23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3">
    <w:name w:val="H3"/>
    <w:basedOn w:val="Normal"/>
    <w:next w:val="Normal"/>
    <w:qFormat/>
    <w:pPr>
      <w:keepNext w:val="true"/>
      <w:widowControl/>
      <w:spacing w:before="100" w:after="100"/>
      <w:jc w:val="left"/>
    </w:pPr>
    <w:rPr>
      <w:rFonts w:ascii="Times New Roman" w:hAnsi="Times New Roman" w:eastAsia="Times New Roman" w:cs="Times New Roman"/>
      <w:b/>
      <w:bCs/>
      <w:sz w:val="28"/>
      <w:szCs w:val="28"/>
      <w:lang w:val="he-IL"/>
    </w:rPr>
  </w:style>
  <w:style w:type="paragraph" w:styleId="NormalWeb">
    <w:name w:val="Normal (Web)"/>
    <w:basedOn w:val="Normal"/>
    <w:qFormat/>
    <w:pPr>
      <w:widowControl/>
      <w:spacing w:before="100" w:after="100"/>
    </w:pPr>
    <w:rPr>
      <w:rFonts w:ascii="Times New Roman" w:hAnsi="Times New Roman" w:eastAsia="Times New Roman" w:cs="Times New Roman"/>
      <w:color w:val="000000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4T09:25:00Z</dcterms:created>
  <dc:creator>Unknown</dc:creator>
  <dc:description/>
  <dc:language>en-US</dc:language>
  <cp:lastModifiedBy>Unknown</cp:lastModifiedBy>
  <dcterms:modified xsi:type="dcterms:W3CDTF">2002-05-14T09:25:00Z</dcterms:modified>
  <cp:revision>2</cp:revision>
  <dc:subject/>
  <dc:title>ִמנמדטו קטעאעוכט</dc:title>
</cp:coreProperties>
</file>