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иют "Леха доди"</w:t>
      </w:r>
    </w:p>
    <w:p>
      <w:pPr>
        <w:pStyle w:val="NormalWeb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аввин Адин Штейнзальц</w:t>
      </w:r>
    </w:p>
    <w:p>
      <w:pPr>
        <w:pStyle w:val="NormalWeb"/>
        <w:rPr/>
      </w:pPr>
      <w:r>
        <w:rPr>
          <w:rFonts w:eastAsia="Times New Roman Cyr" w:cs="Times New Roman Cyr" w:ascii="Times New Roman Cyr" w:hAnsi="Times New Roman Cyr"/>
        </w:rPr>
        <w:t xml:space="preserve">Пиют "Леха доди" (Выйди, мой друг) составляет неотъемлемую ныне часть от встречи Субботы - ритуала, совершаемого в пятницу между послеполуденной молитвой Минха и вечерней молитвой Маарив в </w:t>
      </w:r>
      <w:r>
        <w:rPr>
          <w:rFonts w:eastAsia="Times New Roman Cyr" w:cs="Times New Roman Cyr" w:ascii="Times New Roman Cyr" w:hAnsi="Times New Roman Cyr"/>
          <w:i/>
          <w:iCs/>
        </w:rPr>
        <w:t>эрев шабат</w:t>
      </w:r>
      <w:r>
        <w:rPr>
          <w:rFonts w:eastAsia="Times New Roman Cyr" w:cs="Times New Roman Cyr" w:ascii="Times New Roman Cyr" w:hAnsi="Times New Roman Cyr"/>
        </w:rPr>
        <w:t xml:space="preserve">, т.е после заката солнца. Обычай встречать Субботу уходит корнями в прошлое: Талмуд рассказывает, что его придерживались некогда наши Мудрецы в Земле Израиля. Накануне наступления Субботы раби Ханина, бывало, облачался в праздничные одежды и стоял, приговаривая: Пойдемте выйдем навстречу Царице Субботе, а раби Яннай надевал субботние одежды и говорил: Приди, Невеста, приди, Невеста (Талмуд, Шабат, 119а)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 течение многих поколений так вели себя лишь немногие избранные. Однако исходя из общего соображения, что перед субботой нужно сделать определенные приготовления, в некоторых областях вошло в обычай читать в этот час псалмы, например: Псалом - песнь на день субботний (91). Но только в 16 веке в Цфате встреча Субботы приобрела четкие формы и вошла в обычай, соблюдаемый всей общиной. Там же были написаны основные тексты этого ритуала. Община Цфата была тогда главным духовным центром еврейства, и ее обычаи были весьма авторитетными, поэтому ритуал встречи Субботы распространился очень быстро и вскоре прочно вошел в распорядок предсубботних молитв, неизменно сохраняясь на фоне отличных друг от друга местных обычаев. А святой раби Лурия имел обыкновение отправляться за пределы города Цфата, чтобы там встретить Субботу в согласии с Писанием: Пойдем, друг мой, выйдем в поле (Песнь Песней, 7:12), и хотя этот обычай не стал общей традицией, он придал новому ритуалу еще большее значение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Ритуал встречи Субботы имеет несколько вариантов, отличающихся тем, какие именно псалмы, какие фрагменты из книги Зо</w:t>
      </w:r>
      <w:r>
        <w:rPr>
          <w:rFonts w:eastAsia="Times New Roman Cyr" w:cs="Times New Roman Cyr" w:ascii="Times New Roman Cyr" w:hAnsi="Times New Roman Cyr"/>
          <w:vertAlign w:val="superscript"/>
        </w:rPr>
        <w:t>ѓ</w:t>
      </w:r>
      <w:r>
        <w:rPr>
          <w:rFonts w:eastAsia="Times New Roman Cyr" w:cs="Times New Roman Cyr" w:ascii="Times New Roman Cyr" w:hAnsi="Times New Roman Cyr"/>
        </w:rPr>
        <w:t>ар и из Мишны принято читать. Однако при всех различиях у этого ритуала есть элементы, обязательные практически во всех еврейских общинах. К этим обязательным элементам относятся псалмы 94 - 97, 29, 91, 92 и пиют "Леха доди"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Этот пиют написан р. Шломо Алькабецем (1505 - 1584). Потомок испанских изгнанников, он прибыл в Землю Израиля и поселился в Цфате. Р. Шломо Алькабец был знатоком Талмуда, комментатором Библии, каббалистом и поэтом. Он учился у великих мудрецов того времени - р. Йосефа Тайтацака и р. Йосефа Каро, и был свояком и учителем великого каббалиста р. Моше Кородоверо. Некоторые труды р. Шломо Алькабеца были опубликованы еще при его жизни, тогда как другие пребывают в рукописях и по сей день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иют "Леха доди" считается одним из перлов еврейской религиозной поэзии. Простота формы и красота языка гармонично сочетаются с глубиной заложенных в нем идей. Неприхотливые на первый взгляд строки при ближайшем рассмотрении являют богатство мысли и символики. Этот пиют, полюбившийся евреям во всех уголках мира, поется на сотни мелодий, часть из которых была создана специально для него, а часть - адаптирована. Даже не понимая до конца смысла его слов, евреи всегда ощущали силу пульсирующего в нем чувства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Пиют состоит из десяти строф (звеньев) - а число десять в иудаизме глубоко символично, особенно в каббале. Первая строфа самая короткая, она же служит припевом и поется после каждой последующей. Последняя строфа имеет особое значение как итог и призыв встретить Субботу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Восемь средних строф связаны акростихом: их начальные буквы складываются в имя автора - </w:t>
      </w:r>
      <w:r>
        <w:rPr>
          <w:rFonts w:eastAsia="Times New Roman Cyr" w:cs="Times New Roman Cyr" w:ascii="Times New Roman Cyr" w:hAnsi="Times New Roman Cyr"/>
          <w:i/>
          <w:iCs/>
        </w:rPr>
        <w:t>Шл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i/>
          <w:iCs/>
        </w:rPr>
        <w:t>м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vertAlign w:val="superscript"/>
        </w:rPr>
        <w:t>ѓ</w:t>
      </w:r>
      <w:r>
        <w:rPr>
          <w:rFonts w:eastAsia="Times New Roman Cyr" w:cs="Times New Roman Cyr" w:ascii="Times New Roman Cyr" w:hAnsi="Times New Roman Cyr"/>
        </w:rPr>
        <w:t>а-</w:t>
      </w:r>
      <w:r>
        <w:rPr>
          <w:rFonts w:eastAsia="Times New Roman Cyr" w:cs="Times New Roman Cyr" w:ascii="Times New Roman Cyr" w:hAnsi="Times New Roman Cyr"/>
          <w:i/>
          <w:iCs/>
        </w:rPr>
        <w:t>Л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i/>
          <w:iCs/>
        </w:rPr>
        <w:t>ви</w:t>
      </w:r>
      <w:r>
        <w:rPr>
          <w:rFonts w:eastAsia="Times New Roman Cyr" w:cs="Times New Roman Cyr" w:ascii="Times New Roman Cyr" w:hAnsi="Times New Roman Cyr"/>
        </w:rPr>
        <w:t xml:space="preserve"> (как известно, на иврите не все гласные обозначаются буквами). По правилам еврейской поэзии в Испании, строки каждой строфы рифмуются одним слогом, тогда как последняя строка в строфе рифмуется с припевом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Текст пиюта изобилует библейскими цитатами, как точными, так и слегка измененными, а также цитатами и реминисценциями из Талмуда и других книг, и лишь небольшие дополнения текста принадлежат его автору. Но, несмотря на лоскутность, пиют является органичным и цельным художественным произведением, отмеченным неповторимостью авторского замысла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Особое очарование пиюта "Леха доди" в неопределенности образа Невесты. В некоторых строфах Невеста - это явно Суббота, а в других кажется, что это народ Израиля или город Иерусалим. В соответствии с этим меняется и смысл обращения Выйди, друг мой. Кто этот друг? То это народ Израиля, выходящий навстречу Царице Субботе. А то - Всевышний, Которого зовут прийти и спасти евреев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Эта двойственность не случайна, поэт прибегает к ней в согласии с каббалистическими представлениями. И Суббота, и народ Израиля, и Иерусалим в каббале связаны с понятием </w:t>
      </w:r>
      <w:r>
        <w:rPr>
          <w:rFonts w:eastAsia="Times New Roman Cyr" w:cs="Times New Roman Cyr" w:ascii="Times New Roman Cyr" w:hAnsi="Times New Roman Cyr"/>
          <w:i/>
          <w:iCs/>
        </w:rPr>
        <w:t>Мальхут</w:t>
      </w:r>
      <w:r>
        <w:rPr>
          <w:rFonts w:eastAsia="Times New Roman Cyr" w:cs="Times New Roman Cyr" w:ascii="Times New Roman Cyr" w:hAnsi="Times New Roman Cyr"/>
        </w:rPr>
        <w:t xml:space="preserve"> (Царство), которое Мудрецы Талмуда обозначают </w:t>
      </w:r>
      <w:r>
        <w:rPr>
          <w:rFonts w:eastAsia="Times New Roman Cyr" w:cs="Times New Roman Cyr" w:ascii="Times New Roman Cyr" w:hAnsi="Times New Roman Cyr"/>
          <w:i/>
          <w:iCs/>
        </w:rPr>
        <w:t>Шехина</w:t>
      </w:r>
      <w:r>
        <w:rPr>
          <w:rFonts w:eastAsia="Times New Roman Cyr" w:cs="Times New Roman Cyr" w:ascii="Times New Roman Cyr" w:hAnsi="Times New Roman Cyr"/>
        </w:rPr>
        <w:t>. Суббота и в каббале и у Мудрецов часто характеризуется как подобие мира грядущего. Суббота - это модель будущего мира, мира полного избавления. И пиют "Леха доди" - это призыв ко дню, который всецело Суббота - к дню великого Избавления.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 xml:space="preserve">Из книги Сидур и тефила, т. 1. Перевела З. Копельман. </w:t>
      </w:r>
    </w:p>
    <w:p>
      <w:pPr>
        <w:pStyle w:val="Heading3"/>
        <w:rPr/>
      </w:pPr>
      <w:r>
        <w:rPr/>
        <w:t>Пиют "Леха доди" / Перевод</w:t>
      </w:r>
    </w:p>
    <w:p>
      <w:pPr>
        <w:pStyle w:val="NormalWeb"/>
        <w:jc w:val="left"/>
        <w:rPr/>
      </w:pPr>
      <w:r>
        <w:rPr>
          <w:rFonts w:eastAsia="Times New Roman Cyr" w:cs="Times New Roman Cyr" w:ascii="Times New Roman Cyr" w:hAnsi="Times New Roman Cyr"/>
          <w:i/>
          <w:iCs/>
        </w:rPr>
        <w:t>Припев: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 xml:space="preserve">Выйди, друг мой, навстречу невесте; 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 xml:space="preserve">мы встретим субботу. 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 xml:space="preserve">Выйди, друг мой, навстречу невесте; 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 xml:space="preserve">мы встретим субботу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В одном изречении [Своем]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дал услышать нам единый Б-г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два слова: соблюдай [субботу] и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помни [о субботе]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Г-сподь один, и Имя у Него одно;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[он даровал субботу]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чтобы сделать прославленным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восхваляемым [Свой народ].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рипев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Выходите, и пойдем мы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навстречу субботе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ибо она - источник благословения;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в начале времен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в глубокой древности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[была] коронована она -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возникшая последней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но задуманная первой. 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рипев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Святилище владыки, царская столица!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однимись и восстань из развалин -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олно тебе пребывать в юдоли плача!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Он, [Всевышний]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проявит сострадание к тебе!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рипев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Отряхнись от праха, поднимись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облачись в одежды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великолепия своего, народ мой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[встречая] сына Ишая из Бейт-Лехема;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риблизься, [Всевышний]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к душе моей и спаси ее! 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рипев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робудись же, пробудись, [Иерусалим]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ибо взошел твой свет;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однимись, воссияй!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робудись же, пробудись, пой песню -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слава Г-спода открылась тебе! 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рипев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Не придется тебе больше стыдиться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[Иерусалим]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не придется переносить позор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Что горбишься ты, что рыдаешь?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од кровом твоим найдет приют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страдающий народ мой;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[вновь] будет отстроен город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на прежнем месте своем. 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рипев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опиравшие тебя, [Иерусалим]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будут попраны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и разрушавшие тебя будут изгнаны;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будет радоваться тебе Б-г твой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как жених радуется невесте.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рипев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Раздвинешь ты границы свои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[Иерусалим]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и вправо, и влево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и Г-спода будешь превозносить;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и [встречая Машиаха]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человека из народа Переца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будем мы радоваться и ликовать. 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рипев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риди же с миром, [суббота - ]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царский венец мужа своего;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[приди] с песней и ликованием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в общину верных [Всевышнему],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к избранному народу!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Приди, невеста, приди, невеста!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риди, невеста, царица-суббота! 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рипев.</w:t>
      </w:r>
      <w:r>
        <w:rPr/>
        <w:t xml:space="preserve"> </w:t>
      </w:r>
    </w:p>
    <w:p>
      <w:pPr>
        <w:pStyle w:val="Heading3"/>
        <w:jc w:val="left"/>
        <w:rPr/>
      </w:pPr>
      <w:r>
        <w:rPr/>
        <w:t>Пиют "Леха доди" / Транслитерация</w:t>
      </w:r>
    </w:p>
    <w:p>
      <w:pPr>
        <w:pStyle w:val="NormalWeb"/>
        <w:jc w:val="left"/>
        <w:rPr/>
      </w:pPr>
      <w:r>
        <w:rPr>
          <w:rFonts w:eastAsia="Times New Roman Cyr" w:cs="Times New Roman Cyr" w:ascii="Times New Roman Cyr" w:hAnsi="Times New Roman Cyr"/>
          <w:i/>
          <w:iCs/>
        </w:rPr>
        <w:t>Припев: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Леха доди ликрат кала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ней шабат некабела.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Леха доди ликрат кала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ней шабат некабела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Шамор ве-захор бе-дибур эхад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ѓишмиану эль ѓа-меюхад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Адонай эхад у-шмо эхад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ле-шем у-ли-тиферет ве-ле-теѓила. 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рипев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Ликрат шабат леху ве-нелха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ки ѓи мекор ѓа-браха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Ме-рош ми-кедем несуха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соф маасе бе-махашава тхила.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рипев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Микдаш мелех ир мелуха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куми цеи ми-тох ѓа-ѓафеха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Рав лах шевет бе-эмек ѓа-баха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е-ѓу яхмоль алаих хемла.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рипев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Ѓитнаари ме-афар куми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ливши бигдей тифартех ами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Аль яд бен ишай бейт ѓа-лахми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корва эль нафши геала.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рипев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Ѓиторери ѓиторери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ки ва орех куми ори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Ури ури шир дабери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квод адонай алаих нигла.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рипев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Ло тевоши ве-ло тикалми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ма тиштохахи у-ма теѓеми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Бах ехесу анией ами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е-нивнета ир аль тила.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рипев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е-ѓаю ли-мшиса шосаих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е-рахаку коль мевалаих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Ясис алаих элоѓаих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ки-мсос хатан аль кала.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рипев</w:t>
      </w:r>
      <w:r>
        <w:rPr>
          <w:rFonts w:eastAsia="Times New Roman Cyr" w:cs="Times New Roman Cyr" w:ascii="Times New Roman Cyr" w:hAnsi="Times New Roman Cyr"/>
        </w:rPr>
        <w:t>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Ямин у-смоль тифроци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е-эт адонай таарици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Аль яд иш бен парци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е-нисмеха ве-нагила.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рипев</w:t>
      </w:r>
      <w:r>
        <w:rPr>
          <w:rFonts w:eastAsia="Times New Roman Cyr" w:cs="Times New Roman Cyr" w:ascii="Times New Roman Cyr" w:hAnsi="Times New Roman Cyr"/>
        </w:rPr>
        <w:t>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Бои ве-шалом атерет баала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гам бе-рина у-ве-цаѓола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тох эмуней ам сгула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бои хала бои хала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бои хала шабат малкета!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 xml:space="preserve">Припев. </w:t>
      </w:r>
    </w:p>
    <w:p>
      <w:pPr>
        <w:pStyle w:val="Heading3"/>
        <w:jc w:val="left"/>
        <w:rPr/>
      </w:pPr>
      <w:r>
        <w:rPr/>
        <w:t>Песня трав</w:t>
      </w:r>
    </w:p>
    <w:p>
      <w:pPr>
        <w:pStyle w:val="NormalWeb"/>
        <w:jc w:val="lef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Номи Шемер</w:t>
      </w:r>
    </w:p>
    <w:p>
      <w:pPr>
        <w:pStyle w:val="NormalWeb"/>
        <w:spacing w:before="100" w:after="100"/>
        <w:jc w:val="left"/>
        <w:rPr/>
      </w:pPr>
      <w:r>
        <w:rPr>
          <w:rFonts w:eastAsia="Times New Roman Cyr" w:cs="Times New Roman Cyr" w:ascii="Times New Roman Cyr" w:hAnsi="Times New Roman Cyr"/>
        </w:rPr>
        <w:t>Знай, дружок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Звучит в душе пастуха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Песня своя, свой напев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Знай, дружок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Что у каждой травинки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Есть свой напев, своя песня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И пастух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Слушает песни тихих трав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вбирает их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В свой напев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Как хорошо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Как хорошо, поверь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Слушать чудесный напев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Светлых трав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Славно как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Молиться здесь, среди них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Радостно Богу служить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Песни трав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Проникают в наши сердца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Устремляют их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К небу, ввысь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Если душа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Полнится песней святой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устремляется в Землю Отцов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Мир большой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ослед стремится к Нему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К этой священной Господней Земле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в этот миг из песни трав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озникает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Песня сердец.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еревела с иврита Елена Аксельрод</w:t>
      </w:r>
    </w:p>
    <w:sectPr>
      <w:type w:val="nextPage"/>
      <w:pgSz w:w="11906" w:h="16838"/>
      <w:pgMar w:left="2693" w:right="2693" w:gutter="0" w:header="0" w:top="3856" w:footer="0" w:bottom="385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3"/>
      <w:szCs w:val="23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pacing w:val="10"/>
      <w:sz w:val="23"/>
      <w:szCs w:val="2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3">
    <w:name w:val="H3"/>
    <w:basedOn w:val="Normal"/>
    <w:next w:val="Normal"/>
    <w:qFormat/>
    <w:pPr>
      <w:keepNext w:val="true"/>
      <w:widowControl/>
      <w:spacing w:before="100" w:after="100"/>
      <w:jc w:val="left"/>
    </w:pPr>
    <w:rPr>
      <w:rFonts w:ascii="Times New Roman" w:hAnsi="Times New Roman" w:eastAsia="Times New Roman" w:cs="Times New Roman"/>
      <w:b/>
      <w:bCs/>
      <w:sz w:val="28"/>
      <w:szCs w:val="28"/>
      <w:lang w:val="he-IL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eastAsia="Times New Roman" w:cs="Times New Roman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9:16:00Z</dcterms:created>
  <dc:creator>Unknown</dc:creator>
  <dc:description/>
  <dc:language>en-US</dc:language>
  <cp:lastModifiedBy>Unknown</cp:lastModifiedBy>
  <dcterms:modified xsi:type="dcterms:W3CDTF">2002-05-14T09:16:00Z</dcterms:modified>
  <cp:revision>2</cp:revision>
  <dc:subject/>
  <dc:title>ִמנמדטו קטעאעוכט</dc:title>
</cp:coreProperties>
</file>