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Дорогие читатели</w:t>
      </w:r>
      <w:r>
        <w:rPr>
          <w:b/>
          <w:bCs/>
        </w:rPr>
        <w:t>!</w:t>
      </w:r>
    </w:p>
    <w:p>
      <w:pPr>
        <w:pStyle w:val="NormalWeb"/>
        <w:widowControl/>
        <w:spacing w:before="100" w:after="100"/>
        <w:rPr/>
      </w:pPr>
      <w:r>
        <w:rPr>
          <w:rFonts w:eastAsia="Times New Roman Cyr" w:cs="Times New Roman Cyr" w:ascii="Times New Roman Cyr" w:hAnsi="Times New Roman Cyr"/>
        </w:rPr>
        <w:t xml:space="preserve">Есть известная хасидская история об убогом мальчике, который не мог ни читать, ни писать. Однажды в Йом Кипур его отец молился 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бейт-мидраше </w:t>
      </w:r>
      <w:r>
        <w:rPr>
          <w:rFonts w:eastAsia="Times New Roman Cyr" w:cs="Times New Roman Cyr" w:ascii="Times New Roman Cyr" w:hAnsi="Times New Roman Cyr"/>
        </w:rPr>
        <w:t>великого цадик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ааль-Шем-Това, а мальчик молиться не умел. Весь долгий день он провел среди взрослых, которые каялись, плакали, возносили мольбы к Богу. И вот пришел час заключительной молитвы Неила. Не в силах сдерживать более душевного волнения, бессловесный мальчик вытащил из кармана дудочку и заиграл. Возмущенный отец обрушился на него с упреками, однако Бааль-Шем-Тов прервал его: Голос дудочки этого ребенка, - сказал он, - поднял к небу наши молитвы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ассказы о чудодейственной силе музыки, способной влиять на окружающий мир, встречаются в разных культурах. Так, один из героев античной мифологии, Орфей, уговаривает повелителя царства мертвых вернуть ему возлюбленную в награду за его дивное пение. А в Германии живет предание о бродячем флейтисте из Гамельна, который околдовал своей игрой и утопил в реке полчища крыс. Кудесник при дворе монгольского властителя Акбара - рассказывает легенда - посредством музыки умел зажигать масляные лампады, вызывать дождь, оживлять цветы в любое время года. И в нашей культуре музыка играет далеко не последнюю роль. Глубоко и полно отражая еврейскую душу, она является одним из наиболее ярких ее проявлений: в повседневном быту, в праздники и будни, в дни радости и скорб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Уже первое слово Торы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брейшит </w:t>
      </w: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Зо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>ар</w:t>
      </w:r>
      <w:r>
        <w:rPr>
          <w:rFonts w:eastAsia="Times New Roman Cyr" w:cs="Times New Roman Cyr" w:ascii="Times New Roman Cyr" w:hAnsi="Times New Roman Cyr"/>
        </w:rPr>
        <w:t xml:space="preserve"> истолковывает следующим образом: Пресвятой, благословен Он, сотворил этот мир, чтобы тот воспел Ему песнь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утем перестановки букв образуется словосочетание </w:t>
      </w:r>
      <w:r>
        <w:rPr>
          <w:rFonts w:eastAsia="Times New Roman Cyr" w:cs="Times New Roman Cyr" w:ascii="Times New Roman Cyr" w:hAnsi="Times New Roman Cyr"/>
          <w:i/>
          <w:iCs/>
        </w:rPr>
        <w:t>ши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аав</w:t>
      </w:r>
      <w:r>
        <w:rPr>
          <w:rFonts w:eastAsia="Times New Roman Cyr" w:cs="Times New Roman Cyr" w:ascii="Times New Roman Cyr" w:hAnsi="Times New Roman Cyr"/>
        </w:rPr>
        <w:t xml:space="preserve">, вожделенная песнь). Там же сказано: Исток и начало каждой мелодии коренятся в глубине души, на уровне </w:t>
      </w:r>
      <w:r>
        <w:rPr>
          <w:rFonts w:eastAsia="Times New Roman Cyr" w:cs="Times New Roman Cyr" w:ascii="Times New Roman Cyr" w:hAnsi="Times New Roman Cyr"/>
          <w:i/>
          <w:iCs/>
        </w:rPr>
        <w:t>йехида</w:t>
      </w:r>
      <w:r>
        <w:rPr>
          <w:rFonts w:eastAsia="Times New Roman Cyr" w:cs="Times New Roman Cyr" w:ascii="Times New Roman Cyr" w:hAnsi="Times New Roman Cyr"/>
        </w:rPr>
        <w:t xml:space="preserve">, связующем ее с Источником и находящемся в недрах самого сердца, где не властвует рассудок. (В терминологии каббалы душа подразделяется на пять уровней: </w:t>
      </w:r>
      <w:r>
        <w:rPr>
          <w:rFonts w:eastAsia="Times New Roman Cyr" w:cs="Times New Roman Cyr" w:ascii="Times New Roman Cyr" w:hAnsi="Times New Roman Cyr"/>
          <w:i/>
          <w:iCs/>
        </w:rPr>
        <w:t>нефеш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уах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нешама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хая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йехида</w:t>
      </w:r>
      <w:r>
        <w:rPr>
          <w:rFonts w:eastAsia="Times New Roman Cyr" w:cs="Times New Roman Cyr" w:ascii="Times New Roman Cyr" w:hAnsi="Times New Roman Cyr"/>
        </w:rPr>
        <w:t xml:space="preserve">, и мелодия, согласно </w:t>
      </w:r>
      <w:r>
        <w:rPr>
          <w:rFonts w:eastAsia="Times New Roman Cyr" w:cs="Times New Roman Cyr" w:ascii="Times New Roman Cyr" w:hAnsi="Times New Roman Cyr"/>
          <w:i/>
          <w:iCs/>
        </w:rPr>
        <w:t>Зоѓару</w:t>
      </w:r>
      <w:r>
        <w:rPr>
          <w:rFonts w:eastAsia="Times New Roman Cyr" w:cs="Times New Roman Cyr" w:ascii="Times New Roman Cyr" w:hAnsi="Times New Roman Cyr"/>
        </w:rPr>
        <w:t xml:space="preserve">, рождается на самом высоком.) </w:t>
      </w:r>
      <w:r>
        <w:rPr>
          <w:rFonts w:eastAsia="Times New Roman Cyr" w:cs="Times New Roman Cyr" w:ascii="Times New Roman Cyr" w:hAnsi="Times New Roman Cyr"/>
          <w:i/>
          <w:iCs/>
        </w:rPr>
        <w:t>З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>ар</w:t>
      </w:r>
      <w:r>
        <w:rPr>
          <w:rFonts w:eastAsia="Times New Roman Cyr" w:cs="Times New Roman Cyr" w:ascii="Times New Roman Cyr" w:hAnsi="Times New Roman Cyr"/>
        </w:rPr>
        <w:t xml:space="preserve"> повествует нам и о Моше-рабейну, который пел во время молитвы, ведь он молил за шестьсот тысяч евреев, а у каждой души есть собственный неповторимый мотив. Из Танаха мы узнаем, что пророческое откровение часто сопровождалось музыкой, как например, в эпизодах с пророком Элишей (IV Царств, 3:15): И когда заиграл музыкант, снизошел на него [на Элишу] дух Господень [дар пророческий] и с царем Саулом (I Царств, 10:5), который, войдя в город, встретил сонм пророков, сходящих с высоты, и впереди них арфа, и тимпан, и свирель, и кинор; и они пророчествуют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а вопрос хазарского царя о том, какую роль в иудаизме играет музыка, раввин из знаменитой книги р. И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 xml:space="preserve">уды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 xml:space="preserve">а-Лев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узари </w:t>
      </w:r>
      <w:r>
        <w:rPr>
          <w:rFonts w:eastAsia="Times New Roman Cyr" w:cs="Times New Roman Cyr" w:ascii="Times New Roman Cyr" w:hAnsi="Times New Roman Cyr"/>
        </w:rPr>
        <w:t>ответил следующее: Что касается музыкального искусства, то вообрази себе, что наш народ придает ему столь большое значение, что доверяет его самым высокопоставленным своим представителям, левитам, которые и занимаются им в час священного служения, в священном Храме, в священные праздники... Музыка - первостепенное их занятие. Это искусство представляет важность и для всего народа в целом, в чести оно и у самых высокородных, самых благонравных его представителей. Первые среди них - Давид и Самуил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аби Элия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 xml:space="preserve">у из Вильны (Виленский гаон) восхвалял и превозносил музыку такими словами: Без нее нельзя было бы постичь ни сокровенные смыслы Торы, ни тайны песен левитов, ни мудр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икуней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>а-З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>ар</w:t>
      </w:r>
      <w:r>
        <w:rPr>
          <w:rFonts w:eastAsia="Times New Roman Cyr" w:cs="Times New Roman Cyr" w:ascii="Times New Roman Cyr" w:hAnsi="Times New Roman Cyr"/>
        </w:rPr>
        <w:t xml:space="preserve">. Ей подвластны жизнь и смерть; зазвучит - и человек отправится в мир иной, зазвучит - отворит заветные тайники Торы и воскресит из мертвых (Введение 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еа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>а-шулхан</w:t>
      </w:r>
      <w:r>
        <w:rPr>
          <w:rFonts w:eastAsia="Times New Roman Cyr" w:cs="Times New Roman Cyr" w:ascii="Times New Roman Cyr" w:hAnsi="Times New Roman Cyr"/>
        </w:rPr>
        <w:t>). А рав Кук так описывал величественный вселенский напев: Могучая песнь бытия, лежащая в духовных пластах мироздания, та, которую пифагорейцы называли общемузыкальной гармонией, по природе своей, несомненно, близка к пророческому прозрению (</w:t>
      </w:r>
      <w:r>
        <w:rPr>
          <w:rFonts w:eastAsia="Times New Roman Cyr" w:cs="Times New Roman Cyr" w:ascii="Times New Roman Cyr" w:hAnsi="Times New Roman Cyr"/>
          <w:i/>
          <w:iCs/>
        </w:rPr>
        <w:t>Игрот реия,</w:t>
      </w:r>
      <w:r>
        <w:rPr>
          <w:rFonts w:eastAsia="Times New Roman Cyr" w:cs="Times New Roman Cyr" w:ascii="Times New Roman Cyr" w:hAnsi="Times New Roman Cyr"/>
        </w:rPr>
        <w:t xml:space="preserve"> I, 231)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Хасидизм превратил музыку и </w:t>
      </w:r>
      <w:r>
        <w:rPr>
          <w:rFonts w:eastAsia="Times New Roman Cyr" w:cs="Times New Roman Cyr" w:ascii="Times New Roman Cyr" w:hAnsi="Times New Roman Cyr"/>
          <w:i/>
          <w:iCs/>
        </w:rPr>
        <w:t>нигун</w:t>
      </w:r>
      <w:r>
        <w:rPr>
          <w:rFonts w:eastAsia="Times New Roman Cyr" w:cs="Times New Roman Cyr" w:ascii="Times New Roman Cyr" w:hAnsi="Times New Roman Cyr"/>
        </w:rPr>
        <w:t xml:space="preserve"> (напев) в ключевые инструменты служения Творцу, открывающие доступ к преобразованию мира, к собственному благу и благу других. Легендарному раби Нахману из Браслава принадлежат такие слова: Святость нигуна может быть очень высока. При очищении добрых зерен от шелухи 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обра от зла высвобождаются мелодия и напев (</w:t>
      </w:r>
      <w:r>
        <w:rPr>
          <w:rFonts w:eastAsia="Times New Roman Cyr" w:cs="Times New Roman Cyr" w:ascii="Times New Roman Cyr" w:hAnsi="Times New Roman Cyr"/>
          <w:i/>
          <w:iCs/>
        </w:rPr>
        <w:t>Ликутей могаран</w:t>
      </w:r>
      <w:r>
        <w:rPr>
          <w:rFonts w:eastAsia="Times New Roman Cyr" w:cs="Times New Roman Cyr" w:ascii="Times New Roman Cyr" w:hAnsi="Times New Roman Cyr"/>
        </w:rPr>
        <w:t>, 282)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Мир музыки не опишешь словами, и все же мы предлагаем вашему вниманию материалы о музыкальном наследии и творчестве еврейского народа. Мы уверены в том, что у вас была и, конечно, еще будет возможность соприкоснуться с живой еврейской музыкой. Вместе с тем мы очень надеемся, что, прочитав этот номер, вы услышите ее по-новому, впустите в свое сердце, найдете сокровенный напев своей души. Ибо мы, как и весь мир, - хвалебная песнь Всевышнему, песнь, которой нет конца!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Давид Палант</w:t>
      </w:r>
      <w:r>
        <w:rPr/>
        <w:t xml:space="preserve"> </w:t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09:00Z</dcterms:created>
  <dc:creator>Unknown</dc:creator>
  <dc:description/>
  <dc:language>en-US</dc:language>
  <cp:lastModifiedBy>Unknown</cp:lastModifiedBy>
  <dcterms:modified xsi:type="dcterms:W3CDTF">2002-05-14T09:09:00Z</dcterms:modified>
  <cp:revision>1</cp:revision>
  <dc:subject/>
  <dc:title>ִמנמדטו קטעאעוכט</dc:title>
</cp:coreProperties>
</file>