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Здравствуйте, ребята!</w:t>
      </w:r>
    </w:p>
    <w:p>
      <w:pPr>
        <w:pStyle w:val="NormalWeb"/>
        <w:rPr/>
      </w:pPr>
      <w:r>
        <w:rPr>
          <w:rFonts w:eastAsia="Times New Roman Cyr" w:cs="Times New Roman Cyr" w:ascii="Times New Roman Cyr" w:hAnsi="Times New Roman Cyr"/>
        </w:rPr>
        <w:t>У каждого из нас есть свой образ прекрасного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Розовый куст под окном, мама в ее любимом синем платье, грозовое небо над головой, картина, которую мы видели в музее..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Когда же мы пытаемся выразить словами красоту, или любовь, или, скажем, гнев, становится ясно, что не может быть одного "правильного" описания: каждый человек по-своему чувствует и воспринимает вещи, у каждого – свой воображаемый образ, которым он пользуется, когда не хватает слов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Так я думала, когда пыталась найти верные слова, чтобы написать вам о музыке. Замечательный композитор Ф. Мендельсон сказал однажды: "О музыке так много говорится и так мало сказано! Я убежден, что не все можно выразить словом – если бы я думал иначе, то не стал бы сочинять музыку"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Не собираясь, однако, отказываться от чудесного дара – слова, – я хотела бы передать вам мое представление о еврейской музыке стихотворением, которое по сути – напев, рассказывающий о другом напеве, который, я надеюсь, зазвучит и для вас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Эсти Палант</w:t>
      </w:r>
    </w:p>
    <w:p>
      <w:pPr>
        <w:pStyle w:val="Heading3"/>
        <w:rPr/>
      </w:pPr>
      <w:r>
        <w:rPr/>
        <w:t>Баллада о коне</w:t>
      </w:r>
    </w:p>
    <w:p>
      <w:pPr>
        <w:pStyle w:val="NormalWeb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Йорам Тѓар-Лев</w:t>
      </w:r>
    </w:p>
    <w:p>
      <w:pPr>
        <w:pStyle w:val="NormalWeb"/>
        <w:spacing w:before="100" w:after="100"/>
        <w:jc w:val="left"/>
        <w:rPr/>
      </w:pPr>
      <w:r>
        <w:rPr>
          <w:rFonts w:eastAsia="Times New Roman Cyr" w:cs="Times New Roman Cyr" w:ascii="Times New Roman Cyr" w:hAnsi="Times New Roman Cyr"/>
        </w:rPr>
        <w:t>Приметил как-то старый пан красивого коня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Зовет он Мошке-конюха, кричит: ”И для меня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упи такого же точь-в-точь –чтоб на спине пятно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чтоб на лбу темнело пятно еще одно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Чтоб отливала грива черненым серебром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от на покупку сто рублей –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мигом за конем!”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На ярмарке и шум, и гам... Пробившись сквозь толпу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друг видит Мошке: конь стоит, привязанный к столбу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Точь-в-точь такой как велено –и на спине пятно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между глаз темнеет пятно еще одно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отливает грива черненым серебром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Хозяин - молодой мужик –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оет: </w:t>
      </w:r>
      <w:r>
        <w:rPr>
          <w:rFonts w:eastAsia="Times New Roman Cyr" w:cs="Times New Roman Cyr" w:ascii="Times New Roman Cyr" w:hAnsi="Times New Roman Cyr"/>
          <w:i/>
          <w:iCs/>
        </w:rPr>
        <w:t>тирим-бом-бом</w:t>
      </w:r>
      <w:r>
        <w:rPr>
          <w:rFonts w:eastAsia="Times New Roman Cyr" w:cs="Times New Roman Cyr" w:ascii="Times New Roman Cyr" w:hAnsi="Times New Roman Cyr"/>
        </w:rPr>
        <w:t>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Мошке просит: ”Подари мне песенку свою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Будь ласков, научи меня, и я с тобой спою”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Тот ухмыляется в усы: "Не жалко научить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Но прежде пятьдесят рублей я должен получить”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Мошке достает кошель, и вот уже вдвоем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 стене трактира прислонясь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оют: </w:t>
      </w:r>
      <w:r>
        <w:rPr>
          <w:rFonts w:eastAsia="Times New Roman Cyr" w:cs="Times New Roman Cyr" w:ascii="Times New Roman Cyr" w:hAnsi="Times New Roman Cyr"/>
          <w:i/>
          <w:iCs/>
        </w:rPr>
        <w:t>тирим-бом-бом</w:t>
      </w:r>
      <w:r>
        <w:rPr>
          <w:rFonts w:eastAsia="Times New Roman Cyr" w:cs="Times New Roman Cyr" w:ascii="Times New Roman Cyr" w:hAnsi="Times New Roman Cyr"/>
        </w:rPr>
        <w:t>..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Допели песню до конца. И на закате дня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Хватился Мошке, что забыл про белого коня.</w:t>
      </w:r>
      <w:r>
        <w:rPr/>
        <w:br/>
        <w:br/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_ </w:t>
      </w:r>
      <w:r>
        <w:rPr>
          <w:rFonts w:eastAsia="Times New Roman Cyr" w:cs="Times New Roman Cyr" w:ascii="Times New Roman Cyr" w:hAnsi="Times New Roman Cyr"/>
        </w:rPr>
        <w:t xml:space="preserve">”Эй, сколько стоит твой скакун?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родай красавца мне -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Две темные отметины на лбу и на спине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отливает грива черненым серебром...”</w:t>
      </w:r>
      <w:r>
        <w:rPr/>
        <w:br/>
        <w:br/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_ </w:t>
      </w:r>
      <w:r>
        <w:rPr>
          <w:rFonts w:eastAsia="Times New Roman Cyr" w:cs="Times New Roman Cyr" w:ascii="Times New Roman Cyr" w:hAnsi="Times New Roman Cyr"/>
        </w:rPr>
        <w:t>”Ну что ж? Отдам за сотенный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порешим на том”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Но пятьдесят я заплатил, осталось пятьдесят!”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Мужик смеется: ”Шутишь! Столкуемся навряд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За пятьдесят целковых ты песню взял мою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Я задарма напевы свои не отдаю"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отвернулся Мошке от мужика с конем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дет, не озирается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оет: </w:t>
      </w:r>
      <w:r>
        <w:rPr>
          <w:rFonts w:eastAsia="Times New Roman Cyr" w:cs="Times New Roman Cyr" w:ascii="Times New Roman Cyr" w:hAnsi="Times New Roman Cyr"/>
          <w:i/>
          <w:iCs/>
        </w:rPr>
        <w:t>тирим-бом-бом</w:t>
      </w:r>
      <w:r>
        <w:rPr>
          <w:rFonts w:eastAsia="Times New Roman Cyr" w:cs="Times New Roman Cyr" w:ascii="Times New Roman Cyr" w:hAnsi="Times New Roman Cyr"/>
        </w:rPr>
        <w:t>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ернулся Мошке к пану, но без коня, один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”Прочь со двора, бездельник!” –взъярился господин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Куда деваться Мошке? С ним дети и жен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Черны на лбу и на спине от плетки два пятна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день, и ночь по деревням, сквозь лес и бурелом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Холодные-голодные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оют: </w:t>
      </w:r>
      <w:r>
        <w:rPr>
          <w:rFonts w:eastAsia="Times New Roman Cyr" w:cs="Times New Roman Cyr" w:ascii="Times New Roman Cyr" w:hAnsi="Times New Roman Cyr"/>
          <w:i/>
          <w:iCs/>
        </w:rPr>
        <w:t>тирим-бом-бом</w:t>
      </w:r>
      <w:r>
        <w:rPr>
          <w:rFonts w:eastAsia="Times New Roman Cyr" w:cs="Times New Roman Cyr" w:ascii="Times New Roman Cyr" w:hAnsi="Times New Roman Cyr"/>
        </w:rPr>
        <w:t>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За годы повидали немало разных мест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И под вечер однажды вошли в большой уезд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Настал исход субботы, и три звезды горят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Раввин сидит довольный, гостям усталым рад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"Куда вы и откуда? В каких краях ваш дом?”.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Они вместо ответа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Поют: </w:t>
      </w:r>
      <w:r>
        <w:rPr>
          <w:rFonts w:eastAsia="Times New Roman Cyr" w:cs="Times New Roman Cyr" w:ascii="Times New Roman Cyr" w:hAnsi="Times New Roman Cyr"/>
          <w:i/>
          <w:iCs/>
        </w:rPr>
        <w:t>тирим-бом-бом</w:t>
      </w:r>
      <w:r>
        <w:rPr>
          <w:rFonts w:eastAsia="Times New Roman Cyr" w:cs="Times New Roman Cyr" w:ascii="Times New Roman Cyr" w:hAnsi="Times New Roman Cyr"/>
        </w:rPr>
        <w:t>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 xml:space="preserve">Хасиды веселятся, хохочут, сбившись в круг. 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А у раввина щеки побагровели вдруг,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Ударил об стол кулаком, в глазах сверкает гнев: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”Должно быть, вы оглохли? Да это ж наш напев!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Придет Машиах бен Давид, с ним вместе мы споем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Вот этот, долгожданный</w:t>
      </w:r>
      <w:r>
        <w:rPr/>
        <w:br/>
        <w:br/>
      </w:r>
      <w:r>
        <w:rPr>
          <w:rFonts w:eastAsia="Times New Roman Cyr" w:cs="Times New Roman Cyr" w:ascii="Times New Roman Cyr" w:hAnsi="Times New Roman Cyr"/>
        </w:rPr>
        <w:t>Напев –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ирим-бом-бом</w:t>
      </w:r>
      <w:r>
        <w:rPr>
          <w:rFonts w:eastAsia="Times New Roman Cyr" w:cs="Times New Roman Cyr" w:ascii="Times New Roman Cyr" w:hAnsi="Times New Roman Cyr"/>
        </w:rPr>
        <w:t>”.</w:t>
      </w:r>
      <w:r>
        <w:rPr/>
        <w:br/>
        <w:br/>
      </w:r>
      <w:r>
        <w:rPr>
          <w:rFonts w:eastAsia="Times New Roman Cyr" w:cs="Times New Roman Cyr" w:ascii="Times New Roman Cyr" w:hAnsi="Times New Roman Cyr"/>
          <w:i/>
          <w:iCs/>
        </w:rPr>
        <w:t>Перевела с иврита Елена Аксельрод.</w:t>
      </w:r>
    </w:p>
    <w:sectPr>
      <w:type w:val="nextPage"/>
      <w:pgSz w:w="11906" w:h="16838"/>
      <w:pgMar w:left="2693" w:right="2693" w:gutter="0" w:header="0" w:top="3856" w:footer="0" w:bottom="385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3"/>
      <w:szCs w:val="23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pacing w:val="10"/>
      <w:sz w:val="23"/>
      <w:szCs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3">
    <w:name w:val="H3"/>
    <w:basedOn w:val="Normal"/>
    <w:next w:val="Normal"/>
    <w:qFormat/>
    <w:pPr>
      <w:keepNext w:val="true"/>
      <w:widowControl/>
      <w:spacing w:before="100" w:after="100"/>
      <w:jc w:val="left"/>
    </w:pPr>
    <w:rPr>
      <w:rFonts w:ascii="Times New Roman" w:hAnsi="Times New Roman" w:eastAsia="Times New Roman" w:cs="Times New Roman"/>
      <w:b/>
      <w:bCs/>
      <w:sz w:val="28"/>
      <w:szCs w:val="28"/>
      <w:lang w:val="he-IL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eastAsia="Times New Roman" w:cs="Times New Roman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9:19:00Z</dcterms:created>
  <dc:creator>Unknown</dc:creator>
  <dc:description/>
  <dc:language>en-US</dc:language>
  <cp:lastModifiedBy>Unknown</cp:lastModifiedBy>
  <dcterms:modified xsi:type="dcterms:W3CDTF">2002-05-14T09:19:00Z</dcterms:modified>
  <cp:revision>2</cp:revision>
  <dc:subject/>
  <dc:title>ִמנמדטו קטעאעוכט</dc:title>
</cp:coreProperties>
</file>