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Из идишских преданий об Илье-пророке</w:t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</w:rPr>
        <w:t>Жил когда-то один еврей, звали его Аврум. Аврум так хорошо играл на скрипке, что люди прозвали его Аврум-скрипач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У Аврума было доброе сердце. Он часто играл на еврейских свадьбах, а денег за свою музыку не брал. Нарочно играл на свадьбах у бедняков, которым в любом случае музыкантов нанимать не на что. Если же богатый еврей приглашал Аврума, тот отказывался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Есть и другие скрипачи. Они с радостью для вас сыграют, потому что вы можете им заплатить. А я играю у тех, кто платить не может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о и у Аврума была семья, и надо было заботиться о ее пропитании. Каждый день отправлялся Аврум на поиски какой-нибудь работы, чтобы было на что купить хлеба жене и детям. Но за игру на скрипке денег все-таки не брал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 надо вам сказать, что Аврум был лучшим скрипачом в своем городке. Под его музыку пускались в пляс и стар и млад, евреи забывали горести и заботы, и веселье с песнями и танцами затягивалось далеко за полночь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от однажды пришел к Авруму богатый еврей и говорит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Аврум, единственную дочь я замуж отдаю и потому очень тебя прошу: приходи сегодня играть на ее свадьбе. А уж о награде не беспокойся, я щедро тебя одарю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ни еще говорить не кончили, как раздался стук в дверь, и в дом вошел бедный еврей, одетый в заплатанный кафтан и сильно потертые штаны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- Да простят мне мою дерзость, - сказал бедняк, - но у меня только одна дочь, и сегодня я выдаю ее замуж. Не согласится ли достопочтенный музыкант сыграть на ее свадьбе. Только вот отплатить ему я вряд ли сумею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Ни о чем не беспокойся. Ступай к гостям и готовься к свадьбе, - ответил Аврум бедному еврею, а богатый так и ушел ни с чем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Аврум пришел на свадьбу к бедняку. О, как играла его скрипка, какие выводила мелодии! То нежные и чистые, как сама невеста, то гордые и уверенные, как молодой жених, а то такие удалые, что все шли танцевать. Радость и веселье охватили и гостей, и сватьев. Как вдруг..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акой-то незнакомец взобрался на стул и громко объявил: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Звуки музыки увлекли нас,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и никто не стоит на месте -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Эти туфли и эти сапожки -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молодым: жениху и невесте</w:t>
      </w:r>
      <w:r>
        <w:rPr>
          <w:rFonts w:eastAsia="Times New Roman Cyr" w:cs="Times New Roman Cyr" w:ascii="Times New Roman Cyr" w:hAnsi="Times New Roman Cyr"/>
        </w:rPr>
        <w:t>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в самом деле достал из котомки две пары обуви и вручил их молодым. А сам опять выкликает: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От танцев и от музыки дом ходит ходуном -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Одежды справим новые невесте с женихом</w:t>
      </w:r>
      <w:r>
        <w:rPr>
          <w:rFonts w:eastAsia="Times New Roman Cyr" w:cs="Times New Roman Cyr" w:ascii="Times New Roman Cyr" w:hAnsi="Times New Roman Cyr"/>
        </w:rPr>
        <w:t xml:space="preserve">!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достает из котомки новые одежды для молодоженов. Не успели они его поблагодарить, а уж он опять: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Нет большей радости, чем жениху от невесты -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 xml:space="preserve">К столу пожалуйте </w:t>
      </w:r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отпразднуем вместе</w:t>
      </w:r>
      <w:r>
        <w:rPr>
          <w:rFonts w:eastAsia="Times New Roman Cyr" w:cs="Times New Roman Cyr" w:ascii="Times New Roman Cyr" w:hAnsi="Times New Roman Cyr"/>
        </w:rPr>
        <w:t>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что бы вы думали? Откуда ни возьмись появился накрытый стол, а уж на нем, поверьте, было, что выпить и чем закусить. Незнакомец же вновь выкликает: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Мазл-тов! Черпайте радость полными горстями!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одходите, вот подарки хозяевам с гостями</w:t>
      </w:r>
      <w:r>
        <w:rPr>
          <w:rFonts w:eastAsia="Times New Roman Cyr" w:cs="Times New Roman Cyr" w:ascii="Times New Roman Cyr" w:hAnsi="Times New Roman Cyr"/>
        </w:rPr>
        <w:t>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вынимает из своей котомки разные вещи и дает каждому в руки. А под конец обратился незнакомец к Авруму-скрипачу и сказал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Доброе у тебя сердце, Аврум! Ты даришь свой талант бедным. Вот тебе золотая скрипка. Играй на ней на свадьбах бедняков, и ее звуки будут им слаще богатства. Тебе же будет наградой их счастье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с этими словами незнакомец исчез. А старый раввин сказал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Удостоились мы видеть Илью-пророка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ересказал Хаим Барка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Перевел Ури Борохов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Heading3"/>
        <w:rPr/>
      </w:pPr>
      <w:r>
        <w:rPr/>
        <w:t>Давид-псалмопевец</w:t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</w:rPr>
        <w:t>Давид играл на арфе и игрой своею и пением смирял злые страсти в душе царя Саула. А когда Давид сам сделался царем, арфа висела у него над ложем, прямо против окна. В полночь дуновение северного ветра мягко касалось струн арфы, и арфа играла сама собою. От ее волшебных звуков царь пробуждался, брал Тору и немедленно принимался за ученье. С полуночи до первых лучей зари сидел Давид над Законом или сочинял псалмы, а когда закончил Книгу Псалмов, обратился к Всевышнему, да будет Он благословен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- Услышь, Боже, пение мое! Пусть мои песни и славословия звучат в домах молитвы и домах учения во веки веков!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еще сказал Давид (Псалмы, 117:17)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Не умру, но буду жить и рассказывать о делах Господа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о, как известно, все люди смертны. Стал Давид пытать Господа о сроке своей кончины. Ответил ему Всевышний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Я так постановил, что человеку не дано знать, когда его настигнет смерть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днако Давид всё настаивал, всё упрашивал, и Господь уступил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В субботу ты умрешь! И произойдет это скоро, ибо пора уж сыну твоему Соломону воссесть на престол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о Всевышний не сказал Давиду, в какую именно субботу придет за ним Ангел Смерт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 царь Давид по субботам имел обыкновение петь и размышлять над Торой, и до того это был любо Всевышнему, что Он не удержался и сказал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Один день, проведенный тобою над Торой, Мне дороже тысячи жертвоприношений, которые в свое время принесет на жертвеннике в Храме твой сын Соломон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б этих словах Бога вспомнил теперь Давид и с еще большим усердием стал заниматься по субботам, а если утомлялся - пел псалмы. В день, когда настало время Давиду умереть, пришел за ним Ангел Смерти. Но Давид поет, Имя Божие у него на устах - и Ангел Смерти перед ним бессилен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Что делать? Как тут быть? Ангелу Смерти тоже свое дело исполнять надобно. Решился он на хитрость. Позади Давидова дворца был сад, а в саду - деревья. Пошел Ангел Смерти и тряхнул деревья. Слышит царь Давид странный шум. Любопытно ему стало поглядеть, что там происходит. Оставил он Тору, прекратил пение и решил выйти в сад. Ступил на лестницу, а одна из ступенек возьми да обломись - упал царь Давид и умер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о книге Х.Н.Бялика и Х.И.Равницкого Сефер ѓа-агада. Перевел Ури Боро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693" w:right="2693" w:gutter="0" w:header="0" w:top="3856" w:footer="0" w:bottom="385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3"/>
      <w:szCs w:val="23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pacing w:val="10"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jc w:val="left"/>
    </w:pPr>
    <w:rPr>
      <w:rFonts w:ascii="Times New Roman" w:hAnsi="Times New Roman" w:eastAsia="Times New Roman" w:cs="Times New Roman"/>
      <w:b/>
      <w:bCs/>
      <w:sz w:val="28"/>
      <w:szCs w:val="28"/>
      <w:lang w:val="he-IL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21:00Z</dcterms:created>
  <dc:creator>Unknown</dc:creator>
  <dc:description/>
  <dc:language>en-US</dc:language>
  <cp:lastModifiedBy>Unknown</cp:lastModifiedBy>
  <dcterms:modified xsi:type="dcterms:W3CDTF">2002-05-14T09:21:00Z</dcterms:modified>
  <cp:revision>2</cp:revision>
  <dc:subject/>
  <dc:title>ִמנמדטו קטעאעוכט</dc:title>
</cp:coreProperties>
</file>