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Чудесная мелодия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</w:rPr>
        <w:t>Однажды раби Мойше Лейб из Сасова устроил на свои средства бракосочетание неимущих жениха и невесты. Стоял он рядом с ними под свадебным балдахином, а потом, когда заиграли музыканты, стал плясать. Один из напевов так ему полюбился своей красотой, что в волнении воскликнул он, обращаясь к окружающим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Дай Бог, чтобы с этой мелодией проводили меня в последний путь, когда настанет мой срок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ошли годы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днажды ехали некие музыканты на свадьбу в Броды. Внезапно поднялась метель, лошади потеряли направление и сбились с пути. Возница, искусный в своем ремесле, пытался вернуть их на прежнюю дорогу, да все безуспешно. Недоумевал он: что случилось с его лошадьми, всегда такими покладистыми? Упрямятся, словно злой дух в них вселился! Уж он их и так, и эдак уговаривал - сперва ласковыми речами, потом построже, наконец, не выдержал и рассердился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Коники-орлики вы мои, столько лет возили вы меня по горам и долам, и на свадьбы - да умножатся! - и на похороны - спаси Господь! Служили верно мне и в зной и в стужу... Кормил я вас овсом отборным, кнута на вас не поднимал... Что ж вас нелегкая дернула перечить хозяину, дармоеды вы этакие! Да еще в такой день, когда мы на свадьбу едем! Ну, погодите же! Не хотите меня слушаться - послушаетесь моего кнута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нут ли помог, или что другое, но лошади тронулись с места. Медленно, шаг за шагом, выбрались ездоки на правильную дорог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 пути встретилось им кладбище, и увидали музыканты многолюдные похороны. Спросили: кого хоронят? И ответили им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Цадик, раби Мойше Лейб из Сасова, покинул сей мир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реди музыкантов был один старик. Услыхав это, погрузился он в глубокую задумчивость, а спустя какое-то время воскликну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Послушайте-ка, что мне вспомнилось. Много лет тому назад, на свадьбе у бедняков, которую устроил раби Мойше Лейб (благословенна память праведника!), играли мы одну мелодию - я помню ее и сейчас, - и восхитился ею раби, и сказал: "Дай-то Бог, чтобы играли ее на моих похоронах". Возьмем же скрипки и флейты, друзья мои, и сыграем для нашего раби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ак они и поступили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вела Ирина Вер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20:00Z</dcterms:created>
  <dc:creator>Unknown</dc:creator>
  <dc:description/>
  <dc:language>en-US</dc:language>
  <cp:lastModifiedBy>Unknown</cp:lastModifiedBy>
  <dcterms:modified xsi:type="dcterms:W3CDTF">2002-05-14T09:20:00Z</dcterms:modified>
  <cp:revision>2</cp:revision>
  <dc:subject/>
  <dc:title>ִמנמדטו קטעאעוכט</dc:title>
</cp:coreProperties>
</file>