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Архивная версия этой брошюры является неполной.</w:t>
      </w:r>
    </w:p>
    <w:p>
      <w:pPr>
        <w:pStyle w:val="Normal"/>
        <w:rPr/>
      </w:pPr>
      <w:r>
        <w:rPr/>
      </w:r>
    </w:p>
    <w:p>
      <w:pPr>
        <w:pStyle w:val="Normal"/>
        <w:rPr/>
      </w:pPr>
      <w:r>
        <w:rPr/>
        <w:t>Для получения печатного издания этой брошюры следует обратиться по следующим адресам:</w:t>
      </w:r>
    </w:p>
    <w:p>
      <w:pPr>
        <w:pStyle w:val="Normal"/>
        <w:rPr/>
      </w:pPr>
      <w:r>
        <w:rPr/>
      </w:r>
    </w:p>
    <w:p>
      <w:pPr>
        <w:pStyle w:val="Normal"/>
        <w:rPr/>
      </w:pPr>
      <w:r>
        <w:rPr/>
        <w:t>Россия</w:t>
      </w:r>
    </w:p>
    <w:p>
      <w:pPr>
        <w:pStyle w:val="Normal"/>
        <w:rPr/>
      </w:pPr>
      <w:r>
        <w:rPr/>
        <w:t>Москва 109240 а/я 44</w:t>
      </w:r>
    </w:p>
    <w:p>
      <w:pPr>
        <w:pStyle w:val="Normal"/>
        <w:rPr/>
      </w:pPr>
      <w:r>
        <w:rPr/>
        <w:t>тел. (095)-915-31-65, факс: (095)-915-31-61</w:t>
      </w:r>
    </w:p>
    <w:p>
      <w:pPr>
        <w:pStyle w:val="Normal"/>
        <w:rPr/>
      </w:pPr>
      <w:r>
        <w:rPr/>
        <w:t>E-mail: lamed@online.ru</w:t>
      </w:r>
    </w:p>
    <w:p>
      <w:pPr>
        <w:pStyle w:val="Normal"/>
        <w:rPr/>
      </w:pPr>
      <w:r>
        <w:rPr/>
        <w:t>Израиль</w:t>
      </w:r>
    </w:p>
    <w:p>
      <w:pPr>
        <w:pStyle w:val="Normal"/>
        <w:rPr/>
      </w:pPr>
      <w:r>
        <w:rPr/>
        <w:t>Иерусалим 91013 а/я 1458</w:t>
      </w:r>
    </w:p>
    <w:p>
      <w:pPr>
        <w:pStyle w:val="Normal"/>
        <w:rPr/>
      </w:pPr>
      <w:r>
        <w:rPr/>
        <w:t>тел. (972)-2-6244486, факс: (972)-2-6258251</w:t>
      </w:r>
    </w:p>
    <w:p>
      <w:pPr>
        <w:pStyle w:val="Normal"/>
        <w:rPr/>
      </w:pPr>
      <w:r>
        <w:rPr/>
        <w:t xml:space="preserve">E-mail: info@judaicaru.org </w:t>
      </w:r>
    </w:p>
    <w:p>
      <w:pPr>
        <w:pStyle w:val="Normal"/>
        <w:rPr/>
      </w:pPr>
      <w:r>
        <w:rPr/>
      </w:r>
    </w:p>
    <w:p>
      <w:pPr>
        <w:pStyle w:val="Normal"/>
        <w:rPr/>
      </w:pPr>
      <w:r>
        <w:rPr/>
        <w:t>Версия этой брошюры в Интернете находится по адресу:</w:t>
      </w:r>
    </w:p>
    <w:p>
      <w:pPr>
        <w:pStyle w:val="Normal"/>
        <w:rPr/>
      </w:pPr>
      <w:r>
        <w:rPr/>
        <w:t>http://www.judaicaru.org/limudim/rahel.html</w:t>
      </w:r>
    </w:p>
    <w:p>
      <w:pPr>
        <w:pStyle w:val="Normal"/>
        <w:rPr/>
      </w:pPr>
      <w:r>
        <w:rPr/>
        <w:t>/////////////////////////////////////////////////////////////////////////////////////</w:t>
      </w:r>
    </w:p>
    <w:p>
      <w:pPr>
        <w:pStyle w:val="Normal"/>
        <w:rPr/>
      </w:pPr>
      <w:r>
        <w:rPr/>
        <w:t>ВВЕДЕНИЕ</w:t>
      </w:r>
    </w:p>
    <w:p>
      <w:pPr>
        <w:pStyle w:val="Normal"/>
        <w:rPr/>
      </w:pPr>
      <w:r>
        <w:rPr/>
        <w:t xml:space="preserve">В центре данной темы - образы наших праматерей Рахели и Леи, родных сестер, не похожих друг на друга по характеру и по положению в семье Яакова. По-разному сложилась и их судьба на родине мужа после побега из Харана. Рахель умерла вскоре после прихода в Кнаан, при родах Биньямина. Леа же прожила с Яаковом много лет, воспитала детей и была похоронена вместе с их отцом в родовой гробнице в пещере Махпела. Почему же мы объединили рассказы о двух столь непохожих героинях в рамках одной темы? Прежде всего, потому, что Рахель и Леа «вместе построили Дом Израиля» (Книга Рут, 4:11): дали жизнь сыновьям, которые смогли воспринять традицию Авраѓама, Ицхака и Яакова и стали родоначальниками колен Израиля. Рахель и Леа - рядом и в истории нашего народа, у его истоков, и в живом восприятии ее каждым поколением их потомков, в том числе, и нами. </w:t>
      </w:r>
    </w:p>
    <w:p>
      <w:pPr>
        <w:pStyle w:val="Normal"/>
        <w:rPr/>
      </w:pPr>
      <w:r>
        <w:rPr/>
        <w:t>И еще одно важное для нас обстоятельство говорит в пользу  изучения образов Рахели и Леи в общих рамках: в большинстве фрагментов Торы, рассказывающих о них, фигурируют обе; мы видим, что существует тесная связь между ними - в повседневной жизни, в поступках, во взглядах на мир и на свое место в нем. Как сказала Рахель: «Сплетениями [по воле] Всесильного сплелась я с сестрой…» («Брейшит», 30:8)1.</w:t>
      </w:r>
    </w:p>
    <w:p>
      <w:pPr>
        <w:pStyle w:val="Normal"/>
        <w:rPr/>
      </w:pPr>
      <w:r>
        <w:rPr/>
        <w:t xml:space="preserve">В рамках нашего курса это - не первая встреча с фрагментами Торы, в которых рассказывается о Рахели и Лее. Со многими событиями, связанными с ними, вы уже знакомы из рассказа о Яакове. Так, вы уже знаете об обстоятельствах его женитьбы, о рождении сыновей, о бегстве Яакова из Харана, о его встрече с Эйсавом и о многих других важных событиях. Теперь мы предлагаем вам сосредоточить внимание на новых аспектах истории этой семьи: рождение сыновей; дарование им имен; отношения между Яаковом, Рахелью и Леей.  </w:t>
      </w:r>
    </w:p>
    <w:p>
      <w:pPr>
        <w:pStyle w:val="Normal"/>
        <w:rPr/>
      </w:pPr>
      <w:r>
        <w:rPr/>
        <w:t>В пособие включены следующие фрагменты из Пятикнижия:</w:t>
      </w:r>
    </w:p>
    <w:p>
      <w:pPr>
        <w:pStyle w:val="Normal"/>
        <w:rPr/>
      </w:pPr>
      <w:r>
        <w:rPr/>
        <w:t>а) рождение сыновей - 29:31-30:24;</w:t>
      </w:r>
    </w:p>
    <w:p>
      <w:pPr>
        <w:pStyle w:val="Normal"/>
        <w:rPr/>
      </w:pPr>
      <w:r>
        <w:rPr/>
        <w:t>б) бегство из Харана - 31:3-7, 13-36;</w:t>
      </w:r>
    </w:p>
    <w:p>
      <w:pPr>
        <w:pStyle w:val="Normal"/>
        <w:rPr/>
      </w:pPr>
      <w:r>
        <w:rPr/>
        <w:t>в) кончина Рахели - 35:16-20;</w:t>
      </w:r>
    </w:p>
    <w:p>
      <w:pPr>
        <w:pStyle w:val="Normal"/>
        <w:rPr/>
      </w:pPr>
      <w:r>
        <w:rPr/>
        <w:t>г) сыновья - 35:23-27;</w:t>
      </w:r>
    </w:p>
    <w:p>
      <w:pPr>
        <w:pStyle w:val="Normal"/>
        <w:rPr/>
      </w:pPr>
      <w:r>
        <w:rPr/>
        <w:t>д) память о Рахели - 48:3-7;</w:t>
      </w:r>
    </w:p>
    <w:p>
      <w:pPr>
        <w:pStyle w:val="Normal"/>
        <w:rPr/>
      </w:pPr>
      <w:r>
        <w:rPr/>
        <w:t>ж) память о Лее - 49:28-33.</w:t>
      </w:r>
    </w:p>
    <w:p>
      <w:pPr>
        <w:pStyle w:val="Normal"/>
        <w:rPr/>
      </w:pPr>
      <w:r>
        <w:rPr/>
      </w:r>
    </w:p>
    <w:p>
      <w:pPr>
        <w:pStyle w:val="Normal"/>
        <w:rPr/>
      </w:pPr>
      <w:r>
        <w:rPr/>
        <w:t>Первоисточник</w:t>
      </w:r>
    </w:p>
    <w:p>
      <w:pPr>
        <w:pStyle w:val="Normal"/>
        <w:rPr/>
      </w:pPr>
      <w:r>
        <w:rPr/>
      </w:r>
    </w:p>
    <w:p>
      <w:pPr>
        <w:pStyle w:val="Normal"/>
        <w:rPr/>
      </w:pPr>
      <w:r>
        <w:rPr/>
        <w:t>Тора</w:t>
      </w:r>
    </w:p>
    <w:p>
      <w:pPr>
        <w:pStyle w:val="Normal"/>
        <w:rPr/>
      </w:pPr>
      <w:r>
        <w:rPr/>
      </w:r>
    </w:p>
    <w:p>
      <w:pPr>
        <w:pStyle w:val="Normal"/>
        <w:rPr/>
      </w:pPr>
      <w:r>
        <w:rPr/>
        <w:t xml:space="preserve">29 /31/ НО ВИДЕЛ БОГ, ЧТО ЛЕА НЕЛЮБИМА, И ОТВЕРЗ УТРОБУ ЕЕ; РАХЕЛЬ ЖЕ БЫЛА БЕСПЛОДНА. /32/ И ЗАЧАЛА ЛЕА, И РОДИЛА СЫНА, И НАРЕКЛА ЕМУ ИМЯ РЕУВЕН, ИБО СКАЗАЛА: «ТАК КАК БОГ УВИДЕЛ ГОРЕ МОЕ, ТО ТЕПЕРЬ ПОЛЮБИТ МЕНЯ МУЖ МОЙ». /33/ И ЗАЧАЛА ЕЩЕ, И РОДИЛА СЫНА, И СКАЗАЛА: «УСЛЫШАЛ БОГ, ЧТО Я НЕЛЮБИМА, И ДАЛ МНЕ И ЭТОГО», - И НАРЕКЛА ЕМУ ИМЯ ШИМОН. /34/ И ЕЩЕ ЗАЧАЛА, И РОДИЛА СЫНА, И СКАЗАЛА: «С ЭТОГО РАЗА МУЖ МОЙ ПРИЛЬНЕТ КО МНЕ, ИБО РОДИЛА Я ЕМУ ТРЕХ СЫНОВЕЙ», - ПОЭТОМУ НАРЕКЛА ЕМУ ИМЯ ЛЕВИ. /35/ И ЗАЧАЛА ЕЩЕ, И РОДИЛА СЫНА, И СКАЗАЛА: «НА СЕЙ РАЗ ВОСХВАЛЮ БОГА», - ПОЭТОМУ НАРЕКЛА ЕМУ ИМЯ ЙЕЃУДА. И ПЕРЕСТАЛА РОЖАТЬ. </w:t>
      </w:r>
    </w:p>
    <w:p>
      <w:pPr>
        <w:pStyle w:val="Normal"/>
        <w:rPr/>
      </w:pPr>
      <w:r>
        <w:rPr/>
        <w:t>30   /1/ И УВИДЕЛА РАХЕЛЬ, ЧТО НЕ РОДИЛА ЯАКОВУ, И ПО-ЗАВИДОВАЛА РАХЕЛЬ СЕСТРЕ СВОЕЙ, И СКАЗАЛА ЯАКОВУ: «ДАЙ МНЕ ДЕТЕЙ, А ЕСЛИ НЕТ - Я УМИРАЮ». /2/ И ВОЗГОРЕЛСЯ ГНЕВ ЯАКОВА НА РАХЕЛЬ, И ОН СКАЗАЛ: «РАЗВЕ Я ВМЕСТО ВСЕСИЛЬНОГО, ЛИШИВШЕГО ТЕБЯ ПЛОДА ЧРЕВА?» /3/ И ОНА СКАЗАЛА: «ВОТ СЛУЖАНКА МОЯ БИЛЬЃА; ВОЙДИ К НЕЙ, ПУСТЬ ОНА РОДИТ НА КОЛЕНИ МОИ, И БУДЕТ ПОТОМСТВО У МЕНЯ БЛАГОДАРЯ ЕЙ». /4/ И ОНА ДАЛА ЕМУ СВОЮ РАБЫНЮ БИЛЬЃУ В ЖЕНЫ, И ВОШЕЛ К НЕЙ ЯАКОВ. /5/ И ЗАЧАЛА БИЛЬ-ЃА, И РОДИЛА ЯАКОВУ СЫНА. /6/ И СКАЗАЛА РАХЕЛЬ: «РАССУ-ДИЛ МЕНЯ ВСЕСИЛЬНЫЙ, И УСЛЫШАЛ МОЙ ГОЛОС, И ДАЛ МНЕ СЫНА», - ПОЭТОМУ ОНА НАРЕКЛА ЕМУ ИМЯ ДАН. /7/ И ОПЯТЬ ЗАЧАЛА, И РОДИЛА БИЛЬЃА, РАБЫНЯ РАХЕЛИ, ДРУ-ГОГО СЫНА ЯАКОВУ. /8/ И СКАЗАЛА РАХЕЛЬ: «СПЛЕТЕНИЯ-МИ [ПО ВОЛЕ] ВСЕСИЛЬНОГО СПЛЕЛАСЬ Я С СЕСТРОЙ МОЕЙ И ПРЕОДОЛЕЛА», - И НАРЕКЛА ИМЯ ЕМУ НАФТАЛИ. /9/ А ЛЕА, УВИДЕВ, ЧТО ПЕРЕСТАЛА РОЖАТЬ, ВЗЯЛА СВОЮ РАБЫНЮ ЗИЛЬПУ И ДАЛА ЕЕ ЯАКОВУ В ЖЕНЫ. /10/ И РОДИЛА ЗИЛЬ-ПА, РАБЫНЯ ЛЕИ, ЯАКОВУ СЫНА. /11/ И СКАЗАЛА ЛЕА: «ПРИШЛА УДАЧА!» - И НАРЕКЛА ЕМУ ИМЯ ГАД. /12/ И РОДИЛА ЗИЛЬПА, РАБЫНЯ ЛЕИ, ВТОРОГО СЫНА ЯАКОВУ. /13/ И СКАЗАЛА ЛЕА: «ЭТО МОЕ СЧАСТЬЕ! ИБО БУДУТ ДЕВУШКИ ВОСХВАЛЯТЬ МОЕ СЧАСТЬЕ!» - И НАРЕКЛА ЕМУ ИМЯ АШЕР. /14/ А РЕУВЕН ШЕЛ В ДНИ ЖАТВЫ ПШЕНИЦЫ, И НАШЕЛ МАНДРАГОРЫ В ПОЛЕ, И ПРИНЕС ИХ ЛЕЕ, МАТЕРИ СВОЕЙ. И СКАЗАЛА РАХЕЛЬ ЛЕЕ: «ДАЙ МНЕ МАНДРАГОР СЫНА ТВОЕ-ГО!» /15/ НО ТА СКАЗАЛА ЕЙ: «МАЛО ТЕБЕ ЗАБРАТЬ МУЖА МОЕГО, ЕЩЕ ХОЧЕШЬ ЗАБРАТЬ И МАНДРАГОРЫ СЫНА МОЕ-ГО?!» И СКАЗАЛА РАХЕЛЬ: «ЗА ЭТО ПУСТЬ ОН ЛЯЖЕТ У ТЕБЯ В ЭТУ НОЧЬ, ЗА МАНДРАГОРЫ СЫНА ТВОЕГО». /16/ И КОГДА ЯАКОВ ВОЗВРАЩАЛСЯ С ПОЛЯ ВЕЧЕРОМ, ВЫШЛА ЛЕА НА-ВСТРЕЧУ ЕМУ И СКАЗАЛА: «КО МНЕ ВОЙДЕШЬ, ИБО Я НАНЯ-ЛА ТЕБЯ ЗА МАНДРАГОРЫ СЫНА МОЕГО». И ЛЕГ ОН С НЕЙ В ТУ НОЧЬ. /17/ И УСЛЫШАЛ ВСЕСИЛЬНЫЙ ЛЕЮ, И ОНА ЗАЧА-ЛА И РОДИЛА ЯАКОВУ ПЯТОГО СЫНА. /18/ И СКАЗАЛА ЛЕА: «ДАРОВАЛ ВСЕСИЛЬНЫЙ ВОЗНАГРАЖДЕНИЕ МНЕ ЗА ТО, ЧТО ДАЛА Я СВОЮ РАБЫНЮ МОЕМУ МУЖУ», - И НАРЕКЛА ЕМУ ИМЯ ИССАХАР. /19/ И ЕЩЕ ЗАЧАЛА ЛЕА, И РОДИЛА ШЕСТОГО СЫНА ЯАКОВУ. /20/ И СКАЗАЛА ЛЕА: «ОДАРИЛ МЕНЯ ВСЕ-СИЛЬНЫЙ ХОРОШИМ ДАРОМ; ТЕПЕРЬ ПОСТОЯННО БУДЕТ ЖИТЬ У МЕНЯ МУЖ МОЙ, ИБО Я РОДИЛА ЕМУ ШЕСТЕРЫХ СЫНОВЕЙ», - И НАРЕКЛА ЕМУ ИМЯ ЗВУЛУН. /21/ ПОТОМ ОНА РОДИЛА ДОЧЬ И НАРЕКЛА ЕЙ ИМЯ ДИНА. /22/ И ВСПОМНИЛ ВСЕСИЛЬНЫЙ О РАХЕЛИ, И УСЛЫШАЛ ЕЕ ВСЕСИЛЬНЫЙ, И ОТВЕРЗ УТРОБУ ЕЕ. /23/ И ЗАЧАЛА ОНА, И РОДИЛА СЫНА, И СКАЗАЛА: «СНЯЛ ВСЕСИЛЬНЫЙ ПОЗОР МОЙ», - /24/ И НАРЕК-ЛА ЕМУ ИМЯ ЙОСЕФ, ГОВОРЯ: «ДА ПРИБАВИТ МНЕ БОГ ДРУГОГО СЫНА».</w:t>
      </w:r>
    </w:p>
    <w:p>
      <w:pPr>
        <w:pStyle w:val="Normal"/>
        <w:rPr/>
      </w:pPr>
      <w:r>
        <w:rPr/>
      </w:r>
    </w:p>
    <w:p>
      <w:pPr>
        <w:pStyle w:val="Normal"/>
        <w:rPr/>
      </w:pPr>
      <w:r>
        <w:rPr/>
        <w:t>31 /3/ И СКАЗАЛ БОГ ЯАКОВУ: «ВОЗВРАТИСЬ В СТРАНУ ОТЦОВ ТВОИХ И НА РОДИНУ ТВОЮ, И Я БУДУ С ТОБОЙ». /4/ И ПО-СЛАЛ ЯАКОВ ЗА РАХЕЛЬЮ И ЛЕЕЙ, И ПОЗВАЛ ИХ В ПОЛЕ, К ОВЦАМ СВОИМ, /5/ И СКАЗАЛ ИМ: «ВИЖУ Я ПО ЛИЦУ ОТЦА ВАШЕГО, ЧТО ОН ОТНОСИТСЯ КО МНЕ НЕ КАК ВЧЕРА И ТРЕТЬЕГО ДНЯ; НО ВСЕСИЛЬНЫЙ ОТЦА МОЕГО БЫЛ СО МНОЙ. /6/ ВЫ ЖЕ ЗНАЕТЕ, ЧТО ВСЕМИ СИЛАМИ СВОИМИ СЛУЖИЛ Я ОТЦУ ВАШЕМУ. /7/ А ОТЕЦ ВАШ ГЛУМИЛСЯ НАДО МНОЙ И ПЕРЕМЕНЯЛ МОЮ ПЛАТУ ДЕСЯТЬ РАЗ, НО ВСЕСИЛЬ-НЫЙ НЕ ПОЗВОЛИЛ ЕМУ СДЕЛАТЬ МНЕ ЗЛО».  (…)</w:t>
      </w:r>
    </w:p>
    <w:p>
      <w:pPr>
        <w:pStyle w:val="Normal"/>
        <w:rPr/>
      </w:pPr>
      <w:r>
        <w:rPr/>
        <w:t>31 /13/ «Я - ВСЕСИЛЬНЫЙ, КОТОРОМУ В БЕЙТ-ЭЛЕ ВОЗДВИГ ТЫ ПАМЯТНИК И ДАЛ МНЕ ТАМ ОБЕТ; ТЕПЕРЬ ВСТАНЬ, УХОДИ ИЗ ЭТОЙ СТРАНЫ И ВОЗВРАТИСЬ В РОДНУЮ СТРАНУ ТВОЮ». /14/ И ОТВЕЧАЛИ РАХЕЛЬ И ЛЕЯ, И СКАЗАЛИ ЕМУ: «ЕСТЬ ЛИ ЕЩЕ НАМ УДЕЛ И НАСЛЕДСТВО В ДОМЕ ОТЦА НАШЕГО? /15/ ВЕДЬ ЧУЖИМИ СЧИТАЕМСЯ МЫ У НЕГО, ИБО ОН НАС ПРОДАЛ И ДАЖЕ ПРОЕЛ ДЕНЬГИ НАШИ. /16/ ПОТОМУ ЧТО ВСЕ БОГАТСТВО, КОТОРОЕ ОТОБРАЛ ВСЕСИЛЬНЫЙ У ОТЦА НАШЕГО, - ЭТО НАШЕ И ДЕТЕЙ НАШИХ. ТЕПЕРЬ ЖЕ ВСЕ, ЧТО СКАЗАЛ ТЕБЕ ВСЕСИЛЬНЫЙ, - ДЕЛАЙ». /17/ И ВСТАЛ ЯАКОВ, И ПОСАДИЛ СВОИХ ДЕТЕЙ И ЖЕН НА ВЕРБЛЮДОВ. /18/ И УВЕЛ ВЕСЬ СВОЙ СКОТ И ВСЕ СВОЕ ИМУЩЕСТВО, КОТОРОЕ ДОБЫЛ, СКОТ, ИМ ПРИОБРЕТЕННЫЙ, КОТОРЫЙ ОН ДОБЫЛ В ПАДАН-АРАМЕ, И НАПРАВИЛСЯ К ИЦХАКУ, ОТЦУ СВОЕМУ, В СТРАНУ КНААН. /19/ А КОГДА ЛАВАН ПОШЕЛ СТРИЧЬ СВОИХ ОВЕЦ, РАХЕЛЬ ПОХИТИЛА ИДОЛОВ, ЧТО [БЫЛИ] У ОТЦА ЕЕ. /20/ А ЯАКОВ ОБМАНУЛ ЛАВАНА-АРАМЕЙЦА. /21/ И УБЕЖАЛ ОН СО ВСЕМ, ЧТО У НЕГО, И ПЕРЕПРАВИЛСЯ ЧЕРЕЗ РЕКУ, И НАПРАВИЛ ВЗОР СВОЙ К ГОРЕ ГИЛЬАД. /22/ И СООБЩЕНО БЫЛО ЛАВАНУ НА ТРЕТИЙ ДЕНЬ, ЧТО УБЕЖАЛ ЯАКОВ. /23/ И ВЗЯЛ ОН С СОБОЙ БРАТЬЕВ СВОИХ, И ГНАЛСЯ ЗА НИМИ СЕМИДНЕВНЫМ ПУТЕМ, И НАСТИГ ЕГО НА ГОРЕ ГИЛЬАД. /24/ НО ВСЕСИЛЬНЫЙ ПРИШЕЛ К ЛАВАНУ-АРАМЕЙЦУ НОЧЬЮ ВО СНЕ И СКАЗАЛ ЕМУ: «БЕРЕГИСЬ, ЧТОБЫ НЕ ГОВОРИЛ ТЫ В БЕСЕДЕ С ЯАКОВОМ НИ ХОРОШЕГО, НИ ПЛОХОГО!» /25/ И НАСТИГ ЛАВАН ЯАКОВА; А ЯАКОВ ПОСТАВИЛ СВОЙ ШАТЕР НА ГОРЕ, ЛАВАН ЖЕ ПОСТАВИЛ ШАТЕР ДЛЯ БРАТЬЕВ СВОИХ НА ГОРЕ ГИЛЬАД. /26/ И СКАЗАЛ ЛАВАН ЯАКОВУ: «ЧТО СДЕЛАЛ ТЫ? ОБМАНУЛ ТЫ МЕНЯ И УВЕЛ МОИХ ДОЧЕРЕЙ, КАК ПЛЕННИЦ ПОД УГРОЗОЙ ОРУЖИЯ! /27/ ЗАЧЕМ БЕЖАЛ ТЫ, СКРЫВАЯСЬ, И ОБХИТРИЛ МЕНЯ, И НЕ СКАЗАЛ МНЕ, ДАБЫ Я ОТПУСТИЛ ТЕБЯ С РАДОСТЬЮ И С ПЕСНЯМИ, С ТИМПАНОМ И С АРФОЙ? /28/ И НЕ ДОПУСТИЛ ТЫ МЕНЯ ПОЦЕЛОВАТЬ СВОИХ СЫНОВЕЙ И ДОЧЕРЕЙ! ТЫ СЕЙЧАС БЕЗРАССУДНО ПОСТУПИЛ! /29/ В РУКЕ МОЕЙ [ХВАТИТ] СИЛЫ, ЧТОБЫ СДЕЛАТЬ ВАМ ЗЛО, НО ВСЕСИЛЬНЫЙ ОТЦА ВАШЕГО НАКАНУНЕ СКАЗАЛ МНЕ ТАК: БЕРЕГИСЬ, НЕ ГОВОРИ В РАЗГОВОРЕ С ЯАКОВОМ НИ ХОРОШЕГО, НИ ПЛОХОГО. /30/ ТЕПЕРЬ ЖЕ, ЕСЛИ ТЫ УШЕЛ ПОТОМУ, ЧТО СИЛЬНО ИСТОСКОВАЛСЯ ПО ДОМУ ОТЦА ТВОЕГО, ТО ЗАЧЕМ УКРАЛ ТЫ БОГОВ МОИХ?» /31/ И ОТВЕЧАЛ ЯАКОВ, И СКАЗАЛ ЛАВАНУ: «ДА, Я БОЯЛСЯ, ИБО ДУМАЛ, ЧТО, МОЖЕТ БЫТЬ, ОТНИМЕШЬ У МЕНЯ ДОЧЕРЕЙ ТВОИХ. /32/ У КОГО НАЙДЕШЬ БОГОВ ТВОИХ, ТОТ ДА НЕ ЖИВЕТ! ПЕРЕД БРАТЬЯМИ НАШИМИ УЗНАЙ, ЧТО ЕСТЬ У МЕНЯ, И ВОЗЬМИ СЕБЕ!» А ЯАКОВ НЕ ЗНАЛ, ЧТО РАХЕЛЬ УКРАЛА ИХ. /33/ И ВОШЕЛ ЛАВАН В ШАТЕР ЯАКОВА, И В ШАТЕР ЛЕИ, И В ШАТЕР ДВУХ СЛУЖАНОК, И НЕ НАШЕЛ [ПРОПАЖУ]. И ВЫШЕЛ ИЗ ШАТРА ЛЕИ, И ВОШЕЛ В ШАТЕР РАХЕЛИ. /34/ РАХЕЛЬ ЖЕ ВЗЯЛА ИДОЛОВ, ВЛОЖИЛА ИХ В СЕДЛО ВЕРБЛЮЖЬЕ И СЕЛА НА НИХ. И ПЕРЕЩУПАЛ ЛАВАН ВЕСЬ ШАТЕР, И НЕ НАШЕЛ. /35/ И СКАЗАЛА ОНА ОТЦУ СВОЕМУ: «ДА НЕ БУДЕТ ДОСАДНО ГОСПОДИНУ МОЕМУ, ЧТО НЕ МОГУ ВСТАТЬ ПЕРЕД ТОБОЙ, ИБО У МЕНЯ ОБЫЧНОЕ ЖЕНское»; И ОН ОБЫСКАЛ, И НЕ НАШЕЛ ИДОЛОВ. /36/ И ДОСАДНО СТАЛО ЯАКОВУ, И ПОСПОРИЛ ОН С ЛАВАНОМ. И ОТОЗВАЛСЯ ЯАКОВ, И СКАЗАЛ ЛАВАНУ: «В ЧЕМ ПРОСТУПОК МОЙ, В ЧЕМ ВИНА МОЯ, ЧТО ТЫ ПОГНАЛСЯ ЗА МНОЮ?»</w:t>
      </w:r>
    </w:p>
    <w:p>
      <w:pPr>
        <w:pStyle w:val="Normal"/>
        <w:rPr/>
      </w:pPr>
      <w:r>
        <w:rPr/>
        <w:t>35 /16/ И ДВИНУЛИСЬ ОНИ ИЗ БЕЙТ-ЭЛЯ; И ОСТАВАЛОСЬ ЕЩЕ НЕКОТОРОЕ РАССТОЯНИЕ ДО ЭФРАТА, КАК РАХЕЛЬ РОДИЛА И МУЧИЛАСЬ В РОДАХ. /17/ И КОГДА НАПРЯГЛАСЬ ПРИ РО-ДАХ, СКАЗАЛА ЕЙ ПОВИТУХА: «НЕ БОЙСЯ, ВЕДЬ И ЭТО СЫН ТЕБЕ». /18/ И БЫЛО ТАК: ДУША ПОКИДАЛА ЕЕ, КОГДА ОНА УМИРАЛА; НАРЕКЛА ОНА ЕМУ ИМЯ БЕНОНИ, А ОТЕЦ НАЗ-ВАЛ ЕГО БИНЬЯМИН. /19/ И УМЕРЛА РАХЕЛЬ, И БЫЛА ПОГРЕ-БЕНА ПО ПУТИ В ЭФРАТ, ОН ЖЕ БЕЙТ-ЛЕХЕМ. /20/ И ПОСТА-ВИЛ ЯАКОВ ПАМЯТНИК НАД ГРОБОМ ЕЕ; ЭТО НАДГРОБНЫЙ ПАМЯТНИК РАХЕЛИ ДО СЕГО ДНЯ.</w:t>
      </w:r>
    </w:p>
    <w:p>
      <w:pPr>
        <w:pStyle w:val="Normal"/>
        <w:rPr/>
      </w:pPr>
      <w:r>
        <w:rPr/>
        <w:t>35 /23/ СЫНОВЬЯ ЛЕИ: РЕУВЕН, ПЕРВЕНЕЦ ЯАКОВА, ШИМОН, ЛЕВИ, ЙЕЃУДА, ИССАХАР И ЗВУЛУН. /24/ СЫНОВЬЯ РАХЕЛИ: ЙОСЕФ И БИНЬЯМИН. /25/ СЫНОВЬЯ БИЛЬЃИ, РАБЫНИ РА-ХЕЛИ: ДАН И НАФТАЛИ. /26/ А СЫНОВЬЯ ЗИЛЬПЫ, РАБЫНИ ЛЕИ: ГАД И АШЕР. ЭТО СЫНОВЬЯ ЯАКОВА, КОТОРЫЕ РОДИ-ЛИСЬ У НЕГО В ПАДАН-АРАМЕ. /27/ И ПРИШЕЛ ЯАКОВ К ИЦХА-КУ, ОТЦУ СВОЕМУ, В МАМРЭ, В КИРЬЯТ-АРБУ, ОНА ЖЕ ХЕВ-РОН, ГДЕ ЖИЛИ АВРАЃАМ И ИЦХАК.</w:t>
      </w:r>
    </w:p>
    <w:p>
      <w:pPr>
        <w:pStyle w:val="Normal"/>
        <w:rPr/>
      </w:pPr>
      <w:r>
        <w:rPr/>
      </w:r>
    </w:p>
    <w:p>
      <w:pPr>
        <w:pStyle w:val="Normal"/>
        <w:rPr/>
      </w:pPr>
      <w:r>
        <w:rPr/>
        <w:t>48 /3/ И СКАЗАЛ ЯАКОВ ЙОСЕФУ: «БОГ ВСЕМОГУЩИЙ ЯВИЛСЯ МНЕ В ЛУЗЕ, В СТРАНЕ КНААН, И БЛАГОСЛОВИЛ МЕНЯ. /4/ И СКАЗАЛ МНЕ: "ВОТ Я РАСПЛОЖУ ТЕБЯ, И УМНОЖУ ТЕБЯ, И СДЕЛАЮ ТЕБЯ СОБРАНИЕМ НАРОДОВ, И ОТДАМ ЭТУ СТРАНУ ПОТОМСТВУ ТВОЕМУ ПОСЛЕ ТЕБЯ ВО ВЛАДЕНИЕ ВЕЧНОЕ". /5/ И ТЕПЕРЬ ДВА СЫНА ТВОИ, РОДИВШИЕСЯ У ТЕБЯ В СТРА-НЕ ЕГИПЕТСКОЙ ДО ПРИХОДА МОЕГО К ТЕБЕ В ЕГИПЕТ, МОИ ОНИ. ЭФРАИМ И МЕНАШЕ, ПОДОБНО РЕУВЕНУ И ШИМОНУ, БУДУТ МОИМИ. /6/ А ДЕТИ, КОТОРЫХ ТЫ РОДИШЬ ПОСЛЕ НИХ, БУДУТ ТВОИМИ; ПО ИМЕНИ БРАТЬЕВ СВОИХ БУДУТ ОНИ НАЗЫВАТЬСЯ В УДЕЛЕ СВОЕМ. /7/ А Я - ПРИ ПЕРЕХОДЕ МОЕМ ИЗ ПАДАНА УМЕРЛА У МЕНЯ РАХЕЛЬ В СТРАНЕ КНА-АН, НА ДОРОГЕ, НЕ ДОХОДЯ НЕМНОГО ДО ВХОДА В ЭФРАТ, И Я ПОХОРОНИЛ ЕЕ ТАМ НА ДОРОГЕ В ЭФРАТ, ОН ЖЕ БЕЙТ-ЛЕХЕМ».</w:t>
      </w:r>
    </w:p>
    <w:p>
      <w:pPr>
        <w:pStyle w:val="Normal"/>
        <w:rPr/>
      </w:pPr>
      <w:r>
        <w:rPr/>
      </w:r>
    </w:p>
    <w:p>
      <w:pPr>
        <w:pStyle w:val="Normal"/>
        <w:rPr/>
      </w:pPr>
      <w:r>
        <w:rPr/>
        <w:t>49 /28/ ВОТ ВСЕ ДВЕНАДЦАТЬ КОЛЕН ИЗРАИЛЯ, И ВОТ КАК ГОВОРИЛ ИМ ОТЕЦ ИХ И БЛАГОСЛОВИЛ ИХ - КАЖДОГО ПО ЕГО ДАРОВАНИЮ БЛАГОСЛОВИЛ ОН ИХ. /29/ И ПОВЕЛЕЛ ОН ИМ, И СКАЗАЛ ИМ: «Я СОБИРАЮСЬ К НАРОДУ МОЕМУ; ПОХО-РОНИТЕ МЕНЯ ПРИ ОТЦАХ МОИХ, В ПЕЩЕРЕ, ЧТО НА ПОЛЕ ЭФРОНА-ХЕТА, /30/ В ПЕЩЕРЕ, ЧТО В ПОЛЕ МАХПЕЛА ПЕРЕД МАМРЭ, В СТРАНЕ КНААН, ИБО КУПИЛ АВРАЃАМ ЭТО ПОЛЕ У ЭФРОНА-ХЕТА В СОБСТВЕННОСТЬ ДЛЯ ПОГРЕБЕНИЯ. /31/ ТАМ ПОХОРОНИЛИ АВРАЃАМА И САРУ, ЖЕНУ ЕГО; ТАМ ПОХОРО-НИЛИ ИЦХАКА И РИВКУ, ЖЕНУ ЕГО; ТАМ ЖЕ ПОХОРОНИЛ Я ЛЕЮ. /32/ ПРИОБРЕТЕНЫ ПОЛЕ ЭТО С ПЕЩЕРОЙ, КОТОРАЯ НА НЕМ, У СЫНОВЕЙ ХЕТТА». /33/ И КОГДА ПРОИЗНЕС ЯАКОВ ЗАВЕЩАНИЕ СЫНОВЬЯМ СВОИМ, ПОДНЯЛ ОН НОГИ НА ПОС-ТЕЛЬ И СКОНЧАЛСЯ, И БЫЛ ПРИОБЩЕН К НАРОДУ СВОЕМУ.</w:t>
      </w:r>
    </w:p>
    <w:p>
      <w:pPr>
        <w:pStyle w:val="Normal"/>
        <w:rPr/>
      </w:pPr>
      <w:r>
        <w:rPr/>
      </w:r>
    </w:p>
    <w:p>
      <w:pPr>
        <w:pStyle w:val="Normal"/>
        <w:rPr/>
      </w:pPr>
      <w:r>
        <w:rPr/>
        <w:t>Комментарий</w:t>
      </w:r>
    </w:p>
    <w:p>
      <w:pPr>
        <w:pStyle w:val="Normal"/>
        <w:rPr/>
      </w:pPr>
      <w:r>
        <w:rPr/>
      </w:r>
    </w:p>
    <w:p>
      <w:pPr>
        <w:pStyle w:val="Normal"/>
        <w:rPr/>
      </w:pPr>
      <w:r>
        <w:rPr/>
        <w:t>29 /31/ НЕЛЮБИМА. Не в полном смысле слова, но лишь по сравнению с горячо любимой Рахелью. шщ"й</w:t>
      </w:r>
    </w:p>
    <w:p>
      <w:pPr>
        <w:pStyle w:val="Normal"/>
        <w:rPr/>
      </w:pPr>
      <w:r>
        <w:rPr/>
        <w:t>РАХЕЛЬ ЖЕ БЫЛА БЕСПЛОДНА. Все наши праматери долгое время были бездетными, ибо Творец пожелал, чтобы мужья молились о них и  рождение их детей становилось возможным благодаря лишь Его промыслу. Однако Всевышний увидел, что в глазах Яакова Рахель затмевает Лею и если Леа будет бездетной, тот не поспешит молиться за нее. Поэтому Всевышний «отверз утробу ее» Сам, без просьб  Яакова. омбй"н</w:t>
      </w:r>
    </w:p>
    <w:p>
      <w:pPr>
        <w:pStyle w:val="Normal"/>
        <w:rPr/>
      </w:pPr>
      <w:r>
        <w:rPr/>
        <w:t>/32,33/ БОГ УВИДЕЛ... УСЛЫШАЛ БОГ. Сначала Леа не очень страдала от того, что Яаков относится к ней иначе, чем к Рахели, - но после рождения первенца, когда она увидела, что отношение Яакова к ней не изменилось, она стала молить Всевышнего, чтобы муж привязался к ней. Поэтому первый сын был назван Реувеном (раа - «увидел», бен - «сын»), а второй - Шимоном (шама - «он услышал»). омбй"н</w:t>
      </w:r>
    </w:p>
    <w:p>
      <w:pPr>
        <w:pStyle w:val="Normal"/>
        <w:rPr/>
      </w:pPr>
      <w:r>
        <w:rPr/>
        <w:t>/35/ ВОСХВАЛЮ БОГА. Праматери еврейского народа были пророчицами. Леа знала, что у Яакова должно быть четыре жены и двенадцать сыновей, и радовалась, что уже исполнила свой долг, родив четырех сыновей.</w:t>
      </w:r>
    </w:p>
    <w:p>
      <w:pPr>
        <w:pStyle w:val="Normal"/>
        <w:rPr/>
      </w:pPr>
      <w:r>
        <w:rPr/>
        <w:t>Вместе с тем имена двух последних сыновей говорят о том, что Яаков стал лучше относиться к Лее: при рождении третьего сына он согласился с пожеланием жены и назвал его именем, отражающим это пожелание; когда же родился Йегуда, Лее уже нечего было жаловаться на свою участь, и ей оставалось лишь благодарить Всевышнего. шщ"й</w:t>
      </w:r>
    </w:p>
    <w:p>
      <w:pPr>
        <w:pStyle w:val="Normal"/>
        <w:rPr/>
      </w:pPr>
      <w:r>
        <w:rPr/>
        <w:t>30. /1/ ПОЗАВИДОВАЛА РАХЕЛЬ СЕСТРЕ СВОЕЙ. Это не было чувством ревности к сопернице - Рахель предполагала, что Леа удостоилась сыновей за особую праведность. шщ"й</w:t>
      </w:r>
    </w:p>
    <w:p>
      <w:pPr>
        <w:pStyle w:val="Normal"/>
        <w:rPr/>
      </w:pPr>
      <w:r>
        <w:rPr/>
        <w:t>ДАЙ МНЕ ДЕТЕЙ. Рахель винит Яакова в том, что он не молит Творца послать ей детей, как это делал его отец для Ривки. шщ"й</w:t>
      </w:r>
    </w:p>
    <w:p>
      <w:pPr>
        <w:pStyle w:val="Normal"/>
        <w:rPr/>
      </w:pPr>
      <w:r>
        <w:rPr/>
        <w:t>/2/ И ВОЗГОРЕЛСЯ ГНЕВ ЯАКОВА. Рахель повела себя как женщина, избалованная любовью мужа: она попыталась напугать его, пригрозив, что если у нее не будет детей, то она умрет от горя. Поэтому Яаков рассердился на нее: ведь никто - даже величайший праведник - не может заставить Всевышнего сделать что-либо, надлежит лишь молиться Ему и смиренно уповать на исполнение своей просьбы. шоб''п</w:t>
      </w:r>
    </w:p>
    <w:p>
      <w:pPr>
        <w:pStyle w:val="Normal"/>
        <w:rPr/>
      </w:pPr>
      <w:r>
        <w:rPr/>
        <w:t>ЛИШИВШЕГО ТЕБЯ СПОСОБНОСТИ РОЖАТЬ. Яаков, отвечая на упрек Рахели, сказал, что не может молиться за жену так же, как Ицхак, - ведь у отца совсем не было детей, а у него уже есть. Тогда Рахель напомнила мужу об Авраѓаме, который молился за Сару, несмотря на то, что у него был сын от Ѓагари. Яаков же заметил, что Сара пошла на большую жертву: дала Авраѓаму в жены служанку. шщ"й</w:t>
      </w:r>
    </w:p>
    <w:p>
      <w:pPr>
        <w:pStyle w:val="Normal"/>
        <w:rPr/>
      </w:pPr>
      <w:r>
        <w:rPr/>
        <w:t>/3/ ВОТ СЛУЖАНКА МОЯ БИЛЬЃА. Рахель готова на ту же жертву, что и Сара. шщ"й</w:t>
      </w:r>
    </w:p>
    <w:p>
      <w:pPr>
        <w:pStyle w:val="Normal"/>
        <w:rPr/>
      </w:pPr>
      <w:r>
        <w:rPr/>
        <w:t>/6/ ДАН. От слова данани - «судил меня [Г-сподь]». сфешре</w:t>
      </w:r>
    </w:p>
    <w:p>
      <w:pPr>
        <w:pStyle w:val="Normal"/>
        <w:rPr/>
      </w:pPr>
      <w:r>
        <w:rPr/>
        <w:t>/8/ НАФТАЛИ. В этом слове слышится намек и на состязание Леи с сестрой (нафтулим), и на средство, с помощью которого Леа состязалась с сестрой: на молитву (тфила). шщ"й</w:t>
      </w:r>
    </w:p>
    <w:p>
      <w:pPr>
        <w:pStyle w:val="Normal"/>
        <w:rPr/>
      </w:pPr>
      <w:r>
        <w:rPr/>
        <w:t>/9/ И ВЗЯЛА СВОЮ СЛУЖАНКУ ЗИЛЬПУ, И ДАЛА ЕЕ ЯАКОВУ В ЖЕНЫ. Рахель и Леа знали, что у Яакова будет двенадцать сыновей, родоначальников колен народа Израиля. Поэтому Леа хотела, чтобы в числе будущих вождей народа было как можно больше ее детей или хотя бы сыновей ее служанки. шаб"т</w:t>
      </w:r>
    </w:p>
    <w:p>
      <w:pPr>
        <w:pStyle w:val="Normal"/>
        <w:rPr/>
      </w:pPr>
      <w:r>
        <w:rPr/>
        <w:t>/11/ ГАД. "Удача". шщ"й</w:t>
      </w:r>
    </w:p>
    <w:p>
      <w:pPr>
        <w:pStyle w:val="Normal"/>
        <w:rPr/>
      </w:pPr>
      <w:r>
        <w:rPr/>
        <w:t>/13/ АШЕР. "Счастливый". сфешре</w:t>
      </w:r>
    </w:p>
    <w:p>
      <w:pPr>
        <w:pStyle w:val="Normal"/>
        <w:rPr/>
      </w:pPr>
      <w:r>
        <w:rPr/>
        <w:t xml:space="preserve">/14/ ДАЙ МНЕ МАНДРАГОР. Речь идет не о корнях, а о цветах мандрагоры: во время жатвы пшеницы пора их цветения уже прошла, и, найдя их случайно, Реувен принес их матери как редкую находку, а Рахель тоже хотела насладиться их запахом. Действительно, существует поверье, будто мандрагоры помогают женщине забеременеть, - но к Рахели это не относится, потому что она исцелилась от бесплодия не с помощью медицинских средств, а благодаря прямому вмешательству Всевышнего, изменившего ее природу в ответ на ее молитвы (см. далее, «Брейшит», 30:22). шаб"т </w:t>
      </w:r>
    </w:p>
    <w:p>
      <w:pPr>
        <w:pStyle w:val="Normal"/>
        <w:rPr/>
      </w:pPr>
      <w:r>
        <w:rPr/>
        <w:t>/18/ ИССАХАР. От слова схари - "мое вознаграждение". омбй"н</w:t>
      </w:r>
    </w:p>
    <w:p>
      <w:pPr>
        <w:pStyle w:val="Normal"/>
        <w:rPr/>
      </w:pPr>
      <w:r>
        <w:rPr/>
        <w:t>/20/ ЗВУЛУН. От слова йизбелени - "будет жить у меня". шщ"й</w:t>
      </w:r>
    </w:p>
    <w:p>
      <w:pPr>
        <w:pStyle w:val="Normal"/>
        <w:rPr/>
      </w:pPr>
      <w:r>
        <w:rPr/>
        <w:t>/21/ ДИНА. От слова дин - «суд». Забеременев, Леа стала упрекать себя: если она  родит мальчика, то на долю сестры ничего не останется (пророчица знала, что у Яакова будет лишь двенадцать сыновей) и получится, что даже у служанок будет больше сыновей, чем у Рахели. Поэтому Леа стала молиться о том, чтобы у нее родилась девочка, и Всевышний исполнил ее просьбу. шщ"й</w:t>
      </w:r>
    </w:p>
    <w:p>
      <w:pPr>
        <w:pStyle w:val="Normal"/>
        <w:rPr/>
      </w:pPr>
      <w:r>
        <w:rPr/>
        <w:t>/22/ ВСПОМНИЛ ВСЕСИЛЬНЫЙ О РАХЕЛИ. Вспомнил о том, что в брачную ночь она сообщила Лее условные знаки, о которых Яаков договорился с ней, а также ее страдания и молитвы в период бездетности, когда она боялась, что Яаков разведется с ней и ее возьмет Эйсав. шщ"й</w:t>
      </w:r>
    </w:p>
    <w:p>
      <w:pPr>
        <w:pStyle w:val="Normal"/>
        <w:rPr/>
      </w:pPr>
      <w:r>
        <w:rPr/>
        <w:t>/24/ ЙОСЕФ. «Прибавит». Рахель тоже знала, что у Яакова будет двенадцать сыновей, и в имени сына отразила мольбу о том, чтобы двенадцатый сын был от нее. шщ"й</w:t>
      </w:r>
    </w:p>
    <w:p>
      <w:pPr>
        <w:pStyle w:val="Normal"/>
        <w:rPr/>
      </w:pPr>
      <w:r>
        <w:rPr/>
        <w:t>31. /4/ ЗА РАХЕЛЬЮ И ЛЕЕЙ. Рахель стоит на первом месте потому, что именно ее Яаков считал хозяйкой своего дома, - ведь он остался у Лавана только ради нее. шщ"й</w:t>
      </w:r>
    </w:p>
    <w:p>
      <w:pPr>
        <w:pStyle w:val="Normal"/>
        <w:rPr/>
      </w:pPr>
      <w:r>
        <w:rPr/>
        <w:t>31. /13/ И ДАЛ МНЕ ТАМ ОБЕТ. Теперь настало время выполнить его: ты обязан построить там жертвенник, на котором будешь возносить жертвы Всевышнему. шщ"й</w:t>
      </w:r>
    </w:p>
    <w:p>
      <w:pPr>
        <w:pStyle w:val="Normal"/>
        <w:rPr/>
      </w:pPr>
      <w:r>
        <w:rPr/>
        <w:t>/15/ ВЕДЬ ЧУЖИМИ СЧИТАЕМСЯ МЫ У НЕГО. Обычно отцы, выдавая своих дочерей замуж, дают им приданое, но наш отец отдал нас тебе лишь как плату за твою работу. шщ"й</w:t>
      </w:r>
    </w:p>
    <w:p>
      <w:pPr>
        <w:pStyle w:val="Normal"/>
        <w:rPr/>
      </w:pPr>
      <w:r>
        <w:rPr/>
        <w:t>/19/ РАХЕЛЬ ПОХИТИЛА ИДОЛОВ, ЧТО [БЫЛИ] У ОТЦА ЕЕ. Она боялась, что с помощью колдовства он может узнать, по какой дороге они убежали. шаб"т</w:t>
      </w:r>
    </w:p>
    <w:p>
      <w:pPr>
        <w:pStyle w:val="Normal"/>
        <w:rPr/>
      </w:pPr>
      <w:r>
        <w:rPr/>
        <w:t>/20/ А ЯАКОВ ОБМАНУЛ ЛАВАНА-АРАМЕЙЦА. Яаков собрался и отправился в дорогу не прячась, у всех на виду среди белого дня, так что вначале ни у кого не появилось подозрения, что он делает это без ведома Лавана. омбй"н</w:t>
      </w:r>
    </w:p>
    <w:p>
      <w:pPr>
        <w:pStyle w:val="Normal"/>
        <w:rPr/>
      </w:pPr>
      <w:r>
        <w:rPr/>
        <w:t>/23/ БРАТЬЕВ. Родственников. шщ"й</w:t>
      </w:r>
    </w:p>
    <w:p>
      <w:pPr>
        <w:pStyle w:val="Normal"/>
        <w:rPr/>
      </w:pPr>
      <w:r>
        <w:rPr/>
        <w:t>И ГНАЛСЯ ЗА НИМИ СЕМИДНЕВНЫМ ПУТЕМ. Так как Яаков пас свои стада на расстоянии трех дней пути от пастбищ Лавана (см. «Брейшит», 30:36), тот узнал о побеге только на третий день. К этому времени Яакова и Лавана разделял шестидневный переход. Но Лавану понадобился только один день, чтобы догнать Яакова. шщ"й</w:t>
      </w:r>
    </w:p>
    <w:p>
      <w:pPr>
        <w:pStyle w:val="Normal"/>
        <w:rPr/>
      </w:pPr>
      <w:r>
        <w:rPr/>
        <w:t>/31/ ДА, Я БОЯЛСЯ. Яаков сперва отвечает на первый упрек Лавана: «...и увел дочерей моих...» и т.д. шщ"й</w:t>
      </w:r>
    </w:p>
    <w:p>
      <w:pPr>
        <w:pStyle w:val="Normal"/>
        <w:rPr/>
      </w:pPr>
      <w:r>
        <w:rPr/>
        <w:t>/32/ ТОТ ДА НЕ ЖИВЕТ. И из-за этого проклятия Рахель умерла в расцвете лет. Проклятие праведника обладает страшной силой: даже если не выполняется то, чем оно обусловлено, само проклятие сбывается. шщ"й</w:t>
      </w:r>
    </w:p>
    <w:p>
      <w:pPr>
        <w:pStyle w:val="Normal"/>
        <w:rPr/>
      </w:pPr>
      <w:r>
        <w:rPr/>
        <w:t>/33/ И ВЫШЕЛ ИЗ ШАТРА ЛЕИ. В шатре Леи Лаван побывал дважды. омбй"н</w:t>
      </w:r>
    </w:p>
    <w:p>
      <w:pPr>
        <w:pStyle w:val="Normal"/>
        <w:rPr/>
      </w:pPr>
      <w:r>
        <w:rPr/>
        <w:t>/36/ И ДОСАДНО СТАЛО ЯАКОВУ. Поскольку Лаван так ничего и не нашел, Яакову стало ясно, что все это - лишь попытка оклеветать его. омбй"н</w:t>
      </w:r>
    </w:p>
    <w:p>
      <w:pPr>
        <w:pStyle w:val="Normal"/>
        <w:rPr/>
      </w:pPr>
      <w:r>
        <w:rPr/>
      </w:r>
    </w:p>
    <w:p>
      <w:pPr>
        <w:pStyle w:val="Normal"/>
        <w:rPr/>
      </w:pPr>
      <w:r>
        <w:rPr/>
        <w:t>35  /18/ БЕНОНИ. «Сын моих страданий». шоб''п</w:t>
      </w:r>
    </w:p>
    <w:p>
      <w:pPr>
        <w:pStyle w:val="Normal"/>
        <w:rPr/>
      </w:pPr>
      <w:r>
        <w:rPr/>
        <w:t>БИНЬЯМИН. «Сын правой руки». Яаков не хотел, чтобы имя сына постоянно напоминало о страданиях его матери, но вместе с тем пожелал сохранить созвучие с именем, данным Рахелью. шоб''п</w:t>
      </w:r>
    </w:p>
    <w:p>
      <w:pPr>
        <w:pStyle w:val="Normal"/>
        <w:rPr/>
      </w:pPr>
      <w:r>
        <w:rPr/>
        <w:t>БИНЬЯМИН. По моему мнению, назван так, потому что он родился на земле Кнаана, которая расположена на юге, если идти из Арам-Наѓараим, как сказано: "На юге, в стране Кнаан" ("Бемидбар", 33:40), "Продвигаясь на юг" ("Брейшит", 12:9). Биньямин - Бен-Ямин, "сын юга". Значение этого слова - как в стихе "север и юг Ты сотворил" ("Теѓилим", 89:13). Поэтому написание полное, с "йод" после "мэм". шщ"й</w:t>
      </w:r>
    </w:p>
    <w:p>
      <w:pPr>
        <w:pStyle w:val="Normal"/>
        <w:rPr/>
      </w:pPr>
      <w:r>
        <w:rPr/>
      </w:r>
    </w:p>
    <w:p>
      <w:pPr>
        <w:pStyle w:val="Normal"/>
        <w:rPr/>
      </w:pPr>
      <w:r>
        <w:rPr/>
        <w:t>35. /26/ КОТОРЫЕ РОДИЛИСЬ У НЕГО В ПАДАН-АРАМЕ. В действительности в Падан-Араме родились одиннадцать сыновей - но Тора в своих перечислениях не обращает внимания на незначительное меньшинство. шаб"т</w:t>
      </w:r>
    </w:p>
    <w:p>
      <w:pPr>
        <w:pStyle w:val="Normal"/>
        <w:rPr/>
      </w:pPr>
      <w:r>
        <w:rPr/>
      </w:r>
    </w:p>
    <w:p>
      <w:pPr>
        <w:pStyle w:val="Normal"/>
        <w:rPr/>
      </w:pPr>
      <w:r>
        <w:rPr/>
        <w:t>48. /5/ МОИ ОНИ. Каждый из них получит свой удел в Эрец-Исраэль наравне с другими детьми Яакова. шщ"й</w:t>
      </w:r>
    </w:p>
    <w:p>
      <w:pPr>
        <w:pStyle w:val="Normal"/>
        <w:rPr/>
      </w:pPr>
      <w:r>
        <w:rPr/>
        <w:t>/6/ ПО ИМЕНАМ БРАТЬЕВ СВОИХ БУДУТ ОНИ НАЗЫВАТЬСЯ В УДЕЛЕ СВОЕМ. Они получат земли из наследия Эфраима или Менаше. шщ"й</w:t>
      </w:r>
    </w:p>
    <w:p>
      <w:pPr>
        <w:pStyle w:val="Normal"/>
        <w:rPr/>
      </w:pPr>
      <w:r>
        <w:rPr/>
        <w:t xml:space="preserve">/7/ А Я. Я утруждаю тебя просьбой перенести мой прах в Кнаан, но сам не поступил так с твоей матерью: хотя она умерла недалеко от Бейт-Лехема, я даже не довез ее до города. Но я похоронил ее по дороге в Эфрат по велению Всевышнего, ибо, когда Невузарадан (военачальник Невухаднецара) изгонит ее сыновей из Страны Израиля и они будут проходить мимо могилы Рахели, она выйдет и будет плакать и просить для них милосердия. шщ"й </w:t>
      </w:r>
    </w:p>
    <w:p>
      <w:pPr>
        <w:pStyle w:val="Normal"/>
        <w:rPr/>
      </w:pPr>
      <w:r>
        <w:rPr/>
      </w:r>
    </w:p>
    <w:p>
      <w:pPr>
        <w:pStyle w:val="Normal"/>
        <w:rPr/>
      </w:pPr>
      <w:r>
        <w:rPr/>
      </w:r>
    </w:p>
    <w:p>
      <w:pPr>
        <w:pStyle w:val="Normal"/>
        <w:rPr/>
      </w:pPr>
      <w:r>
        <w:rPr/>
        <w:t>Рахель</w:t>
      </w:r>
    </w:p>
    <w:p>
      <w:pPr>
        <w:pStyle w:val="Normal"/>
        <w:rPr/>
      </w:pPr>
      <w:r>
        <w:rPr/>
        <w:t>(из книги раввина А. Штейнзальца</w:t>
      </w:r>
    </w:p>
    <w:p>
      <w:pPr>
        <w:pStyle w:val="Normal"/>
        <w:rPr/>
      </w:pPr>
      <w:r>
        <w:rPr/>
        <w:t>«Библейские образы»)</w:t>
      </w:r>
    </w:p>
    <w:p>
      <w:pPr>
        <w:pStyle w:val="Normal"/>
        <w:rPr/>
      </w:pPr>
      <w:r>
        <w:rPr/>
        <w:t>Несбывшаяся мечта</w:t>
      </w:r>
    </w:p>
    <w:p>
      <w:pPr>
        <w:pStyle w:val="Normal"/>
        <w:rPr/>
      </w:pPr>
      <w:r>
        <w:rPr/>
      </w:r>
    </w:p>
    <w:p>
      <w:pPr>
        <w:pStyle w:val="Normal"/>
        <w:rPr/>
      </w:pPr>
      <w:r>
        <w:rPr/>
        <w:t xml:space="preserve"> </w:t>
      </w:r>
      <w:r>
        <w:rPr/>
        <w:t>В книге «Брейшит» Рахель предстает перед нами как одна из праматерей еврейского народа. Но в еврейской традиции именно она стала символом матери, причем специфическим символом еврейской матери, стенающей о судьбе своих сыновей, сынов Израиля: «…Рахель оплакивает сыновей своих и не может утешиться…» (Ирмеяѓу, 31:14). Именно поэтому ее могила в Бейт-Лехеме стала местом паломничества для тех, кого постигло горе, особенно для женщин.</w:t>
      </w:r>
    </w:p>
    <w:p>
      <w:pPr>
        <w:pStyle w:val="Normal"/>
        <w:rPr/>
      </w:pPr>
      <w:r>
        <w:rPr/>
        <w:t>Может быть, образ Рахели приобрел такую эмоциональную окраску потому, что она сама познала тоску неосуществленной женской мечты и умерла в муках. История Рахели, ее отношения с Яаковом полны стремлений, ожиданий, надежд, которым так и не суждено было реализоваться полностью. Это горький образ человека, который, казалось бы, имел все, но не получил того, к чему стремился, и ушел из жизни в момент, когда его желания только начали осуществляться.</w:t>
      </w:r>
    </w:p>
    <w:p>
      <w:pPr>
        <w:pStyle w:val="Normal"/>
        <w:rPr/>
      </w:pPr>
      <w:r>
        <w:rPr/>
        <w:t>С того времени, когда, как сказано, «полюбил Яаков Рахель» (29:18), и до ее смерти при рождении Биньямина, Рахели пришлось пережить много боли и разочарований. Она была первой любовью Яакова, но не стала первой женщиной в его жизни, и это, безусловно, было для нее тяжким ударом. Комментаторы Танаха отмечают, что между мужчиной и первой женщиной, которую он познал, возникает особая связь. Случилось так, что эта связь соединила Яакова не с Рахелью, а с ее сестрой Леей. И дальнейшие отношения между Яаковом и Рахелью, несмотря на их большую любовь, были постоянно полны напряжения и неосуществленных ожиданий. Женщина реализует свою любовь в материнстве. Для Рахели стать матерью было крайне важно еще и потому, что от этого зависело, кто из детей Яакова получит его благословение и станет наследником славной традиции. Но Рахель долго оставалась бездетной, тогда как ее сестра Леа рожала одного сына за другим.</w:t>
      </w:r>
    </w:p>
    <w:p>
      <w:pPr>
        <w:pStyle w:val="Normal"/>
        <w:rPr/>
      </w:pPr>
      <w:r>
        <w:rPr/>
        <w:t>Только когда Яакову удалось наконец освободиться из цепких рук своего тестя Лавана, когда страх перед местью Эйсава остался позади и семья могла наслаждаться покоем в Стране Израиля, казалось, и Рахели улыбнулось счастье. Она родила сына Йосефа и молила Всевышнего о том, чтобы Он даровал ей еще одного сына (см. 30:24). Но рождение Биньямина привело к смерти несчастной женщины.</w:t>
      </w:r>
    </w:p>
    <w:p>
      <w:pPr>
        <w:pStyle w:val="Normal"/>
        <w:rPr/>
      </w:pPr>
      <w:r>
        <w:rPr/>
        <w:t>Рахель стала как бы олицетворением трагической судьбы народа Израиля. И хотя еврейский народ лишь частично происходит от потомков Рахели, мы видим в ней символ матери, оплакивающей своих сыновей. Трагедия ее личной жизни ассоциируется с трагической историей народа, пережившего изгнание и тяжелые страдания. Его тоска по обретенной и затем утраченной Родине перекликается с тоской Рахели, долгие годы ожидавшей возможности быть с любимым человеком и умершей, когда ее мечты начали осуществляться. Поэтому на протяжении многих веков, во времена Первого и Второго Храмов, и, конечно, после разрушения последнего, образ Рахели символизировал Шхину в изгнании.</w:t>
      </w:r>
    </w:p>
    <w:p>
      <w:pPr>
        <w:pStyle w:val="Normal"/>
        <w:rPr/>
      </w:pPr>
      <w:r>
        <w:rPr/>
        <w:t>Об отношениях между Яаковом и Рахелью мы знаем больше, чем о взаимоотношениях других супружеских пар из Танаха. Мы видим слабость и очарование Рахели, которая, зная, что она любима мужем, уверена в своих особых правах на него. В этом смысле ее образ олицетворяет и другой аспект характера еврейского народа: его чув-ство избранности, абсолютную уверенность в том, что он любим Всевышним и избран Им для особой миссии в этом мире.</w:t>
      </w:r>
    </w:p>
    <w:p>
      <w:pPr>
        <w:pStyle w:val="Normal"/>
        <w:rPr/>
      </w:pPr>
      <w:r>
        <w:rPr/>
        <w:t>Рахель не только угождала Яакову, как это делала Леа, но и позволяла себе спорить с ним. Мы знаем только об одном случае, когда Яаков сделал выговор Рахели, раздраженно упрекнув ее в стремлении властвовать над ним. Яаков никогда, ни при каких обстоятельствах, не выходил из себя. Даже когда у него были причины для гнева, он сдерживался - иногда на протяжении многих лет. Только в одном случае - когда Рахель потребовала от мужа: «Дай мне детей, а если нет - я умираю» (30:1), - тот потерял терпение.</w:t>
      </w:r>
    </w:p>
    <w:p>
      <w:pPr>
        <w:pStyle w:val="Normal"/>
        <w:rPr/>
      </w:pPr>
      <w:r>
        <w:rPr/>
        <w:t>Рахель не просто хотела ребенка - она хотела ребенка от Яакова, даже если бы он был рожден рабыней. Она понимала, что Яаков не только хороший скотовод и удачливый хозяин. Так же, как Леа, она видела в нем человека необыкновенного, находящегося под покровительством Всевышнего. И, пытаясь воспользоваться привилегированным положением любимой жены, она идет на поступки, которые другой не сошли бы с рук безнаказанно. Таковы, например, истории с «обменом» Яакова на мандрагоры и с похищением идолов из дома отца. Благодаря привлекательности, дерзости и везению Рахели удавалось выпутываться из этих и других историй и избегать гнева Яакова. В этом смысле она тоже выступает как «дочь Иерусалима», «дочь Сиона» - частая в Танахе метафора, относящаяся к еврейскому народу (см., напр., «Эйха»,  2:13). И в этом аспекте своенравная и капризная Рахель олицетворяет собой народ Израиля, убежденный в неизменной благосклонности к нему Всевышнего. Что бы мы ни делали, как бы ни были неблаговидны наши поступки, Его любовь будет всегда обращена на нас, а не на другие народы, - эта уверенность испокон веков живет в сердцах евреев. Таким образом, отношения между Яаковом и Рахелью подобны фундаментальной исторической связи между Б-гом и Израилем, связи, основанной на любви. Тем не менее комментаторы обращают особое внимание на те моменты, когда Рахель необдуманно уступала Яакова другой женщине, пребывая в уверенности, что он все равно принадлежит ей. Как мы знаем, она потеряла его - сорвавшиеся с уст Яакова слова о том, что похититель идолов Лавана умрет, очень скоро сбылись: Рахель умерла раньше срока. Любовь, при всей ее экзальтации и силе, сметающей многие преграды, тем не менее не всемогуща, и ее возможности не беспредельны. Есть прегрешения, которые не прощаются даже избраннику.</w:t>
      </w:r>
    </w:p>
    <w:p>
      <w:pPr>
        <w:pStyle w:val="Normal"/>
        <w:rPr/>
      </w:pPr>
      <w:r>
        <w:rPr/>
        <w:t>И здесь уместно сравнить отношения Яакова и Рахели с подобной же историей отношений между Эльканой, отцом пророка Шмуэля, и двумя его женами, Ханой и Пниной. У Пнины были дети, у Ханы - нет, но Элькана отдавал предпочтение Хане, заверяя ее в том, что она ему дороже десяти сыновей. Яаков не заходил так далеко и никогда не рисковал своей связью с Леей, хотя его любовь к Рахели оставалась неизменной на протяжении всей ее жизни и даже после ее смерти. Но в отличие от Ханы, которая была сдержанна в проявлении своих чувств, Рахель не признавала для себя никаких ограничений, ей казалось, что любовь оправдывает все. Она была уверена в том, что ее связь с Яаковом ничем не может быть нарушена и что поэтому ей все дозволено. Но любовь, не осознающая пределов возможного, любовь, которая знает только свои права, терпит крах. В этом смысле поведение Рахели отражает реальность, которая существует на разных уровнях человеческих отношений - в семье, в обществе, в отношениях между народами. Ведь даже большая любовь требует самодисциплины, определенных рамок.</w:t>
      </w:r>
    </w:p>
    <w:p>
      <w:pPr>
        <w:pStyle w:val="Normal"/>
        <w:rPr/>
      </w:pPr>
      <w:r>
        <w:rPr/>
        <w:t>Однако легендарный образ Рахели, оплакивающей судьбу своих сыновей и ожидающей их возвращения из изгнания, возвышает ее поведение, стирая из памяти людей ее недостатки и просчеты. В истории еврейского народа, как и в истории Рахели, есть и горечь, и возвышенность чувств, но, наказав ее, Всевышний не пренебрег ею и не забыл о ней: «Есть у тебя надежда на будущее, - сказал Б-г, -  возвратятся сыны в пределы свои» (Ирмеяѓу, 31: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А</w:t>
      </w:r>
    </w:p>
    <w:p>
      <w:pPr>
        <w:pStyle w:val="Normal"/>
        <w:rPr/>
      </w:pPr>
      <w:r>
        <w:rPr/>
        <w:t>(из книги раввина А. Штейнзальца</w:t>
      </w:r>
    </w:p>
    <w:p>
      <w:pPr>
        <w:pStyle w:val="Normal"/>
        <w:rPr/>
      </w:pPr>
      <w:r>
        <w:rPr/>
        <w:t>«Библейские образы»)</w:t>
      </w:r>
    </w:p>
    <w:p>
      <w:pPr>
        <w:pStyle w:val="Normal"/>
        <w:rPr/>
      </w:pPr>
      <w:r>
        <w:rPr/>
        <w:t>Супруга и мать</w:t>
      </w:r>
    </w:p>
    <w:p>
      <w:pPr>
        <w:pStyle w:val="Normal"/>
        <w:rPr/>
      </w:pPr>
      <w:r>
        <w:rPr/>
      </w:r>
    </w:p>
    <w:p>
      <w:pPr>
        <w:pStyle w:val="Normal"/>
        <w:rPr/>
      </w:pPr>
      <w:r>
        <w:rPr/>
        <w:t xml:space="preserve"> </w:t>
      </w:r>
      <w:r>
        <w:rPr/>
        <w:t>Леа была несчастней всех женских персонажей Танаха. Впервые мы узнаем о ней как о сестре Рахели, как о женщине, на которой Яаков женился, не ведая того: ею подменили ту, которая была действительно любима. Если Рахель окружает ореол очарования, красоты и романтической любви, то уделом Леи была гнетущая печаль от неразделенного чувства, жажда подлинной близости с Яаковом, который долгое время видел в ней причину того, что стал жертвой мошенничества и обмана, и лишь после многих лет супружества стал относиться к Лее как будто немного душевнее.</w:t>
      </w:r>
    </w:p>
    <w:p>
      <w:pPr>
        <w:pStyle w:val="Normal"/>
        <w:rPr/>
      </w:pPr>
      <w:r>
        <w:rPr/>
        <w:t>Комментаторы отмечают, однако, что отношение Яакова к Лее ни в коем случае не было явно пренебрежительным или тем более враждебным. Единственным ясным указанием на характер их отношений является лаконичная констатация: «…и полюбил он Рахель больше, чем Лею» (29:30). Чувства Яакова к Лее обрисованы неясно. Разумеется, он предпочитал Рахель, но не был совершенно безразличен и к старшей сестре. Просто ее постоянное желание большей близости с мужем, большего проявления чувств с его стороны заставляло его сохранять сдержанность. Леа всегда находилась в печальном положении женщины, которую держат на некотором расстоянии.</w:t>
      </w:r>
    </w:p>
    <w:p>
      <w:pPr>
        <w:pStyle w:val="Normal"/>
        <w:rPr/>
      </w:pPr>
      <w:r>
        <w:rPr/>
        <w:t>Однако эта история имеет и иной аспект. Описываемые в Танахе события - не сухая летопись; они как бы освещены изнутри отношением к ним их участников. Соперничество между Леей и Рахелью нашло свое продолжение в противостоянии их потомков, определившем всю последующую судьбу еврейского народа. Сперва это  выразилось в антагонизме между сыновьями Леи и Йосефом, сыном Рахели, затем - в трагическом соперничестве между потомками Леи, предводительствуемыми коленом Йеѓуды, и потомками Рахели во главе с потомками Йосефа из колена Эфраима и, наконец, - в конфликтах между Иудейским и Израильским царствами. Лишь с полным исчезновением колена Эфраима это противостояние завершилось. Правда, пророчество Йехезкеля, который говорил о будущем искуплении народа как о союзе древа Эфраима и древа Йеѓуды, не реализовалось объединением колен, хотя потомки разных колен и смешались, став единым народом.  В некотором смысле давнее соперничество еще должно проявиться, когда, как предсказано, придут два Машиаха, два Мессии-искупителя: сын Йосефа и сын Давида.</w:t>
      </w:r>
    </w:p>
    <w:p>
      <w:pPr>
        <w:pStyle w:val="Normal"/>
        <w:rPr/>
      </w:pPr>
      <w:r>
        <w:rPr/>
        <w:t>Прошли века, и оказалось, что дом Израиля в основном присходит от сыновей Леи, а линия Рахели практически сошла на нет. Именно потомство Леи обеспечило, с одной стороны, национальную преемственность, основанную на признании непреходящего значения дома царя Давида из колена Йеѓуды, а с другой стороны - преемственность духовную, так как священнослужители происходили из колена Леви - тоже одного из сыновей Леи. В исторической перспективе именно Леа оказалась матерью сегодняшних евреев.</w:t>
      </w:r>
    </w:p>
    <w:p>
      <w:pPr>
        <w:pStyle w:val="Normal"/>
        <w:rPr/>
      </w:pPr>
      <w:r>
        <w:rPr/>
        <w:t>Положение Леи как жены Яакова в конечном счете выразилось также и в том, что из четырех его жен и наложниц (Леа, Рахель, Билѓа и Зильпа) лишь она одна похоронена рядом с ним в семейной гробнице, в пещере Махпела в Хевроне. Таким образом, к концу своей жизни Яаков все же признал роль Леи, видимо, поняв, что в итоге благодаря именно ее сыновьям сохранится  народ Израиля.</w:t>
      </w:r>
    </w:p>
    <w:p>
      <w:pPr>
        <w:pStyle w:val="Normal"/>
        <w:rPr/>
      </w:pPr>
      <w:r>
        <w:rPr/>
        <w:t>Взаимоотношения Леи и Рахели стали предметом исследований, которые рассматривают проблему в более широком аспекте, чем история любви двух сестер к одному мужчине. Они - основа для сопоставления двух взглядов на мир и двух типов национального характера. В сочинениях еврейских философов и в кабале Рахель и Леа символизируют, соответственно, Шхину в изгнании и Шхину, вернувшуюся в Сион. С этой точки зрения Леа занимает более высокое положение. Рахель, в отличие от ее образа в книге «Брейшит», остается в представлении народа как мать скорбящая, а Леа - как мать счастливая. Обусловлено это тем, что отношения между Яаковом и Леей оказались не только более прочными, но и более полными, совершенными. Женитьба Яакова на Лее - это тот случай, когда событие, происшедшее, казалось бы, случайно, оказывается судьбоносным, а мечта остается лишь мечтой. Большая любовь со всей ее страстью и романтикой оказалась отнюдь не идеалом, а прозаическая, земная связь между Леей и Яаковом стала непреходящей и значимой. В конечном счете именно Леа была спутницей жизни Яакова, его женой в самом полном смысле этого слова.</w:t>
      </w:r>
    </w:p>
    <w:p>
      <w:pPr>
        <w:pStyle w:val="Normal"/>
        <w:rPr/>
      </w:pPr>
      <w:r>
        <w:rPr/>
        <w:t>Отношение обеих жен Яакова к мужу - это два рода любви во всей ее сложности: одна - романтическая, полная ожиданий, несбывшихся надежд и завершающаяся безвременной смертью, другая - любовь преданной женщины, которая делит с мужем все тяготы повседневной жизни, рожает ему детей; эта любовь стабильна и жизнеспособна. Отношения Яакова и Леи лишены драматизма, восторгов и томления, которые характеризовали любовь Рахели. В некотором смысле Рахель была воплощением юношеской романтики, а Лея - зрелой и верной супружеской любви.</w:t>
      </w:r>
    </w:p>
    <w:p>
      <w:pPr>
        <w:pStyle w:val="Normal"/>
        <w:rPr/>
      </w:pPr>
      <w:r>
        <w:rPr/>
        <w:t>Это существенное различие между Рахелью и Леей ярко проявляется в эпизоде с мандрагорами (см. 30:14-16). Сын Леи Реувен нашел в поле мандрагоры, и Рахель захотела заполучить их. Комментаторы указывают, что хотя мандрагоры считаются средством, усиливающим половое влечение, это свойство приписывалось корню растения, а не его плодам, которые имели лишь привлекательный вид и приятный запах, а именно их и нашел Реувен. Значит, Рахели важно было просто удовлетворить свой каприз. Несмотря на то, что мандрагоры не были такой уж редкостью, она была готова отказаться от ночи с Яаковом, лишь бы получить то, чего ей захотелось. Комментаторы высказывают мнение, что Рахель не была похоронена рядом с супругом, ибо сделала его ложе предметом торга.</w:t>
      </w:r>
    </w:p>
    <w:p>
      <w:pPr>
        <w:pStyle w:val="Normal"/>
        <w:rPr/>
      </w:pPr>
      <w:r>
        <w:rPr/>
        <w:t>Леа горько упрекает Рахель за этот каприз: «Мало тебе отнять [у меня] мужа моего, еще [хочешь] забрать и мандрагоры сына моего?» Леа стремилась быть с любимым  пусть даже ценой унижения: «Наняла я тебя за мандрагоры сына моего», - сказала она Яакову. Это была глубокая любовь, проникновенное чувство, стремление к большей близости с мужем. И сыновьям своим она давала имена, которые выражали и мольбу о любви Яакова, и уверенность в том, что дети, рожденные ею, являются подтверждением провиденциальности их супружества. Каждый из сыновей Леи является отражением той или иной стороны личности Яакова, его характера, хотя именно в Йосефе, сыне Рахели, тот нашел наиболее полное свое воплощение.</w:t>
      </w:r>
    </w:p>
    <w:p>
      <w:pPr>
        <w:pStyle w:val="Normal"/>
        <w:rPr/>
      </w:pPr>
      <w:r>
        <w:rPr/>
        <w:t>Таким образом, хотя все сыновья Яакова представляют будущий еврейский народ, преемственность, связь поколений идут от Леи, и это обусловлено характером ее отношений с Яаков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Ути учения </w:t>
      </w:r>
    </w:p>
    <w:p>
      <w:pPr>
        <w:pStyle w:val="Normal"/>
        <w:rPr/>
      </w:pPr>
      <w:r>
        <w:rPr/>
        <w:t xml:space="preserve">А) Источник и комментарий </w:t>
      </w:r>
    </w:p>
    <w:p>
      <w:pPr>
        <w:pStyle w:val="Normal"/>
        <w:rPr/>
      </w:pPr>
      <w:r>
        <w:rPr/>
        <w:t>Из нашего читательского опыта мы знаем, что писатель, знакомя нас с героем своего произведения, часто начинает с описания его внешности. В Торе же, раскрывающей нам, прежде всего, духовный облик исторических персонажей, подобные словесные портреты чрезвычайно редки и лапидарны. Но вот в начале рассказа о женитьбе Яакова Тора специально прерывает повествование о событиях, дабы несколькими штрихами описать внешность Рахели и Леи («Брейшит», 29:16,17). Понять, чем это вызвано, какие идеи стоят за этими краткими и выразительными характеристиками, нам помогут комментарии, к чтению которых необходимо подготовиться, определив, какие места в тексте источника наиболее сложны для понимания и сформулировав для себя вопросы. Вы уже знаете, что помочь в этом может сопоставление нескольких переводов одного и того же фрагмента2. Воспользуемся знакомым приемом и на этот раз. Сравним перевод интересующего нас отрывка в книге, выпущенной издательством «Шамир», с изданием института «Мосад ѓа-рав Кук»3.</w:t>
      </w:r>
    </w:p>
    <w:p>
      <w:pPr>
        <w:pStyle w:val="Normal"/>
        <w:rPr/>
      </w:pPr>
      <w:r>
        <w:rPr/>
        <w:t>«Шамир»</w:t>
      </w:r>
    </w:p>
    <w:p>
      <w:pPr>
        <w:pStyle w:val="Normal"/>
        <w:rPr/>
      </w:pPr>
      <w:r>
        <w:rPr/>
        <w:t>«Мосад ѓа-рав Кук»</w:t>
      </w:r>
    </w:p>
    <w:p>
      <w:pPr>
        <w:pStyle w:val="Normal"/>
        <w:rPr/>
      </w:pPr>
      <w:r>
        <w:rPr/>
        <w:t xml:space="preserve">А у Лавана две дочери: </w:t>
      </w:r>
    </w:p>
    <w:p>
      <w:pPr>
        <w:pStyle w:val="Normal"/>
        <w:rPr/>
      </w:pPr>
      <w:r>
        <w:rPr/>
        <w:t>имя старшей Лея, имя младшей - Рахель.</w:t>
      </w:r>
    </w:p>
    <w:p>
      <w:pPr>
        <w:pStyle w:val="Normal"/>
        <w:rPr/>
      </w:pPr>
      <w:r>
        <w:rPr/>
        <w:t xml:space="preserve">И у Леи - глаза нежные, </w:t>
      </w:r>
    </w:p>
    <w:p>
      <w:pPr>
        <w:pStyle w:val="Normal"/>
        <w:rPr/>
      </w:pPr>
      <w:r>
        <w:rPr/>
        <w:t>Рахель же была статная и красивая.</w:t>
      </w:r>
    </w:p>
    <w:p>
      <w:pPr>
        <w:pStyle w:val="Normal"/>
        <w:rPr/>
      </w:pPr>
      <w:r>
        <w:rPr/>
        <w:t xml:space="preserve">А у Лавана две дочери; </w:t>
      </w:r>
    </w:p>
    <w:p>
      <w:pPr>
        <w:pStyle w:val="Normal"/>
        <w:rPr/>
      </w:pPr>
      <w:r>
        <w:rPr/>
        <w:t>имя старшей Лэя, имя младшей Рахэйль.</w:t>
      </w:r>
    </w:p>
    <w:p>
      <w:pPr>
        <w:pStyle w:val="Normal"/>
        <w:rPr/>
      </w:pPr>
      <w:r>
        <w:rPr/>
        <w:t xml:space="preserve">А у Лэи - глаза слабые, </w:t>
      </w:r>
    </w:p>
    <w:p>
      <w:pPr>
        <w:pStyle w:val="Normal"/>
        <w:rPr/>
      </w:pPr>
      <w:r>
        <w:rPr/>
        <w:t>а Рахэйль же была красива станом и красива видом.</w:t>
      </w:r>
    </w:p>
    <w:p>
      <w:pPr>
        <w:pStyle w:val="Normal"/>
        <w:rPr/>
      </w:pPr>
      <w:r>
        <w:rPr/>
      </w:r>
    </w:p>
    <w:p>
      <w:pPr>
        <w:pStyle w:val="Normal"/>
        <w:rPr/>
      </w:pPr>
      <w:r>
        <w:rPr/>
        <w:t xml:space="preserve">Сопоставив два перевода, вы без труда найдете существенное различие между ними, оно касается сказанного о глазах Леи. Опираясь на это, сформулируем вопросы. Почему возможны разные переводы эпитета, характеризующего глаза Леи? Какой смысл видят в этой фразе первоисточника переводчики и комментаторы? </w:t>
      </w:r>
    </w:p>
    <w:p>
      <w:pPr>
        <w:pStyle w:val="Normal"/>
        <w:rPr/>
      </w:pPr>
      <w:r>
        <w:rPr/>
        <w:t xml:space="preserve">Теперь пришло время обратиться к самому источнику и перечитать эту фразу на иврите, найти соответствующее слово и посмотреть его значения в словарях. </w:t>
      </w:r>
    </w:p>
    <w:p>
      <w:pPr>
        <w:pStyle w:val="Normal"/>
        <w:rPr/>
      </w:pPr>
      <w:r>
        <w:rPr/>
        <w:t>(иж) еМмАмИбИп щСАъМЕй бИреЙъ щСЕн дЗвМАгЙмИд мЕаИд еАщСЕн дЗчМАиЗрМИд шИзЕм:</w:t>
      </w:r>
    </w:p>
    <w:p>
      <w:pPr>
        <w:pStyle w:val="Normal"/>
        <w:rPr/>
      </w:pPr>
      <w:r>
        <w:rPr/>
        <w:t xml:space="preserve"> </w:t>
      </w:r>
      <w:r>
        <w:rPr/>
        <w:t>(йж) еАтЕйрЕй мЕаИд шЗлМеЙъ еАшИзЕм дИйАъИд йАфЗъ ъМЙаЗш еДйфЗъ оЗшАаЖд:</w:t>
      </w:r>
    </w:p>
    <w:p>
      <w:pPr>
        <w:pStyle w:val="Normal"/>
        <w:rPr/>
      </w:pPr>
      <w:r>
        <w:rPr/>
        <w:t xml:space="preserve">Словари говорят, что прилагательное шлеъ  (ракот) может означать: «мягкие», «слабые», «нежные», «красивые». Во всех этих значениях оно встречается в Танахе. Переводчик должен отдать предпочтение одному из всех возможных вариантов. </w:t>
      </w:r>
    </w:p>
    <w:p>
      <w:pPr>
        <w:pStyle w:val="Normal"/>
        <w:rPr/>
      </w:pPr>
      <w:r>
        <w:rPr/>
        <w:t xml:space="preserve">В приведенных примерах избраны разные значения, так как современные переводчики опираются на разные толкования комментаторов, расхождения между которыми в понимании этого слова весьма существенны. Здесь мы поднялись на новую и самую важную ступень в учебе и приступаем к изучению комментариев. </w:t>
      </w:r>
    </w:p>
    <w:p>
      <w:pPr>
        <w:pStyle w:val="Normal"/>
        <w:rPr/>
      </w:pPr>
      <w:r>
        <w:rPr/>
        <w:t xml:space="preserve">Толкуя слово ракот, Раши добавляет, что Леа плакала, - то есть, по его мнению, буквальное значение этого слова - «слабые» или, как бы сказали по-русски, «выплаканные» глаза. Важно отметить, что аналогичный смысл этого и однокоренных ему слов комментатор видит и в других местах Танаха. Можно предположить, что один из приведенных нами переводов опирался на это толкование Раши. </w:t>
      </w:r>
    </w:p>
    <w:p>
      <w:pPr>
        <w:pStyle w:val="Normal"/>
        <w:rPr/>
      </w:pPr>
      <w:r>
        <w:rPr/>
        <w:t>Основание для второго варианта перевода мы находим в комментарии Рашбама, который указывает, что слово ракот означает в данном месте «красивые».</w:t>
      </w:r>
    </w:p>
    <w:p>
      <w:pPr>
        <w:pStyle w:val="Normal"/>
        <w:rPr/>
      </w:pPr>
      <w:r>
        <w:rPr/>
        <w:t xml:space="preserve">Попытаемся понять, на чем основан выбор значений слова ракот обоими мудрецами. Для этого нужно учесть особенности их подходов к толкованию текста Торы. Раши важно, чтобы каждый ее стих был понят и не заключал в себе противоречий. В этом, собственно, и состоит одна из главных задач его комментария. Так вот, если мы рассмотрим данный отрывок как единое целое с точки зрения его синтаксического построения и содержания, то увидим, что он делится на две части: в первой дается характеристика внешности Леи, во второй - Рахели, причем обе сестры противопоставляются друг другу: в отличие от младшей, красавицы, старшая производит неблагоприятное впечатление, для чего достаточно одной, но важной детали. </w:t>
      </w:r>
    </w:p>
    <w:p>
      <w:pPr>
        <w:pStyle w:val="Normal"/>
        <w:rPr/>
      </w:pPr>
      <w:r>
        <w:rPr/>
        <w:t xml:space="preserve">В комментарии «Сифтей-хахамим» объясняется, что Раши мог опереться на талмудическое мнение, гласящее, что при характеристике внешнего вида девушки особое значение имеют ее глаза, - так, если о невесте говорится, что они у нее красивые, то добавлять ничего не нужно, понятно, что речь идет о совершенной красавице («Таанит», 24). </w:t>
      </w:r>
    </w:p>
    <w:p>
      <w:pPr>
        <w:pStyle w:val="Normal"/>
        <w:rPr/>
      </w:pPr>
      <w:r>
        <w:rPr/>
        <w:t xml:space="preserve">Однако комментарий Раши далеко не исчерпывается утверждением, что здесь в Торе говорится о заплаканных глазах Леи. Он объясняет и то, почему она «выплакала» их. Для этого комментатор приводит следующую агаду: «Она рыдала, ибо боялась, что достанется Эйсаву, потому что все говорили: "У Ривки два сына, а у Лавана две дочери. Старшая для старшего, младшая для млад-шего"». Чтобы лучше понять, зачем Раши приводит эту агаду, про-читаем другой, более полный ее вариант. </w:t>
      </w:r>
    </w:p>
    <w:p>
      <w:pPr>
        <w:pStyle w:val="Normal"/>
        <w:rPr/>
      </w:pPr>
      <w:r>
        <w:rPr/>
        <w:t xml:space="preserve">Эйсав, Яаков и две дочери Лавана родились в один и тот же день. Ицхак и Лаван обменялись посланиями, в которых был заключен договор о том, что старший сын Ицхака обручен со старшей дочерью Лавана и младший сын - с младшей дочерью. Когда Леа выросла, она решила узнать, что за человек Эйсав. «Он вор и разбойник», - услышала она от людей, знавших его. Ужаснувшись, Леа стала молить Всевышнего изменить этот замысел и дать ей в мужья праведника. Она так много плакала, что стала плохо видеть. Яаков же, зная, что Леа обручена с Эйсавом, не хотел брать ее в жены, рассуждая так: «Если я попрошу в жены Лею, то Эйсав скажет, что я не только лишил его прав первородства и благословений, но и отобрал невесту». Поэтому он попросил в жены только Рахель. Однако Всевышний решил все иначе: Леа, как и просила в своих молитвах, получила в мужья праведника4. </w:t>
      </w:r>
    </w:p>
    <w:p>
      <w:pPr>
        <w:pStyle w:val="Normal"/>
        <w:rPr/>
      </w:pPr>
      <w:r>
        <w:rPr/>
        <w:t>Мы подошли к главному в толковании Раши. Комментатор как бы предостерегает нас от неверного, поверхностного понимания сказанного о нашей праматери Лее - ведь невозможно предположить, что в Торе о ней говорится что-то плохое! В нескольких словах о ее слабых глазах - намек на внутреннюю красоту и праведность старшей из сестер.</w:t>
      </w:r>
    </w:p>
    <w:p>
      <w:pPr>
        <w:pStyle w:val="Normal"/>
        <w:rPr/>
      </w:pPr>
      <w:r>
        <w:rPr/>
        <w:t xml:space="preserve">Рашбам, как и Раши, стремился к объяснению прямого, буквального смысла текста источника. Но если для Раши основной единицей текста был стих, то у Рашбама - отдельное слово. Возможно, этим можно объяснить, что он не пошел по пути Раши и посчитал, что слово ракот в этом месте означает «красивые». При этом комментатор приводит уже упоминавшееся талмудическое высказывание о подчеркивании красоты глаз. Вероятно, он хотел объяснить, что, несмотря на краткость, характеристика внешности нашей праматери Леи была полной и исчерпывающий. </w:t>
      </w:r>
    </w:p>
    <w:p>
      <w:pPr>
        <w:pStyle w:val="Normal"/>
        <w:rPr/>
      </w:pPr>
      <w:r>
        <w:rPr/>
        <w:t xml:space="preserve">Завершим наше маленькое исследование тем же, с чего оно начиналось: сравнением переводов исследуемой фразы, благодаря чему мы нашли сложные для понимания слова, требующие особого внимания. Именно они вызвали трудность и расхождения при переводе. Теперь мы можем лучше понять причины этих расхождений, увидеть за незначительными на первый взгляд деталями перевода глубоко продуманные, опирающиеся на комментарии подходы. Так, мы видим, что далеко не случайно в переводе, подготовленном издательством «Шамир», опущен союз «а» между двумя частями стиха. Ведь в соответствии с толкованием Рашбама, которому отвечает этот перевод, нет противопоставления внешнего вида сестер. А вот в переводе, который соответствует комментарию Раши - издание «Мосад ѓа-рав Кук», - этот союз вполне уместен. </w:t>
      </w:r>
    </w:p>
    <w:p>
      <w:pPr>
        <w:pStyle w:val="Normal"/>
        <w:rPr/>
      </w:pPr>
      <w:r>
        <w:rPr/>
        <w:t>Итак, мы рассмотрели комментарии Раши и Рашбама к стиху, в котором описывается внешность Рахели и Леи, сравнили его переводы, поставили вопросы и на основе более глубокого анализа комментария попытались ответить на них. Все это должно было помочь нам лучше понять рассказ о наших праматерях Рахели и Лее и развить умение анализировать текст источника.</w:t>
      </w:r>
    </w:p>
    <w:p>
      <w:pPr>
        <w:pStyle w:val="Normal"/>
        <w:rPr/>
      </w:pPr>
      <w:r>
        <w:rPr/>
        <w:t xml:space="preserve">Б) Толкование имен </w:t>
      </w:r>
    </w:p>
    <w:p>
      <w:pPr>
        <w:pStyle w:val="Normal"/>
        <w:rPr/>
      </w:pPr>
      <w:r>
        <w:rPr/>
        <w:t>При изучении всех тем нашего курса мы уделяем большое внимание толкованиям комментаторами имен его главных героев. Рассмотрим здесь толкования имен сыновей Яакова. Новизна и cложность этого этапа в учебе не только в том, что имен на сей раз двенадцать, но - и это главное - впервые будут рассмотрены связи между ними. Кроме того, на этот раз мы остановимся на основных этапах этого анализа, чтобы в дальнейшем вы смогли провести его самостоятельно.</w:t>
      </w:r>
    </w:p>
    <w:p>
      <w:pPr>
        <w:pStyle w:val="Normal"/>
        <w:rPr/>
      </w:pPr>
      <w:r>
        <w:rPr/>
        <w:t>1. Смысл имени</w:t>
      </w:r>
    </w:p>
    <w:p>
      <w:pPr>
        <w:pStyle w:val="Normal"/>
        <w:rPr/>
      </w:pPr>
      <w:r>
        <w:rPr/>
        <w:t>Главная задача первого этапа работы - разобраться в буквальном значении слова или нескольких слов, из которых составлено то или иное имя. Для этого нужно определить этимологию имени. В классических комментариях так объясняются далеко не все имена, но лишь наиболее сложные из них. Обратимся к современному комментарию «Даат Микра», в котором последовательно проводится эта линия в толковании и дается объяснение значения имен в Танахе5. Опираясь на этот комментарий, мы составили таблицу, в которой дается краткое объяснение имен сыновей Яакова, рожденных в Харане.</w:t>
      </w:r>
    </w:p>
    <w:p>
      <w:pPr>
        <w:pStyle w:val="Normal"/>
        <w:rPr/>
      </w:pPr>
      <w:r>
        <w:rPr/>
      </w:r>
    </w:p>
    <w:p>
      <w:pPr>
        <w:pStyle w:val="Normal"/>
        <w:rPr/>
      </w:pPr>
      <w:r>
        <w:rPr/>
      </w:r>
    </w:p>
    <w:p>
      <w:pPr>
        <w:pStyle w:val="Normal"/>
        <w:rPr/>
      </w:pPr>
      <w:r>
        <w:rPr/>
      </w:r>
    </w:p>
    <w:p>
      <w:pPr>
        <w:pStyle w:val="Normal"/>
        <w:rPr/>
      </w:pPr>
      <w:r>
        <w:rPr/>
        <w:t>Имена</w:t>
      </w:r>
    </w:p>
    <w:p>
      <w:pPr>
        <w:pStyle w:val="Normal"/>
        <w:rPr/>
      </w:pPr>
      <w:r>
        <w:rPr/>
        <w:t>Слова, от которых образовано имя</w:t>
      </w:r>
    </w:p>
    <w:p>
      <w:pPr>
        <w:pStyle w:val="Normal"/>
        <w:rPr/>
      </w:pPr>
      <w:r>
        <w:rPr/>
      </w:r>
    </w:p>
    <w:p>
      <w:pPr>
        <w:pStyle w:val="Normal"/>
        <w:rPr/>
      </w:pPr>
      <w:r>
        <w:rPr/>
        <w:t>Значение</w:t>
      </w:r>
    </w:p>
    <w:p>
      <w:pPr>
        <w:pStyle w:val="Normal"/>
        <w:rPr/>
      </w:pPr>
      <w:r>
        <w:rPr/>
        <w:t>шаебп Реувен</w:t>
      </w:r>
    </w:p>
    <w:p>
      <w:pPr>
        <w:pStyle w:val="Normal"/>
        <w:rPr/>
      </w:pPr>
      <w:r>
        <w:rPr/>
        <w:t xml:space="preserve">Имя образовано от двух слов: а) реу - глагол от корня ша"д </w:t>
      </w:r>
    </w:p>
    <w:p>
      <w:pPr>
        <w:pStyle w:val="Normal"/>
        <w:rPr/>
      </w:pPr>
      <w:r>
        <w:rPr/>
        <w:t>б) вен (бен) -</w:t>
      </w:r>
    </w:p>
    <w:p>
      <w:pPr>
        <w:pStyle w:val="Normal"/>
        <w:rPr/>
      </w:pPr>
      <w:r>
        <w:rPr/>
        <w:t xml:space="preserve">существительное. </w:t>
      </w:r>
    </w:p>
    <w:p>
      <w:pPr>
        <w:pStyle w:val="Normal"/>
        <w:rPr/>
      </w:pPr>
      <w:r>
        <w:rPr/>
      </w:r>
    </w:p>
    <w:p>
      <w:pPr>
        <w:pStyle w:val="Normal"/>
        <w:rPr/>
      </w:pPr>
      <w:r>
        <w:rPr/>
        <w:t xml:space="preserve">Реу означает «смотрите»; вен (бен) - «сын». </w:t>
      </w:r>
    </w:p>
    <w:p>
      <w:pPr>
        <w:pStyle w:val="Normal"/>
        <w:rPr/>
      </w:pPr>
      <w:r>
        <w:rPr/>
        <w:t>щотепШимон</w:t>
      </w:r>
    </w:p>
    <w:p>
      <w:pPr>
        <w:pStyle w:val="Normal"/>
        <w:rPr/>
      </w:pPr>
      <w:r>
        <w:rPr/>
        <w:t>Имя состоит из двух частей: а) шим, от слова шама, глагола от корня що"т</w:t>
      </w:r>
    </w:p>
    <w:p>
      <w:pPr>
        <w:pStyle w:val="Normal"/>
        <w:rPr/>
      </w:pPr>
      <w:r>
        <w:rPr/>
        <w:t xml:space="preserve">б) суффикс он. </w:t>
      </w:r>
    </w:p>
    <w:p>
      <w:pPr>
        <w:pStyle w:val="Normal"/>
        <w:rPr/>
      </w:pPr>
      <w:r>
        <w:rPr/>
        <w:t>Слово шама, от которого образовано это имя, означает «слышал». Суффикс он, встречающийся в ряде имен, иногда имеет характер уменьшительного, ласкательного.</w:t>
      </w:r>
    </w:p>
    <w:p>
      <w:pPr>
        <w:pStyle w:val="Normal"/>
        <w:rPr/>
      </w:pPr>
      <w:r>
        <w:rPr/>
      </w:r>
    </w:p>
    <w:p>
      <w:pPr>
        <w:pStyle w:val="Normal"/>
        <w:rPr/>
      </w:pPr>
      <w:r>
        <w:rPr/>
        <w:t xml:space="preserve">мей </w:t>
      </w:r>
    </w:p>
    <w:p>
      <w:pPr>
        <w:pStyle w:val="Normal"/>
        <w:rPr/>
      </w:pPr>
      <w:r>
        <w:rPr/>
        <w:t>Леви</w:t>
      </w:r>
    </w:p>
    <w:p>
      <w:pPr>
        <w:pStyle w:val="Normal"/>
        <w:rPr/>
      </w:pPr>
      <w:r>
        <w:rPr/>
        <w:t xml:space="preserve">Имя образовано от глагола лава </w:t>
      </w:r>
    </w:p>
    <w:p>
      <w:pPr>
        <w:pStyle w:val="Normal"/>
        <w:rPr/>
      </w:pPr>
      <w:r>
        <w:rPr/>
        <w:t>(корень ме"й)</w:t>
      </w:r>
    </w:p>
    <w:p>
      <w:pPr>
        <w:pStyle w:val="Normal"/>
        <w:rPr/>
      </w:pPr>
      <w:r>
        <w:rPr/>
      </w:r>
    </w:p>
    <w:p>
      <w:pPr>
        <w:pStyle w:val="Normal"/>
        <w:rPr/>
      </w:pPr>
      <w:r>
        <w:rPr/>
        <w:t xml:space="preserve">Примкнул к…, соединился с… </w:t>
      </w:r>
    </w:p>
    <w:p>
      <w:pPr>
        <w:pStyle w:val="Normal"/>
        <w:rPr/>
      </w:pPr>
      <w:r>
        <w:rPr/>
        <w:t>йдегд Йеѓуда</w:t>
      </w:r>
    </w:p>
    <w:p>
      <w:pPr>
        <w:pStyle w:val="Normal"/>
        <w:rPr/>
      </w:pPr>
      <w:r>
        <w:rPr/>
        <w:t>Это имя образовано от глагола ѓода (корень йг"й) , но есть и другое предполо-жение: имя состоит из двух частей - Имени Всевышнего и слова ѓода. Причем две эти составные имени переплетаются в нем, как бы накладываясь одна на другую.</w:t>
      </w:r>
    </w:p>
    <w:p>
      <w:pPr>
        <w:pStyle w:val="Normal"/>
        <w:rPr/>
      </w:pPr>
      <w:r>
        <w:rPr/>
      </w:r>
    </w:p>
    <w:p>
      <w:pPr>
        <w:pStyle w:val="Normal"/>
        <w:rPr/>
      </w:pPr>
      <w:r>
        <w:rPr/>
      </w:r>
    </w:p>
    <w:p>
      <w:pPr>
        <w:pStyle w:val="Normal"/>
        <w:rPr/>
      </w:pPr>
      <w:r>
        <w:rPr/>
        <w:t xml:space="preserve">В соответствии с первым вариантом буквальное значение имени - «буду благодарить» или «будет отблагодарен». Если же исходить из второго варианта, то в имени есть указание и на Того, к Кому обращена благодарность. </w:t>
      </w:r>
    </w:p>
    <w:p>
      <w:pPr>
        <w:pStyle w:val="Normal"/>
        <w:rPr/>
      </w:pPr>
      <w:r>
        <w:rPr/>
        <w:t xml:space="preserve">гп </w:t>
      </w:r>
    </w:p>
    <w:p>
      <w:pPr>
        <w:pStyle w:val="Normal"/>
        <w:rPr/>
      </w:pPr>
      <w:r>
        <w:rPr/>
        <w:t>Дан</w:t>
      </w:r>
    </w:p>
    <w:p>
      <w:pPr>
        <w:pStyle w:val="Normal"/>
        <w:rPr/>
      </w:pPr>
      <w:r>
        <w:rPr/>
        <w:t>От глагола дан (корень гй"п).</w:t>
      </w:r>
    </w:p>
    <w:p>
      <w:pPr>
        <w:pStyle w:val="Normal"/>
        <w:rPr/>
      </w:pPr>
      <w:r>
        <w:rPr/>
      </w:r>
    </w:p>
    <w:p>
      <w:pPr>
        <w:pStyle w:val="Normal"/>
        <w:rPr/>
      </w:pPr>
      <w:r>
        <w:rPr/>
        <w:t>«Судил», «судивший».</w:t>
      </w:r>
    </w:p>
    <w:p>
      <w:pPr>
        <w:pStyle w:val="Normal"/>
        <w:rPr/>
      </w:pPr>
      <w:r>
        <w:rPr/>
        <w:t xml:space="preserve"> </w:t>
      </w:r>
    </w:p>
    <w:p>
      <w:pPr>
        <w:pStyle w:val="Normal"/>
        <w:rPr/>
      </w:pPr>
      <w:r>
        <w:rPr/>
        <w:t>рфъмй Нафтали</w:t>
      </w:r>
    </w:p>
    <w:p>
      <w:pPr>
        <w:pStyle w:val="Normal"/>
        <w:rPr/>
      </w:pPr>
      <w:r>
        <w:rPr/>
        <w:t xml:space="preserve">Имя образовано от существительного нафтулим (корень (фъ"м с суффиксом и. </w:t>
      </w:r>
    </w:p>
    <w:p>
      <w:pPr>
        <w:pStyle w:val="Normal"/>
        <w:rPr/>
      </w:pPr>
      <w:r>
        <w:rPr/>
        <w:t>Или от причастия нифталь от того же корня.</w:t>
      </w:r>
    </w:p>
    <w:p>
      <w:pPr>
        <w:pStyle w:val="Normal"/>
        <w:rPr/>
      </w:pPr>
      <w:r>
        <w:rPr/>
        <w:t xml:space="preserve">Если имя образовано от нафтулим («сплетения»), то частица и служит местоименным суффиксом, и имя означает «мои сплетения». Если же это имя образовано от причастия нифталь («сплетенный», «скрученный», «свитый»), то частица и служит для обозначения принадлежности кому-либо данного качества. В этом случае буквальное значение имени - «сплетающийся», «крутящийся», «свивающийся». </w:t>
      </w:r>
    </w:p>
    <w:p>
      <w:pPr>
        <w:pStyle w:val="Normal"/>
        <w:rPr/>
      </w:pPr>
      <w:r>
        <w:rPr/>
      </w:r>
    </w:p>
    <w:p>
      <w:pPr>
        <w:pStyle w:val="Normal"/>
        <w:rPr/>
      </w:pPr>
      <w:r>
        <w:rPr/>
        <w:t xml:space="preserve">вг </w:t>
      </w:r>
    </w:p>
    <w:p>
      <w:pPr>
        <w:pStyle w:val="Normal"/>
        <w:rPr/>
      </w:pPr>
      <w:r>
        <w:rPr/>
        <w:t>Гад</w:t>
      </w:r>
    </w:p>
    <w:p>
      <w:pPr>
        <w:pStyle w:val="Normal"/>
        <w:rPr/>
      </w:pPr>
      <w:r>
        <w:rPr/>
        <w:t>Существительное от корня вг"г.</w:t>
      </w:r>
    </w:p>
    <w:p>
      <w:pPr>
        <w:pStyle w:val="Normal"/>
        <w:rPr/>
      </w:pPr>
      <w:r>
        <w:rPr/>
      </w:r>
    </w:p>
    <w:p>
      <w:pPr>
        <w:pStyle w:val="Normal"/>
        <w:rPr/>
      </w:pPr>
      <w:r>
        <w:rPr/>
        <w:t>«Удача», «счастливая доля», «счастливый жребий».</w:t>
      </w:r>
    </w:p>
    <w:p>
      <w:pPr>
        <w:pStyle w:val="Normal"/>
        <w:rPr/>
      </w:pPr>
      <w:r>
        <w:rPr/>
        <w:t>ащш Ашер</w:t>
      </w:r>
    </w:p>
    <w:p>
      <w:pPr>
        <w:pStyle w:val="Normal"/>
        <w:rPr/>
      </w:pPr>
      <w:r>
        <w:rPr/>
        <w:t>Имя образовано от корня ащ"ш.</w:t>
      </w:r>
    </w:p>
    <w:p>
      <w:pPr>
        <w:pStyle w:val="Normal"/>
        <w:rPr/>
      </w:pPr>
      <w:r>
        <w:rPr/>
      </w:r>
    </w:p>
    <w:p>
      <w:pPr>
        <w:pStyle w:val="Normal"/>
        <w:rPr/>
      </w:pPr>
      <w:r>
        <w:rPr/>
        <w:t>Счастливый.</w:t>
      </w:r>
    </w:p>
    <w:p>
      <w:pPr>
        <w:pStyle w:val="Normal"/>
        <w:rPr/>
      </w:pPr>
      <w:r>
        <w:rPr/>
        <w:t>йщщлш Иссахар</w:t>
      </w:r>
    </w:p>
    <w:p>
      <w:pPr>
        <w:pStyle w:val="Normal"/>
        <w:rPr/>
      </w:pPr>
      <w:r>
        <w:rPr/>
        <w:t>Имя состоит из двух частей: а) частица (или слово) ис; б) существительное сахар (кореньщл"ш ).</w:t>
      </w:r>
    </w:p>
    <w:p>
      <w:pPr>
        <w:pStyle w:val="Normal"/>
        <w:rPr/>
      </w:pPr>
      <w:r>
        <w:rPr/>
        <w:t xml:space="preserve">Слово сахар означает «вознаграждение». </w:t>
      </w:r>
    </w:p>
    <w:p>
      <w:pPr>
        <w:pStyle w:val="Normal"/>
        <w:rPr/>
      </w:pPr>
      <w:r>
        <w:rPr/>
        <w:t xml:space="preserve">Буквы и - с (ш) в начале имени, возможно, представляют форму слова еш, («есть», «имеется»). Таким образом, все выражение может означать «Есть вознаграж-дение!» </w:t>
      </w:r>
    </w:p>
    <w:p>
      <w:pPr>
        <w:pStyle w:val="Normal"/>
        <w:rPr/>
      </w:pPr>
      <w:r>
        <w:rPr/>
      </w:r>
    </w:p>
    <w:p>
      <w:pPr>
        <w:pStyle w:val="Normal"/>
        <w:rPr/>
      </w:pPr>
      <w:r>
        <w:rPr/>
        <w:t>жбемеп Звулун</w:t>
      </w:r>
    </w:p>
    <w:p>
      <w:pPr>
        <w:pStyle w:val="Normal"/>
        <w:rPr/>
      </w:pPr>
      <w:r>
        <w:rPr/>
        <w:t xml:space="preserve">Имя состоит из двух частей: а) основа - звуль (кореньжб"м ) ; </w:t>
      </w:r>
    </w:p>
    <w:p>
      <w:pPr>
        <w:pStyle w:val="Normal"/>
        <w:rPr/>
      </w:pPr>
      <w:r>
        <w:rPr/>
        <w:t>б) суффикс ун.</w:t>
      </w:r>
    </w:p>
    <w:p>
      <w:pPr>
        <w:pStyle w:val="Normal"/>
        <w:rPr/>
      </w:pPr>
      <w:r>
        <w:rPr/>
        <w:t>Слово звуль означает «высокое место», «обитель». Значение суффикса ун, вероятно, такое же, как и суффикса он в имени Шимон. Таким образом, это имя может означать «высокое (но маленькое) место, жилище», «почитаемое место».</w:t>
      </w:r>
    </w:p>
    <w:p>
      <w:pPr>
        <w:pStyle w:val="Normal"/>
        <w:rPr/>
      </w:pPr>
      <w:r>
        <w:rPr/>
      </w:r>
    </w:p>
    <w:p>
      <w:pPr>
        <w:pStyle w:val="Normal"/>
        <w:rPr/>
      </w:pPr>
      <w:r>
        <w:rPr/>
        <w:t>йесу Йосеф</w:t>
      </w:r>
    </w:p>
    <w:p>
      <w:pPr>
        <w:pStyle w:val="Normal"/>
        <w:rPr/>
      </w:pPr>
      <w:r>
        <w:rPr/>
        <w:t>Имя образовано от глагола ѓосиф (корень йс"у).</w:t>
      </w:r>
    </w:p>
    <w:p>
      <w:pPr>
        <w:pStyle w:val="Normal"/>
        <w:rPr/>
      </w:pPr>
      <w:r>
        <w:rPr/>
      </w:r>
    </w:p>
    <w:p>
      <w:pPr>
        <w:pStyle w:val="Normal"/>
        <w:rPr/>
      </w:pPr>
      <w:r>
        <w:rPr/>
        <w:t>(Он) прибавит.</w:t>
      </w:r>
    </w:p>
    <w:p>
      <w:pPr>
        <w:pStyle w:val="Normal"/>
        <w:rPr/>
      </w:pPr>
      <w:r>
        <w:rPr/>
        <w:t>брйойп Бинья-мин</w:t>
      </w:r>
    </w:p>
    <w:p>
      <w:pPr>
        <w:pStyle w:val="Normal"/>
        <w:rPr/>
      </w:pPr>
      <w:r>
        <w:rPr/>
        <w:t xml:space="preserve">Имя состоит из двух частей: а) бин (бен); </w:t>
      </w:r>
    </w:p>
    <w:p>
      <w:pPr>
        <w:pStyle w:val="Normal"/>
        <w:rPr/>
      </w:pPr>
      <w:r>
        <w:rPr/>
        <w:t xml:space="preserve">б) ямин. </w:t>
      </w:r>
    </w:p>
    <w:p>
      <w:pPr>
        <w:pStyle w:val="Normal"/>
        <w:rPr/>
      </w:pPr>
      <w:r>
        <w:rPr/>
        <w:t xml:space="preserve">Бен - сын. Ямин можно понимать двояко: а) множественное число от слова йом (день); б) «правая (рука)». В соответствии с этим, все имя может означать «Сын дней», то есть ребенок, рожденный в зрелом возрасте, либо «Сын правой руки», то есть «Сын силы».  </w:t>
      </w:r>
    </w:p>
    <w:p>
      <w:pPr>
        <w:pStyle w:val="Normal"/>
        <w:rPr/>
      </w:pPr>
      <w:r>
        <w:rPr/>
        <w:t>2. Толкование имен в Торе</w:t>
      </w:r>
    </w:p>
    <w:p>
      <w:pPr>
        <w:pStyle w:val="Normal"/>
        <w:rPr/>
      </w:pPr>
      <w:r>
        <w:rPr/>
        <w:t xml:space="preserve">  </w:t>
      </w:r>
      <w:r>
        <w:rPr/>
        <w:t xml:space="preserve">После того, как мы рассмотрели буквальное значение имен сыновей Яакова, перейдем к их толкованию в Торе. В повествовании Торы выбор этих имен нашими праматерями, Рахелью и Леей, всегда обоснован. </w:t>
      </w:r>
    </w:p>
    <w:p>
      <w:pPr>
        <w:pStyle w:val="Normal"/>
        <w:rPr/>
      </w:pPr>
      <w:r>
        <w:rPr/>
        <w:t xml:space="preserve">  </w:t>
      </w:r>
      <w:r>
        <w:rPr/>
        <w:t xml:space="preserve">Реувен. При даровании имени первенцу Леа произносит: «Так как Б-г увидел (раа) горе мое, то теперь полюбит меня муж мой» (29:32). Из этого следует, что Леа выбрала имя Реувен потому, что одна из его частей - реу («смотрите») - содержит намек на то, что Всевышний «увидел» ее переживания и внял ее молитве. </w:t>
      </w:r>
    </w:p>
    <w:p>
      <w:pPr>
        <w:pStyle w:val="Normal"/>
        <w:rPr/>
      </w:pPr>
      <w:r>
        <w:rPr/>
        <w:t xml:space="preserve">  </w:t>
      </w:r>
      <w:r>
        <w:rPr/>
        <w:t xml:space="preserve">Похожим образом объясняет мать и имя Шимона: «Услышал (шама) Б-г, что я нелюбима, и дал мне и этого» (29:33). </w:t>
      </w:r>
    </w:p>
    <w:p>
      <w:pPr>
        <w:pStyle w:val="Normal"/>
        <w:rPr/>
      </w:pPr>
      <w:r>
        <w:rPr/>
        <w:t xml:space="preserve">  </w:t>
      </w:r>
      <w:r>
        <w:rPr/>
        <w:t>Леви. «С этого раза муж мой прильнет (йилавэ) ко мне…», - объясняет это имя Леа (29:34). Слово йилавэ (букв. «будет сопровождать меня») - от того же корня, что и имя Леви.</w:t>
      </w:r>
    </w:p>
    <w:p>
      <w:pPr>
        <w:pStyle w:val="Normal"/>
        <w:rPr/>
      </w:pPr>
      <w:r>
        <w:rPr/>
        <w:t xml:space="preserve">  </w:t>
      </w:r>
      <w:r>
        <w:rPr/>
        <w:t xml:space="preserve">Йеѓуда. При рождении четвертого сына Леа восклицает: «На сей раз восхвалю (одэ) Б-га…». И сразу за этим говорится: «…поэтому нарекла ему имя Йеѓуда…» (29:35). Слово одэ - это форма будущего времени глагола ѓода, от которого образовано имя. </w:t>
      </w:r>
    </w:p>
    <w:p>
      <w:pPr>
        <w:pStyle w:val="Normal"/>
        <w:rPr/>
      </w:pPr>
      <w:r>
        <w:rPr/>
        <w:t xml:space="preserve">  </w:t>
      </w:r>
      <w:r>
        <w:rPr/>
        <w:t xml:space="preserve">Дан был рожден Бильѓой, служанкой Рахели. И поэтому дает ему имя Рахель, объяснив свой выбор так: «Рассудил меня (данани) Всесильный, и услышал мой голос, и дал мне сына…» (30:6). </w:t>
      </w:r>
    </w:p>
    <w:p>
      <w:pPr>
        <w:pStyle w:val="Normal"/>
        <w:rPr/>
      </w:pPr>
      <w:r>
        <w:rPr/>
        <w:t xml:space="preserve">  </w:t>
      </w:r>
      <w:r>
        <w:rPr/>
        <w:t>Схожие обстоятельства сопутствуют и наречению Нафтали. Рахель говорит: «Сплетениями (нифтулей) [по воле] Всесильного сплелась я (нифтальти) с сестрой моей и преодолела» (30:8).</w:t>
      </w:r>
    </w:p>
    <w:p>
      <w:pPr>
        <w:pStyle w:val="Normal"/>
        <w:rPr/>
      </w:pPr>
      <w:r>
        <w:rPr/>
        <w:t xml:space="preserve">   </w:t>
      </w:r>
      <w:r>
        <w:rPr/>
        <w:t xml:space="preserve">Гад. Следующего мальчика родила Зильпа, служанка Леи. Поэтому имя ему дает Леа, восклицая при этом: «ба-гад (пришла удача)!» (30:11). </w:t>
      </w:r>
    </w:p>
    <w:p>
      <w:pPr>
        <w:pStyle w:val="Normal"/>
        <w:rPr/>
      </w:pPr>
      <w:r>
        <w:rPr/>
        <w:t xml:space="preserve">   </w:t>
      </w:r>
      <w:r>
        <w:rPr/>
        <w:t>Похожее по смыслу имя - Ашер - дает Леа и следующему сыну, рожденному ее служанкой, сказав при этом: «Это мое счастье (бе-ошри)! Ибо будут девушки восхвалять мое счастье (ишруни) …» (30:13).</w:t>
      </w:r>
    </w:p>
    <w:p>
      <w:pPr>
        <w:pStyle w:val="Normal"/>
        <w:rPr/>
      </w:pPr>
      <w:r>
        <w:rPr/>
        <w:t xml:space="preserve">   </w:t>
      </w:r>
      <w:r>
        <w:rPr/>
        <w:t>Избрание имени Иссахар Леа объясняет так: «Дал Всесильный вознаграждение мне (схари)…» (30:18).</w:t>
      </w:r>
    </w:p>
    <w:p>
      <w:pPr>
        <w:pStyle w:val="Normal"/>
        <w:rPr/>
      </w:pPr>
      <w:r>
        <w:rPr/>
        <w:t xml:space="preserve">   </w:t>
      </w:r>
      <w:r>
        <w:rPr/>
        <w:t xml:space="preserve">А при наречении Звулуна она говорит: «Одарил меня Всесильный хорошим даром; теперь постоянно будет жить у меня (йизбелени) муж мой, ибо я родила ему шестерых сыновей» (30:20). </w:t>
      </w:r>
    </w:p>
    <w:p>
      <w:pPr>
        <w:pStyle w:val="Normal"/>
        <w:rPr/>
      </w:pPr>
      <w:r>
        <w:rPr/>
        <w:t xml:space="preserve">   </w:t>
      </w:r>
      <w:r>
        <w:rPr/>
        <w:t xml:space="preserve">Йосеф был последним из сыновей Яакова, появившихся на свет в Харане, и первым сыном Рахели. Перед тем, как дать имя долгожданному сыну, Рахель произносит: «…снял (асаф) Всесильный позор мой…» А затем добавляет: «…да прибавит (йосеф) мне Б-г другого сына» (30:23,24). </w:t>
      </w:r>
    </w:p>
    <w:p>
      <w:pPr>
        <w:pStyle w:val="Normal"/>
        <w:rPr/>
      </w:pPr>
      <w:r>
        <w:rPr/>
        <w:t xml:space="preserve">   </w:t>
      </w:r>
      <w:r>
        <w:rPr/>
        <w:t xml:space="preserve">Сопоставление буквального значения имен с их толкованием позволяет сделать несколько выводов. Объясняя свой выбор, наши праматери использовали одно или несколько слов, совпадающих (или близких) по корню с избранным именем. Таким путем раскрывалась идея имени, как правило, связанная с высокой миссией строительства Дома Яакова, отношениями между Яаковом, Леей и Рахелью, обращением к Творцу с благодарностью или просьбой. При этом не требовалось, чтобы имя полностью соответствовало его идее, - достаточно, чтобы один из элементов имени напоминал о ней.  </w:t>
      </w:r>
    </w:p>
    <w:p>
      <w:pPr>
        <w:pStyle w:val="Normal"/>
        <w:rPr/>
      </w:pPr>
      <w:r>
        <w:rPr/>
        <w:t xml:space="preserve">   </w:t>
      </w:r>
      <w:r>
        <w:rPr/>
        <w:t xml:space="preserve">Рассмотрим это на примере имени «Реувен». Буквальное его значение - «Смотрите, сын!», что могло означать радостное восклицание родителей при виде первенца. Однако, объясняя выбор имени, Леа владывает в него иной, более глубокий смысл. Она благодарит Всевышнег? за то, что Он не оставил ее в горе и «позволил» родить сына. Ключевым здесь является кореньша"д  от которого образованы слово раа («увидел») и соответствующая часть имени - реу. Таким образом, значение, которое ему придавалось, выходит за рамки его буквального смысла. </w:t>
      </w:r>
    </w:p>
    <w:p>
      <w:pPr>
        <w:pStyle w:val="Normal"/>
        <w:rPr/>
      </w:pPr>
      <w:r>
        <w:rPr/>
        <w:t xml:space="preserve">Более того, таких значений могло быть несколько. Так, объясняя имя «Ашер», Леа произносит два слова от того же корня (корень ащ"ш) «бе-ошри« - букв. "на счастье мне" - и «ишруни «- "счаст-ливою назовут"), - раскрывая тем самым две причины выбора имени, первая из которых связана с ее чувствами и переживаниями в момент рождения ребенка, а вторая - с тем, что произойдет в будущем. Возможен и третий вариант трактовки сказанного Леей. Слово бе-ошри могло быть образовано от корня, означающего «стопа», «ступать». Поэтому некоторые комментаторы выражение бе-ошри прочитывают как «где бы я ни ступала». </w:t>
      </w:r>
    </w:p>
    <w:p>
      <w:pPr>
        <w:pStyle w:val="Normal"/>
        <w:rPr/>
      </w:pPr>
      <w:r>
        <w:rPr/>
        <w:t xml:space="preserve">   </w:t>
      </w:r>
      <w:r>
        <w:rPr/>
        <w:t xml:space="preserve">Для имен сыновей Яакова характерно, что с течением времени они могли приобретать новые значения. Эти дополнительные смыслы, которые отражали уже не только чувства и надежды дарующего имя, но и историю самого носителя имени и даже его потомков, раскрывает Яаков в своих последних наставлениях и благословениях. Вот как он толкует имя «Гад» («Брейшит», 49:19). </w:t>
      </w:r>
    </w:p>
    <w:p>
      <w:pPr>
        <w:pStyle w:val="Normal"/>
        <w:rPr/>
      </w:pPr>
      <w:r>
        <w:rPr/>
        <w:t>Перевод6</w:t>
      </w:r>
    </w:p>
    <w:p>
      <w:pPr>
        <w:pStyle w:val="Normal"/>
        <w:rPr/>
      </w:pPr>
      <w:r>
        <w:rPr/>
        <w:t>Транслитерация</w:t>
      </w:r>
    </w:p>
    <w:p>
      <w:pPr>
        <w:pStyle w:val="Normal"/>
        <w:rPr/>
      </w:pPr>
      <w:r>
        <w:rPr/>
        <w:t>Уда-рения</w:t>
      </w:r>
    </w:p>
    <w:p>
      <w:pPr>
        <w:pStyle w:val="Normal"/>
        <w:rPr/>
      </w:pPr>
      <w:r>
        <w:rPr/>
        <w:t>Источник</w:t>
      </w:r>
    </w:p>
    <w:p>
      <w:pPr>
        <w:pStyle w:val="Normal"/>
        <w:rPr/>
      </w:pPr>
      <w:r>
        <w:rPr/>
        <w:t xml:space="preserve">Гад - отряд преследователей будет преследовать его, </w:t>
      </w:r>
    </w:p>
    <w:p>
      <w:pPr>
        <w:pStyle w:val="Normal"/>
        <w:rPr/>
      </w:pPr>
      <w:r>
        <w:rPr/>
        <w:t>но он (сам, отбив эти нападения) будет преследовать (их) по пятам.</w:t>
      </w:r>
    </w:p>
    <w:p>
      <w:pPr>
        <w:pStyle w:val="Normal"/>
        <w:rPr/>
      </w:pPr>
      <w:r>
        <w:rPr/>
        <w:t xml:space="preserve">Гад гдуд йегудену </w:t>
      </w:r>
    </w:p>
    <w:p>
      <w:pPr>
        <w:pStyle w:val="Normal"/>
        <w:rPr/>
      </w:pPr>
      <w:r>
        <w:rPr/>
      </w:r>
    </w:p>
    <w:p>
      <w:pPr>
        <w:pStyle w:val="Normal"/>
        <w:rPr/>
      </w:pPr>
      <w:r>
        <w:rPr/>
        <w:t>ве-ѓу ягуд акев</w:t>
      </w:r>
    </w:p>
    <w:p>
      <w:pPr>
        <w:pStyle w:val="Normal"/>
        <w:rPr/>
      </w:pPr>
      <w:r>
        <w:rPr/>
        <w:t>3</w:t>
      </w:r>
    </w:p>
    <w:p>
      <w:pPr>
        <w:pStyle w:val="Normal"/>
        <w:rPr/>
      </w:pPr>
      <w:r>
        <w:rPr/>
      </w:r>
    </w:p>
    <w:p>
      <w:pPr>
        <w:pStyle w:val="Normal"/>
        <w:rPr/>
      </w:pPr>
      <w:r>
        <w:rPr/>
        <w:t>3</w:t>
      </w:r>
    </w:p>
    <w:p>
      <w:pPr>
        <w:pStyle w:val="Normal"/>
        <w:rPr/>
      </w:pPr>
      <w:r>
        <w:rPr/>
        <w:t xml:space="preserve">вг вгег йвегре </w:t>
      </w:r>
    </w:p>
    <w:p>
      <w:pPr>
        <w:pStyle w:val="Normal"/>
        <w:rPr/>
      </w:pPr>
      <w:r>
        <w:rPr/>
      </w:r>
    </w:p>
    <w:p>
      <w:pPr>
        <w:pStyle w:val="Normal"/>
        <w:rPr/>
      </w:pPr>
      <w:r>
        <w:rPr/>
        <w:t>едеа йвг тчб</w:t>
      </w:r>
    </w:p>
    <w:p>
      <w:pPr>
        <w:pStyle w:val="Normal"/>
        <w:rPr/>
      </w:pPr>
      <w:r>
        <w:rPr/>
        <w:t xml:space="preserve">   </w:t>
      </w:r>
      <w:r>
        <w:rPr/>
        <w:t xml:space="preserve">Перед нами поэтический фрагмент, свидетельством чему является повторение числа ударных звуков (3:3), сходных слов и созвучий. В этом стихе четыре слова из шести образованы от одного и того же корня (корень вг"г) - Гад, гдуд, йегудену, ягуд.  Поэтической форме изложения соответствует параллелизм первой и второй частей. В них говорится о преследовании, причем в первой части Гад предстает в качестве преследуемого, а во второй - преследо-вателя. </w:t>
      </w:r>
    </w:p>
    <w:p>
      <w:pPr>
        <w:pStyle w:val="Normal"/>
        <w:rPr/>
      </w:pPr>
      <w:r>
        <w:rPr/>
        <w:t xml:space="preserve">   </w:t>
      </w:r>
      <w:r>
        <w:rPr/>
        <w:t xml:space="preserve">Утонченость стиля служит не только для большей выразитель-ности речи, но и для передачи глубины ее содержания, раскрытия нового значения имени, отражающего историю Гада - колена и его родоначальника. </w:t>
      </w:r>
    </w:p>
    <w:p>
      <w:pPr>
        <w:pStyle w:val="Normal"/>
        <w:rPr/>
      </w:pPr>
      <w:r>
        <w:rPr/>
        <w:t>3. Толкование имен в комментариях</w:t>
      </w:r>
    </w:p>
    <w:p>
      <w:pPr>
        <w:pStyle w:val="Normal"/>
        <w:rPr/>
      </w:pPr>
      <w:r>
        <w:rPr/>
        <w:t xml:space="preserve">   </w:t>
      </w:r>
      <w:r>
        <w:rPr/>
        <w:t xml:space="preserve">Теперь, после того, как рассмотрены буквальное значение имен и их толкования в источнике, можно перейти к следующему этапу учебы, к изучению толкования имен в комментариях. Если толкование имени дается в самой Торе, то мудрецы, как правило, исследуют именно это толкование, а не этимологию имени и иные его аспекты. Рассмотрим подходы комментаторов на примере имени «Нафтали». </w:t>
      </w:r>
    </w:p>
    <w:p>
      <w:pPr>
        <w:pStyle w:val="Normal"/>
        <w:rPr/>
      </w:pPr>
      <w:r>
        <w:rPr/>
        <w:t xml:space="preserve">   </w:t>
      </w:r>
      <w:r>
        <w:rPr/>
        <w:t>Они сходятся в том, что и и само имя, и однокоренные с ним слова в объяснении Рахели (нафтулей, нифтальти) следует понимать метафорически, а не буквально. Проблема в том, что таких метафорических значений может быть несколько, и каждый из комментаторов придерживается одного из них.</w:t>
      </w:r>
    </w:p>
    <w:p>
      <w:pPr>
        <w:pStyle w:val="Normal"/>
        <w:rPr/>
      </w:pPr>
      <w:r>
        <w:rPr/>
        <w:t xml:space="preserve">   </w:t>
      </w:r>
      <w:r>
        <w:rPr/>
        <w:t>Рашбам объясняет смысл фразы нафтулей-элоким нифтальти, опираясь на толкование Менахема бен Срука7 (но при этом не ссылаясь на него): «Сплетениями [по воле] Всесильного сплелась я…». При этом кореньфъ"м  трактуется как «плотное соединение», «скрепленный». В подобном значении он встречается в Торе в словах «плотно закрыт» (см. «Бемидбар», 19:15; пер. Д. Йосифона, Й-м, «Мосад ѓа-рав Кук», 1975). Полностью толкование Менахема бен Срука звучит так: «Сплетениями (по воле) Всесильного сплелась я с сестрой, чтобы удостоиться сыновей».</w:t>
      </w:r>
    </w:p>
    <w:p>
      <w:pPr>
        <w:pStyle w:val="Normal"/>
        <w:rPr/>
      </w:pPr>
      <w:r>
        <w:rPr/>
        <w:t xml:space="preserve">   </w:t>
      </w:r>
      <w:r>
        <w:rPr/>
        <w:t xml:space="preserve">Ибн Эзра трактует слова нафтулей-элоким нифтальти как «сплелась в борьбе (с сестрой)». Рахель как бы говорит: «Борьбу тяжелую вела я с сестрой моей, и в конце концов победила». </w:t>
      </w:r>
    </w:p>
    <w:p>
      <w:pPr>
        <w:pStyle w:val="Normal"/>
        <w:rPr/>
      </w:pPr>
      <w:r>
        <w:rPr/>
        <w:t xml:space="preserve">   </w:t>
      </w:r>
      <w:r>
        <w:rPr/>
        <w:t xml:space="preserve">Раши приводит толкование Менахема бен Срука, о котором говорилось выше, но не соглашается с ним и предлагает иное. Он считает, что кореньфъ"м  означает «крутиться», «упорно стараться». В подобном значении слово от этого корня встречается в выражении икеш у-фтильтоль («строптивый и извитый») в книге «Дварим» (32:5). Смысл всей фразы, с точки зрения Раши, таков: «Я упорствовала и неустанно просила и молила Вездесущего, чтобы быть мне равной моей сестре». </w:t>
      </w:r>
    </w:p>
    <w:p>
      <w:pPr>
        <w:pStyle w:val="Normal"/>
        <w:rPr/>
      </w:pPr>
      <w:r>
        <w:rPr/>
        <w:t xml:space="preserve">Комментатор отмечает, что Рахель проявляла активность, упорство и постоянство в поступках и молитвах, мечтая удостоиться, как и сестра, сыновей. </w:t>
      </w:r>
    </w:p>
    <w:p>
      <w:pPr>
        <w:pStyle w:val="Normal"/>
        <w:rPr/>
      </w:pPr>
      <w:r>
        <w:rPr/>
        <w:t xml:space="preserve">   </w:t>
      </w:r>
      <w:r>
        <w:rPr/>
        <w:t>В переводе Торы на арамейский «Таргум Йонатан» выражение нафтулей-Элоким переведено как «молитвы Всесильному». Тем самым подчеркивается, что состязание между сестрами шло в духовной сфере. Напомним, что и другие имена сыновей отражают молитвы обеих праматерей.</w:t>
      </w:r>
    </w:p>
    <w:p>
      <w:pPr>
        <w:pStyle w:val="Normal"/>
        <w:rPr/>
      </w:pPr>
      <w:r>
        <w:rPr/>
        <w:t xml:space="preserve">Комментаторы, идущие по пути, называемому драш, раскрывают еще один - глубинный - смысл сказанного Рахелью8. Не о борьбе с Леей говорит она, но о той борьбе, которую ей пришлось вести с собой, со своими побуждениями, направленными против сестры. И тогда, когда Леа заняла ее место, став первой женой Яакова, и затем, когда рожала Яакову сыновей, а она оставалась бесплодной, не допустила Рахель ничего, что было бы направлено против сестры. И эту победу над собой она могла с полным основанием считать заслугой, в награду за которую была удостоена сыновей. </w:t>
      </w:r>
    </w:p>
    <w:p>
      <w:pPr>
        <w:pStyle w:val="Normal"/>
        <w:rPr/>
      </w:pPr>
      <w:r>
        <w:rPr/>
      </w:r>
    </w:p>
    <w:p>
      <w:pPr>
        <w:pStyle w:val="Normal"/>
        <w:rPr/>
      </w:pPr>
      <w:r>
        <w:rPr/>
        <w:t xml:space="preserve">4. Обобщение </w:t>
      </w:r>
    </w:p>
    <w:p>
      <w:pPr>
        <w:pStyle w:val="Normal"/>
        <w:rPr/>
      </w:pPr>
      <w:r>
        <w:rPr/>
        <w:t xml:space="preserve">   </w:t>
      </w:r>
      <w:r>
        <w:rPr/>
        <w:t xml:space="preserve">До сих пор мы рассматривали каждое имя по отдельности. Теперь же обратимся к тем комментаторам, которые показывают общие идеи, лежащие в основе выбора и толкования всех имен и отражающие общее для Рахели и Леи стремление к счастью супружества и материнства. Есть и различия: Лее, судя по ее словам, недоставало любви Яакова. Рахель же, остававшаяся бесплодной, молила о сыновьях. </w:t>
      </w:r>
    </w:p>
    <w:p>
      <w:pPr>
        <w:pStyle w:val="Normal"/>
        <w:rPr/>
      </w:pPr>
      <w:r>
        <w:rPr/>
        <w:t xml:space="preserve">   </w:t>
      </w:r>
      <w:r>
        <w:rPr/>
        <w:t>Наши мудрецы, раскрывая глубинный смысл истории семьи Яакова, говорят, что наши праматери Леа и Рахель были пророчицами9. Они знали: все, что происходит с Яаковом и в его семье, наполнено особым смыслом. Их поступки подчинены стремлению к возможно более полному участию в строительстве Дома Яакова. В этом проявилось и естественное чувство материнства, и осознание своей миссии, и рвение в исполнении заповедей.</w:t>
      </w:r>
    </w:p>
    <w:p>
      <w:pPr>
        <w:pStyle w:val="Normal"/>
        <w:rPr/>
      </w:pPr>
      <w:r>
        <w:rPr/>
        <w:t xml:space="preserve">   </w:t>
      </w:r>
      <w:r>
        <w:rPr/>
        <w:t xml:space="preserve">Раби Йеѓошуа бен Леви говорил, что имена всех сыновей Яакова отражают различные аспекты отношений между народом и Творцом в дни Избавления. Так, в имени «Реувен» содержится намек на слова Б-га перед исходом евреев из Египта: «Увидел Я бедствие народа моего…» («Шмот», 3:7). Имя «Шимон» намекает на сказанное в Торе: «И услышал Всесильный стенание их…» (там же, 2:24). В имени «Леви» можно услышать пророчество Зхарьи: «И многие народы присоединятся к Г-споду в тот день…» (2:15)10. </w:t>
      </w:r>
    </w:p>
    <w:p>
      <w:pPr>
        <w:pStyle w:val="Normal"/>
        <w:rPr/>
      </w:pPr>
      <w:r>
        <w:rPr/>
        <w:t>5. Биньямин</w:t>
      </w:r>
    </w:p>
    <w:p>
      <w:pPr>
        <w:pStyle w:val="Normal"/>
        <w:rPr/>
      </w:pPr>
      <w:r>
        <w:rPr/>
        <w:t xml:space="preserve">   </w:t>
      </w:r>
      <w:r>
        <w:rPr/>
        <w:t>Вы уже знаете, что иногда текст источника содержит прямое объяснение имени героя, а иногда оно дается намеком11. Из имен всех сыновей Яакова только имени Биньямина нет в Пятикнижии открытого толкования. Однако Тора содержит несколько намеков, позволяющих понять, почему он был назван именно так.</w:t>
      </w:r>
    </w:p>
    <w:p>
      <w:pPr>
        <w:pStyle w:val="Normal"/>
        <w:rPr/>
      </w:pPr>
      <w:r>
        <w:rPr/>
        <w:t xml:space="preserve">   </w:t>
      </w:r>
      <w:r>
        <w:rPr/>
        <w:t>«И двинулись они из Бейт-Эля, и было еще некоторое расстояние до Эфрата, как Рахель родила и мучилась в родах. И когда напрягалась при родах, сказала ей повитуха: "Не бойся, ведь и это сын тебе". И было так: душа ее покидала, когда она умирала; она нарекла ему имя Бенони, а отец назвал его Биньямин» (35:16-18).</w:t>
      </w:r>
    </w:p>
    <w:p>
      <w:pPr>
        <w:pStyle w:val="Normal"/>
        <w:rPr/>
      </w:pPr>
      <w:r>
        <w:rPr/>
        <w:t xml:space="preserve">   </w:t>
      </w:r>
      <w:r>
        <w:rPr/>
        <w:t xml:space="preserve">Младший из сыновей Яакова появился на свет в Кнаане, уже после бегства семьи праотца из Харана. Его рождению сопутствует трагическая кончина Рахели. Перед смертью она успевает дать ему имя, но - и в этом существенное отличие от того, как были наречены все остальные сыновья, - Яаков не соглашается с именем, предложенным женой. Почему же на этот раз отец не принял имя, данное матерью ребенка?   </w:t>
      </w:r>
    </w:p>
    <w:p>
      <w:pPr>
        <w:pStyle w:val="Normal"/>
        <w:rPr/>
      </w:pPr>
      <w:r>
        <w:rPr/>
        <w:t xml:space="preserve">   </w:t>
      </w:r>
      <w:r>
        <w:rPr/>
        <w:t>Комментаторы и исследователи выдвинули различные объяснения этому. Но прежде, чем мы рассмотрим их, следует разобраться в буквальном значении имен, предложенных матерью и отцом.</w:t>
      </w:r>
    </w:p>
    <w:p>
      <w:pPr>
        <w:pStyle w:val="Normal"/>
        <w:rPr/>
      </w:pPr>
      <w:r>
        <w:rPr/>
        <w:t xml:space="preserve">   </w:t>
      </w:r>
      <w:r>
        <w:rPr/>
        <w:t xml:space="preserve">Слово «сын» - ключевое в этом фрагменте, оно повторяется здесь три раза: в словах повитухи и в именах, данных мальчику матерью и отцом. Напомним, что и имя Йосефа, и его толкование Рахелью связано с рождением Биньямина, ведь оно отражает мольбу матери о еще одном сыне. </w:t>
      </w:r>
    </w:p>
    <w:p>
      <w:pPr>
        <w:pStyle w:val="Normal"/>
        <w:rPr/>
      </w:pPr>
      <w:r>
        <w:rPr/>
        <w:t xml:space="preserve">   </w:t>
      </w:r>
      <w:r>
        <w:rPr/>
        <w:t xml:space="preserve">Чувствуя приближение смерти, Рахель дает сыну имя «Бен-они», составленное из двух слов: бен, как вы уже знаете, означает «сын», а они может означать «печаль моя» или «сила моя». Соответственно этому буквальный смысл имени можно истолковать двояким образом: «сын силы моей» или «сын моей печали». </w:t>
      </w:r>
    </w:p>
    <w:p>
      <w:pPr>
        <w:pStyle w:val="Normal"/>
        <w:rPr/>
      </w:pPr>
      <w:r>
        <w:rPr/>
        <w:t xml:space="preserve">   </w:t>
      </w:r>
      <w:r>
        <w:rPr/>
        <w:t xml:space="preserve">Имя, данное Яаковом, - «Биньямин» (бин-ямин), - созвучно имени, данному матерью, одну из его основ составляет все то же ключевое слово - бен (бин). Слово, ставшее второй основой имени, - ямин, - имеет несколько значений. Оно может означать и «правая рука», и «дни». В соответствии с этим имя «Биньямин» можно истолковать как «сын правой руки», то есть, «сын силы», «сын мощи». В этом случае оно совпадает по значению с одним из вариантов трактовки имени, которое дала Рахель. А второе - «сын дней», то есть, рожденный в преклонном возрасте12.  </w:t>
      </w:r>
    </w:p>
    <w:p>
      <w:pPr>
        <w:pStyle w:val="Normal"/>
        <w:rPr/>
      </w:pPr>
      <w:r>
        <w:rPr/>
        <w:t xml:space="preserve">   </w:t>
      </w:r>
      <w:r>
        <w:rPr/>
        <w:t xml:space="preserve">Рамбан объясняет: возможно, Яаков специально дал ребенку такое имя, которое, с одной стороны, схоже по звучанию и содержанию с тем, которым его нарекла Рахель, в то же время отец исключает возможность толкования «сын горя». Яаков вкладывает в данное им имя только позитивный смысл: «сын силы». Возможно также такое объяснение: он не хотел, чтобы имя младшего сына служило постоянным напоминанием о том, что именно его появление на свет стало причиной смерти матери. </w:t>
      </w:r>
    </w:p>
    <w:p>
      <w:pPr>
        <w:pStyle w:val="Normal"/>
        <w:rPr/>
      </w:pPr>
      <w:r>
        <w:rPr/>
        <w:t xml:space="preserve">В) Стиль и литературная форма </w:t>
      </w:r>
    </w:p>
    <w:p>
      <w:pPr>
        <w:pStyle w:val="Normal"/>
        <w:rPr/>
      </w:pPr>
      <w:r>
        <w:rPr/>
        <w:t>1. Беседа Рахели с Яаковом</w:t>
      </w:r>
    </w:p>
    <w:p>
      <w:pPr>
        <w:pStyle w:val="Normal"/>
        <w:rPr/>
      </w:pPr>
      <w:r>
        <w:rPr/>
        <w:t xml:space="preserve">   </w:t>
      </w:r>
      <w:r>
        <w:rPr/>
        <w:t>В ходе повествования о рождении сыновей Яакова в Харане приводится его короткий разговор с Рахелью (30:1-3), посвященный волнующей теме и носивший острый характер. Перечитаем этот фрагмент, обращая особое внимание на форму изложения (см. таблицу13).</w:t>
      </w:r>
    </w:p>
    <w:p>
      <w:pPr>
        <w:pStyle w:val="Normal"/>
        <w:rPr/>
      </w:pPr>
      <w:r>
        <w:rPr/>
        <w:t>Перевод14</w:t>
      </w:r>
    </w:p>
    <w:p>
      <w:pPr>
        <w:pStyle w:val="Normal"/>
        <w:rPr/>
      </w:pPr>
      <w:r>
        <w:rPr/>
        <w:t>Транслитерация</w:t>
      </w:r>
    </w:p>
    <w:p>
      <w:pPr>
        <w:pStyle w:val="Normal"/>
        <w:rPr/>
      </w:pPr>
      <w:r>
        <w:rPr/>
        <w:t>Уда-</w:t>
      </w:r>
    </w:p>
    <w:p>
      <w:pPr>
        <w:pStyle w:val="Normal"/>
        <w:rPr/>
      </w:pPr>
      <w:r>
        <w:rPr/>
        <w:t>рения</w:t>
      </w:r>
    </w:p>
    <w:p>
      <w:pPr>
        <w:pStyle w:val="Normal"/>
        <w:rPr/>
      </w:pPr>
      <w:r>
        <w:rPr/>
        <w:t>Текст на иврите</w:t>
      </w:r>
    </w:p>
    <w:p>
      <w:pPr>
        <w:pStyle w:val="Normal"/>
        <w:rPr/>
      </w:pPr>
      <w:r>
        <w:rPr/>
        <w:t xml:space="preserve">- Дай мне сыновей, </w:t>
      </w:r>
    </w:p>
    <w:p>
      <w:pPr>
        <w:pStyle w:val="Normal"/>
        <w:rPr/>
      </w:pPr>
      <w:r>
        <w:rPr/>
        <w:t>а если нет - я умираю.</w:t>
      </w:r>
    </w:p>
    <w:p>
      <w:pPr>
        <w:pStyle w:val="Normal"/>
        <w:rPr/>
      </w:pPr>
      <w:r>
        <w:rPr/>
      </w:r>
    </w:p>
    <w:p>
      <w:pPr>
        <w:pStyle w:val="Normal"/>
        <w:rPr/>
      </w:pPr>
      <w:r>
        <w:rPr/>
      </w:r>
    </w:p>
    <w:p>
      <w:pPr>
        <w:pStyle w:val="Normal"/>
        <w:rPr/>
      </w:pPr>
      <w:r>
        <w:rPr/>
        <w:t xml:space="preserve">- Разве я вместо Всесильного, </w:t>
      </w:r>
    </w:p>
    <w:p>
      <w:pPr>
        <w:pStyle w:val="Normal"/>
        <w:rPr/>
      </w:pPr>
      <w:r>
        <w:rPr/>
        <w:t>лишившего тебя плода чрева?</w:t>
      </w:r>
    </w:p>
    <w:p>
      <w:pPr>
        <w:pStyle w:val="Normal"/>
        <w:rPr/>
      </w:pPr>
      <w:r>
        <w:rPr/>
      </w:r>
    </w:p>
    <w:p>
      <w:pPr>
        <w:pStyle w:val="Normal"/>
        <w:rPr/>
      </w:pPr>
      <w:r>
        <w:rPr/>
      </w:r>
    </w:p>
    <w:p>
      <w:pPr>
        <w:pStyle w:val="Normal"/>
        <w:rPr/>
      </w:pPr>
      <w:r>
        <w:rPr/>
        <w:t xml:space="preserve">- Вот Бильѓа, служанка моя, </w:t>
      </w:r>
    </w:p>
    <w:p>
      <w:pPr>
        <w:pStyle w:val="Normal"/>
        <w:rPr/>
      </w:pPr>
      <w:r>
        <w:rPr/>
        <w:t xml:space="preserve">войди к ней. </w:t>
      </w:r>
    </w:p>
    <w:p>
      <w:pPr>
        <w:pStyle w:val="Normal"/>
        <w:rPr/>
      </w:pPr>
      <w:r>
        <w:rPr/>
      </w:r>
    </w:p>
    <w:p>
      <w:pPr>
        <w:pStyle w:val="Normal"/>
        <w:rPr/>
      </w:pPr>
      <w:r>
        <w:rPr/>
      </w:r>
    </w:p>
    <w:p>
      <w:pPr>
        <w:pStyle w:val="Normal"/>
        <w:rPr/>
      </w:pPr>
      <w:r>
        <w:rPr/>
        <w:t xml:space="preserve">И пусть родит она на колени мои, </w:t>
      </w:r>
    </w:p>
    <w:p>
      <w:pPr>
        <w:pStyle w:val="Normal"/>
        <w:rPr/>
      </w:pPr>
      <w:r>
        <w:rPr/>
        <w:t>и благодаря ей отстроюсь и я.</w:t>
      </w:r>
    </w:p>
    <w:p>
      <w:pPr>
        <w:pStyle w:val="Normal"/>
        <w:rPr/>
      </w:pPr>
      <w:r>
        <w:rPr/>
        <w:t>ѓава-ли баним</w:t>
      </w:r>
    </w:p>
    <w:p>
      <w:pPr>
        <w:pStyle w:val="Normal"/>
        <w:rPr/>
      </w:pPr>
      <w:r>
        <w:rPr/>
        <w:t xml:space="preserve">ве-им-аин - </w:t>
      </w:r>
    </w:p>
    <w:p>
      <w:pPr>
        <w:pStyle w:val="Normal"/>
        <w:rPr/>
      </w:pPr>
      <w:r>
        <w:rPr/>
        <w:t>мета анохи</w:t>
      </w:r>
    </w:p>
    <w:p>
      <w:pPr>
        <w:pStyle w:val="Normal"/>
        <w:rPr/>
      </w:pPr>
      <w:r>
        <w:rPr/>
      </w:r>
    </w:p>
    <w:p>
      <w:pPr>
        <w:pStyle w:val="Normal"/>
        <w:rPr/>
      </w:pPr>
      <w:r>
        <w:rPr/>
        <w:t xml:space="preserve">ѓа-тахат  Элоким анохи ашер-мана </w:t>
      </w:r>
    </w:p>
    <w:p>
      <w:pPr>
        <w:pStyle w:val="Normal"/>
        <w:rPr/>
      </w:pPr>
      <w:r>
        <w:rPr/>
        <w:t>мимех при-ватен</w:t>
      </w:r>
    </w:p>
    <w:p>
      <w:pPr>
        <w:pStyle w:val="Normal"/>
        <w:rPr/>
      </w:pPr>
      <w:r>
        <w:rPr/>
      </w:r>
    </w:p>
    <w:p>
      <w:pPr>
        <w:pStyle w:val="Normal"/>
        <w:rPr/>
      </w:pPr>
      <w:r>
        <w:rPr/>
        <w:t xml:space="preserve">ѓинэ амати Бильѓа </w:t>
      </w:r>
    </w:p>
    <w:p>
      <w:pPr>
        <w:pStyle w:val="Normal"/>
        <w:rPr/>
      </w:pPr>
      <w:r>
        <w:rPr/>
        <w:t xml:space="preserve">бо элейѓа </w:t>
      </w:r>
    </w:p>
    <w:p>
      <w:pPr>
        <w:pStyle w:val="Normal"/>
        <w:rPr/>
      </w:pPr>
      <w:r>
        <w:rPr/>
      </w:r>
    </w:p>
    <w:p>
      <w:pPr>
        <w:pStyle w:val="Normal"/>
        <w:rPr/>
      </w:pPr>
      <w:r>
        <w:rPr/>
        <w:t xml:space="preserve">ве-телед аль - биркай </w:t>
      </w:r>
    </w:p>
    <w:p>
      <w:pPr>
        <w:pStyle w:val="Normal"/>
        <w:rPr/>
      </w:pPr>
      <w:r>
        <w:rPr/>
        <w:t>ве-ибанэ гам-анохи мимена</w:t>
      </w:r>
    </w:p>
    <w:p>
      <w:pPr>
        <w:pStyle w:val="Normal"/>
        <w:rPr/>
      </w:pPr>
      <w:r>
        <w:rPr/>
      </w:r>
    </w:p>
    <w:p>
      <w:pPr>
        <w:pStyle w:val="Normal"/>
        <w:rPr/>
      </w:pPr>
      <w:r>
        <w:rPr/>
        <w:t>3:3</w:t>
      </w:r>
    </w:p>
    <w:p>
      <w:pPr>
        <w:pStyle w:val="Normal"/>
        <w:rPr/>
      </w:pPr>
      <w:r>
        <w:rPr/>
      </w:r>
    </w:p>
    <w:p>
      <w:pPr>
        <w:pStyle w:val="Normal"/>
        <w:rPr/>
      </w:pPr>
      <w:r>
        <w:rPr/>
      </w:r>
    </w:p>
    <w:p>
      <w:pPr>
        <w:pStyle w:val="Normal"/>
        <w:rPr/>
      </w:pPr>
      <w:r>
        <w:rPr/>
        <w:t>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r>
    </w:p>
    <w:p>
      <w:pPr>
        <w:pStyle w:val="Normal"/>
        <w:rPr/>
      </w:pPr>
      <w:r>
        <w:rPr/>
      </w:r>
    </w:p>
    <w:p>
      <w:pPr>
        <w:pStyle w:val="Normal"/>
        <w:rPr/>
      </w:pPr>
      <w:r>
        <w:rPr/>
      </w:r>
    </w:p>
    <w:p>
      <w:pPr>
        <w:pStyle w:val="Normal"/>
        <w:rPr/>
      </w:pPr>
      <w:r>
        <w:rPr/>
      </w:r>
    </w:p>
    <w:p>
      <w:pPr>
        <w:pStyle w:val="Normal"/>
        <w:rPr/>
      </w:pPr>
      <w:r>
        <w:rPr/>
        <w:t>2:3</w:t>
      </w:r>
    </w:p>
    <w:p>
      <w:pPr>
        <w:pStyle w:val="Normal"/>
        <w:rPr/>
      </w:pPr>
      <w:r>
        <w:rPr/>
        <w:t xml:space="preserve">дбд-мй брйн </w:t>
      </w:r>
    </w:p>
    <w:p>
      <w:pPr>
        <w:pStyle w:val="Normal"/>
        <w:rPr/>
      </w:pPr>
      <w:r>
        <w:rPr/>
        <w:t>еан-айп оъд арлй</w:t>
      </w:r>
    </w:p>
    <w:p>
      <w:pPr>
        <w:pStyle w:val="Normal"/>
        <w:rPr/>
      </w:pPr>
      <w:r>
        <w:rPr/>
      </w:r>
    </w:p>
    <w:p>
      <w:pPr>
        <w:pStyle w:val="Normal"/>
        <w:rPr/>
      </w:pPr>
      <w:r>
        <w:rPr/>
      </w:r>
    </w:p>
    <w:p>
      <w:pPr>
        <w:pStyle w:val="Normal"/>
        <w:rPr/>
      </w:pPr>
      <w:r>
        <w:rPr/>
        <w:t>дъзъ амчйн арлй ащш-орт оок фшй-бип</w:t>
      </w:r>
    </w:p>
    <w:p>
      <w:pPr>
        <w:pStyle w:val="Normal"/>
        <w:rPr/>
      </w:pPr>
      <w:r>
        <w:rPr/>
      </w:r>
    </w:p>
    <w:p>
      <w:pPr>
        <w:pStyle w:val="Normal"/>
        <w:rPr/>
      </w:pPr>
      <w:r>
        <w:rPr/>
      </w:r>
    </w:p>
    <w:p>
      <w:pPr>
        <w:pStyle w:val="Normal"/>
        <w:rPr/>
      </w:pPr>
      <w:r>
        <w:rPr/>
      </w:r>
    </w:p>
    <w:p>
      <w:pPr>
        <w:pStyle w:val="Normal"/>
        <w:rPr/>
      </w:pPr>
      <w:r>
        <w:rPr/>
      </w:r>
    </w:p>
    <w:p>
      <w:pPr>
        <w:pStyle w:val="Normal"/>
        <w:rPr/>
      </w:pPr>
      <w:r>
        <w:rPr/>
        <w:t>дрд аоъй бмдд</w:t>
      </w:r>
    </w:p>
    <w:p>
      <w:pPr>
        <w:pStyle w:val="Normal"/>
        <w:rPr/>
      </w:pPr>
      <w:r>
        <w:rPr/>
        <w:t>ба амйд</w:t>
      </w:r>
    </w:p>
    <w:p>
      <w:pPr>
        <w:pStyle w:val="Normal"/>
        <w:rPr/>
      </w:pPr>
      <w:r>
        <w:rPr/>
      </w:r>
    </w:p>
    <w:p>
      <w:pPr>
        <w:pStyle w:val="Normal"/>
        <w:rPr/>
      </w:pPr>
      <w:r>
        <w:rPr/>
      </w:r>
    </w:p>
    <w:p>
      <w:pPr>
        <w:pStyle w:val="Normal"/>
        <w:rPr/>
      </w:pPr>
      <w:r>
        <w:rPr/>
        <w:t>еъмг тм-бшлй</w:t>
      </w:r>
    </w:p>
    <w:p>
      <w:pPr>
        <w:pStyle w:val="Normal"/>
        <w:rPr/>
      </w:pPr>
      <w:r>
        <w:rPr/>
        <w:t>еабрд вн-арлй оорд</w:t>
      </w:r>
    </w:p>
    <w:p>
      <w:pPr>
        <w:pStyle w:val="Normal"/>
        <w:rPr/>
      </w:pPr>
      <w:r>
        <w:rPr/>
      </w:r>
    </w:p>
    <w:p>
      <w:pPr>
        <w:pStyle w:val="Normal"/>
        <w:rPr/>
      </w:pPr>
      <w:r>
        <w:rPr/>
      </w:r>
    </w:p>
    <w:p>
      <w:pPr>
        <w:pStyle w:val="Normal"/>
        <w:rPr/>
      </w:pPr>
      <w:r>
        <w:rPr/>
        <w:t xml:space="preserve">   </w:t>
      </w:r>
      <w:r>
        <w:rPr/>
        <w:t>Несложно увидеть, что фрагмент этот носит поэтический характер. Он состоит из четырех строк, которые, в свою очередь, делятся на две части, в каждой из которых два или три ударения. Сопоставив первую строку со второй, а третью с четвертой, вы найдете элементы параллелизма - той его разновидности, которую называют хиазм, когда те или иные элементы речи одной из поэтических строк зеркально отражаются в другой и таким образом складывается определенный ритмический рисунок всего отрывка.</w:t>
      </w:r>
    </w:p>
    <w:p>
      <w:pPr>
        <w:pStyle w:val="Normal"/>
        <w:rPr/>
      </w:pPr>
      <w:r>
        <w:rPr/>
        <w:t xml:space="preserve">   </w:t>
      </w:r>
      <w:r>
        <w:rPr/>
        <w:t>Глубина переживаний, взволнованность участников беседы находят выражение в образности и экспрессии речи. Обратите внимание на слова «благодаря ей отстроюсь и я»; Рахель почти дослов-но повторяет слова Сары, произнесенной в похожей ситуации15. В пособии, посвященном образу Сары, этим словам уделяется особое внимание16. Сказанное там о смысле слова «отстроюсь» можно от-нести и к реплике Рахели. В сходстве сказанного нашими праматеря-ми нашло отражение сходство их жизненных обстоятельств, проб-лем, стремлений и надежд. Наряду с этим, весь строй речи Рахели отражает и особенности ее характера. Она говорит решительно и вла-стно, Сара же обаращается с просьбой, в которой звучат и надежда, и сомнение; «может быть...», - говорит она.</w:t>
      </w:r>
    </w:p>
    <w:p>
      <w:pPr>
        <w:pStyle w:val="Normal"/>
        <w:rPr/>
      </w:pPr>
      <w:r>
        <w:rPr/>
        <w:t>2.Строение фразы в толковании имен сыновей Яакова</w:t>
      </w:r>
    </w:p>
    <w:p>
      <w:pPr>
        <w:pStyle w:val="Normal"/>
        <w:rPr/>
      </w:pPr>
      <w:r>
        <w:rPr/>
        <w:t xml:space="preserve">   </w:t>
      </w:r>
      <w:r>
        <w:rPr/>
        <w:t xml:space="preserve">Выше говорилось о внутреннем единстве сказанного Рахелью и Леей об именах сыновей. Сравнение этих высказываний с точки зрения формы изложения свидетельствует, что и в этом отношении они связаны друг с другом, строятся по единой модели17. Эта модель содержит три части, связанные: а) с Творцом, б) с Яаковом, в) с детьми. Например, дав имя Шимону, Леа говорит: «(а) Услышал Б-г, (б) что я нелюбима, (в) и дал мне и этого». Так же строится и толкование имени Звулуна: «(а) Одарил меня Всесильный хорошим даром; (б) теперь постоянно будет жить у меня муж мой, (в) ибо я родила ему шестерых сыновей». Однако большинство толкований содержат лишь часть из этих элементов, а остальные как бы подразумеваются. Так, при рождении Реувена Леа произносит: «(а) Так как Б-г увидел горе мое, (б) то теперь полюбит меня муж мой». В этой фразе ничего не сказано о ребенке. А Рахель, нарекая Дана, говорит: «(а) Рассудил меня Всесильный, и услышал мой голос, (в) и дал мне сына». В этом случае не упоминается Яаков. </w:t>
      </w:r>
    </w:p>
    <w:p>
      <w:pPr>
        <w:pStyle w:val="Normal"/>
        <w:rPr/>
      </w:pPr>
      <w:r>
        <w:rPr/>
      </w:r>
    </w:p>
    <w:p>
      <w:pPr>
        <w:pStyle w:val="Normal"/>
        <w:rPr/>
      </w:pPr>
      <w:r>
        <w:rPr/>
      </w:r>
    </w:p>
    <w:p>
      <w:pPr>
        <w:pStyle w:val="Normal"/>
        <w:rPr/>
      </w:pPr>
      <w:r>
        <w:rPr/>
        <w:t>ЗАКОНЫ ИЗУЧЕНИЯ ТОРЫ</w:t>
      </w:r>
    </w:p>
    <w:p>
      <w:pPr>
        <w:pStyle w:val="Normal"/>
        <w:rPr/>
      </w:pPr>
      <w:r>
        <w:rPr/>
        <w:t>Продолжаем публикацию ѓалахического труда раби Шнеура Зальмана из Ляд "Законы изучения Торы"18</w:t>
      </w:r>
    </w:p>
    <w:p>
      <w:pPr>
        <w:pStyle w:val="Normal"/>
        <w:rPr/>
      </w:pPr>
      <w:r>
        <w:rPr/>
        <w:t xml:space="preserve">3. Поэтому тот, кто принял решение изучать Тору всерьез, должен заниматься поиском средств к существованию, исходя из минимальных нужд, отказавшись от всех излишеств и удобств. Говорят мудрецы: «Таков путь Торы: хлеб с солью ешь, и [даже] воду пей в меру, и спи на голой земле, и пусть жизнь твоя будет нелегкой - но трудись над изучением Торы…» (трактат «Авот», 6:4). Такой человек не обязан заботиться о благоденствии жены и детей больше, чем о собственном. Занимаясь ремеслом по мере необходимости, он наверняка, с помощью Всевышнего, сумеет обеспечить семье пропитание - не говоря уже о том, что может удостоиться и чудесных явлений. </w:t>
      </w:r>
    </w:p>
    <w:p>
      <w:pPr>
        <w:pStyle w:val="Normal"/>
        <w:rPr/>
      </w:pPr>
      <w:r>
        <w:rPr/>
        <w:t xml:space="preserve">Известно изречение в Талмуде о том, что жизнь великого мудреца Ѓилеля служит обвинением пред Небесным Судом для бедняков, не изучающих Тору так, как требуется, и объясняющих это поисками заработка и загруженностью работой. В юности Ѓилель ежедневно рубил дрова в таком количестве, чтобы после продажи оказалось достаточно денег для платы за учебу и на пропитание для его семьи на этот день. В день он зарабатывал полдинара, и половину из этих денег, три пундиона, предназначал на обеспечение повседневных нужд семьи, включая проведение суббот и праздников; за каждый пундион в те времена можно было купить краюху хлеба, достаточную для пропитания одного человека в течение дня. Разумеется, уподобиться Ѓилелю может не каждый, но применять эти принципы может любой из нас, по своим стремлениям он и судится Небесным Судом. </w:t>
      </w:r>
    </w:p>
    <w:p>
      <w:pPr>
        <w:pStyle w:val="Normal"/>
        <w:rPr/>
      </w:pPr>
      <w:r>
        <w:rPr/>
        <w:t xml:space="preserve">Для тех, кто изучил всю Тору еще до женитьбы и хорошо помнит ее, эти занятия должны оставаться по-прежнему главным делом, а ремесло, которым зарабатывают на жизнь, - второстепенным, с тем, чтобы, умея сопоставлять и анализировать, постоянно совершенствовать свои знания и повторять изученное, открывая, по мере своих возможностей, все новые аспекты и тонкости в Торе. </w:t>
      </w:r>
    </w:p>
    <w:p>
      <w:pPr>
        <w:pStyle w:val="Normal"/>
        <w:rPr/>
      </w:pPr>
      <w:r>
        <w:rPr/>
        <w:t xml:space="preserve"> </w:t>
      </w:r>
      <w:r>
        <w:rPr/>
        <w:t xml:space="preserve">4. Все сказанное выше относится к одаренному человеку, преуспевающему в учебе и подающему надежды на то, что в дальнейшем он сможет стать ученым, освоив Талмуд и книги кодификаторов, весь корпус Устной Торы. Однако тот, кто не отвечает подобным требованиям и, даже затратив на это большую часть своего времени, не сумеет достичь такого уровня (усвоить смысл законоположений и их аргументацию, даже в той части закона, которая относится к практике), - не обязан вести аскетический образ жизни и ограничивать часы своей работы ради изучения Торы; ведь без ясного понимания сущности законов и их объяснений он все равно их забудет. Но и такой человек должен учиться из благочестия и из любви к Торе; по закону эту свою обязанность он выполняет, выделяя для учебы определенное время днем и ночью, при этом ему следует учить и хорошо запоминать лишь то, что имеет практическое применение и поэтому является обязательным для всех. Сюда относятся те законоположения из кодекса «Шульхан арух», которые необходимо знать каждому еврею, Агада, Мидраш и те книги по этике, которые основаны на толкованиях мудрецов Талмуда. </w:t>
      </w:r>
    </w:p>
    <w:p>
      <w:pPr>
        <w:pStyle w:val="Normal"/>
        <w:rPr/>
      </w:pPr>
      <w:r>
        <w:rPr/>
        <w:t>Все остальное время такому человеку следует заниматься ремеслом или предпринимательством с тем, чтобы он мог материально поддерживать ученых, постигающих Тору днем и ночью и досконально знающих ее законоположения с комментариями. Такая благотворительность вменяется ему в заслугу: их занятия Торой засчитываются ему, как его собственные, - так истолковывали мудрецы стих «Радуйся, Звулун, при выходе твоем, а Иссахар - в шатре своем» («Дварим», 33:18). Согласно традиции, колена Звулуна и Иссахара заключили между собой договор: Иссахар посвятит себя Торе, а Звулун станет торговцем и будет содержать его, приобретая себе долю в изучении Торы Иссахаром. Поэтому и написано: «Радуйся, Звулун, при выходе твоем (для занятий ремеслом и торговлей), а Иссахар - в шатре своем (изучая Тору)». Человеку надо заниматься тем, что дает ему возможность обеспечить его детей всем необходимым, дабы сыновья могли целиком посвятить себя изучению Торы, а дочери - получить надлежащее воспитание.</w:t>
      </w:r>
    </w:p>
    <w:p>
      <w:pPr>
        <w:pStyle w:val="Normal"/>
        <w:rPr/>
      </w:pPr>
      <w:r>
        <w:rPr/>
        <w:t>В том случае, когда, в силу занятости делами, у него не останется времени на учебу, он вправе ограничиться изучением небольших фрагментов, например, одной главы днем и одной вечером. Если же он занят настолько, что не может высвободить время даже на это, то обязанность изучения Торы «днем и ночью» исполняется им чтением утром и вечером молитвы «Шма Исраэль», представляющей собой фрагмент из книги «Дварим» (6:4).</w:t>
      </w:r>
    </w:p>
    <w:p>
      <w:pPr>
        <w:pStyle w:val="Normal"/>
        <w:rPr/>
      </w:pPr>
      <w:r>
        <w:rPr/>
        <w:t>Даже те, чьи способности позволяют сделать изучение Торы их основным занятием, а ремесло - второстепенным, могут исполнить обязанность изучения Торы «денно и нощно», изучая лишь по одной главе утром и вечером, когда у них нет возможности освободиться от работы без материального ущерба. В особо напряженной ситуации им также можно ограничиться чтением молитвы «Шма» утром и вечером.</w:t>
      </w:r>
    </w:p>
    <w:p>
      <w:pPr>
        <w:pStyle w:val="Normal"/>
        <w:rPr/>
      </w:pPr>
      <w:r>
        <w:rPr/>
        <w:t>Это же законоположение относится и к тому, кто не может заниматься Торой из-за болезни или старческой немощи. Он также обязан по мере своих сил и возможностей выделить время для учебы днем и ночью, и если ему трудно заниматься долго, он вправе ограничиться чтением одной главы утром и вечером.</w:t>
      </w:r>
    </w:p>
    <w:p>
      <w:pPr>
        <w:pStyle w:val="Normal"/>
        <w:rPr/>
      </w:pPr>
      <w:r>
        <w:rPr/>
        <w:t xml:space="preserve"> </w:t>
      </w:r>
      <w:r>
        <w:rPr/>
        <w:t>5. Все вышесказанное относится к человеку, который кормится собственным трудом. Если же за него работают другие или он находится на иждивении общественных фондов или частных благотворителей, то он должен заниматься Торой «днем и ночью» в буквальном смысле. В противном случае, согласно закону Торы, он не выполняет свою обязанность. Мудрецы Талмуда объяснили смысл слов «И произноси их (слова Торы), сидя в доме своем и находясь в дороге…» («Дварим», 6:7) тем, что постижение Торы должно быть главным и основным делом каждого еврея, а ремесло - тем второстепенным занятием, к которому прибегают по мере необходимости. Пустословие исключено вовсе. Когда человек ведет пустые разговоры, он преступает предписывающую заповедь Торы, ибо сказано: «Произноси их…», - то есть слова Учения, а не просто болтай языком. О том, кто оставляет неоправданно мало времени для учебы, Мидраш, толкуя стих «Время для Б-га - они отвергли учение Твое» («Теѓилим», 119:126), говорит, что такой человек как бы отвергает Тору. Даже нищий, обивающий пороги, обязан учиться все то время, что не собирает милостыню.</w:t>
      </w:r>
    </w:p>
    <w:p>
      <w:pPr>
        <w:pStyle w:val="Normal"/>
        <w:rPr/>
      </w:pPr>
      <w:r>
        <w:rPr/>
        <w:t xml:space="preserve"> </w:t>
      </w:r>
      <w:r>
        <w:rPr/>
        <w:t>6. Тому, кто кормится собственным трудом, уча Тору лишь в определенное время, можно заниматься работой или торговлей - как сказано: «…и соберешь ты хлеб свой…» («Дварим», 11:14), - но и ему не разрешается заниматься пустословием - ни говорить, ни слушать; все то время, что он не занят своим промыслом и у него есть такая возможность, на нем лежит обязанность учить Тору, даже тогда, когда он находится в пути, как написано: «Произноси их… находясь в дороге» («Дварим», 6:7).</w:t>
      </w:r>
    </w:p>
    <w:p>
      <w:pPr>
        <w:pStyle w:val="Normal"/>
        <w:rPr/>
      </w:pPr>
      <w:r>
        <w:rPr/>
        <w:t xml:space="preserve">О тех, кто может заниматься Торой, но не делает этого, Писание говорит: «Ибо словом Б-га пренебрег он…» («Бемидбар», 15:31). </w:t>
      </w:r>
    </w:p>
    <w:p>
      <w:pPr>
        <w:pStyle w:val="Normal"/>
        <w:rPr/>
      </w:pPr>
      <w:r>
        <w:rPr/>
        <w:t>Если два человека сидят вместе и занимаются пустословием, не говоря ни о делах, ни о словах Торы, то они называются «сборищем насмешников», как написано: «Счастлив человек, который… в обществе насмешников не сидел, а лишь к Учению Б-га стремление его…» («Теѓилим», 1:1,2). А об упомянутых в Талмуде «сидящих по углам» бездельниках, - неграмотных людях, которые ничего не могут учить, - сказано, что «…посещать места, где собираются невежды, - [все эти привычки] сживают человека со света» (трактат «Авот», 3:10).</w:t>
      </w:r>
    </w:p>
    <w:p>
      <w:pPr>
        <w:pStyle w:val="Normal"/>
        <w:rPr/>
      </w:pPr>
      <w:r>
        <w:rPr/>
        <w:t>Не только пустословием нельзя заниматься, но даже светскими науками, ибо сказано: «Произноси их…», - не примешивай к Торе чуждую мудрость. Если же кто-либо, выучив всю Тору, скажет: «Я уже познал еврейскую мудрость, пойду-ка и изучу премудрости других народов», - то ему следует вспомнить написанное: «Мои законы исполняйте и Мои установления соблюдайте, чтобы следовать им…» («Ваикра», 18:4), - нет у тебя права освободиться от них! И уж тем более тот ученый, который должен посвящать Торе день и ночь, не вправе отвлечься от нее. Как сказано в Талмуде: «Пусть он найдет время, которое не относится ни ко дню, ни к ночи, и занимается ими [светскими науками]» (Талмуд, «Мнахот», 99б). Тем не менее, иногда, в порядке исключения, ученым, в силу необходимости, можно изучать другие науки, но не всем остальным. (В книге «Ликутей амарим» того же автора приведены два мотива, по которым разрешено изучение светских наук: в тех случаях, когда это необходимо в силу профессиональной деятельности или обучения ей, а также если это делается с целью использования полученных знаний для служения Творцу и лучшего понимания Торы. - Прим. ред.)</w:t>
      </w:r>
    </w:p>
    <w:p>
      <w:pPr>
        <w:pStyle w:val="Normal"/>
        <w:rPr/>
      </w:pPr>
      <w:r>
        <w:rPr/>
      </w:r>
    </w:p>
    <w:p>
      <w:pPr>
        <w:pStyle w:val="Normal"/>
        <w:rPr/>
      </w:pPr>
      <w:r>
        <w:rPr/>
      </w:r>
    </w:p>
    <w:p>
      <w:pPr>
        <w:pStyle w:val="Normal"/>
        <w:rPr/>
      </w:pPr>
      <w:r>
        <w:rPr/>
        <w:t>Вопросы и задания</w:t>
      </w:r>
    </w:p>
    <w:p>
      <w:pPr>
        <w:pStyle w:val="Normal"/>
        <w:rPr/>
      </w:pPr>
      <w:r>
        <w:rPr/>
        <w:t>самопроверка</w:t>
      </w:r>
    </w:p>
    <w:p>
      <w:pPr>
        <w:pStyle w:val="Normal"/>
        <w:rPr/>
      </w:pPr>
      <w:r>
        <w:rPr/>
        <w:t>Знание текста источника</w:t>
      </w:r>
    </w:p>
    <w:p>
      <w:pPr>
        <w:pStyle w:val="Normal"/>
        <w:rPr/>
      </w:pPr>
      <w:r>
        <w:rPr/>
        <w:t>А. Приведите имена сыновей Яакова и укажите то место в источнике, где приводится их перечень.</w:t>
      </w:r>
    </w:p>
    <w:p>
      <w:pPr>
        <w:pStyle w:val="Normal"/>
        <w:rPr/>
      </w:pPr>
      <w:r>
        <w:rPr/>
        <w:t xml:space="preserve">Сыновья Леи: </w:t>
      </w:r>
    </w:p>
    <w:p>
      <w:pPr>
        <w:pStyle w:val="Normal"/>
        <w:rPr/>
      </w:pPr>
      <w:r>
        <w:rPr/>
        <w:t>Сыновья Рахели:</w:t>
      </w:r>
    </w:p>
    <w:p>
      <w:pPr>
        <w:pStyle w:val="Normal"/>
        <w:rPr/>
      </w:pPr>
      <w:r>
        <w:rPr/>
        <w:t>Сыновья Зильпы:</w:t>
      </w:r>
    </w:p>
    <w:p>
      <w:pPr>
        <w:pStyle w:val="Normal"/>
        <w:rPr/>
      </w:pPr>
      <w:r>
        <w:rPr/>
        <w:t>Сыновья Бильѓи:</w:t>
      </w:r>
    </w:p>
    <w:p>
      <w:pPr>
        <w:pStyle w:val="Normal"/>
        <w:rPr/>
      </w:pPr>
      <w:r>
        <w:rPr/>
      </w:r>
    </w:p>
    <w:p>
      <w:pPr>
        <w:pStyle w:val="Normal"/>
        <w:rPr/>
      </w:pPr>
      <w:r>
        <w:rPr/>
        <w:t>Б. Чем отличается объяснение выбора имени «Реувен» от толкования имен остальных сыновей Яакова, приведенных в Торе?</w:t>
      </w:r>
    </w:p>
    <w:p>
      <w:pPr>
        <w:pStyle w:val="Normal"/>
        <w:rPr/>
      </w:pPr>
      <w:r>
        <w:rPr/>
      </w:r>
    </w:p>
    <w:p>
      <w:pPr>
        <w:pStyle w:val="Normal"/>
        <w:rPr/>
      </w:pPr>
      <w:r>
        <w:rPr/>
        <w:t>В. Объясняя выбор имени «Звулун», Леа использует три слова, которые сходны или тождественны с ним по корню. Найдите в тексте источника эти слова, посмотрите, как они переведены на русский язык.</w:t>
      </w:r>
    </w:p>
    <w:p>
      <w:pPr>
        <w:pStyle w:val="Normal"/>
        <w:rPr/>
      </w:pPr>
      <w:r>
        <w:rPr/>
        <w:t>Знание комментария</w:t>
      </w:r>
    </w:p>
    <w:p>
      <w:pPr>
        <w:pStyle w:val="Normal"/>
        <w:rPr/>
      </w:pPr>
      <w:r>
        <w:rPr/>
        <w:t>А. Перечитайте стих, в котором говорится о наречении Леви, и комментарий Раши к нему. Какую важную особенность в даровании имени отмечает комментатор? Что в тексте источника послужило основанием для этого комментария?</w:t>
      </w:r>
    </w:p>
    <w:p>
      <w:pPr>
        <w:pStyle w:val="Normal"/>
        <w:rPr/>
      </w:pPr>
      <w:r>
        <w:rPr/>
        <w:t>Б. Перечитайте в источнике стих 30:11 и комментарий Раши к нему. Попробуйте определить, чем мог быть вызван этот комментарий.</w:t>
      </w:r>
    </w:p>
    <w:p>
      <w:pPr>
        <w:pStyle w:val="Normal"/>
        <w:rPr/>
      </w:pPr>
      <w:r>
        <w:rPr/>
        <w:t>В. В чем различие в толкованиях имени «Биньямин» Раши и Рамбаном?</w:t>
      </w:r>
    </w:p>
    <w:p>
      <w:pPr>
        <w:pStyle w:val="Normal"/>
        <w:rPr/>
      </w:pPr>
      <w:r>
        <w:rPr/>
        <w:t>Язык и литературная форма изложения</w:t>
      </w:r>
    </w:p>
    <w:p>
      <w:pPr>
        <w:pStyle w:val="Normal"/>
        <w:rPr/>
      </w:pPr>
      <w:r>
        <w:rPr/>
        <w:t>А. Охарактеризуйте структуру стихов 31:14-16. Выделите в них поэтические строки и их части, определите их размер.</w:t>
      </w:r>
    </w:p>
    <w:p>
      <w:pPr>
        <w:pStyle w:val="Normal"/>
        <w:rPr/>
      </w:pPr>
      <w:r>
        <w:rPr/>
        <w:t>Самостоятельное обобщение прочитанного</w:t>
      </w:r>
    </w:p>
    <w:p>
      <w:pPr>
        <w:pStyle w:val="Normal"/>
        <w:rPr/>
      </w:pPr>
      <w:r>
        <w:rPr/>
        <w:t>А. О каких надеждах и стремлениях нашей праматери Леи свидетельствуют имена ее сыновей и толкования, которые она им дает?</w:t>
      </w:r>
    </w:p>
    <w:p>
      <w:pPr>
        <w:pStyle w:val="Normal"/>
        <w:rPr/>
      </w:pPr>
      <w:r>
        <w:rPr/>
        <w:t>Б. Какое стремление Рахели отразилось в толкованиях ею имен сыновей?</w:t>
      </w:r>
    </w:p>
    <w:p>
      <w:pPr>
        <w:pStyle w:val="Normal"/>
        <w:rPr/>
      </w:pPr>
      <w:r>
        <w:rPr/>
        <w:t>В. Что в рассказе о Рахели могло послужить основой для следующих слов пророка: «Есть надежда для будущности твоей, - сказал Б-г, - и возвратятся сыновья в пределы свои» (Ирмеяѓу, 31:16).</w:t>
      </w:r>
    </w:p>
    <w:p>
      <w:pPr>
        <w:pStyle w:val="Normal"/>
        <w:rPr/>
      </w:pPr>
      <w:r>
        <w:rPr/>
        <w:t>Г. Попытайтесь дать толкование следующим словам из Книги Рут: «Да уподобит Б-г жену, входящую в дом твой, Рахели и Лее, которые вдвоем построили Дом Израиля…» (4:11).</w:t>
      </w:r>
    </w:p>
    <w:p>
      <w:pPr>
        <w:pStyle w:val="Normal"/>
        <w:rPr/>
      </w:pPr>
      <w:r>
        <w:rPr/>
      </w:r>
    </w:p>
    <w:p>
      <w:pPr>
        <w:pStyle w:val="Normal"/>
        <w:rPr/>
      </w:pPr>
      <w:r>
        <w:rPr/>
        <w:t>Ответы на вопросы для самопроверки</w:t>
      </w:r>
    </w:p>
    <w:p>
      <w:pPr>
        <w:pStyle w:val="Normal"/>
        <w:rPr/>
      </w:pPr>
      <w:r>
        <w:rPr/>
        <w:t>Знание текста источника</w:t>
      </w:r>
    </w:p>
    <w:p>
      <w:pPr>
        <w:pStyle w:val="Normal"/>
        <w:rPr/>
      </w:pPr>
      <w:r>
        <w:rPr/>
        <w:t>А. Сыновья Леи: Реувен, Шимон, Леви, Йеѓуда, Иссахар, Звулун (35:23).</w:t>
      </w:r>
    </w:p>
    <w:p>
      <w:pPr>
        <w:pStyle w:val="Normal"/>
        <w:rPr/>
      </w:pPr>
      <w:r>
        <w:rPr/>
        <w:t>Сыновья Рахели: Йосеф, Биньямин (35:24).</w:t>
      </w:r>
    </w:p>
    <w:p>
      <w:pPr>
        <w:pStyle w:val="Normal"/>
        <w:rPr/>
      </w:pPr>
      <w:r>
        <w:rPr/>
        <w:t>Сыновья Бильѓи: Дан, Нафтали (35:25).</w:t>
      </w:r>
    </w:p>
    <w:p>
      <w:pPr>
        <w:pStyle w:val="Normal"/>
        <w:rPr/>
      </w:pPr>
      <w:r>
        <w:rPr/>
        <w:t>Сыновья Зильпы: Гад, Ашер (35:26).</w:t>
      </w:r>
    </w:p>
    <w:p>
      <w:pPr>
        <w:pStyle w:val="Normal"/>
        <w:rPr/>
      </w:pPr>
      <w:r>
        <w:rPr/>
        <w:t>Б. Толкование имени «Реувен» следует после того, как упоминается само имя, а не наоборот, как при объяснении имен его братьев.</w:t>
      </w:r>
    </w:p>
    <w:p>
      <w:pPr>
        <w:pStyle w:val="Normal"/>
        <w:rPr/>
      </w:pPr>
      <w:r>
        <w:rPr/>
        <w:t>В. Слово, образованное от того же корня, что и имя Звулун, -йжбмрй, - что означает «будет жить у меня» (30:20). Слова от сходного по звучанию корняжб"г - жбгрй) ) »одарил меня» и» (жбг)  дар.«</w:t>
      </w:r>
    </w:p>
    <w:p>
      <w:pPr>
        <w:pStyle w:val="Normal"/>
        <w:rPr/>
      </w:pPr>
      <w:r>
        <w:rPr/>
        <w:t>Знание комментария</w:t>
      </w:r>
    </w:p>
    <w:p>
      <w:pPr>
        <w:pStyle w:val="Normal"/>
        <w:rPr/>
      </w:pPr>
      <w:r>
        <w:rPr/>
        <w:t>А. Полный текст комментария Раши содержит ответы на оба поставленных вопроса. Раши отмечает: «Обо всех сказано "и нарекла имя", а об этом сказано "нарек"»19. Тем самым он пока-зывает, что, в отличие от имен всех остальных братьев, рожденных в Харане, имя Леви было произнесено не матерью, так как слово «нарек» - мужского рода (29:34).</w:t>
      </w:r>
    </w:p>
    <w:p>
      <w:pPr>
        <w:pStyle w:val="Normal"/>
        <w:rPr/>
      </w:pPr>
      <w:r>
        <w:rPr/>
        <w:t xml:space="preserve">Б. При рождении Гада Леа восклицает:бвг» ». В Торе это выра-жение написано слитно: багад. Однако, в соответствии с традицией20, читать здесь нужно так, как если бы имело место раздельное написание: ба гад, - что означает «пришла удача». Раши объясняет, что сказанное Леей в этом месте (30:11) следует понимать в соответствии с традицией публичного чтения Торы. Наряду с этим комментатор приводит и другие варианты толкования данной фразы. </w:t>
      </w:r>
    </w:p>
    <w:p>
      <w:pPr>
        <w:pStyle w:val="Normal"/>
        <w:rPr/>
      </w:pPr>
      <w:r>
        <w:rPr/>
        <w:t>В. Имя Биньямин состоит из двух частей: бин-ямин. По поводу первой части у комментаторов нет расхождений. Вторую же часть - ямин - Раши толкует как «юг», а все имя - как «сын юга», объясняя это тем, что Биньямин - единственный из сыновей Яакова, родив-шийся в Кнаане, расположенном к югу от Харана.</w:t>
      </w:r>
    </w:p>
    <w:p>
      <w:pPr>
        <w:pStyle w:val="Normal"/>
        <w:rPr/>
      </w:pPr>
      <w:r>
        <w:rPr/>
        <w:t xml:space="preserve">Рамбан же считает, что ямин означает здесь «правая (рука)», то есть, «мощь», «сила», а имя означает «сын силы». </w:t>
      </w:r>
    </w:p>
    <w:p>
      <w:pPr>
        <w:pStyle w:val="Normal"/>
        <w:rPr/>
      </w:pPr>
      <w:r>
        <w:rPr/>
        <w:t>Язык и литературная форма изложения</w:t>
      </w:r>
    </w:p>
    <w:p>
      <w:pPr>
        <w:pStyle w:val="Normal"/>
        <w:rPr/>
      </w:pPr>
      <w:r>
        <w:rPr/>
      </w:r>
    </w:p>
    <w:p>
      <w:pPr>
        <w:pStyle w:val="Normal"/>
        <w:rPr/>
      </w:pPr>
      <w:r>
        <w:rPr/>
        <w:t>Перевод</w:t>
      </w:r>
    </w:p>
    <w:p>
      <w:pPr>
        <w:pStyle w:val="Normal"/>
        <w:rPr/>
      </w:pPr>
      <w:r>
        <w:rPr/>
        <w:t>Транслитерация</w:t>
      </w:r>
    </w:p>
    <w:p>
      <w:pPr>
        <w:pStyle w:val="Normal"/>
        <w:rPr/>
      </w:pPr>
      <w:r>
        <w:rPr/>
        <w:t>Раз-мер</w:t>
      </w:r>
    </w:p>
    <w:p>
      <w:pPr>
        <w:pStyle w:val="Normal"/>
        <w:rPr/>
      </w:pPr>
      <w:r>
        <w:rPr/>
        <w:t>Текст на иврите</w:t>
      </w:r>
    </w:p>
    <w:p>
      <w:pPr>
        <w:pStyle w:val="Normal"/>
        <w:rPr/>
      </w:pPr>
      <w:r>
        <w:rPr/>
        <w:t>Есть ли еще нам удел и наследство</w:t>
      </w:r>
    </w:p>
    <w:p>
      <w:pPr>
        <w:pStyle w:val="Normal"/>
        <w:rPr/>
      </w:pPr>
      <w:r>
        <w:rPr/>
        <w:t>в доме отца нашего?</w:t>
      </w:r>
    </w:p>
    <w:p>
      <w:pPr>
        <w:pStyle w:val="Normal"/>
        <w:rPr/>
      </w:pPr>
      <w:r>
        <w:rPr/>
      </w:r>
    </w:p>
    <w:p>
      <w:pPr>
        <w:pStyle w:val="Normal"/>
        <w:rPr/>
      </w:pPr>
      <w:r>
        <w:rPr/>
        <w:t xml:space="preserve">Ведь чужими считаемся мы у него; </w:t>
      </w:r>
    </w:p>
    <w:p>
      <w:pPr>
        <w:pStyle w:val="Normal"/>
        <w:rPr/>
      </w:pPr>
      <w:r>
        <w:rPr/>
        <w:t xml:space="preserve">ибо он нас продал </w:t>
      </w:r>
    </w:p>
    <w:p>
      <w:pPr>
        <w:pStyle w:val="Normal"/>
        <w:rPr/>
      </w:pPr>
      <w:r>
        <w:rPr/>
      </w:r>
    </w:p>
    <w:p>
      <w:pPr>
        <w:pStyle w:val="Normal"/>
        <w:rPr/>
      </w:pPr>
      <w:r>
        <w:rPr/>
        <w:t xml:space="preserve">и даже проел деньги наши. </w:t>
      </w:r>
    </w:p>
    <w:p>
      <w:pPr>
        <w:pStyle w:val="Normal"/>
        <w:rPr/>
      </w:pPr>
      <w:r>
        <w:rPr/>
      </w:r>
    </w:p>
    <w:p>
      <w:pPr>
        <w:pStyle w:val="Normal"/>
        <w:rPr/>
      </w:pPr>
      <w:r>
        <w:rPr/>
        <w:t xml:space="preserve">Потому все богатство, </w:t>
      </w:r>
    </w:p>
    <w:p>
      <w:pPr>
        <w:pStyle w:val="Normal"/>
        <w:rPr/>
      </w:pPr>
      <w:r>
        <w:rPr/>
      </w:r>
    </w:p>
    <w:p>
      <w:pPr>
        <w:pStyle w:val="Normal"/>
        <w:rPr/>
      </w:pPr>
      <w:r>
        <w:rPr/>
        <w:t xml:space="preserve">которое Всесильный отобрал у отца нашего, - </w:t>
      </w:r>
    </w:p>
    <w:p>
      <w:pPr>
        <w:pStyle w:val="Normal"/>
        <w:rPr/>
      </w:pPr>
      <w:r>
        <w:rPr/>
      </w:r>
    </w:p>
    <w:p>
      <w:pPr>
        <w:pStyle w:val="Normal"/>
        <w:rPr/>
      </w:pPr>
      <w:r>
        <w:rPr/>
        <w:t>это наше и детей наших.</w:t>
      </w:r>
    </w:p>
    <w:p>
      <w:pPr>
        <w:pStyle w:val="Normal"/>
        <w:rPr/>
      </w:pPr>
      <w:r>
        <w:rPr/>
      </w:r>
    </w:p>
    <w:p>
      <w:pPr>
        <w:pStyle w:val="Normal"/>
        <w:rPr/>
      </w:pPr>
      <w:r>
        <w:rPr/>
        <w:t>Теперь же все, что сказал</w:t>
      </w:r>
    </w:p>
    <w:p>
      <w:pPr>
        <w:pStyle w:val="Normal"/>
        <w:rPr/>
      </w:pPr>
      <w:r>
        <w:rPr/>
      </w:r>
    </w:p>
    <w:p>
      <w:pPr>
        <w:pStyle w:val="Normal"/>
        <w:rPr/>
      </w:pPr>
      <w:r>
        <w:rPr/>
        <w:t xml:space="preserve">Всесильный тебе, - делай. </w:t>
      </w:r>
    </w:p>
    <w:p>
      <w:pPr>
        <w:pStyle w:val="Normal"/>
        <w:rPr/>
      </w:pPr>
      <w:r>
        <w:rPr/>
        <w:t xml:space="preserve">ѓа-од лану хелек ве-нахала </w:t>
      </w:r>
    </w:p>
    <w:p>
      <w:pPr>
        <w:pStyle w:val="Normal"/>
        <w:rPr/>
      </w:pPr>
      <w:r>
        <w:rPr/>
        <w:t xml:space="preserve">бе-вейт авину </w:t>
      </w:r>
    </w:p>
    <w:p>
      <w:pPr>
        <w:pStyle w:val="Normal"/>
        <w:rPr/>
      </w:pPr>
      <w:r>
        <w:rPr/>
      </w:r>
    </w:p>
    <w:p>
      <w:pPr>
        <w:pStyle w:val="Normal"/>
        <w:rPr/>
      </w:pPr>
      <w:r>
        <w:rPr/>
        <w:t>ѓа-ло нохрийот нехшавну ло</w:t>
      </w:r>
    </w:p>
    <w:p>
      <w:pPr>
        <w:pStyle w:val="Normal"/>
        <w:rPr/>
      </w:pPr>
      <w:r>
        <w:rPr/>
        <w:t xml:space="preserve">ки мехарану </w:t>
      </w:r>
    </w:p>
    <w:p>
      <w:pPr>
        <w:pStyle w:val="Normal"/>
        <w:rPr/>
      </w:pPr>
      <w:r>
        <w:rPr/>
      </w:r>
    </w:p>
    <w:p>
      <w:pPr>
        <w:pStyle w:val="Normal"/>
        <w:rPr/>
      </w:pPr>
      <w:r>
        <w:rPr/>
        <w:t xml:space="preserve">ва-йохаль гам-ахоль эт- каспену </w:t>
      </w:r>
    </w:p>
    <w:p>
      <w:pPr>
        <w:pStyle w:val="Normal"/>
        <w:rPr/>
      </w:pPr>
      <w:r>
        <w:rPr/>
      </w:r>
    </w:p>
    <w:p>
      <w:pPr>
        <w:pStyle w:val="Normal"/>
        <w:rPr/>
      </w:pPr>
      <w:r>
        <w:rPr/>
        <w:t xml:space="preserve">ки холь-ѓа-ошер </w:t>
      </w:r>
    </w:p>
    <w:p>
      <w:pPr>
        <w:pStyle w:val="Normal"/>
        <w:rPr/>
      </w:pPr>
      <w:r>
        <w:rPr/>
      </w:r>
    </w:p>
    <w:p>
      <w:pPr>
        <w:pStyle w:val="Normal"/>
        <w:rPr/>
      </w:pPr>
      <w:r>
        <w:rPr/>
        <w:t xml:space="preserve">ашер ѓициль элоким ме-авину </w:t>
      </w:r>
    </w:p>
    <w:p>
      <w:pPr>
        <w:pStyle w:val="Normal"/>
        <w:rPr/>
      </w:pPr>
      <w:r>
        <w:rPr/>
      </w:r>
    </w:p>
    <w:p>
      <w:pPr>
        <w:pStyle w:val="Normal"/>
        <w:rPr/>
      </w:pPr>
      <w:r>
        <w:rPr/>
      </w:r>
    </w:p>
    <w:p>
      <w:pPr>
        <w:pStyle w:val="Normal"/>
        <w:rPr/>
      </w:pPr>
      <w:r>
        <w:rPr/>
      </w:r>
    </w:p>
    <w:p>
      <w:pPr>
        <w:pStyle w:val="Normal"/>
        <w:rPr/>
      </w:pPr>
      <w:r>
        <w:rPr/>
        <w:t xml:space="preserve">лану ѓу у-ле-ванену </w:t>
      </w:r>
    </w:p>
    <w:p>
      <w:pPr>
        <w:pStyle w:val="Normal"/>
        <w:rPr/>
      </w:pPr>
      <w:r>
        <w:rPr/>
      </w:r>
    </w:p>
    <w:p>
      <w:pPr>
        <w:pStyle w:val="Normal"/>
        <w:rPr/>
      </w:pPr>
      <w:r>
        <w:rPr/>
      </w:r>
    </w:p>
    <w:p>
      <w:pPr>
        <w:pStyle w:val="Normal"/>
        <w:rPr/>
      </w:pPr>
      <w:r>
        <w:rPr/>
        <w:t xml:space="preserve">ве-ата коль ашер амар </w:t>
      </w:r>
    </w:p>
    <w:p>
      <w:pPr>
        <w:pStyle w:val="Normal"/>
        <w:rPr/>
      </w:pPr>
      <w:r>
        <w:rPr/>
      </w:r>
    </w:p>
    <w:p>
      <w:pPr>
        <w:pStyle w:val="Normal"/>
        <w:rPr/>
      </w:pPr>
      <w:r>
        <w:rPr/>
        <w:t>Элоким элеха асэ</w:t>
      </w:r>
    </w:p>
    <w:p>
      <w:pPr>
        <w:pStyle w:val="Normal"/>
        <w:rPr/>
      </w:pPr>
      <w:r>
        <w:rPr/>
        <w:t>4</w:t>
      </w:r>
    </w:p>
    <w:p>
      <w:pPr>
        <w:pStyle w:val="Normal"/>
        <w:rPr/>
      </w:pPr>
      <w:r>
        <w:rPr/>
      </w:r>
    </w:p>
    <w:p>
      <w:pPr>
        <w:pStyle w:val="Normal"/>
        <w:rPr/>
      </w:pPr>
      <w:r>
        <w:rPr/>
        <w:t>2</w:t>
      </w:r>
    </w:p>
    <w:p>
      <w:pPr>
        <w:pStyle w:val="Normal"/>
        <w:rPr/>
      </w:pPr>
      <w:r>
        <w:rPr/>
      </w:r>
    </w:p>
    <w:p>
      <w:pPr>
        <w:pStyle w:val="Normal"/>
        <w:rPr/>
      </w:pPr>
      <w:r>
        <w:rPr/>
        <w:t>4</w:t>
      </w:r>
    </w:p>
    <w:p>
      <w:pPr>
        <w:pStyle w:val="Normal"/>
        <w:rPr/>
      </w:pPr>
      <w:r>
        <w:rPr/>
        <w:t>2</w:t>
      </w:r>
    </w:p>
    <w:p>
      <w:pPr>
        <w:pStyle w:val="Normal"/>
        <w:rPr/>
      </w:pPr>
      <w:r>
        <w:rPr/>
      </w:r>
    </w:p>
    <w:p>
      <w:pPr>
        <w:pStyle w:val="Normal"/>
        <w:rPr/>
      </w:pPr>
      <w:r>
        <w:rPr/>
        <w:t>3</w:t>
      </w:r>
    </w:p>
    <w:p>
      <w:pPr>
        <w:pStyle w:val="Normal"/>
        <w:rPr/>
      </w:pPr>
      <w:r>
        <w:rPr/>
      </w:r>
    </w:p>
    <w:p>
      <w:pPr>
        <w:pStyle w:val="Normal"/>
        <w:rPr/>
      </w:pPr>
      <w:r>
        <w:rPr/>
      </w:r>
    </w:p>
    <w:p>
      <w:pPr>
        <w:pStyle w:val="Normal"/>
        <w:rPr/>
      </w:pPr>
      <w:r>
        <w:rPr/>
        <w:t>2</w:t>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t>3</w:t>
      </w:r>
    </w:p>
    <w:p>
      <w:pPr>
        <w:pStyle w:val="Normal"/>
        <w:rPr/>
      </w:pPr>
      <w:r>
        <w:rPr/>
        <w:t>дЗтеЙг мИреМ зЕмЖч еАрЗзВмИд</w:t>
      </w:r>
    </w:p>
    <w:p>
      <w:pPr>
        <w:pStyle w:val="Normal"/>
        <w:rPr/>
      </w:pPr>
      <w:r>
        <w:rPr/>
        <w:t>бМАбЕйъ аИбДйреМ:</w:t>
      </w:r>
    </w:p>
    <w:p>
      <w:pPr>
        <w:pStyle w:val="Normal"/>
        <w:rPr/>
      </w:pPr>
      <w:r>
        <w:rPr/>
      </w:r>
    </w:p>
    <w:p>
      <w:pPr>
        <w:pStyle w:val="Normal"/>
        <w:rPr/>
      </w:pPr>
      <w:r>
        <w:rPr/>
        <w:t>дВмеЙа рИлАшДйМеЙъ рЖзАщСЗбАреМ</w:t>
      </w:r>
    </w:p>
    <w:p>
      <w:pPr>
        <w:pStyle w:val="Normal"/>
        <w:rPr/>
      </w:pPr>
      <w:r>
        <w:rPr/>
        <w:t>меЙ             лМДй оАлИшИреМ</w:t>
      </w:r>
    </w:p>
    <w:p>
      <w:pPr>
        <w:pStyle w:val="Normal"/>
        <w:rPr/>
      </w:pPr>
      <w:r>
        <w:rPr/>
      </w:r>
    </w:p>
    <w:p>
      <w:pPr>
        <w:pStyle w:val="Normal"/>
        <w:rPr/>
      </w:pPr>
      <w:r>
        <w:rPr/>
        <w:t>еЗйМЙалЗм вМЗн аИлеЙм аЖъ лМЗсАфМЕреМ:</w:t>
      </w:r>
    </w:p>
    <w:p>
      <w:pPr>
        <w:pStyle w:val="Normal"/>
        <w:rPr/>
      </w:pPr>
      <w:r>
        <w:rPr/>
      </w:r>
    </w:p>
    <w:p>
      <w:pPr>
        <w:pStyle w:val="Normal"/>
        <w:rPr/>
      </w:pPr>
      <w:r>
        <w:rPr/>
        <w:t>лМДй лИм дИтЙщСЖш</w:t>
      </w:r>
    </w:p>
    <w:p>
      <w:pPr>
        <w:pStyle w:val="Normal"/>
        <w:rPr/>
      </w:pPr>
      <w:r>
        <w:rPr/>
      </w:r>
    </w:p>
    <w:p>
      <w:pPr>
        <w:pStyle w:val="Normal"/>
        <w:rPr/>
      </w:pPr>
      <w:r>
        <w:rPr/>
        <w:t>аВщСЖш дДцМДйм аБмЙдДйн оЕаИбДйреМ</w:t>
      </w:r>
    </w:p>
    <w:p>
      <w:pPr>
        <w:pStyle w:val="Normal"/>
        <w:rPr/>
      </w:pPr>
      <w:r>
        <w:rPr/>
      </w:r>
    </w:p>
    <w:p>
      <w:pPr>
        <w:pStyle w:val="Normal"/>
        <w:rPr/>
      </w:pPr>
      <w:r>
        <w:rPr/>
        <w:t>мИреМ деМа еМмАбИрЕйре</w:t>
      </w:r>
    </w:p>
    <w:p>
      <w:pPr>
        <w:pStyle w:val="Normal"/>
        <w:rPr/>
      </w:pPr>
      <w:r>
        <w:rPr/>
        <w:t>еАтЗъМИд лМЙм аВщСЖш аИоЗш</w:t>
      </w:r>
    </w:p>
    <w:p>
      <w:pPr>
        <w:pStyle w:val="Normal"/>
        <w:rPr/>
      </w:pPr>
      <w:r>
        <w:rPr/>
        <w:t>аБмЙдДйн аЕмЖйкИ тВщТЕд:</w:t>
      </w:r>
    </w:p>
    <w:p>
      <w:pPr>
        <w:pStyle w:val="Normal"/>
        <w:rPr/>
      </w:pPr>
      <w:r>
        <w:rPr/>
        <w:t>Самостоятельное обобщение прочитанного</w:t>
      </w:r>
    </w:p>
    <w:p>
      <w:pPr>
        <w:pStyle w:val="Normal"/>
        <w:rPr/>
      </w:pPr>
      <w:r>
        <w:rPr/>
        <w:t>А. Леа стремилась к большей любви супруга и максимально полному участию в строительстве семьи. Поэтому, как пишет р. А. Штейнзальц (с. 34, 35), она давала своим сыновьям имена, которые выражали мольбу о том, чтобы удостоиться любви Яакова, и уверенность в том, что сыновья, рожденные ею, утверждают значимость ее связи с ним.</w:t>
      </w:r>
    </w:p>
    <w:p>
      <w:pPr>
        <w:pStyle w:val="Normal"/>
        <w:rPr/>
      </w:pPr>
      <w:r>
        <w:rPr/>
        <w:t>Б. Рахель хотела стать матерью, стремилась принять участие в строительстве Дома Яакова. «Рахель не просто хотела ребенка - она хотела ребенка от Яакова, даже если бы он был рожден рабыней. Она понимала, что Яаков не только хороший скотовод и удачливый хозяин. Так же, как и Леа, она видела в нем человека необычного, человека, находящегося под покровительством Всевышнего» (р. А. Штейнзальц, с. 30).</w:t>
      </w:r>
    </w:p>
    <w:p>
      <w:pPr>
        <w:pStyle w:val="Normal"/>
        <w:rPr/>
      </w:pPr>
      <w:r>
        <w:rPr/>
        <w:t xml:space="preserve"> </w:t>
      </w:r>
    </w:p>
    <w:p>
      <w:pPr>
        <w:pStyle w:val="Normal"/>
        <w:rPr/>
      </w:pPr>
      <w:r>
        <w:rPr/>
        <w:t>КОНТРОЛЬНЫЕ ВОПРОСЫ</w:t>
      </w:r>
    </w:p>
    <w:p>
      <w:pPr>
        <w:pStyle w:val="Normal"/>
        <w:rPr/>
      </w:pPr>
      <w:r>
        <w:rPr/>
        <w:t>ПЕРВАЯ СЕРИЯ ВОПРОСОВ</w:t>
      </w:r>
    </w:p>
    <w:p>
      <w:pPr>
        <w:pStyle w:val="Normal"/>
        <w:rPr/>
      </w:pPr>
      <w:r>
        <w:rPr/>
      </w:r>
    </w:p>
    <w:p>
      <w:pPr>
        <w:pStyle w:val="Normal"/>
        <w:rPr/>
      </w:pPr>
      <w:r>
        <w:rPr/>
        <w:t>I. В каком из ответов отрывки расположены в порядке их появления в тексте Торы?</w:t>
      </w:r>
    </w:p>
    <w:p>
      <w:pPr>
        <w:pStyle w:val="Normal"/>
        <w:rPr/>
      </w:pPr>
      <w:r>
        <w:rPr/>
        <w:t xml:space="preserve">а) «…Я похоронил ее там на дороге в Эфрат…»; «Но видел </w:t>
      </w:r>
    </w:p>
    <w:p>
      <w:pPr>
        <w:pStyle w:val="Normal"/>
        <w:rPr/>
      </w:pPr>
      <w:r>
        <w:rPr/>
        <w:t>Б-г, что Леа нелюбима…»; «Рахель похитила идолов…».</w:t>
      </w:r>
    </w:p>
    <w:p>
      <w:pPr>
        <w:pStyle w:val="Normal"/>
        <w:rPr/>
      </w:pPr>
      <w:r>
        <w:rPr/>
        <w:t>б) «Рахель похитила идолов…»; «Но видел Б-г, что Леа нелюбима….»; «…я похоронил ее там на дороге в Эфрат…».</w:t>
      </w:r>
    </w:p>
    <w:p>
      <w:pPr>
        <w:pStyle w:val="Normal"/>
        <w:rPr/>
      </w:pPr>
      <w:r>
        <w:rPr/>
        <w:t>в) «Но видел Б-г, что Леа нелюбима….»; «Рахель похитила идолов…»; «…я похоронил ее там на дороге в Эфрат…».</w:t>
      </w:r>
    </w:p>
    <w:p>
      <w:pPr>
        <w:pStyle w:val="Normal"/>
        <w:rPr/>
      </w:pPr>
      <w:r>
        <w:rPr/>
        <w:t>г) «Но видел Б-г, что Леа нелюбима….»; «…я похоронил ее там на дороге в Эфрат…»; «Рахель похитила идолов…».</w:t>
      </w:r>
    </w:p>
    <w:p>
      <w:pPr>
        <w:pStyle w:val="Normal"/>
        <w:rPr/>
      </w:pPr>
      <w:r>
        <w:rPr/>
      </w:r>
    </w:p>
    <w:p>
      <w:pPr>
        <w:pStyle w:val="Normal"/>
        <w:rPr/>
      </w:pPr>
      <w:r>
        <w:rPr/>
        <w:t>II. Кому принадлежат эти характеристики?</w:t>
      </w:r>
    </w:p>
    <w:p>
      <w:pPr>
        <w:pStyle w:val="Normal"/>
        <w:rPr/>
      </w:pPr>
      <w:r>
        <w:rPr/>
        <w:t>а) «Глаза слабые» - Рахель; «статная и красивая» - Леа.</w:t>
      </w:r>
    </w:p>
    <w:p>
      <w:pPr>
        <w:pStyle w:val="Normal"/>
        <w:rPr/>
      </w:pPr>
      <w:r>
        <w:rPr/>
        <w:t>б) «Глаза слабые» - Леа; «статная и красивая» - Рахель.</w:t>
      </w:r>
    </w:p>
    <w:p>
      <w:pPr>
        <w:pStyle w:val="Normal"/>
        <w:rPr/>
      </w:pPr>
      <w:r>
        <w:rPr/>
        <w:t>в) «Глаза слабые» - Бильѓа; «статная и красивая» - Рахель.</w:t>
      </w:r>
    </w:p>
    <w:p>
      <w:pPr>
        <w:pStyle w:val="Normal"/>
        <w:rPr/>
      </w:pPr>
      <w:r>
        <w:rPr/>
        <w:t>г) «Глаза слабые» - Леа; «статная и красивая» - Зильпа.</w:t>
      </w:r>
    </w:p>
    <w:p>
      <w:pPr>
        <w:pStyle w:val="Normal"/>
        <w:rPr/>
      </w:pPr>
      <w:r>
        <w:rPr/>
      </w:r>
    </w:p>
    <w:p>
      <w:pPr>
        <w:pStyle w:val="Normal"/>
        <w:rPr/>
      </w:pPr>
      <w:r>
        <w:rPr/>
        <w:t>III. Что означают имена этих сыновей Яакова?</w:t>
      </w:r>
    </w:p>
    <w:p>
      <w:pPr>
        <w:pStyle w:val="Normal"/>
        <w:rPr/>
      </w:pPr>
      <w:r>
        <w:rPr/>
        <w:t>а) Биньямин - «смотрите - сын»; Йосеф - «(Б-г) прибавит»; Леви - «удача».</w:t>
      </w:r>
    </w:p>
    <w:p>
      <w:pPr>
        <w:pStyle w:val="Normal"/>
        <w:rPr/>
      </w:pPr>
      <w:r>
        <w:rPr/>
        <w:t xml:space="preserve">б) Реувен - «смотрите - сын»; Дан - «судил»; Шимон - «удача». </w:t>
      </w:r>
    </w:p>
    <w:p>
      <w:pPr>
        <w:pStyle w:val="Normal"/>
        <w:rPr/>
      </w:pPr>
      <w:r>
        <w:rPr/>
        <w:t xml:space="preserve">в) Реувен - «смотрите - сын»; Ашер - «счастливый»;.Йосеф - «судил».  </w:t>
      </w:r>
    </w:p>
    <w:p>
      <w:pPr>
        <w:pStyle w:val="Normal"/>
        <w:rPr/>
      </w:pPr>
      <w:r>
        <w:rPr/>
        <w:t>г) Реувен - «смотрите - сын»; Дан - «судил»;  Ашер - «счастливый».</w:t>
      </w:r>
    </w:p>
    <w:p>
      <w:pPr>
        <w:pStyle w:val="Normal"/>
        <w:rPr/>
      </w:pPr>
      <w:r>
        <w:rPr/>
      </w:r>
    </w:p>
    <w:p>
      <w:pPr>
        <w:pStyle w:val="Normal"/>
        <w:rPr/>
      </w:pPr>
      <w:r>
        <w:rPr/>
        <w:t>IV. Кто дал имя Йосефу?</w:t>
      </w:r>
    </w:p>
    <w:p>
      <w:pPr>
        <w:pStyle w:val="Normal"/>
        <w:rPr/>
      </w:pPr>
      <w:r>
        <w:rPr/>
        <w:t>а) Бильѓа.</w:t>
      </w:r>
    </w:p>
    <w:p>
      <w:pPr>
        <w:pStyle w:val="Normal"/>
        <w:rPr/>
      </w:pPr>
      <w:r>
        <w:rPr/>
        <w:t>б) Леа.</w:t>
      </w:r>
    </w:p>
    <w:p>
      <w:pPr>
        <w:pStyle w:val="Normal"/>
        <w:rPr/>
      </w:pPr>
      <w:r>
        <w:rPr/>
        <w:t>в) Яаков.</w:t>
      </w:r>
    </w:p>
    <w:p>
      <w:pPr>
        <w:pStyle w:val="Normal"/>
        <w:rPr/>
      </w:pPr>
      <w:r>
        <w:rPr/>
        <w:t>г) Рахель.</w:t>
      </w:r>
    </w:p>
    <w:p>
      <w:pPr>
        <w:pStyle w:val="Normal"/>
        <w:rPr/>
      </w:pPr>
      <w:r>
        <w:rPr/>
      </w:r>
    </w:p>
    <w:p>
      <w:pPr>
        <w:pStyle w:val="Normal"/>
        <w:rPr/>
      </w:pPr>
      <w:r>
        <w:rPr/>
        <w:t>V. В каком из комментариев выражение Торы нафтулей-Элоким  переведено как «молитвы Всесильному»?</w:t>
      </w:r>
    </w:p>
    <w:p>
      <w:pPr>
        <w:pStyle w:val="Normal"/>
        <w:rPr/>
      </w:pPr>
      <w:r>
        <w:rPr/>
        <w:t>а) «Таргум Йонатан».</w:t>
      </w:r>
    </w:p>
    <w:p>
      <w:pPr>
        <w:pStyle w:val="Normal"/>
        <w:rPr/>
      </w:pPr>
      <w:r>
        <w:rPr/>
        <w:t>б) Рашбам.</w:t>
      </w:r>
    </w:p>
    <w:p>
      <w:pPr>
        <w:pStyle w:val="Normal"/>
        <w:rPr/>
      </w:pPr>
      <w:r>
        <w:rPr/>
        <w:t>в) Ибн Эзра.</w:t>
      </w:r>
    </w:p>
    <w:p>
      <w:pPr>
        <w:pStyle w:val="Normal"/>
        <w:rPr/>
      </w:pPr>
      <w:r>
        <w:rPr/>
        <w:t>г) Менахем бен Срук.</w:t>
      </w:r>
    </w:p>
    <w:p>
      <w:pPr>
        <w:pStyle w:val="Normal"/>
        <w:rPr/>
      </w:pPr>
      <w:r>
        <w:rPr/>
      </w:r>
    </w:p>
    <w:p>
      <w:pPr>
        <w:pStyle w:val="Normal"/>
        <w:rPr/>
      </w:pPr>
      <w:r>
        <w:rPr/>
        <w:t xml:space="preserve">VI. По мнению Рамбана, Яаков специально дал Биньямину имя,  похожее по звучанию и смыслу с тем, которым его нарекла Рахель.  Какой смысл вкладывал Яаков в это имя?  </w:t>
      </w:r>
    </w:p>
    <w:p>
      <w:pPr>
        <w:pStyle w:val="Normal"/>
        <w:rPr/>
      </w:pPr>
      <w:r>
        <w:rPr/>
        <w:t>а) «Сын силы моей» или «сын правой руки».</w:t>
      </w:r>
    </w:p>
    <w:p>
      <w:pPr>
        <w:pStyle w:val="Normal"/>
        <w:rPr/>
      </w:pPr>
      <w:r>
        <w:rPr/>
        <w:t>б) «Сын горя» или «сын моей печали».</w:t>
      </w:r>
    </w:p>
    <w:p>
      <w:pPr>
        <w:pStyle w:val="Normal"/>
        <w:rPr/>
      </w:pPr>
      <w:r>
        <w:rPr/>
        <w:t>в) «Сын севера».</w:t>
      </w:r>
    </w:p>
    <w:p>
      <w:pPr>
        <w:pStyle w:val="Normal"/>
        <w:rPr/>
      </w:pPr>
      <w:r>
        <w:rPr/>
        <w:t>г) «Сын Йемена».</w:t>
      </w:r>
    </w:p>
    <w:p>
      <w:pPr>
        <w:pStyle w:val="Normal"/>
        <w:rPr/>
      </w:pPr>
      <w:r>
        <w:rPr/>
      </w:r>
    </w:p>
    <w:p>
      <w:pPr>
        <w:pStyle w:val="Normal"/>
        <w:rPr/>
      </w:pPr>
      <w:r>
        <w:rPr/>
        <w:t>VII. О ком пророк Ирмеяѓу сказал: «Оплакивает сыновей своих и не может утешиться»?</w:t>
      </w:r>
    </w:p>
    <w:p>
      <w:pPr>
        <w:pStyle w:val="Normal"/>
        <w:rPr/>
      </w:pPr>
      <w:r>
        <w:rPr/>
        <w:t xml:space="preserve">а) Рахель. </w:t>
      </w:r>
    </w:p>
    <w:p>
      <w:pPr>
        <w:pStyle w:val="Normal"/>
        <w:rPr/>
      </w:pPr>
      <w:r>
        <w:rPr/>
        <w:t xml:space="preserve">б) Яаков. </w:t>
      </w:r>
    </w:p>
    <w:p>
      <w:pPr>
        <w:pStyle w:val="Normal"/>
        <w:rPr/>
      </w:pPr>
      <w:r>
        <w:rPr/>
        <w:t xml:space="preserve">в) Египет.  </w:t>
      </w:r>
    </w:p>
    <w:p>
      <w:pPr>
        <w:pStyle w:val="Normal"/>
        <w:rPr/>
      </w:pPr>
      <w:r>
        <w:rPr/>
        <w:t xml:space="preserve">г) Леа. </w:t>
      </w:r>
    </w:p>
    <w:p>
      <w:pPr>
        <w:pStyle w:val="Normal"/>
        <w:rPr/>
      </w:pPr>
      <w:r>
        <w:rPr/>
      </w:r>
    </w:p>
    <w:p>
      <w:pPr>
        <w:pStyle w:val="Normal"/>
        <w:rPr/>
      </w:pPr>
      <w:r>
        <w:rPr/>
        <w:t>VIII. Из четырех жен и наложниц Яакова лишь одна из них похоронена в семейной гробнице, в пещере Махпела в Хевроне. Кто именно?</w:t>
      </w:r>
    </w:p>
    <w:p>
      <w:pPr>
        <w:pStyle w:val="Normal"/>
        <w:rPr/>
      </w:pPr>
      <w:r>
        <w:rPr/>
        <w:t>а) Леа.</w:t>
      </w:r>
    </w:p>
    <w:p>
      <w:pPr>
        <w:pStyle w:val="Normal"/>
        <w:rPr/>
      </w:pPr>
      <w:r>
        <w:rPr/>
        <w:t>б) Рахель.</w:t>
      </w:r>
    </w:p>
    <w:p>
      <w:pPr>
        <w:pStyle w:val="Normal"/>
        <w:rPr/>
      </w:pPr>
      <w:r>
        <w:rPr/>
        <w:t xml:space="preserve">в) Зильпа.  </w:t>
      </w:r>
    </w:p>
    <w:p>
      <w:pPr>
        <w:pStyle w:val="Normal"/>
        <w:rPr/>
      </w:pPr>
      <w:r>
        <w:rPr/>
        <w:t>г) Бильѓа.</w:t>
      </w:r>
    </w:p>
    <w:p>
      <w:pPr>
        <w:pStyle w:val="Normal"/>
        <w:rPr/>
      </w:pPr>
      <w:r>
        <w:rPr/>
      </w:r>
    </w:p>
    <w:p>
      <w:pPr>
        <w:pStyle w:val="Normal"/>
        <w:rPr/>
      </w:pPr>
      <w:r>
        <w:rPr/>
        <w:t xml:space="preserve">IX. Она долго оставалась бездетной, тогда как сестра ее рожала одного сына за другим. О ком это сказано?     </w:t>
      </w:r>
    </w:p>
    <w:p>
      <w:pPr>
        <w:pStyle w:val="Normal"/>
        <w:rPr/>
      </w:pPr>
      <w:r>
        <w:rPr/>
        <w:t xml:space="preserve">а) Хана. </w:t>
      </w:r>
    </w:p>
    <w:p>
      <w:pPr>
        <w:pStyle w:val="Normal"/>
        <w:rPr/>
      </w:pPr>
      <w:r>
        <w:rPr/>
        <w:t xml:space="preserve">б) Леа. </w:t>
      </w:r>
    </w:p>
    <w:p>
      <w:pPr>
        <w:pStyle w:val="Normal"/>
        <w:rPr/>
      </w:pPr>
      <w:r>
        <w:rPr/>
        <w:t xml:space="preserve">в) Рахель. </w:t>
      </w:r>
    </w:p>
    <w:p>
      <w:pPr>
        <w:pStyle w:val="Normal"/>
        <w:rPr/>
      </w:pPr>
      <w:r>
        <w:rPr/>
        <w:t>г) Пнина.</w:t>
      </w:r>
    </w:p>
    <w:p>
      <w:pPr>
        <w:pStyle w:val="Normal"/>
        <w:rPr/>
      </w:pPr>
      <w:r>
        <w:rPr/>
      </w:r>
    </w:p>
    <w:p>
      <w:pPr>
        <w:pStyle w:val="Normal"/>
        <w:rPr/>
      </w:pPr>
      <w:r>
        <w:rPr/>
        <w:t>X. «А … шел в дни жатвы пшеницы, и нашел … в поле, и принес их …, матери своей». Вставьте недостающие слова в текст. В правильном ответе слова расположены в том же порядке, в каком они встречаются в стихе.</w:t>
      </w:r>
    </w:p>
    <w:p>
      <w:pPr>
        <w:pStyle w:val="Normal"/>
        <w:rPr/>
      </w:pPr>
      <w:r>
        <w:rPr/>
        <w:t>а) Йосеф; снопы; Рахели.</w:t>
      </w:r>
    </w:p>
    <w:p>
      <w:pPr>
        <w:pStyle w:val="Normal"/>
        <w:rPr/>
      </w:pPr>
      <w:r>
        <w:rPr/>
        <w:t>б) Эйсав; идолов; Ривке.</w:t>
      </w:r>
    </w:p>
    <w:p>
      <w:pPr>
        <w:pStyle w:val="Normal"/>
        <w:rPr/>
      </w:pPr>
      <w:r>
        <w:rPr/>
        <w:t>в) Реувен; мандрагоры; Лее.</w:t>
      </w:r>
    </w:p>
    <w:p>
      <w:pPr>
        <w:pStyle w:val="Normal"/>
        <w:rPr/>
      </w:pPr>
      <w:r>
        <w:rPr/>
        <w:t xml:space="preserve">г) Ишмаэль; хлеба и мех воды; Ѓагари.  </w:t>
      </w:r>
    </w:p>
    <w:p>
      <w:pPr>
        <w:pStyle w:val="Normal"/>
        <w:rPr/>
      </w:pPr>
      <w:r>
        <w:rPr/>
      </w:r>
    </w:p>
    <w:p>
      <w:pPr>
        <w:pStyle w:val="Normal"/>
        <w:rPr/>
      </w:pPr>
      <w:r>
        <w:rPr/>
        <w:t>ВТОРАЯ СЕРИЯ ВОПРОСОВ</w:t>
      </w:r>
    </w:p>
    <w:p>
      <w:pPr>
        <w:pStyle w:val="Normal"/>
        <w:rPr/>
      </w:pPr>
      <w:r>
        <w:rPr/>
      </w:r>
    </w:p>
    <w:p>
      <w:pPr>
        <w:pStyle w:val="Normal"/>
        <w:rPr/>
      </w:pPr>
      <w:r>
        <w:rPr/>
        <w:t>I. Еврейская традиция утверждает, что эти четверо родились в один день.</w:t>
      </w:r>
    </w:p>
    <w:p>
      <w:pPr>
        <w:pStyle w:val="Normal"/>
        <w:rPr/>
      </w:pPr>
      <w:r>
        <w:rPr/>
        <w:t>а) Адам, Хава, Каин и Ноах.</w:t>
      </w:r>
    </w:p>
    <w:p>
      <w:pPr>
        <w:pStyle w:val="Normal"/>
        <w:rPr/>
      </w:pPr>
      <w:r>
        <w:rPr/>
        <w:t>б) Эйсав, Яаков, Рахель и Леа.</w:t>
      </w:r>
    </w:p>
    <w:p>
      <w:pPr>
        <w:pStyle w:val="Normal"/>
        <w:rPr/>
      </w:pPr>
      <w:r>
        <w:rPr/>
        <w:t>в) Авраѓам, Ицхак, Эйсав и Яаков.</w:t>
      </w:r>
    </w:p>
    <w:p>
      <w:pPr>
        <w:pStyle w:val="Normal"/>
        <w:rPr/>
      </w:pPr>
      <w:r>
        <w:rPr/>
        <w:t>г) Рахель, Леа, Хана и Пнина.</w:t>
      </w:r>
    </w:p>
    <w:p>
      <w:pPr>
        <w:pStyle w:val="Normal"/>
        <w:rPr/>
      </w:pPr>
      <w:r>
        <w:rPr/>
      </w:r>
    </w:p>
    <w:p>
      <w:pPr>
        <w:pStyle w:val="Normal"/>
        <w:rPr/>
      </w:pPr>
      <w:r>
        <w:rPr/>
        <w:t>II. Кому принадлежат следующие слова: «Ѓава ли баним ве-им-аин - мета анохи».</w:t>
      </w:r>
    </w:p>
    <w:p>
      <w:pPr>
        <w:pStyle w:val="Normal"/>
        <w:rPr/>
      </w:pPr>
      <w:r>
        <w:rPr/>
        <w:t>а) Лее.</w:t>
      </w:r>
    </w:p>
    <w:p>
      <w:pPr>
        <w:pStyle w:val="Normal"/>
        <w:rPr/>
      </w:pPr>
      <w:r>
        <w:rPr/>
        <w:t>б) Рахели.</w:t>
      </w:r>
    </w:p>
    <w:p>
      <w:pPr>
        <w:pStyle w:val="Normal"/>
        <w:rPr/>
      </w:pPr>
      <w:r>
        <w:rPr/>
        <w:t>в) Бильѓе.</w:t>
      </w:r>
    </w:p>
    <w:p>
      <w:pPr>
        <w:pStyle w:val="Normal"/>
        <w:rPr/>
      </w:pPr>
      <w:r>
        <w:rPr/>
        <w:t>г) Яакову.</w:t>
      </w:r>
    </w:p>
    <w:p>
      <w:pPr>
        <w:pStyle w:val="Normal"/>
        <w:rPr/>
      </w:pPr>
      <w:r>
        <w:rPr/>
      </w:r>
    </w:p>
    <w:p>
      <w:pPr>
        <w:pStyle w:val="Normal"/>
        <w:rPr/>
      </w:pPr>
      <w:r>
        <w:rPr/>
        <w:t>III. В сочинениях еврейских философов и в кабале Рахель и Леа символизируют, соответственно…</w:t>
      </w:r>
    </w:p>
    <w:p>
      <w:pPr>
        <w:pStyle w:val="Normal"/>
        <w:rPr/>
      </w:pPr>
      <w:r>
        <w:rPr/>
        <w:t xml:space="preserve">а) Супружескую и романтическую любовь. </w:t>
      </w:r>
    </w:p>
    <w:p>
      <w:pPr>
        <w:pStyle w:val="Normal"/>
        <w:rPr/>
      </w:pPr>
      <w:r>
        <w:rPr/>
        <w:t xml:space="preserve">б) Меру любви и суда. </w:t>
      </w:r>
    </w:p>
    <w:p>
      <w:pPr>
        <w:pStyle w:val="Normal"/>
        <w:rPr/>
      </w:pPr>
      <w:r>
        <w:rPr/>
        <w:t>в) Шхину, вернувшуюся в Сион, и Шхину в изгнании.</w:t>
      </w:r>
    </w:p>
    <w:p>
      <w:pPr>
        <w:pStyle w:val="Normal"/>
        <w:rPr/>
      </w:pPr>
      <w:r>
        <w:rPr/>
        <w:t>г) Шхину в изгнании и Шхину, вернувшуюся в Сион.</w:t>
      </w:r>
    </w:p>
    <w:p>
      <w:pPr>
        <w:pStyle w:val="Normal"/>
        <w:rPr/>
      </w:pPr>
      <w:r>
        <w:rPr/>
      </w:r>
    </w:p>
    <w:p>
      <w:pPr>
        <w:pStyle w:val="Normal"/>
        <w:rPr/>
      </w:pPr>
      <w:r>
        <w:rPr/>
        <w:t>IV. Почему, по мнению комментаторов, Рахель не была похоронена рядом с супругом?</w:t>
      </w:r>
    </w:p>
    <w:p>
      <w:pPr>
        <w:pStyle w:val="Normal"/>
        <w:rPr/>
      </w:pPr>
      <w:r>
        <w:rPr/>
        <w:t>а) Яаков, обращаясь к Лавану, по неведению проклял ее: «У кого найдешь богов твоих, тот да не живет!»</w:t>
      </w:r>
    </w:p>
    <w:p>
      <w:pPr>
        <w:pStyle w:val="Normal"/>
        <w:rPr/>
      </w:pPr>
      <w:r>
        <w:rPr/>
        <w:t>б) Потому что сделала его ложе предметом торга.</w:t>
      </w:r>
    </w:p>
    <w:p>
      <w:pPr>
        <w:pStyle w:val="Normal"/>
        <w:rPr/>
      </w:pPr>
      <w:r>
        <w:rPr/>
        <w:t>в) Потому что украла идолов Лавана.</w:t>
      </w:r>
    </w:p>
    <w:p>
      <w:pPr>
        <w:pStyle w:val="Normal"/>
        <w:rPr/>
      </w:pPr>
      <w:r>
        <w:rPr/>
        <w:t>г) Потому что Яаков ее любил меньше, чем Лею.</w:t>
      </w:r>
    </w:p>
    <w:p>
      <w:pPr>
        <w:pStyle w:val="Normal"/>
        <w:rPr/>
      </w:pPr>
      <w:r>
        <w:rPr/>
      </w:r>
    </w:p>
    <w:p>
      <w:pPr>
        <w:pStyle w:val="Normal"/>
        <w:rPr/>
      </w:pPr>
      <w:r>
        <w:rPr/>
        <w:t>V. Кто дал имя Леви?</w:t>
      </w:r>
    </w:p>
    <w:p>
      <w:pPr>
        <w:pStyle w:val="Normal"/>
        <w:rPr/>
      </w:pPr>
      <w:r>
        <w:rPr/>
        <w:t>а) Рахель.</w:t>
      </w:r>
    </w:p>
    <w:p>
      <w:pPr>
        <w:pStyle w:val="Normal"/>
        <w:rPr/>
      </w:pPr>
      <w:r>
        <w:rPr/>
        <w:t>б) Яаков.</w:t>
      </w:r>
    </w:p>
    <w:p>
      <w:pPr>
        <w:pStyle w:val="Normal"/>
        <w:rPr/>
      </w:pPr>
      <w:r>
        <w:rPr/>
        <w:t xml:space="preserve">в) Леа. </w:t>
      </w:r>
    </w:p>
    <w:p>
      <w:pPr>
        <w:pStyle w:val="Normal"/>
        <w:rPr/>
      </w:pPr>
      <w:r>
        <w:rPr/>
        <w:t xml:space="preserve">          </w:t>
      </w:r>
      <w:r>
        <w:rPr/>
        <w:t>г) Согласно одному мнению - Леа, согласно другому - Зильпа.</w:t>
      </w:r>
    </w:p>
    <w:p>
      <w:pPr>
        <w:pStyle w:val="Normal"/>
        <w:rPr/>
      </w:pPr>
      <w:r>
        <w:rPr/>
      </w:r>
    </w:p>
    <w:p>
      <w:pPr>
        <w:pStyle w:val="Normal"/>
        <w:rPr/>
      </w:pPr>
      <w:r>
        <w:rPr/>
        <w:t>Комментаторы</w:t>
      </w:r>
    </w:p>
    <w:p>
      <w:pPr>
        <w:pStyle w:val="Normal"/>
        <w:rPr/>
      </w:pPr>
      <w:r>
        <w:rPr/>
      </w:r>
    </w:p>
    <w:p>
      <w:pPr>
        <w:pStyle w:val="Normal"/>
        <w:rPr/>
      </w:pPr>
      <w:r>
        <w:rPr/>
        <w:t>р. Авраѓам Ибн-Эзра (1089-1164) _ один из величайших комментаторов</w:t>
      </w:r>
    </w:p>
    <w:p>
      <w:pPr>
        <w:pStyle w:val="Normal"/>
        <w:rPr/>
      </w:pPr>
      <w:r>
        <w:rPr/>
        <w:t>Писания, философ, астроном, врач, грамматик и поэт. Жил в</w:t>
      </w:r>
    </w:p>
    <w:p>
      <w:pPr>
        <w:pStyle w:val="Normal"/>
        <w:rPr/>
      </w:pPr>
      <w:r>
        <w:rPr/>
        <w:t>Испании, Италии, Франции, Англии, возможно, в Стране Израиля.</w:t>
      </w:r>
    </w:p>
    <w:p>
      <w:pPr>
        <w:pStyle w:val="Normal"/>
        <w:rPr/>
      </w:pPr>
      <w:r>
        <w:rPr/>
        <w:t>р. Меир-Лейбуш бен Йехиэль-Михаэль Вайзер (Мальбим, 1809-1879) _ комментатор Писания. Жил в России, Польше, Румынии, Германии.</w:t>
      </w:r>
    </w:p>
    <w:p>
      <w:pPr>
        <w:pStyle w:val="Normal"/>
        <w:rPr/>
      </w:pPr>
      <w:r>
        <w:rPr/>
        <w:t>р. Моше бен Маймон (Рамбам, Маймонид, 1135-1204) _ крупнейший</w:t>
      </w:r>
    </w:p>
    <w:p>
      <w:pPr>
        <w:pStyle w:val="Normal"/>
        <w:rPr/>
      </w:pPr>
      <w:r>
        <w:rPr/>
        <w:t>кодификатор  Ѓалахи, один из величайших философов средневековья,</w:t>
      </w:r>
    </w:p>
    <w:p>
      <w:pPr>
        <w:pStyle w:val="Normal"/>
        <w:rPr/>
      </w:pPr>
      <w:r>
        <w:rPr/>
        <w:t>врач. Жил в Испании, Стране Израиля, Египте. Автор ѓалахического кодекса "Мишнэ Тора", философского труда "Морэ невухим", комментария к Мишне.</w:t>
      </w:r>
    </w:p>
    <w:p>
      <w:pPr>
        <w:pStyle w:val="Normal"/>
        <w:rPr/>
      </w:pPr>
      <w:r>
        <w:rPr/>
        <w:t>р. Моше бен Нахман (Рамбан, Нахманид, 1194-1270) _ комментатор</w:t>
      </w:r>
    </w:p>
    <w:p>
      <w:pPr>
        <w:pStyle w:val="Normal"/>
        <w:rPr/>
      </w:pPr>
      <w:r>
        <w:rPr/>
        <w:t>Писания и Талмуда, кабалист, философ, поэт, врач. Жил в Испании и Стране Израиля.</w:t>
      </w:r>
    </w:p>
    <w:p>
      <w:pPr>
        <w:pStyle w:val="Normal"/>
        <w:rPr/>
      </w:pPr>
      <w:r>
        <w:rPr/>
        <w:t>р. Овадья Сфорно (ок. 1470-1550) _ комментатор Писания, философ, врач. Жил в Италии.</w:t>
      </w:r>
    </w:p>
    <w:p>
      <w:pPr>
        <w:pStyle w:val="Normal"/>
        <w:rPr/>
      </w:pPr>
      <w:r>
        <w:rPr/>
        <w:t>р. Шломо Ицхаки (Раши, 1040-1105) _ величайший комментатор Писания и Талмуда. Жил во Франции и Германии.</w:t>
      </w:r>
    </w:p>
    <w:p>
      <w:pPr>
        <w:pStyle w:val="Normal"/>
        <w:rPr/>
      </w:pPr>
      <w:r>
        <w:rPr/>
        <w:t>БИБЛИОГРАФИЯ</w:t>
      </w:r>
    </w:p>
    <w:p>
      <w:pPr>
        <w:pStyle w:val="Normal"/>
        <w:rPr/>
      </w:pPr>
      <w:r>
        <w:rPr/>
      </w:r>
    </w:p>
    <w:p>
      <w:pPr>
        <w:pStyle w:val="Normal"/>
        <w:rPr/>
      </w:pPr>
      <w:r>
        <w:rPr/>
        <w:t>Источники</w:t>
      </w:r>
    </w:p>
    <w:p>
      <w:pPr>
        <w:pStyle w:val="Normal"/>
        <w:rPr/>
      </w:pPr>
      <w:r>
        <w:rPr/>
        <w:t xml:space="preserve">«Живая Тора. Пятикнижие Моисея». </w:t>
      </w:r>
    </w:p>
    <w:p>
      <w:pPr>
        <w:pStyle w:val="Normal"/>
        <w:rPr/>
      </w:pPr>
      <w:r>
        <w:rPr/>
        <w:t>Нью-Йорк - И-м, «Мознаим», 1998</w:t>
      </w:r>
    </w:p>
    <w:p>
      <w:pPr>
        <w:pStyle w:val="Normal"/>
        <w:rPr/>
      </w:pPr>
      <w:r>
        <w:rPr/>
        <w:t>Пятикнижие Моисеево, или Тора. Книга «Брейшит». И-м, «Шамир», 1990</w:t>
      </w:r>
    </w:p>
    <w:p>
      <w:pPr>
        <w:pStyle w:val="Normal"/>
        <w:rPr/>
      </w:pPr>
      <w:r>
        <w:rPr/>
        <w:t xml:space="preserve">Пятикнижие с толкованием Раши. </w:t>
      </w:r>
    </w:p>
    <w:p>
      <w:pPr>
        <w:pStyle w:val="Normal"/>
        <w:rPr/>
      </w:pPr>
      <w:r>
        <w:rPr/>
        <w:t>И-м, «Гешер ѓа-тшува», 1983</w:t>
      </w:r>
    </w:p>
    <w:p>
      <w:pPr>
        <w:pStyle w:val="Normal"/>
        <w:rPr/>
      </w:pPr>
      <w:r>
        <w:rPr/>
        <w:t xml:space="preserve">Пятикнижие и ѓафтарот. Книга «Брейшит». </w:t>
      </w:r>
    </w:p>
    <w:p>
      <w:pPr>
        <w:pStyle w:val="Normal"/>
        <w:rPr/>
      </w:pPr>
      <w:r>
        <w:rPr/>
        <w:t>Москва - И-м, «Сончино» - «Гешарим», 1994</w:t>
      </w:r>
    </w:p>
    <w:p>
      <w:pPr>
        <w:pStyle w:val="Normal"/>
        <w:rPr/>
      </w:pPr>
      <w:r>
        <w:rPr/>
        <w:t>Пять книг Торы.</w:t>
      </w:r>
    </w:p>
    <w:p>
      <w:pPr>
        <w:pStyle w:val="Normal"/>
        <w:rPr/>
      </w:pPr>
      <w:r>
        <w:rPr/>
        <w:t>И-м, «Мосад ѓа-рав Кук», 1975</w:t>
      </w:r>
    </w:p>
    <w:p>
      <w:pPr>
        <w:pStyle w:val="Normal"/>
        <w:rPr/>
      </w:pPr>
      <w:r>
        <w:rPr/>
        <w:t>Тора с русским переводом.</w:t>
      </w:r>
    </w:p>
    <w:p>
      <w:pPr>
        <w:pStyle w:val="Normal"/>
        <w:rPr/>
      </w:pPr>
      <w:r>
        <w:rPr/>
        <w:t xml:space="preserve">И-м, «Шамир», 1996 </w:t>
      </w:r>
    </w:p>
    <w:p>
      <w:pPr>
        <w:pStyle w:val="Normal"/>
        <w:rPr/>
      </w:pPr>
      <w:r>
        <w:rPr/>
        <w:t xml:space="preserve">Тора с комментариями р. Ш.-Р. Ѓирша. </w:t>
      </w:r>
    </w:p>
    <w:p>
      <w:pPr>
        <w:pStyle w:val="Normal"/>
        <w:rPr/>
      </w:pPr>
      <w:r>
        <w:rPr/>
        <w:t>И-м, «Швут ами», 1993</w:t>
      </w:r>
    </w:p>
    <w:p>
      <w:pPr>
        <w:pStyle w:val="Normal"/>
        <w:rPr/>
      </w:pPr>
      <w:r>
        <w:rPr/>
        <w:t>Мидраши</w:t>
      </w:r>
    </w:p>
    <w:p>
      <w:pPr>
        <w:pStyle w:val="Normal"/>
        <w:rPr/>
      </w:pPr>
      <w:r>
        <w:rPr/>
        <w:t xml:space="preserve">Раби М. Вейсман, «Мидраш рассказывает» </w:t>
      </w:r>
    </w:p>
    <w:p>
      <w:pPr>
        <w:pStyle w:val="Normal"/>
        <w:rPr/>
      </w:pPr>
      <w:r>
        <w:rPr/>
        <w:t>И-м, «Швут ами», 1990</w:t>
      </w:r>
    </w:p>
    <w:p>
      <w:pPr>
        <w:pStyle w:val="Normal"/>
        <w:rPr/>
      </w:pPr>
      <w:r>
        <w:rPr/>
        <w:t>Агада. И-м, «Библиотека - Алия», 1989</w:t>
      </w:r>
    </w:p>
    <w:p>
      <w:pPr>
        <w:pStyle w:val="Normal"/>
        <w:rPr/>
      </w:pPr>
      <w:r>
        <w:rPr/>
        <w:t>СОДЕРЖАНИЕ</w:t>
      </w:r>
    </w:p>
    <w:p>
      <w:pPr>
        <w:pStyle w:val="Normal"/>
        <w:rPr/>
      </w:pPr>
      <w:r>
        <w:rPr/>
        <w:t xml:space="preserve">О ПРОГРАММЕ «ЛИМУДИМ» </w:t>
        <w:tab/>
        <w:t>3</w:t>
      </w:r>
    </w:p>
    <w:p>
      <w:pPr>
        <w:pStyle w:val="Normal"/>
        <w:rPr/>
      </w:pPr>
      <w:r>
        <w:rPr/>
        <w:t>ВВЕДЕНИЕ</w:t>
      </w:r>
    </w:p>
    <w:p>
      <w:pPr>
        <w:pStyle w:val="Normal"/>
        <w:rPr/>
      </w:pPr>
      <w:r>
        <w:rPr/>
        <w:t xml:space="preserve">СОДЕРЖАНИЕ УЧЕБНЫХ МАТЕРИАЛОВ </w:t>
        <w:tab/>
        <w:t>5</w:t>
      </w:r>
    </w:p>
    <w:p>
      <w:pPr>
        <w:pStyle w:val="Normal"/>
        <w:rPr/>
      </w:pPr>
      <w:r>
        <w:rPr/>
        <w:t xml:space="preserve">ИСТОЧНИК И КОММЕНТАРИЙ </w:t>
        <w:tab/>
        <w:t>8</w:t>
      </w:r>
    </w:p>
    <w:p>
      <w:pPr>
        <w:pStyle w:val="Normal"/>
        <w:rPr/>
      </w:pPr>
      <w:r>
        <w:rPr/>
        <w:t xml:space="preserve">ОБРАЗЫ ТОРЫ. «РАХЕЛЬ», «ЛЕА». . ШТЕЙНЗАЛЬЦ </w:t>
        <w:tab/>
        <w:t>28</w:t>
      </w:r>
    </w:p>
    <w:p>
      <w:pPr>
        <w:pStyle w:val="Normal"/>
        <w:rPr/>
      </w:pPr>
      <w:r>
        <w:rPr/>
        <w:t xml:space="preserve">ПУТИ УЧЕНИЯ </w:t>
      </w:r>
    </w:p>
    <w:p>
      <w:pPr>
        <w:pStyle w:val="Normal"/>
        <w:rPr/>
      </w:pPr>
      <w:r>
        <w:rPr/>
        <w:t xml:space="preserve">А) ИСТОЧНИК И КОММЕНТАРИЙ </w:t>
        <w:tab/>
        <w:t>36</w:t>
      </w:r>
    </w:p>
    <w:p>
      <w:pPr>
        <w:pStyle w:val="Normal"/>
        <w:rPr/>
      </w:pPr>
      <w:r>
        <w:rPr/>
        <w:t xml:space="preserve">Б) ТОЛКОВАНИЕ ИМЕН </w:t>
        <w:tab/>
        <w:t>40</w:t>
      </w:r>
    </w:p>
    <w:p>
      <w:pPr>
        <w:pStyle w:val="Normal"/>
        <w:rPr/>
      </w:pPr>
      <w:r>
        <w:rPr/>
        <w:t xml:space="preserve">В) СТИЛЬ И ЛИТЕРАТУРНАЯ ФОРМА </w:t>
        <w:tab/>
        <w:t>75</w:t>
      </w:r>
    </w:p>
    <w:p>
      <w:pPr>
        <w:pStyle w:val="Normal"/>
        <w:rPr/>
      </w:pPr>
      <w:r>
        <w:rPr/>
        <w:t xml:space="preserve">ЗАКОНЫ ИЗУЧЕНИЯ ТОРЫ </w:t>
        <w:tab/>
        <w:t>50</w:t>
      </w:r>
    </w:p>
    <w:p>
      <w:pPr>
        <w:pStyle w:val="Normal"/>
        <w:rPr/>
      </w:pPr>
      <w:r>
        <w:rPr/>
        <w:t>ВОПРОСЫ И ЗАДАНИЯ</w:t>
      </w:r>
    </w:p>
    <w:p>
      <w:pPr>
        <w:pStyle w:val="Normal"/>
        <w:rPr/>
      </w:pPr>
      <w:r>
        <w:rPr/>
        <w:t xml:space="preserve">САМОПРОВЕРКА </w:t>
        <w:tab/>
        <w:t>86</w:t>
      </w:r>
    </w:p>
    <w:p>
      <w:pPr>
        <w:pStyle w:val="Normal"/>
        <w:rPr/>
      </w:pPr>
      <w:r>
        <w:rPr/>
        <w:t xml:space="preserve">ОТВЕТЫ НА ВОПРОСЫ ДЛЯ САПРОВЕРКИ </w:t>
        <w:tab/>
        <w:t>86</w:t>
      </w:r>
    </w:p>
    <w:p>
      <w:pPr>
        <w:pStyle w:val="Normal"/>
        <w:rPr/>
      </w:pPr>
      <w:r>
        <w:rPr/>
        <w:t xml:space="preserve">КОНТРОЛЬНЫЕ ВОПРОСЫ </w:t>
        <w:tab/>
        <w:t>86</w:t>
      </w:r>
    </w:p>
    <w:p>
      <w:pPr>
        <w:pStyle w:val="Normal"/>
        <w:rPr/>
      </w:pPr>
      <w:r>
        <w:rPr/>
        <w:t xml:space="preserve">КОММЕНТАТОРЫ </w:t>
        <w:tab/>
        <w:t xml:space="preserve"> 92</w:t>
      </w:r>
    </w:p>
    <w:p>
      <w:pPr>
        <w:pStyle w:val="Normal"/>
        <w:rPr/>
      </w:pPr>
      <w:r>
        <w:rPr/>
        <w:t xml:space="preserve">БИБЛИОГРАФИЯ </w:t>
        <w:tab/>
        <w:t>100</w:t>
      </w:r>
    </w:p>
    <w:p>
      <w:pPr>
        <w:pStyle w:val="Normal"/>
        <w:rPr/>
      </w:pPr>
      <w:r>
        <w:rPr/>
        <w:t>•</w:t>
      </w:r>
      <w:r>
        <w:rPr/>
        <w:t xml:space="preserve">КОНТРОЛЬНАЯ РАБОТА </w:t>
        <w:tab/>
        <w:t xml:space="preserve"> 101</w:t>
      </w:r>
    </w:p>
    <w:p>
      <w:pPr>
        <w:pStyle w:val="Normal"/>
        <w:rPr/>
      </w:pPr>
      <w:r>
        <w:rPr/>
      </w:r>
    </w:p>
    <w:p>
      <w:pPr>
        <w:pStyle w:val="Normal"/>
        <w:rPr/>
      </w:pPr>
      <w:r>
        <w:rPr/>
      </w:r>
    </w:p>
    <w:p>
      <w:pPr>
        <w:pStyle w:val="Normal"/>
        <w:rPr/>
      </w:pPr>
      <w:r>
        <w:rPr/>
      </w:r>
    </w:p>
    <w:p>
      <w:pPr>
        <w:pStyle w:val="Normal"/>
        <w:rPr/>
      </w:pPr>
      <w:r>
        <w:rPr/>
      </w:r>
    </w:p>
    <w:p>
      <w:pPr>
        <w:pStyle w:val="Normal"/>
        <w:rPr/>
      </w:pPr>
      <w:r>
        <w:rPr/>
        <w:t xml:space="preserve">1 Перевод выполнен в соответствии с толкованием этих слов р. Менахемом бен Сруком, которое будет рассмотрено ниже, на стр. 46, 47. </w:t>
      </w:r>
    </w:p>
    <w:p>
      <w:pPr>
        <w:pStyle w:val="Normal"/>
        <w:rPr/>
      </w:pPr>
      <w:r>
        <w:rPr/>
        <w:t>2 См. «Ривка», с. 63.</w:t>
      </w:r>
    </w:p>
    <w:p>
      <w:pPr>
        <w:pStyle w:val="Normal"/>
        <w:rPr/>
      </w:pPr>
      <w:r>
        <w:rPr/>
        <w:t>3 Пять книг Торы. И-м, «Мосад ѓа-рав Кук», 5735, с. 36; Пятикнижие Моисеево или Тора, «Брейшит». И-м, «Шамир», 5750 (1990), с. 361.</w:t>
      </w:r>
    </w:p>
    <w:p>
      <w:pPr>
        <w:pStyle w:val="Normal"/>
        <w:rPr/>
      </w:pPr>
      <w:r>
        <w:rPr/>
      </w:r>
    </w:p>
    <w:p>
      <w:pPr>
        <w:pStyle w:val="Normal"/>
        <w:rPr/>
      </w:pPr>
      <w:r>
        <w:rPr/>
        <w:t>4 Вейсман М. «Мидраш рассказывает», кн. 2, И-м, «Швут ами», стр. 61.</w:t>
      </w:r>
    </w:p>
    <w:p>
      <w:pPr>
        <w:pStyle w:val="Normal"/>
        <w:rPr/>
      </w:pPr>
      <w:r>
        <w:rPr/>
        <w:t>5 «Пять книг Торы с комментариями Раши и "Даат Микра". Книга "Брейшит"», ч. 2, И-м, «Мосад ѓа-рав Кук», 2000.</w:t>
      </w:r>
    </w:p>
    <w:p>
      <w:pPr>
        <w:pStyle w:val="Normal"/>
        <w:rPr/>
      </w:pPr>
      <w:r>
        <w:rPr/>
        <w:t>6 Перевод составителя в соответствии с толкованием Рамбана (см. «Живая Тора», с.155).</w:t>
      </w:r>
    </w:p>
    <w:p>
      <w:pPr>
        <w:pStyle w:val="Normal"/>
        <w:rPr/>
      </w:pPr>
      <w:r>
        <w:rPr/>
        <w:t>7 Менахем бен Срук - лингвист, исследователь Торы (Испания, X в.).</w:t>
      </w:r>
    </w:p>
    <w:p>
      <w:pPr>
        <w:pStyle w:val="Normal"/>
        <w:rPr/>
      </w:pPr>
      <w:r>
        <w:rPr/>
        <w:t>8 «Брешит раба» 71:8, см. также «Пять книг Торы с комментариями Раши и "Даат Микра". Книга "Брейшит"», с. 346.</w:t>
      </w:r>
    </w:p>
    <w:p>
      <w:pPr>
        <w:pStyle w:val="Normal"/>
        <w:rPr/>
      </w:pPr>
      <w:r>
        <w:rPr/>
        <w:t>9 «Пять книг Торы с комментариями Раши и "Даат Микра". Книга</w:t>
      </w:r>
    </w:p>
    <w:p>
      <w:pPr>
        <w:pStyle w:val="Normal"/>
        <w:rPr/>
      </w:pPr>
      <w:r>
        <w:rPr/>
        <w:t>"Брейшит"», с. 402.</w:t>
      </w:r>
    </w:p>
    <w:p>
      <w:pPr>
        <w:pStyle w:val="Normal"/>
        <w:rPr/>
      </w:pPr>
      <w:r>
        <w:rPr/>
        <w:t xml:space="preserve">10 Там же, с. 441, прим. 151. </w:t>
      </w:r>
    </w:p>
    <w:p>
      <w:pPr>
        <w:pStyle w:val="Normal"/>
        <w:rPr/>
      </w:pPr>
      <w:r>
        <w:rPr/>
        <w:t>11 «Ицхак», с. 59.</w:t>
      </w:r>
    </w:p>
    <w:p>
      <w:pPr>
        <w:pStyle w:val="Normal"/>
        <w:rPr/>
      </w:pPr>
      <w:r>
        <w:rPr/>
        <w:t xml:space="preserve">12«Пять книг Торы с комментариями Раши и "Даат Микра". Книга "Брейшит"», с. 473. </w:t>
      </w:r>
    </w:p>
    <w:p>
      <w:pPr>
        <w:pStyle w:val="Normal"/>
        <w:rPr/>
      </w:pPr>
      <w:r>
        <w:rPr/>
        <w:t>13 Деление фрагмента на строки и их ритм приведены в соответствии со статьей Эзры-Циона Меламеда «Беседы праотцев», в кн. «Пять книг Торы с комментариями Раши и "Даат Микра". Книга "Брейшит"», И-м, «Мосад ѓа-рав Кук», 1975, с. 7.</w:t>
      </w:r>
    </w:p>
    <w:p>
      <w:pPr>
        <w:pStyle w:val="Normal"/>
        <w:rPr/>
      </w:pPr>
      <w:r>
        <w:rPr/>
        <w:t>14 Перевод составителя.</w:t>
      </w:r>
    </w:p>
    <w:p>
      <w:pPr>
        <w:pStyle w:val="Normal"/>
        <w:rPr/>
      </w:pPr>
      <w:r>
        <w:rPr/>
        <w:t>15 «Брейшит», 16:2.</w:t>
      </w:r>
    </w:p>
    <w:p>
      <w:pPr>
        <w:pStyle w:val="Normal"/>
        <w:rPr/>
      </w:pPr>
      <w:r>
        <w:rPr/>
        <w:t xml:space="preserve">16 «Сара», с. 57,58. </w:t>
      </w:r>
    </w:p>
    <w:p>
      <w:pPr>
        <w:pStyle w:val="Normal"/>
        <w:rPr/>
      </w:pPr>
      <w:r>
        <w:rPr/>
        <w:t>17 Эзра-Цион Меламед «Беседы праотцев», с. 9.</w:t>
      </w:r>
    </w:p>
    <w:p>
      <w:pPr>
        <w:pStyle w:val="Normal"/>
        <w:rPr/>
      </w:pPr>
      <w:r>
        <w:rPr/>
        <w:t>18 См. "Сара", с. 65-75, "Ицхак", с. 75-81, "Ривка", с. 85-91, "Яаков" часть первая, с. 57-59.</w:t>
      </w:r>
    </w:p>
    <w:p>
      <w:pPr>
        <w:pStyle w:val="Normal"/>
        <w:rPr/>
      </w:pPr>
      <w:r>
        <w:rPr/>
        <w:t>19 Пятикнижие с толкованием Раши. И-м, «Гешер ѓа-тшува», 1983.</w:t>
      </w:r>
    </w:p>
    <w:p>
      <w:pPr>
        <w:pStyle w:val="Normal"/>
        <w:rPr/>
      </w:pPr>
      <w:r>
        <w:rPr/>
        <w:t xml:space="preserve">20 О традиции написания и произношения текста Торы (масора) см. в нашем пособии «Введение в Танах», с. 38. </w:t>
      </w:r>
    </w:p>
    <w:p>
      <w:pPr>
        <w:pStyle w:val="Normal"/>
        <w:rPr/>
      </w:pPr>
      <w:r>
        <w:rPr/>
        <w:t>23</w:t>
      </w:r>
    </w:p>
    <w:p>
      <w:pPr>
        <w:pStyle w:val="Normal"/>
        <w:rPr/>
      </w:pPr>
      <w:r>
        <w:rPr/>
      </w:r>
    </w:p>
    <w:p>
      <w:pPr>
        <w:pStyle w:val="Normal"/>
        <w:rPr/>
      </w:pPr>
      <w:r>
        <w:rPr/>
      </w:r>
    </w:p>
    <w:p>
      <w:pPr>
        <w:pStyle w:val="Normal"/>
        <w:rPr/>
      </w:pPr>
      <w:r>
        <w:rPr/>
      </w:r>
    </w:p>
    <w:p>
      <w:pPr>
        <w:pStyle w:val="Normal"/>
        <w:rPr/>
      </w:pPr>
      <w:r>
        <w:rPr/>
      </w:r>
    </w:p>
    <w:p>
      <w:pPr>
        <w:pStyle w:val="Normal"/>
        <w:rPr/>
      </w:pPr>
      <w:r>
        <w:rPr/>
        <w:t>ОБРАЗЫ ТОРЫ</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41</w:t>
      </w:r>
    </w:p>
    <w:p>
      <w:pPr>
        <w:pStyle w:val="Normal"/>
        <w:rPr/>
      </w:pPr>
      <w:r>
        <w:rPr/>
      </w:r>
    </w:p>
    <w:p>
      <w:pPr>
        <w:pStyle w:val="Normal"/>
        <w:rPr/>
      </w:pPr>
      <w:r>
        <w:rPr/>
      </w:r>
    </w:p>
    <w:p>
      <w:pPr>
        <w:pStyle w:val="Normal"/>
        <w:rPr/>
      </w:pPr>
      <w:r>
        <w:rPr/>
        <w:t>ПУТИ УЧЕНИЯ</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46</w:t>
      </w:r>
    </w:p>
    <w:p>
      <w:pPr>
        <w:pStyle w:val="Normal"/>
        <w:rPr/>
      </w:pPr>
      <w:r>
        <w:rPr/>
      </w:r>
    </w:p>
    <w:p>
      <w:pPr>
        <w:pStyle w:val="Normal"/>
        <w:rPr/>
      </w:pPr>
      <w:r>
        <w:rPr/>
      </w:r>
    </w:p>
    <w:p>
      <w:pPr>
        <w:pStyle w:val="Normal"/>
        <w:rPr/>
      </w:pPr>
      <w:r>
        <w:rPr/>
        <w:t>ЗАКОНЫ ИЗУЧЕНИЯ ТОРЫ</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58</w:t>
      </w:r>
    </w:p>
    <w:p>
      <w:pPr>
        <w:pStyle w:val="Normal"/>
        <w:rPr/>
      </w:pPr>
      <w:r>
        <w:rPr/>
      </w:r>
    </w:p>
    <w:p>
      <w:pPr>
        <w:pStyle w:val="Normal"/>
        <w:rPr/>
      </w:pPr>
      <w:r>
        <w:rPr/>
      </w:r>
    </w:p>
    <w:p>
      <w:pPr>
        <w:pStyle w:val="Normal"/>
        <w:rPr/>
      </w:pPr>
      <w:r>
        <w:rPr/>
        <w:t>ВОПРОСЫ И ЗАДАНИЯ</w:t>
      </w:r>
    </w:p>
    <w:p>
      <w:pPr>
        <w:pStyle w:val="Normal"/>
        <w:rPr/>
      </w:pPr>
      <w:r>
        <w:rPr/>
      </w:r>
    </w:p>
    <w:p>
      <w:pPr>
        <w:pStyle w:val="Normal"/>
        <w:rPr/>
      </w:pPr>
      <w:r>
        <w:rPr/>
      </w:r>
    </w:p>
    <w:p>
      <w:pPr>
        <w:pStyle w:val="Normal"/>
        <w:rPr/>
      </w:pPr>
      <w:r>
        <w:rPr/>
      </w:r>
    </w:p>
    <w:p>
      <w:pPr>
        <w:pStyle w:val="Normal"/>
        <w:rPr/>
      </w:pPr>
      <w:r>
        <w:rPr/>
      </w:r>
    </w:p>
    <w:sectPr>
      <w:type w:val="nextPage"/>
      <w:pgSz w:w="11906" w:h="16838"/>
      <w:pgMar w:left="2693" w:right="2693" w:gutter="0" w:header="0" w:top="3856" w:footer="0" w:bottom="385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6:56:00Z</dcterms:created>
  <dc:creator>Unknown</dc:creator>
  <dc:description/>
  <dc:language>en-US</dc:language>
  <cp:lastModifiedBy>Unknown</cp:lastModifiedBy>
  <dcterms:modified xsi:type="dcterms:W3CDTF">2002-05-22T16:56:00Z</dcterms:modified>
  <cp:revision>2</cp:revision>
  <dc:subject/>
  <dc:title>/////////////////////////////////////////////////////////////////////////////////////</dc:title>
</cp:coreProperties>
</file>