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60"/>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Физический мир, в котором мы живем и который воспринимают наши органы чувств, — всего лишь часть невообразимо огромной системы миров. Боль</w:t>
        <w:softHyphen/>
        <w:t>шинство их духовны по своей природе; они совер</w:t>
        <w:softHyphen/>
        <w:t>шенно иные, нежели известный нам мир. Это не обя</w:t>
        <w:softHyphen/>
        <w:t>зательно означает, что они существуют в других об</w:t>
        <w:softHyphen/>
        <w:t>ластях пространства, — точнее было бы сказать, что они существуют в других измерениях бытия. Более того, происходит настолько глубокое взаимопроник</w:t>
        <w:softHyphen/>
        <w:t>новение и взаимодействие различных миров, что они становятся как бы составными частями друг друга; при этом каждый из них служит отражением другого и, наоборот, сам отражается в другом мире, стоящем выше или ниже его, изменяясь, преобразуясь и даже искажаясь под влиянием такого взаимодействия. И тот реальный мир, который мы видим вокруг себя, — суммарный результат бесконечно сложного ком</w:t>
        <w:softHyphen/>
        <w:t>плекса взаимных влияний различных областей всего мирозда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высших» или «низших» ми</w:t>
        <w:softHyphen/>
        <w:t>рах, то не имеем в виду их расположение в простран</w:t>
        <w:softHyphen/>
        <w:t>стве относительно друг друга, ибо в сфере духовного не существует материальных характеристик, — слова «высший» или «низший» определяют лишь положе</w:t>
        <w:softHyphen/>
        <w:t>ние, занимаемое тем или иным миром в иерархии причин и следствий. Мир называется «высшим», если он расположен ближе к Первопричине, чем другой мир в цепочке причинно-следственных связей, в то время, как мир «низший» — это мир вторичный, в не</w:t>
        <w:softHyphen/>
        <w:t>котором смысле — подобие «высшего» мира. Тем не менее, это подобие — не просто копия, это целая сис</w:t>
        <w:softHyphen/>
        <w:t>тема, ведущая свое более или менее независимое су</w:t>
        <w:softHyphen/>
        <w:t>ществование, система со своими собственными ха</w:t>
        <w:softHyphen/>
        <w:t>рактеристик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р, в котором мы существуем, вместе со всем, что находится в сфере его влияния, называется миром действия; ему принадлежит все многообразие наших чувственных и внечувственных восприятий. Но этот мир не представляет собой единую сущность и неод</w:t>
        <w:softHyphen/>
        <w:t>нороден по своим качествам. Низшая часть мира дей</w:t>
        <w:softHyphen/>
        <w:t>ствия — это физический мир действия, мир, в котором происходят механические процессы и господствуют естественные законы. Но над миром физической при</w:t>
        <w:softHyphen/>
        <w:t>роды находится другая часть того же мира, которую мы называем духовным миром действия. Человек су</w:t>
        <w:softHyphen/>
        <w:t>ществует в обеих сферах мира действия; он служит посредником между ними, и обе они влияют на него. Являясь частью материального мира, человек подчи</w:t>
        <w:softHyphen/>
        <w:t>няется физическим, химическим и биологическим за</w:t>
        <w:softHyphen/>
        <w:t>конам природы. Вместе с тем, наличие у него созна</w:t>
        <w:softHyphen/>
        <w:t>ния — даже когда оно полностью поглощено пробле</w:t>
        <w:softHyphen/>
        <w:t>мами низшего порядка — определяет принадлежность человека духовному миру, миру идей. Разумеется, эти идеи в мире действия связаны, в основном, с матери</w:t>
        <w:softHyphen/>
        <w:t>альным миром: вырастая из него и удаляясь от него, они в действительности никогда не отрываются от этого мира; и это верно как для глубокой всеобъем</w:t>
        <w:softHyphen/>
        <w:t>лющей философской теории, так и в отношении мыс</w:t>
        <w:softHyphen/>
        <w:t>лительных упражнений невежды, дикаря или ребен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что составляет существование человека, имеет, таким образом, две стороны: материальную и духовную. При этом в мире действия духовное подчи</w:t>
        <w:softHyphen/>
        <w:t>нено материальному, поскольку законы природы оп</w:t>
        <w:softHyphen/>
        <w:t>ределяют облик и структуру всех вещей и руководят всеми процессами, происходящими в нем. В этом мире дух может проявить себя и выполнить свое предназначение лишь на твердой почве явлений, ко</w:t>
        <w:softHyphen/>
        <w:t>торые мы называем «силами природы». Другими сло</w:t>
        <w:softHyphen/>
        <w:t>вами, какой бы абстрактной и оторванной от так на</w:t>
        <w:softHyphen/>
        <w:t>зываемой «действительности» ни была мысль, она все равно принадлежит миру действ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о мир действия — всего лишь часть общей сис</w:t>
        <w:softHyphen/>
        <w:t>темы мироздания, включающей в себя четыре различ</w:t>
        <w:softHyphen/>
        <w:t>ных мира, каждый из которых обладает собственными характеристиками и собственной сущностью. Эти че</w:t>
        <w:softHyphen/>
        <w:t>тыре мира именуются, по нисходящей, — «излуче</w:t>
        <w:softHyphen/>
        <w:t>ние», «творение», «созидание» и «действие». Напри</w:t>
        <w:softHyphen/>
        <w:t>мер, мир, находящийся непосредственно над нашим, — это мир созидания. Чтобы уяснить, чем эти миры отличаются один от другого, необходимо рассмотреть сначала некоторые понятия, общие для всех них. Эти понятия принято называть «мир», «год» и «душа»; в наше время их следовало бы именовать «простран</w:t>
        <w:softHyphen/>
        <w:t>ство», «время» и «индивидуальность» (ощущение сво</w:t>
        <w:softHyphen/>
        <w:t>его «я»). Каждый мир отличается от остальных спосо</w:t>
        <w:softHyphen/>
        <w:t>бом проявления в нем этих трех факторов. Например, в нашем мире каждый предмет занимает определен</w:t>
        <w:softHyphen/>
        <w:t>ное место в физическом пространстве — таково необ</w:t>
        <w:softHyphen/>
        <w:t>ходимое внешнее условие его существования; про</w:t>
        <w:softHyphen/>
        <w:t>странство — это та среда, в которой функционируют и передвигаются все создания и объекты. В более высо</w:t>
        <w:softHyphen/>
        <w:t>ких мирах, а также в мире духовного действия, то, что является аналогом пространства в мире физического действия, называется «дворцом». Это некая структура, в пределах которой различные формы и сущности преобразуются и сообщаются между собой. Такие структуры можно, пожалуй, сравнить с замкнутыми в себе системами, которые математики называют «группами» и «полями», где каждый элемент связан определенными отношениями с другими элементами и со всей системой в целом. Такие системы могут быть заполнены до предела, но могут быть и сравни</w:t>
        <w:softHyphen/>
        <w:t>тельно малонаселенными или вовсе пустыми. В лю</w:t>
        <w:softHyphen/>
        <w:t>бом случае такая система, состоящая из связанных друг с другом сущностей, характеризуется «местом» в абстрактном смысле, на языке Кабалы — «дворцом» в высших мир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ремя тоже имеет свой смысл для других миров. С точки зрения нашего опыта время измеряется пере</w:t>
        <w:softHyphen/>
        <w:t>мещением физических тел в пространстве. «Год» как абстрактное понятие представляет собой самый про</w:t>
        <w:softHyphen/>
        <w:t>цесс изменения — это переход одного состояния в другое, одной формы в другую; «год» также включает в себя концепцию причинности — преемственности и закономерности смены состояний. При переходе к более высоким мирам эта система времени становится все более абстрактной и все меньше напоминает то, что мы привыкли называть «временем» в физическом мире; оно становится не более чем чистой сущностью изменения или даже намеком на его потенциальную возможно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конец, то, что мы называем «душа», — это вся совокупность живых творений, существующих во времени и пространстве физического мира. Хотя они и являются его существенной частью, они выделяются среди всего, составляющего физический мир, благо</w:t>
        <w:softHyphen/>
        <w:t>даря своему самосознанию и знаниям об этом мире. И, подобно этому, души в высших мирах — это сущно</w:t>
        <w:softHyphen/>
        <w:t>сти, наделенные самосознанием и действующие в рамках «дворца» и «года» своего ми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мир созидания — это, по су</w:t>
        <w:softHyphen/>
        <w:t>ществу, мир чувств, главная субстанция которого — эмоции того или иного типа, являющиеся элементами, из которых этот мир построен. Существа, населяющие его, — осознанные проявления конкретных импуль</w:t>
        <w:softHyphen/>
        <w:t>сов, скажем, побуждений совершить определенное действие или отреагировать на что-либо. Они могут являться осознанным проявлением способности сле</w:t>
        <w:softHyphen/>
        <w:t>довать какому-либо побуждению, осуществлять то, к чему побуждают склонность или вдохновение. Суще</w:t>
        <w:softHyphen/>
        <w:t>ства, населяющие мир созидания и функционирующие в нем так же, как мы в мире действия, обычно назы</w:t>
        <w:softHyphen/>
        <w:t>вают ангелами.</w:t>
      </w:r>
    </w:p>
    <w:p>
      <w:pPr>
        <w:pStyle w:val="Text"/>
        <w:rPr/>
      </w:pPr>
      <w:r>
        <w:rPr>
          <w:rFonts w:eastAsia="Times New Roman Cyr" w:cs="Times New Roman Cyr" w:ascii="Times New Roman Cyr" w:hAnsi="Times New Roman Cyr"/>
        </w:rPr>
        <w:t>Ангел — это духовная реальность со своей непо</w:t>
        <w:softHyphen/>
        <w:t>вторимой сущностью, свойствами и характером. То, что отделяет одного ангела от другого, — это не рас</w:t>
        <w:softHyphen/>
        <w:t>стояние в физическом пространстве, но различие ду</w:t>
        <w:softHyphen/>
        <w:t>ховных уровней: одно существо может стоять выше или ниже другого, и этим различаются их сущности. Как мы уже сказали, ангелы населяют мир эмоций и чувств и, поскольку это так, каждого из них характе</w:t>
        <w:softHyphen/>
        <w:t>ризует некий импульс или определенное побуждение: ощущение любви, импульс страха или сострадания и тому подобное. Чтобы ввести более обобщенное по</w:t>
        <w:softHyphen/>
        <w:t>нятие, прибегнем к термину «стан ангелов». В стане ангелов любви, например, — бесконечное множество разновидностей и нюансов этого чувства. Нет двух чувств одного разряда, которые были бы эмоцио</w:t>
        <w:softHyphen/>
        <w:t>нально идентичны, как не может быть двух одинако</w:t>
        <w:softHyphen/>
        <w:t>вых мыслей. Множество однородных импульсов объ</w:t>
        <w:softHyphen/>
        <w:t>единяются в «стан ангелов» либо в еще более широ</w:t>
        <w:softHyphen/>
        <w:t>кую группу — «дворец». В то время как у разных че</w:t>
        <w:softHyphen/>
        <w:t>ловеческих существ эмоции неодинаковы благодаря несходству людских характеров или в зависимости от обстоятельств времени и места, ангел всегда остается проявлением одной-единственной эмоциональной сущности. Сущность ангела определяется рамками конкретного чувства, подобно тому, как индивидуаль</w:t>
        <w:softHyphen/>
        <w:t>ность и душевные свойства человека определяют его «я» в нашем мире. Однако, ангел — это не просто час</w:t>
        <w:softHyphen/>
        <w:t>тица духовного бытия, существо, чья единственная задача сводится к воплощению отдельного чувства; это — целостная сущность, постигающая саму себя и окружающий ее мир; ангел может действовать в пре</w:t>
        <w:softHyphen/>
        <w:t>делах своего мира созидания. «Ангел» — перевод ив</w:t>
        <w:softHyphen/>
        <w:t xml:space="preserve">ритского слова </w:t>
      </w:r>
      <w:r>
        <w:rPr>
          <w:rFonts w:eastAsia="Times New Roman Cyr" w:cs="Times New Roman Cyr" w:ascii="Times New Roman Cyr" w:hAnsi="Times New Roman Cyr"/>
          <w:i/>
          <w:iCs/>
        </w:rPr>
        <w:t>малах</w:t>
      </w:r>
      <w:r>
        <w:rPr>
          <w:rFonts w:eastAsia="Times New Roman Cyr" w:cs="Times New Roman Cyr" w:ascii="Times New Roman Cyr" w:hAnsi="Times New Roman Cyr"/>
        </w:rPr>
        <w:t>, что буквально означает «по</w:t>
        <w:softHyphen/>
        <w:t>сланник». По своей природе ангел в некоторой сте</w:t>
        <w:softHyphen/>
        <w:t>пени действительно является посланником: его задача — поддерживать постоянный контакт между нашим миром действия и более высокими мирами. Ангел осуществляет передачу жизненной энергии из мира в мир, причем существуют два способа исполнения этой задачи: он может служить посланником Б-га в более низкие уровни бытия — к другим ангелам, а также к мирам и существам, находящимся ниже мира созида</w:t>
        <w:softHyphen/>
        <w:t>ния, — но может быть использован и для связи между нашим миром и высшими мир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еальное различие между человеком и ангелом за</w:t>
        <w:softHyphen/>
        <w:t>ключается совсем не в том, что человек обладает те</w:t>
        <w:softHyphen/>
        <w:t>лом, а ангел бестелесен; правомочно лишь сравнение души ангела с человеческой душой. Душа человека неимоверно сложна, это целый мир, состоящий из различных сущностей, в то время как ангел — еди</w:t>
        <w:softHyphen/>
        <w:t>ничная сущность и в этом смысле существо одномер</w:t>
        <w:softHyphen/>
        <w:t>ное. Кроме того, из-за своей многогранности, способ</w:t>
        <w:softHyphen/>
        <w:t>ности содержать в себе противоречащие друг другу начала и из-за своего главного дара — Б-жественной искры, составляющей внутреннюю силу души, кото</w:t>
        <w:softHyphen/>
        <w:t>рая, собственно, и делает его человеком, — из-за всего этого человек обладает способностью прово</w:t>
        <w:softHyphen/>
        <w:t>дить различие между разными вещами и, в особенно</w:t>
        <w:softHyphen/>
        <w:t>сти, — отличать добро от зла. Способность эта дает ему возможность подняться на великие высоты, она же может явиться и причиной его отступления с прочно занятых, казалось бы, рубежей. Ничто из этого не дано ангелу. По своей внутренней сущности он на</w:t>
        <w:softHyphen/>
        <w:t>всегда остается неизменным; его статичное существо</w:t>
        <w:softHyphen/>
        <w:t>вание может быть временным или вечным, но оно раз и навсегда ограничено рамками заложенных в него при его сотворении свойст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реди бессчетного множества категорий ангелов, населяющих различные миры, есть и такие, что суще</w:t>
        <w:softHyphen/>
        <w:t>ствовали с начала времен; они — вечная, неизменяе</w:t>
        <w:softHyphen/>
        <w:t>мая часть мироздания. Ангелы этих категорий в неко</w:t>
        <w:softHyphen/>
        <w:t>тором смысле действуют как проводники жизненной энергии, через которые Б-жественная милость подни</w:t>
        <w:softHyphen/>
        <w:t>мается и опускается из одних миров в друг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о есть и такие духовные существа, которые соз</w:t>
        <w:softHyphen/>
        <w:t>даются во всех мирах, особенно в мире действия, где мысли, поступки и переживания людей порождают ангелов всевозможных видов. Исполнение человеком любой заповеди является не только действием, преоб</w:t>
        <w:softHyphen/>
        <w:t>ражающим материальный мир, — это также духовный акт, сам по себе святой. И именно эта сторона запо</w:t>
        <w:softHyphen/>
        <w:t>веди — ее концентрированная духовность и святость — и есть тот ее главный компонент, из которого соз</w:t>
        <w:softHyphen/>
        <w:t>дается ангел. Другими словами, связанные с исполне</w:t>
        <w:softHyphen/>
        <w:t>нием заповеди чувство и намерение вместе со свято</w:t>
        <w:softHyphen/>
        <w:t>стью самого этого действия становятся сущностью заповеди, получившей самостоятельное существова</w:t>
        <w:softHyphen/>
        <w:t>ние и ставшей новой объективной реальностью. Это отдельное существование исполненной заповеди и образует ангела, новую духовную реальность, принад</w:t>
        <w:softHyphen/>
        <w:t>лежащую миру созидания. Таким образом, последст</w:t>
        <w:softHyphen/>
        <w:t>вия исполнения заповеди выходят за рамки ее влияния на материальный мир; это становится возможным благодаря святости, заключенной в заповеди, непо</w:t>
        <w:softHyphen/>
        <w:t>средственно связывающей человека со всеми выс</w:t>
        <w:softHyphen/>
        <w:t>шими мир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аче говоря, человек, исполняющий заповедь, молящийся или направляющий мысли ко Всевыш</w:t>
        <w:softHyphen/>
        <w:t>нему, создает тем самым ангела и таким образом дух его проникает в высшие миры. Этот ангел, связанный самой сутью своей с человеком, создавшим его, тем не менее существует в другом измерении бытия — в мире созидания, и только там заповедь обретает свою истинную сущность. Происходит процесс, при кото</w:t>
        <w:softHyphen/>
        <w:t>ром обращение к Б-гу или жертва, приносимая Ему, — а в этом и заключается внутренний смысл любой за</w:t>
        <w:softHyphen/>
        <w:t>поведи, — поднимается в виде ангела в духовные вы</w:t>
        <w:softHyphen/>
        <w:t>соты и вызывает изменения в системе высших миров, главным образом в мире созидания, а оттуда влияет на более высокие миры. Как мы видим, сущность дейст</w:t>
        <w:softHyphen/>
        <w:t>вия проявляется в тот момент, когда то, что совер</w:t>
        <w:softHyphen/>
        <w:t>шено в нашем мире, отделяется от конкретных физи</w:t>
        <w:softHyphen/>
        <w:t>ческих обстоятельств — времени, места и личности — и становится ангел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наоборот, ангел может быть послан вниз, из высшего мира в низший, Ибо то, что мы называем миссией ангела, может проявиться по-разному. Ангел не может предстать перед человеком в своем истин</w:t>
        <w:softHyphen/>
        <w:t>ном облике, так как сам человек, его ощущения и воз</w:t>
        <w:softHyphen/>
        <w:t>можности восприятия принадлежат исключительно миру действия, в котором нет средств для адекватного восприятия людьми духовных существ. Ангел оста</w:t>
        <w:softHyphen/>
        <w:t>ется принадлежащим к другому измерению даже то</w:t>
        <w:softHyphen/>
        <w:t>гда, когда он в той или иной форме воспринимается человеком. Известно, что воспринимаемые нами элек</w:t>
        <w:softHyphen/>
        <w:t>тромагнитные колебания — то есть видимый свет — занимают лишь небольшую часть спектра. Все, что находится вне этих пределов, для наших чувств как бы не существует. Но эти колебания, обычно не вос</w:t>
        <w:softHyphen/>
        <w:t>принимаемые человеком, можно «видеть» лишь с по</w:t>
        <w:softHyphen/>
        <w:t>мощью особых преобразующих приборов: так, на</w:t>
        <w:softHyphen/>
        <w:t>пример, радио- или телевизионные сигналы должны пройти через специальные трансформирующие уст</w:t>
        <w:softHyphen/>
        <w:t>ройства, чтобы стать доступными нашим ощущениям. Подобно этому, существуют реальные явления духов</w:t>
        <w:softHyphen/>
        <w:t>ного мира, которые мы едва осознаем; они становятся доступными нашему восприятию благодаря различ</w:t>
        <w:softHyphen/>
        <w:t>ным трансформациям или, на языке Кабалы, облаче</w:t>
        <w:softHyphen/>
        <w:t>нию в «одеяния». Иногда вместо этого говорят о «со</w:t>
        <w:softHyphen/>
        <w:t>судах», придающих форму тому, что их наполняет. Таким образом, существование ангелов становится воспринимаемым — причем не только людьми, но иногда и животными (так, Тора рассказывает об ос</w:t>
        <w:softHyphen/>
        <w:t>лице Бильама, «увидевшей» ангела), хотя в этих слу</w:t>
        <w:softHyphen/>
        <w:t>чаях вернее было бы говорить о смутном ощущении, нежели о сознательном восприят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гел может открыться пророку или праведнику — человеку, находящемуся на чрезвычайно высоком духовном уровне; иногда же право удостоиться от</w:t>
        <w:softHyphen/>
        <w:t>кровения высшего порядка даруется обычным людям. Но даже тогда, когда простой человек или пророк пы</w:t>
        <w:softHyphen/>
        <w:t>тается передать свои переживания от встречи с анге</w:t>
        <w:softHyphen/>
        <w:t>лом, его впечатления, неизбежно ограниченные воз</w:t>
        <w:softHyphen/>
        <w:t>можностями наших органов восприятия, остаются связанными с материальным миром и поведать об этом переживании оказывается возможным только на языке действительных или воображаемых образов физической реальности. Поэтому когда пророки пы</w:t>
        <w:softHyphen/>
        <w:t>таются описать или передать другим свой опыт обще</w:t>
        <w:softHyphen/>
        <w:t>ния с ангелом, их рассказы, как правило, пугают своей фантастичностью. Такие выражения, как «крылатое создание небес» или «глаза колесницы Всевышнего», являются лишь бледным и неадекватным представле</w:t>
        <w:softHyphen/>
        <w:t>нием пережитого в действительности, ибо откровение, которого удостоился пророк, было явлено ему в об</w:t>
        <w:softHyphen/>
        <w:t>разной системе иных миров и любое описание его возможно лишь на языке антропоморфизмов, то есть с помощью уподобления сверхчеловеческого человече</w:t>
        <w:softHyphen/>
        <w:t>скому. Когда пророк говорит, что видел ангела с го</w:t>
        <w:softHyphen/>
        <w:t>ловой быка, это не следует понимать буквально — у ангела вообще нет никакой «головы». Однако внут</w:t>
        <w:softHyphen/>
        <w:t>реннюю сущность видения, которое ищет перевода и разъяснения на языке материальной действительно</w:t>
        <w:softHyphen/>
        <w:t>сти, можно выразить, указав на некое сходство между ангелом и быком и определив таким способом то или иное духовное свойство ангела, воспринятое челове</w:t>
        <w:softHyphen/>
        <w:t>ком.</w:t>
      </w:r>
    </w:p>
    <w:p>
      <w:pPr>
        <w:pStyle w:val="Text"/>
        <w:rPr/>
      </w:pPr>
      <w:r>
        <w:rPr>
          <w:rFonts w:eastAsia="Times New Roman Cyr" w:cs="Times New Roman Cyr" w:ascii="Times New Roman Cyr" w:hAnsi="Times New Roman Cyr"/>
        </w:rPr>
        <w:t>Итак, все описания пророческих видений — не бо</w:t>
        <w:softHyphen/>
        <w:t>лее чем способ выразить абстрактную духовную ре</w:t>
        <w:softHyphen/>
        <w:t>альность посредством словаря человеческого языка; хотя, конечно, бывает и так, что ангел появляется в одной из вполне привычных для нас форм, заполнив собою какой-нибудь знакомый нам «сосуд» и представ в виде привычного нам явления физического мира. Трудность здесь вот в чем: тот, кто видит ангела в та</w:t>
        <w:softHyphen/>
        <w:t>ком образе, не всегда осознает, что это — лишь при</w:t>
        <w:softHyphen/>
        <w:t>зрак и что, скажем, огненный столп или человеческая фигура не принадлежит полностью миру естествен</w:t>
        <w:softHyphen/>
        <w:t>ных причин и следствий. И в то же время ангел — ду</w:t>
        <w:softHyphen/>
        <w:t>ховная сущность, посланная из высшего мира, — по</w:t>
        <w:softHyphen/>
        <w:t>является и функционирует в заданных границах в ма</w:t>
        <w:softHyphen/>
        <w:t>териальном мире, либо полностью подчиняясь его за</w:t>
        <w:softHyphen/>
        <w:t>конам, либо действуя в своего рода вакууме между мирами, где физическая природа служит лишь обо</w:t>
        <w:softHyphen/>
        <w:t>лочкой для более высокой субстанции. В Танахе</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опи</w:t>
        <w:softHyphen/>
        <w:t>сано, как Маноах, отец Шимшона (Самсона), увидел ангела в образе пророка, однако интуитивно почувст</w:t>
        <w:softHyphen/>
        <w:t>вовал, что наблюдает и воспринимает не человека, а явление совершенно иного порядка. И только когда этот ангел изменил форму и превратился в огненный столп, Маноах понял окончательно, что фантастиче</w:t>
        <w:softHyphen/>
        <w:t>ское существо, которое он видел и с которым говорил, было не человеком, не пророком, а явилось из  дру</w:t>
        <w:softHyphen/>
        <w:t>гого измерения действительности — то есть, было ангел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творение ангела в нашем мире и немедленный его переход в другой мир само по себе не есть собы</w:t>
        <w:softHyphen/>
        <w:t>тие сверхъестественное; на самом деле это явление принадлежит повседневной реальности, является не</w:t>
        <w:softHyphen/>
        <w:t>отъемлемой частью нашего существования; оно мо</w:t>
        <w:softHyphen/>
        <w:t>жет показаться даже рутинным и обыденным, по</w:t>
        <w:softHyphen/>
        <w:t>скольку уходит корнями в традиционную систему за</w:t>
        <w:softHyphen/>
        <w:t>поведей, то есть предписанного нам метода освяще</w:t>
        <w:softHyphen/>
        <w:t>ния мира. Совершая действие, создающее ангела, мы никак не воспринимаем его самого, сотворенного нами, — этот акт кажется нам частью общей струк</w:t>
        <w:softHyphen/>
        <w:t>туры материального мира, в котором мы живем. По</w:t>
        <w:softHyphen/>
        <w:t>добно этому, ангел, посланный нам из другого мира, далеко не всегда возвышается над обычными зако</w:t>
        <w:softHyphen/>
        <w:t>нами физической природы. Часто случается, что он предстает перед нами в естественном мире причинно</w:t>
        <w:softHyphen/>
        <w:t>сти и только пророческое видение может открыть, в каком случае происходящее является результатом вмешательства высших сил. Ибо человек по своей сути связан с системой высших миров даже тогда, ко</w:t>
        <w:softHyphen/>
        <w:t>гда, как обычно бывает, эта система остается для него скрытой. В результате она кажется ему частью окру</w:t>
        <w:softHyphen/>
        <w:t>жающего его мира — так же, как и все его двойствен</w:t>
        <w:softHyphen/>
        <w:t>ное существование, включающее и материю, и дух, есть для него нечто само собой разумеющееся. Чело</w:t>
        <w:softHyphen/>
        <w:t>век нисколько не удивляется переходам из сферы ма</w:t>
        <w:softHyphen/>
        <w:t>териального существования в сферу существования духовного, которые он постоянно совершает в мире действия. Более того, все остальные миры, прони</w:t>
        <w:softHyphen/>
        <w:t>кающие в наш мир, предстают перед нами как часть чего-то вполне естественного. Можно сказать, что существование ангелов и мира созидания вписывается в систему бытия, подчиненного физическим законам, как и та сторона существования, которую мы можем наблюдать непосредственно. Таким образом, и само существование ангела, и исполнение им своей миссии, при котором он переходит из одного мира в другой, не обязательно могут являться нарушением физических законов в широком смысле этого понят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р, где существуют ангелы, — мир созидания, — представляет собой систему нефизических сущностей, большинство из которых просты и однозначны. У ка</w:t>
        <w:softHyphen/>
        <w:t>ждого ангела есть свой ярко выраженный характер, проявляющийся в его деятельности в нашем мире. Вот почему говорится, что ангел может выполнить только одну задачу, — сущность ангела элементарна по срав</w:t>
        <w:softHyphen/>
        <w:t>нению с необычайной сложностью человека; она мо</w:t>
        <w:softHyphen/>
        <w:t>жет проявляться в различных формах, но всегда оста</w:t>
        <w:softHyphen/>
        <w:t>ется однозначной, подобной любой из сил природы. Ибо несмотря на то, что ангел наделен Б-жественным сознанием, оно не влияет на его сущность и задачу, точно так же, как физические силы в природе имеют простые и четко определенные функции и не меняют свою сущность. Наряду со святыми ангелами, порож</w:t>
        <w:softHyphen/>
        <w:t>денными сферой святости и принадлежащими ей, су</w:t>
        <w:softHyphen/>
        <w:t>ществуют и ангелы разрушения, называемые «бесами» или «демонами», которые порождаются связями чело</w:t>
        <w:softHyphen/>
        <w:t>века с противоположными святости сторонами дейст</w:t>
        <w:softHyphen/>
        <w:t>вительности. Образом жизни своей человек создает ангелов и в этой сфере, но ангелов другого уровня, относящихся к другой реальности. Эти враждебные святости ангелы могут существовать как в низших, так и в высших, более духовных мирах; последнее возможно потому, что хотя они и не принадлежат миру святости, во всех мирах и системах бытия имеет место взаимопроникновение святого и несвятого и взаимовлияние между ни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над миром созидания находится мир, называемый миром творения, состоящий, как и другие, из множества различных уровней, «царств» и «дворцов». И так же, как мир созидания состоит из совокупности духовных созданий, чья сущность — чувства и эмоции в чистом виде,  мир творения — мир чистого разума. Это означает не только то, что мир творения представляет собою мир интеллекта, но и то, что в нем заключена способность постижения истин</w:t>
        <w:softHyphen/>
        <w:t>ной, внутренней сути вещей и проникновения в нее. Иначе говоря, разум является в этом мире и творче</w:t>
        <w:softHyphen/>
        <w:t>ским началом, и регистратором и хранителем знания.</w:t>
      </w:r>
    </w:p>
    <w:p>
      <w:pPr>
        <w:pStyle w:val="Text"/>
        <w:rPr/>
      </w:pPr>
      <w:r>
        <w:rPr>
          <w:rFonts w:eastAsia="Times New Roman Cyr" w:cs="Times New Roman Cyr" w:ascii="Times New Roman Cyr" w:hAnsi="Times New Roman Cyr"/>
        </w:rPr>
        <w:t>Мир творения называют также миром престола; это определение заимствовано из книги пророка Йе</w:t>
        <w:softHyphen/>
        <w:t>хезкеля, удостоившегося видеть Б-жественный «Пре</w:t>
        <w:softHyphen/>
        <w:t>стол Славы». Строго говоря, тот аспект Б-жественно</w:t>
        <w:softHyphen/>
        <w:t>сти, который открывается пророкам в их видениях, относится к миру, находящемуся над миром творения и известному как мир излучения. Но это тот источник, из которого Б-г открывается лишь немногим, в то время как мир творения — Его престол, а Земля — подножье этого престола, на которое Всевышний, об</w:t>
        <w:softHyphen/>
        <w:t>разно говоря, опирается Своими стопами. Кроме того, Б-жественный престол — или иной термин: Колес</w:t>
        <w:softHyphen/>
        <w:t>ница — это средство, с помощью которого Всевыш</w:t>
        <w:softHyphen/>
        <w:t>ний посылает созданиям и объектам нашего мира жизненную энергию, входящую при этом в соприкос</w:t>
        <w:softHyphen/>
        <w:t>новение со многими сложными системами во всех мирах. Так что мир творения представляет собой как бы перекресток бытия, где жизненная энергия, под</w:t>
        <w:softHyphen/>
        <w:t>нимающаяся из низших миров, и жизненная энергия, нисходящая из высших, встречаются и вступают друг с другом в некое взаимодействие. Поэтому постиже</w:t>
        <w:softHyphen/>
        <w:t>ние «Пути Колесницы», то есть понимание того, как действует «Престол Б-жественной Славы», означает проникновение в высшую тайну, доступную лишь считанным посвященным. А за пределами этой вели</w:t>
        <w:softHyphen/>
        <w:t>чайшей тайны даже человек, удостоившийся открове</w:t>
        <w:softHyphen/>
        <w:t>ния, может получить только смутное представление о том, что происходит еще выше. Ибо мир творения — это мир, которого человек способен достичь лишь в высшей точке своего духовного развития, выявляя при этом принадлежность своей души особым уровням бытия. Ибо если человек проникает в тайну Колес</w:t>
        <w:softHyphen/>
        <w:t>ницы, это означает, что он стоит в той самой точке, где пересекаются различные миры. И в тот момент, когда он стоит на этом перекрестке, ему дается знание всего существующего и всех превращений, прошлого, настоящего и будущего, так что Б-жественное откры</w:t>
        <w:softHyphen/>
        <w:t>вается ему как первопричина и первоисточник всех сил, в каком бы направлении они ни действовали. Ра</w:t>
        <w:softHyphen/>
        <w:t>зумеется, человеку не дано постичь это до конца; тем не менее, даже частичное постижение «Пути Колес</w:t>
        <w:softHyphen/>
        <w:t>ницы» дает ему представление о том, что происходит в мироздании. В мире творения тоже есть свои «дворцы», то есть «места» в метафизическом смысле, различные сферы бытия со своим ритмом времени; имеется соотношение между прошлым, настоящим и будущим, между причиной и следствием; его насе</w:t>
        <w:softHyphen/>
        <w:t xml:space="preserve">ляют души и существа, принадлежащие только этому миру. Все они — ангелы высшего порядка, </w:t>
      </w:r>
      <w:r>
        <w:rPr>
          <w:rFonts w:eastAsia="Times New Roman Cyr" w:cs="Times New Roman Cyr" w:ascii="Times New Roman Cyr" w:hAnsi="Times New Roman Cyr"/>
          <w:i/>
          <w:iCs/>
        </w:rPr>
        <w:t>срафим.</w:t>
      </w:r>
      <w:r>
        <w:rPr>
          <w:rFonts w:eastAsia="Times New Roman Cyr" w:cs="Times New Roman Cyr" w:ascii="Times New Roman Cyr" w:hAnsi="Times New Roman Cyr"/>
        </w:rPr>
        <w:t xml:space="preserve"> Как и ангелы мира созидания, </w:t>
      </w:r>
      <w:r>
        <w:rPr>
          <w:rFonts w:eastAsia="Times New Roman Cyr" w:cs="Times New Roman Cyr" w:ascii="Times New Roman Cyr" w:hAnsi="Times New Roman Cyr"/>
          <w:i/>
          <w:iCs/>
        </w:rPr>
        <w:t>срафим</w:t>
      </w:r>
      <w:r>
        <w:rPr>
          <w:rFonts w:eastAsia="Times New Roman Cyr" w:cs="Times New Roman Cyr" w:ascii="Times New Roman Cyr" w:hAnsi="Times New Roman Cyr"/>
        </w:rPr>
        <w:t xml:space="preserve"> — отдельные абстрактные сущности, неподвластные никаким изме</w:t>
        <w:softHyphen/>
        <w:t>нениям. Но если ангелы мира созидания являются во</w:t>
        <w:softHyphen/>
        <w:t xml:space="preserve">площением чистых эмоций, то ангелы мира творения — сущности чистого разума. </w:t>
      </w:r>
      <w:r>
        <w:rPr>
          <w:rFonts w:eastAsia="Times New Roman Cyr" w:cs="Times New Roman Cyr" w:ascii="Times New Roman Cyr" w:hAnsi="Times New Roman Cyr"/>
          <w:i/>
          <w:iCs/>
        </w:rPr>
        <w:t>Срафим</w:t>
      </w:r>
      <w:r>
        <w:rPr>
          <w:rFonts w:eastAsia="Times New Roman Cyr" w:cs="Times New Roman Cyr" w:ascii="Times New Roman Cyr" w:hAnsi="Times New Roman Cyr"/>
        </w:rPr>
        <w:t xml:space="preserve"> — это ангелы, в которых проявляются высшие уровни интеллекта. Они также отражают различия между разнообразными плоскостями сознания и постижения, каждой из кото</w:t>
        <w:softHyphen/>
        <w:t>рых соответствует определенный аспект разума. На</w:t>
        <w:softHyphen/>
        <w:t>конец, каждое такое существо из мира творения слу</w:t>
        <w:softHyphen/>
        <w:t>жит посланником, получающим жизненную энергию от ангелов и душ мира созидания и передающим ее на более высокий уровень, в мир творения, и дальше — к бесконечным выс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 что мир творения находится выше мира сози</w:t>
        <w:softHyphen/>
        <w:t>дания в цепи причин и следствий, означает не только превосходство разума и сознания над чувствами; дело также и в том, что мир творения — сам по себе более высокий мир, ибо различные миры определяются как «низшие» и «высшие» по степени их восприимчивости к Б-жественному свету. Если идти по системе миров сверху вниз, все более будет преобладать материаль</w:t>
        <w:softHyphen/>
        <w:t>ное; другими словами, обладатели нижних миров бо</w:t>
        <w:softHyphen/>
        <w:t>лее отчетливо, чем обитатели высших, ощущают неза</w:t>
        <w:softHyphen/>
        <w:t>висимость своего существования, в большей степени осознают свою индивидуальность. Это сознание сво</w:t>
        <w:softHyphen/>
        <w:t>его отдельного «я» препятствует проникновению в них самих Б-жественного света и одновременно за</w:t>
        <w:softHyphen/>
        <w:t>темняет их истинную, неизменную сущность, которая скрыта под оболочкой конкретной личности. Чем ниже расположен мир, тем отчетливей ощущают свое «я» его обитатели и, соответственно, тем глубже скрыта в этом мире его Б-жественная сущность. Тем не менее можно сказать, что все автономные, казалось бы, сферы бытия существуют только благодаря тому, что Б-г скрывает Себя. Ибо там, где Б-жест</w:t>
        <w:softHyphen/>
        <w:t>венный свет проявляется во всей своей полноте, не остается места для чего-либо другого. Мир может существо</w:t>
        <w:softHyphen/>
        <w:t>вать только при том условии, что его Создатель со</w:t>
        <w:softHyphen/>
        <w:t>крыт. Итак, если спускаться от высших миров к низ</w:t>
        <w:softHyphen/>
        <w:t>шим, то можно увидеть, что на каждом последующем уровне независимость существования мира выража</w:t>
        <w:softHyphen/>
        <w:t>ется все резче, в то время как Б-жест</w:t>
        <w:softHyphen/>
        <w:t>венный свет ста</w:t>
        <w:softHyphen/>
        <w:t>новится все менее явным. Поэтому существа, оби</w:t>
        <w:softHyphen/>
        <w:t>тающие в мире действия, могут дойти (как это часто с людьми и случается) до такого состояния, при кото</w:t>
        <w:softHyphen/>
        <w:t>ром они не только не осознают существование Б-же</w:t>
        <w:softHyphen/>
        <w:t>ственного света, но и вообще отрицают его. С другой стороны, чем выше мир, тем восприимчивей он к Б-жественному свету.</w:t>
      </w:r>
    </w:p>
    <w:p>
      <w:pPr>
        <w:pStyle w:val="Text"/>
        <w:rPr/>
      </w:pPr>
      <w:r>
        <w:rPr>
          <w:rFonts w:eastAsia="Times New Roman Cyr" w:cs="Times New Roman Cyr" w:ascii="Times New Roman Cyr" w:hAnsi="Times New Roman Cyr"/>
        </w:rPr>
        <w:t>Если в нашем мире необходимы пророческий дар или религиозное озарение, чтобы увидеть Б-жест</w:t>
        <w:softHyphen/>
        <w:t>вен</w:t>
        <w:softHyphen/>
        <w:t>ное во всем многообразии его форм и на всех его уровнях, то обитатели высших миров оказываются более восприимчивыми к Б-жественному свету и меньше сопротивляются ему. Поэтому мир творения, находящийся над двумя другими мирами — действия и созидания, — намного «прозрачнее» их, а его обита</w:t>
        <w:softHyphen/>
        <w:t>телям гораздо лучше известно, как именно постоянно творится заново их мир и как проявляется в нем Б-же</w:t>
        <w:softHyphen/>
        <w:t>ственная сила. В то же время, поскольку мир творения существует все же в определенном смысле автономно, населяющие его создания наделены индивидуально</w:t>
        <w:softHyphen/>
        <w:t>стями. С одной стороны, они воспринимают Б-жест</w:t>
        <w:softHyphen/>
        <w:t>венный свет и полностью признают его всемогуще</w:t>
        <w:softHyphen/>
        <w:t xml:space="preserve">ство, с другой же — осознают свою отделенность от этого света и ощущают независимость собственного существования. Это значит, что и </w:t>
      </w:r>
      <w:r>
        <w:rPr>
          <w:rFonts w:eastAsia="Times New Roman Cyr" w:cs="Times New Roman Cyr" w:ascii="Times New Roman Cyr" w:hAnsi="Times New Roman Cyr"/>
          <w:i/>
          <w:iCs/>
        </w:rPr>
        <w:t>срафим</w:t>
      </w:r>
      <w:r>
        <w:rPr>
          <w:rFonts w:eastAsia="Times New Roman Cyr" w:cs="Times New Roman Cyr" w:ascii="Times New Roman Cyr" w:hAnsi="Times New Roman Cyr"/>
        </w:rPr>
        <w:t xml:space="preserve"> всем своим существом стремятся приблизиться к Б-жественному, ибо, несмотря на то, что они вознесены на невообра</w:t>
        <w:softHyphen/>
        <w:t>зимую для человека высоту и воплощают собою выс</w:t>
        <w:softHyphen/>
        <w:t>шее понимание и высший разум, они осознают, что далеки от Всевыш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только за пределами мира творения, а именно в мире излучения — высочайшем из миров, который нельзя, строго говоря, назвать миром, ибо ему присущи абсолютная прозрачность и восприим</w:t>
        <w:softHyphen/>
        <w:t>чивость к Б-жественному свету, — уже невозможна какая бы то ни было автономия, и поэтому сущности мира излучения не являются независимыми. Только в мире излучения Б-жествен</w:t>
        <w:softHyphen/>
        <w:t>ность не скрывается ни за какими преградами и завесами, разделяющими пред</w:t>
        <w:softHyphen/>
        <w:t>меты и явления. Вот почему можно сказать, что мир излучения уже не является миром, что это — сама Б-жественность. В мире творения, несмотря на его по</w:t>
        <w:softHyphen/>
        <w:t>вышенную, по сравнению с низшими мирами, вос</w:t>
        <w:softHyphen/>
        <w:t>приимчивость к Б-жественному свету, все еще сохра</w:t>
        <w:softHyphen/>
        <w:t>няется независимое существование индивидуально</w:t>
        <w:softHyphen/>
        <w:t>стей, отделенных от Б-жественного Первоисточника. И поэтому различие между миром излучения и миром творения качественно иное, чем между любыми дру</w:t>
        <w:softHyphen/>
        <w:t>гими уровнями. Здесь проходит граница всей системы независимых существований, отделенных друг от друга «экранами» или «завесами», а над ней находится сам Источник всего бытия, и там уже больше нет ни</w:t>
        <w:softHyphen/>
        <w:t>каких заве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веществленный образ такого «экрана» — занавес, отделявший Святая святых в Храме, ибо Храм, в неко</w:t>
        <w:softHyphen/>
        <w:t>тором смысле, — символическая модель всего миро</w:t>
        <w:softHyphen/>
        <w:t>здания. Занавес служил преградой свободному потоку Б-жественного света во всей его чистоте. Пока Б-же</w:t>
        <w:softHyphen/>
        <w:t>ственный свет проходит сквозь прозрачные уровни бытия, могут изменяться цвет, направленность и ин</w:t>
        <w:softHyphen/>
        <w:t>тенсивность светового потока, но суть его остается прежней. А что происходит, когда свет встречает пре</w:t>
        <w:softHyphen/>
        <w:t>граду, «завесу»? Хотя, находясь по обратную сторону экрана, можно различить сквозь него некое свечение, сам свет сквозь него не проник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дея завесы — лишь образ, служащий для объяс</w:t>
        <w:softHyphen/>
        <w:t>нения сущности различий между уровнями мирозда</w:t>
        <w:softHyphen/>
        <w:t>ния. В мире излучения нет никаких перегородок, в нем царит полное единство. Для существования мира, воспринимаемого нами как хотя бы отчасти не зави</w:t>
        <w:softHyphen/>
        <w:t>симый от первопричины, необходимо, чтобы она была скрыта от него. Это отстранение Б-жест</w:t>
        <w:softHyphen/>
        <w:softHyphen/>
        <w:t>венного света лежит в основе процесса сотворения мироздания, и завеса, скрывающая этот свет, необходима, чтобы миры могли проявиться как существующие сами по себе. Именно таков один из центральных образов книги «Брейшит»: в начале творения была «тьма над бездной». И из этой тьмы, возникшей вследствие су</w:t>
        <w:softHyphen/>
        <w:t>ществования завесы, отделявшей Творца от его тво</w:t>
        <w:softHyphen/>
        <w:t>рения, были вылеплены низшие миры.</w:t>
      </w:r>
    </w:p>
    <w:p>
      <w:pPr>
        <w:pStyle w:val="Text"/>
        <w:rPr/>
      </w:pPr>
      <w:r>
        <w:rPr>
          <w:rFonts w:eastAsia="Times New Roman Cyr" w:cs="Times New Roman Cyr" w:ascii="Times New Roman Cyr" w:hAnsi="Times New Roman Cyr"/>
        </w:rPr>
        <w:t>Что касается нашего мира, мира действия, то он, как мы уже говорили, помимо сферы материальной включает в себя и духовный мир, а на самом деле — множество духовных миров. Миры эти со своими многочисленными «дворцами» настолько разнооб</w:t>
        <w:softHyphen/>
        <w:t>разны, что крайне трудно усмотреть общее в их ду</w:t>
        <w:softHyphen/>
        <w:t>ховных функциях. С одной стороны, нетрудно выде</w:t>
        <w:softHyphen/>
        <w:t>лить среди них области духа, источники которых — мудрость и творчество: философия, математика, ис</w:t>
        <w:softHyphen/>
        <w:t>кусство и тому подобное, — области, в которых ис</w:t>
        <w:softHyphen/>
        <w:t>тина или красота предстают как объективные, ней</w:t>
        <w:softHyphen/>
        <w:t>тральные категории. С другой стороны, имеются об</w:t>
        <w:softHyphen/>
        <w:t>ласти духа с различными ценностными системами, позитивными или негативными. Ибо наряду с сущест</w:t>
        <w:softHyphen/>
        <w:t>вованием физических и духовных средств для того, чтобы поднимать мир и человека на более высокие уровни святости в мире действия, существуют и воз</w:t>
        <w:softHyphen/>
        <w:t>можности контактов между нашим миром и мирами, расположенными под ним, которые называются «сфе</w:t>
        <w:softHyphen/>
        <w:t xml:space="preserve">рами зла», «мирами </w:t>
      </w:r>
      <w:r>
        <w:rPr>
          <w:rFonts w:eastAsia="Times New Roman Cyr" w:cs="Times New Roman Cyr" w:ascii="Times New Roman Cyr" w:hAnsi="Times New Roman Cyr"/>
          <w:i/>
          <w:iCs/>
        </w:rPr>
        <w:t>клипы</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 xml:space="preserve">В сфере </w:t>
      </w:r>
      <w:r>
        <w:rPr>
          <w:rFonts w:eastAsia="Times New Roman Cyr" w:cs="Times New Roman Cyr" w:ascii="Times New Roman Cyr" w:hAnsi="Times New Roman Cyr"/>
          <w:i/>
          <w:iCs/>
        </w:rPr>
        <w:t>клипы</w:t>
      </w:r>
      <w:r>
        <w:rPr>
          <w:rFonts w:eastAsia="Times New Roman Cyr" w:cs="Times New Roman Cyr" w:ascii="Times New Roman Cyr" w:hAnsi="Times New Roman Cyr"/>
        </w:rPr>
        <w:t xml:space="preserve"> тоже есть «дворцы», в которых имеются свои иерархические системы зла, одна над другой (вернее, одна под другой), причем зло стано</w:t>
        <w:softHyphen/>
        <w:t>вится все более сильным и очевидным на каждом сле</w:t>
        <w:softHyphen/>
        <w:t>дующем уровне. Как можно догадаться, и здесь суще</w:t>
        <w:softHyphen/>
        <w:t xml:space="preserve">ствует тесная взаимосвязь с миром действия. Ибо хотя сам по себе мир действия нейтрален, в определенном смысле он принадлежит мирам зла и находится среди них на том уровне, который именуется </w:t>
      </w:r>
      <w:r>
        <w:rPr>
          <w:rFonts w:eastAsia="Times New Roman Cyr" w:cs="Times New Roman Cyr" w:ascii="Times New Roman Cyr" w:hAnsi="Times New Roman Cyr"/>
          <w:i/>
          <w:iCs/>
        </w:rPr>
        <w:t>клипат-нога</w:t>
      </w:r>
      <w:r>
        <w:rPr>
          <w:rFonts w:eastAsia="Times New Roman Cyr" w:cs="Times New Roman Cyr" w:ascii="Times New Roman Cyr" w:hAnsi="Times New Roman Cyr"/>
        </w:rPr>
        <w:t>. Это уровень, к которому относится все, что по сути своей не направлено ни к святости, ни против нее. Та</w:t>
        <w:softHyphen/>
        <w:t>ким образом, этот мир занимает нейтральное положе</w:t>
        <w:softHyphen/>
        <w:t>ние по отношению к святости. Тем не менее, когда человек полностью оказывается в этой сфере, совер</w:t>
        <w:softHyphen/>
        <w:t>шенно не пытаясь возвыситься над ней, ему не удается понять свое предназначение, и его существование оказывается лишенным своего главного смысла.</w:t>
      </w:r>
    </w:p>
    <w:p>
      <w:pPr>
        <w:pStyle w:val="Text"/>
        <w:rPr/>
      </w:pPr>
      <w:r>
        <w:rPr>
          <w:rFonts w:eastAsia="Times New Roman Cyr" w:cs="Times New Roman Cyr" w:ascii="Times New Roman Cyr" w:hAnsi="Times New Roman Cyr"/>
        </w:rPr>
        <w:t xml:space="preserve">Ниже области </w:t>
      </w:r>
      <w:r>
        <w:rPr>
          <w:rFonts w:eastAsia="Times New Roman Cyr" w:cs="Times New Roman Cyr" w:ascii="Times New Roman Cyr" w:hAnsi="Times New Roman Cyr"/>
          <w:i/>
          <w:iCs/>
        </w:rPr>
        <w:t>клипат-нога</w:t>
      </w:r>
      <w:r>
        <w:rPr>
          <w:rFonts w:eastAsia="Times New Roman Cyr" w:cs="Times New Roman Cyr" w:ascii="Times New Roman Cyr" w:hAnsi="Times New Roman Cyr"/>
        </w:rPr>
        <w:t xml:space="preserve"> находятся миры абсо</w:t>
        <w:softHyphen/>
        <w:t>лютного зла. Каждому из них присущ свой собствен</w:t>
        <w:softHyphen/>
        <w:t>ный аспект зла, и, подобно мирам святости, миры зла связаны друг с другом посредством взаимопроникно</w:t>
        <w:softHyphen/>
        <w:t>вения и взаимного влияния — однако процесс этот идет по нисходящей, достигая самых глубин зла. Как и во всех мирах, в сферах зла все явления объединены тремя общими понятиями: «мир», «год» и «душа». Другими словами, все происходящее в этих сферах ограничено рамками, определяющими «место» в ду</w:t>
        <w:softHyphen/>
        <w:t>ховном смысле — «мир»; этим сферам свойственно определенное качество, связанное с категориями вре</w:t>
        <w:softHyphen/>
        <w:t>мени и причинности («год»); и, наконец, в них присут</w:t>
        <w:softHyphen/>
        <w:t>ствует «душа» — то есть духовные существа, оби</w:t>
        <w:softHyphen/>
        <w:t>тающие в мирах зла. Эти существа, населяющие миры зла, тоже называют ангелами, однако это ангелы-гу</w:t>
        <w:softHyphen/>
        <w:t>бители, ангелы разрушения. Подобно ангелам высших миров, это духовные создания, и существование каж</w:t>
        <w:softHyphen/>
        <w:t>дого из них ограничено строго установленными рам</w:t>
        <w:softHyphen/>
        <w:t>ками и имеет вполне определенную цель. Так же, как в мирах святости свойством ангела может быть святая любовь или святой трепет пред Создателем, и в мирах зла существуют самые разные эманации и импульсы: ангел разрушения может быть выражением порочной любви, мерзкого, нечистого страха и тому подобных эмоц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которые из этих ангелов-губителей — вполне самостоятельные существа с ярко выраженными ха</w:t>
        <w:softHyphen/>
        <w:t>рактерами; существование их, в некотором смысле, вечно — по крайне мере, оно будет длиться до тех пор, пока зло не исчезнет с лица земли. Кроме них существуют ангелы-губители, созданные человече</w:t>
        <w:softHyphen/>
        <w:t>скими грехами, в результате которых зло обретает объективное существование: нечистой мыслью, поры</w:t>
        <w:softHyphen/>
        <w:t>вом, продиктованным ненавистью, дурным поступ</w:t>
        <w:softHyphen/>
        <w:t>ком. Ибо помимо зримых разрушительных последст</w:t>
        <w:softHyphen/>
        <w:t>вий человеческих грехов в результате каждого из них, совершенного злонамеренно, создается абстрактное одушевленное существо — ангел ада. Каждый из этих ангелов принадлежит определенной сфере зла, соот</w:t>
        <w:softHyphen/>
        <w:t>ветствующей побуждению или поступку, давшему ему жизнь. Однако по своей внутренней сути ангелы, оби</w:t>
        <w:softHyphen/>
        <w:t>тающие в сферах зла, не являются полностью авто</w:t>
        <w:softHyphen/>
        <w:t>номными — они зависят от нашего мира, получают от него жизненную силу, которую могут передавать раз</w:t>
        <w:softHyphen/>
        <w:t>личными путями на более низкие уровни. Поскольку лишь человеку дано право выбора, он влияет на низ</w:t>
        <w:softHyphen/>
        <w:t>шие миры совершаемым им злом точно так же, как изменяет высшие миры, творя добро. Любое действие человека порождает сгусток духовной энергии — ан</w:t>
        <w:softHyphen/>
        <w:t>гела; все духовные силы человека вовлечены в его действия, и ангелы, созданные ими, становятся его спутниками, частью его реального существования. Как и ангелы святости, ангелы разрушения служат своего рода каналами для передачи жизненной энер</w:t>
        <w:softHyphen/>
        <w:t>гии, которая в этом случае покидает наш мир и про</w:t>
        <w:softHyphen/>
        <w:t>ходит через разные уровни порока, ступень за ступе</w:t>
        <w:softHyphen/>
        <w:t>нью, пока не достигает самых глубин мерзости в ми</w:t>
        <w:softHyphen/>
        <w:t>рах з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сюда явствует, что миры зла непосредственно связаны с человеком и, в свою очередь, влияют на него; их воздействие проявляется либо в физических, конкретных, либо в абстрактных, духовных формах. Ангелы-губители искушают нас и подстрекают ко злу, передавая знания о нем из своих миров в наш. В то же время чем больше зла творит сам человек, тем больше жизненной энергии эти ангелы «выкачивают» из него для своих сфе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эти же ангелы-губители служат для наказания грешников. Ибо грешник наказывается неминуемыми последствиями сотворенного им зла подобно тому, как праведник получает награду в виде последствий совершенных им благих дел. Короче го</w:t>
        <w:softHyphen/>
        <w:t>воря, грешника наказывают «замыканием круга», по</w:t>
        <w:softHyphen/>
        <w:t>гружая его именно в ту сферу зла, которую он сам и создал. Ангелы-губители проявляются в разных фор</w:t>
        <w:softHyphen/>
        <w:t>мах, материальных и духовных, и разными способами наказывают человека за его грехи в нашем мире, за</w:t>
        <w:softHyphen/>
        <w:t>ставляя его страдать, сокрушая его надежды, пытая его физически и нравственно. С одной стороны, ан</w:t>
        <w:softHyphen/>
        <w:t>гелы-губители выступают как порождение зла и его посланники, с другой же — дополняют святость, при</w:t>
        <w:softHyphen/>
        <w:t>давая миру завершенность, и являются необходимой частью мироздания. Ибо несмотря на то, что сущест</w:t>
        <w:softHyphen/>
        <w:t>вование миров зла и ангелов-губителей не является благом, они выполняют в своих сферах определенную задачу, и благодаря этим ангелам их миры сущест</w:t>
        <w:softHyphen/>
        <w:t>вуют в своем настоящем виде. Конечно, если бы уда</w:t>
        <w:softHyphen/>
        <w:t>лось искоренить до конца все зло в мире, тогда, само собой разумеется, ангелы-губители исчезли бы, ибо они могут существовать только в качестве паразитов, живущих за счет человека. Но пока человек выбирает зло, он поддерживает и кормит целые миры и «дворцы» зла, и все они — порождение его духовного недуга. С другой стороны, эти миры и «дворцы» зла сами стремятся вызвать этот недуг и неразрывно свя</w:t>
        <w:softHyphen/>
        <w:t>заны с болью и страданиями, которые он приносит. В этом смысле само происхождение ангелов зла вызы</w:t>
        <w:softHyphen/>
        <w:t>вается причинами, на которые они сами же и влияют. И все же в определенном смысле этих ангелов можно сравнить с полицейскими, чье существование полезно и необходи</w:t>
      </w:r>
      <w:r>
        <w:rPr>
          <w:rFonts w:eastAsia="Times New Roman Cyr" w:cs="Times New Roman Cyr" w:ascii="Times New Roman Cyr" w:hAnsi="Times New Roman Cyr"/>
          <w:spacing w:val="-6"/>
        </w:rPr>
        <w:t>мо, поскольку существует преступность. Играя в мире отрицательную роль, ангелы-губители в то же время являются сдерживающей силой, задача которой — предо</w:t>
        <w:softHyphen/>
        <w:t>хранить мир от погружения в пучину з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сомненно, однако, что эти ангелы черпают свои силы и могущество из постоянно умножающегося в мире зла. Их существование, таким образом, оказыва</w:t>
        <w:softHyphen/>
        <w:t>ется двусмысленным: с одной стороны, они были соз</w:t>
        <w:softHyphen/>
        <w:t>даны, чтобы ограничить сферу добра, в которой при</w:t>
        <w:softHyphen/>
        <w:t>зван жить человек (и с этой точки зрения они — необ</w:t>
        <w:softHyphen/>
        <w:t>ходимая часть всего мироздания), с другой стороны, по мере процветания и распространения в мире зла, порожденного человеческими поступками, ангелы-губители становятся все более независимыми и сферы их обитания разрастаются в целую империю, питаю</w:t>
        <w:softHyphen/>
        <w:t>щуюся злом и жиреющую на нем. Из-за этого положи</w:t>
        <w:softHyphen/>
        <w:t>тельная роль этой империи оказывается забытой и на</w:t>
        <w:softHyphen/>
        <w:t>чинает казаться, что зло существует ради самого себя, что цель его существования — в нем самом. И именно в этот момент, как ни парадоксально, становится осо</w:t>
        <w:softHyphen/>
        <w:t>бенно ясной великая и прекрасная миссия человека. Мы видим, что человек в силах освободиться от са</w:t>
        <w:softHyphen/>
        <w:t>мых сильных искушений и тем самым заставить миры зла обрести свои первоначальные формы, — более того, он способен полностью изменить эти миры до такой степени, чтобы оказалось возможным включить их в систему миров святости. Это происходит, когда та часть миров, которая исказилась и извратилась, ис</w:t>
        <w:softHyphen/>
        <w:t xml:space="preserve">чезает окончательно, а та их </w:t>
      </w:r>
      <w:r>
        <w:rPr>
          <w:rFonts w:eastAsia="Times New Roman Cyr" w:cs="Times New Roman Cyr" w:ascii="Times New Roman Cyr" w:hAnsi="Times New Roman Cyr"/>
          <w:spacing w:val="-6"/>
        </w:rPr>
        <w:t>часть, которая выполняла роль ограждения для святости, приобретает принципи</w:t>
        <w:softHyphen/>
        <w:t>ально иной характе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ока структура мироздания остается неизменной, ангелы-губители продолжают существо</w:t>
        <w:softHyphen/>
        <w:t>вать в мире действия и даже в областях, расположен</w:t>
        <w:softHyphen/>
        <w:t>ных над ним, находя себе место всюду, где есть хоть малейшая склонность ко злу. Но это случается только потому, что они сами подстрекают ко злу, провоци</w:t>
        <w:softHyphen/>
        <w:t>руют его воспроизводство, укрепляя свою власть и силу с помощью того, что сами же и вызвали, и в ко</w:t>
        <w:softHyphen/>
        <w:t>нечном счете служат наказанием за те грехи, совер</w:t>
        <w:softHyphen/>
        <w:t>шению которых способствовали. Миры и «дворцы» зла принадлежат, с этой точки зрения, к общей струк</w:t>
        <w:softHyphen/>
        <w:t>туре мира действия, и одно из их крайних проявлений — «дворец», называемый адом. Ибо когда душа чело</w:t>
        <w:softHyphen/>
        <w:t>века оставляет тело и обретает способность беспре</w:t>
        <w:softHyphen/>
        <w:t>пятственно общаться с духовными сущностями, сама становясь всецело духовной и сохраняя лишь отры</w:t>
        <w:softHyphen/>
        <w:t>вочные воспоминания о своей былой связи с мате</w:t>
        <w:softHyphen/>
        <w:t>рией, тогда происходит следующее: все, что эта душа сделала в жизни, предстает перед ней в своем истин</w:t>
        <w:softHyphen/>
        <w:t>ном виде на том уровне ее грядущего существования, который она заслужила. И вот душа грешника, выра</w:t>
        <w:softHyphen/>
        <w:t>жаясь символически, опускается в ад, иными словами, полностью погружается в мир тех самых ангелов-гу</w:t>
        <w:softHyphen/>
        <w:t>бителей, которых она в жизни сотворила, действуя неправедно; от них ей никак нельзя освободиться, ибо существа эти со всех сторон окружают душу и сурово наказывают ее за то, что она вызвала их к жизни. И пока справедливая мера этих мук не будет отмерена, душа будет оставаться в аду. Итак, душа получает на</w:t>
        <w:softHyphen/>
        <w:t>казание не от каких-то посторонних сил, а от тех са</w:t>
        <w:softHyphen/>
        <w:t>мых проявлений зла, которые породила своими собст</w:t>
        <w:softHyphen/>
        <w:t>венными качествами. И только пройдя через отвраще</w:t>
        <w:softHyphen/>
        <w:t>ние, муки и боль духовного существования в атмо</w:t>
        <w:softHyphen/>
        <w:t>сфере порожденного ею зла, она сможет достичь высшего уровня в соответствии со своей истинной сутью и тем добром, которое сотворила в мире.</w:t>
      </w:r>
    </w:p>
    <w:p>
      <w:pPr>
        <w:sectPr>
          <w:headerReference w:type="default" r:id="rId2"/>
          <w:headerReference w:type="first" r:id="rId3"/>
          <w:footnotePr>
            <w:numFmt w:val="decimal"/>
          </w:footnotePr>
          <w:type w:val="nextPage"/>
          <w:pgSz w:w="11906" w:h="16838"/>
          <w:pgMar w:left="567" w:right="567" w:gutter="0" w:header="4536" w:top="4592" w:footer="0" w:bottom="794"/>
          <w:pgNumType w:start="11" w:fmt="decimal"/>
          <w:formProt w:val="false"/>
          <w:titlePg/>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t>Но даже эти относящиеся к миру действия сферы зла всецело принадлежат категории духовного и рас</w:t>
        <w:softHyphen/>
        <w:t>крываются перед человеком только посредством от</w:t>
        <w:softHyphen/>
        <w:t>кровения. И потому многие антропоморфические опи</w:t>
        <w:softHyphen/>
        <w:t>сания ангелов-губителей так же неуклюжи и несовер</w:t>
        <w:softHyphen/>
        <w:t>шенны, как и описания ангелов святости. Ибо нам не дано передать то, что не поддается материальному описанию, и любая система образов неизбежно ока</w:t>
        <w:softHyphen/>
        <w:t>зывается при этом неадекватной.</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 Святого Творца, благословен Он, много Имен. Однако все эти Имена отражают лишь различные ас</w:t>
        <w:softHyphen/>
        <w:t>пекты Б-жественного проявления, которое открыва</w:t>
        <w:softHyphen/>
        <w:t>ется людям. Над всем многообразием форм проявле</w:t>
        <w:softHyphen/>
        <w:t>ния Всевышнего пребывает основная Его сущность, которая не может быть выражена никаким именем. Мы называем ее «Бесконечный, благословен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ие это служит для обозначения замкну</w:t>
        <w:softHyphen/>
        <w:t>той в себе Б-жественной сущности, которую никак иначе нельзя назвать, ибо единственное Имя, относя</w:t>
        <w:softHyphen/>
        <w:t>щееся к самой сущности Б-га, должно охватывать и далекое, и близкое, то есть совершенно все. Как мы знаем, в сферах абстрактного мышления, таких, как математика и философия, под «бесконечностью» по</w:t>
        <w:softHyphen/>
        <w:t>нимается нечто неизмеримое и непостижимое, и все же этот термин выражает свойство, присущее конеч</w:t>
        <w:softHyphen/>
        <w:t>ному. Числовой ряд, например, может быть бесконеч</w:t>
        <w:softHyphen/>
        <w:t>ным, однако числа ограничены как по своей сути, так и по функциям и целям, для которых они использу</w:t>
        <w:softHyphen/>
        <w:t>ются. Но,  говоря о Бесконечном, благословен Он, мы имеем в виду крайнюю степень абстракции и совер</w:t>
        <w:softHyphen/>
        <w:t>шенства — то, что включает в себя все и не имеет аб</w:t>
        <w:softHyphen/>
        <w:t>солютно никаких границ.</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динственное, что нам позволено сказать о Бесконечном, — это то, что Его невозможно ограничить никаким конкретным определением, ибо Он стоит над всем, что может быть постигнуто или описано в любых выражениях, позитивных или нега</w:t>
        <w:softHyphen/>
        <w:t>тивных. О Бесконечном не только невозможно ска</w:t>
        <w:softHyphen/>
        <w:t>зать, что Он в каком-то смысле ограничен или плох, но нельзя утверждать и обратное: что Он безграничен или хорош. Поскольку Сам Он не является ни мате</w:t>
        <w:softHyphen/>
        <w:t>рией, ни духом, невозможно утверждать, что Он су</w:t>
        <w:softHyphen/>
        <w:t>ществует в каком-либо измерении, доступном нашему понима</w:t>
        <w:softHyphen/>
        <w:t>нию. Противоречивость этого определения бес</w:t>
        <w:softHyphen/>
        <w:t>конеч</w:t>
        <w:softHyphen/>
        <w:t>ности — не просто следствие ограниченно</w:t>
        <w:softHyphen/>
        <w:t>сти чело</w:t>
        <w:softHyphen/>
        <w:t>веческого разума. Дело в том, что между нами и Всевышним — совершенно непреодолимая пропасть, через которую нельзя перекинуть мост ка</w:t>
        <w:softHyphen/>
        <w:t>кого бы то ни было определения.</w:t>
      </w:r>
    </w:p>
    <w:p>
      <w:pPr>
        <w:pStyle w:val="Text"/>
        <w:rPr/>
      </w:pPr>
      <w:r>
        <w:rPr>
          <w:rFonts w:eastAsia="Times New Roman Cyr" w:cs="Times New Roman Cyr" w:ascii="Times New Roman Cyr" w:hAnsi="Times New Roman Cyr"/>
        </w:rPr>
        <w:t>Итак, между Б-гом и мирозданием простирается бездна, отделяющая от Творца не только физический мир пространства и времени, но и духовные миры, сколь бы возвышенными они ни были, ибо каждый из них ограничен собственными рамками. Само творение оказывается Б-жественным парадоксом. Чтобы пре</w:t>
        <w:softHyphen/>
        <w:t>одолеть эту пропасть, Бесконечный ежесекундно во</w:t>
        <w:softHyphen/>
        <w:t>зобновляет его, что заключается не только в образо</w:t>
        <w:softHyphen/>
        <w:t>вании материи, но и в Откровении, эманации Б-жест</w:t>
        <w:softHyphen/>
      </w:r>
      <w:r>
        <w:rPr>
          <w:rFonts w:eastAsia="Times New Roman Cyr" w:cs="Times New Roman Cyr" w:ascii="Times New Roman Cyr" w:hAnsi="Times New Roman Cyr"/>
          <w:spacing w:val="-2"/>
        </w:rPr>
        <w:t>венного света. Творение — это излучение Б-жест</w:t>
        <w:softHyphen/>
        <w:t>вен</w:t>
        <w:softHyphen/>
        <w:t>ного света; секрет его не в том, что создается что-то но</w:t>
        <w:softHyphen/>
        <w:t>вое, но в превращении Б-жественной субстанции в нечто определенное и ограниченное: в мир. Это превращение включает в себя мистический процесс сжатия, именуе</w:t>
        <w:softHyphen/>
        <w:t xml:space="preserve">мый </w:t>
      </w:r>
      <w:r>
        <w:rPr>
          <w:rFonts w:eastAsia="Times New Roman Cyr" w:cs="Times New Roman Cyr" w:ascii="Times New Roman Cyr" w:hAnsi="Times New Roman Cyr"/>
          <w:i/>
          <w:iCs/>
          <w:spacing w:val="-2"/>
        </w:rPr>
        <w:t>цимцум</w:t>
      </w:r>
      <w:r>
        <w:rPr>
          <w:rFonts w:eastAsia="Times New Roman Cyr" w:cs="Times New Roman Cyr" w:ascii="Times New Roman Cyr" w:hAnsi="Times New Roman Cyr"/>
          <w:spacing w:val="-2"/>
        </w:rPr>
        <w:t>. Б-г прячет Себя, скрывая бесконечность Своей сущности и Свой бесконечный свет настолько, насколько это необходимо, чтобы мог существовать мир. Внутри самого Источника Б-жест</w:t>
        <w:softHyphen/>
        <w:t>венного света ни</w:t>
        <w:softHyphen/>
        <w:t>что не может функционировать само по себе; жизнь ми</w:t>
        <w:softHyphen/>
        <w:t>роздания становится возможной только благодаря этому сжатию, отстранению Б-жест</w:t>
        <w:softHyphen/>
        <w:t>вен</w:t>
        <w:softHyphen/>
        <w:t>ного света — необхо</w:t>
        <w:softHyphen/>
        <w:t>димому условию существования конечного</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Несмотря на то, что это конечное представляется нам существующим автономно, мир в действительно</w:t>
        <w:softHyphen/>
        <w:t>сти постоянно воссоздается заново и поддерживается проявлением Б-жественной силы в ее первичной сущ</w:t>
        <w:softHyphen/>
        <w:t xml:space="preserve">ности. Проявление это выражается в форме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каналов, по которым струится Б-жест</w:t>
        <w:softHyphen/>
        <w:t>вен</w:t>
        <w:softHyphen/>
        <w:t xml:space="preserve">ный свет. Э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являющиеся средством прояв</w:t>
        <w:softHyphen/>
        <w:t>ления Б-жественного, относятся к бесконечному свету так же, как тело человека — к его душе; они служат инструментом или средством выражения, модусом творения другого измерения бытия. Совокупность де</w:t>
        <w:softHyphen/>
        <w:t xml:space="preserve">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ожно представить себе в виде челове</w:t>
        <w:softHyphen/>
        <w:t xml:space="preserve">ческой фигуры, где каждой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соответствует одна из частей тела. Таким образом, мир не находится в непосредственных отношениях с Первоисточником, который в этой же образной системе можно сравнить с душой, пребывающей в теле; он вступает в контакт лишь с Б-жественным проявлением, воплощающимся в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И так же, как душа человека, его непостижимая, сокровенная сущность открывается другим лишь опосредованно, проявляя себя с помо</w:t>
        <w:softHyphen/>
        <w:t>щью таких средств, как разум, чувства и плоть, так и сокровенная сущность Б-га проявляется лишь посред</w:t>
        <w:softHyphen/>
        <w:t xml:space="preserve">ст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 xml:space="preserve">Все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представляют собой единое, органичное целое, и каждая из них выполняет свою уникальную функцию, дополняя все друг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являясь при этом необходимой для выполнения всем целым своей задачи. Механизм взаимодействия эт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бесконечно сложен и таинствен. Характер каждой отдельно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настолько неоднозначен, каждая из них включает в себя такое количество раз</w:t>
        <w:softHyphen/>
        <w:t>нообразных уровней, не имеющих, казалось бы, ме</w:t>
        <w:softHyphen/>
        <w:t>жду собой ничего общего, что принятые наименова</w:t>
        <w:softHyphen/>
        <w:t xml:space="preserve">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е в состоянии полностью отразить их сущность. Сказать, что первая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етер (ве</w:t>
        <w:softHyphen/>
        <w:t xml:space="preserve">нец, корона), есть источник Б-жественной воли, а также источник наслаждения, — значит лишь слегка прикоснуться к истине. То же относится и к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Хохма (мудрость), которая олицетворяет собой интел</w:t>
        <w:softHyphen/>
        <w:t xml:space="preserve">лектуальное озарение, и к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Бина (понимание), олицетворяющей логический анализ. Даат (знание) отличается от обеих предыдущих, означая накопление известных сведений и подведение им итога; эта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кроме того, является в некотором роде один</w:t>
        <w:softHyphen/>
        <w:t xml:space="preserve">надцатой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ибо в одно и то же время и входит, и не входит в число десяти. Хесед (милость), она же Гдула (величие) — четвертая </w:t>
      </w:r>
      <w:r>
        <w:rPr>
          <w:rFonts w:eastAsia="Times New Roman Cyr" w:cs="Times New Roman Cyr" w:ascii="Times New Roman Cyr" w:hAnsi="Times New Roman Cyr"/>
          <w:i/>
          <w:iCs/>
        </w:rPr>
        <w:t>сфир</w:t>
      </w:r>
      <w:r>
        <w:rPr>
          <w:rFonts w:eastAsia="Times New Roman Cyr" w:cs="Times New Roman Cyr" w:ascii="Times New Roman Cyr" w:hAnsi="Times New Roman Cyr"/>
        </w:rPr>
        <w:t>а, которая олице</w:t>
        <w:softHyphen/>
        <w:t>творяет собой любовь и рост; Гвура (мощь) — сдер</w:t>
        <w:softHyphen/>
        <w:t>жанность и сосредоточенность, ограничение, а также страх и трепет; Тиферет (красота) — это гармония, истина и сострадание; Нецах (вечность) — способ</w:t>
        <w:softHyphen/>
        <w:t>ность к преодолению, подчиняющая себе сила; Ѓод (великолепие) — упорство и выдержка; Йесод (осно</w:t>
        <w:softHyphen/>
        <w:t>вание) олицетворяет собой связь между различными категориями и уровнями; Малхут (царство) означает, помимо власти, слово, в которое превратилась мысль, прошедшая сквозь призму эмоций, а также — способ</w:t>
        <w:softHyphen/>
        <w:t>ность к восприятию.</w:t>
      </w:r>
    </w:p>
    <w:p>
      <w:pPr>
        <w:sectPr>
          <w:headerReference w:type="default" r:id="rId4"/>
          <w:headerReference w:type="first" r:id="rId5"/>
          <w:footnotePr>
            <w:numFmt w:val="decimal"/>
          </w:footnotePr>
          <w:type w:val="nextPage"/>
          <w:pgSz w:w="11906" w:h="16838"/>
          <w:pgMar w:left="567" w:right="567" w:gutter="0" w:header="4536" w:top="4592" w:footer="0" w:bottom="794"/>
          <w:pgNumType w:fmt="decimal"/>
          <w:formProt w:val="false"/>
          <w:titlePg/>
          <w:textDirection w:val="lrTb"/>
        </w:sectPr>
      </w:pP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НА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ВУРА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ЃОД</w:t>
      </w:r>
    </w:p>
    <w:p>
      <w:pPr>
        <w:pStyle w:val="Text"/>
        <w:spacing w:lineRule="exact" w:line="220"/>
        <w:ind w:hanging="0"/>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t xml:space="preserve">КЕТЕР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АТ)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ФЕРЕТ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ЙЕСОД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ХУТ</w:t>
      </w:r>
    </w:p>
    <w:p>
      <w:pPr>
        <w:pStyle w:val="Text"/>
        <w:spacing w:lineRule="exact" w:line="220"/>
        <w:ind w:hanging="0"/>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ХМА </w:t>
      </w:r>
    </w:p>
    <w:p>
      <w:pPr>
        <w:pStyle w:val="Text"/>
        <w:spacing w:lineRule="exact" w:line="22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ЕСЕД </w:t>
      </w:r>
    </w:p>
    <w:p>
      <w:pPr>
        <w:pStyle w:val="Text"/>
        <w:spacing w:lineRule="exact" w:line="22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НЕЦАХ</w:t>
      </w:r>
    </w:p>
    <w:p>
      <w:pPr>
        <w:sectPr>
          <w:footnotePr>
            <w:numFmt w:val="decimal"/>
          </w:footnotePr>
          <w:type w:val="continuous"/>
          <w:pgSz w:w="11906" w:h="16838"/>
          <w:pgMar w:left="567" w:right="567" w:gutter="0" w:header="4536" w:top="4592" w:footer="0" w:bottom="794"/>
          <w:cols w:num="3" w:equalWidth="false" w:sep="false">
            <w:col w:w="4083" w:space="708"/>
            <w:col w:w="1191" w:space="708"/>
            <w:col w:w="4083"/>
          </w:cols>
          <w:formProt w:val="false"/>
          <w:titlePg/>
          <w:textDirection w:val="lrTb"/>
        </w:sectPr>
      </w:pP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 xml:space="preserve">Несмотря на то, что каждая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представляет собой конкретную сущность, ни одна из них в принципе этой сущностью не ограничен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икогда не про</w:t>
        <w:softHyphen/>
        <w:t>являются отдельно, в чистом виде — лишь в разнооб</w:t>
        <w:softHyphen/>
        <w:t>разных сочетаниях, причем каждое такое сочетание или даже деталь его — выражение некоего откровения.</w:t>
      </w:r>
    </w:p>
    <w:p>
      <w:pPr>
        <w:pStyle w:val="Text"/>
        <w:rPr/>
      </w:pPr>
      <w:r>
        <w:rPr>
          <w:rFonts w:eastAsia="Times New Roman Cyr" w:cs="Times New Roman Cyr" w:ascii="Times New Roman Cyr" w:hAnsi="Times New Roman Cyr"/>
        </w:rPr>
        <w:t>Величественная система взаимодействующих</w:t>
      </w:r>
      <w:r>
        <w:rPr>
          <w:rFonts w:eastAsia="Times New Roman Cyr" w:cs="Times New Roman Cyr" w:ascii="Times New Roman Cyr" w:hAnsi="Times New Roman Cyr"/>
          <w:i/>
          <w:iCs/>
        </w:rPr>
        <w:t xml:space="preserve"> сфи</w:t>
        <w:softHyphen/>
        <w:t>рот</w:t>
      </w:r>
      <w:r>
        <w:rPr>
          <w:rFonts w:eastAsia="Times New Roman Cyr" w:cs="Times New Roman Cyr" w:ascii="Times New Roman Cyr" w:hAnsi="Times New Roman Cyr"/>
        </w:rPr>
        <w:t xml:space="preserve"> выражает постоянную связь между Б-гом и Его миром. Связь эта — двусторонняя, ибо мир может быть как объектом, так и субъектом проявления ини</w:t>
        <w:softHyphen/>
        <w:t xml:space="preserve">циативы. С одной стороны,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преде</w:t>
        <w:softHyphen/>
        <w:t>ляют порядок мироздания, то, что мы можем назвать законами природы в мире. Взаимодействуя между со</w:t>
        <w:softHyphen/>
        <w:t>бой, они переходят из одного мира в другой, изменяя при этом свою форму, пока не достигают нашего фи</w:t>
        <w:softHyphen/>
        <w:t>зического мира — последней стадии проявления Б-жест</w:t>
        <w:softHyphen/>
        <w:t>венной силы. С другой стороны, события, проис</w:t>
        <w:softHyphen/>
        <w:t>ходящие в нашем мире, непрерывно оказывают влия</w:t>
        <w:softHyphen/>
        <w:t xml:space="preserve">ние на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преобразуя природу и характер взаимоотношений между изливающейся свыше энер</w:t>
        <w:softHyphen/>
        <w:t>гией и сосудами, принимающими ее в себя.</w:t>
      </w:r>
    </w:p>
    <w:p>
      <w:pPr>
        <w:pStyle w:val="Text"/>
        <w:rPr/>
      </w:pPr>
      <w:r>
        <w:rPr>
          <w:rFonts w:eastAsia="Times New Roman Cyr" w:cs="Times New Roman Cyr" w:ascii="Times New Roman Cyr" w:hAnsi="Times New Roman Cyr"/>
        </w:rPr>
        <w:t>Древние источники описывают это явление с по</w:t>
        <w:softHyphen/>
        <w:t>мощью следующей аллегории. На островке посреди океана живут птицы. Для снабжения их всем необхо</w:t>
        <w:softHyphen/>
        <w:t>димым царь устроил сложную сеть желобков, по ко</w:t>
        <w:softHyphen/>
        <w:t>торым он посылает птицам еду и питье. И пока перна</w:t>
        <w:softHyphen/>
        <w:t>тые ведут себя так, как им предназначено природой, пока они парят в небесах и поют, корм поступает бес</w:t>
        <w:softHyphen/>
        <w:t>перебойно. Но когда птицы начинают копошиться в грязи и долбить своими клювами желобки, те засоря</w:t>
        <w:softHyphen/>
        <w:t>ются, портятся и поступление пищи прерывается. Наш мир подобен этому острову, он зависит от правиль</w:t>
        <w:softHyphen/>
        <w:t>ного функциони</w:t>
        <w:softHyphen/>
        <w:t xml:space="preserve">рова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огда их нормаль</w:t>
        <w:softHyphen/>
        <w:t>ной деятельности препятствуют, в системе возникают неполадки, и тот, кто эти неполадки вызывает, сам же и страдает от последствий этого.</w:t>
      </w:r>
    </w:p>
    <w:p>
      <w:pPr>
        <w:pStyle w:val="Text"/>
        <w:rPr/>
      </w:pPr>
      <w:r>
        <w:rPr>
          <w:rFonts w:eastAsia="Times New Roman Cyr" w:cs="Times New Roman Cyr" w:ascii="Times New Roman Cyr" w:hAnsi="Times New Roman Cyr"/>
        </w:rPr>
        <w:t xml:space="preserve">В этом смысле вся систем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действует ав</w:t>
        <w:softHyphen/>
        <w:t>томатически. Однако человек — единственное суще</w:t>
        <w:softHyphen/>
        <w:t>ство, обладающее способностью свободно существо</w:t>
        <w:softHyphen/>
        <w:t>вать в этой системе, — может изменять как ее струк</w:t>
        <w:softHyphen/>
        <w:t>туру, так и порядок ее функциони</w:t>
        <w:softHyphen/>
        <w:t xml:space="preserve">рования. Ибо каждое его действие влияет на систем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дурной по</w:t>
        <w:softHyphen/>
        <w:t>ступок вызывает в ней нарушение, то есть отрица</w:t>
        <w:softHyphen/>
        <w:t>тельную реакцию, а доброе дело исправляет ее и под</w:t>
        <w:softHyphen/>
        <w:t>нимает на ка</w:t>
        <w:softHyphen/>
        <w:t>чественно более высокий уровень. Любое из наших действий влияет на все миры, а оттуда, в свою очередь, воздействует на наш мир и на нас са</w:t>
        <w:softHyphen/>
        <w:t>мих.</w:t>
      </w:r>
    </w:p>
    <w:p>
      <w:pPr>
        <w:pStyle w:val="Text"/>
        <w:rPr/>
      </w:pPr>
      <w:r>
        <w:rPr>
          <w:rFonts w:eastAsia="Times New Roman Cyr" w:cs="Times New Roman Cyr" w:ascii="Times New Roman Cyr" w:hAnsi="Times New Roman Cyr"/>
        </w:rPr>
        <w:t>В этой величественной системе все заповеди: изу</w:t>
        <w:softHyphen/>
        <w:t>чение и исполнение законов Торы, молитва, любовь к Всевышнему, раскаяние в грехах и другие — указы</w:t>
        <w:softHyphen/>
        <w:t xml:space="preserve">вают нам лишь общее направление в жизни, учат нас тому, каким образом те или иные действия, мысли и эмоции воздействуют н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улучшают мир, привнося в него добро и благословение. Так, перед выполнением каждой заповеди человек должен про</w:t>
        <w:softHyphen/>
        <w:t>изнести вслух определенные слова — с тем, чтобы направить поток Б-жест</w:t>
        <w:softHyphen/>
        <w:t>венного света, изливающийся из высших миров, на освещение наших душ. Это оз</w:t>
        <w:softHyphen/>
        <w:t>начает, что каждая заповедь обладает особым свойст</w:t>
        <w:softHyphen/>
        <w:t>вом, посредством которого влияет на мироздание и устанавливает особую связь между мирами и челове</w:t>
        <w:softHyphen/>
        <w:t>ком. Несмотря на то, что, со многих точек зрения, наш мир совсем невелик, он является местом, в котором пересекаются все остальные миры, — благодаря вла</w:t>
        <w:softHyphen/>
        <w:t xml:space="preserve">сти изменять установленный порядок вещей, которую Создатель дал людям, наделив их свободой воли. Наш мир подобен пульту управления десятью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различных их сочетаниях.</w:t>
      </w:r>
    </w:p>
    <w:p>
      <w:pPr>
        <w:pStyle w:val="Text"/>
        <w:rPr/>
      </w:pPr>
      <w:r>
        <w:rPr>
          <w:rFonts w:eastAsia="Times New Roman Cyr" w:cs="Times New Roman Cyr" w:ascii="Times New Roman Cyr" w:hAnsi="Times New Roman Cyr"/>
        </w:rPr>
        <w:t>Грех — нарушение в нормальной работе системы — влечет за собой два последствия. Во-первых, он вызывает нечто вроде короткого замыкания, блокируя каналы, по которым струится Б-жест</w:t>
        <w:softHyphen/>
        <w:t>венная милость. Во-вторых, замыкание это стимулирует усиление ми</w:t>
        <w:softHyphen/>
        <w:t xml:space="preserve">ров </w:t>
      </w:r>
      <w:r>
        <w:rPr>
          <w:rFonts w:eastAsia="Times New Roman Cyr" w:cs="Times New Roman Cyr" w:ascii="Times New Roman Cyr" w:hAnsi="Times New Roman Cyr"/>
          <w:i/>
          <w:iCs/>
        </w:rPr>
        <w:t>клипы</w:t>
      </w:r>
      <w:r>
        <w:rPr>
          <w:rFonts w:eastAsia="Times New Roman Cyr" w:cs="Times New Roman Cyr" w:ascii="Times New Roman Cyr" w:hAnsi="Times New Roman Cyr"/>
        </w:rPr>
        <w:t>, которые, в свою очередь, оказывают отри</w:t>
        <w:softHyphen/>
        <w:t xml:space="preserve">цательное воздействие на систем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том са</w:t>
        <w:softHyphen/>
        <w:t>мом месте, которое занимает в ней согрешивший.</w:t>
      </w:r>
    </w:p>
    <w:p>
      <w:pPr>
        <w:pStyle w:val="Text"/>
        <w:rPr/>
      </w:pPr>
      <w:r>
        <w:rPr>
          <w:rFonts w:eastAsia="Times New Roman Cyr" w:cs="Times New Roman Cyr" w:ascii="Times New Roman Cyr" w:hAnsi="Times New Roman Cyr"/>
        </w:rPr>
        <w:t>Все описанное выше и есть то, что мы понимаем под «наградой» или «наказанием» человека за его по</w:t>
        <w:softHyphen/>
        <w:t xml:space="preserve">ступки. Но не только прямые действия могут влиять на систем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изменять ее могут и мысль, и на</w:t>
        <w:softHyphen/>
        <w:t>мерение, и любое, самое незначительное движение человеческой души. Например, обращаясь к Всевыш</w:t>
        <w:softHyphen/>
        <w:t>нему — с установленной ли для всех молитвой или с личной мольбой собственного сердца, — человек влияет на происходящее. Даже спонтанные, неосоз</w:t>
        <w:softHyphen/>
        <w:t>нанные побуждения его способны достигать высших миров и влиять на них. Тот, кто молится, например, об исцелении, просит Всевышнего о милости: об измене</w:t>
        <w:softHyphen/>
        <w:t>нии в этой сложнейшей системе — в ее центральной части, где распределяются добро и зло в глобальном масштабе, и на периферии, объектом которой является конкретная реальность, приносящая человеку страда</w:t>
        <w:softHyphen/>
        <w:t>ния и недуги. Иными словами, молящийся просит о переустройстве внутри огромного комплекса взаимо</w:t>
        <w:softHyphen/>
        <w:t>связанных систем — в мирах духовных и физических.</w:t>
      </w:r>
    </w:p>
    <w:p>
      <w:pPr>
        <w:pStyle w:val="Text"/>
        <w:rPr/>
      </w:pPr>
      <w:r>
        <w:rPr>
          <w:rFonts w:eastAsia="Times New Roman Cyr" w:cs="Times New Roman Cyr" w:ascii="Times New Roman Cyr" w:hAnsi="Times New Roman Cyr"/>
        </w:rPr>
        <w:t xml:space="preserve">Такие отношения между человеком и системо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огут на первый взгляд показаться сугубо механическими, однако в священных текстах они рас</w:t>
        <w:softHyphen/>
        <w:t>сматриваются с помощью антропоморфической сим</w:t>
        <w:softHyphen/>
        <w:t>волики, подчеркивающей личностный характер этих отношений. Так, мы читаем, что взор Б-га устремлен на землю, что Б-г прислушивается к каждому звуку, что Он радуется или гневается, смеется или рыдает... Все это относится к способу Его проявления посред</w:t>
        <w:softHyphen/>
        <w:t xml:space="preserve">ством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их различных сочетаниях, ибо, поскольку человек создан по образу Б-г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ож</w:t>
        <w:softHyphen/>
        <w:t>но уподобить частям человеческого тела. Если понимание самих сущностей, составляющих мир, нам недоступно, то с помощью антропоморфических сим</w:t>
        <w:softHyphen/>
        <w:t xml:space="preserve">волов мы приближаемся к их постижению: так, мы можем говорить о правой руке Б-га (символ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Хесед) как об источнике, дарящем изобилие, о силе, несущей поддержку и любовь, а о Его левой руке (символ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Гвура) — как о силе ограничивающей, защищающей и наказывающей; этим выражается гар</w:t>
        <w:softHyphen/>
        <w:t xml:space="preserve">моничная живая связь между различными элементами в систем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w:t>
      </w:r>
    </w:p>
    <w:p>
      <w:pPr>
        <w:pStyle w:val="Text"/>
        <w:spacing w:lineRule="exact" w:line="250"/>
        <w:rPr/>
      </w:pPr>
      <w:r>
        <w:rPr>
          <w:rFonts w:eastAsia="Times New Roman Cyr" w:cs="Times New Roman Cyr" w:ascii="Times New Roman Cyr" w:hAnsi="Times New Roman Cyr"/>
        </w:rPr>
        <w:t xml:space="preserve">И когда пророк описывает представившееся его взору откровение, проявившееся в систем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он прибегает к образной системе, доступной челове</w:t>
        <w:softHyphen/>
        <w:t>ческому восприятию, чтобы передать людям эмоцио</w:t>
        <w:softHyphen/>
        <w:t>нальный смысл своего видения. Все повествования пророков аллегоричны; антропоморфизм этих аллего</w:t>
        <w:softHyphen/>
        <w:t>рий помогает прояснить суть Б-жественного. Достига</w:t>
        <w:softHyphen/>
        <w:t>ется это как использованием антропоморфических терминов, так и подчеркиванием той идеи, что чело</w:t>
        <w:softHyphen/>
        <w:t>век — это целый мир, микрокосм, обладающий внут</w:t>
        <w:softHyphen/>
        <w:t xml:space="preserve">ренним единством. Человеческая рука, к примеру, может символизировать Хесед (милость); в других же образных рядах символами это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огут быть вода или свет. И тот, кто молится или исполняет ка</w:t>
        <w:softHyphen/>
        <w:t>кую-то заповедь, взаимодействуя тем самым с выс</w:t>
        <w:softHyphen/>
        <w:t>шими мирами, видит их перед собой в виде символов и условно представляет себе Б-га в виде восседаю</w:t>
        <w:softHyphen/>
        <w:t xml:space="preserve">щего на троне человека, каждая часть тела которого выражает определенное проявление Б-жественного в систем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 различных мирах, расположенных один над другим.</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И несмотря на то, что система сил, действующих в мироздании, почти бесконечна в своей сложности и реакции этих сил кажутся нам механическими не только в материальной, но и в духовных сферах, на</w:t>
        <w:softHyphen/>
        <w:t>ходящихся над законами природы: сферах добра и зла, общения со Всевышним, областях интеллектуаль</w:t>
        <w:softHyphen/>
        <w:t>ного и эмоционального в человеке, — система эта все же пронизана Б-жественной энергией. И несмотря на то, что человек является ничтожно малой частичкой этой системы, он играет в ней существенную роль, эффективно на нее воздейству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т факт, что человек — лишь мельчайшая пы</w:t>
        <w:softHyphen/>
        <w:t>линка в сравнении с Бесконечным, уравновешивается тем обстоятельством, что лишь он, при всей его мало</w:t>
        <w:softHyphen/>
        <w:t>сти, придает каждой из частей мироздания значимость и смысл. Так как миры связаны между собой при</w:t>
        <w:softHyphen/>
        <w:t>чинно-следственной связью и влияют друг на друга, каждый человек, обладающий способностью воздей</w:t>
        <w:softHyphen/>
        <w:t>ствовать на них, может в  мыслях, устремлениях и по</w:t>
        <w:softHyphen/>
        <w:t>ступках достичь любого уровня в этих мирах. Он не просто свободен в своих действиях, но каждое из его деяний оказывает огромное воздействие на все миры — как в сферах, ограниченных категориями про</w:t>
        <w:softHyphen/>
        <w:t>странства и времени, так и в сфере абсолютной реаль</w:t>
        <w:softHyphen/>
        <w:t>ности, находящейся над всеми остальными. В отличие от всех иных созданий, существующих во вселенной, человек функционирует в ней независимо. Только он способен влиять на всю систему мироздания, изменять соотношение ее частей. Более того, человек, живущий одновременно в двух мирах — материальном и ду</w:t>
        <w:softHyphen/>
        <w:t>ховном — и испытывающий в связи с этим глубокую внутреннюю борьбу, является единственным сущест</w:t>
        <w:softHyphen/>
        <w:t>вом, получившим возможность духовно подняться над самим собой и действовать во все более высоких ми</w:t>
        <w:softHyphen/>
        <w:t>рах, которым нет кон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менно потому, что Б-жественное бесконечно, все элементы мироздания, независимо от их размеров, — лишь мельчайшие частицы всей грандиозной сис</w:t>
        <w:softHyphen/>
        <w:t>темы, и по отношению к Бесконечному все они значи</w:t>
        <w:softHyphen/>
        <w:t>тельны в равной степени. Движение человеческого пальца и самая страшная катастрофа — явления од</w:t>
        <w:softHyphen/>
        <w:t>ного порядка в сравнении с Бесконечным. Так же, как неограничен</w:t>
        <w:softHyphen/>
        <w:t>ность Б-жественного проявляется в том, что оно неизмеримо выше всего, эта неограничен</w:t>
        <w:softHyphen/>
        <w:t>ность прояв</w:t>
        <w:softHyphen/>
        <w:t>ляется и в том, что Б-жест</w:t>
        <w:softHyphen/>
        <w:t>венное пре</w:t>
        <w:softHyphen/>
        <w:t>дельно близко ко всему. В этом смысл контакта чело</w:t>
        <w:softHyphen/>
        <w:t>века со Всевыш</w:t>
        <w:softHyphen/>
        <w:t>ним, контакта, который носит лично</w:t>
        <w:softHyphen/>
        <w:t>стный характер, ибо, несмотря на безграничность ми</w:t>
        <w:softHyphen/>
        <w:t>роздания, зависит от свободных деяний человека и не принадлежит ни к сфере причинно-следственных свя</w:t>
        <w:softHyphen/>
        <w:t>зей, ни к сфере магического.</w:t>
      </w:r>
    </w:p>
    <w:p>
      <w:pPr>
        <w:pStyle w:val="Text"/>
        <w:rPr/>
      </w:pPr>
      <w:r>
        <w:rPr>
          <w:rFonts w:eastAsia="Times New Roman Cyr" w:cs="Times New Roman Cyr" w:ascii="Times New Roman Cyr" w:hAnsi="Times New Roman Cyr"/>
        </w:rPr>
        <w:t xml:space="preserve">Оперируя понятием «взаимоотношения человека с системо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мы должны помнить о том, что оно весьма условно, ибо наши мысли и поступки пол</w:t>
        <w:softHyphen/>
        <w:t xml:space="preserve">ностью зависят от воли Всевышнего — Источника жизни всех миров. И несмотря на то, что законы, управляющие материальным миром и духовными сферами, являются функциями системы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ами э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е более чем инструменты в руках Все</w:t>
        <w:softHyphen/>
        <w:t>вышнего; по отношению к Бесконечному они — ни</w:t>
        <w:softHyphen/>
        <w:t>что, становящееся реальностью лишь в наших глазах; это лишь условные обозначения, абстрактные ориен</w:t>
        <w:softHyphen/>
        <w:t>тиры для нас. И потому молитва, раскаяние, крик о помощи, обращенные к Б-гу, связанные с этой систе</w:t>
        <w:softHyphen/>
        <w:t xml:space="preserve">мо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рожденные в ее пределах, предназна</w:t>
        <w:softHyphen/>
        <w:t>чены не для нее самой и поднимаются над ее ограни</w:t>
        <w:softHyphen/>
        <w:t>чени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достигает определенного духовного уровня, он начинает проникать в суть Б-жест</w:t>
        <w:softHyphen/>
        <w:t>венного, понимать устройство мироздания, осознавать связь между различными явлениями, постигать силу и зна</w:t>
        <w:softHyphen/>
        <w:t>чение Закона. И все же, в конечном счете, связь его с Б-гом — это личная связь. Отношения каждой непо</w:t>
        <w:softHyphen/>
        <w:t>вторимой человеческой личности со своим Создате</w:t>
        <w:softHyphen/>
        <w:t>лем глубоко интимны. Именно потому, что Б-г — вне границ нашего постижения, Он Сам создает возмож</w:t>
        <w:softHyphen/>
        <w:t>ности контакта с нами, и каждая мысль, любое жела</w:t>
        <w:softHyphen/>
        <w:t xml:space="preserve">ние, предчувствие или намерение достигают Святого Б-га, Бесконечного, благословен Он. </w:t>
      </w:r>
    </w:p>
    <w:p>
      <w:pPr>
        <w:sectPr>
          <w:footnotePr>
            <w:numFmt w:val="decimal"/>
          </w:footnotePr>
          <w:type w:val="continuous"/>
          <w:pgSz w:w="11906" w:h="16838"/>
          <w:pgMar w:left="567" w:right="567" w:gutter="0" w:header="4536" w:top="4592" w:footer="0" w:bottom="794"/>
          <w:formProt w:val="false"/>
          <w:titlePg/>
          <w:textDirection w:val="lrTb"/>
        </w:sectPr>
      </w:pP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душа, на каком бы уровне она ни на</w:t>
        <w:softHyphen/>
        <w:t>ходилась — от самого низкого до высочайшего, — представляет собой цельную и неделимую, хотя и весьма многоликую, сущность. В сокровенной своей глубине душа человека — это часть Б-жественного, и в этом смысле она представляет собою проявление Творца в мире. Несомненно, что и весь мир в целом можно рассматривать как Б-жественное проявление, но мир всегда остается в чем-то отделенным от Соз</w:t>
        <w:softHyphen/>
        <w:t>дателя, в то время как душа человека, тайное тайных в ней — это часть самого Творца. И действительно, только человек, благодаря своей Б-жественной душе, обладает определенными свойствами и возможно</w:t>
        <w:softHyphen/>
        <w:t>стями, присущими самому Б-гу. Это выражается в его способности вырваться за пределы привычного суще</w:t>
        <w:softHyphen/>
        <w:t>ствования, свободно выбирая пути, по которым он может либо взойти к величайшим духовным высотам, либо спуститься в глубочайшую бездну греха. Иными словами, здесь идет речь о свободе воли и творческих силах, которыми наделен челове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его уникальное свойство обусловлено тем, что человеку передана часть беспредельной Б-жест</w:t>
        <w:softHyphen/>
        <w:t>венной воли, не скованной никакими ограничениями. По</w:t>
        <w:softHyphen/>
        <w:t>добно этому, творческие способности человека есть отражение Б-жественной способности разрушать уже существующие и создавать новые формы; и в этом смысле человек сотворен по образу Б-га.</w:t>
      </w:r>
    </w:p>
    <w:p>
      <w:pPr>
        <w:pStyle w:val="Text"/>
        <w:rPr/>
      </w:pPr>
      <w:r>
        <w:rPr>
          <w:rFonts w:eastAsia="Times New Roman Cyr" w:cs="Times New Roman Cyr" w:ascii="Times New Roman Cyr" w:hAnsi="Times New Roman Cyr"/>
        </w:rPr>
        <w:t>Легко понять, что Б-жественное не раскрывается в людях во всей своей бесконечности; можно говорить лишь о Б-жественной искре, об отдельном проявлении Б-га, составляющем сущность внутренней жизни че</w:t>
        <w:softHyphen/>
        <w:t xml:space="preserve">ловека. И все человечество в целом тоже является скрытым проявлением Б-га в мире. Каждый из нас является частицей Б-жественного источника света, сущности всего творения. Жизнетворная Б-жественная сила является одним из выражений этой сущности и известна в своих различных аспектах как </w:t>
      </w:r>
      <w:r>
        <w:rPr>
          <w:rFonts w:eastAsia="Times New Roman Cyr" w:cs="Times New Roman Cyr" w:ascii="Times New Roman Cyr" w:hAnsi="Times New Roman Cyr"/>
          <w:i/>
          <w:iCs/>
        </w:rPr>
        <w:t>Шхин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 xml:space="preserve"> — это вместилище всех душ мира, объединенных в единую сущность; единство это не проявляется открыто, и только проблески святости в отдельных людях вспыхивают подобно искрам. Каж</w:t>
        <w:softHyphen/>
        <w:t>дая душа есть частица Б-жественного света; как искра, содержащая в себе нечто от целого, она не может дос</w:t>
        <w:softHyphen/>
        <w:t>тичь совершенства иначе как посредством единения с этим всеобщим цел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есмотря на все связи, объединяю</w:t>
        <w:softHyphen/>
        <w:t>щие каждую душу как с высшим Источником, так и с любой другой душой, каждая отдельная искра, каждая душа уникальна и неповторима в том, что касается ее сущности, ее способностей и задач, которые она при</w:t>
        <w:softHyphen/>
        <w:t>звана выполнить. Нет душ, одинаковых по своим свойствам и задачам. Ни одна душа не может занять место другой, и даже величайшая из них не в состоя</w:t>
        <w:softHyphen/>
        <w:t>нии исполнить ту особую роль, которая отведена дру</w:t>
        <w:softHyphen/>
        <w:t>гой душе, пусть даже самой незначительной. Отсюда — то значение, которое иудаизм придает человече</w:t>
        <w:softHyphen/>
        <w:t>ской жизни, ибо каждый человек незаменим и его ме</w:t>
        <w:softHyphen/>
        <w:t>сто в системе мироздания никем не может быть за</w:t>
        <w:softHyphen/>
        <w:t>нято.</w:t>
      </w:r>
    </w:p>
    <w:p>
      <w:pPr>
        <w:pStyle w:val="Text"/>
        <w:rPr/>
      </w:pPr>
      <w:r>
        <w:rPr>
          <w:rFonts w:eastAsia="Times New Roman Cyr" w:cs="Times New Roman Cyr" w:ascii="Times New Roman Cyr" w:hAnsi="Times New Roman Cyr"/>
        </w:rPr>
        <w:t>Еще до установления своей связи с миром дейст</w:t>
        <w:softHyphen/>
        <w:t>вия, с физическим миром, душа проявляется как само</w:t>
        <w:softHyphen/>
        <w:t>стоятельная духовная сущность, представляющая со</w:t>
        <w:softHyphen/>
        <w:t xml:space="preserve">бой сочетание различны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относящихся к разным мирам. Ни одна душа не принадлежит полно</w:t>
        <w:softHyphen/>
        <w:t xml:space="preserve">стью одной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хотя, как правило, в каждой из них одна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раскрывается полнее, чем другие. Душа обычно является результатом сочетаний </w:t>
      </w:r>
      <w:r>
        <w:rPr>
          <w:rFonts w:eastAsia="Times New Roman Cyr" w:cs="Times New Roman Cyr" w:ascii="Times New Roman Cyr" w:hAnsi="Times New Roman Cyr"/>
          <w:i/>
          <w:iCs/>
        </w:rPr>
        <w:t>cфи</w:t>
        <w:softHyphen/>
        <w:t>рот</w:t>
      </w:r>
      <w:r>
        <w:rPr>
          <w:rFonts w:eastAsia="Times New Roman Cyr" w:cs="Times New Roman Cyr" w:ascii="Times New Roman Cyr" w:hAnsi="Times New Roman Cyr"/>
        </w:rPr>
        <w:t xml:space="preserve"> и может быть образована из сотен и тысяч разно</w:t>
        <w:softHyphen/>
        <w:t>образных их комбинаций. Можно сказать, что челове</w:t>
        <w:softHyphen/>
        <w:t xml:space="preserve">ческие души отличаются друг от друга в зависимости от различий межд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участвующих в их фор</w:t>
        <w:softHyphen/>
        <w:t xml:space="preserve">мировании, от разницы в комбинация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ежду собой, а также от того, из каких миров эти души про</w:t>
        <w:softHyphen/>
        <w:t>изош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вышесказанное относится к душе как отвле</w:t>
        <w:softHyphen/>
        <w:t>ченной, абстрактной категории. Однако главную свою задачу душа выполняет не в отдалении от физического мира, а в нем самом, среди живых созданий, в кон</w:t>
        <w:softHyphen/>
        <w:t>такте с материей. Ибо внутри системы отношений между душой и материальным миром — особенно ее отношений с телом, в котором она пребывает, — душа может достичь несравненно более высоких уровней, нежели находясь в раю в состоянии отделенной от материи сущности. Процесс установления связи ме</w:t>
        <w:softHyphen/>
        <w:t>жду душой и телом, называемый «нисхождением души в материю», представляет собой, в определен</w:t>
        <w:softHyphen/>
        <w:t>ном смысле, величайшую трагедию для души. Но она, тем не менее, идет на это, ибо таково необходимое условие ее грядущего подъема к доселе неведомым высотам. «Нисхождение» это рискованно и опасно, потому что душа — единственная в мире сущность, не связанная с детерминизмом физических законов, — свободна в своем выборе, вследствие чего в резуль</w:t>
        <w:softHyphen/>
        <w:t>тате контакта с миром для нее открывается возмож</w:t>
        <w:softHyphen/>
        <w:t>ность падения, последствия которого могут привести к разрушению самого мира. Но ведь и Творение в це</w:t>
        <w:softHyphen/>
        <w:t>лом, и создание человека — такой же точно риск: нисхождение во имя будущего подъе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уша, разумеется, нематериальна и возвышается не только над материей, но и над духом в обычном понимании этого слова; она неизмеримо выше всего, что интеллект в своих высочайших проявлениях спо</w:t>
        <w:softHyphen/>
        <w:t>собен постичь и осмыслить. Душу следует представ</w:t>
        <w:softHyphen/>
        <w:t>лять себе не в виде некоей определенной сущности, заключенной в оболочку тела, не в виде какой-то не</w:t>
        <w:softHyphen/>
        <w:t>материальной субстанции, а скорее как непрерывную линию духовного бытия, исходящую из общего Ис</w:t>
        <w:softHyphen/>
        <w:t>точника всех душ и соединяющую Его с телом опре</w:t>
        <w:softHyphen/>
        <w:t>деленного человека. Связь между душой и телом можно сравнить с тем, что происходит на конце све</w:t>
        <w:softHyphen/>
        <w:t>тового луча, освещающего темный предмет. Душу нужно рассматривать не как отдельную сущность, об</w:t>
        <w:softHyphen/>
        <w:t>ладающую конкретным характером и особыми свой</w:t>
        <w:softHyphen/>
        <w:t>ствами, но как множество сущностей на различных духовных уровнях, каждый из которых непосредст</w:t>
        <w:softHyphen/>
        <w:t>венно следует за другим и находится выше или ниже его. Так, прежде всего, душа дает телу жизненную энергию, которая присуща всему живому в матери</w:t>
        <w:softHyphen/>
        <w:t>альном мире; помимо этого она определяет индивиду</w:t>
        <w:softHyphen/>
        <w:t>альность каждого человека и его отношения с дру</w:t>
        <w:softHyphen/>
        <w:t>гими творениями этого ми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человеческая душа на своем пер</w:t>
        <w:softHyphen/>
        <w:t>вом уровне дает телу жизненную энергию, благодаря которой человек существует и продолжает свой род; она наделяет его способностью мыслить, мечтать и созерцать. Душа, Б-жественная искра, оживляет плоть, заряжает ее энергией, необходимой для существова</w:t>
        <w:softHyphen/>
        <w:t>ния всего живого; однако в человеке это проявляется неизмеримо более сложным образом, нежели в ос</w:t>
        <w:softHyphen/>
        <w:t>тальных одушевленных творениях. Несмотря на всю сложность наших эмоций и разума, душа на этом уровне называется «животной душой», ибо она по</w:t>
        <w:softHyphen/>
        <w:t>добна душам всех других существ и полагает, что ог</w:t>
        <w:softHyphen/>
        <w:t>раничена пределами сосуда, в который заключена, — человеческого тела. «Животная душа» связана, од</w:t>
        <w:softHyphen/>
        <w:t>нако, не только с физиологическими потребностями человека и сугубо материальной стороной его жизни; она является также источником тех качеств, которые определяют их обладателя как личность.</w:t>
      </w:r>
    </w:p>
    <w:p>
      <w:pPr>
        <w:pStyle w:val="Text"/>
        <w:rPr/>
      </w:pPr>
      <w:r>
        <w:rPr>
          <w:rFonts w:eastAsia="Times New Roman Cyr" w:cs="Times New Roman Cyr" w:ascii="Times New Roman Cyr" w:hAnsi="Times New Roman Cyr"/>
        </w:rPr>
        <w:t xml:space="preserve">На более высоком уровне в каждом человеческом существе присутствует </w:t>
      </w:r>
      <w:r>
        <w:rPr>
          <w:rFonts w:eastAsia="Times New Roman Cyr" w:cs="Times New Roman Cyr" w:ascii="Times New Roman Cyr" w:hAnsi="Times New Roman Cyr"/>
          <w:i/>
          <w:iCs/>
        </w:rPr>
        <w:t>нефеш</w:t>
      </w:r>
      <w:r>
        <w:rPr>
          <w:rFonts w:eastAsia="Times New Roman Cyr" w:cs="Times New Roman Cyr" w:ascii="Times New Roman Cyr" w:hAnsi="Times New Roman Cyr"/>
        </w:rPr>
        <w:t>, первая стадия души Б-жественной. Она определяет наличие у него того соз</w:t>
        <w:softHyphen/>
        <w:t>нания, которое возвышает его над самыми высокораз</w:t>
        <w:softHyphen/>
        <w:t xml:space="preserve">витыми животными и непосредственно связано с Б-жественным. Связь эту можно представить себе в виде нити, верхний конец которой скрыт в Б-жественной сущности, а нижний — в том уровне человеческой души, который называется </w:t>
      </w:r>
      <w:r>
        <w:rPr>
          <w:rFonts w:eastAsia="Times New Roman Cyr" w:cs="Times New Roman Cyr" w:ascii="Times New Roman Cyr" w:hAnsi="Times New Roman Cyr"/>
          <w:i/>
          <w:iCs/>
        </w:rPr>
        <w:t>нефеш</w:t>
      </w:r>
      <w:r>
        <w:rPr>
          <w:rFonts w:eastAsia="Times New Roman Cyr" w:cs="Times New Roman Cyr" w:ascii="Times New Roman Cyr" w:hAnsi="Times New Roman Cyr"/>
        </w:rPr>
        <w:t xml:space="preserve"> и присутствует в каждом индивидууме в виде проблеска высшего соз</w:t>
        <w:softHyphen/>
        <w:t xml:space="preserve">нания и высшего восприятия. </w:t>
      </w:r>
      <w:r>
        <w:rPr>
          <w:rFonts w:eastAsia="Times New Roman Cyr" w:cs="Times New Roman Cyr" w:ascii="Times New Roman Cyr" w:hAnsi="Times New Roman Cyr"/>
          <w:i/>
          <w:iCs/>
        </w:rPr>
        <w:t>Нефеш</w:t>
      </w:r>
      <w:r>
        <w:rPr>
          <w:rFonts w:eastAsia="Times New Roman Cyr" w:cs="Times New Roman Cyr" w:ascii="Times New Roman Cyr" w:hAnsi="Times New Roman Cyr"/>
        </w:rPr>
        <w:t xml:space="preserve"> граничит с более высоким уровнем, именуемым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xml:space="preserve"> (дух) и соответст</w:t>
        <w:softHyphen/>
        <w:t>вующим миру созидания, расположенному выше ок</w:t>
        <w:softHyphen/>
        <w:t>ружающего нас мира действия. Иными словами, уро</w:t>
        <w:softHyphen/>
        <w:t xml:space="preserve">вень человеческой души, известный как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соответ</w:t>
        <w:softHyphen/>
        <w:t>ствует по своей сущности ангелу в мире созидания.</w:t>
      </w:r>
    </w:p>
    <w:p>
      <w:pPr>
        <w:pStyle w:val="Text"/>
        <w:rPr/>
      </w:pPr>
      <w:r>
        <w:rPr>
          <w:rFonts w:eastAsia="Times New Roman Cyr" w:cs="Times New Roman Cyr" w:ascii="Times New Roman Cyr" w:hAnsi="Times New Roman Cyr"/>
        </w:rPr>
        <w:t xml:space="preserve">Над уровнем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xml:space="preserve"> расположен третий уровень Б-жественной души, который называется </w:t>
      </w:r>
      <w:r>
        <w:rPr>
          <w:rFonts w:eastAsia="Times New Roman Cyr" w:cs="Times New Roman Cyr" w:ascii="Times New Roman Cyr" w:hAnsi="Times New Roman Cyr"/>
          <w:i/>
          <w:iCs/>
        </w:rPr>
        <w:t xml:space="preserve">нешама </w:t>
      </w:r>
      <w:r>
        <w:rPr>
          <w:rFonts w:eastAsia="Times New Roman Cyr" w:cs="Times New Roman Cyr" w:ascii="Times New Roman Cyr" w:hAnsi="Times New Roman Cyr"/>
        </w:rPr>
        <w:t>и со</w:t>
        <w:softHyphen/>
        <w:t xml:space="preserve">ответствует более высокому миру, миру творения. Еще выше расположен уровень </w:t>
      </w:r>
      <w:r>
        <w:rPr>
          <w:rFonts w:eastAsia="Times New Roman Cyr" w:cs="Times New Roman Cyr" w:ascii="Times New Roman Cyr" w:hAnsi="Times New Roman Cyr"/>
          <w:i/>
          <w:iCs/>
        </w:rPr>
        <w:t>хая</w:t>
      </w:r>
      <w:r>
        <w:rPr>
          <w:rFonts w:eastAsia="Times New Roman Cyr" w:cs="Times New Roman Cyr" w:ascii="Times New Roman Cyr" w:hAnsi="Times New Roman Cyr"/>
        </w:rPr>
        <w:t xml:space="preserve">, соответствующий проявлениям сил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мире излучения. А надо всеми этими уровнями расположена основная суб</w:t>
        <w:softHyphen/>
        <w:t xml:space="preserve">станция человеческой души, именуемая </w:t>
      </w:r>
      <w:r>
        <w:rPr>
          <w:rFonts w:eastAsia="Times New Roman Cyr" w:cs="Times New Roman Cyr" w:ascii="Times New Roman Cyr" w:hAnsi="Times New Roman Cyr"/>
          <w:i/>
          <w:iCs/>
        </w:rPr>
        <w:t>йехида</w:t>
      </w:r>
      <w:r>
        <w:rPr>
          <w:rFonts w:eastAsia="Times New Roman Cyr" w:cs="Times New Roman Cyr" w:ascii="Times New Roman Cyr" w:hAnsi="Times New Roman Cyr"/>
        </w:rPr>
        <w:t>, и именно в ней — сокровенная точка соприкосновения души с сущностью Б-жествен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ло и душа взаимно влияют друг на друга: душа дает жизнь плоти, а плоть окутывает душу материаль</w:t>
        <w:softHyphen/>
        <w:t>ной оболочкой, представляя в распоряжение души средства и возможности физического тела. В резуль</w:t>
        <w:softHyphen/>
        <w:t>тате этого взаимообмена душа обеспечивает тело жизненной энергией, а сама пользуется его физиче</w:t>
        <w:softHyphen/>
        <w:t>скими возможностями и многообразными связями с материальными и нематериальными мирами. При этом душа, разумеется, ограничена и скована телом; в то же время она приобретает новую форму существо</w:t>
        <w:softHyphen/>
        <w:t>вания, начинает жить в ином измерении. Взаимосвязь тела и души порождает неповторимую человеческую личность, которая является продуктом их слияния и может творить великие дела, выражая торжество оду</w:t>
        <w:softHyphen/>
        <w:t>хотворенной плоти над мертвой материей и радость души, пользующейся благами этого контакта.</w:t>
      </w:r>
    </w:p>
    <w:p>
      <w:pPr>
        <w:pStyle w:val="Text"/>
        <w:rPr/>
      </w:pPr>
      <w:r>
        <w:rPr>
          <w:rFonts w:eastAsia="Times New Roman Cyr" w:cs="Times New Roman Cyr" w:ascii="Times New Roman Cyr" w:hAnsi="Times New Roman Cyr"/>
        </w:rPr>
        <w:t>Личность не остается неизменной на протяжении всей жизни человека. В начале своего развития она почти полностью связана с жизнедеятельностью орга</w:t>
        <w:softHyphen/>
        <w:t>низма, и работа интеллекта и души происходит не</w:t>
        <w:softHyphen/>
        <w:t>осознанно. С ростом и развитием своих физических и духовных сил человек постепенно осознает высокую сущность своей души — сообразно, разумеется, уровню, на котором он находится. Человек может реализовать заложенные в нем духовные возможности и продвигаться вверх, к царству Б-жественного в са</w:t>
        <w:softHyphen/>
        <w:t>мом себе, если приложит к тому необходимые усилия. Но на жизнь его и сознание всегда будут влиять его собственные физические свойства, окружающий его материальный мир и существа, которые этот мир на</w:t>
        <w:softHyphen/>
        <w:t>полняют. Частично эти влияния осознаются им, час</w:t>
        <w:softHyphen/>
        <w:t>тично — нет, ибо и на самых высоких уровнях души определенные сущности бытия не могут быть ею осознаны в принципе. Движение человека к совер</w:t>
        <w:softHyphen/>
        <w:t>шенству зависит от его способности вырваться из ра</w:t>
        <w:softHyphen/>
        <w:t xml:space="preserve">мок, ограничивающих духовное в материальном мире. Это восхождение совершается от уровня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xml:space="preserve"> к уровню </w:t>
      </w:r>
      <w:r>
        <w:rPr>
          <w:rFonts w:eastAsia="Times New Roman Cyr" w:cs="Times New Roman Cyr" w:ascii="Times New Roman Cyr" w:hAnsi="Times New Roman Cyr"/>
          <w:i/>
          <w:iCs/>
        </w:rPr>
        <w:t>нешама</w:t>
      </w:r>
      <w:r>
        <w:rPr>
          <w:rFonts w:eastAsia="Times New Roman Cyr" w:cs="Times New Roman Cyr" w:ascii="Times New Roman Cyr" w:hAnsi="Times New Roman Cyr"/>
        </w:rPr>
        <w:t xml:space="preserve"> или, гораздо реже, — к еще более вы</w:t>
        <w:softHyphen/>
        <w:t xml:space="preserve">сокому уровню </w:t>
      </w:r>
      <w:r>
        <w:rPr>
          <w:rFonts w:eastAsia="Times New Roman Cyr" w:cs="Times New Roman Cyr" w:ascii="Times New Roman Cyr" w:hAnsi="Times New Roman Cyr"/>
          <w:i/>
          <w:iCs/>
        </w:rPr>
        <w:t>хая</w:t>
      </w:r>
      <w:r>
        <w:rPr>
          <w:rFonts w:eastAsia="Times New Roman Cyr" w:cs="Times New Roman Cyr" w:ascii="Times New Roman Cyr" w:hAnsi="Times New Roman Cyr"/>
        </w:rPr>
        <w:t>, причем в последнем случае чело</w:t>
        <w:softHyphen/>
        <w:t>веку может быть явлено пророческое откровение, во время которого личность черпает жизненную силу непосредственно и сознательно из мира излуч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сознательное восхождение на все более высо</w:t>
        <w:softHyphen/>
        <w:t>кие уровни и есть путь к совершенству. Чем выше поднимается человек, тем яснее становится ему цель собственного существования. Конечно, лишь избран</w:t>
        <w:softHyphen/>
        <w:t>ные из избранных удостаиваются достижения самых высших уровней, но и они завоевывают эти высоты не для того, чтобы задержаться там, но лишь с тем, чтобы удостоиться озарения. И только у самых вели</w:t>
        <w:softHyphen/>
        <w:t>ких людей сознание достигает уровня мира излучения. В своем подавляющем большинстве люди живут на уровне мира действия или чуть выше его. Человек может немного подняться — если ему это вообще удается— только благодаря своему сознательному выбору, практическим делам и самым искренним уси</w:t>
        <w:softHyphen/>
        <w:t>лиям.</w:t>
      </w:r>
    </w:p>
    <w:p>
      <w:pPr>
        <w:pStyle w:val="Text"/>
        <w:rPr/>
      </w:pPr>
      <w:r>
        <w:rPr>
          <w:rFonts w:eastAsia="Times New Roman Cyr" w:cs="Times New Roman Cyr" w:ascii="Times New Roman Cyr" w:hAnsi="Times New Roman Cyr"/>
        </w:rPr>
        <w:t xml:space="preserve">Поскольку душа образуется из сочета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на обязательно должна отражать устройство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реальной жизни. И если человек достиг со</w:t>
        <w:softHyphen/>
        <w:t xml:space="preserve">вершенства и внутренней гармонии, то симбиоз его души и тела отражает мироздание и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тогда он может сказать: «И в плоти моей увижу я Б-га» (Ийов, 19:26). Если бы человек пребывал в состоянии духовной чистоты, он был бы способен воспринимать весь строй взаимоотношений между Б-гом и миром и понимать структур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отраженную в микро</w:t>
        <w:softHyphen/>
        <w:t xml:space="preserve">косме его собственного существа. Так же, как и в высших мира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присутствуют в каждой душе, и их отношения между собой определяют весь спектр человеческих мыслей, чувств и переживаний. Так, первые три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характеризуют сознание: Хохма олицетворяет собой первый проблеск идеи, распо</w:t>
        <w:softHyphen/>
        <w:t>знает, творит и служит основой для интуитивного по</w:t>
        <w:softHyphen/>
        <w:t>стижения; Бина отражает аналитические и синтетиче</w:t>
        <w:softHyphen/>
        <w:t xml:space="preserve">ские свойства разума, строит и постигает концепции, развивает идеи, исходящие от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Хохма; Даат от</w:t>
        <w:softHyphen/>
        <w:t xml:space="preserve">рабатывает знания в виде выводов из проверенных фактов и обеспечивает связь межд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характе</w:t>
        <w:softHyphen/>
        <w:t xml:space="preserve">ризующими сознание, с тем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оторые опре</w:t>
        <w:softHyphen/>
        <w:t>деляют эмоции человека и его действия. Далее сле</w:t>
        <w:softHyphen/>
        <w:t xml:space="preserve">дуют тр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связанные с эмоциональным в лич</w:t>
        <w:softHyphen/>
        <w:t>ности: Хесед, олицетворяющая любовь и милость, — это склонность к чему-либо, желание, влечение, эмо</w:t>
        <w:softHyphen/>
        <w:t>циональная открытость, самоотдача; в этом послед</w:t>
        <w:softHyphen/>
        <w:t xml:space="preserve">нем качестве Хесед переходит в </w:t>
      </w:r>
      <w:r>
        <w:rPr>
          <w:rFonts w:eastAsia="Times New Roman Cyr" w:cs="Times New Roman Cyr" w:ascii="Times New Roman Cyr" w:hAnsi="Times New Roman Cyr"/>
          <w:i/>
          <w:iCs/>
        </w:rPr>
        <w:t>сфиру</w:t>
      </w:r>
      <w:r>
        <w:rPr>
          <w:rFonts w:eastAsia="Times New Roman Cyr" w:cs="Times New Roman Cyr" w:ascii="Times New Roman Cyr" w:hAnsi="Times New Roman Cyr"/>
        </w:rPr>
        <w:t xml:space="preserve"> Гвура, в пре</w:t>
        <w:softHyphen/>
        <w:t>делах которой происходит накопление эмоциональ</w:t>
        <w:softHyphen/>
        <w:t>ных сил, порождающих страх или ужас; Гвура связана также со склонностью человека судить, ограничивать и управлять; Тиферет олицетворяет гармонию, мило</w:t>
        <w:softHyphen/>
        <w:t>сердие и красоту; синтезируя силы притяжения (Хе</w:t>
        <w:softHyphen/>
        <w:t xml:space="preserve">сед) и отталкивания (Гвура),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Тиферет обеспе</w:t>
        <w:softHyphen/>
        <w:t xml:space="preserve">чивает моральное и эстетическое равновесие в мире. Далее следуют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непосредственно связанные с нашим реальным опытом в физическом мире: Нецах олицетворяет волю к преодолению, стремление за</w:t>
        <w:softHyphen/>
        <w:t>вершать начатое; Ѓод</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 упорство в достижении цели, способность преодолевать препятствия; Йесод символизирует двустороннюю связь, способность входить в контакт с другими — свойство, особенно необходимое при общении отца с сыном или учителя с учеником. Наконец,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 это выход души из внутренней эмоциональной сферы к контакту с миром, осуществляемому посредством слов и дейст</w:t>
        <w:softHyphen/>
        <w:t xml:space="preserve">вий.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в свою очередь связана с первой из высш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Кетер</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выражающей первич</w:t>
        <w:softHyphen/>
        <w:t>ный импульс воли и желания, который проходит сквозь призмы эмоциональной и интеллектуальной сфер человеческой души и, преломившись в них, на</w:t>
        <w:softHyphen/>
        <w:t xml:space="preserve">ходит свое воплощение в конкретных проявлениях воли человека в материальном мире. </w:t>
      </w:r>
    </w:p>
    <w:p>
      <w:pPr>
        <w:pStyle w:val="Text"/>
        <w:rPr/>
      </w:pPr>
      <w:r>
        <w:rPr>
          <w:rFonts w:eastAsia="Times New Roman Cyr" w:cs="Times New Roman Cyr" w:ascii="Times New Roman Cyr" w:hAnsi="Times New Roman Cyr"/>
        </w:rPr>
        <w:t xml:space="preserve">Вс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ак сказано выше, образуют различ</w:t>
        <w:softHyphen/>
        <w:t>ные сочетания и действуют как единая система, фор</w:t>
        <w:softHyphen/>
        <w:t>мируя мысли и чувства человека во всей их необы</w:t>
        <w:softHyphen/>
        <w:t>чайной тонкости и сложности. Любая мысль, чувство или поступок являются результатом влияния либо од</w:t>
        <w:softHyphen/>
        <w:t xml:space="preserve">но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либо нескольких, либо всех вместе.</w:t>
      </w:r>
    </w:p>
    <w:p>
      <w:pPr>
        <w:pStyle w:val="Text"/>
        <w:rPr/>
      </w:pPr>
      <w:r>
        <w:rPr>
          <w:rFonts w:eastAsia="Times New Roman Cyr" w:cs="Times New Roman Cyr" w:ascii="Times New Roman Cyr" w:hAnsi="Times New Roman Cyr"/>
        </w:rPr>
        <w:t>Человеческая душа функционирует в мире, используя тело как инструмент для своей деятельно</w:t>
        <w:softHyphen/>
        <w:t>сти. Облеченная во плоть, она мыслит, воспринимает, чувствует и реагирует. С помощью своей оболочки она должна выполнить в реальной действительности двойную задачу: улучшить внешний мир или хотя бы ту его часть, в которой, согласно Б-жест</w:t>
        <w:softHyphen/>
        <w:t>венному Про</w:t>
        <w:softHyphen/>
        <w:t>видению, обитает человек, и, наряду с этим, поднять на более высокий уровень саму себя. Нельзя, однако, сказать, что обе эти задачи независимы, наоборот, они взаимосвязаны и выполняются одновременно. Ибо сам физический мир содержит в себе высшую сущ</w:t>
        <w:softHyphen/>
        <w:t>ность, в которой, пусть даже в скрытом и искаженном виде, присутствуют искры Б-жественного, сохраняю</w:t>
        <w:softHyphen/>
        <w:t>щие первозданную святость, которая была им при</w:t>
        <w:softHyphen/>
        <w:t xml:space="preserve">суща до их нисхождения в материю. Именно с этими высшими силами и соединяется душа, выполняющая свою миссию: совершая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 xml:space="preserve"> (исправление мира), она тем самым возвышает и саму себя. Отношения между душой и телом и вообще между духовностью и ее материальной оболочкой можно сравнить с взаи</w:t>
        <w:softHyphen/>
        <w:t>мосвязью всадника и его коня. Человек, управляющий конем, который ему повинуется, может продвинуться гораздо дальше, чем идущий пешком. Замечательно выражена эта идея в образе Машиаха, едущего верхом на осле: Б-жественная искра управляет переносящим ее физическим телом, получающим от нее указания и подчиняющимся ее вла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ути к исправлению мира предначертаны Торой, и душа должна пользоваться ею как компасом для вы</w:t>
        <w:softHyphen/>
        <w:t>бора верного направления. Ибо Тора — не только высшее откровение, но и практическое руководство к действию, объясняющее человеку, как именно осуще</w:t>
        <w:softHyphen/>
        <w:t>ствлять задачу по исправлению мира. Для исполнения своей духовной миссии каждый должен отыскать осо</w:t>
        <w:softHyphen/>
        <w:t>бый путь, определить то единственное место в мире, которое связано с целью существования его души. Поэтому говорится, что каждой букве в свитке Торы соответствует одна еврейская душа, и без этой един</w:t>
        <w:softHyphen/>
        <w:t>ственной буквы Тора не будет полной. Душа, выпол</w:t>
        <w:softHyphen/>
        <w:t>нившая свою задачу и совершившая то, к чему была призвана, преобразив и исправив окружающую ее часть мира и реализовав таким образом свою сущ</w:t>
        <w:softHyphen/>
        <w:t>ность, после ухода из сферы материального ожидает достижения всем миром полного совершенства. Но далеко не каждой душе выпадает подобная судьба; многие из них по тем или иным причинам сбиваются с пути: иногда человек не выполняет свою духовную миссию до конца, иногда злоупотребляет дарованной ему силой, ухудшая тем самым и свою участь, и участь других людей. Душа в таких случаях не выпол</w:t>
        <w:softHyphen/>
        <w:t>няет свою задачу и наносит вред самой себе, опуска</w:t>
        <w:softHyphen/>
        <w:t>ясь вместе с миром, который призвана возвысить. Ей не удается завершить работу над той частью реально</w:t>
        <w:softHyphen/>
        <w:t>сти, которую лишь она могла изменить, и поэтому по</w:t>
        <w:softHyphen/>
        <w:t>сле смерти человека она не обретает покоя и возвра</w:t>
        <w:softHyphen/>
        <w:t>щается в другое тело, чтобы еще раз попытаться ис</w:t>
        <w:softHyphen/>
        <w:t>полнить свою задачу и исправить вред, который она причинила и миру, и самой себе в предыдущей жизни на земле. Последствия грехов, совершенных челове</w:t>
        <w:softHyphen/>
        <w:t>ком, не устраняются, пока душа его не вьшолнит то, что ей было определено. В последних поколениях, на</w:t>
        <w:softHyphen/>
        <w:t>пример, большинство душ не являются новыми, они присутствуют в мире не впервые, и почти каждый че</w:t>
        <w:softHyphen/>
        <w:t>ловек несет в себе наследство от предшествующих воплощений души; однако обычно его «я» не является точной копией той личности, душу которой он унас</w:t>
        <w:softHyphen/>
        <w:t>ледовал, ибо новые обстоятельства и ситуации обу</w:t>
        <w:softHyphen/>
        <w:t>словливают изменения в функциях души. Более того, душа, воплотившаяся в новое тело, может быть со</w:t>
        <w:softHyphen/>
        <w:t>ставлена из элементов душ нескольких живших пре</w:t>
        <w:softHyphen/>
        <w:t>жде людей, причем личность каждого из них оказы</w:t>
        <w:softHyphen/>
        <w:t>вает влияние на формирование «я» вновь рожденного человека. Великая душа не переселяется целиком в новое тело, но разветвляется, получая сразу несколько телесных воплощений, в каждом из которых она при</w:t>
        <w:softHyphen/>
        <w:t>звана выполнить особую задачу в определенной сфере бытия. Несмотря на чрезвычайную сложность прояв</w:t>
        <w:softHyphen/>
        <w:t>ления душ в мире, каждая из них состоит из набора одних и тех же компонентов и должна совершить оче</w:t>
        <w:softHyphen/>
        <w:t>редную попытку довести до конца то, что ей не уда</w:t>
        <w:softHyphen/>
        <w:t>лось в предыдущих циклах своего существования. Та</w:t>
        <w:softHyphen/>
        <w:t>ким образом, судьба человека является не только пло</w:t>
        <w:softHyphen/>
        <w:t>дом его собственных действий; она определяется и тем, что происходило с его душой в ее прошлых во</w:t>
        <w:softHyphen/>
        <w:t>площениях. Все, чем так богата человеческая жизнь, все ее события, радости и печали, испытывает на себе влияние предшествующих существований его души. Жизнь человека, таким образом, есть этап в осуществ</w:t>
        <w:softHyphen/>
        <w:t>лении особой фундаментальной задачи, и в судьбе ка</w:t>
        <w:softHyphen/>
        <w:t>ждого могут возникнуть обстоятельства, не имеющие, казалось бы, отношения к настоящему, — они-то и указывают на то, что именно человеку следует завер</w:t>
        <w:softHyphen/>
        <w:t>шить или исправить, чтобы поднять свою душу на со</w:t>
        <w:softHyphen/>
        <w:t>ответствующий ей уровень.</w:t>
      </w:r>
    </w:p>
    <w:p>
      <w:pPr>
        <w:sectPr>
          <w:headerReference w:type="default" r:id="rId6"/>
          <w:headerReference w:type="first" r:id="rId7"/>
          <w:footnotePr>
            <w:numFmt w:val="decimal"/>
          </w:footnotePr>
          <w:type w:val="nextPage"/>
          <w:pgSz w:w="11906" w:h="16838"/>
          <w:pgMar w:left="567" w:right="567" w:gutter="0" w:header="4536" w:top="4592" w:footer="0" w:bottom="794"/>
          <w:pgNumType w:fmt="decimal"/>
          <w:formProt w:val="false"/>
          <w:titlePg/>
          <w:textDirection w:val="lrTb"/>
        </w:sectPr>
        <w:pStyle w:val="Text"/>
        <w:rPr/>
      </w:pPr>
      <w:r>
        <w:rPr>
          <w:rFonts w:eastAsia="Times New Roman Cyr" w:cs="Times New Roman Cyr" w:ascii="Times New Roman Cyr" w:hAnsi="Times New Roman Cyr"/>
        </w:rPr>
        <w:t>Борьба каждой души за достижение поставленной перед ней цели является в то же время и борьбой всего мира за свое спасение. Возвращаясь в материю, чтобы исправить ее и саму себя, душа в определенный мо</w:t>
        <w:softHyphen/>
        <w:t>мент достигает доступных ей вершин совершенства. Когда в процессе исправления мира примут участие все души на земле и все они выполнят поставленные перед ними задачи, препятствия будут преодолены, и человечество, не будучи обремененным страданием, унаследованным от прежних существований и соде</w:t>
        <w:softHyphen/>
        <w:t>янных грехов, сможет прийти к совершенству. Это и будет началом Спасения, началом эпохи Машиаха. Процесс духовного исправления мира будет продол</w:t>
        <w:softHyphen/>
        <w:t>жаться до тех пор, пока все души не выполнят свои миссии, пока человечество не достигнет гармонии с Б-жест</w:t>
        <w:softHyphen/>
        <w:t>венным и пока искры Б-жественного, содержа</w:t>
        <w:softHyphen/>
        <w:t>щиеся в материальном, не вернутся к своему Источ</w:t>
        <w:softHyphen/>
        <w:t>нику. И этот уровень совершенства всего человече</w:t>
        <w:softHyphen/>
        <w:t>ства, на котором установятся новые отношения между душой и материей и во всем мироздании воцарится гармония, мы именуем</w:t>
      </w:r>
      <w:r>
        <w:rPr>
          <w:rFonts w:eastAsia="Times New Roman Cyr" w:cs="Times New Roman Cyr" w:ascii="Times New Roman Cyr" w:hAnsi="Times New Roman Cyr"/>
          <w:i/>
          <w:iCs/>
        </w:rPr>
        <w:t xml:space="preserve"> ѓа-олам ѓа-ба</w:t>
      </w:r>
      <w:r>
        <w:rPr>
          <w:rFonts w:eastAsia="Times New Roman Cyr" w:cs="Times New Roman Cyr" w:ascii="Times New Roman Cyr" w:hAnsi="Times New Roman Cyr"/>
        </w:rPr>
        <w:t xml:space="preserve"> — «грядущим миром». К этой общей цели устремлены души всех людей, выполняющие в мире свои частные задачи.</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лово кодеш — святой — буквально означает на иврите «отделенный». Святое, таким образом, — это отстраненное, неприкосновенное и вместе с тем непо</w:t>
        <w:softHyphen/>
        <w:t>стижимое; его нельзя понять или даже просто опреде</w:t>
        <w:softHyphen/>
        <w:t>лить, настолько оно отличается от всего осталь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ое в нашем мире достойно эпитетов «вели</w:t>
        <w:softHyphen/>
        <w:t>кое», «доброе», «благородное», «прекрасное», однако, все эти качества далеко не всегда содержат в себе хотя бы толику святости, ибо святое — выше любых определений и само слово «святость» указывает на отдаленность и отстраненность от всех иных имен и обознач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сюда следует, что Единственный, Кого можно назвать этим именем, — это Святой Б-г, благословен Он, Всевышний, не сходный ни с чем, безмерно от всего отдаленный, вознесенный над всем и трансцен</w:t>
        <w:softHyphen/>
        <w:t>дентный. И все же мы говорим о святости, разлитой во всем мироздании, в каждом из миров, на всех уровнях, и даже в нашем мире, в каждой из трех его составляющих — пространстве, времени и индивиду</w:t>
        <w:softHyphen/>
        <w:t>альности; и сами можем открыться для святости, по</w:t>
        <w:softHyphen/>
        <w:t>высив свою восприимчивость к ее влиянию.</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Святость пространства, в котором мы существуем, можно представить себе в виде концентрических кру</w:t>
        <w:softHyphen/>
        <w:t>гов, общим центром которых является Святая святых иеру</w:t>
        <w:softHyphen/>
        <w:t>салимского Храма. Сам по себе святой Храм, по</w:t>
        <w:softHyphen/>
        <w:t>строен</w:t>
        <w:softHyphen/>
        <w:t>ный в точности по указаниям Торы и словам пророков, — средство для укоренения святости в ма</w:t>
        <w:softHyphen/>
        <w:t>териальном мире, точка соприкосновения между не</w:t>
        <w:softHyphen/>
        <w:t>досягаемой Высшей святостью и местом на земле, которое избрал для Себя Всевышний. Вместе со всем, что ему принад</w:t>
        <w:softHyphen/>
        <w:t>лежит, начиная от внешних дворов и кончая ритуаль</w:t>
        <w:softHyphen/>
        <w:t>ными предметами и сосудами, святой Храм является как бы проекцией миров высшего по</w:t>
        <w:softHyphen/>
        <w:t>рядка на наш мир. Ка</w:t>
        <w:softHyphen/>
        <w:t>ждая деталь Храма может рас</w:t>
        <w:softHyphen/>
        <w:t>сматриваться с этой точки зрения как отражение оп</w:t>
        <w:softHyphen/>
        <w:t>ределенной сущности в системе высших миров. Иными словами, весь Храм со всеми его деталями — символ Колесницы, а Святая святых — ме</w:t>
        <w:softHyphen/>
        <w:t>сто Б-жест</w:t>
        <w:softHyphen/>
        <w:t>венного откровения, точка пересечения мате</w:t>
        <w:softHyphen/>
        <w:t>риаль</w:t>
        <w:softHyphen/>
        <w:t>ного и духовного в мире.</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вятая святых — это точка, при</w:t>
        <w:softHyphen/>
        <w:t>надлежащая одновременно и нашему миру, и иным мирам, место, в котором проявляются все законы ми</w:t>
        <w:softHyphen/>
        <w:t>роздания, и потому оно не подчинено общим законам пространства и времени, действующим лишь в нашем мире. Именно поэтому вход в Святая святых был за</w:t>
        <w:softHyphen/>
        <w:t>прещен любому человеку, за исключением первосвя</w:t>
        <w:softHyphen/>
        <w:t>щенника, входившего туда на короткое время один раз в году, в Йом-Кипур.</w:t>
      </w:r>
    </w:p>
    <w:p>
      <w:pPr>
        <w:pStyle w:val="Text"/>
        <w:rPr/>
      </w:pPr>
      <w:r>
        <w:rPr>
          <w:rFonts w:eastAsia="Times New Roman Cyr" w:cs="Times New Roman Cyr" w:ascii="Times New Roman Cyr" w:hAnsi="Times New Roman Cyr"/>
        </w:rPr>
        <w:t>Как можно догадаться, святость этого места рас</w:t>
        <w:softHyphen/>
        <w:t>крывается лишь тогда, когда Храм возвышается там, где ему надлежит находиться, и все в нем устроено в предписанном Торой порядке, необходимом для пре</w:t>
        <w:softHyphen/>
        <w:t xml:space="preserve">бывания там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Но так как место, где должен был стоять Храм, было указано Всевышним, то свя</w:t>
        <w:softHyphen/>
        <w:t>тость его сохраняется и после разрушения Храма; оно остается особой точкой в физическом мире, где воз</w:t>
        <w:softHyphen/>
        <w:t>можность непосредственной связи с Б-жественным сохраняется на все времена. И хотя святость этого места сегодня не проявляется открыто, возможность такого проявления существует всегда. От места, где стоял Храм, святость распространяется в простран</w:t>
        <w:softHyphen/>
        <w:t>стве концентрическими кругами и при переходе от одного из них к другому  уменьшается: от Святая свя</w:t>
        <w:softHyphen/>
        <w:t>тых — к храмовому двору, от храмового двора — к Иерусалиму, оттуда — к границам Святой Земли и так далее. И на каждого из людей, населяющих эти об</w:t>
        <w:softHyphen/>
        <w:t>ласти пространства, налагается особая ответствен</w:t>
        <w:softHyphen/>
        <w:t>ность, соответствующая святости места, в котором человек пребывает. Чем выше святость места, тем выше связанная с ним ответственность человека, на</w:t>
        <w:softHyphen/>
        <w:t>ходящегося там, — вплоть до совершенно особых обязанностей, возложенных на священников-коѓаним, выполнявших свои функции в самом Храм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святость навечно связана с Землей Израиля, она не может проявиться до тех пор, пока все, что находится внутри ее концентрических кругов с центром в Иерусалиме, вновь не обретет пре</w:t>
        <w:softHyphen/>
        <w:t>дусмотренную Торой совершенную форму, Пока Храм не стоит на горе Мория, все аспекты святости, исходящей из Святой Земли, проявляются неотчет</w:t>
        <w:softHyphen/>
        <w:t>ливо, некоторые из них пребывают в латентном со</w:t>
        <w:softHyphen/>
        <w:t>стоянии, указывая лишь на потенциальную возмож</w:t>
        <w:softHyphen/>
        <w:t>ность ее проявления. Святость связана с самой сущно</w:t>
        <w:softHyphen/>
        <w:t>стью Страны Израиля и не зависит от того, кто оби</w:t>
        <w:softHyphen/>
        <w:t>тает в Эрец-Исраэль и как ведет себя; земля эта освя</w:t>
        <w:softHyphen/>
        <w:t>щена Б-жественным выбором, недоступным человече</w:t>
        <w:softHyphen/>
        <w:t>скому пониман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вятость места — понятие объективное и не зави</w:t>
        <w:softHyphen/>
        <w:t>сит ни от каких обстоятельств. Однако для ее осозна</w:t>
        <w:softHyphen/>
        <w:t>ния человек должен удостоиться определенного от</w:t>
        <w:softHyphen/>
        <w:t>кровения, ибо святость лишь в исключительных слу</w:t>
        <w:softHyphen/>
        <w:t>чаях становится явной в материальном мире. В мес</w:t>
        <w:softHyphen/>
        <w:t>тах, отмеченных святостью, люди тратят колоссаль</w:t>
        <w:softHyphen/>
        <w:t>ные усилия и изливают свои души в молитве, пытаясь вызвать проявление Б-жественного в мире. Но даже святое откровение — очевидное проявление святости в каком-либо особом месте — не только наделяет че</w:t>
        <w:softHyphen/>
        <w:t>ловека особыми возможностями, но и предъявляет ему строгие требования, ибо для того, чтобы быть в состоянии воспринять святость, необходимо достичь высокой степени духовной чистоты. Без встречных усилий разума и духа человека святость может про</w:t>
        <w:softHyphen/>
        <w:t>явиться лишь в очень слабой, неотчетливой форме, и потому ее воздействие может оказаться прямо проти</w:t>
        <w:softHyphen/>
        <w:t>воположным. И часто бывает, что именно тогда, когда святое место, в котором пребывает человек, оказывает на него мощное возвышающее влияние, в душе его рождается столь же сильное мятежное чувство про</w:t>
        <w:softHyphen/>
        <w:t>теста, направленное против этой святости. Ибо в лю</w:t>
        <w:softHyphen/>
        <w:t>бое место, где она присутствует, стекаются и неодо</w:t>
        <w:softHyphen/>
        <w:t>лимо влекомые к ней паразитические силы, пытаю</w:t>
        <w:softHyphen/>
        <w:t>щиеся жить за ее счет и одно</w:t>
        <w:softHyphen/>
        <w:t>временно стремящиеся ее уничтожить. И только тогда, когда вся система, с по</w:t>
        <w:softHyphen/>
        <w:t>мощью которой Б-жественное раскрывается в мире, будет восстановлена и достигнет совершенства, свя</w:t>
        <w:softHyphen/>
        <w:t>тость места проявится в своем истинном свете перед каждым, независимо от его духовного уровня и от по</w:t>
        <w:softHyphen/>
        <w:t xml:space="preserve">мех, вызванных паразитическими сил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понятие «святость места» означает, что в этой точке пространства произошло откровение Выс</w:t>
        <w:softHyphen/>
        <w:t>шей святости, что она была избрана проводником Б-жественного света. Есть освященные места и другого рода, святость которых не абсолютна и определяется лишь влиянием тех или иных событий или личностей. Могилы праведников или мудрецов, например, или места, где происходили определенные исторические события, обладают огромным духовным потенциалом. Однако святость этих мест носит иной характер, не</w:t>
        <w:softHyphen/>
        <w:t>жели святость того места, с которым Сам Всевышний установил особую связь: иерусалимского Храма, — и об этой разнице следует пом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вятость проявляется и во времени: есть особо ос</w:t>
        <w:softHyphen/>
        <w:t>вященные дни недели, месяца и года. Время в еврей</w:t>
        <w:softHyphen/>
        <w:t>ском понимании не является рекой, текущей лишь в одном направлении, — это процесс, в котором про</w:t>
        <w:softHyphen/>
        <w:t>шлое, настоящее и будущее тесно связаны между со</w:t>
        <w:softHyphen/>
        <w:t>бой не только в результате причинно-следственных отношений, но и как уравновешивающие друг друга полярные тенденции: устремленность настоящего к будущему, но в то же время и к прошлому. Иными словами, это поток, циркулирующий по кругу и пе</w:t>
        <w:softHyphen/>
        <w:t>риодически возвращающийся к исходной точке. Сим</w:t>
        <w:softHyphen/>
        <w:t>вол времени — не прямая линия, а спираль, восходя</w:t>
        <w:softHyphen/>
        <w:t>щая с момента Творения: возврат к прошлому совер</w:t>
        <w:softHyphen/>
        <w:t>шается в нем, таким образом, постоянно, а само про</w:t>
        <w:softHyphen/>
        <w:t>шлое никогда не исчезает бесследно — оно возвраща</w:t>
        <w:softHyphen/>
        <w:t>ется вновь и вновь на каждом следующем витке, на новом уровне реальности. Таким образом, жизнь все</w:t>
        <w:softHyphen/>
        <w:t>гда возвращается к основным ситуациям из прошлого, хотя в настоящем и невозможно найти точное соот</w:t>
        <w:softHyphen/>
        <w:t>ветствие свершившимся когда-то событ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Цели этого возврата к прошлому могут быть раз</w:t>
        <w:softHyphen/>
        <w:t>личными, и движение времени происходит по не</w:t>
        <w:softHyphen/>
        <w:t>скольким связанным друг с другом циклам. Простей</w:t>
        <w:softHyphen/>
        <w:t>ший из них — это смена дня и ночи, затем следует чередование недель, месяцев, лет, пятидесятилетних периодов и двух эпохальных циклов: в тысячу и в семь тысяч лет.</w:t>
      </w:r>
    </w:p>
    <w:p>
      <w:pPr>
        <w:pStyle w:val="Text"/>
        <w:rPr/>
      </w:pPr>
      <w:r>
        <w:rPr>
          <w:rFonts w:eastAsia="Times New Roman Cyr" w:cs="Times New Roman Cyr" w:ascii="Times New Roman Cyr" w:hAnsi="Times New Roman Cyr"/>
        </w:rPr>
        <w:t>Недельный цикл как бы воспроизводит семь дней Творения. Каждый день недели — не только повод для того, чтобы мы вспомнили о работе по сотворе</w:t>
        <w:softHyphen/>
        <w:t xml:space="preserve">нию мира в соответствующий этому дню период, но и особое время для проявления определенных свойств бытия, связанных с той или иной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Ибо семь дней недели и соответствующие им этапы Творения, о кото</w:t>
        <w:softHyphen/>
        <w:t xml:space="preserve">рых повествует книга «Брейшит», — проявление </w:t>
      </w:r>
      <w:r>
        <w:rPr>
          <w:rFonts w:eastAsia="Times New Roman Cyr" w:cs="Times New Roman Cyr" w:ascii="Times New Roman Cyr" w:hAnsi="Times New Roman Cyr"/>
          <w:i/>
          <w:iCs/>
        </w:rPr>
        <w:t>сфирот</w:t>
      </w:r>
      <w:r>
        <w:rPr>
          <w:rFonts w:eastAsia="Times New Roman Cyr" w:cs="Times New Roman Cyr" w:ascii="Times New Roman Cyr" w:hAnsi="Times New Roman Cyr"/>
        </w:rPr>
        <w:t xml:space="preserve"> во времени. И потому-то одни дни недели больше подходят для определенных действий, а дру</w:t>
        <w:softHyphen/>
        <w:t>гие — меньше; у каждого из них — своя эмоциональ</w:t>
        <w:softHyphen/>
        <w:t>ная окра</w:t>
        <w:softHyphen/>
        <w:t xml:space="preserve">ска. Вторник, например, будучи проявлением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Тиферет, считается днем, когда человеку со</w:t>
        <w:softHyphen/>
        <w:t xml:space="preserve">путствует удача. В то же время понедельник, день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Гвура, считается наименее благоприятным днем.</w:t>
      </w:r>
    </w:p>
    <w:p>
      <w:pPr>
        <w:pStyle w:val="Text"/>
        <w:rPr/>
      </w:pPr>
      <w:r>
        <w:rPr>
          <w:rFonts w:eastAsia="Times New Roman Cyr" w:cs="Times New Roman Cyr" w:ascii="Times New Roman Cyr" w:hAnsi="Times New Roman Cyr"/>
          <w:spacing w:val="-2"/>
        </w:rPr>
        <w:t xml:space="preserve">Даже каждое время дня и каждый час находятся под влиянием одной из </w:t>
      </w:r>
      <w:r>
        <w:rPr>
          <w:rFonts w:eastAsia="Times New Roman Cyr" w:cs="Times New Roman Cyr" w:ascii="Times New Roman Cyr" w:hAnsi="Times New Roman Cyr"/>
          <w:i/>
          <w:iCs/>
          <w:spacing w:val="-2"/>
        </w:rPr>
        <w:t>cфирот</w:t>
      </w:r>
      <w:r>
        <w:rPr>
          <w:rFonts w:eastAsia="Times New Roman Cyr" w:cs="Times New Roman Cyr" w:ascii="Times New Roman Cyr" w:hAnsi="Times New Roman Cyr"/>
          <w:spacing w:val="-2"/>
        </w:rPr>
        <w:t>, приходящей на смену своей предшественнице, подобно тому, как меняется освещен</w:t>
        <w:softHyphen/>
        <w:t xml:space="preserve">ность Земли в зависимости от угла падения солнечных лучей. Наиболее благоприятными считаются утренние часы: с полудня и до вечера нарастает влияние </w:t>
      </w:r>
      <w:r>
        <w:rPr>
          <w:rFonts w:eastAsia="Times New Roman Cyr" w:cs="Times New Roman Cyr" w:ascii="Times New Roman Cyr" w:hAnsi="Times New Roman Cyr"/>
          <w:i/>
          <w:iCs/>
          <w:spacing w:val="-2"/>
        </w:rPr>
        <w:t>сфиры</w:t>
      </w:r>
      <w:r>
        <w:rPr>
          <w:rFonts w:eastAsia="Times New Roman Cyr" w:cs="Times New Roman Cyr" w:ascii="Times New Roman Cyr" w:hAnsi="Times New Roman Cyr"/>
          <w:spacing w:val="-2"/>
        </w:rPr>
        <w:t xml:space="preserve"> Гвура; с полуночи и до утренней зари проявляется кра</w:t>
        <w:softHyphen/>
        <w:t xml:space="preserve">сота и гармония, свойственные </w:t>
      </w:r>
      <w:r>
        <w:rPr>
          <w:rFonts w:eastAsia="Times New Roman Cyr" w:cs="Times New Roman Cyr" w:ascii="Times New Roman Cyr" w:hAnsi="Times New Roman Cyr"/>
          <w:i/>
          <w:iCs/>
          <w:spacing w:val="-2"/>
        </w:rPr>
        <w:t>сфире</w:t>
      </w:r>
      <w:r>
        <w:rPr>
          <w:rFonts w:eastAsia="Times New Roman Cyr" w:cs="Times New Roman Cyr" w:ascii="Times New Roman Cyr" w:hAnsi="Times New Roman Cyr"/>
          <w:spacing w:val="-2"/>
        </w:rPr>
        <w:t xml:space="preserve"> Тиферет.</w:t>
      </w:r>
      <w:r>
        <w:rPr>
          <w:rFonts w:eastAsia="Times New Roman Cyr" w:cs="Times New Roman Cyr" w:ascii="Times New Roman Cyr" w:hAnsi="Times New Roman Cy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уббота, Шабат — это не просто один из семи дней недели; с другой стороны, нельзя сказать и об</w:t>
        <w:softHyphen/>
        <w:t>ратное: что он является особым днем, не имеющим отношения к другим. Шабат подводит итог всей про</w:t>
        <w:softHyphen/>
        <w:t>житой неделе, придавая ей особый смысл. Будние дни соответствуют шести дням Творения, повторяющимся еженедельно в виде нисхождения в мир Б-жественной энергии. Шести дням Творения соответствует и шес</w:t>
        <w:softHyphen/>
        <w:t>тидневный цикл творческой деятельности человека, совер</w:t>
        <w:softHyphen/>
        <w:t>шенствующего мир и приводящего его в поря</w:t>
        <w:softHyphen/>
        <w:t>док. Своим физическим трудом человек изменяет к лучшему материальное в мире, исполнением запове</w:t>
        <w:softHyphen/>
        <w:t>дей он укрепляет духовное в нем. Ибо работа над со</w:t>
        <w:softHyphen/>
        <w:t>бой, постоянное исправление своих ошибок и недос</w:t>
        <w:softHyphen/>
        <w:t>татков, стремление жить полной духовной жизнью требует непрерывного творческого усил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Шабат, по сути своей, — день покоя, в который прекращаются все труды и все усилия, направленные на созидание. Это относится как к физической дея</w:t>
        <w:softHyphen/>
        <w:t>тельности человека, так и к духовной: в субботу не рекомендуется выискивать в себе самом недостатки, чтобы исправить их, ибо в этот святой день человеку следует полностью сконцентрироваться на позитив</w:t>
        <w:softHyphen/>
        <w:t>ном. Вся наша неделя заполнена трудами и делами, а в Шабат главное — внутренний покой и полное раство</w:t>
        <w:softHyphen/>
        <w:t>рение души в потоке Б-жест</w:t>
        <w:softHyphen/>
        <w:t>венного света. Способ</w:t>
        <w:softHyphen/>
        <w:t>ность к восприятию духовной сущности Шабата про</w:t>
        <w:softHyphen/>
        <w:t>истекает из готовности подчинить свою волю воле Творца, отрешиться от будничного образа жизни ради Высшей святости и этим поднять все мироздание на более высокую ступен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Шабат является промежуточным днем между про</w:t>
        <w:softHyphen/>
        <w:t>шедшей неделей и будущей. С одной стороны, будние дни, предшествующие Шабату, служат подготовкой к нему, исправляя мир, создавая условия для заверше</w:t>
        <w:softHyphen/>
        <w:t>ния всех позитивных процессов, происходящих в нем, и перевода его на более высокий духовный уровень. С другой стороны, Шабат — это не только завершение семидневного цикла, но и источник света для шести последующих дней недели. Соблюдать Шабат озна</w:t>
        <w:softHyphen/>
        <w:t>чает для человека не просто бездействовать, но от</w:t>
        <w:softHyphen/>
        <w:t>крыть свою душу влиянию высших миров, зарядив</w:t>
        <w:softHyphen/>
        <w:t>шись энергией на весь предстоящий недельный цикл.</w:t>
      </w:r>
    </w:p>
    <w:p>
      <w:pPr>
        <w:pStyle w:val="Text"/>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одобно святости места, принадлежащей лишь Ему одному и не распространяющейся на другие места, святость дня неразрывно связана с определен</w:t>
        <w:softHyphen/>
        <w:t>ным днем и не может быть передана другому. Спо</w:t>
        <w:softHyphen/>
        <w:t>собностью ощутить эту святость, которая сама по себе объективна, наделен лишь тот, кто духовно восприим</w:t>
        <w:softHyphen/>
        <w:t>чив и подготовлен к этому. Чем интенсивней и ис</w:t>
        <w:softHyphen/>
        <w:t>кренней готовит себя человек к Шабату на протяже</w:t>
        <w:softHyphen/>
        <w:t>нии всей недели, занимаясь своими будничными де</w:t>
        <w:softHyphen/>
        <w:t>лами, тем большую святость принесет ему этот день. Чем выше его духовный уровень, тем отчетливее ощущает он в Шабат духовное возвышение всех миров. И хотя цикл, состоящий из шести будних дней и Шабата, повторяется бесконечно, ни одна из недль не соответст</w:t>
        <w:softHyphen/>
        <w:t>вует другой в точности. Они отличаются друг от друга оттенками Б-жественного проявления, подобно людям, среди которых невозможно найти двух абсолютно по</w:t>
        <w:softHyphen/>
        <w:t>добных один другому. Вместе с тем, первоначальным образцом для каждой недели служат семь дней Творе</w:t>
        <w:softHyphen/>
        <w:t>ния.</w:t>
      </w:r>
    </w:p>
    <w:p>
      <w:pPr>
        <w:pStyle w:val="Text"/>
        <w:rPr/>
      </w:pPr>
      <w:r>
        <w:rPr>
          <w:rFonts w:eastAsia="Times New Roman Cyr" w:cs="Times New Roman Cyr" w:ascii="Times New Roman Cyr" w:hAnsi="Times New Roman Cyr"/>
        </w:rPr>
        <w:t>Помимо недели — семидневного цикла, соотнося</w:t>
        <w:softHyphen/>
        <w:t>щего время с днями Творения, существует месяц (лунный цикл) и год (солнечный цикл), соотносящие время с цикличностью природных явлений, а также с событиями прошлого, которые приобрели надыстори</w:t>
        <w:softHyphen/>
        <w:t>ческий характер</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Месяц в еврейском календаре свя</w:t>
        <w:softHyphen/>
        <w:t>зан с лунными фазами: начинается он с зарождением новой луны, середина его совпадает с полнолунием, завершается он, когда луна идет на убыль. Большин</w:t>
        <w:softHyphen/>
        <w:t>ство еврейских праздников приходятся на середину месяца. При этом каждое первое число месяца обла</w:t>
        <w:softHyphen/>
        <w:t>дает собственным духовным значением и занимает особое положение в году. Святость годового цикла, связанного с цикличностью влияния на мир солнца, обусловлена святостью праздников: духовное значе</w:t>
        <w:softHyphen/>
        <w:t>ние великих событий прошлого непреходяще и экст</w:t>
        <w:softHyphen/>
        <w:t>раполируется на грядущие времена Избавления; на</w:t>
        <w:softHyphen/>
        <w:t>стоящее, таким образом, духовно связано и с про</w:t>
        <w:softHyphen/>
        <w:t>шлым, и с будущим. Все еврейские праздники напо</w:t>
        <w:softHyphen/>
        <w:t>минают о великих исторических событиях: Песах — об исходе из Египта, Шавуот — о даровании Торы на Синае, Сукот — о пребывании евреев в пустыне... Од</w:t>
        <w:softHyphen/>
        <w:t>нако роль этих святых праздников не только в напо</w:t>
        <w:softHyphen/>
        <w:t>минании людям о давних событиях; в эти дни каждый раз возобновляется заново Б-жественное откровение, проявившееся однажды. Святость праздников обу</w:t>
        <w:softHyphen/>
        <w:t>словлена как раскрытием во времени вневременного откровения, так и тем, что народ Израиля подготавли</w:t>
        <w:softHyphen/>
        <w:t>вает времена к восприятию святости, освящая дни праздников и соблюдая связанные с ними законы.</w:t>
      </w:r>
    </w:p>
    <w:p>
      <w:pPr>
        <w:pStyle w:val="Text"/>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омимо праздников — дней, когда возобновляются величайшие в истории Б-жественные откровения, — существуют и другие дни, предназначенные для освяще</w:t>
        <w:softHyphen/>
        <w:t>ния наступающего года. Праздник Рош га-шана, напри</w:t>
        <w:softHyphen/>
        <w:t>мер, еврейский Новый год, — это первый день человека в сотворенном заново мире. В Йом-Кипур, День искуп</w:t>
        <w:softHyphen/>
        <w:t>ления, открывается святость Всевышнего и человек воз</w:t>
        <w:softHyphen/>
        <w:t>носится над всеми мирами. Это становится возможным благодаря прощению, дарованному ему Всевышним; оно освобождает душу от обременяющих ее прегреше</w:t>
        <w:softHyphen/>
        <w:t>ний и злых мыслей и способствует очищению каналов связи между человеком и Б-гом.</w:t>
      </w:r>
    </w:p>
    <w:p>
      <w:pPr>
        <w:pStyle w:val="Text"/>
        <w:rPr/>
      </w:pPr>
      <w:r>
        <w:rPr>
          <w:rFonts w:eastAsia="Times New Roman Cyr" w:cs="Times New Roman Cyr" w:ascii="Times New Roman Cyr" w:hAnsi="Times New Roman Cyr"/>
        </w:rPr>
        <w:t>Так как святость праздника заключена не в самом историческом событии, память о котором он призван увековечить, а в Б-жественном откровении, стоящем за этим событием, то понятно, что далеко не все, про</w:t>
        <w:softHyphen/>
        <w:t>исходившее когда-то, достойно быть отмеченным пе</w:t>
        <w:softHyphen/>
        <w:t>чатью святости. Память об историческом событии — радостном или печальном — может сохраняться на протяжении многих лет, но день, в который это собы</w:t>
        <w:softHyphen/>
        <w:t>тие произошло, не всегда становится праздником, свя</w:t>
        <w:softHyphen/>
        <w:t>тым днем. Так, например, годовщина разрушения Храма — день траура для многих поколений, отме</w:t>
        <w:softHyphen/>
        <w:t xml:space="preserve">чаемый в месяце </w:t>
      </w:r>
      <w:r>
        <w:rPr>
          <w:rFonts w:eastAsia="Times New Roman Cyr" w:cs="Times New Roman Cyr" w:ascii="Times New Roman Cyr" w:hAnsi="Times New Roman Cyr"/>
          <w:i/>
          <w:iCs/>
        </w:rPr>
        <w:t>ав</w:t>
      </w:r>
      <w:r>
        <w:rPr>
          <w:rFonts w:eastAsia="Times New Roman Cyr" w:cs="Times New Roman Cyr" w:ascii="Times New Roman Cyr" w:hAnsi="Times New Roman Cyr"/>
        </w:rPr>
        <w:t>, — напоминает нам о свершив</w:t>
        <w:softHyphen/>
        <w:t>шейся трагедии, но не несет в себе той святости, кото</w:t>
        <w:softHyphen/>
        <w:t>рая характерна для праздников. Этому дню не суж</w:t>
        <w:softHyphen/>
        <w:t>дено служить вечным напоминанием о происшедшем когда-то: после того, как очистившийся мир удосто</w:t>
        <w:softHyphen/>
        <w:t xml:space="preserve">ится прихода Машиаха, все несчастья, случившиеся в прошлом, будут преданы забвению. Пока же первые дни месяца </w:t>
      </w:r>
      <w:r>
        <w:rPr>
          <w:rFonts w:eastAsia="Times New Roman Cyr" w:cs="Times New Roman Cyr" w:ascii="Times New Roman Cyr" w:hAnsi="Times New Roman Cyr"/>
          <w:i/>
          <w:iCs/>
        </w:rPr>
        <w:t>ав</w:t>
      </w:r>
      <w:r>
        <w:rPr>
          <w:rFonts w:eastAsia="Times New Roman Cyr" w:cs="Times New Roman Cyr" w:ascii="Times New Roman Cyr" w:hAnsi="Times New Roman Cyr"/>
        </w:rPr>
        <w:t xml:space="preserve"> считаются днями траура и скорби, и на них впоследствии не раз выпадали другие трагические события, умножавшие силу наших горестных воспо</w:t>
        <w:softHyphen/>
        <w:t>минаний о разрушении Хра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имо праздников и траурных дней, когда весь народ постится, принято отмечать даты крупных со</w:t>
        <w:softHyphen/>
        <w:t>бытий в судьбах выдающихся людей, в жизни знаме</w:t>
        <w:softHyphen/>
        <w:t>нитых еврейских семейств, сыгравших важную роль в истории всего народа или отдельной его общины. Го</w:t>
        <w:softHyphen/>
        <w:t>довщина смерти великого человека, например (а ве</w:t>
        <w:softHyphen/>
        <w:t>ликими людьми иудаизм признает только праведни</w:t>
        <w:softHyphen/>
        <w:t>ков), — это не столько повод к скорби о его кончине, сколько причина для радости при воспоминании о святости этого человека и о достойном завершении им своей духовной миссии в материальном мире. Дни рождения и другие памятные даты в своей жизни каж</w:t>
        <w:softHyphen/>
        <w:t>дый отдельный человек отмечает, как правило, еже</w:t>
        <w:softHyphen/>
        <w:t>годно. Однако самые важные дни из всех перечислен</w:t>
        <w:softHyphen/>
        <w:t>ных выше — это праздники, дни, осененные Б-жест</w:t>
        <w:softHyphen/>
        <w:t>вен</w:t>
        <w:softHyphen/>
        <w:t>ной святостью, дни регулярно возобновляемого Б-жест</w:t>
        <w:softHyphen/>
        <w:t>венного откровения.</w:t>
      </w:r>
    </w:p>
    <w:p>
      <w:pPr>
        <w:pStyle w:val="Text"/>
        <w:rPr/>
      </w:pPr>
      <w:r>
        <w:rPr>
          <w:rFonts w:eastAsia="Times New Roman Cyr" w:cs="Times New Roman Cyr" w:ascii="Times New Roman Cyr" w:hAnsi="Times New Roman Cyr"/>
        </w:rPr>
        <w:t>Третий вид святости — это святость человеческой души, качество, обусловленное ее связью со Всевыш</w:t>
        <w:softHyphen/>
        <w:t>ним. Человек может быть великим, мудрым, преис</w:t>
        <w:softHyphen/>
        <w:t>полненным разнообразных достоинств, но истинной святости он удостаивается лишь благодаря ее Источ</w:t>
        <w:softHyphen/>
        <w:t>нику, с которым  связан. Связь эта может проявляться по-разному. Есть святость, передающаяся по наслед</w:t>
        <w:softHyphen/>
        <w:t>ству, принадлежащая целой династии, призванной служить Б-гу определенным образом. К этой катего</w:t>
        <w:softHyphen/>
        <w:t>рии можно отнести святость народа Израиля в целом и святость коѓаним — Аѓарона-первосвященника и его потомков, унаследовавших от него священство. Простой человек, исполняя заповеди, может достичь еще более высокой степени освящения: твердо при</w:t>
        <w:softHyphen/>
        <w:t>держиваясь предписаний, касающихся его поведения, и совершенно отдалившись от зла, он достигает более полного единения со Всевышним. Единство высочай</w:t>
        <w:softHyphen/>
        <w:t>шего порядка достигается слиянием человеческого разума с Б-жественной мудростью Торы</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Человек, посвятивший всю свою жизнь изучению Торы, всей душой своей стремящийся к ее постижению, тща</w:t>
        <w:softHyphen/>
        <w:t>тельно изучающий все законы и заповеди, достигает единения с ней — одним из проявлений Высшей свя</w:t>
        <w:softHyphen/>
        <w:t>тости. Над всем этим стоит способность человека полностью довериться Творцу, подчинить всего себя, все свое существование Его воле. Тот, кто оказался способным на такое высочайшее самоотречение, дос</w:t>
        <w:softHyphen/>
        <w:t>тигает самых вершин святости, которая проявляется в нем в зависимости от тех духовных рамок, которыми он ограниче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ая Тору и исполняя ее заповеди, человек тем самым готовит себя к постижению высшей мудрости, чтобы удостоиться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ѓа-кодеш</w:t>
      </w:r>
      <w:r>
        <w:rPr>
          <w:rFonts w:eastAsia="Times New Roman Cyr" w:cs="Times New Roman Cyr" w:ascii="Times New Roman Cyr" w:hAnsi="Times New Roman Cyr"/>
        </w:rPr>
        <w:t xml:space="preserve"> — святого открове</w:t>
        <w:softHyphen/>
        <w:t xml:space="preserve">ния; по достижении им этого уровня меняется вся его жизнь. Этого уровня достигали многие великие люди на протяжении всей истории, неразрывно связавшие </w:t>
      </w:r>
      <w:r>
        <w:rPr>
          <w:rFonts w:eastAsia="Times New Roman Cyr" w:cs="Times New Roman Cyr" w:ascii="Times New Roman Cyr" w:hAnsi="Times New Roman Cyr"/>
          <w:spacing w:val="-2"/>
        </w:rPr>
        <w:t>свою жизнь с изучением Торы и исполнением ее пове</w:t>
        <w:softHyphen/>
        <w:t>лений. Следующего уровня удается достичь лишь не</w:t>
        <w:softHyphen/>
        <w:t>многим избранным, которые наделены столь высокой восприимчивостью к Б-жественному свету, что удостаи</w:t>
        <w:softHyphen/>
        <w:t>ваются пророческого дара. Но и сами пророчества бы</w:t>
        <w:softHyphen/>
        <w:t>вают разных уровней. Некоторые из них являются чело</w:t>
        <w:softHyphen/>
        <w:t>веку как внезапное озарение, и тот ощущает себя во вла</w:t>
        <w:softHyphen/>
        <w:t>сти высшей силы, внушающей ему некие образы и идеи; на более высоком уровне, когда, по образному выраже</w:t>
        <w:softHyphen/>
        <w:t>нию мудрецов, «</w:t>
      </w:r>
      <w:r>
        <w:rPr>
          <w:rFonts w:eastAsia="Times New Roman Cyr" w:cs="Times New Roman Cyr" w:ascii="Times New Roman Cyr" w:hAnsi="Times New Roman Cyr"/>
          <w:i/>
          <w:iCs/>
          <w:spacing w:val="-2"/>
        </w:rPr>
        <w:t>Шхина</w:t>
      </w:r>
      <w:r>
        <w:rPr>
          <w:rFonts w:eastAsia="Times New Roman Cyr" w:cs="Times New Roman Cyr" w:ascii="Times New Roman Cyr" w:hAnsi="Times New Roman Cyr"/>
          <w:spacing w:val="-2"/>
        </w:rPr>
        <w:t xml:space="preserve"> говорит его устами», пророк всю жизнь свою остается тесно связанным с Б-жественной волей, являясь своего рода «каналом» откровения. А на высочайшем уровне святости человек достигает такого состояния, при котором все его существо и все его дей</w:t>
        <w:softHyphen/>
        <w:t xml:space="preserve">ствия неотделимы от Б-жественной святости. О таких сказано, что они стали «Колесницей </w:t>
      </w:r>
      <w:r>
        <w:rPr>
          <w:rFonts w:eastAsia="Times New Roman Cyr" w:cs="Times New Roman Cyr" w:ascii="Times New Roman Cyr" w:hAnsi="Times New Roman Cyr"/>
          <w:i/>
          <w:iCs/>
          <w:spacing w:val="-2"/>
        </w:rPr>
        <w:t>Шхины</w:t>
      </w:r>
      <w:r>
        <w:rPr>
          <w:rFonts w:eastAsia="Times New Roman Cyr" w:cs="Times New Roman Cyr" w:ascii="Times New Roman Cyr" w:hAnsi="Times New Roman Cyr"/>
          <w:spacing w:val="-2"/>
        </w:rPr>
        <w:t>» и, подобно колеснице, пол</w:t>
        <w:softHyphen/>
        <w:t>ностью покоряются Тому, Кто сидит на месте возницы, на престоле славы, и сами становятся частью этого престола, хотя и состоят из плоти и крови, как все люд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Жизнь святого человека становится образцом и примером для всех. Он может быть великим царем, выдающимся мудрецом или духовным руководителем своего поколения, однако может являться и одним из тех скрытых праведников, чья святость остается не замеченной окружающими. Но каким бы образом свя</w:t>
        <w:softHyphen/>
        <w:t>тость ни проявляла себя и сколь глубоко ни корени</w:t>
        <w:softHyphen/>
        <w:t>лась бы в личности человека, она все равно зависит лишь от его связи с Б-жественным светом.</w:t>
      </w:r>
    </w:p>
    <w:p>
      <w:pPr>
        <w:sectPr>
          <w:headerReference w:type="default" r:id="rId8"/>
          <w:headerReference w:type="first" r:id="rId9"/>
          <w:footnotePr>
            <w:numFmt w:val="decimal"/>
          </w:footnotePr>
          <w:type w:val="nextPage"/>
          <w:pgSz w:w="11906" w:h="16838"/>
          <w:pgMar w:left="567" w:right="567" w:gutter="0" w:header="4536" w:top="4592" w:footer="0" w:bottom="794"/>
          <w:pgNumType w:fmt="decimal"/>
          <w:formProt w:val="false"/>
          <w:titlePg/>
          <w:textDirection w:val="lrTb"/>
        </w:sectPr>
        <w:pStyle w:val="Text"/>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Обычный человек, на долю которого выпала воз</w:t>
        <w:softHyphen/>
        <w:t>можность общения со святым, вступает тем самым в контакт с истинной святостью. Чем выше уровень свя</w:t>
        <w:softHyphen/>
        <w:t>того, тем сильнее его сходство с ангелом (в некотором смысле он даже выше ангела); он действует как канал святости, передавая Б-жественную энергию из одного мира в другой и даруя ее тем, кого он выбирает, посред</w:t>
        <w:softHyphen/>
        <w:t>ством своих благословений, действий и молитв. Че</w:t>
        <w:softHyphen/>
        <w:t>ловек, вступающий в контакт с таким святым и выка</w:t>
        <w:softHyphen/>
        <w:t>зывающий ему свою любовь и преданность, поддер</w:t>
        <w:softHyphen/>
        <w:t>живает этим поток Б-жественной энергии в мире. Имен</w:t>
        <w:softHyphen/>
        <w:t>но это и пред</w:t>
        <w:softHyphen/>
        <w:t>писывает еврейская традиция: почитать людей, окру</w:t>
        <w:softHyphen/>
        <w:t>женных ореолом святости. Счастливцам, удостоив</w:t>
        <w:softHyphen/>
        <w:t>шимся знакомства со святым, — идет ли речь об обще</w:t>
        <w:softHyphen/>
        <w:t>нии с великим знатоком Торы или простым евреем, ве</w:t>
        <w:softHyphen/>
        <w:t>дущим святой образ жизни, — даруется уникальная воз</w:t>
        <w:softHyphen/>
        <w:t>можность приблизиться к Всевышнему. Почтение и лю</w:t>
        <w:softHyphen/>
        <w:t>бовь к таким людям — это предписы</w:t>
        <w:softHyphen/>
        <w:t>ваю</w:t>
        <w:softHyphen/>
        <w:t>щая заповедь, исполнение которой помогает человеку установить не</w:t>
        <w:softHyphen/>
        <w:t>посредственный контакт со святостью. И так же, как духовная связь со святостью места и времени освящает и возвышает человека, его общение со святым праведни</w:t>
        <w:softHyphen/>
        <w:t>ком приводит к тому же результату; однако, в дополне</w:t>
        <w:softHyphen/>
        <w:t>ние к этому, осознанная передача праведником благо</w:t>
        <w:softHyphen/>
        <w:t>словения Небес делает эту связь наиболее волнующей и самой глубокой из всех форм контакта человека со свя</w:t>
        <w:softHyphen/>
        <w:t>тостью.</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вященные тексты, включающие в себя Танах, многочисленные труды его толкователей, такие, как Талмуд, Кабала и многие другие, играют в иудаизме настолько своеобразную роль, что название всей этой литературы — Тора — непереводимо ни на один из других языков. Однажды кто-то удачно сказал, что книги, почитаемые священными у других народов, воспринимаются как нечто, данное Небом, но лишь иудаизм основан на том, что Тора — это само Небо. Иными словами, еврейская Тора — это сама суть Б-жественного откровения, которая не только служит основой для религиозной, общественной и политиче</w:t>
        <w:softHyphen/>
        <w:t>ской жизни, но и обладает высшей ценностью сама по себ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к Торе основан на том, что она, во всех своих разнообразных формах, концентрирует в себе многочисленные проявления Б-жественной муд</w:t>
        <w:softHyphen/>
        <w:t>рости. Иными словами, Тора, как мы ее понимаем, является воплощением определенной стороны Б-же</w:t>
        <w:softHyphen/>
        <w:t>ственной сущности, точно так же, как весь мир есть особый способ проявления Б-жественного. При этом Тора — более ясное и совершенное проявление Все</w:t>
        <w:softHyphen/>
        <w:t>вышнего, чем мир. Как говорили наши мудрецы, во время Творения Б-г смотрел в Тору и в соответствии с ней создавал мироздание. Отсюда следует, что Тора служит первоначальным планом мира; Тора и мир не</w:t>
        <w:softHyphen/>
        <w:t>отделимы друг от дру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Тора является выражением Б-жест</w:t>
        <w:softHyphen/>
        <w:t>вен</w:t>
        <w:softHyphen/>
        <w:t>ной воли и указывает на характер и форму вза</w:t>
        <w:softHyphen/>
        <w:t>имо</w:t>
        <w:softHyphen/>
        <w:t>от</w:t>
        <w:softHyphen/>
        <w:t>ношений между Творцом и миром, ее можно назвать духовной картой мироздания. Однако Тора — не за</w:t>
        <w:softHyphen/>
        <w:t>стывшая картина неподвижного мира, но динамичный план постоянно меняющейся реальности, указываю</w:t>
        <w:softHyphen/>
        <w:t>щий направление к единению со Всевышним. Тора в основе своей — это проявление Б-жественной мудро</w:t>
        <w:softHyphen/>
        <w:t>сти в сотворенном Им мире; однако выражается она в нем в виде конечных форм, таких, как слова, и даже в виде материальной субстанции, переносящей слова, раскрывающие эту мудрость миру действ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е и эмоциональное постижение Торы означает для человека соприкосновение с сущ</w:t>
        <w:softHyphen/>
        <w:t>ностью всех миров на всех уровнях. Ибо Тора отра</w:t>
        <w:softHyphen/>
        <w:t>жает волю и мудрость Всевышнего на уровне всех миров, в то время как в мире действия Б-жественная воля проявляется в создании материального, то есть только в виде окружающей нас реальности. В этом смысле наш мир, который представляется нам царст</w:t>
        <w:softHyphen/>
        <w:t>вом природных законов, крайне ограничен, и ограни</w:t>
        <w:softHyphen/>
        <w:t>ченность эта может быть преодолена лишь человеком, наделенным свободой выбора. Связь между Торой и миром подобна связи между идеей и ее осуществле</w:t>
        <w:softHyphen/>
        <w:t>нием, замыслом и его исполнением. И поэтому по</w:t>
        <w:softHyphen/>
        <w:t>стижение Торы разумом и эмоциональное погружение в нее означают подчинение своего «я» Б-жественной воле, тому, что может быть определено как замысел Творца при создании Им мира и человека. Тот, кто погружен в Тору, является как бы партнером Все</w:t>
        <w:softHyphen/>
        <w:t>вышнего — в том смысле, что и Б-г, и человек участ</w:t>
        <w:softHyphen/>
        <w:t>вуют в процессе осуществления этого замысла.</w:t>
      </w:r>
    </w:p>
    <w:p>
      <w:pPr>
        <w:pStyle w:val="Text"/>
        <w:rPr/>
      </w:pPr>
      <w:r>
        <w:rPr>
          <w:rFonts w:eastAsia="Times New Roman Cyr" w:cs="Times New Roman Cyr" w:ascii="Times New Roman Cyr" w:hAnsi="Times New Roman Cyr"/>
        </w:rPr>
        <w:t>Итак, одним из факторов, связывающих Тору с ми</w:t>
        <w:softHyphen/>
        <w:t>ром, является эмоциональный и интеллектуальный контакт между Торой и человеком, который ее изу</w:t>
        <w:softHyphen/>
        <w:t>чает. Но Тора — это еще и Закон, устанавливающий для еврея нормы поведения, в значительной мере оп</w:t>
        <w:softHyphen/>
        <w:t>ределяющий его поступки и характер отношений ме</w:t>
        <w:softHyphen/>
        <w:t xml:space="preserve">жду людьми, направляющий в верное русло его мысли и желания: к осуществлению замысла всего Творения, заложенного в Торе. В этом смысле Тора — путь жизни; она указывает человеку цель, к которой тот должен стремиться в своем духовном и физическом существовании в мире. Не случайно слово «Тора» происходит от того же корня, что и </w:t>
      </w:r>
      <w:r>
        <w:rPr>
          <w:rFonts w:eastAsia="Times New Roman Cyr" w:cs="Times New Roman Cyr" w:ascii="Times New Roman Cyr" w:hAnsi="Times New Roman Cyr"/>
          <w:i/>
          <w:iCs/>
        </w:rPr>
        <w:t>ѓораа</w:t>
      </w:r>
      <w:r>
        <w:rPr>
          <w:rFonts w:eastAsia="Times New Roman Cyr" w:cs="Times New Roman Cyr" w:ascii="Times New Roman Cyr" w:hAnsi="Times New Roman Cyr"/>
        </w:rPr>
        <w:t xml:space="preserve"> — «учение», «указание»: Тора указывает дорогу к Всевышн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оретически, человек, достигший совершенства, может прийти к Торе путем духовных исканий. Тот, кто освободился от всех иллюзий и эгоистических же</w:t>
        <w:softHyphen/>
        <w:t>ланий и открылся Б-жественному свету, может стать инструментом в руках Высшей воли, и тогда каждое его действие будет частью самой Торы. Правда, таким путем, зависящим от способности человека добиться совершенства, приходят к Торе чрезвычайно редко, ибо для этого требуется контакт с Б-жест</w:t>
        <w:softHyphen/>
        <w:t>венным на уровне, недоступном обычному человеку. И только о редчайших личностях в истории, таких, как праотцы Авраѓам, Ицхак и Яаков, можно сказать, что они под</w:t>
        <w:softHyphen/>
        <w:t>нялись на эти высоты; однако даже они достигли лишь того уровня Торы, который определяется как «путь жизни», — каждый в пределах своей собствен</w:t>
        <w:softHyphen/>
        <w:t>ной судьбы и своих личностных качеств. Однако во время Б-жественного откровения на горе Синай Все</w:t>
        <w:softHyphen/>
        <w:t>вышний даровал нам не только указания, касающиеся образа жизни человека, и не только план мироздания, но и Самого Себя. Он раскрыл нам Свой замысел о совершенном человеке, способном сотрудничать с Ним на всех уровнях, — как в материальном мире, в окружающей нас реальности, так и в сферах, которые едва ощущаются нами, а также в мирах, находящихся полностью за пределами нашего восприятия.</w:t>
      </w:r>
    </w:p>
    <w:p>
      <w:pPr>
        <w:pStyle w:val="Text"/>
        <w:rPr/>
      </w:pPr>
      <w:r>
        <w:rPr>
          <w:rFonts w:eastAsia="Times New Roman Cyr" w:cs="Times New Roman Cyr" w:ascii="Times New Roman Cyr" w:hAnsi="Times New Roman Cyr"/>
        </w:rPr>
        <w:t>Тора многогранна, и каждому человеку она может открыться любой из своих сторон: абстрактной фило</w:t>
        <w:softHyphen/>
        <w:t>софией и рациональной логикой, стороной эмоцио</w:t>
        <w:softHyphen/>
        <w:t>нальной и просто как кодекс законов поведения. При том, что значение Торы выходит далеко за границы физического мира, может показаться странным и не</w:t>
        <w:softHyphen/>
        <w:t>ожиданным, что она в непропорционально большой, казалось бы, степени посвящена вопросам материаль</w:t>
        <w:softHyphen/>
        <w:t>ного существования. Этот факт можно объяснить с двух точек зрения. Первое объяснение заключается в том, что Тора дана людям, живущим в этом мире, и потому должна считаться с реальностью, в которой они существуют, и их насущными потребностями. Если бы Тора была посвящена исключительно духов</w:t>
        <w:softHyphen/>
        <w:t>ным вопросам, она была бы полностью оторвана от жизни человека с ее зависимостью от физического мира. Установление связи с Б-жественной волей по</w:t>
        <w:softHyphen/>
        <w:t>средством физического действия предоставляет чело</w:t>
        <w:softHyphen/>
        <w:t>веку возможность наиболее прямого, естественного и простого контакта со Всевышним. Но если объяснять это языком самой Торы, сосредоточенной не на во</w:t>
        <w:softHyphen/>
        <w:t>просах абстрактного созерцания высших миров, а на отношениях в мире людей, и рассматривающей их глубоко и скрупулезно, — то можно сказать, что по</w:t>
        <w:softHyphen/>
        <w:t>ведение человека — совершение им определенного поступка или, наоборот, отказ от него — имеет по</w:t>
        <w:softHyphen/>
        <w:t>следствия, далеко выходящие за рамки его собствен</w:t>
        <w:softHyphen/>
        <w:t>ного существования. И это касается не только предпи</w:t>
        <w:softHyphen/>
        <w:t>саний, определяющих отношения между людьми, но и заповедей, связывающих человека со Всевышним. Ибо когда человек воздействует на любой физический объект, он устанавливает тем самым цельную систему взаимоотношений, в которую вовлекается все, что связано с этим объектом во времени и пространстве. И в этом отношении поступок, совершенный в сфере материального, приобретает большую значимость, чем все, происходящее в интеллектуальной и духов</w:t>
        <w:softHyphen/>
        <w:t>ной сферах человеческой личности, ибо служит ча</w:t>
        <w:softHyphen/>
        <w:t xml:space="preserve">стью </w:t>
      </w:r>
      <w:r>
        <w:rPr>
          <w:rFonts w:eastAsia="Times New Roman Cyr" w:cs="Times New Roman Cyr" w:ascii="Times New Roman Cyr" w:hAnsi="Times New Roman Cyr"/>
          <w:i/>
          <w:iCs/>
        </w:rPr>
        <w:t>тикуна</w:t>
      </w:r>
      <w:r>
        <w:rPr>
          <w:rFonts w:eastAsia="Times New Roman Cyr" w:cs="Times New Roman Cyr" w:ascii="Times New Roman Cyr" w:hAnsi="Times New Roman Cyr"/>
        </w:rPr>
        <w:t xml:space="preserve"> — процесса, связанного не столько с об</w:t>
        <w:softHyphen/>
        <w:t>ластью духовного, сколько с окружающей нас физи</w:t>
        <w:softHyphen/>
        <w:t>ческой реальностью, процесса, при котором посредст</w:t>
        <w:softHyphen/>
        <w:t>вом исполнения заповедей восстанавливается идеаль</w:t>
        <w:softHyphen/>
        <w:t>ный порядок мироздания. Происходящее в сфере ду</w:t>
        <w:softHyphen/>
        <w:t>ховного лишь косвенно воздействует на материаль</w:t>
        <w:softHyphen/>
        <w:t>ный мир, в то время как физическое действие влияет на него непосредственно. При этом не следует забы</w:t>
        <w:softHyphen/>
        <w:t xml:space="preserve">вать, что физический мир неотделим от более высоких миров, от мироздания в целом, все уровни которого входят в общую систему </w:t>
      </w:r>
      <w:r>
        <w:rPr>
          <w:rFonts w:eastAsia="Times New Roman Cyr" w:cs="Times New Roman Cyr" w:ascii="Times New Roman Cyr" w:hAnsi="Times New Roman Cyr"/>
          <w:i/>
          <w:iCs/>
        </w:rPr>
        <w:t>тикуна</w:t>
      </w:r>
      <w:r>
        <w:rPr>
          <w:rFonts w:eastAsia="Times New Roman Cyr" w:cs="Times New Roman Cyr" w:ascii="Times New Roman Cyr" w:hAnsi="Times New Roman Cyr"/>
        </w:rPr>
        <w:t xml:space="preserve"> — процесса очище</w:t>
        <w:softHyphen/>
        <w:t>ния и совершенствования миров, необходимого для раскрытия в них Всевыш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торое объяснение связано с той точкой зрения, что материальный мир вовсе не является неполноцен</w:t>
        <w:softHyphen/>
        <w:t>ным, что сама по себе материя нисколько не ниже и не примитивней духа, а с некоторой точки зрения физи</w:t>
        <w:softHyphen/>
        <w:t>ческий мир можно рассматривать даже как вершину Творения, ибо его происхождение — чудо, по той причине, что само существование материи невоз</w:t>
        <w:softHyphen/>
        <w:t>можно без затемнения Б-жественного света и потому не может являться ни чем иным, как результатом ис</w:t>
        <w:softHyphen/>
        <w:t>полнения особого замысла Всевышнего. Подобно чу</w:t>
        <w:softHyphen/>
        <w:t>десным образом застывшей волне, медлящей обру</w:t>
        <w:softHyphen/>
        <w:t>шиться вниз, материя — это завеса, скрывающая Б-жест</w:t>
        <w:softHyphen/>
        <w:t>венное от людей. Иллюзия автономности нашего материального мира поддерживается непрерывным воздействием Бесконечного на каждую его частицу. И раскрытие Б-жественного в материальном имеет го</w:t>
        <w:softHyphen/>
        <w:t>раздо большее значение, чем нечто подобное в сферах духовных и еще выше. Более того, поскольку матери</w:t>
        <w:softHyphen/>
        <w:t>альный мир — перекресток всех других миров, ма</w:t>
        <w:softHyphen/>
        <w:t>лейшее движение, едва заметное перемещение объек</w:t>
        <w:softHyphen/>
        <w:t>тов в жестких рамках этого мира порождает послед</w:t>
        <w:softHyphen/>
        <w:t>ствия, не сравнимые с тем, что происходит в подоб</w:t>
        <w:softHyphen/>
        <w:t>ных случаях в сферах духовных. И поэтому заповеди Торы, уделяющие столько внимания материальному с целью оказать влияние на физический мир, освятить его, несмотря на то, что сама материя кажется столь ограниченной,  предназначены для высвобождения духовной энергии, непрерывно поднимающейся из нашего мира к бесконечно высоким мирам. Именно это имеют в виду мудрецы, когда говорят, что истинно святое действие любого рода, совершенное в мире материи, может иметь гораздо большее значение, чем происходящее в промежуточных между материей и духом сферах интеллекта и эмоций. Поэтому Тора и заповеди связаны с этим миром материи так, как если бы он был величайшей тайной Творения, самим во</w:t>
        <w:softHyphen/>
        <w:t>площением Б-жественного замыс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деляя особое внимание материальному миру, Тора обладает поистине удивительным свойством: она не ограничивается какой-либо одной областью жизни, не останавливается лишь на вопросах сугубо религи</w:t>
        <w:softHyphen/>
        <w:t>озных или этических, но охватывает буквально все сферы бытия. Путь Торы нельзя назвать религиозным в ограниченном смысле, то есть затрагивающим один из аспектов человеческой жизни, касающийся взаи</w:t>
        <w:softHyphen/>
        <w:t>моотношений между человеком и Б-гом. Тора — это не узкая тропинка, по которой человек может идти, а может и сойти с нее по своему желанию, в то время как вся область повседневного существования оста</w:t>
        <w:softHyphen/>
        <w:t>ется нейтральной, не подверженной вмешательству Всевышнего и малосущественной для попыток обще</w:t>
        <w:softHyphen/>
        <w:t>ния с Ним. В силу того, что Тора — проект мира, она управляет всем и не может быть сосредоточена на ка</w:t>
        <w:softHyphen/>
        <w:t>кой-то одной части существования. Конечно, указания ее в разной степени связаны с повседневностью, но, тем не менее, они ценны для любых обстоятельств жизни. Чем полней единение человека и Торы, тем шире распространяется ее значение за пределы кон</w:t>
        <w:softHyphen/>
        <w:t>кретных ситуаций его судьбы. Не признавая идеалом монашескую жизнь — один из способов ухода от ре</w:t>
        <w:softHyphen/>
        <w:t>альности, — Тора указывает человеку диаметрально противоположное направление, подчеркивая значение повседневных деталей обыденности. В Торе можно найти указания, касающиеся общественной жизни, торговли, сельского хозяйства, промышленности, от</w:t>
        <w:softHyphen/>
        <w:t>ношений между мужчиной и женщиной, любых под</w:t>
        <w:softHyphen/>
        <w:t>робностей быта — вплоть до самых мелких, таких, как завязывание шнурков на ботинках или отход ко сну. Поразительно, что при огромном количестве этих законов, определяющих, что следует и чего не следует делать в самых разных областях жизни, Тора, в прин</w:t>
        <w:softHyphen/>
        <w:t>ципе, не ограничивает человека в его устремлениях. Иначе говоря, нет таких сфер деятельности или мыш</w:t>
        <w:softHyphen/>
        <w:t>ления, которые она отвергала бы безоговорочно. За</w:t>
        <w:softHyphen/>
        <w:t>кон корректирует действия человека, определяет нормы его поведения, управляет самыми элементар</w:t>
        <w:softHyphen/>
        <w:t>ными его поступками — начиная с момента пробуж</w:t>
        <w:softHyphen/>
        <w:t>дения и кончая отходом ко сну. При этом предполага</w:t>
        <w:softHyphen/>
        <w:t>ется, что указания Торы не меняют сущность челове</w:t>
        <w:softHyphen/>
        <w:t>ческой деятельности, но придают ей дополнительную свято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с практической точки зрения на жизнь еврея, выполняющего заповеди Торы, то стано</w:t>
        <w:softHyphen/>
        <w:t>вится очевидным, что, в конечном счете, подчинение Торе не только предоставляет ему значительную сво</w:t>
        <w:softHyphen/>
        <w:t>боду почти в любой области его устремлений, но при</w:t>
        <w:softHyphen/>
        <w:t>дает каждому его действию высшую значимость, по</w:t>
        <w:softHyphen/>
        <w:t>могая установить прямую связь между ним и его Соз</w:t>
        <w:softHyphen/>
        <w:t>дателем. Это касается любого действия, определен</w:t>
        <w:softHyphen/>
        <w:t>ного ритуалом или спонтанного, обращенного к Б-гу или к другим людям. И чем глубже человек проникает в Тору, тем с большей скрупулезностью он выполняет ее указания, кажущиеся поначалу слишком общими и расплывчатыми, — вплоть до того, что его манера двигаться, стоять, разговаривать, его жесты и мимика изменяются совершенно. В конце концов вырабаты</w:t>
        <w:softHyphen/>
        <w:t>вается цельный стиль жизни, в котором дела нераз</w:t>
        <w:softHyphen/>
        <w:t>рывно связаны с мыслями и словами; музыка, образно говоря, становится неотделимой от творящего ее ком</w:t>
        <w:softHyphen/>
        <w:t>позитора. В итоге разыгрывается некая мистерия кос</w:t>
        <w:softHyphen/>
        <w:t>мических масштабов, в которой человек участвует на всех уровнях мироздания, следуя замыслу Б-жест</w:t>
        <w:softHyphen/>
        <w:t>вен</w:t>
        <w:softHyphen/>
        <w:t>ного сценария. И нетрудно понять, почему Тора если и не запретила окончательно внешние формы художе</w:t>
        <w:softHyphen/>
        <w:t>ственного самовыражения, то, во всяком случае, серь</w:t>
        <w:softHyphen/>
        <w:t>езно ограничила их. Чисто эстетические формы этого самовыражения не могут быть адекватными великому действу, исполненному истинного артистизма: жиз</w:t>
        <w:softHyphen/>
        <w:t>ненному пути еврея, живущего по Торе.</w:t>
      </w:r>
    </w:p>
    <w:p>
      <w:pPr>
        <w:pStyle w:val="Text"/>
        <w:rPr/>
      </w:pPr>
      <w:r>
        <w:rPr>
          <w:rFonts w:eastAsia="Times New Roman Cyr" w:cs="Times New Roman Cyr" w:ascii="Times New Roman Cyr" w:hAnsi="Times New Roman Cyr"/>
        </w:rPr>
        <w:t>Сценарий жизни, который предлагает иудаизм че</w:t>
        <w:softHyphen/>
        <w:t>ловеку, настолько тесно связан с развитием личности, что в определенном смысле его можно рассматривать как пьесу для одного актера. Однако есть в этом и иной смысл: жизнь и поступки каждого еврея служат фрагментом общей картины народной жизни; это священное единство выражается в том, что каждый из сыновей народа Израиля, рассеянного по всему миру, влияет на всех остальных. И это влияние всех на каж</w:t>
        <w:softHyphen/>
        <w:t>дого и каждого на всех определяет всю жизнь потом</w:t>
        <w:softHyphen/>
        <w:t>ков Яакова, когда отдельные существования слива</w:t>
        <w:softHyphen/>
        <w:t>ются в единое целое, создавая рисунок танца общей мировой души, устремленной к Б-жественному. Об</w:t>
        <w:softHyphen/>
        <w:t xml:space="preserve">щая мировая душа — или </w:t>
      </w: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 xml:space="preserve"> — это пол</w:t>
        <w:softHyphen/>
        <w:t xml:space="preserve">ное собрание душ еврейского народа; она коренится в </w:t>
      </w:r>
      <w:r>
        <w:rPr>
          <w:rFonts w:eastAsia="Times New Roman Cyr" w:cs="Times New Roman Cyr" w:ascii="Times New Roman Cyr" w:hAnsi="Times New Roman Cyr"/>
          <w:i/>
          <w:iCs/>
        </w:rPr>
        <w:t>Шхине</w:t>
      </w:r>
      <w:r>
        <w:rPr>
          <w:rFonts w:eastAsia="Times New Roman Cyr" w:cs="Times New Roman Cyr" w:ascii="Times New Roman Cyr" w:hAnsi="Times New Roman Cyr"/>
        </w:rPr>
        <w:t xml:space="preserve"> — присутствии Б-жественного в мире. Иными словами, </w:t>
      </w: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 xml:space="preserve"> — это глубинная сущность святости мира в цел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ие иудаизмом еврейской избранности состоит в том, что Израиль был призван стать «царст</w:t>
        <w:softHyphen/>
        <w:t>вом священнослужителей» («Шмот», 19:6) и весь сце</w:t>
        <w:softHyphen/>
        <w:t>нарий его жизни — от поступков каждого еврея до совместных действий целых общин, все его великие центры знания, его святой Храм, все, чем он обладает, — установлен для достижения этой цели.</w:t>
      </w:r>
    </w:p>
    <w:p>
      <w:pPr>
        <w:sectPr>
          <w:headerReference w:type="default" r:id="rId10"/>
          <w:headerReference w:type="first" r:id="rId11"/>
          <w:footnotePr>
            <w:numFmt w:val="decimal"/>
          </w:footnotePr>
          <w:type w:val="nextPage"/>
          <w:pgSz w:w="11906" w:h="16838"/>
          <w:pgMar w:left="567" w:right="567" w:gutter="0" w:header="4536" w:top="4592" w:footer="0" w:bottom="794"/>
          <w:pgNumType w:fmt="decimal"/>
          <w:formProt w:val="false"/>
          <w:titlePg/>
          <w:textDirection w:val="lrTb"/>
        </w:sectPr>
        <w:pStyle w:val="Text"/>
        <w:rPr/>
      </w:pPr>
      <w:r>
        <w:rPr>
          <w:rFonts w:eastAsia="Times New Roman Cyr" w:cs="Times New Roman Cyr" w:ascii="Times New Roman Cyr" w:hAnsi="Times New Roman Cyr"/>
        </w:rPr>
        <w:t>Было бы неверным утверждать, что святость, в ка</w:t>
        <w:softHyphen/>
        <w:t>ком бы то ни было смысле, принадлежит исключи</w:t>
        <w:softHyphen/>
        <w:t>тельно одному народу и что приближение к Б-жест</w:t>
        <w:softHyphen/>
        <w:t>венному недоступно всему человечеству в равной сте</w:t>
        <w:softHyphen/>
        <w:t>пени. Однако при этом на евреев ложится большее бремя ответственности; с приня</w:t>
        <w:softHyphen/>
        <w:t>тием Торы в качестве плана своей жизни они взва</w:t>
        <w:softHyphen/>
        <w:t>лили себе на плечи обя</w:t>
        <w:softHyphen/>
        <w:t>занности священно</w:t>
        <w:softHyphen/>
        <w:t>служения, не ограниченного опре</w:t>
        <w:softHyphen/>
        <w:t>деленным местом или вре</w:t>
        <w:softHyphen/>
        <w:t>менем, но выполняемого всегда и повсюду. В этом смысле весь мир подобен святому Храму, который постоянно нуждается в том, чтобы его заново очищали и освящали. И священно</w:t>
        <w:softHyphen/>
        <w:t>служители, каждый раз входящие вместе в пределы этого святилища, подобны сердцебиению мира, ритму дыхания человечества. Особая ответственность этой миссии состоит в том, что деградация еврейского на</w:t>
        <w:softHyphen/>
        <w:t>рода в целом и каждой личности в отдельности ги</w:t>
        <w:softHyphen/>
        <w:t>бельна не только для них самих, но и для всего мира; на пути же духовного подъема еврейский народ со</w:t>
        <w:softHyphen/>
        <w:t>вершенствует и все мироздание, возвращая его к Ис</w:t>
        <w:softHyphen/>
        <w:t xml:space="preserve">точнику — </w:t>
      </w:r>
      <w:r>
        <w:rPr>
          <w:rFonts w:eastAsia="Times New Roman Cyr" w:cs="Times New Roman Cyr" w:ascii="Times New Roman Cyr" w:hAnsi="Times New Roman Cyr"/>
          <w:i/>
          <w:iCs/>
        </w:rPr>
        <w:t>Шхине</w:t>
      </w:r>
      <w:r>
        <w:rPr>
          <w:rFonts w:eastAsia="Times New Roman Cyr" w:cs="Times New Roman Cyr" w:ascii="Times New Roman Cyr" w:hAnsi="Times New Roman Cyr"/>
        </w:rPr>
        <w:t>. И когда весь народ действует как единый организм, в котором бьется общее сердце, он совершенствует мир сообразно сценарию Творца, и замысел Торы осуществляется в мироздании.</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йствия и мысли человека, а также его подход к вопросам жизни и служения Всевышнему являются раскрытием Б-жественного замысла. Пути, избранные евреем для исполнения этого замысла, будут, естест</w:t>
        <w:softHyphen/>
        <w:t>венно, выражением его собственной воли и собствен</w:t>
        <w:softHyphen/>
        <w:t>ного характе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иудаизме выбор пути непрост и неоднозначен. И не только потому, что зачастую существуют множе</w:t>
        <w:softHyphen/>
        <w:t>ство возможных вариантов; даже там, где альтерна</w:t>
        <w:softHyphen/>
        <w:t>тива отсутствует, нет обычно абсолютной ясности. Собственно говоря, на своем жизненном пути человек постоянно сталкивается с духовными проблемами, и это — явление нормальное, ибо он не является еди</w:t>
        <w:softHyphen/>
        <w:t>ной, цельной и гармоничной сущностью и несет в себе противоречия, свойственные ему как личности и во</w:t>
        <w:softHyphen/>
        <w:t>обще характерные для человеческого существа. Лю</w:t>
        <w:softHyphen/>
        <w:t>бой человек обладает душой, уникальность которой определяется не только наследственностью и воспи</w:t>
        <w:softHyphen/>
        <w:t>танием, но и Б-жествен</w:t>
        <w:softHyphen/>
        <w:t>ным замыслом. Ибо каждому определена в мире особая задача, которую не может выполнить никто другой, хотя рядом с ним могут находиться лучшие и более одаренные люди, кому эта задача, казалось бы, вполне по силам. И все же только сам он, этот человек, может решить эту за</w:t>
        <w:softHyphen/>
        <w:t>дачу, ибо ее условия предполагают единственно воз</w:t>
        <w:softHyphen/>
        <w:t>можное сочетание времени, места и методов исполне</w:t>
        <w:softHyphen/>
        <w:t>ния, а также личность самого исполнителя.</w:t>
      </w:r>
    </w:p>
    <w:p>
      <w:pPr>
        <w:pStyle w:val="Text"/>
        <w:rPr/>
      </w:pPr>
      <w:r>
        <w:rPr>
          <w:rFonts w:eastAsia="Times New Roman Cyr" w:cs="Times New Roman Cyr" w:ascii="Times New Roman Cyr" w:hAnsi="Times New Roman Cyr"/>
        </w:rPr>
        <w:t>У каждого из нас есть своя доля в служении Б-гу — подобно тому, как Адаму, первому человеку, было поручено возделывать и охранять определенный уча</w:t>
        <w:softHyphen/>
        <w:t xml:space="preserve">сток Б-жественного сада. Сказано, что у Торы есть семьдесят «лиц» — смысловых слоев. Это семьдесят сторон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которая включает в себя шестьсот ты</w:t>
        <w:softHyphen/>
        <w:t>сяч изначальных</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душ Израиля, и потому у каждой отдельной души есть своя доля в Торе. Иными сло</w:t>
        <w:softHyphen/>
        <w:t>вами, каждая душа способна постичь лишь то, что предназначено ей одной и всякой другой душе недос</w:t>
        <w:softHyphen/>
        <w:t>тупно. Человек может и должен учиться у других, но в конечном счете каждый идет к собственной цели, соб</w:t>
        <w:softHyphen/>
        <w:t>ственным путем, по велению собственного сердца. Одни люди по преимуществу эмоциональны, другие — интеллектуальны; одни видят в жизни лишь пози</w:t>
        <w:softHyphen/>
        <w:t>тивные стороны и находят в них только радость, жизнь других проходит в постоянном преодолении трудностей и в борьбе; для одних самое трудное — быть искренними в своих поступках, в то время как для других — это врожденный дар. Среди людей не найти двух абсолютно идентичных индивидуумов; более того — на протяжении жизни человека его лич</w:t>
        <w:softHyphen/>
        <w:t>ность претерпевает порой существенные изменения. В зрелости он не таков, каким был в юности; он меня</w:t>
        <w:softHyphen/>
        <w:t>ется в течении года, недели, даже в течение дня. Так, например, в Шабат человек не тот, каким был в буд</w:t>
        <w:softHyphen/>
        <w:t>ние дни недели, в часы молитвы он иной, нежели в остальную часть дня. И, конечно же, подход одного и того же индивидуума к разным жизненным ситуациям неодинаков. При этом, разумеется, не имеется в виду, что понятия «плохое» и «хорошее» относительны и что мы можем лишь условно считать дела дурными или добрыми, свойства — положительными или отри</w:t>
        <w:softHyphen/>
        <w:t>цательными, образ жизни — правильным или непра</w:t>
        <w:softHyphen/>
        <w:t>вильным. Различия между этими понятиями доста</w:t>
        <w:softHyphen/>
        <w:t>точно очевидны, однако было бы ошибкой полагать, что поступки или свойства, о которых идет речь, все</w:t>
        <w:softHyphen/>
        <w:t>гда должны оцениваться однозначно. Строго говоря, у души нет качеств, которые можно было бы безогово</w:t>
        <w:softHyphen/>
        <w:t>рочно отнести к «хорошим» или «плохим», и нельзя утверждать, что одно и то же свойство души абсо</w:t>
        <w:softHyphen/>
        <w:t>лютно для всех людей. В некоторых общественных системах, например, любовь, жалость, сострадание оцениваются положительно; в определенных обстоя</w:t>
        <w:softHyphen/>
        <w:t>тельствах в ином обществе, а иногда — в том же са</w:t>
        <w:softHyphen/>
        <w:t>мом, проявления этих чувств могут осуждаться и рас</w:t>
        <w:softHyphen/>
        <w:t>сматриваться как нечто, сбивающее человека с истин</w:t>
        <w:softHyphen/>
        <w:t>ного пути, ведущее его к греху. С другой стороны, гордость, себялюбие и даже способность ненавидеть — не всегда свойства чисто отрицательные. Как гово</w:t>
        <w:softHyphen/>
        <w:t>рили наши мудрецы, любое, даже самое лучшее каче</w:t>
        <w:softHyphen/>
        <w:t>ство имеет негативную сторону и может превратиться в свою противоположность, точно так же, как свой</w:t>
        <w:softHyphen/>
        <w:t>ство души, связанное, скажем, с сомнением и даже неверием, может при определенных обстоятельствах заключать в себе нечто святое. При таком подходе нельзя безоговорочно разделить все качества на «хо</w:t>
        <w:softHyphen/>
        <w:t>рошие» и «плохие» — чтобы, к примеру, любовь все</w:t>
        <w:softHyphen/>
        <w:t>гда олицетворяла добро, а ненависть — зло. Дело об</w:t>
        <w:softHyphen/>
        <w:t>стоит иначе: весь потенциал человеческой души, все его свойства и эмоции находятся на одном нравствен</w:t>
        <w:softHyphen/>
        <w:t>ном уровне, не имеют изначально определенных ха</w:t>
        <w:softHyphen/>
        <w:t>рактеристик и приобретают позитивную или негатив</w:t>
        <w:softHyphen/>
        <w:t>ную окраску в зависимости от обстоятельств, в кото</w:t>
        <w:softHyphen/>
        <w:t>рых проявляю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святом языке Торы положительные свойства ха</w:t>
        <w:softHyphen/>
        <w:t>рактера называются мидот товот (буквально — «пра</w:t>
        <w:softHyphen/>
        <w:t>вильные измерения»); отсюда можно сделать вывод, что достоинство того или иного свойства не присуще ему изначально, а зависит от его проявления в данных условиях, от того, была ли соблюдена в этом правиль</w:t>
        <w:softHyphen/>
        <w:t>ная мера. Все, что проявляется в неверной пропорции, — и есть з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обро — это то, что не выходит за рамки соответствующей ситуации, а зло — все, что вырывается за ее пределы; причем неважно, в какую сторону нарушается равновесие — в положительную или отрицательную. Соразмерность необходима каж</w:t>
        <w:softHyphen/>
        <w:t>дому живому организму; любая его клетка обладает определенной формой и заданной скоростью роста, и стоит клеткам изменить свою форму, а темпу их роста возрасти или замедлиться по сравнению с нормой, как весь организм заболевает. Все мировое зло — не что иное, как нарушение заданных пропорций, вызываю</w:t>
        <w:softHyphen/>
        <w:t>щее к жизни вредные, паразитические си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жно подумать, что этот принцип: держаться внутри заданных границ — провозглашает и защи</w:t>
        <w:softHyphen/>
        <w:t>щает посредственность, обезличенность. Нет ничего более далекого от истины. Еврейские мудрецы сове</w:t>
        <w:softHyphen/>
        <w:t>туют человеку не только держаться среднего пути, но и обуздывать импульсы, влекущие его к крайностям, рекомендуют научиться владеть собой. И потому не</w:t>
        <w:softHyphen/>
        <w:t>возможно установить универсальную линию поведе</w:t>
        <w:softHyphen/>
        <w:t>ния для всех ситуаций; правильность принятого реше</w:t>
        <w:softHyphen/>
        <w:t>ния можно оценить, лишь учитывая определенное стечение обстоятельств, требующих реакции чело</w:t>
        <w:softHyphen/>
        <w:t>века. Посему установить единый стандарт поведения невозможно. Очевидно одно: универсального решения всех проблем не существует. Постоянное движение и развитие свойственно человеческой душе в ее земном существовании. Конечно, человек нуждается в опыт</w:t>
        <w:softHyphen/>
        <w:t>ном наставнике, чтобы быть в состоянии сбалансиро</w:t>
        <w:softHyphen/>
        <w:t>вать свое поведение в рамках разумного, но обычно выбор правильного пути происходит после того, как он самостоятельно перепробовал разные крайности. Эти метания, подобные колебанием маятника, обога</w:t>
        <w:softHyphen/>
        <w:t>щают нас определенным опытом, позволяющим на</w:t>
        <w:softHyphen/>
        <w:t>щупать некую середину, однако во многих случаях она является не искомым синтезом двух крайностей, а лишь их средним арифметическ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ущность жизни в мире, как говорит еврейская мудрость, символизируется великим и грозным Б-же</w:t>
        <w:softHyphen/>
        <w:t>ственным пламенем (Йехезкель, гл. 1), языки которого мечутся вперед и назад, вверх и вниз, подобно ритму дыхания человека и биению его сердца. Такие мета</w:t>
        <w:softHyphen/>
        <w:t>ния, очевидно, заложены в самой природе отношений человека с Небом и землей. Стремление вырваться из плена материи и вознестись к Б-жественному сменя</w:t>
        <w:softHyphen/>
        <w:t>ется столь же настоятельной необходимостью возвра</w:t>
        <w:softHyphen/>
        <w:t>титься к повседневной реальности нашего полного проблем мира. Существование только в одном из этих измерений бытия означает прекращение усилий, ду</w:t>
        <w:softHyphen/>
        <w:t>ховную или физическую смерть, и потому путь этот неизбежно ведет ко злу. Временами человека на</w:t>
        <w:softHyphen/>
        <w:t>столько охватывает жажда Небес, что он полностью готов отрешиться от мира и всего, что его с этим ми</w:t>
        <w:softHyphen/>
        <w:t>ром связывает; иногда же погружение в реалии зем</w:t>
        <w:softHyphen/>
        <w:t>ных дел и погоня за удовлетворением своих желаний заставляет его забыть обо всем остальном. Дело не только в том, что такие моменты могут быть в жизни каждого; и то и другое заключено в природе самой жизни: и в восхождении к Б-гу, и в нисхождении в ма</w:t>
        <w:softHyphen/>
        <w:t>терию есть святость. Одного из этих путей всегда не</w:t>
        <w:softHyphen/>
        <w:t>достаточно, и только наличие их обоих обусловливает контакт между человеком и Всевышним. По той же причине не существует непримиримого конфликта между интеллектом и эмоциями, познанием и верой, беспристрастным логическим анализом и душевной простотой, но при этом правильный подход человека к определению своего жизненного пути предполагает не слияние этих крайностей, а их примирение на ос</w:t>
        <w:softHyphen/>
        <w:t>нове проникновения в природу их противоречивости. Для этого еврею установлен особый ритм жизни, ко</w:t>
        <w:softHyphen/>
        <w:t>гда в течение дня учеба и молитва сменяют друг друга. Изучение Талмуда и других священных книг требует, главным образом, интеллектуальных усилий, способности к абстрактному мышлению и даже опре</w:t>
        <w:softHyphen/>
        <w:t>деленной доли скептицизма. Молитва, для которой отведено особое время, — совершенно иной вид ду</w:t>
        <w:softHyphen/>
        <w:t>ховного труда: это служение Б-гу с любовью и пре</w:t>
        <w:softHyphen/>
        <w:t>данностью, отказ от любых сомнений и роптаний; это нечто, требующее детской искренности и чистоты сердца. Еврей обязан действовать в обоих этих на</w:t>
        <w:softHyphen/>
        <w:t>правлениях, постоянно переходя от постижения про</w:t>
        <w:softHyphen/>
        <w:t>зрачной ясности одной из сторон Торы, способной ослепить человека своим светом, к мучительным раз</w:t>
        <w:softHyphen/>
        <w:t>думьям и критическому анализу, к упорному возоб</w:t>
        <w:softHyphen/>
        <w:t>новлению одних и тех же вопросов, не имеющих од</w:t>
        <w:softHyphen/>
        <w:t>нозначного ответа, а оттуда — вновь к области чувств и предельной душевной преданности Всевышнему. Этот постоянный ритм духовной жизни необходим для полноценного существования еврея; сосредото</w:t>
        <w:softHyphen/>
        <w:t>читься лишь на одном — только учении или только молитве — означает совершить жестокую ошиб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няв этот синтез в качестве фундаментального принципа, еврейская традиция определила тем самым развитие двух направлений, которые с первого взгляда могли бы показаться диаметрально противо</w:t>
        <w:softHyphen/>
        <w:t>положными, даже взаимоисключающими: возвышен</w:t>
        <w:softHyphen/>
        <w:t>ного пророчества и тщательного выполнения запове</w:t>
        <w:softHyphen/>
        <w:t>дей, всех мельчайших их дета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врейский образ жизни не просто объединяет оба эти пути и примиряет их — все существование еврея проходит в постоянных колебаниях между ними, и единственно возможный путь святости — именно в этом. Сущность духовности заключена не в мудрости интеллекта и не в простоте сердца — она выше и того, и другого; но, тем не менее, святость может быть дос</w:t>
        <w:softHyphen/>
        <w:t>тигнута путем постоянной внутренней борьбы в стремлении преодолеть это противоречие. Можно сказать, что оно-то и определяет духовный рост чело</w:t>
        <w:softHyphen/>
        <w:t>века. И лишь когда еврей постоянно переключается от погруженности в молитву и устремленности к Б-жест</w:t>
        <w:softHyphen/>
        <w:t>венному — к работе интеллекта, открытого противо</w:t>
        <w:softHyphen/>
        <w:t>речиям, к изучению Торы и совершению заповедан</w:t>
        <w:softHyphen/>
        <w:t>ных ею действий, то есть от внутренней жизни к жизни внешней, — только тогда он начинает пости</w:t>
        <w:softHyphen/>
        <w:t>гать мир, сотворенный Всевышним, место, время и меру каждой вещи под небом.</w:t>
      </w:r>
    </w:p>
    <w:p>
      <w:pPr>
        <w:sectPr>
          <w:headerReference w:type="default" r:id="rId12"/>
          <w:headerReference w:type="first" r:id="rId13"/>
          <w:footnotePr>
            <w:numFmt w:val="decimal"/>
          </w:footnotePr>
          <w:type w:val="nextPage"/>
          <w:pgSz w:w="11906" w:h="16838"/>
          <w:pgMar w:left="567" w:right="567" w:gutter="0" w:header="4536" w:top="4592" w:footer="0" w:bottom="794"/>
          <w:pgNumType w:fmt="decimal"/>
          <w:formProt w:val="false"/>
          <w:titlePg/>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t>Вся талмудическая литература раскрывает перед нами это противоречие: она относится с пристальным вниманием к мельчайшим подробностям бытия и в то же время провозглашает величайшие истины; она го</w:t>
        <w:softHyphen/>
        <w:t>това оспаривать все что угодно и, вместе с тем, готова принять все на веру. И мы открываем, что Творец, благословен Он, примиряет все противоречия, ибо пребывает надо всем. Ежесекундно в мироздании происходит бесчисленное множество изменений; само бытие меняется при переходе из одного мира в дру</w:t>
        <w:softHyphen/>
        <w:t>гой, но Сам Творец остается абсолютным и неизмен</w:t>
        <w:softHyphen/>
        <w:t>ным. Возможностей вступить в контакт со Всевыш</w:t>
        <w:softHyphen/>
        <w:t>ним множество. По отношению к Нему понятие «воз</w:t>
        <w:softHyphen/>
        <w:t>вышенное» и «низменное» условны, у интеллекта нет преимущества перед эмоциональной сферой челове</w:t>
        <w:softHyphen/>
        <w:t>ческой души и наоборот. Лишь постоянно переходя из одной области опыта к другой, диаметрально проти</w:t>
        <w:softHyphen/>
        <w:t>воположной, человек может достичь того ритма бы</w:t>
        <w:softHyphen/>
        <w:t>тия, который помогает выйти на путь святости.</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дним из постулатов, под влиянием которых сформировался еврейский ритуал служения Всевыш</w:t>
        <w:softHyphen/>
        <w:t>нему, был абсолютный запрет на изготовление статуй и масок, восходящий ко второй из десяти основопола</w:t>
        <w:softHyphen/>
        <w:t>гающих заповедей Творца. Иудаизм запрещает созда</w:t>
        <w:softHyphen/>
        <w:t>вать изображения, которые могут быть использованы в ритуальных целях. Запрет этот распространяется не только на образы лжебогов или других объектов идо</w:t>
        <w:softHyphen/>
        <w:t>лопоклонства — не разрешается изображать в какой бы то ни было форме Самого истинного Б-га и его ан</w:t>
        <w:softHyphen/>
        <w:t>гелов, а также создавать изваяния человеческой фи</w:t>
        <w:softHyphen/>
        <w:t>гуры.</w:t>
      </w:r>
      <w:r>
        <w:rPr>
          <w:rStyle w:val="FootnoteCharacters"/>
          <w:rStyle w:val="FootnoteAnchor"/>
          <w:rFonts w:eastAsia="Times New Roman Cyr" w:cs="Times New Roman Cyr" w:ascii="Times New Roman Cyr" w:hAnsi="Times New Roman Cyr"/>
        </w:rPr>
        <w:footnoteReference w:id="9"/>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этот запрет отражает только принципиальное противостояние идолопоклонству в любых его проявлениях, выраженное в отказе от ма</w:t>
        <w:softHyphen/>
        <w:t>териального изображения Б-жественного в какой бы то ни было форме. Однако чтобы глубже понять смысл запрета, следует обратиться к языку пророков, ибо в нем с особой силой отразилось свойство святого языка избегать абстрактных образов, предпочитая им конкретные симво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книги Танаха, а также Агада и Кабала изобилуют всевозможными антропоморфиз</w:t>
        <w:softHyphen/>
        <w:t>мами, используемыми для описания всех реальностей мира, стоящих как ниже человека, так и выше его, даже для описания Б-жественного. Один из мудрецов сказал, что душа смотрит на мир через призму мате</w:t>
        <w:softHyphen/>
        <w:t>риального, ибо облачена в плоть. Иными словами, в священных текстах мир изображается с помощью об</w:t>
        <w:softHyphen/>
        <w:t>разной системы, сопоставляющей все сущности в нем с органами человеческого тела. Таким образом, свя</w:t>
        <w:softHyphen/>
        <w:t>той язык может как «возвысить» предмет материаль</w:t>
        <w:softHyphen/>
        <w:t>ного мира, уподобив его человеку (так, например, го</w:t>
        <w:softHyphen/>
        <w:t>ворят «голова горы», «ноги горы»), так и «принизить» сравнением с человеком сущности высших миров и даже Самого Создателя («рука Б-га», «глаза Б-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ое использование антропоморфических образов и символов настолько характерно для святого языка, что в священных текстах трудно отыскать фразу, ко</w:t>
        <w:softHyphen/>
        <w:t>торая не содержала бы метафоры, выражающей абст</w:t>
        <w:softHyphen/>
        <w:t>рактную идею с помощью уподобления ее конкрет</w:t>
        <w:softHyphen/>
        <w:t>ному. Примеры тому мы встречаем чуть ли не в каж</w:t>
        <w:softHyphen/>
        <w:t>дом параграфе еврейского законодательства, не го</w:t>
        <w:softHyphen/>
        <w:t>воря уже о литературных произведениях; этот метод самым поразительным образом используется для опи</w:t>
        <w:softHyphen/>
        <w:t>сания всего относящегося к свят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дчеркнуть, что все эти антропо</w:t>
        <w:softHyphen/>
        <w:t>морфические образы — лишь аллегория, а не бук</w:t>
        <w:softHyphen/>
        <w:t>вальное описание реальности. Существовала опас</w:t>
        <w:softHyphen/>
        <w:t>ность, что «приземление» священных символов Торы, и особенно Каббалы, воспринятое буквально, может привести к искаженному пониманию Б-жественного. Поэтому и было запрещено любое изображение свя</w:t>
        <w:softHyphen/>
        <w:t>той сущности. С этим связано и то, что еврейская тра</w:t>
        <w:softHyphen/>
        <w:t>диция не поощряет присущую человеку склонность изображать самог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стремление иудаизма сохранить дистанцию между человеком и Б-гом привело к более абстракт</w:t>
        <w:softHyphen/>
        <w:t>ному пониманию Б-жественной истины. Благодаря этому евреи развили в себе способность улавливать малейшую фальшь в любых описаниях Б-га. Конечно, есть веские причины тому, что язык Торы, склонный к сравнению с человеком всего на свете, все же стара</w:t>
        <w:softHyphen/>
        <w:t>ется избегать изображения духовного в грубых, мате</w:t>
        <w:softHyphen/>
        <w:t>риальных формах. Чтобы понять, в чем тут дело, не</w:t>
        <w:softHyphen/>
        <w:t>обходимо иметь в виду следующее. Вспомним, что весь наш материальный мир — всего лишь часть об</w:t>
        <w:softHyphen/>
        <w:t>ширной системы миров, и все доступное нашему вос</w:t>
        <w:softHyphen/>
        <w:t>приятию из происходящего в нем тесно связано со всем, что находится выше нашего мира и ниже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аче говоря, нефизические сущности других ми</w:t>
        <w:softHyphen/>
        <w:t>ров проецируются на наш материальный мир, приспо</w:t>
        <w:softHyphen/>
        <w:t>сабливаясь к его ограниченности, к его времени и пространству. Таким образом, несмотря на кажу</w:t>
        <w:softHyphen/>
        <w:t>щуюся обособленность нашего мира, в нем присутст</w:t>
        <w:softHyphen/>
        <w:t>вуют высшие миры, и их влияние порой ощутимо. Бо</w:t>
        <w:softHyphen/>
        <w:t>лее того: каждая деталь материального мира служит чем-то вроде проекции нефизической сущности, вы</w:t>
        <w:softHyphen/>
        <w:t>бравшей данную форму физического проявл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 таком подходе можно сказать, что мир под</w:t>
        <w:softHyphen/>
        <w:t>вергается двойному искажению. Во-первых, искаже</w:t>
        <w:softHyphen/>
        <w:t>ние неминуемо возникает уже при проецировании ду</w:t>
        <w:softHyphen/>
        <w:t>ховной сущности на физическую реальность, по</w:t>
        <w:softHyphen/>
        <w:t>скольку они по сути своей совершенно различны; ни</w:t>
        <w:softHyphen/>
        <w:t>что в нашем мире не может являться точным отраже</w:t>
        <w:softHyphen/>
        <w:t>нием нефизической реальности. Во-вторых, возникает дополнительное искажение в силу того, что наш мир давно уже не находится в здоровом состоянии перво</w:t>
        <w:softHyphen/>
        <w:t>зданной чистоты. Различные существа в этом мире стремятся, со своей точки зрения, наилучшим образом выполнить поставленные перед ними задачи и тем самым преображают мир; и, ясное дело, наиболее значительные изменения и искажения в нем вызыва</w:t>
        <w:softHyphen/>
        <w:t>ются действиями челове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ладая свободой выбора и возможностью навя</w:t>
        <w:softHyphen/>
        <w:t>зывать свою волю другим созданиям в материальном мире, человек, в определенном смысле, не зависит от сил других миров, низших и высших. Поэтому все его мысли и дела, а в особенности — его грехи и слабо</w:t>
        <w:softHyphen/>
        <w:t>сти, способны не только выводить из строя элемен</w:t>
        <w:softHyphen/>
        <w:t>тарные формы в физическом мире, но и наносить урон другим мир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тому-то наш мир не является точной копией высших миров. Лишь в своем первоначальном виде, когда он представлял собой райский сад, наш мир был по структуре более или менее совершенным единст</w:t>
        <w:softHyphen/>
        <w:t>вом физического и духовного в мироздании. С тех пор все миры — и наш в частности — все более и более искажаются и большинство первозданных сущностей в них так или иначе изменились. И только людям, проникшим в тайны мироздания, дано познать, в ка</w:t>
        <w:softHyphen/>
        <w:t>кой степени миры все еще продолжают отражать друг друга, и постичь основное сходство между физиче</w:t>
        <w:softHyphen/>
        <w:t>ским миром и мирами духовными. Лишь эти люди могут пробираться тайными тропами конкретной ре</w:t>
        <w:softHyphen/>
        <w:t>альности, ведущими к высшим мирам, или видеть в чем-либо реально существующем символы и модели высших миров, приводящих нас шаг за шагом к самой Вершине и Источнику всех уровней быт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ш мир, в определенной степени, является отра</w:t>
        <w:softHyphen/>
        <w:t>жением высших миров, но в еще большей степени — в принципе, до высшей точки Б-жественного открове</w:t>
        <w:softHyphen/>
        <w:t>ния — внутренняя сущность миров отражается в че</w:t>
        <w:softHyphen/>
        <w:t>ловеке. Можно сказать, конечно, что все существа в мире — и высокоорганизованные, и примитивные — служат символами и моделями различных аспектов жизни высших миров, однако только в образе чело</w:t>
        <w:softHyphen/>
        <w:t>века находят свое отражение взаимоотношения раз</w:t>
        <w:softHyphen/>
        <w:t>личных сторон бытия. Итак, человек — это, с одной стороны, деталь общей системы творения, с другой же — обладатель совершенно особого свойства, свободы воли, и свобода эта — уникальное выражение Б-жест</w:t>
        <w:softHyphen/>
        <w:t>венной реальности. Ибо устройство всех миров опре</w:t>
        <w:softHyphen/>
        <w:t>деляется действующими в них причинно-следствен</w:t>
        <w:softHyphen/>
        <w:t>ными связями физического и нефизического харак</w:t>
        <w:softHyphen/>
        <w:t>тера, и лишь человек может сознательно, по своей воле нарушать эти связ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человек — единственный носитель творче</w:t>
        <w:softHyphen/>
        <w:t>ской воли в мироздании. Благодаря искре святости, горящей в его душе, он воплощает в себе Б-жест</w:t>
        <w:softHyphen/>
        <w:softHyphen/>
        <w:t>вен</w:t>
        <w:softHyphen/>
        <w:t>ный свет, которым пронизаны все миры. И поэтому человек, в некотором смысле, — подобие Б-га. Он как бы служит проекцией созидательной Б-жественной энергии на физическую реальность и в то же время представляет собой отражение в материальном мире Б-жественного откровения, явленного высшим мирам.</w:t>
      </w:r>
    </w:p>
    <w:p>
      <w:pPr>
        <w:pStyle w:val="Text"/>
        <w:rPr/>
      </w:pPr>
      <w:r>
        <w:rPr>
          <w:rFonts w:eastAsia="Times New Roman Cyr" w:cs="Times New Roman Cyr" w:ascii="Times New Roman Cyr" w:hAnsi="Times New Roman Cyr"/>
        </w:rPr>
        <w:t xml:space="preserve">Естественно, Б-жественное проявление в человеке далеко от того, чтобы быть полным; ни тело человека, ни его душа не в состоянии точно выразить Высшую сущность. И все же человека во всех его физических и духовных аспектах можно рассматривать как нечто, символизирующее высшую власть в мире и дающее понятие об устройстве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мире излуче</w:t>
        <w:softHyphen/>
        <w:t>ния.</w:t>
      </w:r>
    </w:p>
    <w:p>
      <w:pPr>
        <w:pStyle w:val="Text"/>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адам</w:t>
      </w:r>
      <w:r>
        <w:rPr>
          <w:rFonts w:eastAsia="Times New Roman Cyr" w:cs="Times New Roman Cyr" w:ascii="Times New Roman Cyr" w:hAnsi="Times New Roman Cyr"/>
        </w:rPr>
        <w:t xml:space="preserve"> — «человек» — имеет общий корень со словом </w:t>
      </w:r>
      <w:r>
        <w:rPr>
          <w:rFonts w:eastAsia="Times New Roman Cyr" w:cs="Times New Roman Cyr" w:ascii="Times New Roman Cyr" w:hAnsi="Times New Roman Cyr"/>
          <w:i/>
          <w:iCs/>
        </w:rPr>
        <w:t>домэ</w:t>
      </w:r>
      <w:r>
        <w:rPr>
          <w:rFonts w:eastAsia="Times New Roman Cyr" w:cs="Times New Roman Cyr" w:ascii="Times New Roman Cyr" w:hAnsi="Times New Roman Cyr"/>
        </w:rPr>
        <w:t xml:space="preserve"> — «подобный», что указывает на по</w:t>
        <w:softHyphen/>
        <w:t>добие человека Всевышнему, ибо Б-г наделил его спо</w:t>
        <w:softHyphen/>
        <w:t>собностью созидать. Человеческое тело представляет собой модель структуры каждого из миров, взаимоот</w:t>
        <w:softHyphen/>
        <w:t>ношения его частей символизирует систему отноше</w:t>
        <w:softHyphen/>
        <w:t>ний между мирами, и в этом подобии — ключ к пони</w:t>
        <w:softHyphen/>
        <w:t>манию всей совокупности заповедей. Все органы че</w:t>
        <w:softHyphen/>
        <w:t xml:space="preserve">ловеческого тела соответствуют высшим сущностям других миров, а в целом оно подобно древу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Поэтому когда пророки говорят о «руке» или «глазах» Всевышнего, следует понимать, что речь идет о сущностях, никоим образом не сходных в фи</w:t>
        <w:softHyphen/>
        <w:t>зическом смысле с человеческой рукой или глазами. И в то же время здесь все же есть глубинная связь с устройством человеческого тела. Например, различия между правой и левой рукой отражают различия ме</w:t>
        <w:softHyphen/>
        <w:t xml:space="preserve">жду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Хесед, которой соответствует правая рука, и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Гвура, которой соответствует левая. Так же обстоит дело со всеми остальными частями т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человека можно рассматривать как модель или символ Б-жественной сущности, а его внешний облик и внутренняя структура отражают различные аспекты Высшей сущности и взаимосвязь между ни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нутренний смысл заповедей, предписывающих человеку совершение конкретных действий или про</w:t>
        <w:softHyphen/>
        <w:t>изнесение определенных слов, состоит в том, что эти действия и слова являются отражением происходя</w:t>
        <w:softHyphen/>
        <w:t>щего в высших мирах. С другой стороны, любое дви</w:t>
        <w:softHyphen/>
        <w:t>жение человека, каждый его жест влияют на мирозда</w:t>
        <w:softHyphen/>
        <w:t>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большинства людей все это остается тайной; в лучшем случае они лишь в весьма ограниченной сте</w:t>
        <w:softHyphen/>
        <w:t>пени осознают значение собственных действий, их высший смысл. Но даже среди тех немногих, кто про</w:t>
        <w:softHyphen/>
        <w:t>ник в эту тайну, лишь избранные достигают такого уровня, когда знание непосредственно отражается на их собственном поведении. Человек, находящийся на этом духовном уровне, выполняя какую-либо запо</w:t>
        <w:softHyphen/>
        <w:t>ведь, просто передвигаясь или, скажем, танцуя, созна</w:t>
        <w:softHyphen/>
        <w:t>тельно или бессознательно отражает отношения ме</w:t>
        <w:softHyphen/>
        <w:t>жду сущностями высших миров и сам, в свою оче</w:t>
        <w:softHyphen/>
        <w:t>редь, вызывает в них изменения, происходящие в ре</w:t>
        <w:softHyphen/>
        <w:t>зультате движений его тела.</w:t>
      </w:r>
    </w:p>
    <w:p>
      <w:pPr>
        <w:pStyle w:val="Text"/>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еперь можно понять, почему был наложен столь стро</w:t>
        <w:softHyphen/>
        <w:t>гий запрет на изваяния человеческой фигуры: ведь сам че</w:t>
        <w:softHyphen/>
        <w:t>ловек, как сказал один мудрец, уже является «изображе</w:t>
        <w:softHyphen/>
        <w:t>нием Царя», и потому любой, кто пытается сотворить по</w:t>
        <w:softHyphen/>
        <w:t>добие человека, создает тем самым идола. Каждый должен знать, что его тело — не только вместилище души, что оно само по себе — выражение высшей сущности; и потому следует ясно осознавать, что все наши действия, движения, жесты — проявление Б-жест</w:t>
        <w:softHyphen/>
        <w:t>вен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тело человека, как и его душа, связано с высшими сущностями, язык Кабалы часто использует название органов человеческого тела для описания происходящего в других мирах. В кабалистической литературе часто можно встретить описания самых разнообразных, порой невозможных, немыслимых телодвижений, позволяющие постичь таинственные пути Колесницы в мир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как уже говорилось, именно по причине частого использования антропоморфической символики необ</w:t>
        <w:softHyphen/>
        <w:t>ходимо соблюдать крайнюю осторожность при любой попытке дать конкретное, физическое толкование высшим сущностям.</w:t>
      </w:r>
    </w:p>
    <w:p>
      <w:pPr>
        <w:pStyle w:val="Text"/>
        <w:rPr/>
      </w:pPr>
      <w:r>
        <w:rPr>
          <w:rFonts w:eastAsia="Times New Roman Cyr" w:cs="Times New Roman Cyr" w:ascii="Times New Roman Cyr" w:hAnsi="Times New Roman Cyr"/>
        </w:rPr>
        <w:t>Отсюда можно понять, почему у евреев нет куль</w:t>
        <w:softHyphen/>
        <w:t xml:space="preserve">товой живописи — такой, как иконы. Правда, в святом Храме было несколько скульптурных символов, но они изображали не Святого Творца, благословен Он, а </w:t>
      </w:r>
      <w:r>
        <w:rPr>
          <w:rFonts w:eastAsia="Times New Roman Cyr" w:cs="Times New Roman Cyr" w:ascii="Times New Roman Cyr" w:hAnsi="Times New Roman Cyr"/>
          <w:i/>
          <w:iCs/>
        </w:rPr>
        <w:t>крувим</w:t>
      </w:r>
      <w:r>
        <w:rPr>
          <w:rFonts w:eastAsia="Times New Roman Cyr" w:cs="Times New Roman Cyr" w:ascii="Times New Roman Cyr" w:hAnsi="Times New Roman Cyr"/>
        </w:rPr>
        <w:t>, несущих Колесницу. Однако даже эти изо</w:t>
        <w:softHyphen/>
        <w:t>бражения поместили во внутреннем зале Храма, не</w:t>
        <w:softHyphen/>
        <w:t>доступном людским взорам, из опасения, что скульп</w:t>
        <w:softHyphen/>
        <w:t>туры могут стать объектами поклонения, ибо в исто</w:t>
        <w:softHyphen/>
        <w:t>рии неоднократно случалось, что предметы, обладав</w:t>
        <w:softHyphen/>
        <w:t>шие чисто символическим или историческим значе</w:t>
        <w:softHyphen/>
        <w:t>нием, превращались в объекты идолопоклонства. Вот почему на протяжении всей истории народа Израиля еврейская традиция строго запрещала изображения такого р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место этого традиция предлагает нам как способ выражения Б-жественной воли целостную систему заповедей, символами которой являются тело и разум человека. Ибо действия, связанные с исполнением за</w:t>
        <w:softHyphen/>
        <w:t>поведей, во всех их мельчайших деталях, в опреде</w:t>
        <w:softHyphen/>
        <w:t>ленном смысле являются образами Б-жественного от</w:t>
        <w:softHyphen/>
        <w:t>кровения. Реальности высших миров находят свое выражение в неких конкретных действиях, однако они и эти действия — не одно и то же. При этом, если дей</w:t>
        <w:softHyphen/>
        <w:t>ствие совершено в точном соответствии с заповедью и верно передает смысл откровения, то его значение выходит далеко за рамки нашего мира. Весь мир со</w:t>
        <w:softHyphen/>
        <w:t>стоит из моделей и символов, объединенных по воле Творца в единую картину, совершенство которой ис</w:t>
        <w:softHyphen/>
        <w:t>ключает возможность любых заведомо неадекватных изображений ее фрагментов.</w:t>
      </w:r>
    </w:p>
    <w:p>
      <w:pPr>
        <w:pStyle w:val="Text"/>
        <w:rPr/>
      </w:pPr>
      <w:r>
        <w:rPr>
          <w:rFonts w:eastAsia="Times New Roman Cyr" w:cs="Times New Roman Cyr" w:ascii="Times New Roman Cyr" w:hAnsi="Times New Roman Cyr"/>
        </w:rPr>
        <w:t xml:space="preserve">Не только человеческое тело, но и любой предмет в материальном мире служит неким символом. Тем, кому известно внутреннее значение этих символов, реальность представляется более ясной и постижимой. Так, к примеру, есть особый смысл во всех цветах спектра и их взаимных отношениях: каждый из них символизирует одну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плоды, цветы, все живые существа и даже минералы — все они обла</w:t>
        <w:softHyphen/>
        <w:t>дают собственным, индивидуальным символическим значением и в то же время образуют единую гранди</w:t>
        <w:softHyphen/>
        <w:t>озную систему, все компоненты которой влияют друг на друга. Громадная эта картина — величайшее про</w:t>
        <w:softHyphen/>
        <w:t>изведение искусства во времени и пространстве.</w:t>
      </w:r>
    </w:p>
    <w:p>
      <w:pPr>
        <w:sectPr>
          <w:headerReference w:type="default" r:id="rId14"/>
          <w:footnotePr>
            <w:numFmt w:val="decimal"/>
          </w:footnotePr>
          <w:type w:val="nextPage"/>
          <w:pgSz w:w="11906" w:h="16838"/>
          <w:pgMar w:left="567" w:right="567" w:gutter="0" w:header="0" w:top="567" w:footer="0" w:bottom="794"/>
          <w:pgNumType w:fmt="decimal"/>
          <w:formProt w:val="false"/>
          <w:titlePg/>
          <w:textDirection w:val="lrTb"/>
        </w:sectPr>
        <w:pStyle w:val="Text"/>
        <w:rPr/>
      </w:pPr>
      <w:r>
        <w:rPr>
          <w:rFonts w:eastAsia="Times New Roman Cyr" w:cs="Times New Roman Cyr" w:ascii="Times New Roman Cyr" w:hAnsi="Times New Roman Cyr"/>
        </w:rPr>
        <w:t xml:space="preserve">В иудаизме понятие красоты связано со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Тиферет, которой соответствуют такие понятия и свойства, как правда, Тора, красота, сострадание, вос</w:t>
        <w:softHyphen/>
        <w:t>ходящие к одной общей категории — гармонии. Тер</w:t>
        <w:softHyphen/>
        <w:t xml:space="preserve">мин «гармония» не является сугубо эстетическим. Так, например, «красота» в еврейском языке — синоним слова «добро»: все, что красиво, — хорошо, а все, что хорошо, — красиво, ибо и красота, и добро связаны с гармонией. Поэтому Тиферет — это сущность правды, добра и красоты, которая не может быть отражена в виде конкретного эстетического образа. </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е всей своей жизни человек постоянно за</w:t>
        <w:softHyphen/>
        <w:t>дает себе один и тот же вопрос. Этот коренной вопрос бытия составляет основу его поиска самого себя, сво</w:t>
        <w:softHyphen/>
        <w:t>его истинного «я», — поиска, который начинается с первым проблеском сознания и не прекращается до последнего вздоха. Вопрос этот все формулируют для себя по-разному, и для каждого человека в новом пе</w:t>
        <w:softHyphen/>
        <w:t>риоде его жизни он звучит иначе, чем в предыдущем. Пытаясь найти ответ на свой вопрос, один должен по</w:t>
        <w:softHyphen/>
        <w:t>строить изощренную философскую систему, создать сложнейшую теорию, у другого же этот вопрос про</w:t>
        <w:softHyphen/>
        <w:t>ходит по периферии сознания, — однако каждый не</w:t>
        <w:softHyphen/>
        <w:t>избежно спрашивает себя: «Кто я? Откуда я пришел? Куда я 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раннего детства человек пытается определить границы своей индивидуальности, понять, что же именно отличает его от всего остального в мире. Даже тогда, когда нам кажется, что ответ элементарен, а сама проблема представляется не заслуживающей внимания, этот вопрос продолжает подсознательно мучить и волновать каждого из нас. Фактически, что бы ни исследовал человек — себя самого или окру</w:t>
        <w:softHyphen/>
        <w:t>жающий его мир, — среди бесчисленных ответов на различные вопросы он, как правило, ищет ответ на единственный вопрос: «Кто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этого поиска необходимы время и глубокий самоанализ, чтобы перебрать великое множество идей, теорий и тщательно разработанных интеллекту</w:t>
        <w:softHyphen/>
        <w:t>альных схем. Часто человек уверен в том, что может удовлетвориться и неполными ответами, что его зна</w:t>
        <w:softHyphen/>
        <w:t>ний уже достаточно для того, чтобы ориентироваться в окружающей жизни. Таким путем он стремится уйти от основного вопроса, хотя ответ на него придал бы смысл всему остальному. Причина тому — страх, ко</w:t>
        <w:softHyphen/>
        <w:t>торый внушает этот вопрос, ибо он не только предпо</w:t>
        <w:softHyphen/>
        <w:t>лагает множество разнообразных ответов, но и тянет за собой нескончаемую вереницу других казалось бы неразрешимых вопросов. А это — бездна, куда мы страшимся заглянуть. Поэтому зачастую люди стре</w:t>
        <w:softHyphen/>
        <w:t>мятся затеряться в круговороте повседневности, про</w:t>
        <w:softHyphen/>
        <w:t>водят жизнь в удовлетворении своих сиюминутных потребностей — лишь бы оттянуть поиски ответа на вопросы: «Кто я, желающий столь многого? Почему я так отчаянно стремлюсь свои желания удовлетво</w:t>
        <w:softHyphen/>
        <w:t>р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хотя вопрос о том, что мы собой представляем, со времен творения мира занимал самые глубокие умы человечества, он по природе своей — не фило</w:t>
        <w:softHyphen/>
        <w:t>софский. Попытки научного подхода к нему позво</w:t>
        <w:softHyphen/>
        <w:t>ляли лишь нащупать форму, в которой выражается ответ, и не могли привести к полному решению про</w:t>
        <w:softHyphen/>
        <w:t>блемы. Философия, психология, любая отрасль науки — все они рассматривают лишь отдельный аспект проблемы, который, в свою очередь, может быть раз</w:t>
        <w:softHyphen/>
        <w:t>бит на еще более частные случаи, и хотя каждый из них сам по себе важен и интересен, решение частных проблем не приближает нас к получению удовлетво</w:t>
        <w:softHyphen/>
        <w:t>рительного ответа на ключевой вопрос о месте чело</w:t>
        <w:softHyphen/>
        <w:t>века в мире. Этот окончательный ответ должен прийти из глубины души каждого и не может быть воплощен в некоем навязанном ему извне абстракт</w:t>
        <w:softHyphen/>
        <w:t>ном символ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ой вопрос появляется в самом первом рассказе Торы — истории об Адаме и Хаве (Еве). После со</w:t>
        <w:softHyphen/>
        <w:t>вершения первородного греха они испугались и спря</w:t>
        <w:softHyphen/>
        <w:t>тались в саду. Тут раздался голос Б-га, обращенный к Адаму: «Где ты?» Вопрос этот, как и вся история пер</w:t>
        <w:softHyphen/>
        <w:t>вой пары людей, глубоко символичен для рода чело</w:t>
        <w:softHyphen/>
        <w:t>веческого. Если бы человек как отдельная личность и все человечество в целом могли отречься от греха, который совершили Адам и Хава, вкусив плод с Древа познания, если бы люди отказались от греха избыточ</w:t>
        <w:softHyphen/>
        <w:t>ного знания, в котором нет потребности у человече</w:t>
        <w:softHyphen/>
        <w:t>ской души, — то человеку, возможно, удалось бы из</w:t>
        <w:softHyphen/>
        <w:t>бежать иного греховного соблазна: отвечать на неза</w:t>
        <w:softHyphen/>
        <w:t>данные вопросы. Ибо беспорядочные знания, бессис</w:t>
        <w:softHyphen/>
        <w:t>темный набор сведений, обрывки информации, вне зависимости от того, достоверны они или лет, стано</w:t>
        <w:softHyphen/>
        <w:t>вятся помехой истинному познанию. Если бы не по</w:t>
        <w:softHyphen/>
        <w:t>мутнение рассудка, неизбежно возникающее у чело</w:t>
        <w:softHyphen/>
        <w:t>века при формулировке ответов на незаданные во</w:t>
        <w:softHyphen/>
        <w:t>просы, — то есть ответов, лишенных внутреннего смысла, — он мог бы, подобно другим существам, ощутить смысл и цели своей жизни просто и ясно, чисто инстинктивно нашел бы свое место в мире. Но после совершения первородного греха эта первоздан</w:t>
        <w:softHyphen/>
        <w:t>ная простота оказалась утраченной. Человек научился сомневаться, но при этом потерял нечто, что было свойственно ему до грехопадения: осознание своего истинного места в мире. И потому он никогда не по</w:t>
        <w:softHyphen/>
        <w:t>смел бы задать себе этот мучащий его вопрос: «Где я, куда иду, что делаю?» — если бы находился в состоя</w:t>
        <w:softHyphen/>
        <w:t>нии первозданной чистоты. Вопрос этот приходит к нему извне: это голос Б-га, вопрошающего Адама о том, в чем тот не осмелился отчитаться перед самим собой. «Где ты?»,— спросил Всевышний, и человек может лишь повторить для себя этот вопрос: «В самом деле, где я?» Единственный откровенный ответ, кото</w:t>
        <w:softHyphen/>
        <w:t>рый он может дать: «Я сбился с пути и пытаюсь спря</w:t>
        <w:softHyphen/>
        <w:t>таться от Всевышнего». Следствие греха состоит в том — ощущает ли это оступившийся прямо или опо</w:t>
        <w:softHyphen/>
        <w:t>средованно, остро ли испытывает чувство вины или пытается его в себе подавить, —  что человек пря</w:t>
        <w:softHyphen/>
        <w:t>чется от Б-га и место, в котором он в данную минуту находится, — его тайное убежище, которое он поки</w:t>
        <w:softHyphen/>
        <w:t>нет лишь после того, как услышит этот вопрос: «Где ты?» Вопрос, заданный в райском саду, все еще звучит в мире, и каждый из нас постоянно слышит его, не всегда, правда, над ним задумываясь. И даже если че</w:t>
        <w:softHyphen/>
        <w:t>ловек совершенно не отдает себе отчета в том, что это — глас Б-га, он все равно слышит этот вопрос: «Где ты?» — и его эхо в собственной душе: «Где я?» Во</w:t>
        <w:softHyphen/>
        <w:t>прос этот может быть обращен не только к тому, кто вполне осознал себя, но и к тому, кто прячется от сво</w:t>
        <w:softHyphen/>
        <w:t>его Создателя, не отдавая себе в этом отчет. Вопрос этот может встать перед тем, кто чувствует тщетность своих надежд и потерял цель в жизни, но может неот</w:t>
        <w:softHyphen/>
        <w:t>вязно преследовать и того, кто воображает, что все в мире для него ясно и понятно. В любое время и в лю</w:t>
        <w:softHyphen/>
        <w:t>бом месте каждому может быть задан этот вопрос: «Где 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о если человек и услышал вопрос, уловит ли он внутреннее, более глубокое значение услышанного, значение настолько тонкое, что не каждому дано раз</w:t>
        <w:softHyphen/>
        <w:t>личить его? Однако тот, кто чутко прислушивается к этому вопросу и его отголоску в собственной душе, кто готов размышлять над услышанным, различит, быть может, не только слова, но и голос Самого спрашивающего. Иными словами, «где я в этом мире?» — это вопрос, который человек задает самому себе, но в более глубоком смысле это голос Б-га, об</w:t>
        <w:softHyphen/>
        <w:t>ращающегося к тому, кто потерял дорогу. И в тот мо</w:t>
        <w:softHyphen/>
        <w:t>мент, когда человек понимает это, — несмотря на боль, которую этот вопрос ему причиняет, и на непре</w:t>
        <w:softHyphen/>
        <w:t>одолимый ужас, испытываемый им при мысли о встрече с Б-гом, — перед ним открывается, что его ведут к великому и возвышенному. Вместе с этим во</w:t>
        <w:softHyphen/>
        <w:t>просом к человеку приходит сознание своего полного одиночества — даже если он находится среди своего народа, в кругу близких ему людей и чувствует себя в этом мире так же непринужденно, как в собственном доме. «Где я?» — это вопрос безнадежного  одиноче</w:t>
        <w:softHyphen/>
        <w:t>ства, который разрешается в то самое мгновение, ко</w:t>
        <w:softHyphen/>
        <w:t>гда человек осознает, что слышит лишь эхо другого вопроса, заданного ему Самим Всевышним: «Где ты?», — вопроса, который в то же время и ответ: ответ на отчаяние, на мольбу скорбящих и покинутых, на слезы заблудившегося ребенка, который ищет свой 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ловек начинает искать самого себя, свой духов</w:t>
        <w:softHyphen/>
        <w:t>ный путь после того, как осознает свое глубочайшее одиночество в мире. И когда это неожиданно случа</w:t>
        <w:softHyphen/>
        <w:t>ется, он ощущает себя стоящим перед всеми пробле</w:t>
        <w:softHyphen/>
        <w:t>мами, которые только существуют на свете, откры</w:t>
        <w:softHyphen/>
        <w:t>вает, что связан со всеми людьми и со всем, что в мире происходит, и с этого момента сам должен на</w:t>
        <w:softHyphen/>
        <w:t>ходить решения всех задач, которые поставлены пе</w:t>
        <w:softHyphen/>
        <w:t>ред ним, центром мироздания. И чем шире его круго</w:t>
        <w:softHyphen/>
        <w:t>зор, чем выше духовный и интеллектуальный уровень, тем болезненней переживает он это состояние. И чем больше давит на него окружающая действительность, чем острее встают перед ним философские и психоло</w:t>
        <w:softHyphen/>
        <w:t xml:space="preserve">гические проблемы, тем </w:t>
      </w:r>
      <w:r>
        <w:rPr>
          <w:rFonts w:eastAsia="Times New Roman Cyr" w:cs="Times New Roman Cyr" w:ascii="Times New Roman Cyr" w:hAnsi="Times New Roman Cyr"/>
          <w:spacing w:val="-6"/>
        </w:rPr>
        <w:t>больше мучает его вопрос о своем месте в мире. Одиночество — тот фактор, который побуждает человека к духовному развитию; личностные характеристики его становятся более сложными, в нем от</w:t>
        <w:softHyphen/>
        <w:t>крываются новые способности, он начинает иначе смот</w:t>
        <w:softHyphen/>
        <w:t>реть на мир, мышление его углубляется, а дух — облаго</w:t>
        <w:softHyphen/>
        <w:t>раживается. Тем не менее, часто случается так, что самое основное в нем — его глубинное «я» — остается незатро</w:t>
        <w:softHyphen/>
        <w:t>нутым, и человек вновь и вновь убеждается в том, что в процессе своего духовного роста главный вопрос его жизни приобретает все большую остроту. Перед тем, кто ощутил свое одиночество, раскрываются духовные сокро</w:t>
        <w:softHyphen/>
        <w:t>вищницы, богатства которых могут дать пищу его разуму и создать иллюзию его связи с окружающим миром. Но рано или поздно все, за что он пытается ухватиться как за спаса</w:t>
        <w:softHyphen/>
        <w:t>тельный круг, неизбежно оказывается обманом. И дело тут не в том, что в мире нет ничего, на что можно было бы по</w:t>
        <w:softHyphen/>
        <w:t>ложиться, — просто рано или поздно человек убеждается в том, что избранная им опора не выдерживает испытания временем, она зыбка и ненадежна; он перестает верить в устойчивость всех этих опор, ибо они отсылают его к чему-то еще более глубокому, к его сокровенному «я», которое уже не может держаться на якоре каких бы то ни было сур</w:t>
        <w:softHyphen/>
        <w:t>рогатов исти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щущий сталкивается с парадоксом. Он приходит к выводу, что сколько бы ни углублялся в себя, ему никогда не достичь цели своих поисков, ибо центр его души находится не в ней самой, а за ее пределами, что сердцевина бытия лежит вне границ самого бытия. В то же время, когда он понимает, что смысл его лич</w:t>
        <w:softHyphen/>
        <w:t>ного существования, в принципе, может быть найден, он вновь обретает надежду. Это открытие приведет его к тому ощущению, о котором сказано: «Плоть моя и сердце мое жаждут [Тебя]; оплот сердца моего и судьба моя Ты, Б-же, навек!» (Теѓилим – Псалмы, 73:26). Иными словами, человек приходит к понима</w:t>
        <w:softHyphen/>
        <w:t>нию того, что центр бытия — в Б-ге, а не в творении, созданном Им, и что лишь во Всевышнем он может найти исчерпы</w:t>
        <w:softHyphen/>
        <w:t>вающий ответ на тот вопрос, который поначалу ка</w:t>
        <w:softHyphen/>
        <w:t>зал</w:t>
        <w:softHyphen/>
        <w:t>ся ему столь далеким от всего, не свя</w:t>
        <w:softHyphen/>
        <w:t>занного с его собственной личност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человек может открыть для себя Б-га, нахо</w:t>
        <w:softHyphen/>
        <w:t>дясь в отдалении от Него, прийти к Источнику своего бытия, постичь глубочайшую сущность, смысл и зна</w:t>
        <w:softHyphen/>
        <w:t>чение своей души. Пытаясь заново сориентироваться по карте мироздания, он приходит к ошеломляющему открытию: он не является центром мира, в котором живет. И только осознав, что этот мир — лишь мель</w:t>
        <w:softHyphen/>
        <w:t>чайшая частица безграничного мироздания, человек встает на путь, ведущий к Центру и Источнику всего сущего: к Б-г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огда ему может показаться, что, занимая подоб</w:t>
        <w:softHyphen/>
        <w:t>ное положение, то есть находясь на периферии истин</w:t>
        <w:softHyphen/>
        <w:t>ной сущности собственного бытия, а не в центре его, он тем самым нивелируется как личность, теряет свою свободу и независимость — ведь душа его не более чем отблеск истинного Света. Такая точка зрения, без</w:t>
        <w:softHyphen/>
        <w:t>условно, ошибочна. Его прежнее мироощущение, когда он чувствовал себя героем, царем, владыкой, было не только святотатством — оно представляло собой оболочку, ли</w:t>
        <w:softHyphen/>
        <w:t>шенную какого бы то ни было содержания. Определяя себя на основании вторичных категорий и свойств, человек пре</w:t>
        <w:softHyphen/>
        <w:t>вращает все свое существование в череду пустых оболо</w:t>
        <w:softHyphen/>
        <w:t>чек, вступающих между собой в отношения взаимной за</w:t>
        <w:softHyphen/>
        <w:t>висимости, в результате чего он определяется как сын, отец или друг такого-то, занимающийся тем-то, приверженец такой-то идеологии, исследователь таких-то проблем; та</w:t>
        <w:softHyphen/>
        <w:t>кое определение строится на базе второстепенных, мало</w:t>
        <w:softHyphen/>
        <w:t>существенных категорий и превращает его в безликую фи</w:t>
        <w:softHyphen/>
        <w:t>гуру, пытающуюся облечься в некую видимость индивиду</w:t>
        <w:softHyphen/>
        <w:t>альности. Только когда он осознает, что центр его бытия — это Всевышний, единственная реальность в мироздании, — его собственное «я» обретает смысл и перестает быть отно</w:t>
        <w:softHyphen/>
        <w:t>сительной сущностью, лишенной собственного содержа</w:t>
        <w:softHyphen/>
        <w:t>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тут мы встречаемся со вторым парадоксом: лишь перестав смотреть на себя как на полностью незави</w:t>
        <w:softHyphen/>
        <w:t>симую сущность, человек может найти свое истинное место в мире. Только освободившись от шор своего собственного «я», он увидит, в чем основа существо</w:t>
        <w:softHyphen/>
        <w:t>вания; и тогда весь мир предстанет перед ним в виде гармоничной картины, фрагментом которой является он с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ловек начинает понимать, что от Источника тво</w:t>
        <w:softHyphen/>
        <w:t>рения к нему перекинут невидимый мост, и в этом по</w:t>
        <w:softHyphen/>
        <w:t>нимании — ответ на вопрос «откуда я?». Прослеживая эту линию от себя к Творцу, он находит ответ на во</w:t>
        <w:softHyphen/>
        <w:t>прос «куда я иду?», определяет собственный маршрут, который будет для него не случайным, став выраже</w:t>
        <w:softHyphen/>
        <w:t>нием неповторимой индивидуальности его души. Ибо несмотря на то, что все души вытекают из одного ис</w:t>
        <w:softHyphen/>
        <w:t>точника и впадают в него же, рвутся оттуда наружу, а завершив свое развитие, стремятся вернуться обратно, — несмотря на все это, путь каждой души уникален и своеобразен, что является оправданием ее существо</w:t>
        <w:softHyphen/>
        <w:t>вания. Каждая искра по-своему отражает первоздан</w:t>
        <w:softHyphen/>
        <w:t>ный свет, у каждой — своя судьба.</w:t>
      </w:r>
    </w:p>
    <w:p>
      <w:pPr>
        <w:sectPr>
          <w:headerReference w:type="default" r:id="rId15"/>
          <w:footnotePr>
            <w:numFmt w:val="decimal"/>
          </w:footnotePr>
          <w:type w:val="nextPage"/>
          <w:pgSz w:w="11906" w:h="16838"/>
          <w:pgMar w:left="567" w:right="567" w:gutter="0" w:header="0" w:top="567" w:footer="0" w:bottom="794"/>
          <w:pgNumType w:fmt="decimal"/>
          <w:formProt w:val="false"/>
          <w:titlePg/>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t>И когда человек открывает, что так же, как он то</w:t>
        <w:softHyphen/>
        <w:t>мится в мучительных поисках самого себя, и Сам Всевышний тоскует по нему, ищет его, — это озна</w:t>
        <w:softHyphen/>
        <w:t>чает, что он вплотную приблизился к более высокой ступени сознания. С этого момента человек начинает идти открывшимся ему путем, ведущим к центральной точке его собственного «я», — хотя каждый шаг на этом пути, скорее всего, будет даваться ему с нема</w:t>
        <w:softHyphen/>
        <w:t>лым трудом. Вместе с Создателем он может разре</w:t>
        <w:softHyphen/>
        <w:t>шить проблему своего существования. В поисках этого решения, в своем стремлении к Б-гу человек за</w:t>
        <w:softHyphen/>
        <w:t>ново обретает самого себя и постигает смысл даро</w:t>
        <w:softHyphen/>
        <w:t>ванной ему жизни.</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каяние — одно из фундаментальных духовных понятий, лежащих в основе иудаизма. Раскаяние — гораздо более глубокое и сложное чувство, чем про</w:t>
        <w:softHyphen/>
        <w:t>стое сожаление о совершенном грехе, и состоит из нескольких духовных субстанций, на которых, как мы полагаем, зиждется все мирозд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олее того, некоторые мудрецы относят раскаяние к категории сущностей, предшествовавших сотворе</w:t>
        <w:softHyphen/>
        <w:t>нию мира. Согласно такой точке зрения, сущность эта лежит у самых истоков бытия; еще до того, как чело</w:t>
        <w:softHyphen/>
        <w:t>век был создан, она предопределила его способность менять свой жизненный пу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раскаяние — это выражение сво</w:t>
        <w:softHyphen/>
        <w:t>боды воли, которой наделен человек, иными словами — проявление в нем Б-жественного. Посредством раскаяния человек может вырваться из опутывающей его паутины событий, разорвать цепь причинности, которая может завести в тупик. Раскаяние предпола</w:t>
        <w:softHyphen/>
        <w:t>гает, что человеку в определенной мере подвластно его собственное существование во всех измерениях, включая время, несмотря на то, что оно течет лишь в одном направлении и невозможно отменить уже со</w:t>
        <w:softHyphen/>
        <w:t>вершенное или подправить его задним числом, после того, как оно стало объективным фактом. Раскаяние позволяет подняться над временем, дает возможность управлять прошлым, менять его значение для настоя</w:t>
        <w:softHyphen/>
        <w:t>щего и будущего. Вот почему говорят, что раскаяние предшествовало сотворению мира с его неумолимым течением времени; и в мироздании, где все сущности и события связаны последовательностью причин и следствий, раскаяние является исключением.</w:t>
      </w:r>
    </w:p>
    <w:p>
      <w:pPr>
        <w:pStyle w:val="Text"/>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обозначающее в еврейском языке раскаяние, обладает тремя различными, хотя и взаи</w:t>
        <w:softHyphen/>
        <w:t xml:space="preserve">мосвязанными, значениями. Во-первых, оно означает «возвращение»: возврат к Б-гу, к еврейской религии. Во-вторых, его можно перевести как «поворот» — то есть выбор нового направления в жизни. Наконец, третий смысл слова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лавное значение раскаяния — это возвращение к Б-гу, к еврейству в вере, мыслях и действиях. На про</w:t>
        <w:softHyphen/>
        <w:t>стейшем уровне, в буквальном смысле, возможность вернуться может существовать лишь для того, кто уже был «там» прежде, — например, для взрослого, со</w:t>
        <w:softHyphen/>
        <w:t>хранившего воспоминания детства, которое прошло в традиционной еврейской атмосфере. Но разве может вернуться тот, кто никогда не бывал «там» прежде и не знает, в чем состоит еврейский образ жизни, тот, для кого иудаизм — не личное, но лишь историческое или генетическое наследие, не более чем определение, указывающее на не понятную самому человеку при</w:t>
        <w:softHyphen/>
        <w:t>надлежность? На этот вопрос можно смело дать по</w:t>
        <w:softHyphen/>
        <w:t>ложительный ответ, ибо в более глубоком смысле раскаяние, то есть возвращение, — это нечто возвы</w:t>
        <w:softHyphen/>
        <w:t>шающееся над обстоятельствами личной жизни. Это — возвращение к иудаизму, однако прежде всего не к его внешним формам, не к ритуалу, который человеку еще предстоит освоить, чтобы перестроить с его по</w:t>
        <w:softHyphen/>
        <w:t>мощью свою жизнь, — но к той самой искре Б-жест</w:t>
        <w:softHyphen/>
        <w:t>венного, которая горит в еврейской душе. Это — воз</w:t>
        <w:softHyphen/>
        <w:t>вращение к собственному изначальному архетипу, память о котором живет в душе каждого еврея. Не</w:t>
        <w:softHyphen/>
        <w:t>смотря на то, что еврей может быть оторван от своего прошлого и полностью погружен в нееврейскую куль</w:t>
        <w:softHyphen/>
        <w:t>туру, душа его навсегда отмечена печатью еврейства. Здесь можно привести аналогию из ботаники: пере</w:t>
        <w:softHyphen/>
        <w:t>мена климата, пересадка в иную почву или изменение иных физических условий могут вызвать различные отклонения в форме и жизнедеятельности растения и даже появление у него свойств, характерных для дру</w:t>
        <w:softHyphen/>
        <w:t>гих растений, однако видовая уникальность его всегда сохраня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звращение к своему истинному «я» может вы</w:t>
        <w:softHyphen/>
        <w:t>ражаться по-разному, не только принятием опреде</w:t>
        <w:softHyphen/>
        <w:t>ленного мировоззрения или исполнением обязанно</w:t>
        <w:softHyphen/>
        <w:t>стей, предписанных традицией. Процесс освобожде</w:t>
        <w:softHyphen/>
        <w:t>ния человека от наносного в себе, от того, что чуждо его еврейству, длителен: необходимо терпеливо пре</w:t>
        <w:softHyphen/>
        <w:t>одолеть укоренившиеся в сознании стереотипы, обу</w:t>
        <w:softHyphen/>
        <w:t>словленные средой, в которой он воспитывался и жил. И если человек идет по новому для себя пути наугад, не видя перед собой ясной цели, то этот поиск всле</w:t>
        <w:softHyphen/>
        <w:t>пую будет не более чем стремлением обрести свободу и может оказаться мучительным для души. Не  исклю</w:t>
        <w:softHyphen/>
        <w:t>чено, что, он так никогда и не приведет человека к открытию им своего истинного «я». И потому не слу</w:t>
        <w:softHyphen/>
        <w:t>чайно, что евреи относятся к Торе как к источнику мудрости и знания, который указывает каждому на</w:t>
        <w:softHyphen/>
        <w:t>правление в поисках самого себя. Взаимоотношения между евреем, его религией и Всевышним определя</w:t>
        <w:softHyphen/>
        <w:t>ются тем обстоятельством, что иудаизм — это не только Закон, свод практических религиозных пред</w:t>
        <w:softHyphen/>
        <w:t>писаний, но и целостный образ жизни, охватывающий все стороны быт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олее того — это единственный путь, идя которым, еврей сможет вернуться к самому себе. В принципе, он может приспособиться к различным ситуациям, к разнообразным требованиям и нормам поведения чу</w:t>
        <w:softHyphen/>
        <w:t>жих культур, но при этом, осознает он это или нет, для него существует лишь один способ адекватно выра</w:t>
        <w:softHyphen/>
        <w:t>зить себя; характер же этого самовыражения обуслов</w:t>
        <w:softHyphen/>
        <w:t>лен индивидуальностью самого челове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каяние — процесс чрезвычайно сложный. Ино</w:t>
        <w:softHyphen/>
        <w:t>гда вся жизнь человека есть единый непрерывный акт раскаяния, совершающийся на разных уровнях бытия. Путь духовного развития каждого — и грешника, и праведника — это всегда путь раскаяния, стремление преодолеть прошлое и достичь более высокого уровня. И все же, несмотря на всю сложность и труд</w:t>
        <w:softHyphen/>
        <w:t>ность этого процесса, есть простота и ясность в ис</w:t>
        <w:softHyphen/>
        <w:t>ходной точке: в начале возвращ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ша отдаленность от Б-га не означает, разуме</w:t>
        <w:softHyphen/>
        <w:t>ется, что человека и его Создателя разделяет расстоя</w:t>
        <w:softHyphen/>
        <w:t>ние в физическом пространстве; это говорит лишь о том, что общение с Ним затруднено из-за препятствий духовного порядка. И нельзя сказать, что тот, кто идет неверным путем, отдаляется от Всевышнего; просто душа его направлена к чему-то иному и с иным связы</w:t>
        <w:softHyphen/>
        <w:t>вает себя. Для раскаяния необходимо сначала оты</w:t>
        <w:softHyphen/>
        <w:t>скать в душе точку опоры, некий внутренний центр, вокруг которого повернется жизнь. Нужно отказаться от того, к чему стремился раньше, и прислушаться к своей душе, желающей воссоединиться с Б-гом. Этот переломный момент и есть начало раскаяния.</w:t>
      </w:r>
    </w:p>
    <w:p>
      <w:pPr>
        <w:pStyle w:val="Text"/>
        <w:rPr/>
      </w:pPr>
      <w:r>
        <w:rPr>
          <w:rFonts w:eastAsia="Times New Roman Cyr" w:cs="Times New Roman Cyr" w:ascii="Times New Roman Cyr" w:hAnsi="Times New Roman Cyr"/>
        </w:rPr>
        <w:t xml:space="preserve">Такой перелом не всегда осознается человеком сразу. Хотя еврей может быть в эту минуту исполнен искреннего и глубокого раскаяния, понимание им того, что произошло, может прийти позднее.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 это не мгновенное драматическое озарение, а духов</w:t>
        <w:softHyphen/>
        <w:t>ный процесс, состоящий из целого ряда этапов.</w:t>
      </w:r>
    </w:p>
    <w:p>
      <w:pPr>
        <w:pStyle w:val="Text"/>
        <w:rPr/>
      </w:pPr>
      <w:r>
        <w:rPr>
          <w:rFonts w:eastAsia="Times New Roman Cyr" w:cs="Times New Roman Cyr" w:ascii="Times New Roman Cyr" w:hAnsi="Times New Roman Cyr"/>
        </w:rPr>
        <w:t>Но независимо от того, насколько осознан процесс  возвращения к Всевышнему, раскаяние будет отме</w:t>
        <w:softHyphen/>
        <w:t xml:space="preserve">чено двумя характерными тенденциями, общими для всех </w:t>
      </w:r>
      <w:r>
        <w:rPr>
          <w:rFonts w:eastAsia="Times New Roman Cyr" w:cs="Times New Roman Cyr" w:ascii="Times New Roman Cyr" w:hAnsi="Times New Roman Cyr"/>
          <w:i/>
          <w:iCs/>
        </w:rPr>
        <w:t>баалей-тшува</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стремлением полностью порвать со своим прошлым и принятием на себя обязательств перед будущим. </w:t>
      </w:r>
      <w:r>
        <w:rPr>
          <w:rFonts w:eastAsia="Times New Roman Cyr" w:cs="Times New Roman Cyr" w:ascii="Times New Roman Cyr" w:hAnsi="Times New Roman Cyr"/>
          <w:i/>
          <w:iCs/>
        </w:rPr>
        <w:t>Бааль-тшува</w:t>
      </w:r>
      <w:r>
        <w:rPr>
          <w:rFonts w:eastAsia="Times New Roman Cyr" w:cs="Times New Roman Cyr" w:ascii="Times New Roman Cyr" w:hAnsi="Times New Roman Cyr"/>
        </w:rPr>
        <w:t xml:space="preserve"> как бы заявляет: «Вся моя жизнь до этого мгновения не имеет ко мне отно</w:t>
        <w:softHyphen/>
        <w:t>шения, я ее больше не признаю». С обретением новой жизненной цели он обретает и новую индивидуаль</w:t>
        <w:softHyphen/>
        <w:t>ность, ибо цели, стремления, надежды настолько глу</w:t>
        <w:softHyphen/>
        <w:t>боко характеризуют личность, что отказ от них озна</w:t>
        <w:softHyphen/>
        <w:t>чает полный разрыв со своим прежним «я». Поэтому в поворотный момент не только меняется жизненная позиция человека — с ним происходит полная мета</w:t>
        <w:softHyphen/>
        <w:t>морфоза. И чем резче поворот, тем глубже он осозна</w:t>
        <w:softHyphen/>
        <w:t>ется и тем отчетливей проявляются в нем эти черты: бескомпромиссный разрыв с прошлым, переориенти</w:t>
        <w:softHyphen/>
        <w:t>ровка всей личности, нетерпеливая устремленность к новым ценност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каяние связано также с ожиданием ответа, под</w:t>
        <w:softHyphen/>
        <w:t>тверждения от Б-га: да, это — истинный путь, это — верное направление. И все-таки главное в раскаянии — поворот, а не ожидание ответа. Ибо если ответ да</w:t>
        <w:softHyphen/>
        <w:t>ется прямо и непосредственно, процесс раскаяния уже не может продолжаться: цель, в некотором роде, ока</w:t>
        <w:softHyphen/>
        <w:t>зывается уже достигнутой. В то же время одно из от</w:t>
        <w:softHyphen/>
        <w:t>личительных свойств этого процесса — нарастание духовного напряжения, непрерывная неудовлетворен</w:t>
        <w:softHyphen/>
        <w:t>ность происходящим и стремление к новому опы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каяние — это непрекращающиеся духовные поиски, когда душа человека все сильнее жаждет от Всевышнего ответа и прощ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 однако, приходит далеко не всегда, а когда это все же случается, для каждого он может быть иным. Ведь раскаяние — процесс длительный. Окон</w:t>
        <w:softHyphen/>
        <w:t>чательного ответа человек удостаивается не за от</w:t>
        <w:softHyphen/>
        <w:t>дельные действия, а за все свое поведение в целом; поступки, стремления, разочарования, надежды если и вознаграждаются ответами, то лишь неполными, час</w:t>
        <w:softHyphen/>
        <w:t>тичными. Иначе говоря, подобный ответ, который че</w:t>
        <w:softHyphen/>
        <w:t>ловек получает в переломный для него момент рас</w:t>
        <w:softHyphen/>
        <w:t>каяния, дается ему в виде задатка. Остальное же он получит позже. Долгожданный ответ приходит обычно не тогда, когда вопросивший ожидает его, не в период напряженных духовных поисков, а во время передышки, когда тот, достигнув определенного уровня, переоценивает свое прошлое.</w:t>
      </w:r>
    </w:p>
    <w:p>
      <w:pPr>
        <w:pStyle w:val="Text"/>
        <w:rPr/>
      </w:pPr>
      <w:r>
        <w:rPr>
          <w:rFonts w:eastAsia="Times New Roman Cyr" w:cs="Times New Roman Cyr" w:ascii="Times New Roman Cyr" w:hAnsi="Times New Roman Cyr"/>
        </w:rPr>
        <w:t>Еврейская мысль не считает идеальными такие со</w:t>
        <w:softHyphen/>
        <w:t>стояния человека, как безмятежность, душевный по</w:t>
        <w:softHyphen/>
        <w:t>кой. Ощущение удовлетворенности, сознание того, что достигнут определенный уровень, покорена новая вершина, может создать иллюзию того, что Творца можно постичь на том или ином этапе жизни. На са</w:t>
        <w:softHyphen/>
        <w:t>мом же деле Б-г бесконечен, и, следовательно, не мо</w:t>
        <w:softHyphen/>
        <w:t>жет быть конца усилиям постичь Его. На каждой сту</w:t>
        <w:softHyphen/>
        <w:t xml:space="preserve">пени своего восхождения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как и любой человек, следующий путями Б-га, вновь и вновь убеж</w:t>
        <w:softHyphen/>
        <w:t>дается в том, что он бесконечно далек от Всевышнего. Только оглянувшись назад, он может получить неко</w:t>
        <w:softHyphen/>
        <w:t>торое представление о протяженности пройденного пути, о степени своего продвижения. Раскаяние не приводит к удовлетворенности, к душевному покою; оно, напротив, постоянно побуждает к новой духов</w:t>
        <w:softHyphen/>
        <w:t>ной работе. Сила раскаяния определяется стремле</w:t>
        <w:softHyphen/>
        <w:t>нием и способностью идти этим путем. Когда прихо</w:t>
        <w:softHyphen/>
        <w:t>дит ответ, он лишь указывает на то, что человек спо</w:t>
        <w:softHyphen/>
        <w:t>собен к раскаянию и идет верной дорогой. Таким об</w:t>
        <w:softHyphen/>
        <w:t>разом, раскаяние — это не отдельный поступок, но непрерывный и непрекращающийся духовный про</w:t>
        <w:softHyphen/>
        <w:t>цесс, сопровождающийся отказом от всего того, что раньше казалось аксиоматичным, и устремленностью к новым целям.</w:t>
      </w:r>
    </w:p>
    <w:p>
      <w:pPr>
        <w:pStyle w:val="Text"/>
        <w:rPr/>
      </w:pPr>
      <w:r>
        <w:rPr>
          <w:rFonts w:eastAsia="Times New Roman Cyr" w:cs="Times New Roman Cyr" w:ascii="Times New Roman Cyr" w:hAnsi="Times New Roman Cyr"/>
        </w:rPr>
        <w:t xml:space="preserve">Тот, кто идет путем тшувы, когда после каждого очередного отрезка пути неожиданно открывается новый непредвиденный поворот, в некотором смысле подобен заблудившемуся. Различие между ними лишь в том, что каждый шаг сбившегося в пути уводит его все дальше от цели, в то время как каждый шаг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осмыслен и человек движется в верном на</w:t>
        <w:softHyphen/>
        <w:t>правлении. Того же, кто удовлетворен своими духов</w:t>
        <w:softHyphen/>
        <w:t>ными достижениями, убежден в собственном совер</w:t>
        <w:softHyphen/>
        <w:t>шенстве, считает работу своей души завершенной, иудаизм считает сбившимся с пути и зашедшим в ту</w:t>
        <w:softHyphen/>
        <w:t>пик. Только о таком человеке, которого постоянно манит Б-жественный свет, остающийся при этом да</w:t>
        <w:softHyphen/>
        <w:t>леким и недостижимым, можно сказать, что он полу</w:t>
        <w:softHyphen/>
        <w:t>чил нечто вроде ответа. Только при взгляде назад, на свое прошлое, человек может убедиться в правильно</w:t>
        <w:softHyphen/>
        <w:t>сти выбранного им пути, что придаст ему уверенности в будущем. Сознание того, что его выбор был верным, само по себе является для него наградой; вместе с тем оно побуждает продолжать двигаться по пути тшувы.</w:t>
      </w:r>
    </w:p>
    <w:p>
      <w:pPr>
        <w:pStyle w:val="Text"/>
        <w:rPr/>
      </w:pPr>
      <w:r>
        <w:rPr>
          <w:rFonts w:eastAsia="Times New Roman Cyr" w:cs="Times New Roman Cyr" w:ascii="Times New Roman Cyr" w:hAnsi="Times New Roman Cyr"/>
        </w:rPr>
        <w:t xml:space="preserve">Говоря о раскаянии, часто цитируют слова «Песни песней»: «Приведи меня, Владыка мой, в Свои покои» (1:4). Смысл этого стиха объясняют так: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на определенном этапе чувствует себя как бы всту</w:t>
        <w:softHyphen/>
        <w:t>пившим во дворец Царя; он бродит из зала в зал, ища встречи с Ним. Но дворец Владыки — бесконечная вереница миров, и через сколько бы палат человек ни прошел, он всегда находится в самом начале своих поисков. Весь путь к раскаянию — это непрекра</w:t>
        <w:softHyphen/>
        <w:t>щающееся движение навстречу Всевышнему на про</w:t>
        <w:softHyphen/>
        <w:t>тяжении всей человеческой жизни.</w:t>
      </w:r>
    </w:p>
    <w:p>
      <w:pPr>
        <w:pStyle w:val="Text"/>
        <w:rPr/>
      </w:pP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 это не только психологический феномен в судьбе индивидуума, это процесс, способный вы</w:t>
        <w:softHyphen/>
        <w:t>звать реальные изменения во всем мироздании. Во</w:t>
        <w:softHyphen/>
        <w:t>обще, каждое действие человека неизбежно вызывает результаты, значение которых выходит далеко за рамки непосредственного контекста, в котором оно было совершено. Раскаяние — это, прежде всего, раз</w:t>
        <w:softHyphen/>
        <w:t>рыв в цепи причин и следствий, в которой один грех неминуемо влечет за собой следующий. Кроме того, это попытка отменить или даже исправить свое про</w:t>
        <w:softHyphen/>
        <w:t>шлое. Это может быть достигнуто лишь тогда, когда человек прилагает усилия, чтобы изменить весь при</w:t>
        <w:softHyphen/>
        <w:t>вычный ему образ жизни. Раскаяние — непрерывно возобновляемый порыв, который позволяет вырваться за рамки причинности и ограничений, связанных как с характером личности, так и с окружающей средой.</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Ощущения своего несовершенства и своей грехов</w:t>
        <w:softHyphen/>
        <w:t>ности еще недостаточно для того, чтобы  обратиться к Б-гу и попытаться изменить собственную жизнь. Рас</w:t>
        <w:softHyphen/>
        <w:t>каяние — это нечто большее, чем благие побуждения и надежда; это еще и отчаяние. Именно это отчаяние и, как ни парадоксально, послуживший причиной ему грех дают человеку возможность преодолеть свое прошлое. Отчаяние, приводящее к разрыву с ним, и устремленность к высотам, недоступным тому, чья совесть не отягощена грехами, придают раскаявше</w:t>
        <w:softHyphen/>
        <w:t>муся силы для преодоления кажущейся неотвратимо</w:t>
        <w:softHyphen/>
        <w:t>сти его судьбы, с чем связано зачастую почти полное разрушение его прежней личности.</w:t>
      </w:r>
    </w:p>
    <w:p>
      <w:pPr>
        <w:pStyle w:val="Text"/>
        <w:spacing w:lineRule="exact" w:line="250"/>
        <w:rPr/>
      </w:pPr>
      <w:r>
        <w:rPr>
          <w:rFonts w:eastAsia="Times New Roman Cyr" w:cs="Times New Roman Cyr" w:ascii="Times New Roman Cyr" w:hAnsi="Times New Roman Cyr"/>
        </w:rPr>
        <w:t>И все же этот уровень раскаяния — лишь началь</w:t>
        <w:softHyphen/>
        <w:t>ная ступень, ибо, несмотря на отказ человека от сво</w:t>
        <w:softHyphen/>
        <w:t>его прошлого, грехи, которые он совершил, продол</w:t>
        <w:softHyphen/>
        <w:t>жают существовать во времени, и хотя сам он изме</w:t>
        <w:softHyphen/>
        <w:t>нился, поступки, совершенные им в прошлом, про</w:t>
        <w:softHyphen/>
        <w:t>должают влиять на его жизнь в настоящем. Еще не разрушена причинно-следственная цепь, которая де</w:t>
        <w:softHyphen/>
        <w:t>лает возмож</w:t>
        <w:softHyphen/>
        <w:t>ным такое влияние. Чтобы изменить зна</w:t>
        <w:softHyphen/>
        <w:t>чение прош</w:t>
        <w:softHyphen/>
        <w:t xml:space="preserve">лого для настоящего, необходим переход на более высокую ступень раскаяния: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w:t>
      </w:r>
    </w:p>
    <w:p>
      <w:pPr>
        <w:pStyle w:val="Text"/>
        <w:spacing w:lineRule="exact" w:line="250"/>
        <w:rPr/>
      </w:pPr>
      <w:r>
        <w:rPr>
          <w:rFonts w:eastAsia="Times New Roman Cyr" w:cs="Times New Roman Cyr" w:ascii="Times New Roman Cyr" w:hAnsi="Times New Roman Cyr"/>
        </w:rPr>
        <w:t>Первый этап тикуна можно назвать «уравнове</w:t>
        <w:softHyphen/>
        <w:t>ши</w:t>
        <w:softHyphen/>
        <w:t xml:space="preserve">ванием». Ибо за каждое преступление, которое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совершил в прошлом, он обязан сделать то, что намного превосходит требующееся от безгрешного человека. Он должен заново творить и перестраивать свою жизнь, чтобы изменить в ней соотношение ме</w:t>
        <w:softHyphen/>
        <w:t>жду добром и злом; при этом преображается не только его нынешнее существование — добро начи</w:t>
        <w:softHyphen/>
        <w:t>нает перевешивать на весах всей его судьбы.</w:t>
      </w:r>
    </w:p>
    <w:p>
      <w:pPr>
        <w:pStyle w:val="Text"/>
        <w:rPr/>
      </w:pPr>
      <w:r>
        <w:rPr>
          <w:rFonts w:eastAsia="Times New Roman Cyr" w:cs="Times New Roman Cyr" w:ascii="Times New Roman Cyr" w:hAnsi="Times New Roman Cyr"/>
        </w:rPr>
        <w:t>Однако высочайшая ступень раскаяния — это не только исправление последствий дурных дел и совер</w:t>
        <w:softHyphen/>
        <w:t>шение поступков, перевешивающих сотворенное в прошлом зло. Наиболее высокий уровень тшувы дос</w:t>
        <w:softHyphen/>
        <w:t>тигается тогда, когда грехи, совершенные в прошлом, не просто предаются забвению, но сама сущность их перерабатывается и изменяется настолько, что, как говорят наши мудрецы, эти грехи превращаются в за</w:t>
        <w:softHyphen/>
        <w:t>слуги. В этом случае человек не только становится способным черпать добро в своих прошлых грехах, но и обретает иммунитет ко злу, который делает его не</w:t>
        <w:softHyphen/>
        <w:t>уязвимым при соприкосновении с грехом и дает воз</w:t>
        <w:softHyphen/>
        <w:t>можность переработать его в диаметрально противо</w:t>
        <w:softHyphen/>
        <w:t>положную, положительную сущность. Раскаяние в совершенном грехе превращается в страстную жажду добра, и в этом стремлении проявляется Б-жественное начало человеческой души. И чем глубже человек по</w:t>
        <w:softHyphen/>
        <w:t>гружался когда-то в пучину зла, тем отчаяннее душа его жаждет теперь добра. Тогда наступает такое со</w:t>
        <w:softHyphen/>
        <w:t xml:space="preserve">стояние, при котором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перестает ощущать пагубное влияние совершенных им грехов; они более не препятствуют его развитию и не истощают его силы, но помогают ему подниматься все выше и выше. Это и есть подлинный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И потому для полного исправления зла, совершен</w:t>
        <w:softHyphen/>
        <w:t>ного в прошлом, недостаточно лишь осознания своих ошибок и сожаления о них — это может привести че</w:t>
        <w:softHyphen/>
        <w:t>ловека к апатии, к депрессии; более того, воспомина</w:t>
        <w:softHyphen/>
        <w:t xml:space="preserve">ние о содеянных грехах могут пробудить к жизни дурные склонности, дремлющие в его душе. Однако при подлинном раскаянии, когда совершается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 все силы, которые ранее были отданы злу, начинают служить святости. Безусловно, вынудить паразитиче</w:t>
        <w:softHyphen/>
        <w:t>ские силы, в свое время толкнувшие человека на зло</w:t>
        <w:softHyphen/>
        <w:t xml:space="preserve">деяние, служить добру — задача необычайно трудная. Но скрытые возможности духа, о которых не знает тот, кто не совершает грехов, приходят на помощь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и становятся той силой, которая при</w:t>
        <w:softHyphen/>
        <w:t>звана исправить мир.</w:t>
      </w:r>
    </w:p>
    <w:p>
      <w:pPr>
        <w:sectPr>
          <w:headerReference w:type="default" r:id="rId16"/>
          <w:footnotePr>
            <w:numFmt w:val="decimal"/>
          </w:footnotePr>
          <w:type w:val="nextPage"/>
          <w:pgSz w:w="11906" w:h="16838"/>
          <w:pgMar w:left="567" w:right="567" w:gutter="0" w:header="0" w:top="567" w:footer="0" w:bottom="794"/>
          <w:pgNumType w:fmt="decimal"/>
          <w:formProt w:val="false"/>
          <w:titlePg/>
          <w:textDirection w:val="lrTb"/>
        </w:sectPr>
        <w:pStyle w:val="Text"/>
        <w:rPr/>
      </w:pPr>
      <w:r>
        <w:rPr>
          <w:rFonts w:eastAsia="Times New Roman Cyr" w:cs="Times New Roman Cyr" w:ascii="Times New Roman Cyr" w:hAnsi="Times New Roman Cyr"/>
        </w:rPr>
        <w:t xml:space="preserve">И потому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не просто находит свое ме</w:t>
        <w:softHyphen/>
        <w:t>сто в мире; его раскаяние — это акт исправления, имеющий глобальное значение: человек освобождает искры святости, захваченные в плен силами зла. Ис</w:t>
        <w:softHyphen/>
        <w:t>кры эти, вырвавшиеся благодаря ему из плена и от</w:t>
        <w:softHyphen/>
        <w:t>ныне связанные со своим избавителем, вместе с ним поднимаются ввысь, и силы мрака становятся силами света. Именно это имеет в виду Талмуд, когда гово</w:t>
        <w:softHyphen/>
        <w:t xml:space="preserve">рит, что там, где стоят </w:t>
      </w:r>
      <w:r>
        <w:rPr>
          <w:rFonts w:eastAsia="Times New Roman Cyr" w:cs="Times New Roman Cyr" w:ascii="Times New Roman Cyr" w:hAnsi="Times New Roman Cyr"/>
          <w:i/>
          <w:iCs/>
        </w:rPr>
        <w:t>баалей-тшува</w:t>
      </w:r>
      <w:r>
        <w:rPr>
          <w:rFonts w:eastAsia="Times New Roman Cyr" w:cs="Times New Roman Cyr" w:ascii="Times New Roman Cyr" w:hAnsi="Times New Roman Cyr"/>
        </w:rPr>
        <w:t>, не могут нахо</w:t>
        <w:softHyphen/>
        <w:t xml:space="preserve">диться даже совершенные праведники. Ибо бааль </w:t>
      </w:r>
      <w:r>
        <w:rPr>
          <w:rFonts w:eastAsia="Times New Roman Cyr" w:cs="Times New Roman Cyr" w:ascii="Times New Roman Cyr" w:hAnsi="Times New Roman Cyr"/>
          <w:i/>
          <w:iCs/>
        </w:rPr>
        <w:t>тшува</w:t>
      </w:r>
      <w:r>
        <w:rPr>
          <w:rFonts w:eastAsia="Times New Roman Cyr" w:cs="Times New Roman Cyr" w:ascii="Times New Roman Cyr" w:hAnsi="Times New Roman Cyr"/>
        </w:rPr>
        <w:t xml:space="preserve"> обретает власть не только над силами добра, существующими в мире и в его собственной душе, но и над силами зла, которые он превращает в святые сущности. </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человек отрешается от суеты, в которую погружен, от житейских забот и обращается к Б-гу. По сути, такое обращение — уже молитва, внутренняя исходная ее точка; становясь осознанной потребностью, она находит выражение в словах и чувствах. Мудрецы называли молитву словом авода (служение, работа). Так же назывались храмовые жертвоприношения, однако, в отличие от принесения материальных даров, молитва, как объяснили муд</w:t>
        <w:softHyphen/>
        <w:t>рецы, — это «служение сердц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гласно объяснению мудрецов, в стихе Торы «...дабы... служили Ему всем сердцем вашим...» пред</w:t>
        <w:softHyphen/>
        <w:t>писана молитва, и  выводят из этого не только то, что молитва является заповедью, но и то, что «служение сердцем» уподоблено храмовому. Другими словами, наряду с постоянным служением в Храме, которое является обязанностью общины и каждого человека, есть и другое обязательное служение: сердцем. И это — моли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алмуде приведена дискуссия, одна из сторон в которой считает, что молитвы установлены в соответ</w:t>
        <w:softHyphen/>
        <w:t>ствии с жертвоприношениями: они заняли их место после разрушения Храма, и их читают в те же часы, когда приносили жертвы, — а другая — что молитвы введены еще праотцами. Кто из них прав, там не оп</w:t>
        <w:softHyphen/>
        <w:t>ределено. Это не вопрос исторической достоверности, а концептуальная проблема, связанная с характером и сущностью самой молитвы. По первому мнению, со</w:t>
        <w:softHyphen/>
        <w:t>гласно которому молитвы соответствуют жертвопри</w:t>
        <w:softHyphen/>
        <w:t>ношениям, они — обязанность общества. Молитвы  народа уподоблены принесению постоянных жертв во время повседневной храмовой службы от имени всех евреев. Таким образом, общественная молитва — яв</w:t>
        <w:softHyphen/>
        <w:t>ление особой природы, не исчерпывающееся суммой молитв. Это молитва общества, в которой принимают участие отдельные люди. В коллективной молитве находят свое выражение и частные нужды, поскольку общее включает в себя частное. Однако молится именно общество, а каждый еврей при этом — только соисполнитель общей рабо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второму мнению, согласно которому молитву ввели праотцы, она — индивидуальное служение, са</w:t>
        <w:softHyphen/>
        <w:t>мовыражение личности, обращение индивидуума к Б-гу. Мы называем  Авраѓама, Ицхака и Яакова праот</w:t>
        <w:softHyphen/>
        <w:t>цами не только потому, что они наши биологические прародители, но — и прежде всего  — потому, что они «отцы», прообраз и источник душевных качеств каж</w:t>
        <w:softHyphen/>
        <w:t>дого еврея. Эти качества — любовь к Б-гу (свойство Авраѓама), трепет пред Ним (свойство Иц</w:t>
        <w:softHyphen/>
        <w:t>хака) и милосердие (свойство Яакова). Ими определя</w:t>
        <w:softHyphen/>
        <w:t>ется индивидуальная душа еврея, ими наполнена мо</w:t>
        <w:softHyphen/>
        <w:t>литва любого человека в народе Израи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личие между этими подходами проявляется в литургических обычаях и даже в устройстве синагог. Есть синагоги, которые представляют собой «малое Святилище», куда человек приходит как  в «дом Б-га», — не столько  для того, чтобы выразить свое личное отношение к  Всевышнему, сколько для  участия в общей молитве. В таких местах изобилует символика, указывающая на величие службы, на значение жертв и молитв, которые установлены в соответствии с жерт</w:t>
        <w:softHyphen/>
        <w:t>воприношениями. С этим согласуется и литургия: мо</w:t>
        <w:softHyphen/>
        <w:t>литвы упорядочены и организованы, молящиеся одно</w:t>
        <w:softHyphen/>
        <w:t>временно встают и садятся, когда это предусмотрено ритуалом, все молятся в одном и том же темпе, сопро</w:t>
        <w:softHyphen/>
        <w:t>вождая молитву традиционными напевами, внима</w:t>
        <w:softHyphen/>
        <w:t>тельно следя за регламентом и придерживаясь уста</w:t>
        <w:softHyphen/>
        <w:t xml:space="preserve">новленного текста. </w:t>
      </w:r>
    </w:p>
    <w:p>
      <w:pPr>
        <w:pStyle w:val="Text"/>
        <w:rPr/>
      </w:pPr>
      <w:r>
        <w:rPr>
          <w:rFonts w:eastAsia="Times New Roman Cyr" w:cs="Times New Roman Cyr" w:ascii="Times New Roman Cyr" w:hAnsi="Times New Roman Cyr"/>
        </w:rPr>
        <w:t xml:space="preserve">А есть синагоги, подобные хасидскому </w:t>
      </w:r>
      <w:r>
        <w:rPr>
          <w:rFonts w:eastAsia="Times New Roman Cyr" w:cs="Times New Roman Cyr" w:ascii="Times New Roman Cyr" w:hAnsi="Times New Roman Cyr"/>
          <w:i/>
          <w:iCs/>
        </w:rPr>
        <w:t>штиблу</w:t>
      </w:r>
      <w:r>
        <w:rPr>
          <w:rFonts w:eastAsia="Times New Roman Cyr" w:cs="Times New Roman Cyr" w:ascii="Times New Roman Cyr" w:hAnsi="Times New Roman Cyr"/>
        </w:rPr>
        <w:t>, который представляет собой простое помещение для пришедших молиться. Само по себе оно безыскусно и скромно, поскольку  предназначено для личной мо</w:t>
        <w:softHyphen/>
        <w:t>литвы и в нем ничто не должно мешать человеку со</w:t>
        <w:softHyphen/>
        <w:t>средоточиться для обращения к Творцу. Рядом, ко</w:t>
        <w:softHyphen/>
        <w:t xml:space="preserve">нечно, может молиться еще кто-нибудь. Хорошо, если в это время в синагоге есть </w:t>
      </w:r>
      <w:r>
        <w:rPr>
          <w:rFonts w:eastAsia="Times New Roman Cyr" w:cs="Times New Roman Cyr" w:ascii="Times New Roman Cyr" w:hAnsi="Times New Roman Cyr"/>
          <w:i/>
          <w:iCs/>
        </w:rPr>
        <w:t>миньян</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однако и во время общественной молитвы каждый остается на</w:t>
        <w:softHyphen/>
        <w:t>едине с Всевышним, ведя святую войну со злым нача</w:t>
        <w:softHyphen/>
        <w:t xml:space="preserve">лом в своей душе. Даже если человек находится в </w:t>
      </w:r>
      <w:r>
        <w:rPr>
          <w:rFonts w:eastAsia="Times New Roman Cyr" w:cs="Times New Roman Cyr" w:ascii="Times New Roman Cyr" w:hAnsi="Times New Roman Cyr"/>
          <w:i/>
          <w:iCs/>
        </w:rPr>
        <w:t>штибле</w:t>
      </w:r>
      <w:r>
        <w:rPr>
          <w:rFonts w:eastAsia="Times New Roman Cyr" w:cs="Times New Roman Cyr" w:ascii="Times New Roman Cyr" w:hAnsi="Times New Roman Cyr"/>
        </w:rPr>
        <w:t xml:space="preserve"> вместе с другими людьми, в составе общины, — эта борьба индивидуальна. Его укрепляет и под</w:t>
        <w:softHyphen/>
        <w:t>держивает то, что он находится в святом месте, что его окружают  люди, ведущие то же самое духовное сражение, но молитва — это личный подвиг каждого. Кто-то машет руками и бегает по синагоге, кто-то стоит и поет, еще один раскачивается на месте, а чет</w:t>
        <w:softHyphen/>
        <w:t>вертый сидит, погрузившись в свои мысли и чувства. Каждый находит свой способ молиться Б-гу. И это не общественная молитва от имени всего народа, заме</w:t>
        <w:softHyphen/>
        <w:t>нившая жертвоприношения, а установленная праот</w:t>
        <w:softHyphen/>
        <w:t>цами — Авраѓамом, Ицхаком и Яаковом, — испол</w:t>
        <w:softHyphen/>
        <w:t>ненная любви к Б-гу и трепета пред Ним. Конечно же, на практике все не так однозначно. Иногда человек выражает себя в молитве общины, а случается, что одиночки, объединенные могучими душевными свя</w:t>
        <w:softHyphen/>
        <w:t>зями, образуют «святую общину», в которой индиви</w:t>
        <w:softHyphen/>
        <w:t xml:space="preserve">дуальное растворяется в коллективно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ница между этими двумя подходами — следст</w:t>
        <w:softHyphen/>
        <w:t>вие двойственности, заложенной в самом понятии «молитва». С одной стороны,  это одна из заповедей Торы («Обязан человек молить и восхвалять Всевыш</w:t>
        <w:softHyphen/>
        <w:t>него... каждый — в меру своих сил»), с другой — обя</w:t>
        <w:softHyphen/>
        <w:t xml:space="preserve">зательный ритуал, сложившийся с течением времени на основе установлений мудрецов разных поколений и ограниченный рамками, которые определяет для себя сам молящийся. </w:t>
      </w:r>
    </w:p>
    <w:p>
      <w:pPr>
        <w:pStyle w:val="Text"/>
        <w:rPr/>
      </w:pPr>
      <w:r>
        <w:rPr>
          <w:rFonts w:eastAsia="Times New Roman Cyr" w:cs="Times New Roman Cyr" w:ascii="Times New Roman Cyr" w:hAnsi="Times New Roman Cyr"/>
        </w:rPr>
        <w:t>В древности каждый высказывал в молитве то, что было у него на сердце, своими словами, молился как умел и когда хотел. Лишь много позже, после разру</w:t>
        <w:softHyphen/>
        <w:t>шения Первого Храма, когда началось некоторое от</w:t>
        <w:softHyphen/>
        <w:t>чуждение от первоистоков иудаизма и, в частности, большинству народа стало трудно самовыражаться в молитве, ученые Великого собрания (</w:t>
      </w:r>
      <w:r>
        <w:rPr>
          <w:rFonts w:eastAsia="Times New Roman Cyr" w:cs="Times New Roman Cyr" w:ascii="Times New Roman Cyr" w:hAnsi="Times New Roman Cyr"/>
          <w:i/>
          <w:iCs/>
        </w:rPr>
        <w:t>Кнесет ѓа-гдола</w:t>
      </w:r>
      <w:r>
        <w:rPr>
          <w:rFonts w:eastAsia="Times New Roman Cyr" w:cs="Times New Roman Cyr" w:ascii="Times New Roman Cyr" w:hAnsi="Times New Roman Cyr"/>
        </w:rPr>
        <w:t xml:space="preserve">) придали молитвам определенную обязательную  форму. </w:t>
      </w:r>
    </w:p>
    <w:p>
      <w:pPr>
        <w:pStyle w:val="Text"/>
        <w:rPr/>
      </w:pPr>
      <w:r>
        <w:rPr>
          <w:rFonts w:eastAsia="Times New Roman Cyr" w:cs="Times New Roman Cyr" w:ascii="Times New Roman Cyr" w:hAnsi="Times New Roman Cyr"/>
        </w:rPr>
        <w:t>Молитвенный канон, который разработали муд</w:t>
        <w:softHyphen/>
        <w:t>рецы, является, таким образом, общим для всех нор</w:t>
        <w:softHyphen/>
        <w:t>мативным установлением. Эта молитва, основой ко</w:t>
        <w:softHyphen/>
        <w:t xml:space="preserve">торой служит </w:t>
      </w:r>
      <w:r>
        <w:rPr>
          <w:rFonts w:eastAsia="Times New Roman Cyr" w:cs="Times New Roman Cyr" w:ascii="Times New Roman Cyr" w:hAnsi="Times New Roman Cyr"/>
          <w:i/>
          <w:iCs/>
        </w:rPr>
        <w:t>Шмонэ-эсрэ</w:t>
      </w:r>
      <w:r>
        <w:rPr>
          <w:rFonts w:eastAsia="Times New Roman Cyr" w:cs="Times New Roman Cyr" w:ascii="Times New Roman Cyr" w:hAnsi="Times New Roman Cyr"/>
        </w:rPr>
        <w:t xml:space="preserve"> (Восемнадцать [благосло</w:t>
        <w:softHyphen/>
        <w:t>вений]), состоит из большого числа благословений и просьб, которые у отдельного человека возникают не во всякое время, — в нее входят просьба о дожде, просьба о хлебе насущном, просьба об излечении и т.п. Иногда человеку нечего есть, но ему не нужен дождь, а иной раз ему не нужны ни пища, ни дождь, однако имеется острая нужда в исцелении. Но по</w:t>
        <w:softHyphen/>
        <w:t>скольку форма молитвы является универсальной, об</w:t>
        <w:softHyphen/>
        <w:t>щей для всех евреев, и в нее входят множество разно</w:t>
        <w:softHyphen/>
        <w:t xml:space="preserve">образных просьб, то человек, следуя тексту, молится не только за самого себя, но как бы и за других, за весь Израиль. Интересы общества, по сути дела, не противостоят интересам  личности; с одной стороны, оно состоит из индивидуумов, а с другой — именно в них и обретает свой смысл. На определенном уровне все души евреев составляют единое целое — </w:t>
      </w: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 и душа каждого слита со всеми остальными. Именно поэтому Аризаль сказал: для того, чтобы мо</w:t>
        <w:softHyphen/>
        <w:t>литва была действенной, человек обязан перед ней принять на себя заповедь любить ближнего как самог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итуал  молитвы — ее установленный текст, время и порядок  произнесения — это способ исполнения заповеди. Помимо того он является инструментом для проникновения в суть этого повеления Торы, пред</w:t>
        <w:softHyphen/>
        <w:t>ставляющим собой обращение к Б-гу и служение сердц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нечно же, человек может молиться и в неуроч</w:t>
        <w:softHyphen/>
        <w:t>ное время. Случается, что именно тогда еврей ощу</w:t>
        <w:softHyphen/>
        <w:t>щает потребность в немедленном обращении к Созда</w:t>
        <w:softHyphen/>
        <w:t>телю. Тем не менее, поскольку такое спонтанное же</w:t>
        <w:softHyphen/>
        <w:t>лание возникает нечасто, есть необходимость в выде</w:t>
        <w:softHyphen/>
        <w:t>лении определенного времени для подобного служе</w:t>
        <w:softHyphen/>
        <w:t>ния. Факт, что люди погружены в свои заботы, — кто в обыденные дела, кто в изучение Торы, — и если бы не установленные часы для молитвы, то, возможно, многие вовсе не вспоминали бы о Б-ге. А поскольку мудрецы указали, как и когда надлежит молиться,  и у каждого человека есть обязанность три раза в день обращаться к Всевышнему, молитва — это встреча, пусть навязанная, предписанная, но тем не менее про</w:t>
        <w:softHyphen/>
        <w:t>исходящая регулярно, не зависящая от состояния духа, расположенности сердца и внутренней готовно</w:t>
        <w:softHyphen/>
        <w:t>сти. Хочешь не хочешь, но время определено, и как на любую другую встречу, раз уж она назначена, надо прий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молитве есть у каждого человека, это один из способов выражения его души, которая, открыто или тайно, сознательно или неосознанно, жа</w:t>
        <w:softHyphen/>
        <w:t>ждет приникнуть к святости. Но сила этого чувства у каждого человека своя. Есть люди, у которых это одна из простых потребностей души, ясная и властная; их проблема не в том, как найти время для молитвы, а в том, как втиснуть ее в границы отведенного времени. А есть такие, у которых она не выражена явно, и им нужно, чтобы молитва совершалась в определенное врем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 примеру, — и этот пример имеет отношение к существу проблемы, — каждый человек испытывает потребность в еде. Тот, кто не поел, рано или поздно почувствует голод и примется за еду. Вместе с тем — и это очевидно — даже столь естественная потреб</w:t>
        <w:softHyphen/>
        <w:t>ность должна быть упорядочена, и теперь уже человек ест не потому, что проголодался, а поскольку подо</w:t>
        <w:softHyphen/>
        <w:t>шло привычное время приема пищи. Точно так же каждый испытывает внутреннюю потребность в мо</w:t>
        <w:softHyphen/>
        <w:t>литве, служении сердца, но это не всегда совпадает с часами молитвы и с ее ритуал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ое несовпадение порождает много теоретиче</w:t>
        <w:softHyphen/>
        <w:t>ских и практических  проблем: должен ли человек мо</w:t>
        <w:softHyphen/>
        <w:t>литься только тогда, когда он к этому готов, когда он находится в соответствующем состоянии духа, когда он отрешен от повседневной суеты и не занят разре</w:t>
        <w:softHyphen/>
        <w:t>шением трудных вопросов Торы? Можно ли считать молитву, во время которой человек не сумел сосредо</w:t>
        <w:softHyphen/>
        <w:t>точиться должным образом, состоявшейся? Или дело вовсе не во внутренних ощущениях, а во внешней го</w:t>
        <w:softHyphen/>
        <w:t>товности, — может быть, человеку следует молиться даже тогда, когда он не готов к этому, увлечен дру</w:t>
        <w:softHyphen/>
        <w:t>гими вещами, но в силах привести себя в необходимое состояние, обуздать свои чувства и представить себе, что стоит и говорит пред Царем? И вообще, возможны ли сегодня настоящая молитва и истинная  сосредото</w:t>
        <w:softHyphen/>
        <w:t xml:space="preserve">ченность вне рамок, установленных мудрец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 существует исчерпывающих ответов на эти во</w:t>
        <w:softHyphen/>
        <w:t>просы. Есть практическое, законодательное решение, базирующееся на посылке, что в наши дни большин</w:t>
        <w:softHyphen/>
        <w:t>ство людей не умеют сосредоточиваться на молитве. Согласно ему, человек должен руководствоваться мо</w:t>
        <w:softHyphen/>
        <w:t>литвенным ритуалом, предусматривающим одинако</w:t>
        <w:softHyphen/>
        <w:t>вые для всех тексты и установленные часы, и мо</w:t>
        <w:softHyphen/>
        <w:t>литься надо даже тогда, когда нет ощущения полной к тому готовности. Вместе с тем, эта предписанная мо</w:t>
        <w:softHyphen/>
        <w:t>литва не отменяет необходимости и обязанности со</w:t>
        <w:softHyphen/>
        <w:t>средоточиваться и не освобождает человека от запо</w:t>
        <w:softHyphen/>
        <w:t xml:space="preserve">веди «служить Ему всем сердцем свои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зможные варианты ответа предполагают, что в идеале текст молитвы, составленный мудрецами, спо</w:t>
        <w:softHyphen/>
        <w:t>собен полностью удовлетворить все глубинные уст</w:t>
        <w:softHyphen/>
        <w:t>ремления человеческого сердца. Такая молитва — это полная гармония внутреннего и внешнего, чувств и произносимых слов. То есть человек может найти все в этом тексте, а внешние формы целиком соответст</w:t>
        <w:softHyphen/>
        <w:t xml:space="preserve">вуют порывам его душ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 р. Ханине бен Досе рассказывается, что он, мо</w:t>
        <w:softHyphen/>
        <w:t>лясь за больных, знал, выздоровеет больной или ум</w:t>
        <w:softHyphen/>
        <w:t>рет. И когда его однажды спросили, откуда ему это известно, р. Ханина ответил: «Если молитва легко сле</w:t>
        <w:softHyphen/>
        <w:t>тает с моих уст, то я знаю, что она принята». Иными словами, когда он чувствовал, что его душа буквально изливается молитвой, уместной и соответствующей ситуации, то понимал, что его просьба принята и больной будет жить. И напротив — когда он чувство</w:t>
        <w:softHyphen/>
        <w:t>вал, что молитва дается с трудом, ему становилось ясно: она не принята. Наиболее полное выражение такая молитва нашла у р. Хии и его сыновей. Когда они произносили: «...посылающий ветер...», — подни</w:t>
        <w:softHyphen/>
        <w:t>мался ветер. Когда они говорили: «...дарующий дождь...», — шел дождь. Когда они произносили: «...возвращаешь мертвых к жизни...», — трепетала вселенная.</w:t>
      </w:r>
    </w:p>
    <w:p>
      <w:pPr>
        <w:pStyle w:val="Text"/>
        <w:rPr/>
      </w:pPr>
      <w:r>
        <w:rPr>
          <w:rFonts w:eastAsia="Times New Roman Cyr" w:cs="Times New Roman Cyr" w:ascii="Times New Roman Cyr" w:hAnsi="Times New Roman Cyr"/>
        </w:rPr>
        <w:t>В служении такого рода существует глубинная связь между произносимым и той реальностью, о ко</w:t>
        <w:softHyphen/>
        <w:t>торой идет речь. Поэтому вслед за словами «посы</w:t>
        <w:softHyphen/>
        <w:t>лающий ветер» поднимается ветер, вслед за словами «Б-г святой» освящается мироздание, а вслед за сло</w:t>
        <w:softHyphen/>
        <w:t>вами «исцеляющий больных» выздоравливают недуж</w:t>
        <w:softHyphen/>
        <w:t>ные. Когда человек так молится, ему не надо «обуст</w:t>
        <w:softHyphen/>
        <w:t>раиваться» внутри заданных рамок, потому что их уже не существует, а возникает полное единство моля</w:t>
        <w:softHyphen/>
        <w:t>щейся души, произносимых слов и объективной ре</w:t>
        <w:softHyphen/>
        <w:t>альности. Это уже не служение, если подразумевать под этим, что человек прилагает усилия для каких-либо изменений в своей душе или в окружающем мире. По сути дела, он лишь присоединяется к мо</w:t>
        <w:softHyphen/>
        <w:t>литве, текущей спонтанно в окружающей его реально</w:t>
        <w:softHyphen/>
        <w:t>сти и облаченной в слова. Любому из нас доводилось, услышав что-либо близкое его сердцу, восклицать: это именно то, что я хотел сказать! То же самое ощущает и человек, который так  молится: написанное в молит</w:t>
        <w:softHyphen/>
        <w:t>веннике — это именно то, что он хотел выразить! И он  движется  вместе с молитвой от гимна к гимну, от благословения к благословению, от дворца к дворцу, от мира к миру, кочует вместе с ней, как путешест</w:t>
        <w:softHyphen/>
        <w:t xml:space="preserve">венник, переходящий из одного географического пояса в другой. Он восходит на гору Мория вместе с Авраѓамом и Ицхаком;  присутствует в Храме при принесении жертв; возносится в выси небесные, чтобы прославить Б-га вместе с ними; стоит на берегу Красного моря, вместе с Моше воспевая Всевышнего; присоединяется к ангелам, возвещающим о святости Творца, и вместе с офаним с великим шумом летит навстречу </w:t>
      </w:r>
      <w:r>
        <w:rPr>
          <w:rFonts w:eastAsia="Times New Roman Cyr" w:cs="Times New Roman Cyr" w:ascii="Times New Roman Cyr" w:hAnsi="Times New Roman Cyr"/>
          <w:i/>
          <w:iCs/>
        </w:rPr>
        <w:t>срафим</w:t>
      </w:r>
      <w:r>
        <w:rPr>
          <w:rFonts w:eastAsia="Times New Roman Cyr" w:cs="Times New Roman Cyr" w:ascii="Times New Roman Cyr" w:hAnsi="Times New Roman Cyr"/>
        </w:rPr>
        <w:t>; достигает единения с Создателем, произнося: «Г-сподь — Б-г наш, Г-сподь — один!»; отдает душу свою в словах «возлюби Б-га» и дости</w:t>
        <w:softHyphen/>
        <w:t>гает полного самоотречения пред Ним во время мо</w:t>
        <w:softHyphen/>
        <w:t xml:space="preserve">литвы </w:t>
      </w:r>
      <w:r>
        <w:rPr>
          <w:rFonts w:eastAsia="Times New Roman Cyr" w:cs="Times New Roman Cyr" w:ascii="Times New Roman Cyr" w:hAnsi="Times New Roman Cyr"/>
          <w:i/>
          <w:iCs/>
        </w:rPr>
        <w:t>Шмонэ-эсрэ</w:t>
      </w:r>
      <w:r>
        <w:rPr>
          <w:rFonts w:eastAsia="Times New Roman Cyr" w:cs="Times New Roman Cyr" w:ascii="Times New Roman Cyr" w:hAnsi="Times New Roman Cyr"/>
        </w:rPr>
        <w:t>. Именно такой должна быть мо</w:t>
        <w:softHyphen/>
        <w:t>литва, когда она слита с тем, кто ее произносит, когда стерта разница между внутренним переживанием и внешним проявлением. Подобного рода единство можно увидеть, наблюдая за танцующими под музыку. Случается, что танец и музыка сливаются в одно це</w:t>
        <w:softHyphen/>
        <w:t>лое: музыка становится пляской, а танец преобража</w:t>
        <w:softHyphen/>
        <w:t>ется в мелодию, их нельзя разделить, и невозможно сказать, музыка ли предшествовала танцу или танец музыке.</w:t>
      </w:r>
    </w:p>
    <w:p>
      <w:pPr>
        <w:pStyle w:val="Text"/>
        <w:rPr/>
      </w:pPr>
      <w:r>
        <w:rPr>
          <w:rFonts w:eastAsia="Times New Roman Cyr" w:cs="Times New Roman Cyr" w:ascii="Times New Roman Cyr" w:hAnsi="Times New Roman Cyr"/>
        </w:rPr>
        <w:t>Подтверждение этой идее можно найти, размыш</w:t>
        <w:softHyphen/>
        <w:t xml:space="preserve">ляя над молитвой </w:t>
      </w:r>
      <w:r>
        <w:rPr>
          <w:rFonts w:eastAsia="Times New Roman Cyr" w:cs="Times New Roman Cyr" w:ascii="Times New Roman Cyr" w:hAnsi="Times New Roman Cyr"/>
          <w:i/>
          <w:iCs/>
        </w:rPr>
        <w:t>Нишмат-коль хай</w:t>
      </w:r>
      <w:r>
        <w:rPr>
          <w:rFonts w:eastAsia="Times New Roman Cyr" w:cs="Times New Roman Cyr" w:ascii="Times New Roman Cyr" w:hAnsi="Times New Roman Cyr"/>
        </w:rPr>
        <w:t xml:space="preserve"> («Душа всего жи</w:t>
        <w:softHyphen/>
        <w:t>вого»), произносимой по субботам и праздникам. В ней, на первый взгляд, есть внутреннее противоречие. Вначале говорится: «Если бы гортань наша была полна гимнами, словно море [водою], и на языке на</w:t>
        <w:softHyphen/>
        <w:t>шем была бы песня, звучная, как шум волн, и на устах наших — хвала, беспредельная, словно ширь небо</w:t>
        <w:softHyphen/>
        <w:t>свода... все равно не смогли бы мы отблагодарить Тебя...» То есть Твое милосердие столь велико, а дея</w:t>
        <w:softHyphen/>
        <w:t>ния столь чудесны, что мы не в состоянии прославить и превознести Тебя так, как Ты того заслуживаешь. Слов, которые мы можем произнести, недостаточно, поэтому нам лучше всего молчать. А дальше сказано: «И за это члены нашего тела, которыми Ты наделил нас, и дух, и душа, которые Ты вдохнул в наши ноз</w:t>
        <w:softHyphen/>
        <w:t>дри, и язык, который Ты поместил во рту нашем, — все они будут благодарить, и благословлять, и восхва</w:t>
        <w:softHyphen/>
        <w:t>лять...» Когда человек старается воспеть устами и прославить языком, любых его усилий недостаточно; но когда уста поют сами и язык славословит сам по себе, когда еврей вдруг замечает, что он склонился пред Б-гом, потому что пришло время склониться, — тогда он может воспевать, благодарить и славить. В этот час человек и молитва уже не существуют раз</w:t>
        <w:softHyphen/>
        <w:t>дельно, они слились воедино: молитва творится как бы сама по себе, речь течет плавно и легко складыва</w:t>
        <w:softHyphen/>
        <w:t>ется из слов, которые сами слетают с уст, выпеваю</w:t>
        <w:softHyphen/>
        <w:t>щих их глубинный смыс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Иерусалимском Талмуде об арфе царя Давида говорится, что она пела сама, когда наступала пол</w:t>
        <w:softHyphen/>
        <w:t>ночь. Об этом сказано в том месте, где толкуется стих из «Книги царств»: «И было так: когда играл исполни</w:t>
        <w:softHyphen/>
        <w:t>тель, пребывала на нем рука Б-га». Согласно этому толкованию, «исполнитель» здесь — не человек, иг</w:t>
        <w:softHyphen/>
        <w:t>рающий на музыкальном  инструменте, а именно ин</w:t>
        <w:softHyphen/>
        <w:t>струмент, который звучал сам по себе. И в этом стихе прославляется не арфа, а человек, ставший совершен</w:t>
        <w:softHyphen/>
        <w:t>ным инструментом — музыкальным, пророческим, молитвенным. Тот, кто достиг высшей ступени мо</w:t>
        <w:softHyphen/>
        <w:t>литвы, подобен Давидовой арфе, которая звучала сама по себе, потому что эта музыка — его музыка, а все его существо — лишь инструмент для выражения мо</w:t>
        <w:softHyphen/>
        <w:t>литв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литва, во время которой человек не только сли</w:t>
        <w:softHyphen/>
        <w:t>вается с ее  сутью — святостью, но и сам является ее воплощением в мире, где  живет, — идеал. Он почти недостижим, но, тем не менее, к нему надо стре</w:t>
        <w:softHyphen/>
        <w:t>миться, поскольку в принципе такая молитва воз</w:t>
        <w:softHyphen/>
        <w:t>можна.  Но даже если не вся она  выходит на подоб</w:t>
        <w:softHyphen/>
        <w:t>ный уровень, время от времени искры необходимого для этого вдохновения замечает в своей душе каждый, достигая высшей степени самоотдачи в деталях мо</w:t>
        <w:softHyphen/>
        <w:t>литвы: благословении, гимне, отдельном слове, — которые в эти мгновения обретают свое идеальное воплощение.</w:t>
      </w:r>
    </w:p>
    <w:p>
      <w:pPr>
        <w:pStyle w:val="Text"/>
        <w:rPr/>
      </w:pPr>
      <w:r>
        <w:rPr>
          <w:rFonts w:eastAsia="Times New Roman Cyr" w:cs="Times New Roman Cyr" w:ascii="Times New Roman Cyr" w:hAnsi="Times New Roman Cyr"/>
        </w:rPr>
        <w:t>Однако достичь такого уровня в молитве — полно</w:t>
        <w:softHyphen/>
        <w:t>стью или частично — невозможно без соответствую</w:t>
        <w:softHyphen/>
        <w:t>щей подготовки. Эта подготовка, происходит ли она перед молитвой или во время нее, называется «молит</w:t>
        <w:softHyphen/>
        <w:t xml:space="preserve">венной работой». Ивритское слово </w:t>
      </w:r>
      <w:r>
        <w:rPr>
          <w:rFonts w:eastAsia="Times New Roman Cyr" w:cs="Times New Roman Cyr" w:ascii="Times New Roman Cyr" w:hAnsi="Times New Roman Cyr"/>
          <w:i/>
          <w:iCs/>
        </w:rPr>
        <w:t xml:space="preserve">авода </w:t>
      </w:r>
      <w:r>
        <w:rPr>
          <w:rFonts w:eastAsia="Times New Roman Cyr" w:cs="Times New Roman Cyr" w:ascii="Times New Roman Cyr" w:hAnsi="Times New Roman Cyr"/>
        </w:rPr>
        <w:t xml:space="preserve">— «работа» — имеет общий корень со словом </w:t>
      </w:r>
      <w:r>
        <w:rPr>
          <w:rFonts w:eastAsia="Times New Roman Cyr" w:cs="Times New Roman Cyr" w:ascii="Times New Roman Cyr" w:hAnsi="Times New Roman Cyr"/>
          <w:i/>
          <w:iCs/>
        </w:rPr>
        <w:t>ибуд</w:t>
      </w:r>
      <w:r>
        <w:rPr>
          <w:rFonts w:eastAsia="Times New Roman Cyr" w:cs="Times New Roman Cyr" w:ascii="Times New Roman Cyr" w:hAnsi="Times New Roman Cyr"/>
        </w:rPr>
        <w:t xml:space="preserve"> – буквально «обработка», «выделка». Таким образом, работа — это еще и перевод чего-либо в иное, более высокое каче</w:t>
        <w:softHyphen/>
        <w:t>ство. Сам процесс «молитвенной работы» не является целью, но он направляет человека на верный путь, приводит к гармонии души и произносимых слов. По</w:t>
        <w:softHyphen/>
        <w:t>тому что если исключить минуты просветления, да</w:t>
        <w:softHyphen/>
        <w:t>руемые свыше, единственным правильным подходом к молитве является работа в прямом смысле этого слова, тяжелая, требующая борьбы, духовного и фи</w:t>
        <w:softHyphen/>
        <w:t xml:space="preserve">зического напряжения, работа над разрешением всех проблем, связанных с разладом между молитвенным настроем и словами, которые молящийся произносит, между его естеством и смыслом молитвы.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же приводятся несколько основных положений, которые следует учитывать каждому, кто делает пер</w:t>
        <w:softHyphen/>
        <w:t>вые шаги в «молитвенной рабо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чтобы достичь необходимой сосре</w:t>
        <w:softHyphen/>
        <w:t xml:space="preserve">доточенности, человек должен понимать смысл слов, которые произносит, — хотя бы в самом общем виде, — и представлять себе основные темы молитвы. Лишь разобравшись со словами, можно постичь то, что стоит за ни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мысл слов» — понятие многоплановое (одна из самых глубоких книг в хасидизме, представляющая собой комментарий к текстам молитвенника, называ</w:t>
        <w:softHyphen/>
        <w:t>ется «Перуш ѓа-милот» — «Толкование смысла слов»), однако самое простое из его значений — буквальный смысл каждого произнесенного и прочитанного слова. И если человек не понимает даже языка, на котором  молится, то нельзя надеяться, что слово подействует на его душу или придаст ему дополнительную моти</w:t>
        <w:softHyphen/>
        <w:t xml:space="preserve">вацию достичь более высокого духовного уровня.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режних поколениях, однако, были люди, кото</w:t>
        <w:softHyphen/>
        <w:t>рые и без малейшего понимания смысла слов молитвы достигали высочайшего воодушевления. Они слы</w:t>
        <w:softHyphen/>
        <w:t>шали слово, сочетание звуков, кое-что понимали, пусть даже не вполне правильно, и благодаря этому впадали в религиозный экстаз. Но помимо того, что такое сочетание искренности и невежества — «ба</w:t>
        <w:softHyphen/>
        <w:t>бушкиной веры», по словам Любавичского Ребе, ко</w:t>
        <w:softHyphen/>
        <w:t>гда разум не способен понять, но душа может ощу</w:t>
        <w:softHyphen/>
        <w:t>тить, — не является примером для подражания, оно уже несвойственно нам. Хорошо это или плохо, но еврейский мир распрощался с наивным простодушием и мы способны достигать истинной сосредоточенно</w:t>
        <w:softHyphen/>
        <w:t>сти только тогда, когда понимаем слова, которые про</w:t>
        <w:softHyphen/>
        <w:t>износ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блема простого понимания смысла текста за</w:t>
        <w:softHyphen/>
        <w:t>ключается именно в том, что он слишком очевиден. Это правило: то, что знают (или считают, что знают), не учат. Поскольку тексты молитвенника знакомы ка</w:t>
        <w:softHyphen/>
        <w:t>ждому с детских лет, они, разумеется, не станут пред</w:t>
        <w:softHyphen/>
        <w:t>метом изучения впоследствии. И если человек чего-то не понял в детстве, то весьма вероятно, что он уже никогда этого не поймет. Повторяя одни и те же слова на протяжении многих лет, перестают замечать, что они непонят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т, кто преодолел это препятствие и приложил усилия, чтобы уяснить для себя смысл произносимых слов, сталкивается с новой задачей. Понимать напи</w:t>
        <w:softHyphen/>
        <w:t>санное в молитвеннике, разбираясь в тонкостях языка и открывая новые смыслы слов, узнавая внутренние связи понятий и источники высказываний, — это еще не значит молиться. И если во время молитвы человек будет занят исследованием текстов, из которых она состоит, он не только окажется вне ее, но и столкнется с во много раз более серьезной проблемой. По сути дела, молясь, человек обращается ко Всевышнему. Даже если бы он говорил с кем-либо равным себе, ему бы не взбрело в голову заниматься анализом слов, ко</w:t>
        <w:softHyphen/>
        <w:t>торые он произносит. Тем более необходимо воздер</w:t>
        <w:softHyphen/>
        <w:t xml:space="preserve">жаться от этого, говоря с Властелином мир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же поняв смысл слов, составляющих молитву, и произнося их так, чтобы они складывались в речь, об</w:t>
        <w:softHyphen/>
        <w:t>ращенную к Творцу, человек почувствует, что очень трудно сохранять сосредоточенность в течение дол</w:t>
        <w:softHyphen/>
        <w:t>гого времени. Молитва продолжительна, и концен</w:t>
        <w:softHyphen/>
        <w:t>трировать на ней свою мысль — даже попросту не думать о чем-то постороннем — чрезвычайно непро</w:t>
        <w:softHyphen/>
        <w:t>сто. В некотором смысле главной задачей «молитвен</w:t>
        <w:softHyphen/>
        <w:t>ной работы» является именно эта: научиться полно</w:t>
        <w:softHyphen/>
        <w:t>стью владеть собой и не отвлекаться. Для того, чтобы человек внимательно относился к тому, что он произ</w:t>
        <w:softHyphen/>
        <w:t>носит, слова молитвы должны быть внятны ему, воз</w:t>
        <w:softHyphen/>
        <w:t>вещать о значимых для него вещах, но не о том, чего он совершенно не понимает, и не о настолько при</w:t>
        <w:softHyphen/>
        <w:t>вычном, что он этого уже не замечает. Ему, как гово</w:t>
        <w:softHyphen/>
        <w:t>рят мудрецы, следует все время обновлять молитву: каждый раз находить в ней что-то новое, чтобы ее по</w:t>
        <w:softHyphen/>
        <w:t>вторение не стало механическ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в молитве важно сохранять внимание и сосредоточенность, хотя бы на самом простом уровне, возникает вопрос: что предпочтительнее — молиться быстро или медленно? С одной стороны, сохранять сосредоточенность в течение длительного времени трудно, поэтому если молиться быстро, то меньше вероятность, что в это время  в голову придут посто</w:t>
        <w:softHyphen/>
        <w:t>ронние мысли. С другой стороны, если молиться бы</w:t>
        <w:softHyphen/>
        <w:t>стро, не хватит времени сконцентрироваться. И на этот вопрос нет однозначного, типового ответа. Есть люди, которые предпочитают молиться побыстрее, поскольку им легко сосредоточиться, но трудно со</w:t>
        <w:softHyphen/>
        <w:t>хранять это состояние в течение долгого времени. А есть такие, которые совершенно неспособны к кон</w:t>
        <w:softHyphen/>
        <w:t>центрации, если начинают торопиться. То же верно и по отношению к одному и тому же человеку: порой он не может сосредоточиться и долгая молитва — это потерянное время, а иногда он готов к подлинному общению со Всевышним, и тогда потерей времени будет молитва быстрая.</w:t>
      </w:r>
    </w:p>
    <w:p>
      <w:pPr>
        <w:pStyle w:val="Text"/>
        <w:rPr/>
      </w:pPr>
      <w:r>
        <w:rPr>
          <w:rFonts w:eastAsia="Times New Roman Cyr" w:cs="Times New Roman Cyr" w:ascii="Times New Roman Cyr" w:hAnsi="Times New Roman Cyr"/>
        </w:rPr>
        <w:t>Другая проблема, затрагивающая самую суть во</w:t>
        <w:softHyphen/>
        <w:t>проса, — когда выдают желаемое за действительное. Иногда людям кажется, что они влюблены, а иногда — что они молятся. Им мнится чувство, но это лишь результат самообмана. Еврей уверен, что соприкос</w:t>
        <w:softHyphen/>
        <w:t>нулся со святостью, что испытывает любовь ко Все</w:t>
        <w:softHyphen/>
        <w:t>вышнему или трепет пред Ним, но это — заблужде</w:t>
        <w:softHyphen/>
        <w:t>ние. Переживание не обязательно  вызвано непод</w:t>
        <w:softHyphen/>
        <w:t>дельным глубинным порывом души, иной раз его про</w:t>
        <w:softHyphen/>
        <w:t>воцируют внешние причины, даже сугубо материаль</w:t>
        <w:softHyphen/>
        <w:t>ного свойства: человек находится в определенной об</w:t>
        <w:softHyphen/>
        <w:t>становке, в компании людей, вызывающих у него осо</w:t>
        <w:softHyphen/>
        <w:t>бое настроение, слушает музыку — и у него возникает соответствующая реакция. Когда люди сидят вместе, случается, что один из них зевнет, — и окружающие вдруг дружно начинают зевать, что вызвано не внут</w:t>
        <w:softHyphen/>
        <w:t xml:space="preserve">ренней потребностью, не усталостью, а рефлекторным подражанием. И во время молитвы может случиться нечто похожее: еврей облачился в </w:t>
      </w:r>
      <w:r>
        <w:rPr>
          <w:rFonts w:eastAsia="Times New Roman Cyr" w:cs="Times New Roman Cyr" w:ascii="Times New Roman Cyr" w:hAnsi="Times New Roman Cyr"/>
          <w:i/>
          <w:iCs/>
        </w:rPr>
        <w:t>талит</w:t>
      </w:r>
      <w:r>
        <w:rPr>
          <w:rFonts w:eastAsia="Times New Roman Cyr" w:cs="Times New Roman Cyr" w:ascii="Times New Roman Cyr" w:hAnsi="Times New Roman Cyr"/>
        </w:rPr>
        <w:t>, молится, и ему кажется, что он захвачен молитвой; напряжение, связанное с внимательным произнесением слов, с вы</w:t>
        <w:softHyphen/>
        <w:t>ражающими эмоции движениями, такой человек при</w:t>
        <w:softHyphen/>
        <w:t>нимает за полное растворение в ней. Он воображает, что сердце его исполнено любви к Б-гу, но на самом деле этот порыв идет не из глубины его души. Это действительно сложная проблема. Тот, кто искренне пытается погрузиться в молитву, вправе использовать внешние средства, помогающие ему достичь сосредо</w:t>
        <w:softHyphen/>
        <w:t>точенности, однако они могут привести к ложному ощущению.</w:t>
      </w:r>
    </w:p>
    <w:p>
      <w:pPr>
        <w:pStyle w:val="Text"/>
        <w:rPr/>
      </w:pPr>
      <w:r>
        <w:rPr>
          <w:rFonts w:eastAsia="Times New Roman Cyr" w:cs="Times New Roman Cyr" w:ascii="Times New Roman Cyr" w:hAnsi="Times New Roman Cyr"/>
        </w:rPr>
        <w:t>Как отличить подлинную молитву от мнимой? Правило гласит, что «уста правдивые утверждены на</w:t>
        <w:softHyphen/>
        <w:t>век», — то есть показателем истинности является по</w:t>
        <w:softHyphen/>
        <w:t>стоянство. Пересыхающий ручей на иврите называ</w:t>
        <w:softHyphen/>
        <w:t xml:space="preserve">ется ложным — </w:t>
      </w:r>
      <w:r>
        <w:rPr>
          <w:rFonts w:eastAsia="Times New Roman Cyr" w:cs="Times New Roman Cyr" w:ascii="Times New Roman Cyr" w:hAnsi="Times New Roman Cyr"/>
          <w:i/>
          <w:iCs/>
        </w:rPr>
        <w:t>нахаль ахзав</w:t>
      </w:r>
      <w:r>
        <w:rPr>
          <w:rFonts w:eastAsia="Times New Roman Cyr" w:cs="Times New Roman Cyr" w:ascii="Times New Roman Cyr" w:hAnsi="Times New Roman Cyr"/>
        </w:rPr>
        <w:t xml:space="preserve">, от слова </w:t>
      </w:r>
      <w:r>
        <w:rPr>
          <w:rFonts w:eastAsia="Times New Roman Cyr" w:cs="Times New Roman Cyr" w:ascii="Times New Roman Cyr" w:hAnsi="Times New Roman Cyr"/>
          <w:i/>
          <w:iCs/>
        </w:rPr>
        <w:t>казав</w:t>
      </w:r>
      <w:r>
        <w:rPr>
          <w:rFonts w:eastAsia="Times New Roman Cyr" w:cs="Times New Roman Cyr" w:ascii="Times New Roman Cyr" w:hAnsi="Times New Roman Cyr"/>
        </w:rPr>
        <w:t xml:space="preserve"> — «ложь», — потому что он не наполнен водой посто</w:t>
        <w:softHyphen/>
        <w:t>янно. Ведь истина, в отличие от лжи, неизменна.</w:t>
      </w:r>
    </w:p>
    <w:p>
      <w:pPr>
        <w:pStyle w:val="Text"/>
        <w:rPr/>
      </w:pPr>
      <w:r>
        <w:rPr>
          <w:rFonts w:eastAsia="Times New Roman Cyr" w:cs="Times New Roman Cyr" w:ascii="Times New Roman Cyr" w:hAnsi="Times New Roman Cyr"/>
        </w:rPr>
        <w:t>Существует явление, называемое ложной беремен</w:t>
        <w:softHyphen/>
        <w:t>ностью. Женщина наблюдает у себя все положенные признаки: ее тошнит, у нее прекратились месячные, живот растет в течение девяти месяцев, у нее даже начинаются родовые схватки, но когда дело доходит до родов, то оказывается, что беременность была ложной. Истину показывает результат. Если родилась иллюзия — это доказательство того, что она и была изначально. Если после воодушевления ничего не ос</w:t>
        <w:softHyphen/>
        <w:t>талось, оно было ложным. А потому истинная цен</w:t>
        <w:softHyphen/>
        <w:t>ность молитвы определяется не тем, насколько громко еврей кричал, насколько самозабвенно раскачивался, и даже не тем, какие чувства он испытывал, а тем, что от этих переживаний осталось. Ребе из Коцка, рассу</w:t>
        <w:softHyphen/>
        <w:t>ждая о заключительных словах благословения Ишта</w:t>
        <w:softHyphen/>
        <w:t xml:space="preserve">бах…, которым завершаются </w:t>
      </w:r>
      <w:r>
        <w:rPr>
          <w:rFonts w:eastAsia="Times New Roman Cyr" w:cs="Times New Roman Cyr" w:ascii="Times New Roman Cyr" w:hAnsi="Times New Roman Cyr"/>
          <w:i/>
          <w:iCs/>
        </w:rPr>
        <w:t>Псукей-де-зимра</w:t>
      </w:r>
      <w:r>
        <w:rPr>
          <w:rFonts w:eastAsia="Times New Roman Cyr" w:cs="Times New Roman Cyr" w:ascii="Times New Roman Cyr" w:hAnsi="Times New Roman Cyr"/>
        </w:rPr>
        <w:t xml:space="preserve"> — тек</w:t>
        <w:softHyphen/>
        <w:t xml:space="preserve">сты, произносимые в начале утренней молитвы, — объяснил, что в выражении </w:t>
      </w:r>
      <w:r>
        <w:rPr>
          <w:rFonts w:eastAsia="Times New Roman Cyr" w:cs="Times New Roman Cyr" w:ascii="Times New Roman Cyr" w:hAnsi="Times New Roman Cyr"/>
          <w:i/>
          <w:iCs/>
        </w:rPr>
        <w:t>ѓа-бохер бе-ширей-зимра</w:t>
      </w:r>
      <w:r>
        <w:rPr>
          <w:rFonts w:eastAsia="Times New Roman Cyr" w:cs="Times New Roman Cyr" w:ascii="Times New Roman Cyr" w:hAnsi="Times New Roman Cyr"/>
        </w:rPr>
        <w:t xml:space="preserve"> («выбравший напев песнопений») слово ширим («пес</w:t>
        <w:softHyphen/>
        <w:t>нопения») следует читать как шираим («остатки»). Всевышний избрал не пение, а то, что остается после него. Ведь если песнь была подлинной — она не ис</w:t>
        <w:softHyphen/>
        <w:t xml:space="preserve">чезнет; если чувство было неподдельным — оно не пройдет бесследно. Это не новые мысли или чувства, а неизгладимый отпечаток пережитого. И если этот отпечаток остался — переживание было истинны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личать подлинную молитву от мнимой важно не только потому, что стыдно обманывать Б-га, обманы</w:t>
        <w:softHyphen/>
        <w:t>вая прежде всего самого себя, но и потому, что по</w:t>
        <w:softHyphen/>
        <w:t>следняя таит в себе реальную опасность. Известно, что фальшивые деньги, находящиеся в обороте, обес</w:t>
        <w:softHyphen/>
        <w:t>ценивают настоящие; подобно этому ложные ощуще</w:t>
        <w:softHyphen/>
        <w:t>ния вытесняют настоящие чувства. Человек, живущий иллюзиями, теряет способность распознавать реаль</w:t>
        <w:softHyphen/>
        <w:t>ность. Более того: если еврей ничего не чувствует, он по крайней мере может это осознать; когда же ему безосновательно кажется, что, молясь, он нечто ощу</w:t>
        <w:softHyphen/>
        <w:t>щает, он теряет шанс испытать настоящее пережива</w:t>
        <w:softHyphen/>
        <w:t>ние. И поэтому для того, чтобы истинное чувство про</w:t>
        <w:softHyphen/>
        <w:t>явилось, необходимо избавиться — если не полно</w:t>
        <w:softHyphen/>
        <w:t xml:space="preserve">стью, то хотя бы частично, — от иллюз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винтэссенция «молитвенной работы» — все более и более глубокая сосредоточенность на произносимых словах. Уши слышат то, что говорят уста, а сердце проникается этим. По своему внутреннему смыслу «молитвенная работа» предшествует  молитве, по</w:t>
        <w:softHyphen/>
        <w:t>добно тому, как фундамент предшествует дому. При условии, что человек подразумевает именно то, что произносит, на ней держится и «здание» молитвы, и ее настрой — на любом из уровней: от соответствую</w:t>
        <w:softHyphen/>
        <w:t>щего указаниям Аризаля о том, на чем надо концен</w:t>
        <w:softHyphen/>
        <w:t>трировать мысль при произнесении тех или иных слов, до того, который Бааль-Шем-Тов называл «мо</w:t>
        <w:softHyphen/>
        <w:t>литвой, доступной пониманию ребенка». Разумеется, есть разница между молитвенным настроем, вызван</w:t>
        <w:softHyphen/>
        <w:t>ным знанием высоких тайн, когда учитываются глу</w:t>
        <w:softHyphen/>
        <w:t>бочайшие значения слов, — и просто осмысленным прочтением текста. Однако во всех случаях требуется полное погружение в произносимое. И на каком бы из уровней еврей ни находился, это именно его уровень реальности, тот, на котором он сейчас существует и обращается ко Всевышнему. Как сформулировал Ба</w:t>
        <w:softHyphen/>
        <w:t>аль-Шем-Тов, «следует молиться по указаниям Ари</w:t>
        <w:softHyphen/>
        <w:t>заля, когда для молящегося это проще всего». Ведь весь смысл молитвы в том, что ее творит мое истин</w:t>
        <w:softHyphen/>
        <w:t>ное «я», и тогда молитва любого уровня достигает со</w:t>
        <w:softHyphen/>
        <w:t>вершенства. Если человек лишь повторяет чужой текст, это, по существу, молитвой не явля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так, то что важнее: понимание, чувство, ис</w:t>
        <w:softHyphen/>
        <w:t>кренность? Как совершается служение сердцем, рас</w:t>
        <w:softHyphen/>
        <w:t>крывающее душу и подготавливающее ее к беседе со Всевышним? Нет ничего, что гарантировало бы это, как и не существует инструмента, обеспечивающего совершенство молитвы. Тем не менее, есть приемы, которые, не гарантируя решение задачи, указывают на верные пути к эт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ервый способ, самый простой и, может быть, наиболее естественный, — когда человек в молитве «заводит себя» словами — как в перебранке, слово за слово, распаляясь по-настоящему. Этот способ не тре</w:t>
        <w:softHyphen/>
        <w:t>бует предварительных условий. Просто берут молит</w:t>
        <w:softHyphen/>
        <w:t>венник, садятся и вступают с ним в борьбу, помня обо всем том, что нами уже говорилось: о понимании, о самоконтроле, о серьезности и искренности. И эту борьбу ведут с каждой строчкой, словом, частью слова, стараясь уяснить их смысл. Но простой сосре</w:t>
        <w:softHyphen/>
        <w:t>доточенности на смысле произносимого недоста</w:t>
        <w:softHyphen/>
        <w:t>точно, молящийся должен сначала ответить самому себе на вопрос: такое проговаривание текста — это лишь повторение чужих слов или же он вкладывает в него личное отношение к сказанн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спех этого способа зависит от постоянного усер</w:t>
        <w:softHyphen/>
        <w:t>дия, умения сконцентрировать мысли и усилия на про</w:t>
        <w:softHyphen/>
        <w:t>тяжении всей молитвы. Затруднение вызывает и неод</w:t>
        <w:softHyphen/>
        <w:t>нородность молитвы. В ней есть мольбы и просьбы, напоминания и изъявления благодарности, места, тре</w:t>
        <w:softHyphen/>
        <w:t>бующие духовного подъема, и места, требующие са</w:t>
        <w:softHyphen/>
        <w:t>моуничижения. Их чередование в молитве — это по</w:t>
        <w:softHyphen/>
        <w:t>стоянная смена чувств, цепочка не связанных друг с другом переживаний. Разные тексты требуют разного состояния души. Трудно перейти даже от одного к другому, тем более сложно следовать за словами мо</w:t>
        <w:softHyphen/>
        <w:t>литвенника, восходить и спускаться по их лестнице, чтобы молитва была действительно предстоянием пред Б-гом, прямым контактом, без посредников, а покаяние, сменяющее его, было настоящим сокруше</w:t>
        <w:softHyphen/>
        <w:t>нием сердца, низверженного с Б-жественных уровней к мирским. И так на протяжении всей молитвы: из крайности в крайность, вверх и вниз — и это очень тяжелая задача для душ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концентрации внимания на про</w:t>
        <w:softHyphen/>
        <w:t>должительное время —  основная проблема для мо</w:t>
        <w:softHyphen/>
        <w:t>лящихся. Мысль, легко отвлекаемая посторонними вещами, готова в любую секунду оставить Святая свя</w:t>
        <w:softHyphen/>
        <w:t>тых ради суеты сует, и чтобы удержать ее,  необхо</w:t>
        <w:softHyphen/>
        <w:t>димо напряжение всех сил. У этой концентрации, у этой борьбы, по существу, нет временных пределов. Если на молитву собрались только ради того, чтобы прочитать тексты  молитвенника, то это можно сде</w:t>
        <w:softHyphen/>
        <w:t>лать за сравнительно короткое время. Но переосмыс</w:t>
        <w:softHyphen/>
        <w:t>лить и пережить каждое слово, одно за другим, про</w:t>
        <w:softHyphen/>
        <w:t>чувствовать каждую фразу — такой работе нет конца и края. Случается, что предпринимают одну попытку за другой, но ничего не выходит, пытаются снова и снова, но без результатов. Ведь молитва неспроста называется битвой: в ней возможны и поражения. Можно творить молитву за молитвой, но так и не взлете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месте с тем такой путь дает надежду. Пусть пока нет результатов, но это означает лишь то, что надо повторять попытку столько раз, сколько необходимо. Когда человек осознает произносимое, проявляет тер</w:t>
        <w:softHyphen/>
        <w:t>пение и упорство, верит, что это придет, — так и бу</w:t>
        <w:softHyphen/>
        <w:t>дет. Может случиться, что он тысячу раз повторит одни и те же слова, а на тысячу первый наконец соль</w:t>
        <w:softHyphen/>
        <w:t>ется с молитвой и она станет неподдельным выраже</w:t>
        <w:softHyphen/>
        <w:t>нием его чувств.</w:t>
      </w:r>
    </w:p>
    <w:p>
      <w:pPr>
        <w:pStyle w:val="Text"/>
        <w:rPr/>
      </w:pPr>
      <w:r>
        <w:rPr>
          <w:rFonts w:eastAsia="Times New Roman Cyr" w:cs="Times New Roman Cyr" w:ascii="Times New Roman Cyr" w:hAnsi="Times New Roman Cyr"/>
        </w:rPr>
        <w:t>Именно о таком пути  говорил Бааль-Шем-Тов, толкуя стих Торы «Источник света [</w:t>
      </w:r>
      <w:r>
        <w:rPr>
          <w:rFonts w:eastAsia="Times New Roman Cyr" w:cs="Times New Roman Cyr" w:ascii="Times New Roman Cyr" w:hAnsi="Times New Roman Cyr"/>
          <w:i/>
          <w:iCs/>
        </w:rPr>
        <w:t>цоѓар</w:t>
      </w:r>
      <w:r>
        <w:rPr>
          <w:rFonts w:eastAsia="Times New Roman Cyr" w:cs="Times New Roman Cyr" w:ascii="Times New Roman Cyr" w:hAnsi="Times New Roman Cyr"/>
        </w:rPr>
        <w:t xml:space="preserve">] сделай в ковчеге». Одно из значений слова </w:t>
      </w:r>
      <w:r>
        <w:rPr>
          <w:rFonts w:eastAsia="Times New Roman Cyr" w:cs="Times New Roman Cyr" w:ascii="Times New Roman Cyr" w:hAnsi="Times New Roman Cyr"/>
          <w:i/>
          <w:iCs/>
        </w:rPr>
        <w:t>цоѓар</w:t>
      </w:r>
      <w:r>
        <w:rPr>
          <w:rFonts w:eastAsia="Times New Roman Cyr" w:cs="Times New Roman Cyr" w:ascii="Times New Roman Cyr" w:hAnsi="Times New Roman Cyr"/>
        </w:rPr>
        <w:t xml:space="preserve"> — «светя</w:t>
        <w:softHyphen/>
        <w:t xml:space="preserve">щийся камень», а </w:t>
      </w:r>
      <w:r>
        <w:rPr>
          <w:rFonts w:eastAsia="Times New Roman Cyr" w:cs="Times New Roman Cyr" w:ascii="Times New Roman Cyr" w:hAnsi="Times New Roman Cyr"/>
          <w:i/>
          <w:iCs/>
        </w:rPr>
        <w:t>тева</w:t>
      </w:r>
      <w:r>
        <w:rPr>
          <w:rFonts w:eastAsia="Times New Roman Cyr" w:cs="Times New Roman Cyr" w:ascii="Times New Roman Cyr" w:hAnsi="Times New Roman Cyr"/>
        </w:rPr>
        <w:t xml:space="preserve"> (ковчег) означает еще и «соче</w:t>
        <w:softHyphen/>
        <w:t>тание букв», «слово». То есть над словом, даже подоб</w:t>
        <w:softHyphen/>
        <w:t>ным мертвому камню, надо работать так, чтобы оно начало светиться, чтобы в нем засиял проблеск Б-же</w:t>
        <w:softHyphen/>
        <w:t>ственного. Как этого добиться? Об этом Писание со</w:t>
        <w:softHyphen/>
        <w:t>общает чуть позже:  «Войди... в ковчег» — в слово. То есть надо войти в него всем своим существом, прило</w:t>
        <w:softHyphen/>
        <w:t>жив к этому все силы. Так и постигают молитву: слово за словом, фразу за фраз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т способ, как уже говорилось, не требует спе</w:t>
        <w:softHyphen/>
        <w:t>циальной подготовки. Мы просто берем молитвенник и начинаем борьбу. Сознательно, намеренно, стараясь как можно дольше удерживать завоеванный плац</w:t>
        <w:softHyphen/>
        <w:t>дарм, посвящая этому столько времени, сколько необ</w:t>
        <w:softHyphen/>
        <w:t>ходимо для того, чтобы произошло нечто и начала рушиться перегородка между «я» и текстами, чтобы однажды, во время чтения одного из них, при произ</w:t>
        <w:softHyphen/>
        <w:t>несении какого-либо слова молитвенник вдруг пре</w:t>
        <w:softHyphen/>
        <w:t>вратился в такую книгу, где запечатлено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тоже связан с проникновением в молитву и заключается в интеллектуальном постиже</w:t>
        <w:softHyphen/>
        <w:t>нии каждого слова. Однако в нем есть своя специ</w:t>
        <w:softHyphen/>
        <w:t>фика. В отличие от первого, который не требует пред</w:t>
        <w:softHyphen/>
        <w:t>варительной подготовки и состоит в том, что проник</w:t>
        <w:softHyphen/>
        <w:t>новение в текст происходит во время самой молитвы, при произнесении слов и фраз, второй способ основы</w:t>
        <w:softHyphen/>
        <w:t>вается на изучении перед обращением к Всевышнему той или иной темы. Это изучение не обязательно прямо связано с текстом молитвенника; его задачей является постижение Б-жественного. Такой подход не преследует сугубо познавательные цели. Будучи на</w:t>
        <w:softHyphen/>
        <w:t>правлен на молитвенное служение и предназначен для пробуждения интеллектуальных и эмоциональных сил души, этот метод состоит не столько даже в изучении предмета, сколько в погружении в него — как в ис</w:t>
        <w:softHyphen/>
        <w:t>точник света, лучи которого осветят душу еврея и придадут его молитве новый смыс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ам принцип такого изучения состоит в том, что избранная тема должна пропитать молитву. Человек исследует вопрос, связанный с постижением Б-жест</w:t>
        <w:softHyphen/>
        <w:t>венного, — проблему общую или частную, элемен</w:t>
        <w:softHyphen/>
        <w:t>тарную или сложную, — и штудирует его до тех пор, пока тот не будет понят и усвоен со всех сторон, во всех частностях. Подобно любому хорошо изучен</w:t>
        <w:softHyphen/>
        <w:t>ному предмету эта тема обретет внятные черты, пред</w:t>
        <w:softHyphen/>
        <w:t>станет реальностью. С этим живым представлением о Б-жественном человек и приступает к молитве. Теперь любое произнесенное слово, фраза насыщены им, и подтверждения тому — на каждом этапе, в любом тексте, на всех страницах. Молитва, в ее многообра</w:t>
        <w:softHyphen/>
        <w:t>зии, с подъемами и спусками, становится воплоще</w:t>
        <w:softHyphen/>
        <w:t>нием одной-единствен</w:t>
        <w:softHyphen/>
        <w:t>ной идеи.</w:t>
      </w:r>
    </w:p>
    <w:p>
      <w:pPr>
        <w:pStyle w:val="Text"/>
        <w:rPr/>
      </w:pPr>
      <w:r>
        <w:rPr>
          <w:rFonts w:eastAsia="Times New Roman Cyr" w:cs="Times New Roman Cyr" w:ascii="Times New Roman Cyr" w:hAnsi="Times New Roman Cyr"/>
        </w:rPr>
        <w:t>В качестве примера возьмем понятие «благодар</w:t>
        <w:softHyphen/>
        <w:t>ность». Начнем с самого элементарного смысла этого слова: чувство признательности за оказанное добро, внимание, услугу. Можно задаться вопросами: что лежит в основе благодарности, какова ее природа, как она связывает нас со Всевышним? — и, осмыслив эту тему со всех сторон и во всех подробностях, присту</w:t>
        <w:softHyphen/>
        <w:t>пить к молитве. А во время нее постараться выразить это чувство, найти его в словах: в славословиях, просьбах, признаниях, восхвалениях. Все они тем или иным образом воплощают его, и  благодарность дос</w:t>
        <w:softHyphen/>
        <w:t>тигает своего пика в «Благодарении мудрецов», про</w:t>
        <w:softHyphen/>
        <w:t xml:space="preserve">износимом общиной при повторении хазаном </w:t>
      </w:r>
      <w:r>
        <w:rPr>
          <w:rFonts w:eastAsia="Times New Roman Cyr" w:cs="Times New Roman Cyr" w:ascii="Times New Roman Cyr" w:hAnsi="Times New Roman Cyr"/>
          <w:i/>
          <w:iCs/>
        </w:rPr>
        <w:t>Шмонэ-эсрэ</w:t>
      </w:r>
      <w:r>
        <w:rPr>
          <w:rFonts w:eastAsia="Times New Roman Cyr" w:cs="Times New Roman Cyr" w:ascii="Times New Roman Cyr" w:hAnsi="Times New Roman Cyr"/>
        </w:rPr>
        <w:t>, основная идея которого выражается словами «Благодарим Тебя за то... мы благодарим Тебя». То есть сутью и основой  всей молитвы становится бла</w:t>
        <w:softHyphen/>
        <w:t>годарность за саму дарованную нам возможность бла</w:t>
        <w:softHyphen/>
        <w:t>годар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пытка осмыслить какую-нибудь идею внутри молитвы не означает выискивания новых смыслов у каждого слова. Надо постараться увидеть подоплеку текста, учитывая форму выражения, в которую муд</w:t>
        <w:softHyphen/>
        <w:t>рецы облекли эти слова. Нет надобности менять их порядок в предложении или наделять их дополнитель</w:t>
        <w:softHyphen/>
        <w:t>ным значением. Нужно только расставить смысловые акценты, понять, на что они указывают, что подразу</w:t>
        <w:softHyphen/>
        <w:t>мевают. Слова не теряют первоначальный смысл, они лишь меняют свое общее направление, воплощая ту идею, в которую погружен молящийся, которая захва</w:t>
        <w:softHyphen/>
        <w:t>тила его, увлекла за собой, вобрала в себя все осталь</w:t>
        <w:softHyphen/>
        <w:t>ное, придала словам, не меняя их, свою интонацию и свое направление. К примеру, когда болен близкий человек, каждое благословение, каждая просьба, каж</w:t>
        <w:softHyphen/>
        <w:t>дый гимн вдруг становятся молитвой о выздоровлении больного; молящийся теряет способность по-иному осмысливать произносимое им.</w:t>
      </w:r>
    </w:p>
    <w:p>
      <w:pPr>
        <w:pStyle w:val="Text"/>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этом способе нет ничего исключительного. Напротив, с подобным явлением часто сталкиваешься. Когда человек увлечен чем-то, идеей или чувством, он постоянно натыка</w:t>
        <w:softHyphen/>
        <w:t>ется на то, что занимает его мысли, — находясь на службе, сидя дома, идя по улице или встречаясь с людьми. Все прямо или косвенно напоминает ему о предмете его дум.</w:t>
      </w:r>
    </w:p>
    <w:p>
      <w:pPr>
        <w:pStyle w:val="Text"/>
        <w:rPr/>
      </w:pPr>
      <w:r>
        <w:rPr>
          <w:rFonts w:eastAsia="Times New Roman Cyr" w:cs="Times New Roman Cyr" w:ascii="Times New Roman Cyr" w:hAnsi="Times New Roman Cyr"/>
        </w:rPr>
        <w:t xml:space="preserve">Метафорическим символом этого подхода может служить слово </w:t>
      </w:r>
      <w:r>
        <w:rPr>
          <w:rFonts w:eastAsia="Times New Roman Cyr" w:cs="Times New Roman Cyr" w:ascii="Times New Roman Cyr" w:hAnsi="Times New Roman Cyr"/>
          <w:i/>
          <w:iCs/>
        </w:rPr>
        <w:t>шир</w:t>
      </w:r>
      <w:r>
        <w:rPr>
          <w:rFonts w:eastAsia="Times New Roman Cyr" w:cs="Times New Roman Cyr" w:ascii="Times New Roman Cyr" w:hAnsi="Times New Roman Cyr"/>
        </w:rPr>
        <w:t>, имеющее два значения: «песнь» и «кольцо». Они внутренне связаны, ведь всякая песнь в каком-то смысле — кольцо. Природа настоящей песни, ее текста и мелодии, такова, что к ней обраща</w:t>
        <w:softHyphen/>
        <w:t>ются снова и снова, каждый раз отыскивая новые ее смыслы и оттенки. То же самое можно сказать и о мо</w:t>
        <w:softHyphen/>
        <w:t>литве: избираем тему и «поем» ее, вновь и вновь «про</w:t>
        <w:softHyphen/>
        <w:t>кручиваем», размышляем над ней через призму од</w:t>
        <w:softHyphen/>
        <w:t>ного из слов, одной из просьб, пока не выкристалли</w:t>
        <w:softHyphen/>
        <w:t xml:space="preserve">зуется что-то прочное, конкретное, приводящее к все более ясным, внятным сердцу переживания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этого способа в продолжительности действия. Если мысль, однажды возникнув, повторя</w:t>
        <w:softHyphen/>
        <w:t>ется людьми вновь и вновь, она становится реальным фактором бытия. Такое повторение знаменует разницу между мимолетной идеей и конструктивной, созида</w:t>
        <w:softHyphen/>
        <w:t>тельной мыслью. Это справедливо по отношению как к умозрительным рассуждениям, так и к эмоциям, ко</w:t>
        <w:softHyphen/>
        <w:t>торые, как песнь, текут и пронизывают слова мо</w:t>
        <w:softHyphen/>
        <w:t xml:space="preserve">литвы. Когда у человека возникает «проблеск» любви или трепета и он «выпевает» его вновь и вновь, пока этот проблеск не превратится в полноценную песнь, — из маленькой искорки возгорается пламя.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же происходит и «молитвенная работа»: берем тему и трудимся над ней. Не спустя рукава, не мимо</w:t>
        <w:softHyphen/>
        <w:t>ходом, а направляя ее по определенному руслу в тече</w:t>
        <w:softHyphen/>
        <w:t>ние часа, недели, месяца. Эта тема вплетается в ткань молитвы, и с этого мгновения она уже не просто за</w:t>
        <w:softHyphen/>
        <w:t>трагивает душу, а запечатлена в ней. Мало-помалу из тумана иллюзий начинает проступать истина, зыбкая почва отвердевает, и молитва — уже не мимолетное озарение, порыв чувств, а надежный путеводитель, ведущий человека со ступени на ступень — ввер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ретий способ похож на описанное в Мишне: «Праведники былых времен мешкали целый час перед молитвой, чтобы успеть направить свои помыслы к Тому, в Ком — мирозд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чрезвычайно личный путь, на котором человек остается один на один с собой, углубляется в себя и пытается дойти в самопознании до достижения пре</w:t>
        <w:softHyphen/>
        <w:t>дельной цельности. Очень трудно, практически не</w:t>
        <w:softHyphen/>
        <w:t>возможно объяснить и передать такого рода опыт дру</w:t>
        <w:softHyphen/>
        <w:t>гому человеку; этот путь сокровенен и крайне инди</w:t>
        <w:softHyphen/>
        <w:t xml:space="preserve">видуален.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н тоже базируется на подготовке, предшествую</w:t>
        <w:softHyphen/>
        <w:t>щей молитве, но она заключается не в изучении ка</w:t>
        <w:softHyphen/>
        <w:t>кой-нибудь темы или интенсивного обдумывания чего-либо, а в таком часовом промедлении. Это опре</w:t>
        <w:softHyphen/>
        <w:t>деление не содержит в себе никакой информации о том, что следует делать в течение этого часа, — только общую идею подготовки сердца и ума для са</w:t>
        <w:softHyphen/>
        <w:t xml:space="preserve">мопознания и просветления чувств.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то раз р. Лейбле Эйгер спросил у Ребе из Коцка, что ему сказать своему великому деду р. Акиве Эйгеру по поводу обычая всех хасидов, включая коц</w:t>
        <w:softHyphen/>
        <w:t>ких, приступать к молитве после установленного вре</w:t>
        <w:softHyphen/>
        <w:t>мени. Тот ответил, что это следует из сказанного у Рамбама: если работник, нанятый рубить дрова, боль</w:t>
        <w:softHyphen/>
        <w:t>шую часть дня точил топор, он получает полную плату за весь день. Рубить дрова можно и тупым топором, даже осколком камня, однако в этом случае работа потребует больших физических усилий, займет много времени и все равно будет выполнена плохо. А когда орудие труда в полном порядке, дело можно сделать в два счета. То же верно и в отношении подготовки к молитве. Человек готовится: сосредоточивается, на</w:t>
        <w:softHyphen/>
        <w:t>страивается на то, что предстанет пред Всевышним, достигает полной искренности чувств — и лишь тогда моли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ругих способов, где подготовка предшествует служению, в этом случае таковым явля</w:t>
        <w:softHyphen/>
        <w:t>ется не только сама молитва, но и, в определенном смысле, подготовка к ней: вся та работа, за счет кото</w:t>
        <w:softHyphen/>
        <w:t>рой мысли обретают нужное направление, а душа концентрируется на содержании и словах, целиком и полностью совершается до молитвы. И поэтому нет нужды слишком растягивать ее; благодаря тому, что еврей достиг полной искренности чувств, она тво</w:t>
        <w:softHyphen/>
        <w:t xml:space="preserve">рится сама собой.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амое тяжелое на этом пути — подготовиться. Ведь надо не  осмыслить определенную тему, не разо</w:t>
        <w:softHyphen/>
        <w:t>браться в тексте молитвы — но настроить самого себя: еврей должен сам стать «орудием труда». По своей внутренней сути это способ, требования кото</w:t>
        <w:softHyphen/>
        <w:t>рого носят гораздо более радикальный и строгий ха</w:t>
        <w:softHyphen/>
        <w:t>рактер, чем остальные. Ибо то, с чем человек должен соизмеряться, — сама истина. Вопрос, который он задает себе до молитвы, таков: на самом ли деле я хочу, могу и готов предстать пред Всевышним? Еврей должен решить, хочет ли он мо</w:t>
      </w:r>
      <w:r>
        <w:rPr>
          <w:rFonts w:eastAsia="Times New Roman Cyr" w:cs="Times New Roman Cyr" w:ascii="Times New Roman Cyr" w:hAnsi="Times New Roman Cyr"/>
          <w:spacing w:val="-6"/>
        </w:rPr>
        <w:t>литься. Цель всей подго</w:t>
        <w:softHyphen/>
        <w:t xml:space="preserve">товки и всей работы — прийти к выводу, что молиться он действительно хочет. Если это займет не более получаса — прекрасно. Но на это может уйти и три часа, и десять часов. Все дело в том, что человек не приступает к молитве, если он не готов, не способен молиться по-настоящему. В том, что он не собирается молиться лишь бы как, и пусть это займет сколько угодно времен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 Хони ѓа-Меагеле рассказывается в Талмуде сле</w:t>
        <w:softHyphen/>
        <w:t>дующее. Он обращался к Творцу с просьбой не так, как это обычно делают: если даст — хорошо, а не даст — увы... Однажды в год засухи он очертил на земле вокруг себя окружность и заявил: я не выйду из круга, покуда не пойдет дождь! И Всевышний выполнил его просьбу. В Писании мы находим подобный рассказ о человеке по имени Яабец, также обратившемся к Творцу с просьбой и, как объясняет Талмуд, поста</w:t>
        <w:softHyphen/>
        <w:t>вившем Ему условие: сделаешь — хорошо, а не сдела</w:t>
        <w:softHyphen/>
        <w:t>ешь — то пусть я сгину! И немедленно «дал ему Б-г то, что он просил». Из этих примеров можно заклю</w:t>
        <w:softHyphen/>
        <w:t>чить,что подобная форма обращения ко Всевышнему тоже легитимна, хотя и является уделом избранных. Как написано в талмудическом трактате «Брахот», Шимон бен Шетах сказал Хони ѓа-Меагелю: «Следо</w:t>
        <w:softHyphen/>
        <w:t>вало бы отлучить тебя от общины. Я бы так и посту</w:t>
        <w:softHyphen/>
        <w:t>пил, если бы на твоем месте был кто-то другой. Но что я могу поделать, если ты капризничаешь пред Тем, в Ком — мироздание, а Он исполняет твои желания, как любящий отец потакает капризному сыну!» Когда люди не уступают, не принимают никаких промежуточных, половинчатых решений — Б-г дает все. Единственное условие при этом — чтобы обращение к Нему было максимально честным, выстраданным, когда затронуты самые глубины души и человек чувствует, что если его просьба не будет выполнена, жизнь ему больше не нуж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подходы к молитве сложны, обязывающи и содержат в себе элемент чуда. Сложны, ибо молиться — это труд; обязывающи, так как молитва уподоблена жертвоприношению; чудесны, потому что человек до того, как приступил к ней, не способен даже предста</w:t>
        <w:softHyphen/>
        <w:t xml:space="preserve">вить себе, какого результата он может достичь. </w:t>
      </w:r>
    </w:p>
    <w:p>
      <w:pPr>
        <w:sectPr>
          <w:headerReference w:type="default" r:id="rId17"/>
          <w:footnotePr>
            <w:numFmt w:val="decimal"/>
          </w:footnotePr>
          <w:type w:val="nextPage"/>
          <w:pgSz w:w="11906" w:h="16838"/>
          <w:pgMar w:left="567" w:right="567" w:gutter="0" w:header="0" w:top="567" w:footer="0" w:bottom="794"/>
          <w:pgNumType w:fmt="decimal"/>
          <w:formProt w:val="false"/>
          <w:titlePg/>
          <w:textDirection w:val="lrTb"/>
        </w:sectPr>
        <w:pStyle w:val="Text"/>
        <w:rPr/>
      </w:pP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левиим</w:t>
      </w:r>
      <w:r>
        <w:rPr>
          <w:rFonts w:eastAsia="Times New Roman Cyr" w:cs="Times New Roman Cyr" w:ascii="Times New Roman Cyr" w:hAnsi="Times New Roman Cyr"/>
        </w:rPr>
        <w:t xml:space="preserve">, сыновьях Кеѓата, говорится в Писании как о «идущих в войско», а о сынах Гершона — как о «военнообязанных». Ивритское слово </w:t>
      </w:r>
      <w:r>
        <w:rPr>
          <w:rFonts w:eastAsia="Times New Roman Cyr" w:cs="Times New Roman Cyr" w:ascii="Times New Roman Cyr" w:hAnsi="Times New Roman Cyr"/>
          <w:i/>
          <w:iCs/>
        </w:rPr>
        <w:t>цава</w:t>
      </w:r>
      <w:r>
        <w:rPr>
          <w:rFonts w:eastAsia="Times New Roman Cyr" w:cs="Times New Roman Cyr" w:ascii="Times New Roman Cyr" w:hAnsi="Times New Roman Cyr"/>
        </w:rPr>
        <w:t xml:space="preserve"> — «вой</w:t>
        <w:softHyphen/>
        <w:t>ско» — в родственном арамейском языке означает «воля», «желание». Есть люди, достигшие высокого уровня, которые «идут в войско» добровольно. А есть такие, которые могут быть в «войске», но пока еще не почувствовали желания служить. И все же они осоз</w:t>
        <w:softHyphen/>
        <w:t>нают необходимость этого, «хотят захотеть». То же и с молитвой: есть те, кто молится, а есть те, кто молит Всевышнего о том, чтобы суметь молиться. Есть те, кто служит, а есть те, кто прилагает усилия к тому, чтобы однажды, так или иначе, войти в круг служа</w:t>
        <w:softHyphen/>
        <w:t>щих Б-гу служением сердца — молитвой.</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врейский образ жизни, то есть повседневное по</w:t>
        <w:softHyphen/>
        <w:t>ведение человека, во всем следующего указаниям Торы, принято считать необычайно трудным. Тради</w:t>
        <w:softHyphen/>
        <w:t>ция насчитывает в Торе шестьсот тринадцать запове</w:t>
        <w:softHyphen/>
        <w:t>дей; однако не все достаточно ясно представляют себе, о чем здесь, собственно, идет речь. Прежде всего, как большинство предписывающих заповедей, которые обязывают выполнять определенные дейст</w:t>
        <w:softHyphen/>
        <w:t>вия, так и многие запреты не относятся непосредст</w:t>
        <w:softHyphen/>
        <w:t>венно к частной жизни человека: это либо общие за</w:t>
        <w:softHyphen/>
        <w:t>поведи Торы, либо предписания всему еврейскому народу в целом. Поэтому от каждого не требуется ис</w:t>
        <w:softHyphen/>
        <w:t>полнения всех шестисот тринадцати заповедей, лишь небольшое их число относится к нашему повседнев</w:t>
        <w:softHyphen/>
        <w:t>ному поведению. В то же время, если добавить к пе</w:t>
        <w:softHyphen/>
        <w:t>речню заповедей все подробные указания, связанные с их исполнением в определенном месте, в установлен</w:t>
        <w:softHyphen/>
        <w:t>ное время и т.д., то их общее число достигнет не</w:t>
        <w:softHyphen/>
        <w:t>скольких тысяч. И если рассматривать каждую запо</w:t>
        <w:softHyphen/>
        <w:t>ведь в отрыве от остальных, как отдельную обязан</w:t>
        <w:softHyphen/>
        <w:t>ность, отдельное бремя для человека, то вся их сово</w:t>
        <w:softHyphen/>
        <w:t>купность во всех подробностях покажется огромным и довольно бессмысленным набором требований, если не устрашающим, то во всяком случае, весьма утоми</w:t>
        <w:softHyphen/>
        <w:t>тельным. Но ведь на самом деле все эти подробности — лишь элементы, из которых состоят более крупные единицы, а те, в свою очередь, сложными и разнооб</w:t>
        <w:softHyphen/>
        <w:t>разными путями образуют единую сущность. Пред</w:t>
        <w:softHyphen/>
        <w:t>ставим себе на минуту человека, разглядывающего дерево; он совершенно сбит с толку невероятной сложностью его устройства: ведь листья, цветы и плоды состоят из невообразимого числа деталей. Но если человек рассматривает каждую деталь в контек</w:t>
        <w:softHyphen/>
        <w:t>сте ее окружения, то она предстает перед ним как не</w:t>
        <w:softHyphen/>
        <w:t>обходимая часть единого и прекрасного цел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врейский образ жизни основан на той идее, что святость не может быть определена как некая ограни</w:t>
        <w:softHyphen/>
        <w:t>ченная сфера. Связь человека с Б-гом нельзя выделить как нечто особое и возвышающееся над всем, и не</w:t>
        <w:softHyphen/>
        <w:t>возможно сказать, что святости отведено специальное время и место, а остальная жизнь протекает на другом уровне. Согласно еврейскому мировоззрению, свя</w:t>
        <w:softHyphen/>
        <w:t>тость должна проявляться в каждом из аспектов жизни. Этот подход выражается в сознательных дей</w:t>
        <w:softHyphen/>
        <w:t>ствиях еврея: произнесении молитв, благословений, выполнении правил поведения, а также в соблюдении определенных запретов.</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Человек на своем жизненном пути сталкивается со всем многообразием окружающего его физического мира; при этом он может вообще не осознавать того, что над известным ему миром существует множество иных миров, на каждый из которых он влияет своими действиями.</w:t>
      </w:r>
    </w:p>
    <w:p>
      <w:pPr>
        <w:pStyle w:val="Text"/>
        <w:spacing w:lineRule="exact" w:line="25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Еврей, созданный по образу Создателя, существо, чья душа и тело сообщают ему возможность влиять на духовное и материальное в мироздании, является цен</w:t>
        <w:softHyphen/>
        <w:t>тральным действующим лицом бытия, и каждое его действие — это творческий акт в мире, где он живет, и в иных мирах, скрытых от его взора. Каждая час</w:t>
        <w:softHyphen/>
        <w:t>тичка его тела, все мысли его и чувства связаны с раз</w:t>
        <w:softHyphen/>
        <w:t>нообразными силами, действующими во Вселенной, которых — неисчислимое множество; и чем глубже он осознает это, тем осмысленней станет выполнять свою задачу в мире, возложенную на него как на ев</w:t>
        <w:softHyphen/>
        <w:t>рея.</w:t>
      </w:r>
    </w:p>
    <w:p>
      <w:pPr>
        <w:pStyle w:val="Text"/>
        <w:spacing w:lineRule="exact" w:line="250"/>
        <w:rPr>
          <w:rFonts w:ascii="Times New Roman Cyr" w:hAnsi="Times New Roman Cyr" w:eastAsia="Times New Roman Cyr" w:cs="Times New Roman Cyr"/>
        </w:rPr>
      </w:pPr>
      <w:r>
        <w:rPr>
          <w:rFonts w:eastAsia="Times New Roman Cyr" w:cs="Times New Roman Cyr" w:ascii="Times New Roman Cyr" w:hAnsi="Times New Roman Cyr"/>
        </w:rPr>
        <w:t>Система заповедей стройна и гармонична: ее от</w:t>
        <w:softHyphen/>
        <w:t>дельные части можно сравнить с инструментами в оркестре. Гармония, создаваемая этим великим орке</w:t>
        <w:softHyphen/>
        <w:t>стром, влияет на весь мир и призвана его совершенст</w:t>
        <w:softHyphen/>
        <w:t>вовать. Если взглянуть на систему заповедей с этой точки зрения, можно понять, откуда берется это гро</w:t>
        <w:softHyphen/>
        <w:t>мадное количество подробностей и почему еврейская традиция отказывается подчеркивать исключитель</w:t>
        <w:softHyphen/>
        <w:t>ность одних деталей системы в сравнении с другими. Заповеди как единое целое пронизывают всю жизнь еврея, без исключений, — начиная с момента утрен</w:t>
        <w:softHyphen/>
        <w:t>него пробуждения и кончая отходом ко сну, от рожде</w:t>
        <w:softHyphen/>
        <w:t>ния до самого последнего вздох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все заповеди представляют со</w:t>
        <w:softHyphen/>
        <w:t>бой единую систему, среди них можно выделить не</w:t>
        <w:softHyphen/>
        <w:t>сколько основных групп: молитвы и благословения; законы, связанные с определенными днями недели, месяца и года; правила о разрешенной и запрещенной пище; законы, регулирующие интимные отношения между супругами; правила социальной жизни.</w:t>
      </w:r>
    </w:p>
    <w:p>
      <w:pPr>
        <w:pStyle w:val="Text"/>
        <w:rPr/>
      </w:pPr>
      <w:r>
        <w:rPr>
          <w:rFonts w:eastAsia="Times New Roman Cyr" w:cs="Times New Roman Cyr" w:ascii="Times New Roman Cyr" w:hAnsi="Times New Roman Cyr"/>
        </w:rPr>
        <w:t>Еврейская традиция установила три основных еже</w:t>
        <w:softHyphen/>
        <w:t>дневных молитвы. В общих чертах порядок этих мо</w:t>
        <w:softHyphen/>
        <w:t xml:space="preserve">литв сходен. </w:t>
      </w:r>
      <w:r>
        <w:rPr>
          <w:rFonts w:eastAsia="Times New Roman Cyr" w:cs="Times New Roman Cyr" w:ascii="Times New Roman Cyr" w:hAnsi="Times New Roman Cyr"/>
          <w:i/>
          <w:iCs/>
        </w:rPr>
        <w:t>Шахарит</w:t>
      </w:r>
      <w:r>
        <w:rPr>
          <w:rFonts w:eastAsia="Times New Roman Cyr" w:cs="Times New Roman Cyr" w:ascii="Times New Roman Cyr" w:hAnsi="Times New Roman Cyr"/>
        </w:rPr>
        <w:t xml:space="preserve"> произносится утром, перед началом дневной деятельности; </w:t>
      </w:r>
      <w:r>
        <w:rPr>
          <w:rFonts w:eastAsia="Times New Roman Cyr" w:cs="Times New Roman Cyr" w:ascii="Times New Roman Cyr" w:hAnsi="Times New Roman Cyr"/>
          <w:i/>
          <w:iCs/>
        </w:rPr>
        <w:t>Минха</w:t>
      </w:r>
      <w:r>
        <w:rPr>
          <w:rFonts w:eastAsia="Times New Roman Cyr" w:cs="Times New Roman Cyr" w:ascii="Times New Roman Cyr" w:hAnsi="Times New Roman Cyr"/>
        </w:rPr>
        <w:t xml:space="preserve"> — от полудня до захода солнца; </w:t>
      </w:r>
      <w:r>
        <w:rPr>
          <w:rFonts w:eastAsia="Times New Roman Cyr" w:cs="Times New Roman Cyr" w:ascii="Times New Roman Cyr" w:hAnsi="Times New Roman Cyr"/>
          <w:i/>
          <w:iCs/>
        </w:rPr>
        <w:t>Маарив</w:t>
      </w:r>
      <w:r>
        <w:rPr>
          <w:rFonts w:eastAsia="Times New Roman Cyr" w:cs="Times New Roman Cyr" w:ascii="Times New Roman Cyr" w:hAnsi="Times New Roman Cyr"/>
        </w:rPr>
        <w:t xml:space="preserve"> — с наступлением темноты. Для трех этих молитв три основных периода суток выбраны неспроста: каждому из них свойствен осо</w:t>
        <w:softHyphen/>
        <w:t>бый духовный настрой. Молитвы связаны с практиче</w:t>
        <w:softHyphen/>
        <w:t xml:space="preserve">скими интересами человека: </w:t>
      </w:r>
      <w:r>
        <w:rPr>
          <w:rFonts w:eastAsia="Times New Roman Cyr" w:cs="Times New Roman Cyr" w:ascii="Times New Roman Cyr" w:hAnsi="Times New Roman Cyr"/>
          <w:i/>
          <w:iCs/>
        </w:rPr>
        <w:t>Шахарит</w:t>
      </w:r>
      <w:r>
        <w:rPr>
          <w:rFonts w:eastAsia="Times New Roman Cyr" w:cs="Times New Roman Cyr" w:ascii="Times New Roman Cyr" w:hAnsi="Times New Roman Cyr"/>
        </w:rPr>
        <w:t xml:space="preserve"> служит своего рода духовной подготовкой ко всей его деятельности в течение дня; в молитве </w:t>
      </w:r>
      <w:r>
        <w:rPr>
          <w:rFonts w:eastAsia="Times New Roman Cyr" w:cs="Times New Roman Cyr" w:ascii="Times New Roman Cyr" w:hAnsi="Times New Roman Cyr"/>
          <w:i/>
          <w:iCs/>
        </w:rPr>
        <w:t>Минха</w:t>
      </w:r>
      <w:r>
        <w:rPr>
          <w:rFonts w:eastAsia="Times New Roman Cyr" w:cs="Times New Roman Cyr" w:ascii="Times New Roman Cyr" w:hAnsi="Times New Roman Cyr"/>
        </w:rPr>
        <w:t>, которой он завершает свои дневные труды, еврей напоминает себе о том, что ему вновь следует вступить в соприкосновение со свя</w:t>
        <w:softHyphen/>
        <w:t xml:space="preserve">тостью; </w:t>
      </w:r>
      <w:r>
        <w:rPr>
          <w:rFonts w:eastAsia="Times New Roman Cyr" w:cs="Times New Roman Cyr" w:ascii="Times New Roman Cyr" w:hAnsi="Times New Roman Cyr"/>
          <w:i/>
          <w:iCs/>
        </w:rPr>
        <w:t>Маарив</w:t>
      </w:r>
      <w:r>
        <w:rPr>
          <w:rFonts w:eastAsia="Times New Roman Cyr" w:cs="Times New Roman Cyr" w:ascii="Times New Roman Cyr" w:hAnsi="Times New Roman Cyr"/>
        </w:rPr>
        <w:t xml:space="preserve"> помогает ему подвести итог прошед</w:t>
        <w:softHyphen/>
        <w:t>шему дню и готовит его к отдыху.</w:t>
      </w:r>
    </w:p>
    <w:p>
      <w:pPr>
        <w:pStyle w:val="Text"/>
        <w:rPr/>
      </w:pPr>
      <w:r>
        <w:rPr>
          <w:rFonts w:eastAsia="Times New Roman Cyr" w:cs="Times New Roman Cyr" w:ascii="Times New Roman Cyr" w:hAnsi="Times New Roman Cyr"/>
          <w:i/>
          <w:iCs/>
        </w:rPr>
        <w:t>Шахарит</w:t>
      </w:r>
      <w:r>
        <w:rPr>
          <w:rFonts w:eastAsia="Times New Roman Cyr" w:cs="Times New Roman Cyr" w:ascii="Times New Roman Cyr" w:hAnsi="Times New Roman Cyr"/>
        </w:rPr>
        <w:t>, утренняя молитва, сопровождается на</w:t>
        <w:softHyphen/>
        <w:t xml:space="preserve">ложением </w:t>
      </w:r>
      <w:r>
        <w:rPr>
          <w:rFonts w:eastAsia="Times New Roman Cyr" w:cs="Times New Roman Cyr" w:ascii="Times New Roman Cyr" w:hAnsi="Times New Roman Cyr"/>
          <w:i/>
          <w:iCs/>
        </w:rPr>
        <w:t>тфилин</w:t>
      </w:r>
      <w:r>
        <w:rPr>
          <w:rFonts w:eastAsia="Times New Roman Cyr" w:cs="Times New Roman Cyr" w:ascii="Times New Roman Cyr" w:hAnsi="Times New Roman Cyr"/>
        </w:rPr>
        <w:t>, она продолжительней остальных молитв, ибо по сравнению с ними содержит целый ряд дополнительных текстов. В целом состав молитв не</w:t>
        <w:softHyphen/>
        <w:t>сет на себе отпечаток исторического развития еврей</w:t>
        <w:softHyphen/>
        <w:t>ского народа: на каждом этапе его истории молитвен</w:t>
        <w:softHyphen/>
        <w:t xml:space="preserve">ник пополнялся новыми текстами. Так, например, в </w:t>
      </w:r>
      <w:r>
        <w:rPr>
          <w:rFonts w:eastAsia="Times New Roman Cyr" w:cs="Times New Roman Cyr" w:ascii="Times New Roman Cyr" w:hAnsi="Times New Roman Cyr"/>
          <w:i/>
          <w:iCs/>
        </w:rPr>
        <w:t>Шахарит</w:t>
      </w:r>
      <w:r>
        <w:rPr>
          <w:rFonts w:eastAsia="Times New Roman Cyr" w:cs="Times New Roman Cyr" w:ascii="Times New Roman Cyr" w:hAnsi="Times New Roman Cyr"/>
        </w:rPr>
        <w:t xml:space="preserve"> включены не только пространные отрывки из Танаха, но и многие молитвы, сложенные в период Второго Храма и в последующие столетия, вплоть до средневековья, а иногда — и в еще более поздние времена. В сущности, во всех этих молитвах заключен двойной смысл: национальный и личный. В случае не</w:t>
        <w:softHyphen/>
        <w:t>обходимости молящийся может обратиться к Все</w:t>
        <w:softHyphen/>
        <w:t>вышнему и со своей личной просьбой или с благодар</w:t>
        <w:softHyphen/>
        <w:t>ностью, однако весь порядок молитв в целом служит тому, чтобы дать возможность индивидууму  присое</w:t>
        <w:softHyphen/>
        <w:t>диниться к молитве всего народа. Именно поэтому молитвы имеют определенную последовательность и, как правило, каждый обращается к Всевышнему от имени всех евреев; однако есть среди молитв и такие, в которых человек говорит с Б-гом о своих собствен</w:t>
        <w:softHyphen/>
        <w:t>ных проблемах. Молитва объединяет души всех мо</w:t>
        <w:softHyphen/>
        <w:t>лящихся, все евреи становятся ближе друг другу и в своих словах выражают заботу об общем благе. Каж</w:t>
        <w:softHyphen/>
        <w:t>дый человек может внести личный мотив в установ</w:t>
        <w:softHyphen/>
        <w:t>ленный порядок молитв, оставляющий достаточно места для индивидуального самовыражения, однако это не означает, что он вправе обратиться к Всевыш</w:t>
        <w:softHyphen/>
        <w:t>нему в пределах этого принятого порядка со своими собственными проблемами. Для подобных индивиду</w:t>
        <w:softHyphen/>
        <w:t>альных молитв определено особое время. Установ</w:t>
        <w:softHyphen/>
        <w:t>ленные традицией молитвы — это своего рода еже</w:t>
        <w:softHyphen/>
        <w:t>дневные духовные упражнения, сформировавшиеся в результате тщательного многовекового отбора. Они включают в себя медитацию перед молитвами и во время них, что призвано повысить восприимчивость к Б-жественному. И поэтому молитва — не просто про</w:t>
        <w:softHyphen/>
        <w:t>изнесение заданного набора слов, но, образно говоря, лестница, по которой человек, отдающийся молитве всей душой, может подниматься от одного духовного уровня к друг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имо этих молитв существуют установленные традицией благословения. Они, как правило, состоят из одной-двух фраз и служат еврею напоминанием о том, что действие, выполняемое им в данный момент, не произвольно, но наполнено глубоким смыслом. Та</w:t>
        <w:softHyphen/>
        <w:t>кое благословение произносится перед исполнением почти каждой из заповедей, а также перед тем, как получить какое-либо удовольствие: перед вкушением пищи, вдыханием благовоний и т. д. Основная задача благословений — не дать человеку превратиться в робота, механически производящего бессмысленные операции, напоминать ему, что каждое его действие связано со сферой духовного. Благословение — это краткая декларация о том, что конкретное действие связано со Всевышним и выполняется во Имя Его. Произнося ежедневно по разным поводам определен</w:t>
        <w:softHyphen/>
        <w:t>ное число благословений, еврей поднимает бытовые, рутинные подробности жизни до высокого уровня свят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роме будних дней с установленной для них по</w:t>
        <w:softHyphen/>
        <w:t>следовательностью молитв есть особые дни недели, месяца и года — это Шабат, праздники и памятные дни. Последние связаны обычно с историческими со</w:t>
        <w:softHyphen/>
        <w:t>бытиями в жизни народа: это либо дни поста в память о случившихся несчастьях, либо дни радости, когда мы вспоминаем о чудесах, совершенных Всевышним для нашего спасения. Однако самые великие дни — это Шабат и праздники, упоминаемые непосредст</w:t>
        <w:softHyphen/>
        <w:t>венно в Торе. Все они отмечены особым торжествен</w:t>
        <w:softHyphen/>
        <w:t>ным покоем; это дни полного отдохновения от трудов и от любого рода созидательной деяте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Шабат строго запрещаются любые виды работ, и существует глубокая связь между этим святым днем и всем процессом Творения. Подобно тому, как сотво</w:t>
        <w:softHyphen/>
        <w:t>рение мира было осуществлено в шесть дней, шесть последовательных этапов, так и шесть будних дней недели отведены для работы, совершаемой человеком в материальном мире по его исправлению, возвыше</w:t>
        <w:softHyphen/>
        <w:t>нию и строительству, а Шабат — седьмой день — оз</w:t>
        <w:softHyphen/>
        <w:t>начает возвращение к внутренней, чисто духовной жизни; он подобен седьмому дню, с наступлением ко</w:t>
        <w:softHyphen/>
        <w:t>торого Б-г завершил творение физического мира и обратился к высшим мирам. Так и человек, сотворен</w:t>
        <w:softHyphen/>
        <w:t>ный по образу Создателя, должен продолжать работу по завершению и исправлению первоначального Тво</w:t>
        <w:softHyphen/>
        <w:t>рения, а затем уходить в себя, прекращая свою твор</w:t>
        <w:softHyphen/>
        <w:t>ческую деятельность в материальном мире и обраща</w:t>
        <w:softHyphen/>
        <w:t>ясь к субботнему покою — источнику святости.</w:t>
      </w:r>
    </w:p>
    <w:p>
      <w:pPr>
        <w:pStyle w:val="Text"/>
        <w:rPr/>
      </w:pPr>
      <w:r>
        <w:rPr>
          <w:rFonts w:eastAsia="Times New Roman Cyr" w:cs="Times New Roman Cyr" w:ascii="Times New Roman Cyr" w:hAnsi="Times New Roman Cyr"/>
        </w:rPr>
        <w:t>Ѓалаха — формальные правила выполнения запо</w:t>
        <w:softHyphen/>
        <w:t>ведей — подробно перечисляет все виды деятельно</w:t>
        <w:softHyphen/>
        <w:t>сти, запрещенные в Шабат. Все эти запреты вытекают из одного общего источника: Шабат — день, когда человек перестает создавать материальное в мире и погружается в состояние абсолютного покоя. Отсюда следует, что он должен прекратить не только творче</w:t>
        <w:softHyphen/>
        <w:t xml:space="preserve">скую деятельность в физическом мире, но и любое творчество в смысле духовном. Потому-то даже </w:t>
      </w:r>
      <w:r>
        <w:rPr>
          <w:rFonts w:eastAsia="Times New Roman Cyr" w:cs="Times New Roman Cyr" w:ascii="Times New Roman Cyr" w:hAnsi="Times New Roman Cyr"/>
          <w:i/>
          <w:iCs/>
        </w:rPr>
        <w:t>ти</w:t>
        <w:softHyphen/>
        <w:t>кун</w:t>
      </w:r>
      <w:r>
        <w:rPr>
          <w:rFonts w:eastAsia="Times New Roman Cyr" w:cs="Times New Roman Cyr" w:ascii="Times New Roman Cyr" w:hAnsi="Times New Roman Cyr"/>
        </w:rPr>
        <w:t xml:space="preserve"> — усовершенствование мироздания, в том числе и своей собственной души и врачевание ее ран, — дол</w:t>
        <w:softHyphen/>
        <w:t>жен быть приостановлен в Шабат. Цель Шабата — подведение итогов всему, сделанному за шесть пре</w:t>
        <w:softHyphen/>
        <w:t>дыдущих дней, и освящение прошедшей недели. Та</w:t>
        <w:softHyphen/>
        <w:t>ким образом, Шабат — венец  недельного периода; это день, предназначенный для наслаждения выпол</w:t>
        <w:softHyphen/>
        <w:t>ненным за предшествующие шесть дней в материаль</w:t>
        <w:softHyphen/>
        <w:t>ной и духовной сферах. Иными словами, Шабат освя</w:t>
        <w:softHyphen/>
        <w:t>щает и возвышает все, сделанное прежде, и ведет к новому подъему в наступающей недел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кон требует от нас пребывания в покое и пре</w:t>
        <w:softHyphen/>
        <w:t>кращение обычных занятий и в праздники, хотя они и не связаны, подобно Шабату, с идеей творения Все</w:t>
        <w:softHyphen/>
        <w:t>вышним мира за шесть дней. Праздники связаны с иным периодом времени — с еврейским годом, они служат ежегодными напоминаниями о событиях в жизни народа, чья история — это история проявления Б-жественного в мире. В эти дни допускаются некото</w:t>
        <w:softHyphen/>
        <w:t>рые послабления по сравнению со строгостью Ша</w:t>
        <w:softHyphen/>
        <w:t>бата; тем не менее, основное направление праздников то же: к покою и духовной сосредоточенности. Каж</w:t>
        <w:softHyphen/>
        <w:t>дый из них отличается своими неповторимыми осо</w:t>
        <w:softHyphen/>
        <w:t>бенностями, у каждого — своя сущность; все они от</w:t>
        <w:softHyphen/>
        <w:t>мечаются по-разному и предполагают особый настрой души. Год начинается с Песаха — дня духовного и национального рождения народа; затем наступает Шавуот— день дарования Торы, день Б-жественного откровения на горе Синай; праздник этот символизи</w:t>
        <w:softHyphen/>
        <w:t>рует, кроме того, преодоление всяческих трудностей и препятствий. За ним следует Сукот — праздник уро</w:t>
        <w:softHyphen/>
        <w:t>жая, в духовном смысле являющийся символом зрело</w:t>
        <w:softHyphen/>
        <w:t>сти, плодотворного труда и награды за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Йом-Кипур — День искупления — это одновре</w:t>
        <w:softHyphen/>
        <w:t>менно и день строгого поста, и Суббота суббот; по значимости своей он превосходит Шабат. Йом-Кипур приносит евреям прощение за их грехи и провинно</w:t>
        <w:softHyphen/>
        <w:t>сти. В этот день низший, материальный мир возно</w:t>
        <w:softHyphen/>
        <w:t>сится не только над течением физического времени, но и, в некотором смысле, над всеми законами, управ</w:t>
        <w:softHyphen/>
        <w:t>ляющими человеческой жизнью. В Йом-Кипур пре</w:t>
        <w:softHyphen/>
        <w:t>кращаются любые занятия, евреи не едят и не пьют, ибо в этот день человек поднимается над физическим миром и вступает в контакт с Б-жественным Абсолю</w:t>
        <w:softHyphen/>
        <w:t>том, преодолевая свое прошлое; благодаря даруемому ему Всевышним прощению он начинает свою жизнь снач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аздники и памятные дни требуют от еврея це</w:t>
        <w:softHyphen/>
        <w:t>лого ряда действий, которые могут показаться труд</w:t>
        <w:softHyphen/>
        <w:t>новыполнимыми; они вытекают из главной идеи каж</w:t>
        <w:softHyphen/>
        <w:t>дого из этих дней. И чтобы человек мог воспользо</w:t>
        <w:softHyphen/>
        <w:t>ваться духовными сокровищами, которые предлагает ему праздник, он должен полностью сосредоточиться на его идее и ее символических обозначениях, на</w:t>
        <w:softHyphen/>
        <w:t>строиться таким образом, чтобы попасть ей в резо</w:t>
        <w:softHyphen/>
        <w:t>нанс. И тогда многочисленные и сложные требования Торы перестанут казаться ему тягостными и выполне</w:t>
        <w:softHyphen/>
        <w:t>ние их станет естественной реакцией его души на по</w:t>
        <w:softHyphen/>
        <w:t>вторяющуюся из года в год встречу с Б-жественным.</w:t>
      </w:r>
    </w:p>
    <w:p>
      <w:pPr>
        <w:pStyle w:val="Text"/>
        <w:rPr/>
      </w:pPr>
      <w:r>
        <w:rPr>
          <w:rFonts w:eastAsia="Times New Roman Cyr" w:cs="Times New Roman Cyr" w:ascii="Times New Roman Cyr" w:hAnsi="Times New Roman Cyr"/>
          <w:spacing w:val="-2"/>
        </w:rPr>
        <w:t>Заповеди и установления Ѓалахи — еврейского за</w:t>
        <w:softHyphen/>
        <w:t>конодательства, — определяющие, что разрешено и что запрещено употреблять еврею в пищу, свод кото</w:t>
        <w:softHyphen/>
        <w:t xml:space="preserve">рых определяется в иудаизме понятием </w:t>
      </w:r>
      <w:r>
        <w:rPr>
          <w:rFonts w:eastAsia="Times New Roman Cyr" w:cs="Times New Roman Cyr" w:ascii="Times New Roman Cyr" w:hAnsi="Times New Roman Cyr"/>
          <w:i/>
          <w:iCs/>
          <w:spacing w:val="-2"/>
        </w:rPr>
        <w:t>кашрут</w:t>
      </w:r>
      <w:r>
        <w:rPr>
          <w:rFonts w:eastAsia="Times New Roman Cyr" w:cs="Times New Roman Cyr" w:ascii="Times New Roman Cyr" w:hAnsi="Times New Roman Cyr"/>
          <w:spacing w:val="-2"/>
        </w:rPr>
        <w:t>, яв</w:t>
        <w:softHyphen/>
        <w:t>ляются выражением уже известного нам принципа: человек не может жить возвышенной и благородной духовной жизнью, если его тело не подготовлено к этому подобающим образом. Можно сказать, что предписания о дозволенной и запрещенной пище оп</w:t>
        <w:softHyphen/>
        <w:t>ределяют своего рода диету святости, позволяющую еврею извлекать максимальную пользу из взаимоот</w:t>
        <w:softHyphen/>
        <w:t>ношений его души и тела. Употребление в пищу того, что запрещено Законом, — это не только нарушение заповеди и, следовательно, вступление в союз с си</w:t>
        <w:softHyphen/>
        <w:t>лами зла, но и действие, наносящее конкретный вред всей системе отношений между душой и телом. Все съедобное подразделяется на несколько категорий: неорганическая пища, растительная, животная; при</w:t>
        <w:softHyphen/>
        <w:t>чем каждая после</w:t>
        <w:softHyphen/>
        <w:t>дующая характеризуется все более строгими требо</w:t>
        <w:softHyphen/>
        <w:t>ваниями, предъявляемыми к ее приго</w:t>
        <w:softHyphen/>
        <w:t>товлению и употреблению. Так, все, относящееся к самому низшему уровню — неорганической пище, — можно есть без каких бы то ни было ограничений, ибо область неживой материи наименее чувствительна к различиям между святостью и нечистотой. Что каса</w:t>
        <w:softHyphen/>
        <w:t>ется растительной пи</w:t>
        <w:softHyphen/>
        <w:t>щи, ограничения распространя</w:t>
        <w:softHyphen/>
        <w:t>ются лишь на про</w:t>
        <w:softHyphen/>
        <w:t>дукты, выращенные в Стране Из</w:t>
        <w:softHyphen/>
        <w:t>раиля, чья особая святость влияет и на них; все выра</w:t>
        <w:softHyphen/>
        <w:t>щенное за пределами Святой Земли можно есть в лю</w:t>
        <w:softHyphen/>
        <w:t>бое врем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ораздо подробнее определяет Ѓалаха правила пи</w:t>
        <w:softHyphen/>
        <w:t>тания мясом животных, птиц и рыб. К этой категории продуктов относится наибольшее количество запретов — от менее строгих к более строгим. Все беспозво</w:t>
        <w:softHyphen/>
        <w:t>ночные запрещены в пищу. Большинство рыб, имею</w:t>
        <w:softHyphen/>
        <w:t>щих чешую и плавники, разрешены; при этом рыба не требует какого-либо особого способа приготовления. В Ѓалахе перечислены кашерные виды птиц; причем птица должна быть умерщвлена таким способом, при котором страдания ее будут минимальными; из тушки следует удалить всю кровь. Исполнение всех этих требований должно наилучшим образом подготовить мясо птицы для употребления в пищу евреями. Еще более строгие правила установлены в отношении мяса животных, лишь небольшое число которых являются кашерными. Процесс забоя животного и предвари</w:t>
        <w:softHyphen/>
        <w:t>тельной обработки его мяса определен традицией во всех подробностях. Смешивание некоторых видов пищи, в том числе молочного с мясным, запрещено.</w:t>
      </w:r>
    </w:p>
    <w:p>
      <w:pPr>
        <w:pStyle w:val="Text"/>
        <w:rPr/>
      </w:pPr>
      <w:r>
        <w:rPr>
          <w:rFonts w:eastAsia="Times New Roman Cyr" w:cs="Times New Roman Cyr" w:ascii="Times New Roman Cyr" w:hAnsi="Times New Roman Cyr"/>
        </w:rPr>
        <w:t>Вообще запрещение смешивать различные по своей сути вещи — общее правило Ѓалахи, относя</w:t>
        <w:softHyphen/>
        <w:t>щееся не только к пище</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И так как мы не всегда мо</w:t>
        <w:softHyphen/>
        <w:t>жем различить границу между духовными сущно</w:t>
        <w:softHyphen/>
        <w:t>стями разных предметов, Тора помогает нам в этом, поддерживая в нас тем самым определенную степень чистоты. Смысл этого — приведение всего матери</w:t>
        <w:softHyphen/>
        <w:t xml:space="preserve">ального в мире с помощью </w:t>
      </w:r>
      <w:r>
        <w:rPr>
          <w:rFonts w:eastAsia="Times New Roman Cyr" w:cs="Times New Roman Cyr" w:ascii="Times New Roman Cyr" w:hAnsi="Times New Roman Cyr"/>
          <w:i/>
          <w:iCs/>
        </w:rPr>
        <w:t>тикуна</w:t>
      </w:r>
      <w:r>
        <w:rPr>
          <w:rFonts w:eastAsia="Times New Roman Cyr" w:cs="Times New Roman Cyr" w:ascii="Times New Roman Cyr" w:hAnsi="Times New Roman Cyr"/>
        </w:rPr>
        <w:t xml:space="preserve"> к совершенству;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 xml:space="preserve"> — это обнажение сущности вещи, прояснение цели, для которой она создана. Когда человек ест, он не просто уничтожает пищу, в процессе переработки которой извлекает пользу для своего тела, но совер</w:t>
        <w:softHyphen/>
        <w:t xml:space="preserve">шает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 освящает еду. Вот почему употребление некашерной пищи является в духовном смысле паде</w:t>
        <w:softHyphen/>
        <w:t xml:space="preserve">нием человек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добно этому есть и пить в Шабат и в праздники — это гораздо больше, чем просто удовлетворять фи</w:t>
        <w:softHyphen/>
        <w:t>зиологическую потребность; есть и пить в эти дни — заповедь. Ибо Шабат и праздники благоприятствуют возвышению сущностей этого мира и приближению их к Создателю. Во времена Храма ритуальное жерт</w:t>
        <w:softHyphen/>
        <w:t>воприношение сопровождалось трапезой, во время которой человек приобщался к святости. В наши дни стол, за которым еврей вкушает пищу, служит ему по</w:t>
        <w:softHyphen/>
        <w:t>добием храмового жертвенника; пища эта становится человеческой плотью, и еврей в своей службе Все</w:t>
        <w:softHyphen/>
        <w:t>вышнему с новой энергией возносит ее до уровня свя</w:t>
        <w:softHyphen/>
        <w:t>тости. И поэтому следует относиться и к пище, и к процессу еды с крайней осторожностью, не забывая о том, что цель трапезы — освящение материаль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подобных же позиций иудаизм трактует и отно</w:t>
        <w:softHyphen/>
        <w:t>шения между полами. Наша традиция не рассматри</w:t>
        <w:softHyphen/>
        <w:t>вает секс как нечто порочное или постыдное; напро</w:t>
        <w:softHyphen/>
        <w:t>тив, она относится к нему как к сфере человеческих отношений, в которой могут и должны проявиться высокая духовность и святость. Именно заключенной в этих отношениях святостью и объясняются нало</w:t>
        <w:softHyphen/>
        <w:t>женные на них ограничения. Ибо каждый из миров символизирует, среди прочего, мужское или женское начало, а отношения между мужчиной и женщиной в нашем мире являются отражением происходящего в высших мирах. Вот почему эти отношения так мощно воздействуют на душу человека. А если вспомнить, что их основной целью является воспроизведение по</w:t>
        <w:softHyphen/>
        <w:t>томства, то становится совершенно ясным, почему необходимо относиться с особым вниманием и осто</w:t>
        <w:softHyphen/>
        <w:t>рожностью ко всему, связанному с сексом. Вообще говоря, иудаизм не рассматривает интимные отноше</w:t>
        <w:softHyphen/>
        <w:t>ния между мужчиной и женщиной лишь как средство продолжения человеческого рода, исполнения запо</w:t>
        <w:softHyphen/>
        <w:t>веди «плодитесь и размножайтесь». Союз между ними приводит к созданию основной социальной единицы — семьи, в рамках которой происходит развитие лич</w:t>
        <w:softHyphen/>
        <w:t>ности каждого. Иными словами, одинокий человек в духовном смысле несовершенен; идеальная человече</w:t>
        <w:softHyphen/>
        <w:t>ская сущность всегда состоит из двух частей: муж</w:t>
        <w:softHyphen/>
        <w:t>чины и женщины. И хотя у каждого из них своя функ</w:t>
        <w:softHyphen/>
        <w:t>ция в семье, лишь вместе они могут достичь совер</w:t>
        <w:softHyphen/>
        <w:t>шенства. Поэтому естественно, что сексуальные от</w:t>
        <w:softHyphen/>
        <w:t>ношения вне брака недопустимы. Этот запрет основан на том, что они препятствуют исполнению человеком Б-жественного замыс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Хотя заповедь «плодитесь и размножайтесь» — не единственная цель интимных отношений между муж</w:t>
        <w:softHyphen/>
        <w:t>чиной и женщиной, принципиально важно, чтобы эти отношения предусматривали возможность деторож</w:t>
        <w:softHyphen/>
        <w:t>дения. В этом заключается еврейский подход к свято</w:t>
        <w:softHyphen/>
        <w:t>сти, которая олицетворяет собой способность к росту и плодоношению. И наоборот: все, лишенное способ</w:t>
        <w:softHyphen/>
        <w:t>ности к размножению, все, не связанное с созданием нового, символизирует порок, смерть и зло.</w:t>
      </w:r>
    </w:p>
    <w:p>
      <w:pPr>
        <w:pStyle w:val="Text"/>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Многие запреты, наложенные на сексуальные от</w:t>
        <w:softHyphen/>
        <w:t>ношения, преследуют, главным образом, цель ограни</w:t>
        <w:softHyphen/>
        <w:t>чить их рамками семьи, связью между мужем и женой для достижения ими святости и совершенства и соз</w:t>
        <w:softHyphen/>
        <w:t>дания новой жизни. Когда сексуальность выходит из-под контроля, она лишается внутреннего смысла и половые отношения превращаются в разврат, ибо приводят к злоупотреблению Б-жественными силами, которыми наделен че</w:t>
        <w:softHyphen/>
        <w:t>ловек. Поэтому законы чистоты семейной жизни и время, отведенное мужу и жене для близости, установлены так, чтобы использовать эти силы для их восхождения на более высокий духовный уровень.</w:t>
      </w:r>
    </w:p>
    <w:p>
      <w:pPr>
        <w:pStyle w:val="Text"/>
        <w:rPr/>
      </w:pPr>
      <w:r>
        <w:rPr>
          <w:rFonts w:eastAsia="Times New Roman Cyr" w:cs="Times New Roman Cyr" w:ascii="Times New Roman Cyr" w:hAnsi="Times New Roman Cyr"/>
        </w:rPr>
        <w:t xml:space="preserve">Фундаментальное в иудаизме понятие </w:t>
      </w:r>
      <w:r>
        <w:rPr>
          <w:rFonts w:eastAsia="Times New Roman Cyr" w:cs="Times New Roman Cyr" w:ascii="Times New Roman Cyr" w:hAnsi="Times New Roman Cyr"/>
          <w:i/>
          <w:iCs/>
        </w:rPr>
        <w:t>тикун</w:t>
      </w:r>
      <w:r>
        <w:rPr>
          <w:rFonts w:eastAsia="Times New Roman Cyr" w:cs="Times New Roman Cyr" w:ascii="Times New Roman Cyr" w:hAnsi="Times New Roman Cyr"/>
        </w:rPr>
        <w:t xml:space="preserve"> отно</w:t>
        <w:softHyphen/>
        <w:t>сится также и к сфере социальной: это выражается в стремлении к усовершенствованию общества, в кото</w:t>
        <w:softHyphen/>
        <w:t>ром человек живет. Тора не просто перечисляет запо</w:t>
        <w:softHyphen/>
        <w:t>веди, относящиеся к этой сфере, — она полностью определяет весь характер обществен</w:t>
        <w:softHyphen/>
        <w:t>ного поведения еврея. Тора не только не стремится увести его от дей</w:t>
        <w:softHyphen/>
        <w:t>ствительности, от реальных жиз</w:t>
        <w:softHyphen/>
        <w:t>ненных проблем — она настойчиво призывает его постоянно заботиться о благе общества, побуждает поддерживать любое со</w:t>
        <w:softHyphen/>
        <w:t>зидательное начало, направленное на его укрепление. Любой поступок, совершенный против общества, счи</w:t>
        <w:softHyphen/>
        <w:t>тается предосудительным независимо от того, содер</w:t>
        <w:softHyphen/>
        <w:t>жится ли в Торе особый запрет на подобное действие. Человек обязан относиться к себе критически, в то время как в других людях ему предписано искать прежде всего положительные черты. Он постоянно должен помнить о том, что создан по образу и подо</w:t>
        <w:softHyphen/>
        <w:t>бию Всевышнего и поэтому причинить ближнему боль — все равно что посягнуть на Б-жественный об</w:t>
        <w:softHyphen/>
        <w:t>раз. Запрещается не только рукоприкладство, но и ложь, воровство, злословие и т. д. Такие грехи, как оскорбление ближнего, клевета и распространение слухов, считаются в определенном смысле более серьезными преступлениями, чем нарушения религи</w:t>
        <w:softHyphen/>
        <w:t>озных ритуалов. И не зря было сказано, что в Йом-Кипур прощаются только грехи, совершенные челове</w:t>
        <w:softHyphen/>
        <w:t>ком против Б-га, но не проступки по отношению к другим людям. Тяжесть грехов этой категории двой</w:t>
        <w:softHyphen/>
        <w:t>ная: совершивший их причиняет зло и человеку, и Б-гу, и до тех пор, пока грешник не загладит вину перед своим ближним, он не может рассчитывать на проще</w:t>
        <w:softHyphen/>
        <w:t>ние Всевышнего.</w:t>
      </w:r>
    </w:p>
    <w:p>
      <w:pPr>
        <w:pStyle w:val="Text"/>
        <w:rPr/>
      </w:pPr>
      <w:r>
        <w:rPr>
          <w:rFonts w:eastAsia="Times New Roman Cyr" w:cs="Times New Roman Cyr" w:ascii="Times New Roman Cyr" w:hAnsi="Times New Roman Cyr"/>
        </w:rPr>
        <w:t>Тора возлагает на человека особые обязанности по отношению к членам его семьи: у родителей сущест</w:t>
        <w:softHyphen/>
        <w:t>вует долг по отношению к детям, те, в свою очередь, должны почитать отца и мать, а все вместе должны заботиться не только друг о друге, но и обо всех род</w:t>
        <w:softHyphen/>
        <w:t>ных и близких. В традиции издавна укоренилось вы</w:t>
        <w:softHyphen/>
        <w:t>ражение гмилут хасадим (дословно «дарование мило</w:t>
        <w:softHyphen/>
        <w:t>сердия»), означающее призыв к совершению добрых дел — одно из важнейших требований Торы. Каждый член общины обязан оказывать нуждающимся мате</w:t>
        <w:softHyphen/>
        <w:t>риальную и духовную поддержку, участвовать в лик</w:t>
        <w:softHyphen/>
        <w:t>видации последствий любого несчастья, происшед</w:t>
        <w:softHyphen/>
        <w:t>шего с отдельным человеком или с общиной. Это приводит нас к существенному принципу иудаизма: отдельная личность и целая община должны обладать чувством собственного достоинства. Это самоуваже</w:t>
        <w:softHyphen/>
        <w:t>ние уходит своими корнями в любовь к человеку как таковому, которая присутствует в простых, буднич</w:t>
        <w:softHyphen/>
        <w:t>ных отношениях между людьми и выражается, в част</w:t>
        <w:softHyphen/>
        <w:t>ности, в стремлении помочь каждому упавшему встать на ноги. Традиция предписывает также уважать умер</w:t>
        <w:softHyphen/>
        <w:t>ших,</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их положено хоронить по определенному обряду, малейшее отступление от которого — великий грех. Это, разумеется, не означает, что в иудаизме су</w:t>
        <w:softHyphen/>
        <w:t>ществует культ мертвых. Просто почет и уважение, которые оказывались человеку при жизни, продол</w:t>
        <w:softHyphen/>
        <w:t>жают воздаваться ему и после того, как душа его по</w:t>
        <w:softHyphen/>
        <w:t>кинула тело, воплощавшее в себе Б-жественный обр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 всех вопросах общественной жизни каждый ев</w:t>
        <w:softHyphen/>
        <w:t>рей обязан не только избегать совершения поступков, которые могут принести вред другим, но и делать все для того, чтобы стать максимально полезным для ок</w:t>
        <w:softHyphen/>
        <w:t>ружающих. Так, существует традиция отдавать деся</w:t>
        <w:softHyphen/>
        <w:t>тую часть своих доходов бедным и оказывать помощь любому нуждающемуся. К каждому человеку еврей обязан относиться так, как будто тот является целым миром, с той же благоговейной любовью, с которой он встречает проявления Б-жественного.</w:t>
      </w:r>
    </w:p>
    <w:p>
      <w:pPr>
        <w:pStyle w:val="Text"/>
        <w:rPr/>
      </w:pPr>
      <w:r>
        <w:rPr>
          <w:rFonts w:eastAsia="Times New Roman Cyr" w:cs="Times New Roman Cyr" w:ascii="Times New Roman Cyr" w:hAnsi="Times New Roman Cyr"/>
        </w:rPr>
        <w:t>Точно так же еврей обязан относиться ко всему на</w:t>
        <w:softHyphen/>
        <w:t>роду Израиля, смотреть на него как на одну большую семью, ощущать ее единым целым, состоящим из не</w:t>
        <w:softHyphen/>
        <w:t>разрывно связанных между собой частностей. Эта на</w:t>
        <w:softHyphen/>
        <w:t>родная общность — не просто арифметическая сумма ее составляющих, но живой организм, и, поднимаясь по лестнице святости, душа еврея может достичь уровня, на котором сливаются воедино все души сы</w:t>
        <w:softHyphen/>
        <w:t xml:space="preserve">новей Израиля. Уровень этот, как уже упоминалось ранее, именуется </w:t>
      </w:r>
      <w:r>
        <w:rPr>
          <w:rFonts w:eastAsia="Times New Roman Cyr" w:cs="Times New Roman Cyr" w:ascii="Times New Roman Cyr" w:hAnsi="Times New Roman Cyr"/>
          <w:i/>
          <w:iCs/>
        </w:rPr>
        <w:t>Кнесет Исраэль</w:t>
      </w:r>
      <w:r>
        <w:rPr>
          <w:rFonts w:eastAsia="Times New Roman Cyr" w:cs="Times New Roman Cyr" w:ascii="Times New Roman Cyr" w:hAnsi="Times New Roman Cyr"/>
        </w:rPr>
        <w:t xml:space="preserve"> — собрание еврей</w:t>
        <w:softHyphen/>
        <w:t xml:space="preserve">ских душ, и является воплощением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xml:space="preserve"> — Б-жест</w:t>
        <w:softHyphen/>
        <w:t>венного присутствия в мире.</w:t>
      </w:r>
    </w:p>
    <w:p>
      <w:pPr>
        <w:sectPr>
          <w:headerReference w:type="default" r:id="rId18"/>
          <w:footnotePr>
            <w:numFmt w:val="decimal"/>
          </w:footnotePr>
          <w:type w:val="nextPage"/>
          <w:pgSz w:w="11906" w:h="16838"/>
          <w:pgMar w:left="567" w:right="567" w:gutter="0" w:header="0" w:top="567" w:footer="0" w:bottom="794"/>
          <w:pgNumType w:fmt="decimal"/>
          <w:formProt w:val="false"/>
          <w:titlePg/>
          <w:textDirection w:val="lrTb"/>
        </w:sectPr>
        <w:pStyle w:val="Text"/>
        <w:rPr/>
      </w:pPr>
      <w:r>
        <w:rPr>
          <w:rFonts w:eastAsia="Times New Roman Cyr" w:cs="Times New Roman Cyr" w:ascii="Times New Roman Cyr" w:hAnsi="Times New Roman Cyr"/>
        </w:rPr>
        <w:t xml:space="preserve">Взаимосвязь еврейских душ подобна взаимосвязи органов человеческого тела, и чем выше уровень души, тем острее ощущает она боль каждой клетки этого единого организма, ибо является частицей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xml:space="preserve">, одухотворяющей все мироздание. </w:t>
      </w:r>
    </w:p>
    <w:p>
      <w:pPr>
        <w:sectPr>
          <w:headerReference w:type="default" r:id="rId19"/>
          <w:headerReference w:type="first" r:id="rId20"/>
          <w:footnotePr>
            <w:numFmt w:val="decimal"/>
          </w:footnotePr>
          <w:type w:val="nextPage"/>
          <w:pgSz w:w="11906" w:h="16838"/>
          <w:pgMar w:left="567" w:right="567" w:gutter="0" w:header="4536" w:top="4592" w:footer="0" w:bottom="794"/>
          <w:pgNumType w:fmt="decimal"/>
          <w:formProt w:val="false"/>
          <w:titlePg/>
          <w:textDirection w:val="lrTb"/>
        </w:sectPr>
        <w:pStyle w:val="Heading1"/>
        <w:rPr/>
      </w:pPr>
      <w:r>
        <w:rPr/>
        <w:t></w:t>
      </w:r>
    </w:p>
    <w:p>
      <w:pPr>
        <w:sectPr>
          <w:headerReference w:type="default" r:id="rId21"/>
          <w:footnotePr>
            <w:numFmt w:val="decimal"/>
          </w:footnotePr>
          <w:type w:val="nextPage"/>
          <w:pgSz w:w="11906" w:h="16838"/>
          <w:pgMar w:left="567" w:right="567" w:gutter="0" w:header="0" w:top="567" w:footer="0" w:bottom="794"/>
          <w:pgNumType w:fmt="decimal"/>
          <w:formProt w:val="false"/>
          <w:titlePg/>
          <w:textDirection w:val="lrTb"/>
        </w:sectPr>
        <w:pStyle w:val="Heading1"/>
        <w:rPr>
          <w:b w:val="false"/>
          <w:b w:val="false"/>
          <w:bCs w:val="false"/>
          <w:i/>
          <w:i/>
          <w:iCs/>
        </w:rPr>
      </w:pPr>
      <w:r>
        <w:rPr>
          <w:b w:val="false"/>
          <w:bCs w:val="false"/>
          <w:i/>
          <w:iCs/>
        </w:rPr>
        <w:t></w:t>
      </w:r>
    </w:p>
    <w:p>
      <w:pPr>
        <w:pStyle w:val="Heading1"/>
        <w:rPr/>
      </w:pP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нун Шабата не просто служит преддверием к субботнему отдыху — ему предназначена особая, важная роль. В пятницу каждый послеполуденный час знаменует новый этап в напряженном ожидании пере</w:t>
        <w:softHyphen/>
        <w:t>хода от шести будних дней недели к священному седьмому дню. С приходом вечера наступает кульми</w:t>
        <w:softHyphen/>
        <w:t>национный момент перехода от будней к празднику. Это — последняя ступень в процессе восхождения на тот уровень бытия, который возвышается над шестью днями труда и над временем вообще.</w:t>
      </w:r>
    </w:p>
    <w:p>
      <w:pPr>
        <w:pStyle w:val="Text"/>
        <w:rPr/>
      </w:pPr>
      <w:r>
        <w:rPr>
          <w:rFonts w:eastAsia="Times New Roman Cyr" w:cs="Times New Roman Cyr" w:ascii="Times New Roman Cyr" w:hAnsi="Times New Roman Cyr"/>
        </w:rPr>
        <w:t>Это высокое свойство Шабата связано с Б-жест</w:t>
        <w:softHyphen/>
        <w:t xml:space="preserve">венным проявлением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представляющей </w:t>
      </w:r>
      <w:r>
        <w:rPr>
          <w:rFonts w:eastAsia="Times New Roman Cyr" w:cs="Times New Roman Cyr" w:ascii="Times New Roman Cyr" w:hAnsi="Times New Roman Cyr"/>
          <w:i/>
          <w:iCs/>
        </w:rPr>
        <w:t>Шхин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подводит итог всему, являясь своего рода хранилищем всех происшедших событий; кроме того, она связана с первой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Кетер (корона). Отсюда — двоякое значение субботнего ве</w:t>
        <w:softHyphen/>
        <w:t>чера: с одной стороны, это подведение итога всей дея</w:t>
        <w:softHyphen/>
        <w:t>тельности человека и всем событиям, которые про</w:t>
        <w:softHyphen/>
        <w:t>изошли за прошедшую неделю, и в этом — проявле</w:t>
        <w:softHyphen/>
        <w:t xml:space="preserve">ние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с другой — это зарождение новой недели, и в этом — проявление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Кетер.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 или </w:t>
      </w:r>
      <w:r>
        <w:rPr>
          <w:rFonts w:eastAsia="Times New Roman Cyr" w:cs="Times New Roman Cyr" w:ascii="Times New Roman Cyr" w:hAnsi="Times New Roman Cyr"/>
          <w:i/>
          <w:iCs/>
        </w:rPr>
        <w:t>Шхина</w:t>
      </w:r>
      <w:r>
        <w:rPr>
          <w:rFonts w:eastAsia="Times New Roman Cyr" w:cs="Times New Roman Cyr" w:ascii="Times New Roman Cyr" w:hAnsi="Times New Roman Cyr"/>
        </w:rPr>
        <w:t xml:space="preserve"> — это проявление Б-жествен</w:t>
        <w:softHyphen/>
        <w:t xml:space="preserve">ной власти в нашем мире. У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xml:space="preserve"> есть семьдесят имен, каждое из которых выражает особое свойство всеобъемлюще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ибо семь дней недели соответствуют сем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Гвура, Хесед, Тиферет, Ѓод, Нецах, Йесод и Малхут; причем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является выражением эт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аждая из кото</w:t>
        <w:softHyphen/>
        <w:t xml:space="preserve">рых, в свою очередь, включает в себя все десять </w:t>
      </w:r>
      <w:r>
        <w:rPr>
          <w:rFonts w:eastAsia="Times New Roman Cyr" w:cs="Times New Roman Cyr" w:ascii="Times New Roman Cyr" w:hAnsi="Times New Roman Cyr"/>
          <w:i/>
          <w:iCs/>
        </w:rPr>
        <w:t>cфи</w:t>
        <w:softHyphen/>
        <w:t>рот</w:t>
      </w:r>
      <w:r>
        <w:rPr>
          <w:rFonts w:eastAsia="Times New Roman Cyr" w:cs="Times New Roman Cyr" w:ascii="Times New Roman Cyr" w:hAnsi="Times New Roman Cyr"/>
        </w:rPr>
        <w:t>. Таким образом, в сфире Малхут содержатся семьдесят их сочетаний. Поэтому число «семьдесят» играет необычайно важную роль в ритуале встречи Шабата.</w:t>
      </w:r>
    </w:p>
    <w:p>
      <w:pPr>
        <w:pStyle w:val="Text"/>
        <w:rPr/>
      </w:pPr>
      <w:r>
        <w:rPr>
          <w:rFonts w:eastAsia="Times New Roman Cyr" w:cs="Times New Roman Cyr" w:ascii="Times New Roman Cyr" w:hAnsi="Times New Roman Cyr"/>
        </w:rPr>
        <w:t xml:space="preserve">Все проявления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xml:space="preserve"> объединяет особое свой</w:t>
        <w:softHyphen/>
        <w:t>ство, присущее им: в них воплощено женское начало. Этим объясняется то обстоятельство, что символы ритуала встречи Шабата связаны с женской природой; это подчеркивает роль женщины и как воплощения женского начала, присущего системе миров, и просто как хозяйки еврейского дома.</w:t>
      </w:r>
    </w:p>
    <w:p>
      <w:pPr>
        <w:pStyle w:val="Text"/>
        <w:rPr/>
      </w:pPr>
      <w:r>
        <w:rPr>
          <w:rFonts w:eastAsia="Times New Roman Cyr" w:cs="Times New Roman Cyr" w:ascii="Times New Roman Cyr" w:hAnsi="Times New Roman Cyr"/>
        </w:rPr>
        <w:t>Накануне наступления Шабата можно наблюдать, как дом превращается в святилище. На стол кладут белые субботние халы, которые символизируют две</w:t>
        <w:softHyphen/>
        <w:t>надцать хлебов, возлагавшихся в Храме; горящие свечи напоминают о храмовой Меноре; сам стол явля</w:t>
        <w:softHyphen/>
        <w:t>ется подобием жертвенника, ибо вкушение пищи по</w:t>
        <w:softHyphen/>
        <w:t>добно жертвоприношению, — цель трапезы в том, чтобы набраться новых сил для служения Всевыш</w:t>
        <w:softHyphen/>
        <w:t>нему. Как и жертвоприношение, она отражает связь между материальным и духовным. Это сходство с особой силой проявляется в Шабат, когда празднич</w:t>
        <w:softHyphen/>
        <w:t>ный ужин становится священнодействием, объеди</w:t>
        <w:softHyphen/>
        <w:t>няющим в процессе исполнения заповеди материю и святость. На столе во время трапезы должна быть соль, ибо она находилась на храмовом алтаре в знак того, что союз между Всевышним и его народом ве</w:t>
        <w:softHyphen/>
        <w:t>чен</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Свечи, зажженные хозяйкой дома в знак свято</w:t>
        <w:softHyphen/>
        <w:t xml:space="preserve">сти Шабата, — воплощение духовного света, который несет в себе этот день; кроме того, они подчеркивают особую роль женщины, символизирующей </w:t>
      </w:r>
      <w:r>
        <w:rPr>
          <w:rFonts w:eastAsia="Times New Roman Cyr" w:cs="Times New Roman Cyr" w:ascii="Times New Roman Cyr" w:hAnsi="Times New Roman Cyr"/>
          <w:i/>
          <w:iCs/>
        </w:rPr>
        <w:t>сфиру</w:t>
      </w:r>
      <w:r>
        <w:rPr>
          <w:rFonts w:eastAsia="Times New Roman Cyr" w:cs="Times New Roman Cyr" w:ascii="Times New Roman Cyr" w:hAnsi="Times New Roman Cyr"/>
        </w:rPr>
        <w:t xml:space="preserve"> Малхут, </w:t>
      </w:r>
      <w:r>
        <w:rPr>
          <w:rFonts w:eastAsia="Times New Roman Cyr" w:cs="Times New Roman Cyr" w:ascii="Times New Roman Cyr" w:hAnsi="Times New Roman Cyr"/>
          <w:i/>
          <w:iCs/>
        </w:rPr>
        <w:t>Шхину</w:t>
      </w:r>
      <w:r>
        <w:rPr>
          <w:rFonts w:eastAsia="Times New Roman Cyr" w:cs="Times New Roman Cyr" w:ascii="Times New Roman Cyr" w:hAnsi="Times New Roman Cyr"/>
        </w:rPr>
        <w:t>. На столе лежат две халы (в некото</w:t>
        <w:softHyphen/>
        <w:t xml:space="preserve">рых семьях пекут двенадцать хал), напоминающие, среди прочего, и о хлебе небесном: ман (манна) во время скитаний евреев в пустыне выпадал во все дни, кроме Шабата, но в пятницу — в двойном количестве. Салфетки, которыми накрыты эти халы, напоминают о росе, покрывавшей выпавший ман. Перед тем, как приступить к ритуалу освящения Шабата, который называется </w:t>
      </w:r>
      <w:r>
        <w:rPr>
          <w:rFonts w:eastAsia="Times New Roman Cyr" w:cs="Times New Roman Cyr" w:ascii="Times New Roman Cyr" w:hAnsi="Times New Roman Cyr"/>
          <w:i/>
          <w:iCs/>
        </w:rPr>
        <w:t>кидуш</w:t>
      </w:r>
      <w:r>
        <w:rPr>
          <w:rFonts w:eastAsia="Times New Roman Cyr" w:cs="Times New Roman Cyr" w:ascii="Times New Roman Cyr" w:hAnsi="Times New Roman Cyr"/>
        </w:rPr>
        <w:t xml:space="preserve">, поют песню, прославляющую женщину, исполненную многочисленных достоинств. С одной стороны, это гимн в честь хозяйки дома, с другой — хвала, воздаваемая </w:t>
      </w:r>
      <w:r>
        <w:rPr>
          <w:rFonts w:eastAsia="Times New Roman Cyr" w:cs="Times New Roman Cyr" w:ascii="Times New Roman Cyr" w:hAnsi="Times New Roman Cyr"/>
          <w:i/>
          <w:iCs/>
        </w:rPr>
        <w:t>Шхи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Малхут, которая является выражением женского начала в ми</w:t>
        <w:softHyphen/>
        <w:t>роздании. После этого читают один из псалмов Да</w:t>
        <w:softHyphen/>
        <w:t>вида, основной мотив которого — спокойная уверен</w:t>
        <w:softHyphen/>
        <w:t>ность человека, находящегося под защитой Всевыш</w:t>
        <w:softHyphen/>
        <w:t xml:space="preserve">него. Вслед за этим приступают к самой церемонии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rPr>
        <w:t xml:space="preserve">С точки зрения Ѓалахи </w:t>
      </w:r>
      <w:r>
        <w:rPr>
          <w:rFonts w:eastAsia="Times New Roman Cyr" w:cs="Times New Roman Cyr" w:ascii="Times New Roman Cyr" w:hAnsi="Times New Roman Cyr"/>
          <w:i/>
          <w:iCs/>
        </w:rPr>
        <w:t>кидуш</w:t>
      </w:r>
      <w:r>
        <w:rPr>
          <w:rFonts w:eastAsia="Times New Roman Cyr" w:cs="Times New Roman Cyr" w:ascii="Times New Roman Cyr" w:hAnsi="Times New Roman Cyr"/>
        </w:rPr>
        <w:t xml:space="preserve"> представляет собой  исполнение четвертой из десяти заповедей, начертан</w:t>
        <w:softHyphen/>
        <w:t>ных Всевышним на Скрижалях Завета: «Помни день субботний, освящай его». Поэтому в самом начале Шабата должен быть совершен акт отделения, освя</w:t>
        <w:softHyphen/>
        <w:t>щения, призванный подчеркнуть различие между буд</w:t>
        <w:softHyphen/>
        <w:t>ними днями недели и священным днем, — особое действие, приводящее душу в состояние возвышен</w:t>
        <w:softHyphen/>
        <w:t>ного покоя и особой восприимчивости к святости. По</w:t>
        <w:softHyphen/>
        <w:t>скольку в иудаизме есть общий принцип: все относя</w:t>
        <w:softHyphen/>
        <w:t>щееся к сфере духовного должно, по мере возможно</w:t>
        <w:softHyphen/>
        <w:t>сти, связываться с определенными, конкретными дей</w:t>
        <w:softHyphen/>
        <w:t xml:space="preserve">ствиями, — во время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мы пьем вино, и это на</w:t>
        <w:softHyphen/>
        <w:t>поминает нам о возливании вина на храмовый жерт</w:t>
        <w:softHyphen/>
        <w:t>венник во время субботних жертвоприношений.</w:t>
      </w:r>
    </w:p>
    <w:p>
      <w:pPr>
        <w:pStyle w:val="Text"/>
        <w:rPr/>
      </w:pPr>
      <w:r>
        <w:rPr>
          <w:rFonts w:eastAsia="Times New Roman Cyr" w:cs="Times New Roman Cyr" w:ascii="Times New Roman Cyr" w:hAnsi="Times New Roman Cyr"/>
        </w:rPr>
        <w:t xml:space="preserve">Бокал для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символизирует наш мир, кото</w:t>
        <w:softHyphen/>
        <w:t>рый, подобно сосуду, принимает в себя благослове</w:t>
        <w:softHyphen/>
        <w:t>ние. Числовое значение (гиматрия) слова кос (бокал) то же, что и у Имени Всевышнего «Элоким», которое связано с проявлениями Б-жественного в материаль</w:t>
        <w:softHyphen/>
        <w:t>ном мире. В бокал струится вино, символизирующее щедрость, изобилие и благословение. Гиматрия слова яин (вино) — семьдесят; это число, которое связано с вечером Шабата. Красное вино, среди прочего, явля</w:t>
        <w:softHyphen/>
        <w:t xml:space="preserve">ется символом строгого суда — особенности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Гвура. После того, как бокал наполнен, туда добав</w:t>
        <w:softHyphen/>
        <w:t xml:space="preserve">ляют немного воды, символизирующей </w:t>
      </w:r>
      <w:r>
        <w:rPr>
          <w:rFonts w:eastAsia="Times New Roman Cyr" w:cs="Times New Roman Cyr" w:ascii="Times New Roman Cyr" w:hAnsi="Times New Roman Cyr"/>
          <w:i/>
          <w:iCs/>
        </w:rPr>
        <w:t>сфиру</w:t>
      </w:r>
      <w:r>
        <w:rPr>
          <w:rFonts w:eastAsia="Times New Roman Cyr" w:cs="Times New Roman Cyr" w:ascii="Times New Roman Cyr" w:hAnsi="Times New Roman Cyr"/>
        </w:rPr>
        <w:t xml:space="preserve"> Хесед — любовь и милосердие; образовавшаяся смесь оли</w:t>
        <w:softHyphen/>
        <w:t xml:space="preserve">цетворяет гармонию и равновесие межд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Хе</w:t>
        <w:softHyphen/>
        <w:t>сед и Гвура. Полный бокал ставят на ладонь правой руки, обхватив его снизу пятью пальцами так, что бо</w:t>
        <w:softHyphen/>
        <w:t xml:space="preserve">кал становится похож на розу о пяти лепестках; а роза — один из символов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w:t>
      </w:r>
      <w:r>
        <w:rPr>
          <w:rFonts w:eastAsia="Times New Roman Cyr" w:cs="Times New Roman Cyr" w:ascii="Times New Roman Cyr" w:hAnsi="Times New Roman Cyr"/>
          <w:i/>
          <w:iCs/>
        </w:rPr>
        <w:t>Шхины</w:t>
      </w:r>
      <w:r>
        <w:rPr>
          <w:rFonts w:eastAsia="Times New Roman Cyr" w:cs="Times New Roman Cyr" w:ascii="Times New Roman Cyr" w:hAnsi="Times New Roman Cyr"/>
        </w:rPr>
        <w:t>. Тут на</w:t>
        <w:softHyphen/>
        <w:t xml:space="preserve">ступает момент для произнесения самой молитвы </w:t>
      </w:r>
      <w:r>
        <w:rPr>
          <w:rFonts w:eastAsia="Times New Roman Cyr" w:cs="Times New Roman Cyr" w:ascii="Times New Roman Cyr" w:hAnsi="Times New Roman Cyr"/>
          <w:i/>
          <w:iCs/>
        </w:rPr>
        <w:t>ки</w:t>
        <w:softHyphen/>
        <w:t>душ</w:t>
      </w:r>
      <w:r>
        <w:rPr>
          <w:rFonts w:eastAsia="Times New Roman Cyr" w:cs="Times New Roman Cyr" w:ascii="Times New Roman Cyr" w:hAnsi="Times New Roman Cyr"/>
        </w:rPr>
        <w:t>.</w:t>
      </w:r>
    </w:p>
    <w:p>
      <w:pPr>
        <w:pStyle w:val="Text"/>
        <w:rPr/>
      </w:pPr>
      <w:r>
        <w:rPr>
          <w:rFonts w:eastAsia="Times New Roman Cyr" w:cs="Times New Roman Cyr" w:ascii="Times New Roman Cyr" w:hAnsi="Times New Roman Cyr"/>
          <w:i/>
          <w:iCs/>
        </w:rPr>
        <w:t>Кидуш</w:t>
      </w:r>
      <w:r>
        <w:rPr>
          <w:rFonts w:eastAsia="Times New Roman Cyr" w:cs="Times New Roman Cyr" w:ascii="Times New Roman Cyr" w:hAnsi="Times New Roman Cyr"/>
        </w:rPr>
        <w:t xml:space="preserve"> состоит из двух частей. Сначала читают от</w:t>
        <w:softHyphen/>
        <w:t>рывок из Торы («Брейшит», 2:1-3), где впервые упо</w:t>
        <w:softHyphen/>
        <w:t xml:space="preserve">минается Шабат, затем переходят ко второй половине — молитве, составленной мудрецами специально для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в Шабат. Между этими двумя частями произ</w:t>
        <w:softHyphen/>
        <w:t>носят благословение над вином. Каждая из двух поло</w:t>
        <w:softHyphen/>
        <w:t xml:space="preserve">вин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состоит из тридцати пяти слов, что в сумме дает число семьдесят, связанное с вечером Ша</w:t>
        <w:softHyphen/>
        <w:t>бата. Перед чтением отрывка из Торы говорят слова «день шестой», которыми кончается предыдущий стих, ибо они в смысловом отношении связаны с про</w:t>
        <w:softHyphen/>
        <w:t xml:space="preserve">износимым отрывком; другая причина этому состоит в том, что первые буквы этих слов составляют одно из святых Имен Всевышнего. В первой половине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о Шабате говорится как о дне подведения итогов Тво</w:t>
        <w:softHyphen/>
        <w:t>рения, дне, когда Б-г пребывал в покое.</w:t>
      </w:r>
    </w:p>
    <w:p>
      <w:pPr>
        <w:pStyle w:val="Text"/>
        <w:rPr/>
      </w:pPr>
      <w:r>
        <w:rPr>
          <w:rFonts w:eastAsia="Times New Roman Cyr" w:cs="Times New Roman Cyr" w:ascii="Times New Roman Cyr" w:hAnsi="Times New Roman Cyr"/>
        </w:rPr>
        <w:t xml:space="preserve">Во второй части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составленной мудрецами, говорится о том, что Всевышний заповедал Израилю освящать Шабат, символизирующий Творение Им мира; она начинается словами «благословен Ты... ос</w:t>
        <w:softHyphen/>
        <w:t>вятивший нас Своими заповедями...», ибо исполнение заповеди — это путь к святости, путь к Б-гу. В мо</w:t>
        <w:softHyphen/>
        <w:t>литве говорится и об избранности Израиля, об исходе из Египта; Шабат уподобляется в ней Б-жественному спасению от рабства. Так что Шабат — это еще и день свободы, праздник избавления, он предвещает спасе</w:t>
        <w:softHyphen/>
        <w:t>ние, которое грядет во времена, именуемые традицией «субботой мироздания».</w:t>
      </w:r>
    </w:p>
    <w:p>
      <w:pPr>
        <w:sectPr>
          <w:headerReference w:type="default" r:id="rId22"/>
          <w:footnotePr>
            <w:numFmt w:val="decimal"/>
          </w:footnotePr>
          <w:type w:val="nextPage"/>
          <w:pgSz w:w="11906" w:h="16838"/>
          <w:pgMar w:left="567" w:right="567" w:gutter="0" w:header="0" w:top="567" w:footer="0" w:bottom="794"/>
          <w:pgNumType w:fmt="decimal"/>
          <w:formProt w:val="false"/>
          <w:titlePg/>
          <w:textDirection w:val="lrTb"/>
        </w:sectPr>
        <w:pStyle w:val="Text"/>
        <w:rPr/>
      </w:pPr>
      <w:r>
        <w:rPr>
          <w:rFonts w:eastAsia="Times New Roman Cyr" w:cs="Times New Roman Cyr" w:ascii="Times New Roman Cyr" w:hAnsi="Times New Roman Cyr"/>
        </w:rPr>
        <w:t>Именно в этом — миссия и долг человека пред Всевышним: продолжать творение мира, а затем воз</w:t>
        <w:softHyphen/>
        <w:t xml:space="preserve">вышаться над ним в день субботнего покоя. </w:t>
      </w:r>
      <w:r>
        <w:rPr>
          <w:rFonts w:eastAsia="Times New Roman Cyr" w:cs="Times New Roman Cyr" w:ascii="Times New Roman Cyr" w:hAnsi="Times New Roman Cyr"/>
          <w:i/>
          <w:iCs/>
        </w:rPr>
        <w:t>Кидуш</w:t>
      </w:r>
      <w:r>
        <w:rPr>
          <w:rFonts w:eastAsia="Times New Roman Cyr" w:cs="Times New Roman Cyr" w:ascii="Times New Roman Cyr" w:hAnsi="Times New Roman Cyr"/>
        </w:rPr>
        <w:t xml:space="preserve"> заканчивается напоминанием о связи между Израилем и Шабатом — днем, который освятил Б-г. После за</w:t>
        <w:softHyphen/>
        <w:t xml:space="preserve">вершения </w:t>
      </w:r>
      <w:r>
        <w:rPr>
          <w:rFonts w:eastAsia="Times New Roman Cyr" w:cs="Times New Roman Cyr" w:ascii="Times New Roman Cyr" w:hAnsi="Times New Roman Cyr"/>
          <w:i/>
          <w:iCs/>
        </w:rPr>
        <w:t>кидуша</w:t>
      </w:r>
      <w:r>
        <w:rPr>
          <w:rFonts w:eastAsia="Times New Roman Cyr" w:cs="Times New Roman Cyr" w:ascii="Times New Roman Cyr" w:hAnsi="Times New Roman Cyr"/>
        </w:rPr>
        <w:t xml:space="preserve"> совершающий церемонию отпивает из бокала, олицетворяя тем самым единение физиче</w:t>
        <w:softHyphen/>
        <w:t>ского и духовного, составляющее суть всего ритуала. За ним из этого бокала по очереди пьют все собрав</w:t>
        <w:softHyphen/>
        <w:t>шиеся за столом, участники великого священнодейст</w:t>
        <w:softHyphen/>
        <w:t>вия — вступления в Шабат, символ которого — цве</w:t>
        <w:softHyphen/>
        <w:t xml:space="preserve">тущая роза: чаша спасения личности, и народа, и всего мира. </w:t>
      </w:r>
    </w:p>
    <w:p>
      <w:pPr>
        <w:pStyle w:val="Heading1"/>
        <w:rPr/>
      </w:pPr>
      <w:r>
        <w:rPr/>
        <w:t></w:t>
      </w:r>
    </w:p>
    <w:p>
      <w:pPr>
        <w:pStyle w:val="Text"/>
        <w:ind w:left="284" w:right="311"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тот текст — начало второго вступления к книге «Тикуней-ѓа-Зоѓар», общее введение в каба</w:t>
        <w:softHyphen/>
        <w:t>листиче</w:t>
        <w:softHyphen/>
        <w:t>скую картину мира. Текст «Начал Элияѓу...» приво</w:t>
        <w:softHyphen/>
        <w:t>дится в молитвенниках; в сефард</w:t>
        <w:softHyphen/>
        <w:t>ских общинах при</w:t>
        <w:softHyphen/>
        <w:t xml:space="preserve">нято читать его каждый день, во многих хасидских — раз в неделю. </w:t>
      </w:r>
    </w:p>
    <w:p>
      <w:pPr>
        <w:pStyle w:val="Text"/>
        <w:ind w:left="284" w:right="311" w:hanging="0"/>
        <w:rPr/>
      </w:pPr>
      <w:r>
        <w:rPr>
          <w:rFonts w:eastAsia="Times New Roman Cyr" w:cs="Times New Roman Cyr" w:ascii="Times New Roman Cyr" w:hAnsi="Times New Roman Cyr"/>
          <w:i/>
          <w:iCs/>
          <w:sz w:val="20"/>
          <w:szCs w:val="20"/>
        </w:rPr>
        <w:t>Во вступлении говорится о встрече мудрецов на</w:t>
        <w:softHyphen/>
        <w:t>шего мира с мудрецами высших миров, благодаря чему и появилась книга «Тикуней-ѓа-Зоѓар». Право произнести вступительное слово было дано про</w:t>
        <w:softHyphen/>
        <w:t>року Элияѓу. В нем он в самой общей форме гово</w:t>
        <w:softHyphen/>
        <w:t>рит о сис</w:t>
        <w:softHyphen/>
        <w:t>теме десяти cфирот, которая является базисом каба</w:t>
        <w:softHyphen/>
        <w:t>листического учения</w:t>
      </w:r>
      <w:r>
        <w:rPr>
          <w:rFonts w:eastAsia="Times New Roman Cyr" w:cs="Times New Roman Cyr" w:ascii="Times New Roman Cyr" w:hAnsi="Times New Roman Cyr"/>
        </w:rPr>
        <w:t xml:space="preserve">. </w:t>
      </w:r>
    </w:p>
    <w:p>
      <w:pPr>
        <w:pStyle w:val="Text"/>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чал Элияѓу свои слова так: «Владыка миров! Ко</w:t>
        <w:softHyphen/>
        <w:t xml:space="preserve">гда говорят о Тебе, что Ты — один, — слово это не имеет числового значения. Ты превыше любых высот, Ты — Тайна всех тайн, и разум наш неспособен даже прикоснуться к Тебе. </w:t>
      </w:r>
    </w:p>
    <w:p>
      <w:pPr>
        <w:pStyle w:val="Text"/>
        <w:rPr/>
      </w:pPr>
      <w:r>
        <w:rPr>
          <w:rFonts w:eastAsia="Times New Roman Cyr" w:cs="Times New Roman Cyr" w:ascii="Times New Roman Cyr" w:hAnsi="Times New Roman Cyr"/>
        </w:rPr>
        <w:t>Ты явил миру десять оболочек, которые мы назы</w:t>
        <w:softHyphen/>
        <w:t xml:space="preserve">ваем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чтобы с их помощью управ</w:t>
        <w:softHyphen/>
        <w:t>лять мирами скрытыми, которые непостижимы, и ми</w:t>
        <w:softHyphen/>
        <w:t>рами открытыми; и за всеми этими оболочками Ты скрываешь Себя от людей. И Ты — Тот, Кто связы</w:t>
        <w:softHyphen/>
        <w:t xml:space="preserve">вает и объединяет э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поскольку Ты внутри них — тот, кто отделяет одну из этих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т другой, считается посягающим на Твое единство. </w:t>
      </w:r>
    </w:p>
    <w:p>
      <w:pPr>
        <w:pStyle w:val="Text"/>
        <w:rPr/>
      </w:pPr>
      <w:r>
        <w:rPr>
          <w:rFonts w:eastAsia="Times New Roman Cyr" w:cs="Times New Roman Cyr" w:ascii="Times New Roman Cyr" w:hAnsi="Times New Roman Cyr"/>
        </w:rPr>
        <w:t xml:space="preserve">Эти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располагаются в следующем порядке: сначала —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распространяющие Б-жественный свет, затем —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граничивающие его распространение, потом —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уравновеши</w:t>
        <w:softHyphen/>
        <w:t xml:space="preserve">вающие влияние первых двух, и так далее. И Ты — Тот, Кто управляет ими, и нет ничего, что управляло бы Тобою, — ни сверху, ни снизу, ни с какой бы то ни было стороны. </w:t>
      </w:r>
    </w:p>
    <w:p>
      <w:pPr>
        <w:pStyle w:val="Text"/>
        <w:rPr/>
      </w:pPr>
      <w:r>
        <w:rPr>
          <w:rFonts w:eastAsia="Times New Roman Cyr" w:cs="Times New Roman Cyr" w:ascii="Times New Roman Cyr" w:hAnsi="Times New Roman Cyr"/>
        </w:rPr>
        <w:t xml:space="preserve">Сделал Ты [для эт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одеяния, и оттуда спускаются в мир души людей. Придал Ты этим сфирот особую форму, которая именуется «телом», ибо подобно телу человеческому скрыта она под одея</w:t>
        <w:softHyphen/>
        <w:t xml:space="preserve">нием; эти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имволически обозначаются таким образом: Хесед (доброта) — правая рука; Гвура (могущество) — левая рука; Тиферет (великолепие) — туловище; Нецах (вечность) и Ѓод (сияние) — ноги; Йесод (основа) — завершение туловища, знак святого союза; Малхут (царство) — уста, Устной Торой назы</w:t>
        <w:softHyphen/>
        <w:t xml:space="preserve">ваем мы ее; Хохма (мудрость) — мозг, вместилище мысли; Бина (понимание) — сердце, ибо говорится: «Сердце постигает». И про две последн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казано: «Тайны [ведомы лишь] Г-споду, Б-гу на</w:t>
        <w:softHyphen/>
        <w:t>шему». Кетер эльйон (Высший венец) — царский ве</w:t>
        <w:softHyphen/>
        <w:t>нец, как сказано: «В начале предрекает происходящее в конце». Это то место на голове, на которое возла</w:t>
        <w:softHyphen/>
        <w:t xml:space="preserve">гают тфилин. И внутр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Имя Всевышнего, имеющее числовое значение «45» (йод-ѓэй-вав-ѓэй), и определяющее сущность мира Ацилут — высшего из духовных миров, — и питающее Древ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о всеми его ветвями и побегами, как вода питает дерево, растущее благодаря ей. </w:t>
      </w:r>
    </w:p>
    <w:p>
      <w:pPr>
        <w:pStyle w:val="Text"/>
        <w:rPr/>
      </w:pPr>
      <w:r>
        <w:rPr>
          <w:rFonts w:eastAsia="Times New Roman Cyr" w:cs="Times New Roman Cyr" w:ascii="Times New Roman Cyr" w:hAnsi="Times New Roman Cyr"/>
        </w:rPr>
        <w:t>Владыка миров! Ты — Исток всех истоков, При</w:t>
        <w:softHyphen/>
        <w:t xml:space="preserve">чина всех причин; Ты — Тот, Кто питает Древо </w:t>
      </w:r>
      <w:r>
        <w:rPr>
          <w:rFonts w:eastAsia="Times New Roman Cyr" w:cs="Times New Roman Cyr" w:ascii="Times New Roman Cyr" w:hAnsi="Times New Roman Cyr"/>
          <w:i/>
          <w:iCs/>
        </w:rPr>
        <w:t>cфи</w:t>
        <w:softHyphen/>
        <w:t>рот</w:t>
      </w:r>
      <w:r>
        <w:rPr>
          <w:rFonts w:eastAsia="Times New Roman Cyr" w:cs="Times New Roman Cyr" w:ascii="Times New Roman Cyr" w:hAnsi="Times New Roman Cyr"/>
        </w:rPr>
        <w:t xml:space="preserve"> той влагой из источника. Источник тот для Древа этого — словно душа для тела, дающая ему жизнь. Не имеешь Ты ни образа, ни подобия во всем том, что внутри и снаруж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Ты сотворил небо и землю, и создал из них солнце, луну, звезды и планеты. А на земле — деревья, разнообразные растения, райский сад, травы, диких и домашних животных, птиц, рыб и людей. Ты создал этот мир таким, что, созерцая его, можно получить представление о его прообразе — высшем мире — и о том, как управляешь Ты всеми мирами — и высшими, и низшими; но хотя можно постичь высшие миры, созерцая этот низший мир, нет никого, кто хоть от</w:t>
        <w:softHyphen/>
        <w:t>части постиг бы Тебя, Всевышний! И без Тебя невоз</w:t>
        <w:softHyphen/>
        <w:t xml:space="preserve">можно единство высших и низших миров; все, что известно о Тебе, — это то, что Ты — Причина всему и Владыка всего. </w:t>
      </w:r>
    </w:p>
    <w:p>
      <w:pPr>
        <w:pStyle w:val="Text"/>
        <w:rPr/>
      </w:pPr>
      <w:r>
        <w:rPr>
          <w:rFonts w:eastAsia="Times New Roman Cyr" w:cs="Times New Roman Cyr" w:ascii="Times New Roman Cyr" w:hAnsi="Times New Roman Cyr"/>
        </w:rPr>
        <w:t xml:space="preserve">И каждая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меет определенное имя, и имена эти носят ангелы. Лишь у Тебя всеобъемлю</w:t>
        <w:softHyphen/>
        <w:t>щего Имени нет, ибо Ты — внутренняя сущность всех Имен, и все они лишь в Тебе обретают свое совер</w:t>
        <w:softHyphen/>
        <w:t xml:space="preserve">шенство. И когда Ты удаляешься от них, становятся все эти Имена подобными телам, которые покинула душа. </w:t>
      </w:r>
    </w:p>
    <w:p>
      <w:pPr>
        <w:pStyle w:val="Text"/>
        <w:rPr/>
      </w:pPr>
      <w:r>
        <w:rPr>
          <w:rFonts w:eastAsia="Times New Roman Cyr" w:cs="Times New Roman Cyr" w:ascii="Times New Roman Cyr" w:hAnsi="Times New Roman Cyr"/>
        </w:rPr>
        <w:t>Ты мудр — но мудрость Твоя непознаваема, Ты постигаешь все — но Твой постигающий разум непо</w:t>
        <w:softHyphen/>
        <w:t>знаваем. Невозможно сказать о Тебе, что Ты пребыва</w:t>
        <w:softHyphen/>
        <w:t xml:space="preserve">ешь в каком-то определенном месте. И облекся Ты в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для того лишь, чтобы явить людям силу Свою и мощь и показать им, что мир управляется законом и милосердием и что существуют справедли</w:t>
        <w:softHyphen/>
        <w:t xml:space="preserve">вость и правосудие в воздаянии людям за их поступки. Закон связан со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Гвура; правосудие — со сре</w:t>
        <w:softHyphen/>
        <w:t xml:space="preserve">динным столпом, на котором покоится мироздание, (–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Тиферет); справедливость — со священной </w:t>
      </w:r>
      <w:r>
        <w:rPr>
          <w:rFonts w:eastAsia="Times New Roman Cyr" w:cs="Times New Roman Cyr" w:ascii="Times New Roman Cyr" w:hAnsi="Times New Roman Cyr"/>
          <w:i/>
          <w:iCs/>
        </w:rPr>
        <w:t>сфирой</w:t>
      </w:r>
      <w:r>
        <w:rPr>
          <w:rFonts w:eastAsia="Times New Roman Cyr" w:cs="Times New Roman Cyr" w:ascii="Times New Roman Cyr" w:hAnsi="Times New Roman Cyr"/>
        </w:rPr>
        <w:t xml:space="preserve"> Малхут; точные весы символизируют две на</w:t>
        <w:softHyphen/>
        <w:t>дежные опоры: сфирот Нецах и Ѓод; точная мера сим</w:t>
        <w:softHyphen/>
        <w:t xml:space="preserve">волизирует (Йесод –) знак святого союза. И все э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уществуют для того, чтобы показать нам, как Ты управляешь миром; но в Самом Тебе нет ни дос</w:t>
        <w:softHyphen/>
        <w:t>тупной постижению справедливости, основанной на Законе Твоем, ни доступного постижению правосу</w:t>
        <w:softHyphen/>
        <w:t>дия, основанного на Твоем милосердии, — ни какого  бы  то  ни  было  из  свойств, присущих Тебе. Благо</w:t>
        <w:softHyphen/>
        <w:t>словен Г-сподь вовеки, амен и амен!»</w:t>
      </w:r>
    </w:p>
    <w:p>
      <w:pPr>
        <w:pStyle w:val="Text"/>
        <w:rPr/>
      </w:pPr>
      <w:r>
        <w:rPr>
          <w:rFonts w:eastAsia="Times New Roman Cyr" w:cs="Times New Roman Cyr" w:ascii="Times New Roman Cyr" w:hAnsi="Times New Roman Cyr"/>
          <w:b/>
          <w:bCs/>
          <w:spacing w:val="-6"/>
        </w:rPr>
        <w:t>Начал Элияѓу свои слова так.</w:t>
      </w:r>
      <w:r>
        <w:rPr>
          <w:rFonts w:eastAsia="Times New Roman Cyr" w:cs="Times New Roman Cyr" w:ascii="Times New Roman Cyr" w:hAnsi="Times New Roman Cyr"/>
          <w:spacing w:val="-6"/>
        </w:rPr>
        <w:t xml:space="preserve"> — Слова Элияѓу пред</w:t>
        <w:softHyphen/>
        <w:t xml:space="preserve">ставляют собой не описание картины мира, а славословие, непосредственно обращенное ко Всевышнему. </w:t>
      </w:r>
    </w:p>
    <w:p>
      <w:pPr>
        <w:pStyle w:val="Text"/>
        <w:rPr/>
      </w:pPr>
      <w:r>
        <w:rPr>
          <w:rFonts w:eastAsia="Times New Roman Cyr" w:cs="Times New Roman Cyr" w:ascii="Times New Roman Cyr" w:hAnsi="Times New Roman Cyr"/>
          <w:b/>
          <w:bCs/>
        </w:rPr>
        <w:t>Владыка миров</w:t>
      </w:r>
      <w:r>
        <w:rPr>
          <w:rFonts w:eastAsia="Times New Roman Cyr" w:cs="Times New Roman Cyr" w:ascii="Times New Roman Cyr" w:hAnsi="Times New Roman Cyr"/>
        </w:rPr>
        <w:t xml:space="preserve">. — Это обращение включает в себя много смысловых оттенков: Творец, Создатель, Владыка, — и все они верны не только по отношению к нашему миру, но и ко всему мирозданию. </w:t>
      </w:r>
    </w:p>
    <w:p>
      <w:pPr>
        <w:pStyle w:val="Text"/>
        <w:rPr/>
      </w:pPr>
      <w:r>
        <w:rPr>
          <w:rFonts w:eastAsia="Times New Roman Cyr" w:cs="Times New Roman Cyr" w:ascii="Times New Roman Cyr" w:hAnsi="Times New Roman Cyr"/>
          <w:b/>
          <w:bCs/>
        </w:rPr>
        <w:t>Ты</w:t>
      </w:r>
      <w:r>
        <w:rPr>
          <w:rFonts w:eastAsia="Times New Roman Cyr" w:cs="Times New Roman Cyr" w:ascii="Times New Roman Cyr" w:hAnsi="Times New Roman Cyr"/>
        </w:rPr>
        <w:t>. — Непосредственное обращение ко Всевыш</w:t>
        <w:softHyphen/>
        <w:t xml:space="preserve">нему на уровне самой Его сущности; оно указывает на то, что Он несопоставимо выше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во</w:t>
        <w:softHyphen/>
        <w:t xml:space="preserve">площаясь в них, не исчерпывается ими. </w:t>
      </w:r>
    </w:p>
    <w:p>
      <w:pPr>
        <w:pStyle w:val="Text"/>
        <w:rPr/>
      </w:pPr>
      <w:r>
        <w:rPr>
          <w:rFonts w:eastAsia="Times New Roman Cyr" w:cs="Times New Roman Cyr" w:ascii="Times New Roman Cyr" w:hAnsi="Times New Roman Cyr"/>
          <w:b/>
          <w:bCs/>
        </w:rPr>
        <w:t>«Один» — слово это не имеет числового значе</w:t>
        <w:softHyphen/>
        <w:t>ния.</w:t>
      </w:r>
      <w:r>
        <w:rPr>
          <w:rFonts w:eastAsia="Times New Roman Cyr" w:cs="Times New Roman Cyr" w:ascii="Times New Roman Cyr" w:hAnsi="Times New Roman Cyr"/>
        </w:rPr>
        <w:t xml:space="preserve"> — Нам известно математическое понятие «еди</w:t>
        <w:softHyphen/>
        <w:t>ница», однако слово «один» в этом тексте означает иное. В математике это понятие открывает собой чи</w:t>
        <w:softHyphen/>
        <w:t>словой ряд, и за ним могут последовать числа «два», «три» и т.д., кроме того,  «единица» может делиться на неопределенное количество частей. Применительно же ко Всевышнему слово «один» означает, что Он представляет Собой абсолютное единство (см. мо</w:t>
        <w:softHyphen/>
        <w:t>литву «</w:t>
      </w:r>
      <w:r>
        <w:rPr>
          <w:rFonts w:eastAsia="Times New Roman Cyr" w:cs="Times New Roman Cyr" w:ascii="Times New Roman Cyr" w:hAnsi="Times New Roman Cyr"/>
          <w:i/>
          <w:iCs/>
        </w:rPr>
        <w:t>Шма</w:t>
      </w:r>
      <w:r>
        <w:rPr>
          <w:rFonts w:eastAsia="Times New Roman Cyr" w:cs="Times New Roman Cyr" w:ascii="Times New Roman Cyr" w:hAnsi="Times New Roman Cyr"/>
        </w:rPr>
        <w:t>...», где это слово употреблено в том же смысле), что «нет никого, кроме Него», что единство Его неделимо и не познаваемо путем постижения от</w:t>
        <w:softHyphen/>
        <w:t>дельных входящих в него элементов. Единство Все</w:t>
        <w:softHyphen/>
        <w:t>вышнего — это явление уникальное, не имеющее ана</w:t>
        <w:softHyphen/>
        <w:t>логов, особый род «единичности», оно по своей сути не только отрицает возможность другого подобного бытия, но и не признает существования чего-либо по</w:t>
        <w:softHyphen/>
        <w:t>мимо Него на том же ничем не обусловленном бытий</w:t>
        <w:softHyphen/>
        <w:t xml:space="preserve">ном уровне. </w:t>
      </w:r>
    </w:p>
    <w:p>
      <w:pPr>
        <w:pStyle w:val="Text"/>
        <w:rPr/>
      </w:pPr>
      <w:r>
        <w:rPr>
          <w:rFonts w:eastAsia="Times New Roman Cyr" w:cs="Times New Roman Cyr" w:ascii="Times New Roman Cyr" w:hAnsi="Times New Roman Cyr"/>
          <w:b/>
          <w:bCs/>
        </w:rPr>
        <w:t>Ты превыше любых высот</w:t>
      </w:r>
      <w:r>
        <w:rPr>
          <w:rFonts w:eastAsia="Times New Roman Cyr" w:cs="Times New Roman Cyr" w:ascii="Times New Roman Cyr" w:hAnsi="Times New Roman Cyr"/>
        </w:rPr>
        <w:t>. — Какая бы высота ни была нами достигнута, до какой бы возвышенной и отвлеченной ступени мы бы ни добрались, Ты всегда останешься выше, Высочайший над высокими. В том же самом смысле Ты — тайна всех тайн. — Это каса</w:t>
        <w:softHyphen/>
        <w:t xml:space="preserve">ется даже тех миров, которые бесконечно скрыты от нас: хотя они абсолютно сокровенны и не постижимы нами, Всевышний еще более сокровен и непостижим; а поскольку каждая более высокая ступень в иерархии духовных сущностей — тайна для предыдущей, Он и назван Тайной всех тайн.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b/>
          <w:bCs/>
        </w:rPr>
        <w:t>Разум наш не способен даже прикоснуться к Теб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Речь здесь идет не о том, что наша мысль не может «ухватить» Всевышнего, а о том, что для пости</w:t>
        <w:softHyphen/>
        <w:t>жения Его само понятие «мысль» неприменимо, какой бы интеллектуальный уровень оно не предусматривало. И даже в том случае, если имеется в виду интеллект бес</w:t>
        <w:softHyphen/>
        <w:t>конечно выше человеческого, он не может постичь Все</w:t>
        <w:softHyphen/>
        <w:t>вышнего, Который — за пределами всего того, что ра</w:t>
        <w:softHyphen/>
        <w:t>зум, кто бы ни был его носителем, способен постичь. Б-жественная сущность не может быть определена как «Высший интеллект» — она за рамками разума любого уровня. Интеллект любого уровня и любой силы по сути своей не является инструментом, предназначенным для постижения Б-жественной сущности, ибо она беско</w:t>
        <w:softHyphen/>
        <w:t xml:space="preserve">нечна и не поддается определению. </w:t>
      </w:r>
    </w:p>
    <w:p>
      <w:pPr>
        <w:pStyle w:val="Text"/>
        <w:rPr/>
      </w:pPr>
      <w:r>
        <w:rPr>
          <w:rFonts w:eastAsia="Times New Roman Cyr" w:cs="Times New Roman Cyr" w:ascii="Times New Roman Cyr" w:hAnsi="Times New Roman Cyr"/>
          <w:b/>
          <w:bCs/>
        </w:rPr>
        <w:t>Ты явил</w:t>
      </w:r>
      <w:r>
        <w:rPr>
          <w:rFonts w:eastAsia="Times New Roman Cyr" w:cs="Times New Roman Cyr" w:ascii="Times New Roman Cyr" w:hAnsi="Times New Roman Cyr"/>
        </w:rPr>
        <w:t>. — «Явил» здесь означает «создал». Слово «явил» намекает также на то, что здесь речь идет не о создании бытия из ничего, а лишь о раскры</w:t>
        <w:softHyphen/>
        <w:t xml:space="preserve">тии того, что было скрыто. Кроме того, все явленное —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т.д. — лишь внешние атрибуты Всевыш</w:t>
        <w:softHyphen/>
        <w:t xml:space="preserve">него, а не Его сущность. </w:t>
      </w:r>
    </w:p>
    <w:p>
      <w:pPr>
        <w:pStyle w:val="Text"/>
        <w:rPr/>
      </w:pPr>
      <w:r>
        <w:rPr>
          <w:rFonts w:eastAsia="Times New Roman Cyr" w:cs="Times New Roman Cyr" w:ascii="Times New Roman Cyr" w:hAnsi="Times New Roman Cyr"/>
          <w:b/>
          <w:bCs/>
        </w:rPr>
        <w:t>Десять оболочек</w:t>
      </w:r>
      <w:r>
        <w:rPr>
          <w:rFonts w:eastAsia="Times New Roman Cyr" w:cs="Times New Roman Cyr" w:ascii="Times New Roman Cyr" w:hAnsi="Times New Roman Cyr"/>
        </w:rPr>
        <w:t>. — Эти оболочки (</w:t>
      </w:r>
      <w:r>
        <w:rPr>
          <w:rFonts w:eastAsia="Times New Roman Cyr" w:cs="Times New Roman Cyr" w:ascii="Times New Roman Cyr" w:hAnsi="Times New Roman Cyr"/>
          <w:i/>
          <w:iCs/>
        </w:rPr>
        <w:t>тикуним</w:t>
      </w:r>
      <w:r>
        <w:rPr>
          <w:rFonts w:eastAsia="Times New Roman Cyr" w:cs="Times New Roman Cyr" w:ascii="Times New Roman Cyr" w:hAnsi="Times New Roman Cyr"/>
        </w:rPr>
        <w:t>) рас</w:t>
        <w:softHyphen/>
        <w:t xml:space="preserve">крывают потенциал того, что в них воплощено. Здесь речь идет о десяти упорядоченных структурах, о смысле существования которых в этой фразе ничего не говорится; некоторые объяснения будут даны ниже. </w:t>
      </w:r>
    </w:p>
    <w:p>
      <w:pPr>
        <w:pStyle w:val="Text"/>
        <w:rPr/>
      </w:pPr>
      <w:r>
        <w:rPr>
          <w:rFonts w:eastAsia="Times New Roman Cyr" w:cs="Times New Roman Cyr" w:ascii="Times New Roman Cyr" w:hAnsi="Times New Roman Cyr"/>
          <w:b/>
          <w:bCs/>
        </w:rPr>
        <w:t xml:space="preserve">Которые мы называем «десять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Так они называются во всех книгах Кабалы, даже  самых ранних. Термин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еликие кабалисты дали множество толкований. Одни объясняют, что слово это происходит от слова </w:t>
      </w:r>
      <w:r>
        <w:rPr>
          <w:rFonts w:eastAsia="Times New Roman Cyr" w:cs="Times New Roman Cyr" w:ascii="Times New Roman Cyr" w:hAnsi="Times New Roman Cyr"/>
          <w:i/>
          <w:iCs/>
        </w:rPr>
        <w:t xml:space="preserve">сапир </w:t>
      </w:r>
      <w:r>
        <w:rPr>
          <w:rFonts w:eastAsia="Times New Roman Cyr" w:cs="Times New Roman Cyr" w:ascii="Times New Roman Cyr" w:hAnsi="Times New Roman Cyr"/>
        </w:rPr>
        <w:t>— так называли абсо</w:t>
        <w:softHyphen/>
        <w:t>лютно прозрачный драгоценный камень, не имеющий собственного цвета, а принимающий цвет направлен</w:t>
        <w:softHyphen/>
        <w:t>ного на него освещения (или цвет вещества, находя</w:t>
        <w:softHyphen/>
        <w:t xml:space="preserve">щегося внутри камня). Некоторые производят это слово от </w:t>
      </w:r>
      <w:r>
        <w:rPr>
          <w:rFonts w:eastAsia="Times New Roman Cyr" w:cs="Times New Roman Cyr" w:ascii="Times New Roman Cyr" w:hAnsi="Times New Roman Cyr"/>
          <w:i/>
          <w:iCs/>
        </w:rPr>
        <w:t>сипур</w:t>
      </w:r>
      <w:r>
        <w:rPr>
          <w:rFonts w:eastAsia="Times New Roman Cyr" w:cs="Times New Roman Cyr" w:ascii="Times New Roman Cyr" w:hAnsi="Times New Roman Cyr"/>
        </w:rPr>
        <w:t xml:space="preserve"> (рассказ), которое означает открытое сообщение (как в выражении из псалма «Небеса рас</w:t>
        <w:softHyphen/>
        <w:t xml:space="preserve">сказывают...»), поскольк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раскрывают Все</w:t>
        <w:softHyphen/>
        <w:t>вышнего Его созданиям. Еще один аргумент сторон</w:t>
        <w:softHyphen/>
        <w:t xml:space="preserve">ников такого мнения заключается в том, что только начиная с уровн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ниже мы вправе рассказы</w:t>
        <w:softHyphen/>
        <w:t xml:space="preserve">вать о них и о более низких сущностях и обсуждать их, — но не о том, что находится выше. А некоторые возводят это понятие к слову </w:t>
      </w:r>
      <w:r>
        <w:rPr>
          <w:rFonts w:eastAsia="Times New Roman Cyr" w:cs="Times New Roman Cyr" w:ascii="Times New Roman Cyr" w:hAnsi="Times New Roman Cyr"/>
          <w:i/>
          <w:iCs/>
        </w:rPr>
        <w:t>сфар</w:t>
      </w:r>
      <w:r>
        <w:rPr>
          <w:rFonts w:eastAsia="Times New Roman Cyr" w:cs="Times New Roman Cyr" w:ascii="Times New Roman Cyr" w:hAnsi="Times New Roman Cyr"/>
        </w:rPr>
        <w:t xml:space="preserve"> (границ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беспечивают возможность перехода того, что нахо</w:t>
        <w:softHyphen/>
        <w:t xml:space="preserve">дится по ту сторону границы, на эту сторону. А есть и такие, кто производит это слово от </w:t>
      </w:r>
      <w:r>
        <w:rPr>
          <w:rFonts w:eastAsia="Times New Roman Cyr" w:cs="Times New Roman Cyr" w:ascii="Times New Roman Cyr" w:hAnsi="Times New Roman Cyr"/>
          <w:i/>
          <w:iCs/>
        </w:rPr>
        <w:t xml:space="preserve">миспар </w:t>
      </w:r>
      <w:r>
        <w:rPr>
          <w:rFonts w:eastAsia="Times New Roman Cyr" w:cs="Times New Roman Cyr" w:ascii="Times New Roman Cyr" w:hAnsi="Times New Roman Cyr"/>
        </w:rPr>
        <w:t xml:space="preserve">(число), поскольку числ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конечно (их число — десять — составляет цифровой ряд) и они соотносятся между собой подобно числам. Имеются и другие объяснения. Все они дополняют друг друга, не выражая при этом одну общую идею. </w:t>
      </w:r>
    </w:p>
    <w:p>
      <w:pPr>
        <w:pStyle w:val="Text"/>
        <w:rPr/>
      </w:pPr>
      <w:r>
        <w:rPr>
          <w:rFonts w:eastAsia="Times New Roman Cyr" w:cs="Times New Roman Cyr" w:ascii="Times New Roman Cyr" w:hAnsi="Times New Roman Cyr"/>
          <w:b/>
          <w:bCs/>
        </w:rPr>
        <w:t>Чтобы с их помощью управлять мирами</w:t>
      </w:r>
      <w:r>
        <w:rPr>
          <w:rFonts w:eastAsia="Times New Roman Cyr" w:cs="Times New Roman Cyr" w:ascii="Times New Roman Cyr" w:hAnsi="Times New Roman Cyr"/>
        </w:rPr>
        <w:t>. —</w:t>
      </w:r>
      <w:r>
        <w:rPr>
          <w:rFonts w:eastAsia="Times New Roman Cyr" w:cs="Times New Roman Cyr" w:ascii="Times New Roman Cyr" w:hAnsi="Times New Roman Cyr"/>
          <w:i/>
          <w:iCs/>
        </w:rPr>
        <w:t>Сфирот</w:t>
      </w:r>
      <w:r>
        <w:rPr>
          <w:rFonts w:eastAsia="Times New Roman Cyr" w:cs="Times New Roman Cyr" w:ascii="Times New Roman Cyr" w:hAnsi="Times New Roman Cyr"/>
        </w:rPr>
        <w:t xml:space="preserve"> созданы в первую очередь для того, чтобы служить орудиями управления мирами (как это объяс</w:t>
        <w:softHyphen/>
        <w:t>няется в дальнейшем). Они созданы не для раскрытия сокровенных аспектов бытия, а представляют собой систему инструментов и средств, служащих для под</w:t>
        <w:softHyphen/>
        <w:t>держания и направления внешнего по отношению к ним существования мироздания. Их нельзя уподобить, к примеру, словам и оборотам речи, позволяющим человеку выразить свое внутреннее состояние или ощущения. Их сотворение можно сравнить с созда</w:t>
        <w:softHyphen/>
        <w:t>нием орудий труда, с помощью которых можно про</w:t>
        <w:softHyphen/>
        <w:t>изводить различные работы, — так, например, топор или пила не являются выражением сущности того, кто пользуется ими, однако они помогают ему осущест</w:t>
        <w:softHyphen/>
        <w:t>вить свое желание и способны исполнять свои функ</w:t>
        <w:softHyphen/>
        <w:t xml:space="preserve">ции только благодаря его усилиям. </w:t>
      </w:r>
    </w:p>
    <w:p>
      <w:pPr>
        <w:pStyle w:val="Text"/>
        <w:rPr/>
      </w:pPr>
      <w:r>
        <w:rPr>
          <w:rFonts w:eastAsia="Times New Roman Cyr" w:cs="Times New Roman Cyr" w:ascii="Times New Roman Cyr" w:hAnsi="Times New Roman Cyr"/>
          <w:b/>
          <w:bCs/>
        </w:rPr>
        <w:t>Скрытыми, которые непостижимы</w:t>
      </w:r>
      <w:r>
        <w:rPr>
          <w:rFonts w:eastAsia="Times New Roman Cyr" w:cs="Times New Roman Cyr" w:ascii="Times New Roman Cyr" w:hAnsi="Times New Roman Cyr"/>
        </w:rPr>
        <w:t>. — Эти миры не относятся к известной нам структуре мироздания — они из тех миров, создание которых предшество</w:t>
        <w:softHyphen/>
        <w:t>вало его творению десятью речениями (о чем расска</w:t>
        <w:softHyphen/>
        <w:t>зано в начале книги «Брейшит»), и являются скры</w:t>
        <w:softHyphen/>
        <w:t xml:space="preserve">тыми по отношению ко всем уровням нашего мира, как о том сказано: «Глаз не видел...». </w:t>
      </w:r>
    </w:p>
    <w:p>
      <w:pPr>
        <w:pStyle w:val="Text"/>
        <w:rPr/>
      </w:pPr>
      <w:r>
        <w:rPr>
          <w:rFonts w:eastAsia="Times New Roman Cyr" w:cs="Times New Roman Cyr" w:ascii="Times New Roman Cyr" w:hAnsi="Times New Roman Cyr"/>
          <w:b/>
          <w:bCs/>
        </w:rPr>
        <w:t>И мирами открытыми</w:t>
      </w:r>
      <w:r>
        <w:rPr>
          <w:rFonts w:eastAsia="Times New Roman Cyr" w:cs="Times New Roman Cyr" w:ascii="Times New Roman Cyr" w:hAnsi="Times New Roman Cyr"/>
        </w:rPr>
        <w:t>. — Часть системы миро</w:t>
        <w:softHyphen/>
        <w:t>здания от мира Ацилут (Мир эманации) и ниже. Хотя воспринять их дано не всем творениям, тем не менее, будучи связаны друг с другом причинно-следствен</w:t>
        <w:softHyphen/>
        <w:t>ными и иерархическими связями, они имеют каса</w:t>
        <w:softHyphen/>
        <w:t>тельство к бытию, открытому для нас, и сами раскры</w:t>
        <w:softHyphen/>
        <w:t xml:space="preserve">ваются в нем. </w:t>
      </w:r>
    </w:p>
    <w:p>
      <w:pPr>
        <w:pStyle w:val="Text"/>
        <w:rPr/>
      </w:pPr>
      <w:r>
        <w:rPr>
          <w:rFonts w:eastAsia="Times New Roman Cyr" w:cs="Times New Roman Cyr" w:ascii="Times New Roman Cyr" w:hAnsi="Times New Roman Cyr"/>
          <w:b/>
          <w:bCs/>
        </w:rPr>
        <w:t>За всеми этими оболочками Ты скрываешь Себя от людей</w:t>
      </w:r>
      <w:r>
        <w:rPr>
          <w:rFonts w:eastAsia="Times New Roman Cyr" w:cs="Times New Roman Cyr" w:ascii="Times New Roman Cyr" w:hAnsi="Times New Roman Cyr"/>
        </w:rPr>
        <w:t xml:space="preserve">. — С помощью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севышний открывается Своему миру, управляет им и побуждает творения к совершению действий. Однако хотя Он и открывается посредст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них же Он и скрывается. Ведь откровение Б-жественного, каким бы путем оно не происходило, — это всегда не прямое открытие самой Его сущности, а опосредованное, воспринимаемое творениями благодар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тало быть, — способ выражения, форма проявления или, прибегая к терминологии Кабалы, — «одеяния», которые в одно и то же время являются раскрытием и сокрытием Б-жественного, подобно тому, как одежда человека, с одной стороны, скрывает его тело, а с другой — создает его образ. </w:t>
      </w:r>
    </w:p>
    <w:p>
      <w:pPr>
        <w:pStyle w:val="Text"/>
        <w:rPr/>
      </w:pPr>
      <w:r>
        <w:rPr>
          <w:rFonts w:eastAsia="Times New Roman Cyr" w:cs="Times New Roman Cyr" w:ascii="Times New Roman Cyr" w:hAnsi="Times New Roman Cyr"/>
          <w:b/>
          <w:bCs/>
        </w:rPr>
        <w:t xml:space="preserve">Ты — Тот, Кто связывает [эти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w:t>
      </w:r>
      <w:r>
        <w:rPr>
          <w:rFonts w:eastAsia="Times New Roman Cyr" w:cs="Times New Roman Cyr" w:ascii="Times New Roman Cyr" w:hAnsi="Times New Roman Cyr"/>
        </w:rPr>
        <w:t>. — В от</w:t>
        <w:softHyphen/>
        <w:t xml:space="preserve">дельные группы. Как будет объяснено в дальнейшем, у каждой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есть особые свойства и своя осо</w:t>
        <w:softHyphen/>
        <w:t>бая сущность, и поэтому они, сосуществуя, в некото</w:t>
        <w:softHyphen/>
        <w:t xml:space="preserve">рых случаях противостоят друг другу. И лишь Он один связывает их, чтобы они служили — каждая по-своему — общей цели. </w:t>
      </w:r>
    </w:p>
    <w:p>
      <w:pPr>
        <w:pStyle w:val="Text"/>
        <w:rPr/>
      </w:pPr>
      <w:r>
        <w:rPr>
          <w:rFonts w:eastAsia="Times New Roman Cyr" w:cs="Times New Roman Cyr" w:ascii="Times New Roman Cyr" w:hAnsi="Times New Roman Cyr"/>
          <w:b/>
          <w:bCs/>
        </w:rPr>
        <w:t xml:space="preserve">И объединяет эти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rPr>
        <w:t>. — В единую систему. Так как между ними нет принципиального антаго</w:t>
        <w:softHyphen/>
        <w:t xml:space="preserve">низма и в совокупности своей они составляют единую сущность — кома шлема, букв. «полный рост». Это означает, чт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это способ открытия Все</w:t>
        <w:softHyphen/>
        <w:t>вышнего в тех мирах, которые Он создал, но их суще</w:t>
        <w:softHyphen/>
        <w:t>ствование не имеет самостоятельной значимости. Они являются десятью проявлениями, действиями Все</w:t>
        <w:softHyphen/>
        <w:t>вышнего внутри мироздания. В этом смысле они как бы грани десятигранника, каждая из которых нахо</w:t>
        <w:softHyphen/>
        <w:t>дится под особым углом по отношению к целому и выполняет свою функцию. И эти грани существуют только как части целого, однако вне его их существо</w:t>
        <w:softHyphen/>
        <w:t xml:space="preserve">вание возможно лишь в качестве абстракций, но не реалий. Подобно этом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являются различными гранями раскрытия («отблеска») Б-жественности, и лишь Сам Всевышний связывает их воедино, делая их единой сущностью, облекающей и проявляющей Б-жественный свет во всем его многообразии. </w:t>
      </w:r>
    </w:p>
    <w:p>
      <w:pPr>
        <w:pStyle w:val="Text"/>
        <w:rPr/>
      </w:pPr>
      <w:r>
        <w:rPr>
          <w:rFonts w:eastAsia="Times New Roman Cyr" w:cs="Times New Roman Cyr" w:ascii="Times New Roman Cyr" w:hAnsi="Times New Roman Cyr"/>
          <w:b/>
          <w:bCs/>
        </w:rPr>
        <w:t>И поскольку Ты внутри них</w:t>
      </w:r>
      <w:r>
        <w:rPr>
          <w:rFonts w:eastAsia="Times New Roman Cyr" w:cs="Times New Roman Cyr" w:ascii="Times New Roman Cyr" w:hAnsi="Times New Roman Cyr"/>
        </w:rPr>
        <w:t xml:space="preserve">. — Дело не только в том, что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являются десятью гранями одной сущности, но и в том, что Тот, Чьим проявле</w:t>
        <w:softHyphen/>
        <w:t xml:space="preserve">нием они являются, Он и только Он, — объединяющее их начало, придающее смысл их бытию. </w:t>
      </w:r>
    </w:p>
    <w:p>
      <w:pPr>
        <w:pStyle w:val="Text"/>
        <w:rPr/>
      </w:pPr>
      <w:r>
        <w:rPr>
          <w:rFonts w:eastAsia="Times New Roman Cyr" w:cs="Times New Roman Cyr" w:ascii="Times New Roman Cyr" w:hAnsi="Times New Roman Cyr"/>
          <w:b/>
          <w:bCs/>
        </w:rPr>
        <w:t xml:space="preserve">Тот, кто отделяет одну из этих десяти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от другой</w:t>
      </w:r>
      <w:r>
        <w:rPr>
          <w:rFonts w:eastAsia="Times New Roman Cyr" w:cs="Times New Roman Cyr" w:ascii="Times New Roman Cyr" w:hAnsi="Times New Roman Cyr"/>
        </w:rPr>
        <w:t>. — Пытаясь придать ей приоритетную значи</w:t>
        <w:softHyphen/>
        <w:t>мость, выделяя ее в отдельную сущность, и считая ее исчерпывающим выражением совершенства или наи</w:t>
        <w:softHyphen/>
        <w:t xml:space="preserve">более полным воплощением Всевышнего (то же верно и в случае умаления или отрицания их значения), и не рассматривая ее в системе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b/>
          <w:bCs/>
        </w:rPr>
        <w:t>Считается посягающим на Твое единство</w:t>
      </w:r>
      <w:r>
        <w:rPr>
          <w:rFonts w:eastAsia="Times New Roman Cyr" w:cs="Times New Roman Cyr" w:ascii="Times New Roman Cyr" w:hAnsi="Times New Roman Cyr"/>
        </w:rPr>
        <w:t xml:space="preserve">. — Так как эти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способы раскрытия для нас Всевышнего, всякий, кто выделяет отдельное ка</w:t>
        <w:softHyphen/>
        <w:t>чество, присущее одной из них, и наделяет его значи</w:t>
        <w:softHyphen/>
        <w:t>мостью самодостаточного бытия, создает, вольно или невольно, языческое божество, ибо основой любой формы идолопоклонства является обожествление ка</w:t>
        <w:softHyphen/>
        <w:t>кой-либо из высших сил. Ведь язычество не отрицает существование наивысшей силы («Б-г богов»), однако полагает, что самостоятельность и самодостаточность присуща различным проявлениям Всевышнего. По</w:t>
        <w:softHyphen/>
        <w:t>этому здесь дано строгое предостережение: не рас</w:t>
        <w:softHyphen/>
        <w:t xml:space="preserve">сматрива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как сущности, отделенные от Творца, — они единое целое, способ раскрытия в ми</w:t>
        <w:softHyphen/>
        <w:t xml:space="preserve">роздании единого Б-га. </w:t>
      </w:r>
    </w:p>
    <w:p>
      <w:pPr>
        <w:pStyle w:val="Text"/>
        <w:rPr/>
      </w:pPr>
      <w:r>
        <w:rPr>
          <w:rFonts w:eastAsia="Times New Roman Cyr" w:cs="Times New Roman Cyr" w:ascii="Times New Roman Cyr" w:hAnsi="Times New Roman Cyr"/>
          <w:b/>
          <w:bCs/>
        </w:rPr>
        <w:t xml:space="preserve">Эти десять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располагаются в следующем порядке.</w:t>
      </w:r>
      <w:r>
        <w:rPr>
          <w:rFonts w:eastAsia="Times New Roman Cyr" w:cs="Times New Roman Cyr" w:ascii="Times New Roman Cyr" w:hAnsi="Times New Roman Cyr"/>
        </w:rPr>
        <w:t xml:space="preserve"> — С одной стороны,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ледуют одна за другой в определенном порядке, по нисходя</w:t>
        <w:softHyphen/>
        <w:t xml:space="preserve">щей, от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Кетер до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Однако есть и другая схема их расположения, отражающая иерар</w:t>
        <w:softHyphen/>
        <w:t xml:space="preserve">хию и способы взаимодействия между ними. Это расширенная схема, согласно которой расположен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меет не только линейные, но и плоскостные характеристики: они располагаются по трем линиям на «вертикальной плоскости» (правой: Хохма, Хесед, Нецах — атрибуты добра и терпения, левой: Бина, Гвура, Ѓод — атрибуты строгости и суда, и средней: Даат, Тиферет, Йесод — атрибуты милосердия) и именуются Дре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 этой схеме определя</w:t>
        <w:softHyphen/>
        <w:t xml:space="preserve">ется не только последовательнос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а иерар</w:t>
        <w:softHyphen/>
        <w:t xml:space="preserve">хической «вертикали» и на «вертикальной плоскости», но и места, которые они занимают на трех линиях в «горизонтальных плоскостях» (по нисходящей: Хохма, Бина, Даат; Хесед, Гвура, Тиферет, Нецах, Ѓод, Йесод) в соответствии со своими функциями. И на этих плоскостях у их структуры есть правая и левая стороны и центр. </w:t>
      </w:r>
    </w:p>
    <w:p>
      <w:pPr>
        <w:pStyle w:val="Text"/>
        <w:rPr/>
      </w:pPr>
      <w:r>
        <w:rPr>
          <w:rFonts w:eastAsia="Times New Roman Cyr" w:cs="Times New Roman Cyr" w:ascii="Times New Roman Cyr" w:hAnsi="Times New Roman Cyr"/>
          <w:b/>
          <w:bCs/>
        </w:rPr>
        <w:t>Распространяющие... ограничивающие... урав</w:t>
        <w:softHyphen/>
        <w:t>новешивающие</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делятся на три эти кате</w:t>
        <w:softHyphen/>
        <w:t xml:space="preserve">гории по принципу диалектической триады: первые две — противопоставление: тезис и антитезис; третья, объединяющая противоположности, — синтез (правая и левая стороны и центр). Каждая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ысту</w:t>
        <w:softHyphen/>
        <w:t>пающая «правофланговой» в таком порядке следова</w:t>
        <w:softHyphen/>
        <w:t>ния, утверждает себя в качестве созидающей и рас</w:t>
        <w:softHyphen/>
        <w:t>пространяющейся силы, обращенной вовне. Следую</w:t>
        <w:softHyphen/>
        <w:t>щая за ней — это сила принимающая, ограничиваю</w:t>
        <w:softHyphen/>
        <w:t>щая и формообразующая. Третья — сопрягающая и совмещающая. Она не только соединяет противопо</w:t>
        <w:softHyphen/>
        <w:t>ложности и служит посредником между ними, но и связывает их в качественно новое единство, цельность и совершенство которого выше, чем каждой его со</w:t>
        <w:softHyphen/>
        <w:t xml:space="preserve">ставляющей. </w:t>
      </w:r>
    </w:p>
    <w:p>
      <w:pPr>
        <w:pStyle w:val="Text"/>
        <w:rPr/>
      </w:pPr>
      <w:r>
        <w:rPr>
          <w:rFonts w:eastAsia="Times New Roman Cyr" w:cs="Times New Roman Cyr" w:ascii="Times New Roman Cyr" w:hAnsi="Times New Roman Cyr"/>
          <w:b/>
          <w:bCs/>
        </w:rPr>
        <w:t>Ты — Тот, Кто управляет ими.</w:t>
      </w:r>
      <w:r>
        <w:rPr>
          <w:rFonts w:eastAsia="Times New Roman Cyr" w:cs="Times New Roman Cyr" w:ascii="Times New Roman Cyr" w:hAnsi="Times New Roman Cyr"/>
        </w:rPr>
        <w:t xml:space="preserve"> — Несмотря на то, что каждая из эт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меет свои собствен</w:t>
        <w:softHyphen/>
        <w:t>ные смысл и функцию, ни одна из них не действует сама по себе. И хотя они ограничены рамками жест</w:t>
        <w:softHyphen/>
        <w:t>кой системы, управляющей мировым порядком, и вы</w:t>
        <w:softHyphen/>
        <w:t>полняют в ней определенные задачи, тем не менее эта система не самостоятельна — она направляема и ру</w:t>
        <w:softHyphen/>
        <w:t xml:space="preserve">ководима Им. </w:t>
      </w:r>
    </w:p>
    <w:p>
      <w:pPr>
        <w:pStyle w:val="Text"/>
        <w:rPr/>
      </w:pPr>
      <w:r>
        <w:rPr>
          <w:rFonts w:eastAsia="Times New Roman Cyr" w:cs="Times New Roman Cyr" w:ascii="Times New Roman Cyr" w:hAnsi="Times New Roman Cyr"/>
          <w:b/>
          <w:bCs/>
        </w:rPr>
        <w:t>И нет ничего, что управляло бы Тобою</w:t>
      </w:r>
      <w:r>
        <w:rPr>
          <w:rFonts w:eastAsia="Times New Roman Cyr" w:cs="Times New Roman Cyr" w:ascii="Times New Roman Cyr" w:hAnsi="Times New Roman Cyr"/>
        </w:rPr>
        <w:t xml:space="preserve">. — Или оказывало влияние на Твои действия. </w:t>
      </w:r>
    </w:p>
    <w:p>
      <w:pPr>
        <w:pStyle w:val="Text"/>
        <w:rPr/>
      </w:pPr>
      <w:r>
        <w:rPr>
          <w:rFonts w:eastAsia="Times New Roman Cyr" w:cs="Times New Roman Cyr" w:ascii="Times New Roman Cyr" w:hAnsi="Times New Roman Cyr"/>
          <w:b/>
          <w:bCs/>
        </w:rPr>
        <w:t>Ни сверху</w:t>
      </w:r>
      <w:r>
        <w:rPr>
          <w:rFonts w:eastAsia="Times New Roman Cyr" w:cs="Times New Roman Cyr" w:ascii="Times New Roman Cyr" w:hAnsi="Times New Roman Cyr"/>
        </w:rPr>
        <w:t xml:space="preserve"> — из высших миров, </w:t>
      </w:r>
      <w:r>
        <w:rPr>
          <w:rFonts w:eastAsia="Times New Roman Cyr" w:cs="Times New Roman Cyr" w:ascii="Times New Roman Cyr" w:hAnsi="Times New Roman Cyr"/>
          <w:b/>
          <w:bCs/>
        </w:rPr>
        <w:t>ни снизу</w:t>
      </w:r>
      <w:r>
        <w:rPr>
          <w:rFonts w:eastAsia="Times New Roman Cyr" w:cs="Times New Roman Cyr" w:ascii="Times New Roman Cyr" w:hAnsi="Times New Roman Cyr"/>
        </w:rPr>
        <w:t xml:space="preserve"> — из нашего мира, </w:t>
      </w:r>
      <w:r>
        <w:rPr>
          <w:rFonts w:eastAsia="Times New Roman Cyr" w:cs="Times New Roman Cyr" w:ascii="Times New Roman Cyr" w:hAnsi="Times New Roman Cyr"/>
          <w:b/>
          <w:bCs/>
        </w:rPr>
        <w:t>ни с какой бы то ни было стороны</w:t>
      </w:r>
      <w:r>
        <w:rPr>
          <w:rFonts w:eastAsia="Times New Roman Cyr" w:cs="Times New Roman Cyr" w:ascii="Times New Roman Cyr" w:hAnsi="Times New Roman Cyr"/>
        </w:rPr>
        <w:t>. — Каким бы то ни было путем или каким бы то ни было способом; ни со стороны святости, ни с противопо</w:t>
        <w:softHyphen/>
        <w:t>ложной ей стороны. Иными словами, влияние Б-га и воля Б-га оказывают воздействие, но сами не подвер</w:t>
        <w:softHyphen/>
        <w:t>жены ему; все, что происходит в мире, доброе или злое, не влияет на Его сущность и ничего не изменяет в Нем. Как сказано в Книге Иова: «Если ты грешил, что ты сделал [этим] Ему?.. Если праведен ты, что дашь Ему?» Более того: даже весь процесс сотворения мира, все бытие мироздания не произвели и не произ</w:t>
        <w:softHyphen/>
        <w:t>водят никакого изменения в Нем самом, как сказано в Книге Малахи: «Ибо Я, Г-сподь, не изменился», — то есть, пользуясь выражением из молитвенника, — «Ка</w:t>
        <w:softHyphen/>
        <w:t xml:space="preserve">ким был Ты до сотворения мира, таким Ты [остался и] после его сотворения». </w:t>
      </w:r>
    </w:p>
    <w:p>
      <w:pPr>
        <w:pStyle w:val="Text"/>
        <w:rPr/>
      </w:pPr>
      <w:r>
        <w:rPr>
          <w:rFonts w:eastAsia="Times New Roman Cyr" w:cs="Times New Roman Cyr" w:ascii="Times New Roman Cyr" w:hAnsi="Times New Roman Cyr"/>
          <w:b/>
          <w:bCs/>
        </w:rPr>
        <w:t xml:space="preserve">Сделал Ты [для этих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одеяния</w:t>
      </w:r>
      <w:r>
        <w:rPr>
          <w:rFonts w:eastAsia="Times New Roman Cyr" w:cs="Times New Roman Cyr" w:ascii="Times New Roman Cyr" w:hAnsi="Times New Roman Cyr"/>
        </w:rPr>
        <w:t xml:space="preserve">. — Дл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ира Ацилут. Эти «одеяния» — миры Брия, Йецира и Асия — названы так в Кабале, поскольку они подобны одежде, в которой человек предстает перед людьми, и подобны словам, в которые облека</w:t>
        <w:softHyphen/>
        <w:t xml:space="preserve">ется мысль. Каждый из этих трех миров служит «одеянием» для предшествующего и так же, как в приведенных сравнениях, раскрывая, скрывает его. </w:t>
      </w:r>
    </w:p>
    <w:p>
      <w:pPr>
        <w:pStyle w:val="Text"/>
        <w:rPr/>
      </w:pPr>
      <w:r>
        <w:rPr>
          <w:rFonts w:eastAsia="Times New Roman Cyr" w:cs="Times New Roman Cyr" w:ascii="Times New Roman Cyr" w:hAnsi="Times New Roman Cyr"/>
        </w:rPr>
        <w:t xml:space="preserve">Хотя «одея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не являются их сущно</w:t>
        <w:softHyphen/>
        <w:t xml:space="preserve">стью, тем не менее они неизмеримо выше нашего мира, и именно </w:t>
      </w:r>
      <w:r>
        <w:rPr>
          <w:rFonts w:eastAsia="Times New Roman Cyr" w:cs="Times New Roman Cyr" w:ascii="Times New Roman Cyr" w:hAnsi="Times New Roman Cyr"/>
          <w:b/>
          <w:bCs/>
        </w:rPr>
        <w:t>оттуда спускаются в мир души лю</w:t>
        <w:softHyphen/>
        <w:t>дей</w:t>
      </w:r>
      <w:r>
        <w:rPr>
          <w:rFonts w:eastAsia="Times New Roman Cyr" w:cs="Times New Roman Cyr" w:ascii="Times New Roman Cyr" w:hAnsi="Times New Roman Cyr"/>
        </w:rPr>
        <w:t xml:space="preserve">, которые образуются из «слияни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то есть из сочетания различны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Сущность лю</w:t>
        <w:softHyphen/>
        <w:t xml:space="preserve">бой души образуется под воздействием комбинации разны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душа — как бы дитя их «одеяний», соединившихся для его зачатия. Подобно тому, как всякое новое предложение рождается из сочетания входящих в него слов, так и душа — это новое специ</w:t>
        <w:softHyphen/>
        <w:t xml:space="preserve">фическое соединение, сформированное сочетаниями отблесков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днако нельзя сказать, что души содержат в себе их осколки или частицы, из которых они, собственно, и происходят. Следует отметить, что первичный уровень душ гораздо выше как уровн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так и мира Ацилут вообще. Как сказано: «Ибо удел Всевышнего — народ Его». Здесь же речь идет о воплощении души со всеми ее свойствами и индивидуальными особенностями при раскрытии ее в нижних мирах. </w:t>
      </w:r>
      <w:r>
        <w:rPr>
          <w:rFonts w:eastAsia="Times New Roman Cyr" w:cs="Times New Roman Cyr" w:ascii="Times New Roman Cyr" w:hAnsi="Times New Roman Cyr"/>
          <w:i/>
          <w:iCs/>
        </w:rPr>
        <w:t>Нешама</w:t>
      </w:r>
      <w:r>
        <w:rPr>
          <w:rFonts w:eastAsia="Times New Roman Cyr" w:cs="Times New Roman Cyr" w:ascii="Times New Roman Cyr" w:hAnsi="Times New Roman Cyr"/>
        </w:rPr>
        <w:t xml:space="preserve"> приходит из мира Брия, </w:t>
      </w:r>
      <w:r>
        <w:rPr>
          <w:rFonts w:eastAsia="Times New Roman Cyr" w:cs="Times New Roman Cyr" w:ascii="Times New Roman Cyr" w:hAnsi="Times New Roman Cyr"/>
          <w:i/>
          <w:iCs/>
        </w:rPr>
        <w:t>Руах</w:t>
      </w:r>
      <w:r>
        <w:rPr>
          <w:rFonts w:eastAsia="Times New Roman Cyr" w:cs="Times New Roman Cyr" w:ascii="Times New Roman Cyr" w:hAnsi="Times New Roman Cyr"/>
        </w:rPr>
        <w:t xml:space="preserve"> — из мира Йецира, </w:t>
      </w:r>
      <w:r>
        <w:rPr>
          <w:rFonts w:eastAsia="Times New Roman Cyr" w:cs="Times New Roman Cyr" w:ascii="Times New Roman Cyr" w:hAnsi="Times New Roman Cyr"/>
          <w:i/>
          <w:iCs/>
        </w:rPr>
        <w:t>Нефеш</w:t>
      </w:r>
      <w:r>
        <w:rPr>
          <w:rFonts w:eastAsia="Times New Roman Cyr" w:cs="Times New Roman Cyr" w:ascii="Times New Roman Cyr" w:hAnsi="Times New Roman Cyr"/>
        </w:rPr>
        <w:t xml:space="preserve"> — из мира Асия. </w:t>
      </w:r>
    </w:p>
    <w:p>
      <w:pPr>
        <w:pStyle w:val="Text"/>
        <w:rPr/>
      </w:pPr>
      <w:r>
        <w:rPr>
          <w:rFonts w:eastAsia="Times New Roman Cyr" w:cs="Times New Roman Cyr" w:ascii="Times New Roman Cyr" w:hAnsi="Times New Roman Cyr"/>
          <w:b/>
          <w:bCs/>
        </w:rPr>
        <w:t xml:space="preserve">Придал Ты этим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особую форму, которая именуется «телом»</w:t>
      </w:r>
      <w:r>
        <w:rPr>
          <w:rFonts w:eastAsia="Times New Roman Cyr" w:cs="Times New Roman Cyr" w:ascii="Times New Roman Cyr" w:hAnsi="Times New Roman Cyr"/>
        </w:rPr>
        <w:t>. — Когда говорят о «те</w:t>
        <w:softHyphen/>
        <w:t xml:space="preserve">ла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меют в виду то, что является «телом» по отношению к «одеяниям». </w:t>
      </w:r>
    </w:p>
    <w:p>
      <w:pPr>
        <w:pStyle w:val="Text"/>
        <w:rPr/>
      </w:pPr>
      <w:r>
        <w:rPr>
          <w:rFonts w:eastAsia="Times New Roman Cyr" w:cs="Times New Roman Cyr" w:ascii="Times New Roman Cyr" w:hAnsi="Times New Roman Cyr"/>
          <w:b/>
          <w:bCs/>
        </w:rPr>
        <w:t>Ибо подобно телу человеческому скрыта она под одеянием.</w:t>
      </w:r>
      <w:r>
        <w:rPr>
          <w:rFonts w:eastAsia="Times New Roman Cyr" w:cs="Times New Roman Cyr" w:ascii="Times New Roman Cyr" w:hAnsi="Times New Roman Cyr"/>
        </w:rPr>
        <w:t>– Подобно тому, как одежда способст</w:t>
        <w:softHyphen/>
        <w:t xml:space="preserve">вует раскрытию внутренней сущности человека для окружающих, «оболочк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брисовывают их суть, условно говоря, — «тела». Разумеется, что когда мы говорим о «тела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то не только не вкла</w:t>
        <w:softHyphen/>
        <w:t>дываем в это слово физический смысл, но и не рас</w:t>
        <w:softHyphen/>
        <w:t xml:space="preserve">сматриваем каждую из них как отдельную сущность (в том смысле, в котором говорят о любом объекте как о теле). Ведь и сам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по своей сути — не что иное как одеяния Б-жественного света, дающего им существование, поддерживающего их и управ</w:t>
        <w:softHyphen/>
        <w:t xml:space="preserve">ляющего ими. Лишь благодаря тому, что у каждой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меется характерное собственное качество, мы можем говорить о ее «теле» — специфической сущности, определяющей ее место в иерархии. </w:t>
      </w:r>
    </w:p>
    <w:p>
      <w:pPr>
        <w:pStyle w:val="Text"/>
        <w:rPr/>
      </w:pPr>
      <w:r>
        <w:rPr>
          <w:rFonts w:eastAsia="Times New Roman Cyr" w:cs="Times New Roman Cyr" w:ascii="Times New Roman Cyr" w:hAnsi="Times New Roman Cyr"/>
          <w:b/>
          <w:bCs/>
        </w:rPr>
        <w:t xml:space="preserve">Эти десять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символически обозначаются таким образом</w:t>
      </w:r>
      <w:r>
        <w:rPr>
          <w:rFonts w:eastAsia="Times New Roman Cyr" w:cs="Times New Roman Cyr" w:ascii="Times New Roman Cyr" w:hAnsi="Times New Roman Cyr"/>
        </w:rPr>
        <w:t>. — Обозначаются в данном тексте, который, как уже было сказано, является началом второго вступления к книге «Тикуней-ѓа-Зоѓар». Этим подчеркивается, что наименования и символика, ко</w:t>
        <w:softHyphen/>
        <w:t xml:space="preserve">торые служат в этом тексте для обозначе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как подробно излагается ниже, уподоблены частям тела, не универсальны и что в других исследованиях могут применяться другая терминология и иная сим</w:t>
        <w:softHyphen/>
        <w:t>волика. Система терминов, использованная здесь, наиболее распространена, поскольку воссоздает во всей полноте «образ Адама», созданного «по подобию Б-га», причем структура тела Адама является моде</w:t>
        <w:softHyphen/>
        <w:t xml:space="preserve">лью, отображением структуры духовных миров. </w:t>
      </w:r>
    </w:p>
    <w:p>
      <w:pPr>
        <w:pStyle w:val="Text"/>
        <w:rPr/>
      </w:pPr>
      <w:r>
        <w:rPr>
          <w:rFonts w:eastAsia="Times New Roman Cyr" w:cs="Times New Roman Cyr" w:ascii="Times New Roman Cyr" w:hAnsi="Times New Roman Cyr"/>
          <w:b/>
          <w:bCs/>
        </w:rPr>
        <w:t>Хесед (доброта)</w:t>
      </w:r>
      <w:r>
        <w:rPr>
          <w:rFonts w:eastAsia="Times New Roman Cyr" w:cs="Times New Roman Cyr" w:ascii="Times New Roman Cyr" w:hAnsi="Times New Roman Cyr"/>
        </w:rPr>
        <w:t>. — Проявление желания давать и жаловать, воздействующая и распространяющая свое влияние сила. По сути своей — это способность к любви, поскольку именно любовью руководствуется воля, стремящаяся наделять безвозмездно и бескоры</w:t>
        <w:softHyphen/>
        <w:t>стно. В более абстрактном плане — в этом свойстве выражена потенция к распространению, расширению сферы действия, росту и увеличению, поэтому это ка</w:t>
        <w:softHyphen/>
        <w:t xml:space="preserve">чество носит еще одно название: </w:t>
      </w:r>
      <w:r>
        <w:rPr>
          <w:rFonts w:eastAsia="Times New Roman Cyr" w:cs="Times New Roman Cyr" w:ascii="Times New Roman Cyr" w:hAnsi="Times New Roman Cyr"/>
          <w:i/>
          <w:iCs/>
        </w:rPr>
        <w:t>Гдула</w:t>
      </w:r>
      <w:r>
        <w:rPr>
          <w:rFonts w:eastAsia="Times New Roman Cyr" w:cs="Times New Roman Cyr" w:ascii="Times New Roman Cyr" w:hAnsi="Times New Roman Cyr"/>
        </w:rPr>
        <w:t xml:space="preserve"> (величие). В символике, использующей образы человеческого тела, — это правая рука, которая является рукой активной, творящей и дающей, в отличие от левой руки, пассив</w:t>
        <w:softHyphen/>
        <w:t xml:space="preserve">ной и принимающей. </w:t>
      </w:r>
    </w:p>
    <w:p>
      <w:pPr>
        <w:pStyle w:val="Text"/>
        <w:rPr/>
      </w:pPr>
      <w:r>
        <w:rPr>
          <w:rFonts w:eastAsia="Times New Roman Cyr" w:cs="Times New Roman Cyr" w:ascii="Times New Roman Cyr" w:hAnsi="Times New Roman Cyr"/>
          <w:b/>
          <w:bCs/>
        </w:rPr>
        <w:t>Гвура (могущество)</w:t>
      </w:r>
      <w:r>
        <w:rPr>
          <w:rFonts w:eastAsia="Times New Roman Cyr" w:cs="Times New Roman Cyr" w:ascii="Times New Roman Cyr" w:hAnsi="Times New Roman Cyr"/>
        </w:rPr>
        <w:t>. — Это свойство формообра</w:t>
        <w:softHyphen/>
        <w:t>зования и ограничения. В основе своей это импульс, обращенный внутрь, к сути. Названо оно так потому, что физическое или духовное могущество требует концентрации сил в определенной точке, — только таким образом достигается наиболее мощная и эф</w:t>
        <w:softHyphen/>
        <w:t>фективная реализация усилия. Это также атрибут пра</w:t>
        <w:softHyphen/>
        <w:t>восудия, способность устанавливать границы, давать определения всем вещам и явлениям, анализировать и оценивать с максимальной скрупулезностью и точно</w:t>
        <w:softHyphen/>
        <w:t>стью. По сути своей это способность испытывать страх, трепет, потому что в основе всякого страха ле</w:t>
        <w:softHyphen/>
        <w:t>жит стремление укрыться и спрятаться. В нашей сим</w:t>
        <w:softHyphen/>
        <w:t>волике это левая рука, которая используется для за</w:t>
        <w:softHyphen/>
        <w:t>щиты, а не для нападения, она пассивна, и ее функции — вспомогательные, а не творящие.</w:t>
      </w:r>
    </w:p>
    <w:p>
      <w:pPr>
        <w:pStyle w:val="Text"/>
        <w:rPr/>
      </w:pPr>
      <w:r>
        <w:rPr>
          <w:rFonts w:eastAsia="Times New Roman Cyr" w:cs="Times New Roman Cyr" w:ascii="Times New Roman Cyr" w:hAnsi="Times New Roman Cyr"/>
        </w:rPr>
        <w:t>Т</w:t>
      </w:r>
      <w:r>
        <w:rPr>
          <w:rFonts w:eastAsia="Times New Roman Cyr" w:cs="Times New Roman Cyr" w:ascii="Times New Roman Cyr" w:hAnsi="Times New Roman Cyr"/>
          <w:b/>
          <w:bCs/>
        </w:rPr>
        <w:t>иферет (великолепие)</w:t>
      </w:r>
      <w:r>
        <w:rPr>
          <w:rFonts w:eastAsia="Times New Roman Cyr" w:cs="Times New Roman Cyr" w:ascii="Times New Roman Cyr" w:hAnsi="Times New Roman Cyr"/>
        </w:rPr>
        <w:t xml:space="preserve">. — Это способность к гармонизирующему синтезу. Есть много оснований утверждать, что это свойство занимает центральное положение в систем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Поскольку оно является срединным, в нем соединяются противоположности — как в интеллектуальном, так и в эмоциональном аспектах, — которые, благодаря присутствию в каж</w:t>
        <w:softHyphen/>
        <w:t>дой составляющей элементов всех остальных сущно</w:t>
        <w:softHyphen/>
        <w:t>стей, могут посредством синтеза образовать новое единство. Свойство это названо великолепием, по</w:t>
        <w:softHyphen/>
        <w:t>скольку гармоничная совокупность различных цветов и форм и составляет суть этого понятия. Есть еще объяснение связи между понятиями «тело» и «велико</w:t>
        <w:softHyphen/>
        <w:t>лепие», данное Межеричским магидом: великолепие тела состоит в том, что именно оно дает возможность душе выполнить свое предназначение в мире. В эмо</w:t>
        <w:softHyphen/>
        <w:t>циональном аспекте это — свойство милосердия, со</w:t>
        <w:softHyphen/>
        <w:t>единяющее в себе любовь и потребность в соверше</w:t>
        <w:softHyphen/>
        <w:t>нии благодеяний (Хесед) с ограничивающей силой (Гвура): милость оказывается тем, кто того достоин. В интеллектуальном плане это — истина, золотая сере</w:t>
        <w:softHyphen/>
        <w:t>дина, избегающая крайностей и являющая собой са</w:t>
        <w:softHyphen/>
        <w:t xml:space="preserve">мую суть вещей. В нашей символике это туловище — основная часть человеческого тела, — где находится большинство всех жизненно важных органов. Эти тр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Хесед, Гвура и Тиферет — образуют триаду, являющуюся основой иерархи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рас</w:t>
        <w:softHyphen/>
        <w:t>пространение, ограничение и уравновешивание. Они представляют собой три основные свойства души, из которых (или из их сочетаний) формируются все ос</w:t>
        <w:softHyphen/>
        <w:t>тальные ее качества. В отличие от них, три следую</w:t>
        <w:softHyphen/>
        <w:t xml:space="preserve">щ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указывают на различные способы взаи</w:t>
        <w:softHyphen/>
        <w:t xml:space="preserve">модействия внутреннего мира с внешним, с другими сущностями. </w:t>
      </w:r>
    </w:p>
    <w:p>
      <w:pPr>
        <w:pStyle w:val="Text"/>
        <w:rPr/>
      </w:pPr>
      <w:r>
        <w:rPr>
          <w:rFonts w:eastAsia="Times New Roman Cyr" w:cs="Times New Roman Cyr" w:ascii="Times New Roman Cyr" w:hAnsi="Times New Roman Cyr"/>
          <w:b/>
          <w:bCs/>
        </w:rPr>
        <w:t>Нецах (вечность) и Ѓод (сияние)</w:t>
      </w:r>
      <w:r>
        <w:rPr>
          <w:rFonts w:eastAsia="Times New Roman Cyr" w:cs="Times New Roman Cyr" w:ascii="Times New Roman Cyr" w:hAnsi="Times New Roman Cyr"/>
        </w:rPr>
        <w:t xml:space="preserve">. — Э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аждая из которых представляет отдельное понятие, — и в этом тексте, и во многих других  трудах по ка</w:t>
        <w:softHyphen/>
        <w:t>бале слиты в одно. Ибо несмотря на то, что они отде</w:t>
        <w:softHyphen/>
        <w:t xml:space="preserve">лены друг от друга: одна находится с правой стороны Древ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а другая с левой, — между ними суще</w:t>
        <w:softHyphen/>
        <w:t>ствуют настолько прочная связь и настолько близкое сходство, что они могут рассматриваться как две сто</w:t>
        <w:softHyphen/>
        <w:t>роны или два аспекта одного явления. И то Имя Все</w:t>
        <w:softHyphen/>
        <w:t>вышнего (</w:t>
      </w:r>
      <w:r>
        <w:rPr>
          <w:rFonts w:eastAsia="Times New Roman Cyr" w:cs="Times New Roman Cyr" w:ascii="Times New Roman Cyr" w:hAnsi="Times New Roman Cyr"/>
          <w:i/>
          <w:iCs/>
        </w:rPr>
        <w:t>Цва-от</w:t>
      </w:r>
      <w:r>
        <w:rPr>
          <w:rFonts w:eastAsia="Times New Roman Cyr" w:cs="Times New Roman Cyr" w:ascii="Times New Roman Cyr" w:hAnsi="Times New Roman Cyr"/>
        </w:rPr>
        <w:t xml:space="preserve">), которое отражает этот уровень духовности, стоит во множественном числе. Общей сутью обе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является стремление укрепить глубинные ощущения и самосознание, более того — помочь им проявиться, невзирая на внутренние и внешние препятствия и противодействия. Качества Нецах и Ѓод выражают силу убежденности, веру и упорство, способность прорываться сквозь преграды, и поэтому они определяют пророческий дар.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Нецах, находящаяся справа, — это воля к победе, к преодолению препятствий; Ѓод, находящаяся слева, — сила, позволяющая устоять перед любым влиянием и давлением. На схеме, изображающей человека, сим</w:t>
        <w:softHyphen/>
        <w:t xml:space="preserve">волом этих качеств являются ноги. Внутренний смысл этого уподобления таков: обе ноги человека, правая и левая, полностью выполняют свою функцию только вместе, и все их различие сводится к тому, что одна из них — справа, а другая — слева. Ноги по отношению к телу играют служебную роль: они поддерживают его и перемещают из одного места в другое. </w:t>
      </w:r>
    </w:p>
    <w:p>
      <w:pPr>
        <w:pStyle w:val="Text"/>
        <w:rPr/>
      </w:pPr>
      <w:r>
        <w:rPr>
          <w:rFonts w:eastAsia="Times New Roman Cyr" w:cs="Times New Roman Cyr" w:ascii="Times New Roman Cyr" w:hAnsi="Times New Roman Cyr"/>
          <w:b/>
          <w:bCs/>
        </w:rPr>
        <w:t>Йесод (основа)</w:t>
      </w:r>
      <w:r>
        <w:rPr>
          <w:rFonts w:eastAsia="Times New Roman Cyr" w:cs="Times New Roman Cyr" w:ascii="Times New Roman Cyr" w:hAnsi="Times New Roman Cyr"/>
        </w:rPr>
        <w:t xml:space="preserve">. — Эта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названа так в соот</w:t>
        <w:softHyphen/>
        <w:t xml:space="preserve">ветствии с идеей, выраженной в стихе «Праведник — основа мироздания». Подобно праведнику, который одновременно является и смыслом существования мира, и каналом, несущим ему жизнь,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Йесод воплощает в себе все остальны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являясь ис</w:t>
        <w:softHyphen/>
        <w:t xml:space="preserve">точником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и всех ее порождений. Ее задача — в соединении и передаче вовне, для чего у нее есть и желание, и возможности. Передача эта — не односторонняя, она предполагает наличие партнер</w:t>
        <w:softHyphen/>
        <w:t xml:space="preserve">ства, встречного желания. Это страстное стремление оказывать влияние, давать соединяет воедин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находящиеся выше, с Малхут, словно тот самый столп, который соединяет небо и землю. На схеме че</w:t>
        <w:softHyphen/>
        <w:t xml:space="preserve">ловеческого тела — </w:t>
      </w:r>
      <w:r>
        <w:rPr>
          <w:rFonts w:eastAsia="Times New Roman Cyr" w:cs="Times New Roman Cyr" w:ascii="Times New Roman Cyr" w:hAnsi="Times New Roman Cyr"/>
          <w:b/>
          <w:bCs/>
        </w:rPr>
        <w:t>это завершение туловища</w:t>
      </w:r>
      <w:r>
        <w:rPr>
          <w:rFonts w:eastAsia="Times New Roman Cyr" w:cs="Times New Roman Cyr" w:ascii="Times New Roman Cyr" w:hAnsi="Times New Roman Cyr"/>
        </w:rPr>
        <w:t>, дето</w:t>
        <w:softHyphen/>
        <w:t>родный орган, который осуществляет связь и влияние и естество которого состоит в передаче оплодотво</w:t>
        <w:softHyphen/>
        <w:t>ряющей силы животворному началу. Йесод называ</w:t>
        <w:softHyphen/>
        <w:t>ется «завершением туловища», поскольку он — про</w:t>
        <w:softHyphen/>
        <w:t xml:space="preserve">должение и завершение качества Тиферет. Обе эти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относятся к «срединным», которые объеди</w:t>
        <w:softHyphen/>
        <w:t>няют и связывают противоположности: «срединный засов». Йесод — это восполнение и доведение до со</w:t>
        <w:softHyphen/>
        <w:t xml:space="preserve">вершенства потенции Тиферет, ее объединяющей силы. Тот орган, который символизирует Йесод, несет на себе </w:t>
      </w:r>
      <w:r>
        <w:rPr>
          <w:rFonts w:eastAsia="Times New Roman Cyr" w:cs="Times New Roman Cyr" w:ascii="Times New Roman Cyr" w:hAnsi="Times New Roman Cyr"/>
          <w:b/>
          <w:bCs/>
        </w:rPr>
        <w:t>знак святого союза</w:t>
      </w:r>
      <w:r>
        <w:rPr>
          <w:rFonts w:eastAsia="Times New Roman Cyr" w:cs="Times New Roman Cyr" w:ascii="Times New Roman Cyr" w:hAnsi="Times New Roman Cyr"/>
        </w:rPr>
        <w:t xml:space="preserve">, знак обрезания. Слово «союз» в этом случае означает внутреннюю связь, объединяющую различные сущности. </w:t>
      </w:r>
    </w:p>
    <w:p>
      <w:pPr>
        <w:pStyle w:val="Text"/>
        <w:rPr/>
      </w:pPr>
      <w:r>
        <w:rPr>
          <w:rFonts w:eastAsia="Times New Roman Cyr" w:cs="Times New Roman Cyr" w:ascii="Times New Roman Cyr" w:hAnsi="Times New Roman Cyr"/>
          <w:b/>
          <w:bCs/>
        </w:rPr>
        <w:t>Малхут (царство) — уста</w:t>
      </w:r>
      <w:r>
        <w:rPr>
          <w:rFonts w:eastAsia="Times New Roman Cyr" w:cs="Times New Roman Cyr" w:ascii="Times New Roman Cyr" w:hAnsi="Times New Roman Cyr"/>
        </w:rPr>
        <w:t>. Это последняя из сфи</w:t>
        <w:softHyphen/>
        <w:t xml:space="preserve">рот. Ее суть в том, что, будучи последней, она — итог всей системы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поскольку Малхут является итогом и выводом, она служит посредником между системо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 внешними по отношению к этой системе следствиями и порождениями, между даю</w:t>
        <w:softHyphen/>
        <w:t>щим и принимающим. Малхут — это канал, по кото</w:t>
        <w:softHyphen/>
        <w:t>рому влияние высокой ступени достигает ступени бо</w:t>
        <w:softHyphen/>
        <w:t>лее низкой. Единственное свойство Малхут — само</w:t>
        <w:softHyphen/>
        <w:t>державная власть, суть которой состоит в способности воздействовать на то, что стоит ниже. Как сказано: «Нет царя без народа». Кроме того, ее можно уподо</w:t>
        <w:softHyphen/>
        <w:t xml:space="preserve">бить речи — способности к коммуникации, умению раскрыть, передать мысль или переживание. Поэтому Малхут — своего рода «равнодействующая» системы более высок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и через нее любая из них на</w:t>
        <w:softHyphen/>
        <w:t xml:space="preserve">ходит свое выражение в мирах. Когда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Малхут мира Ацилут открывается в мире, она называется </w:t>
      </w:r>
      <w:r>
        <w:rPr>
          <w:rFonts w:eastAsia="Times New Roman Cyr" w:cs="Times New Roman Cyr" w:ascii="Times New Roman Cyr" w:hAnsi="Times New Roman Cyr"/>
          <w:i/>
          <w:iCs/>
        </w:rPr>
        <w:t>Шхина</w:t>
      </w:r>
      <w:r>
        <w:rPr>
          <w:rFonts w:eastAsia="Times New Roman Cyr" w:cs="Times New Roman Cyr" w:ascii="Times New Roman Cyr" w:hAnsi="Times New Roman Cyr"/>
        </w:rPr>
        <w:t xml:space="preserve"> (букв. Обитание — Б-жественное присутст</w:t>
        <w:softHyphen/>
        <w:t xml:space="preserve">вие), ибо представляет собой отблеск Б-жественного в реальности мироздания, искру жизни всего сущего. Еще одно проявление это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называется «собра</w:t>
        <w:softHyphen/>
        <w:t xml:space="preserve">ние Израиля», поскольку она выстраивает в общую структуру всю совокупность душ, воплощающихся в мире. Поэтому у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множество имен и названий в Писании и высказываниях мудрецов, ведь каждое имя указывает на отдельный аспект, который Шхина передает вниз от стоящих над нею сущностей. На схеме, изображающей человека, ее символизирует рот. Этот символ передает лишь одну из функций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Малхут, сходную с функцией речи. И так как речь нужна не для удовлетворения внутренних по</w:t>
        <w:softHyphen/>
        <w:t>требностей, а исключительно для связи с внешним миром, то иерархический порядок в рассматриваемой нами схеме не нарушается и соответствует значимо</w:t>
        <w:softHyphen/>
        <w:t xml:space="preserve">сти каждой составляющей. </w:t>
      </w:r>
    </w:p>
    <w:p>
      <w:pPr>
        <w:pStyle w:val="Text"/>
        <w:rPr/>
      </w:pPr>
      <w:r>
        <w:rPr>
          <w:rFonts w:eastAsia="Times New Roman Cyr" w:cs="Times New Roman Cyr" w:ascii="Times New Roman Cyr" w:hAnsi="Times New Roman Cyr"/>
          <w:b/>
          <w:bCs/>
          <w:spacing w:val="-4"/>
        </w:rPr>
        <w:t>Устной Торой называем мы ее</w:t>
      </w:r>
      <w:r>
        <w:rPr>
          <w:rFonts w:eastAsia="Times New Roman Cyr" w:cs="Times New Roman Cyr" w:ascii="Times New Roman Cyr" w:hAnsi="Times New Roman Cyr"/>
          <w:spacing w:val="-4"/>
        </w:rPr>
        <w:t>. — Ибо уста наши произносят слова Устной Торы, а ступень Малхут ото</w:t>
        <w:softHyphen/>
        <w:t>ждествляется с ее раскрытием. Если Тора Письменная, по сути своей, не постижима человеком, то Устная Тора по определению предназначена для понимания и осмыс</w:t>
        <w:softHyphen/>
        <w:t>ления, как в чисто интеллектуальном плане, так и в плане осуществления ее предписаний на практике. Ибо только благодаря ей мы узнаем, как именно следует вы</w:t>
        <w:softHyphen/>
        <w:t xml:space="preserve">полнять волю Творца. Таким образом, Устная Тора — выражение того содержания и тех форм предписанного нам бытия, которые, будучи восприняты </w:t>
      </w:r>
      <w:r>
        <w:rPr>
          <w:rFonts w:eastAsia="Times New Roman Cyr" w:cs="Times New Roman Cyr" w:ascii="Times New Roman Cyr" w:hAnsi="Times New Roman Cyr"/>
          <w:i/>
          <w:iCs/>
          <w:spacing w:val="-4"/>
        </w:rPr>
        <w:t>сфирой</w:t>
      </w:r>
      <w:r>
        <w:rPr>
          <w:rFonts w:eastAsia="Times New Roman Cyr" w:cs="Times New Roman Cyr" w:ascii="Times New Roman Cyr" w:hAnsi="Times New Roman Cyr"/>
          <w:spacing w:val="-4"/>
        </w:rPr>
        <w:t xml:space="preserve"> Малхут (чья суть — в приеме из высших </w:t>
      </w:r>
      <w:r>
        <w:rPr>
          <w:rFonts w:eastAsia="Times New Roman Cyr" w:cs="Times New Roman Cyr" w:ascii="Times New Roman Cyr" w:hAnsi="Times New Roman Cyr"/>
          <w:i/>
          <w:iCs/>
          <w:spacing w:val="-4"/>
        </w:rPr>
        <w:t>cфирот</w:t>
      </w:r>
      <w:r>
        <w:rPr>
          <w:rFonts w:eastAsia="Times New Roman Cyr" w:cs="Times New Roman Cyr" w:ascii="Times New Roman Cyr" w:hAnsi="Times New Roman Cyr"/>
          <w:spacing w:val="-4"/>
        </w:rPr>
        <w:t>, синтезе и пе</w:t>
        <w:softHyphen/>
        <w:t>редаче низшим мирам), доступны для восприятия и по</w:t>
        <w:softHyphen/>
        <w:t xml:space="preserve">нимания людей в нижнем мире. А потому Устная Тора — раскрытие </w:t>
      </w:r>
      <w:r>
        <w:rPr>
          <w:rFonts w:eastAsia="Times New Roman Cyr" w:cs="Times New Roman Cyr" w:ascii="Times New Roman Cyr" w:hAnsi="Times New Roman Cyr"/>
          <w:i/>
          <w:iCs/>
          <w:spacing w:val="-4"/>
        </w:rPr>
        <w:t>Шхины</w:t>
      </w:r>
      <w:r>
        <w:rPr>
          <w:rFonts w:eastAsia="Times New Roman Cyr" w:cs="Times New Roman Cyr" w:ascii="Times New Roman Cyr" w:hAnsi="Times New Roman Cyr"/>
          <w:spacing w:val="-4"/>
        </w:rPr>
        <w:t xml:space="preserve"> в нем. </w:t>
      </w:r>
    </w:p>
    <w:p>
      <w:pPr>
        <w:pStyle w:val="Text"/>
        <w:rPr/>
      </w:pPr>
      <w:r>
        <w:rPr>
          <w:rFonts w:eastAsia="Times New Roman Cyr" w:cs="Times New Roman Cyr" w:ascii="Times New Roman Cyr" w:hAnsi="Times New Roman Cyr"/>
        </w:rPr>
        <w:t>До сих пор речь шла о шести качествах из иерар</w:t>
        <w:softHyphen/>
        <w:t xml:space="preserve">хи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которые были приведены в том порядке, в каком их перечисляет Писание: «От Тебя, Г-сподь, величие, и могущество, и великолепие, и вечность, и сияние...» С этого места в тексте идет речь о более высоки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Хохма и Бина, а потом о высшей — Кетер. </w:t>
      </w:r>
    </w:p>
    <w:p>
      <w:pPr>
        <w:pStyle w:val="Text"/>
        <w:rPr/>
      </w:pPr>
      <w:r>
        <w:rPr>
          <w:rFonts w:eastAsia="Times New Roman Cyr" w:cs="Times New Roman Cyr" w:ascii="Times New Roman Cyr" w:hAnsi="Times New Roman Cyr"/>
          <w:b/>
          <w:bCs/>
        </w:rPr>
        <w:t>Хохма (мудрость)</w:t>
      </w:r>
      <w:r>
        <w:rPr>
          <w:rFonts w:eastAsia="Times New Roman Cyr" w:cs="Times New Roman Cyr" w:ascii="Times New Roman Cyr" w:hAnsi="Times New Roman Cyr"/>
        </w:rPr>
        <w:t>. — Первичный импульс, и его можно представить яркой вспышкой, содержащей в себе все то, что впоследствии раскроется как миро</w:t>
        <w:softHyphen/>
        <w:t xml:space="preserve">здание. В некоторых кабалистических системах именно она, а не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Кетер, выступает в качестве точки отсчета в порядк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Хохма, по сути своей, — зародыш идеи, в котором еще нет разверну</w:t>
        <w:softHyphen/>
        <w:t>того последовательного рассуждения — лишь цель</w:t>
        <w:softHyphen/>
        <w:t>ный образ, внезапно появившийся из небытия. В чело</w:t>
        <w:softHyphen/>
        <w:t>веческой душе мудрость — это квинтэссенция интел</w:t>
        <w:softHyphen/>
        <w:t>лекта, творческая и формообразующая сила мышле</w:t>
        <w:softHyphen/>
        <w:t>ния. Хохма является источником всех основных поня</w:t>
        <w:softHyphen/>
        <w:t>тий, всех фундаментальных принципов познания. По</w:t>
        <w:softHyphen/>
        <w:t>мимо этого, Хохма — уровень сознания, выступаю</w:t>
        <w:softHyphen/>
        <w:t>щий в качестве критерия истинности. В символиче</w:t>
        <w:softHyphen/>
        <w:t>ской схеме человеческого тела, уподобленного струк</w:t>
        <w:softHyphen/>
        <w:t xml:space="preserve">туре </w:t>
      </w:r>
      <w:r>
        <w:rPr>
          <w:rFonts w:eastAsia="Times New Roman Cyr" w:cs="Times New Roman Cyr" w:ascii="Times New Roman Cyr" w:hAnsi="Times New Roman Cyr"/>
          <w:i/>
          <w:iCs/>
        </w:rPr>
        <w:t>сфирот</w:t>
      </w:r>
      <w:r>
        <w:rPr>
          <w:rFonts w:eastAsia="Times New Roman Cyr" w:cs="Times New Roman Cyr" w:ascii="Times New Roman Cyr" w:hAnsi="Times New Roman Cyr"/>
        </w:rPr>
        <w:t xml:space="preserve">, аналогом Хохмы является </w:t>
      </w:r>
      <w:r>
        <w:rPr>
          <w:rFonts w:eastAsia="Times New Roman Cyr" w:cs="Times New Roman Cyr" w:ascii="Times New Roman Cyr" w:hAnsi="Times New Roman Cyr"/>
          <w:b/>
          <w:bCs/>
        </w:rPr>
        <w:t>мозг, вме</w:t>
        <w:softHyphen/>
        <w:t>стилище мысли</w:t>
      </w:r>
      <w:r>
        <w:rPr>
          <w:rFonts w:eastAsia="Times New Roman Cyr" w:cs="Times New Roman Cyr" w:ascii="Times New Roman Cyr" w:hAnsi="Times New Roman Cyr"/>
        </w:rPr>
        <w:t>. Поскольку мысль пока не получила развития и является всего лишь эмбрионом идеи, ин</w:t>
        <w:softHyphen/>
        <w:t>туитивной догадкой, она в таком виде еще не может быть сформулирована и высказана, оставаясь в со</w:t>
        <w:softHyphen/>
        <w:t xml:space="preserve">крытии, на ступени внутреннего осознания. Поэтому сама по себе она всегда направлена внутрь. </w:t>
      </w:r>
    </w:p>
    <w:p>
      <w:pPr>
        <w:pStyle w:val="Text"/>
        <w:rPr/>
      </w:pPr>
      <w:r>
        <w:rPr>
          <w:rFonts w:eastAsia="Times New Roman Cyr" w:cs="Times New Roman Cyr" w:ascii="Times New Roman Cyr" w:hAnsi="Times New Roman Cyr"/>
          <w:b/>
          <w:bCs/>
        </w:rPr>
        <w:t>Бина (понимание).</w:t>
      </w:r>
      <w:r>
        <w:rPr>
          <w:rFonts w:eastAsia="Times New Roman Cyr" w:cs="Times New Roman Cyr" w:ascii="Times New Roman Cyr" w:hAnsi="Times New Roman Cyr"/>
        </w:rPr>
        <w:t xml:space="preserve"> — Ступень деятельной мысли, сформулированной и структурированной. Основные идеи и понятия Бина получает от </w:t>
      </w:r>
      <w:r>
        <w:rPr>
          <w:rFonts w:eastAsia="Times New Roman Cyr" w:cs="Times New Roman Cyr" w:ascii="Times New Roman Cyr" w:hAnsi="Times New Roman Cyr"/>
          <w:i/>
          <w:iCs/>
        </w:rPr>
        <w:t>сфиры</w:t>
      </w:r>
      <w:r>
        <w:rPr>
          <w:rFonts w:eastAsia="Times New Roman Cyr" w:cs="Times New Roman Cyr" w:ascii="Times New Roman Cyr" w:hAnsi="Times New Roman Cyr"/>
        </w:rPr>
        <w:t xml:space="preserve"> Хохма, од</w:t>
        <w:softHyphen/>
        <w:t>нако она способна анализировать и определять, рас</w:t>
        <w:softHyphen/>
        <w:t>ширять исходную идею и заново упорядочивать ее составляющие, создавая новую, более разработанную интеллектуальную концепцию. Благодаря пониманию первоначальная интуиция мудрости получает объяс</w:t>
        <w:softHyphen/>
        <w:t>нение и развитие и становится, по ходу анализа и упо</w:t>
        <w:softHyphen/>
        <w:t>рядочения, полноценной мыслью. Символом понима</w:t>
        <w:softHyphen/>
        <w:t>ния в схеме человеческого тела является сердце — в том метафорическом смысле, в котором это слово ис</w:t>
        <w:softHyphen/>
        <w:t xml:space="preserve">пользуется в Писании: вместилище чувств и ума. Как сказано: «Мудрое сердце». </w:t>
      </w:r>
    </w:p>
    <w:p>
      <w:pPr>
        <w:pStyle w:val="Text"/>
        <w:rPr/>
      </w:pPr>
      <w:r>
        <w:rPr>
          <w:rFonts w:eastAsia="Times New Roman Cyr" w:cs="Times New Roman Cyr" w:ascii="Times New Roman Cyr" w:hAnsi="Times New Roman Cyr"/>
          <w:b/>
          <w:bCs/>
        </w:rPr>
        <w:t>Ибо говорится: «Сердце постигает»</w:t>
      </w:r>
      <w:r>
        <w:rPr>
          <w:rFonts w:eastAsia="Times New Roman Cyr" w:cs="Times New Roman Cyr" w:ascii="Times New Roman Cyr" w:hAnsi="Times New Roman Cyr"/>
        </w:rPr>
        <w:t>. — «Пости</w:t>
        <w:softHyphen/>
        <w:t>жение сердцем» — это тоже образ из Писания: осоз</w:t>
        <w:softHyphen/>
        <w:t>нанная и последовательная мысль приобретает и эмо</w:t>
        <w:softHyphen/>
        <w:t>циональную окраску. Поскольку Бина создает устой</w:t>
        <w:softHyphen/>
        <w:t>чивую и развитую интеллектуальную структуру, в ней возникает возможность и для эмоций, для отношения к идее. Начальные эмоциональные импульсы обре</w:t>
        <w:softHyphen/>
        <w:t xml:space="preserve">тают направленность и смысл. Именно поэтому Бина называется «постижение сердцем» — осознанная мысль, наполненная чувством, — и «мать сыновей», где под «сыновьями» подразумеваются эмоции. </w:t>
      </w:r>
    </w:p>
    <w:p>
      <w:pPr>
        <w:pStyle w:val="Text"/>
        <w:rPr/>
      </w:pPr>
      <w:r>
        <w:rPr>
          <w:rFonts w:eastAsia="Times New Roman Cyr" w:cs="Times New Roman Cyr" w:ascii="Times New Roman Cyr" w:hAnsi="Times New Roman Cyr"/>
          <w:b/>
          <w:bCs/>
        </w:rPr>
        <w:t xml:space="preserve">Про  две  последние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сказано: «Тайны [ведомы лишь] Г-споду, Б-гу нашему»</w:t>
      </w:r>
      <w:r>
        <w:rPr>
          <w:rFonts w:eastAsia="Times New Roman Cyr" w:cs="Times New Roman Cyr" w:ascii="Times New Roman Cyr" w:hAnsi="Times New Roman Cyr"/>
        </w:rPr>
        <w:t xml:space="preserve">. — В отличие от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Хохма и Бина,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т Хесед до Малхут являются орудиями управления мирозданием. Они соответствуют также шести дням Творения, источник которых — в соответствующих шес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ира Ацилут. Как будет объяснено ниже, их деятельность проявляется во всех мирах, поскольку они по природе своей ориентированы вовне, осуществляют взаимо</w:t>
        <w:softHyphen/>
        <w:t xml:space="preserve">связь Владыки миров и Его мироздания. Однако ж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Хохма и Бина, относящиеся к области интел</w:t>
        <w:softHyphen/>
        <w:t>лекта, не реализуются непосредственно. Их существо</w:t>
        <w:softHyphen/>
        <w:t>вание проявляется в осмысленности действия, в целе</w:t>
        <w:softHyphen/>
        <w:t>сообразности происходящего либо по другим призна</w:t>
        <w:softHyphen/>
        <w:t>кам; однако сами по себе они никогда не открываются в мирах, подобно тому, как мысль и чувства человека становятся доступными для восприятия других не сами по себе, а благодаря его действиям и словам. По</w:t>
        <w:softHyphen/>
        <w:t xml:space="preserve">этому можно сказать, что по сравнению с другим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непосредственно раскрывающими деяния Творца в нашем мире — «явное — нам и сынам на</w:t>
        <w:softHyphen/>
        <w:t xml:space="preserve">шим», — внутренн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Хохма и Бина, всегда сокрыты и являются «тайнами». </w:t>
      </w:r>
    </w:p>
    <w:p>
      <w:pPr>
        <w:pStyle w:val="Text"/>
        <w:rPr/>
      </w:pPr>
      <w:r>
        <w:rPr>
          <w:rFonts w:eastAsia="Times New Roman Cyr" w:cs="Times New Roman Cyr" w:ascii="Times New Roman Cyr" w:hAnsi="Times New Roman Cyr"/>
          <w:b/>
          <w:bCs/>
        </w:rPr>
        <w:t>Кетер эльйон (Высший венец)</w:t>
      </w:r>
      <w:r>
        <w:rPr>
          <w:rFonts w:eastAsia="Times New Roman Cyr" w:cs="Times New Roman Cyr" w:ascii="Times New Roman Cyr" w:hAnsi="Times New Roman Cyr"/>
        </w:rPr>
        <w:t>. — Это начало на</w:t>
        <w:softHyphen/>
        <w:t xml:space="preserve">чал, уровень высшей воли, более высокий, чем Хохма и Бина. Кетер — это источник всего бытия; эта </w:t>
      </w:r>
      <w:r>
        <w:rPr>
          <w:rFonts w:eastAsia="Times New Roman Cyr" w:cs="Times New Roman Cyr" w:ascii="Times New Roman Cyr" w:hAnsi="Times New Roman Cyr"/>
          <w:i/>
          <w:iCs/>
        </w:rPr>
        <w:t>сфира</w:t>
      </w:r>
      <w:r>
        <w:rPr>
          <w:rFonts w:eastAsia="Times New Roman Cyr" w:cs="Times New Roman Cyr" w:ascii="Times New Roman Cyr" w:hAnsi="Times New Roman Cyr"/>
        </w:rPr>
        <w:t xml:space="preserve"> содержит в себе все уровни, ибо все они являются следствием ее существования и проистекают из нее, хотя сама она может быть определена как «абсолют</w:t>
        <w:softHyphen/>
        <w:t>ное Ничто», непознаваемое и непредставимое, нахо</w:t>
        <w:softHyphen/>
        <w:t>дящееся по ту сторону всякой причинности и мотива</w:t>
        <w:softHyphen/>
        <w:t>ции. По выражению «Зоѓара», уровень Кетер опреде</w:t>
        <w:softHyphen/>
        <w:t>ляется как «лампада мрака» — то есть источник, излу</w:t>
        <w:softHyphen/>
        <w:t>чающий тьму, бытие, которое нельзя ни воспринять, ни познать; бездна, откуда изливается весь поток су</w:t>
        <w:softHyphen/>
        <w:t xml:space="preserve">ществования. </w:t>
      </w:r>
    </w:p>
    <w:p>
      <w:pPr>
        <w:pStyle w:val="Text"/>
        <w:rPr/>
      </w:pPr>
      <w:r>
        <w:rPr>
          <w:rFonts w:eastAsia="Times New Roman Cyr" w:cs="Times New Roman Cyr" w:ascii="Times New Roman Cyr" w:hAnsi="Times New Roman Cyr"/>
          <w:b/>
          <w:bCs/>
        </w:rPr>
        <w:t>Царский венец</w:t>
      </w:r>
      <w:r>
        <w:rPr>
          <w:rFonts w:eastAsia="Times New Roman Cyr" w:cs="Times New Roman Cyr" w:ascii="Times New Roman Cyr" w:hAnsi="Times New Roman Cyr"/>
        </w:rPr>
        <w:t>. — В глубинном источнике Выс</w:t>
        <w:softHyphen/>
        <w:t>шей воли, в самой сути ее — квинтэссенция бытия, «Источник жизни»: «Царский венец». Для него нет места в рассматриваемой нами схеме, поскольку он не соотносим с органами тела и находится вне его, при</w:t>
        <w:softHyphen/>
        <w:t>давая ему более высокий статус. Более того: венец — не только символ царской власти, но и воплощение ее. То есть во всякой цельной системе, будь то мирозда</w:t>
        <w:softHyphen/>
        <w:t>ние или душа человеческая, Кетер (венец), являю</w:t>
        <w:softHyphen/>
        <w:t>щийся высшим ее выражением, воплощает в себе и Малхут (царство) — самую низшую ступень. Поэтому Кетер — это связующее звено как между Всевышним и мирозданием, так и между мирами. Более того: Малхут более высокого мира — это Кетер мира, сле</w:t>
        <w:softHyphen/>
        <w:t>дующего за ним. Кроме этого, даже в рамках одного мира Кетер связывает начало и конец, соединяя во</w:t>
        <w:softHyphen/>
        <w:t xml:space="preserve">едино замысел и его воплощение в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Малхут. </w:t>
      </w:r>
    </w:p>
    <w:p>
      <w:pPr>
        <w:pStyle w:val="Text"/>
        <w:rPr/>
      </w:pPr>
      <w:r>
        <w:rPr>
          <w:rFonts w:eastAsia="Times New Roman Cyr" w:cs="Times New Roman Cyr" w:ascii="Times New Roman Cyr" w:hAnsi="Times New Roman Cyr"/>
          <w:b/>
          <w:bCs/>
        </w:rPr>
        <w:t>Как сказано: «В начале предрекает то, что про</w:t>
        <w:softHyphen/>
        <w:t>изойдет в конце»</w:t>
      </w:r>
      <w:r>
        <w:rPr>
          <w:rFonts w:eastAsia="Times New Roman Cyr" w:cs="Times New Roman Cyr" w:ascii="Times New Roman Cyr" w:hAnsi="Times New Roman Cyr"/>
        </w:rPr>
        <w:t>. — Эта формулировка отражает процесс воплощения воли («в начале») в конечный результат, являющийся целью («в конце»). Кроме того, слово «предрекает» указывает не только на па</w:t>
        <w:softHyphen/>
        <w:t>норамное видение всего процесса в целом, но и на его течение, ход воплощения; так слово «река», созвучное с этим глаголом, обозначает поток, стремящийся от истока к устью и связывающий их, как Кетер связы</w:t>
        <w:softHyphen/>
        <w:t xml:space="preserve">вает воедино замысел и его воплощение в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Мал</w:t>
        <w:softHyphen/>
        <w:t xml:space="preserve">хут. </w:t>
      </w:r>
    </w:p>
    <w:p>
      <w:pPr>
        <w:pStyle w:val="Text"/>
        <w:rPr/>
      </w:pPr>
      <w:r>
        <w:rPr>
          <w:rFonts w:eastAsia="Times New Roman Cyr" w:cs="Times New Roman Cyr" w:ascii="Times New Roman Cyr" w:hAnsi="Times New Roman Cyr"/>
          <w:b/>
          <w:bCs/>
        </w:rPr>
        <w:t>Это место на голове, на которое налагают тфи</w:t>
        <w:softHyphen/>
        <w:t>лин.</w:t>
      </w:r>
      <w:r>
        <w:rPr>
          <w:rFonts w:eastAsia="Times New Roman Cyr" w:cs="Times New Roman Cyr" w:ascii="Times New Roman Cyr" w:hAnsi="Times New Roman Cyr"/>
        </w:rPr>
        <w:t xml:space="preserve"> — В оригинале букв. — «на черепе». Череп — это костное образование, которым окружен мозг. В Писании упоминание о черепе и его частях указывает на спонтанную волю, добрую или недобрую, необъяс</w:t>
        <w:softHyphen/>
        <w:t xml:space="preserve">нимую и немотивированную. Этот аспект — Кетер человеческой души; тфилин же символизируют мозг и интеллектуальные силы души. </w:t>
      </w:r>
    </w:p>
    <w:p>
      <w:pPr>
        <w:pStyle w:val="Text"/>
        <w:rPr/>
      </w:pPr>
      <w:r>
        <w:rPr>
          <w:rFonts w:eastAsia="Times New Roman Cyr" w:cs="Times New Roman Cyr" w:ascii="Times New Roman Cyr" w:hAnsi="Times New Roman Cyr"/>
          <w:b/>
          <w:bCs/>
        </w:rPr>
        <w:t xml:space="preserve">Внутри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rPr>
        <w:t xml:space="preserve">  —  их внутренний источник, со</w:t>
        <w:softHyphen/>
        <w:t xml:space="preserve">кровенный свет, наполняющий все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мя Всевышнего, имеющее числовое значение</w:t>
      </w:r>
      <w:r>
        <w:rPr>
          <w:rFonts w:eastAsia="Times New Roman Cyr" w:cs="Times New Roman Cyr" w:ascii="Times New Roman Cyr" w:hAnsi="Times New Roman Cyr"/>
        </w:rPr>
        <w:t xml:space="preserve"> (гиматрию) </w:t>
      </w:r>
      <w:r>
        <w:rPr>
          <w:rFonts w:eastAsia="Times New Roman Cyr" w:cs="Times New Roman Cyr" w:ascii="Times New Roman Cyr" w:hAnsi="Times New Roman Cyr"/>
          <w:b/>
          <w:bCs/>
        </w:rPr>
        <w:t xml:space="preserve">«45» (иврит: </w:t>
      </w:r>
      <w:r>
        <w:rPr>
          <w:rFonts w:eastAsia="Times New Roman Cyr" w:cs="Times New Roman Cyr" w:ascii="Times New Roman Cyr" w:hAnsi="Times New Roman Cyr"/>
          <w:b/>
          <w:bCs/>
          <w:i/>
          <w:iCs/>
        </w:rPr>
        <w:t>йод-ѓэй-вав-ѓэй</w:t>
      </w:r>
      <w:r>
        <w:rPr>
          <w:rFonts w:eastAsia="Times New Roman Cyr" w:cs="Times New Roman Cyr" w:ascii="Times New Roman Cyr" w:hAnsi="Times New Roman Cyr"/>
          <w:b/>
          <w:bCs/>
        </w:rPr>
        <w:t>)</w:t>
      </w:r>
      <w:r>
        <w:rPr>
          <w:rFonts w:eastAsia="Times New Roman Cyr" w:cs="Times New Roman Cyr" w:ascii="Times New Roman Cyr" w:hAnsi="Times New Roman Cyr"/>
        </w:rPr>
        <w:t>. — Одна из форм кабалистического написания четырехбуквен</w:t>
        <w:softHyphen/>
        <w:t>ного сущностного Имени Всевышнего. Это Имя со</w:t>
        <w:softHyphen/>
        <w:t>стоит из десяти букв, каждая из которых находит во</w:t>
        <w:softHyphen/>
        <w:t xml:space="preserve">площение в одной из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мира Ацилут, и его можно получить, написав каждую из букв четы</w:t>
        <w:softHyphen/>
        <w:t>рехбуквенного Имени буквами, составляющими ее название, используя при этом букву алеф. Оно обозна</w:t>
        <w:softHyphen/>
        <w:t xml:space="preserve">чается своим числовым значением — 45 или </w:t>
      </w:r>
      <w:r>
        <w:rPr>
          <w:rFonts w:eastAsia="Times New Roman Cyr" w:cs="Times New Roman Cyr" w:ascii="Times New Roman Cyr" w:hAnsi="Times New Roman Cyr"/>
          <w:i/>
          <w:iCs/>
        </w:rPr>
        <w:t>Мэм-ѓэй</w:t>
      </w:r>
      <w:r>
        <w:rPr>
          <w:rFonts w:eastAsia="Times New Roman Cyr" w:cs="Times New Roman Cyr" w:ascii="Times New Roman Cyr" w:hAnsi="Times New Roman Cyr"/>
        </w:rPr>
        <w:t xml:space="preserve">, если это число записать буквами. </w:t>
      </w:r>
    </w:p>
    <w:p>
      <w:pPr>
        <w:pStyle w:val="Text"/>
        <w:rPr/>
      </w:pPr>
      <w:r>
        <w:rPr>
          <w:rFonts w:eastAsia="Times New Roman Cyr" w:cs="Times New Roman Cyr" w:ascii="Times New Roman Cyr" w:hAnsi="Times New Roman Cyr"/>
          <w:b/>
          <w:bCs/>
          <w:spacing w:val="-2"/>
        </w:rPr>
        <w:t>Сущность мира Ацилут</w:t>
      </w:r>
      <w:r>
        <w:rPr>
          <w:rFonts w:eastAsia="Times New Roman Cyr" w:cs="Times New Roman Cyr" w:ascii="Times New Roman Cyr" w:hAnsi="Times New Roman Cyr"/>
          <w:spacing w:val="-2"/>
        </w:rPr>
        <w:t xml:space="preserve">. — Имя </w:t>
      </w:r>
      <w:r>
        <w:rPr>
          <w:rFonts w:eastAsia="Times New Roman Cyr" w:cs="Times New Roman Cyr" w:ascii="Times New Roman Cyr" w:hAnsi="Times New Roman Cyr"/>
          <w:i/>
          <w:iCs/>
          <w:spacing w:val="-2"/>
        </w:rPr>
        <w:t>Мэм-ѓэй</w:t>
      </w:r>
      <w:r>
        <w:rPr>
          <w:rFonts w:eastAsia="Times New Roman Cyr" w:cs="Times New Roman Cyr" w:ascii="Times New Roman Cyr" w:hAnsi="Times New Roman Cyr"/>
          <w:spacing w:val="-2"/>
        </w:rPr>
        <w:t xml:space="preserve"> привле</w:t>
        <w:softHyphen/>
        <w:t xml:space="preserve">кает Ор Эйн Соф — Бесконечный Б-жественный свет — в мир Ацилут, который является основой Олам ѓа-тикун («Мира исправления») — мира упорядочения хаоса и регенерации «разбитых сосудов». «Разбивание сосудов» — от Имени </w:t>
      </w:r>
      <w:r>
        <w:rPr>
          <w:rFonts w:eastAsia="Times New Roman Cyr" w:cs="Times New Roman Cyr" w:ascii="Times New Roman Cyr" w:hAnsi="Times New Roman Cyr"/>
          <w:i/>
          <w:iCs/>
          <w:spacing w:val="-2"/>
        </w:rPr>
        <w:t>Бет-нун</w:t>
      </w:r>
      <w:r>
        <w:rPr>
          <w:rFonts w:eastAsia="Times New Roman Cyr" w:cs="Times New Roman Cyr" w:ascii="Times New Roman Cyr" w:hAnsi="Times New Roman Cyr"/>
          <w:spacing w:val="-2"/>
        </w:rPr>
        <w:t xml:space="preserve">, упорядочение и исправление — от Имени </w:t>
      </w:r>
      <w:r>
        <w:rPr>
          <w:rFonts w:eastAsia="Times New Roman Cyr" w:cs="Times New Roman Cyr" w:ascii="Times New Roman Cyr" w:hAnsi="Times New Roman Cyr"/>
          <w:i/>
          <w:iCs/>
          <w:spacing w:val="-2"/>
        </w:rPr>
        <w:t>Мэм-ѓэй</w:t>
      </w:r>
      <w:r>
        <w:rPr>
          <w:rFonts w:eastAsia="Times New Roman Cyr" w:cs="Times New Roman Cyr" w:ascii="Times New Roman Cyr" w:hAnsi="Times New Roman Cyr"/>
          <w:spacing w:val="-2"/>
        </w:rPr>
        <w:t xml:space="preserve">; Именем </w:t>
      </w:r>
      <w:r>
        <w:rPr>
          <w:rFonts w:eastAsia="Times New Roman Cyr" w:cs="Times New Roman Cyr" w:ascii="Times New Roman Cyr" w:hAnsi="Times New Roman Cyr"/>
          <w:i/>
          <w:iCs/>
          <w:spacing w:val="-2"/>
        </w:rPr>
        <w:t>Мэм-ѓэй</w:t>
      </w:r>
      <w:r>
        <w:rPr>
          <w:rFonts w:eastAsia="Times New Roman Cyr" w:cs="Times New Roman Cyr" w:ascii="Times New Roman Cyr" w:hAnsi="Times New Roman Cyr"/>
          <w:spacing w:val="-2"/>
        </w:rPr>
        <w:t xml:space="preserve"> исправляется Имя </w:t>
      </w:r>
      <w:r>
        <w:rPr>
          <w:rFonts w:eastAsia="Times New Roman Cyr" w:cs="Times New Roman Cyr" w:ascii="Times New Roman Cyr" w:hAnsi="Times New Roman Cyr"/>
          <w:i/>
          <w:iCs/>
          <w:spacing w:val="-2"/>
        </w:rPr>
        <w:t>Бет-нун</w:t>
      </w:r>
      <w:r>
        <w:rPr>
          <w:rFonts w:eastAsia="Times New Roman Cyr" w:cs="Times New Roman Cyr" w:ascii="Times New Roman Cyr" w:hAnsi="Times New Roman Cyr"/>
          <w:spacing w:val="-2"/>
        </w:rPr>
        <w:t xml:space="preserve">. И поэтому мир Ацилут — наиболее полное раскрытие Имени </w:t>
      </w:r>
      <w:r>
        <w:rPr>
          <w:rFonts w:eastAsia="Times New Roman Cyr" w:cs="Times New Roman Cyr" w:ascii="Times New Roman Cyr" w:hAnsi="Times New Roman Cyr"/>
          <w:i/>
          <w:iCs/>
          <w:spacing w:val="-2"/>
        </w:rPr>
        <w:t>Мэм-ѓэй</w:t>
      </w:r>
      <w:r>
        <w:rPr>
          <w:rFonts w:eastAsia="Times New Roman Cyr" w:cs="Times New Roman Cyr" w:ascii="Times New Roman Cyr" w:hAnsi="Times New Roman Cyr"/>
          <w:spacing w:val="-2"/>
        </w:rPr>
        <w:t>, ибо в других, более низких мирах — Брия (творение), Йецира (созидание) и в осо</w:t>
        <w:softHyphen/>
        <w:t xml:space="preserve">бенности Асия (свершение) — исправляющее Имя </w:t>
      </w:r>
      <w:r>
        <w:rPr>
          <w:rFonts w:eastAsia="Times New Roman Cyr" w:cs="Times New Roman Cyr" w:ascii="Times New Roman Cyr" w:hAnsi="Times New Roman Cyr"/>
          <w:i/>
          <w:iCs/>
          <w:spacing w:val="-2"/>
        </w:rPr>
        <w:t>Мэм-ѓэй</w:t>
      </w:r>
      <w:r>
        <w:rPr>
          <w:rFonts w:eastAsia="Times New Roman Cyr" w:cs="Times New Roman Cyr" w:ascii="Times New Roman Cyr" w:hAnsi="Times New Roman Cyr"/>
          <w:spacing w:val="-2"/>
        </w:rPr>
        <w:t xml:space="preserve"> сосуществует с тем, что ему надлежит исправить: осколками первичных образований, относящихся к миру падших царей хаоса. </w:t>
      </w:r>
    </w:p>
    <w:p>
      <w:pPr>
        <w:pStyle w:val="Text"/>
        <w:rPr/>
      </w:pPr>
      <w:r>
        <w:rPr>
          <w:rFonts w:eastAsia="Times New Roman Cyr" w:cs="Times New Roman Cyr" w:ascii="Times New Roman Cyr" w:hAnsi="Times New Roman Cyr"/>
          <w:b/>
          <w:bCs/>
        </w:rPr>
        <w:t>И питающее древо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Мир Ацилут во всей своей полноте уподоблен дереву, а Имя </w:t>
      </w:r>
      <w:r>
        <w:rPr>
          <w:rFonts w:eastAsia="Times New Roman Cyr" w:cs="Times New Roman Cyr" w:ascii="Times New Roman Cyr" w:hAnsi="Times New Roman Cyr"/>
          <w:i/>
          <w:iCs/>
        </w:rPr>
        <w:t>Мэм-ѓэй</w:t>
      </w:r>
      <w:r>
        <w:rPr>
          <w:rFonts w:eastAsia="Times New Roman Cyr" w:cs="Times New Roman Cyr" w:ascii="Times New Roman Cyr" w:hAnsi="Times New Roman Cyr"/>
        </w:rPr>
        <w:t xml:space="preserve"> — воде, питающей и взращивающей его. В опреде</w:t>
        <w:softHyphen/>
        <w:t>ленном смысле, по мере исправления миров оно пи</w:t>
        <w:softHyphen/>
        <w:t xml:space="preserve">тает все Древ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се сущее на всех уровнях бытия. </w:t>
      </w:r>
    </w:p>
    <w:p>
      <w:pPr>
        <w:pStyle w:val="Text"/>
        <w:rPr/>
      </w:pPr>
      <w:r>
        <w:rPr>
          <w:rFonts w:eastAsia="Times New Roman Cyr" w:cs="Times New Roman Cyr" w:ascii="Times New Roman Cyr" w:hAnsi="Times New Roman Cyr"/>
          <w:b/>
          <w:bCs/>
        </w:rPr>
        <w:t>Со всеми его ветвями и побегами</w:t>
      </w:r>
      <w:r>
        <w:rPr>
          <w:rFonts w:eastAsia="Times New Roman Cyr" w:cs="Times New Roman Cyr" w:ascii="Times New Roman Cyr" w:hAnsi="Times New Roman Cyr"/>
        </w:rPr>
        <w:t xml:space="preserve">. — Порядок нисхождения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в мире Ацилут от уровня Хохма до уровня Малхут дает представление лишь об их ие</w:t>
        <w:softHyphen/>
        <w:t>рархии, но не о принципах их взаимодействия. Они связаны друг с другом более сложным способом, и взаимное их расположение можно представить в уже известном нам образе человеческого тела, где туло</w:t>
        <w:softHyphen/>
        <w:t>вище — это средний вертикальный ряд (Даат — Ти</w:t>
        <w:softHyphen/>
        <w:t>ферет — Йесод), руки — Хесед и Гвура, ноги — Не</w:t>
        <w:softHyphen/>
        <w:t xml:space="preserve">цах и Ѓод. Подобного рода взаимодействие, берущее начало в мире Ацилут, характерно для всей структуры четырех миров, от мира Ацилут до мира Асия, а также для других смежных духовных структур: системы ѓейхалот («дворцы»), нетивим («пути») и швилим («тропы»), разветвляющейся во всех направлениях. </w:t>
      </w:r>
    </w:p>
    <w:p>
      <w:pPr>
        <w:pStyle w:val="Text"/>
        <w:rPr/>
      </w:pPr>
      <w:r>
        <w:rPr>
          <w:rFonts w:eastAsia="Times New Roman Cyr" w:cs="Times New Roman Cyr" w:ascii="Times New Roman Cyr" w:hAnsi="Times New Roman Cyr"/>
          <w:b/>
          <w:bCs/>
        </w:rPr>
        <w:t>Как вода питает дерево, растущее благодаря ей</w:t>
      </w:r>
      <w:r>
        <w:rPr>
          <w:rFonts w:eastAsia="Times New Roman Cyr" w:cs="Times New Roman Cyr" w:ascii="Times New Roman Cyr" w:hAnsi="Times New Roman Cyr"/>
        </w:rPr>
        <w:t>. — Это уподобление сделано для того, чтобы указать нам, что Б-жественное влияние (Имя Мэм-ѓэй, внут</w:t>
        <w:softHyphen/>
        <w:t xml:space="preserve">реннее наполнение мира Ацилут) — сила, которая не только сотворила «древо жизни», но и «взращивает» его, поддерживает его существование. </w:t>
      </w:r>
    </w:p>
    <w:p>
      <w:pPr>
        <w:pStyle w:val="Text"/>
        <w:rPr/>
      </w:pPr>
      <w:r>
        <w:rPr>
          <w:rFonts w:eastAsia="Times New Roman Cyr" w:cs="Times New Roman Cyr" w:ascii="Times New Roman Cyr" w:hAnsi="Times New Roman Cyr"/>
          <w:b/>
          <w:bCs/>
        </w:rPr>
        <w:t>Владыка миров! Ты — Исток всех истоков, Причина всех причин</w:t>
      </w:r>
      <w:r>
        <w:rPr>
          <w:rFonts w:eastAsia="Times New Roman Cyr" w:cs="Times New Roman Cyr" w:ascii="Times New Roman Cyr" w:hAnsi="Times New Roman Cyr"/>
        </w:rPr>
        <w:t>. — Он — Первопричина, Ис</w:t>
        <w:softHyphen/>
        <w:t>точник всего сущего. Все в сотворенных мирах объе</w:t>
        <w:softHyphen/>
        <w:t xml:space="preserve">динено причинно-следственными связями; Он же — Предтеча всего, Первосущность, Которой ничто не предшествовало, Начало начал. </w:t>
      </w:r>
    </w:p>
    <w:p>
      <w:pPr>
        <w:pStyle w:val="Text"/>
        <w:rPr/>
      </w:pPr>
      <w:r>
        <w:rPr>
          <w:rFonts w:eastAsia="Times New Roman Cyr" w:cs="Times New Roman Cyr" w:ascii="Times New Roman Cyr" w:hAnsi="Times New Roman Cyr"/>
          <w:b/>
          <w:bCs/>
        </w:rPr>
        <w:t xml:space="preserve">Ты — Тот, Кто питает Древо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rPr>
        <w:t>. — Питает мир Ацилут и все последующие миры той влагой из источника — жизненной силой; имеется в виду Б-же</w:t>
        <w:softHyphen/>
        <w:t xml:space="preserve">ственная энергия Имени Мэм-ѓэй, которая изливается в мир Ацилут и дальше. </w:t>
      </w:r>
    </w:p>
    <w:p>
      <w:pPr>
        <w:pStyle w:val="Text"/>
        <w:rPr/>
      </w:pPr>
      <w:r>
        <w:rPr>
          <w:rFonts w:eastAsia="Times New Roman Cyr" w:cs="Times New Roman Cyr" w:ascii="Times New Roman Cyr" w:hAnsi="Times New Roman Cyr"/>
          <w:b/>
          <w:bCs/>
        </w:rPr>
        <w:t>Источник тот для Древа этого — словно душа для тела, дающая ему жизнь</w:t>
      </w:r>
      <w:r>
        <w:rPr>
          <w:rFonts w:eastAsia="Times New Roman Cyr" w:cs="Times New Roman Cyr" w:ascii="Times New Roman Cyr" w:hAnsi="Times New Roman Cyr"/>
        </w:rPr>
        <w:t>. — Это сравнение уточняет образ источника жизни, изливающегося сверху. Уже было сказано, что Б-жественная сила соз</w:t>
        <w:softHyphen/>
        <w:t xml:space="preserve">дает Древ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зращивает его и поддерживает его существование. А здесь добавлено, что это излия</w:t>
        <w:softHyphen/>
        <w:t>ние является для мира самой сутью жизни, существо</w:t>
        <w:softHyphen/>
        <w:t>вания и деятельности, — подобно тому, как душа при</w:t>
        <w:softHyphen/>
        <w:t>дает смысл существованию тела. Необходимо вновь подчеркнуть: хотя Он — источник жизни и существо</w:t>
        <w:softHyphen/>
        <w:t>вания всего сотворенного и ничто не может существо</w:t>
        <w:softHyphen/>
        <w:t>вать без Него и хотя все сотворенное по отношению к Нему подобно одежде по отношению к телу и явля</w:t>
        <w:softHyphen/>
        <w:t xml:space="preserve">ется лишь внешним проявлением Его сути, — никто и ничто не в состоянии постичь ее. </w:t>
      </w:r>
    </w:p>
    <w:p>
      <w:pPr>
        <w:pStyle w:val="Text"/>
        <w:rPr/>
      </w:pPr>
      <w:r>
        <w:rPr>
          <w:rFonts w:eastAsia="Times New Roman Cyr" w:cs="Times New Roman Cyr" w:ascii="Times New Roman Cyr" w:hAnsi="Times New Roman Cyr"/>
          <w:b/>
          <w:bCs/>
        </w:rPr>
        <w:t>Не имеешь Ты ни образа, ни подобия.</w:t>
      </w:r>
      <w:r>
        <w:rPr>
          <w:rFonts w:eastAsia="Times New Roman Cyr" w:cs="Times New Roman Cyr" w:ascii="Times New Roman Cyr" w:hAnsi="Times New Roman Cyr"/>
        </w:rPr>
        <w:t xml:space="preserve"> — Ни тела, ни подобия тела. А также ничего такого, что имело бы отношение к какому-либо облику или какой-либо форме. И хотя у пророков встречаются антропоморф</w:t>
        <w:softHyphen/>
        <w:t xml:space="preserve">ные образы, даже прямые сравнения Всевышнего с человеком из плоти и крови, — они встречаются и в высказываниях наших мудрецов, — эти образы — следствие уподобления Всевышним системы десят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 которой Он раскрывается, структуре чело</w:t>
        <w:softHyphen/>
        <w:t>веческого тела. Так как эта структура — способ рас</w:t>
        <w:softHyphen/>
        <w:t>крытия Творца, то тело человека используется как на</w:t>
        <w:softHyphen/>
        <w:t>бор символов для описания проявлений Б-га. Право на это нам дают слова Самого Творца, приведенные в начале книги «Брейшит»: «Создадим человека по об</w:t>
        <w:softHyphen/>
        <w:t>разу Нашему, по подобию Нашему» (1:26). Вместе с тем, все это — только символы и уподобления, позво</w:t>
        <w:softHyphen/>
        <w:t>ляющие описать раскрытие Б-жественного посредст</w:t>
        <w:softHyphen/>
        <w:t xml:space="preserve">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однако Его суть невозможно уподобить ничему во всем мироздании даже метафорически. </w:t>
      </w:r>
    </w:p>
    <w:p>
      <w:pPr>
        <w:pStyle w:val="Text"/>
        <w:rPr/>
      </w:pPr>
      <w:r>
        <w:rPr>
          <w:rFonts w:eastAsia="Times New Roman Cyr" w:cs="Times New Roman Cyr" w:ascii="Times New Roman Cyr" w:hAnsi="Times New Roman Cyr"/>
          <w:b/>
          <w:bCs/>
        </w:rPr>
        <w:t>Во всем том, что внутри</w:t>
      </w:r>
      <w:r>
        <w:rPr>
          <w:rFonts w:eastAsia="Times New Roman Cyr" w:cs="Times New Roman Cyr" w:ascii="Times New Roman Cyr" w:hAnsi="Times New Roman Cyr"/>
        </w:rPr>
        <w:t>. — Во внутренней сущ</w:t>
        <w:softHyphen/>
        <w:t xml:space="preserve">ности и в духовности миров. </w:t>
      </w:r>
    </w:p>
    <w:p>
      <w:pPr>
        <w:pStyle w:val="Text"/>
        <w:rPr/>
      </w:pPr>
      <w:r>
        <w:rPr>
          <w:rFonts w:eastAsia="Times New Roman Cyr" w:cs="Times New Roman Cyr" w:ascii="Times New Roman Cyr" w:hAnsi="Times New Roman Cyr"/>
          <w:b/>
          <w:bCs/>
        </w:rPr>
        <w:t>И снаружи.</w:t>
      </w:r>
      <w:r>
        <w:rPr>
          <w:rFonts w:eastAsia="Times New Roman Cyr" w:cs="Times New Roman Cyr" w:ascii="Times New Roman Cyr" w:hAnsi="Times New Roman Cyr"/>
        </w:rPr>
        <w:t xml:space="preserve"> — В том, что открывается нам во всех мирах, в материальном. Ни в чем этом нет Ему и Его сущности подобия и образа. </w:t>
      </w:r>
    </w:p>
    <w:p>
      <w:pPr>
        <w:pStyle w:val="Text"/>
        <w:rPr/>
      </w:pPr>
      <w:r>
        <w:rPr>
          <w:rFonts w:eastAsia="Times New Roman Cyr" w:cs="Times New Roman Cyr" w:ascii="Times New Roman Cyr" w:hAnsi="Times New Roman Cyr"/>
          <w:b/>
          <w:bCs/>
        </w:rPr>
        <w:t>Ты сотворил небо и землю.</w:t>
      </w:r>
      <w:r>
        <w:rPr>
          <w:rFonts w:eastAsia="Times New Roman Cyr" w:cs="Times New Roman Cyr" w:ascii="Times New Roman Cyr" w:hAnsi="Times New Roman Cyr"/>
        </w:rPr>
        <w:t xml:space="preserve"> — Подобно тому, как Всевышний создал духовные сущности —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 Он сотворил помимо этого и наряду с этим материальные небо и землю. </w:t>
      </w:r>
    </w:p>
    <w:p>
      <w:pPr>
        <w:pStyle w:val="Text"/>
        <w:rPr/>
      </w:pPr>
      <w:r>
        <w:rPr>
          <w:rFonts w:eastAsia="Times New Roman Cyr" w:cs="Times New Roman Cyr" w:ascii="Times New Roman Cyr" w:hAnsi="Times New Roman Cyr"/>
          <w:b/>
          <w:bCs/>
        </w:rPr>
        <w:t>И создал из них</w:t>
      </w:r>
      <w:r>
        <w:rPr>
          <w:rFonts w:eastAsia="Times New Roman Cyr" w:cs="Times New Roman Cyr" w:ascii="Times New Roman Cyr" w:hAnsi="Times New Roman Cyr"/>
        </w:rPr>
        <w:t xml:space="preserve">. — Из  небес. </w:t>
      </w:r>
    </w:p>
    <w:p>
      <w:pPr>
        <w:pStyle w:val="Text"/>
        <w:rPr/>
      </w:pPr>
      <w:r>
        <w:rPr>
          <w:rFonts w:eastAsia="Times New Roman Cyr" w:cs="Times New Roman Cyr" w:ascii="Times New Roman Cyr" w:hAnsi="Times New Roman Cyr"/>
          <w:b/>
          <w:bCs/>
        </w:rPr>
        <w:t>Солнце, луну, звезды и планеты. А на земле — деревья, разнообразные растения, райский сад</w:t>
      </w:r>
      <w:r>
        <w:rPr>
          <w:rFonts w:eastAsia="Times New Roman Cyr" w:cs="Times New Roman Cyr" w:ascii="Times New Roman Cyr" w:hAnsi="Times New Roman Cyr"/>
        </w:rPr>
        <w:t xml:space="preserve">. — Имеется в виду не некий духовный «сад», а место в материальном мире, где сосуществуют в гармонии растения и животные. </w:t>
      </w:r>
    </w:p>
    <w:p>
      <w:pPr>
        <w:pStyle w:val="Text"/>
        <w:rPr/>
      </w:pPr>
      <w:r>
        <w:rPr>
          <w:rFonts w:eastAsia="Times New Roman Cyr" w:cs="Times New Roman Cyr" w:ascii="Times New Roman Cyr" w:hAnsi="Times New Roman Cyr"/>
          <w:b/>
          <w:bCs/>
        </w:rPr>
        <w:t>Травы, диких и домашних животных, птиц, рыб и людей</w:t>
      </w:r>
      <w:r>
        <w:rPr>
          <w:rFonts w:eastAsia="Times New Roman Cyr" w:cs="Times New Roman Cyr" w:ascii="Times New Roman Cyr" w:hAnsi="Times New Roman Cyr"/>
        </w:rPr>
        <w:t>. — Все они, реалии низшего порядка и мате</w:t>
        <w:softHyphen/>
        <w:t xml:space="preserve">риальные, нужны в этом мире для того, чтобы, </w:t>
      </w:r>
      <w:r>
        <w:rPr>
          <w:rFonts w:eastAsia="Times New Roman Cyr" w:cs="Times New Roman Cyr" w:ascii="Times New Roman Cyr" w:hAnsi="Times New Roman Cyr"/>
          <w:b/>
          <w:bCs/>
        </w:rPr>
        <w:t>созер</w:t>
        <w:softHyphen/>
        <w:t>цая его, можно было получить представление о его прообразе — высшем мире</w:t>
      </w:r>
      <w:r>
        <w:rPr>
          <w:rFonts w:eastAsia="Times New Roman Cyr" w:cs="Times New Roman Cyr" w:ascii="Times New Roman Cyr" w:hAnsi="Times New Roman Cyr"/>
        </w:rPr>
        <w:t>. Все создания матери</w:t>
        <w:softHyphen/>
        <w:t>ального мира — как в их совокупной жизнедеятельно</w:t>
        <w:softHyphen/>
        <w:t>сти, так и в частных проявлениях, — это отражение и проекция высших реалий. Исследуя явления и сущно</w:t>
        <w:softHyphen/>
        <w:t xml:space="preserve">сти физического мира, можно получить представление о высших мирах, недоступных непосредственному наблюдению. </w:t>
      </w:r>
    </w:p>
    <w:p>
      <w:pPr>
        <w:pStyle w:val="Text"/>
        <w:rPr/>
      </w:pPr>
      <w:r>
        <w:rPr>
          <w:rFonts w:eastAsia="Times New Roman Cyr" w:cs="Times New Roman Cyr" w:ascii="Times New Roman Cyr" w:hAnsi="Times New Roman Cyr"/>
          <w:b/>
          <w:bCs/>
        </w:rPr>
        <w:t>О том, как управляешь Ты всеми мирами — и высшими, и низшими</w:t>
      </w:r>
      <w:r>
        <w:rPr>
          <w:rFonts w:eastAsia="Times New Roman Cyr" w:cs="Times New Roman Cyr" w:ascii="Times New Roman Cyr" w:hAnsi="Times New Roman Cyr"/>
        </w:rPr>
        <w:t xml:space="preserve">. — Принципы взаимодействия всех созданий и целесообразность их существования — начиная с небесных тел и кончая луговыми травами — отражают порядок и систему бытия более высоких миров. И тот, кто постиг законы жизни этого мира, может вывести общие принципы существования всего мироздания. </w:t>
      </w:r>
    </w:p>
    <w:p>
      <w:pPr>
        <w:pStyle w:val="Text"/>
        <w:rPr/>
      </w:pPr>
      <w:r>
        <w:rPr>
          <w:rFonts w:eastAsia="Times New Roman Cyr" w:cs="Times New Roman Cyr" w:ascii="Times New Roman Cyr" w:hAnsi="Times New Roman Cyr"/>
          <w:b/>
          <w:bCs/>
        </w:rPr>
        <w:t>Хотя можно постичь высшие миры, созерцая этот низший мир</w:t>
      </w:r>
      <w:r>
        <w:rPr>
          <w:rFonts w:eastAsia="Times New Roman Cyr" w:cs="Times New Roman Cyr" w:ascii="Times New Roman Cyr" w:hAnsi="Times New Roman Cyr"/>
        </w:rPr>
        <w:t>. — Даже в самых незначительных и низменных проявлениях. Наблюдая за многообразием и гармонией этого мира, размышляя об этом, можно осознать, что существуют высшее бытие и благодат</w:t>
        <w:softHyphen/>
        <w:t xml:space="preserve">ная сила, нисходящая свыше. И в конце концов тот, кто познает нижний мир, может достичь знания о высших мирах. </w:t>
      </w:r>
    </w:p>
    <w:p>
      <w:pPr>
        <w:pStyle w:val="Text"/>
        <w:rPr/>
      </w:pPr>
      <w:r>
        <w:rPr>
          <w:rFonts w:eastAsia="Times New Roman Cyr" w:cs="Times New Roman Cyr" w:ascii="Times New Roman Cyr" w:hAnsi="Times New Roman Cyr"/>
          <w:b/>
          <w:bCs/>
        </w:rPr>
        <w:t>Нет никого, кто хоть отчасти постиг бы Тебя, Всевышний!</w:t>
      </w:r>
      <w:r>
        <w:rPr>
          <w:rFonts w:eastAsia="Times New Roman Cyr" w:cs="Times New Roman Cyr" w:ascii="Times New Roman Cyr" w:hAnsi="Times New Roman Cyr"/>
        </w:rPr>
        <w:t xml:space="preserve"> — Необходимо помнить о том, что не</w:t>
        <w:softHyphen/>
        <w:t xml:space="preserve">смотря на связь между высшим и низшим, которая позволяет, прибегая к аналогии или экстраполяции, познавать высшие миры, никто — даже достигнув этого — не может постичь Его Самого. </w:t>
      </w:r>
    </w:p>
    <w:p>
      <w:pPr>
        <w:pStyle w:val="Text"/>
        <w:rPr/>
      </w:pPr>
      <w:r>
        <w:rPr>
          <w:rFonts w:eastAsia="Times New Roman Cyr" w:cs="Times New Roman Cyr" w:ascii="Times New Roman Cyr" w:hAnsi="Times New Roman Cyr"/>
          <w:b/>
          <w:bCs/>
        </w:rPr>
        <w:t>И без Тебя невозможно единство высших и низших миров</w:t>
      </w:r>
      <w:r>
        <w:rPr>
          <w:rFonts w:eastAsia="Times New Roman Cyr" w:cs="Times New Roman Cyr" w:ascii="Times New Roman Cyr" w:hAnsi="Times New Roman Cyr"/>
        </w:rPr>
        <w:t xml:space="preserve">. — Как сказано выше, Творец является источником жизни и бытия и без Его животворного влияния мироздание останется мертвой оболочкой без содержания, превратится в иллюзию, поскольку не существует иного источника существования. Ибо единство и гармония всего в мироздании: высших и низших миров,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различных сущностей в их взаимосвязи — основа его бытия. И это единство  поддерживается  на  всех  уровнях  самим Бесконеч</w:t>
        <w:softHyphen/>
        <w:t xml:space="preserve">ным Б-жественным светом — </w:t>
      </w:r>
      <w:r>
        <w:rPr>
          <w:rFonts w:eastAsia="Times New Roman Cyr" w:cs="Times New Roman Cyr" w:ascii="Times New Roman Cyr" w:hAnsi="Times New Roman Cyr"/>
          <w:i/>
          <w:iCs/>
        </w:rPr>
        <w:t>Ор Эйн Соф</w:t>
      </w:r>
      <w:r>
        <w:rPr>
          <w:rFonts w:eastAsia="Times New Roman Cyr" w:cs="Times New Roman Cyr" w:ascii="Times New Roman Cyr" w:hAnsi="Times New Roman Cyr"/>
        </w:rPr>
        <w:t>, — прони</w:t>
        <w:softHyphen/>
        <w:t xml:space="preserve">зывающим их. </w:t>
      </w:r>
    </w:p>
    <w:p>
      <w:pPr>
        <w:pStyle w:val="Text"/>
        <w:rPr/>
      </w:pPr>
      <w:r>
        <w:rPr>
          <w:rFonts w:eastAsia="Times New Roman Cyr" w:cs="Times New Roman Cyr" w:ascii="Times New Roman Cyr" w:hAnsi="Times New Roman Cyr"/>
          <w:b/>
          <w:bCs/>
        </w:rPr>
        <w:t>Все, что известно о Тебе.</w:t>
      </w:r>
      <w:r>
        <w:rPr>
          <w:rFonts w:eastAsia="Times New Roman Cyr" w:cs="Times New Roman Cyr" w:ascii="Times New Roman Cyr" w:hAnsi="Times New Roman Cyr"/>
        </w:rPr>
        <w:t xml:space="preserve"> — В мирах, неспособ</w:t>
        <w:softHyphen/>
        <w:t xml:space="preserve">ных постичь Его суть. </w:t>
      </w:r>
    </w:p>
    <w:p>
      <w:pPr>
        <w:pStyle w:val="Text"/>
        <w:rPr/>
      </w:pPr>
      <w:r>
        <w:rPr>
          <w:rFonts w:eastAsia="Times New Roman Cyr" w:cs="Times New Roman Cyr" w:ascii="Times New Roman Cyr" w:hAnsi="Times New Roman Cyr"/>
          <w:b/>
          <w:bCs/>
        </w:rPr>
        <w:t>Это то, что Ты — причина всему и Владыка всего</w:t>
      </w:r>
      <w:r>
        <w:rPr>
          <w:rFonts w:eastAsia="Times New Roman Cyr" w:cs="Times New Roman Cyr" w:ascii="Times New Roman Cyr" w:hAnsi="Times New Roman Cyr"/>
        </w:rPr>
        <w:t>. — Всякое следствие, по меньшей мере, при</w:t>
        <w:softHyphen/>
        <w:t xml:space="preserve">знает наличие причины своего бытия; и хотя миры не в состоянии постичь Его суть, они признают, что есть породившая их причина и источник их жизни. А на более высоком уровне постижения — что есть Хозяин и Владыка. </w:t>
      </w:r>
    </w:p>
    <w:p>
      <w:pPr>
        <w:pStyle w:val="Text"/>
        <w:rPr/>
      </w:pPr>
      <w:r>
        <w:rPr>
          <w:rFonts w:eastAsia="Times New Roman Cyr" w:cs="Times New Roman Cyr" w:ascii="Times New Roman Cyr" w:hAnsi="Times New Roman Cyr"/>
          <w:b/>
          <w:bCs/>
        </w:rPr>
        <w:t xml:space="preserve">И каждая из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имеет определенное имя</w:t>
      </w:r>
      <w:r>
        <w:rPr>
          <w:rFonts w:eastAsia="Times New Roman Cyr" w:cs="Times New Roman Cyr" w:ascii="Times New Roman Cyr" w:hAnsi="Times New Roman Cyr"/>
        </w:rPr>
        <w:t>. — Из Имен Всевышнего. Помимо собственных имен (Хохма, Хесед и т.п.), помимо символов и обозначе</w:t>
        <w:softHyphen/>
        <w:t xml:space="preserve">ний, связанных с ними, у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есть и связь с Име</w:t>
        <w:softHyphen/>
        <w:t>нами Всевышнего (непроизносимое четырехбуквен</w:t>
        <w:softHyphen/>
        <w:t>ное Имя, Имена, которые переводятся как «Б-г», «Г-сподь» и т.д.). Каждое из этих Имен указывает на оп</w:t>
        <w:softHyphen/>
        <w:t xml:space="preserve">ределенный способ раскрытия Всевышнего в одной из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апример, имя </w:t>
      </w:r>
      <w:r>
        <w:rPr>
          <w:rFonts w:eastAsia="Times New Roman Cyr" w:cs="Times New Roman Cyr" w:ascii="Times New Roman Cyr" w:hAnsi="Times New Roman Cyr"/>
          <w:i/>
          <w:iCs/>
        </w:rPr>
        <w:t>Э-ль</w:t>
      </w:r>
      <w:r>
        <w:rPr>
          <w:rFonts w:eastAsia="Times New Roman Cyr" w:cs="Times New Roman Cyr" w:ascii="Times New Roman Cyr" w:hAnsi="Times New Roman Cyr"/>
        </w:rPr>
        <w:t xml:space="preserve"> указывает на свойство Хесед, </w:t>
      </w:r>
      <w:r>
        <w:rPr>
          <w:rFonts w:eastAsia="Times New Roman Cyr" w:cs="Times New Roman Cyr" w:ascii="Times New Roman Cyr" w:hAnsi="Times New Roman Cyr"/>
          <w:i/>
          <w:iCs/>
        </w:rPr>
        <w:t>Эл-ѓим</w:t>
      </w:r>
      <w:r>
        <w:rPr>
          <w:rFonts w:eastAsia="Times New Roman Cyr" w:cs="Times New Roman Cyr" w:ascii="Times New Roman Cyr" w:hAnsi="Times New Roman Cyr"/>
        </w:rPr>
        <w:t xml:space="preserve"> — на свойство Гвура и т.д. Соотноше</w:t>
        <w:softHyphen/>
        <w:t xml:space="preserve">ние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с Именами подобно соотношению сосу</w:t>
        <w:softHyphen/>
        <w:t xml:space="preserve">дов с их содержимым. Природа Б-жественного света, наполняющег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еизменна — независимо от того, воплотился ли он в </w:t>
      </w:r>
      <w:r>
        <w:rPr>
          <w:rFonts w:eastAsia="Times New Roman Cyr" w:cs="Times New Roman Cyr" w:ascii="Times New Roman Cyr" w:hAnsi="Times New Roman Cyr"/>
          <w:i/>
          <w:iCs/>
        </w:rPr>
        <w:t>сфире</w:t>
      </w:r>
      <w:r>
        <w:rPr>
          <w:rFonts w:eastAsia="Times New Roman Cyr" w:cs="Times New Roman Cyr" w:ascii="Times New Roman Cyr" w:hAnsi="Times New Roman Cyr"/>
        </w:rPr>
        <w:t xml:space="preserve"> Хесед или в сфире Гвура. Меняется лишь его влияние на миры, по</w:t>
        <w:softHyphen/>
        <w:t xml:space="preserve">скольку он воздействует на них только посредством </w:t>
      </w:r>
      <w:r>
        <w:rPr>
          <w:rFonts w:eastAsia="Times New Roman Cyr" w:cs="Times New Roman Cyr" w:ascii="Times New Roman Cyr" w:hAnsi="Times New Roman Cyr"/>
          <w:i/>
          <w:iCs/>
        </w:rPr>
        <w:t>сфирот</w:t>
      </w:r>
      <w:r>
        <w:rPr>
          <w:rFonts w:eastAsia="Times New Roman Cyr" w:cs="Times New Roman Cyr" w:ascii="Times New Roman Cyr" w:hAnsi="Times New Roman Cyr"/>
        </w:rPr>
        <w:t xml:space="preserve">. </w:t>
      </w:r>
    </w:p>
    <w:p>
      <w:pPr>
        <w:pStyle w:val="Text"/>
        <w:spacing w:lineRule="exact" w:line="250"/>
        <w:rPr/>
      </w:pPr>
      <w:r>
        <w:rPr>
          <w:rFonts w:eastAsia="Times New Roman Cyr" w:cs="Times New Roman Cyr" w:ascii="Times New Roman Cyr" w:hAnsi="Times New Roman Cyr"/>
          <w:b/>
          <w:bCs/>
        </w:rPr>
        <w:t>И имена эти носят ангелы</w:t>
      </w:r>
      <w:r>
        <w:rPr>
          <w:rFonts w:eastAsia="Times New Roman Cyr" w:cs="Times New Roman Cyr" w:ascii="Times New Roman Cyr" w:hAnsi="Times New Roman Cyr"/>
        </w:rPr>
        <w:t>. — Имена ангелов, упомянутые в Писании и книгах Кабалы, — производ</w:t>
        <w:softHyphen/>
        <w:t xml:space="preserve">ные от названий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или «дворцов»), к которым эти ангелы имеют отношение (например, Габриэль — от сфиры Гвура), так как каждый из них получает жизненную силу от определенной сфиры в соответст</w:t>
        <w:softHyphen/>
        <w:t xml:space="preserve">вии со своей миссией. </w:t>
      </w:r>
    </w:p>
    <w:p>
      <w:pPr>
        <w:pStyle w:val="Text"/>
        <w:spacing w:lineRule="exact" w:line="250"/>
        <w:rPr/>
      </w:pPr>
      <w:r>
        <w:rPr>
          <w:rFonts w:eastAsia="Times New Roman Cyr" w:cs="Times New Roman Cyr" w:ascii="Times New Roman Cyr" w:hAnsi="Times New Roman Cyr"/>
          <w:b/>
          <w:bCs/>
          <w:spacing w:val="-4"/>
        </w:rPr>
        <w:t>Лишь у Тебя всеобъемлющего Имени нет</w:t>
      </w:r>
      <w:r>
        <w:rPr>
          <w:rFonts w:eastAsia="Times New Roman Cyr" w:cs="Times New Roman Cyr" w:ascii="Times New Roman Cyr" w:hAnsi="Times New Roman Cyr"/>
          <w:spacing w:val="-4"/>
        </w:rPr>
        <w:t>. — Ангел именуется в соответствии с названием одной из сфирот, а та, в свою очередь, получает название в со</w:t>
        <w:softHyphen/>
        <w:t>ответствии со своими свойствами. Но у Творца нет Имени, которое могло бы исчерпывающе выразить Его. Выше объяснялось, что Имена Всевышнего, при</w:t>
        <w:softHyphen/>
        <w:t>водимые в Писании и в высказываниях мудрецов, не выражают Его сущность, то есть ни одно из них не относится к Самому Всевышнему — они лишь отра</w:t>
        <w:softHyphen/>
        <w:t xml:space="preserve">жают способы Его раскрытия в мирах посредством </w:t>
      </w:r>
      <w:r>
        <w:rPr>
          <w:rFonts w:eastAsia="Times New Roman Cyr" w:cs="Times New Roman Cyr" w:ascii="Times New Roman Cyr" w:hAnsi="Times New Roman Cyr"/>
          <w:i/>
          <w:iCs/>
          <w:spacing w:val="-4"/>
        </w:rPr>
        <w:t>cфирот</w:t>
      </w:r>
      <w:r>
        <w:rPr>
          <w:rFonts w:eastAsia="Times New Roman Cyr" w:cs="Times New Roman Cyr" w:ascii="Times New Roman Cyr" w:hAnsi="Times New Roman Cyr"/>
          <w:spacing w:val="-4"/>
        </w:rPr>
        <w:t xml:space="preserve">. Их можно рассматривать как отображения определенного рода раскрытий Б-га, проявлений Его в одной из </w:t>
      </w:r>
      <w:r>
        <w:rPr>
          <w:rFonts w:eastAsia="Times New Roman Cyr" w:cs="Times New Roman Cyr" w:ascii="Times New Roman Cyr" w:hAnsi="Times New Roman Cyr"/>
          <w:i/>
          <w:iCs/>
          <w:spacing w:val="-4"/>
        </w:rPr>
        <w:t>сфирот</w:t>
      </w:r>
      <w:r>
        <w:rPr>
          <w:rFonts w:eastAsia="Times New Roman Cyr" w:cs="Times New Roman Cyr" w:ascii="Times New Roman Cyr" w:hAnsi="Times New Roman Cyr"/>
          <w:spacing w:val="-4"/>
        </w:rPr>
        <w:t>. В той степени, в какой вообще можно говорить об Имени Всевышнего, истинном Имени, оно не может быть ни познаваемым, ни от</w:t>
        <w:softHyphen/>
        <w:t>крытым. Ибо оно предшествовало возникновению мироздания; это Имя настолько скрыто для всех су</w:t>
        <w:softHyphen/>
        <w:t>ществ, что о нем сказано: «Ибо лишь Его Имя превоз</w:t>
        <w:softHyphen/>
        <w:t xml:space="preserve">несено над всем!» Подобно Самому Всевышнему, и Имя Его — вне постижения, оно соотносится с </w:t>
      </w:r>
      <w:r>
        <w:rPr>
          <w:rFonts w:eastAsia="Times New Roman Cyr" w:cs="Times New Roman Cyr" w:ascii="Times New Roman Cyr" w:hAnsi="Times New Roman Cyr"/>
          <w:i/>
          <w:iCs/>
          <w:spacing w:val="-4"/>
        </w:rPr>
        <w:t>Ор Эйн Соф</w:t>
      </w:r>
      <w:r>
        <w:rPr>
          <w:rFonts w:eastAsia="Times New Roman Cyr" w:cs="Times New Roman Cyr" w:ascii="Times New Roman Cyr" w:hAnsi="Times New Roman Cyr"/>
          <w:spacing w:val="-4"/>
        </w:rPr>
        <w:t xml:space="preserve">: только его слабый отблеск озаряет небеса и землю. </w:t>
      </w:r>
    </w:p>
    <w:p>
      <w:pPr>
        <w:pStyle w:val="Text"/>
        <w:spacing w:lineRule="exact" w:line="250"/>
        <w:rPr/>
      </w:pPr>
      <w:r>
        <w:rPr>
          <w:rFonts w:eastAsia="Times New Roman Cyr" w:cs="Times New Roman Cyr" w:ascii="Times New Roman Cyr" w:hAnsi="Times New Roman Cyr"/>
          <w:b/>
          <w:bCs/>
        </w:rPr>
        <w:t>Ты — внутренняя сущность всех Имен</w:t>
      </w:r>
      <w:r>
        <w:rPr>
          <w:rFonts w:eastAsia="Times New Roman Cyr" w:cs="Times New Roman Cyr" w:ascii="Times New Roman Cyr" w:hAnsi="Times New Roman Cyr"/>
        </w:rPr>
        <w:t>. — Ни одно из святых Имен нельзя отождествить с Его сущ</w:t>
        <w:softHyphen/>
        <w:t xml:space="preserve">ностью, потому что Он — внутреннее содержание этих Имен, а они — лишь Его обозначения, одеяния и проявления. </w:t>
      </w:r>
    </w:p>
    <w:p>
      <w:pPr>
        <w:pStyle w:val="Text"/>
        <w:rPr/>
      </w:pPr>
      <w:r>
        <w:rPr>
          <w:rFonts w:eastAsia="Times New Roman Cyr" w:cs="Times New Roman Cyr" w:ascii="Times New Roman Cyr" w:hAnsi="Times New Roman Cyr"/>
          <w:b/>
          <w:bCs/>
        </w:rPr>
        <w:t>Все они лишь в Тебе обретают свое совершен</w:t>
        <w:softHyphen/>
        <w:t>ство</w:t>
      </w:r>
      <w:r>
        <w:rPr>
          <w:rFonts w:eastAsia="Times New Roman Cyr" w:cs="Times New Roman Cyr" w:ascii="Times New Roman Cyr" w:hAnsi="Times New Roman Cyr"/>
        </w:rPr>
        <w:t>. — Несмотря на то, что Он вне рамок, которыми мы ограничиваем понятие «существование», все формы совершенства — лишь частные случаи Его аб</w:t>
        <w:softHyphen/>
        <w:t>солютного совершенства, поскольку любое совершен</w:t>
        <w:softHyphen/>
        <w:t xml:space="preserve">ство, будучи свойством сотворенного, не может быть абсолютным по определению, Он же — не творение, а Творец, Источник всего, единственный в истинном совершенстве и беспредельности. </w:t>
      </w:r>
    </w:p>
    <w:p>
      <w:pPr>
        <w:pStyle w:val="Text"/>
        <w:rPr/>
      </w:pPr>
      <w:r>
        <w:rPr>
          <w:rFonts w:eastAsia="Times New Roman Cyr" w:cs="Times New Roman Cyr" w:ascii="Times New Roman Cyr" w:hAnsi="Times New Roman Cyr"/>
          <w:b/>
          <w:bCs/>
        </w:rPr>
        <w:t>Когда Ты удаляешься от них, становятся все эти Имена подобными телам, которые покинула душа.</w:t>
      </w:r>
      <w:r>
        <w:rPr>
          <w:rFonts w:eastAsia="Times New Roman Cyr" w:cs="Times New Roman Cyr" w:ascii="Times New Roman Cyr" w:hAnsi="Times New Roman Cyr"/>
        </w:rPr>
        <w:t xml:space="preserve"> — Эти Имена не автономны, их бытие и функ</w:t>
        <w:softHyphen/>
        <w:t>циональность зависят от Источника и не существуют вне его; когда Б-жественный свет оставляет их, они утрачивают свою прежнюю суть — так слово, утра</w:t>
        <w:softHyphen/>
        <w:t xml:space="preserve">тившее смысл, становится лишь сочетанием букв. </w:t>
      </w:r>
    </w:p>
    <w:p>
      <w:pPr>
        <w:pStyle w:val="Text"/>
        <w:rPr/>
      </w:pPr>
      <w:r>
        <w:rPr>
          <w:rFonts w:eastAsia="Times New Roman Cyr" w:cs="Times New Roman Cyr" w:ascii="Times New Roman Cyr" w:hAnsi="Times New Roman Cyr"/>
          <w:b/>
          <w:bCs/>
        </w:rPr>
        <w:t>Ты мудр.</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Хахам</w:t>
      </w:r>
      <w:r>
        <w:rPr>
          <w:rFonts w:eastAsia="Times New Roman Cyr" w:cs="Times New Roman Cyr" w:ascii="Times New Roman Cyr" w:hAnsi="Times New Roman Cyr"/>
        </w:rPr>
        <w:t xml:space="preserve">. Так определяет Всевышнего Писание. </w:t>
      </w:r>
    </w:p>
    <w:p>
      <w:pPr>
        <w:pStyle w:val="Text"/>
        <w:rPr/>
      </w:pPr>
      <w:r>
        <w:rPr>
          <w:rFonts w:eastAsia="Times New Roman Cyr" w:cs="Times New Roman Cyr" w:ascii="Times New Roman Cyr" w:hAnsi="Times New Roman Cyr"/>
          <w:b/>
          <w:bCs/>
        </w:rPr>
        <w:t>Но мудрость Твоя непознаваема.</w:t>
      </w:r>
      <w:r>
        <w:rPr>
          <w:rFonts w:eastAsia="Times New Roman Cyr" w:cs="Times New Roman Cyr" w:ascii="Times New Roman Cyr" w:hAnsi="Times New Roman Cyr"/>
        </w:rPr>
        <w:t xml:space="preserve"> — Несмотря на то, что Всевышний назван мудрым, этот эпитет — лишь образ, связанный со способом Его раскрытия, подобно тому, как мы говорим о Нем в молитве: «По</w:t>
        <w:softHyphen/>
        <w:t>сылающий ветер и дарующий дождь». Ибо даже муд</w:t>
        <w:softHyphen/>
        <w:t>рость — свойство ограниченное и определенное, не</w:t>
        <w:softHyphen/>
        <w:t>сопоставимое с Его бесконечностью, не имеющей ни рамок, ни границ. Когда мы говорим о мудрости Все</w:t>
        <w:softHyphen/>
        <w:t>вышнего, мы имеем в виду, что она принципиально не имеет ничего общего с человеческой мудростью и не поддается постижению и анализу, поскольку несопос</w:t>
        <w:softHyphen/>
        <w:t xml:space="preserve">тавима ни с какими видами постижения и нет никого, кроме Него, кто мог бы овладеть ею. </w:t>
      </w:r>
    </w:p>
    <w:p>
      <w:pPr>
        <w:pStyle w:val="Text"/>
        <w:rPr/>
      </w:pPr>
      <w:r>
        <w:rPr>
          <w:rFonts w:eastAsia="Times New Roman Cyr" w:cs="Times New Roman Cyr" w:ascii="Times New Roman Cyr" w:hAnsi="Times New Roman Cyr"/>
          <w:b/>
          <w:bCs/>
        </w:rPr>
        <w:t>Ты постигаешь все.</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Мевин</w:t>
      </w:r>
      <w:r>
        <w:rPr>
          <w:rFonts w:eastAsia="Times New Roman Cyr" w:cs="Times New Roman Cyr" w:ascii="Times New Roman Cyr" w:hAnsi="Times New Roman Cyr"/>
        </w:rPr>
        <w:t xml:space="preserve">. И это определение Творца встречается в Писании. </w:t>
      </w:r>
    </w:p>
    <w:p>
      <w:pPr>
        <w:pStyle w:val="Text"/>
        <w:rPr/>
      </w:pPr>
      <w:r>
        <w:rPr>
          <w:rFonts w:eastAsia="Times New Roman Cyr" w:cs="Times New Roman Cyr" w:ascii="Times New Roman Cyr" w:hAnsi="Times New Roman Cyr"/>
          <w:b/>
          <w:bCs/>
        </w:rPr>
        <w:t>Но Твой постигающий разум непознаваем.</w:t>
      </w:r>
      <w:r>
        <w:rPr>
          <w:rFonts w:eastAsia="Times New Roman Cyr" w:cs="Times New Roman Cyr" w:ascii="Times New Roman Cyr" w:hAnsi="Times New Roman Cyr"/>
        </w:rPr>
        <w:t xml:space="preserve"> — Так же, как и предыдущее определение, связанное со сфирой Хохма, и это, связанное со сфирой Бина, и любое другое находятся за пределами доступного по</w:t>
        <w:softHyphen/>
        <w:t xml:space="preserve">знанию. </w:t>
      </w:r>
    </w:p>
    <w:p>
      <w:pPr>
        <w:pStyle w:val="Text"/>
        <w:rPr/>
      </w:pPr>
      <w:r>
        <w:rPr>
          <w:rFonts w:eastAsia="Times New Roman Cyr" w:cs="Times New Roman Cyr" w:ascii="Times New Roman Cyr" w:hAnsi="Times New Roman Cyr"/>
          <w:b/>
          <w:bCs/>
        </w:rPr>
        <w:t>Невозможно сказать о Тебе, что Ты пребываешь в каком-то определенном месте</w:t>
      </w:r>
      <w:r>
        <w:rPr>
          <w:rFonts w:eastAsia="Times New Roman Cyr" w:cs="Times New Roman Cyr" w:ascii="Times New Roman Cyr" w:hAnsi="Times New Roman Cyr"/>
        </w:rPr>
        <w:t>. — О котором можно было бы сказать, что его можно как-то ограни</w:t>
        <w:softHyphen/>
        <w:t>чить. Хотя и мы пользуемся выражениями типа «Бла</w:t>
        <w:softHyphen/>
        <w:t>гословенна слава Г-спода во всяком месте пребывания ее», тем не менее ясно, что речь не идет о месте в фи</w:t>
        <w:softHyphen/>
        <w:t>зическом смысле слова, поскольку такое ограничение несопоставимо со Всевышним. Но и более абстракт</w:t>
        <w:softHyphen/>
        <w:t>ное значение слова «место» также неприменимо; как сказали наши мудрецы: «Мир — в Нем, а не Он — в мире». Истинный смысл приведенного выше выраже</w:t>
        <w:softHyphen/>
        <w:t xml:space="preserve">ния — «где бы она ни обитала»: повсюду, на любом уровне, где открывается Его слава. </w:t>
      </w:r>
    </w:p>
    <w:p>
      <w:pPr>
        <w:pStyle w:val="Text"/>
        <w:rPr/>
      </w:pPr>
      <w:r>
        <w:rPr>
          <w:rFonts w:eastAsia="Times New Roman Cyr" w:cs="Times New Roman Cyr" w:ascii="Times New Roman Cyr" w:hAnsi="Times New Roman Cyr"/>
          <w:b/>
          <w:bCs/>
        </w:rPr>
        <w:t>Явить людям силу Свою и мощь</w:t>
      </w:r>
      <w:r>
        <w:rPr>
          <w:rFonts w:eastAsia="Times New Roman Cyr" w:cs="Times New Roman Cyr" w:ascii="Times New Roman Cyr" w:hAnsi="Times New Roman Cyr"/>
        </w:rPr>
        <w:t>. — У людей нет никакой возможности постичь Самого Всевышнего, им доступны лишь Его проявления, поэтому Б-жест</w:t>
        <w:softHyphen/>
        <w:t>венное откровение выражает себя в терминах, связан</w:t>
        <w:softHyphen/>
        <w:t xml:space="preserve">ных с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b/>
          <w:bCs/>
        </w:rPr>
        <w:t>И показать им, что мир управляется законом и милосердием</w:t>
      </w:r>
      <w:r>
        <w:rPr>
          <w:rFonts w:eastAsia="Times New Roman Cyr" w:cs="Times New Roman Cyr" w:ascii="Times New Roman Cyr" w:hAnsi="Times New Roman Cyr"/>
        </w:rPr>
        <w:t>. — В этом — еще один смысл раскры</w:t>
        <w:softHyphen/>
        <w:t xml:space="preserve">тия Творца посредст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явить Свое вмеша</w:t>
        <w:softHyphen/>
        <w:t>тельство в дела нашего мира, показать, что в опреде</w:t>
        <w:softHyphen/>
        <w:t>ленное время над определенными людьми вершится суд, приводящий в этот мир беды и несчастья и от</w:t>
        <w:softHyphen/>
        <w:t>дающий его во власть силам правосудия и справедли</w:t>
        <w:softHyphen/>
        <w:t xml:space="preserve">вости. Гиматрия Имени Всевышнего </w:t>
      </w:r>
      <w:r>
        <w:rPr>
          <w:rFonts w:eastAsia="Times New Roman Cyr" w:cs="Times New Roman Cyr" w:ascii="Times New Roman Cyr" w:hAnsi="Times New Roman Cyr"/>
          <w:i/>
          <w:iCs/>
        </w:rPr>
        <w:t>Эло-ѓим</w:t>
      </w:r>
      <w:r>
        <w:rPr>
          <w:rFonts w:eastAsia="Times New Roman Cyr" w:cs="Times New Roman Cyr" w:ascii="Times New Roman Cyr" w:hAnsi="Times New Roman Cyr"/>
        </w:rPr>
        <w:t xml:space="preserve"> та же, что у слова </w:t>
      </w:r>
      <w:r>
        <w:rPr>
          <w:rFonts w:eastAsia="Times New Roman Cyr" w:cs="Times New Roman Cyr" w:ascii="Times New Roman Cyr" w:hAnsi="Times New Roman Cyr"/>
          <w:i/>
          <w:iCs/>
        </w:rPr>
        <w:t>ѓа-тева</w:t>
      </w:r>
      <w:r>
        <w:rPr>
          <w:rFonts w:eastAsia="Times New Roman Cyr" w:cs="Times New Roman Cyr" w:ascii="Times New Roman Cyr" w:hAnsi="Times New Roman Cyr"/>
        </w:rPr>
        <w:t xml:space="preserve"> (природа). Иногда же милосердие распространяется и на тех, чьи позиции на суде шатки, храня их от зла, и на мир нисходит благословение. </w:t>
      </w:r>
    </w:p>
    <w:p>
      <w:pPr>
        <w:pStyle w:val="Text"/>
        <w:rPr/>
      </w:pPr>
      <w:r>
        <w:rPr>
          <w:rFonts w:eastAsia="Times New Roman Cyr" w:cs="Times New Roman Cyr" w:ascii="Times New Roman Cyr" w:hAnsi="Times New Roman Cyr"/>
          <w:b/>
          <w:bCs/>
        </w:rPr>
        <w:t>И что существуют справедливость и правосу</w:t>
        <w:softHyphen/>
        <w:t>дие.</w:t>
      </w:r>
      <w:r>
        <w:rPr>
          <w:rFonts w:eastAsia="Times New Roman Cyr" w:cs="Times New Roman Cyr" w:ascii="Times New Roman Cyr" w:hAnsi="Times New Roman Cyr"/>
        </w:rPr>
        <w:t xml:space="preserve"> — Показать творениям, что в этом мире нет слу</w:t>
        <w:softHyphen/>
        <w:t xml:space="preserve">чайностей. </w:t>
      </w:r>
    </w:p>
    <w:p>
      <w:pPr>
        <w:pStyle w:val="Text"/>
        <w:rPr/>
      </w:pPr>
      <w:r>
        <w:rPr>
          <w:rFonts w:eastAsia="Times New Roman Cyr" w:cs="Times New Roman Cyr" w:ascii="Times New Roman Cyr" w:hAnsi="Times New Roman Cyr"/>
          <w:b/>
          <w:bCs/>
        </w:rPr>
        <w:t>В воздаянии людям за их поступки.</w:t>
      </w:r>
      <w:r>
        <w:rPr>
          <w:rFonts w:eastAsia="Times New Roman Cyr" w:cs="Times New Roman Cyr" w:ascii="Times New Roman Cyr" w:hAnsi="Times New Roman Cyr"/>
        </w:rPr>
        <w:t xml:space="preserve"> — Дела лю</w:t>
        <w:softHyphen/>
        <w:t>дей не бесцельны, не бессмысленны и не проходят бесследно: творящих добро ожидает награда, совер</w:t>
        <w:softHyphen/>
        <w:t>шающих зло — возмездие. А чтобы человек извлек урок из того, что с ним произошло, — и награда, и возмездие должны проявиться в той форме, которая может быть им осмыслена. Для того, чтобы остаться внятной для людей, воля Творца проявляется не на</w:t>
        <w:softHyphen/>
        <w:t xml:space="preserve">прямую, а посредством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которым по опреде</w:t>
        <w:softHyphen/>
        <w:t>лению присущи границы и рамки, и в результате по</w:t>
        <w:softHyphen/>
        <w:t>этапного нисхождения с уровня на уровень, от мира к миру, до духовных и материальных реальностей на</w:t>
        <w:softHyphen/>
        <w:t>шего мира, она становится доступной человеческому восприятию и пониманию. Эти свойства (суд, спра</w:t>
        <w:softHyphen/>
        <w:t>ведливость и т.д.), которыми управляется мир, не вы</w:t>
        <w:softHyphen/>
        <w:t xml:space="preserve">ражают саму Б-жественную сущность, не являются прямыми проявлениями Всевышнего. Они — лишь формы Его раскрытия в мире посредством различных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w:t>
      </w:r>
    </w:p>
    <w:p>
      <w:pPr>
        <w:pStyle w:val="Text"/>
        <w:rPr/>
      </w:pPr>
      <w:r>
        <w:rPr>
          <w:rFonts w:eastAsia="Times New Roman Cyr" w:cs="Times New Roman Cyr" w:ascii="Times New Roman Cyr" w:hAnsi="Times New Roman Cyr"/>
          <w:b/>
          <w:bCs/>
        </w:rPr>
        <w:t>Закон связан со сфирой Гвура</w:t>
      </w:r>
      <w:r>
        <w:rPr>
          <w:rFonts w:eastAsia="Times New Roman Cyr" w:cs="Times New Roman Cyr" w:ascii="Times New Roman Cyr" w:hAnsi="Times New Roman Cyr"/>
        </w:rPr>
        <w:t>. — То, что назы</w:t>
        <w:softHyphen/>
        <w:t>вается «Небесным судом» или «атрибутом правосу</w:t>
        <w:softHyphen/>
        <w:t xml:space="preserve">дия», — это проявление сфиры Гвура. </w:t>
      </w:r>
    </w:p>
    <w:p>
      <w:pPr>
        <w:pStyle w:val="Text"/>
        <w:rPr/>
      </w:pPr>
      <w:r>
        <w:rPr>
          <w:rFonts w:eastAsia="Times New Roman Cyr" w:cs="Times New Roman Cyr" w:ascii="Times New Roman Cyr" w:hAnsi="Times New Roman Cyr"/>
          <w:b/>
          <w:bCs/>
        </w:rPr>
        <w:t>Правосудие — со срединным столпом</w:t>
      </w:r>
      <w:r>
        <w:rPr>
          <w:rFonts w:eastAsia="Times New Roman Cyr" w:cs="Times New Roman Cyr" w:ascii="Times New Roman Cyr" w:hAnsi="Times New Roman Cyr"/>
        </w:rPr>
        <w:t>. — Прояв</w:t>
        <w:softHyphen/>
        <w:t>ление сфиры Тиферет, свойство милосердия и сопе</w:t>
        <w:softHyphen/>
        <w:t xml:space="preserve">реживания, делающее ее в каком-то смысле центром всей системы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Тиферет располагается на схеме этой системы в самом центре и поэтому в дан</w:t>
        <w:softHyphen/>
        <w:t xml:space="preserve">ном тексте уподоблена туловищу. </w:t>
      </w:r>
    </w:p>
    <w:p>
      <w:pPr>
        <w:pStyle w:val="Text"/>
        <w:rPr/>
      </w:pPr>
      <w:r>
        <w:rPr>
          <w:rFonts w:eastAsia="Times New Roman Cyr" w:cs="Times New Roman Cyr" w:ascii="Times New Roman Cyr" w:hAnsi="Times New Roman Cyr"/>
          <w:b/>
          <w:bCs/>
        </w:rPr>
        <w:t>Справедливость.</w:t>
      </w:r>
      <w:r>
        <w:rPr>
          <w:rFonts w:eastAsia="Times New Roman Cyr" w:cs="Times New Roman Cyr" w:ascii="Times New Roman Cyr" w:hAnsi="Times New Roman Cyr"/>
        </w:rPr>
        <w:t xml:space="preserve"> — Это свойство указывает на вердикт, который не подлежит ни обжалованию, ни изменению, и подсудимый не может обсуждать его и оспаривать. </w:t>
      </w:r>
    </w:p>
    <w:p>
      <w:pPr>
        <w:pStyle w:val="Text"/>
        <w:rPr/>
      </w:pPr>
      <w:r>
        <w:rPr>
          <w:rFonts w:eastAsia="Times New Roman Cyr" w:cs="Times New Roman Cyr" w:ascii="Times New Roman Cyr" w:hAnsi="Times New Roman Cyr"/>
          <w:b/>
          <w:bCs/>
        </w:rPr>
        <w:t>Со священной сфирой Малхут</w:t>
      </w:r>
      <w:r>
        <w:rPr>
          <w:rFonts w:eastAsia="Times New Roman Cyr" w:cs="Times New Roman Cyr" w:ascii="Times New Roman Cyr" w:hAnsi="Times New Roman Cyr"/>
        </w:rPr>
        <w:t xml:space="preserve">. — И это свойство — один из аспектов Имени Всевышнего </w:t>
      </w:r>
      <w:r>
        <w:rPr>
          <w:rFonts w:eastAsia="Times New Roman Cyr" w:cs="Times New Roman Cyr" w:ascii="Times New Roman Cyr" w:hAnsi="Times New Roman Cyr"/>
          <w:i/>
          <w:iCs/>
        </w:rPr>
        <w:t>Ад-най</w:t>
      </w:r>
      <w:r>
        <w:rPr>
          <w:rFonts w:eastAsia="Times New Roman Cyr" w:cs="Times New Roman Cyr" w:ascii="Times New Roman Cyr" w:hAnsi="Times New Roman Cyr"/>
        </w:rPr>
        <w:t>, соот</w:t>
        <w:softHyphen/>
        <w:t xml:space="preserve">носимого со сфирой Малхут; это Имя указывает на власть, господство. </w:t>
      </w:r>
    </w:p>
    <w:p>
      <w:pPr>
        <w:pStyle w:val="Text"/>
        <w:rPr/>
      </w:pPr>
      <w:r>
        <w:rPr>
          <w:rFonts w:eastAsia="Times New Roman Cyr" w:cs="Times New Roman Cyr" w:ascii="Times New Roman Cyr" w:hAnsi="Times New Roman Cyr"/>
          <w:b/>
          <w:bCs/>
        </w:rPr>
        <w:t xml:space="preserve">Точные весы.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Нецах, Ѓод и Йесод, служащие сфире Малхут для установления справедли</w:t>
        <w:softHyphen/>
        <w:t>вости, определяющие соотношение между правой и левой сторонами. Другими словами — взвешенная, как на точных весах, без предвзятости, оценка явле</w:t>
        <w:softHyphen/>
        <w:t xml:space="preserve">ния. </w:t>
      </w:r>
    </w:p>
    <w:p>
      <w:pPr>
        <w:pStyle w:val="Text"/>
        <w:rPr/>
      </w:pPr>
      <w:r>
        <w:rPr>
          <w:rFonts w:eastAsia="Times New Roman Cyr" w:cs="Times New Roman Cyr" w:ascii="Times New Roman Cyr" w:hAnsi="Times New Roman Cyr"/>
          <w:b/>
          <w:bCs/>
        </w:rPr>
        <w:t>Символизируют две надежные опоры — сфирот Нецах и Ѓод.</w:t>
      </w:r>
      <w:r>
        <w:rPr>
          <w:rFonts w:eastAsia="Times New Roman Cyr" w:cs="Times New Roman Cyr" w:ascii="Times New Roman Cyr" w:hAnsi="Times New Roman Cyr"/>
        </w:rPr>
        <w:t xml:space="preserve"> —  Они располагаются одна напротив другой и уравновешивают друг друга, словно чаши весов. </w:t>
      </w:r>
    </w:p>
    <w:p>
      <w:pPr>
        <w:pStyle w:val="Text"/>
        <w:rPr/>
      </w:pPr>
      <w:r>
        <w:rPr>
          <w:rFonts w:eastAsia="Times New Roman Cyr" w:cs="Times New Roman Cyr" w:ascii="Times New Roman Cyr" w:hAnsi="Times New Roman Cyr"/>
          <w:b/>
          <w:bCs/>
        </w:rPr>
        <w:t xml:space="preserve">Точная мера. </w:t>
      </w:r>
      <w:r>
        <w:rPr>
          <w:rFonts w:eastAsia="Times New Roman Cyr" w:cs="Times New Roman Cyr" w:ascii="Times New Roman Cyr" w:hAnsi="Times New Roman Cyr"/>
        </w:rPr>
        <w:t xml:space="preserve">— Аспект Йесод, знак святого союза. </w:t>
      </w:r>
    </w:p>
    <w:p>
      <w:pPr>
        <w:pStyle w:val="Text"/>
        <w:rPr/>
      </w:pPr>
      <w:r>
        <w:rPr>
          <w:rFonts w:eastAsia="Times New Roman Cyr" w:cs="Times New Roman Cyr" w:ascii="Times New Roman Cyr" w:hAnsi="Times New Roman Cyr"/>
          <w:b/>
          <w:bCs/>
        </w:rPr>
        <w:t xml:space="preserve">Все эти </w:t>
      </w:r>
      <w:r>
        <w:rPr>
          <w:rFonts w:eastAsia="Times New Roman Cyr" w:cs="Times New Roman Cyr" w:ascii="Times New Roman Cyr" w:hAnsi="Times New Roman Cyr"/>
          <w:b/>
          <w:bCs/>
          <w:i/>
          <w:iCs/>
        </w:rPr>
        <w:t>cфирот</w:t>
      </w:r>
      <w:r>
        <w:rPr>
          <w:rFonts w:eastAsia="Times New Roman Cyr" w:cs="Times New Roman Cyr" w:ascii="Times New Roman Cyr" w:hAnsi="Times New Roman Cyr"/>
          <w:b/>
          <w:bCs/>
        </w:rPr>
        <w:t xml:space="preserve"> существуют для того.</w:t>
      </w:r>
      <w:r>
        <w:rPr>
          <w:rFonts w:eastAsia="Times New Roman Cyr" w:cs="Times New Roman Cyr" w:ascii="Times New Roman Cyr" w:hAnsi="Times New Roman Cyr"/>
        </w:rPr>
        <w:t xml:space="preserve"> — Все эти пути управления миром при помощи указанных свойств нужны для того, чтобы показать нам очевид</w:t>
        <w:softHyphen/>
        <w:t>ным и понятным способом, как Ты управляешь ми</w:t>
        <w:softHyphen/>
        <w:t xml:space="preserve">ром. </w:t>
      </w:r>
    </w:p>
    <w:p>
      <w:pPr>
        <w:pStyle w:val="Text"/>
        <w:rPr/>
      </w:pPr>
      <w:r>
        <w:rPr>
          <w:rFonts w:eastAsia="Times New Roman Cyr" w:cs="Times New Roman Cyr" w:ascii="Times New Roman Cyr" w:hAnsi="Times New Roman Cyr"/>
          <w:b/>
          <w:bCs/>
        </w:rPr>
        <w:t>Но в Самом Тебе нет</w:t>
      </w:r>
      <w:r>
        <w:rPr>
          <w:rFonts w:eastAsia="Times New Roman Cyr" w:cs="Times New Roman Cyr" w:ascii="Times New Roman Cyr" w:hAnsi="Times New Roman Cyr"/>
        </w:rPr>
        <w:t>. — Ни одного из вышепере</w:t>
        <w:softHyphen/>
        <w:t>численных свойств, уподобленных человеческим ка</w:t>
        <w:softHyphen/>
        <w:t xml:space="preserve">чествам. </w:t>
      </w:r>
    </w:p>
    <w:p>
      <w:pPr>
        <w:pStyle w:val="Text"/>
        <w:rPr/>
      </w:pPr>
      <w:r>
        <w:rPr>
          <w:rFonts w:eastAsia="Times New Roman Cyr" w:cs="Times New Roman Cyr" w:ascii="Times New Roman Cyr" w:hAnsi="Times New Roman Cyr"/>
          <w:b/>
          <w:bCs/>
        </w:rPr>
        <w:t>Ни доступной постижению справедливости, ос</w:t>
        <w:softHyphen/>
        <w:t>нованной на Законе Твоем...</w:t>
      </w:r>
      <w:r>
        <w:rPr>
          <w:rFonts w:eastAsia="Times New Roman Cyr" w:cs="Times New Roman Cyr" w:ascii="Times New Roman Cyr" w:hAnsi="Times New Roman Cyr"/>
        </w:rPr>
        <w:t xml:space="preserve"> — Хотя выше говори</w:t>
        <w:softHyphen/>
        <w:t>лось, что справедливость — это атрибут сфиры Мал</w:t>
        <w:softHyphen/>
        <w:t xml:space="preserve">хут, находящейся в середине системы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а свойство суда — с левой стороны), тем не менее, если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xml:space="preserve"> распределить по двум вертикалям (правой и левой), Малхут займет место на левой стороне, и то</w:t>
        <w:softHyphen/>
        <w:t>гда возникнет следующая схема: правая сторона — Кетер, Хохма, Хесед, Тиферет, Нецах; левая — Бина, Гвура, Ѓод, Йесод, Малхут. Проще говоря, справедли</w:t>
        <w:softHyphen/>
        <w:t xml:space="preserve">вость относится к понятию суда, выносящего решение в соответствии с буквой закона и не стремящегося к компромиссу. </w:t>
      </w:r>
    </w:p>
    <w:p>
      <w:pPr>
        <w:pStyle w:val="Text"/>
        <w:rPr/>
      </w:pPr>
      <w:r>
        <w:rPr>
          <w:rFonts w:eastAsia="Times New Roman Cyr" w:cs="Times New Roman Cyr" w:ascii="Times New Roman Cyr" w:hAnsi="Times New Roman Cyr"/>
          <w:b/>
          <w:bCs/>
          <w:spacing w:val="-4"/>
        </w:rPr>
        <w:t>...Ни доступного постижению правосудия, осно</w:t>
        <w:softHyphen/>
        <w:t>ванного на Твоем милосердии.</w:t>
      </w:r>
      <w:r>
        <w:rPr>
          <w:rFonts w:eastAsia="Times New Roman Cyr" w:cs="Times New Roman Cyr" w:ascii="Times New Roman Cyr" w:hAnsi="Times New Roman Cyr"/>
          <w:spacing w:val="-4"/>
        </w:rPr>
        <w:t xml:space="preserve"> — Понятие «правосу</w:t>
        <w:softHyphen/>
        <w:t>дие» относится к области суда, так же, как и «справедли</w:t>
        <w:softHyphen/>
        <w:t>вость». Однако здесь оно имеет несколько иное значе</w:t>
        <w:softHyphen/>
        <w:t>ние. «Справедливость» — это беспристрастный суд во всей его строгости, а «правосудие» — окончательный приговор, основанный на букве закона, однако выноси</w:t>
        <w:softHyphen/>
        <w:t>мый с учетом всех смягчающих вину обстоятельств, что позволяет умерить его строгость. Как уже говорилось, понятие «правосудие» соотносится со сфирой Тиферет, одним из проявлений которой — как в структуре сфи</w:t>
        <w:softHyphen/>
        <w:t xml:space="preserve">рот, так и в человеческой душе — является милосердие, примиряющее доброту с суровостью. </w:t>
      </w:r>
    </w:p>
    <w:p>
      <w:pPr>
        <w:pStyle w:val="Text"/>
        <w:rPr/>
      </w:pPr>
      <w:r>
        <w:rPr>
          <w:rFonts w:eastAsia="Times New Roman Cyr" w:cs="Times New Roman Cyr" w:ascii="Times New Roman Cyr" w:hAnsi="Times New Roman Cyr"/>
          <w:b/>
          <w:bCs/>
        </w:rPr>
        <w:t>Ни какого бы то ни было из свойств, присущих Тебе.</w:t>
      </w:r>
      <w:r>
        <w:rPr>
          <w:rFonts w:eastAsia="Times New Roman Cyr" w:cs="Times New Roman Cyr" w:ascii="Times New Roman Cyr" w:hAnsi="Times New Roman Cyr"/>
        </w:rPr>
        <w:t xml:space="preserve"> — Имеющих отношение к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в соответст</w:t>
        <w:softHyphen/>
        <w:t>вии с которыми Всевышний в святых книгах называ</w:t>
        <w:softHyphen/>
        <w:t>ется милостивым, могучим, снисходительным, мило</w:t>
        <w:softHyphen/>
        <w:t xml:space="preserve">сердным, праведным, Царем. К Нему же Самому эти свойства не имеют никакого отношения, все они — только эпитеты, выражающие различные аспекты Его раскрытия в мирах. </w:t>
      </w:r>
    </w:p>
    <w:p>
      <w:pPr>
        <w:sectPr>
          <w:headerReference w:type="default" r:id="rId23"/>
          <w:headerReference w:type="first" r:id="rId24"/>
          <w:footnotePr>
            <w:numFmt w:val="decimal"/>
          </w:footnotePr>
          <w:type w:val="nextPage"/>
          <w:pgSz w:w="11906" w:h="16838"/>
          <w:pgMar w:left="567" w:right="567" w:gutter="0" w:header="4536" w:top="4592" w:footer="0" w:bottom="794"/>
          <w:pgNumType w:fmt="decimal"/>
          <w:formProt w:val="false"/>
          <w:titlePg/>
          <w:textDirection w:val="lrTb"/>
        </w:sectPr>
        <w:pStyle w:val="Text"/>
        <w:rPr/>
      </w:pPr>
      <w:r>
        <w:rPr>
          <w:rFonts w:eastAsia="Times New Roman Cyr" w:cs="Times New Roman Cyr" w:ascii="Times New Roman Cyr" w:hAnsi="Times New Roman Cyr"/>
          <w:b/>
          <w:bCs/>
        </w:rPr>
        <w:t>Благословен Г-сподь вовеки, амен и амен!</w:t>
      </w:r>
      <w:r>
        <w:rPr>
          <w:rFonts w:eastAsia="Times New Roman Cyr" w:cs="Times New Roman Cyr" w:ascii="Times New Roman Cyr" w:hAnsi="Times New Roman Cyr"/>
        </w:rPr>
        <w:t xml:space="preserve"> — Последняя фраза является прославлением Всевыш</w:t>
        <w:softHyphen/>
        <w:t>него,  логически завершая текст. Согласно Кабале,  в ней отображено поэтапное нисхождение высшего света, цельного и бесконечного, к нижним мирам. «Благословен» — это нисхождение; «Г-сподь» — это непроизносимое Имя, предшествовавшее всему су</w:t>
        <w:softHyphen/>
        <w:t>щему, и оно нисходит «вовеки» — то есть в века, в тот мир, где есть понятие времени. Весь текст «Начал Элияѓу…» посвящен рассмотрению того, как Беско</w:t>
        <w:softHyphen/>
        <w:t>нечный Б-жественный свет, безграничный и непозна</w:t>
        <w:softHyphen/>
        <w:t xml:space="preserve">ваемый, опускается в миры через формы и структуры, посредством которых Всевышний раскрывается в них и управляет ими, — через десять </w:t>
      </w:r>
      <w:r>
        <w:rPr>
          <w:rFonts w:eastAsia="Times New Roman Cyr" w:cs="Times New Roman Cyr" w:ascii="Times New Roman Cyr" w:hAnsi="Times New Roman Cyr"/>
          <w:i/>
          <w:iCs/>
        </w:rPr>
        <w:t>cфирот</w:t>
      </w:r>
      <w:r>
        <w:rPr>
          <w:rFonts w:eastAsia="Times New Roman Cyr" w:cs="Times New Roman Cyr" w:ascii="Times New Roman Cyr" w:hAnsi="Times New Roman Cyr"/>
        </w:rPr>
        <w:t>.  И их на</w:t>
        <w:softHyphen/>
        <w:t>значение, связи друг с другом и, самое главное, — взаимосвязь с Создателем — вот тема этого текста.</w:t>
      </w:r>
    </w:p>
    <w:p>
      <w:pPr>
        <w:pStyle w:val="Tex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25"/>
      <w:footnotePr>
        <w:numFmt w:val="decimal"/>
      </w:footnotePr>
      <w:type w:val="nextPage"/>
      <w:pgSz w:w="11906" w:h="16838"/>
      <w:pgMar w:left="567" w:right="567" w:gutter="0" w:header="0" w:top="56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imbuSanLCY">
    <w:altName w:val="Symbol"/>
    <w:charset w:val="02"/>
    <w:family w:val="auto"/>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
        <w:spacing w:lineRule="auto" w:line="240"/>
        <w:rPr/>
      </w:pPr>
      <w:r>
        <w:rPr>
          <w:rStyle w:val="FootnoteCharacters"/>
        </w:rPr>
        <w:footnoteRef/>
      </w:r>
      <w:r>
        <w:rPr>
          <w:rFonts w:eastAsia="Times New Roman Cyr" w:cs="Times New Roman Cyr" w:ascii="Times New Roman Cyr" w:hAnsi="Times New Roman Cyr"/>
          <w:sz w:val="19"/>
          <w:szCs w:val="19"/>
        </w:rPr>
        <w:t>Т</w:t>
      </w:r>
      <w:bookmarkStart w:id="0" w:name="OCRUncertain089"/>
      <w:r>
        <w:rPr>
          <w:rFonts w:eastAsia="Times New Roman Cyr" w:cs="Times New Roman Cyr" w:ascii="Times New Roman Cyr" w:hAnsi="Times New Roman Cyr"/>
          <w:sz w:val="19"/>
          <w:szCs w:val="19"/>
        </w:rPr>
        <w:t xml:space="preserve">анах </w:t>
      </w:r>
      <w:bookmarkEnd w:id="0"/>
      <w:r>
        <w:rPr>
          <w:rFonts w:eastAsia="Times New Roman Cyr" w:cs="Times New Roman Cyr" w:ascii="Times New Roman Cyr" w:hAnsi="Times New Roman Cyr"/>
          <w:sz w:val="19"/>
          <w:szCs w:val="19"/>
        </w:rPr>
        <w:t>— аббревиатура слов Тора (Пятикнижие), Н</w:t>
      </w:r>
      <w:bookmarkStart w:id="1" w:name="OCRUncertain090"/>
      <w:r>
        <w:rPr>
          <w:rFonts w:eastAsia="Times New Roman Cyr" w:cs="Times New Roman Cyr" w:ascii="Times New Roman Cyr" w:hAnsi="Times New Roman Cyr"/>
          <w:sz w:val="19"/>
          <w:szCs w:val="19"/>
        </w:rPr>
        <w:t xml:space="preserve">евиим </w:t>
      </w:r>
      <w:bookmarkEnd w:id="1"/>
      <w:r>
        <w:rPr>
          <w:rFonts w:eastAsia="Times New Roman Cyr" w:cs="Times New Roman Cyr" w:ascii="Times New Roman Cyr" w:hAnsi="Times New Roman Cyr"/>
          <w:sz w:val="19"/>
          <w:szCs w:val="19"/>
        </w:rPr>
        <w:t>(Пророки) и К</w:t>
      </w:r>
      <w:bookmarkStart w:id="2" w:name="OCRUncertain091"/>
      <w:r>
        <w:rPr>
          <w:rFonts w:eastAsia="Times New Roman Cyr" w:cs="Times New Roman Cyr" w:ascii="Times New Roman Cyr" w:hAnsi="Times New Roman Cyr"/>
          <w:sz w:val="19"/>
          <w:szCs w:val="19"/>
        </w:rPr>
        <w:t xml:space="preserve">тувим </w:t>
      </w:r>
      <w:bookmarkEnd w:id="2"/>
      <w:r>
        <w:rPr>
          <w:rFonts w:eastAsia="Times New Roman Cyr" w:cs="Times New Roman Cyr" w:ascii="Times New Roman Cyr" w:hAnsi="Times New Roman Cyr"/>
          <w:sz w:val="19"/>
          <w:szCs w:val="19"/>
        </w:rPr>
        <w:t>(Писания) — совокупность трех главных книг еврейской традиции.</w:t>
      </w:r>
    </w:p>
  </w:footnote>
  <w:footnote w:id="3">
    <w:p>
      <w:pPr>
        <w:pStyle w:val="Text"/>
        <w:rPr/>
      </w:pPr>
      <w:r>
        <w:rPr>
          <w:rStyle w:val="FootnoteCharacters"/>
        </w:rPr>
        <w:footnoteRef/>
      </w:r>
      <w:r>
        <w:rPr>
          <w:rFonts w:eastAsia="Times New Roman Cyr" w:cs="Times New Roman Cyr" w:ascii="Times New Roman Cyr" w:hAnsi="Times New Roman Cyr"/>
          <w:i/>
          <w:iCs/>
          <w:sz w:val="20"/>
          <w:szCs w:val="20"/>
        </w:rPr>
        <w:t>Клипа</w:t>
      </w:r>
      <w:r>
        <w:rPr>
          <w:rFonts w:eastAsia="Times New Roman Cyr" w:cs="Times New Roman Cyr" w:ascii="Times New Roman Cyr" w:hAnsi="Times New Roman Cyr"/>
          <w:sz w:val="20"/>
          <w:szCs w:val="20"/>
        </w:rPr>
        <w:t xml:space="preserve"> — скорлупа, оболочка, скрывающая истинную суть мироздания</w:t>
      </w:r>
      <w:r>
        <w:rPr>
          <w:rFonts w:eastAsia="Times New Roman Cyr" w:cs="Times New Roman Cyr" w:ascii="Times New Roman Cyr" w:hAnsi="Times New Roman Cyr"/>
        </w:rPr>
        <w:t>.</w:t>
      </w:r>
    </w:p>
  </w:footnote>
  <w:footnote w:id="4">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9"/>
          <w:szCs w:val="19"/>
        </w:rPr>
        <w:t xml:space="preserve">Нецах и Ѓод служат опорой для высших </w:t>
      </w:r>
      <w:r>
        <w:rPr>
          <w:rFonts w:eastAsia="Times New Roman Cyr" w:cs="Times New Roman Cyr" w:ascii="Times New Roman Cyr" w:hAnsi="Times New Roman Cyr"/>
          <w:i/>
          <w:iCs/>
          <w:sz w:val="19"/>
          <w:szCs w:val="19"/>
        </w:rPr>
        <w:t>cфирот</w:t>
      </w:r>
      <w:r>
        <w:rPr>
          <w:rFonts w:eastAsia="Times New Roman Cyr" w:cs="Times New Roman Cyr" w:ascii="Times New Roman Cyr" w:hAnsi="Times New Roman Cyr"/>
          <w:sz w:val="19"/>
          <w:szCs w:val="19"/>
        </w:rPr>
        <w:t xml:space="preserve"> — Хесед и Гвура, подобно ногам человека, на которые опирается все его тело. Поясним роль этих четырех </w:t>
      </w:r>
      <w:r>
        <w:rPr>
          <w:rFonts w:eastAsia="Times New Roman Cyr" w:cs="Times New Roman Cyr" w:ascii="Times New Roman Cyr" w:hAnsi="Times New Roman Cyr"/>
          <w:i/>
          <w:iCs/>
          <w:sz w:val="19"/>
          <w:szCs w:val="19"/>
        </w:rPr>
        <w:t>cфирот</w:t>
      </w:r>
      <w:r>
        <w:rPr>
          <w:rFonts w:eastAsia="Times New Roman Cyr" w:cs="Times New Roman Cyr" w:ascii="Times New Roman Cyr" w:hAnsi="Times New Roman Cyr"/>
          <w:sz w:val="19"/>
          <w:szCs w:val="19"/>
        </w:rPr>
        <w:t xml:space="preserve"> на примере. Если отец намерен передать своему ребенку какие-либо зна</w:t>
        <w:softHyphen/>
        <w:t xml:space="preserve">ния, то ему следует, с одной стороны, сообщить тому как можно больше сведений (качество сфиры Хесед), с другой же стороны, он должен ограничивать себя в этом (качество сфиры Гвура), чтобы ребенок смог воспринять сказанное. Способы, которые избирает отец, чтобы согласовать обе тенденции при передаче ребенку знаний, определяются свойствами </w:t>
      </w:r>
      <w:r>
        <w:rPr>
          <w:rFonts w:eastAsia="Times New Roman Cyr" w:cs="Times New Roman Cyr" w:ascii="Times New Roman Cyr" w:hAnsi="Times New Roman Cyr"/>
          <w:i/>
          <w:iCs/>
          <w:sz w:val="19"/>
          <w:szCs w:val="19"/>
        </w:rPr>
        <w:t>cфирот</w:t>
      </w:r>
      <w:r>
        <w:rPr>
          <w:rFonts w:eastAsia="Times New Roman Cyr" w:cs="Times New Roman Cyr" w:ascii="Times New Roman Cyr" w:hAnsi="Times New Roman Cyr"/>
          <w:sz w:val="19"/>
          <w:szCs w:val="19"/>
        </w:rPr>
        <w:t xml:space="preserve"> Нецах и Ѓод, которые в книге «Зоѓар» названы близнецами. Нецах — все преодолевающее терпе</w:t>
        <w:softHyphen/>
        <w:t>ние (влияние сфиры Гвура), необходимое для передачи ре</w:t>
        <w:softHyphen/>
        <w:t>бенку информации (влияние сфиры Хесед). Ѓод пытается ограничить этот поток (влияние сфиры Гвура), чтобы огра</w:t>
        <w:softHyphen/>
        <w:t>дить ученика от избыточной информации (влияние сфиры Хесед). (Rabbi Jakob Immanuel Schochet, Mystical Concepst in Chassidizm, New York, «Kehot» Publication Society, 1981).</w:t>
      </w:r>
    </w:p>
  </w:footnote>
  <w:footnote w:id="5">
    <w:p>
      <w:pPr>
        <w:pStyle w:val="Footnote"/>
        <w:spacing w:lineRule="auto" w:line="240"/>
        <w:rPr/>
      </w:pPr>
      <w:r>
        <w:rPr>
          <w:rStyle w:val="FootnoteCharacters"/>
        </w:rPr>
        <w:footnoteRef/>
      </w:r>
      <w:r>
        <w:rPr>
          <w:rFonts w:eastAsia="Times New Roman Cyr" w:cs="Times New Roman Cyr" w:ascii="Times New Roman Cyr" w:hAnsi="Times New Roman Cyr"/>
          <w:sz w:val="19"/>
          <w:szCs w:val="19"/>
        </w:rPr>
        <w:t xml:space="preserve">Кетер означает «корона». Подобно тому, как корона увенчивает голову царя, сфира Кетер возвышается над </w:t>
      </w:r>
      <w:r>
        <w:rPr>
          <w:rFonts w:eastAsia="Times New Roman Cyr" w:cs="Times New Roman Cyr" w:ascii="Times New Roman Cyr" w:hAnsi="Times New Roman Cyr"/>
          <w:i/>
          <w:iCs/>
          <w:sz w:val="19"/>
          <w:szCs w:val="19"/>
        </w:rPr>
        <w:t>cфирот</w:t>
      </w:r>
      <w:r>
        <w:rPr>
          <w:rFonts w:eastAsia="Times New Roman Cyr" w:cs="Times New Roman Cyr" w:ascii="Times New Roman Cyr" w:hAnsi="Times New Roman Cyr"/>
          <w:sz w:val="19"/>
          <w:szCs w:val="19"/>
        </w:rPr>
        <w:t xml:space="preserve"> Хохма, Бина и Даат, относящимися к сфере интеллекта, утверждая тем самым, что импульсы воли и желания, характеризующие эту сфиру, находятся выше человеческого сознания.</w:t>
      </w:r>
    </w:p>
  </w:footnote>
  <w:footnote w:id="6">
    <w:p>
      <w:pPr>
        <w:pStyle w:val="Footnote"/>
        <w:rPr/>
      </w:pPr>
      <w:r>
        <w:rPr>
          <w:rStyle w:val="FootnoteCharacters"/>
        </w:rPr>
        <w:footnoteRef/>
      </w:r>
      <w:r>
        <w:rPr>
          <w:rFonts w:eastAsia="Times New Roman Cyr" w:cs="Times New Roman Cyr" w:ascii="Times New Roman Cyr" w:hAnsi="Times New Roman Cyr"/>
          <w:sz w:val="19"/>
          <w:szCs w:val="19"/>
        </w:rPr>
        <w:t>События прошлого, связанные с Б-жественным открове</w:t>
        <w:softHyphen/>
        <w:t>нием, приобретают надысторический характер и повторя</w:t>
        <w:softHyphen/>
        <w:t>ются в смысле духовном, когда история проходит виток временной спирали, соответствующий году.</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9"/>
          <w:szCs w:val="19"/>
        </w:rPr>
        <w:t>Здесь следует отметить, что изучение Торы предполагает своей конечной целью исполнение ее предписаний.</w:t>
      </w:r>
    </w:p>
  </w:footnote>
  <w:footnote w:id="8">
    <w:p>
      <w:pPr>
        <w:pStyle w:val="Footnote"/>
        <w:rPr/>
      </w:pPr>
      <w:r>
        <w:rPr>
          <w:rStyle w:val="FootnoteCharacters"/>
        </w:rPr>
        <w:footnoteRef/>
      </w:r>
      <w:r>
        <w:rPr>
          <w:rFonts w:eastAsia="Times New Roman Cyr" w:cs="Times New Roman Cyr" w:ascii="Times New Roman Cyr" w:hAnsi="Times New Roman Cyr"/>
          <w:spacing w:val="-6"/>
          <w:sz w:val="19"/>
          <w:szCs w:val="19"/>
        </w:rPr>
        <w:t>Тора говорит, что всего существуют шестьсот тысяч еврейских душ — по числу сынов Израиля, стоявших у горы Синай во время дарования Торы, — и душа каждого еврея является частицей од</w:t>
        <w:softHyphen/>
        <w:t>ной из этих изначальных душ.</w:t>
      </w:r>
    </w:p>
  </w:footnote>
  <w:footnote w:id="9">
    <w:p>
      <w:pPr>
        <w:pStyle w:val="Footnote"/>
        <w:rPr/>
      </w:pPr>
      <w:r>
        <w:rPr>
          <w:rStyle w:val="FootnoteCharacters"/>
        </w:rPr>
        <w:footnoteRef/>
      </w:r>
      <w:r>
        <w:rPr>
          <w:rFonts w:eastAsia="Times New Roman Cyr" w:cs="Times New Roman Cyr" w:ascii="Times New Roman Cyr" w:hAnsi="Times New Roman Cyr"/>
          <w:sz w:val="19"/>
          <w:szCs w:val="19"/>
        </w:rPr>
        <w:t>Двухмерные изображения человека иудаизм не запрещает.</w:t>
      </w:r>
    </w:p>
  </w:footnote>
  <w:footnote w:id="10">
    <w:p>
      <w:pPr>
        <w:pStyle w:val="Text"/>
        <w:ind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9"/>
          <w:szCs w:val="19"/>
        </w:rPr>
        <w:t>Баалей-тшува (ед. ч. — бааль тшува) — раскаявшиеся.</w:t>
      </w:r>
    </w:p>
  </w:footnote>
  <w:footnote w:id="11">
    <w:p>
      <w:pPr>
        <w:pStyle w:val="Footnote"/>
        <w:rPr/>
      </w:pPr>
      <w:r>
        <w:rPr>
          <w:rStyle w:val="FootnoteCharacters"/>
        </w:rPr>
        <w:footnoteRef/>
      </w:r>
      <w:r>
        <w:rPr>
          <w:rFonts w:eastAsia="Times New Roman Cyr" w:cs="Times New Roman Cyr" w:ascii="Times New Roman Cyr" w:hAnsi="Times New Roman Cyr"/>
          <w:sz w:val="19"/>
          <w:szCs w:val="19"/>
        </w:rPr>
        <w:t>Кворум из десяти взрослых мужчин, необходимый для обще</w:t>
        <w:softHyphen/>
        <w:t>ственной молитвы.</w:t>
      </w:r>
    </w:p>
  </w:footnote>
  <w:footnote w:id="12">
    <w:p>
      <w:pPr>
        <w:pStyle w:val="Footnote"/>
        <w:rPr/>
      </w:pPr>
      <w:r>
        <w:rPr>
          <w:rStyle w:val="FootnoteCharacters"/>
        </w:rPr>
        <w:footnoteRef/>
      </w:r>
      <w:r>
        <w:rPr>
          <w:rFonts w:eastAsia="Times New Roman Cyr" w:cs="Times New Roman Cyr" w:ascii="Times New Roman Cyr" w:hAnsi="Times New Roman Cyr"/>
          <w:sz w:val="19"/>
          <w:szCs w:val="19"/>
        </w:rPr>
        <w:t>Например, запрещено носить одежду, изготовленную из материала, включающего в себя и шерсть, и лен.</w:t>
      </w:r>
    </w:p>
  </w:footnote>
  <w:footnote w:id="13">
    <w:p>
      <w:pPr>
        <w:pStyle w:val="Text"/>
        <w:spacing w:lineRule="exact" w:line="220"/>
        <w:ind w:hanging="0"/>
        <w:rPr/>
      </w:pPr>
      <w:r>
        <w:rPr>
          <w:rStyle w:val="FootnoteCharacters"/>
        </w:rPr>
        <w:footnoteRef/>
      </w:r>
      <w:r>
        <w:rPr>
          <w:rFonts w:eastAsia="Times New Roman Cyr" w:cs="Times New Roman Cyr" w:ascii="Times New Roman Cyr" w:hAnsi="Times New Roman Cyr"/>
          <w:sz w:val="19"/>
          <w:szCs w:val="19"/>
        </w:rPr>
        <w:t>Так, например, строжайше запрещены вскрытие и кре</w:t>
        <w:softHyphen/>
        <w:t>мация трупа.</w:t>
      </w:r>
    </w:p>
  </w:footnote>
  <w:footnote w:id="14">
    <w:p>
      <w:pPr>
        <w:pStyle w:val="Text"/>
        <w:spacing w:lineRule="exact" w:line="220"/>
        <w:ind w:hanging="0"/>
        <w:rPr/>
      </w:pPr>
      <w:r>
        <w:rPr>
          <w:rStyle w:val="FootnoteCharacters"/>
        </w:rPr>
        <w:footnoteRef/>
      </w:r>
      <w:r>
        <w:rPr>
          <w:rFonts w:eastAsia="Times New Roman Cyr" w:cs="Times New Roman Cyr" w:ascii="Times New Roman Cyr" w:hAnsi="Times New Roman Cyr"/>
          <w:sz w:val="19"/>
          <w:szCs w:val="19"/>
        </w:rPr>
        <w:t>Соль не портится и используется для консервирования других продуктов, поэтому в иудаизме она является симво</w:t>
        <w:softHyphen/>
        <w:t xml:space="preserve">лом надежности и долговеч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widowControl/>
      <w:numPr>
        <w:ilvl w:val="0"/>
        <w:numId w:val="1"/>
      </w:numPr>
      <w:spacing w:lineRule="exact" w:line="260" w:before="1920" w:after="60"/>
      <w:jc w:val="center"/>
      <w:outlineLvl w:val="0"/>
    </w:pPr>
    <w:rPr>
      <w:rFonts w:ascii="NimbuSanLCY;Symbol" w:hAnsi="NimbuSanLCY;Symbol" w:eastAsia="NimbuSanLCY;Symbol" w:cs="NimbuSanLCY;Symbol"/>
      <w:b/>
      <w:bCs/>
      <w:caps/>
      <w:kern w:val="2"/>
      <w:sz w:val="20"/>
      <w:szCs w:val="20"/>
      <w:lang w:val="ru-RU"/>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Text">
    <w:name w:val="Text"/>
    <w:basedOn w:val="Normal"/>
    <w:qFormat/>
    <w:pPr>
      <w:widowControl/>
      <w:spacing w:lineRule="exact" w:line="260"/>
      <w:ind w:firstLine="284"/>
    </w:pPr>
    <w:rPr>
      <w:rFonts w:ascii="Times New Roman" w:hAnsi="Times New Roman" w:eastAsia="Times New Roman" w:cs="Times New Roman"/>
      <w:sz w:val="21"/>
      <w:szCs w:val="21"/>
      <w:lang w:val="ru-RU"/>
    </w:rPr>
  </w:style>
  <w:style w:type="paragraph" w:styleId="Footnote">
    <w:name w:val="Footnote Text"/>
    <w:basedOn w:val="Normal"/>
    <w:pPr>
      <w:widowControl/>
      <w:spacing w:lineRule="exact" w:line="22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tabs>
        <w:tab w:val="clear" w:pos="720"/>
        <w:tab w:val="right" w:pos="5103" w:leader="none"/>
        <w:tab w:val="right" w:pos="8306" w:leader="none"/>
      </w:tabs>
    </w:pPr>
    <w:rPr>
      <w:rFonts w:ascii="NimbuSanLCY;Symbol" w:hAnsi="NimbuSanLCY;Symbol" w:eastAsia="NimbuSanLCY;Symbol" w:cs="NimbuSanLCY;Symbol"/>
      <w:b/>
      <w:bCs/>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9:15:00Z</dcterms:created>
  <dc:creator>Unknown</dc:creator>
  <dc:description/>
  <dc:language>en-US</dc:language>
  <cp:lastModifiedBy>Unknown</cp:lastModifiedBy>
  <dcterms:modified xsi:type="dcterms:W3CDTF">2002-11-30T21:47:00Z</dcterms:modified>
  <cp:revision>3</cp:revision>
  <dc:subject/>
  <dc:title>ׁ־ִֵ׀ְֵֶָֽ </dc:title>
</cp:coreProperties>
</file>