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РЕДИСЛОВИЕ ДЛЯ ПРЕПОДАВАТЕЛЯ</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еред вами учебный план изучения темы "Праздник Шавуот".</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лан построен с учетом задач преподавания на разных уровнях: учитель  может   использовать  материал  пособия   в  зависимости  от  степени подготовки   учеников.   Можно   менять   порядок   постановки   вопросов,   кое-что опустить или добавить.</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опросы, содержащиеся в данной разработке, разумеется, задавать не обязательно, — все зависит от решения преподавателя, который знает свой класс и учеников и в состоянии обеспечить каждому индивидуальный подход.</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опросы могут быть сформулированы в виде письменных заданий или в устной форм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редлагаемый материал построен на изучении понятий, связанных с Шавуот; кроме того, в нем подробно разъясняется смысл различных названий этого праздник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 отрывках, набранных курсивом, содержится руководство для учителя, касающееся рекомендуемых вопросов, методических приемов и возможностей более глубокого изучения материал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Автор заранее благодарит за возможные критические замечания и надеется, что они помогут ему усовершенствовать последующие разработки.</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Хаг</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val="false"/>
          <w:iCs w:val="false"/>
          <w:sz w:val="22"/>
          <w:szCs w:val="22"/>
          <w:lang w:val="ru-RU"/>
        </w:rPr>
        <w:t>самеах</w:t>
      </w:r>
      <w:r>
        <w:rPr>
          <w:rFonts w:eastAsia="Times New Roman Cyr" w:cs="Times New Roman Cyr" w:ascii="Times New Roman Cyr" w:hAnsi="Times New Roman Cyr"/>
          <w:sz w:val="22"/>
          <w:szCs w:val="22"/>
          <w:lang w:val="ru-RU"/>
        </w:rPr>
        <w:t>, и успехов в работе!</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раздник Шавуот — второй из трех праздников, заповеданных Торой. Во время этих праздников народ Израиля должен был прийти ("подняться") в Иерусалим и принести жертвы в Храме. Эти три праздника — регалим</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val="false"/>
          <w:iCs w:val="false"/>
          <w:sz w:val="22"/>
          <w:szCs w:val="22"/>
          <w:lang w:val="ru-RU"/>
        </w:rPr>
        <w:t>Песах, Шавуот и Сукко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раздник Шавуот отмечают 6 Сивана: в Израиле он продолжается один день, а вне Израиля (в диаспоре) — 2 дня. У этого праздника есть еще три названия; уяснив для себя их значения, мы лучше поймем его смысл.</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РАЗДНИК ДАРОВАНИЯ ТОРЫ</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Это название праздник получил потому, что в этот день произошло самое важное событие в еврейской истории —дарование Торы на горе Синай.</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ЧТО ТАКОЕ ТОРА?</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Тора — это самое святое, что есть у еврейского народа. Святой, Благословен Он, дал нам Тору через Моше-рабейну, когда весь еврейский народ стоял возле горы Синай. Это случилось после того, как Всевышний вывел нас из египетского рабства. В течение сорока лет странствий по пустыне Моше разъяснял народу Тору и ее заповеди, а перед смертью записал все, что заповедал ему Творец. Тора — наше величайшее достояние. Тора рассказывает нам о том, как Всевышний сотворил мир, о праотцах еврейского народа и об истории евреев до того, как они вошли в Землю Израиля. В Торе изложены </w:t>
      </w:r>
      <w:r>
        <w:rPr>
          <w:rFonts w:eastAsia="Times New Roman Cyr" w:cs="Times New Roman Cyr" w:ascii="Times New Roman Cyr" w:hAnsi="Times New Roman Cyr"/>
          <w:sz w:val="22"/>
          <w:szCs w:val="22"/>
          <w:lang w:val="ru-RU"/>
        </w:rPr>
        <w:t xml:space="preserve">мицвот </w:t>
      </w:r>
      <w:r>
        <w:rPr>
          <w:rFonts w:eastAsia="Times New Roman Cyr" w:cs="Times New Roman Cyr" w:ascii="Times New Roman Cyr" w:hAnsi="Times New Roman Cyr"/>
          <w:i w:val="false"/>
          <w:iCs w:val="false"/>
          <w:sz w:val="22"/>
          <w:szCs w:val="22"/>
          <w:lang w:val="ru-RU"/>
        </w:rPr>
        <w:t xml:space="preserve">(заповеди) и </w:t>
      </w:r>
      <w:r>
        <w:rPr>
          <w:rFonts w:eastAsia="Times New Roman Cyr" w:cs="Times New Roman Cyr" w:ascii="Times New Roman Cyr" w:hAnsi="Times New Roman Cyr"/>
          <w:sz w:val="22"/>
          <w:szCs w:val="22"/>
          <w:lang w:val="ru-RU"/>
        </w:rPr>
        <w:t xml:space="preserve">хуким </w:t>
      </w:r>
      <w:r>
        <w:rPr>
          <w:rFonts w:eastAsia="Times New Roman Cyr" w:cs="Times New Roman Cyr" w:ascii="Times New Roman Cyr" w:hAnsi="Times New Roman Cyr"/>
          <w:i w:val="false"/>
          <w:iCs w:val="false"/>
          <w:sz w:val="22"/>
          <w:szCs w:val="22"/>
          <w:lang w:val="ru-RU"/>
        </w:rPr>
        <w:t>(законы, превышающие человеческое разумение), которые направляли и направляют еврейский народ по пути милосердия и справедливости с момента создания народа Израиля вплоть до наших дней. Тора — основа нашей веры и надежды на будуще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Тора — основа существования еврейского народа; недаром ее называют "Торат хаим" — Тора жизни. Тора вмещает в себя все, и описать ее невозможно. Рассказывая о празднике Шавуот, мы коснемся важнейших основ Торы. Необходимо разъяснить учащимся (в особенности молодым), что Тора — воистину "Торат хаим", Тора жизни, что ее заповеди имеют самое непосредственное отношение к жизни вообще и к современной "жизни в частности, что Тора учит нас, как жить, как решать реальные, насущные проблемы, которые стоят перед каждым человеком в обществе В качестве примера можно рассказать о заповеди давать цдаку (пожертвования в пользу бедных? Тора учит человека быть добрым, сострадать ближнему и оказывать ему реальную помощь в беде и трудностях. Отделяя цдаку, человек привыкает делать добро; таким образом, со временем добродетель становится его неотъемлемым качеством. Соблюдение заповедей исправляет и совершенствует человека и все его окружение, общество, человечество. И законы, которые обязан соблюдать человек, живущий в соответствии с Торой, ведут к созданию совершенного общества, построенного на принципах справедливости и милосердия.</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дготовка к работе с классом.</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Следует проверить, насколько ученики усвоили изученный ранее материал и что они помнят из Торы. Это можно сделать по-разному, один из способов — попросить учащихся привести примеры к темам (например, к теме "Персонажи Торы": Адам, Ноах (Ной), Авраам, Сара, Ишмаэль, Ицхак, Ривка, Эсав, Яаков, Рахель, Леа, сыновья Яакова, Пара, Моше, Аарон, Мирьям (сестра Моше и Аарона), Ципора (жена Моше), Иегошу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Можно также попросить учеников рассказать о женских или мужских, персонажах Торы, указав, о ком из них рассказывается до Исхода из Египта, а о ком упомянуто после этого события и т.д.</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Основные заповеди:</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Соблюдение еврейских праздников, служба в Храме, помощь бедным (цдака), надевание тфилин, мезуза в еврейском доме, почитание отца и матери, соблюдение субботы, запрет красть и убивать, обрезание младенцев, законы справедливости и др.</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Имеет смысл предложить ученикам вопрос, какие из заповедей входят в группу заповедей об отношении человека с Б-гом, а какие — в группу заповедей об отношениях человека с другими людьми.</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События, описанные Торой:</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Сотворение  мира,   потоп,    связывание   Ицхака,   разрушение  Сдома  и Аморы, продажа   Йосефа   в   рабство,   порабощение   евреев   в   Египте,   десять   казней, исход   из   Египта,   рассечение   Ям   С уф   (Красного   моря),   Дарование   Торы, постройка Мишкана, грех золотого тельца, грех разведчиков и так дале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Можно спросить, какие из упомянутых событий произошли до Дарования Торы, а какие — после; какие события касаются отдельных людей, а какие — всего еврейского народ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Можно разделить класс на две команды и дать им разные задания, а потом устроить между ними соревнование (например, кто быстрее напишет на доске правильные ответы на вопросы).</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Знаете ли вы, на сколько частей разделена Тора? ________ Как называются эти книги?</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Тора разделена на пять частей :</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1. Берешит. 2 Шмот. 3. Ваикра. 4. Бамидбар. 5. Двари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В каких случаях принято читать свиток Торы?</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 субботу во всех еврейских общинах мира принято читать в синагогах недельную главу из Торы. Таким образом в течение года прочитывают всю</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Тору. Заканчивают годовой цикл чтения Торы в праздник Симхат Тора, который наступает сразу после праздника Суккот. Каждый понедельник и четверг, а также в праздники, читают отрывки из Торы</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Кроме Письменной Торы </w:t>
      </w:r>
      <w:r>
        <w:rPr>
          <w:rFonts w:eastAsia="Times New Roman Cyr" w:cs="Times New Roman Cyr" w:ascii="Times New Roman Cyr" w:hAnsi="Times New Roman Cyr"/>
          <w:sz w:val="22"/>
          <w:szCs w:val="22"/>
          <w:lang w:val="ru-RU"/>
        </w:rPr>
        <w:t xml:space="preserve">(Тора шэбихтав), </w:t>
      </w:r>
      <w:r>
        <w:rPr>
          <w:rFonts w:eastAsia="Times New Roman Cyr" w:cs="Times New Roman Cyr" w:ascii="Times New Roman Cyr" w:hAnsi="Times New Roman Cyr"/>
          <w:i w:val="false"/>
          <w:iCs w:val="false"/>
          <w:sz w:val="22"/>
          <w:szCs w:val="22"/>
          <w:lang w:val="ru-RU"/>
        </w:rPr>
        <w:t xml:space="preserve">то есть Пятикнижия Моисея (Моше), Всевышний дал народу Израиля и Устную Тору </w:t>
      </w:r>
      <w:r>
        <w:rPr>
          <w:rFonts w:eastAsia="Times New Roman Cyr" w:cs="Times New Roman Cyr" w:ascii="Times New Roman Cyr" w:hAnsi="Times New Roman Cyr"/>
          <w:sz w:val="22"/>
          <w:szCs w:val="22"/>
          <w:lang w:val="ru-RU"/>
        </w:rPr>
        <w:t xml:space="preserve">(Тора шебэалпэ), </w:t>
      </w:r>
      <w:r>
        <w:rPr>
          <w:rFonts w:eastAsia="Times New Roman Cyr" w:cs="Times New Roman Cyr" w:ascii="Times New Roman Cyr" w:hAnsi="Times New Roman Cyr"/>
          <w:i w:val="false"/>
          <w:iCs w:val="false"/>
          <w:sz w:val="22"/>
          <w:szCs w:val="22"/>
          <w:lang w:val="ru-RU"/>
        </w:rPr>
        <w:t>которой Моше учил старейшин, мудрецов еврейского народа в пустыне. Устная Тора объясняет Письменную Тору. Она передавалась по традиции от отца к сыну — с момента получения Торы на горе Синай и до наших дней.</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О Торе были написаны тысячи книг, и одна из важнейших мицвот — это мицва учить Тору </w:t>
      </w:r>
      <w:r>
        <w:rPr>
          <w:rFonts w:eastAsia="Times New Roman Cyr" w:cs="Times New Roman Cyr" w:ascii="Times New Roman Cyr" w:hAnsi="Times New Roman Cyr"/>
          <w:sz w:val="22"/>
          <w:szCs w:val="22"/>
          <w:lang w:val="ru-RU"/>
        </w:rPr>
        <w:t xml:space="preserve">(талмуд Тора). </w:t>
      </w:r>
      <w:r>
        <w:rPr>
          <w:rFonts w:eastAsia="Times New Roman Cyr" w:cs="Times New Roman Cyr" w:ascii="Times New Roman Cyr" w:hAnsi="Times New Roman Cyr"/>
          <w:i w:val="false"/>
          <w:iCs w:val="false"/>
          <w:sz w:val="22"/>
          <w:szCs w:val="22"/>
          <w:lang w:val="ru-RU"/>
        </w:rPr>
        <w:t>Поэтому евреи на протяжении всей своей истории, каждый по своим возможностям, посвящали часть времени изучению Торы и ее комментариев.</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Мы вспомнили то, что уже знаем из Торы, а также углубили наши знания; теперь остановимся на том, как еврейский народ получил Тору в пустыне у горы Синай 3300 лет назад.</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ДАРОВАНИЕ ТОРЫ</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Когда народ Израиля стоял у горы Синай, ему были даны десять Заповедей </w:t>
      </w:r>
      <w:r>
        <w:rPr>
          <w:rFonts w:eastAsia="Times New Roman Cyr" w:cs="Times New Roman Cyr" w:ascii="Times New Roman Cyr" w:hAnsi="Times New Roman Cyr"/>
          <w:sz w:val="22"/>
          <w:szCs w:val="22"/>
          <w:lang w:val="ru-RU"/>
        </w:rPr>
        <w:t xml:space="preserve">(асерет га-диброт), </w:t>
      </w:r>
      <w:r>
        <w:rPr>
          <w:rFonts w:eastAsia="Times New Roman Cyr" w:cs="Times New Roman Cyr" w:ascii="Times New Roman Cyr" w:hAnsi="Times New Roman Cyr"/>
          <w:i w:val="false"/>
          <w:iCs w:val="false"/>
          <w:sz w:val="22"/>
          <w:szCs w:val="22"/>
          <w:lang w:val="ru-RU"/>
        </w:rPr>
        <w:t>которые составляют основу еврейской веры. Вот как описано дарование Торы в книге Шмо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И вот, на третий день, при наступлении утра, были громы и молнии и облако густое на горе, и звук шофара весьма сильный; и вздрогнул весь народ, который в стане. И вывел Моше весь народ навстречу Б-гу из стана, и стали у подножия горы. А гора Синай дымилась вся оттого, что сошел на нее Г-сподь в огне; и восходил дым от нее, как дым из печи, и тряслась вся гора чрезвычайно. И звук шофара становился все сильнее и сильнее. Моше говорил, и Б-г отвечал ему голосом. И сошел Г-сподь на гору Синай, на вершину горы, и призвал Г-сподь Моше к вершине горы, и взошел Моше" (Шмот 19:16-20).</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А весь народ видел звуки и пламя, и звук шофара, и гору дымящуюся; и как увидел народ, они вздрогнули и стали поодаль" (Шмот 20:18).</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редставьте себе, что во время Дарования Торы вы стояли у горы Синай. Опишите,   что   вы   видели   и   слышали.   Следующий   мидраш   поможет   вам выполнить это задание.</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Сказал раби Абагу от имени раби Йоханана: когда давал Святой, Благословен Он, Тору, то птичка не щебетала, птиц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не летала, бык не ревел, "море не шумело, никто из тварей не издал ни звука, весь мир замолчал и замер, и вышел голос: "Я, Г-сподь, Б-г твой" (Мидраш Шмо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Конечно, вы обратили внимание на то, что в цитате из Шмот основное внимание обращено на звуки и пламя, а чему уделяет внимание Мидраш ?</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пробуйте объяснить противоречие между Мидрашем и Торой исходя из вашего личного опыт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ри важных событиях принято трубить или громко извещать о них, — на фоне тишины это обычно производит особенно сильное впечатлени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редложите ученикам, чтобы они представили себе состояние людей, стоявших перед горой Синай, видевших огонь и дым, и "чрезвычайно сотрясающуюся гору при постоянно усиливавшихся звуках шофара. И пусть они попытаются представить себе внезапно наступившую абсолютную тишину, в которой раздался грозный и мощный голос: "Я, Г-сподь, Б-г твой ".</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Вариант работы в класс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Учитель рассказывает о событиях, происходивших у горы Синай, читает отрывки из книги Шмот, описывающие это событие; ученики могут попытаться имитировать шум и грохот или звуки шофара, но когда учитель приступит к чтению десяти заповедей, необходимо, чтобы наступила полная тишина. Таким образом можно проиллюстрировать ощущение евреев во время Дарования Торы.</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пробуйте представить себе состояние евреев, стоявших у горы Синай: ведь только пятьдесят дней назад они вышли из изнурительного египетского рабства.</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ДЕСЯТЬ ЗАПОВЕДЕЙ</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еред вами — изложение десяти заповедей в Торе:</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И говорил Б-г все слова эти, сказав:</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Я — Г-сподь, Б-г твой, который вывел тебя из земли египетской, из дома рабства. Да не будет у тебя других богов, кроме Меня. Не делай себе изваяния и никакого изображения того, что в небе наверху, и того, что на земле внизу, и того, что в воде ниже земли. Не</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клоняйся им и не служи им; ибо Я Г-сподь, Б-г твой, Б-г — ревнитель, карающий за вину отцов детей до третьего и до четвертого поколения, тех, кто ненавидит Меня, и творящий милость до тысячных родов любящим Меня и соблюдающим заповеди Мо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Не произноси имени Г-спода, Б-га твоего, попусту, ибо не простит Б-г того, кто произносит Его Имя попусту.</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мни день субботний, чтобы святить его. Шесть дней работай и делай всякую работу свою, а день седьмой — суббота — Г-споду, Б-гу твоему: не совершай никакой работы ни ты, ни сын твой, ни дочь твоя, ни раб твой, ни рабыня твоя, ни скот твой, ни пришелец твой, который во вратах твоих. Ибо шесть дней творил Б-г небо и землю, море, и все, что в них, и закончил работу в день седьмой; поэтому благословил Б-г день субботний и освятил его.</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Чти отца своего и мать свою, чтобы продлились дни твои на земле, которые Г-сподь, Б-г твой, дает тебе.</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Не убивай. Не прелюбодействуй. Не кради. Не отзывайся о ближнем твоем свидетельством ложны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Не желай дома ближнего своего; не желай жены ближнего своего, ни раба его, ни рабыни его, ни быка его, ни осла его и ничего, что у ближнего твоего" (Шмот 20:1—17).</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Следует учесть, что в юном возрасте абстрактные понятия усваиваются с трудом; поэтому нужно постараться объяснить десять заповедей просто, конкретно, приводя примеры из жизни. Если даже что-то будет не совсем понятно, — не страшно, важно, чтобы слушатели ознакомились с подлинником еврейского закона. Придет время, и это знание принесет свои плоды.</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Десять заповедей были записаны на двух каменных скрижалях. Давайте попробуем понять, почему.</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Запишите десять заповедей: отдельно — пять первых и пять последних. Что объединяет между собой вопросы каждой группы?</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Если вам не удалось это определить, обратите внимание, что четыре первых заповеди излагают обязанности человека по отношению к Создателю, а пять последних говорят об обязанностях человека по отношению к своему ближнему.</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Какие еще заповеди вы знаете? Запишите их также в разные группы: заповеди по отношению к Всевышнему и к людя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Заповеди об отношениях между людьми. Заповеди об отношении человека к Б-гу.</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1. ____________________________________________</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2. __________________________________</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3. __________________________________________</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4. ____________________________________________</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5. ______________________________________</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Можете ли вы объяснить, почему пятая заповедь, заповедь </w:t>
      </w:r>
      <w:r>
        <w:rPr>
          <w:rFonts w:eastAsia="Times New Roman Cyr" w:cs="Times New Roman Cyr" w:ascii="Times New Roman Cyr" w:hAnsi="Times New Roman Cyr"/>
          <w:sz w:val="22"/>
          <w:szCs w:val="22"/>
          <w:lang w:val="ru-RU"/>
        </w:rPr>
        <w:t xml:space="preserve">о </w:t>
      </w:r>
      <w:r>
        <w:rPr>
          <w:rFonts w:eastAsia="Times New Roman Cyr" w:cs="Times New Roman Cyr" w:ascii="Times New Roman Cyr" w:hAnsi="Times New Roman Cyr"/>
          <w:i w:val="false"/>
          <w:iCs w:val="false"/>
          <w:sz w:val="22"/>
          <w:szCs w:val="22"/>
          <w:lang w:val="ru-RU"/>
        </w:rPr>
        <w:t xml:space="preserve">почитании отца и матери, которая относится к группе </w:t>
      </w:r>
      <w:r>
        <w:rPr>
          <w:rFonts w:eastAsia="Times New Roman Cyr" w:cs="Times New Roman Cyr" w:ascii="Times New Roman Cyr" w:hAnsi="Times New Roman Cyr"/>
          <w:sz w:val="22"/>
          <w:szCs w:val="22"/>
          <w:lang w:val="ru-RU"/>
        </w:rPr>
        <w:t xml:space="preserve">мицвот, </w:t>
      </w:r>
      <w:r>
        <w:rPr>
          <w:rFonts w:eastAsia="Times New Roman Cyr" w:cs="Times New Roman Cyr" w:ascii="Times New Roman Cyr" w:hAnsi="Times New Roman Cyr"/>
          <w:i w:val="false"/>
          <w:iCs w:val="false"/>
          <w:sz w:val="22"/>
          <w:szCs w:val="22"/>
          <w:lang w:val="ru-RU"/>
        </w:rPr>
        <w:t>определяющих отношения между людьми, находится на первой скрижали, где расположены мицвот об отношении человека ко Всевышнему?</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Комментаторы Торы объясняют, что у заповеди почитания отца и матери есть две стороны: она касается отношений между людьми и связана со всеми заповедями на второй скрижали, но в то же время она связана и с теми заповедями, которые находятся на первой скрижали и которые говорят о долге человека по отношению к Творцу: ведь отец и мать тоже создают человека и вводят его в мир, подобно Творцу, создавшему весь мир и дающему жизнь всем его созданиям. Поэтому пятая заповедь — о почитании отца и матери — объединяет обе группы заповедей: об отношении ко Всевышнему и об отношении к людя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Обратите внимание на то, что все заповеди обращены к одному человеку. Как вы это можете объяснить?</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Обращение в единственном числе указывает на то, что Всевышний обращается к каждому еврею лично. Эти заповеди должны войти в сердце каждого и стать для него руководством в жизни. Личный призыв к каждому из сынов Израиля обуславливает и взаимную ответственность, и взаимные обязательств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Группе, более подготовленной, можно предложить такой вопрос: почему заповеди расположены в таком порядк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Это   трудный   вопрос,    и,    чтобы   помочь   найти   на   него   ответ,    можно рассказать учащимся следующую притчу.</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Один царь освободил народ из рабства и стал над ним царствовать. Потом он приказал народу не бунтовать и не искать себе другого царя. Затем сказал им, что они должны почитать его имя, не произносить его зря и не позорить (например, не клясться его именем, говоря неправду или лжесвидетельствуя).</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том царь установил своему народу день памяти, чтобы люди помнили об основании своего царства и государства. А чтобы все помнили царя, даже если он долгое время не показывается перед народом, царь приказал почитать отца и мать, чтобы дети, слушая их рассказы, узнали историю своего народа, узнали о том, как царь освободил их народ и основал их государство, и чтобы они не думали, что их страна и народ существовали всегда и будут существовать вечно, сами по себе, без руководителя, чтобы знали они, что есть в мире царь.</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сле того как царь установил законы о том, как должен его народ относиться к нему и почитать его, издал царь и законы об отношениях между людьми в своем государстве, — чтобы люди жили в мире и справедливост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режде всего он запретил людям убивать друг друга, потому что это основа жизни общества. Потом он запретил красть и грабить, чтобы каждый смог прокормиться трудом своих рук. Затем царь запретил прелюбодействовать, потому что семья — основа государства, основа нормальной жизни, основа будущего каждого человека и всего народа, основа сохранения жизненно важных принципов.</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том царь запретил лжесвидетельствовать, ибо правдивые показания в суде — это основа судопроизводства, а без справедливого суда не может существовать никакое общество и никакое государство.</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И чтобы люди не причиняли друг другу ущерба и жили, сообразуясь со своими возможностями и средствами, запретил им царь завидовать друг другу и даже в мыслях желать имущества ближнего и его достояния.</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редложите ученикам сделать таблиц, где в одном столбце будут расположены десять заповедей, а параллельно им, в другом столбце, будут приведены соответствующие постановления царя из только что рассказанной притчи.</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ЗАПОВЕДЬ</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Я, Г-сподь, Б-г твой</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Да не будет у тебя богов других</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е произноси имени Б-га впустую</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омни день субботний, чтобы святить его (соблюдение Субботы напоминает нам о творении мира в шесть дней и завершении творения в седьмой день — Шабат, и это вера в Б-га как Творца мир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Чти отца своего и мать свою</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е убивай</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е прелюбодействуй</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е кради</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е свидетельствуй ложно</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е возжелай</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ОСТАНОВЛЕНИЕ ЦАРЯ</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оцарился царь над народом своим (Вера в Б-га как Царя)</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е бунтовать против царя (Запрет поклоняться идолам)</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е позорить царя, лжесвидетельствуя и клянясь Его именем.</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День памяти, чтобы весь народ знал, что царь создал государство</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очитать родителей, чтобы хранить и свою передавать по традиции, что есть у страны царь, который сделал народу так много добра, чтобы слышали это дети и рассказывали своим детям</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Запрет причинять ущерб душе ближнего</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Запрет разрушать рамки семьи и разрывать семейные связи</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Запрет причинять ущерб имуществу ближнего</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е лжесвидетельствуй, чтобы не разрушить систему законности и судопроизводства в стран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е пытайся выдвинуться и обогатиться за счет других; каждый должен полагаться на свои силы и получать только то, что он сам заслужил</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 заключение учеников просят рассказать, на основе изученного, в чем же разница между двумя скрижалями, и повторяют главное: что на первой скрижали — заповеди об отношении человека к Б-гу как Царю, а на второй скрижали — заповеди об отношениях между людьми, т.е. заповеди, регулирующие общественные отношения.</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Зачем, по-вашему, вообще нужны законы и </w:t>
      </w:r>
      <w:r>
        <w:rPr>
          <w:rFonts w:eastAsia="Times New Roman Cyr" w:cs="Times New Roman Cyr" w:ascii="Times New Roman Cyr" w:hAnsi="Times New Roman Cyr"/>
          <w:sz w:val="22"/>
          <w:szCs w:val="22"/>
          <w:lang w:val="ru-RU"/>
        </w:rPr>
        <w:t xml:space="preserve">мицвот:? </w:t>
      </w:r>
      <w:r>
        <w:rPr>
          <w:rFonts w:eastAsia="Times New Roman Cyr" w:cs="Times New Roman Cyr" w:ascii="Times New Roman Cyr" w:hAnsi="Times New Roman Cyr"/>
          <w:i w:val="false"/>
          <w:iCs w:val="false"/>
          <w:sz w:val="22"/>
          <w:szCs w:val="22"/>
          <w:lang w:val="ru-RU"/>
        </w:rPr>
        <w:t>Найти правильный ответ поможет следующее высказывание:</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За делами следуют сердца" (рабейну Бахья). Попробуйте представить себе мир, в котором вообще нет никаких законов.</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Законодательная система необходима для существования любого сообщества; отсутствие такой системы приводит к беззаконию, анархии, разбою. Тора дает нам систему законов, на основе которых можно построить общество, где правосудие и справедливость дадут человеку возможность жить среди других достойной и полноценной жизнью.</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 xml:space="preserve">Есть среди мицвот Торы и такие, основная задача которых — воспитание человека, исправление его недостатков, совершенствование его личности и поведения. Высказывание рабейну Бахья "За делами следуют сердца " основывается на глубоком знании человеческой психологии. Оно предлагает проверенный </w:t>
      </w:r>
      <w:r>
        <w:rPr>
          <w:rFonts w:eastAsia="Times New Roman Cyr" w:cs="Times New Roman Cyr" w:ascii="Times New Roman Cyr" w:hAnsi="Times New Roman Cyr"/>
          <w:i w:val="false"/>
          <w:iCs w:val="false"/>
          <w:sz w:val="22"/>
          <w:szCs w:val="22"/>
          <w:lang w:val="ru-RU"/>
        </w:rPr>
        <w:t xml:space="preserve">путь </w:t>
      </w:r>
      <w:r>
        <w:rPr>
          <w:rFonts w:eastAsia="Times New Roman Cyr" w:cs="Times New Roman Cyr" w:ascii="Times New Roman Cyr" w:hAnsi="Times New Roman Cyr"/>
          <w:sz w:val="22"/>
          <w:szCs w:val="22"/>
          <w:lang w:val="ru-RU"/>
        </w:rPr>
        <w:t>воспитания: даже если человек по природе своей далек от идеала, даже если сам по себе, по собственной инициативе, он не совершил бы многих хороших поступков, тем не менее, когда он ведет себя так, потому что это предписано, когда он постоянно делает добрые дела и поступает честно, это постепенно входит в его плоть и кровь, становится его второй натурой. И тогда уже не важно, каким он был изначально, — он становится таким, каким должен быть совершенный человек, который старается во всем стать подобием Милосердного и Справедливого.</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В Торе не написано, когда именно было Дарование Торы; мудрецы вычислили, что это было шестого сивана. Кроме того, до сих пор неизвестно и точное место, где находится гора Синай, на которой еврейскому народу была дарована Тора. Как вы думаете, почему?</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Тот удивительный факт, что в Торе не указана точная дата ее дарования народу Исраэля и что нам неизвестно точно место, где произошло это величайшее событие, говорит о том, что Тора не ограничена ни местом, ни временем. Она дана каждому еврею, где бы он ни находился, в какое бы место ни забросила его жизнь, и в какое бы время это ни происходило, Тора вечн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Мы убеждаемся в истинности этого положения, когда видим, как учат евреи Тору, и ходят молиться в синагогу, и передают традицию без каких-либо изменений повсеместно, — от Йемена и Австралии до России и Аляски, и это продолжается уже более двух тысяч лет. А у тех, кто по каким-либо причинам оказался оторванным от традиции предков, есть возможность (и это их долг) — вернуться и начать изучать традицию, и восстановить связи с обидной, чтобы стать евреем в полном смысле слова, равным среди равных.</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Мидраш учит, что у горы Синай, во время дарования Торы, находились души всего еврейского народа, все, кому суждено когда-либо родиться, и это указывает на принадлежность Торы каждому еврею в каждом поколении и в любом месте — как члену сверхъестественной вечной целостности, единого еврейского народ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Вариант работы в класс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Чтобы дать ученикам возможность глубже прочувствовать тему Дарования Торы и создать необходимую атмосферу для перехода к обсуждению праздника Шавуот, стоит сделать вместе с учениками модель Скрижалей Завет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ужно вырезать из ватмана или большого листа бумаги две "скрижали", затем написать на одной из них — начальные слова первых пяти заповедей (лучше на иврите), а на второй — начальные слова последних пяти заповедей. Потом можно раскрасить эти "скрижали" и повесить их в классе. Чтобы подчеркнуть, что слова были высечены на камне, можно вырезать и наклеить буквы из картона, закрасить их одним цветом, а фон — другим. Можно также вырезать буквы из фольги, и тогда они будут блестеть и светиться на фоне бумаги.</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Расскажите ученикам, что изображение скрижалей популярно в иудаике: их вышивают на покрывале на "арон кодеш" в синагоге (где хранятся свитки Торы), на чехлах для свитков Торы и так далее.</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РЕЗЮМЕ</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ЧТО ТАКОЕ ТОР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Самое святое, что есть у народа Израиля.</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В ней описаны самые значительные события из жизни наших праотцев и всего еврейского народ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В ней содержатся законы и мицвот, которые Всевышний дал нам, чтобы, соблюдая их, мы стали самым совершенным обществом и самыми совершенными людьм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Тора разделена на пять книг, пять частей.</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По субботам и праздникам Тору читают в синагоге.</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Устная Тора — это развернутый комментарий к Письменной Торе, и она передавалась по традиции со времени дарования Торы на горе Синай.</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 Одна из важнейших мицвот — это мицва   </w:t>
      </w:r>
      <w:r>
        <w:rPr>
          <w:rFonts w:eastAsia="Times New Roman Cyr" w:cs="Times New Roman Cyr" w:ascii="Times New Roman Cyr" w:hAnsi="Times New Roman Cyr"/>
          <w:sz w:val="22"/>
          <w:szCs w:val="22"/>
          <w:lang w:val="ru-RU"/>
        </w:rPr>
        <w:t xml:space="preserve">талмуд </w:t>
      </w:r>
      <w:r>
        <w:rPr>
          <w:rFonts w:eastAsia="Times New Roman Cyr" w:cs="Times New Roman Cyr" w:ascii="Times New Roman Cyr" w:hAnsi="Times New Roman Cyr"/>
          <w:i w:val="false"/>
          <w:iCs w:val="false"/>
          <w:sz w:val="22"/>
          <w:szCs w:val="22"/>
          <w:lang w:val="ru-RU"/>
        </w:rPr>
        <w:t>Тора (изучать Тору).</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РЕДСТОЯНИЕ ПЕРЕД ГОРОЙ СИНАЙ — ДЕСЯТЬ ЗАПОВЕДЕЙ ТОРЫ</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Праздник Шавуот отмечает день Дарования Торы.</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Когда еврейский народ стоял у горы Синай, были произнесены во всеуслышание десять заповедей.</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В десяти заповедях сосредоточены основы отношений между человеком и Всевышним и между людьм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Дарование Торы было потрясающим событием величайшей важност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Все заповеди стоят в единственном числе, потому что они обращены лично к каждому еврею.</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 Заповеди влияют на человека — тот, кто совершает добрые дела, становится добрым и честным; воздействуют </w:t>
      </w:r>
      <w:r>
        <w:rPr>
          <w:rFonts w:eastAsia="Times New Roman Cyr" w:cs="Times New Roman Cyr" w:ascii="Times New Roman Cyr" w:hAnsi="Times New Roman Cyr"/>
          <w:sz w:val="22"/>
          <w:szCs w:val="22"/>
          <w:lang w:val="ru-RU"/>
        </w:rPr>
        <w:t xml:space="preserve">мицвот </w:t>
      </w:r>
      <w:r>
        <w:rPr>
          <w:rFonts w:eastAsia="Times New Roman Cyr" w:cs="Times New Roman Cyr" w:ascii="Times New Roman Cyr" w:hAnsi="Times New Roman Cyr"/>
          <w:i w:val="false"/>
          <w:iCs w:val="false"/>
          <w:sz w:val="22"/>
          <w:szCs w:val="22"/>
          <w:lang w:val="ru-RU"/>
        </w:rPr>
        <w:t>и на общество, — без законов оно не может существовать.</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День предстояния пред горой Синай не отмечен в Торе; не знаем мы и места расположения горы Синай. Это символ того, что Тора дана каждому еврею, независимо ни от времени, ни от места, в котором он живе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В этой части методического пособия мы рассматривали праздник Шавуот, как </w:t>
      </w:r>
      <w:r>
        <w:rPr>
          <w:rFonts w:eastAsia="Times New Roman Cyr" w:cs="Times New Roman Cyr" w:ascii="Times New Roman Cyr" w:hAnsi="Times New Roman Cyr"/>
          <w:sz w:val="22"/>
          <w:szCs w:val="22"/>
          <w:lang w:val="ru-RU"/>
        </w:rPr>
        <w:t xml:space="preserve">праздник Дарования Торы. </w:t>
      </w:r>
      <w:r>
        <w:rPr>
          <w:rFonts w:eastAsia="Times New Roman Cyr" w:cs="Times New Roman Cyr" w:ascii="Times New Roman Cyr" w:hAnsi="Times New Roman Cyr"/>
          <w:i w:val="false"/>
          <w:iCs w:val="false"/>
          <w:sz w:val="22"/>
          <w:szCs w:val="22"/>
          <w:lang w:val="ru-RU"/>
        </w:rPr>
        <w:t>Мы узнали, что собой представляют Десять Заповедей и Скрижали Завета, которые были даны в этот день на горе Синай.</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Этот день, когда Всевышний явил Себя одновременно всем евреям, уникальным образом связал сынов Исраэль в единое целое и навеки определил сущность и образ жизни еврейского народа.</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РАЗДНИК ШАВУОТ</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пробуйте в следующих предложениях найти намеки на название праздника —  Шавуот .</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1.   И  праздник  Шавуот  соблюдай  —  первинок  жатвы пшеницы  (Жмот 34:22).</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2. И отсчитайте себе от второго дня празднования, от дня приношения вами мера возношения, семь недель, полными да будут они. До дня после седьмой недели отсчитайте пятьдесят дней и принесите новое хлебное приношение Г-с поду (Ваикра 23:15,16). </w:t>
      </w:r>
      <w:r>
        <w:rPr>
          <w:rFonts w:eastAsia="Times New Roman Cyr" w:cs="Times New Roman Cyr" w:ascii="Times New Roman Cyr" w:hAnsi="Times New Roman Cyr"/>
          <w:sz w:val="22"/>
          <w:szCs w:val="22"/>
          <w:lang w:val="ru-RU"/>
        </w:rPr>
        <w:t xml:space="preserve">(1а второй день празднования ~~ </w:t>
      </w:r>
      <w:r>
        <w:rPr>
          <w:rFonts w:eastAsia="Times New Roman Cyr" w:cs="Times New Roman Cyr" w:ascii="Times New Roman Cyr" w:hAnsi="Times New Roman Cyr"/>
          <w:i w:val="false"/>
          <w:iCs w:val="false"/>
          <w:sz w:val="22"/>
          <w:szCs w:val="22"/>
          <w:lang w:val="ru-RU"/>
        </w:rPr>
        <w:t>означает на второй день празднования Песах.)</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3. Семь недель отсчитай себе; от нанесения серпа на жатву начинай считать семь недель. И совершай праздник Шавуот Г-споду, Б-гу твоему, данью доброхотной руки твоей, которую ты даешь по мере того, как благословит тебя Г-сподь, Б-г твой (Дварим 16:9,10). (От </w:t>
      </w:r>
      <w:r>
        <w:rPr>
          <w:rFonts w:eastAsia="Times New Roman Cyr" w:cs="Times New Roman Cyr" w:ascii="Times New Roman Cyr" w:hAnsi="Times New Roman Cyr"/>
          <w:sz w:val="22"/>
          <w:szCs w:val="22"/>
          <w:lang w:val="ru-RU"/>
        </w:rPr>
        <w:t xml:space="preserve">нанесения серпа на жатву — </w:t>
      </w:r>
      <w:r>
        <w:rPr>
          <w:rFonts w:eastAsia="Times New Roman Cyr" w:cs="Times New Roman Cyr" w:ascii="Times New Roman Cyr" w:hAnsi="Times New Roman Cyr"/>
          <w:i w:val="false"/>
          <w:iCs w:val="false"/>
          <w:sz w:val="22"/>
          <w:szCs w:val="22"/>
          <w:lang w:val="ru-RU"/>
        </w:rPr>
        <w:t>то есть от начала жатвы ячменя.)</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Тора отмечает даты начала сезонов год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Жатва ячменя начинается в _________________________ Жатва пшеницы начинается в ——————————————————————— Продолжительность времени между первой и второй жатвой________ Если так, то откуда название праздника Шавуот?</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 первом отрывке из  Торы праздник Шавуот определен как праздник первой жатвы пшеницы.</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торой   отрывок   учит   нас,   что    счет   омера   начинаем   со   второго   дня празднования Песах.</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   третьем   отрывке   отмечено,   что   жатва   ячменя   начинается   за   семь недель до праздника Шавуот, то есть в Песах.</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Отсюда ясно, что праздник получил это название, потому что мы отсчитываем от Песаха семь недель, и на пятидесятый день наступает Шавуо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Как   по-вашему,   есть   ли   связь   между   праздником   Песах   и   праздником Шавуо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Сыны Израиля вышли из Египта в месяце Нисан, а приняли Тору только в месяце Сиван, через пятьдесят дней после Исхода. Как по-вашему, почему Всевышний не даровал еврейскому народу Тору раньше? Попытайтесь объяснить это на основании следующего мидраш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Сказал раби Ицхак: достойны были сыны Израиля получить Тору сразу после выхода из Египта. Но сказал Всевышний: до сих пор не могли мои сыновья принять Тору, — ведь только что вышли из порабощения и рабств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На что это похоже? На царя, сын которого выздоровел от болезни. Сказал царю учитель его сына: пускай приходит учиться со мной. Сказал ему царь: он еще к этому не готов — только что встал после болезни. Пусть отдохнет несколько недель, отъестся, окрепнет и тогда может приходить с тобой учиться.</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Так сказал Святой, Благословен Он: пока что не готовы сыны Израиля принять Тору. Пусть сначала окрепнут, когда поедят того, что Я им дам, пусть отдохнут от рабства и станут свободными, и тогда дам им Тору .</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есах — это праздник свободы, а Шавуот — праздник Дарования Торы. Чтобы принять Тору и исполнять ее, человек должен быть независимым и свободным, — чтобы хранить ценности Торы и еврейской веры.</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Комментаторы Торы, основываясь на традиции, говорят, что должно было пройти некоторое время после Исхода, чтобы сыны Исраэля привыкли к новому состоянию, осознали и прочувствовали, что они уже не рабы, а свободные люди, и только тогда, когда они прониклись этим сознанием, они смогли принять Тору.</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Кроме того смысла названия праздника Шавуот </w:t>
      </w:r>
      <w:r>
        <w:rPr>
          <w:rFonts w:eastAsia="Times New Roman Cyr" w:cs="Times New Roman Cyr" w:ascii="Times New Roman Cyr" w:hAnsi="Times New Roman Cyr"/>
          <w:sz w:val="22"/>
          <w:szCs w:val="22"/>
          <w:lang w:val="ru-RU"/>
        </w:rPr>
        <w:t xml:space="preserve">(шавуот — </w:t>
      </w:r>
      <w:r>
        <w:rPr>
          <w:rFonts w:eastAsia="Times New Roman Cyr" w:cs="Times New Roman Cyr" w:ascii="Times New Roman Cyr" w:hAnsi="Times New Roman Cyr"/>
          <w:i w:val="false"/>
          <w:iCs w:val="false"/>
          <w:sz w:val="22"/>
          <w:szCs w:val="22"/>
          <w:lang w:val="ru-RU"/>
        </w:rPr>
        <w:t xml:space="preserve">недели, от слова — </w:t>
      </w:r>
      <w:r>
        <w:rPr>
          <w:rFonts w:eastAsia="Times New Roman Cyr" w:cs="Times New Roman Cyr" w:ascii="Times New Roman Cyr" w:hAnsi="Times New Roman Cyr"/>
          <w:sz w:val="22"/>
          <w:szCs w:val="22"/>
          <w:lang w:val="ru-RU"/>
        </w:rPr>
        <w:t xml:space="preserve">шавуа, </w:t>
      </w:r>
      <w:r>
        <w:rPr>
          <w:rFonts w:eastAsia="Times New Roman Cyr" w:cs="Times New Roman Cyr" w:ascii="Times New Roman Cyr" w:hAnsi="Times New Roman Cyr"/>
          <w:i w:val="false"/>
          <w:iCs w:val="false"/>
          <w:sz w:val="22"/>
          <w:szCs w:val="22"/>
          <w:lang w:val="ru-RU"/>
        </w:rPr>
        <w:t xml:space="preserve">неделя), который мы разбирали, есть у него еще и дополнительный смысл,   который   выявляется   при  другом   прочтении   этого  слова: </w:t>
      </w:r>
      <w:r>
        <w:rPr>
          <w:rFonts w:eastAsia="Times New Roman Cyr" w:cs="Times New Roman Cyr" w:ascii="Times New Roman Cyr" w:hAnsi="Times New Roman Cyr"/>
          <w:sz w:val="22"/>
          <w:szCs w:val="22"/>
          <w:lang w:val="ru-RU"/>
        </w:rPr>
        <w:t xml:space="preserve">швуот   </w:t>
      </w:r>
      <w:r>
        <w:rPr>
          <w:rFonts w:eastAsia="Times New Roman Cyr" w:cs="Times New Roman Cyr" w:ascii="Times New Roman Cyr" w:hAnsi="Times New Roman Cyr"/>
          <w:i w:val="false"/>
          <w:iCs w:val="false"/>
          <w:sz w:val="22"/>
          <w:szCs w:val="22"/>
          <w:lang w:val="ru-RU"/>
        </w:rPr>
        <w:t xml:space="preserve">— клятвы. Корень этих слов один: </w:t>
      </w:r>
      <w:r>
        <w:rPr>
          <w:rFonts w:eastAsia="Times New Roman Cyr" w:cs="Times New Roman Cyr" w:ascii="Times New Roman Cyr" w:hAnsi="Times New Roman Cyr"/>
          <w:sz w:val="22"/>
          <w:szCs w:val="22"/>
          <w:lang w:val="ru-RU"/>
        </w:rPr>
        <w:t xml:space="preserve">шева — </w:t>
      </w:r>
      <w:r>
        <w:rPr>
          <w:rFonts w:eastAsia="Times New Roman Cyr" w:cs="Times New Roman Cyr" w:ascii="Times New Roman Cyr" w:hAnsi="Times New Roman Cyr"/>
          <w:i w:val="false"/>
          <w:iCs w:val="false"/>
          <w:sz w:val="22"/>
          <w:szCs w:val="22"/>
          <w:lang w:val="ru-RU"/>
        </w:rPr>
        <w:t xml:space="preserve">семь; от него образуется и слово </w:t>
      </w:r>
      <w:r>
        <w:rPr>
          <w:rFonts w:eastAsia="Times New Roman Cyr" w:cs="Times New Roman Cyr" w:ascii="Times New Roman Cyr" w:hAnsi="Times New Roman Cyr"/>
          <w:sz w:val="22"/>
          <w:szCs w:val="22"/>
          <w:lang w:val="ru-RU"/>
        </w:rPr>
        <w:t xml:space="preserve">швуа — </w:t>
      </w:r>
      <w:r>
        <w:rPr>
          <w:rFonts w:eastAsia="Times New Roman Cyr" w:cs="Times New Roman Cyr" w:ascii="Times New Roman Cyr" w:hAnsi="Times New Roman Cyr"/>
          <w:i w:val="false"/>
          <w:iCs w:val="false"/>
          <w:sz w:val="22"/>
          <w:szCs w:val="22"/>
          <w:lang w:val="ru-RU"/>
        </w:rPr>
        <w:t xml:space="preserve">клятва.  </w:t>
      </w:r>
      <w:r>
        <w:rPr>
          <w:rFonts w:eastAsia="Times New Roman Cyr" w:cs="Times New Roman Cyr" w:ascii="Times New Roman Cyr" w:hAnsi="Times New Roman Cyr"/>
          <w:sz w:val="22"/>
          <w:szCs w:val="22"/>
          <w:lang w:val="ru-RU"/>
        </w:rPr>
        <w:t xml:space="preserve">Швуот  — </w:t>
      </w:r>
      <w:r>
        <w:rPr>
          <w:rFonts w:eastAsia="Times New Roman Cyr" w:cs="Times New Roman Cyr" w:ascii="Times New Roman Cyr" w:hAnsi="Times New Roman Cyr"/>
          <w:i w:val="false"/>
          <w:iCs w:val="false"/>
          <w:sz w:val="22"/>
          <w:szCs w:val="22"/>
          <w:lang w:val="ru-RU"/>
        </w:rPr>
        <w:t xml:space="preserve">множественное  число от слова </w:t>
      </w:r>
      <w:r>
        <w:rPr>
          <w:rFonts w:eastAsia="Times New Roman Cyr" w:cs="Times New Roman Cyr" w:ascii="Times New Roman Cyr" w:hAnsi="Times New Roman Cyr"/>
          <w:sz w:val="22"/>
          <w:szCs w:val="22"/>
          <w:lang w:val="ru-RU"/>
        </w:rPr>
        <w:t xml:space="preserve">швуа   </w:t>
      </w:r>
      <w:r>
        <w:rPr>
          <w:rFonts w:eastAsia="Times New Roman Cyr" w:cs="Times New Roman Cyr" w:ascii="Times New Roman Cyr" w:hAnsi="Times New Roman Cyr"/>
          <w:i w:val="false"/>
          <w:iCs w:val="false"/>
          <w:sz w:val="22"/>
          <w:szCs w:val="22"/>
          <w:lang w:val="ru-RU"/>
        </w:rPr>
        <w:t>указывает на две клятвы, связанные с этим празднико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1. клятву, которой поклялся еврейский народ у подножья горы Синай: </w:t>
      </w:r>
      <w:r>
        <w:rPr>
          <w:rFonts w:eastAsia="Times New Roman Cyr" w:cs="Times New Roman Cyr" w:ascii="Times New Roman Cyr" w:hAnsi="Times New Roman Cyr"/>
          <w:sz w:val="22"/>
          <w:szCs w:val="22"/>
          <w:lang w:val="ru-RU"/>
        </w:rPr>
        <w:t xml:space="preserve">наасэ вэнишма </w:t>
      </w:r>
      <w:r>
        <w:rPr>
          <w:rFonts w:eastAsia="Times New Roman Cyr" w:cs="Times New Roman Cyr" w:ascii="Times New Roman Cyr" w:hAnsi="Times New Roman Cyr"/>
          <w:i w:val="false"/>
          <w:iCs w:val="false"/>
          <w:sz w:val="22"/>
          <w:szCs w:val="22"/>
          <w:lang w:val="ru-RU"/>
        </w:rPr>
        <w:t>("сделаем и будем слушать") — это обязательство всего народа прежде всего исполнять мицвот Всевышнего, все Его повеления, а сверх этого — учиться и постигать эти заповед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2. клятву, которой поклялся Всевышний, что никогда Он не изберет Себе другой народ, что евреи всегда будут Его единственным народо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Сыны Израиля так сказали о заповедях Творц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Все, что говорит Б-г, сделаем и будем слушать"   (Шмот 24:7).</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Разве принято говорить сначала  </w:t>
      </w:r>
      <w:r>
        <w:rPr>
          <w:rFonts w:eastAsia="Times New Roman Cyr" w:cs="Times New Roman Cyr" w:ascii="Times New Roman Cyr" w:hAnsi="Times New Roman Cyr"/>
          <w:sz w:val="22"/>
          <w:szCs w:val="22"/>
          <w:lang w:val="ru-RU"/>
        </w:rPr>
        <w:t xml:space="preserve">сделаем, </w:t>
      </w:r>
      <w:r>
        <w:rPr>
          <w:rFonts w:eastAsia="Times New Roman Cyr" w:cs="Times New Roman Cyr" w:ascii="Times New Roman Cyr" w:hAnsi="Times New Roman Cyr"/>
          <w:i w:val="false"/>
          <w:iCs w:val="false"/>
          <w:sz w:val="22"/>
          <w:szCs w:val="22"/>
          <w:lang w:val="ru-RU"/>
        </w:rPr>
        <w:t xml:space="preserve">а потом </w:t>
      </w:r>
      <w:r>
        <w:rPr>
          <w:rFonts w:eastAsia="Times New Roman Cyr" w:cs="Times New Roman Cyr" w:ascii="Times New Roman Cyr" w:hAnsi="Times New Roman Cyr"/>
          <w:sz w:val="22"/>
          <w:szCs w:val="22"/>
          <w:lang w:val="ru-RU"/>
        </w:rPr>
        <w:t xml:space="preserve">будем слушать! </w:t>
      </w:r>
      <w:r>
        <w:rPr>
          <w:rFonts w:eastAsia="Times New Roman Cyr" w:cs="Times New Roman Cyr" w:ascii="Times New Roman Cyr" w:hAnsi="Times New Roman Cyr"/>
          <w:i w:val="false"/>
          <w:iCs w:val="false"/>
          <w:sz w:val="22"/>
          <w:szCs w:val="22"/>
          <w:lang w:val="ru-RU"/>
        </w:rPr>
        <w:t>Вспомни,  было ли  когда-нибудь так,  чтобы  ты сначала сделал,  что тебе сказали, а потом только спросил, а почему так надо делать?</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 xml:space="preserve">Когда один человек просит другого сделать что-нибудь для него, а этот второй уважает первого и полностью ему доверяет, то он может выполнить его просьбу, даже не спросив, зачем ему это нужно. Например, отец говорит сыну сделать то-то и то-то, и сын делает. Сыны Израиля тоже верили Всевышнему полной верой после того, как Он вывел их из Египта, и целиком на Него полагались: у них не было сомнения, что нужно во всем Его слушаться, и это видно из их слов: </w:t>
      </w:r>
      <w:r>
        <w:rPr>
          <w:rFonts w:eastAsia="Times New Roman Cyr" w:cs="Times New Roman Cyr" w:ascii="Times New Roman Cyr" w:hAnsi="Times New Roman Cyr"/>
          <w:i w:val="false"/>
          <w:iCs w:val="false"/>
          <w:sz w:val="22"/>
          <w:szCs w:val="22"/>
          <w:lang w:val="ru-RU"/>
        </w:rPr>
        <w:t>наасэ вэнишма .</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Слушание — это, на самом деле, изучение Торы и постижение воли Б-г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СФИРАТ ГА-ОМЕР</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И отсчитайте себе от  второго дня празднования,  от дня   приношения   вами   омера   возношения,   семь  недель; полными  да  будут  они.   До  дня  после  седьмой  недели отсчитайте пятьдесят дней... " (Ваикра 23:15,16).</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Мицву считать омер иполняют и в наши дни. Начинают считать со второго вечера Песаха. Завершив вечернюю молитву, произносят, сколько дней прошло от Песаха, и так считают до наступления Шавуо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думайте; зачем считают эти дн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Ответить на этот вопрос нам поможет такой пример:</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Один царь ехал на коне по дороге и увидел, что сидит в яме узник. Стал с ним царь разговаривать, и узник ему очень понравился: царь увидел в нем много достоинств и оценил его прямоту. И сказал царь сидящему в яме: "Я тебя выпущу на свободу из твоего заключения и спустя некоторое время выдам за тебя замуж свою дочь". Узник очень обрадовался и ответил ему: "Мало того, что ты освободишь меня из этой ямы, ты еще и выдашь за меня твою дочь!</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Царь так и сделал. Он дал ему выбраться из ямы и одел его в дорогие одежды. Увидел узник, что царь действительно собирается исполнить все, что сказал, и стал считать дни, что остались до его женитьбы на царской дочери .</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Здесь следует обратить внимание на следующие моменты:</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1. Всевышний подобен царю, который все может.</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2. Евреи в Египте были подобны этому узнику, сидящему в ям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3. Всевышний избрал еврейский народ, потому что оценил его достоинств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4. Обет, который дал Всевышний Израилю, что Он дарует еврейскому народу Тору, подобен обещанию царя выдать замуж за простого человека свою дочь.</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5. Подобно человеку, который ждет чего-то очень важного и считает дни до этого события (как заключенный, который ждал свадьбы с царской дочерью), еврейский народ ожидает важнейшего события в своей жизни — великого дня, момента своего торжества, когда Сам Б-г вручит ему Тору, и сыны Израиля, ожидая этого дня, считают дни с момента своего выхода на свободу — от праздника Лесах до дня получения Торы.</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Для наглядности можно представить сравнение между царем, описанным в мидраше, и Всевышним, в виде таблицы.</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Вариант работы в классе:</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 </w:t>
      </w:r>
      <w:r>
        <w:rPr>
          <w:rFonts w:eastAsia="Times New Roman Cyr" w:cs="Times New Roman Cyr" w:ascii="Times New Roman Cyr" w:hAnsi="Times New Roman Cyr"/>
          <w:sz w:val="22"/>
          <w:szCs w:val="22"/>
          <w:lang w:val="ru-RU"/>
        </w:rPr>
        <w:t>Можно сделать календарь для счета омера и, отмечая на нем каждый день дату еврейского месяца, считать, сколько дней уже прошло, а дни выделять разными цветами.</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 Можно сделать специальный календарь и каждый день передвигать на нем дату. (Если это еврейская школа, куда приходят только раз в неделю, то можно менять дату раз в неделю, а учеников попросить самих отмечать на их календарях каждый день.) На большом листе белой бумаги следует написать постоянный текст, а числа каждый раз прикреплять новые (например, пришпиливая их булавками).</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 шесть первых дней счета омера (16 — 22 нисана) текст будет таким:</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 xml:space="preserve">"Сегодня </w:t>
      </w:r>
      <w:r>
        <w:rPr>
          <w:rFonts w:eastAsia="Times New Roman Cyr" w:cs="Times New Roman Cyr" w:ascii="Times New Roman Cyr" w:hAnsi="Times New Roman Cyr"/>
          <w:i w:val="false"/>
          <w:iCs w:val="false"/>
          <w:sz w:val="22"/>
          <w:szCs w:val="22"/>
          <w:lang w:val="ru-RU"/>
        </w:rPr>
        <w:t xml:space="preserve">________ </w:t>
      </w:r>
      <w:r>
        <w:rPr>
          <w:rFonts w:eastAsia="Times New Roman Cyr" w:cs="Times New Roman Cyr" w:ascii="Times New Roman Cyr" w:hAnsi="Times New Roman Cyr"/>
          <w:sz w:val="22"/>
          <w:szCs w:val="22"/>
          <w:lang w:val="ru-RU"/>
        </w:rPr>
        <w:t>день омер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 остальные дни:</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Сегодня _____________________ день омера, то есть ____________ недели __ дней омер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Например:</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 третий день омера мы пишем: день 18 месяца Нисан</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Сегодня третий день омер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28 нисана, в тринадцатый день, пише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Сегодня тринадцатый день, то есть неделя и шесть дней омер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В тридцать шестой день (21 ияра) пише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Сегодня тридцать шестой день, то есть пять недель и один день омер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 xml:space="preserve">В сорок девятый день, </w:t>
      </w:r>
      <w:r>
        <w:rPr>
          <w:rFonts w:eastAsia="Times New Roman Cyr" w:cs="Times New Roman Cyr" w:ascii="Times New Roman Cyr" w:hAnsi="Times New Roman Cyr"/>
          <w:i w:val="false"/>
          <w:iCs w:val="false"/>
          <w:sz w:val="22"/>
          <w:szCs w:val="22"/>
          <w:lang w:val="ru-RU"/>
        </w:rPr>
        <w:t xml:space="preserve">5 </w:t>
      </w:r>
      <w:r>
        <w:rPr>
          <w:rFonts w:eastAsia="Times New Roman Cyr" w:cs="Times New Roman Cyr" w:ascii="Times New Roman Cyr" w:hAnsi="Times New Roman Cyr"/>
          <w:sz w:val="22"/>
          <w:szCs w:val="22"/>
          <w:lang w:val="ru-RU"/>
        </w:rPr>
        <w:t>сивана, последний день счета омера, канун праздника</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Шавуо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Сегодня сорок девятый день, то есть семь недель </w:t>
      </w:r>
      <w:r>
        <w:rPr>
          <w:rFonts w:eastAsia="Times New Roman Cyr" w:cs="Times New Roman Cyr" w:ascii="Times New Roman Cyr" w:hAnsi="Times New Roman Cyr"/>
          <w:sz w:val="22"/>
          <w:szCs w:val="22"/>
          <w:lang w:val="ru-RU"/>
        </w:rPr>
        <w:t xml:space="preserve">(шева шавуот) </w:t>
      </w:r>
      <w:r>
        <w:rPr>
          <w:rFonts w:eastAsia="Times New Roman Cyr" w:cs="Times New Roman Cyr" w:ascii="Times New Roman Cyr" w:hAnsi="Times New Roman Cyr"/>
          <w:i w:val="false"/>
          <w:iCs w:val="false"/>
          <w:sz w:val="22"/>
          <w:szCs w:val="22"/>
          <w:lang w:val="ru-RU"/>
        </w:rPr>
        <w:t>омера".</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РЕЗЮМЕ</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 Первая причина, по которой праздник Шавуот получил свое название, заключается в том, что от Песаха до Шавуот проходит </w:t>
      </w:r>
      <w:r>
        <w:rPr>
          <w:rFonts w:eastAsia="Times New Roman Cyr" w:cs="Times New Roman Cyr" w:ascii="Times New Roman Cyr" w:hAnsi="Times New Roman Cyr"/>
          <w:sz w:val="22"/>
          <w:szCs w:val="22"/>
          <w:lang w:val="ru-RU"/>
        </w:rPr>
        <w:t xml:space="preserve">шева шавуот — </w:t>
      </w:r>
      <w:r>
        <w:rPr>
          <w:rFonts w:eastAsia="Times New Roman Cyr" w:cs="Times New Roman Cyr" w:ascii="Times New Roman Cyr" w:hAnsi="Times New Roman Cyr"/>
          <w:i w:val="false"/>
          <w:iCs w:val="false"/>
          <w:sz w:val="22"/>
          <w:szCs w:val="22"/>
          <w:lang w:val="ru-RU"/>
        </w:rPr>
        <w:t>семь недель.</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 Вторая причина — это две клятвы (от слова   </w:t>
      </w:r>
      <w:r>
        <w:rPr>
          <w:rFonts w:eastAsia="Times New Roman Cyr" w:cs="Times New Roman Cyr" w:ascii="Times New Roman Cyr" w:hAnsi="Times New Roman Cyr"/>
          <w:sz w:val="22"/>
          <w:szCs w:val="22"/>
          <w:lang w:val="ru-RU"/>
        </w:rPr>
        <w:t xml:space="preserve">швуа — </w:t>
      </w:r>
      <w:r>
        <w:rPr>
          <w:rFonts w:eastAsia="Times New Roman Cyr" w:cs="Times New Roman Cyr" w:ascii="Times New Roman Cyr" w:hAnsi="Times New Roman Cyr"/>
          <w:i w:val="false"/>
          <w:iCs w:val="false"/>
          <w:sz w:val="22"/>
          <w:szCs w:val="22"/>
          <w:lang w:val="ru-RU"/>
        </w:rPr>
        <w:t>клятва), связанные с Дарованием   Торы:   клятва   еврейского   народа   Всевышнему   исполнять   его мицвот   и   клятва   Всевышнего   еврейскому   народу,   что   Он   не   променяет еврейский народ ни на какой другой, и еврейский народ навсегда останется Его избранным народо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Сыны Израиля получили Тору не сразу по выходе из Египта, а лишь тогда, когда они смогли проникнуться сознанием своей свободы и принять Тору как свободные люди, по своей воле.</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 Сыны Израиля ответили   </w:t>
      </w:r>
      <w:r>
        <w:rPr>
          <w:rFonts w:eastAsia="Times New Roman Cyr" w:cs="Times New Roman Cyr" w:ascii="Times New Roman Cyr" w:hAnsi="Times New Roman Cyr"/>
          <w:sz w:val="22"/>
          <w:szCs w:val="22"/>
          <w:lang w:val="ru-RU"/>
        </w:rPr>
        <w:t xml:space="preserve">наасэ вэнишма </w:t>
      </w:r>
      <w:r>
        <w:rPr>
          <w:rFonts w:eastAsia="Times New Roman Cyr" w:cs="Times New Roman Cyr" w:ascii="Times New Roman Cyr" w:hAnsi="Times New Roman Cyr"/>
          <w:i w:val="false"/>
          <w:iCs w:val="false"/>
          <w:sz w:val="22"/>
          <w:szCs w:val="22"/>
          <w:lang w:val="ru-RU"/>
        </w:rPr>
        <w:t>("сделаем и будем слушать"), ибо верили Всевышнему и полагались на Него, и, если Он предлагал Тору, значит, нужно было ее принять, даже если евреи и не знали сначала, что в ней написано.</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СЧЕТ ОМЕР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 После   приношения   </w:t>
      </w:r>
      <w:r>
        <w:rPr>
          <w:rFonts w:eastAsia="Times New Roman Cyr" w:cs="Times New Roman Cyr" w:ascii="Times New Roman Cyr" w:hAnsi="Times New Roman Cyr"/>
          <w:sz w:val="22"/>
          <w:szCs w:val="22"/>
          <w:lang w:val="ru-RU"/>
        </w:rPr>
        <w:t xml:space="preserve">омера   </w:t>
      </w:r>
      <w:r>
        <w:rPr>
          <w:rFonts w:eastAsia="Times New Roman Cyr" w:cs="Times New Roman Cyr" w:ascii="Times New Roman Cyr" w:hAnsi="Times New Roman Cyr"/>
          <w:i w:val="false"/>
          <w:iCs w:val="false"/>
          <w:sz w:val="22"/>
          <w:szCs w:val="22"/>
          <w:lang w:val="ru-RU"/>
        </w:rPr>
        <w:t>(снопа)   из  первой   жатвы   ячменя  в   Храм   со второго дня Песаха начинали отсчитывать сорок девять дней. Пятидесятый день — праздник Шавуо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И сейчас с вечера второго дня Песаха мы начинаем отсчитывать дн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Мицва считать омер — это отражение нашего ожидания праздника Шавуот, праздника Дарования Торы.</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АЦЕРЕ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В Мишне праздник Шавуот получил еще одно название — Ацерет (    ). Это название   происходит  от  слова      —  ацира  (задерживание,   задержка), потому что еврейский народ задерживался в Храме, не желая его покидать.</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Это название связано также и с тем, что, хотя Шавуот наступает только через 50 дней после Песаха, тем не менее он является продолжением и завершением Песаха — праздника, которым мы отмечаем наш выход из рабства на свободу. В Шавуот мы, как свободные люди, обретаем нашу еврейскую веру и Тору Всевышнего. Песах — это только физическое освобождение; праздник же Шавуот учит нас тому, что физическая свобода — это только одно из условий подлинной свободы человека, которая обретается лишь тогда, когда человек находит смысл жизни и осознает ее цель, а это поистине невозможно без принятия, без изучения Торы — учения Творца, Единственного, Кто знает смысл сотворенного Им мира и правильный путь жизни в этом мире. Итак, вне Торы нет для еврея дороги к подлинной, совершенной свободе, и физической и духовной, и лишь она дает человеку истинную жизнь, долгую и достойную.</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этому этот праздник называют еще и Ацерет, как и праздник Шмини Ацерет — восьмой день, завершающий праздник Сукко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Итак, этот праздник имеет два названия — Шавуот и Ацерет, и оба они отражают ожидание дня Дарования Торы (третье название). Объяснению смысла этих названий посвящена первая часть методического пособия.</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Вторая его часть будет посвящена природному и сельскохозяйственному аспекту этого праздника; в ней также пойдет речь об отношении еврейского народа ко Всевышнему.</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РАЗДНИК ПЕРВИНОК - ПРАЗДНИК ЖАТВЫ</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Это название — праздник первинок, праздник первых плодов, праздник жатвы — отражает сельскохозяйственную сторону этого дня, связанную со временем созревания трав и злаков. Жизнь земледельца зависит от того, какой урожай созрел на его полях; она зависит от щедрости природы, и, если урожай обилен, земледелец радостно благодарит Всевышнего и прославляет Его милосердие. Элемент эгой радости есть и в празднике Шавуо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В Шавуот происходит празднование  первой жатвы и Дарования Торы.     В важнейшей части молитвы " Шма, Исраэль" говорится : " И будет: если, слушая, будете    прислушиваться    к    Моим    заповедям,    которые    предписываю    вам сегодня...то дам дождь земле вашей в  нужное время,  ранний и  поздний,  и соберешь хлеб свой, и вино, и масло" .</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Объясните связь между двумя аспектами Шавуот — как праздника жатвы и праздника Дарования Торы.</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 xml:space="preserve">Основа праздника — Дарование Торы, когда мы получили </w:t>
      </w:r>
      <w:r>
        <w:rPr>
          <w:rFonts w:eastAsia="Times New Roman Cyr" w:cs="Times New Roman Cyr" w:ascii="Times New Roman Cyr" w:hAnsi="Times New Roman Cyr"/>
          <w:i w:val="false"/>
          <w:iCs w:val="false"/>
          <w:sz w:val="22"/>
          <w:szCs w:val="22"/>
          <w:lang w:val="ru-RU"/>
        </w:rPr>
        <w:t xml:space="preserve">мицвот </w:t>
      </w:r>
      <w:r>
        <w:rPr>
          <w:rFonts w:eastAsia="Times New Roman Cyr" w:cs="Times New Roman Cyr" w:ascii="Times New Roman Cyr" w:hAnsi="Times New Roman Cyr"/>
          <w:sz w:val="22"/>
          <w:szCs w:val="22"/>
          <w:lang w:val="ru-RU"/>
        </w:rPr>
        <w:t>Всевышнего и приняли на себя обязанность их соблюдения, от чего зависит все наше благополучие, символ которого — благодатный дождь на нашей земле, несущий пропитание и радость нам и детям нашим, как об этом сказано в "Шма".</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Праздник </w:t>
      </w:r>
      <w:r>
        <w:rPr>
          <w:rFonts w:eastAsia="Times New Roman Cyr" w:cs="Times New Roman Cyr" w:ascii="Times New Roman Cyr" w:hAnsi="Times New Roman Cyr"/>
          <w:sz w:val="22"/>
          <w:szCs w:val="22"/>
          <w:lang w:val="ru-RU"/>
        </w:rPr>
        <w:t xml:space="preserve">бикурим . </w:t>
      </w:r>
      <w:r>
        <w:rPr>
          <w:rFonts w:eastAsia="Times New Roman Cyr" w:cs="Times New Roman Cyr" w:ascii="Times New Roman Cyr" w:hAnsi="Times New Roman Cyr"/>
          <w:i w:val="false"/>
          <w:iCs w:val="false"/>
          <w:sz w:val="22"/>
          <w:szCs w:val="22"/>
          <w:lang w:val="ru-RU"/>
        </w:rPr>
        <w:t>Бикурим (первинки) — это первые из растений, созревающих на земле Израиля, лучшие плоды которых нужно приносить в Храм, начиная с Шавуот и до Суккот, и отдавать их кознам, происходящим из колена Леви, которым поручено служить Б-гу в Храме.</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Бикурим — эго семь видов плодов Эрец Исраэль, которыми благословенна земля Израиля. В книге Дварим (8:8) сказано:</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в землю пшеницы и ячменя,  и виноградных лоз,  и смоковницы,  и гранатовых деревьев, в землю масличных деревьев и меда" .</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 xml:space="preserve">Бикурим — </w:t>
      </w:r>
      <w:r>
        <w:rPr>
          <w:rFonts w:eastAsia="Times New Roman Cyr" w:cs="Times New Roman Cyr" w:ascii="Times New Roman Cyr" w:hAnsi="Times New Roman Cyr"/>
          <w:i w:val="false"/>
          <w:iCs w:val="false"/>
          <w:sz w:val="22"/>
          <w:szCs w:val="22"/>
          <w:lang w:val="ru-RU"/>
        </w:rPr>
        <w:t>первые плоды — приносят лишь те, кто сам обрабатывает свой участок на Земле Израиля, но в торжествах приношения плодов принимают участие все. Навстречу приносящим бикурим выходят все жители Йерушалаима: они играют на музыкальных инструментах, танцуют и поют.</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И сейчас еще в Израиле, в некоторых кибуцах и мошавах, принято в память о дне принесения бикурим устраивать большой праздник в честь первой жатвы с песнями и танцами.</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Следует подчеркнуть, что этот обычай — пример выражения благодарности Всевышнему за то, что Он вернул еврейский народ на его землю, в Эрец Исраэль, к ем корням и истока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Что чувствует человек, когда видит первые плоды в своем саду?</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Почему в Храм приносили именно первые плоды и давали их в дар кознам?</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 xml:space="preserve">Все новое, что получает человек, вызывает у него чувство радости. И земледелец, который трудился, обрабатывая свою землю, источник пропитания и благополучия всей его семьи, конечно же, бесконечно рад, когда видит первые плоды в своем саду и </w:t>
      </w:r>
      <w:r>
        <w:rPr>
          <w:rFonts w:eastAsia="Times New Roman Cyr" w:cs="Times New Roman Cyr" w:ascii="Times New Roman Cyr" w:hAnsi="Times New Roman Cyr"/>
          <w:i w:val="false"/>
          <w:iCs w:val="false"/>
          <w:sz w:val="22"/>
          <w:szCs w:val="22"/>
          <w:lang w:val="ru-RU"/>
        </w:rPr>
        <w:t xml:space="preserve">в </w:t>
      </w:r>
      <w:r>
        <w:rPr>
          <w:rFonts w:eastAsia="Times New Roman Cyr" w:cs="Times New Roman Cyr" w:ascii="Times New Roman Cyr" w:hAnsi="Times New Roman Cyr"/>
          <w:sz w:val="22"/>
          <w:szCs w:val="22"/>
          <w:lang w:val="ru-RU"/>
        </w:rPr>
        <w:t>пол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Когда он срывает эти первые плоды и несет их в Храм, он выражает этим свою благодарность Всевышнему, Который дал ему землю, источник его существования. Он радуется ее изобилию и счастлив, что может уделить от ее плодов своему Творцу, Творцу его радост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xml:space="preserve">Как вы думаете, что символизируют </w:t>
      </w:r>
      <w:r>
        <w:rPr>
          <w:rFonts w:eastAsia="Times New Roman Cyr" w:cs="Times New Roman Cyr" w:ascii="Times New Roman Cyr" w:hAnsi="Times New Roman Cyr"/>
          <w:sz w:val="22"/>
          <w:szCs w:val="22"/>
          <w:lang w:val="ru-RU"/>
        </w:rPr>
        <w:t>бикурим?</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Особенность мицвы бикурим состоит в том, что она распространяется только на плоды, выращенные на Земле Израиля, что говорит об особых свойствах этой земли, предназначенной именно для еврейского народа. Приношение плодов казнам, служителям Всевышнего, символизирует нашу великую благодарность Г-споду за все Его благодеяния и за эту землю, дающую нам такое изобилие и великолепие плодов, которых хватает на всех.</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Здесь следует напомнить и о связи между еврейским народом и Эрец Исраэль, которая для него — не просто территория для проживания, а драгоценное наследие праотцев, данное евреям Творцом мира, Б-гом Израиля.</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Еще во времена Храма первая жатва ячменя приходилась на праздник Шавуот.</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РЕЗЮМЕ</w:t>
      </w:r>
    </w:p>
    <w:p>
      <w:pPr>
        <w:pStyle w:val="Normal"/>
        <w:ind w:firstLine="720"/>
        <w:rPr>
          <w:rFonts w:ascii="Times New Roman Cyr" w:hAnsi="Times New Roman Cyr" w:eastAsia="Times New Roman Cyr" w:cs="Times New Roman Cyr"/>
          <w:i w:val="false"/>
          <w:i w:val="false"/>
          <w:iCs w:val="false"/>
          <w:sz w:val="22"/>
          <w:szCs w:val="22"/>
          <w:lang w:val="ru-RU"/>
        </w:rPr>
      </w:pPr>
      <w:r>
        <w:rPr>
          <w:rFonts w:eastAsia="Times New Roman Cyr" w:cs="Times New Roman Cyr" w:ascii="Times New Roman Cyr" w:hAnsi="Times New Roman Cyr"/>
          <w:i w:val="false"/>
          <w:iCs w:val="false"/>
          <w:sz w:val="22"/>
          <w:szCs w:val="22"/>
          <w:lang w:val="ru-RU"/>
        </w:rPr>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Начиная с праздника Шавуот в Храм начинали приносить первые плоды земли, хлебные злак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Бикурим — это семь видов плодов, которыми была благословенна Земля Израиля.</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Приношение плодов было выражением радости и благодарности Всевышнему за все то добро, которое Он сделал Своему народу.</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Торжество приношения плодов было очень радостным; оно сопровождалось веселыми песнями и танцами; в нем принимало участие множество людей.</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И сейчас еще в Израиле есть кибуцы и сельскохозяйственные поселения, где принято отмечать празднеством первую жатву — в память о приношении бикурим в Храм.</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 Мицва приносить в Храм первые плоды символизирует связь еврейского народа с Землей Исраэля, в этом празднике есть и элемент прославления Эрец Исраэль.</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Теперь мы с вами лучше понимаем смысл этого праздника, который раскрывается в его названии:</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1. ____________________</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2. ___________________</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3. ____________________</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4. ____________________</w:t>
      </w:r>
    </w:p>
    <w:p>
      <w:pPr>
        <w:pStyle w:val="Normal"/>
        <w:ind w:firstLine="720"/>
        <w:rPr>
          <w:i w:val="false"/>
          <w:i w:val="false"/>
          <w:iCs w:val="false"/>
          <w:sz w:val="22"/>
          <w:szCs w:val="22"/>
        </w:rPr>
      </w:pPr>
      <w:r>
        <w:rPr>
          <w:rFonts w:eastAsia="Times New Roman Cyr" w:cs="Times New Roman Cyr" w:ascii="Times New Roman Cyr" w:hAnsi="Times New Roman Cyr"/>
          <w:i w:val="false"/>
          <w:iCs w:val="false"/>
          <w:sz w:val="22"/>
          <w:szCs w:val="22"/>
          <w:lang w:val="ru-RU"/>
        </w:rPr>
        <w:t>Обычаи (вариант работы в классе).</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Чтобы   исполнить   принятый   в   еврейском   народе     тикун   лэйл   га-шавуот (исправление   ночи   шавуот),   нужно   в   ночь   (или   хотя   бы   вечером)   перед наступлением  праздника  Шавуот учить  Тору —  не  обязательно по книге,   — можно   рассказывать   притчи   и   поучительные   истории,   особенно   в   младших классах.</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По случаю Шавуот хорошо устроить в синагоге или в школе праздник, пригласить на него родителей учеников. Можно украсить в соответствии с обычаем класс зеленью и ветвями.</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Эта зелень напоминает о горе Синай, покрытой зеленью. Молено всем классом сделать модель горы Синап из бумаги или какого-нибудь другого материала и украсить ее зеленью. Это было бы одним из элементов подготовки класса к празднику Дарования Торы. Можно подготовить неболышх представление, записать на магнитофон голоса и гром, и показать его родителям и в других классах (не забывайте, что в праздник, как и в Субботу, нельзя пользоваться магнитофоном). На праздник хорошо принести молочные угощения (например, пироги с творогом), как это принято делать в Шавуот; за столом можно продолжить знакомство с этим праздником, рассказывая о Торе. Воспользовавшись тем, что на празднике присутствуют гости, можно прочесть Мегилат Рут.</w:t>
      </w:r>
    </w:p>
    <w:p>
      <w:pPr>
        <w:pStyle w:val="Normal"/>
        <w:ind w:firstLine="720"/>
        <w:rPr>
          <w:i w:val="false"/>
          <w:i w:val="false"/>
          <w:iCs w:val="false"/>
          <w:sz w:val="22"/>
          <w:szCs w:val="22"/>
        </w:rPr>
      </w:pPr>
      <w:r>
        <w:rPr>
          <w:rFonts w:eastAsia="Times New Roman Cyr" w:cs="Times New Roman Cyr" w:ascii="Times New Roman Cyr" w:hAnsi="Times New Roman Cyr"/>
          <w:sz w:val="22"/>
          <w:szCs w:val="22"/>
          <w:lang w:val="ru-RU"/>
        </w:rPr>
        <w:t>Если нет возможности устроить праздник именно в Шавуот, можно провести его несколькими днями раньше.</w:t>
      </w:r>
    </w:p>
    <w:p>
      <w:pPr>
        <w:pStyle w:val="Normal"/>
        <w:rPr>
          <w:i w:val="false"/>
          <w:i w:val="false"/>
          <w:iCs w:val="false"/>
          <w:sz w:val="22"/>
          <w:szCs w:val="22"/>
        </w:rPr>
      </w:pPr>
      <w:r>
        <w:rPr>
          <w:i w:val="false"/>
          <w:iCs w:val="false"/>
          <w:sz w:val="22"/>
          <w:szCs w:val="22"/>
        </w:rPr>
      </w:r>
    </w:p>
    <w:p>
      <w:pPr>
        <w:pStyle w:val="Normal"/>
        <w:rPr/>
      </w:pPr>
      <w:r>
        <w:rPr/>
      </w:r>
    </w:p>
    <w:sectPr>
      <w:type w:val="nextPage"/>
      <w:pgSz w:w="11906" w:h="16838"/>
      <w:pgMar w:left="567" w:right="567" w:gutter="0" w:header="0" w:top="567" w:footer="0" w:bottom="7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i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49:00Z</dcterms:created>
  <dc:creator>Unknown</dc:creator>
  <dc:description/>
  <dc:language>en-US</dc:language>
  <cp:lastModifiedBy>Unknown</cp:lastModifiedBy>
  <dcterms:modified xsi:type="dcterms:W3CDTF">2002-05-02T10:34:00Z</dcterms:modified>
  <cp:revision>3</cp:revision>
  <dc:subject/>
  <dc:title>??????????</dc:title>
</cp:coreProperties>
</file>