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книги является неполной.</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книги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сия</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осква 109240 а/я 44</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 (095)-915-31-65, факс: (095)-915-31-61</w:t>
      </w:r>
    </w:p>
    <w:p>
      <w:pPr>
        <w:pStyle w:val="Normal"/>
        <w:tabs>
          <w:tab w:val="clear" w:pos="720"/>
          <w:tab w:val="left" w:pos="5996" w:leader="hyphen"/>
        </w:tabs>
        <w:ind w:left="-5" w:hanging="0"/>
        <w:rPr>
          <w:rFonts w:ascii="Times New Roman Cyr" w:hAnsi="Times New Roman Cyr" w:eastAsia="Times New Roman Cyr" w:cs="Times New Roman Cyr"/>
          <w:sz w:val="22"/>
          <w:szCs w:val="22"/>
          <w:lang w:val="ru-RU"/>
        </w:rPr>
      </w:pPr>
      <w:r>
        <w:rPr>
          <w:sz w:val="22"/>
          <w:szCs w:val="22"/>
        </w:rPr>
        <w:t>E</w:t>
      </w:r>
      <w:r>
        <w:rPr>
          <w:rFonts w:eastAsia="Times New Roman Cyr" w:cs="Times New Roman Cyr" w:ascii="Times New Roman Cyr" w:hAnsi="Times New Roman Cyr"/>
          <w:sz w:val="22"/>
          <w:szCs w:val="22"/>
          <w:lang w:val="ru-RU"/>
        </w:rPr>
        <w:t>-</w:t>
      </w:r>
      <w:r>
        <w:rPr>
          <w:sz w:val="22"/>
          <w:szCs w:val="22"/>
        </w:rPr>
        <w:t>mail</w:t>
      </w:r>
      <w:r>
        <w:rPr>
          <w:rFonts w:eastAsia="Times New Roman Cyr" w:cs="Times New Roman Cyr" w:ascii="Times New Roman Cyr" w:hAnsi="Times New Roman Cyr"/>
          <w:sz w:val="22"/>
          <w:szCs w:val="22"/>
          <w:lang w:val="ru-RU"/>
        </w:rPr>
        <w:t xml:space="preserve">: </w:t>
      </w:r>
      <w:r>
        <w:rPr/>
        <w:t>office-moscow</w:t>
      </w:r>
      <w:r>
        <w:rPr>
          <w:rFonts w:eastAsia="Times New Roman Cyr" w:cs="Times New Roman Cyr" w:ascii="Times New Roman Cyr" w:hAnsi="Times New Roman Cyr"/>
          <w:sz w:val="22"/>
          <w:szCs w:val="22"/>
          <w:lang w:val="ru-RU"/>
        </w:rPr>
        <w:t>@</w:t>
      </w:r>
      <w:r>
        <w:rPr/>
        <w:t>judaicaru.org</w:t>
      </w:r>
    </w:p>
    <w:p>
      <w:pPr>
        <w:pStyle w:val="Normal"/>
        <w:tabs>
          <w:tab w:val="clear" w:pos="720"/>
          <w:tab w:val="left" w:pos="5996" w:leader="hyphen"/>
        </w:tabs>
        <w:ind w:left="-5" w:hanging="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раиль</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ерусалим 91013 а/я 1458</w:t>
      </w:r>
    </w:p>
    <w:p>
      <w:pPr>
        <w:pStyle w:val="Normal"/>
        <w:tabs>
          <w:tab w:val="clear" w:pos="720"/>
          <w:tab w:val="left" w:pos="5996" w:leader="hyphen"/>
        </w:tabs>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 (972)-2-6244486, факс: (972)-2-6258251</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office-jerusalem@judaicaru.org</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книги в Интернете находится по адресу:</w:t>
      </w:r>
    </w:p>
    <w:p>
      <w:pPr>
        <w:pStyle w:val="Normal"/>
        <w:rPr>
          <w:color w:val="000000"/>
          <w:sz w:val="22"/>
          <w:szCs w:val="22"/>
        </w:rPr>
      </w:pPr>
      <w:r>
        <w:rPr>
          <w:color w:val="000000"/>
          <w:sz w:val="22"/>
          <w:szCs w:val="22"/>
        </w:rPr>
        <w:t>http://www.judaicaru.org/metoda/metoda_mekor.html</w:t>
      </w:r>
    </w:p>
    <w:p>
      <w:pPr>
        <w:pStyle w:val="Normal"/>
        <w:shd w:fill="FFFFFF" w:val="clear"/>
        <w:jc w:val="both"/>
        <w:rPr>
          <w:rFonts w:ascii="Times New Roman Cyr" w:hAnsi="Times New Roman Cyr" w:eastAsia="Times New Roman Cyr" w:cs="Times New Roman Cyr"/>
          <w:b/>
          <w:b/>
          <w:bCs/>
          <w:color w:val="000000"/>
          <w:sz w:val="22"/>
          <w:szCs w:val="22"/>
          <w:lang w:val="ru-RU"/>
        </w:rPr>
      </w:pPr>
      <w:r>
        <w:rPr>
          <w:color w:val="000000"/>
          <w:sz w:val="22"/>
          <w:szCs w:val="22"/>
        </w:rPr>
        <w:t>/////////////////////////////////////////////////////////////////////////////////////</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ВОЗВРАЩЕНИЕ В СИОН</w:t>
      </w:r>
    </w:p>
    <w:p>
      <w:pPr>
        <w:pStyle w:val="Normal"/>
        <w:shd w:fill="FFFFFF" w:val="clear"/>
        <w:ind w:firstLine="709"/>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i/>
          <w:iCs/>
          <w:color w:val="000000"/>
          <w:sz w:val="22"/>
          <w:szCs w:val="22"/>
          <w:lang w:val="ru-RU"/>
        </w:rPr>
        <w:tab/>
        <w:t>Фрагменты из Танаха и комментарии</w:t>
      </w:r>
    </w:p>
    <w:p>
      <w:pPr>
        <w:pStyle w:val="Normal"/>
        <w:shd w:fill="FFFFFF" w:val="clear"/>
        <w:ind w:firstLine="709"/>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09"/>
        <w:jc w:val="both"/>
        <w:rPr/>
      </w:pPr>
      <w:r>
        <w:rPr>
          <w:rFonts w:eastAsia="Times New Roman Cyr" w:cs="Times New Roman Cyr" w:ascii="Times New Roman Cyr" w:hAnsi="Times New Roman Cyr"/>
          <w:b/>
          <w:bCs/>
          <w:color w:val="000000"/>
          <w:sz w:val="22"/>
          <w:szCs w:val="22"/>
          <w:lang w:val="ru-RU"/>
        </w:rPr>
        <w:t xml:space="preserve">Составитель </w:t>
      </w:r>
      <w:r>
        <w:rPr>
          <w:rFonts w:eastAsia="Times New Roman Cyr" w:cs="Times New Roman Cyr" w:ascii="Times New Roman Cyr" w:hAnsi="Times New Roman Cyr"/>
          <w:b/>
          <w:bCs/>
          <w:i/>
          <w:iCs/>
          <w:color w:val="000000"/>
          <w:sz w:val="22"/>
          <w:szCs w:val="22"/>
          <w:lang w:val="ru-RU"/>
        </w:rPr>
        <w:t>д-р Иона Шнайдер</w:t>
      </w:r>
    </w:p>
    <w:p>
      <w:pPr>
        <w:pStyle w:val="Normal"/>
        <w:shd w:fill="FFFFFF" w:val="clear"/>
        <w:ind w:firstLine="709"/>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i/>
          <w:iCs/>
          <w:color w:val="000000"/>
          <w:sz w:val="22"/>
          <w:szCs w:val="22"/>
          <w:lang w:val="ru-RU"/>
        </w:rPr>
        <w:t>Институт изучения иудаизма в СНГ</w:t>
      </w:r>
    </w:p>
    <w:p>
      <w:pPr>
        <w:pStyle w:val="Normal"/>
        <w:shd w:fill="FFFFFF" w:val="clear"/>
        <w:ind w:firstLine="709"/>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К УЧЕНИКУ</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нига, которую вы держите в руках, познакомит вас с избранными фрагментами из Танаха, в которых отразились три эпохи в истории евреев: гибель Иудейского царства, вавилонское изгнание и возвращение изгнанников в Иудею. Последовательное и вдумчивое изучение этих фрагментов даст вам представление о важнейших событиях еврейской истории, об отношении к ним современников этих событий и их потомк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Тексты эти свидетельствуют не только о прошлом. Проникновение в смысл истории помогает лучше понять настоящее. Каждое новое поколение прочитывает их по-своему, исходя из своего опыта. Хотя спор между комментаторами не только допустим, но даже поощряется, прежние толкования не отвергаются. Так вокруг текста источника объединяются в непрерывном общении многие поколения читателей. Поэтому в книгу включены комментарии, опирающиеся на традиционные толкования еврейских мудрецов и отвечающие данным исторической наук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ы надеемся, что с помощью этих комментариев вы проложите свой собственный путь к пониманию текста и что вас не остановят трудности, которые могут встретиться на этом пути, особенно если вы только начинаете изучение Танаха. Помните, что причина кажущейся странности, сложности, а порой, напротив, мнимой простоты и наивности текста кроется подчас не столько в самом тексте, сколько в читател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ужно многое знать и уметь анализировать текст, чтобы понять смысл сказанного в нем. С этим связана важная особенность изучения Танаха — внимательное отношение к каждому слову. Не торопитесь, не оставляйте без внимания ни одного предложения, пытайтесь их прочесть не только в переводе, но и на иврите. Ни один перевод не способен полностью передать смысл оригинал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последнее: вероятно, вы привыкли читать про себя, дома или в тихом зале библиотеки. Можно читать эту книгу и так. Но многовековая традиция доказала, что трудности изучения еврейских источников легче преодолеть в группе или с товарищем, читая вслух и одновременно обсуждая прочитанное, опираясь на советы и помощь учител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ы желаем вам успеха в занятиях и надеемся, что чтение и размышление над прочитанным помогут вам войти в мир еврейской Книги, истории и культур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Гибель Иудейского царства</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 xml:space="preserve">(Из Книги Ирмеяу) </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color w:val="000000"/>
          <w:sz w:val="22"/>
          <w:szCs w:val="22"/>
          <w:lang w:val="ru-RU"/>
        </w:rPr>
        <w:t>Введение</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событиях последних лет Иудейского царства мы узнаем из книги пророка Ирмеяу. Начало его деятельности приходится на последнюю треть седьмого века.* К этому времени история еврейского государства насчитывала уже четыре столетия. Она знала времена подъема и спада, единства и междоусобиц, расцвета и кризис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Единое еврейское царство возникло во второй половине одиннадцатого века в результате объединения колен Исраэля.** Оно просуществовало одно столетие, достигнув вершины могущества при царе Шломо***, когда оно соперничало в славе и богатстве с крупнейшими державами того времени. После его раскола в 937 году на два царства - Израильское и Иудейское - дальнейшее развитие по этому пути прекратилос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ериод сосуществования двух еврейских царств продолжался два столетия. Несмотря на то, что их население продолжало считать себя одним народом, имеющим общую историю, религию и культуру, царства соперничали, а временами и воевали друг с другом, что ослабляло их обоих. По-разному сложилась и их судьб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Десять колен, населявших северное, Израильское, царство, оказались в лучшем положении. Они занимали обширные и плодородные земли по обе стороны Иордана и сохранили выгодные связи с Финикией и другими богатыми соседями. Но эти преимущества не удалось использовать полностью. Постоянная борьба за престол, сопровождавшаяся кровопролитными войнами, мешала наладить нормальную жизнь. За два века здесь сменилось несколько династий. Лишь две из них правили продолжительное время, несколько поколений. Многие правители царствовали всего один-два г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ывали и периоды относительного спокойствия, когда хозяйство страны расцветало, когда развивалась культура. Но стремительное обогащение верхушки общества, не думавшей о нуждах бедняков, приводило к обострению внутренних конфликтов. Развитие торговых связей и дипломатических отношений с соседними народами сопровождалось иногда заимствованием чужих идей и обрядов. В этом особенно преуспевала знать и царедворцы, имевшие и больше возможностей, и более заинтересованные в сближении с соседями. Нарушение заветов отцов и отступление от основ веры вызывали отпор тех, кто оставался верен еврейским законам и обычаям, и это подливало масла в огонь внутренних раздор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еустойчивость власти, внутренние конфликты и борьба с Иудейским царством ослабили Израильское царство перед лицом грозной опасности, надвигавшейся с северо-востока, -агрессивных арамейских царств, а затем могучей Ассирии. В 722 году, после более чем двухлетней осады, ассирийцы захватили и разрушили столицу Израиля Шомрон (Самария). Часть населения страны была уведена в плен и расселена в северном Междуречье, в Мидии и в горах Ливана. Самобытная и богатая культура Израильского царства погибла. Существует много предположений о дальнейшей судьбе пленников и их потомков. Некоторые полагают, что они сохранились до нашего времени, но не известно, где именно. Большинство же историков считают, что со временем потомки угнанных ассирийцами пленников смешались с местным населением или, возможно, примкнули к изгнанникам из Иуде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Здесь и далее в тексте все даты относятся к периоду до новой э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Колена Исраэля — родственные племена евреев, которые вели свое происхождение от общего предка — Исраэля (Яакова) и его сынов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В книгах на русском языке было принято имя Соломон</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городах Израиля ассирийцы поселили арамейцев и халдеев из Ьавилона. проходили десятилетия, их потомки перенимали обычаи и обряды оставшихся здесь израильтян, и постепенно на руинах израильского царства начала складываться новая народность - самаритян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то касается Иудеи, то ее положение после раскола оказалось особенно сложным. Гористая Иудея была беднее пригодными для возделывания землями и природными ресурсами. Особую проблему здесь представляло снабжение водой. Напряженные отношения с северными коленами не позволяли поддерживать необходимые хозяйственные связи с Израилем и соседними государствами. Иудея была слабее Израильского царства и в военном отношен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все же коленам Иуды и Биньямина удалось решить многие проблемы. В системе резервуаров, вырубленных в скалах, накапливалась в период дождей и затем сохранялась в течение всего года вода, необходимая для орошения виноградников и садов. Совершенствовались ремесла. Росло население, строились гор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Развитию хозяйства и относительному спокойствию повседневной жизни жителей Иудеи способствовала редкая для того времени устойчивость власти. В Иудейском царстве правила одна династия - потомки царя Давида. Это уменьшало опасность борьбы за власть, заговоров, войн и связанных с этим потрясений и жерт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ысокому авторитету дома Давида соответствовало положение столицы государства — Иерушалаима. Практически неприступный город, расположенный высоко в горах, окруженный пропастями и высокими стенами, он в то же время стоял на пересечении важных торговых путей. Его слава еще более возросла после того, как полчища ассирийского царя Санхерива, разгромившего перед тем Вавилон, Тир, Филистию и многие города Иудеи, не смогли взять Иерушалаим и по оставшейся до конца не выясненной причине в 701 году неожиданно покинули Иудею.</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собое положение Иерушалаима было связано и с тем, что здесь находился Храм, построенный при царе Шломо. Он превращал столицу в религиозный центр страны. Сюда в дни главных праздников стекались жители Иудеи. Здесь находились общие для всего народа святын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Едиными для всех иудеев были и основные религиозные убеждения и идеи. На них основывалось их своеобразное мировоззрение и образ жизни. В некоторых важных вопросах эти идеи и убеждения отличались от религиозных представлений соседних народов. Иудеи верили, что в каждом человеке заложены возможности справедливого и милосердного отношения к другим и соответствующего поведения. Подобное убеждение опиралось на веру в единого Б-га, создавшего мир и управляющего им справедливо и милосердно. Этот идеал иудеи стремились воплотить во всех сферах жизни, в отношениях между отдельными людьми и классами, между властями и народом, между разными поколениями, между народом и землей Страны Израил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звестно, однако, что и среди населения Иудеи существовали внутренние разногласия, шла идейная и политическая борьба. Большую роль в ней играли пророки. Подлинные пророки выделялись остротой сочувствия людям, высокой нравственностью и мужеством. Они учили, что благополучие всего народа и каждой семьи зиждется не только на мощи армии и городских стен, но и на строгом соблюдении законов справедливости и милосердия. С одинаковой требовательностью они относились к крестьянам и царям, беднякам и военачальникам. С той же страстью боролись они против притеснения слабых (вдов, сирот, иноземцев, живущих среди иудеев) и против ошибок в царской политике, против накопительства и других пороков, против лжи и идолопоклонства. Источник авторитета и влияния пророка зижделся не на высоком чине или богатстве (как правило, они не принимали никакой платы). Слова пророков соответствовали общим убеждениям, но при этом с большой глубиной и яркостью раскрывали смысл происходящего и его возможные последств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Главным оружием пророка было слово. Начиная с восьмого века их высказывания и речи записывались. Часть из них вошла во вторую книгу Танаха "Пророки" </w:t>
      </w:r>
      <w:r>
        <w:rPr>
          <w:rFonts w:eastAsia="Times New Roman Cyr" w:cs="Times New Roman Cyr" w:ascii="Times New Roman Cyr" w:hAnsi="Times New Roman Cyr"/>
          <w:i/>
          <w:iCs/>
          <w:color w:val="000000"/>
          <w:sz w:val="22"/>
          <w:szCs w:val="22"/>
          <w:lang w:val="ru-RU"/>
        </w:rPr>
        <w:t xml:space="preserve">(Невиим). </w:t>
      </w:r>
      <w:r>
        <w:rPr>
          <w:rFonts w:eastAsia="Times New Roman Cyr" w:cs="Times New Roman Cyr" w:ascii="Times New Roman Cyr" w:hAnsi="Times New Roman Cyr"/>
          <w:color w:val="000000"/>
          <w:sz w:val="22"/>
          <w:szCs w:val="22"/>
          <w:lang w:val="ru-RU"/>
        </w:rPr>
        <w:t>Влияние книг пророков с годами увеличивалось. Они стали важной частью еврейской, а затем и общечеловеческой культуры. Их по праву считают также шедеврами мировой литерату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о при жизни пророков их отношения с народом и властями не всегда были безмятежными. Особенно конфликтными они стали во время долгого царствования царя Менаше (692-641), который широко раскрыл двери для финикийских обрядов и даже в Храм внес языческие символ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хотя в Иудее влияние модных иноземных культов чувствовалось меньше, чем в Израильском царстве, пример правления Менаше свидетельствует о том, что эта проблема существовала и здесь. Это можно объяснить зависимостью страны от языческих держав -Ассирии, Египта, Вавилона, которая отражалась не только в духовной жизни. Маленькое Иудейское царство должно было платить тяжелую дань и терпеть поборы, выполнять принудительные работы и посылать своих воинов в армии иноземных владык. Это подрывало хозяйство страны и порождало внутренние распр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конце седьмого века казалось, что в жизни Иудеи произошел перелом к лучшему. Огромная Ассирийская империя распадалась под ударами скифских и киммерийских племен, Вавилона и Мидии. Один за другим пали важнейшие города: в 614 году — Ашшур, а в 612 -Ниневия. Это вызвало в Иудее надежду на то, что отныне установится более разумный международный порядок; пророки видели возможность укрепления мира и добрососедства между народами. Но этого не произошло. На место побежденной Ассирии претендовали Египет и Ново-Вавилонское царство. Цари маленькой Иудеи, зажатой между двумя грозными соперниками, вынуждены были решать, на чьей они сторон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авивший в это время царь Иошияу (639-609) использовал короткий период независимости для укрепления единства народа. Он повел борьбу против остатков идолопоклонства, запретил жертвоприношения вне Храма в Иерушалаиме и приказал очистить его от чужих символов. Во время ремонта Храма была найдена Книга Торы. Царь устроил торжественное чтение Книги, которое завершилось клятвой народа исполнять записанные в ней законы. В эти годы еще более возрос авторитет Иерушалаима и Храма. Наступил период расцвета хозяйства и культу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то был последний подъем в жизни Иудейского царства. Все более ощутимой становится угроза нового порабощения. На этот раз она исходит от Египта и Вавилона, которые вели ожесточенную и длительную борьбу за ассирийское наследство. В этой обстановке надежды иудеев сменяются тревогой. Но далеко не все понимали подлинный смысл приближающейся трагической перемены и ее причины. Среди тех, кто раньше и острее всех почувствовал приближение катастрофы, был пророк Ирмеяу. В отличие от большинства современников, он видел спасение не в покровительстве могущественных соседей и не в формальном, хотя и педантичном, выполнении обрядов своей религии. Какой путь предлагал пророк? Как он боролся за него? Об этом рассказывается в Книге Ирмея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1</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ПРОРОКОМ НАРОДОВ Я ПОСТАВИЛ ТЕБЯ</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Ирмеяу 1 1-10)</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ервые строфы Книги Ирмеяу рассказывают о самом пророке. Мы узнаем о его семье, городе, в котором он родился, о времени его пророческой деятельности. Это были последние четыре десятилетия существования Иудейского царства (626 - 586).</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ем о том, как Ирмеяу воспринял посвящение в пророки и задачи, вставшие перед ним. Подумаем, как эти задачи отразили время, в которое он жил.</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Слова Ирмеяу, сына Хилкияу, из коэнов, которые в Анатоте, в земле Биньямин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К   которому   слово   Г-спода   было   во   дни Иошияу,    сына    Амона,    царя    иудейского,    в тринадцатый год его царствован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было во дни Еоякима, сына Иошияу, царя иудейского, до конца одиннадцатого года Цидкияу, сына Иошияу, царя иудейского, до изгнания из Иерушалаима в пятом месяц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И было сказано мне слово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Прежде, чем Я создал тебя во чреве, Я знал тебя, и прежде, чем ты вышел из утробы, Я посвятил тебя, пророком народов Я поставил теб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И сказал я:  увы, Г-споди Б-же, ведь  я  не умею говорить, ибо я отрок.</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Но Г-сподь сказал мне: не говори: "я отрок", а иди, к кому бы Я ни послал тебя, и все то, что Я прикажу тебе, ты будешь говори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Не бойся их, ибо Я с тобою, чтобы спасти тебя, - изрек Г-спод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9. И простер Г-сподь руку Свою, и коснулся уст моих, и сказал мне Г-сподь: вот, Я вложил слова Мои в уста тво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0. Смотри, я поставил тебя ныне над народами и над царствами, чтобы искоренять, и разбивать, и уничтожать, и разрушать, строить и насаждать.</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СЛОВА ИРМЕЯУ - пророческие слов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НАТОТ - город, примерно в 7 км к северо-востоку от Иерушалаима, где сейчас находится деревня Анат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ВО ДНИ ИОШИЯУ - начало пророческой деятельности Ирмеяу - 626 год (13-й год царствования Иошияу, до разрушения Храма — 40 лет).</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И БЫЛО СЛОВО Г-СПОДА ВО ДНИ ЕОЯКИМА - Еояким царствовал в 609/8 - 597 год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ДО КОНЦА ОДИННАДЦАТОГО ГОДА ЦИДКИЯУ-586 год. В ПЯТОМ МЕСЯЦЕ - месяц </w:t>
      </w:r>
      <w:r>
        <w:rPr>
          <w:rFonts w:eastAsia="Times New Roman Cyr" w:cs="Times New Roman Cyr" w:ascii="Times New Roman Cyr" w:hAnsi="Times New Roman Cyr"/>
          <w:i/>
          <w:iCs/>
          <w:color w:val="000000"/>
          <w:sz w:val="22"/>
          <w:szCs w:val="22"/>
          <w:lang w:val="ru-RU"/>
        </w:rPr>
        <w:t>а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 xml:space="preserve">(5) </w:t>
      </w:r>
      <w:r>
        <w:rPr>
          <w:rFonts w:eastAsia="Times New Roman Cyr" w:cs="Times New Roman Cyr" w:ascii="Times New Roman Cyr" w:hAnsi="Times New Roman Cyr"/>
          <w:color w:val="000000"/>
          <w:sz w:val="22"/>
          <w:szCs w:val="22"/>
          <w:lang w:val="ru-RU"/>
        </w:rPr>
        <w:t>ПРОРОКОМ НАРОДОВ Я ПОСТАВИЛ ТЕБЯ - предназначение Ирмеяу пророчествовать народам и среди них-евреям. С Иудеей в ту эпоху соседствовали народы Эдома, Моава, Аммона, Финикии, а также арамейцы и египтян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ВЕДЬ Я НЕ УМЕЮ ГОВОРИТЬ, ИБО Я-ОТРОК - возможны два толкования: Ирмеяу мог сомневаться в своих возможностях, так как был еще очень молод; слово "отрок" означало также невысокое общественное положение человека, не обладающего достаточным авторитетом и влиянием на окружающих.</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0) Я ПОСТАВИЛ ТЕБЯ... НАД НАРОДАМИ - эту фразу можно перевести и так: "я предназначил тебя для народо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н первый фрагмент. То, что мы узнали о пророке, поможет понять его отношение к историческим событиям, описанным в книге. Ее основу составляют выступления, речи и послания Ирмеяу. Читая фрагменты книги, мы убедимся, что Ирмеяу прекрасно владел разнообразными формами изложения и убеждения. Он использовал поэтическую форму, помогавшую привлечь внимание слушателей, затронуть их чувства и запечатлеть сказанное в памяти. Приемы риторики, ораторского искусства позволяли усилить впечатление и четко выделить главные мысли. Когда было необходимо выразить мысль лаконично и доступно, Ирмеяу прибегает к разговорному язык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вое мастерство и духовные силы пророк направлял на достижение целей, о которых мы читаем уже в первом фрагменте. Он всеми силами стремился повлиять на иудеев, предотвратить наступающие бедствия. Не случайно из шести слов, выражающих его задачи, четыре первых направлены на разрушение, а два последних - на созидание: "искоренять и разбивать, и уничтожать, и разрушать, строить и насажда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2</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ИСПРАВЬТЕ ПУТИ ВАШ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Ирмеяу 7 1-10) .. .</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з первого фрагмента мы узнали, как пророк воспринял свои задачи. Прочитав второй, мы познакомимся с одним из важных эпизодов его борьбы за их выполнение. Описанные в этом отрывке события относятся ко времени правления царя Еоякима (609/608-597). Но для того, чтобы лучше их понять, полезно вспомнить, как завершилось предшествующее царствование - царя Иошия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ы уже знаем, что этот царь вел борьбу с остатками идолопоклонства, запретил местные святилища, укрепил авторитет Храма и Иерушалаима. Ирмеяу поддерживал эти действия, но считал их недостаточными. Он утверждал, что идолопоклонство не побеждено, пока встречаются в поведении иудеев ложь и несправедливость. Пророк видел ошибки и во внешней политике царей Иудеи; так, он призывал отказаться от безнадежной в то время борьбы с языческими империям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то было время, когда на смену Ассирийской державе пришло Ново-Вавилонское царство. С ним вступает в борьбу Египет. В борьбе участвовала и Иудея. В 609 году фараон Нехо направляет свои войска на помощь ассирийцам. Для того, чтобы пройти к реке Евфрат, где они сражались с вавилонянами, египетская армия должна была пересечь Эрец Исраэль. Иошияу решил выступить против египтян. В битве при Меггидо его армия была разгромлена, а сам он был смертельно ранен. Впервые за все время существования еврейского государства решающее влияние на то, кому предстоит унаследовать престол, оказывает иностранный правитель. При поддержке фараона царем становится один из сыновей Иошияу - Еояки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Еояким зависел от Египта; возможно, этим объясняется то, что вновь возрождаются языческие культы. По мере их проникновения и в отношениях между людьми еще больше утверждаются жестокость и несправедливость. Иудея должна была платить Египту огромную дань. Еще недавно цветущая страна разорялась и беднела. Но все эти невзгоды отступали перед угрозой нашествия вавилоня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этот критический момент пророк обращается к народу с призывом: "Исправьте пути ваши". Стремясь, чтобы его услышало как можно больше людей, — жители и Иерушалаима, и других районов страны, - Ирмеяу идет в самое святое и важное место - в Хр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братим внимание на ключевые слова в речах пророка; как правило, они повторяются несколько раз. Важно также и то, где стоял пророк и к кому он обращался. Попытаемся понять, к чему призывает пророк, что обличает, с кем спорит.</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Слово, которое было к Ирмеяу, от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Стань во вратах дома Г-спода и провозгласи там слово это, и скажи: внимайте слову Г-спода, все иудеи, входящие во врата эти для поклонения Г-спод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Так сказал  Г-сподь  Воинств,  Б-г Исраэля: исправьте пути ваши и деяния ваши, и Я дам вам жить в этом мест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Не  надейтесь   на  лживые  слова   говорящих: "это    Храм    Г-спода,    Храм    Г-спода,    Храм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Но если вы действительно исправите пути ваши и деяния ваши, если судить будете человека с ближним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Не будете притеснять чужеземца, сироту и вдову, не будете проливать кровь невинную на месте этом и не пойдете за чужими богами во зло себ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То Я дам вам жить на месте этом, на земле, которую дал Я отцам вашим на веки веко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А вы полагаетесь на слова лживые и бесполезны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9. Как красть, убивать, прелюбодействовать, клясться лживо и воскуривать Баалу, и следовать за чужими богами, которых вы не знал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0. И приходить, и предстоять предо Мною в доме этом, названном именем Моим, и говорить: "мы спасены", чтобы совершать все эти мерзост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СТАНЬ ВО ВРАТАХ — в воротах Храма в Иерушалаиме. Предполагают, что пророк стоял во дворе за восточным входом, через который проходило большинство паломников. О причине массового паломничества не говорится. Может быть, это было время одного из трех главных праздников года, а возможно, стечение народа в Храм было вызвано надвигающейся бедой (нашествием враг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ИСПРАВЬТЕ ПУТИ... И ДЕЯНИЯ - "пути" - это образ жизни, общепринятые нормы поведения; "деяния" — отдельные поступки и действ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Я ДАМ ВАМ ЖИТЬ В ЭТОМ МЕСТЕ - в Иудее, в Иерушалаиме. Далее пророк повторяет эти слова, напомнив о союзе с праотцами, которым эта земля была дана "на веки век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НЕ НАДЕЙТЕСЬ НА ЛЖИВЫЕ СЛОВА - слова лжепророк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5) ЕСЛИ СУДИТЬ БУДЕТЕ ЧЕЛОВЕКА - если будете справедливо и милосердно относиться друг к друг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НЕ БУДЕТЕ ПРИТЕСНЯТЬ ЧУЖЕЗЕМЦА, СИРОТУ И ВДОВУ. Чужеземец, сирота и вдова - наиболее слабые слои населения, их было легче обидеть, обмануть. В Торе особо подчеркивается, что этих людей нужно защищать. Чужеземец на иврите "гер". Возможные значе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чужеземец, поселившийся среди еврее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чужеземец, вошедший в общину еврее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7) ПРОЛИВАТЬ КРОВЬ НЕВИННУЮ НА МЕСТЕ ЭТОМ - речь идет об убийстве. Предполагают, что имеется в виду убийство пророка Захарии бен-Еояды по приказу царя Еоаша во дворе Храма. Об этом трагическом событии рассказано в </w:t>
      </w:r>
      <w:r>
        <w:rPr>
          <w:rFonts w:eastAsia="Times New Roman Cyr" w:cs="Times New Roman Cyr" w:ascii="Times New Roman Cyr" w:hAnsi="Times New Roman Cyr"/>
          <w:i/>
          <w:iCs/>
          <w:color w:val="000000"/>
          <w:sz w:val="22"/>
          <w:szCs w:val="22"/>
          <w:lang w:val="ru-RU"/>
        </w:rPr>
        <w:t>Диврей а-Ямим (II, 24 21).</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8) ПОЛАГАЕТЕСЬ НА СЛОВА - см. (4).</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9) КАК КРАСТЬ... - Ирмеяу называет пять запретов, указанных в "десяти речениях" (основных заповедях).</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ОСКУРИВАТЬ БААЛУ - приносить жертвы идол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0) И   ПРИХОДИТЬ   И   ПРЕДСТОЯТЬ   ПРЕДО   МНОЮ   В  ДОМЕ   ЭТОМ - в   Храме никому не разрешалось сидеть (кроме царей из дома Давида). (И) И ГОВОРИТЬ: "МЫ СПАСЕНЫ" - может означат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спасены от бедствий, которые нам угрожал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очищены от грехов, которые мы совершал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изыв пророка не был услышан. Можно представить себе ярость паломников, искренне убежденных, что само существование Храма - лучшая гарантия безопасности и непоколебимости государства. Не будем забывать, что это убеждение опиралось на более чем трехсотлетнюю эпоху незыблемого существования Храма, Иерушалаима, власти дома Дави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рмеяу не поверили. Более того, как рассказано в его книге, его преследовали и оскорбляли, избивали, арестовывали, бросали в яму с грязью. Жители его родного города Анатот угрожали его убить, если он не прекратит свои грозные пророчеств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ежду тем события подтвердили правоту пророка. Как он и предсказал, Иудея недолго оставалась вассалом Египта. В 605 году армии Нэвухаднэцара нанесли решающее поражение египтянам и вскоре овладели Иудеей. Еояким не примирился с новой зависимостью и поднял восстание (601). В ответ Нэвухаднэцар посылает войска на Иерушалайм (598-597). На смену умершему к этому времени Еоякиму приходит его сын Еояхин. Он приказывает прекратить сопротивление и открыть ворота столицы. Несмотря на это, сам царь, его семья, приближенные и чиновники, лучшие воины и оружейные мастера — всего 10 тысяч человек - были уведены в плен, а сокровища Храма и дворца разграблены. После изгнания Еояхина вавилоняне возводят на престол другого сына Иошияу — Цидкия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имечание. Нэвухаднэцар - царь Вавилона (605-562). В некоторых текстах назван Нэвухадрэцаром. В книгах на русском языке было принято называть Навуходоносоро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3</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СОЙДИ В ДОМ ЦАРЯ ИУДЕЙСКО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Ирмеяу 22 1-5)</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ы прочитали фрагмент, рассказывающий о попытке пророка убедить народ в необходимости сосредоточить усилия на исправлении несправедливости, искоренении пороков и улучшении человеческих отношений. Познакомимся теперь с текстом, описывающим выступление Ирмеяу в царском дворце. Это позволит нам понять отношения между царской властью и пророком в переломный момент истории государства. Напомним слова из начала книги: "Я поставил тебя ныне над народами и над царствам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зиции пророка и последних царей Иудеи по главным вопросам жизни государства все больше расходились. Правители были озабочены прежде всего выбором союзников и противников в той борьбе, которая развернулась на международной арене. Они стремились добиться независимости любой ценой. В главе, из которой взят фрагмент, пророк вспоминает о трагических судьбах последних царей Иудеи: о сыне Иошияу — Шаллуме (Иоахазе), угасшем в неволе, об Еоякиме, умершем в дни восстания против Вавилона, об Еояхине, угнанном в Вавилонию.</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Царствовавшему после него Цидкияу в течение девяти лет удавалось сдерживать тех своих придворных и часть народа, которые стремились к немедленному восстанию. Но и он колебался. Незадолго до катастрофы он обращается к Ирмеяу с вопросом, возможен ли успех в борьбе с Вавилонской империей. Текст, который нам предстоит прочитать, последовательно вытекает из всех предшествовавших предупреждений пророка и наглядно отражает его позицию. Подумаем, почему пророк ничего не говорит о заботивших царя конкретных проблемах — борьбе с Ново-Вавилонским царством, союзе с Египтом и другими государствами и т.п. В чем видел пророк путь к спасению? Многое в речах пророка во дворце и в Храме сходно, но есть и различия. Попытайтесь найти их и объясни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Так    сказал   Г-сподь:    сойди    в   дом    царя иудейского, и изреки там слово эт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скажи: выслушай слово Г-спода, царь иудейский, сидящий на престоле Давида, ты и рабы твои, и народ твой, входящие в эти ворот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Так сказал Г-сподь: творите суд и справедливость и спасайте обираемого от руки притеснителя; а пришельца, сироту и вдову не обманывайте и не обирайте, и крови невинной не проливайте на месте это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Ибо, если вы действительно будете исполнять слово это, то в ворота дома этого будут входить цари, сидящие на престоле Давида, ездящие на колеснице и на конях, он, и рабы его, и народ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Если же не внемлете словам этим, то Собою клянусь, - сказал Г-сподь, - что дом этот превратится в развалин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СОЙДИ В ДОМ ЦАРЯ... Царский дворец был выстроен к югу от Храма. Может быть, Ирмеяу перед этим был в Храме или в другом месте Иерушалаима, расположенном выше, чем дворец. Читая следующие предложения, мы увидим, что во время своей речи пророк стоял у входа во дворец, а царь и сопровождавшие его проходили через дворцовые ворот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И РАБЫ ТВОИ - приближенные, минист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НАРОД ТВОЙ - все жители Иудеи, приходившие во дворец, чтобы разрешить свои споры и другие вопросы. Не только царь, но и сами тяжущиеся должны были соблюдать принципы справедливого су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СУД И СПРАВЕДЛИВОСТЬ - два слова, тесно связанные друг с другом и поясняющие друг друга - "праведный суд".</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братите внимание на то, что Ирмеяу не предлагает укрепить города и армию, хотя, казалось бы, это соответствовало бы сложному международному положению страны и заботам правителя. Пророка беспокоит другое — отношения между народом и властью. Государство, утверждает пророк, существует для того, чтобы обеспечить справедливый суд. Если этого нет, то в борьбе с грозными врагами могут не помочь и высокие стены городов, и самые могущественные союзник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озможно, что обращение пророка к Цидкияу: "Царь иудейский, сидящий на престоле Давида", - не просто принятый стиль эпохи, но желание напомнить сказанное о царе Давиде: "И вершил Давид суд и правду всему народу своему" </w:t>
      </w:r>
      <w:r>
        <w:rPr>
          <w:rFonts w:eastAsia="Times New Roman Cyr" w:cs="Times New Roman Cyr" w:ascii="Times New Roman Cyr" w:hAnsi="Times New Roman Cyr"/>
          <w:i/>
          <w:iCs/>
          <w:color w:val="000000"/>
          <w:sz w:val="22"/>
          <w:szCs w:val="22"/>
          <w:lang w:val="ru-RU"/>
        </w:rPr>
        <w:t>(Шмуэлъ II, 8 15).</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4</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ЗЕМЛЯ ЭТА БУДЕТ ПРЕВРАЩЕНА В РАЗВАЛИНЫ И ПУСТЫНЮ</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Ирмеяу 25 1-14)</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То, что Ирмеяу пытался направить усилия власти и народа на решение внутренних проблем, не означало, что он не замечал сложности международного положения Иудеи. Перед нами фрагмент, отражающий позицию пророка в вопросе об отношениях Иудеи с соседними государствами. По времени он относится к переломным 605-604 годам. Египет, пытаясь остановить продвижение Ново-Вавилонского царства, выступает на помощь разбитой Ассирии. В решающей битве при Каркемыше Нэвухаднэцар одерживает победу над армией союзников. Ирмеяу предвидит быстрый расцвет Ново-Вавилонского царства и объясняет значение происшедших событи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Так как нам предстоит прочитать большой и сложный фрагмент, выделим его основные част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ступительные слова - когда и к кому обращался пророк;</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сновные идеи пророческих призывов Ирмеяу и других пророк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б отказе народа следовать этим призыв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 неизбежности наказания согрешивших народов, орудием которого станет Нэвухаднэцар;</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 сроке вавилонского владычеств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 грядущем падении Вавилонской держав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ак правило, выступления пророка расположены в книге в соответствии с хронологической последовательностью, но данный фрагмент представляет собой исключение. Хотя по времени это выступление предшествует второму и третьему текстам, в книге оно помещено после них. Подумаем, чем это могло быть вызв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 Слово, которое было к Ирмеяу обо всем народе иудейском в четвертый год Еоякима, сына Иошияу, царя иудейского, он же первый год Нэвухадрэцара, царя вавилонско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 Которое пророк Ирмеяу изрек всему народу иудейскому и всем жителям Иерушалаима, сказа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 С тринадцатого года Иошияу, сына Амона, царя иудейского, и до сего дня, вот уже двадцать три года было ко мне слово Г-спода; и говорил я вам с раннего утра, и говорил, а вы не слушал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4. И посылал к вам Г-сподь всех рабов Своих, пророков, с раннего утра посылал, а вы не слушали и не приклонили уха своего, чтобы слушать сказанно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5. "Отвратитесь же каждый от злого пути своего и от злых деяний своих, и живите на земле, которую Г-сподь дал вам и отцам вашим на веки вечны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6. И не следуйте за другими богами, чтобы служить им и поклоняться им; и не гневите Меня изделием рук ваших, и не причиню вам зл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Но вы не слушали Меня, — сказал Г-сподь, -гневя Меня изделием рук своих, во зло себ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Поэтому так сказал Г-сподь Воинств: "За то, что не слушали вы слов Мо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Вот, пошлю Я и возьму все северные племена, - сказал Г-сподь, - и Нэвухадрэцара, царя вавилонского, раба Моего, и приведу их на землю эту и на жителей ее и на все эти народы вокруг; и обреку их на истребление, и сделаю их ужасом и освистыванием и вечными развалинам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И прекращу Я у них голос радости и голос веселья, ликование жениха и ликование невесты, звук жерновов и свет светильник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И вся земля эта будет превращена в развалины и в пустыню, и народы эти будут служить царю вавилонскому семьдесят лет.</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И будет, спустя семьдесят лет накажу Я царя вавилонского и тот народ, - сказал Г-сподь, - за грех их, и страну Касдим, и предам ее вечному опустошению.</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И свершу Я над той страной все слова Мои, что изрек Я о ней, все написанное в этой книге, что пророчествовал Ирмеяу обо всех народа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14. Потому что и их поработят мно! очисленные народы и великие цари; и воздам Я им по поступкам их и по делам рук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ОБО ВСЕМ НАРОДЕ ИУДЕЙСКОМ - подчеркивается значение этих слов для всего еврейского нар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ЧЕТВЕРТЫЙ ГОД ЕОЯКИМА - 605/4 год.</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ИЗДЕЛИЕМ РУК ВАШИХ - идолами, сделанными руками жителей Иуде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9) ВСЕ СЕВЕРНЫЕ ПЛЕМЕНА — народы, служившие в армии Вавило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А ЗЕМЛЮ ЭТУ - Иудею.</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2) НАКАЖУ Я ЦАРЯ ВАВИЛОНСКОГО - не самого Нэвухаднэцара, который умер в 562 году, а его преемнико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Ирмеяу выступает здесь как подлинный пророк народов. Его заботит не только судьба Иудеи, но и других стран. Он предрекает бедствия не только тем, кому суждено было стать жертвой завоеваний, но и самим завоевателям. В пояснениях к 12-му предложению отмечено, что Ирмеяу говорит о наказании наследников Нэвухадрэцара. Но и сам создатель империи был в определенном смысле наказан: ведь дело его жизни - строительство огромной империи - оказалось напрасным и пустым. Вскоре после его смерти она начинает клониться к упадку, чтобы уже через несколько десятилетий рухнуть под ударами персов: "Напрасно трудились народы и ради огня изводились племена" </w:t>
      </w:r>
      <w:r>
        <w:rPr>
          <w:rFonts w:eastAsia="Times New Roman Cyr" w:cs="Times New Roman Cyr" w:ascii="Times New Roman Cyr" w:hAnsi="Times New Roman Cyr"/>
          <w:i/>
          <w:iCs/>
          <w:color w:val="000000"/>
          <w:sz w:val="22"/>
          <w:szCs w:val="22"/>
          <w:lang w:val="ru-RU"/>
        </w:rPr>
        <w:t>(Ирмеяу 51 58).</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5</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ДАТЬ ВАМ БУДУЩНОСТЬ И НАДЕЖД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i/>
          <w:iCs/>
          <w:color w:val="000000"/>
          <w:sz w:val="22"/>
          <w:szCs w:val="22"/>
          <w:lang w:val="ru-RU"/>
        </w:rPr>
        <w:t>(Ирмеяу 29 1-11)</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поха вавилонского владычества в Иудее продолжалась примерно 70 лет. Первые два десятилетия, пока еще сохранялось зависимое Иудейское царство, периоды относительного спокойствия сменялись кровавыми столкновениями. Цари Иудеи Еояким и Цидкияу поднимали восстания и терпели поражения. За этим следовали жестокие кары вавилонян -избиения, казни, грабежи, пле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ы уже знаем об изгнании царя Еояхина в 597 году, когда в Вавилон были уведены 10 тысяч иудеев, цвет населения страны. Эта трагедия породила много проблем. Особенно тяжко пришлось изгнанникам. Все вокруг было чужое — страна, люди и их обычаи, власти и порядки... Как жить вне Эрец Исраэль, не имея возможности прийти в Храм, совершить освященные столетиями обряд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рок остро чувствовал боль и мучения изгнанников. Стремясь помочь им в решении главных проблем: как жить на чужбине, как относиться к властям, на что надеяться, - он пишет им в 594 (593) году письм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на этот раз ему пришлось вступить в спор с теми, кто предрекал скорое падение Вавилонского царства. Развенчав ложные надежды, Ирмеяу пытался внушить народу подлинные. В чем же пророк видел надежду и будуще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А вот слова послания, которое пророк Ирмеяу послал из Иерушалаима старейшинам в изгнании, и коэнам, и пророкам, и всему народу, которых Нэвухаднэцар изгнал из Иерушалаима в Вавило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После того, как вышли из Иерушалаима царь Ехония и мать царя, и придворные сановники Иудеи и Иерушалаима, ремесленники и кузнец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Через Эласу, сына Шафана, и Гемарью, сына Хилкии, которых послал Цидкия, царь иудейский, в Вавилон к Нэвухаднэцару, царю вавилонскому, сказа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Так сказал Г-сподь Воинств, Б-г Исраэля, всем изгнанникам, которых Я изгнал из Иерушалаима в Вавило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Стройте дома и селитесь в них, сажайте сады и ешьте плоды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Берите жен и рожайте сыновей и дочерей, и берите жен сыновьям вашим, и дочерей своих выдавайте замуж, и пусть рожают они сыновей и дочерей, и размножайтесь там, а не убавляйтес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И просите мира городу, в который Я изгнал вас, и молитесь за него Г-споду, ибо при его благополучии и вы будете благополучн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Ибо так сказал Г-сподь Воинств, Б-г Исраэля: пусть не обольщают вас пророки ваши, которые среди вас, и чародеи ваши; и не слушайте снов ваших, которые вам снятс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9. Ибо пророчествуют они вам ложь именем Моим, не посылал Я их, - сказал Г-спод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0. А так сказал Г-сподь: когда исполнится семьдесят лет Вавилону, вспомню Я о вас и исполню для вас доброе слово Мое о возвращении вас на это мест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1. Ибо знаю Я те помыслы, что задуманы Мною о вас, - сказал Г-сподь, - помыслы о благополучии, а не о бедствии, чтобы дать вам будущность и надежду.</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СТАРЕЙШИНАМ В ИЗГНАНИИ, И КОЭНАМ, И ПРОРОКАМ, И ВСЕМУ НАРОДУ - послание адресовано не кому-то в отдельности, а всем руководителям и всем иудеям, угнанным в Вавило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ЕХОНИЯ - царь Еояхи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РЕМЕСЛЕННИКИ И КУЗНЕЦЫ - производившие и чинившие оруж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ЧЕРЕЗ ЭЛАСУ, СЫНА ШАФАНА — Семья сановника Шафана верила пророку и поддерживала ег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адежды на будущее - ключевые слова послания. Они были необычны в устах сурового пророка. Однако, несмотря на изменение тона и обещание перемен к лучшему, суть послания составляет суровое напоминание: скорого спасения не будет. Ирмеяу спорит с теми, кто призывал изгнанников продолжать борьбу, проклинать Вавилон, искать союза с врагами своего поработителя в надежде на его скорое падение. Пророк спорил и с теми, кто отговаривал изгнанников строить дома, сажать плодовые деревья, играть свадьбы, то есть устраивать свою жизнь на чужбин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6</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СТЕНЫ ВАВИЛОНА БУДУТ РАЗРУШЕН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Ирмеяу 51 58-61)</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Фрагмент, который мы прочтем, содержит одно из последних пророчеств Ирмеяу, включенное в книгу. Оно посвящено Вавилону. Напомним, что Ирмеяу был одним из первых, кто предвидел грядущее возвышение Вавилона и его владычество над Иудеей. Он последовательно, часто вопреки мнению большинства народа и царей, призывал прекратить борьбу и покориться. Но это не значило, что пророк не замечал жестокости и деспотизма вавилонского правления, закрывал глаза на гнет и насилие, творимые над народами, на унижение и опустошение Иуде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предыдущем тексте мы читали, что Ирмеяу советует иудейским изгнанникам "просить мира городу", имея в виду те города Вавилонии, в которых их поселили. Примерно в это же время, в 593 году, он поручает доверенному посланнику, отправлявшемуся из Иерушалаима в Вавилон, произнести именно там, в сердце империи, слова, предвещавшие ее гибел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8. Так сказал Г-сподь Воинств: широкие стены Вавилона будут разрушены до основания, и высокие ворота его будут сожжены огнем: напрасно трудились народы и ради огня изводились племен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9. Слово, которое пророк Ирмеяу заповедал Серае, сыну Нэрии, сыну Махсэи, когда тот отправился в Вавилон с Цидкияу, царем иудейским, в четвертый год царствования его; Серая был назначен смотрителем над подаркам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0. И описал Ирмеяу все то бедствие, которое постигнет Вавилон, в одной записи, все эти слова, что написаны о Вавилон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1. И сказал Ирмеяу Серае: когда придешь в Вавилон, то посмотришь и прочтешь все эти слов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59) СЕРАЯ — сановник царя Цидкияу, родственник Баруха, писца и верного помощника пророк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0) В ОДНОЙ ЗАПИСИ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учитывая опасность того, что вавилоняне узнают о документе, пророк велел не делать копий с нег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в короткой записи отразились все бедствия, которые принес Вавилон Иудее. (61) ПОСМОТРИШЬ И ПРОЧТЕШЬ - это указание, возможно, также связано с опасным характером поручени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Городские стены в те времена были символом мощи и прочности государства. Нэвухаднэцар уделял много внимания укреплению стен Вавилона. Об этом мы читаем и в надписях самого властителя, и в книгах греческих историков. Остатки грандиозных оборонительных укреплений нашли археологи. Судя по дошедшим до нас источникам, Вавилон был окружен несколькими поясами крепостных стен. Ширина внешней стены равнялась приблизительно 7 метрам; на ней могли легко разъехаться две колесницы. Стены были укреплены башнями. Предполагают, что их насчитывалось более трехсот. Великолепно украшенные ворота служили не только для обороны, но и украшали столицу. Система гидротехнических сооружений позволяла затопить низменность, окружавшую Вавилон. В своей надписи Нэвухаднэцар писал: "Чтобы враг, замысливший злое, не мог бы подступить к стенам Вавилона, я окружил страну могучими водами, которые подобны вздувшимся волнам. Переход через них подобен переходу через великое, соленой воды, мор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все же, несмотря на всю эту мощь и великолепие, Ирмеяу не сомневается в гибели империи. Предрекая падение огромного государства, пророк говорил о неизбежности гибели державы, основанной на жестокости и насилии. Он верил в грядущую справедливость и воспринимал гибель языческой империи как наказание за ее преступления, за все, что она совершила в Иерушалаиме, в Иудее и в других покоренных ею страна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7</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ПОСЛЕДНЯЯ ГЛАВ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Ирмеяу 52 1-30)</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сле поражения восстания царя Еоякима и изгнания в 597 году Еояхина в Иудее на несколько лет установилось спокойствие. Страной правил Цидкияу, возведенный на престол Нэвухаднэцаром, и хранивший верность вавилонянам. Но среди сановников, служителей Храма и народа оставалось еще много сторонников борьбы с Вавилоном. Им противостоял Ирмеяу, убеждавший народ в опасности и бессмысленности сопротивле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591 году Египет возобновляет военные действия в близких к Иудее странах. Цидкияу, очевидно, под давлением своих приближенных и в надежде на поддержку фараона, решается на новую войну. Заключив союз с правителями Эдома, Моава, Аммона и финикийских городов, он выступает против Вавилонской импер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книге Ирмеяу рассказывается о нескольких попытках пророка изменить ход событий. Но, несмотря на содействие некоторых сановников, ему не удалось добиться своей цели. Более того, несколько раз пророка бросали в темницу, обвиняя в предательств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588 году Нэвухаднэцар выступил на подавление восстания. Его войска захватили и разрушили один за другим укрепленные города Иудеи и подступили к Иерушалаиму. Об этом рассказывает последняя глава Книги Ирмеяу. В отличие от остальных, она не содержит пророчеств, в ней дано лишь описание событий. Подумаем, чем можно объяснить включение этой главы в книгу пророк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 Двадцать один год было Цидкияу, когда он стал царем, и царствовал он в Иерушалаиме одиннадцать лет. А имя матери его Хамуталь, дочь Ирмеяу из Ливн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 И делал он то, что было злом в очах Г-сподних, подобно всему тому, что делал Еояк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 Поэтому из-за гнева Г-спода пришло это на Иерушалаим и Иудею, так что отринул Он их от лица Своего. И восстал Цидкияу против царя вавилонско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4. И было, в девятый год царствования его, в десятый месяц, в десятый день месяца, Нэвухадрэцар, царь вавилонский, со всем войском своим пошел на Иерушалаим; и расположились они станом против него, и построили вокруг него осадную стен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5. И был город в осаде до одиннадцатого юда царя Цидкия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6. В четвертый месяц, в девятый день месяца, голод в городе усилился и не стало хлеба для народа стран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И проломлен был город, и все воины разбежались, и вышли ночью из города через ворота между двумя стенами, что у царского сада; и пошли они через Араву, в то время как касдим окружили город.</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И погнались воины касдимские за царем, и настигли Цидкияу на равнине Иерихонской, и все воины его разбежались от н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И поймали царя, и отвели его к царю вавилонскому в Ривлу, в страну Хамат, где вынесли ему приговор.</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И зарезал царь вавилонский сыновей Цидкияу у него на глазах, и зарезал он в Ривле всех сановников иудейск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А Цидкияу он ослепил и заковал его в медные оковы; и увел его царь вавилонский в Вавилон, и посадил его в тюрьму до дня смерти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А в пятый месяц, в десятый день месяца, -это был девятнадцатый год царя Нэвухадрэцара, царя вавилонского, - пришел Нэвузарадан, начальник телохранителей, состоявший на службе у царя Вавилонского, в Иерушала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И сжег он дом Г-спода, и дом царский, и все дома Иерушалаима: все дома знатных сжег он огне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4. И все войско касдим, что было с начальником телохранителей, разрушило все крепостные стены вокруг Иерушалаим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5. Нэвузарадан, начальник телохранителей, изгнал часть бедного люда и прочего народа, что оставались в городе, и переметнувшихся к царю вавилонскому, и оставшийся народ.</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6. Но оставил Нэвузарадан, начальник телохранителей, некоторых из бедного люда страны, чтобы были они виноградарями и землепашцам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7. А медные столбы, что у дома Г-спода, и подставки, и море медное, которое в доме Г-спода, касдим изломали и всю медь их унесли в Вавило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8. И котлы, и лопатки, и ножи, и кропильные чаши, и ложки, и всю медную утварь, которая употреблялась при служении, они забрал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9. И блюда, и совки, и кропильные чаши, и котлы, и светильники, и ложки, и кружки - как золотое, так и серебряное - забрал начальник телохранител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0. Оба столба, одно море и двенадцать медных быков, что возле подставок, которых сделал Шломо для дома Г-спода, - меры весов недостало исчислить меди во всех этих веща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1. А столбы эти были каждый высотой в восемнадцать локтей и шнурок в двенадцать локтей охватывал его, а толщина его, полого, - четыре пальц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2. И венец на нем медный, а высота одного венца пять локтей, и на венце вокруг решетка с гранатами - все из меди. И то же самое на другом столбе с гранатам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3. И было снаружи девяносто шесть гранатов, а всех гранатов на решетке кругом было ст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24. И взял начальник телохранителей первосвященника Сераю и Цфанию, второго коэна и трех стражей вх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5. А из города взял он одного сановника, который был начальником над воинами, и семь человек, предстоявших лицу царя, которые были в городе, и писца военачальника, вербовавшего народ страны, и шестьдесят человек из народа страны, находившихся в город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6. И взял их Нэвузарадан, начальник телохранителей, и отвел их к царю вавилонскому в Ривл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7. И перебил их царь вавилонский, и умертвил их в Ривле, в стране Хамат. И ушли иудеи в изгнание с земли сво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8. Вот люди, которых изгнал Нэвухадрэцар: в седьмой год три тысячи двадцать три иуде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9. В восемнадцатый год Нэвухадрэцара — восемьсот тридцать две души из Иерушалаим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0. В двадцать третий год Нэвухадрэцара Нэвузарадан, начальник телохранителей, изгнал иудеев семьсот сорок пять душ; всего четыре тысячи шестьсот душ.</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ДВАДЦАТЬ ОДИН ГОД БЫЛО ЦИДКИЯУ - царь Цидкияу царствовал в 597-586 гг. ЛИВНА - один из укрепленных городов Иудеи в 15 км к востоку от города Лахиш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2) И СДЕЛАЛ ОН ТО, ЧТО БЫЛО ЗЛОМ - в книге </w:t>
      </w:r>
      <w:r>
        <w:rPr>
          <w:rFonts w:eastAsia="Times New Roman Cyr" w:cs="Times New Roman Cyr" w:ascii="Times New Roman Cyr" w:hAnsi="Times New Roman Cyr"/>
          <w:i/>
          <w:iCs/>
          <w:color w:val="000000"/>
          <w:sz w:val="22"/>
          <w:szCs w:val="22"/>
          <w:lang w:val="ru-RU"/>
        </w:rPr>
        <w:t xml:space="preserve">Диврей а-Ямим </w:t>
      </w:r>
      <w:r>
        <w:rPr>
          <w:rFonts w:eastAsia="Times New Roman Cyr" w:cs="Times New Roman Cyr" w:ascii="Times New Roman Cyr" w:hAnsi="Times New Roman Cyr"/>
          <w:color w:val="000000"/>
          <w:sz w:val="22"/>
          <w:szCs w:val="22"/>
          <w:lang w:val="ru-RU"/>
        </w:rPr>
        <w:t xml:space="preserve">об этом говорится более подробно. Цидкияу укоряют не только в том, что он восстал против Вавилона. При нем сановники и некоторые священники отступали от традиционных законоположений, насмехались над пророками. Сам Цидкияу далеко не всегда прислушивался к советам Ирмеяу </w:t>
      </w:r>
      <w:r>
        <w:rPr>
          <w:rFonts w:eastAsia="Times New Roman Cyr" w:cs="Times New Roman Cyr" w:ascii="Times New Roman Cyr" w:hAnsi="Times New Roman Cyr"/>
          <w:i/>
          <w:iCs/>
          <w:color w:val="000000"/>
          <w:sz w:val="22"/>
          <w:szCs w:val="22"/>
          <w:lang w:val="ru-RU"/>
        </w:rPr>
        <w:t>(Диврей а-Ямим II, 36 12-16).</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ПРИШЛО ЭТО - бедствие. Не говорится, какое именно. Возможные комментар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одно из бедствий, обрушившихся на народ до восстания Цидкия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решение Цидкияу поднять восстан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само восстание и последовавшая за ним катастроф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4) В ДЕВЯТЫЙ ГОД ЦАРСТВОВАНИЯ ЕГО, В ДЕСЯТЫЙ МЕСЯЦ, В ДЕСЯТЫЙ ДЕНЬ МЕСЯЦА - 10 </w:t>
      </w:r>
      <w:r>
        <w:rPr>
          <w:rFonts w:eastAsia="Times New Roman Cyr" w:cs="Times New Roman Cyr" w:ascii="Times New Roman Cyr" w:hAnsi="Times New Roman Cyr"/>
          <w:i/>
          <w:iCs/>
          <w:color w:val="000000"/>
          <w:sz w:val="22"/>
          <w:szCs w:val="22"/>
          <w:lang w:val="ru-RU"/>
        </w:rPr>
        <w:t xml:space="preserve">тэвэта </w:t>
      </w:r>
      <w:r>
        <w:rPr>
          <w:rFonts w:eastAsia="Times New Roman Cyr" w:cs="Times New Roman Cyr" w:ascii="Times New Roman Cyr" w:hAnsi="Times New Roman Cyr"/>
          <w:color w:val="000000"/>
          <w:sz w:val="22"/>
          <w:szCs w:val="22"/>
          <w:lang w:val="ru-RU"/>
        </w:rPr>
        <w:t>588 г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ЭВУХАДРЭЦАР - Ставка царя, очевидно, была в городе Ривл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5) ДО ОДИННАДЦАТОГО ГОДА ЦАРЯ ЦИДКИЯУ - до 586 года. Таким образом, осада длилась около 19 месяцев - последние три месяца 9-го года правления Цидкияу, 10-й год и первые четыре месяца 11-го г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6) В ЧЕТВЕРТЫЙ МЕСЯЦ, В ДЕВЯТЫЙ ДЕНЬ МЕСЯЦА - 9 тамуз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7) ПРОЛОМЛЕН БЫЛ ГОРОД - проломлена была стена Иерушалаи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9) В РИВЛУ, В СТРАНУ ХАМАТ - город на севере Ливанской долины, располагавшийся на главной военной дороге, где обычно находилась главная ставка войск завоевателей (Ассирии, Египта, Вавило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2) А В ПЯТЫЙ МЕСЯЦ, В ДЕСЯТЫЙ ДЕНЬ МЕСЯЦА - 10 ава 586 года. В Книге </w:t>
      </w:r>
      <w:r>
        <w:rPr>
          <w:rFonts w:eastAsia="Times New Roman Cyr" w:cs="Times New Roman Cyr" w:ascii="Times New Roman Cyr" w:hAnsi="Times New Roman Cyr"/>
          <w:i/>
          <w:iCs/>
          <w:color w:val="000000"/>
          <w:sz w:val="22"/>
          <w:szCs w:val="22"/>
          <w:lang w:val="ru-RU"/>
        </w:rPr>
        <w:t xml:space="preserve">Млахим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lang w:val="ru-RU"/>
        </w:rPr>
        <w:t xml:space="preserve">25 8) </w:t>
      </w:r>
      <w:r>
        <w:rPr>
          <w:rFonts w:eastAsia="Times New Roman Cyr" w:cs="Times New Roman Cyr" w:ascii="Times New Roman Cyr" w:hAnsi="Times New Roman Cyr"/>
          <w:color w:val="000000"/>
          <w:sz w:val="22"/>
          <w:szCs w:val="22"/>
          <w:lang w:val="ru-RU"/>
        </w:rPr>
        <w:t xml:space="preserve">записано, что Храм и царский дворец были сожжены 7 </w:t>
      </w:r>
      <w:r>
        <w:rPr>
          <w:rFonts w:eastAsia="Times New Roman Cyr" w:cs="Times New Roman Cyr" w:ascii="Times New Roman Cyr" w:hAnsi="Times New Roman Cyr"/>
          <w:i/>
          <w:iCs/>
          <w:color w:val="000000"/>
          <w:sz w:val="22"/>
          <w:szCs w:val="22"/>
          <w:lang w:val="ru-RU"/>
        </w:rPr>
        <w:t xml:space="preserve">ава. </w:t>
      </w:r>
      <w:r>
        <w:rPr>
          <w:rFonts w:eastAsia="Times New Roman Cyr" w:cs="Times New Roman Cyr" w:ascii="Times New Roman Cyr" w:hAnsi="Times New Roman Cyr"/>
          <w:color w:val="000000"/>
          <w:sz w:val="22"/>
          <w:szCs w:val="22"/>
          <w:lang w:val="ru-RU"/>
        </w:rPr>
        <w:t xml:space="preserve">Возможно, что 7 </w:t>
      </w:r>
      <w:r>
        <w:rPr>
          <w:rFonts w:eastAsia="Times New Roman Cyr" w:cs="Times New Roman Cyr" w:ascii="Times New Roman Cyr" w:hAnsi="Times New Roman Cyr"/>
          <w:i/>
          <w:iCs/>
          <w:color w:val="000000"/>
          <w:sz w:val="22"/>
          <w:szCs w:val="22"/>
          <w:lang w:val="ru-RU"/>
        </w:rPr>
        <w:t xml:space="preserve">ава </w:t>
      </w:r>
      <w:r>
        <w:rPr>
          <w:rFonts w:eastAsia="Times New Roman Cyr" w:cs="Times New Roman Cyr" w:ascii="Times New Roman Cyr" w:hAnsi="Times New Roman Cyr"/>
          <w:color w:val="000000"/>
          <w:sz w:val="22"/>
          <w:szCs w:val="22"/>
          <w:lang w:val="ru-RU"/>
        </w:rPr>
        <w:t xml:space="preserve">вавилоняне ворвались в Храм, а к 10 </w:t>
      </w:r>
      <w:r>
        <w:rPr>
          <w:rFonts w:eastAsia="Times New Roman Cyr" w:cs="Times New Roman Cyr" w:ascii="Times New Roman Cyr" w:hAnsi="Times New Roman Cyr"/>
          <w:i/>
          <w:iCs/>
          <w:color w:val="000000"/>
          <w:sz w:val="22"/>
          <w:szCs w:val="22"/>
          <w:lang w:val="ru-RU"/>
        </w:rPr>
        <w:t xml:space="preserve">ава </w:t>
      </w:r>
      <w:r>
        <w:rPr>
          <w:rFonts w:eastAsia="Times New Roman Cyr" w:cs="Times New Roman Cyr" w:ascii="Times New Roman Cyr" w:hAnsi="Times New Roman Cyr"/>
          <w:color w:val="000000"/>
          <w:sz w:val="22"/>
          <w:szCs w:val="22"/>
          <w:lang w:val="ru-RU"/>
        </w:rPr>
        <w:t>Храм, дворец царя и другие дворцы Иерушалаима были сожже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8) И КОТЛЫ... - предметы, принадлежавшие Храму, необходимые для храмовой служб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0) ОБА СТОЛБА - Перед входом в основное здание Храма стояли две великолепные медные колонны "Яхин" и "Боаз".</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ДНО МОРЕ И ДВЕНАДЦАТЬ МЕДНЫХ БЫКОВ - "Медное море" - большой медный бассейн, служивший для омовения коэнов. Он покоился на двенадцати медных быках и находился во дворе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1) А ТОЛЩИНА ЕГО - стен. ПОЛОГО - внутр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ерушалаим разрушен, Храм сожже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Цидкияу ослеплен и угнан в плен. В изгнание отправилась и значительная часть населен Иудеи. Иудейское царство перестало существовать. Но еще уцелели некотор: провинциальные города, крестьяне продолжали обрабатывать свои поля и виноградники. Н остатком еврейского населения Иудеи вавилоняне поставили наместника — Гедалию сы Ахикама. Его двор находился в Мицпэ, одном из уцелевших городов на границе с надел* Эфраима. Гедалия пытался наладить жизнь в опустошенной стране. Это была последи возможность сохранить хоть какую-то автономию. Но через два месяца наместник был уб одним из членов царской семьи. Страшась новых гонений со стороны вавилонян, многие оставшихся иудеев бежали в Египет. Так были уничтожены последние остатки еврейско самоуправления в Иуде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ежавшие в Египет увели с собой и престарелого пророка Ирмеяу. Там, в Египте, в 8С годы 6 века он умирает. Но его речи и письма бережно хранятся. Из них составляют, сборники, на основе которых сложилась включенная в Танах Книга Ирмеяу. Все больше иуде начинает понимать, насколько прав он был. Теперь они находят в его словах объяснен! постигших их бедствий и черпают надежду на будущее возвращен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Тем временем обезлюдевшая Иудея и ее разрушенные города приходят в запустение, отличие от территории Израильского царства, сюда не были пригнаны поселенцы из друп стран. Разруха и запустение царили здесь вплоть до возвращения иудеев из вавилонско; пленен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УДЕЙСКИЕ ИЗГНАННИКИ В ВАВИЛОНЕ</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Из Книги Ехэзкэл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то время как среди иудейских изгнанников в Вавилоне распространялось послание Ирмеяу, там прозвучал голос другого великого пророка - Ехэзкэля. В Вавилонии он оказался вместе с тысячами иудеев, изгнанных в 597 году вместе с царем Еояхином. Мудрецы считают, что начало пророческой деятельности Ехэзкэля относится еще ко времени, предшествующему его пленению, когда он жил в Иерушалаиме и, будучи по рождению коэном, служил в Храме. Ехэзкэль пользовался большим авторитетом среди изгнанников; старейшины приходили к нему за совето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Стиль Книги Ехэзкэля свидетельствует о незаурядном поэтическом даре и огромной силе слова пророка. Он переживал пророческие видения и совершал символические действия, с помощью которых пытался передать современникам смысл увиденного. Так как пророк жил в Вавилоне и сам прошел путь изгнанников из Иерушалаима до Вавилона, он хорошо знал и глубоко чувствовал боль и тревогу пленников, что отразилось в его пророчествах. Книгу Ехэзкэля отличает четкий порядок изложения: большинство его пророчеств расположены в хронологической последовательности и начинаются с указания даты. Первые страницы его книги относятся к шестому году до разрушения Храма, а последние - к шестнадцатому году после катастрофы. Пророчества Ехэзкэля позднее были собраны в Иерушалаиме мудрецами, входившими в Великое собрание </w:t>
      </w:r>
      <w:r>
        <w:rPr>
          <w:rFonts w:eastAsia="Times New Roman Cyr" w:cs="Times New Roman Cyr" w:ascii="Times New Roman Cyr" w:hAnsi="Times New Roman Cyr"/>
          <w:i/>
          <w:iCs/>
          <w:color w:val="000000"/>
          <w:sz w:val="22"/>
          <w:szCs w:val="22"/>
          <w:lang w:val="ru-RU"/>
        </w:rPr>
        <w:t xml:space="preserve">(Кнесет гдола), </w:t>
      </w:r>
      <w:r>
        <w:rPr>
          <w:rFonts w:eastAsia="Times New Roman Cyr" w:cs="Times New Roman Cyr" w:ascii="Times New Roman Cyr" w:hAnsi="Times New Roman Cyr"/>
          <w:color w:val="000000"/>
          <w:sz w:val="22"/>
          <w:szCs w:val="22"/>
          <w:lang w:val="ru-RU"/>
        </w:rPr>
        <w:t xml:space="preserve">и включены в Танах, в Книгу пророков </w:t>
      </w:r>
      <w:r>
        <w:rPr>
          <w:rFonts w:eastAsia="Times New Roman Cyr" w:cs="Times New Roman Cyr" w:ascii="Times New Roman Cyr" w:hAnsi="Times New Roman Cyr"/>
          <w:i/>
          <w:iCs/>
          <w:color w:val="000000"/>
          <w:sz w:val="22"/>
          <w:szCs w:val="22"/>
          <w:lang w:val="ru-RU"/>
        </w:rPr>
        <w:t xml:space="preserve">(Невиим), </w:t>
      </w:r>
      <w:r>
        <w:rPr>
          <w:rFonts w:eastAsia="Times New Roman Cyr" w:cs="Times New Roman Cyr" w:ascii="Times New Roman Cyr" w:hAnsi="Times New Roman Cyr"/>
          <w:color w:val="000000"/>
          <w:sz w:val="22"/>
          <w:szCs w:val="22"/>
          <w:lang w:val="ru-RU"/>
        </w:rPr>
        <w:t>где она расположена вслед за Книгой Ирмея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8</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СРЕДИ ИЗГНАННИКО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Ехэзкэль 1 1-3)</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ак и Книга Ирмеяу и некоторые другие пророческие книги, Книга Ехэзкэля открываете строками, рассказывающими о самом пророке, о его происхождении, о времени и мест пророческой деятельности. Фрагмент этот особенно важен, так как далее в книге пророк почт не говорит о себ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было: в тридцатый год, в пятый день четвертого месяца, — и я среди изгнанников при реке Кевар, — открылись небеса, и увидел видения Б-жь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В пятый день того месяца, он же пятый год изгнания царя Еояхин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Было слово Г-спода к Ехэзкэлю, сыну Бузи, священника, в земле Касдим, на реке Кевар, и была на нем там рука Г-спод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В ТРИДЦАТЫЙ ГОД - Мы не знаем, от какого момента отсчитывались годы, - возможно, от юбилейных лет, а возможно, от года, когда в Храме в дни царя Иошияу была найдена Тор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ПЯТЫЙ ДЕНЬ ЧЕТВЕРТОГО МЕСЯЦА - 5 тамуза. Обычно уточнение даты связано каким-либо важным событием. В Книге Ирмеяу рассказывается, что в это время Цидкияу ведет переговоры с Вавилоном, куда отправляется сам царь или его посланник. Эти переговоры предшествовали восстанию. Еще жива была надежда на сохранение Иерушалаима и автономию Иудеи. Возможно, что указанная здесь дата связана с этим событие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И РЕКЕ КЕВАР - Кевар - большой канал, отходящий от русла реки Евфрат. На его берегах располагался город Ниппур. Археологи нашли в развалинах города множество вавилонских документов эпохи Шиват Цион. В них упоминаются десятки еврейских имен. В окрестностях Ниппура существовали поселения, называвшиеся по именам их еврейских владельцев. Это свидетельствует о том, что здесь были расселены иудейские изгнанник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ПЯТЫЙ ГОД ИЗГНАНИЯ ЦАРЯ ЕОЯХИНА - 592 год.</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згнанники из Иудеи были поселены вавилонянами в Центральном и Южном Междуречье не случайно. Некогда это был цветущий край, игравший важную роль в торговых связях. Но он особенно пострадал в войнах с Ассирией. Об этом говорят названия поселений, часто содержащие слово "тель", то есть "холм", в частности холм, возникший на руинах: Тель-Авив (Холм потопа), Тель-Мэлах (Соленый холм), Тель-Хараса (Холм глиняных черепк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удеи получили земельные наделы и могли, как и на родине, заниматься земледелием. Вавилон, как и Иудея, был сельскохозяйственной страной, но условия земледелия здесь существенно отличались от тех, к которым привыкли иудеи. Оно основывалось на искусственном орошении с помощью системы каналов, питавшихся водами рек Тигр и Евфрат.</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Вавилоне процветала и торговля. Со временем часть иудеев, очевидно, включилась и в это занят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ленники сумели сохранить некоторые прежние порядки и формы организации жизни. Они бережно хранили семейные связи, во главе местных общин стояли "старейшины изгнания". Высок был авторитет царя Еояхина и его семьи. Как и в Иудее, духовными вождями народа выступали пророки и среди них — Ехэзкэл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9</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ПУТИ ИХ НА ГОЛОВЫ ИХ ОБРАТИЛ</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Ехэзкэлъ 22 23-31)</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ка существовало Иудейское царство, живы были надежды изгнанников на скорое освобождение. С тревогой следили они за всем происходящим в Иудее. Особенно волновала их судьба Иерушалаима и государства. Не случайно многие речи Ехэзкэля обращены к евреям Иудеи. Глава, фрагменты которой мы прочитаем, содержит речь пророка, относящуюся к седьмому - восьмому году изгнания Еояхина (590-589). Пророк обращается к евреям Иудеи с предостережением о надвигающемся бедствии. Его слова напомнят вам предостережения Ирмеяу. Полезно сравнить их, отметив сходство и различие в речах пророков в том, как они объясняют причины бедстви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3. И было слово Г-спода ко мне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4. Человек! Скажи ей: "Ты - земля не очищенная, не орошаемая дождем в день гнев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5. Заговор пророков ее средь нее - как лев рыкающий, терзающий добычу; душу они пожирали, сокровища и драгоценности забирали, вдов ее умножали среди не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6. Коэны ее нарушают Тору Мою и оскверняли святыни Мои, меж святым и обыденным не делали различия, и меж нечистым и чистым не указывали, и от суббот Моих отвратили глаза свои, и Я подвергался осквернению среди н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7. Правители ее внутри нее, подобно волкам, терзают добычу, (дабы) пролить кровь, погубить души, чтобы насытить корысть свою.</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8. А пророки ее обмазывают для них негодной замазкой, прорицают пустое и ворожат им ложное, говорят: "Так сказал Г-сподь Б-г", а Б-г не говорил.</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9. Народ этой земли притесняли притеснением и грабили грабежом, а бедного и нищего обманывали и пришельца притесняли незакон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0. И Я искал среди них человека, огражденного оградой и стоящего в проломе предо Мной, - за эту землю, чтобы Я не погубил ее, но Я не нашел.</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1. И излил Я на них гнев Мой, в ярости Моей истребил их, пути их на головы их обратил, -слово Г-спода Б-г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4) СКАЖИ ЕЙ — Ехэзкэль обращается к земле Эрец Исраэль. Его слова отражают отношение иудеев к своей стране и к ее земле. Другое толкование: слова "скажи ей" относятся к Иерушалаиму (на иврите названия городов — женского р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ЗЕМЛЯ НЕОЧИЩЕННАЯ - Речь идет не только о борьбе против загрязнении почвы и воздуха, но и о более глубоких причинах подобных явлений: о поведении людей, об их отношении к природе и друг к друг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Е ОРОШАЕМАЯ В ДЕНЬ ГНЕВА - В результате проступков и преступлений людей, утверждает пророк, нарушается нормальный ход природных явлений, в частности прекращаются дожди. Сельское хозяйство Иудеи полностью зависело от дождей, служивших основным источником вод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5) ЗАГОВОР ПРОРОКОВ - Предполагают, что имеются в виду люди, обладающие властью, т.е. верхушка общества, правители и знат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6) КОЭНЫ ЕЕ НАРУШАЮТ ТОРУ - Коэны должны были не только сами соблюдать заповеди, но и обучать этому народ.</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8) А ПРОРОКИ - очевидно, лжепророки, которые льстили народу, умалчивая о его недостатках, и не предупреждали о грозящих опасностях.</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БМАЗЫВАЮТ НЕГОДНОЙ ЗАМАЗКОЙ - это выражение вошло в язык как поговорка, означающая "говорить несуразное", "строить негодно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9) НАРОД ЭТОЙ ЗЕМЛИ ПРИТЕСНЯЛИ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перечисленные ранее слои населения притесняли народ;</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народ земли" притеснял и эксплуатировал других, то есть в хозяйственных отношениях друг с другом люди не соблюдали законы и обыча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30) И Я ИСКАЛ СРЕДИ НИХ ЧЕЛОВЕКА... - т.е. пророка, подобного Моше, о котором в Торе написано, что в минуту гнева Б-га Моше заступался за народ, как бы "прикрывая собою пролом". Об этом можно прочитать в книге </w:t>
      </w:r>
      <w:r>
        <w:rPr>
          <w:rFonts w:eastAsia="Times New Roman Cyr" w:cs="Times New Roman Cyr" w:ascii="Times New Roman Cyr" w:hAnsi="Times New Roman Cyr"/>
          <w:i/>
          <w:iCs/>
          <w:color w:val="000000"/>
          <w:sz w:val="22"/>
          <w:szCs w:val="22"/>
          <w:lang w:val="ru-RU"/>
        </w:rPr>
        <w:t>Шмот 32 11-12.</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Ехэзкэль, подобно пророку Ирмеяу, выступал против нравственного падения народа. Обман и угнетение слабых, говорил он, — это не частное дело, а преступления, которые угрожают гибелью всему государству. Мы уже знаем, что Ирмеяу обращался с подобным предостережением и к народу, и к царю Иудеи. Ехэзкэль обвиняет прежде всего тех, кто обладал властью и авторитетом, — коэнов, знать и пророков. Некоторые из них не только не стремились направить народ на правильный путь, но и сами погрязли в стяжательстве, лжи, угнетали бедных. Все это, по словам пророка, привело к бедствиям, которые обрушились на народ и землю Израи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10</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И ДАМ ВАМ ЗЕМЛЮ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Ехэзкэль 11 14-20)</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ложные вопросы, вставшие перед иудейскими изгнанниками, можно поделить на две взаимосвязанные группы: первая - как выжить в новых условиях (где жить, чем заниматься как обеспечить необходимым семью) и вторая — как сохранить себя в качестве народа (свою культуру, религию, обычаи). В послании Ирмеяу изгнанникам (текст 5) мы читали о советах пророка в отношении первой группы вопросов. Текст, с которым нам предстоит познакомиться, посвящен вопросам второй группы. Отношение к далекой Земле Израиля, к вере отцов — вот вопросы, волнующие пророк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собая опасность в новой ситуации состояла в том, что иудеи оказались на положении зависимого и слабого меньшинства в недрах мощной языческой культуры. Эта культура восходила корнями к глубокой древности и существовала уже четыре тысячелетия. Столь долгая история сама по себе свидетельствует о ее устойчивости и привлекательности, способности приспосабливаться к меняющимся условиям и адаптировать чуждые влияния. О том же говорят и достижения этой культуры в письменности и литературе, науке и искусстве, оказавшие большое влияние на культурное развитие всего Средиземноморья. Фундамент культуры Вавилона образовывали сложные религиозные представления, вера во множество богов, управляющих миром. Большим влиянием пользовались величественные и богатые храмы и жречеств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еудивительно, что среди иудеев могли появиться люди, сомневающиеся в возможности сохранить в изгнании свою культуру и религию. Подобные сомнения и споры отразил следующий текст. Прочитаем его и подумаем, как эти споры связаны с взаимоотношениями</w:t>
      </w:r>
      <w:r>
        <w:rPr>
          <w:rFonts w:eastAsia="Times New Roman Cyr" w:cs="Times New Roman Cyr" w:ascii="Times New Roman Cyr" w:hAnsi="Times New Roman Cyr"/>
          <w:smallCaps/>
          <w:color w:val="000000"/>
          <w:sz w:val="22"/>
          <w:szCs w:val="22"/>
          <w:lang w:val="ru-RU"/>
        </w:rPr>
        <w:t xml:space="preserve"> </w:t>
      </w:r>
      <w:r>
        <w:rPr>
          <w:rFonts w:eastAsia="Times New Roman Cyr" w:cs="Times New Roman Cyr" w:ascii="Times New Roman Cyr" w:hAnsi="Times New Roman Cyr"/>
          <w:color w:val="000000"/>
          <w:sz w:val="22"/>
          <w:szCs w:val="22"/>
          <w:lang w:val="ru-RU"/>
        </w:rPr>
        <w:t>между еврейской общиной Иудеи и евреями Вавилон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4. И было слово Г-спода ко мне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5. Человек! Братьям твоим, братьям твоим единокровным и всему дому Исраэля, всем им, кому говорят обитатели Иерушалаима: "Отдалитесь от Г-спода Нам она отдана, эта земля, во владени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6. На это скажи: так сказал Г-сподь Б-г: хотя я удалил их к народам и рассеял их по странам, но Я стал для них святилищем малым в странах, куда пришли он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7. Поэтому скажи: так сказал Г-сподь Б-г: и созову Я вас из народов, и соберу Я вас из стран, в которых были рассеяны вы, и дам вам землю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8. И придут туда, и удалят из нее все мерзости и все гнусности е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9. И дам Я им сердце одно, и дух новый Я вложу в вас; и извлеку Я из плоти их сердце каменное, и дам Я им сердце из плоти —</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0. Чтобы заповедям Моим они следовали, и уставы Мои соблюдали и выполняли их; и будут Моим народом", а Я буду их Б-го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5) БРАТЬЯМ ТВОИМ ЕДИНОКРОВНЫМ - словом "единокровным" переведено выражение </w:t>
      </w:r>
      <w:r>
        <w:rPr>
          <w:rFonts w:eastAsia="Times New Roman Cyr" w:cs="Times New Roman Cyr" w:ascii="Times New Roman Cyr" w:hAnsi="Times New Roman Cyr"/>
          <w:i/>
          <w:iCs/>
          <w:color w:val="000000"/>
          <w:sz w:val="22"/>
          <w:szCs w:val="22"/>
          <w:lang w:val="ru-RU"/>
        </w:rPr>
        <w:t xml:space="preserve">"аншеп гэулатэха", </w:t>
      </w:r>
      <w:r>
        <w:rPr>
          <w:rFonts w:eastAsia="Times New Roman Cyr" w:cs="Times New Roman Cyr" w:ascii="Times New Roman Cyr" w:hAnsi="Times New Roman Cyr"/>
          <w:color w:val="000000"/>
          <w:sz w:val="22"/>
          <w:szCs w:val="22"/>
          <w:lang w:val="ru-RU"/>
        </w:rPr>
        <w:t>прямой смысл которого - "люди твоего избавления" (из плена).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родственники, обязанные выкупить того, кто попал в рабство к иноземц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иудеи, уведенные в пле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ОТДАЛИТЕСЬ ОТ Г-СПОДА - здесь - повеление или совет. Но некоторые комментаторы читают слою </w:t>
      </w:r>
      <w:r>
        <w:rPr>
          <w:rFonts w:eastAsia="Times New Roman Cyr" w:cs="Times New Roman Cyr" w:ascii="Times New Roman Cyr" w:hAnsi="Times New Roman Cyr"/>
          <w:i/>
          <w:iCs/>
          <w:color w:val="000000"/>
          <w:sz w:val="22"/>
          <w:szCs w:val="22"/>
          <w:lang w:val="ru-RU"/>
        </w:rPr>
        <w:t xml:space="preserve">"рахаку" </w:t>
      </w:r>
      <w:r>
        <w:rPr>
          <w:rFonts w:eastAsia="Times New Roman Cyr" w:cs="Times New Roman Cyr" w:ascii="Times New Roman Cyr" w:hAnsi="Times New Roman Cyr"/>
          <w:color w:val="000000"/>
          <w:sz w:val="22"/>
          <w:szCs w:val="22"/>
          <w:lang w:val="ru-RU"/>
        </w:rPr>
        <w:t>не как "отдалитесь", а как "отдалились". И тогда это не повеление, а укор изгнанникам, объясняющий, на чем жители Иерушалаима могли основывать свое исключительное право на Землю Израил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6) Я СТАЛ ДЛЯ НИХ СВЯТИЛИЩЕМ МАЛЫМ - Предполагают, что "святилище малое" - это общинные центры, служившие местом собраний изгнанников для изучения Торы, молитв и других общественных дел. Впоследствии они получили название "синагога" (греческое слово, означающее "собран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8) И ПРИДУТ ТУДА, И УДАЛЯТ ИЗ НЕЕ ВСЕ МЕРЗОСТИ - Иудея будет очищена от идолопоклонства. Эту задачу выполнят возвратившиеся из вавилонского изгн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9) И ДАМ Я ИМ СЕРДЦЕ ОДНО — Возможны разные толкования. Первое: вернувшиеся с чужбины евреи особенно остро будут чувствовать и осознавать свое единство. Второе: этому они научатся в изгнании, т.е. научатся более глубоко ощущать свою связь друг с друго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 времени этого пророчества спорят. Для пророческих речей Ехэзкэля, произнесенных до осады Иерушалаима в 588-586 годах, характерна суровость тона. Пророк обличает иудеев и предупреждает о грядущих бедствиях и разрушениях. После трагедии тон меняется: теперь пророк утешает и предсказывает возрождение народа. Данный фрагмент, вероятно, относится ко времени, предшествующему катастрофе, хотя это одно из первых пророчеств, содержащих утешение и надежду на возвращен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н отражает уверенность пророка в возможности сохранения изгнанниками убеждений и духовных ценностей своего народа. Изгнанники не могли не ощущать ущербность и неполноту жизни на чужбине, вдали от своей земли, Иерушалаима и Храма. Мы помним, что в десятилетия, предшествовавшие катастрофе, Иерусалимский Храм занял особенно важное место в национальной жизни евреев. Частичным решением проблемы стало возникновение множества синагог - новых центров еврейской общи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згнанники продолжали верить в грядущее избавление и возвращение на родину. Оказавшись в эпицентре языческого мира, иудеи не только не отказались от веры отцов, столь не похожей на ту, которой придерживались их поработители, но еще более укрепились в своей вере. С этого времени из еврейской среды раз и навсегда исчезают признаки поклонения идолам, языческие обычаи и обряд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11</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ОТЦЫ ЕЛИ НЕЗРЕЛЫЙ ПЛОД, А У СЫНОВЕЙ ОСКОМИН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Ехэзкэль 18 1-3, 14-18)</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тот фрагмент относится к 588 году - девятому году изгнания. С тревогой следили евреи из Вавилона за происходящим на родине. Восстание царя Цидкияу привело к новому нашествию врагов. Все более очевидной становилась угроза гибели Иудеи. Вопрос, который не мог не волновать иудеев, - "за что"? За что на их поколение обрушились столь тяжкие беды и утраты? Пророки учили, что причины следует искать в собственном поведении, в отношениях между людьми, в нарушении норм морали. Но еще были живы старики, помнившие царя Менаше, в чье правление, как считалось, были особенно распространены отступления от традиционных норм. В то же время в стране царило спокойствие и благополучие, тогда как последовавшее за этим царствование Иошияу, боровшегося за чистоту веры, завершилось гибелью царя и потерей независимост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У нового поколения, жившего в эпоху упадка и изгнаний, могло сложиться впечатление, что влияние прошлого на современность настолько велико, что нет возможности изменить ход событий. Это, в свою очередь, способно было привести к отчаянию, к мысли, что своии поведением человек не в состоянии повлиять на судьб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тексте, который мы прочитаем, пророк пытается помочь найти правильный ответ на вопрос об ответственности поколений. Мы познакомимся с начальными и завершающими стихами фрагмент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было слово Г-спода ко мне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Что с вами? Вы рассказываете притчу эту в земле Исраэля, говоря: "Отцы ели незрелый плод, а у сыновей оскомин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Жив Я — слово Г-спода Б-га! - не будет у вас впредь употребляться притча эта в Исраэле. („.)</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4. Но вот, родил он сына, и тот увидел все грехи отца своего, которые совершал он, и видел, и не совершал подобно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5. На горах не ел и глаз своих не обращал к идолам дома Исраэля, жену ближнего своего не осквернял.</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6. И человека не обманывал, залога не брал и грабежом не занимался, хлеб свой отдавал голодному и нагого покрывал одеждо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7. На бедного не налагал руки своей, лихвы и процентов не брал, законы Мои исполнял, заповедям Моим следовал - он не умрет за беззакония отца своего, он будет жи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8. Отец его, так как притеснением притеснял, грабежом грабил брата, и так как недоброе творил средь народа своего, — вот он умирает за беззаконие сво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ОТЦЫ ЕЛИ НЕЗРЕЛЫЙ ПЛОД... - Поговорка эта приводится и в книге Ирмеяу; очевидно, она была достаточно популярна в то врем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4) НО ВОТ, РОДИЛ ОН СЫНА. - Речь идет о человеке, нарушавшем законы, обманывавшем бедняков, грабителе, поклонявшемся идолам. Сын же его не последовал за отцом в его преступлениях, а пошел по верному пут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5) НА ГОРАХ НЕ ЕЛ - ритуальная трапеза - языческий обряд, распространенный в то врем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Ехэзкэль, как и пророк Ирмеяу, не мог предотвратить трагедию. Теперь и тот и другой стремятся помочь народу пережить страшное время, осмыслить происходящее, извлечь уроки из прошлого. В этом фрагменте нет пророческих видений, но есть отражение сложившейся ситуации. Пророк помогает преодолеть отчаяние. Дети не должны нести ответственность за грехи отцов. Взаимосвязь поколений проявляется не только в том, что деяния одного сказываются на судьбе другого, но и в том, что новое поколение в состоянии исправить ошибки минувшего. Осознать это было особенно важно в то время, когда рушилась основа жизни народа и казалось, что нет надежды на лучшее будуще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12</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И ОНИ ОЖИЛ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Ехэзкэль 37 1-14)</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Разрушение Иерушалаима, гибель государства и уничтожение Храма не могли не вызвать отчаяние и упадок духа среди иудеев. Изгнание длилось уже двенадцать лет. Казалось, последние надежды на возвращение погибли в огне пожарищ Иерушалаима. В то время, в обстановке безнадежности и отчаяния, Ехэзкэль рассказывает о видении, которое говорит о возможности возрожден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Была на мне рука Г-спода, и увлек меня духом Г-сподь, и опустил меня среди долины, и она — полна кост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Он провел меня над ними, вокруг, и вот - многочисленны весьма на поверхности долины, и вот - иссохшие весьм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сказал Он мне: человек! Оживут ли кости эти? И сказал я: "Г-сподь Б-г, Ты знаеш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И сказал Он мне: пророчествуй о костях этих и скажешь им: кости иссохшие, слушайте слово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Так сказал Г-сподь Б-г костям этим: вот Я ввожу в вас дыхание - и оживет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И дам вам жилы, и взращу на вас плоть, и покрою вас кожей, и введу в вас дыхание, и оживете и узнаете, что Я — Г-спод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И пророчествовал я, как повелено было мне. И раздался звук, когда пророчествовал я, и вот - шум: и сблизились кости — кость к кости е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И видел я: и вот на них жилы, и плоть поднялась, и покрыла их кожа сверху; но дыхания нет в н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Но Он сказал мне: пророчествуй дыханию, пророчествуй, человек, и скажешь дыханию: так сказал Г-сподь Б-г: от четырех ветров приди, дыхание, и дохни на убитых этих, и оживут он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И пророчествовал я, как повелел Он мне, и вошло в них дыхание, и они ожили, и встали на ноги свои - полчище великое, весьма и весьм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И Он сказал мне: человек! Кости эти - весь дом Исраэля. Вот говорят: "Иссохли кости наши, и исчезла надежда наша, покончено с нам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Посему пророчествуй и скажешь им: так сказал Г-:подь Б-г: вот Я открываю погребения ваши, и подниму Я вас из погребений ваших, народ Мой, и приведу вас в землю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И узнаете, что Я — Г-сподь, когда открою Я погребения ваши, народ Мой, и когда подниму вас из погребений ваш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14. И вложу дух Мой в вас - и оживете. И дам вам покой на земле вашей, и узнаете, что Я, Г-сподь: сказал и сделаю, - слово Г-спода Б-г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И ОПУСТИЛ МЕНЯ СРЕДИ ДОЛИНЫ... - Мудрецы расходятся в толковании этих слов: одни считают, что пророк рассказал о том, что происходило на самом деле; другие -| считают это притчей; третьи — пророческим видением. ]</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ОЖИВУТ ЛИ КОСТИ ЭТИ? - По законам природы это невозможно. Ехэзкэль не дает | прямого ответа ("Нет"), но говорит: ТЫ ЗНАЕШЬ. В этих словах можно увидеть и преклонение | перед всемогуществом Б-га, и, может быть, затаенную надежд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9) ОТ ЧЕТЫРЕХ ВЕТРОВ ПРИДИ - с четырех сторо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1) ВЕСЬ ДОМ ИСРАЭЛЯ - Возможно, имеются в виду иудейские изгнанники (как в предложении 15 из 11 главы), но не исключено, что имеются в виду все евреи - жившие ранее, живущие сейчас и те, кто будут жит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ССОХЛИ КОСТИ НАШИ — слова, отразившие отчаяние евреев после гибели Храма, разрушения Иерушалаима, потери независимости и изгнани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2) ОТКРЫВАЮ ПОГРЕБЕНИЯ - В начале рассказа говорилось о беспорядочно разбросанных костях. Возможно, что под "погребениями" имелась в виду жизнь иудеев в </w:t>
      </w:r>
      <w:r>
        <w:rPr>
          <w:rFonts w:eastAsia="Times New Roman Cyr" w:cs="Times New Roman Cyr" w:ascii="Times New Roman Cyr" w:hAnsi="Times New Roman Cyr"/>
          <w:color w:val="000000"/>
          <w:sz w:val="22"/>
          <w:szCs w:val="22"/>
          <w:vertAlign w:val="superscript"/>
          <w:lang w:val="ru-RU"/>
        </w:rPr>
        <w:t xml:space="preserve"> </w:t>
      </w:r>
      <w:r>
        <w:rPr>
          <w:rFonts w:eastAsia="Times New Roman Cyr" w:cs="Times New Roman Cyr" w:ascii="Times New Roman Cyr" w:hAnsi="Times New Roman Cyr"/>
          <w:color w:val="000000"/>
          <w:sz w:val="22"/>
          <w:szCs w:val="22"/>
          <w:lang w:val="ru-RU"/>
        </w:rPr>
        <w:t>изгнании, галут.</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елико было горе народа, сказавшего о себе, что надежды на жизнь нет. Поэтому явилось пророку это удивительное видение долины иссохших костей, возрождающихся к жизни, чтобы укрепить дух отчаявшихся, чтобы вселить в них веру в возможность спасе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новь, как и в предыдущем тексте, в основе пророческого видения - поговорка, бытовавшая в то время и отразившая настроение изгнанников. В притче говорится о рассеянных в беспорядке костях, но затем речь идет уже о захоронениях. Это несоответствие можно объяснить переходом от фантастических образов притчи к их истолкованию, от аллегории - к реальност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 уничтожением Храма исчезла возможность приносить жертвоприношения, которые были важной частью религиозной жизни евреев, как и других народов в то время (у всех соседних народов были свои храмовые центры). Потеря подобного центра приводила тогда к исчезновению народа. Тяжело пережив гибель Иерушалаима, изгнанники (а после поражения Цидкияу в изгнание были угнаны новые тысячи иудеев) продолжали, насколько это было возможно, строить свою жизнь на основе своих законов и обычаев. Не ослабла и любовь евреев к своей земле, их стремление возвратиться в нее. С годами, под влиянием слов пророков Ирмеяу и Ехэзкэля, они обосновались на чужбине, выстроили дома, насадили виноградники и сады, вырастили детей. Но все эти годы они ждали часа, когда можно будет вернуться в Эрэц Исраэл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споминая свою жизнь в Иудее и соблюдая традиционные праздники, евреи в то же время начинают отмечать и новые даты, устанавливать новые обычаи. Так были установлены посты в память о днях разрушения Храма и Иерушалаима, дни собрания для молитв, составлены ежедневные молитвы, обращенные к Иерушалаиму. Определено было точное время соблюдения Субботы и праздников, которые можно было отмечать вдали от Страны Израил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Евреи не смешались с окружавшими их народами. Но это не значит, что они ничему не учились у них, — учились и многое с пользой для себя переняли: например, более удобный шрифт письма (арамейский), названия месяцев, которыми мы пользуемся до сих пор.</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ожно предположить, что и другие народы переняли многое у евреев. В своеобразной форме, по-своему, но вошел в жизнь обычай выделять один - не рабочий - день недели. Большое впечатление на местное население должно было произвести уважительное отношение к женщине, постоянное стремление к учебе и трепетное отношение к книге.</w:t>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ПАДЕНИЕ ВАВИЛОНА. ЦАРЬ ПЕРСОВ КОРЭШ</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Из Книги Ешаяу)</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Еще не истекли семь десятилетий изгнания, предсказанных Ирмеяу, как у евреев появилась надежда на освобождение. К границам Вавилонии подступили армии Персидской держав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лемена персов населяли Аншан - одну из областей Ирана. В борьбе с Ассирией и Мидией возникло и окрепло государство персов, основателем которого считают царя Кира Второго. Историки считают, что он же - Корэш, о котором рассказывается в еврейских книгах. О его детстве и деяниях повествует и греческий историк Геродот. Чувствуется, что быстрое возвышение Корэша и его империи произвело большое впечатление на современник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 разным источникам можно проследить этапы его завоеваний. Вавилонская хроника рассказывает о победах Корэша над Мидией. Его войска захватили столицу Мидийского царства Экбатаны. Сокровища столицы были разграблены и унесены в Аншан. Мидия была присоединена к Персидскому государству. Вслед за этим были завоеваны Армения, Каппадокия и Лидия (547-546 годы). После завоевания Мидии царь персов смог направить свои возросшие армии на Вавилон. Теперь ему ничто не угрожало ни с севера, ни с восток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омент для атаки на огромную империю был удобный. Вавилон переживал смутные времена. Царь Вавилона Набунаид (556-539) много внимания уделял преобразованиям в религиозном культе. Он объявил бога луны Сина главным богом. Центральный храм Сина находился в Харране на севере Сирии. Возможно, таким образом Набунаид пытался укрепить эту часть империи, готовясь к отражению нападения персов. Действия царя, очевидно, вызывали возмущение влиятельных жрецов других храмов: предполагают, что они могли оказать поддержку завоевателю.</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t>В 539 году войска персов вступили в пределы Вавилонского государства и разбили его армию. Греческие и вавилонские источники сходятся в том, что персы быстро и без больших усилий взяли, казалось бы, неприступный Вавилон. В своем манифесте Корэш объявил, что его многочисленные войска "в мире и спокойствии в Вавилон вошл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Текст  13</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АК СКАЗАЛ Г-СПОДЬ ПОМАЗАННИКУ СВОЕМУ, КОРЭШ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Ешаяу 45 1-7)</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еврейских книгах дается суровая оценка властителям языческих империй, сменявших друг друга. Отношение евреев к Корэшу особое, - он возвеличен и почитаем. Почему? Может быть, потому, что он отомстил Вавилону за горе и унижение Иудеи, а, возможно, потому, что с пониманием отнесся к еврейским изгнанникам и проявил к ним терпимость. Он - единственный из иноземных правителей — назван помазанником Б-г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Мы познакомимся с фрагментом из Книги пророка Ешаяу, в которой дан яркий образ царя. Великий пророк Ешаяу жил в 8 веке, в годы, когда владычествовала жестокая Ассирия. В эти страшные времена он нес людям утешение, надежду и весть о мире. Все это придет с гибелью язычества, предсказывал Ешаяу, когда все народы поверят в Единого Б-га и откажутся от поклонения идолам. Тогда прекратятся войны и перекуют народы "мечи свои на орала, и копья свои - на садовые ножницы; не поднимет народ на народ меча, и не будут более учиться воевать" </w:t>
      </w:r>
      <w:r>
        <w:rPr>
          <w:rFonts w:eastAsia="Times New Roman Cyr" w:cs="Times New Roman Cyr" w:ascii="Times New Roman Cyr" w:hAnsi="Times New Roman Cyr"/>
          <w:i/>
          <w:iCs/>
          <w:color w:val="000000"/>
          <w:sz w:val="22"/>
          <w:szCs w:val="22"/>
          <w:lang w:val="ru-RU"/>
        </w:rPr>
        <w:t xml:space="preserve">(Ешаяу 2 4}. </w:t>
      </w:r>
      <w:r>
        <w:rPr>
          <w:rFonts w:eastAsia="Times New Roman Cyr" w:cs="Times New Roman Cyr" w:ascii="Times New Roman Cyr" w:hAnsi="Times New Roman Cyr"/>
          <w:color w:val="000000"/>
          <w:sz w:val="22"/>
          <w:szCs w:val="22"/>
          <w:lang w:val="ru-RU"/>
        </w:rPr>
        <w:t>Вся книга Ешаяу пронизана надеждой. Вспомним слова мудрецов: "Ешаяу - весь утешен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ак мог образ Корэша появиться на страницах книги пророка, жившего за несколько десятилетий до него? Может быть, это пример величайшего предвидения, а возможно, как думают многие ученые и некоторые мудрецы, - часть книги, которая начинается с 40 главы, принадлежит не Ешаяу, а пророку, чье имя нам неизвестно, жившему во второй половине шестого века во время крушения Вавилона и победы Перс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Так сказал Г-сподь помазаннику своему, Корэшу, которого Я держу за правую руку его, чтобы покорились пред ним народы, и Я распояшу чресла царей, чтобы открыть пред ним двери и ворота не закрывалис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Я пред тобой пойду и неровности сровняю, двери медные сокрушу и засовы железные сломаю.</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дам тебе сокровища тьмы и клады скрытые, чтобы узнал ты, что Я - Г-сподь, вызывающий тебя по имени, Б-г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Ради раба Моего - Иакова и Исраэля -избранника Моего Я вызвал тебя по имени твоему, назвал тебя, хотя ты не знал Мен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Я - Г-сподь, и нет иного, кроме Меня - нет Б-га; я препояшу тебя, хотя ты не знал Мен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Чтобы знали от восхода солнца и от запада, что нет кроме Меня; Я - Г-сподь, и нет ино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Создаю свет и творю тьму, делаю мир и навожу бедствие, Я, Г-сподь, свершаю все эт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ПОМАЗАННИКУ - Происхождение слова связывают с обычаем умащивать маслом в знак особой миссии. В Торе так именуют подлинных пророков и царей из рода Дави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Я ДЕРЖУ ЗА ПРАВУЮ РУКУ ЕГО - то есть наделил его сило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Я РАСПОЯШУ - развяжу пояс. Пояс символизировал мужество и власть; развязанный пояс - символ слабост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ТОБЫ ОТКРЫТЬ ПРЕД НИМ ДВЕРИ И ВОРОТА НЕ ЗАКРЫВАЛИСЬ - чтобы города подчинялись Корэшу без сопротивле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Я ПРЕД ТОБОЙ ПОЙДУ - Подобные слова мы находим на страницах Торы, посвященных войнам Еошуа и Дави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И ДАМ ТЕБЕ СОКРОВИЩА ТЬМЫ — сокровища, спрятанные (в подземельях и т.п.) властителями, чьи земли завоюет Корэш. (5) Я ПРЕПОЯШУ ТЕБЯ - придам мужество и силу.</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нимательное чтение данного фрагмента помогает понять отношение иудеев к Корэшу и особенности их мировоззрения. Все события в мире происходят по воле Единого Б-га. Именно это давало им надежду на скорый конец изгнания и возвращение на Родину. Царь персов воспринимается как посланнник Б-га, исполняющий определенную роль в истории. Он призван освободить иудеев и восстановить справедливость. И сам властитель воспринимал себя, - или, по крайней мере, стремился выглядеть не как завоеватель, а как освободитель. Не случайно еще до взятия Вавилона он стал именовать себя "царь Вавилона и стран" (входивших в империю). Этот же образ мудрого и терпимого правителя предстает со страниц исторических книг Геродот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ерсы не остановились на завоевании Междуречья. Корэш двинул свои армии на запад, к побережью Средиземного моря. Как и при взятии Вавилона, многие города и страны покорялись без серьезного сопротивления. Среди вошедших в Персидскую империю стран была и Иудея, все еще лежащая в запустении и развалина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УКАЗ КОРЭША И ПЕРВАЯ АЛИЯ</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Из Книги Эзр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скоре после завоевания Вавилона Корэш издает указ, позволяющий иудейским изгнанникам вернуться в Иерушалаим. Сбылась их надежда на то, что с падением Вавилонской империи произойдут перемены и в их положен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Об этом указе и о событиях, которые за ним последовали, рассказывается в Книгах Эзры и Нэхемии. Они входят в третью часть Танаха - </w:t>
      </w:r>
      <w:r>
        <w:rPr>
          <w:rFonts w:eastAsia="Times New Roman Cyr" w:cs="Times New Roman Cyr" w:ascii="Times New Roman Cyr" w:hAnsi="Times New Roman Cyr"/>
          <w:i/>
          <w:iCs/>
          <w:color w:val="000000"/>
          <w:sz w:val="22"/>
          <w:szCs w:val="22"/>
          <w:lang w:val="ru-RU"/>
        </w:rPr>
        <w:t xml:space="preserve">Ктувим. </w:t>
      </w:r>
      <w:r>
        <w:rPr>
          <w:rFonts w:eastAsia="Times New Roman Cyr" w:cs="Times New Roman Cyr" w:ascii="Times New Roman Cyr" w:hAnsi="Times New Roman Cyr"/>
          <w:color w:val="000000"/>
          <w:sz w:val="22"/>
          <w:szCs w:val="22"/>
          <w:lang w:val="ru-RU"/>
        </w:rPr>
        <w:t xml:space="preserve">Согласно традиции, Книги Эзры и Нэхемии всегда располагаются рядом; иногда называют лишь Книгу Эзры, имея в виду также и Книгу Нэхемии. Они помещаются после книг Даниэля и Эстер, содержание которых связано со временем владычества Персии. За ними следуют </w:t>
      </w:r>
      <w:r>
        <w:rPr>
          <w:rFonts w:eastAsia="Times New Roman Cyr" w:cs="Times New Roman Cyr" w:ascii="Times New Roman Cyr" w:hAnsi="Times New Roman Cyr"/>
          <w:i/>
          <w:iCs/>
          <w:color w:val="000000"/>
          <w:sz w:val="22"/>
          <w:szCs w:val="22"/>
          <w:lang w:val="ru-RU"/>
        </w:rPr>
        <w:t xml:space="preserve">Диврей а-Ямим </w:t>
      </w:r>
      <w:r>
        <w:rPr>
          <w:rFonts w:eastAsia="Times New Roman Cyr" w:cs="Times New Roman Cyr" w:ascii="Times New Roman Cyr" w:hAnsi="Times New Roman Cyr"/>
          <w:color w:val="000000"/>
          <w:sz w:val="22"/>
          <w:szCs w:val="22"/>
          <w:lang w:val="ru-RU"/>
        </w:rPr>
        <w:t>(Книга хроник), которая завершает Танах.</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 эмоциональному настрою и отношению к главной цели - возрождению народа на его земле Книги Эзры и Нэхемии сходны. В обеих используются воспоминания и документы. Но соотношение документов и авторского текста различно. Значительную часть Книги Эзры составляет описание событий прошлого; при этом автор широко использует документальные свидетельства — официальные письма, родословные записи и др. Книга Нэхемии напоминает дневник - в ней описаны события, в которых принимал участие сам Нэхемия. Отметим и то, что в отличие от Книги Нэхемии, написанной на иврите, большая часть Книги Эзры написана на арамейском — языке официальных документов в западной части импер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Книги Эзры и Нэхемии, как и </w:t>
      </w:r>
      <w:r>
        <w:rPr>
          <w:rFonts w:eastAsia="Times New Roman Cyr" w:cs="Times New Roman Cyr" w:ascii="Times New Roman Cyr" w:hAnsi="Times New Roman Cyr"/>
          <w:i/>
          <w:iCs/>
          <w:color w:val="000000"/>
          <w:sz w:val="22"/>
          <w:szCs w:val="22"/>
          <w:lang w:val="ru-RU"/>
        </w:rPr>
        <w:t xml:space="preserve">Диврей а-Ямим </w:t>
      </w:r>
      <w:r>
        <w:rPr>
          <w:rFonts w:eastAsia="Times New Roman Cyr" w:cs="Times New Roman Cyr" w:ascii="Times New Roman Cyr" w:hAnsi="Times New Roman Cyr"/>
          <w:color w:val="000000"/>
          <w:sz w:val="22"/>
          <w:szCs w:val="22"/>
          <w:lang w:val="ru-RU"/>
        </w:rPr>
        <w:t>иногда называют историческими книгами Танаха. Но все же нельзя сравнивать их с книгами или учебниками по истории. Описывая события и их героев, Танах раскрывает глубинный смысл, причины и значение происходящего, — то, что было важно тысячелетие назад, но остается не менее важным и в наши дни. Не надо ждать от этих книг освещения различных сторон жизни того времени, фактов и хронологической последовательности событий. Но если мы хотим понять суть того, что называют Шиват Цион, если хотим узнать об отношении ведущих деятелей эпохи к главным событиям, — мы получим ответы на многие вопросы. Мы узнаем о волнах алии Шэшбацара, Зерубавэля, Эзры. Мы услышим, как возвратившиеся евреи возрождают Иерушалаим, строят Второй Храм, борются с внешними врагами и с собственными сомнениями и усталостью. Мы узнаем о том, как относились к этой борьбе наследники Корэша, цари Даръявэш и Артахшаст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14</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ПОСТРОИТЬ ЕМУ ДОМ В ИЕРУШАЛАИМЕ, ЧТО В ИУДЕЕ</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1 1-4)</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Указ Корэша, позволяющий иудеям вернуться в Иерушалаим, ознаменовал собой начал новой эпохи еврейской истории — эпохи Шиват Цион (Возвращение в Сион). Это произошло 538 году, в первый год правления Корэша в покоренном Вавилон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В первый год Корэша, царя Персии, во исполнение слова Г-спода из уст Ирмеяу, побудил Г-сподь дух Корэша, царя Персии, и объявил он во всем царстве своем, и также письменно следующе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Так сказал Корэш, царь Персии: "Все царства земли дал мне Г-сподь Б-г Небесный, И повелел Он мне построить Ему дом в Иерушалаиме, что в Иуде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Кто из вас, из всего народа Его, который поднимется в Иерушалаим, что в Иудее, и отстроит дом Г-спода Б-га Исраэля, Того Б-га, что в Иерушалаиме, - да будет Б-г его с н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А всякому, кто остался, во всех местах, где бы он ни жил, пусть помогают тому живущие в том месте серебром и золотом, имуществом и скотом вместе с пожертвованием для дома Б-га, что в Иерушалаим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В ПЕРВЫЙ ГОД КОРЭША, ЦАРЯ ПЕРСИИ - 538 год - первый полный год царствования Корэша в Вавилоне. Корэш не назван царем Вавилона, возможно, с целью отличить его от ненавистных вавилонских правител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О ИСПОЛНЕНИЕ СЛОВА Г-СПОДА ИЗ УСТ ИРМЕЯУ - Пророчество Ирмеяу о грядущем падении через семьдесят лет Вавилонской империи было произнесено в 605-604 году </w:t>
      </w:r>
      <w:r>
        <w:rPr>
          <w:rFonts w:eastAsia="Times New Roman Cyr" w:cs="Times New Roman Cyr" w:ascii="Times New Roman Cyr" w:hAnsi="Times New Roman Cyr"/>
          <w:i/>
          <w:iCs/>
          <w:color w:val="000000"/>
          <w:sz w:val="22"/>
          <w:szCs w:val="22"/>
          <w:lang w:val="ru-RU"/>
        </w:rPr>
        <w:t>(Ирмеяу 25 11-12).</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И ОБЪЯВИЛ ОН... И ТАКЖЕ ПИСЬМЕННО - Указ существовал как в устной, так и в письменной форме. Данный фрагмент, вероятно, основан на устном варианте. В Книге Эзры мы находим еще один вариант указа </w:t>
      </w:r>
      <w:r>
        <w:rPr>
          <w:rFonts w:eastAsia="Times New Roman Cyr" w:cs="Times New Roman Cyr" w:ascii="Times New Roman Cyr" w:hAnsi="Times New Roman Cyr"/>
          <w:i/>
          <w:iCs/>
          <w:color w:val="000000"/>
          <w:sz w:val="22"/>
          <w:szCs w:val="22"/>
          <w:lang w:val="ru-RU"/>
        </w:rPr>
        <w:t xml:space="preserve">(Эзра 6 3-5). </w:t>
      </w:r>
      <w:r>
        <w:rPr>
          <w:rFonts w:eastAsia="Times New Roman Cyr" w:cs="Times New Roman Cyr" w:ascii="Times New Roman Cyr" w:hAnsi="Times New Roman Cyr"/>
          <w:color w:val="000000"/>
          <w:sz w:val="22"/>
          <w:szCs w:val="22"/>
          <w:lang w:val="ru-RU"/>
        </w:rPr>
        <w:t>Он изложен на арамейском языке, более официален и сух. Но в нем упомянуты детали, отсутствующие в приведенном фрагменте: в частности, говорится о размерах Храма, о возвращении захваченных вавилонянами сокровищ, о помощи из государственной казны строителя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ДОМ В ИЕРУШАЛАИМЕ - Иерусалимский Храм. Не сказано о восстановлении Иерушалаима, других городов Иудеи и страны в цело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КТО ИЗ ВАС, ИЗ ВСЕГО НАРОДА ЕГО... - разрешение евреям вернуться в Иерушалаим и отстроить Хр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5) А ВСЯКОМУ, КТО ОСТАЛСЯ - одно из трудно переводимых мест Танаха.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оставшиеся по той или иной причине иудеи, не покинувшие Вавило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словом "оставшиеся" в Танахе иногда называют вернувшихся из изгнания, сохранивших веру, достойных вернуться. Это значение более соответствует смыслу всего предложе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УСТЬ ПОМОГАЮТ - не уточняется - все жители или только евре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ЕРЕБРОМ И ЗОЛОТОМ, ИМУЩЕСТВОМ И СКОТОМ - подобно тому, как было при исходе евреев из Египт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Так как этот документ сыграл большую роль в истории евреев, то полезно его перечитать с особым вниманием, чтобы получить ответы на следующие вопрос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Что позволил иудеям сделать новый правител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Какие их надежды были осуществле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Чего не позволил Корэш?</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Почему могущественный царь предпочел разрешить, а не приказать приступить к .восстановлению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5) Как в документе отразилось отношение к событию: . а) власт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иудее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составителя Книг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Что свидетельствует о подлинности документ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следний вопрос находился долгое время в центре внимания ученых. Многие из них сомневались в подлинности указа. Сегодня большинство считает, что для сомнений нет оснований. В знаменитой клинописной надписи на "цилиндре Корэша" читаем: "И до Ассура и Суз, городов, которые за рекой Тигр, основанных с древних времен, богов разных вернул я на места их..." Эта надпись доказывает, что разрешение отстроить Храм в Иерушалаиме соответствовало общему направлению политики Корэша. Кроме того, оно отвечало и его собственным интересам. Персам было выгодно укрепление верных им храмовых центров в Иудее и Финикии, особенно если учесть задуманный ими поход на Египет. Этот план Корэшу осуществить не удалось, в 530 (529) году он погиб в бою с племенами массогетов. Египет покорил его сын Камбиз в 525 год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есмотря на значение указа, создавшего условия для возвращения евреев в Иудею, решение должны были принять они сами. Возможно, не только они получили подобное разрешение. Ассирийцами и вавилонянами были угнаны в плен и другие народы. Но, насколько известно, воспользоваться разрешением и вернуться смогли только иуде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15</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ПОДНЯЛИСЬ ГЛАВЫ СЕМЕЙСТВ</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1 5-11)</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акова была реакция евреев на публикацию указа Корэша? В Книге Эзры сразу после изложения эдикта рассказывается о том, что большая группа иудеев покидает Вавилон и возвращается в Иудею. Можно предположить, что им не потребовалось много времени на сборы. Они были исполнены решимости возродить Иерушалаим и Храм. За этой - первой -последовали новые волны алии. Не случайно эпоха эта получила название Шиват Цион, то есть "Возвращение в Сио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се же часть иудеев осталась в Вавилоне. Прочитаем фрагмент, описывающий начало возвращения, и подумаем, чем можно объяснить решимость тех, кто покидал Вавилон, и позицию оставшихся.</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i/>
          <w:iCs/>
          <w:color w:val="000000"/>
          <w:sz w:val="22"/>
          <w:szCs w:val="22"/>
          <w:lang w:val="ru-RU"/>
        </w:rPr>
        <w:t xml:space="preserve">5. </w:t>
      </w:r>
      <w:r>
        <w:rPr>
          <w:rFonts w:eastAsia="Times New Roman Cyr" w:cs="Times New Roman Cyr" w:ascii="Times New Roman Cyr" w:hAnsi="Times New Roman Cyr"/>
          <w:b/>
          <w:bCs/>
          <w:color w:val="000000"/>
          <w:sz w:val="22"/>
          <w:szCs w:val="22"/>
          <w:lang w:val="ru-RU"/>
        </w:rPr>
        <w:t>И поднялись главы отцов Иуды и Биньямина, и коэны, и левиты — все, чей дух побудил Б-г подняться отстраивать дом Г-спода, что в Иерушалаим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А все окружающие их помогали им серебряной утварью, золотом, имуществом, и скотом, и ценностями, кроме добровольных пожертвовани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А царь Корэш достал утварь дома Г-спода, которую Нэвухаднэцар вывез из Иерушалаима и поместил в капище богов сво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И достал ее Корэш, царь Персии, через Митридата, казначея, и отсчитал их тот Шэшбацару, правителю Иуде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9. И вот число их: чаш золотых — тридцать, чаш серебряных - тысяча, ножей - двадцать девя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0. Кубков золотых - тридцать, кубков серебряных двойных - четыреста десять, остальных сосудов - тысяч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1. Всей утвари золотой и серебряной - пять тысяч четыреста; все это привез Шэшбацар во время исхода изгнанников из Вавилона в Иерушалаи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5) И ПОДНЯЛИСЬ - возможны раз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решили вернуться в Иудею, воспользовавшись разрешением цар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2. поднялись в Иудею, в Иерушалаим (тех, кто приходил в Иерушалаим, например, на праздники, называли - </w:t>
      </w:r>
      <w:r>
        <w:rPr>
          <w:rFonts w:eastAsia="Times New Roman Cyr" w:cs="Times New Roman Cyr" w:ascii="Times New Roman Cyr" w:hAnsi="Times New Roman Cyr"/>
          <w:i/>
          <w:iCs/>
          <w:color w:val="000000"/>
          <w:sz w:val="22"/>
          <w:szCs w:val="22"/>
          <w:lang w:val="ru-RU"/>
        </w:rPr>
        <w:t xml:space="preserve">олим, </w:t>
      </w:r>
      <w:r>
        <w:rPr>
          <w:rFonts w:eastAsia="Times New Roman Cyr" w:cs="Times New Roman Cyr" w:ascii="Times New Roman Cyr" w:hAnsi="Times New Roman Cyr"/>
          <w:color w:val="000000"/>
          <w:sz w:val="22"/>
          <w:szCs w:val="22"/>
          <w:lang w:val="ru-RU"/>
        </w:rPr>
        <w:t xml:space="preserve">а паломников - </w:t>
      </w:r>
      <w:r>
        <w:rPr>
          <w:rFonts w:eastAsia="Times New Roman Cyr" w:cs="Times New Roman Cyr" w:ascii="Times New Roman Cyr" w:hAnsi="Times New Roman Cyr"/>
          <w:i/>
          <w:iCs/>
          <w:color w:val="000000"/>
          <w:sz w:val="22"/>
          <w:szCs w:val="22"/>
          <w:lang w:val="ru-RU"/>
        </w:rPr>
        <w:t xml:space="preserve">олей рэгель. </w:t>
      </w:r>
      <w:r>
        <w:rPr>
          <w:rFonts w:eastAsia="Times New Roman Cyr" w:cs="Times New Roman Cyr" w:ascii="Times New Roman Cyr" w:hAnsi="Times New Roman Cyr"/>
          <w:color w:val="000000"/>
          <w:sz w:val="22"/>
          <w:szCs w:val="22"/>
          <w:lang w:val="ru-RU"/>
        </w:rPr>
        <w:t xml:space="preserve">Прибытие в Иудею - </w:t>
      </w:r>
      <w:r>
        <w:rPr>
          <w:rFonts w:eastAsia="Times New Roman Cyr" w:cs="Times New Roman Cyr" w:ascii="Times New Roman Cyr" w:hAnsi="Times New Roman Cyr"/>
          <w:i/>
          <w:iCs/>
          <w:color w:val="000000"/>
          <w:sz w:val="22"/>
          <w:szCs w:val="22"/>
          <w:lang w:val="ru-RU"/>
        </w:rPr>
        <w:t>алия -</w:t>
      </w:r>
      <w:r>
        <w:rPr>
          <w:rFonts w:eastAsia="Times New Roman Cyr" w:cs="Times New Roman Cyr" w:ascii="Times New Roman Cyr" w:hAnsi="Times New Roman Cyr"/>
          <w:color w:val="000000"/>
          <w:sz w:val="22"/>
          <w:szCs w:val="22"/>
          <w:lang w:val="ru-RU"/>
        </w:rPr>
        <w:t>возвышение, восхожден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ГЛАВЫ ОТЦОВ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а) главы семейств. В Торе упоминаются "главы отеческих домов" </w:t>
      </w:r>
      <w:r>
        <w:rPr>
          <w:rFonts w:eastAsia="Times New Roman Cyr" w:cs="Times New Roman Cyr" w:ascii="Times New Roman Cyr" w:hAnsi="Times New Roman Cyr"/>
          <w:i/>
          <w:iCs/>
          <w:color w:val="000000"/>
          <w:sz w:val="22"/>
          <w:szCs w:val="22"/>
          <w:lang w:val="ru-RU"/>
        </w:rPr>
        <w:t xml:space="preserve">(Шмот 6 14, Бэмидбар 1 4). </w:t>
      </w:r>
      <w:r>
        <w:rPr>
          <w:rFonts w:eastAsia="Times New Roman Cyr" w:cs="Times New Roman Cyr" w:ascii="Times New Roman Cyr" w:hAnsi="Times New Roman Cyr"/>
          <w:color w:val="000000"/>
          <w:sz w:val="22"/>
          <w:szCs w:val="22"/>
          <w:lang w:val="ru-RU"/>
        </w:rPr>
        <w:t>Возможно, "главы отцов" - это главы отчих домов, т.е. - больших сем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старейшины. Далее в Книге Эзры несколько раз упоминаются "главы отцов" как люди, обладавшие авторитетом и правом решать важные для общины вопрос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УДЫ И БИНЬЯМИНА - основную часть олим составили выходцы из Иудеи. Иудею населяли колена Иуды и Биньямина. Возможно, что некоторые потомки изгнанников из Северного царства, угнанных еще ассирийцами, также присоединились к ал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ЛЕВИТЫ - левиты и коэны составляли значительную часть оли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А ВСЕ ОКРУЖАЮЩИЕ ИХ ПОМОГАЛИ - как было предписано указом Корэш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8) ШЭШБАЦАРУ, ПРАВИТЕЛЮ ИУДЕИ - Шэшбацар - вавилонское имя. При дворе вавилонских правителей было принято давать новые имена пленным принцам, которые служили в свите царя Вавилона. Мы мало знаем об этом человеке. Предполагают, что он был сыном Еояхина. Титулом "правитель Иудеи" в Танахе называют наследников престола Давида. Далее появится термин - </w:t>
      </w:r>
      <w:r>
        <w:rPr>
          <w:rFonts w:eastAsia="Times New Roman Cyr" w:cs="Times New Roman Cyr" w:ascii="Times New Roman Cyr" w:hAnsi="Times New Roman Cyr"/>
          <w:i/>
          <w:iCs/>
          <w:color w:val="000000"/>
          <w:sz w:val="22"/>
          <w:szCs w:val="22"/>
          <w:lang w:val="ru-RU"/>
        </w:rPr>
        <w:t xml:space="preserve">пэха, </w:t>
      </w:r>
      <w:r>
        <w:rPr>
          <w:rFonts w:eastAsia="Times New Roman Cyr" w:cs="Times New Roman Cyr" w:ascii="Times New Roman Cyr" w:hAnsi="Times New Roman Cyr"/>
          <w:color w:val="000000"/>
          <w:sz w:val="22"/>
          <w:szCs w:val="22"/>
          <w:lang w:val="ru-RU"/>
        </w:rPr>
        <w:t xml:space="preserve">то есть наместник Иудеи </w:t>
      </w:r>
      <w:r>
        <w:rPr>
          <w:rFonts w:eastAsia="Times New Roman Cyr" w:cs="Times New Roman Cyr" w:ascii="Times New Roman Cyr" w:hAnsi="Times New Roman Cyr"/>
          <w:i/>
          <w:iCs/>
          <w:color w:val="000000"/>
          <w:sz w:val="22"/>
          <w:szCs w:val="22"/>
          <w:lang w:val="ru-RU"/>
        </w:rPr>
        <w:t xml:space="preserve">(пэха - </w:t>
      </w:r>
      <w:r>
        <w:rPr>
          <w:rFonts w:eastAsia="Times New Roman Cyr" w:cs="Times New Roman Cyr" w:ascii="Times New Roman Cyr" w:hAnsi="Times New Roman Cyr"/>
          <w:color w:val="000000"/>
          <w:sz w:val="22"/>
          <w:szCs w:val="22"/>
          <w:lang w:val="ru-RU"/>
        </w:rPr>
        <w:t>титул, заимствованный из вавилонского и арамейского языко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дикт Корэша был встречен с воодушевлением. Решение о возвращении было принято, очевидно, старейшинами, коэнами и левитами. Оставшиеся в Вавилоне иудеи участвовали в общенародном движении, помогая возвращающимся ценностями и имуществом. Историки предполагают, что у евреев могла пробудиться надежда на скорое возрождение Иудейского царства и династии Давида. Намек на это содержится и в том, что Шэшбацар назван в тексте не наместником Иудеи, а ее правителем. Для персидских правителей не было характерно наделять властью вассальных царей. Они предпочитали управлять сатрапиями через своих наместников. Некоторые из наместников, впрочем, принадлежали к правившим ранее династия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тметили ли вы при чтении фрагмента такую важную деталь: персы не только разрешили иудеям возвратиться в Иерушалаим, но и вернули им награбленные вавилонянами сокровища? Напомним, что в официальном варианте текста указа записано, что в расходах на строительство Храма будет участвовать и царская казна. Неизвестно, было ли это обещание выполне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16</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 ЧТО ВОЗВРАТИЛИСЬ</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2 1-2, 64-70)</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ы многого не знаем о первой алие. Открытыми остаются вопросы о том, как проходил переход в Иерушалаим; каким путем и сколько времени шли иудеи; двигались ли они одной большой группой или несколькими последовательными волнам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Фрагмент, который мы прочитаем, дает, по мнению некоторых историков и комментаторов, обобщенную картину начала "возвращения в Сион". Основное внимание автор уделил не обстоятельствам перехода, а его участникам. Приводятся имена вождей, список семей, переселившихся в Иудею, а также опись их имуществ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знакомимся с началом и завершающей частью второй главы Книги Эзры и подумаем, почему автору важно было, чтобы его современники и потомки знали имена тех, кто возвратилс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А вот жители страны, возвратившиеся из плена изгнания, те, которых изгнал Нэвухаднэцар, царь вавилонский, в Вавилон, те, что возвратились в Иерушалаим и в Иудею, каждый в свой город.</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Те, что пришли с Зерубавэлем, Ешуа, Нэхемией, Сераей, Реэлаем, Мордехаем, Бильшаном, Миспаром, Бигваем, Рэхумом, Бааной, — число людей народа Исраэлева: (...)</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4. Вся община вместе - сорок две тысячи триста шестьдесят,</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5. Не считая рабов и рабынь их - этих семь тысяч триста тридцать семь; и с ними двести певцов и певиц.</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6. Лошадей у них было семьсот тридцать шесть; мулов у них - двести сорок пя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7. Верблюдов у них четыреста тридцать пять; ослов — шесть тысяч семьсот двадца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8. А главы семейств, придя к дому Г-спода, что в Иерушалаиме, пожертвовали на Храм Б-га, чтобы восстановить его на месте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9. Посильно дали в казну для работы: золота _ шестьдесят одну тысячу даркемонов, серебра -пять тысяч мин и рубашек для коэнов — ст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 xml:space="preserve">70. И поселились коэны и левиты, и кое-кто из народа, и певны, и стражи ворот, и подданные </w:t>
      </w:r>
      <w:r>
        <w:rPr>
          <w:rFonts w:eastAsia="Times New Roman Cyr" w:cs="Times New Roman Cyr" w:ascii="Times New Roman Cyr" w:hAnsi="Times New Roman Cyr"/>
          <w:b/>
          <w:bCs/>
          <w:color w:val="000000"/>
          <w:sz w:val="22"/>
          <w:szCs w:val="22"/>
          <w:vertAlign w:val="subscript"/>
          <w:lang w:val="ru-RU"/>
        </w:rPr>
        <w:t>в</w:t>
      </w:r>
      <w:r>
        <w:rPr>
          <w:rFonts w:eastAsia="Times New Roman Cyr" w:cs="Times New Roman Cyr" w:ascii="Times New Roman Cyr" w:hAnsi="Times New Roman Cyr"/>
          <w:b/>
          <w:bCs/>
          <w:color w:val="000000"/>
          <w:sz w:val="22"/>
          <w:szCs w:val="22"/>
          <w:lang w:val="ru-RU"/>
        </w:rPr>
        <w:t xml:space="preserve"> городах своих, а весь Исраэль - в своих городах.</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А ВОТ ЖИТЕЛИ СТРАНЫ - Возможные толкования слова "стра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Иудея; б) Эрец Исраэль; в) Вавило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ОЗВРАТИЛИСЬ - не говорится, когда - все вместе или в разное врем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ИУДЕЮ, КАЖДЫЙ В СВОЙ ГОРОД - поселились не только в Иерушалаиме, как это предписывалось указом царя, но и в других городах Иуде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2) ЗЕРУБАВЭЛЬ - потомок царя Иудеи Еояхина, наместник </w:t>
      </w:r>
      <w:r>
        <w:rPr>
          <w:rFonts w:eastAsia="Times New Roman Cyr" w:cs="Times New Roman Cyr" w:ascii="Times New Roman Cyr" w:hAnsi="Times New Roman Cyr"/>
          <w:i/>
          <w:iCs/>
          <w:color w:val="000000"/>
          <w:sz w:val="22"/>
          <w:szCs w:val="22"/>
          <w:lang w:val="ru-RU"/>
        </w:rPr>
        <w:t xml:space="preserve">(пэха) </w:t>
      </w:r>
      <w:r>
        <w:rPr>
          <w:rFonts w:eastAsia="Times New Roman Cyr" w:cs="Times New Roman Cyr" w:ascii="Times New Roman Cyr" w:hAnsi="Times New Roman Cyr"/>
          <w:color w:val="000000"/>
          <w:sz w:val="22"/>
          <w:szCs w:val="22"/>
          <w:lang w:val="ru-RU"/>
        </w:rPr>
        <w:t>в годы царствования персидского царя Даръявэша (Дария). Время прихода Зерубавэля в Иерушалаим неизвестно. Многие считают его главным руководителем общины в первые десятилетия после возвраще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ЕШУА - Еошуа сын Еоцадака, первый первосвященник во вновь отстроенном Храм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ЭХЕМИЯ - возможно, здесь речь идет об одном из будущих вождей иудеев, реформаторе, руководителе работ по восстановлению стен Иерушалаима. Учитывая огромное значение его деятельности, можно понять, почему он упомянут в начал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ЕРАЯ - так звали отца Эз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ОРДЕХАЙ - предполагают, что это руководитель евреев в годы царя Ахашвероша, чьи деяния описаны в Книге Эстэр.</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БИЛЬШАН - Некоторые комментаторы считают, что это имя одного из руководителей алии, а другие, - что так называли Мордехая, о котором говорится, что он владел 70 языками (слово </w:t>
      </w:r>
      <w:r>
        <w:rPr>
          <w:rFonts w:eastAsia="Times New Roman Cyr" w:cs="Times New Roman Cyr" w:ascii="Times New Roman Cyr" w:hAnsi="Times New Roman Cyr"/>
          <w:i/>
          <w:iCs/>
          <w:color w:val="000000"/>
          <w:sz w:val="22"/>
          <w:szCs w:val="22"/>
          <w:lang w:val="ru-RU"/>
        </w:rPr>
        <w:t xml:space="preserve">лашон </w:t>
      </w:r>
      <w:r>
        <w:rPr>
          <w:rFonts w:eastAsia="Times New Roman Cyr" w:cs="Times New Roman Cyr" w:ascii="Times New Roman Cyr" w:hAnsi="Times New Roman Cyr"/>
          <w:color w:val="000000"/>
          <w:sz w:val="22"/>
          <w:szCs w:val="22"/>
          <w:lang w:val="ru-RU"/>
        </w:rPr>
        <w:t xml:space="preserve">означает на иврите - язык, отсюда </w:t>
      </w:r>
      <w:r>
        <w:rPr>
          <w:rFonts w:eastAsia="Times New Roman Cyr" w:cs="Times New Roman Cyr" w:ascii="Times New Roman Cyr" w:hAnsi="Times New Roman Cyr"/>
          <w:i/>
          <w:iCs/>
          <w:color w:val="000000"/>
          <w:sz w:val="22"/>
          <w:szCs w:val="22"/>
          <w:lang w:val="ru-RU"/>
        </w:rPr>
        <w:t xml:space="preserve">балъгиан - </w:t>
      </w:r>
      <w:r>
        <w:rPr>
          <w:rFonts w:eastAsia="Times New Roman Cyr" w:cs="Times New Roman Cyr" w:ascii="Times New Roman Cyr" w:hAnsi="Times New Roman Cyr"/>
          <w:color w:val="000000"/>
          <w:sz w:val="22"/>
          <w:szCs w:val="22"/>
          <w:lang w:val="ru-RU"/>
        </w:rPr>
        <w:t>знаток язык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ИГВАЙ — возможно, это Бигвои, наместник Иудеи, чье имя упоминается в письмах евреев Элефантины (Ев) - крепости в Египте, охраняемой еврейским гарнизоно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ИСЛО ЛЮДЕЙ ИЗРАИЛЯ - Далее перечисляются главы семейств, возвратившихся в Иудею.</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5) И С НИМИ ДВЕСТИ ПЕВЦОВ И ПЕВИЦ - Возможно, что это были потомки рабов, служивших в Храме и помогавших левитам во время ритуальных песнопени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6) ЛОШАДЕЙ У НИХ БЫЛО... - Лошади, мулы и верблюды использовались как средство передвижения и вьючные животные. Они были дороги, и возможно поэтому их было мало. Ослов (более дешевых) было значительно больше. Всего животных было 8136. Это значит, что большинство олим шли пешко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69) ЗОЛОТА... ДАРКЕМОНОВ - считается, что до периода Шиват Цион евреи не пользовались золотыми монетами. В Торе упоминаются золотые "таланты" как весовые единицы. С их помощью измеряли вес золотых изделий, например, украшений Храма, царской короны. Слово </w:t>
      </w:r>
      <w:r>
        <w:rPr>
          <w:rFonts w:eastAsia="Times New Roman Cyr" w:cs="Times New Roman Cyr" w:ascii="Times New Roman Cyr" w:hAnsi="Times New Roman Cyr"/>
          <w:i/>
          <w:iCs/>
          <w:color w:val="000000"/>
          <w:sz w:val="22"/>
          <w:szCs w:val="22"/>
          <w:lang w:val="ru-RU"/>
        </w:rPr>
        <w:t xml:space="preserve">даркемоны </w:t>
      </w:r>
      <w:r>
        <w:rPr>
          <w:rFonts w:eastAsia="Times New Roman Cyr" w:cs="Times New Roman Cyr" w:ascii="Times New Roman Cyr" w:hAnsi="Times New Roman Cyr"/>
          <w:color w:val="000000"/>
          <w:sz w:val="22"/>
          <w:szCs w:val="22"/>
          <w:lang w:val="ru-RU"/>
        </w:rPr>
        <w:t xml:space="preserve">означает, вероятно, греческие драхмы, монеты весом 4,3 гр. Но драхма - серебряная монета. Возможно, по каким-либо причинам автор заменил "адаркон" на "даркемон" </w:t>
      </w:r>
      <w:r>
        <w:rPr>
          <w:rFonts w:eastAsia="Times New Roman Cyr" w:cs="Times New Roman Cyr" w:ascii="Times New Roman Cyr" w:hAnsi="Times New Roman Cyr"/>
          <w:i/>
          <w:iCs/>
          <w:color w:val="000000"/>
          <w:sz w:val="22"/>
          <w:szCs w:val="22"/>
          <w:lang w:val="ru-RU"/>
        </w:rPr>
        <w:t>(см. комментарий к 27 предложению 31-го текст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СЕРЕБРА - ПЯТЬ ТЫСЯЧ МИН - серебро было наиболее распространенным видом денег; на иврите слово </w:t>
      </w:r>
      <w:r>
        <w:rPr>
          <w:rFonts w:eastAsia="Times New Roman Cyr" w:cs="Times New Roman Cyr" w:ascii="Times New Roman Cyr" w:hAnsi="Times New Roman Cyr"/>
          <w:i/>
          <w:iCs/>
          <w:color w:val="000000"/>
          <w:sz w:val="22"/>
          <w:szCs w:val="22"/>
          <w:lang w:val="ru-RU"/>
        </w:rPr>
        <w:t xml:space="preserve">кэсэф </w:t>
      </w:r>
      <w:r>
        <w:rPr>
          <w:rFonts w:eastAsia="Times New Roman Cyr" w:cs="Times New Roman Cyr" w:ascii="Times New Roman Cyr" w:hAnsi="Times New Roman Cyr"/>
          <w:color w:val="000000"/>
          <w:sz w:val="22"/>
          <w:szCs w:val="22"/>
          <w:lang w:val="ru-RU"/>
        </w:rPr>
        <w:t>(серебро) означает деньги вообще. Название "мина" заимствовано из вавилонской денежной систем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РУБАШЕК ДЛЯ КОЭНОВ - особо украшенных одеяний для службы в Храм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в фрагмент, мы можем предположить, что переход (или переходы) из Вавилона в Иудею происходил организованно и не занимал много времени, так как в распоряжении возвращавшихся были вьючные животные. Маршрут, вероятно, пролегал по главным торговым путям, связывающим страны плодородного полумесяца, - через Харран, Сирию и Шомро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то же были они - иудеи, оставившие Вавилон и переселившиеся на родину? В переписи, составленной, может быть, уже в ходе алии, названы имена 29818 человек из общего числа 42360, то есть нет имен более чем 12 тысяч.</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та своеобразная перепись — одна из наиболее коротких из приведенных в Танахе. Она отразила состояние народа после гибели Иудейского царства и десятилетий вавилонского изгнания. В отличие от той, что помещена в Книге Бэмидбар, данная перепись велась не в соответствии с коленами, но по родам и населенным пунктам, в которых евреи жили до изгнания. Всех перечисленных по именам можно подразделить на несколько групп:</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выходцы из поселений Иудеи и Биньями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коэны и левит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певцы и привратник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подданные и потомки раб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5) не нашедшие подтверждения в родословных списках.</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 том, кто был среди 12 тысяч не названных, спорят. Некоторые комментаторы считают, что речь идет о потомках десяти колен, изгнанных ассирийцами. Возможно также, что это были иудеи, потерявшие связь со своим родом или "землячество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Значительная часть олим не только сохранили семейные связи, но и помнили города, в которых жили их семьи до изгнания. Не случайно в тексте несколько раз говорится о том, что вернувшиеся в Иудею направились "каждый в свой город". Трудно сказать, было ли это связано с заранее принятым решением, или с тем, что разрушенная столица оказалась не в состоянии дать кров всем олим, тогда как на севере Иудеи уцелели города, избежавшие разрушени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17</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ПОСТРОИЛИ ОНИ ЖЕРТВЕННИК...</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3 1-3)</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ервым значительным начинанием, объединившим всех вернувшихся к тому времени из Вавилона евреев, стало восстановление жертвенника. Он находился на территории разрушенного Храма. Принятый в течение столетий порядок жертвоприношений был прерван незадолго до того, как вавилонские воины ворвались в Храм. В годы изгнания иудеи не пытались восстановить жертвоприношения, так как со времен царя Иошияу единственным местом, где они могли совершаться, был Храм в Иерушалаим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 том, как и когда были восстановлены жертвоприношения, рассказывает следующий фрагмент.</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наступил седьмой месяц, а сыны Исраэлевы были в городах, и собрался в Иерушалаим весь народ, как один человек.</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поднялся Ешуа сын Еоцадака и братья его, коэны, и Зерубавэль сын Шалтиэля, и братья его, и построили они жертвенник Б-гу Исраэля, чтобы возносить на нем жертвы всесожжения, как написано в Торе Моше, человека Б-г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установили они жертвенник на месте его, ибо были они в страхе перед народами других стран; и возносили они на нем всесожжения Г-споду, жертвы всесожжения по утрам и вечера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 И НАСТУПИЛ СЕДЬМОЙ МЕСЯЦ - месяц </w:t>
      </w:r>
      <w:r>
        <w:rPr>
          <w:rFonts w:eastAsia="Times New Roman Cyr" w:cs="Times New Roman Cyr" w:ascii="Times New Roman Cyr" w:hAnsi="Times New Roman Cyr"/>
          <w:i/>
          <w:iCs/>
          <w:color w:val="000000"/>
          <w:sz w:val="22"/>
          <w:szCs w:val="22"/>
          <w:lang w:val="ru-RU"/>
        </w:rPr>
        <w:t xml:space="preserve">тишреп, </w:t>
      </w:r>
      <w:r>
        <w:rPr>
          <w:rFonts w:eastAsia="Times New Roman Cyr" w:cs="Times New Roman Cyr" w:ascii="Times New Roman Cyr" w:hAnsi="Times New Roman Cyr"/>
          <w:color w:val="000000"/>
          <w:sz w:val="22"/>
          <w:szCs w:val="22"/>
          <w:lang w:val="ru-RU"/>
        </w:rPr>
        <w:t xml:space="preserve">один из наиболее насыщенных важными датами месяцев еврейского календаря. В первые дни месяца отмечается Начало года </w:t>
      </w:r>
      <w:r>
        <w:rPr>
          <w:rFonts w:eastAsia="Times New Roman Cyr" w:cs="Times New Roman Cyr" w:ascii="Times New Roman Cyr" w:hAnsi="Times New Roman Cyr"/>
          <w:i/>
          <w:iCs/>
          <w:color w:val="000000"/>
          <w:sz w:val="22"/>
          <w:szCs w:val="22"/>
          <w:lang w:val="ru-RU"/>
        </w:rPr>
        <w:t xml:space="preserve">(Рош а-шана), </w:t>
      </w:r>
      <w:r>
        <w:rPr>
          <w:rFonts w:eastAsia="Times New Roman Cyr" w:cs="Times New Roman Cyr" w:ascii="Times New Roman Cyr" w:hAnsi="Times New Roman Cyr"/>
          <w:color w:val="000000"/>
          <w:sz w:val="22"/>
          <w:szCs w:val="22"/>
          <w:lang w:val="ru-RU"/>
        </w:rPr>
        <w:t xml:space="preserve">через неделю — День всепрощения </w:t>
      </w:r>
      <w:r>
        <w:rPr>
          <w:rFonts w:eastAsia="Times New Roman Cyr" w:cs="Times New Roman Cyr" w:ascii="Times New Roman Cyr" w:hAnsi="Times New Roman Cyr"/>
          <w:i/>
          <w:iCs/>
          <w:color w:val="000000"/>
          <w:sz w:val="22"/>
          <w:szCs w:val="22"/>
          <w:lang w:val="ru-RU"/>
        </w:rPr>
        <w:t xml:space="preserve">(Йом кипур), </w:t>
      </w:r>
      <w:r>
        <w:rPr>
          <w:rFonts w:eastAsia="Times New Roman Cyr" w:cs="Times New Roman Cyr" w:ascii="Times New Roman Cyr" w:hAnsi="Times New Roman Cyr"/>
          <w:color w:val="000000"/>
          <w:sz w:val="22"/>
          <w:szCs w:val="22"/>
          <w:lang w:val="ru-RU"/>
        </w:rPr>
        <w:t xml:space="preserve">затем - </w:t>
      </w:r>
      <w:r>
        <w:rPr>
          <w:rFonts w:eastAsia="Times New Roman Cyr" w:cs="Times New Roman Cyr" w:ascii="Times New Roman Cyr" w:hAnsi="Times New Roman Cyr"/>
          <w:i/>
          <w:iCs/>
          <w:color w:val="000000"/>
          <w:sz w:val="22"/>
          <w:szCs w:val="22"/>
          <w:lang w:val="ru-RU"/>
        </w:rPr>
        <w:t xml:space="preserve">Суккот, </w:t>
      </w:r>
      <w:r>
        <w:rPr>
          <w:rFonts w:eastAsia="Times New Roman Cyr" w:cs="Times New Roman Cyr" w:ascii="Times New Roman Cyr" w:hAnsi="Times New Roman Cyr"/>
          <w:color w:val="000000"/>
          <w:sz w:val="22"/>
          <w:szCs w:val="22"/>
          <w:lang w:val="ru-RU"/>
        </w:rPr>
        <w:t>один из трех главных праздников г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ГОРОДАХ - в городах Иуде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СОБРАЛСЯ В ИЕРУШАЛАИМЕ ВЕСЬ НАРОД - Есть несколько предположений о причине всеобщего паломничества в Иерушалаим. Возможно, оно было связано с Началом года </w:t>
      </w:r>
      <w:r>
        <w:rPr>
          <w:rFonts w:eastAsia="Times New Roman Cyr" w:cs="Times New Roman Cyr" w:ascii="Times New Roman Cyr" w:hAnsi="Times New Roman Cyr"/>
          <w:i/>
          <w:iCs/>
          <w:color w:val="000000"/>
          <w:sz w:val="22"/>
          <w:szCs w:val="22"/>
          <w:lang w:val="ru-RU"/>
        </w:rPr>
        <w:t xml:space="preserve">(Рош а-шана). </w:t>
      </w:r>
      <w:r>
        <w:rPr>
          <w:rFonts w:eastAsia="Times New Roman Cyr" w:cs="Times New Roman Cyr" w:ascii="Times New Roman Cyr" w:hAnsi="Times New Roman Cyr"/>
          <w:color w:val="000000"/>
          <w:sz w:val="22"/>
          <w:szCs w:val="22"/>
          <w:lang w:val="ru-RU"/>
        </w:rPr>
        <w:t xml:space="preserve">Но об этом ничего не говорится в тексте. Поэтому некоторые комментаторы предполагают, что паломничество было посвящено празднику </w:t>
      </w:r>
      <w:r>
        <w:rPr>
          <w:rFonts w:eastAsia="Times New Roman Cyr" w:cs="Times New Roman Cyr" w:ascii="Times New Roman Cyr" w:hAnsi="Times New Roman Cyr"/>
          <w:i/>
          <w:iCs/>
          <w:color w:val="000000"/>
          <w:sz w:val="22"/>
          <w:szCs w:val="22"/>
          <w:lang w:val="ru-RU"/>
        </w:rPr>
        <w:t xml:space="preserve">Суккот. </w:t>
      </w:r>
      <w:r>
        <w:rPr>
          <w:rFonts w:eastAsia="Times New Roman Cyr" w:cs="Times New Roman Cyr" w:ascii="Times New Roman Cyr" w:hAnsi="Times New Roman Cyr"/>
          <w:color w:val="000000"/>
          <w:sz w:val="22"/>
          <w:szCs w:val="22"/>
          <w:lang w:val="ru-RU"/>
        </w:rPr>
        <w:t>Возможно также, что причиной послужила весть о восстановлении жертвенник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И ПОДНЯЛСЯ — Здесь, как и в некоторых других местах Танаха, это слово передает состояние особого усилия, мобилизации всех духовных сил человека (близко по значению к выражению "собраться с духом"). Как правило, это состояние связано с выполнением сложной и важной задач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БРАТЬЯ ЕГО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ближайшие родственники первосвященника Ешу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общее обращение ко всем коэнам, потомкам одной из семей левитов. (3) НА МЕСТЕ ЕГО - во дворе разрушененного Храма, где находился жертвенник. Возможно, что новый жертвенник был отстроен на фундаменте, сохранившемся от старог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НИ В СТРАХЕ ПЕРЕД НАРОДАМИ — соседними народами, которые населяли в то время Страну Израиля. Причина страха не объясняется. Можно предположить, что соседние народы враждебно отнеслись к возрождению еврейской святыни в Иудее. Восстановление жертвоприношений могло быть воспринято ими в качестве открытого заявления о праве на Иерушалаим. Это право подтверждалось персидскими властям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Жертвоприношения в ту пору играли важную роль в религиозной жизни всех окружавших евреев народов. Годы вавилонского изгнания стали первым и уникальным опытом существования народа без Храма и жертвоприношений. Иудеи, мечтавшие возродить вековой обычай, тяжело переживали это. Восстановить Храм можно было только в Иерушалаиме. Не удивительно, что вернувшись из изгнания, евреи восстанавливают жертвенник еще до того, как был отстроен Хр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е случайно также, что событие это было приурочено к праздничным дням. Читая Книги Эзры и Нехемии, мы вновь и вновь убеждаемся, что даты еврейского календаря, дни праздников и траура, занимают в них особое место. Дни великих событий прошлого избирались, чтобы приурочить к ним свершения настоящего. Это помогает собраться с духовными и физическими силами, объединить народ, решить сложные задачи, требовавшие особого подъема и единства. Подобные совпадения позволяли также запечатлеть в памяти народа важнейшие события, происходившие в те дни. И сегодня, в череде сменяющихся дней, мы задерживаем внимание на тех из них, которые концентрируют опыт поколений, позволяют опереться на этот опыт и делают судьбу нашего поколения звеном общей судьбы всего нар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НАЧАЛО СТРОИТЕЛЬСТВА ВТОРОГО ХРАМА</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Из Книги Эзр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Главной целью возвратившихся изгнанников стало возведение Храма. Храм являлся не только символом национальной независимости, — он должен был служить общенациональным центром. Последнее представлялось особенно важным в то время, когда молодая община еще не имела достаточно сил и политического влияния, чтобы защитить свою автономию. Иерушалаим все еще лежал в развалинах и был мало похож на главный город страны и народа, претендующего на самостоятельность. Власть в Иудее принадлежала персидскому наместнику, полностью подчинявшемуся царским чиновникам, а возможно, и наместнику соседнего Шомрона (Самария). Даже в самой Иудее евреи еще не чувствовали себя хозяевами, так как вожди соседних народов пытались — и не без успеха - влиять на внутренние дела общины. В этих условиях борьба за построение Храма означала борьбу за право народа жить на своей земле и по своим закон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18</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ЗАЛОЖИЛИ СТРОИТЕЛИ ОСНОВАНИЕ ХРАМА</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3 7-13)</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Книге Эзры большое внимание уделено борьбе за восстановление Храма. Познакомимся с фрагментом, рассказывающим о начале строительства, и подумаем, чем можно объяснить стремление евреев подражать царю Шломо в организации работ и в облике возводимого Xрам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И дали деньги каменотесам и мастерам, а еду, и питье, и оливковое масло — жителям Цидона и Цора, чтобы привезти морем из Леванона в Яффо кедровые деревья с разрешения, что дал им Корэш, царь Перс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А во второй год, во второй месяц по приходе в Иерушалаим к Храму Б-га начали Зерубавэль сын Шеалтиэля и Ешуа сын Еоцадака, и остальные их братья, коэны и левиты, и все, возвратившиеся в Иерушаланм из плена, и поставили левитов из двадцатилетних и старше руководить работой над Храмом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А Ешуа с сыновьями своими и братьями своими, Кадмиэль со своими сыновьями, потомки Еуды - встали, как один, надзирать за исполняющими работу в доме Б-га, потомки Хэнадада, их сыновья и братья — левит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И заложили строители основание Храма Г-спода, и поставили коэнов с трубами в одеяниях их, а левитов, сынов Асафа, — с цимбалами восхвалять Г-спода Давидом, царем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И пели они славу и благодарение Г-споду, ибо   добр   Он,   ибо   навеки   милость   Его   над Исраэлем.   А   весь   народ   громко   и   радостно кричал   во   славу   Г-спода   за   основание   дома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А многие коэны и левиты, и главы семейств, старики, те, которые видели первый Храм, плакали в голос, когда закладывали на их глазах этот Храм. А многие радостно восклицали, крича во весь голос.</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II не мог народ отличить голос радостного крика от голоса плача народного, ибо очень громко кричали люди, и далеко разносился голос.</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7) ЖИТЕЛЯМ ЦИДОНА И ЦОРА - Цидон и Цор - финикийские города. С помощью финикийских мастеров был воздвигнут Храм Шлом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ЕДРОВЫЕ ДЕРЕВЬЯ - На строительстве Первого Храма использовали доставленный финикийцами из Ливана кедр.</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8) А ВО ВТОРОЙ ГОД, ВО ВТОРОЙ МЕСЯЦ - месяц </w:t>
      </w:r>
      <w:r>
        <w:rPr>
          <w:rFonts w:eastAsia="Times New Roman Cyr" w:cs="Times New Roman Cyr" w:ascii="Times New Roman Cyr" w:hAnsi="Times New Roman Cyr"/>
          <w:i/>
          <w:iCs/>
          <w:color w:val="000000"/>
          <w:sz w:val="22"/>
          <w:szCs w:val="22"/>
          <w:lang w:val="ru-RU"/>
        </w:rPr>
        <w:t xml:space="preserve">ияр; </w:t>
      </w:r>
      <w:r>
        <w:rPr>
          <w:rFonts w:eastAsia="Times New Roman Cyr" w:cs="Times New Roman Cyr" w:ascii="Times New Roman Cyr" w:hAnsi="Times New Roman Cyr"/>
          <w:color w:val="000000"/>
          <w:sz w:val="22"/>
          <w:szCs w:val="22"/>
          <w:lang w:val="ru-RU"/>
        </w:rPr>
        <w:t>в этом месяце началось строительство и Первого Храма. Год закладки нового Храма неясен, так как мы не знаем, от чего отсчитывать указанный в тексте "второй год": возможно, от года алии Зерубавэля, но и эта дата точно неизвест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ПОСТАВИЛИ ЛЕВИТОВ ИЗ ДВАДЦАТИЛЕТНИХ - С двадцати лет левиты могли служить в Храм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0) СЫНОВ АСАФА - потомков левита Асафа, которого считают главой семьи поэтов, служивших в Храме Шлом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ОСХВАЛЯТЬ Г-СПОДА ДАВИДОМ - вероятно, "восхвалять песнями царя Дави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1) И ПЕЛИ ОНИ СЛАВУ - "Слава" </w:t>
      </w:r>
      <w:r>
        <w:rPr>
          <w:rFonts w:eastAsia="Times New Roman Cyr" w:cs="Times New Roman Cyr" w:ascii="Times New Roman Cyr" w:hAnsi="Times New Roman Cyr"/>
          <w:i/>
          <w:iCs/>
          <w:color w:val="000000"/>
          <w:sz w:val="22"/>
          <w:szCs w:val="22"/>
          <w:lang w:val="ru-RU"/>
        </w:rPr>
        <w:t xml:space="preserve">(алель) - </w:t>
      </w:r>
      <w:r>
        <w:rPr>
          <w:rFonts w:eastAsia="Times New Roman Cyr" w:cs="Times New Roman Cyr" w:ascii="Times New Roman Cyr" w:hAnsi="Times New Roman Cyr"/>
          <w:color w:val="000000"/>
          <w:sz w:val="22"/>
          <w:szCs w:val="22"/>
          <w:lang w:val="ru-RU"/>
        </w:rPr>
        <w:t>особое торжественное песнопение, вошедшее в еврейские молитв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ернувшимися в Иудею двигало стремление возродить страну в том виде, в каком она была до катастрофы. Образ цветущей страны сохранился в памяти стариков и в мечтах их детей и внуков. Из прочитанного текста видно, что они пытались восстановить Храм во всем его былом великолепии. Но условия их жизни в Иудее в первые годы после возвращения совсем не походили на те, что были во времена Шломо. В то время существовало единое еврейское государство. Оно находилось на вершине могущества. Хозяйство страны процветало, границы были прочны. Для возведения Храма царь мог использовать трудовую повинность многочисленного населения, опираться на государственных чиновников, казну, помощь соседних правителей. Всего этого не было у малочисленной и слабой общины возвратившихся из изгнания. Так возникла проблема, вокруг которой развернулась острая идейная борьба внутри самой общины, — пытаться ли строить Храм в условиях, которые сложились в то время, или ждать более благоприятного момента. Эта проблема осложнялась напряженностью, возникшей в отношениях между иудеями и соседними народам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19</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СТАЛИ ЛЮДИ ТОЙ СТРАНЫ ПОДРЫВАТЬ СИЛЫ НАРОДА ИУДЫ...</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4 1-5)</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Хотя обширные районы страны все годы изгнания оставались пустынными, земли принадлежавшие некогда Израильскому царству, и часть территории Иудеи были заселены Вожди местного населения с подозрением встретили появление в Иерушалаиме вернувшихся из Вавилона иудеев. Очевидно, они опасались возрождения сильного еврейского государства которое могло бы в будущем угрожать их интерес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итуация осложнялась и тем, что население Шомрона по языку, культуре, религии и обычаям было очень близко к евреям. Напомним, что на этой территории жили потомки народов, переселенных сюда ассирийцами, и потомки израильтян, уцелевших после ассирийского нашествия. В результате смешения этих элементов начал формироваться новый народ — самаритяне. Самаритяне придерживались в основном еврейской религии, но сохраняли и элементы других обрядов и обычае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 начале конфликта между возвратившимися иудеями и местными народами рассказывает следующий текст. Подумаем, как он раскрывает причины конфликта, повод к нему и последстви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right="-55" w:firstLine="709"/>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 И услышали враги Иуды и Биньямина, что изгнанники строят храм Г-споду Б-гу Исраэля.</w:t>
      </w:r>
    </w:p>
    <w:p>
      <w:pPr>
        <w:pStyle w:val="Normal"/>
        <w:shd w:fill="FFFFFF" w:val="clear"/>
        <w:ind w:right="-55" w:firstLine="709"/>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right="-55" w:firstLine="709"/>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 И   подошли   они   к   Зерубавэлю   и   главам семейств, и сказали им:  "Мы будем строить с вами,  ибо,  как  и  вы,  мы  обращаемся  к  Б-гу вашему и Ему приносим жертвоприношения со времен  Эсар-Хаддона,   царя   Ашшура,   который привел нас сюда".</w:t>
      </w:r>
    </w:p>
    <w:p>
      <w:pPr>
        <w:pStyle w:val="Normal"/>
        <w:shd w:fill="FFFFFF" w:val="clear"/>
        <w:ind w:right="-55" w:firstLine="709"/>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right="-55" w:firstLine="709"/>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 И сказал  им Зерубавэль,  и Ешуа,  и другие главы семейств Исраэля: "Не вам строить с нами дом Б-гу  нашему, лишь мы все вместе будем строить  Г-споду  Б-гу  Исраэлеву,  как  повелел нам царь Корэш, царь Персии".</w:t>
      </w:r>
    </w:p>
    <w:p>
      <w:pPr>
        <w:pStyle w:val="Normal"/>
        <w:shd w:fill="FFFFFF" w:val="clear"/>
        <w:ind w:right="-55" w:firstLine="709"/>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right="-55" w:firstLine="709"/>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4. И стали люди той страны подрывать силы народа Иуды и отпугивать их от строительства.</w:t>
      </w:r>
    </w:p>
    <w:p>
      <w:pPr>
        <w:pStyle w:val="Normal"/>
        <w:shd w:fill="FFFFFF" w:val="clear"/>
        <w:ind w:right="-55" w:firstLine="709"/>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right="-55" w:firstLine="709"/>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5. И во все дни Корэша, царя Персии, вплоть до царствования Даръявэша, царя Персии, подкупали они против них советников, чтобы расстроить замысел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И УСЛЫШАЛИ ВРАГИ - Не говорится, кто именно. Из дальнейшего повествования становится ясно, что речь идет о вождях местного населения Эрец Исраэль. Эти люди обращались к Б-гу евреев и были поселены здесь со времен царя Эсар-Хаддона (680-669).</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УДЫ И БИНЬЯМИНА — враги не всего народа Израиля, а только колен Иуды и Биньями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ГЛАВ СЕМЕЙСТВ ИСРАЭЛЯ - не только Иеуды и Биньямина, но потомки всех колен Исраэл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4) ЛЮДИ ТОЙ СТРАНЫ - Понятие </w:t>
      </w:r>
      <w:r>
        <w:rPr>
          <w:rFonts w:eastAsia="Times New Roman Cyr" w:cs="Times New Roman Cyr" w:ascii="Times New Roman Cyr" w:hAnsi="Times New Roman Cyr"/>
          <w:i/>
          <w:iCs/>
          <w:color w:val="000000"/>
          <w:sz w:val="22"/>
          <w:szCs w:val="22"/>
          <w:lang w:val="ru-RU"/>
        </w:rPr>
        <w:t xml:space="preserve">ам а-Арец </w:t>
      </w:r>
      <w:r>
        <w:rPr>
          <w:rFonts w:eastAsia="Times New Roman Cyr" w:cs="Times New Roman Cyr" w:ascii="Times New Roman Cyr" w:hAnsi="Times New Roman Cyr"/>
          <w:color w:val="000000"/>
          <w:sz w:val="22"/>
          <w:szCs w:val="22"/>
          <w:lang w:val="ru-RU"/>
        </w:rPr>
        <w:t xml:space="preserve">употребляется в Танахе в разных значениях. В эпоху </w:t>
      </w:r>
      <w:r>
        <w:rPr>
          <w:rFonts w:eastAsia="Times New Roman Cyr" w:cs="Times New Roman Cyr" w:ascii="Times New Roman Cyr" w:hAnsi="Times New Roman Cyr"/>
          <w:i/>
          <w:iCs/>
          <w:color w:val="000000"/>
          <w:sz w:val="22"/>
          <w:szCs w:val="22"/>
          <w:lang w:val="ru-RU"/>
        </w:rPr>
        <w:t xml:space="preserve">Штат Цион </w:t>
      </w:r>
      <w:r>
        <w:rPr>
          <w:rFonts w:eastAsia="Times New Roman Cyr" w:cs="Times New Roman Cyr" w:ascii="Times New Roman Cyr" w:hAnsi="Times New Roman Cyr"/>
          <w:color w:val="000000"/>
          <w:sz w:val="22"/>
          <w:szCs w:val="22"/>
          <w:lang w:val="ru-RU"/>
        </w:rPr>
        <w:t xml:space="preserve">оно могло означать как языческое и полуязыческое население Эрэц Исраэль, исключая вернувшихся из Вавилона евреев (как в данном фрагменте), так и, напротив, возвратившихся изгнанников, как в Книгах </w:t>
      </w:r>
      <w:r>
        <w:rPr>
          <w:rFonts w:eastAsia="Times New Roman Cyr" w:cs="Times New Roman Cyr" w:ascii="Times New Roman Cyr" w:hAnsi="Times New Roman Cyr"/>
          <w:i/>
          <w:iCs/>
          <w:color w:val="000000"/>
          <w:sz w:val="22"/>
          <w:szCs w:val="22"/>
          <w:lang w:val="ru-RU"/>
        </w:rPr>
        <w:t xml:space="preserve">Хаггая (2 4)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i/>
          <w:iCs/>
          <w:color w:val="000000"/>
          <w:sz w:val="22"/>
          <w:szCs w:val="22"/>
          <w:lang w:val="ru-RU"/>
        </w:rPr>
        <w:t xml:space="preserve">Захарии (7 </w:t>
      </w:r>
      <w:r>
        <w:rPr>
          <w:rFonts w:eastAsia="Times New Roman Cyr" w:cs="Times New Roman Cyr" w:ascii="Times New Roman Cyr" w:hAnsi="Times New Roman Cyr"/>
          <w:color w:val="000000"/>
          <w:sz w:val="22"/>
          <w:szCs w:val="22"/>
          <w:lang w:val="ru-RU"/>
        </w:rPr>
        <w:t>5).</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АРОДЫ ИУДЫ - можно перевести как "народы страны Иудеи". Возможны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потомки Иуды, колено Иуд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все вернувшиеся из Вавилона, включая потомков Иуды, Биньямина, левитов и коэнов, а также, по мнению некоторых комментаторов, - потомков десяти колен, населявших некогда Израильское царство и присоединившихся к ал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5) ВСЕ ДНИ КОРЭША — время царствования Корэша после завоевания Вавилона - 539 - 530 (529) год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ДО ЦАРСТВОВАНИЯ ДАРЪЯВЭША - Даръявэш I царствовал в 522-486 год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троительство Храма было приостановлено. Учитывая значение, которое придавалось ему как евреями, так и персами, можно предположить, что это было сделано по приказу царя, изменившего свою позицию по отношению к иудеям. Наши источники не раскрывают деталей этого события. Вероятно, препятствия явились следствием действий руководителей соседних народов, обращавшихся к персидским царям с доносами и жалобами на евреев. Они утверждали, что восстановление Храма и Иерушалаима угрожает интересам империи, так как евреи якобы замышляют мятеж. Возможно, враждебную иудеям позицию заняли и персидские чиновники, находившиеся в Шомроне и также не заинтересованные в усилении еврейского центра в Иуде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екоторые комментаторы считают, что были и внутренние причины приостановки работ. Часть иудеев могла сомневаться в возможностях и правомерности столь грандиозного мероприятия в столь трудных условиях. Другие, возможно, испытывали чувство разочарования, столкнувшись после возвращения с реальностью, во многом отличавшейся от их надежд. Разрушенные города, заброшенные поля, одичавшие сады и виноградники — все это совсем не походило на образ богатой и свободной страны, видевшейся им в мечтах в долгие годы изгн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БОРЬБА ПРОРОКОВ ХАГГАЯ И ЗАХАРИИ ЗА ВОЗОБНОВЛЕНИЕ СТРОИТЕЛЬСТВА ХРАМА</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Из книг Хаггая и Захари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После более чем пятнадцатилетнего перерыва в строительстве Храма наступил перелом. Изменение в настроениях евреев Иудеи связано с деятельностью пророков Хаггая и Захарии. Как удалось пророкам пробудить народ? Прочитаем несколько фрагментов из Книг </w:t>
      </w:r>
      <w:r>
        <w:rPr>
          <w:rFonts w:eastAsia="Times New Roman Cyr" w:cs="Times New Roman Cyr" w:ascii="Times New Roman Cyr" w:hAnsi="Times New Roman Cyr"/>
          <w:i/>
          <w:iCs/>
          <w:color w:val="000000"/>
          <w:sz w:val="22"/>
          <w:szCs w:val="22"/>
          <w:lang w:val="ru-RU"/>
        </w:rPr>
        <w:t xml:space="preserve">Хаггая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i/>
          <w:iCs/>
          <w:color w:val="000000"/>
          <w:sz w:val="22"/>
          <w:szCs w:val="22"/>
          <w:lang w:val="ru-RU"/>
        </w:rPr>
        <w:t xml:space="preserve">Захарии. </w:t>
      </w:r>
      <w:r>
        <w:rPr>
          <w:rFonts w:eastAsia="Times New Roman Cyr" w:cs="Times New Roman Cyr" w:ascii="Times New Roman Cyr" w:hAnsi="Times New Roman Cyr"/>
          <w:color w:val="000000"/>
          <w:sz w:val="22"/>
          <w:szCs w:val="22"/>
          <w:lang w:val="ru-RU"/>
        </w:rPr>
        <w:t>Они находятся среди небольших пророческих книг, включенных в сборник Трей-Асар (Двенадцать). Сборник содержит 12 пророческих книг. Как свидетельствует традиция, эти книги были записаны мудрецами Великого собрания и включены во вторую часть Танаха -</w:t>
      </w:r>
      <w:r>
        <w:rPr>
          <w:rFonts w:eastAsia="Times New Roman Cyr" w:cs="Times New Roman Cyr" w:ascii="Times New Roman Cyr" w:hAnsi="Times New Roman Cyr"/>
          <w:i/>
          <w:iCs/>
          <w:color w:val="000000"/>
          <w:sz w:val="22"/>
          <w:szCs w:val="22"/>
          <w:lang w:val="ru-RU"/>
        </w:rPr>
        <w:t xml:space="preserve">Невиим. </w:t>
      </w:r>
      <w:r>
        <w:rPr>
          <w:rFonts w:eastAsia="Times New Roman Cyr" w:cs="Times New Roman Cyr" w:ascii="Times New Roman Cyr" w:hAnsi="Times New Roman Cyr"/>
          <w:color w:val="000000"/>
          <w:sz w:val="22"/>
          <w:szCs w:val="22"/>
          <w:lang w:val="ru-RU"/>
        </w:rPr>
        <w:t xml:space="preserve">Хаггай, Захария и, несколько позже, Малахи были последними пророками евреев. Мы познакомимся с Книгой </w:t>
      </w:r>
      <w:r>
        <w:rPr>
          <w:rFonts w:eastAsia="Times New Roman Cyr" w:cs="Times New Roman Cyr" w:ascii="Times New Roman Cyr" w:hAnsi="Times New Roman Cyr"/>
          <w:i/>
          <w:iCs/>
          <w:color w:val="000000"/>
          <w:sz w:val="22"/>
          <w:szCs w:val="22"/>
          <w:lang w:val="ru-RU"/>
        </w:rPr>
        <w:t xml:space="preserve">Хаггая </w:t>
      </w:r>
      <w:r>
        <w:rPr>
          <w:rFonts w:eastAsia="Times New Roman Cyr" w:cs="Times New Roman Cyr" w:ascii="Times New Roman Cyr" w:hAnsi="Times New Roman Cyr"/>
          <w:color w:val="000000"/>
          <w:sz w:val="22"/>
          <w:szCs w:val="22"/>
          <w:lang w:val="ru-RU"/>
        </w:rPr>
        <w:t xml:space="preserve">и фрагментами Книги </w:t>
      </w:r>
      <w:r>
        <w:rPr>
          <w:rFonts w:eastAsia="Times New Roman Cyr" w:cs="Times New Roman Cyr" w:ascii="Times New Roman Cyr" w:hAnsi="Times New Roman Cyr"/>
          <w:i/>
          <w:iCs/>
          <w:color w:val="000000"/>
          <w:sz w:val="22"/>
          <w:szCs w:val="22"/>
          <w:lang w:val="ru-RU"/>
        </w:rPr>
        <w:t>Захар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20</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ВРЕМЯ ЛИ ВАМ САМИМ СИДЕТЬ В ДОМАХ ВАШИХ КРЫТЫХ - А ДОМ ЭТОТ РАЗРУШЕН?</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Хаггай 1 1-15)</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зра несколько раз говорит о Хаггае, сопровождая его имя высоким титулом - пророк. Это означает, что Хаггай обладал большим авторитетом и был почитаем в народе. Призыв Хаггая завершить строительство Храма предшествовал подобному призыву пророка Захарии. Может быть поэтому, а возможно потому, что Хаггай был старше, его имя всегда упоминается первы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отличие от уже изученных текстов, которые представляли собой фрагменты из книг Танаха, книгу Хаггая мы приводим полностью, поскольку эта книга невелика. Возможно, она включает в себя не все его пророчества, а лишь те, которые были отобраны мудрецами Великого собрания. Книга содержит 38 предложений. Постарайтесь учесть особенности стиля пророка, обусловленные тем, что он постоянно находится в состоянии резкого спора со своими слушателями. Несмотря на это, Хаггай не склонен был к обличениям и грозным предостережениям, что так характерно для многих пророков. Он пытается передать современникам свою тревогу по поводу задержки в возведении Храма, убедить их в возможности и необходимости продолжения строительств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ложение Иудеи мало изменилось за эти 15 лет. Иерушалаим еще полностью не отстроен и не заселен, городские стены по-прежнему не восстановлены. Во главе общины стоят наместник Зерубавэль и священник Еошуа. Персидская империя к этому времени пережила период смут и мятежей, в результате которых на престоле утвердился царь Даръявэш.</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В год второй царя Даръявэша, в месяц шестой, в день первый месяца было слово Г-спода через Хаггая, пророка, к Зерубавэлю, сыну Шеалтиэля, правителю   Иуды,   и   Еошуа,   сыну   Еоцадака, священнику великому,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Так сказал Г-сподь Воинств: народ этот говорит: "Не пришло время, время построенным быть дому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было слово Г-спода через Хаггая, пророка,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Время ли вам самим сидеть в домах ваших крытых - а дом этот разруше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И    теперь    так    сказал    Г-сподь    Воинств: обратите сердце ваше к путям ваш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Сеете вы много, а собираете мало, едите и не насыщаетесь, пьете, но не напиваетесь, одеваетесь, но нет тепла никому, а нанимающийся зарабатывает для дырявого кошельк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Так сказал Г-сподь Воинств: обратите сердце ваше к путям ваш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Поднимитесь на гору, и принесите дерево, и стройте Дом, и Я буду благоволить к нем} и прославлюсь, - сказал Г-под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Ожидали многого, а вот — мало, принесете домой, а Я развею это. За что? Слово Г-спода Воинств: за Дом Мой, который разрушен, - а вы бежите каждый в дом сво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За то  прекратили  небеса  над  вами  росу   и земля прекратила урожай сво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И призвал Я засуху на землю, и на горы, и на зерно, и на оливковое масло, и на то, что производит земля, и на человека, и на скотину, и на всякий ручной труд.</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И   услышал   Зерубавэль,   сын   Шалтиэля,   и Еошуа, сын Еоцадака, священник великий, и весь остаток  народа   голос   Г-спода   Б-га  своего  и слова Хаггая, пророка, как послал его Г-сподь Б-г   их,   и   устрашился   народ   пред   Г-сподо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И сказал Хаггай, посланец Г-спода, по посланию Г-спода, к народу так: "Я с вами — слово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4. И пробудил Г-сподь дух Зерубавэля, сына Шалтиэля, правителя Иудеи, и дух Еошуа, сына Еоцадака, священника великого, и дух всего остатка народа, и пришли они, и производили работу в доме Г-спода Воинств, Б-га сво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5. В день двадцать четвертый шестого месяца, в год второй царя Даръявэш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В ГОД ВТОРОЙ ЦАРЯ ДАРЪЯВЭША - Если это Даръявэш I, о котором известно из греческих и других источников, то, в соответствии с мнением историков, - это 520 или 521 год.</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ЕСЯЦ ШЕСТОЙ - элул.</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НЕ ПРИШЛО ВРЕМЯ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не сложились необходимые услов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не прошло 70 лет, предсказанных Ирмеяу (шел 66-й год после разрушения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8) ПОДНИМИТЕСЬ НА ГОРУ - на Масличную гору перед Иерушалаимом. Предлагая строить Храм из местного дерева, Хаггай, возможно, хотел подчеркнуть, что отсутствие ливанского кедра не может быть причиной промедле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1) НА ЗЕРНО... - Сбор урожая зерна, урожая винограда и изготовление молодого вина, сбор оливок и приготовление свежего масла - главные события сельскохозяйственного года. Это основные продукты питания в Стране Израиля. Подчеркивается, что бедствие поразило все хозяйство стран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лова Хаггая обращены прежде всего к руководителям - Зерубавэлю и Еошуа. Не случайно он называет Зерубавэля наместником, подчеркивая его авторитет представителя царской власти. Еошуа назван "священником великим", то есть первосвященником, хотя Храм еще не восстановлен и служение в нем не началос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чем состоял пафос и глубинный смысл обращения пророка? Возможно, - в призыве отказаться от выжидательной позиции и, несмотря на трудные условия, голод и разруху, продолжить строительство, своей активностью влияя на изменение условий к лучшему. Возможно и то, что смысл обращения Хаггая состоял в призыве возобновить работу, не дожидаясь официальной отмены царского запрет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4 элула 521 (520) года строительство Храма возобновилос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21</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ОБРАТИТЕ, ПРОШУ, СЕРДЦЕ ВАШЕ...</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Хаггай 2 1-23)</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року удалось изменить настроение народа, убедить его, что нельзя больше ждать, что сами собой обстоятельства не переменятся к лучшему, пока Храм не будет построен. Но, вероятно, уже вскоре после начала строительства возникли новые трудности, новые опасения. Те, кто помнили Первый Храм, не могли смириться с тем, что новый сильно уступает ему в величии и роскоши. Возможно, поэтому через месяц после возобновления работ, в седьмой день праздника Суккот, Хаггай вновь обращается к вождям иудее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торая глава книги содержит три новых обращения Хаггая. Они посвяще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Храму (предложения 1-9);</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вопросу о нравственной и ритуальной чистоте (предложения 10-19);</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Зерубавэлю (предложения 20-23).</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ем фрагмент и подумаем, что объединяет все его част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В седьмой, в двадцать первый месяца было слово Г-спода через Хаггая, пророка,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Скажи, прошу, Зерубавэлю, сыну Шалтиэля, правителю Иудеи, и Еошуа, сыну Еоцадака, священнику великому, и остатку народа так:</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Кто остался меж вами, видевший Дом этот в славе его прежней? И каким видите вы его сейчас? Ведь как ничто он в глазах ваш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А ныне крепись, Зерубавэль, - слово Г-спода, - и крепись, Еошуа, сын Еоцадака, священник великий, и крепись, весь народ страны, - слово Г-спода, - и сделайте - ибо Я с вами, - слово Г-спода Воинст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Слово, по которому Я заключил союз с вами по исходе вашем из Египта, и дух Мой пребывает среди вас. Не бойтес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Ибо так сказал Г-сподь Воинств: еще одно и скоро; и сотрясу Я небо, и землю, и море, и суш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И сотрясу Я все народы, и придут они с сокровищами всех народов, и наполню Дом этот великолепием, - сказал Г-сподь Воинст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Мне   -  серебро,   и   Мне   —   золото,   —  слово Г-спода Воинст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Больше будет слава Дома этого последнего, чем первого, - сказал Г-сподь Воинств. И в месте этом дам Я мир, — слово Г-спода Воинст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В двадцать четвертый девятого, во второй год Даръявэша, было слово Г-спода через Хаггая, пророка,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Так сказал Г-сподь Воинств: спроси у коэнов Тору, говор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Если несет человек мясо священное в полах одежды своей и коснется он полой своей хлеба, или    похлебки,    или    вина,    или    масла,    или какой-нибудь пищи, станет ли священным? И ответили священники, и сказали: "Нет".</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И сказал Хаггай: если дотронется до всего этого осквернившийся мертвецом, станет ли оно нечистым? И ответили священники и сказали: "Станет нечисты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4. И ответил Хаггай и сказал: так народ этот, так народ этот предо Мной, — слово Г-спода! И таково всякое дело рук их; и то, что приносят они там в жертву, - нечисто о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5. А теперь обратите, прошу, сердце ваше от этого дня и далее. Когда еще не был положен камень на камень в Храме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6. Бывало, приходил к скирде в двадцать, а было десять; приходил в давильню, чтобы начерпать пятьдесят мер, а было двадца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7. Поражал Я вас высыханием колосьев, и ржой, и градом, - каждое деяние рук ваших; но не (обращались) вы ко Мне, - слово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8. Обратите, прошу, сердце ваше от этого дня и далее, от дня двадцать четвертого девятого, от дня  того,   когда  основан   был   Храм   Г-спода; обратите сердце ваш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9. Еще зерно в житнице, и еще виноградная лоза, и смоковница, и гранатовое дерево, и масличное дерево не плодоносили, — от этого дня Я благословлю теб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0. И было слово Г-спода к Хаггаю вторично в двадцать четвертый день месяца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1. Скажи Зерубавэлю, правителю Иудеи, так: Я сотрясу небо и землю.</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2. И опрокину престол царств, и истреблю силу царств народов, и опрокину колесницы и всадников их, и низринуты будут кони и всадники их - каждый мечом брата сво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3. В день тот, — слово Г-спода Воинств, — Я возьму тебя, Зерубавэль, сын Шеалтиэля, рабом себе, - слово Г-спода, - и сделаю тебя, как печать, ибо тебя избрал Я, - слово Г-спода Воинст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 В СЕДЬМОЙ - месяц </w:t>
      </w:r>
      <w:r>
        <w:rPr>
          <w:rFonts w:eastAsia="Times New Roman Cyr" w:cs="Times New Roman Cyr" w:ascii="Times New Roman Cyr" w:hAnsi="Times New Roman Cyr"/>
          <w:i/>
          <w:iCs/>
          <w:color w:val="000000"/>
          <w:sz w:val="22"/>
          <w:szCs w:val="22"/>
          <w:lang w:val="ru-RU"/>
        </w:rPr>
        <w:t>тишреп.</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 ДВАДЦАТЬ ПЕРВЫЙ - двадцать первый день месяца </w:t>
      </w:r>
      <w:r>
        <w:rPr>
          <w:rFonts w:eastAsia="Times New Roman Cyr" w:cs="Times New Roman Cyr" w:ascii="Times New Roman Cyr" w:hAnsi="Times New Roman Cyr"/>
          <w:i/>
          <w:iCs/>
          <w:color w:val="000000"/>
          <w:sz w:val="22"/>
          <w:szCs w:val="22"/>
          <w:lang w:val="ru-RU"/>
        </w:rPr>
        <w:t xml:space="preserve">тишреп, </w:t>
      </w:r>
      <w:r>
        <w:rPr>
          <w:rFonts w:eastAsia="Times New Roman Cyr" w:cs="Times New Roman Cyr" w:ascii="Times New Roman Cyr" w:hAnsi="Times New Roman Cyr"/>
          <w:color w:val="000000"/>
          <w:sz w:val="22"/>
          <w:szCs w:val="22"/>
          <w:lang w:val="ru-RU"/>
        </w:rPr>
        <w:t>седьмой день праздника Суккот.</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И СДЕЛАЙТЕ - Очевидно, имеется в виду завершение строительства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ЕЩЕ ОДНО — Говорится о некоем значительном событии, содержание которого не раскрываетс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9) ДОМА ЭТОГО ПОСЛЕДНЕГО - Второго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0) В ДВАДЦАТЬ ЧЕТВЕРТЫЙ ДЕВЯТОГО - 24 </w:t>
      </w:r>
      <w:r>
        <w:rPr>
          <w:rFonts w:eastAsia="Times New Roman Cyr" w:cs="Times New Roman Cyr" w:ascii="Times New Roman Cyr" w:hAnsi="Times New Roman Cyr"/>
          <w:i/>
          <w:iCs/>
          <w:color w:val="000000"/>
          <w:sz w:val="22"/>
          <w:szCs w:val="22"/>
          <w:lang w:val="ru-RU"/>
        </w:rPr>
        <w:t>кислев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СПРОСИ У СВЯЩЕННИКОВ ТОРУ - Возможное толкование: "спроси у коэнов, как следует поступить в данном случае в свете законов То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2) МЯСО СВЯЩЕННОЕ - мясо, предназначенное для жертвоприношени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3) ОСКВЕРНИВШИЙСЯ МЕРТВЕЦОМ - Коэнам запрещалось прикасаться к мертвец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5) ОТ ЭТОГО ДНЯ - от дня основания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6) ДВАДЦАТЬ - двадцать мер.</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2) И ОПРОКИНУ ПРЕСТОЛ ЦАРСТВ - Историки считают, что в многочисленных мятежах и войнах, происходивших в то время, пророк видел начало "последних дней" языческого мир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23) И СДЕЛАЮ ТЕБЯ КАК ПЕЧАТЬ - Мудрецы толкуют эти слова как отмену пророчества Ирмеяу о том, что потомки Давида не будут царствовать в Иудее </w:t>
      </w:r>
      <w:r>
        <w:rPr>
          <w:rFonts w:eastAsia="Times New Roman Cyr" w:cs="Times New Roman Cyr" w:ascii="Times New Roman Cyr" w:hAnsi="Times New Roman Cyr"/>
          <w:i/>
          <w:iCs/>
          <w:color w:val="000000"/>
          <w:sz w:val="22"/>
          <w:szCs w:val="22"/>
          <w:lang w:val="ru-RU"/>
        </w:rPr>
        <w:t>(Ирмеяу 22 24-30).</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пустя два месяца после второго пророчества Хаггая иерусалимцы услышали еще одно, третье. Вновь пророк убеждает народ, что завершение строительства Храма станет поворотным пунктом в жизни страны и в Иудею вернется изобилие и процветание. В этом пророчестве он также предупреждает о том, что нельзя строить Храм "нечистыми" руками. Трудно определить точно, кому адресованы эти слова, - вероятно, самаритянам, желавшим присоединиться к строительству, но, возможно, и некоторым из числа самих евреев. Если верно последнее, то это означает, что Хаггай продолжил борьбу, которую вели Ирмеяу и другие пророки, осуждавшие нечестность и безнравственность, а также пренебрежение законами ритуальной нечистот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тобы лучше понять четвертое, последнее пророчество, напомним о внешних условиях, о ситуации в империи персов. Это были годы мятежей и смуты. После смерти сына Корэша Камбиза в 522 году во многих частях., огромной империи вспыхнули восстания. На короткий срок трон захватил жрец Гаумата, выдававший себя за сына Корэша Бар дня (Смердис). Подавив мятеж и усмирив восстания, на престоле утвердился царь Даръявэш, происходивший из боковой линии царского рода Ахеменидов. Между тем небольшая еврейская община в Иудее с энтузиазмом приступила к строительству Храма. Строительство возглавил потомок Давида Зерубавэль. В это смутное для империи время пророк предрекает падение Персии и возрождение династии Давида на престоле Иуде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етыре пророчества составили небольшую книгу Хаггая. Комментаторы спрашивают: неужели этого было достаточно, чтобы вдохновить народ на выполнение грандиозной задачи, чтобы преодолеть сомнения, усталость и разочарование? Наверное, Хаггаю принадлежали и другие пророчества. Не забудем и о том, что в одно время с ним и во имя той же цели боролся еще один замечательный пророк - Захар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еречитаем еще раз эту небольшую книгу и попытаемся понять, из каких источников почерпнуто то огромное влияние, которое слова пророка оказали на его современников и потомко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22</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НЕ БУДЬТЕ, КАК ОТЦЫ ВАШИ..</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Захария 1 1-6)</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Захария, сын Бэрехии, был современником Хаггая. Рассказывая о возобновлении строительства Храма, Эзра называет их имена рядом. О самом Захарии мы знаем очень мало. Если согласиться с тем, что это он упомянут Нэхемией в списке глав семей коэнов </w:t>
      </w:r>
      <w:r>
        <w:rPr>
          <w:rFonts w:eastAsia="Times New Roman Cyr" w:cs="Times New Roman Cyr" w:ascii="Times New Roman Cyr" w:hAnsi="Times New Roman Cyr"/>
          <w:i/>
          <w:iCs/>
          <w:color w:val="000000"/>
          <w:sz w:val="22"/>
          <w:szCs w:val="22"/>
          <w:lang w:val="ru-RU"/>
        </w:rPr>
        <w:t xml:space="preserve">(Нэхемия 12 16), </w:t>
      </w:r>
      <w:r>
        <w:rPr>
          <w:rFonts w:eastAsia="Times New Roman Cyr" w:cs="Times New Roman Cyr" w:ascii="Times New Roman Cyr" w:hAnsi="Times New Roman Cyr"/>
          <w:color w:val="000000"/>
          <w:sz w:val="22"/>
          <w:szCs w:val="22"/>
          <w:lang w:val="ru-RU"/>
        </w:rPr>
        <w:t>то оказывается, что он был главой семьи коэнов во времена первосвященника Еоякима, сына Еошуа. В Иудею Захария мог прийти вместе с Зерубавэле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роческая деятельность Захарии направлена на те же цели, которые преследовал Хаггай. Восстановление Храма, сплочение народа - главная задача обоих. Но Захария подходит к ее решению по-своему. Считая себя продолжателем великих пророков Ешаяу, Ехэзкэля и Ирмеяу, он выделяет тему социальной несправедливости в отношениях внутри общины как одну из центральны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В восьмом месяце, во второй год Даръявэша, было слово Г-спода к Захарии, сыну Бэрехии, сына Иддо, пророку,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Прогневался Г-сподь на отцов ваших гнево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скажешь ты им: так сказал Г-сподь Воинств: возвратитесь ко Мне, — слово Г-спода Воинств, - и Я возвращусь к вам, — сказал Г-сподь Воинст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Не будьте, как отцы ваши, к которым взывали пророки первые, говоря: так сказал Г-сподь Воинств: "Отвратитесь, прошу, от путей ваших злых и от дел ваших злых", - но не слушали они и не внимали Мне, - слово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Отцы ваши - где они? А  пророки - разве вечно живут он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Но слова Мои и определения Мои, которые Я заповедал рабам Моим, пророкам, разве не достигли они отцов ваших? И возвратились они и сказали: как определил Г-сподь Воинств поступить с нами по путям нашим и делам нашим, так Он и поступил с нам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 В ВОСЬМОМ МЕСЯЦЕ - в месяце </w:t>
      </w:r>
      <w:r>
        <w:rPr>
          <w:rFonts w:eastAsia="Times New Roman Cyr" w:cs="Times New Roman Cyr" w:ascii="Times New Roman Cyr" w:hAnsi="Times New Roman Cyr"/>
          <w:i/>
          <w:iCs/>
          <w:color w:val="000000"/>
          <w:sz w:val="22"/>
          <w:szCs w:val="22"/>
          <w:lang w:val="ru-RU"/>
        </w:rPr>
        <w:t>мархешва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ПРОРОКИ ПЕРВЫЕ - пророки, жившие в эпоху Первого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ОТВРАТИТЕСЬ... - сравните со словами Ирмеяу: "Исправьте пути ваши и деяния ваши" </w:t>
      </w:r>
      <w:r>
        <w:rPr>
          <w:rFonts w:eastAsia="Times New Roman Cyr" w:cs="Times New Roman Cyr" w:ascii="Times New Roman Cyr" w:hAnsi="Times New Roman Cyr"/>
          <w:i/>
          <w:iCs/>
          <w:color w:val="000000"/>
          <w:sz w:val="22"/>
          <w:szCs w:val="22"/>
          <w:lang w:val="ru-RU"/>
        </w:rPr>
        <w:t xml:space="preserve">(Ирмеяу 7 </w:t>
      </w:r>
      <w:r>
        <w:rPr>
          <w:rFonts w:eastAsia="Times New Roman Cyr" w:cs="Times New Roman Cyr" w:ascii="Times New Roman Cyr" w:hAnsi="Times New Roman Cyr"/>
          <w:color w:val="000000"/>
          <w:sz w:val="22"/>
          <w:szCs w:val="22"/>
          <w:lang w:val="ru-RU"/>
        </w:rPr>
        <w:t>5).</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5) ОТЦЫ ВАШИ - ГДЕ ОНИ? - Возможно, это сказано, чтобы подчеркнуть трагическую судьбу поколения, пережившего гибель Храма, Иерушалаима и государств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И ВОЗВРАТИЛИСЬ - раскаялись, одумались.</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Характерно для Захарии, что он не говорит о внешних трудностях, о происках врагов, о хозяйственных бедах, а сосредотачивается на нравственных проблемах. Пророк не жалуется на тяжелые условия жизни иудеев в первые десятилетия после возвращения. Его пророчество начинается страстным призывом к раскаянию в дурных поступках. Пророк видит опасность в том, что поколение Шиват Цион может повторить ошибки поколения катастроф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думаем, почему вновь возникла необходимость призвать народ к нравственному самосовершенствованию, к которому многократно призывал пророк Ирмеяу в годы, предшествовавшие падению Иерушалаим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23</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ДОКОЛЕ ТЫ НЕ СМИЛОСТИВИШЬСЯ НАД ИЕРУШАЛАИМОМ</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Захария 1 7-12)</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Фрагмент из Книги Захарии, который нам предстоит прочитать, отражает новую ситуацию, сложившуюся в Иудее и вокруг нее. Заканчивается второй год царствования Даръявэша. Время мятежей и войн — позади, в империи установилось спокойствие, люди возвратились к мирным делам и занятиям. В Иерушалаиме возобновлено строительство Храма. Но положение, в котором находился город, видимо, все еще оставалось тяжелым. Это особенно остро воспринималось на фоне нормализации всех сторон жизни в других частях держав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и чтении обратите внимание на своеобразную форму изложения. Текст не прост для понимания. Захария пытается передать одно из характерных для него ночных пророческих видений. Это не сон, а мысли и чувства человека, находящегося на грани бодрствования и сна в состоянии, похожем на состояние только что пробудившегося человек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В двадцать четвертый день одиннадцатого месяца — это месяц шват, — в год второй Даръявэша, было слово Г-спода к Захарии, сыну Бэрехии, сына Иддо, пророку,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Видел я этой ночью: вот человек едет верхом на красном коне, и стоит он между миртами, что в углублении, и за ним — кони красные, светло-красные и белы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9. И сказал я:  что эти? И сказал мне ангел, говоривший во мне: я покажу тебе, что они, эт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0. И отвечал человек, стоящий между миртами, и   сказал:   "Это   те,   которых   Г-сподь   послал пройти по земл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1. И ответили они ангелу Г-спода, стоящему между миртами, и сказали: прошли мы по земле, и вот вся земля пребывает в спокойств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2. И отвечал ангел Г-спода и сказал: Г-сподь Воинств!  Доколе   Ты   не   смилостивишься   над Иерушалаимом    и    над    городами    Иудеи,   на которые   гневаешься   Ты   уже   семьдесят   лет?</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7) В ДВАДЦАТЬ ЧЕТВЕРТЫЙ ДЕНЬ ОДИННАДЦАТОГО МЕСЯЦА - спустя четыре месяца после первого пророчества Захарии и через два месяца после пророческого выступления Хаггая в 24-й день девятого месяц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ЕСЯЦ ШВАТ - одно из первых употреблений в Танахе вавилонских названий месяцев, воспринятых в изгнан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8) ВИДЕЛ Я — не воочию, а внутренним зрением. НА КРАСНОМ КОНЕ - возможно, символизирует войну (пожарищ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ОНИ КРАСНЫЕ, СВЕТЛО-КРАСНЫЕ И БЕЛЫЕ - Одно из толкований - три цвета пламен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9) ЧТО ЭТИ? — Что же эти образы могут означат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ТО ОНИ, ЭТИ - что они, (эти образы) означают.</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2) И СКАЗАЛ - Далее следует молитва от имени ангел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ак отнеслись иудеи к изменениям, происшедшим в империи? Читая фрагмент, мы явственно различаем страстное желание, чтобы эпоха бед, войн, изгнаний наконец отошла в прошлое. Мысли и надежды иудеев по-прежнему прикованы к цифре 70. Вероятно, они вновь и вновь высчитывали годы и события. Итоги подсчета неизменно подтверждали, что срок, отмеренный для бедствий и испытаний, о котором говорил пророк Ирмеяу, истек. Почему же продолжаются хозяйственные неурядицы, сохраняется напряженность в отношениях с соседями, не удается полностью возродить города Иудеи? Когда же, наконец, наступит долгожданное спокойствие и обещанное благоденствие в Иерушалаим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 своему стилю и форме изложения Книга Захарии занимает особое место среди еврейских книг. Благодаря пророческим видениям, для которых характерен образ ангела, ее считают связующим звеном между Книгой Ехэзкэля и Книгой Даниэля, а также некоторыми еврейскими книгами той эпохи, не вошедшими в Тана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24</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РУКИ ЗЕРУБАВЭЛЯ ОСНОВАЛИ ДОМ ЭТОТ, И РУКИ ЕГО ЗАВЕРШАТ</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Захария 4 6-9)</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Фрагмент освещает отношение иудеев к одной из важных проблем - кто будет руководителем общины. С этим были связаны и такие важные вопросы, как автономия Иудеи, ее статус и фор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огда царь Корэш позволил евреям вернуться в Иерушалаим, он, очевидно, рассчитывал лишь на создание небольшой храмовой общины, расположенной в Иерушалаиме и его окрестностях. Иудеи же стремились возродить всю страну. Пока во главе общины стояли Шэшбацар и Зерубавэль, живой оставалась и надежда на восстановление независимого царства под скипетром царя из рода Давида. Оба они были наместниками Иудеи, получившими власть из рук персов. Оба происходили из дома Дави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аши источники не раскрывают причины и обстоятельства ухода Шэшбацара. Был ли этот уход вынужденным или добровольным, когда он произошел, - мы не знаем. Руководство на долгий период переходит к Зерубавэлю. Прочитаем, что о Зерубавэле написано в Книге Захарии, и сравним это с тем, что говорит о нем Хаггай (фрагмент 22).</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И отвечал он и сказал мне так: Это слово Г-спода, сказанное Зерубавэлю: не могуществом и  не  силой  -  только  духом  Моим,  -  сказал Г-сподь Воинст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Кто ты, гора великая, пред Зерубавэлем? Подобна равнине, и вынесет он главный камень (при) восклицаниях: "Прекрасен, прекрасен о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И   было   слово   Г-спода   ко   мне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9. Руки Зерубавэля основали дом этот, и руки его завершат; и узнаешь, что Г-сподь Воинств послал меня к ва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НЕ МОГУЩЕСТВОМ И НЕ СИЛОЙ - Имеется в виду основа авторитета и власти Зерубавэля. Некоторые комментаторы считают, что это относится не только к руководству строительством Храма, но и - в более широком смысле - к управлению Иуде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9) РУКИ ЗЕРУБАВЭЛЯ ОСНОВАЛИ ДОМ ЭТОТ - В Книге Эзры говорится о начале строительства Храма при Шэшбацаре. Возобновление строительства Храма относится к 24 элу-ла, и закладкой его руководил Зерубавэль. Об этом свидетельствуют и Эзра </w:t>
      </w: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lang w:val="ru-RU"/>
        </w:rPr>
        <w:t xml:space="preserve">7), и Хаггай </w:t>
      </w:r>
      <w:r>
        <w:rPr>
          <w:rFonts w:eastAsia="Times New Roman Cyr" w:cs="Times New Roman Cyr" w:ascii="Times New Roman Cyr" w:hAnsi="Times New Roman Cyr"/>
          <w:i/>
          <w:iCs/>
          <w:color w:val="000000"/>
          <w:sz w:val="22"/>
          <w:szCs w:val="22"/>
          <w:lang w:val="ru-RU"/>
        </w:rPr>
        <w:t>(1 15).</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Как и в Книге </w:t>
      </w:r>
      <w:r>
        <w:rPr>
          <w:rFonts w:eastAsia="Times New Roman Cyr" w:cs="Times New Roman Cyr" w:ascii="Times New Roman Cyr" w:hAnsi="Times New Roman Cyr"/>
          <w:i/>
          <w:iCs/>
          <w:color w:val="000000"/>
          <w:sz w:val="22"/>
          <w:szCs w:val="22"/>
          <w:lang w:val="ru-RU"/>
        </w:rPr>
        <w:t xml:space="preserve">Хаггая, </w:t>
      </w:r>
      <w:r>
        <w:rPr>
          <w:rFonts w:eastAsia="Times New Roman Cyr" w:cs="Times New Roman Cyr" w:ascii="Times New Roman Cyr" w:hAnsi="Times New Roman Cyr"/>
          <w:color w:val="000000"/>
          <w:sz w:val="22"/>
          <w:szCs w:val="22"/>
          <w:lang w:val="ru-RU"/>
        </w:rPr>
        <w:t>Захария подтверждает право Зерубавэля на главенство. Подчеркивается, что сила не может служить основой его авторитета. Действительно, в то время руководитель общины не имел армий и государственного аппарата. Влияние вождей основывалось на общепринятых принципах веры и убеждениях, на уважении к дому Давида и его роли в истории евреев. Можно предположить, что и личные качества Зерубавэля соответствовали его предназначению.</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Рядом с Шэшбацаром и с Зерубавэлем источники называют Еошуа сына Еоцадака - первого первосвященника Второго Храма. Некоторые историки полагают, что в первые десятилетия после возвращения могла существовать некоторая неясность или даже напряженность в отно</w:t>
        <w:softHyphen/>
        <w:t>шениях между ними, - особенно если учесть, что на развитие событий влияли и персидские власти, которые, возможно, были обеспокоены ростом авторитета потомков Давида. Этим может объясняться и решительная поддержка, которую оказали Зерубавэлю Хаггай и Захар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25</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ПЛАКАТЬ ЛИ МНЕ В ПЯТЫЙ МЕСЯЦ?</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Захария 7 1-7)</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троительство Храма подходило к концу. Мечта нескольких поколений близилась к осуществлению. Завершалась целая эпоха в жизни народа. Это была одна из наиболее трагических эпох, наполненная трудной борьбой за существование, за сохранение своего национального лица, своих ценностей и традиций. Но, кроме многочисленных потерь, бед и потрясений, бурная эпоха подарила еврейскому народу и новый опыт. Он отразился, в частности, в новых памятных датах еврейского календаря, новых обычаях и идеях.</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то ожидает народ в грядущем, после того, как Храм будет возведен? Что из приобретенного опыта необходимо сохранить, а от чего отказаться? Эти и еще многие вопросы встали перед иудеями. С одним из подобных вопросов - нужно ли будет соблюдать пост в память о днях разрушения Первого Храма - группа вавилонских евреев обратилась к пророк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было в год четвертый царя Даръявэша, было слово Г-спода к Захарии, в четвертый девятого месяца — кислев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послали Бэйтэль Сарэцэр, и Рэгэм Мэлэх, и люди его - просить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Сказать священникам, которые в доме Г-спода Воинств, и пророкам так: "Плакать ли мне в пятый месяц, воздержаться ли, как делал я это уже столько лет?"</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И   было   слово   Г-спода   Воинств   ко   мне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Скажи всему народу страны и священникам так: "Когда постились вы и плакали в пятый и в седьмой - и уже семьдесят лет, - для Меня постились в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И когда едите вы и когда пьете, разве не вы едите и пьет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Ведь слова, которые провозгласил Г-сподь через пророков первых, когда был населен и спокоен Иерушалаим, и города вокруг него, и Нэгэв, и низменность населены был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И БЫЛО В ГОД ЧЕТВЕРТЫЙ - 518/7 год; до завершения строительства Второго Храма оставалось примерно два г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ЧЕТВЕРТЫЙ ДЕСЯТОГО МЕСЯЦА - четвертый день кислев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И ПОСЛАЛИ - из Вавилона в Иудею.</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ЭЙТЭЛЬ - Некоторые комментаторы считают, что послание было направлено коэнами города Бэйт Эль. Но это противоречит следующему предложению, в котором говорится, что послание адресовано священникам, которые служат в Иерусалимском Храм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3) ПЛАКАТЬ ЛИ МНЕ В ПЯТЫЙ МЕСЯЦ - В этом месяце - месяце </w:t>
      </w:r>
      <w:r>
        <w:rPr>
          <w:rFonts w:eastAsia="Times New Roman Cyr" w:cs="Times New Roman Cyr" w:ascii="Times New Roman Cyr" w:hAnsi="Times New Roman Cyr"/>
          <w:i/>
          <w:iCs/>
          <w:color w:val="000000"/>
          <w:sz w:val="22"/>
          <w:szCs w:val="22"/>
          <w:lang w:val="ru-RU"/>
        </w:rPr>
        <w:t xml:space="preserve">ав - </w:t>
      </w:r>
      <w:r>
        <w:rPr>
          <w:rFonts w:eastAsia="Times New Roman Cyr" w:cs="Times New Roman Cyr" w:ascii="Times New Roman Cyr" w:hAnsi="Times New Roman Cyr"/>
          <w:color w:val="000000"/>
          <w:sz w:val="22"/>
          <w:szCs w:val="22"/>
          <w:lang w:val="ru-RU"/>
        </w:rPr>
        <w:t>был сожжен Храм и разрушен Иерушалаим. В память об этой трагедии иудеи установили день траура и пост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5) И В СЕДЬМОЙ МЕСЯЦ - В месяце </w:t>
      </w:r>
      <w:r>
        <w:rPr>
          <w:rFonts w:eastAsia="Times New Roman Cyr" w:cs="Times New Roman Cyr" w:ascii="Times New Roman Cyr" w:hAnsi="Times New Roman Cyr"/>
          <w:i/>
          <w:iCs/>
          <w:color w:val="000000"/>
          <w:sz w:val="22"/>
          <w:szCs w:val="22"/>
          <w:lang w:val="ru-RU"/>
        </w:rPr>
        <w:t xml:space="preserve">тишрей </w:t>
      </w:r>
      <w:r>
        <w:rPr>
          <w:rFonts w:eastAsia="Times New Roman Cyr" w:cs="Times New Roman Cyr" w:ascii="Times New Roman Cyr" w:hAnsi="Times New Roman Cyr"/>
          <w:color w:val="000000"/>
          <w:sz w:val="22"/>
          <w:szCs w:val="22"/>
          <w:lang w:val="ru-RU"/>
        </w:rPr>
        <w:t>был установлен пост в память о Гедалии, после гибели которого были уничтожены остатки еврейской государственности в Иуде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опрос, которому посвящен фрагмент, отражал более общую проблему: что сохранить из духовного опыта эпохи изгнания? Не случайно мы читаем в тексте обращение - "скажи всему народу". Вопрос задан конкретными людьми, но, в силу его важности, пророк отвечает всему народ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братили ли вы внимание, что в словах пророка нет прямого ответа на конкретный вопрос? Может быть, Захария хотел подвести иудеев к пониманию того, что решить они должны сами, без помощи пророков. Не забудем, что с построением Второго Храма завершается многовековой период, когда духовное руководство принадлежало пророкам. Вскоре за Хаггаем и Захарией будет пророчествовать Малахи - последний пророк еврее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26</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ДА УКРЕПЯТСЯ РУКИ ВАШИ</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Захария 8 1-17)</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отличие от Хагтая, Захария не указывает прямо на необходимость немедленно завершить строительство, но эта мысль пронизывает всю его книгу. В центре фрагмента, который мы прочитаем, — судьба Иерушалаима. Подумаем, как в тексте отразилась точка зрения пророка на то, что необходимо предпринять для возвращения Иерушалаиму мира и благополуч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было   слово   Г-спода   Воинств   сказ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Так сказал Г-сподь Воинств: возревновал Я о Ционе ревностью великой и яростью великой возревновал о не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Так сказал Г-сподь: Я возвращаюсь в Цион и обитать  буду  в  Иерушалаиме,  и  назван  будет Иерушалаим  городом  истины,  и  гора  Г-спода Воинств — горой свято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Так сказал Г-сподь Воинств: еще сидеть будут старики и старухи на площадях Иерушалаима, каждый с посохом своим в руке его — от глубокой старост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И площади города наполнятся мальчиками и девочками, играющими на площадях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Так сказал Г-сподь Воинств: как удивительным будет это в глазах остатка народа этого в дни те, так удивительно и в глазах Моих, — слово Г-спода Воинст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Так сказал Г-сподь Воинств: вот Я спасаю народ Мой из страны восточной и из страны заката солнечно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И приведу Я их, и обитать будут в Иерушалаиме, и будут Моим народом, и Я буду им Б-гом в истине и справедливост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Так сказал  Г-сподь  Воинств:  да  укрепятся руки ваши, слышащие в дни эти из уст пророков слова   эти,   которые   в   день   основания   дома Г-спода   Воинств,   чтобы   построен   был   Хра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Ибо прежде дней тех не было вознаграждения человеку, и платы животным не было; ни выходящему, ни приходящему не было покоя от врагов, и наслал Я всех людей, каждого - на ближнего сво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А ныне Я не как в дни первые, для остатка народа этого, слово Г-спода Воинст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Ибо семя мира, лоза виноградная даст плод свой, и земля даст урожай свой, и небеса дадут росу свою; и отдам все это во владение остатку народа это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И будет: как были вы проклятьем среди народов, дом Иуды и дом Исраэля, так Я спасу вас, и будете благословением. Не бойтесь, да укрепятся руки ваш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4. Ибо так сказал Г-сподь Воинств: как решил Я навести зло на вас, когда разгневали Меня отцы ваши, - сказал Г-сподь Воинств, — и не отменил,</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5. Так Я снова решил в эти дни сделать доброе Иерушалаиму и дому Иуды. Не бойтес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6. Вот дела, которые сделаете: говорите правду - каждый ближнему своему; по истине и по справедливости мира судите во вратах ваш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7. И каждый против ближнего своего зла не замышляйте в сердце своем, и ложной клятвы не любите, ибо все это ненавижу Я, — слово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ГОРА Г-СПОДА - Храмовая гор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7) ИЗ СТРАНЫ ВОСТОЧНОЙ - очевидно, из Вавилона (Месопотам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0) ПРЕЖДЕ ДНЕЙ ТЕХ - до возобновления строительства Храма. О трудностях первых лет жизни в Иудее после возвращения говорил и Хаггай </w:t>
      </w:r>
      <w:r>
        <w:rPr>
          <w:rFonts w:eastAsia="Times New Roman Cyr" w:cs="Times New Roman Cyr" w:ascii="Times New Roman Cyr" w:hAnsi="Times New Roman Cyr"/>
          <w:i/>
          <w:iCs/>
          <w:color w:val="000000"/>
          <w:sz w:val="22"/>
          <w:szCs w:val="22"/>
          <w:lang w:val="ru-RU"/>
        </w:rPr>
        <w:t>(Хаггай 1 6; 2 16).</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1) А НЫНЕ - в преддверии окончания строительства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КАК В ДНИ ПЕРВЫЕ - то есть в дни, предшествовавшие строительству Храма. Сравните: </w:t>
      </w:r>
      <w:r>
        <w:rPr>
          <w:rFonts w:eastAsia="Times New Roman Cyr" w:cs="Times New Roman Cyr" w:ascii="Times New Roman Cyr" w:hAnsi="Times New Roman Cyr"/>
          <w:i/>
          <w:iCs/>
          <w:color w:val="000000"/>
          <w:sz w:val="22"/>
          <w:szCs w:val="22"/>
          <w:lang w:val="ru-RU"/>
        </w:rPr>
        <w:t>Хаггай (1 10)</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6) СУДИТЕ ВО ВРАТАХ - У городских ворот обычно располагался суд.</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озрождение Иерушалаима пророк связывает не только с восстановлением Храма как духовного центра народа, но и с утверждением достойных отношений между людьми. Он не отделял высоких духовных и общезначимых ценностей, таких, как мир и плодородие земли, от, казалось бы, частных радостей повседневной жизни. Дети, играющие на улицах мирного Иерушалаима, отдыхающие старики — все это складывается в трогательную картину ожившего гор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ХРАМ ПОСТРОЕН</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Из книги Эзр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изыв Хаггая и Захарии был услышан. Настроение народа изменилось. Зерубавэль и Еошуа вновь организовали работу, которая на этот раз была успешно заверше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Познакомимся с несколькими фрагментами Книги </w:t>
      </w:r>
      <w:r>
        <w:rPr>
          <w:rFonts w:eastAsia="Times New Roman Cyr" w:cs="Times New Roman Cyr" w:ascii="Times New Roman Cyr" w:hAnsi="Times New Roman Cyr"/>
          <w:i/>
          <w:iCs/>
          <w:color w:val="000000"/>
          <w:sz w:val="22"/>
          <w:szCs w:val="22"/>
          <w:lang w:val="ru-RU"/>
        </w:rPr>
        <w:t xml:space="preserve">Эзры, </w:t>
      </w:r>
      <w:r>
        <w:rPr>
          <w:rFonts w:eastAsia="Times New Roman Cyr" w:cs="Times New Roman Cyr" w:ascii="Times New Roman Cyr" w:hAnsi="Times New Roman Cyr"/>
          <w:color w:val="000000"/>
          <w:sz w:val="22"/>
          <w:szCs w:val="22"/>
          <w:lang w:val="ru-RU"/>
        </w:rPr>
        <w:t>рассказывающими о последнем этапе строительства Храма и борьбы вокруг н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27</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ДАЙТЕ РАБОТАТЬ НАД ЭТИМ ХРАМОМ Б-ГА!</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5; 6 1-13)</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Мы помним, что в Книге </w:t>
      </w:r>
      <w:r>
        <w:rPr>
          <w:rFonts w:eastAsia="Times New Roman Cyr" w:cs="Times New Roman Cyr" w:ascii="Times New Roman Cyr" w:hAnsi="Times New Roman Cyr"/>
          <w:i/>
          <w:iCs/>
          <w:color w:val="000000"/>
          <w:sz w:val="22"/>
          <w:szCs w:val="22"/>
          <w:lang w:val="ru-RU"/>
        </w:rPr>
        <w:t xml:space="preserve">Эзры </w:t>
      </w:r>
      <w:r>
        <w:rPr>
          <w:rFonts w:eastAsia="Times New Roman Cyr" w:cs="Times New Roman Cyr" w:ascii="Times New Roman Cyr" w:hAnsi="Times New Roman Cyr"/>
          <w:color w:val="000000"/>
          <w:sz w:val="22"/>
          <w:szCs w:val="22"/>
          <w:lang w:val="ru-RU"/>
        </w:rPr>
        <w:t>большое внимание уделено отношениям между молодой еврейской общиной Иудеи, с одной стороны, и вождями соседних народов и местными персидскими чиновниками - с другой. Столкновения между ними сопровождали всю эпопею возведения Храма. Познакомимся с фрагментом, рассказывающим о последних попытках помешать строительству. Он содержит три важных документ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донесение наместнику Заречья о строительстве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архивную запись указа Корэш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распоряжение царя Даръявэша о продолжении работ.</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 центре событий - столкновение наместника сатрапии Заречье </w:t>
      </w:r>
      <w:r>
        <w:rPr>
          <w:rFonts w:eastAsia="Times New Roman Cyr" w:cs="Times New Roman Cyr" w:ascii="Times New Roman Cyr" w:hAnsi="Times New Roman Cyr"/>
          <w:i/>
          <w:iCs/>
          <w:color w:val="000000"/>
          <w:sz w:val="22"/>
          <w:szCs w:val="22"/>
          <w:lang w:val="ru-RU"/>
        </w:rPr>
        <w:t xml:space="preserve">(Эвер а-Наар) </w:t>
      </w:r>
      <w:r>
        <w:rPr>
          <w:rFonts w:eastAsia="Times New Roman Cyr" w:cs="Times New Roman Cyr" w:ascii="Times New Roman Cyr" w:hAnsi="Times New Roman Cyr"/>
          <w:color w:val="000000"/>
          <w:sz w:val="22"/>
          <w:szCs w:val="22"/>
          <w:lang w:val="ru-RU"/>
        </w:rPr>
        <w:t>с руковод</w:t>
        <w:softHyphen/>
        <w:t>ством общины после возобновления работ.</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итая текст, обратим внимание на следующие вопросы: кто выступал как руководитель и представитель еврейской общины? Какими правами по отношению к общине обладал наместник Заречья? На чем основывали вожди общины право возвести Храм в Иерушалаиме? Чем можно объяснить решение Даръявэша отменить запрет и подтвердить право иудеев на строительств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и чтении текста* обратите внимание на новый вариант указа Корэша. Сравните его с первым (см. фрагмент 14); это поможет глубже понять события, послужившие началом движения Шиват Цион, объяснить позицию и цели царя, иудеев и составителя книг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Пророчествовали тогда Хаггай, пророк, и Захария, сын Иддо, пророки, именем Б-га Исраэля об иудеях, что в Иудее и в Иерушалаим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Тогда встали Зерубавэль, сын Шеалтиэля, и Ешуа, сын Иоцадака, и начали строить храм Б-га, что в Иерушалаиме. А с ними пророки Б-га, которые поддерживали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В то время пришел к ним Татнай, наместник Заречья, и Шетар-Бознай, и товарищи их, и сказали им так: "Кто дал вам приказ строить этот дом и возводить эти стен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Тогда сказали мы им, как зовут этих людей, которые строят этот до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И было над старейшинами иудеев око Б-га их, и не прекращена была работа, пока дело не было послано к Даръявэшу и не вернулось письмо об это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имечание: текст на иврите дан в переводе с арамейског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6. Копия письма, которое послал Татнай, наместник Заречья, и Шетар-Бознай, и его товарищи - афарсахи, что в Заречье, к царю Даръявэш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Отправили ему послание, и написано в нем так: "Царю Даръявэшу — полного благополуч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Да будет  известно  царю,  что ходили  мы  в Иудею, в страну Храма Б-га великого, и строится он из тесаных камней, и дерево вставляется в стены, и работа эта в руках у них идет быстро и успеш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Тогда спросили мы у старейшин их и сказали им так: "Кто дал вам приказ строить этот Дом и возводить эти стен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И спросили мы у них имена их, чтобы уведомить тебя и чтобы записать нам имена людей, которые во главе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И такими словами ответили они нам, сказав: "Мы рабы Б-га неба и земли и отстраиваем дом, который был выстроен много лет назад, а строил и завершил его великий царь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А ныне, поскольку прогневили предки наши Б-га Небесного, предал Он их в руки Нэвухаднэцара, царя вавилонского, Касдийцу, и разрушил тот Храм этот, а народ изгнал в Вавило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Однако в первый год Корэша, царя вавилонского, царь Корэш дал повеление отстроить этот Храм Б-г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4. К тому же утварь из Храма Б-га, золотую и серебряную, что вывез Нэвухаднэцар из Храма, что в Иерушалаиме, и привез ее во дворец, что в Вавилоне, забрал ее царь Корэш из дворца вавилонского, и передали ее (человеку) по имени Шэшбацар, которого назначил наместнико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5. И сказал он ему: "Возьми эту утварь, пойди отнеси ее в Храм в Иерушалаиме, и пусть отстроится Храм Б-га на месте свое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6. Тогда пришел тот Шэшбацар, заложил основание Храма Б-га, что в Иерушалаиме, и с тех пор и доныне строится он, но еще не законче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7. А ныне, если сочтет царь за благо, пусть проверено будет в архиве царском там, в Вавилоне, был ли действительно дан приказ царем Корэшом отстроить этот Храм Б-га в Иерушалаиме, а волю царскую об этом пусть пришлет на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 Тогда царь Даръявэш отдал повеление, и проверили в книгохранилище, где хранили сокровища, там, в Вавилон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 И найден был в Ахмете, во дворце, что в стране Мадай, один свиток, а в нем написано так: "Памятк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 В первый год царя Корэша отдал царь Корэш повеление: "Да будет отстроен Храм Б-га в Иерушалаиме - дом, место, где приносят жертвы; а основы его да вознесутся, высота его -шестьдесят локтей, ширина его — шестьдесят локт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4. Три ряда тесаных камней, а ряд - из дерева нового; а расходы да будут выданы из царского дом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5. А также утварь золотую и серебряную из дома Б-га, которую Нэвухаднэцар вынес из Храма, что в Иерушалаиме, и привез в Вавилон, пусть будет возвращена и доставлена в Храм, что в Иерушалаиме, на свое место, и положена будет в доме Б-г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6. А ныне Татнай, наместник Заречья, Шетар-Бознай и товарищи их, афарсахи Заречья, - удалитесь отту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Дайте работать над этим Храмом Б-га! Пусть наместник   иудейский    и   старейшины   иудеев строят     этот     дом     Б-га     на     месте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А мною дано повеление, что должны делать вы для этих старейшин иудейских, для отстройки этого Храма Б-га: из имущества царского, из налогов Заречья, пусть тотчас же выдано будет этим людям, чтобы не была прекращена (работ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И то, что им нужно: и быков, и баранов, и ягнят для всесожжения Б-гу Небесному, зерно, соль, вино и масло по указанию коэнов, что в Иерушалаиме, — пусть выдается им ежедневно без упущени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Дабы приносили они жертвы, приятные Б-гу Небесному, и молились о жизни царя и сыновей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И мною дан приказ, что у всякого, кто изменит это повеление, вынуто будет бревно из дома его, а сам он будет распят в полный рост и повешен на нем, а дом его будет превращен за это в руин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И Б-г, который Имя Свое поселил там, низвергнет всякого царя и народ, который протянет руку свою, чтобы изменить, чтобы повредить этому дому Б-га, что в Иерушалаиме. Я Даръявэш, отдал повеление к немедленному исполнению".</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Тогда        Татнай,        наместник        Заречья, Шетар-Бознай и товарищи их тотчас же сделали соответственно тому, что прислал царь Даръявэш, как сказано был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ПРОРОЧЕСТВОВАЛИ ТОГДА - в первые годы правления царя Даръявэш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СЫН ИДДО - из рода Иддо. ПРОРОКИ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Хаггай и Захар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Захария и Идд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ПРИШЕЛ К НИМ —Из 9 предложения следует, что Татнай вел переговоры со старейшинами иудее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ЛЮДЕЙ, КОТОРЫЕ СТРОЯТ - В десятом предложении поясняется, что речь идет о руководителях работ.</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АФАРСАХИ — то есть чиновники (счетоводы, контролеры). Предполагают также, что это слово может отражать этническую принадлежность: "персы" или "персы из города Фарса" (см. далее комментарий к девятому предложению текста 34).</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1) ДОМ, КОТОРЫЙ БЫЛ ВЫСТРОЕН... - Подчеркивается, что строят не новый Храм, а восстанавливают разрушенный Храм Шломо в соответствии с разрешением царя Корэш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ЕЛИКИЙ ЦАРЬ ИСРАЭЛЯ - Шлом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4) ДВОРЕЦ, ЧТО В ВАВИЛОНЕ - храм бога Мардух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1) В КНИГОХРАНИЛИЩЕ - в архиве государственных документ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2) В АХМЕТЕ — город Экбата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СТРАНЕ МАДАЙ - в Мид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4) ТРИ РЯДА ТЕСАНЫХ КАМНЕЙ - Так же был выстроен Храм царя Шлом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6) А НЫНЕ ТАТНАЙ —С этих слов начинается приказ царя наместнику Заречья Татнаю.</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12) ЧТОБЫ ИЗМЕНИТЬ — изменить это распоряжение цар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тобы понять характер взаимоотношений между наместником Татнаем и иудеями, следует уяснить себе структуру управления сатрапии: кто кому подчинялся, каковы были права и обязанности чиновников и общины. Ученые считают, что Даръявэш провел глубокие пре</w:t>
        <w:softHyphen/>
        <w:t>образования административной системы, направленные на централизацию власти. Эти преобра</w:t>
        <w:softHyphen/>
        <w:t>зования не могли не затронуть и Иудею. Они коснулись и положения еврейской общи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Уже начало алии показало, что иудеям удается выйти за тесные рамки, которые были предписаны Корэшом. Властитель персов предполагал, как отмечалось, организовать маленькую храмовую общину в Иерушалаиме и его окрестностях. Но расселение иудеев по "их городам" и новые волны алии привели к тому, что возникла довольно многочисленная община, населявшая несколько городов Иудеи и претендовавшая на самостоятельность во внутренних вопросах. Так возникла автономная область, получившая название </w:t>
      </w:r>
      <w:r>
        <w:rPr>
          <w:rFonts w:eastAsia="Times New Roman Cyr" w:cs="Times New Roman Cyr" w:ascii="Times New Roman Cyr" w:hAnsi="Times New Roman Cyr"/>
          <w:i/>
          <w:iCs/>
          <w:color w:val="000000"/>
          <w:sz w:val="22"/>
          <w:szCs w:val="22"/>
          <w:lang w:val="ru-RU"/>
        </w:rPr>
        <w:t xml:space="preserve">Мединат Яуд, </w:t>
      </w:r>
      <w:r>
        <w:rPr>
          <w:rFonts w:eastAsia="Times New Roman Cyr" w:cs="Times New Roman Cyr" w:ascii="Times New Roman Cyr" w:hAnsi="Times New Roman Cyr"/>
          <w:color w:val="000000"/>
          <w:sz w:val="22"/>
          <w:szCs w:val="22"/>
          <w:lang w:val="ru-RU"/>
        </w:rPr>
        <w:t>что на арамейском языке означало "Государство Иуде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 первые годы после завоевания Вавилона персами земли к западу от реки Евфрат не составляли отдельную провинцию. Со временем возникла сатрапия "Заречье" </w:t>
      </w:r>
      <w:r>
        <w:rPr>
          <w:rFonts w:eastAsia="Times New Roman Cyr" w:cs="Times New Roman Cyr" w:ascii="Times New Roman Cyr" w:hAnsi="Times New Roman Cyr"/>
          <w:i/>
          <w:iCs/>
          <w:color w:val="000000"/>
          <w:sz w:val="22"/>
          <w:szCs w:val="22"/>
          <w:lang w:val="ru-RU"/>
        </w:rPr>
        <w:t xml:space="preserve">(Эвэр а-Наар), </w:t>
      </w:r>
      <w:r>
        <w:rPr>
          <w:rFonts w:eastAsia="Times New Roman Cyr" w:cs="Times New Roman Cyr" w:ascii="Times New Roman Cyr" w:hAnsi="Times New Roman Cyr"/>
          <w:color w:val="000000"/>
          <w:sz w:val="22"/>
          <w:szCs w:val="22"/>
          <w:lang w:val="ru-RU"/>
        </w:rPr>
        <w:t>в которую вошли, как писал Геродот, Иудея, Сирия, Финикия и Кипр. Время ее образования историки связывают с реформами Даръявэша или более поздним периодом. Но персидский чиновник, отвечающий за эти страны, прежде всего за сбор налогов, должен был существовать и до этого. Таким чиновником, вероятно, и являлся Татнай. Из текста, который мы прочитали, следует, что Татнай имел право требовать от руководителей еврейской общины объяснений, но он не берет на себя ответственности за решение и посылает донесение царю. Даръявэш также решает вопрос лишь после обращения к указу Корэша. В результате иудеи вновь полу</w:t>
        <w:softHyphen/>
        <w:t>чили от царской власти подтверждение их права возвести Храм - на этот раз от Даръявэша, который даровал им и некоторые новые льготы. Со своей стороны, иудеи были обязаны приносить жертвоприношения в честь персидских царей, что служило знаком покорност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28</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ОКОНЧИЛИ ОНИ ЭТОТ ХРАМ...</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6 14-22)</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тот фрагмент посвящен завершению строительства Иерусалимского Храма. Память о нем поддерживала иудейских паломников в годы изгнания. Стремление восстановить Храм было одной из важнейших причин, побудивших их вернуться на Родину. В указе Корэша разрешение вернуться в Иерушалаим было связано с задачей восстановления Храма. И, наконец, споры с соседями после возвращения также развернулись вокруг его строительства. Но вот трудности и препятствия позади, - в 516 (515) году работа доведена до конца, Храм возведе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ем текст* и подумаем, к каким изменениям в жизни еврейской общины могло привести воссоздание Храм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4. И старейшины иудеев строили и преуспевали, как предсказывали пророки Хапай и Захария, сын Иддо, и строили и возводили по воле Б-га Исраэля и по приказам Корэша и Даръявэша, и Артахшасты, царя Перс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5. И окончили они этот храм к третьему дню месяца адара, в год, что был шестым годом царствования царя Даръявэш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6. И сыны Исраэля — коэны, левиты и остальные сыны изгнания - с радостью совершили освящение этого Храма Б-г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7. И принесли в жертву при освящении этого Храма Б-га сто быков, двести баранов, четыреста ягнят; а козлов для искупления грехов всего Исраэля — двенадцать, по числу колен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8. И поставили коэнов по отделам их, и левитов - по сменам их на службу Б-гу, что в Иерушалаиме, как написано в книге Мош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9. И совершили сыны изгнания жертво</w:t>
        <w:softHyphen/>
        <w:t>приношение пасхальное в четырнадцатый день первого месяц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0. Потому что очистились коэны и левиты как один-все чисты, и зарезали жертву пасхальную для всех сынов изгнания, и для братьев своих священников, и для себ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имечание: текст на иврите (стихи 14 - 18) дан в переводе с арамейског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1. И  ели   сыны   Исраэля,   возвратившиеся   из изгнания, и все, отошедшие от скверны народов земли   к   ним,   чтобы   искать   Г-спода   Б-га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2. И праздновали они с радостью праздник мацы семь дней, ибо обрадовал их Г-сподь и обратил к ним сердце царя ашшурского, чтобы укрепить руки их в работе над Храмом Б-га, Б-га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4) И АРТАХШАСТА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в период его правления (465 - 423) была восстановлена городская стена Иерушалаима, поэтому он назван рядом с теми царями, которые поддерживали иудеев; б) при  царе  Артахшасте  продолжалось  строительство  Храма.  В  этом  случае  возникают проблемы в определении времени правления царей Персидской империи и событий в Иуде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5) БЫЛ ШЕСТЫМ ГОДОМ ЦАРСТВОВАНИЯ ДАРЪЯВЭША - 516 (или 515) год.</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8) ПОСТАВИЛИ СВЯЩЕННИКОВ ПО ОТДЕЛАМ ИХ И ЛЕВИТОВ - ПО СМЕНАМ ИХ - В Книге </w:t>
      </w:r>
      <w:r>
        <w:rPr>
          <w:rFonts w:eastAsia="Times New Roman Cyr" w:cs="Times New Roman Cyr" w:ascii="Times New Roman Cyr" w:hAnsi="Times New Roman Cyr"/>
          <w:i/>
          <w:iCs/>
          <w:color w:val="000000"/>
          <w:sz w:val="22"/>
          <w:szCs w:val="22"/>
          <w:lang w:val="ru-RU"/>
        </w:rPr>
        <w:t xml:space="preserve">Диврей а-Ямим </w:t>
      </w:r>
      <w:r>
        <w:rPr>
          <w:rFonts w:eastAsia="Times New Roman Cyr" w:cs="Times New Roman Cyr" w:ascii="Times New Roman Cyr" w:hAnsi="Times New Roman Cyr"/>
          <w:color w:val="000000"/>
          <w:sz w:val="22"/>
          <w:szCs w:val="22"/>
          <w:lang w:val="ru-RU"/>
        </w:rPr>
        <w:t xml:space="preserve">говорится о делении коэнов на группы в соответствии с их функциями в храмовой службе на 24 стражи </w:t>
      </w:r>
      <w:r>
        <w:rPr>
          <w:rFonts w:eastAsia="Times New Roman Cyr" w:cs="Times New Roman Cyr" w:ascii="Times New Roman Cyr" w:hAnsi="Times New Roman Cyr"/>
          <w:i/>
          <w:iCs/>
          <w:color w:val="000000"/>
          <w:sz w:val="22"/>
          <w:szCs w:val="22"/>
          <w:lang w:val="ru-RU"/>
        </w:rPr>
        <w:t xml:space="preserve">(Диврей а-Ямим 24 </w:t>
      </w:r>
      <w:r>
        <w:rPr>
          <w:rFonts w:eastAsia="Times New Roman Cyr" w:cs="Times New Roman Cyr" w:ascii="Times New Roman Cyr" w:hAnsi="Times New Roman Cyr"/>
          <w:color w:val="000000"/>
          <w:sz w:val="22"/>
          <w:szCs w:val="22"/>
          <w:lang w:val="ru-RU"/>
        </w:rPr>
        <w:t>7-18). Левиты были огранизованы в группы певцов, стражей и др.</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9) ПЕРВОГО МЕСЯЦА - месяца </w:t>
      </w:r>
      <w:r>
        <w:rPr>
          <w:rFonts w:eastAsia="Times New Roman Cyr" w:cs="Times New Roman Cyr" w:ascii="Times New Roman Cyr" w:hAnsi="Times New Roman Cyr"/>
          <w:i/>
          <w:iCs/>
          <w:color w:val="000000"/>
          <w:sz w:val="22"/>
          <w:szCs w:val="22"/>
          <w:lang w:val="ru-RU"/>
        </w:rPr>
        <w:t>ниса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1) ВСЕ ОТОШЕДШИЕ - Все, отошедшие от идолопоклонства и пожелавшие присоединиться к общине иудеев, были приняты и участвовали в праздновании Песах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2) ЦАРЯ АШШУРСКОГО — вероятно, речь идет о царе персидско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ыстроенный на том же месте и по тому же архитектурному плану, что и Храм Шломо, Второй Храм выглядел гораздо скромнее. Но впоследствии его не раз достраивали и украшали, и со временем он превратился в великолепный храмовый комплекс, служивший предметом гордости народа и восхищения иноземце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Храм возвышался на вершине Храмовой горы на востоке Иерушалаима. За окружавшей его стеной располагался общедоступный двор; за ним, отделенный невысокой деревянной изгородью, - двор для женщин, а затем — для мужчин. Выше располагался двор коэнов, на ступенях которого левиты пели торжественные "гимны восхождения". В нем находился жертвенник и происходила основная часть службы. Еще несколько ступеней вели к завешенной роскошной занавесью двери в первое помещение Храма - </w:t>
      </w:r>
      <w:r>
        <w:rPr>
          <w:rFonts w:eastAsia="Times New Roman Cyr" w:cs="Times New Roman Cyr" w:ascii="Times New Roman Cyr" w:hAnsi="Times New Roman Cyr"/>
          <w:i/>
          <w:iCs/>
          <w:color w:val="000000"/>
          <w:sz w:val="22"/>
          <w:szCs w:val="22"/>
          <w:lang w:val="ru-RU"/>
        </w:rPr>
        <w:t xml:space="preserve">Олам </w:t>
      </w:r>
      <w:r>
        <w:rPr>
          <w:rFonts w:eastAsia="Times New Roman Cyr" w:cs="Times New Roman Cyr" w:ascii="Times New Roman Cyr" w:hAnsi="Times New Roman Cyr"/>
          <w:color w:val="000000"/>
          <w:sz w:val="22"/>
          <w:szCs w:val="22"/>
          <w:lang w:val="ru-RU"/>
        </w:rPr>
        <w:t xml:space="preserve">(зал). Во время службы открывали дверь в следующее помещение, которое называлось </w:t>
      </w:r>
      <w:r>
        <w:rPr>
          <w:rFonts w:eastAsia="Times New Roman Cyr" w:cs="Times New Roman Cyr" w:ascii="Times New Roman Cyr" w:hAnsi="Times New Roman Cyr"/>
          <w:i/>
          <w:iCs/>
          <w:color w:val="000000"/>
          <w:sz w:val="22"/>
          <w:szCs w:val="22"/>
          <w:lang w:val="ru-RU"/>
        </w:rPr>
        <w:t xml:space="preserve">Эпхалъ </w:t>
      </w:r>
      <w:r>
        <w:rPr>
          <w:rFonts w:eastAsia="Times New Roman Cyr" w:cs="Times New Roman Cyr" w:ascii="Times New Roman Cyr" w:hAnsi="Times New Roman Cyr"/>
          <w:color w:val="000000"/>
          <w:sz w:val="22"/>
          <w:szCs w:val="22"/>
          <w:lang w:val="ru-RU"/>
        </w:rPr>
        <w:t xml:space="preserve">(дворец, храм). Дверь эта была очень тяжелой; по преданию, когда ее отворяли, то слышно было даже в далеком Иерихоне. В </w:t>
      </w:r>
      <w:r>
        <w:rPr>
          <w:rFonts w:eastAsia="Times New Roman Cyr" w:cs="Times New Roman Cyr" w:ascii="Times New Roman Cyr" w:hAnsi="Times New Roman Cyr"/>
          <w:i/>
          <w:iCs/>
          <w:color w:val="000000"/>
          <w:sz w:val="22"/>
          <w:szCs w:val="22"/>
          <w:lang w:val="ru-RU"/>
        </w:rPr>
        <w:t xml:space="preserve">Эйхале </w:t>
      </w:r>
      <w:r>
        <w:rPr>
          <w:rFonts w:eastAsia="Times New Roman Cyr" w:cs="Times New Roman Cyr" w:ascii="Times New Roman Cyr" w:hAnsi="Times New Roman Cyr"/>
          <w:color w:val="000000"/>
          <w:sz w:val="22"/>
          <w:szCs w:val="22"/>
          <w:lang w:val="ru-RU"/>
        </w:rPr>
        <w:t xml:space="preserve">стояли столы для "хлебов предложения" и алтарь для воскурений. К потолку была подвешена золотая виноградная гроздь, к которой прикрепляли приношения Храму. Постоянно горевшая </w:t>
      </w:r>
      <w:r>
        <w:rPr>
          <w:rFonts w:eastAsia="Times New Roman Cyr" w:cs="Times New Roman Cyr" w:ascii="Times New Roman Cyr" w:hAnsi="Times New Roman Cyr"/>
          <w:i/>
          <w:iCs/>
          <w:color w:val="000000"/>
          <w:sz w:val="22"/>
          <w:szCs w:val="22"/>
          <w:lang w:val="ru-RU"/>
        </w:rPr>
        <w:t xml:space="preserve">менора </w:t>
      </w:r>
      <w:r>
        <w:rPr>
          <w:rFonts w:eastAsia="Times New Roman Cyr" w:cs="Times New Roman Cyr" w:ascii="Times New Roman Cyr" w:hAnsi="Times New Roman Cyr"/>
          <w:color w:val="000000"/>
          <w:sz w:val="22"/>
          <w:szCs w:val="22"/>
          <w:lang w:val="ru-RU"/>
        </w:rPr>
        <w:t xml:space="preserve">освещала </w:t>
      </w:r>
      <w:r>
        <w:rPr>
          <w:rFonts w:eastAsia="Times New Roman Cyr" w:cs="Times New Roman Cyr" w:ascii="Times New Roman Cyr" w:hAnsi="Times New Roman Cyr"/>
          <w:i/>
          <w:iCs/>
          <w:color w:val="000000"/>
          <w:sz w:val="22"/>
          <w:szCs w:val="22"/>
          <w:lang w:val="ru-RU"/>
        </w:rPr>
        <w:t xml:space="preserve">Эйхаль </w:t>
      </w:r>
      <w:r>
        <w:rPr>
          <w:rFonts w:eastAsia="Times New Roman Cyr" w:cs="Times New Roman Cyr" w:ascii="Times New Roman Cyr" w:hAnsi="Times New Roman Cyr"/>
          <w:color w:val="000000"/>
          <w:sz w:val="22"/>
          <w:szCs w:val="22"/>
          <w:lang w:val="ru-RU"/>
        </w:rPr>
        <w:t xml:space="preserve">и занавеси, отделявшие его от </w:t>
      </w:r>
      <w:r>
        <w:rPr>
          <w:rFonts w:eastAsia="Times New Roman Cyr" w:cs="Times New Roman Cyr" w:ascii="Times New Roman Cyr" w:hAnsi="Times New Roman Cyr"/>
          <w:i/>
          <w:iCs/>
          <w:color w:val="000000"/>
          <w:sz w:val="22"/>
          <w:szCs w:val="22"/>
          <w:lang w:val="ru-RU"/>
        </w:rPr>
        <w:t xml:space="preserve">Святая Святых - </w:t>
      </w:r>
      <w:r>
        <w:rPr>
          <w:rFonts w:eastAsia="Times New Roman Cyr" w:cs="Times New Roman Cyr" w:ascii="Times New Roman Cyr" w:hAnsi="Times New Roman Cyr"/>
          <w:color w:val="000000"/>
          <w:sz w:val="22"/>
          <w:szCs w:val="22"/>
          <w:lang w:val="ru-RU"/>
        </w:rPr>
        <w:t xml:space="preserve">небольшой неосвещенной комнаты без окон. Только раз в году - в </w:t>
      </w:r>
      <w:r>
        <w:rPr>
          <w:rFonts w:eastAsia="Times New Roman Cyr" w:cs="Times New Roman Cyr" w:ascii="Times New Roman Cyr" w:hAnsi="Times New Roman Cyr"/>
          <w:i/>
          <w:iCs/>
          <w:color w:val="000000"/>
          <w:sz w:val="22"/>
          <w:szCs w:val="22"/>
          <w:lang w:val="ru-RU"/>
        </w:rPr>
        <w:t xml:space="preserve">Иом Кипур </w:t>
      </w:r>
      <w:r>
        <w:rPr>
          <w:rFonts w:eastAsia="Times New Roman Cyr" w:cs="Times New Roman Cyr" w:ascii="Times New Roman Cyr" w:hAnsi="Times New Roman Cyr"/>
          <w:color w:val="000000"/>
          <w:sz w:val="22"/>
          <w:szCs w:val="22"/>
          <w:lang w:val="ru-RU"/>
        </w:rPr>
        <w:t>(День всепрощения) сюда входил первосвященник молиться о прощении грехов нар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озведение Храма стало поворотным пунктом в жизни народа. Воплотилась мечта нескольких поколений изгнанников о возрождении единого национального религиозного центра. Были восстановлены все элементы храмовой службы - жертвоприношения, молитвы и песнопения. Здесь собирались в дни празднеств и в дни бедствий. Храм становится духовным центром не только евреев Иудеи, но и живущих в других странах. Во дворах Храма происходили собрания народа. Храм стал и своеобразной академией, средоточием знания и мудрости, где хранили, изучали и переписывали свитки Торы. Он играл важную роль и в экономической жизни страны. Здесь собирались и хранились национальные сокровища и средства на оплату царских податей. Храм служил средоточием нравственной и ритуальной чистоты и честности в отношениях между людьм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 завершением Храма упрочилось положение еврейской общины. Была достигнута не только общенациональная цель, но и выполнена задача, поставленная властителями империи. Они, вероятно, преследовали свои интересы, видя в Храме и его служителях авторитет, на который можно опереться. Поддерживая строительство Храма, имперские власти стремились обеспечить лояльность всей общины. Особую роль при этом играли первосвященник, коэны и левиты, служившие в Храме. Отныне они могли вернуться к выполнению предназначенных им функций, что не могло не повысить их значение в жизни общины. Со временем первосвященник и его семья стали играть все большую роль в руководстве. Это, вероятно, связано и с тем, что после Зерубавэля в управлении провинцией не принимали участия наследники дома Давида. Как и в случае с Шэшбацаром, источники умалчивают о причинах и обстоятельствах ухода Зерубавэля. Восстановить независимое царство и возродить на престоле династию Давида не удалось.</w:t>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ЭЗРА-СОФЭР</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Из Книги Эзр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Десятилетия, последовавшие за восстановлением Храма, ознаменовались новыми успехами и новыми проблемам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удеи продолжали заново отстраивать и заселять города Эрец Исраэль, причем не только в наделах Иуды и Биньямина, но и на бывшей территории Израильского царства. Укрепляется положение провинции Яуд как одной из провинций сатрапии Заречье. Восстанавливается хозяйство страны. Выгодное географическое положение на перекрестке торговых путей способствует ее участию в торговле между народами империи. Растет численность населения. Все более тесными становятся контакты с соседними народам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Духовный подъем евреев Иудеи и Вавилона проявился в том, что родители все чаще предпочитали давать своим детям еврейские имена, а не вавилонские, как это было ранее. Значения имен отражает дух того времени. Например, Эзра означает на иврите "помощь", имя Нэхемия образовано от слова </w:t>
      </w:r>
      <w:r>
        <w:rPr>
          <w:rFonts w:eastAsia="Times New Roman Cyr" w:cs="Times New Roman Cyr" w:ascii="Times New Roman Cyr" w:hAnsi="Times New Roman Cyr"/>
          <w:i/>
          <w:iCs/>
          <w:color w:val="000000"/>
          <w:sz w:val="22"/>
          <w:szCs w:val="22"/>
          <w:lang w:val="ru-RU"/>
        </w:rPr>
        <w:t xml:space="preserve">нэхама - </w:t>
      </w:r>
      <w:r>
        <w:rPr>
          <w:rFonts w:eastAsia="Times New Roman Cyr" w:cs="Times New Roman Cyr" w:ascii="Times New Roman Cyr" w:hAnsi="Times New Roman Cyr"/>
          <w:color w:val="000000"/>
          <w:sz w:val="22"/>
          <w:szCs w:val="22"/>
          <w:lang w:val="ru-RU"/>
        </w:rPr>
        <w:t>утешение, утешительная вест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днако некоторые явления омрачали жизнь общины и вызывали беспокойство в Иудее и особенно в Вавилоне. Плодами хозяйственного развития пользовалась немногочисленная группа семейств, составлявших верхушку общины, тогда как многие семьи крестьян продолжали бедствовать. Сближение с соседями приводило к распространению смешанных браков и заимствованию чужих обычаев. Ни образ жизни, ни отношения внутри общины и с соседями не соответствовали тем идеалам, к которым стремились возвратившиеся в Сион. Переломным моментом в борьбе за утверждение этих идеалов стала алия Эзры в 458 год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29</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А БЫЛ ОН ПИСЦОМ, СВЕДУЩИМ В ТОРЕ МОШЕ</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7 1-10)</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ы знакомы уже с Эзрой — автором книги, которая включена в Танах, и к которой мы обращались как к источнику знаний об эпохе, дающему возможность проследить основные линии и этапы борьбы за возрождение Иудеи. Сейчас мы подошли к моменту, когда в эту борьбу вступает сам Эзра. С его деятельностью связаны важные преобразования, повлиявшие на облик общины. Прочитаем фрагмент, в котором рассказывается о происхождении и положении Эзры и о его переходе в Иерушалаим. Подумаем, как в тексте объясняется его авторитет среди иудеев и при дворе царя Артахшаст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А после этих событий, в царствование Артахшасты, царя Персии, Эзра сын Сераи, сына Азарии, сына Хилк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Сына Шаллума, сына Цадока, сына Ахитув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Сына Амарьи, сына Азарьи, сына Мерайот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Сына Зерахьи, сына Уззи, сына Букк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Сына Авишуа, сына Пинехаса, сына Элазара сына Аарона, первосвященник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Поднялся этот Эзра из Вавилона. А был он писцом, сведущим в Торе Моше, которую дал Г-сподь Б-г Исраэля. И выполнял царь все его просьбы, так как была на нем рука Г-спода Б-га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И поднялись из сынов Исраэля, из коэнов и левитов, из певцов и стражей ворот, и подданные, - в Иерушалаим на седьмом году царя Артахшаст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И пришел он в Иерушалаим в пятый месяц седьмого года царствован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9. Потому что начался исход из Вавилона первого первого месяца, а первого пятого месяца он пришел в Иерушалаим, так как была с ним сила благая Б-га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0. Потому что расположил Эзра сердце свое для истолкования Торы Г-спода и исполнения и обучения Исраэля постановлениям и закона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А ПОСЛЕ ЭТИХ СОБЫТИЙ - Данному фрагменту в Книге Эзры предшествует рассказ о завершении и освящении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ЭЗРА СЫН СЕРАИ - потомок последнего первосвященника Первого Храма. Из этой же семьи происходил Еошуа сын Еоцадака - первый первосвященник Второго Храма. Далее приведена родословная Эзры до Ааро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6) БЫЛ ОН ПИСЦОМ - Писец - </w:t>
      </w:r>
      <w:r>
        <w:rPr>
          <w:rFonts w:eastAsia="Times New Roman Cyr" w:cs="Times New Roman Cyr" w:ascii="Times New Roman Cyr" w:hAnsi="Times New Roman Cyr"/>
          <w:i/>
          <w:iCs/>
          <w:color w:val="000000"/>
          <w:sz w:val="22"/>
          <w:szCs w:val="22"/>
          <w:lang w:val="ru-RU"/>
        </w:rPr>
        <w:t xml:space="preserve">софэр. </w:t>
      </w:r>
      <w:r>
        <w:rPr>
          <w:rFonts w:eastAsia="Times New Roman Cyr" w:cs="Times New Roman Cyr" w:ascii="Times New Roman Cyr" w:hAnsi="Times New Roman Cyr"/>
          <w:color w:val="000000"/>
          <w:sz w:val="22"/>
          <w:szCs w:val="22"/>
          <w:lang w:val="ru-RU"/>
        </w:rPr>
        <w:t>Существуют различные толкования этого з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переписчик Книг То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крупный чиновник;</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ученый - знаток То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знаток законов То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7) НА СЕДЬМОМ ГОДУ ЦАРЯ АРТАХШАСТЫ - 458 год.</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8) ПЯТЫЙ МЕСЯЦ - </w:t>
      </w:r>
      <w:r>
        <w:rPr>
          <w:rFonts w:eastAsia="Times New Roman Cyr" w:cs="Times New Roman Cyr" w:ascii="Times New Roman Cyr" w:hAnsi="Times New Roman Cyr"/>
          <w:i/>
          <w:iCs/>
          <w:color w:val="000000"/>
          <w:sz w:val="22"/>
          <w:szCs w:val="22"/>
          <w:lang w:val="ru-RU"/>
        </w:rPr>
        <w:t>а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9) НАЧАЛСЯ ИСХОД ИЗ ВАВИЛОНА ПЕРВОГО ПЕРВОГО МЕСЯЦА - 1 </w:t>
      </w:r>
      <w:r>
        <w:rPr>
          <w:rFonts w:eastAsia="Times New Roman Cyr" w:cs="Times New Roman Cyr" w:ascii="Times New Roman Cyr" w:hAnsi="Times New Roman Cyr"/>
          <w:i/>
          <w:iCs/>
          <w:color w:val="000000"/>
          <w:sz w:val="22"/>
          <w:szCs w:val="22"/>
          <w:lang w:val="ru-RU"/>
        </w:rPr>
        <w:t>нисан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центре деятельности Эзры в Вавилоне, а затем в Иудее - борьба за утверждение еврейских законов в жизни общины. Почему эта борьба получила поддержку со стороны правителей импер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о времен ее основателя — Корэша империя опиралась на местные центры, на местную религию и культуру. Жестко требуя выплаты налогов и податей, персы позволяли многочисленным народам завоеванных ими стран сохранять свои порядки и обычаи, а в некоторых случаях - и свои законы. Правовой автономией пользовалась и Иуде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 середине пятого века империя достигла вершины своего могущества. После завоевания Египта она пыталась установить безраздельное господство во всем Средиземноморье. Основным ее противником выступали греческие города-государства прежде всего Афинская держава. В этой борьбе выявились пределы военных возможностей персов. Трудности возникли и в сохранении господства над Египтом. В этой ситуации царь Артахшаста I (465-423) мог быть особенно заинтересован в укреплении верной ему еврейской общины в районе, примыкавшем к Египту, охваченному восстанием. Возможно, этим объясняется его особое расположение к Эзр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зра принадлежал к роду коэнов, представители которого были первосвященниками в Первом и Втором Храме. Выдающиеся качества Эзры как ученого и законоучителя, его умение толковать еврейские законы, связывать их с изменяющимися условиями были важны для решения ключевой задачи - научиться строить жизнь в соответствии с этими законам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30</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СОДЕРЖАНИЕ ПОСЛАНИЯ КОТОРОЕ ДАЛ ЦАРЬ АРТАХШАСТА ЭЗРЕ, КОЭНУ</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7 И-26)</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о времени первой алии прошли десятилетия. Казалось, трудные времена позади. Иудеи вернулись в Иерушалаим, восстановили другие города страны, построили Храм, добились автономии, возродили хозяйство страны. Почему же потребовалось новое усилие извне, из диаспоры? Какие проблемы призван был решить Эзра, какие задачи стояли перед ним? Об этом мы можем судить по письму Артахшасты, в котором определялись полномочия и права Эзр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1. А вот копия послания, которое дал царь Артахшаст Эзре, коэн&gt;, писцу, который писал слова заповедей Г-спода и Его постановлений для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2. "Артахшаст, царь царей, - Эзре, коэну, писцу, искушенному в законе Б-га Небесного, и прочее. Отнын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3. Дан мною приказ, что в царстве моем всякий из народа Исраэля, из коэнов и левитов, кто пожелает идти с тобой в Иерушалаим, пусть идет.</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4. Поскольку послан царем и семерыми советниками его проверить в Иудее и Иерушалаиме закон Б-га твоего, что в руке тво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5. И чтобы отвезти серебро и золото, которое царь и его советники пожертвовали Б-гу Исраэля, чья обитель в Иерушалаим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6. И все серебро и золото, что соберешь ты во всей стране Вавилон, вместе с пожертвованиями народа и коэнов, что пожертвуют они на Храм Б-га их, что в Иерушалаим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7. Поэтому тотчас же купи на эти деньги быков, баранов, ягнят для приношений их и возлияний и принеси их в жертву на жертвеннике Храма Б-га вашего, что в Иерушалаим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Примечание: текст на иврите дан в переводе с арамейског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8. И то, что захотите сделать вы, ты и братья твои, с остальным серебром и золотом, по воле Б-га вашего, - делайт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9. А утварь, которую выдали тебе для службы в Храме Б-га твоего, доставь ее полностью пред Б-га в Иерушала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0. А остальное, что необходимо для Храма Б-га твоего, что положено будет тебе выдавать, давай это из сокровищницы царско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1. А от меня, - я, царь Артахшаст, дал повеление всем казначеям Заречья: "Все, что попросит у вас Эзра, коэн, писец закона Б-га Небесного, немедленно должно быть исполне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2. До ста талантов серебра, до ста коров пшеницы, до ста батов вина и до ста батов масла, а соли без счет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3. Все, что по заповеди Б-га Небесного, пусть будет усердно исполнено для Храма Б-га Небесного, чтоб не быть гневу на царство царя и на сынов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4. А вас извещают, что на всех коэнов и левитов, певцов, стражей ворот, подданных и служителей этого Храма Б-га не разрешается возлагать налоги, подушную подать и дан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5. А ты, Эзра, по мудрости, данной тебе Б-гом твоим, назначь правителей и судей, чтобы судили они весь народ в Заречье - всех, знающих законы Б-га твоего. А тех, кто не знает, — обучайт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6. А над каждым, кто не исполняет закон Б-га твоего или царский закон, пусть над ним тотчас же свершат суд: на смерть ли, на тяжелое наказание, или на кару имущественную, или на заключени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1) ПОСЛАНИЕ - в тексте - "ништаван" - официальное письмо о полномочиях.</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ИСАЛ СЛОВА ЗАПОВЕДЕЙ - возможное толкование: обучал заповедя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4) ПРОВЕРИТЬ ЗАКОН - проверить исполнение зако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ТО В РУКЕ ТВОЕЙ - вероятно, "Тора, что в руке тво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2) ДО СТА КОРОВ ПШЕНИЦЫ - Кор - мера сыпучих тел, около 220 литр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ДО СТА БАТОВ ВИНА - Бат - мера жидких и сыпучих тел, примерно 22 литр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документе читаем, что Эзре были предоставлены широкие полномоч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право организовать массовую алию;</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проведение в жизнь новых льгот Храму и его служителя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право верховного судьи евреев Заречь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зра не получил - и, вероятно, не просил - политических прав, военной силы, контроля над налогами. Его задачей было - укрепить среди евреев Иудеи и других провинций к западу от реки Евфрат правопорядок, основанный на еврейских законах. Для этого он был наделен полномочиями назначать судей и судить, применяя самые суровые наказания, вплоть до смертной казн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чему возникла проблема суда и управления? В первые десятилетия после возвращения в Иудею, вероятно, была надежда возродить тот порядок правления, который существовал в эпоху Первого Храма. Тогда оставалась незыблемой царская власть, был прочен авторитет Храма и первосвященника, веско слово пророков. Однако полностью восстановить утраченное не удавалось. Пришлось искать новые способы организации жизн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ы знаем, что Артахшаста продолжал политику Корэша, поддерживая храмы в разных частях своей огромной империи. Документ свидетельствует, что имперские власти заботились и о Иерусалимском Храме. В отличие от храмов Месопотамии, он не имел земельных владений и других подобных источников дохода. Храмовая служба и жертвоприношения обеспечивались за счет приношений членов общины, помощи евреев Вавилона и, вероятно, помощи центральной власти. Возможно, в то время Храм испытывал особые трудности и Эзра призван был помочь их преодолет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Книге Эзры приводятся официальные письма еще двух властителей, поддерживавших иудеев, - Корэша и Даръявэша. Перечитаем и сравним их с письмом Артахшасты (фрагменты 14, 27, 30). Подумаем, как они отразили условия своего времени, позицию правителя, нужды иудее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31</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ПРИБЫЛИ МЫ В ИЕРУШАЛАИМ...</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8 21-36)</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отличие от перехода первых олим в Иерушалаим, поход Эзры и его спутников описан достаточно подробно. Прочитаем фрагмент, содержащий некоторые его детали, и сравним его с фрагментом 29, в котором лишь мельком упомянуто о переходе. Подумаем, что в организации алии свидетельствует о том, что Эзра придавал большое значение своей мисс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1. И объявил я там пост на реке Аава, чтобы поститься перед Б-гом нашим, - просить у Него прямого пути для нас и детей наших и для всей собственности наш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2. Потому что стыдно мне было просить у царя войско и всадников, чтобы помогли нам против врага в пути, ибо сказали мы царю так: "Рука Б-га нашего надо всеми, обратившимися к Нему, на благо, а мощь Его и гнев Его - надо всеми, кто оставляет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3. И постились мы, и просили мы этого у Б-га нашего, и исполнил Он просьбу наш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4. И отделил я двенадцать из старших коэнов: Шарэвию, Хашавию и с ними десятерых из братьев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5. И отвесил я им серебро, и золото, и утварь -пожертвования на Храм Б-га нашего, что пожертвовали царь и его советники, и начальники его, и все исраэльтяне, которые был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6. И отвесил я в руки их шестьсот пятьдесят талантов серебра, и на сто талантов серебряных сосудов, и сто талантов золот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7. И чаш золотых двадцать на тысячу адарконов, и наилучших сосудов из желтой меди - два, ценных, как золот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8. И сказал я им: "Священны вы пред Г-сподом, и сосуды эти — священны, а серебро и золото, - пожертвование Г-споду Б-гу отцов ваших, -</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9. Берегите усердно, пока не сдадите по весу старшим коэнам и левитам, и главам отцов Исраэля в Иерушалаиме, в комнаты Храма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0. И приняли коэны и левиты серебро, золото и сосуды по весу, чтобы отвезти в Иерушалаим, в дом Б-га наш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1. И отправились мы от реки Аава двенадцатого первого месяца, чтобы идти в Иерушалаим, и рука Б-га нашего была над нами, и спасал Он нас от руки врага и от засады на пут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2. И прибыли мы в Иерушалаим, и жили там три дн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3. А на четвертый день отвешено было серебро, и золото, и утварь в доме Б-га нашего в руки Мерэмота сына Урии, коэна, и был при нем Элазар сын Пинехаса, а с ними Иозавад сын Ешуа и Ноадия сын Бинуи, левит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4. Все было пересчитано и взвешено, и записан был тогда весь этот вес.</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5. Возвратившиеся из плена изгнанники принесли жертвы всесожжения Б-гу Исраэля: двенадцать быков - за весь Исраэль, девяносто шесть баранов, семьдесят семь ягнят, двенадцать козлов для грехоочистительной жертвы — все во всесожжение Г-спод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вручили князьям и наместникам Заречья указы царя, и стали они почитать народ и Дом Б-жий.</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6) ТАЛАНТОВ - вероятно, кикаров. Кикар - наиболее крупная единица веса из упоминаемых в Торе. Один кикар был равен 3000 шекелей, один шекель равнялся примерно 11,4 гр.</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7) АДАРКОН — персидская золотая монета весом в 8,4 г. Автор, вероятно, имел в виду не монету, а единицу вес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ОСУДОВ ИЗ ЖЕЛТОЙ МЕДИ - Очевидно, они обладали особой ценностью, раз указаны отдельно, наряду с сосудами из драгоценных металлов. Сохранились упоминания о том, что имеются в виду искусно изготовленный музыкальный инструмент и ступа для приготовления благовони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9) ГЛАВАМ ОТЦОВ - вероятно, старейшин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31) ДВЕНАДЦАТОГО ПЕРВОГО МЕСЯЦА - двенадцатого </w:t>
      </w:r>
      <w:r>
        <w:rPr>
          <w:rFonts w:eastAsia="Times New Roman Cyr" w:cs="Times New Roman Cyr" w:ascii="Times New Roman Cyr" w:hAnsi="Times New Roman Cyr"/>
          <w:i/>
          <w:iCs/>
          <w:color w:val="000000"/>
          <w:sz w:val="22"/>
          <w:szCs w:val="22"/>
          <w:lang w:val="ru-RU"/>
        </w:rPr>
        <w:t xml:space="preserve">нисана, </w:t>
      </w:r>
      <w:r>
        <w:rPr>
          <w:rFonts w:eastAsia="Times New Roman Cyr" w:cs="Times New Roman Cyr" w:ascii="Times New Roman Cyr" w:hAnsi="Times New Roman Cyr"/>
          <w:color w:val="000000"/>
          <w:sz w:val="22"/>
          <w:szCs w:val="22"/>
          <w:lang w:val="ru-RU"/>
        </w:rPr>
        <w:t>т.е. за два дня до праздника Песах.</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32) И ПРИБЫЛИ МЫ В ИЕРУШАЛАИМ - первого </w:t>
      </w:r>
      <w:r>
        <w:rPr>
          <w:rFonts w:eastAsia="Times New Roman Cyr" w:cs="Times New Roman Cyr" w:ascii="Times New Roman Cyr" w:hAnsi="Times New Roman Cyr"/>
          <w:i/>
          <w:iCs/>
          <w:color w:val="000000"/>
          <w:sz w:val="22"/>
          <w:szCs w:val="22"/>
          <w:lang w:val="ru-RU"/>
        </w:rPr>
        <w:t>ав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5) ВОЗВРАТИВШИЕСЯ ИЗ ПЛЕНА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участники алии Эз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те, кто пришли с Эзрой, и евреи Иудеи, вернувшиеся ранее. ЗА ВЕСЬ ИСРАЭЛЬ - за все двенадцать колен.</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Эзра стремился доказать общенародный характер возглавляемой им алии и поставленных им перед собой задач. Он отказывается от вооруженного сопровождения и избирает особо значимые даты для выхода из Вавилона - месяц </w:t>
      </w:r>
      <w:r>
        <w:rPr>
          <w:rFonts w:eastAsia="Times New Roman Cyr" w:cs="Times New Roman Cyr" w:ascii="Times New Roman Cyr" w:hAnsi="Times New Roman Cyr"/>
          <w:i/>
          <w:iCs/>
          <w:color w:val="000000"/>
          <w:sz w:val="22"/>
          <w:szCs w:val="22"/>
          <w:lang w:val="ru-RU"/>
        </w:rPr>
        <w:t xml:space="preserve">нисан, </w:t>
      </w:r>
      <w:r>
        <w:rPr>
          <w:rFonts w:eastAsia="Times New Roman Cyr" w:cs="Times New Roman Cyr" w:ascii="Times New Roman Cyr" w:hAnsi="Times New Roman Cyr"/>
          <w:color w:val="000000"/>
          <w:sz w:val="22"/>
          <w:szCs w:val="22"/>
          <w:lang w:val="ru-RU"/>
        </w:rPr>
        <w:t xml:space="preserve">подобно исходу из Египта, и для прихода в Иудею - месяц </w:t>
      </w:r>
      <w:r>
        <w:rPr>
          <w:rFonts w:eastAsia="Times New Roman Cyr" w:cs="Times New Roman Cyr" w:ascii="Times New Roman Cyr" w:hAnsi="Times New Roman Cyr"/>
          <w:i/>
          <w:iCs/>
          <w:color w:val="000000"/>
          <w:sz w:val="22"/>
          <w:szCs w:val="22"/>
          <w:lang w:val="ru-RU"/>
        </w:rPr>
        <w:t xml:space="preserve">ав, </w:t>
      </w:r>
      <w:r>
        <w:rPr>
          <w:rFonts w:eastAsia="Times New Roman Cyr" w:cs="Times New Roman Cyr" w:ascii="Times New Roman Cyr" w:hAnsi="Times New Roman Cyr"/>
          <w:color w:val="000000"/>
          <w:sz w:val="22"/>
          <w:szCs w:val="22"/>
          <w:lang w:val="ru-RU"/>
        </w:rPr>
        <w:t>в котором был разрушен Храм. Во время перехода он следит, чтобы в составе алии были представлены те же основные части народа, что и во времена Моше, — коэны, левиты и исраэлиты (остальные евреи). Придя в Иерушалаим, Эзра со спутниками приносят в жертву 12 быков за весь народ, по числу составлявших его коле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 xml:space="preserve">Текст </w:t>
      </w:r>
      <w:r>
        <w:rPr>
          <w:rFonts w:eastAsia="Times New Roman Cyr" w:cs="Times New Roman Cyr" w:ascii="Times New Roman Cyr" w:hAnsi="Times New Roman Cyr"/>
          <w:color w:val="000000"/>
          <w:sz w:val="22"/>
          <w:szCs w:val="22"/>
          <w:lang w:val="ru-RU"/>
        </w:rPr>
        <w:t>32</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БРАЛИ ОНИ ДОЧЕРЕЙ ИХ В ЖЕНЫ.</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9 1-15)</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сле того как мы узнали об авторитете Эзры, о его полномочиях, о том значении, которое он придавал своей миссии, следующий фрагмент и его центральная проблема могут показаться не совсем соответствующими высокому уровню и масштабам его задач, тем более что этим фрагментом завершается Книга Эзры. В данном фрагменте рассказывается о борьбе Эзры со смешанными браками, то есть браками иудеев с женщинами из других народов, живших тогда рядом с ними в Эрец Исраэль. В тексте сказано, что, когда Эзра узнал об этих браках, он резко выступил против и потребовал даже "отослать" этих женщин. Чем можно объяснить столь жесткое требован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то время особое значение имело единство и прочность еврейской семьи. Без этого трудно было сохранить единство возрождающегося народа. Ведь еще не было у общины иудеев прочных границ, а у Иерушалаима крепостных стен, не было независимого государства и других инструментов защиты общих национальных интересов. Согласие супругов, сходство взглядов и обычаев были важны и для того, чтобы передать духовные ценности и традиции народа молодежи. В условиях зависимого положения иудеев от центральных властей, руководителей сатрапии и, в определенной мере, от влиятельных вождей соседних народов, распространение смешанных браков могло стать угрозой национальной самобытности и, возможно, привести к ассимиляции иудеев среди соседних народ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ем фрагмент и подумаем, какими средствами Эзра добивается принятия своего сурового требован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А по окончании этого подошли ко мне знатные и сказали так: "Народ Исраэля, и коэны, и левиты не отделились от народов стран: подобны в их мерзостях кнаанеям, хиттийцам, призеям, иевусеям, аммонитянам, моавитянам, египтянам и эморея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Так как брали они дочерей их в жены для себя и для сынов своих, и смешали семя священное с народами других земель; и рука главных и старших была первой в этом беззакон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когда услыхал я об этом, то разорвал я одежду свою и верхнее платье, и рвал волосы с головы и из бороды своей, и сидел я ошеломленны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И собрались ко мне все трепещущие пред словом Б-га Исраэля по поводу этого беззакония изгнанников, а я ошеломленный сидел до предвечерней жертв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А с наступлением вечерней жертвы встал я постящийся, в разорванной одежде и верхнем платье, и пал на колени, и простер руки свои к Г-споду Б-гу моем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6. И сказал я: "Б-же мой! Стыдно и срамно мне, Б-же мой, поднять лицо свое к Тебе, ибо грехов наших множество - выше головы, а вина наша возросла до небес.</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Со времен отцов наших по сей день мы в большой вине; и за прегрешения наши отданы были мы, цари наши, коэны наши во власть царей стран - меча, плена, грабежа и позора, как это нын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А теперь ненадолго настало помилование от Г-спода Б-га нашего, чтобы дать нам спасение и дать нам обосноваться на святом месте Его; дал просвет глазам нашим Б-г наш, и дал нам ожить немного в рабстве наше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Ибо рабы мы. Но и в рабстве нашем не оставил нас Б-г наш, и даровал нам милость царей Персии, чтобы ожили мы, чтобы поднять дом Б-га нашего и отстроить руины его, и дать нам ограду в Иудее и Иерушалаим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А теперь что скажем мы, Б-же наш, после этого? Оставили мы заповеди Тво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Которые заповедал Ты через рабов Твоих, пророков, сказав: "Земля, которую вы идете наследовать, земля нечистая из-за скверны народов иных стран, из-за мерзостей их, что переполнили ее от края до края нечистотой сво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А ныне дочерей своих не отдавайте за их сыновей, и их дочерей не берите за сыновей своих, и вовеки не ищите мира и блага их, для того чтобы укрепиться вам; и есть будете лучшее, что есть в этой стране, и передавать по наследству сынам вашим вовек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А после того, что постигло нас за дурные Дела наши и за вину нашу великую, взыскал Ты, »-ясе наш, с нас меньше прегрешений наших и Дал нам такое спасени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4. Неужто станем мы опять нарушать заповеди Твои и родниться с народами этих мерзостей? Ведь тогда Ты прогневался бы на нас окончательно, так что ни уцелевших, ни спасшихс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5. Г-сподь Б-г Исраэля, Ты справедлив, ибо остались мы уцелевшим остатком, как это ныне. Вот мы пред Тобою в вине своей, хотя нельзя устоять пред Тобою за эт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 А ПО ОКОНЧАНИИ ЭТОГО - События, описанные в этом фрагменте, произошли 17 кислева. Что происходило до этого, начиная с месяца </w:t>
      </w:r>
      <w:r>
        <w:rPr>
          <w:rFonts w:eastAsia="Times New Roman Cyr" w:cs="Times New Roman Cyr" w:ascii="Times New Roman Cyr" w:hAnsi="Times New Roman Cyr"/>
          <w:i/>
          <w:iCs/>
          <w:color w:val="000000"/>
          <w:sz w:val="22"/>
          <w:szCs w:val="22"/>
          <w:lang w:val="ru-RU"/>
        </w:rPr>
        <w:t xml:space="preserve">ава, </w:t>
      </w:r>
      <w:r>
        <w:rPr>
          <w:rFonts w:eastAsia="Times New Roman Cyr" w:cs="Times New Roman Cyr" w:ascii="Times New Roman Cyr" w:hAnsi="Times New Roman Cyr"/>
          <w:color w:val="000000"/>
          <w:sz w:val="22"/>
          <w:szCs w:val="22"/>
          <w:lang w:val="ru-RU"/>
        </w:rPr>
        <w:t>мы не знаем. Возможно, при составлении книги повествующий об этом фрагмент был сокращен. Вероятно, Эзра преподавал Тору и готовил суд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ДОБНЫ В МЕРЗОСТЯХ ИХ КНААНЕЯМ, ХИТТИЙЦАМ, ПРИЗЕЯМ, ИЕВУСЕЯМ... -Слово "мерзости" в Торе часто означает особо постыдные поступки — человеческие жертвоприношения, кровосмешение, идолопоклонство. Кнаанеи (хананеи), призеи и евусеи — народы, жившие в древнем Кнаане (ханаане) до завоевания его евреями и некоторое время после этого. Тора содержит строгое предупреждение евреям не родниться с этими народами, чтобы не перенять их законы и обычаи, среди которых были, вероятно, и указанные выше мерзост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СЕМЯ СВЯЩЕННОЕ - Так в Торе называют будущие поколения евреев, "спасшийся остаток". Эти слова употребляют пророки, когда говорят о "последних днях", о будущих поколениях евреев, которые сумеют сохранить чистоту и нравственные качества нар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И СКАЗАЛ Я — Далее приводится молитва Эз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8) А ТЕПЕРЬ НЕНАДОЛГО - можно перевести и "недавн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ДАЛ НАМ ОЖИТЬ - Слово "ожить", (на иврите "михья"), переводят и как место для жизни, то есть то место, где народ может жить "своей жизнью", в соответствии со своими обычаями и традициям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РАБСТВЕ НАШЕМ — Имеется в виду не личное рабство, а положение всего народа. Возродить независимое царство не удалось, евреи остались рабами персидского царя. Это видно и из следующего предложе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9) И ДАТЬ НАМ ОГРАДУ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право восстановить стены Иерушалаима и укрепления Иуде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право на самостоятельную жизнь по своим законам в стране Израил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1) СКАЗАВ... - В этом и следующих предложениях кратко излагается сказанное в Торе об особой роли Эрец Исраэль и еврейской семь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2) А НЫНЕ... - Сравним этот фрагмент со словами из Книги </w:t>
      </w:r>
      <w:r>
        <w:rPr>
          <w:rFonts w:eastAsia="Times New Roman Cyr" w:cs="Times New Roman Cyr" w:ascii="Times New Roman Cyr" w:hAnsi="Times New Roman Cyr"/>
          <w:i/>
          <w:iCs/>
          <w:color w:val="000000"/>
          <w:sz w:val="22"/>
          <w:szCs w:val="22"/>
          <w:lang w:val="ru-RU"/>
        </w:rPr>
        <w:t xml:space="preserve">Дварим: </w:t>
      </w:r>
      <w:r>
        <w:rPr>
          <w:rFonts w:eastAsia="Times New Roman Cyr" w:cs="Times New Roman Cyr" w:ascii="Times New Roman Cyr" w:hAnsi="Times New Roman Cyr"/>
          <w:color w:val="000000"/>
          <w:sz w:val="22"/>
          <w:szCs w:val="22"/>
          <w:lang w:val="ru-RU"/>
        </w:rPr>
        <w:t xml:space="preserve">"Дочери твоей не отдавай за сына его, и дочери его не бери за сына твоего" </w:t>
      </w:r>
      <w:r>
        <w:rPr>
          <w:rFonts w:eastAsia="Times New Roman Cyr" w:cs="Times New Roman Cyr" w:ascii="Times New Roman Cyr" w:hAnsi="Times New Roman Cyr"/>
          <w:i/>
          <w:iCs/>
          <w:color w:val="000000"/>
          <w:sz w:val="22"/>
          <w:szCs w:val="22"/>
          <w:lang w:val="ru-RU"/>
        </w:rPr>
        <w:t>(7 3).</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Эзра мог заставить выполнить свое требование, но он не стал этого делать. Потрясенный и огорченный известием, он плачет, молится и постится. Это привлекает внимание и сочувствие иерусалимцев. Часть руководителей общины клянется выполнить требование Эзры. Ему было важно, чтобы народ сам подошел к правильному решению, осознал свою ошибку и постарался ее исправить. Поэтому Эзра не прибегал к наказаниям, которые мог применить как представитель царской власти, а полагался на свой авторитет ученого и праведник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Требование было принято (частью общины) как закон. И это был подлинный перелом в сознании народа, так как люди знали, что мнение Эзры основывается не на прямом откровении, как у пророков, что Эзра не будет применять силу, что за ним на данном этапе не стоит авторитет государства. Закон этот исходил исключительно из Торы и ее толкования. Тем самым Эзра проложил дорогу будущим поколениям наставников и руководителей - </w:t>
      </w:r>
      <w:r>
        <w:rPr>
          <w:rFonts w:eastAsia="Times New Roman Cyr" w:cs="Times New Roman Cyr" w:ascii="Times New Roman Cyr" w:hAnsi="Times New Roman Cyr"/>
          <w:i/>
          <w:iCs/>
          <w:color w:val="000000"/>
          <w:sz w:val="22"/>
          <w:szCs w:val="22"/>
          <w:lang w:val="ru-RU"/>
        </w:rPr>
        <w:t xml:space="preserve">хахамим </w:t>
      </w:r>
      <w:r>
        <w:rPr>
          <w:rFonts w:eastAsia="Times New Roman Cyr" w:cs="Times New Roman Cyr" w:ascii="Times New Roman Cyr" w:hAnsi="Times New Roman Cyr"/>
          <w:color w:val="000000"/>
          <w:sz w:val="22"/>
          <w:szCs w:val="22"/>
          <w:lang w:val="ru-RU"/>
        </w:rPr>
        <w:t>(мудрецо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Текст 33 </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t xml:space="preserve">ОТДЕЛИТЕСЬ ОТ НАРОДОВ СТРАНЫ </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10 1-19)</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pPr>
      <w:r>
        <w:rPr>
          <w:rFonts w:eastAsia="Times New Roman Cyr" w:cs="Times New Roman Cyr" w:ascii="Times New Roman Cyr" w:hAnsi="Times New Roman Cyr"/>
          <w:color w:val="000000"/>
          <w:sz w:val="22"/>
          <w:szCs w:val="22"/>
          <w:lang w:val="ru-RU"/>
        </w:rPr>
        <w:t xml:space="preserve">Новые условия требовали изменений во взаимоотношениях народа и власти. Казалось, Эзре удалось убедить народ в необходимости разорвать семейные связи с иноземцами. Но принять решение еще не достаточно, нужно его выполнить. Очевидно, исполнить требование Эзры оказалось нелегко. С поразительной достоверностью описывается в книге собрание народа в Иерушалаиме. На котором требовалось принять решение об иоземцах. Был месяц </w:t>
      </w:r>
      <w:r>
        <w:rPr>
          <w:rFonts w:eastAsia="Times New Roman Cyr" w:cs="Times New Roman Cyr" w:ascii="Times New Roman Cyr" w:hAnsi="Times New Roman Cyr"/>
          <w:i/>
          <w:iCs/>
          <w:color w:val="000000"/>
          <w:sz w:val="22"/>
          <w:szCs w:val="22"/>
          <w:lang w:val="ru-RU"/>
        </w:rPr>
        <w:t>кислев</w:t>
      </w:r>
      <w:r>
        <w:rPr>
          <w:rFonts w:eastAsia="Times New Roman Cyr" w:cs="Times New Roman Cyr" w:ascii="Times New Roman Cyr" w:hAnsi="Times New Roman Cyr"/>
          <w:color w:val="000000"/>
          <w:sz w:val="22"/>
          <w:szCs w:val="22"/>
          <w:lang w:val="ru-RU"/>
        </w:rPr>
        <w:t xml:space="preserve"> - месяц дождей. </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пока молился и исповедовался Эзра, плача и простираясь перед храмом Б-жьим, собралась к нему из Исраэля очень большая толпа -мужчины, и женщины, и дети, ибо плакал и народ великим плаче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воскликнул Шехания сын Иэхиэля из потомков Элама, и сказал Эзре: "Совершили мы преступление перед Б-гом нашим и поселили чужеземных женщин из народов страны; но ныне есть в этом деле надежда для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А теперь заключим союз с Б-гом нашим о том, чтобы выдворить всех жен и рожденных ими, по совету Г-спода и трепещущих перед заповедями Б-га нашего; и да будет это исполнено по Тор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Встань, ибо тебе делать это, а мы с тобою; крепись и действу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И поднялся Эзра, и заклял он старших коэнов, левитов и весь Исраэль, дабы сделать так. И поклялись он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И встал Эзра перед домом Б-га, и пошел в комнату Иоханана, сына Эльяшива; и вошел он туда - хлеба не ел и воды не пил, ибо горевал о преступлениях изгнаннико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И огласили в Иудее и в Иерушалаиме, чтобы всем сынам изгнания собраться в Иерушалаим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А у того, кто не придет через три дня, согласно совету сановников и старейшин, отобрано будет все его имущество и будет он отлучен от общины изгнаннико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И собрались через три дня все жители Иудеи и Биньямина в Иерушалаим; и было это в девятом месяце, в двадцатый день месяца. И сидели все люди на площади у дома Б-га, дрожа и из-за этого дела и от дожд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И встал Эзра, коэн, и сказал им: "Вы совершили беззаконие - взяли вы жен иных народов, увеличив вину Исраэл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А теперь окажите признательность Б-гу отцов ваших и исполните волю Его: отделитесь от народов страны и от жен чужеземны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И отвечало все собрание, и сказалали они громким голосом: "Да, должны мы поступить по слову твоем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Но людей таких много, а нынче время дождей, и нет сил стоять на улице; а дело это не на день и не на два, ибо мы много грешили эт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4. Пусть останутся сановники наши из вгей общины, а из городов наших все те, кто взял жен чужеземных, пусть придут в назначенное время, а с ними старейшины и судьи из каждого города, доколе не отвратится от нас ярость гнева Б-га нашего из-за этого дел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5. Только Ионатан сын Асаэля и Яхзея сын Тиквы поставлены были для этого, а Мешуллам и Шабтай, левит, помогали 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6. И исполнили это сыны изгнания. И отделились они: Эзра, коэн, мужи, главы семейств от каждой семьи, - все поименно; сели они в первый день десятого месяца расследовать это дел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7. И закончили со всем о мужьях, которые взяли чужеземных жен, до первого дня первого месяц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8. И среди сынов коэнов, что взяли чужеземных жен, были из сынов Ешуа сына Еоцадака и братьев его: Маасэи и Элиэзера, и Иарива, и Гедал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9. И обязались они выдворить жен своих; а виновные барана за вину свою принесли в повинную жертву.</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ИЗ ИСРАЭЛЯ - из народа Исраэл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 ШЕХАНИЯ СЫН ИЭХИЭЛЯ ИЗ ПОТОМКОВ ЭЛАМА - Возможно, что он сам принадлежал к семье, в которой были иноземки. В списке этих семей упомянут Иэхиэль из Эл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СЕЛИЛИ ЧУЖЕЗЕМНЫХ ЖЕНЩИН - Характерно, что автор предпочитает использовать термин - "поселили", а не "взяли в жены". Возможно, это отражало принятое в то время отношение к подобным женщинам, чей статус мог быть ниже, чем у законных же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6) В КОМНАТУ ИОХАНАНА - соратника Эзры, внука коэна Еояхима. Его отец Эльяшив станет первосвященником в дни Нэхемии, а сам Иоханан будет первосвященником позже, при Даръявэше II (423-404 гг.), о чем упоминается в папирусах Элефанти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7) И ОГЛАСИЛИ - Решение было принято советом сановников и старейшин, согласно сказанному в следующем предложении. СЫНАМ ИЗГНАНИЯ - мужчинам, членам общины. (9) В ДЕВЯТОМ МЕСЯЦЕ - в месяце </w:t>
      </w:r>
      <w:r>
        <w:rPr>
          <w:rFonts w:eastAsia="Times New Roman Cyr" w:cs="Times New Roman Cyr" w:ascii="Times New Roman Cyr" w:hAnsi="Times New Roman Cyr"/>
          <w:i/>
          <w:iCs/>
          <w:color w:val="000000"/>
          <w:sz w:val="22"/>
          <w:szCs w:val="22"/>
          <w:lang w:val="ru-RU"/>
        </w:rPr>
        <w:t xml:space="preserve">кислее. </w:t>
      </w:r>
      <w:r>
        <w:rPr>
          <w:rFonts w:eastAsia="Times New Roman Cyr" w:cs="Times New Roman Cyr" w:ascii="Times New Roman Cyr" w:hAnsi="Times New Roman Cyr"/>
          <w:color w:val="000000"/>
          <w:sz w:val="22"/>
          <w:szCs w:val="22"/>
          <w:lang w:val="ru-RU"/>
        </w:rPr>
        <w:t>(11) ОКАЖИТЕ ПРИЗНАТЕЛЬНОСТЬ - возможный перевод: "признайте вин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5) ПОСТАВЛЕНЫ БЫЛИ ДЛЯ ЭТОГО - для реализации предложения о комисс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6) И ИСПОЛНИЛИ ЭТО - приняли на себя обязательств выполнить то, что сказал Эзра. ВСЕ ПОИМЕННО - поименно были названы как члены "комиссии". Возможно, что ее состав (список) был определен заранее. ДЕСЯТОГО МЕСЯЦА - месяца </w:t>
      </w:r>
      <w:r>
        <w:rPr>
          <w:rFonts w:eastAsia="Times New Roman Cyr" w:cs="Times New Roman Cyr" w:ascii="Times New Roman Cyr" w:hAnsi="Times New Roman Cyr"/>
          <w:i/>
          <w:iCs/>
          <w:color w:val="000000"/>
          <w:sz w:val="22"/>
          <w:szCs w:val="22"/>
          <w:lang w:val="ru-RU"/>
        </w:rPr>
        <w:t>тэвэт.</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7) ПЕРВОГО МЕСЯЦА - месяца </w:t>
      </w:r>
      <w:r>
        <w:rPr>
          <w:rFonts w:eastAsia="Times New Roman Cyr" w:cs="Times New Roman Cyr" w:ascii="Times New Roman Cyr" w:hAnsi="Times New Roman Cyr"/>
          <w:i/>
          <w:iCs/>
          <w:color w:val="000000"/>
          <w:sz w:val="22"/>
          <w:szCs w:val="22"/>
          <w:lang w:val="ru-RU"/>
        </w:rPr>
        <w:t>нисан.</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Далее перечисляются имена левитов, а затем семьи остальных израильтян, взявших в дом иностранок. Всего — 114 имен. Книга Эзры завершается словами о том, что все они обязались выдворить женщин. Было ли выполнено принятое решение? Мы не знаем. Вероятно, нет. Известно, что борьбу Эзры продолжил Нэхемия. Книга Эзры на этом заканчивается. Но его деятельность в Иерушалаиме только начиналас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НЭХЕМИЯ ВОССТАНАВЛИВАЕТ СТЕНЫ ИЕРУШАЛАИМА</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Из книг Эзры и Нэхеми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ниги Эзры и Нэхемии расположены в Танахе одна за другой. В истории их судьбы переплетены и взаимосвязаны. Стремясь к одной и той же цели — возрождению полнокровной жизни народа на его земле, - они шли к ней разными путям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братите внимание, что, как и Книга Эзры, Книга Нэхемии содержит документы той эпохи - списки участников событий, родословные записи, официальные письма. Но главное место на ее страницах занимает живой рассказ о событиях, в которых Нэхемия сам принимал активное участие. Повествование ведется от первого лица и наполнено конкретными деталями. Поэтому историки полагают, что основу книги составили дневники и автобиографические записи Нэхем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итая фрагменты его книги, мы убедимся, что иврит его был особенно богат; это свидетельствует о хорошем образовании и высоком происхождении. Некоторые комментаторы предполагают даже, что он происходил из рода царей Иуде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ежде чем начать изучение Книги Нэхемии, вернемся к одному из эпизодов борьбы между общиной иудеев и ее недругами, описанному в Книге Эзры. Это необходимо, чтобы лучше понять, каково было положение Иерушалаима перед алией Нэхем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34</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ПУСТЬ ЭТОТ ГОРОД НЕ СТРОИТСЯ..</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Эзра 4 8-23)</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середине пятого века, спустя десятилетия после начала возвращения евреев в Иудею, Иерушалаим еще не был полностью восстановлен и заселен. Об этом свидетельствовало плачевное состояние его крепостных сте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чему для Иерушалаима, как и для других крупных городов, так важно было иметь прочные стены и ворота? Мы знаем, что в ту пору, да и в последующие времена, наличие стен было условием безопасности горожан и равноправия в их отношениях с соседями и иноземцами. Угрозы вражеского нашествия в то время не существовало. Население находилось под защитой персидской державы, границам которой реально никто не угрожал. Однако, возможно, угрозу Иерушалаиму представляли набеги соседних народов или разбойничьих банд.</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роме того, городские стены служили и символом самостоятельности. Евреи Иудеи стремились построить жизнь по своим законам, которые были признаны властями. Воздвигнув Второй Храм, поколение Зерубавэля создало предпосылки для возрождения духовного центра в Иерушалаиме. Здесь же расположилась резиденция наместника Иудеи. Но плачевное состояние городских стен свидетельствовало о слабости, бедности и заброшенности. Полное восстановление Иерушалаима как духовного и политического центра было невозможно, пока город оставался беззащитны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чему же до того времени не было осуществлено восстановление городских укреплений? В Книге Эзры приводится донесение крупных чиновников, Рэхума и Шимшая, Артахшасте, в котором сообщается о том, что евреи стремятся восстановить стены Иерушалаима. Произошло это, вероятно, вскоре после прихода Эзры в Иерушалаим - приблизительно в 50-е годы пятого века. Возможно, приостановка восстановительных работ связана с подобными действиями чиновников и вождей соседних народов, которые противились возрождению Иерушалаи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ем фрагмент* и сравним его с подобным письмом наместника Татная (фрагмент 27). Чем можно объяснить сходство и различия обоих фрагменто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Рэхум, советник, и Шимшай, писец, написали это письмо о Иерушалаиме Артахшасте, царю, следующе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9. Тогда Рэхум советник, и Шимшай, писец, и прочие их сотоварищи - динаи, афарсатхаи, тарпелаи, афарсаи, аркеваи, вавлан, шушанхаи, то есть эльма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0. И прочие народы, которых изгнал Оснапар великий и славный и поселил их в городе Шомроне и в остальном Заречье, а теперь -</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1. Вот содержание письма, что послали ему: "Артахшасте, царю, - рабы твои, жители Заречья, а нын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имечание: текст на иврите дан в переводе с арамейског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Да будет известно царю, что иудеи, которые поднялись от тебя к нам, пришли в Иерушалаим и строят они город мятежный и преступный; и заложили они крепостные стены, и крепят основани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Да будет известно ныне царю, что если будет построен этот город и возведены крепостные стены, то налогов, подати подушной и дани платить они не будут, и царской казне нанесен будет ущерб.</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4. А ныне, так как ели мы соль дворца, а позор царя не подобает нам видеть, поэтому послали мы и уведомили цар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5. Пусть ищет в летописях отцов твоих и найдет в летописях, и ты узнаешь, что город этот - город мятежный и наносит он вред царям и странам, что испокон происходят в нем мятежи, поэтому и был этот город разруше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6. Уведомляем мы царя, что если город этот будет отстроен и возведены будут стены его, то доли твоей в Заречье не будет".</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7. Царь послал повеление Рэхуму, составителю, и Шимшаю, писцу, и остальным сотоварищам, живущим в Шомроне, прочим в Заречье: "Шалом!" и тепер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8. "Письмо, посланное нам, было мне прочитано обстоятель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9. И дано было мною повеление, и искали, и нашли, что город этот испокон веков восставал против царей и происходили в нем мятежи и волнен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0. И сильные цари были в Иерушалаиме, и властвовали они во всем Заречье, и налоги, и подушную подать, и дань им платил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1. А ныне прикажите прекратить работу этих людей, и пусть город этот не строится, пока не будет мною дано приказани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2. И будьте осторожны, чтобы не допустить в этом оплошности: зачем преумножать ущерб во вред царя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3. Тогда, как только содержание письма царя Артахшасты было прочитано Рэхуму и Шимшаю, писцу, и их товарищам, пошли они тотчас же в Иерушалаим к иудеям и насильно приостановили их работу.</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8) РЭХУМ... - Отсюда и до конца седьмой главы текст на арамейском языке. Это, возможно, связано с тем, что он составлен на основе официальных документов. Отобрав и, вероятно, сократив их, автор приводит их, не внося изменени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ОВЕТНИК - Титул "баал-таам", переведенный словом "советник", существовал при ассирийском дворе. В империи персов - это титул высокопоставленного чиновника, командующего войсками сатрап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9) СОТОВАРИЩИ - так переведено арамейское слово, близкое по значению к "товарищи по службе", "коллег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ДИНАИ... - так (на арамейском) назывались перечисленные категории людей. Неизвестно, что именно отличало их от других. Возможно, это группы чиновников или представители этнических групп и населенных пунктов. Вот наиболее вероятное толкование этих названи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динаи - судь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фарсатхаи — чиновники, отвечавшие за подсчет царских сокровищ;</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тарпелаи - выходцы из города Трипол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фарсаи - чиновники на персидской службе или выходцы из города Тарс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ркеваи - выходцы из города Урук.</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ШУШАНХАИ, ТО ЕСТЬ ЭЛЬМАИ - выходцы из города Шушаны (Сузы) в стране Эл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0) ОСНАПАР - Некоторые комментаторы считают, что это царь Ассирии Ашшурбанипал, сын Эсар-Хаддона, царствовавший в 680-669 годы. Есть также мнение, что это царь Санхерив (795-681).</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3) НАЛОГОВ — налога "минда", царского налога с земельных угоди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ДАТИ ПОДУШНОЙ - сбор продуктов в пользу наместника и его чиновник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ДАНИ — трудовой повинности в пользу цар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6) ДОЛИ ТВОЕЙ В ЗАРЕЧЬЕ НЕ БУДЕТ - то есть Иерушалаим станет центром мятежей по всей сатрап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1) ПУСТЬ ГОРОД ЭТОТ НЕ СТРОИТСЯ, ПОКА НЕ БУДЕТ МНОЮ ДАНО ПРИКАЗАНИЕ - Царь приказал не прекратить строительство, а лишь приостановить его на врем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ак уже отмечалось в пояснении к тексту, существуют различные мнения о том, кто был автором письма - доноса на иудеев. Рэхум и Шимшай могли быть вождями Шомрона, или персидскими чиновниками, или, как предполагают некоторые ученые, и теми и другими одновременно. Их поведение объясняют соперничеством Шомрона с Иерушалаимом. Восстановление городских стен могло привести к возвышению статуса Иерушалаима до уровня Шомрона, а возможно и выше, так как в Шомроне не было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Реакцию царя на донос (запрет на строительство стен) можно объяснить тем, что эти события происходили в начале его царствования. Напомним, что в империи персов, как и во многих других, остро стояла проблема передачи власти от царя к наследнику. Редко удавалось пройти этот этап без потрясений. Артахшаста не был старшим сыном и взошел на престол после жестокой борьбы, в ходе которой были убиты его братья. Подобные переходные этапы, как правило, сопровождались вспышками мятежей в провинциях. В это время вновь восстал Египет. С моря империи угрожали корабли Афинской державы. Все это не могло не делать Артахшасту особенно чувствительным к подобным доносам. Однако, как мы знаем, в это же время царь дарует Эзре разрешение на организацию алии и вручает ему самые широкие полномочия. Как объяснить это противоречие в царской политике? Оставляя этот вопрос для самостоятельного обдумывания, отметим, что источники отмечают непоследовательность и колебания в отношении к иудеям как общую черту политики персидских царей. Кроме Книг </w:t>
      </w:r>
      <w:r>
        <w:rPr>
          <w:rFonts w:eastAsia="Times New Roman Cyr" w:cs="Times New Roman Cyr" w:ascii="Times New Roman Cyr" w:hAnsi="Times New Roman Cyr"/>
          <w:i/>
          <w:iCs/>
          <w:color w:val="000000"/>
          <w:sz w:val="22"/>
          <w:szCs w:val="22"/>
          <w:lang w:val="ru-RU"/>
        </w:rPr>
        <w:t xml:space="preserve">Эзры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i/>
          <w:iCs/>
          <w:color w:val="000000"/>
          <w:sz w:val="22"/>
          <w:szCs w:val="22"/>
          <w:lang w:val="ru-RU"/>
        </w:rPr>
        <w:t xml:space="preserve">Нэхемии, </w:t>
      </w:r>
      <w:r>
        <w:rPr>
          <w:rFonts w:eastAsia="Times New Roman Cyr" w:cs="Times New Roman Cyr" w:ascii="Times New Roman Cyr" w:hAnsi="Times New Roman Cyr"/>
          <w:color w:val="000000"/>
          <w:sz w:val="22"/>
          <w:szCs w:val="22"/>
          <w:lang w:val="ru-RU"/>
        </w:rPr>
        <w:t xml:space="preserve">подтверждение этому в Танахе можно найти и в Книгах </w:t>
      </w:r>
      <w:r>
        <w:rPr>
          <w:rFonts w:eastAsia="Times New Roman Cyr" w:cs="Times New Roman Cyr" w:ascii="Times New Roman Cyr" w:hAnsi="Times New Roman Cyr"/>
          <w:i/>
          <w:iCs/>
          <w:color w:val="000000"/>
          <w:sz w:val="22"/>
          <w:szCs w:val="22"/>
          <w:lang w:val="ru-RU"/>
        </w:rPr>
        <w:t xml:space="preserve">Даниэля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i/>
          <w:iCs/>
          <w:color w:val="000000"/>
          <w:sz w:val="22"/>
          <w:szCs w:val="22"/>
          <w:lang w:val="ru-RU"/>
        </w:rPr>
        <w:t xml:space="preserve">Эстэр, </w:t>
      </w:r>
      <w:r>
        <w:rPr>
          <w:rFonts w:eastAsia="Times New Roman Cyr" w:cs="Times New Roman Cyr" w:ascii="Times New Roman Cyr" w:hAnsi="Times New Roman Cyr"/>
          <w:color w:val="000000"/>
          <w:sz w:val="22"/>
          <w:szCs w:val="22"/>
          <w:lang w:val="ru-RU"/>
        </w:rPr>
        <w:t>которые также отразили события той эпох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35</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Я ОТСТРОЮ ЕГО...</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хемия 1 1-11, 2 1-8)</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Познакомимся с первыми страницами Книги </w:t>
      </w:r>
      <w:r>
        <w:rPr>
          <w:rFonts w:eastAsia="Times New Roman Cyr" w:cs="Times New Roman Cyr" w:ascii="Times New Roman Cyr" w:hAnsi="Times New Roman Cyr"/>
          <w:i/>
          <w:iCs/>
          <w:color w:val="000000"/>
          <w:sz w:val="22"/>
          <w:szCs w:val="22"/>
          <w:lang w:val="ru-RU"/>
        </w:rPr>
        <w:t xml:space="preserve">Нэхемш, </w:t>
      </w:r>
      <w:r>
        <w:rPr>
          <w:rFonts w:eastAsia="Times New Roman Cyr" w:cs="Times New Roman Cyr" w:ascii="Times New Roman Cyr" w:hAnsi="Times New Roman Cyr"/>
          <w:color w:val="000000"/>
          <w:sz w:val="22"/>
          <w:szCs w:val="22"/>
          <w:lang w:val="ru-RU"/>
        </w:rPr>
        <w:t>рассказывающими о причинах и обстоятельствах его алии в Иерушалаим. Изложение начинается рассказом о приезде к Нэхемии его брата Ханании, вернувшегося из Иерушалаима. Это было в месяце кислев 446 или 445 года. Нэхемия находился в городе Шушаны (Сузы) и служил виночерпием при дворе царя Артахшасты. Ханания и его спутники сообщают Нэхемии о тяжелом положении евреев Иудеи. Это настолько потрясло Нэхемию, что он решает покинуть дворец и переселиться в Иерушалаим. Что же так взволновало богатого и влиятельного сановника? Весть о том, что стены Иерушалаима по-прежнему лежат в развалинах.</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Фрагмент можно поделить на следующие част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Заголовок — 1 предложен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Весть из Иерушалаима — 2-4 предложе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Молитва Нэхемии - 5-11 предложения (до слов "а был 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г) Просьба Нэхемии отпустить его в Иерушалаим - 1-5 предложения </w:t>
      </w:r>
      <w:r>
        <w:rPr>
          <w:rFonts w:eastAsia="Times New Roman Cyr" w:cs="Times New Roman Cyr" w:ascii="Times New Roman Cyr" w:hAnsi="Times New Roman Cyr"/>
          <w:i/>
          <w:iCs/>
          <w:color w:val="000000"/>
          <w:sz w:val="22"/>
          <w:szCs w:val="22"/>
          <w:lang w:val="ru-RU"/>
        </w:rPr>
        <w:t>(глава II).</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д) Решение царя - 6 предложение; е) Права и полномочия Нэхемии - 7-8 предложе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итая текст, подумайте, как в каждой из этих частей отразились особенности личности Нэхем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Слова Нэхемии, сына Хахальи. Было это в месяце кислев, на двадцатом году; и был я в Шушане, в столиц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пришел Ханани, один из братьев моих, он и люди из Иудеи. И расспрашивал я их об уцелевших жителях Иудеи, которые остались после изгнания, и об Иерушалаим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сказали они мне: "Оставшиеся — те, что остались там после плена в стране, — в большой беде и унижении; а стена Иерушалаима разрушена, и ворота его сожжены огне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И было, когда услышал я эти слова, сел я и заплакал, и пребывал в трауре несколько дней; и постился я, и молился перед Б-гом Небесны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И сказал я: "Г-споди Б-г Небесный, прошу Тебя, Б-г великий и грозный, хранящий союз и милость к любящим Его и соблюдающим заповеди Ег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6. Прошу, да будет внемлющим ухо Твое, а глаза Твои - открытыми, чтобы слышать молитву раба Твоего, которую возношу я пред Тобою сегодня, днем и ночью, о сынах Исраэля, рабах Твоих, и каюсь я в грехах сынов Исраэля, которыми грешили мы пред Тобою: и я, и дом отца моего - грешили м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Виновны мы пред Тобою, и не соблюдали мы заповеди, и постановления, и законы, которые Ты заповедал Моше, рабу Твоем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Вспомни же слово, которое заповедал Ты рабу Твоем} Моше, сказав: "Если вероломны будете, Я рассею вас среди народо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Если же возвратитесь вы ко Мне, и будете соблюдать заповеди Мои, и исполнять их, то, если будете вы заброшены на край неба, оттуда соберу Я их и приведу их на место, которое Я избрал, чтобы водворить там имя Мо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А они — рабы Твои и народ Твой, который вызволил Ты силой Своей великой и рукой Своей крепко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Прошу Тебя, Г-споди, пусть же ухо Твое внемлет молитве раба Твоего и молитве рабов Твоих, что хотят благоговеть перед именем Твоим. И прошу, дай преуспеть рабу Твоему сегодня и пошли ему милость этого человека. А был я виночерпием у цар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 И было в месяце нисан, в двадцатый год царя Артахшасты - вино перед ним, а я взял вино и подал царю; и не выглядел я грустным в его присутств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 II сказал мне царь: "Почему ты выглядишь печальным, ведь ты не болен? Не иначе, как зло на сердце". И очень я испугалс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сказал я царю: "Да живет царь вовеки! Как же мне не выглядеть печальным, если город, где могилы предков моих, разрушен, а ворота его сожжены огне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И сказал мне царь: "Чего же ты просишь?" И взмолился я пред Б-гом Небесны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И сказал я царю: "Если сочтет царь за благо и если нашел я милость в глазах царя, то пошли меня в Иудею, в город могил моих предков, и я отстрою 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И царь, рядом с которым сидела царица, сказал мне; "На сколько ты хочешь уйти и когда вернешься?" И угодно было это царю, и послал он меня, как только сказал я ему срок.</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И сказал я царю: "Если сочтет царь за благо, то пусть дадут мне письма к наместникам Заречья, чтобы переправляли они меня, пока не дойду я до Иуде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И письмо к Асафу, хранителю царского леса, чтобы дал он мне деревьев для перекрытий ворот вокруг Храма Б-га, и для городской стены, и для дома, в котором я поселюсь". И дал мне царь по мере доброй руки Б-га, что была со мною. А царь послал со мной военачальников и всадников.</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НА ДВАДЦАТОМ ГОДУ — в царствование Артахшасты, 446 год. По мнению некоторых комментаторов - в царствование Даръявэш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СТОЛИЦЕ - в крепости, в которой находился царский дворец. (2) ОСТАЛИСЬ ПОСЛЕ ИЗГНАНИЯ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еврейская община в Иудее, которая состояла из потомков тех, кто вернулся с Зерубавэлем, и евреев Вавилона, присоединившихся к ним позж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возможно, еще одно изгнание постигло иудеев при персах, и здесь говорится о тех, кто вернулся из нег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можно перевести эту фразу и следующим образом - остались, избежав изгн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СТЕНА ИЕРУШАЛАИМА РАЗРУШЕНА - во время штурма и разрушения города вавилонянами в 586 году. Вероятно, прежние попытки иудеев восстановить ее оказались безуспешным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ВОРОТА ЕГО СОЖЖЕНЫ - вавилонянами. Крепостные стены Иерушалаима имели несколько ворот, сделанных из металических деталей и дерева. Возможно, что и ворота, и стены частично сохранилис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И МОЛИЛСЯ - Книга Нэхемии содержит несколько молитв. Часть из них вошла в состав ежедневной Службы, порядок которой сложился позднее. (И) МИЛОСТЬ ЭТОГО ЧЕЛОВЕКА - царя. (2 2) ЗЛО НА СЕРДЦЕ - замысел восстат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5) ГОРОД МОГИЛ МОИХ ПРЕДКОВ - Иерушалаим. Вероятно, Нэхемия имеет в виду свою семью либо предков всего народа. (7) ПЕРЕПРАВЛЯЛИ - возможны раз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официальное разрешение пройти через территорию сатрапий и пересечь их границ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вооруженная охра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использование государственных дорог и средств связ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8) ДЛЯ ПЕРЕКРЫТИЯ ВОРОТ - Эти слова иначе переводят как "ворота укреплений" (к северо-западу от Храмовой гор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так, Нэхемия решается просить Артахшасту отменить царский приказ об остановке строительства стен Иерушалаима. И ему это удается. Чем могла быть вызвана подобная перемена отношения правителя? Возможно, подавив восстание в Египте и упрочив свою власть в персидской армии, Артахшаста утвердился на престоле и теперь мог с большим сочувствием отнестись к просьбам иудеев. Этому в той или иной мере могло способствовать расположение правителя к своему виночерпию.</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эхемия был назначен наместником Иудеи и, как и Эзра, снабжен официальным письмом о полномочиях. Но, в отличие от Эзры, он не отказался от вооруженного отряда. Нэхемия не стремился также собрать большую группу для перехода в Иерушалаим, взяв с собой лишь рабочих для строительства стены. Все свои действия он подчинил этой конкретной задач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36</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ПОДНЯЛСЯ Я НОЧЬЮ ПО РЕКЕ И ОСМОТРЕЛ СТЕНУ...</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хемия 2 13-16)</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О своем переходе в Иерушалаим Нэхемия не рассказывает, указывая лишь время прибытия и то, что вожди соседних народов с неодобрением встретили его появление в Иудее. Возможно, этим объясняется особая осторожность его первых шагов в Иерушалаиме. Первого </w:t>
      </w:r>
      <w:r>
        <w:rPr>
          <w:rFonts w:eastAsia="Times New Roman Cyr" w:cs="Times New Roman Cyr" w:ascii="Times New Roman Cyr" w:hAnsi="Times New Roman Cyr"/>
          <w:i/>
          <w:iCs/>
          <w:color w:val="000000"/>
          <w:sz w:val="22"/>
          <w:szCs w:val="22"/>
          <w:lang w:val="ru-RU"/>
        </w:rPr>
        <w:t xml:space="preserve">ава </w:t>
      </w:r>
      <w:r>
        <w:rPr>
          <w:rFonts w:eastAsia="Times New Roman Cyr" w:cs="Times New Roman Cyr" w:ascii="Times New Roman Cyr" w:hAnsi="Times New Roman Cyr"/>
          <w:color w:val="000000"/>
          <w:sz w:val="22"/>
          <w:szCs w:val="22"/>
          <w:lang w:val="ru-RU"/>
        </w:rPr>
        <w:t>Нэхемия со спутниками прибывают в Иерушалаим. Через три дня он осматривает городские стены. Делает он это тайно, ночью, никому ничего не сказа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3. И выехал я ночью через ворота Долины к источнику Чудовища и к воротам Мусорным, и осмотрел я крепостные стены Иерушалаима, что были разрушены, и ворота его, что сожжены огне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4. И прошел я к воротам Источника и к царскому водоему, но не было места, чтобы пройти скотине, которая подо мно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5. И поднялся я ночью по реке, и осмотрел стену, и вернулся к воротам Долины, и возвратилс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6. А правители не знали, куда я ходил и что делал; ни иудеям, ни коэнам, ни знати, ни правителям, ни остальным исполнителям работ не сказал я ничего до той пор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3) ВОРОТА ДОЛИНЫ — городские ворота, обращенные к долине Бен-Ином на юго-восточной окраине гор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СТОЧНИК ЧУДОВИЩА - Возможно, так назывался источник в долине Бен-Ином. Но не исключено, что имеется в виду Эйн Рогель - источник, находившийся там, где сходятся долина Бен-Ином и ручей Кедро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 ВОРОТАМ МУСОРНЫМ - Вероятно, они были расположены на юго-востоке. О названии ворот мудрецы спорят. Некоторые считают, что слово "ашпаот" произошло от слов "шапат", "шапот": "ставить на огонь", "заниматься сыроварением". Другие связывают его со словом "ашпа" - мусор. Третьи говорят, что своим наименованием ворота обязаны располагавшемуся поблизости рынку скота. И в наши дни существуют Мусорные ворота, но в древности они находились южне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4) К ВОРОТАМ ИСТОЧНИКА - Если имеется в виду источник Тихон, то речь идет о воротах, которые располагались к юго-востоку от места, где Тихон впадает в водоем Шилоах. В тексте он назван царским водоемо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5) ПО РЕКЕ - Имеется в виду ручей Кедрон, текущий вдоль городских стен.</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ВЕРНУЛСЯ - той же дорогой; то есть, осмотрев восточную и южную часть стены, вернулся той же дорогой.</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бследовав часть городской стены, Нэхемия убедился в ее плачевном состоянии. Он увидел запустение, заросли и разбросанные камни, сожженные ворота. В некоторых местах он даже не смог приблизиться к стене. В то же время из описания видно, что обвалились главным образом верхние ряды каменной кладки, в то время как нижние сохранились. Возможно, это обстоятельство способствовало принятию решения, о котором рассказывает следующий фрагмент.</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37</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ОТСТРОИМ СТЕНЫ ИЕРУШАЛАИМА</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хемия 2 17-18)</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а следующий день после ночного осмотра Нэхемия собирает руководителей общины и рассказывает им о своем плане восстановления стен гор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ем фрагмент и подумаем, какие аргументы выдвинул Нэхемия в обоснование необходимости этого предприяти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7.</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Но сказал я им: "Вы видите то бедствие, в котором мы находимся, - как разрушен Иерушалаим, и ворота его сожжены огнем. Идемте же, отстроим стены Иерушалаима и не будем в унижен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8. II рассказал я им о руке Б-га, что благой была надо мною, и о словах царя, которые сказал он мне. И сказали они: "Встанем и отстроим!" И крепко взялись они за благое дел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7) НО СКАЗАЛ Я ИМ — Вероятно, имеются в виду иудеи, коэны, знать, чиновники, другие исполнители работ, о которых говорилось в предыдущем фрагменте (предложение 16).</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УНИЖЕНИИ - Отсутствие стен свидетельствовало о слабости и бедности еврейской общины, о ее неспособности отстоять свои интересы в борьбе с недругам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овет руководителей всей еврейской общины Иудеи или, как предполагают некоторые комментаторы, только Иерушалаима принимает решение восстановить городскую стену. К делу приступили немедленно. Нэхемия организовал четкий порядок работ. Они велись посменно, не прекращаясь и ночью. Вся окружность стены была поделена на участки. Каждая семья отвечала за свой участок, располагавшийся, как правило, вблизи ее дома. Жители Иерушалаима взяли на себя основную часть труда, но в нем участвовали и некоторые другие города Иуде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сторики предполагают, что в организации работ Нэхемия употребил и свою власть наместника. Они исходят из того, что подобное крупное начинание требовало большого числа рабочих. Строительство встретило ожесточенное сопротивление вождей окружающих народов. Чтобы отразить угрозу извне и ускорить работы, Нэхемия, по их мнению, счел нужным мобилизовать население в созданные им рабочие отряд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38</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ОДНОЙ РУКОЙ ВЫПОЛНЯЕТ РАБОТУ, А В ДРУГОЙ ДЕРЖИТ МЕЧ</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хемия 3 38, 4 1-17)</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Еще перед своей алией, в столице империи Шушанах, Нэхемия думает об "ограде" для евреев Иудеи. Такой оградой призваны стать крепостные стены Иерушалаима. Враги, должно быть, понимали, что восстановление Иерушалаима как укрепленной столицы Иудеи станет решающим шагом в становлении еврейской автономии. Поэтому с приездом Нэхемии и началом восстановительных работ вновь обострились отношения с вождями соседних областей и народов. Работа шла в обстановке угроз, и Нэхемия вынужден был заботиться не только о стройке, но и об организации ее защит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тексте, который мы прочитаем, большое место занимают отношения с соседями. Вспомним, кто населял в то время Эрец Исраэль и ее окрестности. После гибели Иудейского царства и изгнания части его населения территория страны оставалась заброшенной и пустынной. К северу от Иудеи на бывшей территории израильского царства располагалась провинция Шомрон. К югу жили аравийские племена, занявшие обширные земли, включая Эдом. К востоку за Иорданом начинались пределы Аммона и Моава. Археологи установили, что после разрушений шестого века их население и города долго не возрождались. При персах здесь, вероятно, существовали отдельные провинции. На западе, вдоль побережья Средиземного моря, располагались портовые города, находившиеся в подчинении у финикийцев и арабов. Ашдод с окрестностями образовывал самостоятельную провинцию.</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се эти страны и народы входили в состав Персидской империи. Персы, как правило, не меняли внутреннее деление, сложившееся в странах, покоренных Ассирией, а затем Вавилоном. Вся империя делилась на наместничества - сатрапии, а те, в свою очередь, - на провинции, или, как они называются в наших первоисточниках, - </w:t>
      </w:r>
      <w:r>
        <w:rPr>
          <w:rFonts w:eastAsia="Times New Roman Cyr" w:cs="Times New Roman Cyr" w:ascii="Times New Roman Cyr" w:hAnsi="Times New Roman Cyr"/>
          <w:i/>
          <w:iCs/>
          <w:color w:val="000000"/>
          <w:sz w:val="22"/>
          <w:szCs w:val="22"/>
          <w:lang w:val="ru-RU"/>
        </w:rPr>
        <w:t xml:space="preserve">мединот, </w:t>
      </w:r>
      <w:r>
        <w:rPr>
          <w:rFonts w:eastAsia="Times New Roman Cyr" w:cs="Times New Roman Cyr" w:ascii="Times New Roman Cyr" w:hAnsi="Times New Roman Cyr"/>
          <w:color w:val="000000"/>
          <w:sz w:val="22"/>
          <w:szCs w:val="22"/>
          <w:lang w:val="ru-RU"/>
        </w:rPr>
        <w:t xml:space="preserve">что можно перевести как "государства" или "страны". В подобном качестве, как мы уже знаем, развивалась и Иудея -Мединат Яуд. Провинции управлялись наместником - </w:t>
      </w:r>
      <w:r>
        <w:rPr>
          <w:rFonts w:eastAsia="Times New Roman Cyr" w:cs="Times New Roman Cyr" w:ascii="Times New Roman Cyr" w:hAnsi="Times New Roman Cyr"/>
          <w:i/>
          <w:iCs/>
          <w:color w:val="000000"/>
          <w:sz w:val="22"/>
          <w:szCs w:val="22"/>
          <w:lang w:val="ru-RU"/>
        </w:rPr>
        <w:t xml:space="preserve">пэха. </w:t>
      </w:r>
      <w:r>
        <w:rPr>
          <w:rFonts w:eastAsia="Times New Roman Cyr" w:cs="Times New Roman Cyr" w:ascii="Times New Roman Cyr" w:hAnsi="Times New Roman Cyr"/>
          <w:color w:val="000000"/>
          <w:sz w:val="22"/>
          <w:szCs w:val="22"/>
          <w:lang w:val="ru-RU"/>
        </w:rPr>
        <w:t xml:space="preserve">Чаще всего </w:t>
      </w:r>
      <w:r>
        <w:rPr>
          <w:rFonts w:eastAsia="Times New Roman Cyr" w:cs="Times New Roman Cyr" w:ascii="Times New Roman Cyr" w:hAnsi="Times New Roman Cyr"/>
          <w:i/>
          <w:iCs/>
          <w:color w:val="000000"/>
          <w:sz w:val="22"/>
          <w:szCs w:val="22"/>
          <w:lang w:val="ru-RU"/>
        </w:rPr>
        <w:t xml:space="preserve">пэха </w:t>
      </w:r>
      <w:r>
        <w:rPr>
          <w:rFonts w:eastAsia="Times New Roman Cyr" w:cs="Times New Roman Cyr" w:ascii="Times New Roman Cyr" w:hAnsi="Times New Roman Cyr"/>
          <w:color w:val="000000"/>
          <w:sz w:val="22"/>
          <w:szCs w:val="22"/>
          <w:lang w:val="ru-RU"/>
        </w:rPr>
        <w:t>назначался из местных руководителей, иногда - из персидских чиновников или военачальник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ем фрагмент о новом этапе борьбы Иудеи с противниками ее усиления. И на этот раз борьба развернулась вокруг строительства стен Иерушалаима. Подумаем, почему иудеям удалось добиться своих цел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8. И отстроили мы стену, и соединена была вся стена до половины, потому что в сердце у народа было работа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было, когда услышал Санвалат, и Товия, и Арави, и аммонитяне, и ашдодцы, что началось восстановление стен Иерушалаима, что начали закрывать проломы, то их это очень рассердил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сговорились они все вместе идти воевать с Иерушалаимом, а ему создать препятстви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 И молились мы Б-гу нашему, и поставили над ними днем и ночью стражу против н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4. И сказали иудеи: "Нет больше сил терпеть, а земли много: не сможем мы отстроить сте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5. И сказали враги наши: "Не увидят они и не узнают, как придем мы в среду их, и перебьем их, и прекратим работу".</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color w:val="000000"/>
          <w:sz w:val="22"/>
          <w:szCs w:val="22"/>
          <w:lang w:val="ru-RU"/>
        </w:rPr>
        <w:t xml:space="preserve">6. </w:t>
      </w:r>
      <w:r>
        <w:rPr>
          <w:rFonts w:eastAsia="Times New Roman Cyr" w:cs="Times New Roman Cyr" w:ascii="Times New Roman Cyr" w:hAnsi="Times New Roman Cyr"/>
          <w:b/>
          <w:bCs/>
          <w:color w:val="000000"/>
          <w:sz w:val="22"/>
          <w:szCs w:val="22"/>
          <w:lang w:val="ru-RU"/>
        </w:rPr>
        <w:t>И было, когда пришли и&gt;деи, живущие среди них, говорили они нам десять раз со всех сторон: "Возвратиться бы вам к на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И поставил я ниже места, за стеной, на сухих местах, поставил я народ семьями, - с мечами их, копьями и луками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И посмотрел я, и встал, и сказал руководителям и помощникам и остальному народу: "Не бойтесь их, помните Г-спода великого и грозного, и сражайтесь за ваших братьев, сыновей, дочерей, за жен ваших и за дома ваш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И было, когда услышали враги наши, что стало нам известно, и что расстроил Б-г замысел их, вернулись тогда мы все к стене, каждый к своей работ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И было с того дня: половина моих юношей выполняет работу, а половина держит копья, щиты, луки и в панцырях, а военачальники за всем домом Иуд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Строящие стену и носильщики тяжестей, навьючивающие, одной рукой выполняют работу, а в другой держат меч.</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2. И у каждого из строителей на бедрах повязан был меч его, и они строили, а трубящий в рог был рядом со мною.</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3. И сказал я руководителям, и помощникам, и остальному народу: "Работа велика и обширна, а мы рассеяны по стене, далеки друг от друг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4. В то место, откуда услышите вы звук рога, -туда собирайтесь к нам. Б-г наш будет сражаться за нас".</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5. И исполняем мы работу, а половина держит копья от утренней зари до появления звезд.</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6. Тогда же сказал я народу: "Пусть каждый с отроком своим ночует в Иерушалаиме. И да будет у нас ночь для стражи, а день для работ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7. И ни я, ни братья мои, ни отроки мои, ни люди из стражи, что позади меня, не снимали мы одежды своей; снимал ее человек, лишь идя в воду.</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38) СОЕДИНЕНА БЫЛА ВСЯ СТЕНА ДО ПОЛОВИНЫ - до половины ее высот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ЫЛО РАБОТАТЬ - было желание работат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1) САНВАЛАТ - наместник Шомрона, из Бейт Хорона в Эфраиме. Его семья, возможно, происходила из Вавилона и была среди тех самаритян, которые приняли еврейскую веру. Упоминается в папирусах Элефанти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ТОВИЯ - глава влиятельной семьи, особенно возвысившейся в конце владычества персов в эллинистический период. Был в родстве с семьей первосвященника; в его распоряжении была даже личная комната в Храме. Уничижительное прозвище "раб амонийский" связано с его титулом "раб царя", как называли высших чиновников. Родовые земли Товии находились в Аммоне, в Заиорданье. Возможно, он был наместником Аммо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РАВИ — вероятно, Гэшэм-аравиец, царь, возглавлявший союз племен на севере Аравии. (2) ЕМУ СОЗДАТЬ ПРЕПЯТСТВИЯ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создать препятствия народу, иудея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создать препятствия Нэхем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НЕТ БОЛЬШЕ СИЛ ТЕРПЕТЬ - Эти слова толкуют в буквальном смысле: слабеют силы тех, кто переносит землю, и в более широком смысле - истощились силы всех строител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7) ПОСТАВИЛ Я НАРОД СЕМЬЯМИ - Представители каждой семьи вошли в ополчен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0) ПОЛОВИНА МОИХ ЮНОШЕЙ - Имеются в виду воины, входившие в отряд, данный Нэхемии по приказу цар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ВОЕНАЧАЛЬНИКИ ЗА - Слово "за" можно перевести и как "вослед", имея в виду, что военачальники также участвовали в общей работ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Кроме внешних, были и внутренние противники строительства, с которыми Нэхемия был вынужден вести борьбу. В тексте говорится о части рабочих и иудеях, живших среди соседних народов, которые предлагали прекратить работы. В Книге </w:t>
      </w:r>
      <w:r>
        <w:rPr>
          <w:rFonts w:eastAsia="Times New Roman Cyr" w:cs="Times New Roman Cyr" w:ascii="Times New Roman Cyr" w:hAnsi="Times New Roman Cyr"/>
          <w:i/>
          <w:iCs/>
          <w:color w:val="000000"/>
          <w:sz w:val="22"/>
          <w:szCs w:val="22"/>
          <w:lang w:val="ru-RU"/>
        </w:rPr>
        <w:t xml:space="preserve">Нэхемии </w:t>
      </w:r>
      <w:r>
        <w:rPr>
          <w:rFonts w:eastAsia="Times New Roman Cyr" w:cs="Times New Roman Cyr" w:ascii="Times New Roman Cyr" w:hAnsi="Times New Roman Cyr"/>
          <w:color w:val="000000"/>
          <w:sz w:val="22"/>
          <w:szCs w:val="22"/>
          <w:lang w:val="ru-RU"/>
        </w:rPr>
        <w:t>также рассказывается о негативной позиции некоторых влиятельных руководителей, среди которых был, возможно, первосвященник Эльяшив и некоторые его родственники. Однако большинство членов общины поддержало Нэхемию и самоотверженно участвовало в строительстве и оборон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39</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БЫЛ РОПОТ ВЕЛИКИЙ В НАРОДЕ И У ЖЕН ИХ НА БРАТЬЕВ ИХ...</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кемин 5 1-12)</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е только заботы, связанные со строительством и защитой от врагов, беспокоили Нэхемию. Вероятно, уже в ходе строительства он столкнулся еще с одной проблемой. Разгорелся конфликт между бедными слоями и верхушкой общины. Бедняки жаловались наместнику на то, что им грозит голодная смерть и что они даже вынуждены продавать своих детей в рабство, так как не могут отдать долг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ем фрагмент, в котором рассказывается об этом конфликте и о том, каким образом Нэхемии удалось его разрешить. Подумаем, почему он считал положение, в которое были поставлены бедняки, позорным. Мы помним, что, призывая к восстановлению стен Иерушалаима, он также употребил слово "позор". Что могло быть общего между двумя этими явлениями — проломами в городской стене и расколом общин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был ропот великий в народе и у жен их на братьев их, иудее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были такие, которые говорили: "Сыновья наши и дочери наши - нас множество, взять бы хлеб, и будем мы есть и жи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А были такие, что говорили: "Поля и виноградники наши, и наши дома отдаем мы в залог, и хлеб берем из-за гол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И были такие, которые говорили: "Мы заняли деньги для царских податей, поля наши и наши виноградник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5. А нынче - ведь плоть наша подобна плоти братьев наших, наши сыновья подобны их сыновьям, но мы принуждаем наших сыновей и дочерей к рабству, и есть среди дочерей наших порабощенные, а мы не в силах; а поля и виноградники наши - у друг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6. И сильно разгневался я, когда услышал вопль их и эти реч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 И подсказало мне сердце мое, и стал я спорить с руководителями и помощниками, и сказал я им: "Тяжко взимаете вы с братьев своих." И созвал я против них большое собрани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8. И сказал я им: "Мы выкупили братьев наших, иудеев, проданных другим народам, сколько смогли, а вы продаете братьев своих, чтобы продали их нам!" И молчали они, и не знали, что ответи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9. И сказал я: "Дурно вы поступаете! Ведь должны вы ходить в страхе перед Б-гом нашим, чтобы избежать позора от народов, врагов наш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0. И я, братья мои, и отроки мои, - взимаем мы с них деньги и хлеб; давайте оставим им этот долг!</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1. Возвратите же им ныне их поля, виноградники, оливковые деревья и дома их, и сто Серебреников, и хлеб, и вино, и оливковое масло, которое вы требуете с н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2. И сказали они: "Мы возвратим и не будем с них требовать; сделаем так, как ты говоришь!" И позвал я коэнов, и заставил их поклясться, чтобы сделано было так, как сказан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ЗАНЯЛИ ДЕНЬГИ ДЛЯ ЦАРСКИХ ПОДАТ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ЛЯ НАШИ И ВИНОГРАДНИКИ НАШИ - возможное толковани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подати за угодья были особенно тяжелы, и крестьяне были вынуждены занимать деньги у более зажиточных членов общины, чтобы выплатить их;</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поля и виноградники были отданы под залог.</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7) ТЯЖКО ВЗИМАЕТЕ ВЫ С БРАТЬЕВ - Трудная для перевода фраза, которая может означать также жесткое требование уплаты долг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8) МЫ ВЫКУПИЛИ - Вероятно, Нэхемия имеет в виду вавилонских еврее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0) И Я.. — Стремясь усилить воздействие своих слов, Нэхемия признает, что и он, будучи наместником, взимал налоги, часть которых шла на содержание его слуг и охраны. Но возможно, что и Нэхемия ссужал деньги бедняк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ВОЗВРАТИТЕ ЖЕ ИМ НЫНЕ - уже сегодня, не откладыва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СТО СЕРЕБРЕНИКОВ - Слова </w:t>
      </w:r>
      <w:r>
        <w:rPr>
          <w:rFonts w:eastAsia="Times New Roman Cyr" w:cs="Times New Roman Cyr" w:ascii="Times New Roman Cyr" w:hAnsi="Times New Roman Cyr"/>
          <w:i/>
          <w:iCs/>
          <w:color w:val="000000"/>
          <w:sz w:val="22"/>
          <w:szCs w:val="22"/>
          <w:lang w:val="ru-RU"/>
        </w:rPr>
        <w:t xml:space="preserve">"меат а-кэсэф" </w:t>
      </w:r>
      <w:r>
        <w:rPr>
          <w:rFonts w:eastAsia="Times New Roman Cyr" w:cs="Times New Roman Cyr" w:ascii="Times New Roman Cyr" w:hAnsi="Times New Roman Cyr"/>
          <w:color w:val="000000"/>
          <w:sz w:val="22"/>
          <w:szCs w:val="22"/>
          <w:lang w:val="ru-RU"/>
        </w:rPr>
        <w:t>толкуют и как "все, что взяли за денежные долги", — сыновей, дочерей и др.</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ак могло случиться, что часть иудеев оказалась в столь бедственном положении? Сказались ли неблагоприятные природные условия, засуха и неурожаи, о которых говорили пророки? Или все еще давали знать о себе трудности восстановления хозяйства после изгнания? Не забудем и о тяжелых налогах, на уплату которых уходила значительная часть доходов. Население обязано было платить центральным властям, властям сатрапии, содержать наместника и его двор. Не удивительно, что бедняки вынуждены были брать взаймы у богатых деньги или продукты. При этом их дома, виноградники и другое имущество служили залогом, - и в тех случаях, когда не было возможности вернуть долг, переходили к богатым. В жалобе, с которой бедняки обратились к Нэхемии, утверждалось даже, что были случаи продажи детей в рабство, чтобы вернуть долги родител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ероятно, поведение богачей, жестко требовавших уплаты долгов и выполнения условш займа, не противоречило законам империи и общепринятым обычаям, но оно не соответствовало представлениям иудеев об общественной справедливости, о характере отношений в общине. Еврейские законы с давних времен предусматривали систему мер, направленных на облегчение положения бедняков. Действовал обычай, обязывающий выкупать евреев, попавших в рабство к иноземцам. Но, возможно, не всегда и не всеми эти законы выполнялис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веденная Нэхемией реформа включала в себя полное прощение долгов, возврат заложенных в уплату долгов полей и виноградников, а также, возможно, освобождение детей, взятых в рабство за неуплату долг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ожно отметить, что эта реформа напоминает реформу, проведенную руководителем Афинского государства Солоном, который добился принятия закона об освобождении граждан и их земельных участков, захваченных богачами за долги. В царствах Месопотамии уже в третьем тысячелетии существовала традиция отпускать на волю рабов, прощать долги и возвращать землю прежним владельцам при восшествии на престол нового властител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эхемия мог знать и учитывать этот опыт. Но его реформа была тесно связана с более широким планом преобразований, целью которых было построение общества на основе принципов общественной справедливости и милосердия.</w:t>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40</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ЗАКОНЧЕНА БЫЛА СТЕНА...</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хемия 6 15)</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Рассказав об общественном конфликте и его решении, Нэхемия возвращается к описанию строительства, о завершающей фазе которого нам предстоит узнать. Это всего лишь одно предложение, но с ним связаны несколько непростых и важных вопрос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чем можно объяснить, что предыдущий фрагмент был влкючен в последовательный рассказ о строительстве, как бы разорвав его на две част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чем можно объяснить столь быстрые сроки восстановления стен Иерушалаим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5. И закончена была стена двадцать пятого элула - за пятьдесят два дня.</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5) ДВАДЦАТЬ ПЯТОГО ЭЛУЛА - Работу начали 4 </w:t>
      </w:r>
      <w:r>
        <w:rPr>
          <w:rFonts w:eastAsia="Times New Roman Cyr" w:cs="Times New Roman Cyr" w:ascii="Times New Roman Cyr" w:hAnsi="Times New Roman Cyr"/>
          <w:i/>
          <w:iCs/>
          <w:color w:val="000000"/>
          <w:sz w:val="22"/>
          <w:szCs w:val="22"/>
          <w:lang w:val="ru-RU"/>
        </w:rPr>
        <w:t xml:space="preserve">ава, </w:t>
      </w:r>
      <w:r>
        <w:rPr>
          <w:rFonts w:eastAsia="Times New Roman Cyr" w:cs="Times New Roman Cyr" w:ascii="Times New Roman Cyr" w:hAnsi="Times New Roman Cyr"/>
          <w:color w:val="000000"/>
          <w:sz w:val="22"/>
          <w:szCs w:val="22"/>
          <w:lang w:val="ru-RU"/>
        </w:rPr>
        <w:t xml:space="preserve">1 </w:t>
      </w:r>
      <w:r>
        <w:rPr>
          <w:rFonts w:eastAsia="Times New Roman Cyr" w:cs="Times New Roman Cyr" w:ascii="Times New Roman Cyr" w:hAnsi="Times New Roman Cyr"/>
          <w:i/>
          <w:iCs/>
          <w:color w:val="000000"/>
          <w:sz w:val="22"/>
          <w:szCs w:val="22"/>
          <w:lang w:val="ru-RU"/>
        </w:rPr>
        <w:t xml:space="preserve">ава </w:t>
      </w:r>
      <w:r>
        <w:rPr>
          <w:rFonts w:eastAsia="Times New Roman Cyr" w:cs="Times New Roman Cyr" w:ascii="Times New Roman Cyr" w:hAnsi="Times New Roman Cyr"/>
          <w:color w:val="000000"/>
          <w:sz w:val="22"/>
          <w:szCs w:val="22"/>
          <w:lang w:val="ru-RU"/>
        </w:rPr>
        <w:t>Нэхемия прибыл в Иерушалаи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Окончание строительства было отмечено торжественным шествием. Часть народа двигалась с Эзрой вдоль одной стороны стены, с запада на юго-восток, другая часть - с Нэхемией - на северо-запад. Хоры левитов пели псалмы Давида. Затем, после встречи обеих колонн, были принесены праздничные жертвы. В вопросе о сроках работы мнения историков расходятся. Некоторые из них считают, что Нэхемия описал завершающий этап строительства. Они опираются на свидетельство историка Йосэфа сына Матитьяу (Иосифа Флавия), считавшего, что работа продолжалась 2 года и 4 месяца </w:t>
      </w:r>
      <w:r>
        <w:rPr>
          <w:rFonts w:eastAsia="Times New Roman Cyr" w:cs="Times New Roman Cyr" w:ascii="Times New Roman Cyr" w:hAnsi="Times New Roman Cyr"/>
          <w:i/>
          <w:iCs/>
          <w:color w:val="000000"/>
          <w:sz w:val="22"/>
          <w:szCs w:val="22"/>
          <w:lang w:val="ru-RU"/>
        </w:rPr>
        <w:t>(Иудейские древности 11,179).</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Что позволило восстановить стену в столь короткий срок? Нэхемия был замечательным организатором, сумевшим решить несколько трудных задач.</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о-первых, ему удалось объединить все группы населения Иерушалаима и некоторых других городов Иудеи. Сделать это было не просто, так как именно в то время отношения между бедняками и зажиточными горожанами обострились. Кроме того, часть знати была связана родственными узами и дружескими отношениями с правящей верхушкой соседних народов, опасавшихся усиления Иерушалаи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о-вторых, Нэхемия сумел наладить четкий порядок работ.</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третьих, была обеспечена безопасность и оборона города и строителей в условиях, когда враги неоднократно пытались сорвать строительств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ДОГОВОР О СОБЛЮДЕНИИ ЗАКОНА</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Из Книги Нэхемии)</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 эпопее Возвращения мы видим переплетение нескольких взаимосвязанных линий -героических усилий поколений, вернувшихся в Иудею и поднявших страну из руин, построивших Храм, восстановивших Иерушалаим и другие города, - с одной стороны, и большую духовную работу по утверждению традиционных ценностей, отношений и законов -с другой. Последние страницы Книги </w:t>
      </w:r>
      <w:r>
        <w:rPr>
          <w:rFonts w:eastAsia="Times New Roman Cyr" w:cs="Times New Roman Cyr" w:ascii="Times New Roman Cyr" w:hAnsi="Times New Roman Cyr"/>
          <w:i/>
          <w:iCs/>
          <w:color w:val="000000"/>
          <w:sz w:val="22"/>
          <w:szCs w:val="22"/>
          <w:lang w:val="ru-RU"/>
        </w:rPr>
        <w:t xml:space="preserve">Нэхемии </w:t>
      </w:r>
      <w:r>
        <w:rPr>
          <w:rFonts w:eastAsia="Times New Roman Cyr" w:cs="Times New Roman Cyr" w:ascii="Times New Roman Cyr" w:hAnsi="Times New Roman Cyr"/>
          <w:color w:val="000000"/>
          <w:sz w:val="22"/>
          <w:szCs w:val="22"/>
          <w:lang w:val="ru-RU"/>
        </w:rPr>
        <w:t>рассказывают о событиях, в которых слились оба направления. Эти события закрепили достижения предшествующих лет и заложили основы жизни общины на столетия вперед. Не случайно в их описании впервые упоминаются вместе Эзра и Нэхемия. Благодаря деятельности Эзры знание еврейских законов все больше распространяется в народе, более чистыми и справедливыми становятся отношения в семье и обществе. Нэхемия организовал восстановление стен Иерушалаима, убедил кредиторов простить долги, укрепив тем самым единство общины. Так были созданы условия для решающих шагов в возрождении народа. И в эти кульминационные дни Эзра и Нэхемия стояли рядо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41</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ВЕСЬ НАРОД КАК ОДИН ЧЕЛОВЕК...</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хемия 7 73, 8 1-12)</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Фрагмент посвящен описанию всенародного чтения Торы, организованного Эзрой и Нэхемией в начале 444 года. Это был первый шаг в цепи событий, ознаменовавших принятие принципов и заповедей Торы в качестве законов, утвержденных общественным договоро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до этого Тора занимала важное место в жизни евреев. На основе ее заповедей строилась храмовая служба. Свитки Торы находились в Храме, они изучались, хранились и передавались следующим поколениям коэнами. В годы изгнания эту работу продолжили писцы. Эзра-софэр, как мы знаем, был не только знатоком Торы, но и воспитывал учеников, способных судить и руководить на ее основе. Теперь настал момент, когда весь народ мог и должен был стать знатоком Торы, чтобы осознанно выполнять ее заповед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трока, вынесенная в заголовок фрагмента, подчеркивает состояние особенной сплоченности и единства общины в это время. Как случилось, что при всех внутренних спорах и в условиях непрекращающегося вмешательства извне объединились в едином порыве все слои населения - богатые и бедные, чиновники и подданные, коэны, левиты и остальные иуде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73. И поселились коэны и левиты, и стражи ворот, и певцы, и часть народа, и подданные, и весь Исраэль в городах своих, и наступил седьмой месяц, а сыны Исраэля были в городах сво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весь народ как один человек собрался на площади перед Водными воротами, и сказали они Эзре-писцу, чтобы принесли книгу Торы Моше, которую Б-г заповедал Исраэлю.</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в первый день седьмого месяца принес Эзра-коэн Тору пред собрание - как мужчинам, так и женщинам, и каждому, кто понимает, слуша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читал он ее на площади против Водных ворот от рассвета до полудня перед мужчинами и женщинами и понимающими; и слух всего народа к книге Тор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И стоял Эзра на деревянном возвышении, которое для этого сделали, и стояли рядом с ним Матитья, и Шема, и Аная, и Урия, и Хилкия, и Маасэя - справа от него, а слева - Псдая, и Мишаэл, и Малкия, и Хашум, и Хашбаддана, Зехария, Мешулла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5. И открыл Эзра книгу на глазах у всего народа, потому что стоял он выше всего народа; а когда открыл он, встал весь народ.</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6. И благословил Эзра Г-спода Б-га великого, и воскликнул весь народ: "Амен! Амен!" -воздевая руки свои; и поклонились они, и распростерлись ниц пред Б-го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pPr>
      <w:r>
        <w:rPr>
          <w:rFonts w:eastAsia="Times New Roman Cyr" w:cs="Times New Roman Cyr" w:ascii="Times New Roman Cyr" w:hAnsi="Times New Roman Cyr"/>
          <w:b/>
          <w:bCs/>
          <w:color w:val="000000"/>
          <w:sz w:val="22"/>
          <w:szCs w:val="22"/>
          <w:lang w:val="ru-RU"/>
        </w:rPr>
        <w:t>7. И</w:t>
      </w:r>
      <w:r>
        <w:rPr>
          <w:rFonts w:eastAsia="Times New Roman Cyr" w:cs="Times New Roman Cyr" w:ascii="Times New Roman Cyr" w:hAnsi="Times New Roman Cyr"/>
          <w:b/>
          <w:bCs/>
          <w:i/>
          <w:i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Ешуа, и Бани, и Шэрэвия, Ямин, Аккув, Шабтай, Одия, Маасэя, Келита, Азария, Еозавад, Ханан, Пелая и левиты разъясняли народу Тору, а люди стояли на своих места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И читали они книгу Торы Б-га внятно и с толкованием читаемо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И сказал всему народу Нэхемия, он же Тиршата, и Эзра-коэн, писец, и левиты, разъяснявшие народу: "Нынче святой день перед Г-сподом Б-гом вашим - не печальтесь же и не плачьте!", — потому что весь народ плакал, слушая слова Тор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Тогда сказал он им: "Идите, ешьте жирное и пейте сладкое, и пошлите подарки тем, у кого не приготовлено, так как день этот свят перед Г-сподом нашим; и не печальтесь, ибо радость Г-спода - ваша опор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А левиты успокаивали народ, говоря: "Успокойтесь и не печальтесь, ибо день этот свят".</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II пошел весь народ есть и пить, и посылать подарки, и устраивать великое веселье, потому что поняли они те слова, что были сказаны 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7 72) И НАСТУПИЛ СЕДЬМОЙ МЕСЯЦ - </w:t>
      </w:r>
      <w:r>
        <w:rPr>
          <w:rFonts w:eastAsia="Times New Roman Cyr" w:cs="Times New Roman Cyr" w:ascii="Times New Roman Cyr" w:hAnsi="Times New Roman Cyr"/>
          <w:i/>
          <w:iCs/>
          <w:color w:val="000000"/>
          <w:sz w:val="22"/>
          <w:szCs w:val="22"/>
          <w:lang w:val="ru-RU"/>
        </w:rPr>
        <w:t>тишреп.</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8 1) ПЕРЕД ВОДНЫМИ ВОРОТАМИ - в восточной части Храмовой го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2) В ПЕРВЫЙ ДЕНЬ СЕДЬМОГО МЕСЯЦА - Первого </w:t>
      </w:r>
      <w:r>
        <w:rPr>
          <w:rFonts w:eastAsia="Times New Roman Cyr" w:cs="Times New Roman Cyr" w:ascii="Times New Roman Cyr" w:hAnsi="Times New Roman Cyr"/>
          <w:i/>
          <w:iCs/>
          <w:color w:val="000000"/>
          <w:sz w:val="22"/>
          <w:szCs w:val="22"/>
          <w:lang w:val="ru-RU"/>
        </w:rPr>
        <w:t xml:space="preserve">тишрея </w:t>
      </w:r>
      <w:r>
        <w:rPr>
          <w:rFonts w:eastAsia="Times New Roman Cyr" w:cs="Times New Roman Cyr" w:ascii="Times New Roman Cyr" w:hAnsi="Times New Roman Cyr"/>
          <w:color w:val="000000"/>
          <w:sz w:val="22"/>
          <w:szCs w:val="22"/>
          <w:lang w:val="ru-RU"/>
        </w:rPr>
        <w:t xml:space="preserve">отмечают праздник Начала года (Рош а-шана). В данном тексте, вероятно, речь идет о 1 </w:t>
      </w:r>
      <w:r>
        <w:rPr>
          <w:rFonts w:eastAsia="Times New Roman Cyr" w:cs="Times New Roman Cyr" w:ascii="Times New Roman Cyr" w:hAnsi="Times New Roman Cyr"/>
          <w:i/>
          <w:iCs/>
          <w:color w:val="000000"/>
          <w:sz w:val="22"/>
          <w:szCs w:val="22"/>
          <w:lang w:val="ru-RU"/>
        </w:rPr>
        <w:t xml:space="preserve">тишрея </w:t>
      </w:r>
      <w:r>
        <w:rPr>
          <w:rFonts w:eastAsia="Times New Roman Cyr" w:cs="Times New Roman Cyr" w:ascii="Times New Roman Cyr" w:hAnsi="Times New Roman Cyr"/>
          <w:color w:val="000000"/>
          <w:sz w:val="22"/>
          <w:szCs w:val="22"/>
          <w:lang w:val="ru-RU"/>
        </w:rPr>
        <w:t>444 г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И ПОНИМАЮЩИМИ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дети, уже способные понять эти текст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ученики Эзры, подготовленные для разъяснения этих текст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обобщение, охватывающее мужчин и женщин, понимающих тексты Торы, которые читал Эзра. (4) РЯДОМ С НИМ МАТИТЬЯ.. - Рядом с Эзрой стояли главы семей коэн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7) А ЕШУА, И БАНИ... - левит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8) РАЗЪЯСНЯЛИ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переводили отдельные слова с иврита на арамейский, который был тогда разговорным языко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толковали сказанное в тексте То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8) И ЧИТАЛИ - Возможно, что наряду с Эзрой тексты Торы читали и разъясняли упомянутые в седьмом предложении левит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9) НЫНЧЕ СВЯТОЙ ДЕНЬ... - В Торе сказано: "в седьмой месяц, в первый день месяца, да будет у вас покой, напоминание о трубном звуке, священное собрание" </w:t>
      </w:r>
      <w:r>
        <w:rPr>
          <w:rFonts w:eastAsia="Times New Roman Cyr" w:cs="Times New Roman Cyr" w:ascii="Times New Roman Cyr" w:hAnsi="Times New Roman Cyr"/>
          <w:i/>
          <w:iCs/>
          <w:color w:val="000000"/>
          <w:sz w:val="22"/>
          <w:szCs w:val="22"/>
          <w:lang w:val="ru-RU"/>
        </w:rPr>
        <w:t>(Ваикра 23 24).</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ЕСЬ НАРОД ПЛАКАЛ — Может быть, евреи испугались наказаний за плохие поступки, о которых говорит Тора, но возможно и другое, - что существовал обычай печалиться и поститься в Новый год.</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тексте не говорится, какие именно фрагменты Торы читал Эзра. Предполагают, что это могли быть фрагменты, содержащие предупреждения о последствиях нарушения заповеде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тныне регулярное совместное чтение Торы по определенным дням недели и в определенном порядке станет неизменным обычаем иудеев. Пример этого порядка был дан Эзрой уже при первом чтении. Вы обратили внимание, что оно было обставлено как часть служения, с большой торжественностью, подчеркивающей высокое значение события. Наряду с ритуальными действиями, отражавшими уважение и преданность Торе, чтение сопровождалось объяснением, чтобы каждый присутствующий понял прочитанно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Некоторые ученые считают, что этот фрагмент основан не на воспоминаниях Нэхемии, а на других источниках, так как ранее Эзра в Книге </w:t>
      </w:r>
      <w:r>
        <w:rPr>
          <w:rFonts w:eastAsia="Times New Roman Cyr" w:cs="Times New Roman Cyr" w:ascii="Times New Roman Cyr" w:hAnsi="Times New Roman Cyr"/>
          <w:i/>
          <w:iCs/>
          <w:color w:val="000000"/>
          <w:sz w:val="22"/>
          <w:szCs w:val="22"/>
          <w:lang w:val="ru-RU"/>
        </w:rPr>
        <w:t xml:space="preserve">Нэхемии </w:t>
      </w:r>
      <w:r>
        <w:rPr>
          <w:rFonts w:eastAsia="Times New Roman Cyr" w:cs="Times New Roman Cyr" w:ascii="Times New Roman Cyr" w:hAnsi="Times New Roman Cyr"/>
          <w:color w:val="000000"/>
          <w:sz w:val="22"/>
          <w:szCs w:val="22"/>
          <w:lang w:val="ru-RU"/>
        </w:rPr>
        <w:t>не упоминается. Во введении к данной главе мы предложили иное объяснение. Еврейские мудрецы высоко оценивают роль Эзры в эпоху Шиват Цион, которую иногда называют эпохой Эзры. О нем также было сказано мудрецами, что если бы Тора не была вручена нам Моше, то это способен и достоин был бы сделать Эзр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42</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ПОСЕЛИЛИСЬ ОНИ В КУЩАХ...</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хемия 8 13-18)</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Месяц </w:t>
      </w:r>
      <w:r>
        <w:rPr>
          <w:rFonts w:eastAsia="Times New Roman Cyr" w:cs="Times New Roman Cyr" w:ascii="Times New Roman Cyr" w:hAnsi="Times New Roman Cyr"/>
          <w:i/>
          <w:iCs/>
          <w:color w:val="000000"/>
          <w:sz w:val="22"/>
          <w:szCs w:val="22"/>
          <w:lang w:val="ru-RU"/>
        </w:rPr>
        <w:t xml:space="preserve">тишрей  </w:t>
      </w:r>
      <w:r>
        <w:rPr>
          <w:rFonts w:eastAsia="Times New Roman Cyr" w:cs="Times New Roman Cyr" w:ascii="Times New Roman Cyr" w:hAnsi="Times New Roman Cyr"/>
          <w:color w:val="000000"/>
          <w:sz w:val="22"/>
          <w:szCs w:val="22"/>
          <w:lang w:val="ru-RU"/>
        </w:rPr>
        <w:t xml:space="preserve">444 года описан в Книге </w:t>
      </w:r>
      <w:r>
        <w:rPr>
          <w:rFonts w:eastAsia="Times New Roman Cyr" w:cs="Times New Roman Cyr" w:ascii="Times New Roman Cyr" w:hAnsi="Times New Roman Cyr"/>
          <w:i/>
          <w:iCs/>
          <w:color w:val="000000"/>
          <w:sz w:val="22"/>
          <w:szCs w:val="22"/>
          <w:lang w:val="ru-RU"/>
        </w:rPr>
        <w:t xml:space="preserve">Нэхемии </w:t>
      </w:r>
      <w:r>
        <w:rPr>
          <w:rFonts w:eastAsia="Times New Roman Cyr" w:cs="Times New Roman Cyr" w:ascii="Times New Roman Cyr" w:hAnsi="Times New Roman Cyr"/>
          <w:color w:val="000000"/>
          <w:sz w:val="22"/>
          <w:szCs w:val="22"/>
          <w:lang w:val="ru-RU"/>
        </w:rPr>
        <w:t>как время удивительного духовного подъема, наполненное важными событиями и свершениями. Новой ступенью стало возрождение праздника Суккот - одного из трех главных праздников года. Уже при Зерубавэле, в первые годы после возвращения, были введены некоторые элементы праздника. Но тогда еще не пришло время возродить его во всей полноте. Теперь это время настал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Среди многочисленных обрядов и символов праздника, во фрагменте, который нам предстоит прочитать, выделены три - обязанность жить в кущах (шалашах и других временных постройках) в течение нескольких дней, чтение Торы и общенародное собрание на восьмой день праздника. Подумаем, почему именно последнему в то время придавалось особенно большое значени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3. А на второй день у Эзры, писца, собрались главы семейств всего народа, коэны и левиты, чтобы понять слова Тор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4. И нашли они написанным в Торе то, что приказал Г-сподь через Моше, - чтобы в праздник седьмого месяца жили сыны Исраэля в куща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5. И чтобы возвестить и провозгласить во всех городах их и в Иерушалаиме, сказав: "Выйдите на гору и принесите ветви оливы, и ветви масличного дерева, и ветви мирта, и ветви пальмовые, и ветви миртовых деревьев, чтобы сделать кущи, как было написан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6. И вышли люди, и принесли, и сделали себе кущи, — каждый на крыше своей и во дворах своих, и во дворах дома Б-га, и на площади у Водных ворот, и на площади у ворот Эфраим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7. И вся община возвратившихся из изгнания сделала кущи, и поселились они в кущах, как не делали сыны Исраэля со времен Ешуа сына Нуна до того дня. И веселье было очень большо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8. И читал он книгу Торы Б-га каждый день, с первого до последнего дня, и праздновали они семь дней; а на восьмой день было праздничное собрание в соответствии с законо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5) ВЫЙДИТЕ - Это обращение адресовано, очевидно, иерусалимца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А ГОРУ — на Масличную гор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МАСЛИЧНОЕ ДЕРЕВО - вероятно, это сосна иерусалимская или дикая маслин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6) И ВЫШЛИ - о жителях Иерушалайма. ВОРОТА ЭФРАИМА - в северной части гор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7) ВОЗВРАТИВШИЕСЯ ИЗ ИЗГНАНИЯ - возможные толков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автор книги находился под влиянием списка первых олим;</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иудеи чувствовали себя в это время, как вернувшиеся из изгнани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возможно, было еще какое-то изгнание, о котором мы не знаем. (18) И ЧИТАЛ ОН - по-видимому, Эзр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ероятно, поколение Эзры и Нэхемии чувствовало себя продолжателем дела поколений исхода из Египта и завоевания Эрец Исраэль. "И поселились они в кущах, как не делали сыны Исраэля со времен Ешуа сына Нуна до того дня", - сказано в Книге. На этот раз праздник был проведен в соответствии со всеми указаниями Торы. В ней подчеркивается, что Суккот -это время радости. И действительно, в тексте отмечено, что "веселье было большое". И в последующие годы на протяжении всего периода Второго Храма Суккот празднуется с особой торжественностью и радостью. Сотни паломников собираются в Иерушалаим. В дни праздника простые иудеи, не коэны, могли приблизиться к жертвеннику и участвовать в праздничных обрядах в Храме. В эти дни начинал свое служение первосвященник. Из двенадцати дней, когда левиты исполняли во время Б-гослужения торжественную молитву </w:t>
      </w:r>
      <w:r>
        <w:rPr>
          <w:rFonts w:eastAsia="Times New Roman Cyr" w:cs="Times New Roman Cyr" w:ascii="Times New Roman Cyr" w:hAnsi="Times New Roman Cyr"/>
          <w:i/>
          <w:iCs/>
          <w:color w:val="000000"/>
          <w:sz w:val="22"/>
          <w:szCs w:val="22"/>
          <w:lang w:val="ru-RU"/>
        </w:rPr>
        <w:t xml:space="preserve">(Алель), </w:t>
      </w:r>
      <w:r>
        <w:rPr>
          <w:rFonts w:eastAsia="Times New Roman Cyr" w:cs="Times New Roman Cyr" w:ascii="Times New Roman Cyr" w:hAnsi="Times New Roman Cyr"/>
          <w:color w:val="000000"/>
          <w:sz w:val="22"/>
          <w:szCs w:val="22"/>
          <w:lang w:val="ru-RU"/>
        </w:rPr>
        <w:t>восемь приходились на этот праздник.</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43</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ПРИ ВСЕМ ЭТОМ МЫ ЗАКЛЮЧАЕМ СОЮЗ.</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хемия 9 1-37, 10 1-30)</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след за главой о праздновании Суккот Книга </w:t>
      </w:r>
      <w:r>
        <w:rPr>
          <w:rFonts w:eastAsia="Times New Roman Cyr" w:cs="Times New Roman Cyr" w:ascii="Times New Roman Cyr" w:hAnsi="Times New Roman Cyr"/>
          <w:i/>
          <w:iCs/>
          <w:color w:val="000000"/>
          <w:sz w:val="22"/>
          <w:szCs w:val="22"/>
          <w:lang w:val="ru-RU"/>
        </w:rPr>
        <w:t xml:space="preserve">Нэхемии </w:t>
      </w:r>
      <w:r>
        <w:rPr>
          <w:rFonts w:eastAsia="Times New Roman Cyr" w:cs="Times New Roman Cyr" w:ascii="Times New Roman Cyr" w:hAnsi="Times New Roman Cyr"/>
          <w:color w:val="000000"/>
          <w:sz w:val="22"/>
          <w:szCs w:val="22"/>
          <w:lang w:val="ru-RU"/>
        </w:rPr>
        <w:t xml:space="preserve">рассказывает о большом народном собрании, на котором было принято подкрепленное клятвой решение строго следовать законам Торы. Оно состоялось через день после праздника Суккот и Шмини Ацерет, 24 </w:t>
      </w:r>
      <w:r>
        <w:rPr>
          <w:rFonts w:eastAsia="Times New Roman Cyr" w:cs="Times New Roman Cyr" w:ascii="Times New Roman Cyr" w:hAnsi="Times New Roman Cyr"/>
          <w:i/>
          <w:iCs/>
          <w:color w:val="000000"/>
          <w:sz w:val="22"/>
          <w:szCs w:val="22"/>
          <w:lang w:val="ru-RU"/>
        </w:rPr>
        <w:t>тишре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Логично предположить, что это решение было подготовлено Нэхемией и, возможно, Эзрой. Мы имеем в виду и всю их предшествующую деятельность, и руководство событиями этого месяца. Вместе с тем в Книге не раз отмечается инициатива и активность народа во всех этих событиях. Вероятно, этим договор 444 года отличается от подобного договора 622 (621) года. И тогда было принято и заверено всенародной клятвой решение следовать заповедям Торы. Но мы читали фрагменты Книги Ирмеяу, свидетельствующие о том, что смерть царя Иошияу, последовавший за этим упадок, а затем гибель государства и изгнание не позволили закрепить это решение в жизни народа. На этот раз ситуация была другой. Изменения касались прежде всего народных масс. Годы испытаний не прошли бесследно, они укрепили авторитет еврейских законов и таких руководителей, как Эзра и Нэхемия. Напомним, что персидские власти давали возможность еврейской общине строить жизнь Иудеи по ее законам.</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сновное содержание фрагмента, который мы прочитаем, составляют:</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а) сообщение о народном собрании (9 </w:t>
      </w:r>
      <w:r>
        <w:rPr>
          <w:rFonts w:eastAsia="Times New Roman Cyr" w:cs="Times New Roman Cyr" w:ascii="Times New Roman Cyr" w:hAnsi="Times New Roman Cyr"/>
          <w:i/>
          <w:iCs/>
          <w:color w:val="000000"/>
          <w:sz w:val="22"/>
          <w:szCs w:val="22"/>
          <w:lang w:val="ru-RU"/>
        </w:rPr>
        <w:t>1-5);</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исповедь, произнесенная левитами от имени народа (9 6-37);</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 перечень руководителей, подписавших клятву </w:t>
      </w:r>
      <w:r>
        <w:rPr>
          <w:rFonts w:eastAsia="Times New Roman Cyr" w:cs="Times New Roman Cyr" w:ascii="Times New Roman Cyr" w:hAnsi="Times New Roman Cyr"/>
          <w:i/>
          <w:iCs/>
          <w:color w:val="000000"/>
          <w:sz w:val="22"/>
          <w:szCs w:val="22"/>
          <w:lang w:val="ru-RU"/>
        </w:rPr>
        <w:t xml:space="preserve">(10 1-28); к) </w:t>
      </w:r>
      <w:r>
        <w:rPr>
          <w:rFonts w:eastAsia="Times New Roman Cyr" w:cs="Times New Roman Cyr" w:ascii="Times New Roman Cyr" w:hAnsi="Times New Roman Cyr"/>
          <w:color w:val="000000"/>
          <w:sz w:val="22"/>
          <w:szCs w:val="22"/>
          <w:lang w:val="ru-RU"/>
        </w:rPr>
        <w:t xml:space="preserve">сообщение о поддержке договора народом </w:t>
      </w:r>
      <w:r>
        <w:rPr>
          <w:rFonts w:eastAsia="Times New Roman Cyr" w:cs="Times New Roman Cyr" w:ascii="Times New Roman Cyr" w:hAnsi="Times New Roman Cyr"/>
          <w:i/>
          <w:iCs/>
          <w:color w:val="000000"/>
          <w:sz w:val="22"/>
          <w:szCs w:val="22"/>
          <w:lang w:val="ru-RU"/>
        </w:rPr>
        <w:t>(10 29-30).</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ем фрагмент и подумаем, чем можно объяснить, что в начале его помещена всенародная исповед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собрались сыны Исраэля в двадцать четвертый день этого месяца; постились они и были во вретище, и прах был на н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отделились потомки Исраэля от всех сынов чужих, и встали они, и исповедались в грехах своих и в преступлениях отцов сво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 И встали они с мест своих, и читали книгу Торы Г-спода Б-га их четверть дня, а четверть дня исповедовались, преклонившись пред Г-сподом Б-гом сво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 И встали на ступени левитов Ешуа и Вани, Кадмиэл, Шевания, Буни, Шэрэвия, Бани, Хенани, и взывали к Г-споду Б-гу их во весь голос.</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5. И сказали левиты — Ешуа и Кадмиэл, Бани, Хашавнэя, Шэрэвия, Один, Шевания, Петахия: "Встаньте, благословите Г-спода Б-га вашего искони и вовеки!" И пусть благословляют имя славы Твоей, что превыше всех благословений и похвал.</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6. Ты, Г-споди, един, Ты сотворил небеса, небеса небес и все воинство их, землю и все, что на ней, моря и все, что в них, и Ты даешь им всем жизнь, и воинство небесное преклоняется пред Тобою.</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Ты, Г-сподь Б-г, что избрал Аврама и вывел его из Ура Касдимского, и дал ему имя Авраа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И нашел Ты, что предано сердце его Тебе, и заключил Ты с ним союз, чтобы отдать землю кнаанеев, хиттийцев, эмореев, призеев, евусеев и гиргашийцев - отдать потомкам его; и исполнил Ты слова Свои, ибо праведен Т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И увидел Ты муки отцов наших в Египте, и услышал Ты вопль их у Ям Суф,</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И послал Ты знамения и чудеса фараону и всем рабам его, и всему народу страны его, ибо знал Ты, что поступали они с ними зло, и создал Ты имя Себе по сей ден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И море рассек Ты перед ними, и прошли они среди моря по суше, а преследователей их бросил Ты, как камень в глубины, в сильные вод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И столпом облачным вел Ты их днем, а столпом огненным — ночью, чтобы освещать им путь, по которому идти 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И сошел Ты на гору Синай, и говорил с ними с небес, и дал Ты им законы верные и учения истинные, уставы и заповеди благи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4. И святую субботу Твою поведал Ты им, и заповеди, и уставы, и Тору заповедал Ты им через Моше, раба Тво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5. И хлеб с небес дал Ты им из-за голода их, и воду из скалы извлек Ты из-за жажды их, и сказал Ты им, чтобы пришли унаследовать землю, о которой Ты вознес руку отдать 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6. А они, отцы наши, поступали зло и упорствовали, и не слушали они заповедей Тво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7. И не хотели они повиноваться, и не помнили чудес Твоих, которые совершил Ты с ними, и упорствовали они, и упрямились, и подставляли голову, чтобы вернуться в рабство; но Ты — Б-г . прощающий, жалостливый и милосердный, долготерпеливый и всемилостивый, — и Ты не оставил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8. Хотя сделали они себе литого тельца и сказали: "Это бог твой, что вывел тебя из Египта", - и совершали они поругания велики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9. Но Ты в великой милости Своей не оставил их в пустыне: столп облачный не отступал от них днем, чтобы вести их по пути, и столп огненный — ночью, чтобы светить им на пути, по которому идти и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0. И дал Ты им добрый дух Твой, чтобы вразумлять их, и мана Своего не отнял Ты ото рта их, и воду давал Ты им для жажды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1. И сорок лет питал Ты их в пустыне - не было у них нехватки: платье их не изнашивалось, а ноги их не отекал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2. И отдал Ты им царства и народы, и отделил край их, и унаследовали они землю Сихона -землю царя Хэшбона, и землю Ога, царя башанско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3. И сыновей их преумножил Ты, подобно звездам небесным, и привел их в страну, о которой говорил Ты отцам их, чтобы пришли и унаследовали;</w:t>
      </w:r>
    </w:p>
    <w:p>
      <w:pPr>
        <w:pStyle w:val="Normal"/>
        <w:shd w:fill="FFFFFF" w:val="clear"/>
        <w:ind w:firstLine="720"/>
        <w:jc w:val="both"/>
        <w:rPr>
          <w:rFonts w:ascii="Times New Roman Cyr" w:hAnsi="Times New Roman Cyr" w:eastAsia="Times New Roman Cyr" w:cs="Times New Roman Cyr"/>
          <w:b/>
          <w:b/>
          <w:bCs/>
          <w:i/>
          <w:i/>
          <w:iCs/>
          <w:color w:val="000000"/>
          <w:sz w:val="22"/>
          <w:szCs w:val="22"/>
          <w:lang w:val="ru-RU"/>
        </w:rPr>
      </w:pPr>
      <w:r>
        <w:rPr>
          <w:rFonts w:eastAsia="Times New Roman Cyr" w:cs="Times New Roman Cyr" w:ascii="Times New Roman Cyr" w:hAnsi="Times New Roman Cyr"/>
          <w:b/>
          <w:bCs/>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4</w:t>
      </w:r>
      <w:r>
        <w:rPr>
          <w:rFonts w:eastAsia="Times New Roman Cyr" w:cs="Times New Roman Cyr" w:ascii="Times New Roman Cyr" w:hAnsi="Times New Roman Cyr"/>
          <w:b/>
          <w:bCs/>
          <w:i/>
          <w:iCs/>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И пришли сыновья и унаследовали землю; и покорил Ты для них жителей страны - кнаанеев; и предал их в руки им вместе с царями их и с народами страны, чтобы поступали с ними по воле сво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5. И захватили они города укрепленные и землю тучную, и унаследовали дома, полные всякого добра, высеченные водоемы, виноградники и масличные деревья, и множество деревьев плодовых; и ели они, и насыщались, и разжирели, и наслаждались они по благости Тво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6. И не повиновались они, и бунтовали против Тебя, и за спину себе они отбросили Тору Твою, а пророков Твоих, которые предупреждали их, чтобы вернуть их к Тебе, они убили, и совершали они поругания велики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7. И предал Ты их в руки врагов их, и те притесняли их, а во время бедствия их взывали они к Тебе, и с небес слышал Ты их и по великой милости Твоей давал Ты им спасителей, и спасали они их от врагов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8. А когда становилось им легче, снова творили они зло пред Тобою, и Ты оставлял их в руках врагов их, и те властвовали над ними; и снова взывали они к Тебе, а Ты с небес слышал и спасал их по милости Своей много раз.</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9. И предупреждал Ты их, чтобы вернуть их к Торе Твоей, а они поступали злонамеренно и не соблюдали заповедей Твоих, и грешили против законов Твоих, которыми жив человек, когда исполняет их; и упрямились они, и упорствовали в ослушании свое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0. А Ты был долготерпелив с ними много лет и предупреждал их духом Своим через пророков Твоих, но не внимали они; и предал Ты их в руки народов стра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1. Но по милости Твоей великой Ты не уничтожил их окончательно и не оставил их, ибо Ты - Б-г милостивый и милосердны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2. А ныне, Б-же наш, Б-г великий, сильный и грозный, хранящий завет и милость, да не покажется Тебе ничтожным все бедствие, что постигло нас: царей наших, знать нашу и кознов наших, и пророков наших, и отцов наших, и весь народ Твой со времен царей ашшурских и до сего дн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3. А Ты прав во всем, что постигло нас, ибо справедливо поступил Ты, а мы грешил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4. И цари наши, и знать наша, и коэны наши, и отцы наши не соблюдали Тору Твою и не внимали заповедям Твоим и увещеваниям Твоим, которыми увещевал Ты 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5. И в царстве своем, и во благе Твоем великом, что дал Ты им, и на земле обширной и тучной, которую дал Ты им, не служили они Тебе и не каялись в злых деяниях сво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6. Вот ныне рабы мы, и на земле, которую дал Ты отцам нашим, чтобы питаться плодами ее и добром ее - вот, мы рабы на не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7. И множит она урожай свой для царей, которых поставил Ты над нами за грехи наши, и владеют они телами нашими и скотом нашим по воле своей; а мы - в большой бед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 Но при все этом мы заключаем союз и записываем, а подписывает знать наша, левиты наши, коэны наш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 И подписывают: Нэхемья-Тиршата сын Хахалии и Цидк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3. Серая, Азария, Ирмея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4. Пашхур, Амария, Малк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5. Хаттуш, Шевания, Маллу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6. Харим, Мерэмот, Овад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7. Даниэл, Гинтон, Бару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8. Мешуллам, Авия, Миями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9. Маазия, Билгай, Шемая - это коэны.</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0. А левиты: Ешуа сын Азании, Биннуй из сыновей Хэнадада, Кадмиэл.</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1. И братья их - Шэвания, Один, Келита, Пелая, Хана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2. Миха, Рехов, Хашав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3. Заккур, Шэрэвия, Шевани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4. Одия, Вани, Бенину.</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5. Главы народа: Парош, властитель Моава, Эйлам, Затту, Бан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6. Буни, Азгад, Бэва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7. Адония, Вигвай, Ади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8. Атэр, Хизкия, Аззур,</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19. Одия, Хашум, Бэца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0. Хариф, Анатот, Нэвай,</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1. Магпиаш, Мешуллам, Хэзир,</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2. Мешэзавэл, Цадок, Ядду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3. Пелатия, Ханан, Ана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4. Ошея, Ханания, Хашшу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5. Аллохэш, Пилха, Шовэк,</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6. Рэхум, Хашавна, Маасэ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7. И Ахия, Ханан, Анан,</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8. Маллух, Харим, Баан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color w:val="000000"/>
          <w:sz w:val="22"/>
          <w:szCs w:val="22"/>
          <w:lang w:val="ru-RU"/>
        </w:rPr>
        <w:t>29. И остальной народ - коэны, левиты, стражи ворот, певцы, подданные и все, отделившиеся от народов стран, к Торе Б-га, их жены, сыновья и дочери, все, кто способен понять,</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0. Поддерживали братьев своих знатных своих, и пришли с клятвой и присягой, чтобы следовать Торе Б-га, которая дана была через Моше, раба Г-спода, и чтобы соблюдать и исполнять все заповеди Г-спода Б-га нашего, и законы Его, и уставы.</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 ДВАДЦАТЬ ЧЕТВЕРТЫЙ ДЕНЬ ЭТОГО МЕСЯЦА - 24 тишре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ЫЛИ ВО ВРЕТИЩЕ И ПРАХ БЫЛ НА НИХ - знаки раскаяния и траур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4) НА СТУПЕНИ - во дворе Храм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7) И УВИДЕЛ ТЫ - Начиная с этого и до 13-го предложения вспоминают исход из Египт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3) И СОШЕЛ ТЫ НА ГОРУ СИНАЙ - Отсюда и до 22-го предложения говорится о даровании Тор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5) ВОЗНЕС РУКУ - поклялс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0) ДЛЯ ЖАЖДЫ ИХ - для утоления их жажд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2) И ОТДАЛ ТЫ ИМ ЦАРСТВО - Речь идет о завоевании Страны Израил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26) И НЕ ПОВИНОВАЛИСЬ ОНИ - Имеются в виду преступления отц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2) А НЫНЕ - Сыновья просят прощения за отцов и за себя.</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10 1) НО ПРИ ВСЕМ ПРИ ЭТОМ - Не следует толковать это выражение в смысле "несмотря на это", так как, по словам мудрецов, Нэхемия не мог предположить, что его поколение выше по своему уровню, чем предыдущее. Это выражение, очевидно, означает: "и на основании всего, что произошло и о чем было сказан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 АЗАРИЯ - возможно, Эзра.</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Заключение договора стало высшей точкой этого знаменательного месяца. Возрожденная еврейская община, хоть и находившаяся в зависимости от персидских властей, достигла такого уровня внутреннего согласия, нравственной зрелости и политической самостоятельности, что смогла добровольно взять на себя обязательство выполнять высокие и строгие нормы Торы. Цели, стоявшие перед Эзрой и Нэхемией, были выполне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Договор был записан в специальную книгу (свиток) и подписан коэнами, левитами и главами семей. Первая подпись - Нэхемии. Странно, что отсутствует подпись Эзры. Предполагают, что он мог подписаться как Азария. Спорят и о времени события. При всех различиях и спорах, историки и комментаторы признают, что это был поворотный момент в жизни народа, который иногда сравнивают с принятием Конституции - Основного Закона, определяющего все стороны жизни обществ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44</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И НЕ ОСТАВИМ МЫ ДОМ Б-ГА НАШЕГО</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хемия 10 31-40)</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должим чтение Договора. Мы уже знаем, что он содержал обязательство следовать всем заповедям Торы. Кроме этого, в Договор вошли конкретные обязательства, вытекающие из заповедей, но прямо в Торе не сформулированные. Они были связаны с условиями жизни и потребностями общины в то время. Обязательства эти касались:</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а) смешанных брако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 торговли в субботу;</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в) прощения долгов в год </w:t>
      </w:r>
      <w:r>
        <w:rPr>
          <w:rFonts w:eastAsia="Times New Roman Cyr" w:cs="Times New Roman Cyr" w:ascii="Times New Roman Cyr" w:hAnsi="Times New Roman Cyr"/>
          <w:i/>
          <w:iCs/>
          <w:color w:val="000000"/>
          <w:sz w:val="22"/>
          <w:szCs w:val="22"/>
          <w:lang w:val="ru-RU"/>
        </w:rPr>
        <w:t>шмит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г) обеспечения Храма всем необходимым для служб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рочитаем фрагмент, рассказывающий об этих обязательствах. Подумаем, как в них отразились исторический опыт народа и основные направления деятельности Эзры и Нэхемии.</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1. И чтобы не отдавать нам дочерей наших народам земли, а их дочерей не брать за сыновей свои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2. И чтобы у народов стран, которые привезут товары и всякие продукты в день субботний на продажу, не покупать у них в субботу и в святые дни; и чтобы оставить в седьмой год и взыскание долгов;</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3. И взяли мы на себя заповедь: давать третью часть шекеля ежегодно для службы в Храме Б-га нашего —</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4. Для возлагаемых рядами хлебов и ежедневных даров, и для всесожжении постоянных, для суббот, в день нового месяца, в праздники и для священных жертв, и для жертв во искупление грехов Исраэля, и для всей службы в Храме Б-га наш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5. И бросили мы жребий о дровах для жертвенника среди коэнов, левитов и всего народа - чтобы привозить в Храм Б-га нашего по отцовским домам нашим в определенное время из года в год, чтобы сжигать их на жертвеннике Г-спода Б-га нашего, как написано в Торе;</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6. И чтобы приносить первые плоды земли нашей и первые плоды всякого дерева из года в год в дом Г-спода,</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7. А первенцев из сынов наших и из скота нашего, как написано в Торе, и первородное от крупного и мелкого скота нашего приносить в Храм Б-га нашего для коэнов, что служат в доме Б-га наш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8. И первую долю от теста нашего, и приношения наши, и плоды всех деревьев, вино молодое и свежее оливковое масло будем мы приносить в комнаты коэнов, в дом Б-га нашего, а десятину с земли нашей - левитам; а они, левиты, брать будут десятину во всех городах, где мы трудимс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39. И коэн, потомок Аарона, будет с левитами, когда левиты будут получать десятину. И будут левиты приносить десятину от десятины в комнаты в дом Б-га нашего,</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40. Потому что сыны Исраэля и потомки Леви будут привозить в эти комнаты приношения зерна, молодого вина и свежего оливкового масла; и будут там сосуды храмовые и обслуживающие священники, и стражи ворот, и певцы. И не оставим мы дом Б-га нашего.</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1) И ЧТОБЫ НЕ ОТДАВАТЬ НАМ ДОЧЕРЕЙ... - Смешанные браки все еще были распространены, но длительная борьба Эзры и Нэхемии против этого явления увенчалась клятвой.</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32) НЕ ПОКУПАТЬ В СУББОТУ И В СВЯТЫЕ ДНИ - Об этом говорили уже пророки Амос </w:t>
      </w:r>
      <w:r>
        <w:rPr>
          <w:rFonts w:eastAsia="Times New Roman Cyr" w:cs="Times New Roman Cyr" w:ascii="Times New Roman Cyr" w:hAnsi="Times New Roman Cyr"/>
          <w:i/>
          <w:iCs/>
          <w:color w:val="000000"/>
          <w:sz w:val="22"/>
          <w:szCs w:val="22"/>
          <w:lang w:val="ru-RU"/>
        </w:rPr>
        <w:t xml:space="preserve">(8 </w:t>
      </w:r>
      <w:r>
        <w:rPr>
          <w:rFonts w:eastAsia="Times New Roman Cyr" w:cs="Times New Roman Cyr" w:ascii="Times New Roman Cyr" w:hAnsi="Times New Roman Cyr"/>
          <w:color w:val="000000"/>
          <w:sz w:val="22"/>
          <w:szCs w:val="22"/>
          <w:lang w:val="ru-RU"/>
        </w:rPr>
        <w:t xml:space="preserve">5); Ирмеяу </w:t>
      </w:r>
      <w:r>
        <w:rPr>
          <w:rFonts w:eastAsia="Times New Roman Cyr" w:cs="Times New Roman Cyr" w:ascii="Times New Roman Cyr" w:hAnsi="Times New Roman Cyr"/>
          <w:i/>
          <w:iCs/>
          <w:color w:val="000000"/>
          <w:sz w:val="22"/>
          <w:szCs w:val="22"/>
          <w:lang w:val="ru-RU"/>
        </w:rPr>
        <w:t xml:space="preserve">(17 21); </w:t>
      </w:r>
      <w:r>
        <w:rPr>
          <w:rFonts w:eastAsia="Times New Roman Cyr" w:cs="Times New Roman Cyr" w:ascii="Times New Roman Cyr" w:hAnsi="Times New Roman Cyr"/>
          <w:color w:val="000000"/>
          <w:sz w:val="22"/>
          <w:szCs w:val="22"/>
          <w:lang w:val="ru-RU"/>
        </w:rPr>
        <w:t xml:space="preserve">Ешаяу </w:t>
      </w:r>
      <w:r>
        <w:rPr>
          <w:rFonts w:eastAsia="Times New Roman Cyr" w:cs="Times New Roman Cyr" w:ascii="Times New Roman Cyr" w:hAnsi="Times New Roman Cyr"/>
          <w:i/>
          <w:iCs/>
          <w:color w:val="000000"/>
          <w:sz w:val="22"/>
          <w:szCs w:val="22"/>
          <w:lang w:val="ru-RU"/>
        </w:rPr>
        <w:t>(58 13).</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И ЧТОБЫ В СЕДЬМОЙ ГОД... — закон о прощении долгов и о прекращении обработки земли на седьмой год.</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33) ТРЕТЬЮ ЧАСТЬ ШЕКЕЛЯ - треть двойного персидского шекеля, вес которого был 11-12 граммов. Примерно 4 грамма весила </w:t>
      </w:r>
      <w:r>
        <w:rPr>
          <w:rFonts w:eastAsia="Times New Roman Cyr" w:cs="Times New Roman Cyr" w:ascii="Times New Roman Cyr" w:hAnsi="Times New Roman Cyr"/>
          <w:i/>
          <w:iCs/>
          <w:color w:val="000000"/>
          <w:sz w:val="22"/>
          <w:szCs w:val="22"/>
          <w:lang w:val="ru-RU"/>
        </w:rPr>
        <w:t xml:space="preserve">бэка </w:t>
      </w:r>
      <w:r>
        <w:rPr>
          <w:rFonts w:eastAsia="Times New Roman Cyr" w:cs="Times New Roman Cyr" w:ascii="Times New Roman Cyr" w:hAnsi="Times New Roman Cyr"/>
          <w:color w:val="000000"/>
          <w:sz w:val="22"/>
          <w:szCs w:val="22"/>
          <w:lang w:val="ru-RU"/>
        </w:rPr>
        <w:t>(полушекель) во времена Нэхеми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34) ДЛЯ ВОЗЛАГАЕМЫХ РЯДАМИ ХЛЕБОВ - на специальном столе в Храме. И ЕЖЕДНЕВНЫХ ДАРОВ - Эти дары - пшеничная мука, ладан и вино. ВСЕСОЖЖЕНИИ ПОСТОЯННЫХ - два барана в день. (37) А ПЕРВЕНЦЕВ — О выкупе первенцев говорится в книге Бэмидбар (75 75)</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аряду с клятвой следовать заповедям Торы, принятие конкретных обязательств стало решающим шагом на пути к возрождению еврейской общины в Иудее.</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Борьба за обособление от соседних народов, которую начал Эзра и продолжил Нэхемия, увенчалась клятвой не родниться с соседними племенами. Упорство Эзры и Нэхемии в этой борьбе объясняется тем, что подобные браки, по их мнению, в прошлом приводили к трагическим последствиям - как для отдельных семей, так и для всего народ. Нэхемия обратил внимание на пагубное влияние чужеземцев на воспитание. С возмущением писал он о еврейских семьях, в которых дети забывают родной язык и говорят на языке жителей Ашдод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Некоторые ученые полагают, что борьба со смешанными браками была направлена против знати, так как они получили распространение именно в высших слоях. Нэхемия рассказывает о его столкновении на этой почве с членами семьи первосвященника Эльяшива. В ходе одного из таких столкновений был изгнан из Храма внук первосвященника, женатый на дочери Санвалата.</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Борьба за чистоту семьи и еврейское воспитание не означала разрыв отношений с соседями. Мы читаем, что в собрании 24 </w:t>
      </w:r>
      <w:r>
        <w:rPr>
          <w:rFonts w:eastAsia="Times New Roman Cyr" w:cs="Times New Roman Cyr" w:ascii="Times New Roman Cyr" w:hAnsi="Times New Roman Cyr"/>
          <w:i/>
          <w:iCs/>
          <w:color w:val="000000"/>
          <w:sz w:val="22"/>
          <w:szCs w:val="22"/>
          <w:lang w:val="ru-RU"/>
        </w:rPr>
        <w:t xml:space="preserve">тишрея </w:t>
      </w:r>
      <w:r>
        <w:rPr>
          <w:rFonts w:eastAsia="Times New Roman Cyr" w:cs="Times New Roman Cyr" w:ascii="Times New Roman Cyr" w:hAnsi="Times New Roman Cyr"/>
          <w:color w:val="000000"/>
          <w:sz w:val="22"/>
          <w:szCs w:val="22"/>
          <w:lang w:val="ru-RU"/>
        </w:rPr>
        <w:t xml:space="preserve">принимали участие "те, кто отделился", то есть отказался от идолопоклонства и примкнул к еврейской общине. Таких людей называли </w:t>
      </w:r>
      <w:r>
        <w:rPr>
          <w:rFonts w:eastAsia="Times New Roman Cyr" w:cs="Times New Roman Cyr" w:ascii="Times New Roman Cyr" w:hAnsi="Times New Roman Cyr"/>
          <w:i/>
          <w:iCs/>
          <w:color w:val="000000"/>
          <w:sz w:val="22"/>
          <w:szCs w:val="22"/>
          <w:lang w:val="ru-RU"/>
        </w:rPr>
        <w:t xml:space="preserve">гер. </w:t>
      </w:r>
      <w:r>
        <w:rPr>
          <w:rFonts w:eastAsia="Times New Roman Cyr" w:cs="Times New Roman Cyr" w:ascii="Times New Roman Cyr" w:hAnsi="Times New Roman Cyr"/>
          <w:color w:val="000000"/>
          <w:sz w:val="22"/>
          <w:szCs w:val="22"/>
          <w:lang w:val="ru-RU"/>
        </w:rPr>
        <w:t xml:space="preserve">Со временем будет оформлена процедура вхождения инородца в общину - </w:t>
      </w:r>
      <w:r>
        <w:rPr>
          <w:rFonts w:eastAsia="Times New Roman Cyr" w:cs="Times New Roman Cyr" w:ascii="Times New Roman Cyr" w:hAnsi="Times New Roman Cyr"/>
          <w:i/>
          <w:iCs/>
          <w:color w:val="000000"/>
          <w:sz w:val="22"/>
          <w:szCs w:val="22"/>
          <w:lang w:val="ru-RU"/>
        </w:rPr>
        <w:t xml:space="preserve">гиюр. </w:t>
      </w:r>
      <w:r>
        <w:rPr>
          <w:rFonts w:eastAsia="Times New Roman Cyr" w:cs="Times New Roman Cyr" w:ascii="Times New Roman Cyr" w:hAnsi="Times New Roman Cyr"/>
          <w:color w:val="000000"/>
          <w:sz w:val="22"/>
          <w:szCs w:val="22"/>
          <w:lang w:val="ru-RU"/>
        </w:rPr>
        <w:t xml:space="preserve">Принципами ее являются добровольность, искренность и индивидуальный подход. На основе соблюдения этих принципов можно было защитить интересы общины и обеспечить вступление в нее тех иноземцев, кто действительно желал этого. С другой стороны, это позволяло наладить добрососедские отношения и сотрудничество с соседними народами. Тора содержит заповеди о седьмом и пятидесятом годах </w:t>
      </w:r>
      <w:r>
        <w:rPr>
          <w:rFonts w:eastAsia="Times New Roman Cyr" w:cs="Times New Roman Cyr" w:ascii="Times New Roman Cyr" w:hAnsi="Times New Roman Cyr"/>
          <w:i/>
          <w:iCs/>
          <w:color w:val="000000"/>
          <w:sz w:val="22"/>
          <w:szCs w:val="22"/>
          <w:lang w:val="ru-RU"/>
        </w:rPr>
        <w:t xml:space="preserve">(шмита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i/>
          <w:iCs/>
          <w:color w:val="000000"/>
          <w:sz w:val="22"/>
          <w:szCs w:val="22"/>
          <w:lang w:val="ru-RU"/>
        </w:rPr>
        <w:t xml:space="preserve">ювэлъ). </w:t>
      </w:r>
      <w:r>
        <w:rPr>
          <w:rFonts w:eastAsia="Times New Roman Cyr" w:cs="Times New Roman Cyr" w:ascii="Times New Roman Cyr" w:hAnsi="Times New Roman Cyr"/>
          <w:color w:val="000000"/>
          <w:sz w:val="22"/>
          <w:szCs w:val="22"/>
          <w:lang w:val="ru-RU"/>
        </w:rPr>
        <w:t xml:space="preserve">В эти годы провозглашалось освобождение рабов, отменялись долги и "отдыхала земля". Несоблюдение заповеди о прощении долгов в седьмой год, вероятно, послужило одной из причин острого общественного конфликта, разгоревшегося в дни восстановления городской стены Иерушалаима </w:t>
      </w:r>
      <w:r>
        <w:rPr>
          <w:rFonts w:eastAsia="Times New Roman Cyr" w:cs="Times New Roman Cyr" w:ascii="Times New Roman Cyr" w:hAnsi="Times New Roman Cyr"/>
          <w:i/>
          <w:iCs/>
          <w:color w:val="000000"/>
          <w:sz w:val="22"/>
          <w:szCs w:val="22"/>
          <w:lang w:val="ru-RU"/>
        </w:rPr>
        <w:t xml:space="preserve">(см. фрагмент 39). </w:t>
      </w:r>
      <w:r>
        <w:rPr>
          <w:rFonts w:eastAsia="Times New Roman Cyr" w:cs="Times New Roman Cyr" w:ascii="Times New Roman Cyr" w:hAnsi="Times New Roman Cyr"/>
          <w:color w:val="000000"/>
          <w:sz w:val="22"/>
          <w:szCs w:val="22"/>
          <w:lang w:val="ru-RU"/>
        </w:rPr>
        <w:t>Подтверждение этого закона должно было привести к оздоровлению отношений внутри общи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Один из центральных законов Торы требует выделять субботу как особый день, в который не допускается работа и другие будничные занятия. Принятые обязательства строго следовать этому принципу, соблюдая его также и в отношении покупок у иноземцев, отражали возросший уровень самостоятельности иудеев. С построением крепостных стен можно было организовать торговлю в городе в соответствии со своими обычаями.</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Подробная запись обязательств народа по отношению к Храму заложила экономическую основу его деятельности. Предполагают, что Нэхемия и другие руководители стремились не только организовать бесперебойную храмовую службу, но и упрочить автономию Храма и его материальную независимость от персидских властей. Это способствовало укреплению автономии всей общины.</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Значение договора состояло и в том, что был реализован новый принцип принятия важнейших решений. Они принимались народом и его руководителями не на основе пророческих откровений или царских приказов, но, в пределах автономии, самостоятельно и на основе советов мудрецов, толкующих положения Торы применительно к новым реальным условиям.</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Текст 45</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ЖИТЬ В ИЕРУШАЛАИМЕ</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Нэхемия 11 1-2)</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Мы завершаем изучение фрагментов Танаха, в которых отразилась эпоха Шиват Цион, двумя предложениями из Книги </w:t>
      </w:r>
      <w:r>
        <w:rPr>
          <w:rFonts w:eastAsia="Times New Roman Cyr" w:cs="Times New Roman Cyr" w:ascii="Times New Roman Cyr" w:hAnsi="Times New Roman Cyr"/>
          <w:i/>
          <w:iCs/>
          <w:color w:val="000000"/>
          <w:sz w:val="22"/>
          <w:szCs w:val="22"/>
          <w:lang w:val="ru-RU"/>
        </w:rPr>
        <w:t xml:space="preserve">Нэхвмии. </w:t>
      </w:r>
      <w:r>
        <w:rPr>
          <w:rFonts w:eastAsia="Times New Roman Cyr" w:cs="Times New Roman Cyr" w:ascii="Times New Roman Cyr" w:hAnsi="Times New Roman Cyr"/>
          <w:color w:val="000000"/>
          <w:sz w:val="22"/>
          <w:szCs w:val="22"/>
          <w:lang w:val="ru-RU"/>
        </w:rPr>
        <w:t>В них рассказывается о заселении Иерушалаима. Вы помните, что Шиват Цион означает возвращение в Иерушалаим. Обратите внимание на то, как долго и с каким напряжением духовных и физических сил продолжалось это возвращение. Лишь после нескольких десятилетий труда и борьбы, удалось достигнуть цели, о которой мечтали изгнанники в Вавилоне и к которой стремилось еще первое поколение вернувшихся.</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1. И поселились главы народа в Иерушалаиме, а остальные люди бросили жребий, чтобы одного из каждого десятка поселить в Иерушалаиме, священном городе, а девять остальных - в городах.</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2. И благословил народ всех людей, которые по своей доброй воле согласились жить в Иерушалаим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1) ОДНОГО ИЗ КАЖДОГО ДЕСЯТКА - Кроме этого, очевидно, были и добровольно поселившиеся </w:t>
      </w:r>
      <w:r>
        <w:rPr>
          <w:rFonts w:eastAsia="Times New Roman Cyr" w:cs="Times New Roman Cyr" w:ascii="Times New Roman Cyr" w:hAnsi="Times New Roman Cyr"/>
          <w:smallCaps/>
          <w:color w:val="000000"/>
          <w:sz w:val="22"/>
          <w:szCs w:val="22"/>
          <w:lang w:val="ru-RU"/>
        </w:rPr>
        <w:t xml:space="preserve">б </w:t>
      </w:r>
      <w:r>
        <w:rPr>
          <w:rFonts w:eastAsia="Times New Roman Cyr" w:cs="Times New Roman Cyr" w:ascii="Times New Roman Cyr" w:hAnsi="Times New Roman Cyr"/>
          <w:color w:val="000000"/>
          <w:sz w:val="22"/>
          <w:szCs w:val="22"/>
          <w:lang w:val="ru-RU"/>
        </w:rPr>
        <w:t>Иерушалаим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Завершению восстановления и заселению Иерушалаима сопутствовало упорядочение жизни столицы. Нэхемия назначает главу городского самоуправления и коменданта городской крепости, приказывает запирать ворота крепостной стены на ночь. Продолжается и постоянное дежурство по охране города. Таким образом, Иерушалаим стал и национально-религиозным, и политическим центром иудеев. Постепенно он вырос в крупный и процветающий город.</w:t>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color w:val="000000"/>
          <w:sz w:val="22"/>
          <w:szCs w:val="22"/>
          <w:lang w:val="ru-RU"/>
        </w:rPr>
        <w:t>ЗАКЛЮЧЕНИЕ</w:t>
      </w:r>
    </w:p>
    <w:p>
      <w:pPr>
        <w:pStyle w:val="Normal"/>
        <w:shd w:fill="FFFFFF" w:val="clear"/>
        <w:ind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lang w:val="ru-RU"/>
        </w:rPr>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 xml:space="preserve">444 год стал решающим в движении </w:t>
      </w:r>
      <w:r>
        <w:rPr>
          <w:rFonts w:eastAsia="Times New Roman Cyr" w:cs="Times New Roman Cyr" w:ascii="Times New Roman Cyr" w:hAnsi="Times New Roman Cyr"/>
          <w:i/>
          <w:iCs/>
          <w:color w:val="000000"/>
          <w:sz w:val="22"/>
          <w:szCs w:val="22"/>
          <w:lang w:val="ru-RU"/>
        </w:rPr>
        <w:t xml:space="preserve">Шиват Цион. </w:t>
      </w:r>
      <w:r>
        <w:rPr>
          <w:rFonts w:eastAsia="Times New Roman Cyr" w:cs="Times New Roman Cyr" w:ascii="Times New Roman Cyr" w:hAnsi="Times New Roman Cyr"/>
          <w:color w:val="000000"/>
          <w:sz w:val="22"/>
          <w:szCs w:val="22"/>
          <w:lang w:val="ru-RU"/>
        </w:rPr>
        <w:t>Иудеи смогли возродить страну и Иерушалаим, отстоять в нелегкой борьбе с могущественными противниками свою самостоятельность и утвердить заповеди Торы в качестве законов жизни общины. Однако это не значит, что все трудности остались позади. Вы отметили, что под Договором нет подписи первосвященника? Возможно, что он, некоторые члены его семьи и часть знати не хотели признать нововведения Эзры и Нэхемии. Сохранялись тесные отношения со знатными и влиятельными соседями, прежде всего - вождями самаритян. Еще многие годы самаритяне будут претендовать на участие в жизни еврейской общины, поддерживая связи с Храмом. Лишь после того, как на горе Гризим будет воздвигнут храм самаритян, они окончательно отделятся от еврее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В 433 году Нэхемия был вызван ко двору. И тут же враги пытаются отменить новые решения, нарушить Договор. Но Нэхемия вскоре вернулся и не позволил им сделать это.</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color w:val="000000"/>
          <w:sz w:val="22"/>
          <w:szCs w:val="22"/>
          <w:lang w:val="ru-RU"/>
        </w:rPr>
        <w:t>К сожалению, в наших книгах почти не отражено столетие, отделявшее время Эзры от завоеваний Александра. Известно из элефантинских папирусов, что автономия Иудеи сохранялась и даже усилилась, что во главе ее стоял первосвященник, что авторитет Храма и Иерушалаима был непререкаем для всех евреев.</w:t>
      </w:r>
    </w:p>
    <w:p>
      <w:pPr>
        <w:pStyle w:val="Normal"/>
        <w:shd w:fill="FFFFFF" w:val="clear"/>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color w:val="000000"/>
          <w:sz w:val="22"/>
          <w:szCs w:val="22"/>
          <w:lang w:val="ru-RU"/>
        </w:rPr>
        <w:t xml:space="preserve">Шиват Цион </w:t>
      </w:r>
      <w:r>
        <w:rPr>
          <w:rFonts w:eastAsia="Times New Roman Cyr" w:cs="Times New Roman Cyr" w:ascii="Times New Roman Cyr" w:hAnsi="Times New Roman Cyr"/>
          <w:color w:val="000000"/>
          <w:sz w:val="22"/>
          <w:szCs w:val="22"/>
          <w:lang w:val="ru-RU"/>
        </w:rPr>
        <w:t>называют иногда эпохой, а иногда движением. Эпоха эта завершилась с началом греко-македонского владычества. Движение продолжается.</w:t>
      </w:r>
    </w:p>
    <w:p>
      <w:pPr>
        <w:pStyle w:val="Normal"/>
        <w:shd w:fill="FFFFFF" w:val="clear"/>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2:04:00Z</dcterms:created>
  <dc:creator>Unknown</dc:creator>
  <dc:description/>
  <dc:language>en-US</dc:language>
  <cp:lastModifiedBy>Unknown</cp:lastModifiedBy>
  <dcterms:modified xsi:type="dcterms:W3CDTF">2002-05-23T13:14:00Z</dcterms:modified>
  <cp:revision>9</cp:revision>
  <dc:subject/>
  <dc:title>? ???????</dc:title>
</cp:coreProperties>
</file>