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/////////////////////////////////////////////////////////////////////////////////////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</w:rPr>
        <w:t>Архивная версия этой брошюры является неполной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Для получения печатного издания этой брошюры следует обратиться по следующим адресам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Россия</w:t>
      </w:r>
    </w:p>
    <w:p>
      <w:pPr>
        <w:pStyle w:val="Normal"/>
        <w:ind w:left="-5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Москва 109240 а/я 44</w:t>
      </w:r>
    </w:p>
    <w:p>
      <w:pPr>
        <w:pStyle w:val="Normal"/>
        <w:ind w:left="-5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ел. (095)-915-31-65, факс: (095)-915-31-61</w:t>
      </w:r>
    </w:p>
    <w:p>
      <w:pPr>
        <w:pStyle w:val="Normal"/>
        <w:tabs>
          <w:tab w:val="clear" w:pos="720"/>
          <w:tab w:val="left" w:pos="5996" w:leader="hyphen"/>
        </w:tabs>
        <w:ind w:left="-5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sz w:val="22"/>
          <w:szCs w:val="22"/>
        </w:rPr>
        <w:t>E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-</w:t>
      </w:r>
      <w:r>
        <w:rPr>
          <w:sz w:val="22"/>
          <w:szCs w:val="22"/>
        </w:rPr>
        <w:t>mail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 xml:space="preserve">: </w:t>
      </w:r>
      <w:r>
        <w:rPr>
          <w:sz w:val="22"/>
          <w:szCs w:val="22"/>
        </w:rPr>
        <w:t>lamed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@</w:t>
      </w:r>
      <w:r>
        <w:rPr>
          <w:sz w:val="22"/>
          <w:szCs w:val="22"/>
        </w:rPr>
        <w:t>online</w:t>
      </w: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.</w:t>
      </w:r>
      <w:r>
        <w:rPr>
          <w:sz w:val="22"/>
          <w:szCs w:val="22"/>
        </w:rPr>
        <w:t>ru</w:t>
      </w:r>
    </w:p>
    <w:p>
      <w:pPr>
        <w:pStyle w:val="Normal"/>
        <w:tabs>
          <w:tab w:val="clear" w:pos="720"/>
          <w:tab w:val="left" w:pos="5996" w:leader="hyphen"/>
        </w:tabs>
        <w:ind w:left="-5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Израиль</w:t>
      </w:r>
    </w:p>
    <w:p>
      <w:pPr>
        <w:pStyle w:val="Normal"/>
        <w:ind w:left="-5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Иерусалим 91013 а/я 1458</w:t>
      </w:r>
    </w:p>
    <w:p>
      <w:pPr>
        <w:pStyle w:val="Normal"/>
        <w:tabs>
          <w:tab w:val="clear" w:pos="720"/>
          <w:tab w:val="left" w:pos="5996" w:leader="hyphen"/>
        </w:tabs>
        <w:ind w:left="-5" w:hanging="0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  <w:t>тел. (972)-2-6244486, факс: (972)-2-6258251</w:t>
      </w:r>
    </w:p>
    <w:p>
      <w:pPr>
        <w:pStyle w:val="Style16"/>
        <w:widowControl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E-mail: info@judaicaru.org</w:t>
      </w: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>Версия этой брошюры в Интернете находится по адресу:</w:t>
      </w:r>
    </w:p>
    <w:p>
      <w:pPr>
        <w:pStyle w:val="Style16"/>
        <w:widowControl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ttp://www.judaicaru.org/limudim/tanach.html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/////////////////////////////////////////////////////////////////////////////////////</w:t>
      </w:r>
    </w:p>
    <w:p>
      <w:pPr>
        <w:pStyle w:val="2"/>
        <w:widowControl/>
        <w:ind w:hanging="0"/>
        <w:rPr>
          <w:rFonts w:ascii="Times New Roman Cyr" w:hAnsi="Times New Roman Cyr" w:eastAsia="Times New Roman Cyr" w:cs="Times New Roman Cyr"/>
          <w:color w:val="000000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color w:val="000000"/>
          <w:sz w:val="36"/>
          <w:szCs w:val="36"/>
          <w:lang w:val="en-US"/>
        </w:rPr>
      </w:r>
    </w:p>
    <w:p>
      <w:pPr>
        <w:pStyle w:val="2"/>
        <w:widowControl/>
        <w:ind w:hanging="0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 ПРОГРАММЕ «ЛИМУДИМ»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“</w:t>
      </w:r>
      <w:r>
        <w:rPr>
          <w:rFonts w:eastAsia="Times New Roman Cyr" w:cs="Times New Roman Cyr" w:ascii="Times New Roman Cyr" w:hAnsi="Times New Roman Cyr"/>
        </w:rPr>
        <w:t xml:space="preserve">Лимудим” - программа Института изучения иудаизма в СНГ для еврейского самообразования. Ее задача - помочь тем, кто стремится самостоятельно и глубоко познакомиться с еврейскими источниками и традиционными методами их изучения. Программа действует в рамках Движения за возрождение культуры и традиций восточноевропейского еврейства “Шаг вперед - шаг к себе”, инициатором создания и духовным руководителем которого является раввин Адин Штейнзальц (Эвен-Исраэль). 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обенностью нашей программы является прямое, непосредственное обращение к источникам и комментариям. Поэтому главную часть рассылаемых материалов составляют соответствующие фрагменты Танаха и других классических еврейских книг, избранные комментарии. Эти тексты приводятся на языке оригинала и в переводе на русский язык. Чтобы помочь разобраться в них, мы сопровождаем их краткой библиографией, примечаниями и вопросами для самопроверки.   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рамках программы «Лимудим» разработан курс «Тора: имена и судьбы», ведется работа и над другими темами. Материалы этого курса основаны на фрагментах Торы, рассказывающих о наших праотцах и их семьях: об Аврааме, Саре, Ицхаке, Ривке, Яакове, Рахели, Лее. К этим материалам прилагается данная брошюра, содержащая общие сведения о Танахе. 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Для участия в программе необходимо обратиться в московский центр    Института изучения иудаизма в СНГ, сообщив следующее: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данные о себе (фамилию, имя, возраст);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подробный адрес;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телефон (адрес электронной почты, факс);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) сведения об участии в жизни еврейской общины, в деятельности еврейских                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рганизаций;  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) было ли получено еврейское образование, и если да, то в каких рамках и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кой уровень знаний достигнут;          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) по желанию – дополнительные сведения о себе, которые дадут нам                   возможность индивидуального подхода при подборе и отсылке учебного материала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Тем, кто принят для участия в программе, высылается уведомление о приеме, введение в учебный курс, материалы по первой теме и проверочные вопросы к ней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Участник программы должен не позднее чем через 15 дней после получения материалов подтвердить, что они дошли до него, и (при желании) прислать ответы на вопросы для самопроверки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Участникам программы, которые сделали это в указанный срок, будут высланы материалы по следующей теме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Изучившим все темы курса и выполнившим контрольные работы будет выслан документ Института изучения иудаизма в СНГ об успешном завершении курса программы «Лимудим».</w:t>
      </w:r>
      <w:r>
        <w:br w:type="page"/>
      </w:r>
    </w:p>
    <w:p>
      <w:pPr>
        <w:pStyle w:val="Style17"/>
        <w:widowControl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Изучение еврейских источников 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(введение)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А. ЧТО ТАКОЕ ЕВРЕЙСКИЕ ИСТОЧНИКИ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врейскими источниками мы называем тексты, составляющие фундамент  еврейской традиции и культуры и признанные в качестве священных, обладающих высшим авторитетом в иудаизме. Определяя наше мировоззрение и наше повседневное существование, эти книги являются </w:t>
      </w:r>
    </w:p>
    <w:p>
      <w:pPr>
        <w:pStyle w:val="Style16"/>
        <w:widowControl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нас подлинным источником жизни (на иврите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екор хаи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.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их круг входят: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нах;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идраш;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ишна;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лмуд (который включает Мишну и Гмару);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мментарии к Танаху, Мишне и к Гмаре, составленные учителями нашего народа и признанные всеми направлениями в иудаизме;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ажнейшие законодательные кодексы,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новополагающие книги по Кабале,  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зведения еврейских мудрецов всех поколений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 настоящее время, характеризующееся многообразием течений в иудаизме, эти тексты признаются всеми в качестве фундаментальных и важнейших для формирования еврейского самосознания. На них опирается вся еврейская литература, под их влиянием сложились особый способ чтения текстов и специфически еврейский подход к книге. Служа общим основанием нашей национальной культуры, они обеспечивают целостность народа, при всем изобилии направлений в современном еврействе.</w:t>
      </w:r>
    </w:p>
    <w:p>
      <w:pPr>
        <w:pStyle w:val="Style16"/>
        <w:widowControl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елика роль этих текстов в нашем общении с представителями других культур и конфессий. Многие из священных еврейских книг вошли (в преобразованном виде и в новом идейном контексте) в ведущие мировые религии, лежащие в основе культуры разных народов. Для нас это создает дополнительные возможности для продуктивного диалога с теми, кто их исповедует. Для того, чтобы достойно участвовать в нем, необходимо, разумеется, прежде всего изучить и осмыслить свое наследие, получить еврейское образование. А эта задача невозможна без углубленного знакомства с источниками - ведь они всегда были и остаются его основой. С ними связаны его этапы и основное содержание, как сказано в трактате «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во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»: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С пяти лет [мальчики начинают учить] Письменную Тору;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десяти лет – Мишну;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тринадцати лет [выполняют] заповеди;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пятнадцати [учат] Талмуд…» (5:22)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 соответствии с этой моделью уже к десяти годам еврейские дети достигают в знании Танаха такого уровня, что могут перейти к систематическому изучению Устной Торы. Это – идеал, а в реальных условиях, сложившихся в России и других странах бывшего СССР, когда мы в течение десятилетий были оторваны от своих национальных традиций и культуры, нам приходится, нагоняя упущенное, совмещать изучение их основ с постижением вершин еврейской религиозной мысли. Это особенно верно в отношении тех, кто пытается заниматься самостоятельно, а этот путь, путь самообразования, для многих пока остается единственно возможным. И тем, кто идет по нему, следует помнить, что только на прочном фундаменте – глубоком знании Торы - можно выстроить для себя подлинно еврейское мировоззрение, осмыслить истоки и цели существования нашего народа в истории и осознать свое собственное предназначение в жизни.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удрецы сказали, что у Торы семьдесят ликов, а это означает, что существуют множество путей в ее познании. Вам предстоит трудное, но важное и увлекательное дело: выбрать среди них свой, опираясь на толкования и комментарии еврейских ученых многих поколений. Однако при этом тот, кто стремится познакомиться с нашей традицией, а впоследствии, возможно, воспринять и продолжить ее, должен убедиться в том, что выбранный им путь - действительно один из тех, что ведет к Торе, а не уводит от нее.</w:t>
        <w:tab/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Б. ЧЕМ МОЖЕТ ВАМ ПОМОЧЬ ЭТО ПОСОБИЕ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глубокого постижения еврейских источников требуются многочасовые каждодневные занятия в течение многих лет. Понятно, что для большинства участников программы «Лимудим» этот путь пока не представляется возможным. Поэтому наши курсы строятся на основе изучения отдельных, избранных фрагментов и комментариев к ним. 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еемся, что таким образом мы поможем вам получить непосредственное впечатление о тексте, изучить отобранный материал обстоятельно и глубоко и усвоить некоторые традиционные методы чтения и анализа нашей классической литературы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днако у такого фрагментарного  подхода есть и недостаток: на основе отдельных отрывков невозможно составить достаточно полное представление о Торе в целом. Для того, чтобы в какой-то мере восполнить этот пробел, мы включили в нашу программу общие сведения о еврейских священных текстах, посвятив этому данное  пособие. Оно состоит из двух брошюр: в первой, которую вы держите в руках, содержится краткий обзор структуры Танаха; во второй будет идти речь о Мидраше и комментариях к Письменной Торе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деемся, что этот обзор поможет вам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ставить общее представление о грандиозном своде наших священных книг, определить, какое место занимают в нем изучаемые фрагменты, и  составить для себя план дальнейшего самообразования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ме того, пособие содержит обширный справочный материал, к которому вы сможете обращаться при изучении курса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мните, что при всей полезности обзорного материала он, конечно же, никоим образом не может заменить чтение и анализ самих текстов.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 получите это пособие в начале курса, параллельно с  материалами первой темы. Мы не выдвигаем в качестве  обязательной для всех задачи его проработку и выполнение заданий в короткий срок, хотя, возможно, некоторые захотят и смогут сделать именно так, что поможет им приступить к чтению источников, уже владея определенными базовыми знаниями о них. 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тимальным мы считаем следующий путь: на начальном этапе, вместе с изучением первых тем курса, составить для себя общее представление о материале, изложенном в этом пособии, а затем обращаться к нему по мере необходимости как к справочнику. Завершая курс, полезно перечитать данную брошюру, что поможет обобщить и систематизировать полученные знания и наметить дальнейшие шаги в своей учебе. </w:t>
      </w:r>
      <w:r>
        <w:br w:type="page"/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9"/>
        <w:widowControl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. О ТАНАХЕ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добно тому, как, представляя человека, принято называть его имя, и мы для начала назовем «имена», которыми принято называть Танах в целом и отдельные его части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аиболее распространенное имя, которое используется в литературе на разных языках, - Тора. Это слово образовано от корн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йод-реш-*ей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и означает «учение»; глагол, образованный от этого корня, -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ле*орот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– означает «учить»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ра занимает центральное место в общем своде всех наших источников. «Тора… представляет собой руководство к жизни. Хотя Тора обращена в первую очередь к еврейскому народу, она содержит указания для всего человечества. В ней рассматривается каждый аспект человеческого существования. Правила, регулирующие обрядовую сторону религии, составляют только часть всего комплекса заповедей. Законы Торы охватывают весь спектр индивидуального и социального поведения. Она выносит свое суждение о таких сторонах жизни человека, которые в других религиях обычно считаются относящимися к сфере этики и морали либо подпадают под статьи гражданских и уголовных кодексов. Даже в тех частях Торы, которые непосредственно не связаны с законами и правом, постоянно провозглашаются духовные идеалы и разъясняются тонкости неписаных этических и моральных норм» (Хаим Донин, «Быть евреем», Иерусалим, «Шамир», 5750 (1990), стр. 37)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лово «тора» имеет в наших источниках несколько значений. Оно может означать «правило» или «наставление». Оно также означает Пятикнижие, полученное Моше-рабейну на горе Синай, весь Танах или даже все традиционные еврейские тексты и устные положения, содержащие законы, пояснения к ним, толкования и комментарии. В самом Пятикнижии, начиная с рассказа о Синайском Откровении (см.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Шмо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, 24:12) и далее, под Торой подразумевается  книга законов, записанных Моше со слов Всевышнего. А наши мудрецы 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хахамим)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од этим термином обычно имели в виду весь Танах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азвание «Танах» представляет собой аббревиатуру первых букв трех слов: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Тор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(в узком смысле слова - Пятикнижие)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Неви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(книги пророков) 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тув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(Писания). Букв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аф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в последнем слове в данном случае произносится как «х»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лово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икр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на иврите означает «громкое чтение», «созывание» (см.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Бемидбар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, 10:2). Оно используется для описания публичного чтения священных текстов уже в самой Торе (см. «Нехемья», 8:8). Наши мудрецы применяют его, как правило, для обозначения всего Танаха, реже -   Пятикнижия, а также – отдельно взятого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асук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(мн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сук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) - стиха Письменной Торы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Само названи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икр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 вероятно, связано с тем, что эти книги, в отличие от тех, которые вошли в комплекс Устной Торы, следовало читать по письменному тексту, а не по памяти (Талмуд,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Гитин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, 9б). 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одчеркивая особый статус Танаха в еврейской традиции, его называют иногда просто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ефер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(«Книга»), ил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фар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(«Книги»). В других культурах, позаимствовавших и переработавших в своих целях те или иные части Танаха, существуют аналоги такому названию – так, в русский язык прочно вошел оборот «Книга книг»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аши мудрецы, используя названи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фар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, подразумевали иногда весь Танах, иногда его отдельные части: Пятикнижие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Неви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тув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</w:t>
            </w:r>
          </w:p>
          <w:p>
            <w:pPr>
              <w:pStyle w:val="Style17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Когда Тора была переведена на греческий язык, для ее названия было взято именно это слово –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фар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, на греческом – Библия. Под этим именем наши священные книги стали известны народам мира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Слова «книга», «написанное» можно перевести на иврит и как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та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. Его мы встречаем в словосочетани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итвей-*а-кодеш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, которое обычно переводят как «Священное Писание». Заметим, что в оригинале употреблено множественное число и буквальный перевод: «Священные Писания». Наши мудрецы используют это название для именования всего Танаха или только третьей его части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Танах включает в себя двадцать четыре книги, поэтому его иногда так и называют: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Эсрим ве-арба (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Двадцать четыре»)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ногда употребляют и другую форму этого же названия -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аф-далет сфар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. Каждая буква ивритского алфавита означает определенное число: от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алеф -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- до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те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– 9;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йод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- 10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аф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– 20 и т. д. до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цад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;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оф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– 100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реш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– 200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шин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– 300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те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– 400. Соответственно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аф-дале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– 24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ак упоминалось, Танах состоит из трех частей и включает в себя двадцать четыре книги. Существуют несколько вариантов их очередности при издании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 печатных изданиях Танаха, следующих некоторым средневековым рукописям, принят следующий порядок: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9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.1 НАЗВАНИЯ НАШИХ ИСТОЧНИКОВ</w:t>
            </w:r>
          </w:p>
          <w:p>
            <w:pPr>
              <w:pStyle w:val="4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.1а ТОРА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Хахамим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«мудрецы»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; </w:t>
            </w:r>
            <w:r>
              <w:rPr>
                <w:rFonts w:eastAsia="Times New Roman Cyr" w:cs="Times New Roman Cyr" w:ascii="Times New Roman Cyr" w:hAnsi="Times New Roman Cyr"/>
              </w:rPr>
              <w:t xml:space="preserve">ед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ахам</w:t>
            </w:r>
            <w:r>
              <w:rPr>
                <w:rFonts w:eastAsia="Times New Roman Cyr" w:cs="Times New Roman Cyr" w:ascii="Times New Roman Cyr" w:hAnsi="Times New Roman Cyr"/>
              </w:rPr>
              <w:t xml:space="preserve">; от слов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охм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- «мудрость») - толкователи Торы, духовные руководители еврейского народа на протяжении многих поколений. Их также принято называть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азаль</w:t>
            </w:r>
            <w:r>
              <w:rPr>
                <w:rFonts w:eastAsia="Times New Roman Cyr" w:cs="Times New Roman Cyr" w:ascii="Times New Roman Cyr" w:hAnsi="Times New Roman Cyr"/>
              </w:rPr>
              <w:t xml:space="preserve"> – аббревиатура первых букв слов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хахамейну зихронам ли-враха </w:t>
            </w:r>
            <w:r>
              <w:rPr>
                <w:rFonts w:eastAsia="Times New Roman Cyr" w:cs="Times New Roman Cyr" w:ascii="Times New Roman Cyr" w:hAnsi="Times New Roman Cyr"/>
              </w:rPr>
              <w:t>(«наши мудрецы, благословенна их память»)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.1б ТАНАХ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.1в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 МИКР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.1г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 СЕФЕР, СФАРИМ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.1д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 xml:space="preserve"> КИТВЕЙ-*А-КОДЕШ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Кодеш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ереводится как «святое», «обособленное».  Понятие «святость» означает  отделенность от какого бы то ни было порока и зла. Это то, что связано со Всевышним, с абсолютным добром, совершенством и чистотой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вятым может быть: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пределенное место – Храм и Храмовая гора, Иерусалим,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Эрец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сраэль</w:t>
            </w:r>
            <w:r>
              <w:rPr>
                <w:rFonts w:eastAsia="Times New Roman Cyr" w:cs="Times New Roman Cyr" w:ascii="Times New Roman Cyr" w:hAnsi="Times New Roman Cyr"/>
              </w:rPr>
              <w:t xml:space="preserve">;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Отрезок времени –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Шабат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праздничные даты;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Люди – еврейский народ,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о*ани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(служители в Храме);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едметы, вещи – храмовые принадлежности, все, что предназначено для исполнения заповедей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се что не входит в границы святого, отделено от него и называется на иврите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оль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8"/>
                <w:szCs w:val="28"/>
              </w:rPr>
              <w:t>В.1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ЭСРИМ ВЕ-АРБА </w:t>
            </w:r>
          </w:p>
          <w:p>
            <w:pPr>
              <w:pStyle w:val="9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.2 СТРУКТУРА ТАНАХА</w:t>
            </w:r>
          </w:p>
          <w:p>
            <w:pPr>
              <w:pStyle w:val="7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.2а ПОРЯДОК КНИГ В ТАНАХЕ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ТАНАХ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ЯТИКНИЖ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НИГИ ПРОРОКО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ИСАНИЯ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Брейшит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Йе*ошуа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Те*илим» («Псалмы»)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Шмот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Шофтим» («Судьи»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Мишлей» («Притчи»)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Ваикра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Шмуэль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Ийов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Бемидбар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Млахим» («Цари»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Мегилот» («Свитки»)</w:t>
            </w:r>
            <w:r>
              <w:rPr>
                <w:rFonts w:eastAsia="Times New Roman Cyr" w:cs="Times New Roman Cyr" w:ascii="Times New Roman Cyr" w:hAnsi="Times New Roman Cyr"/>
              </w:rPr>
              <w:t>: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Дварим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Йешая*у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«Шир *а-ширим»  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Ирмея*у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                                                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Рут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Йехезкель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Эйха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Трей-асар» («Двенадцать»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Ко*елет»</w:t>
            </w:r>
          </w:p>
        </w:tc>
      </w:tr>
      <w:tr>
        <w:trPr>
          <w:trHeight w:val="408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“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^ошеа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Мегилат-Эстер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Йоэль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Даниэль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Амос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Эзра и Нехемья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Овадья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Диврей-*а-ямим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Йона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Миха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Нахум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Хавакук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Цфанья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Хагай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Зхарья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right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«Малахи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</w:r>
          </w:p>
        </w:tc>
      </w:tr>
    </w:tbl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этом варианте большую роль играет хронологический принцип, но есть и такие категории книг Танаха, которые сгруппированы по иному признаку. Так, порядок книг в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Мегилот»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соответствует последовательности дат еврейского календаря, в которые они читаются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Талмуде приводится иной порядок книг второй части Танаха, альтернативный хронологическому, - по характеру пророчеств. В нем книга «Йешая*у» расположена после книг «Ирмея*у» и «Йехезкель». Обсуждая этот порядок, мудрецы задаются вопросом: «Так как [книга] “Йешая*у” [хронологически] предшествует [книгам] “Йехезкель” и “Ирмея*у”, [разве не следовало бы] передвинуть ее в начало [списка книг пророков]?»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 это дается следующий ответ: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[Этого не делают] потому, что конец [книги]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лах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[повествует о]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азрушении, а [книга] “Ирмея*у” вся [повествует о] разрушении; начало [книги] “Йехезкель” – разрушение, а ее конец – утешение; книга “Йешая*у” вся – утешение; присоединяем «разрушение» к «разрушению», «утешение» к «утешению» (Талмуд,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Бава батр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4б)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одобными критериями наши мудрецы руководствовались и при определении порядка книг в третьей части Танаха -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тув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 которая начинается с книги  «Рут». Спрашивается: «Почему не начинают с книги «Ийов»?» Ответ: «Потому, что не начинают с рассказа о бедствиях». «Но тогда почему начинают с книги «Рут», ведь и в ней  повествуется  о бедствиях?!» И отвечают: «Это такие беды, которым сопутствуют надежда и избавление» (Талмуд, там же)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Каждая из книг Танаха делится на небольшие фрагменты. Наиболее мелким, как бы первичным элементом текста являетс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асук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(«стих»; мн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сук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). Деление 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сук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проводится в соответствии с устной традицией, восходящей к Моше. В свитках Торы оно никак не фиксируется, в печатных изданиях Танаха посл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асук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ставится знак двоеточия - (:)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Таким же древним, восходящим к Синайскому откровению, является деление на более крупные смысловые отрывки, которые называютс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паршийот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(ед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араш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). В отличие от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сук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, они фиксируются и в рукописных текстах Торы, в которых между этими фрагментами оставляют определенное строго отмеренное расстояние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Установлен обычай прочитывать Пятикнижие полностью в синагогах в течение года. С этой целью наши мудрецы разделили его текст на части по числу недель в високосном году (в невисокосном году некоторые из них соединяют). Каждую неделю читают одну из таких частей. Поэтому они называютс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аршийот  шаву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(недельные главы). Каждая из них имеет свое название. Свиток Торы читают вслух в синагоге три раза в неделю: в понедельник (второй день еврейской недели), четверг (пятый день) и в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Шаба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 печатных изданиях Танаха вы встретите и другую разбивку: на части, отмечаемые порядковыми номерами. Оно было введено христианскими монахами при составлении конкорданции и используется евреями в печатных изданиях Танаха со второй половины XVI века. Заимствование этого деления, возможно, объясняется необходимостью единой системы ссылок в ходе дискуссий между еврейскими и христианскими учеными в ту эпоху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ратко охарактеризуем каждую из трех частей Танаха</w:t>
            </w:r>
          </w:p>
          <w:p>
            <w:pPr>
              <w:pStyle w:val="Style17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ервая и главная часть Танаха -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Хумаш,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в русской культуре - Пятикнижие Моисеево. Как отмечалось выше, его также называют Торой в узком смысле этого понятия («собственно Тора»). </w:t>
            </w:r>
          </w:p>
          <w:p>
            <w:pPr>
              <w:pStyle w:val="Style17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азвани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Хумаш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отражает структуру книги: она состоит из пяти частей, каждую из которых также часто называют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Сефер,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л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едер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(«Порядок»), или именем целого -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Хумаш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 восьмом из тринадцати принципов веры, сформулированных Рамбамом, подчеркивается особое место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Хумаша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 нашей традиции: «Тора дана с Небес. Это значит, что мы должны верить: вся Тора, известная нам сейчас, - та самая Тора, которая была дана Моше, благословенна его память, и вся она – из уст Творца мира. Иными словами, всю Тору Всевышний передал Моше каким-то способом, условно названным речью. Неизвестно, каким образом она была передана ему, но бесспорно, что именно он ее получил и что был он подобен писцу, который под диктовку записывает исторические события, предания и заповеди…»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именования священных еврейских книг даются по одному из начальных слов книги (например,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Брейши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, что означает «В начале»), по имени центрального героя («Эзра»), по системе правления в эпоху, о которой идет речь (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Шофт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- «Судьи»); по литературному жанру (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ишлей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 – «Притчи»). Все части (книги)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Хумаша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заглавлены по первому принципу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книге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Брейши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рассказывается о Творении мира и человечества, о праотцах еврейского народа Авра*аме, Ицхаке,  Яакове и их семьях (см. прил. 1.а, 1.б). В центре повествования – рассказ о союзе между ними и Создателем, об их жизни в дарованной им стране – Кнаан (см. прил. Б.1), об их особом мировоззрении и отношениях внутри семьи, об испытаниях, которые ожидали их на  избранном ими пути, и о двенадцати сыновьях Яакова - родоначальниках колен народа Израиля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нига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Шмо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 («Имена») повествует о переходе семьи Яакова в Египет, о египетском рабстве, о Моше, об Исходе и о даровании Торы на горе Синай, о странствовании по пустыне и строительств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ишкан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 о том, как складывался в ходе этих событий особый облик и образ жизни еврейского народа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нига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Ваикр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 («И призвал…») рассказывает о возведени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ишкан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, что потребовало от всего народа соблюдения правил, обеспечивавших особое состояние тела и души, которое называется на иврит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та*ар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(чистота). Особенно жесткие требования закон предъявляет к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ко*аним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(коэнам; ед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о*ен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) 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левиим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(левитам; ед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лев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), которые служили в средоточии святости –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Мишкане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 должны были особенно строго следить за соблюдением ритуальной чистоты и  избегать всего, что может ее осквернить 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тум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). Основное содержание книги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Ваикр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составляют законы, направленные на сохранение необходимого уровня святости всего народа и служителей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ишкан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в особенности. Так как большая часть книги содержит законы служени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ко*аним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Храме и жертвоприношений, то она получила еще одно название: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Торат-*а-ко*ан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 (учени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о*ан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). Иногда это название относят только к части книги: 1-17 главам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нига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Бемидбар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«В пустыне») повествует о событиях, которые произошли во время странствий Израиля по пустыне. После заключения союза со Всевышним у горы Синай евреи должны были войти в обещанную еще их праотцам страну Кнаан. Но произошло непредвиденное: большинство руководителей колен, посланных Моше разведать ее, вернувшись, сказали, что входить в страну опасно, и народ поверил им. В результате евреи провели в пустыне сорок лет, прежде чем им было позволено совершить новую попытку завоевания своей земли. Книгу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Бемидбар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еще называют «Книгой переписей», так как она содержит данные нескольких переписей евреев в пустыне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ятая книга Торы,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Двар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(«Слова»), содержит предсмертное обращение Моше к народу перед переходом евреями границы Страны Израиля. В нем он повторяет некоторые законы, данные ранее,  убеждает в необходимости их строго соблюдения и предупреждает о тяжких последствиях их нарушения. Книгу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Двар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называют еще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ишнэ Тор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«Второзаконие»). Это название мы встречаем и в самой книге, где оно означает «копия Торы» (17:18).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нститут пророков, пророчество – это уникальное явление, охватывающее примерно полтора тысячелетия еврейской истории: от праотцев до начала периода Второго Храма. Пророки служили связующим звеном между Всевышним и еврейским народом, передавая Израилю и его руководителям слово Всевышнего. Книги, оказавшие наибольшее влияние на современников пророков и сохранившие значение для всех последующих поколений евреев, были включены в свод священных книг, составив вторую часть Танаха. Она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ключает восемь пророческих книг, озаглавленных либо по имени пророка – «Йе*ошуа», «Шмуэль», «Йешая*у», «Ирмея*у», «Йехезкель», - либо по системе правления в эпоху, когда он жил: 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Шофт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(«Судьи»),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лах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«Цари»). Восьмая книга,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Трей-асар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 («Двенадцать»), представляет собой сборник из двенадцати небольших по объему  текстов т.н. «малых пророков»: ^ошеа, Йоэля, Амоса, Овадьи, Йоны, Михи, Нахума, Хавакука, Цфаньи, Хагая, Зхарьи, Малахи.  </w:t>
            </w:r>
          </w:p>
          <w:p>
            <w:pPr>
              <w:pStyle w:val="Style17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обытия, описанные в книге «Йе*ошуа»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роисходили в ходе завоевания и заселения Эрец-Исраэль (см. прил. 2.а). </w:t>
            </w:r>
          </w:p>
          <w:p>
            <w:pPr>
              <w:pStyle w:val="Style17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книге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Шофт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 рассказывается о некоторых событиях эпохи судей – пророков и вождей, стоявших во главе народа до образования единого царства. </w:t>
            </w:r>
          </w:p>
          <w:p>
            <w:pPr>
              <w:pStyle w:val="Style17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книге Шмуэля и в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лах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 говорится о возникновении единого еврейского государства, о царях Шауле, Давиде и Шломо, о событиях, последовавших за расколом государства на Иудейское и Израильское царства (см. прил. 2.б). 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Книга «Йешая*у» рассказывает о деятельности этого пророка в период царствования царей Иудеи Узия*у, Йотама, Ахаза и Хизкия*у. 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Книга «Ирмея*у» повествует о попытках пророка предотвратить катастрофу – гибель царства, разрушение Иерусалима и Храма. В ней описываются некоторые события последних десятилетий существования Иудейского царства и его гибель в результате завоевания вавилонским царем Невухаднецаром (Навуходоносором). 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нига «Йехезкель» содержит речи этого пророка, изгнанного в Вавилон и предвестившего возрождение народа на его земле.</w:t>
            </w:r>
          </w:p>
          <w:p>
            <w:pPr>
              <w:pStyle w:val="Style17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Слово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ату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(во множественном числе –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тув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) означает «написанное». Наши мудрецы называют так и отдельный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асук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 и весь Танах, но чаще всего - его третью часть.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 нее входят следующие книги: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«Те*илим»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- сборник гимнов (псалмов), большая часть которых составлена царем Давидом. Эти торжественные благодарственные песни, прославляющие Всевышнего, пели в Храме в сопровождении музыкальных инструментов. Они составляли важнейшую часть храмовой службы, а позднее многие из них вошли в состав молитв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ишлей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- собрание притч и нравоучительных изречений царя Шломо о выборе человеком жизненного пути и об опасностях,  подстерегающих тех, кто встал на неверную дорогу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 книге «Ийов» поднимается проблема воздаяния и высшей справедливости: как может быть, что в этом мире, созданном и управляемом Творцом, на праведника могут обрушиться всевозможные бедствия, а злой человек процветает? Праведник Ийов,  потеряв все, что у него было дорогого в жизни, пытается осознать причину случившегося, споря не только со своими друзьями, но и с Самим Всевышним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«Мегилот»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– общее название пяти книг: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Шир *а-шир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, книги «Рут»,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Эйх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,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о*еле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, книги Эстер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азвали их так наши мудрецы, возможно, из-за того, что все они невелики по объему, каждая умещается на полосе пергамента, который легко сворачивается в свиток. Вероятно, названи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егил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первоначально относилось только к книге Эстер, ибо читать ее  в синагоге в Пурим принято именно по пергаментному свитку, а затем уже это название перенесли и на остальные книги, которые читаются во время службы в синагоге по праздникам и памятным дням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Книга «Рут» рассказывает о событиях, которые произошли в эпоху судей в семье предков царя Давида и героиней которых была моавитянка Рут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егила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-Эстер» посвящена истории спасения евреев персидской империи от угрозы полного истребления. Центральное место в повествовании занимают фигуры духовного лидера поколения Мордехая и царицы Эстер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Шир *а-шир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) повествует о любви юноши и девушки; эта история представляет собой аллегорию взаимоотношений между Всевышним и еврейским народом. </w:t>
            </w:r>
          </w:p>
          <w:p>
            <w:pPr>
              <w:pStyle w:val="Style17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Эйх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(«Плач Ирмея*у») – оплакивание пророком разрушенных вавилонянами Иерусалима и Храма, его скорбь о еврейском народе, изгнанном из своей страны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се эти книги читаются вслух в ходе  общественных молитв в праздники и памятные дни, и в некоторых общинах принято читать их, так же как и книгу Эстер, по свитку.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Шир *а-шир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читают в Песах, книгу «Рут» - в Шавуот,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Эйх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 - девятого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ав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о*еле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- в Сукот.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егила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-Эстер», как уже говорилось, - в Пурим. В таком, соответствующем календарю, порядке они и расположены в печатных изданиях Танаха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о*еле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 – размышления царя Шломо о жизни и смерти, о смысле человеческого существования, о месте человека в этом мире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ледующая за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егило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книга «Даниэль» рассказывает об испытаниях, выпавших в Вавилоне на долю Даниэля, одного из родовитых иудейских изгнанников, и его товарищей. Во второй половине книги описываются пророческие видения Даниэля.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книге «Эзра и Нехемья» рассказывается о возвращении евреев из вавилонского изгнания на основании декрета персидского царя Кореша (Кира), об их борьбе за возрождение духовного и политического центра в Иудее, о восстановлении Храма и Иерусалима (см. прил. 3.в)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нигу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Диврей-*а-ям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«Дела [минувших] дней») как историческое повествование характеризуют следующие особенности: события прошлого, описанные в ней, - деяния царей и их современников, - не умещаются в обычные исторические рамки, поскольку основной их участник – Всевышний. Несмотря на то, что народные массы и отдельные личности в определенном смысле творят историю, пользуясь дарованной им свободой выбора, определяет ее, в конечном итоге, Высшая воля. То, что происходило и происходит с евреями, является следствием союза Всевышнего с нашими праотцами и с народом Израиля, с родами Леви, Пинхаса и с царем Давидом и его потомками. Рассказ о династии Давида и о Иерусалимском Храме занимает особенно важное место в книге (см. прил. 1.в – 1.д)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основе еврейской традиции лежит вера в то, что Тора дана евреям Всевышним, является Его посланием. Так что сам термин «авторство» по отношению к тем, кто записал те или иные книги Танаха, носит характер условный, отличный от принятого в западной культуре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Сразу же после получения Торы на Синае евреи, выполняя волю Всевышнего, начали ее изучать. С этого события началась история евреев как народа. Тора стала для Израиля конституцией, определяющей все стороны нашей общественной и частной жизни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Три части Танаха отражают три уровня непосредственного постижения теми, кто его записал,  воли Творца: первый, наиболее высокий, – это уровень Моше, записавшего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Хумаш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«со слов Всевышнего»; второй – уровень пророков; третий - уровень тех, кто записал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тув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бе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руах *а-кодеш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«благодаря духу святости»). По мнению Рамбама, этот уровень был ниже того, который удавалось достичь пророкам  (см. Рамбам,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оре невух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, 2:45)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 третью часть Танаха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тувим,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вошли книги, часть из которых была записана тогда, когда форма связи между Всевышним и народом претерпела существенное изменение: пророчество иссякло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посредственное постижение  Высшей воли сохранялось, но не путем прямого откровения, а с  помощью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руах *а-кодеш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- особого духовного свойства наиболее праведных и авторитетных руководителей. Оно позволяло увидеть и описать проявление Высшей воли в истории (в книгах «Эзра и Нехемья» и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Диврей-*а-ям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), почувствовать ее и воспеть в псалмах и песнях (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Те*ил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,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Шир *а-шир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), философски осмыслить (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о*еле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,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ишлей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)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О том, кто и когда записал книг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Неви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тув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 говорится в Талмуде (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Бава батр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, 14б,15а):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Моше записал свою книгу 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Хумаш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) и книгу «Ийов»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Йе*ошуа записал свою книгу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Шмуэль записал свою книгу,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Шофт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и «Рут»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вид записал книгу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Те*ил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и включил в нее, кроме псалмов, написанных им самим, псалмы, сочиненные мудрецами предыдущих поколений: Адамом, Мальки-Цедеком, Авра*амом, Моше и тремя сыновьями Кораха, а также современниками Давида - *ейманом, Йедутуном и Асафом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рмея*у записал свою книгу,  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лах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и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Эйх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По указанию царя) Хизкия*у его приближенные записали книги «Йешая*у»,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ишлей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Шир *а-шир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о*еле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удрецы Великого собрания записали книги «Йехезкель», «Даниэль»,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Трей-асар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 и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егилат-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Эстер»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Эзра записал свою книгу и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Диврей- *а-ям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- до того места, где упоминается он сам. А кто закончил (запись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Диврей-*а-ям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)? Нехемья бен – Хахалья»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 источниках отмечается, что в формировании свода священных книг большую роль сыграли группа ученых, созданная царем Хизкия*у, и мудрецы Великого собрания. Именно они во времена Эзры в основном завершили оформление Танаха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так, Танах складывался постепенно. На определенном этапе мудрецы окончательно установили его состав, и с того момента уже нельзя было что-либо в него добавить или что-то из него изъять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азумеется, не все книги, созданные в ту эпоху, вошли в Танах. Да это и не удивительно: ведь в нашей истории пророческим даром обладали сотни людей, удостоившихся Откровения на самых разных уровнях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которые тексты, не включенные в Танах, сохранились и по сей день, но существовали они всегда вне рамок еврейской традиции. Эти тексты  получили название «апокрифы», что в переводе с греческого означает «тайные», - среди них «Книги Ханоха», «Книга юбилеев», «Книги Баруха» и др. Они, как правило,  хранились и изучались представителями иных культур и конфессий. Поэтому многие из них,   написанные первоначально на иврите,  дошли до нашего времени только в переводе на греческий и другие языки. В наших источниках их называют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фар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хицоним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(«внешние книги»). Среди них такие выдающиеся в литературном, историческом или философском отношении произведения, как «Премудрость Бен-Сиры»,  произведения Иосифа Флавия,  «Книги Маккавеев». В последние десятилетия обнаружены оригиналы некоторых из  этих книг на иврите. Большое количество рукописей и документов, относящихся к 1-му тысячелетию, были обнаружены в Каирской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гнизе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, среди рукописей Мертвого моря и крепости Мецада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ногие мудрецы считают, что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фар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хицон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вредны, несут в себе разрушительную по отношению к традиции силу; но есть авторитеты, которые их цитировали и ссылались на них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Фрагменты некоторых книг, вошедших в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тувим,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записаны по- арамейски, однако языком большей части Письменной Торы является  иврит; именно его называют языком Танаха ил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лашон *а-кодеш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(«язык святости»)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ши праотцы Авра*ам, Ицхак и Яаков были выходцами из региона, в котором господствовали другие языки  семитской группы, но они и члены их семей пользовались ивритом как сакральным языком. Об этом свидетельствуют, в частности, их имена. Кроме того, в Торе есть показательный пример этому: когда Яаков и Лаван давали название груде камней, сложенной ими при заключении союза, Яаков подобрал для этого ивритские слова 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галь-эд –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Холм свидетельства»), а Лаван -  арамейские 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йегар-са*адут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 означающие то же самое).   (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Брейши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, 31:47). Оказавшись в Египте, потомки Яакова сохранили свой язык; ученые нашли в иврите только четыре десятка слов, предположительно заимствованных из египетского языка и относящихся, в основном, к сфере торговли (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Ялкут *а-лашон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, сборник статей о языке, Иерусалим, изд. Министерства просвещения и культуры, 1977, стр.11). 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Хотя в Танахе несколько раз встречаются слов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ивр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(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Брейши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, 14:13; «Шмуэль I», 4:6,13:7  и др.) и «стра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ивр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(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Брейши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, 40:15), иврит как название языка евреев впервые упоминается в написанном по-гречески введении к книге «Премудрость  Бен-Сиры» (конец II в. до н. э.). В еврейских источниках оно широко используется начиная с периода Мишны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 Танахе мы встречаем другое название языка евреев: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йе*уди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 - оно относится к описанию событий, происшедших, когда Израильского царства уже не существовало  (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лах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II, 18:26; «Нехемья», 13:24)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ченые относят иврит к семье семитских языков, в которую входят также аккадский, арабский, ам*арский и др. Для всех них характерны общие черты: особая группа т.н. «горловых» звуков; базисные гласные a,  i, u; корни слов, состоящие из трех согласных; близкие по звучанию слова, обозначающие степень родства, органы тела, числительные; служебные слова и т.п.. Особенно близки ивриту языки уже давно не существующих народов: моавитян, эдомитян, амонитян, финикийцев, - а также арамейский и угаритский языки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лму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– многотомный труд, в котором конспективно изложены дискуссии и высказывания наших мудрецов нескольких поколений, а также приведены исторические и биографические сведения. Работа над Талмудом шла параллельно в Стране Израиля и в Вавилоне. В результате этой работы были составлены два свода: Иерусалимский Талмуд (в основном завершен к сер. 1V в.) и Вавилонский Талмуд (завершен в V в.). Основой еврейского судопроизводства и предметом тщательного изучения стал более подробный Вавилонский Талмуд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онкорданция </w:t>
            </w:r>
            <w:r>
              <w:rPr>
                <w:rFonts w:eastAsia="Times New Roman Cyr" w:cs="Times New Roman Cyr" w:ascii="Times New Roman Cyr" w:hAnsi="Times New Roman Cyr"/>
              </w:rPr>
              <w:t xml:space="preserve">– от лат. Сoncordare (“привести в соответствие”, “упорядочить”) – свод всех слов, встречающихся  в Танахе, с указанием тех мест, где их можно найти. </w:t>
            </w:r>
          </w:p>
          <w:p>
            <w:pPr>
              <w:pStyle w:val="3"/>
              <w:widowControl/>
              <w:rPr>
                <w:rFonts w:ascii="Times New Roman Cyr" w:hAnsi="Times New Roman Cyr" w:eastAsia="Times New Roman Cyr" w:cs="Times New Roman Cyr"/>
                <w:u w:val="none"/>
              </w:rPr>
            </w:pPr>
            <w:r>
              <w:rPr>
                <w:rFonts w:eastAsia="Times New Roman Cyr" w:cs="Times New Roman Cyr" w:ascii="Times New Roman Cyr" w:hAnsi="Times New Roman Cyr"/>
                <w:u w:val="none"/>
              </w:rPr>
              <w:t xml:space="preserve">В.2б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u w:val="none"/>
              </w:rPr>
              <w:t xml:space="preserve">ХУМАШ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Хумаш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– 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т слов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амеш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пять). Так называют не только Пятикнижие, но и каждую из его частей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мба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Маймонид) – аббревиатура слов рабейну Моше бен Маймон - родился в 1138 в Кордове, умер в 1204 г. в Каире. Великий кодификатор еврейских законов, автор кодекса «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Мишне Тора</w:t>
            </w:r>
            <w:r>
              <w:rPr>
                <w:rFonts w:eastAsia="Times New Roman Cyr" w:cs="Times New Roman Cyr" w:ascii="Times New Roman Cyr" w:hAnsi="Times New Roman Cyr"/>
              </w:rPr>
              <w:t xml:space="preserve">» («Повторение Учения»), который также называют «Яд *а-хазака». Слово «яд» намекает на 14 книг, из которых состоит кодекс (буквенное обозначение числа 14 на иврите –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йод-далет</w:t>
            </w:r>
            <w:r>
              <w:rPr>
                <w:rFonts w:eastAsia="Times New Roman Cyr" w:cs="Times New Roman Cyr" w:ascii="Times New Roman Cyr" w:hAnsi="Times New Roman Cyr"/>
              </w:rPr>
              <w:t>). Само же выражение «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яд хазак</w:t>
            </w:r>
            <w:r>
              <w:rPr>
                <w:rFonts w:eastAsia="Times New Roman Cyr" w:cs="Times New Roman Cyr" w:ascii="Times New Roman Cyr" w:hAnsi="Times New Roman Cyr"/>
              </w:rPr>
              <w:t xml:space="preserve">а» взято из последнего стих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умаша</w:t>
            </w:r>
            <w:r>
              <w:rPr>
                <w:rFonts w:eastAsia="Times New Roman Cyr" w:cs="Times New Roman Cyr" w:ascii="Times New Roman Cyr" w:hAnsi="Times New Roman Cyr"/>
              </w:rPr>
              <w:t>: «И по руке сильной…» («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варим</w:t>
            </w:r>
            <w:r>
              <w:rPr>
                <w:rFonts w:eastAsia="Times New Roman Cyr" w:cs="Times New Roman Cyr" w:ascii="Times New Roman Cyr" w:hAnsi="Times New Roman Cyr"/>
              </w:rPr>
              <w:t>», 34:12)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наан </w:t>
            </w:r>
            <w:r>
              <w:rPr>
                <w:rFonts w:eastAsia="Times New Roman Cyr" w:cs="Times New Roman Cyr" w:ascii="Times New Roman Cyr" w:hAnsi="Times New Roman Cyr"/>
              </w:rPr>
              <w:t>(Ханаан) – древнее название Страны Израиля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Эрец-Исраэль</w:t>
            </w:r>
            <w:r>
              <w:rPr>
                <w:rFonts w:eastAsia="Times New Roman Cyr" w:cs="Times New Roman Cyr" w:ascii="Times New Roman Cyr" w:hAnsi="Times New Roman Cyr"/>
              </w:rPr>
              <w:t>). Оно связано с общим самоназванием местных народов, возводивших свое происхождение к Кнаану, младшему сыну Хама, сына Ноаха (Ноя). Кнаанские народы населяли страну до прихода евреев, в Торе их образ жизни охарактеризован в отрицательном свете – как воплощение идолопоклонства и распутства. В книге «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Ваикра</w:t>
            </w:r>
            <w:r>
              <w:rPr>
                <w:rFonts w:eastAsia="Times New Roman Cyr" w:cs="Times New Roman Cyr" w:ascii="Times New Roman Cyr" w:hAnsi="Times New Roman Cyr"/>
              </w:rPr>
              <w:t>» (18:3) содержится запрет евреям «поступать по обычаям страны Кнаан»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ло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Мишкан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бразовано от корн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шин-каф-нун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означает на иврите «место для пребывания». Так называлось переносное святилище, которое было построено после заключения союза между Всевышним и Израилем на горе Синай и находилось в стане евреев все время их пребывания в пустыне, а затем в Земле Израиля, пока не был построен постоянный Храм в Иерусалиме. Его еще называл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О*ель-моэд</w:t>
            </w:r>
            <w:r>
              <w:rPr>
                <w:rFonts w:eastAsia="Times New Roman Cyr" w:cs="Times New Roman Cyr" w:ascii="Times New Roman Cyr" w:hAnsi="Times New Roman Cyr"/>
              </w:rPr>
              <w:t xml:space="preserve">. Слово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о*ель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значает «шатер», 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моэ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– назначенное время, срок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Мишкан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лужил той точкой в пространстве, где явно ощущалось присутствие Всевышнего (на иврите –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Шхина</w:t>
            </w:r>
            <w:r>
              <w:rPr>
                <w:rFonts w:eastAsia="Times New Roman Cyr" w:cs="Times New Roman Cyr" w:ascii="Times New Roman Cyr" w:hAnsi="Times New Roman Cyr"/>
              </w:rPr>
              <w:t>)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Ко*аним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–  потомки А*арона-первосвященника, которые были освящены (выделены) для служения в Храме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Левиим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–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отомки Леви, сына Яакова, родоначальника одного из двенадцати колен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Левии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были избраны для помощ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ко*аним </w:t>
            </w:r>
            <w:r>
              <w:rPr>
                <w:rFonts w:eastAsia="Times New Roman Cyr" w:cs="Times New Roman Cyr" w:ascii="Times New Roman Cyr" w:hAnsi="Times New Roman Cyr"/>
              </w:rPr>
              <w:t xml:space="preserve">и для некоторых элементов храмового служения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.2в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НЕВИИМ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.2г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КТУВИ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ло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те*илим</w:t>
            </w:r>
            <w:r>
              <w:rPr>
                <w:rFonts w:eastAsia="Times New Roman Cyr" w:cs="Times New Roman Cyr" w:ascii="Times New Roman Cyr" w:hAnsi="Times New Roman Cyr"/>
              </w:rPr>
              <w:t xml:space="preserve"> – множественное число от 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те*ила</w:t>
            </w:r>
            <w:r>
              <w:rPr>
                <w:rFonts w:eastAsia="Times New Roman Cyr" w:cs="Times New Roman Cyr" w:ascii="Times New Roman Cyr" w:hAnsi="Times New Roman Cyr"/>
              </w:rPr>
              <w:t>, что означает «хвала», «слава». В самой книге «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Те*илим»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ля составляющих ее гимнов чаще употребляется другое слово: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мизморим </w:t>
            </w:r>
            <w:r>
              <w:rPr>
                <w:rFonts w:eastAsia="Times New Roman Cyr" w:cs="Times New Roman Cyr" w:ascii="Times New Roman Cyr" w:hAnsi="Times New Roman Cyr"/>
              </w:rPr>
              <w:t xml:space="preserve">(«торжественные песни»; ед.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мизмор</w:t>
            </w:r>
            <w:r>
              <w:rPr>
                <w:rFonts w:eastAsia="Times New Roman Cyr" w:cs="Times New Roman Cyr" w:ascii="Times New Roman Cyr" w:hAnsi="Times New Roman Cyr"/>
              </w:rPr>
              <w:t>). Так называли их и наши мудрецы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Мишлей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– одна из форм множественного числа слов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машаль</w:t>
            </w:r>
            <w:r>
              <w:rPr>
                <w:rFonts w:eastAsia="Times New Roman Cyr" w:cs="Times New Roman Cyr" w:ascii="Times New Roman Cyr" w:hAnsi="Times New Roman Cyr"/>
              </w:rPr>
              <w:t xml:space="preserve">, которым в наших источниках называется целая группа литературных жанров, обогативших еврейскую традицию рядом блистательных миниатюр. В эту группу входят афоризмы, назидательные и пророческие изречения, философские высказывания, загадки, притчи, плачи. Вероятно, общим для всех этих них является  то, что они зачастую содержат в себе в иносказательной форме некий нравственный урок. 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ло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мегила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бразовано от корн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гимел-ламед-ламед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означает «свиток». Глагол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галаль</w:t>
            </w:r>
            <w:r>
              <w:rPr>
                <w:rFonts w:eastAsia="Times New Roman Cyr" w:cs="Times New Roman Cyr" w:ascii="Times New Roman Cyr" w:hAnsi="Times New Roman Cyr"/>
              </w:rPr>
              <w:t xml:space="preserve"> от этого корня означает «свертывать»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о слов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 xml:space="preserve">эйха </w:t>
            </w:r>
            <w:r>
              <w:rPr>
                <w:rFonts w:eastAsia="Times New Roman Cyr" w:cs="Times New Roman Cyr" w:ascii="Times New Roman Cyr" w:hAnsi="Times New Roman Cyr"/>
              </w:rPr>
              <w:t>начинается книга; означает оно «как?» «каким образом?» и отражает недоумение, отчаяние и скорбь пророка: как такое стало возможным – еще недавно  многолюдный и процветающий город теперь в развалинах?!</w:t>
            </w:r>
          </w:p>
          <w:p>
            <w:pPr>
              <w:pStyle w:val="5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  <w:u w:val="none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u w:val="none"/>
              </w:rPr>
              <w:t xml:space="preserve">В.3 СОСТАВЛЕНИЕ СВОДА СВЯЩЕННЫХ КНИГ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>В Талмуде высказываются разные мнения о том, кто записал последние строки книги «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варим</w:t>
            </w:r>
            <w:r>
              <w:rPr>
                <w:rFonts w:eastAsia="Times New Roman Cyr" w:cs="Times New Roman Cyr" w:ascii="Times New Roman Cyr" w:hAnsi="Times New Roman Cyr"/>
              </w:rPr>
              <w:t xml:space="preserve">», повествующие о смерти Моше. По мнению некоторых мудрецов это был  Йе*ошуа бин-Нун, тогда как другие считают, что и эти строки были продиктованы Всевышним самому Моше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втором книг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Мишлей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»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Шир *а-шири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»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Ко*еле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» был царь Шломо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Хизкия*у</w:t>
            </w:r>
            <w:r>
              <w:rPr>
                <w:rFonts w:eastAsia="Times New Roman Cyr" w:cs="Times New Roman Cyr" w:ascii="Times New Roman Cyr" w:hAnsi="Times New Roman Cyr"/>
              </w:rPr>
              <w:t xml:space="preserve"> – царь Иудеи (561-533 гг. до н.э.). Запретил в стране идолопоклонство, введенное его отцом Ахазом, и восстановил службу в Храме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>В мидраше «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ут раба</w:t>
            </w:r>
            <w:r>
              <w:rPr>
                <w:rFonts w:eastAsia="Times New Roman Cyr" w:cs="Times New Roman Cyr" w:ascii="Times New Roman Cyr" w:hAnsi="Times New Roman Cyr"/>
              </w:rPr>
              <w:t xml:space="preserve">», (2:4) сказано, что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нашей-кнесет *а-гдола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- мудрецы Великого собрания – это представители поколения пророков Хагая и Зхарьи. В эту группу входили также пророк Малахи, Эзра-Софер  (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софер </w:t>
            </w:r>
            <w:r>
              <w:rPr>
                <w:rFonts w:eastAsia="Times New Roman Cyr" w:cs="Times New Roman Cyr" w:ascii="Times New Roman Cyr" w:hAnsi="Times New Roman Cyr"/>
              </w:rPr>
              <w:t>- писец, книжник), Нехемья и другие духовные руководители народа, которые участвовали в Великом собрании, установившем основы возрождающейся еврейской общины в Иудее после возвращения из вавилонского изгнания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Гниза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букв. «хранилище») – место хранения пришедших в негодность свитков со священными текстами, книг и их фрагментов, содержащих Имена и определения Всевышнего, а также предметы, применяющиеся про совершении религиозных ритуалов и не подлежащие уничтожению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Каирска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гниза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– </w:t>
            </w:r>
            <w:r>
              <w:rPr>
                <w:rFonts w:eastAsia="Times New Roman Cyr" w:cs="Times New Roman Cyr" w:ascii="Times New Roman Cyr" w:hAnsi="Times New Roman Cyr"/>
              </w:rPr>
              <w:t xml:space="preserve">наиболее известное хранилище священных текстов, обнаруженное  в конце XIX века на чердаке древней каирской синагоги, построенной в 882 г. Наиболее древний документ в ней датирован 750 г. Значительная часть ее содержимого хранится ныне в библиотеке Кембриджского университета. </w:t>
            </w:r>
          </w:p>
          <w:p>
            <w:pPr>
              <w:pStyle w:val="9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укописи Мертвого моря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Кумранские рукописи) – собрание свитков конца эпохи Второго Храма. Найдены в пещерах у Мертвого моря в 1947 г.</w:t>
            </w:r>
          </w:p>
          <w:p>
            <w:pPr>
              <w:pStyle w:val="9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Мецада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Масада) – крепость у южной оконечности Мертвого моря на вершине горы. Построена в I в. до н.э. *ордосом (Иродом). Последний оплот повстанцев во время антиримского восстания 68-73 гг. Символ героизма еврейского народа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.4 ЯЗЫК ТАНАХА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Слово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иври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(еврей) образовано от корня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аин-бет-реш</w:t>
            </w:r>
            <w:r>
              <w:rPr>
                <w:rFonts w:eastAsia="Times New Roman Cyr" w:cs="Times New Roman Cyr" w:ascii="Times New Roman Cyr" w:hAnsi="Times New Roman Cyr"/>
              </w:rPr>
              <w:t xml:space="preserve">. В отношении его этимологии существует несколько предположений: а) оно произошло от имени внука Шема, Эвера, от которого ведет свою родословную Авра*ам; оно произошло от слов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авар</w:t>
            </w:r>
            <w:r>
              <w:rPr>
                <w:rFonts w:eastAsia="Times New Roman Cyr" w:cs="Times New Roman Cyr" w:ascii="Times New Roman Cyr" w:hAnsi="Times New Roman Cyr"/>
              </w:rPr>
              <w:t xml:space="preserve">, что означает «перешел». Имеется в виду Авра*ам, который был родом из города Ур Касдим (Ур Халдейский) и перешел  реку, чтобы прийти в страну Кнаан. Позднее словом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иври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тали называть всех евреев.</w:t>
            </w:r>
          </w:p>
          <w:p>
            <w:pPr>
              <w:pStyle w:val="Style18"/>
              <w:widowControl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Style17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мнению ученых, на близком к ивриту языке говорили в Кнаане в XIV-XIII вв. до н.э. (т. е. незадолго до прихода потомков Яакова в страну). Об этом свидетельствуют письма на глиняных табличках, отправленные из Кнаана и найденные при раскопках  в 1890 г. в Тель-Амарне в Египте. Писавшие их пользовались аккадским языком и клинописью, но местные писцы писали с ошибками, а рядом с некоторыми словами давали их перевод вавилонским слоговым письмом. По этим переводам и ошибкам и установили, что языком писцов был язык, очень близкий к ивриту (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Ялкут *а-лашон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, стр. 9)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а семитских языках была создана богатая литература. Что же касается Танаха, то это уникальный по глубине содержания, масштабам, разнообразию литературных форм текст на иврите. Язык Танаха поражает совершенством и выразительностью. Наши мудрецы отличали иврит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Хумаш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Неви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от языка некоторых книг, вошедших в третью часть свода («Эзра и Нехемья»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«Диврей-*а-ям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 и др.). Их язык отличается от классического иврита эпохи Первого Храма, в частности, тем, что в нем стало больше иностранных слов (арамейских, персидских), а также новыми грамматическими формами, которые, отразили влияние арамейского языка. И все же эти и другие различия, появившиеся позже, не столь кардинальны, чтобы помешать нам сегодня свободно читать тексты на иврите, написанные тысячелетия назад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Еврейский алфавит состоит из 22 букв, передававших на письме согласные звуки (в настоящее время некоторые из них не произносятся). Русское слово «алфавит», как и его аналоги в некоторых других языках, восходит к двум первым буквам ивритского алфавита: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алеф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бе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орма букв этого алфавита в наших источниках может быть различной, в зависимости от типа шрифта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Существуют два основных типа шрифта записи традиционных источников: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тав ашур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«ассирийское письмо» 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та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Раши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(«шрифт  Раши»). Кроме этого, в Талмуде высказано предположение о том, что при записи Торы пользовались еще одной формой шрифта: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тав ивр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(«еврейское письмо»)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Свитки Торы, которые есть у нас сегодня, записаны письмом того типа,  который называется в наших источниках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тав ашур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, а в палеографии - «арамейское письмо» или «квадратное письмо». Квадратным его называют потому, что буквы как бы вписываются в мысленно представляемый квадрат (точнее, прямоугольник). Названи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тав ашур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связано с тем, что Эзра-Софер и другие мудрецы его поколения, внесшие большой вклад в оформление Танаха и закрепления правил его записи, вернулись в Иерусалим после изгнания в Вавилон, который  наши мудрецы называют Ассирией (Ашур), поскольку он в течение долгого времени находился под ее властью.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Традиция придает этой форме шрифта особый, сакральный  смысл, поэтому долгое время избегали пользоваться им для записи текстов, не являющихся священными. 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тобы отделить от текста Торы текст комментариев к ней, в средние века был введен особый шрифт: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тав Раш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 Этот шрифт воспроизводит один из видов еврейской скорописи, а называется так потому, что в печатных изданиях им набирают комментарии Раши и его учеников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аряду с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тав ашур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известна и другая форма записи еврейских текстов, которую мудрецы называют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тав ивр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 а в науке - «палеоеврейское письмо». Последнее название связано с тем, что этим шрифтом сделаны древние еврейские надписи на камне и глине, а также на печатях и монетах, относящихся, в основном, к эпохе Первого Храма. Среди них «Календарь из Гезера», «Надпись в туннеле Шилоах»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«Календарь из Гезера» был обнаружен во время раскопок в 1908 г. Эта надпись датируется X в. до н.э. (период царствования Давида и Шломо) и считается древнейшей из дошедших до нашего времени надписей на иврите. Она сделана в эпоху Первого Храма, в ней всего восемь строк, и содержала она, похоже, перечень сезонных сельскохозяйственных работ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«Надпись в туннеле Шилоах», выбитая на стене водовода у Иерусалима, была обнаружена в 1880 г. Туннель этот был пробит в скалах для того, чтобы отвести воды из источника Гихон в водоем Шилоах, находившийся внутри городских стен,   и укрепить систему водоснабжения еврейской столицы. В надписи говорится о торжественном завершении прокладки водовода - вероятно, в дни царя Хизкия*у (ср.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лах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II, 20:20)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аши мудрецы выдвинули три версии соотношения «ассирийского» и «еврейского» шрифтов: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. Форма записи Торы никогда не изменялась. Тора была записана Моше, а затем постоянно переписывалась «ассирийским» шрифтом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2. Изначально Тора была записана «еврейским» шрифтом, а при возвращении из Вавилонского изгнания, во времена Эзры, по указанию пророков перешли на шрифт «ассирийский»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. Тора была сразу записана шрифтом, получившим впоследствии названи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тав ашур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;  затем, в эпоху Первого Храма, он был вынужденно заменен н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тав ивр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;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в дни Эзры появилась возможность вернуть прежнюю форму записи Торы (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ан*едрин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, 21Б, 22А)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аби Йосеф Альбо (Испания, XV в.) писал в книге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ефер *а-икар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: «Текст Торы, которым мы располагаем сегодня, - это тот самый текст, который был получен Моше у горы Синай; в нем нет ни малейшего изменения. Доказательством этому может служить то, что у всех евреев, рассеянных по свету… текст свитков Торы одинаков, без каких бы то ни было разночтений» (3:22). Эти слова р. Й. Альбо подтверждаются и тем, что происходит на наших глазах. И сегодня существуют различные еврейские общины: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ашкеназим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 сфарад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, бухарских, грузинских, йеменских  евреев и др. У каждой есть  собственные обычаи, форма молитвы несколько отличается от форм, принятых в других общинах. Но свитки Торы у всех практически одинаковы. А если учесть, что народ Израиля был рассеян по всему миру и  некоторые общины были на протяжении столетий полностью оторваны от остального еврейского мира, станет понятно, насколько важен и  показателен факт сохранения единства и неизменности текста Торы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Совокупность правил написания и чтения святых текстов называется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асор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. Существуют несколько предположений о происхождении этого понятия – к примеру, от слов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лимсор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(«передавать»);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есер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(«знак»)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ачиная с Эзры и мудрецов его поколения, а затем в течение нескольких столетий, примерно - по десятый век, ученые, специально занимавшиеся вопросами записи священных текстов -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баалей-масор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 –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зафиксировали определенные правила орфографии, огласовки, синтаксического деления, ударения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таамей-микр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(букв. «смыслы Торы») и произношения текста Танаха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Они составили множество важных примечаний, на которые опирается грамматика Танаха, установили единую структуру текста, пересчитали все буквы и стихи Торы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 времени завершения работы этих мудрецов относятся наиболее ранние из сохранившихся полных рукописей Танаха (рукопись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етер Арам-Цов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- IX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.; «Ленинградская рукопись» - нач. XI в.)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XV в. Яаков бен Хаим (Италия) установил вариант текста Танаха, называемый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икраот гдоло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, ставший основой последующих изданий Танаха. В него вошли, кроме самой Письменной Торы, переводы ее на арамейский язык, комментарии Раши, Ибн-Эзры, Радака, Ральбага и некоторые другие. Первые издания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икраот гдоло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» вышли в Венеции в 1518 и 1525 гг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аряду с деятельностью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баалей-масор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существенным фактором, обеспечивавшим в течение веков и обеспечивающим сейчас сохранность единого текста Торы являются законы написания и чтения ее свитков и работа переписчиков –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офри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(ед.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офер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) или, как их еще называют, -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офрим СТаМ.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Та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– это аббревиатура первых букв слов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ефер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(Тора)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тфилин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езуз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. 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тфилин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, 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мезуза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одержат священные тексты, записанные по определенным законам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Согласно традиции, каждый еврей должен написать свиток Торы или хотя бы участвовать в его написании, оплачивая работу мастера, специально изучавшего это искусство. Работ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офер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– одно из наиболее почетных занятий у евреев во все века. </w:t>
            </w:r>
          </w:p>
          <w:p>
            <w:pPr>
              <w:pStyle w:val="Style17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от некоторые из законов написания и чтения свитка, направленных на сохранение текста в том виде, в котором он был записан впервые. Так, например, свиток пишут от руки, что позволяет избежать тиражирования ошибок, возможного при типографском наборе; переписывают с другого, тщательно проверенного свитка, при этом запрещено писать под диктовку. Пишут на более прочном, чем бумага, материале - на пергаментных полотнищах, используя специальные чернила - так, что если  буква и сотрется, остается след и свиток можно исправить. Запрещено читать во время молитвы в синагоге свиток, в котором пропущена хотя бы одна буква. Если невозможно исправить свиток - его убирают в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гнизу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. При чтении в синагоге принято следить за его правильностью; если читающий допускает ошибку, то слушающие  тотчас поправляют его. Поскольку не допускают ошибок при письме и при чтении, то не заучивают неправильный вариант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тобы из поколения в поколение передавать форму букв в свитках Торы без изменений, установлен стандарт их написания. Они называются «буквам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таМ»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Если между свитками Торы различий практически нет, то в произношении текста в разных общинах существовали различия. Это было связано с тем, что в еврейском алфавите не было знаков для фиксации гласных. Знания о том, как следует произносить слова Торы, передавались устно из поколения в поколение. Когда евреи были изгнаны из своей страны и рассеялись по всему миру, они стали говорить на языках народов, среди  которых жили, - прежде всего, на арамейском. Сложилась настоятельная необходимость записать правила произношения, обозначить гласные, зафиксировать кантелляцию. Этим также занималась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асор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эпоху Талмуда сложились несколько школ чтения текста Танаха и знаков огласовки 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некудот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укв. точки): вавилонская, тивериадская и палестинская. Наиболее детально разработанной была тивериадская, которая со временем стала общепринятой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ab/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.5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АЛЕФ-БЕТ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31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.6 ТЕКСТ ТОРЫ, ЕГО   ЕДИНСТВО И НЕИЗМЕННОСТЬ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би Йосеф Альбо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живший в Испании  в XV в., составил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Сефер *а-икарим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» («Книгу принципов»), в которой в доступной форме  в систематизированном виде излагает свой взгляд на основы еврейской традиции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.6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МАСОРА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Таамей-микр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(знаки кантилляции) – система знаков традиционного речитативного чтения книг Танаха во время службы в синагоге. </w:t>
            </w:r>
          </w:p>
          <w:p>
            <w:pPr>
              <w:pStyle w:val="7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. Авра*ам Ибн-Эзр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(1089-1164) - один из величайших комментаторов Танаха, астроном, врач, грамматик и поэт; жил во многих странах Европы и, по некоторым данным, в Стране Израиля.</w:t>
            </w:r>
          </w:p>
          <w:p>
            <w:pPr>
              <w:pStyle w:val="7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дак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– р. Давид Кимхи (ок. 1160 - ок. 1235), комментатор Танаха; жил в Провансе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льбаг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– р. Леви бен Гершом (1288-1344), комментатор Танаха, математик, астроном, врач; жил в Провансе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.6б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СОФЕР СТаМ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Тфилин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– </w:t>
            </w:r>
            <w:r>
              <w:rPr>
                <w:rFonts w:eastAsia="Times New Roman Cyr" w:cs="Times New Roman Cyr" w:ascii="Times New Roman Cyr" w:hAnsi="Times New Roman Cyr"/>
              </w:rPr>
              <w:t>кожаные коробочки с вложенными в них кусками пергамента, на которых написаны четыре фрагмента из Торы. Одна из них закрепляется с помощью кожаных ремешков над локтем, другая - на верхней части лба; посредством этого исполняется заповедь «И повяжи их [эти слова] на руку твою, и будут они знаками [посредине надлобья] над глазами твоими» («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варим</w:t>
            </w:r>
            <w:r>
              <w:rPr>
                <w:rFonts w:eastAsia="Times New Roman Cyr" w:cs="Times New Roman Cyr" w:ascii="Times New Roman Cyr" w:hAnsi="Times New Roman Cyr"/>
              </w:rPr>
              <w:t xml:space="preserve">», 6:8). Святость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тфилин </w:t>
            </w:r>
            <w:r>
              <w:rPr>
                <w:rFonts w:eastAsia="Times New Roman Cyr" w:cs="Times New Roman Cyr" w:ascii="Times New Roman Cyr" w:hAnsi="Times New Roman Cyr"/>
              </w:rPr>
              <w:t>уступает только святости свитка Торы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Мезуза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букв. «дверной косяк») – пергамент с текстами из Торы: «Слушай, Израиль…» («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варим</w:t>
            </w:r>
            <w:r>
              <w:rPr>
                <w:rFonts w:eastAsia="Times New Roman Cyr" w:cs="Times New Roman Cyr" w:ascii="Times New Roman Cyr" w:hAnsi="Times New Roman Cyr"/>
              </w:rPr>
              <w:t xml:space="preserve">», 6:4-9) и «И будет так…» (там же, 11:13-22). Тора предписывает прикреплять его к косякам дверей еврейских домов. По святост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мезуз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тупает только свитку Торы и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тфилин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В.6в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8"/>
                <w:szCs w:val="28"/>
              </w:rPr>
              <w:t>НИКУД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1"/>
        <w:widowControl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Г. ОСОБЕННОСТИ ТРАДИЦИОННОГО ПОДХОДА </w:t>
      </w:r>
    </w:p>
    <w:p>
      <w:pPr>
        <w:pStyle w:val="31"/>
        <w:widowControl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К ИЗУЧЕНИЮ ИСТОЧНИКОВ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 традиционном образовании и воспитании классические тексты занимают настолько большое место, что их изучению отводится не просто большая часть времени, но практически все время учебы. Когда в них самих говорится о понятиях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лимуд, талмуд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 то, как правило, имеется в виду именно изучение Торы и других священных книг 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талмуд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Тора). Названия самих  первоисточников отражают их характер учебников жизни: «тора» означает учение, «талмуд» - учеба, «мишна» - повторение. 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ногие священные еврейские тексты занимают важное место в различных культурах и традициях мира, и, разумеется, существуют разнообразные подходы к их изучению. Вам, вероятно, хорошо знакомы «научный» или, как его еще называют, «критический» подход и соответствующие ему методы. В соответствии с ним еврейские источники анализируются в религиоведении, в гебраистике, в дисциплинах, специально посвященных этим текстам («библеистика»), в филологии и истории, а также в учебных предметах, построенных на научном фундаменте. 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 еврейской традиции выработаны  свои методы изучения священных текстов, во многом отличные от научных. Именно на них базируется великая еврейская литература прошлых эпох и значительная часть литературы современной. Даже  произведения тех из сегодняшних авторов, кто спорит с традицией, невозможно понять без знания того, с чем они спорят и в чем причина этого спора. Большое значение традиционного подхода к книге связано и с тем, что он составляет стержень традиционного еврейского образования и воспитания. Поэтому задачей данного пособия является знакомство не только с источниками, но и с методами их изучения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Участники программы «Лимудим» обладают, как правило, большим опытом изучения разнообразных текстов на научной основе. Поэтому, чтобы нагляднее продемонстрировать  особенности традиционного подхода, мы будем строить его характеристику на сопоставлении с «научным» или, как мы будем его условно называть,   «западным» подходом (т. е. господствующим в западной культуре). 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Если мы сравним понятие «еврейские источники» с параллельными понятиями в западной культуре, то увидим, что межу ними есть существенные различия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 отличие от еврейской традиции, где речь идет о едином комплексе текстов, в западной культуре принято строго различать виды источников в соответствии с делением на отрасли знаний: исторические, литературные, юридические, философские и т. д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 еврейские источники содержат разнообразные по содержанию и формам книги и фрагменты, которые в соответствии с их жанровыми особенностями можно было бы отнести к исторической или   философской литературе, к поэзии или художественной прозе, к эссе на темы этики или права. Все части этой литературы настолько тесно взаимосвязаны, переплетены, глубоко проникают одна в другую, что иногда, как мы уже говорили выше, в них видят цельную книгу и объединяют их единым именем: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ефер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звестно, что евреев называют народом Книги, т. е. народом Торы. Это отражает еще одну важную особенность в отношении нашего народа к священным текстам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западной культуре традиционные тексты составляют предмет внимательного изучения узкого круга специалистов и определенных групп студентов, а на остальные слои они оказывают лишь опосредованное воздействие. Например, в истории как науке и как учебном предмете  большую роль играют исторические источники, свидетельствующие о событиях прошлого. Без них была бы невозможна реконструкция исторических событий. После того, как историк извлекает из текста достоверные с его точки зрения данные, тот теряет самостоятельное значение, оставаясь в кругу внимания нескольких профессионалов. Ученики в школах, студенты в университетах, широкий круг людей, интересующихся историей, узнают о том, что произошло в прошлом, как правило, не из самих исторических источников, а по учебникам, монографиям, статьям и романам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 литературе и филологии выделяют особый круг произведений, который называют «классические тексты», «классическая литература», «литературные памятники». По своему месту в национальной и мировой культуре они аналогичны тому, что мы называем «еврейские источники». Их в обязательном порядке изучают в школах, они определяют духовную жизнь широкого круга людей, хотя на  многих влияют не напрямую, а опосредованно: через кинематограф, телевидение, - и не ставится задача повсеместного чтения и изучения этих произведений, во всяком случае, это не выступает в качестве необходимого условия существования христианской цивилизации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Еврейская традиция и еврейское образование не только построены на всеобщем, глубоком, прямом и непосредственном изучении источников - они не могут существовать без этого. Все ограничения, в частности, в изучении литературы по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Кабале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 связаны лишь с уровнем индивидуальной подготовленности. Большую же часть фундаментальной еврейской литературы еврей, соблюдающий традицию, не только может, но и обязан изучать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 последние десятилетия в странах бывшего СССР делались попытки построить систему непрерывного образования, охватывающую всю жизнь человека. Тем не менее, и до сих пор учеба в целом и изучение источников в частности выступают в качестве ведущего вида деятельности лишь на определенных этапах жизни человека, главным образом в детстве и юности. Став взрослым, человек  переходит к самостоятельной жизни, в которой центральное место занимает  работа, а учеба если и продолжается, то как дополнительное занятие. При этом образование имеет строго определенное содержание; государственные стандарты позволяют  оценить полученные знания. У учебы есть «начало» и «конец», который обычно отмечается выдачей документа о завершении образования и вхождении в социум взрослых (аттестат зрелости),  в группу специалистов (диплом о специальном образовании) и т. п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зучение священных текстов в нашей традиции, начинаясь в раннем детстве, продолжается всю жизнь еврея. У этой учебы нет никаких внешних по отношению к самим источникам познавательных или практических задач и целей. Когда подобные задачи встают перед человеком, он старается их решить попутно, по возможности не нарушая основной принцип: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лимуд Тора ли-шм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– постигать Тору ради нее самой. Изучение священных текстов в нашей традиции - это не просто подготовка к самостоятельной жизни, это и есть сама еврейская жизнь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Традиционный подход предполагает, что ученик на всех этапах занятий читает и изучает сам классический текст. Нет и не может быть «пособий по Торе», которые в состоянии заменить непосредственное чтение и осмысление источника. 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Разумеется, и в традиционном еврейском образовании существует вспомогательная и дополнительная учебная литература, однако она никоим образом не отменяет необходимость постоянного обращения к самим священным текстам.  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Развитие всей западной культуры построено на постоянном обновлении, переходе от старого к новому. Со временем и это «новое» устаревает и становится «старым». Например, в области литературы для читателя и ученика важно следить за новыми книгами, в области науки необходимо быть знакомыми с последними исследованиями по той или иной проблеме. Новая научная статья не только опирается на предшествующие исследования, но и в чем-то опровергает их. Новое поколение книг составляет круг «современной литературы», вытесняя из него вчерашние бестселлеры. Новизна сама по себе – одна из ценностей этой культуры. Новое, как правило, считается совершеннее старого, с ним связывают движение вперед, прогресс и развитие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гда же мы обращаемся к еврейской традиции, то видим, что для нее не подходят привычные значения категорий «новизна», «прогресс» и «развитие». Как сказал ребе Шнеур-Залман из Ляд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Алтер Ребе): «Жить в ногу со временем – значит постоянно обращаться к недельной главе Торы»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Разумеется, и в рамках традиции существует интенсивное и никогда не прекращающееся творчество:  создаются новые книги, комментарии, составляются все новые и новые толкования. Но все это присоединяется к тому, что уже написано ранее, не опровергая его и не вытесняя, - все богатство, накопленное предыдущими поколениями, бережно хранится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ишутся все новые и новые комментарии к Торе, но и прежние, и тем более сама Тора сохраняют свое центральное место в их окружении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 печатных изданиях Танаха под его текстом, как правило, приводятся не только комментарии к нему, но и комментарии к этим комментариям, и такой «симбиоз» стал характерной особенностью нашей литературы. По таким книгам и изучают Тору - вместе с созданными в разные эпохи комментариями и толкованиями, включая самые современные. </w:t>
            </w:r>
          </w:p>
          <w:p>
            <w:pPr>
              <w:pStyle w:val="Style17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режде чем перейти к разбору проблемы соотношения учебы и практических дел, поясним, что мы имеем в виду под этими понятиями:  учеба - это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лимуд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Тора в широком смысле, деятельность –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аасэ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-  применение в жизни знаний, полученных в результате учебы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Как мы уже говорили, в западной культуре самостоятельная жизнь взрослого человека, возможность личностной реализации выступает как цель, а учеба – это лишь необходимый этап на пути к главному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Талмуде вопрос о соотношении учебы и деятельности дискутируется, и на эту тему есть несколько разных точек зрения. В этой дискуссии под деятельностью понимаются исключительно добрые дела и поступки. Сопоставляя такую деятельность с учебой, т.е. изучением источников, наши мудрецы спрашивают: «Как оптимально распределить время жизни человека между учебой и деятельностью? Что важнее?» Раби Тарфон сказал, что  второе - важнее. С ним спорит раби Акива, отдающий приоритет учению. Остальные мудрецы, участвовавшие в дискуссии, приняли сторону р. Акивы и постановили (а мнение большинства – решающее): учеба важнее, так как именно она приводит к поступку (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Сифрей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, сборник мидрашей к книге «Дварим», п. 1)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кодексе «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Шульхан арух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» сказано: необходимо, чтобы все, что человек выучил, было реализовано на практике (2:9). И если ты не выполняешь закон, который изучил, – ты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раш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, т. е. злодей, грешник (там же, 4:3)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Этот принцип служит ориентиром и для нас. Рекомендуя выделять максимум времени для каждодневной учебы, как это принято в традиции, мы просим вас обращать внимание и на свои поступки, поведение. Ведь не случайно мудрецы даже не рассматривали в качестве деятельности те занятия, которые не соответствуют Закону. Очевидно, что их успешность зависит не только от познавательных способностей, волевых усилий, умения учиться и т.п., но и от нашего поведения. Можно обладать необходимыми интеллектуальных качествами и тратить много времени на изучение источников, а во «внеурочное время» вести себя в явном противоречии с ними, строя жизнь в соответствии с другой системой ценностей, - и тогда священные тексты останутся непонятыми, «закрытыми», чужими. 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тение и изучение священных текстов в соответствии с традиционным подходом возможны только на языке оригинала. В любом другом случае мы будем изучать уже не сам источник, но другой текст; ведь даже самый лучший перевод содержит элементы интерпретации и комментария. Так, например, перевод Торы на арамейский язык, выполненный  Онкелосом, изучается как один из наиболее авторитетных ее толкований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о если читать и учить Тору можно только на иврите, то что делать тем, кто пока не владеет языком настолько, чтобы самостоятельно прочитать эти сложнейшие тексты? В перспективе все, кто действительно стремится изучить Танах, должны будут овладеть ивритом на уровне, позволяющем свободно читать его в оригинале. Мы же предлагаем способ решения проблемы, который может быть только временным. Он опирается на традиции еврейского образования, на опыт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хедеро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талмуд Тор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еще в дореволюционной России, когда чтение источника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еламедо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сопровождалось переводом и объяснением на более понятном ученикам языке – идиш. Похожий метод довольно успешно применен на практике в ходе наших семинаров и курсов для учителей.  При этом мы старались соблюсти следующие условия: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. Одновременно изучать фрагмент источника в оригинале  и в переводе на русский язык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. Использовать нескольких разных переводов одного и того же фрагмента, что позволяет вычленить и разобрать элементы интерпретации и комментария в них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 Объяснять ключевые слова, их корни, значения, области применения и т.п. на иврите, используя словари и пособия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 Привлекать разнообразные комментарии к фрагменту, когда перевод на русский язык выступает в качестве одного из них.</w:t>
            </w:r>
          </w:p>
          <w:p>
            <w:pPr>
              <w:pStyle w:val="Style17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хедере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или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йешиве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погруженность учеников в текст и максимальная сосредоточенность сочетаются со странной для многих из нас манерой «размышлять вслух». Изучение священных текстов происходит, как правило, не в обстановке академического читального зала, где стоит полная тишина, но в маленьких группах или парах (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хеврута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), в которых каждый из участников постоянно высказывает вслух и напористо обосновывает свое понимание прочитанного. Совместное чтение и обсуждение традиционных текстов в таких парах напоминает интеллектуальную схватку, спор или состязание. 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ы не собираемся рекомендовать всем участникам программы «Лимудим» эту форму учебы. Вероятно, для некоторых она слишком непривычна и окажется малоэффективной. Там же, где есть подходящие условия  и  желающие попробовать, это может стать полезным и интересным начинанием.</w:t>
            </w:r>
          </w:p>
          <w:p>
            <w:pPr>
              <w:pStyle w:val="21"/>
              <w:widowControl/>
              <w:ind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радиционное образование предполагает не только изучение определенного круга текстов, но и применение особых, разработанных специально для этого методов их анализа. Более подробно мы будем говорить о том в сборниках учебных материалов, а сейчас лишь кратко охарактеризуем некоторые из них.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западной культуре чтение направлено, прежде всего, на уяснение смысла текста, хода событий,  хитросплетений  сюжета  и т. п. В еврейской же традиции изучение источника часто начинается не с вопроса «что нам сказано?»,  но с вопроса «для чего нам это сказано, какие уроки из этого мы можем извлечь?» А на пути к этой цели полезно всмотреться и в детали формы повествования, разобраться в том, «как сказано».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собое внимание к слову – важная особенность нашего традиционного подхода. Мы привыкли различать более крупные единицы текста: главы, страницы, абзацы. При традиционном подходе, анализируя источники, мы должны  постоянно обращать внимание на такие небольшие компоненты текста, как предложение, слово и даже отдельная буква и форма ее написания. Овладеть таким видением текста непросто. Начать движение в нужном направлении можно с самонаблюдения и тренировки внимания. Во время чтения постарайтесь не дать увлечь себя сюжету, памятуя о том, что говорилось выше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се слова Торы важны для нас в равной степени, но позволительно, исходя из задач изучения, попытаться найти в отрывк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милот манхэ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(ключевые слова). С помощью этих слов легче разобраться в структуре и  содержании фрагмента. В обнаружении ключевых слов вам может помочь то, что они обычно повторяются в рамках фрагмента несколько раз.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религиозной литературе один из излюбленных методов изучения и объяснения источника - толкование встречающихся в нем имен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О многих героях нашей истории в Торе говорится очень кратко, а о жизни некоторых из них вообще ничего не рассказано, только упоминаются их имена. Поэтому имя подчас становится единственным источником знаний об этом герое. Разумеется, понять смысл имени человека важно не только в тех случаях, когда о нем больше ничего не сообщается, но и тогда, когда источник содержит подробный рассказ об этом персонаже. 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лкование имени можно начать с выяснения буквального значения составляющих его слов (разумеется, для этого нужно разобрать их значения на иврите), затем попытаться уяснить, кто и почему дал человеку такое имя,  какое значение ему при этом придавали. Иногда полезно рассмотреть историю имени (когда оно впервые появляется в источниках, его распространенность в определенные периоды или в определенных регионах).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нание структуры фрагмента может быть полезным и для более глубокого понимания его смысла. Начиная эту линию анализа, полезно выяснить, на основе каких критериев вычленен фрагмент, на чем основаны его границы и внутреннее единство. Для этого нужно сопоставить те фрагменты, которые мы предлагаем для изучения, с полным текстом Танаха и определить их место в нем. 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я анализа внутренней структуры текста было бы весьма полезным ознакомиться с жанровыми особенностями литературы той эпохи, законами построения дошедших до нас письменных памятников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звестно, сколь существенную роль играют в науке вопрос и умение его ставить. В западной культуре одна из серьезных и с большим трудом решаемых проблем - научить ребенка корректно задавать вопросы. На практике их гораздо чаще задает не ученик, а учитель, вопросами переполнены учебники, домашним заданием начинается и завершается урок, в итоге обучения вновь вопросы – экзаменационные. Польза от такого рода заданий ограничена. Причина этому проста: вопрос обязан возникнуть у самого ученика, он должен быть искренним, важным и интересным для него самого. Ни учитель, ни кто-либо другой не могут это сделать за него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кие вопросы лучше всего умеют формулировать те, кто соблюдает еврейские традиции: им помогают в этом и жизненный опыт, и полученные во время учебы навыки.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Грамотно поставленный  вопрос не возникнет сам по себе, для этого необходимы определенные предпосылки – прежде всего,  достаточный уровень знания предмета и самодисциплина, чтобы сконцентрироваться только на том,  что действительно полезно для учебы. Принято, чтобы вопрос был непосредственно связан с изучаемым текстом. Поводом к нему может стать необычная фраза, редкое или сложное для понимания слово, намек, недосказанность, повторение одного и того же выражения и т. п.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 условиях самообразования, когда нет возможности задать вопрос учителю, мы как бы задаем его самому источнику: вновь перечитываем его текст, комментарии к нему, анализируем другие фрагменты, связанные с интересующей нас проблемой. </w:t>
            </w:r>
          </w:p>
          <w:p>
            <w:pPr>
              <w:pStyle w:val="Style17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помним, что главная цель нашей учебы – это сама учеба, нам некуда спешить. Темп чтения в традиционном образовании значительно ниже, чем привычный нам. Читая и обдумывая каждое предложение, каждое слово, а подчас и отдельные буквы, мы соотносим прочитанное с комментариями, с дополнительной литературой. Вновь и вновь возвращаемся к основному тексту, пытаясь осмыслить сказанное как можно глубже. Многое будет зависеть от вашей готовности и умения сосредоточиться на тексте.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Г.1 ТРАДИЦИОННЫЙ ПОДХОД</w:t>
            </w:r>
          </w:p>
          <w:p>
            <w:pPr>
              <w:pStyle w:val="Style16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Талмуд Тора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(букв. «изучение Торы»;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лимуд, талмуд - </w:t>
            </w:r>
            <w:r>
              <w:rPr>
                <w:rFonts w:eastAsia="Times New Roman Cyr" w:cs="Times New Roman Cyr" w:ascii="Times New Roman Cyr" w:hAnsi="Times New Roman Cyr"/>
              </w:rPr>
              <w:t xml:space="preserve">«изучение», «учеба») – одна из основных заповедей в иудаизме. Изучать следует не только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умаш</w:t>
            </w:r>
            <w:r>
              <w:rPr>
                <w:rFonts w:eastAsia="Times New Roman Cyr" w:cs="Times New Roman Cyr" w:ascii="Times New Roman Cyr" w:hAnsi="Times New Roman Cyr"/>
              </w:rPr>
              <w:t>, но и остальные  части Танаха и комментарии к ним. В самой   Торе неоднократно подчеркивается, что евреи  обязаны не только сами постигать ее, но и  обучать детей ее заповедям («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варим</w:t>
            </w:r>
            <w:r>
              <w:rPr>
                <w:rFonts w:eastAsia="Times New Roman Cyr" w:cs="Times New Roman Cyr" w:ascii="Times New Roman Cyr" w:hAnsi="Times New Roman Cyr"/>
              </w:rPr>
              <w:t xml:space="preserve">», 6:6,7, 11:18-20).  </w:t>
            </w:r>
          </w:p>
          <w:p>
            <w:pPr>
              <w:pStyle w:val="9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2 КНИГИ И КНИГА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Г.3 НАРОД КНИГИ</w:t>
            </w:r>
          </w:p>
          <w:p>
            <w:pPr>
              <w:pStyle w:val="Style16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Кабала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(букв. «предание»). Мистическое учение, передающееся на протяжении тысячелетий от мудреца к мудрецу. Предмет исследования кабалы – тайна Творения мира Б-гом, внутренний смысл заповедей.   </w:t>
            </w:r>
          </w:p>
          <w:p>
            <w:pPr>
              <w:pStyle w:val="9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4 НЕПРЕРЫВНОСТЬ ОБРАЗОВАНИЯ</w:t>
            </w:r>
          </w:p>
          <w:p>
            <w:pPr>
              <w:pStyle w:val="Style17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 xml:space="preserve">Лимуд ли-шм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- бескорыстное изучение Торы, свободное от эгоистических мотивов. </w:t>
            </w:r>
          </w:p>
          <w:p>
            <w:pPr>
              <w:pStyle w:val="9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.5 БЕЗ ПОСРЕДНИКОВ </w:t>
            </w:r>
          </w:p>
          <w:p>
            <w:pPr>
              <w:pStyle w:val="9"/>
              <w:widowControl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.6 КНИГА И ВРЕМЯ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Г.7 УЧЕБА И ДЕЯТЕЛЬНОСТЬ</w:t>
            </w:r>
          </w:p>
          <w:p>
            <w:pPr>
              <w:pStyle w:val="Style16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Лимуд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(букв. «изучение»). Одна из основных заповедей Торы (см. также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талмуд Тора</w:t>
            </w:r>
            <w:r>
              <w:rPr>
                <w:rFonts w:eastAsia="Times New Roman Cyr" w:cs="Times New Roman Cyr" w:ascii="Times New Roman Cyr" w:hAnsi="Times New Roman Cyr"/>
              </w:rPr>
              <w:t xml:space="preserve">). В данном случае подчеркивается аспект теоретического освоения, интеллектуального постижения Торы. </w:t>
            </w:r>
          </w:p>
          <w:p>
            <w:pPr>
              <w:pStyle w:val="Style16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 xml:space="preserve">Маасэ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(«действие»). Здесь: практическое исполнение заповедей Торы. </w:t>
            </w:r>
          </w:p>
          <w:p>
            <w:pPr>
              <w:pStyle w:val="Style17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би Тарфон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(I в.). Один из ведущих мудрецов талмудической академии в Явне. Его главным оппонентом в ученых дискуссиях был р. Акива, который высоко ценил его, называя «старейшиной» и «признанным ученым»; множество рассказов свидетельствуют о его необычайной эрудиции. Слыл богатым человеком и щедро жертвовал на благотворительные цели.</w:t>
            </w:r>
          </w:p>
          <w:p>
            <w:pPr>
              <w:pStyle w:val="Style16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би Акив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(I-II вв.). Один из выдающихся мудрецов в истории еврейского народа. Родившись в семье простолюдина, в юности не получил никакого образования. Освоив алфавит уже в зрелом возрасте, достиг больших успехов в изучении Торы, и уже вскоре стал преподавать ее. Был крупнейшим духовным авторитетом, воспитал большое количество учеников и последователей. Зверски казнен римскими властями после подавления восстания Бар-Кохбы.</w:t>
            </w:r>
          </w:p>
          <w:p>
            <w:pPr>
              <w:pStyle w:val="Style16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Шульхан арух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»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букв. «Накрытый стол») -  книга, составленная р. Йосефом Каро (1488-1575), принятая всем еврейским народом в качестве основного, наиболее авторитетного  законодательного кодекса. Содержит лишь те законы, которые актуальны в повседневной жизни еврея.</w:t>
            </w:r>
          </w:p>
          <w:p>
            <w:pPr>
              <w:pStyle w:val="Style16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 xml:space="preserve">Раш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- </w:t>
            </w:r>
            <w:r>
              <w:rPr>
                <w:rFonts w:eastAsia="Times New Roman Cyr" w:cs="Times New Roman Cyr" w:ascii="Times New Roman Cyr" w:hAnsi="Times New Roman Cyr"/>
              </w:rPr>
              <w:t xml:space="preserve">человек, поступающий вопреки воле Творца, нарушающий заповеди Торы.  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Г.8 ИЗУЧАТЬ В ОРИГИНАЛЕ ИЛИ В ПЕРЕВОДЕ?</w:t>
            </w:r>
          </w:p>
          <w:p>
            <w:pPr>
              <w:pStyle w:val="Style17"/>
              <w:widowControl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евод Торы на арамейский язык был осуществлен прозелитом из Рима Онкелосом (II в.). Этот перевод помещают в печатных изданиях Торы наряду с другими комментариями. 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Хедер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(букв. «комната») 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талмуд Тора</w:t>
            </w:r>
            <w:r>
              <w:rPr>
                <w:rFonts w:eastAsia="Times New Roman Cyr" w:cs="Times New Roman Cyr" w:ascii="Times New Roman Cyr" w:hAnsi="Times New Roman Cyr"/>
              </w:rPr>
              <w:t xml:space="preserve"> –еврейские учебные заведения для детей. </w:t>
            </w:r>
          </w:p>
          <w:p>
            <w:pPr>
              <w:pStyle w:val="Style16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Меламед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(букв. «учитель») – преподаватель в начальной школе.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Г.9 РАЗМЫШЛЯЯ ВСЛУХ</w:t>
            </w:r>
          </w:p>
          <w:p>
            <w:pPr>
              <w:pStyle w:val="Style16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 xml:space="preserve">Йешива </w:t>
            </w:r>
            <w:r>
              <w:rPr>
                <w:rFonts w:eastAsia="Times New Roman Cyr" w:cs="Times New Roman Cyr" w:ascii="Times New Roman Cyr" w:hAnsi="Times New Roman Cyr"/>
              </w:rPr>
              <w:t xml:space="preserve">(букв. «сидение», «заседание»). Еврейское религиозное учебное заведение для подростков или взрослых.  </w:t>
            </w:r>
          </w:p>
          <w:p>
            <w:pPr>
              <w:pStyle w:val="Style16"/>
              <w:widowControl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Хеврута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(от слова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авер</w:t>
            </w:r>
            <w:r>
              <w:rPr>
                <w:rFonts w:eastAsia="Times New Roman Cyr" w:cs="Times New Roman Cyr" w:ascii="Times New Roman Cyr" w:hAnsi="Times New Roman Cyr"/>
              </w:rPr>
              <w:t xml:space="preserve"> – друг, товарищ). Принцип парного изучения Торы, широко практикующейся в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йешивах</w:t>
            </w:r>
            <w:r>
              <w:rPr>
                <w:rFonts w:eastAsia="Times New Roman Cyr" w:cs="Times New Roman Cyr" w:ascii="Times New Roman Cyr" w:hAnsi="Times New Roman Cyr"/>
              </w:rPr>
              <w:t xml:space="preserve">. Между  занятиями, которые ведет преподаватель, принято в качестве наиболее эффективного способа усвоения материала повторять пройденное или готовиться к следующему уроку не самостоятельно, а в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хевруте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</w:p>
          <w:p>
            <w:pPr>
              <w:pStyle w:val="21"/>
              <w:widowControl/>
              <w:ind w:hanging="0"/>
              <w:jc w:val="both"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Г.10 АНАЛИЗ ТЕКСТА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.10а «КАК СКАЗАНО?»</w:t>
            </w:r>
          </w:p>
          <w:p>
            <w:pPr>
              <w:pStyle w:val="Style17"/>
              <w:widowControl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.10б ВНИМАНИЕ К СЛОВУ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.10в КЛЮЧЕВЫЕ СЛОВА</w:t>
            </w:r>
          </w:p>
          <w:p>
            <w:pPr>
              <w:pStyle w:val="8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.10г ТОЛКОВАНИЕ ЛИЧНЫХ ИМЕН </w:t>
            </w:r>
          </w:p>
          <w:p>
            <w:pPr>
              <w:pStyle w:val="2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.10д СТРУКТУРА </w:t>
            </w:r>
          </w:p>
          <w:p>
            <w:pPr>
              <w:pStyle w:val="2"/>
              <w:widowControl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РАГМЕНТА</w:t>
            </w:r>
          </w:p>
          <w:p>
            <w:pPr>
              <w:pStyle w:val="Style16"/>
              <w:widowControl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.10е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ВОПРОС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  <w:t>ЗАКЛЮЧИТЕЛЬНЫЙ СОВЕТ</w:t>
            </w:r>
          </w:p>
          <w:p>
            <w:pPr>
              <w:pStyle w:val="Style16"/>
              <w:widowControl/>
              <w:rPr>
                <w:rFonts w:ascii="Times New Roman Cyr" w:hAnsi="Times New Roman Cyr" w:eastAsia="Times New Roman Cyr" w:cs="Times New Roman Cyr"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32"/>
                <w:szCs w:val="32"/>
              </w:rPr>
            </w:r>
          </w:p>
        </w:tc>
      </w:tr>
    </w:tbl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</w:p>
    <w:p>
      <w:pPr>
        <w:pStyle w:val="11"/>
        <w:widowControl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u w:val="none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u w:val="none"/>
        </w:rPr>
        <w:t>СОДЕРЖАНИЕ</w:t>
      </w:r>
    </w:p>
    <w:p>
      <w:pPr>
        <w:pStyle w:val="2"/>
        <w:widowControl/>
        <w:ind w:hanging="0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О ПРОГРАММЕ «ЛИМУДИМ»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УЧЕНИЕ ЕВРЕЙСКИХ ИСТОЧНИКОВ (ВВЕДЕНИЕ)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 ЧТО ТАКОЕ ЕВРЕЙСКИЕ ИСТОЧНИКИ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. ЧЕМ МОЖЕТ ВАМ ПОМОЧЬ ЭТО ПОСОБИЕ</w:t>
      </w:r>
    </w:p>
    <w:p>
      <w:pPr>
        <w:pStyle w:val="9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 О ТАНАХЕ</w:t>
      </w:r>
    </w:p>
    <w:p>
      <w:pPr>
        <w:pStyle w:val="9"/>
        <w:widowControl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1 НАЗВАНИЯ НАШИХ ИСТОЧНИКОВ</w:t>
      </w:r>
    </w:p>
    <w:p>
      <w:pPr>
        <w:pStyle w:val="4"/>
        <w:widowControl/>
        <w:ind w:left="720"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1а ТОРА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</w:rPr>
        <w:t>В.1б ТАНАХ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</w:rPr>
        <w:t xml:space="preserve">В.1в </w:t>
      </w:r>
      <w:r>
        <w:rPr>
          <w:rFonts w:eastAsia="Times New Roman Cyr" w:cs="Times New Roman Cyr" w:ascii="Times New Roman Cyr" w:hAnsi="Times New Roman Cyr"/>
          <w:i/>
          <w:iCs/>
        </w:rPr>
        <w:t>МИКРА</w:t>
      </w:r>
    </w:p>
    <w:p>
      <w:pPr>
        <w:pStyle w:val="Style16"/>
        <w:widowControl/>
        <w:rPr/>
      </w:pPr>
      <w:r>
        <w:rPr>
          <w:rFonts w:eastAsia="Times New Roman Cyr" w:cs="Times New Roman Cyr" w:ascii="Times New Roman Cyr" w:hAnsi="Times New Roman Cyr"/>
        </w:rPr>
        <w:tab/>
        <w:tab/>
        <w:t>В.1г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ЕФЕР, СФАРИМ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В.1д</w:t>
      </w:r>
      <w:r>
        <w:rPr>
          <w:rFonts w:eastAsia="Times New Roman Cyr" w:cs="Times New Roman Cyr" w:ascii="Times New Roman Cyr" w:hAnsi="Times New Roman Cyr"/>
          <w:i/>
          <w:iCs/>
        </w:rPr>
        <w:t xml:space="preserve"> КИТВЕЙ-*А-КОДЕШ</w:t>
      </w:r>
    </w:p>
    <w:p>
      <w:pPr>
        <w:pStyle w:val="6"/>
        <w:widowControl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</w:r>
      <w:r>
        <w:rPr>
          <w:rFonts w:eastAsia="Times New Roman Cyr" w:cs="Times New Roman Cyr" w:ascii="Times New Roman Cyr" w:hAnsi="Times New Roman Cyr"/>
          <w:i w:val="false"/>
          <w:iCs w:val="false"/>
          <w:sz w:val="20"/>
          <w:szCs w:val="20"/>
        </w:rPr>
        <w:t>В.1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СРИМ ВЕ-АРБА </w:t>
      </w:r>
    </w:p>
    <w:p>
      <w:pPr>
        <w:pStyle w:val="9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.2 СТРУКТУРА ТАНАХА</w:t>
      </w:r>
    </w:p>
    <w:p>
      <w:pPr>
        <w:pStyle w:val="3"/>
        <w:widowControl/>
        <w:ind w:left="720" w:firstLine="72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В.2а ПОРЯДОК КНИГ В ТАНАХЕ</w:t>
      </w:r>
    </w:p>
    <w:p>
      <w:pPr>
        <w:pStyle w:val="3"/>
        <w:widowControl/>
        <w:ind w:left="720" w:firstLine="720"/>
        <w:rPr/>
      </w:pPr>
      <w:r>
        <w:rPr>
          <w:rFonts w:eastAsia="Arial Cyr" w:cs="Arial Cyr" w:ascii="Arial Cyr" w:hAnsi="Arial Cyr"/>
          <w:u w:val="none"/>
        </w:rPr>
        <w:t xml:space="preserve">В.2б </w:t>
      </w:r>
      <w:r>
        <w:rPr>
          <w:rFonts w:eastAsia="Arial Cyr" w:cs="Arial Cyr" w:ascii="Arial Cyr" w:hAnsi="Arial Cyr"/>
          <w:i/>
          <w:iCs/>
          <w:u w:val="none"/>
        </w:rPr>
        <w:t>ХУМАШ</w:t>
      </w:r>
      <w:r>
        <w:rPr>
          <w:rFonts w:eastAsia="Arial Cyr" w:cs="Arial Cyr" w:ascii="Arial Cyr" w:hAnsi="Arial Cyr"/>
          <w:u w:val="none"/>
        </w:rPr>
        <w:t xml:space="preserve">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tab/>
        <w:t xml:space="preserve">В.2в </w:t>
      </w:r>
      <w:r>
        <w:rPr>
          <w:rFonts w:eastAsia="Times New Roman Cyr" w:cs="Times New Roman Cyr" w:ascii="Times New Roman Cyr" w:hAnsi="Times New Roman Cyr"/>
          <w:i/>
          <w:iCs/>
        </w:rPr>
        <w:t>НЕВИИМ</w:t>
      </w:r>
    </w:p>
    <w:p>
      <w:pPr>
        <w:pStyle w:val="Style16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ab/>
        <w:t xml:space="preserve">В.2г </w:t>
      </w:r>
      <w:r>
        <w:rPr>
          <w:rFonts w:eastAsia="Times New Roman Cyr" w:cs="Times New Roman Cyr" w:ascii="Times New Roman Cyr" w:hAnsi="Times New Roman Cyr"/>
          <w:i/>
          <w:iCs/>
        </w:rPr>
        <w:t>КТУВИМ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5"/>
        <w:widowControl/>
        <w:rPr>
          <w:rFonts w:ascii="Times New Roman Cyr" w:hAnsi="Times New Roman Cyr" w:eastAsia="Times New Roman Cyr" w:cs="Times New Roman Cyr"/>
          <w:sz w:val="20"/>
          <w:szCs w:val="20"/>
          <w:u w:val="none"/>
        </w:rPr>
      </w:pPr>
      <w:r>
        <w:rPr>
          <w:rFonts w:eastAsia="Times New Roman Cyr" w:cs="Times New Roman Cyr" w:ascii="Times New Roman Cyr" w:hAnsi="Times New Roman Cyr"/>
          <w:sz w:val="20"/>
          <w:szCs w:val="20"/>
          <w:u w:val="none"/>
        </w:rPr>
        <w:t xml:space="preserve">          </w:t>
      </w:r>
      <w:r>
        <w:rPr>
          <w:rFonts w:eastAsia="Times New Roman Cyr" w:cs="Times New Roman Cyr" w:ascii="Times New Roman Cyr" w:hAnsi="Times New Roman Cyr"/>
          <w:sz w:val="20"/>
          <w:szCs w:val="20"/>
          <w:u w:val="none"/>
        </w:rPr>
        <w:t xml:space="preserve">В.3 СОСТАВЛЕНИЕ СВОДА СВЯЩЕННЫХ КНИГ </w:t>
      </w:r>
    </w:p>
    <w:p>
      <w:pPr>
        <w:pStyle w:val="9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.4 ЯЗЫК ТАНАХА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 xml:space="preserve">В.5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ЛЕФ-БЕТ </w:t>
      </w:r>
    </w:p>
    <w:p>
      <w:pPr>
        <w:pStyle w:val="9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.6 ТЕКСТ ТОРЫ, ЕГО ЕДИНСТВО И НЕИЗМЕННОСТЬ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ab/>
        <w:t xml:space="preserve">           </w:t>
        <w:tab/>
        <w:t xml:space="preserve">В.6а </w:t>
      </w:r>
      <w:r>
        <w:rPr>
          <w:rFonts w:eastAsia="Times New Roman Cyr" w:cs="Times New Roman Cyr" w:ascii="Times New Roman Cyr" w:hAnsi="Times New Roman Cyr"/>
          <w:i/>
          <w:iCs/>
        </w:rPr>
        <w:t>МАСОРА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</w:t>
      </w:r>
      <w:r>
        <w:rPr>
          <w:rFonts w:eastAsia="Times New Roman Cyr" w:cs="Times New Roman Cyr" w:ascii="Times New Roman Cyr" w:hAnsi="Times New Roman Cyr"/>
        </w:rPr>
        <w:tab/>
        <w:t>В.6б СОФЕР СТаМ</w:t>
      </w:r>
    </w:p>
    <w:p>
      <w:pPr>
        <w:pStyle w:val="Style16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ab/>
        <w:t xml:space="preserve">           </w:t>
        <w:tab/>
        <w:t xml:space="preserve">В.6в </w:t>
      </w:r>
      <w:r>
        <w:rPr>
          <w:rFonts w:eastAsia="Times New Roman Cyr" w:cs="Times New Roman Cyr" w:ascii="Times New Roman Cyr" w:hAnsi="Times New Roman Cyr"/>
          <w:i/>
          <w:iCs/>
        </w:rPr>
        <w:t>НИКУД</w:t>
      </w:r>
    </w:p>
    <w:p>
      <w:pPr>
        <w:pStyle w:val="31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. ОСОБЕННОСТИ ТРАДИЦИОННОГО ПОДХОДА </w:t>
      </w:r>
    </w:p>
    <w:p>
      <w:pPr>
        <w:pStyle w:val="31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ИЗУЧЕНИЮ ИСТОЧНИКОВ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Г.1 ТРАДИЦИОННЫЙ ПОДХОД</w:t>
      </w:r>
    </w:p>
    <w:p>
      <w:pPr>
        <w:pStyle w:val="Style16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2 КНИГИ И КНИГА</w:t>
      </w:r>
    </w:p>
    <w:p>
      <w:pPr>
        <w:pStyle w:val="Style16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.3 НАРОД КНИГИ</w:t>
      </w:r>
    </w:p>
    <w:p>
      <w:pPr>
        <w:pStyle w:val="9"/>
        <w:widowControl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.4 НЕПРЕРЫВНОСТЬ ОБРАЗОВАНИЯ</w:t>
      </w:r>
    </w:p>
    <w:p>
      <w:pPr>
        <w:pStyle w:val="9"/>
        <w:widowControl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.5 БЕЗ ПОСРЕДНИКОВ </w:t>
      </w:r>
    </w:p>
    <w:p>
      <w:pPr>
        <w:pStyle w:val="Style17"/>
        <w:widowControl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.6 КНИГА И ВРЕМЯ</w:t>
      </w:r>
    </w:p>
    <w:p>
      <w:pPr>
        <w:pStyle w:val="Style17"/>
        <w:widowControl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.7 УЧЕБА И ДЕЯТЕЛЬНОСТЬ</w:t>
      </w:r>
    </w:p>
    <w:p>
      <w:pPr>
        <w:pStyle w:val="Style17"/>
        <w:widowControl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.8 ИЗУЧАТЬ В ОРИГИНАЛЕ ИЛИ В ПЕРЕВОДЕ?</w:t>
      </w:r>
    </w:p>
    <w:p>
      <w:pPr>
        <w:pStyle w:val="Style17"/>
        <w:widowControl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.9 РАЗМЫШЛЯЯ ВСЛУХ</w:t>
      </w:r>
    </w:p>
    <w:p>
      <w:pPr>
        <w:pStyle w:val="21"/>
        <w:widowControl/>
        <w:ind w:hanging="0"/>
        <w:jc w:val="both"/>
        <w:rPr/>
      </w:pPr>
      <w:r>
        <w:rPr>
          <w:rFonts w:eastAsia="Arial Cyr" w:cs="Arial Cyr" w:ascii="Arial Cyr" w:hAnsi="Arial Cyr"/>
        </w:rPr>
        <w:tab/>
      </w:r>
      <w:r>
        <w:rPr>
          <w:rFonts w:eastAsia="Times New Roman Cyr" w:cs="Times New Roman Cyr" w:ascii="Times New Roman Cyr" w:hAnsi="Times New Roman Cyr"/>
        </w:rPr>
        <w:t>Г.10 АНАЛИЗ ТЕКСТА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  <w:t>Г.10а «КАК СКАЗАНО?»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  <w:t>Г.10б ВНИМАНИЕ К СЛОВУ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Г.10в КЛЮЧЕВЫЕ СЛОВА</w:t>
      </w:r>
    </w:p>
    <w:p>
      <w:pPr>
        <w:pStyle w:val="8"/>
        <w:widowControl/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ab/>
        <w:tab/>
        <w:t>Г.10г ТОЛКОВАНИЕ ЛИЧНЫХ ИМЕН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Г.10д СТРУКТУРА ФРАГМЕНТА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</w:rPr>
        <w:t>Г.10е ВОПРОС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Я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 ГЛАВЕ «СТРУКТУРА ТАНАХА»</w:t>
      </w:r>
    </w:p>
    <w:p>
      <w:pPr>
        <w:pStyle w:val="Style16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 РОДОСЛОВНАЯ ПРАОТЦЕВ И ПРАМАТЕРЕЙ ИЗРАИЛЯ</w:t>
      </w:r>
    </w:p>
    <w:p>
      <w:pPr>
        <w:pStyle w:val="Style16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. РОДОСЛОВНАЯ КОЛЕН ИЗРАИЛЯ</w:t>
      </w:r>
    </w:p>
    <w:p>
      <w:pPr>
        <w:pStyle w:val="Style16"/>
        <w:widowControl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 РОДОСЛОВНАЯ ПОТОМКОВ ЛЕВИ</w:t>
      </w:r>
    </w:p>
    <w:p>
      <w:pPr>
        <w:pStyle w:val="Style17"/>
        <w:widowControl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. РОДОСЛОВНАЯ ПИНХАСА, СЫНА ЭЛЬАЗАРА, И ЕГО ПОТОМКОВ</w:t>
      </w:r>
    </w:p>
    <w:p>
      <w:pPr>
        <w:pStyle w:val="Style17"/>
        <w:widowControl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. РОДОСЛОВНАЯ ПОТОМКОВ ЦАРЯ ДАВИДА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. КАРТЫ</w:t>
      </w:r>
    </w:p>
    <w:p>
      <w:pPr>
        <w:pStyle w:val="Style17"/>
        <w:widowControl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. СТРАНЫ ВОСТОКА В ДРЕВНОСТИ</w:t>
      </w:r>
    </w:p>
    <w:p>
      <w:pPr>
        <w:pStyle w:val="Style17"/>
        <w:widowControl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. ИУДЕЙСКОЕ И ИЗРАИЛЬСКОЕ ЦАРСТВА</w:t>
      </w:r>
    </w:p>
    <w:p>
      <w:pPr>
        <w:pStyle w:val="Style17"/>
        <w:widowControl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 ПЕРСИДСКОЕ ЦАРСТВО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. ХРОНОЛОГИЧЕСКАЯ ТАБЛИЦА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. БИБЛИОГРАФИЯ</w:t>
      </w:r>
    </w:p>
    <w:p>
      <w:pPr>
        <w:pStyle w:val="Style17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5. ДОПОЛНИТЕЛЬНЫЕ МАТЕРИАЛЫ</w:t>
      </w:r>
    </w:p>
    <w:p>
      <w:pPr>
        <w:pStyle w:val="Style17"/>
        <w:widowControl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ВОРКИН И. «КНИГА И НАРОД КНИГИ» </w:t>
      </w:r>
    </w:p>
    <w:p>
      <w:pPr>
        <w:pStyle w:val="Style17"/>
        <w:widowControl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ОЛЬЦ Б. У. «ЧИТАЯ ЕВРЕЙСКИЙ ТЕКСТ» </w:t>
      </w:r>
    </w:p>
    <w:p>
      <w:pPr>
        <w:pStyle w:val="Style16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widowControl/>
                            <w:rPr>
                              <w:rStyle w:val="Style15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t>34</w: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widowControl/>
                      <w:rPr>
                        <w:rStyle w:val="Style15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t>34</w: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???????? ????? ??????"/>
    <w:qFormat/>
    <w:rPr>
      <w:sz w:val="20"/>
      <w:szCs w:val="20"/>
    </w:rPr>
  </w:style>
  <w:style w:type="character" w:styleId="1">
    <w:name w:val="???????1"/>
    <w:basedOn w:val="Style14"/>
    <w:qFormat/>
    <w:rPr>
      <w:b/>
      <w:bCs/>
    </w:rPr>
  </w:style>
  <w:style w:type="character" w:styleId="Style15">
    <w:name w:val="????? ????????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">
    <w:name w:val="????????? 1"/>
    <w:basedOn w:val="Style16"/>
    <w:next w:val="Style16"/>
    <w:qFormat/>
    <w:pPr>
      <w:keepNext w:val="true"/>
    </w:pPr>
    <w:rPr>
      <w:sz w:val="24"/>
      <w:szCs w:val="24"/>
      <w:u w:val="single"/>
    </w:rPr>
  </w:style>
  <w:style w:type="paragraph" w:styleId="2">
    <w:name w:val="????????? 2"/>
    <w:basedOn w:val="Style16"/>
    <w:next w:val="Style16"/>
    <w:qFormat/>
    <w:pPr>
      <w:keepNext w:val="true"/>
      <w:ind w:firstLine="720"/>
    </w:pPr>
    <w:rPr>
      <w:sz w:val="28"/>
      <w:szCs w:val="28"/>
    </w:rPr>
  </w:style>
  <w:style w:type="paragraph" w:styleId="3">
    <w:name w:val="????????? 3"/>
    <w:basedOn w:val="Style16"/>
    <w:next w:val="Style16"/>
    <w:qFormat/>
    <w:pPr>
      <w:keepNext w:val="true"/>
    </w:pPr>
    <w:rPr>
      <w:rFonts w:ascii="Arial" w:hAnsi="Arial" w:eastAsia="Arial" w:cs="Arial"/>
      <w:u w:val="single"/>
    </w:rPr>
  </w:style>
  <w:style w:type="paragraph" w:styleId="4">
    <w:name w:val="????????? 4"/>
    <w:basedOn w:val="Style16"/>
    <w:next w:val="Style16"/>
    <w:qFormat/>
    <w:pPr>
      <w:keepNext w:val="true"/>
    </w:pPr>
    <w:rPr>
      <w:sz w:val="40"/>
      <w:szCs w:val="40"/>
    </w:rPr>
  </w:style>
  <w:style w:type="paragraph" w:styleId="5">
    <w:name w:val="????????? 5"/>
    <w:basedOn w:val="Style16"/>
    <w:next w:val="Style16"/>
    <w:qFormat/>
    <w:pPr>
      <w:keepNext w:val="true"/>
    </w:pPr>
    <w:rPr>
      <w:sz w:val="28"/>
      <w:szCs w:val="28"/>
      <w:u w:val="single"/>
    </w:rPr>
  </w:style>
  <w:style w:type="paragraph" w:styleId="6">
    <w:name w:val="????????? 6"/>
    <w:basedOn w:val="Style16"/>
    <w:next w:val="Style16"/>
    <w:qFormat/>
    <w:pPr>
      <w:keepNext w:val="true"/>
    </w:pPr>
    <w:rPr>
      <w:i/>
      <w:iCs/>
      <w:sz w:val="32"/>
      <w:szCs w:val="32"/>
    </w:rPr>
  </w:style>
  <w:style w:type="paragraph" w:styleId="7">
    <w:name w:val="????????? 7"/>
    <w:basedOn w:val="Style16"/>
    <w:next w:val="Style16"/>
    <w:qFormat/>
    <w:pPr>
      <w:keepNext w:val="true"/>
    </w:pPr>
    <w:rPr>
      <w:sz w:val="24"/>
      <w:szCs w:val="24"/>
    </w:rPr>
  </w:style>
  <w:style w:type="paragraph" w:styleId="8">
    <w:name w:val="????????? 8"/>
    <w:basedOn w:val="Style16"/>
    <w:next w:val="Style16"/>
    <w:qFormat/>
    <w:pPr>
      <w:keepNext w:val="true"/>
      <w:ind w:firstLine="737"/>
    </w:pPr>
    <w:rPr>
      <w:sz w:val="28"/>
      <w:szCs w:val="28"/>
    </w:rPr>
  </w:style>
  <w:style w:type="paragraph" w:styleId="9">
    <w:name w:val="????????? 9"/>
    <w:basedOn w:val="Style16"/>
    <w:next w:val="Style16"/>
    <w:qFormat/>
    <w:pPr>
      <w:keepNext w:val="true"/>
    </w:pPr>
    <w:rPr>
      <w:sz w:val="32"/>
      <w:szCs w:val="32"/>
    </w:rPr>
  </w:style>
  <w:style w:type="paragraph" w:styleId="Style17">
    <w:name w:val="???????? ?????"/>
    <w:basedOn w:val="Style16"/>
    <w:qFormat/>
    <w:pPr/>
    <w:rPr>
      <w:sz w:val="24"/>
      <w:szCs w:val="24"/>
    </w:rPr>
  </w:style>
  <w:style w:type="paragraph" w:styleId="21">
    <w:name w:val="???????? ????? ? ???????? 2"/>
    <w:basedOn w:val="Style16"/>
    <w:qFormat/>
    <w:pPr>
      <w:ind w:firstLine="720"/>
    </w:pPr>
    <w:rPr>
      <w:rFonts w:ascii="Arial" w:hAnsi="Arial" w:eastAsia="Arial" w:cs="Arial"/>
    </w:rPr>
  </w:style>
  <w:style w:type="paragraph" w:styleId="22">
    <w:name w:val="???????? ????? 2"/>
    <w:basedOn w:val="Style16"/>
    <w:qFormat/>
    <w:pPr/>
    <w:rPr>
      <w:sz w:val="40"/>
      <w:szCs w:val="40"/>
    </w:rPr>
  </w:style>
  <w:style w:type="paragraph" w:styleId="31">
    <w:name w:val="???????? ????? 3"/>
    <w:basedOn w:val="Style16"/>
    <w:qFormat/>
    <w:pPr/>
    <w:rPr>
      <w:sz w:val="28"/>
      <w:szCs w:val="28"/>
    </w:rPr>
  </w:style>
  <w:style w:type="paragraph" w:styleId="Style18">
    <w:name w:val="??????? ??????????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5:28:00Z</dcterms:created>
  <dc:creator>Unknown</dc:creator>
  <dc:description/>
  <dc:language>en-US</dc:language>
  <cp:lastModifiedBy>Unknown</cp:lastModifiedBy>
  <cp:lastPrinted>1999-12-27T14:50:00Z</cp:lastPrinted>
  <dcterms:modified xsi:type="dcterms:W3CDTF">2002-05-22T15:28:00Z</dcterms:modified>
  <cp:revision>2</cp:revision>
  <dc:subject/>
  <dc:title>Introduction to_2</dc:title>
</cp:coreProperties>
</file>