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/>
        <w:rPr>
          <w:rFonts w:ascii="Times New Roman Cyr" w:hAnsi="Times New Roman Cyr" w:eastAsia="Times New Roman Cyr" w:cs="Times New Roman Cyr"/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/////////////////////////////////////////////////////////////////////////////////////</w:t>
      </w:r>
    </w:p>
    <w:p>
      <w:pPr>
        <w:pStyle w:val="Style13"/>
        <w:widowControl/>
        <w:rPr>
          <w:rFonts w:ascii="Times New Roman Cyr" w:hAnsi="Times New Roman Cyr" w:eastAsia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</w:rPr>
        <w:t>Архивная версия этой брошюры является неполной.</w:t>
      </w:r>
    </w:p>
    <w:p>
      <w:pPr>
        <w:pStyle w:val="Style13"/>
        <w:widowControl/>
        <w:rPr>
          <w:rFonts w:ascii="Times New Roman Cyr" w:hAnsi="Times New Roman Cyr" w:eastAsia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</w:r>
    </w:p>
    <w:p>
      <w:pPr>
        <w:pStyle w:val="Style13"/>
        <w:widowControl/>
        <w:rPr>
          <w:rFonts w:ascii="Times New Roman Cyr" w:hAnsi="Times New Roman Cyr" w:eastAsia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Для получения печатного издания этой брошюры следует обратиться по следующим адресам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22"/>
          <w:szCs w:val="22"/>
          <w:lang w:val="ru-RU"/>
        </w:rPr>
      </w:pPr>
      <w:r>
        <w:rPr>
          <w:rFonts w:eastAsia="Times New Roman Cyr" w:cs="Times New Roman Cyr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Россия</w:t>
      </w:r>
    </w:p>
    <w:p>
      <w:pPr>
        <w:pStyle w:val="Normal"/>
        <w:ind w:left="-5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осква 109240 а/я 44</w:t>
      </w:r>
    </w:p>
    <w:p>
      <w:pPr>
        <w:pStyle w:val="Normal"/>
        <w:ind w:left="-5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ел. (095)-915-31-65, факс: (095)-915-31-61</w:t>
      </w:r>
    </w:p>
    <w:p>
      <w:pPr>
        <w:pStyle w:val="Normal"/>
        <w:tabs>
          <w:tab w:val="clear" w:pos="720"/>
          <w:tab w:val="left" w:pos="5996" w:leader="hyphen"/>
        </w:tabs>
        <w:ind w:left="-5" w:hanging="0"/>
        <w:rPr>
          <w:sz w:val="22"/>
          <w:szCs w:val="22"/>
          <w:lang w:val="ru-RU"/>
        </w:rPr>
      </w:pP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mail</w:t>
      </w:r>
      <w:r>
        <w:rPr>
          <w:sz w:val="22"/>
          <w:szCs w:val="22"/>
          <w:lang w:val="ru-RU"/>
        </w:rPr>
        <w:t xml:space="preserve">: </w:t>
      </w:r>
      <w:r>
        <w:rPr>
          <w:sz w:val="22"/>
          <w:szCs w:val="22"/>
        </w:rPr>
        <w:t>lamed</w:t>
      </w:r>
      <w:r>
        <w:rPr>
          <w:sz w:val="22"/>
          <w:szCs w:val="22"/>
          <w:lang w:val="ru-RU"/>
        </w:rPr>
        <w:t>@</w:t>
      </w:r>
      <w:r>
        <w:rPr>
          <w:sz w:val="22"/>
          <w:szCs w:val="22"/>
        </w:rPr>
        <w:t>online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ru</w:t>
      </w:r>
    </w:p>
    <w:p>
      <w:pPr>
        <w:pStyle w:val="Normal"/>
        <w:tabs>
          <w:tab w:val="clear" w:pos="720"/>
          <w:tab w:val="left" w:pos="5996" w:leader="hyphen"/>
        </w:tabs>
        <w:ind w:left="-5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Израиль</w:t>
      </w:r>
    </w:p>
    <w:p>
      <w:pPr>
        <w:pStyle w:val="Normal"/>
        <w:ind w:left="-5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ерусалим 91013 а/я 1458</w:t>
      </w:r>
    </w:p>
    <w:p>
      <w:pPr>
        <w:pStyle w:val="Normal"/>
        <w:tabs>
          <w:tab w:val="clear" w:pos="720"/>
          <w:tab w:val="left" w:pos="5996" w:leader="hyphen"/>
        </w:tabs>
        <w:ind w:left="-5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ел. (972)-2-6244486, факс: (972)-2-6258251</w:t>
      </w:r>
    </w:p>
    <w:p>
      <w:pPr>
        <w:pStyle w:val="Style13"/>
        <w:widowControl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E-mail: info@judaicaru.org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</w:p>
    <w:p>
      <w:pPr>
        <w:pStyle w:val="Style13"/>
        <w:widowControl/>
        <w:rPr>
          <w:rFonts w:ascii="Times New Roman Cyr" w:hAnsi="Times New Roman Cyr" w:eastAsia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</w:r>
    </w:p>
    <w:p>
      <w:pPr>
        <w:pStyle w:val="Style13"/>
        <w:widowControl/>
        <w:rPr>
          <w:rFonts w:ascii="Times New Roman Cyr" w:hAnsi="Times New Roman Cyr" w:eastAsia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Версия этой брошюры в Интернете находится по адресу:</w:t>
      </w:r>
    </w:p>
    <w:p>
      <w:pPr>
        <w:pStyle w:val="Style13"/>
        <w:widowControl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http://www.judaicaru.org/limudim/yakov.html</w:t>
      </w:r>
    </w:p>
    <w:p>
      <w:pPr>
        <w:pStyle w:val="Style13"/>
        <w:widowControl/>
        <w:rPr>
          <w:rFonts w:ascii="Times New Roman Cyr" w:hAnsi="Times New Roman Cyr" w:eastAsia="Times New Roman Cyr" w:cs="Times New Roman Cyr"/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/////////////////////////////////////////////////////////////////////////////////////</w:t>
      </w:r>
    </w:p>
    <w:p>
      <w:pPr>
        <w:pStyle w:val="Heading1"/>
        <w:spacing w:before="60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</w:t>
      </w:r>
    </w:p>
    <w:p>
      <w:pPr>
        <w:pStyle w:val="Heading2"/>
        <w:ind w:firstLine="27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 учебных материалов</w:t>
      </w:r>
    </w:p>
    <w:p>
      <w:pPr>
        <w:pStyle w:val="Text"/>
        <w:rPr/>
      </w:pPr>
      <w:r>
        <w:rPr>
          <w:rFonts w:eastAsia="Times New Roman Cyr" w:cs="Times New Roman Cyr" w:ascii="Times New Roman Cyr" w:hAnsi="Times New Roman Cyr"/>
        </w:rPr>
        <w:t xml:space="preserve">Рассказ о Яакове занимает особое место в Танахе, им завершается та часть повествования об эпохе праотцев, которую можно назвать семейной историей и в центре которой – Авраѓам и Сара, Ицхак и Ривка, Яаков, Рахель и Леа. C Яакова начинается новая эпоха: эпоха превращения семьи в народ, получивший название </w:t>
      </w:r>
      <w:r>
        <w:rPr>
          <w:rFonts w:eastAsia="Times New Roman Cyr" w:cs="Times New Roman Cyr" w:ascii="Times New Roman Cyr" w:hAnsi="Times New Roman Cyr"/>
          <w:i/>
          <w:iCs/>
        </w:rPr>
        <w:t xml:space="preserve">бней-Исраэль </w:t>
      </w:r>
      <w:r>
        <w:rPr>
          <w:rFonts w:eastAsia="Times New Roman Cyr" w:cs="Times New Roman Cyr" w:ascii="Times New Roman Cyr" w:hAnsi="Times New Roman Cyr"/>
        </w:rPr>
        <w:t xml:space="preserve">(«сыны Исраэля»). Не удивительно поэтому, что в Торе третьему из наших праотцев уделено столь большое внимание. О нем и о его семье рассказывается в недельных разделах Торы «Толдот», «Ваеце», «Ваишлах», «Ваешев», «Ваигаш», «Микец», «Ваехи». </w:t>
      </w:r>
    </w:p>
    <w:p>
      <w:pPr>
        <w:pStyle w:val="Tex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оответственно этому и при прохождении нашего курса объем фрагментов источника, предложенный для изучения, больше обычного. Чтобы сориентироваться в этом сложном материале, следует перед обращением к теме ознакомиться с основными этапами повествования о праотце.</w:t>
      </w:r>
    </w:p>
    <w:p>
      <w:pPr>
        <w:pStyle w:val="Heading3"/>
        <w:rPr/>
      </w:pPr>
      <w:r>
        <w:rPr/>
        <w:t>План повествования о Яакове</w:t>
      </w:r>
    </w:p>
    <w:p>
      <w:pPr>
        <w:pStyle w:val="Text"/>
        <w:rPr/>
      </w:pPr>
      <w:r>
        <w:rPr>
          <w:rStyle w:val="TextBold"/>
          <w:rFonts w:eastAsia="Times New Roman Cyr" w:cs="Times New Roman Cyr" w:ascii="Times New Roman Cyr" w:hAnsi="Times New Roman Cyr"/>
        </w:rPr>
        <w:t>А. Детство и юность</w:t>
      </w:r>
    </w:p>
    <w:p>
      <w:pPr>
        <w:pStyle w:val="Text"/>
        <w:rPr/>
      </w:pPr>
      <w:r>
        <w:rPr>
          <w:rFonts w:eastAsia="Times New Roman Cyr" w:cs="Times New Roman Cyr" w:ascii="Times New Roman Cyr" w:hAnsi="Times New Roman Cyr"/>
        </w:rPr>
        <w:t>1.</w:t>
        <w:tab/>
        <w:t>Рождение (25:19-28).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</w:t>
        <w:tab/>
        <w:t>Эйсав уступает брату первородство (25:29-34).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</w:t>
        <w:tab/>
        <w:t>Ицхак благословляет сыновей (27:1-28:9).</w:t>
      </w:r>
    </w:p>
    <w:p>
      <w:pPr>
        <w:pStyle w:val="Text"/>
        <w:spacing w:before="120" w:after="0"/>
        <w:rPr/>
      </w:pPr>
      <w:r>
        <w:rPr>
          <w:rStyle w:val="TextBold"/>
          <w:rFonts w:eastAsia="Times New Roman Cyr" w:cs="Times New Roman Cyr" w:ascii="Times New Roman Cyr" w:hAnsi="Times New Roman Cyr"/>
        </w:rPr>
        <w:t>Б. Изгнание и возвращение</w:t>
      </w:r>
    </w:p>
    <w:p>
      <w:pPr>
        <w:pStyle w:val="Text"/>
        <w:rPr/>
      </w:pPr>
      <w:r>
        <w:rPr>
          <w:rFonts w:eastAsia="Times New Roman Cyr" w:cs="Times New Roman Cyr" w:ascii="Times New Roman Cyr" w:hAnsi="Times New Roman Cyr"/>
        </w:rPr>
        <w:t>1.</w:t>
        <w:tab/>
        <w:t>Яаков в изгнании (28:10-32:3).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</w:t>
        <w:tab/>
        <w:t>Возвращение (32:4-33:20).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</w:t>
        <w:tab/>
        <w:t>Захват Шхема (34:1-31).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</w:t>
        <w:tab/>
        <w:t>В Бейт-Эле (35:1-15).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</w:t>
        <w:tab/>
        <w:t>Кончина Рахели и Ицхака (35:16-29).</w:t>
      </w:r>
    </w:p>
    <w:p>
      <w:pPr>
        <w:pStyle w:val="Normal"/>
        <w:spacing w:before="40" w:after="0"/>
        <w:ind w:left="272" w:hanging="0"/>
        <w:rPr>
          <w:rStyle w:val="TextBold"/>
          <w:sz w:val="22"/>
          <w:szCs w:val="22"/>
          <w:lang w:val="ru-RU"/>
        </w:rPr>
      </w:pPr>
      <w:r>
        <w:rPr>
          <w:rFonts w:eastAsia="Times New Roman Cyr" w:cs="Times New Roman Cyr"/>
        </w:rPr>
      </w:r>
    </w:p>
    <w:p>
      <w:pPr>
        <w:pStyle w:val="Normal"/>
        <w:ind w:left="272" w:hanging="0"/>
        <w:rPr>
          <w:u w:val="single"/>
        </w:rPr>
      </w:pPr>
      <w:r>
        <w:rPr>
          <w:rStyle w:val="TextBold"/>
          <w:sz w:val="22"/>
          <w:szCs w:val="22"/>
          <w:lang w:val="ru-RU"/>
        </w:rPr>
        <w:t>В. Сыновья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</w:t>
        <w:tab/>
        <w:t>Продажа Йосефа в рабство (37:1-36).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</w:t>
        <w:tab/>
        <w:t>Йеѓуда и Тамар (38:1-30).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</w:t>
        <w:tab/>
        <w:t>Йосеф в Египте (39:1-41:56).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</w:t>
        <w:tab/>
        <w:t>Встреча братьев (42:1-45:24).</w:t>
      </w:r>
    </w:p>
    <w:p>
      <w:pPr>
        <w:pStyle w:val="Text"/>
        <w:tabs>
          <w:tab w:val="clear" w:pos="720"/>
          <w:tab w:val="left" w:pos="716" w:leader="none"/>
        </w:tabs>
        <w:ind w:left="716" w:hanging="43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</w:t>
        <w:tab/>
        <w:t>Весть о том, что Йосеф жив (45:25-28).</w:t>
      </w:r>
    </w:p>
    <w:p>
      <w:pPr>
        <w:pStyle w:val="Text"/>
        <w:rPr>
          <w:rStyle w:val="TextBold"/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"/>
        <w:rPr/>
      </w:pPr>
      <w:r>
        <w:rPr>
          <w:rStyle w:val="TextBold"/>
          <w:rFonts w:eastAsia="Times New Roman Cyr" w:cs="Times New Roman Cyr" w:ascii="Times New Roman Cyr" w:hAnsi="Times New Roman Cyr"/>
        </w:rPr>
        <w:t>Г. В Египте</w:t>
      </w:r>
    </w:p>
    <w:p>
      <w:pPr>
        <w:pStyle w:val="Text"/>
        <w:rPr/>
      </w:pPr>
      <w:r>
        <w:rPr>
          <w:rFonts w:eastAsia="Times New Roman Cyr" w:cs="Times New Roman Cyr" w:ascii="Times New Roman Cyr" w:hAnsi="Times New Roman Cyr"/>
        </w:rPr>
        <w:t>1.</w:t>
        <w:tab/>
        <w:t>Уход в Египет (46:1-28).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</w:t>
        <w:tab/>
        <w:t>Встреча с фараоном (46:31-47:12).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</w:t>
        <w:tab/>
        <w:t>Йосеф спасает Египет (47:13-27).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</w:t>
        <w:tab/>
        <w:t>Последние наставления и благословения (47:28-49:32).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</w:t>
        <w:tab/>
        <w:t>Кончина Яакова (49:33-50:14).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связи с большим объемом текстов мы посвятим этой теме две брошюры. В данное, первое, пособие включены два фрагмента из Торы: 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«Эйсав уступает брату первородство» (25:29-34);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«Яаков в изгнании» (28:10-32:3).</w:t>
      </w:r>
    </w:p>
    <w:p>
      <w:pPr>
        <w:pStyle w:val="Text"/>
        <w:rPr/>
      </w:pPr>
      <w:r>
        <w:rPr>
          <w:rFonts w:eastAsia="Times New Roman Cyr" w:cs="Times New Roman Cyr" w:ascii="Times New Roman Cyr" w:hAnsi="Times New Roman Cyr"/>
        </w:rPr>
        <w:t>С рассказами о рождении Яакова, о начале его соперничества с Эйсавом, о благословении, данном  Ицхаком сыновьям, и о его особом благословении, которое получил Яаков, вы уже знакомы по фрагментам, помещенным в пособии по предшествующей теме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2"/>
      </w:r>
      <w:r>
        <w:rPr>
          <w:rFonts w:eastAsia="Times New Roman Cyr" w:cs="Times New Roman Cyr" w:ascii="Times New Roman Cyr" w:hAnsi="Times New Roman Cyr"/>
        </w:rPr>
        <w:t xml:space="preserve">.  В данной брошюре они не приводятся. Мы предполагаем, что вы повторите эти фрагменты. Это поможет вам составить целостное представление о личности патриарха и его отношениях с родными и окружающими. </w:t>
      </w:r>
    </w:p>
    <w:p>
      <w:pPr>
        <w:pStyle w:val="Text"/>
        <w:rPr/>
      </w:pPr>
      <w:r>
        <w:rPr>
          <w:rFonts w:eastAsia="Times New Roman Cyr" w:cs="Times New Roman Cyr" w:ascii="Times New Roman Cyr" w:hAnsi="Times New Roman Cyr"/>
        </w:rPr>
        <w:t>Оба фрагмента, включенные в пособие, – из того места в книге «Брейшит», где повествуется об Ицхаке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3"/>
      </w:r>
      <w:r>
        <w:rPr>
          <w:rFonts w:eastAsia="Times New Roman Cyr" w:cs="Times New Roman Cyr" w:ascii="Times New Roman Cyr" w:hAnsi="Times New Roman Cyr"/>
        </w:rPr>
        <w:t>. Однако они содержат описание важнейших событий в жизни Яакова и его семьи в Кнаане и в Харане. Продолжение его истории – возвращение в Кнаан, жизнь на родине, переход в Египет – будет рассмотрено во второй части пособия.</w:t>
      </w:r>
    </w:p>
    <w:p>
      <w:pPr>
        <w:pStyle w:val="Heading2"/>
        <w:ind w:firstLine="27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обенности  темы</w:t>
      </w:r>
    </w:p>
    <w:p>
      <w:pPr>
        <w:pStyle w:val="Text"/>
        <w:rPr/>
      </w:pPr>
      <w:r>
        <w:rPr>
          <w:rFonts w:eastAsia="Times New Roman Cyr" w:cs="Times New Roman Cyr" w:ascii="Times New Roman Cyr" w:hAnsi="Times New Roman Cyr"/>
        </w:rPr>
        <w:t>Построение материалов темы отличается рядом особенностей. Как правило, раздел «Образы Торы» содержит статьи раввина Адина Штейнзальца. В данном же пособии в него включена статья о нашем праотце Яакове из книги Авраѓама Карива «Семь столпов Танаха»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4"/>
      </w:r>
      <w:r>
        <w:rPr>
          <w:rFonts w:eastAsia="Times New Roman Cyr" w:cs="Times New Roman Cyr" w:ascii="Times New Roman Cyr" w:hAnsi="Times New Roman Cyr"/>
        </w:rPr>
        <w:t xml:space="preserve">. Изучение этой статьи даст вам возможность познакомиться с еще одним примером современного прочтения Торы, сопоставить подход автора с подходом р. Штейнзальца в воспроизведении образов героев Танаха. 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Учитывая большой объем материала, мы построили раздел «Пути учения» на основе неоднократного возвращения к небольшому кругу отрывков Торы, среди которых – фрагменты, рассказывающие о «лестнице Яакова» и о благословениях праотцев. При этом каждый раз рассматривается новый аспект содержания или стиля повествования. 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 толкованию Раши, которое остается для нас основным, добавлены на этот раз некоторые другие классические комментарии. Особое внимание уделено толкованиям раби Авраѓама ибн Эзры, раби Моше бен Нахмана и раби Ицхака Абраванеля. Чтобы глубже познакомиться с характерными для них приемами исследования текста Торы, сопоставьте их комментарии с толкованием Раши. При этом, в дополнение к тем комментариям, о которых говорится в разделе «Пути учения», вы можете привлечь комментарии, приведенные вместе с фрагментами источника.  </w:t>
      </w:r>
    </w:p>
    <w:p>
      <w:pPr>
        <w:pStyle w:val="Text"/>
        <w:rPr/>
      </w:pPr>
      <w:r>
        <w:rPr>
          <w:rFonts w:eastAsia="Times New Roman Cyr" w:cs="Times New Roman Cyr" w:ascii="Times New Roman Cyr" w:hAnsi="Times New Roman Cyr"/>
        </w:rPr>
        <w:t xml:space="preserve">Обратите внимание на то, что изучение некоторых вопросов, начатое в первой брошюре, будет продолжено во второй. Это относится ко всем основным разделам пособия: «Источники и комментарии», «Образы Торы», «Пути учения», «Законы Торы». Так, к примеру, анализ ключевого для рассказа о Яакове слова – </w:t>
      </w:r>
      <w:r>
        <w:rPr>
          <w:rFonts w:eastAsia="Times New Roman Cyr" w:cs="Times New Roman Cyr" w:ascii="Times New Roman Cyr" w:hAnsi="Times New Roman Cyr"/>
          <w:i/>
          <w:iCs/>
        </w:rPr>
        <w:t>эвен</w:t>
      </w:r>
      <w:r>
        <w:rPr>
          <w:rFonts w:eastAsia="Times New Roman Cyr" w:cs="Times New Roman Cyr" w:ascii="Times New Roman Cyr" w:hAnsi="Times New Roman Cyr"/>
        </w:rPr>
        <w:t xml:space="preserve"> («камень», «твердыня»), начатый здесь (с. 53-55), будет продолжен в следующей брошюре (с. 55-57). Причем именно там будет помещен основной материал по этой теме. Подобно этому построено и изучение толкования имен: о толковании имени «Яаков» вы узнаете из материалов первой брошюры (с. 52, 53); а имени «Исраэль» – из второй (с. 53-55). </w:t>
      </w:r>
    </w:p>
    <w:p>
      <w:pPr>
        <w:pStyle w:val="Text"/>
        <w:rPr/>
      </w:pPr>
      <w:r>
        <w:rPr>
          <w:rFonts w:eastAsia="Times New Roman Cyr" w:cs="Times New Roman Cyr" w:ascii="Times New Roman Cyr" w:hAnsi="Times New Roman Cyr"/>
        </w:rPr>
        <w:t>Готовясь к изучению новой темы, следует повторить не только соответствующие фрагменты источника, помещенные в предшествующих брошюрах, но и ту часть раздела «Пути учения», где подробно анализируются благословения Ицхака, данные им  сыновьям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5"/>
      </w:r>
      <w:r>
        <w:rPr>
          <w:rFonts w:eastAsia="Times New Roman Cyr" w:cs="Times New Roman Cyr" w:ascii="Times New Roman Cyr" w:hAnsi="Times New Roman Cyr"/>
        </w:rPr>
        <w:t xml:space="preserve">. Так как рассказом о Яакове завершается повествование Торы о праотцах нашего народа, то повышается значение и объем повторения изученного материала. Кроме того, многие линии в этом рассказе ведут начало еще от Авраѓама и Ицхака. </w:t>
      </w:r>
    </w:p>
    <w:p>
      <w:pPr>
        <w:pStyle w:val="Normal"/>
        <w:rPr>
          <w:lang w:val="ru-RU"/>
        </w:rPr>
      </w:pPr>
      <w:r>
        <w:rPr/>
        <w:t>Вместе с тем, как пишет Авраѓам Карив, «путь жизни Яакова совершенно иной, он полон нового опыта и новых результатов». И, вероятно, наиболее существенным из них было то, что все его двенадцать сыновей стали родоначальниками колен единого народа – народа Израиля. Не случайно завершением изучения истории Яакова станут в нашем курсе темы, посвященные его сыновьям: Йосефу и Йеѓуд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>Источни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MakorRus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5. /29/ И СВАРИЛ РАЗ ЯАКОВ КУШАНЬЕ, А ЭЙСАВ ПРИШЕЛ С ПОЛЯ УСТАЛЫЙ. /30/ И СКАЗАЛ ЭЙСАВ ЯАКОВУ: «ДАЙ ПО</w:t>
        <w:softHyphen/>
        <w:t>ХЛЕБАТЬ МНЕ КРАСНОГО, КРАСНОГО ЭТОГО, ПОТОМУ ЧТО Я УСТАЛ». ПОЭТОМУ ДАЛИ ЕМУ ПРОЗВИЩЕ ЭДОМ. /31/ НО ЯА</w:t>
        <w:softHyphen/>
        <w:t>КОВ СКАЗАЛ: «ПРОДАЙ МНЕ СЕГОДНЯ ЖЕ СВОЕ ПЕРВОРОД</w:t>
        <w:softHyphen/>
        <w:t>СТВО!» /32/ И СКАЗАЛ ЭЙСАВ: «ВЕДЬ Я УМРУ, НА ЧТО ЖЕ МНЕ ПЕРВОРОДСТВО?» /33/ И СКАЗАЛ ЯАКОВ: «КЛЯНИСЬ ЖЕ МНЕ ТЕПЕРЬ!» И ТОТ ПОКЛЯЛСЯ ЕМУ, И ПРОДАЛ СВОЕ ПЕРВО</w:t>
        <w:softHyphen/>
        <w:t>РОДСТВО ЯАКОВУ. /34/ И ДАЛ ЯАКОВ ЭЙСАВУ ХЛЕБА И ПО</w:t>
        <w:softHyphen/>
        <w:t>ХЛЕБКУ ИЗ ЧЕЧЕВИЦЫ, И ТОТ ПОЕЛ, И ПОПИЛ, И ВСТАЛ, И УШЕЛ. И ПРЕНЕБРЕГ ЭЙСАВ ПЕРВОРОДСТВО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TextMakorRus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8. /10/ И ВЫШЕЛ ЯАКОВ ИЗ БЕЭР-ШЕВЫ, И ПОШЕЛ В ХАРАН. /11/ И ОЧУТИЛСЯ В ОДНОМ МЕСТЕ, И ПЕРЕНОЧЕВАЛ ТАМ, ИБО ЗАШЛО СОЛНЦЕ, И ВЗЯЛ ИЗ КАМНЕЙ ЭТОГО МЕСТА, И СДЕ</w:t>
        <w:softHyphen/>
        <w:t>ЛАЛ ИЗГОЛОВЬЕ СЕБЕ, И ЛЕГ НА ТОМ МЕСТЕ. /12/ И СНИ</w:t>
        <w:softHyphen/>
        <w:t>ЛОСЬ ЕМУ: ВОТ ЛЕСТНИЦА СТОИТ НА ЗЕМЛЕ, А ВЕРХ ЕЕ ДОСТИ</w:t>
        <w:softHyphen/>
        <w:t>ГАЕТ НЕБА, И ВОТ АНГЕЛЫ ВСЕСИЛЬНОГО ВОСХОДЯТ И СПУСКАЮТСЯ ПО НЕЙ. /13/ И ВОТ, БОГ СТОИТ НАД НИМ И ГО</w:t>
        <w:softHyphen/>
        <w:t>ВОРИТ: «Я – БОГ,  ВСЕСИЛЬНЫЙ АВРАЃАМА, ОТЦА ТВОЕГО, И ВСЕСИЛЬНЫЙ ИЦХАКА. ЗЕМЛЮ, НА КОТОРОЙ ТЫ ЛЕ</w:t>
        <w:softHyphen/>
        <w:t>ЖИШЬ, – ТЕБЕ ОТДАМ ЕЕ И ПОТОМСТВУ ТВОЕМУ. /14/ И БУ</w:t>
        <w:softHyphen/>
        <w:t>ДЕТ ПО</w:t>
        <w:softHyphen/>
        <w:t>ТОМСТВО ТВОЕ, КАК ПЕСОК ЗЕМЛИ, И ТЫ РАСПРО</w:t>
        <w:softHyphen/>
        <w:t>СТРА</w:t>
        <w:softHyphen/>
        <w:t>НИШЬСЯ НА ЗАПАД И ВОСТОК, НА СЕВЕР И ЮГ И БЛА</w:t>
        <w:softHyphen/>
        <w:t>ГОСЛО</w:t>
        <w:softHyphen/>
        <w:t>ВЯТСЯ ТОБОЙ И ПОТОМСТВОМ ТВОИМ ВСЕ ПЛЕ</w:t>
        <w:softHyphen/>
        <w:t>МЕНА ЗЕМЛИ. /15/ И ВОТ, Я С ТОБОЮ, И СОХРАНЮ ТЕБЯ ВЕЗДЕ, КУДА НИ ПОЙДЕШЬ, И ВОЗВРАЩУ ТЕБЯ В ЭТУ СТРАНУ, ИБО Я НЕ ОСТАВЛЮ ТЕБЯ, ПОКА НЕ СДЕЛАЮ ТО, ЧТО ГОВО</w:t>
        <w:softHyphen/>
        <w:t>РИЛ ТЕБЕ». /16/ И ПРОБУДИЛСЯ ЯАКОВ ОТО СНА СВОЕГО, И СКА</w:t>
        <w:softHyphen/>
        <w:t>ЗАЛ: «ИС</w:t>
        <w:softHyphen/>
        <w:t>ТИННО, ЭТО – МЕСТО, ГДЕ ОТКРЫВАЕТСЯ БОГ, А Я НЕ ЗНАЛ!» /17/ И ИСПУГАЛСЯ ОН, И СКАЗАЛ: «КАК СТРАШНО МЕСТО ЭТО! ЭТО НЕ ЧТО ИНОЕ, КАК ДОМ ВСЕ</w:t>
        <w:softHyphen/>
        <w:t>СИЛЬНОГО, А ЭТО –  ВРАТА НЕБЕС». /18/ И ВСТАЛ ЯАКОВ РАНО УТРОМ, И ВЗЯЛ КА</w:t>
        <w:softHyphen/>
        <w:t>МЕНЬ, ЧТО СДЕЛАЛ СВОИМ ИЗГОЛОВЬЕМ, И ПОСТА</w:t>
        <w:softHyphen/>
        <w:t>ВИЛ ЕГО ПАМЯТНИКОМ, И ВОЗЛИЛ МАСЛО НА ЕГО ВЕР</w:t>
        <w:softHyphen/>
        <w:t>ШИНУ. /19/ И НАЗВАЛ ЭТО МЕСТО БЕЙТ-ЭЛЬ, НО ЛУЗ – ПЕР</w:t>
        <w:softHyphen/>
        <w:t>ВОНАЧАЛЬНОЕ ИМЯ ЭТОГО ГОРОДА. /20/ И ДАЛ ЯАКОВ ОБЕТ, СКАЗАВ: «ЕСЛИ ВСЕСИЛЬНЫЙ БУДЕТ СО МНОЙ И СО</w:t>
        <w:softHyphen/>
        <w:t>ХРАНИТ МЕНЯ НА ТОМ ПУТИ, КОТОРЫМ Я ИДУ, И ДАСТ МНЕ ХЛЕБ ДЛЯ ЕДЫ И ПЛА</w:t>
        <w:softHyphen/>
        <w:t>ТЬЕ ДЛЯ ОДЕЖДЫ, /21/ И ВОЗВРАЩУСЬ С МИ</w:t>
        <w:softHyphen/>
        <w:t>РОМ В ДОМ ОТЦА МОЕГО, ТО БОГ БУДЕТ МНЕ ВСЕСИЛЬ</w:t>
        <w:softHyphen/>
        <w:t>НЫМ. /22/ А КАМЕНЬ ЭТОТ, КОТОРЫЙ Я ПОСТАВИЛ ПАМЯТ</w:t>
        <w:softHyphen/>
        <w:t>НИКОМ, БУДЕТ ДОМОМ ВСЕСИЛЬНОГО; А ИЗ ВСЕГО, ЧТО ДАШЬ МНЕ, ПОСВЯЩАТЬ БУДУ ДЕСЯТИНУ ТЕБЕ».</w:t>
      </w:r>
    </w:p>
    <w:p>
      <w:pPr>
        <w:pStyle w:val="TextMakorRus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9. /1/ И ПОДНЯЛСЯ ЯАКОВ НА НОГИ, И УШЕЛ В СТРАНУ СЫ</w:t>
        <w:softHyphen/>
        <w:t>НОВ ВОСТОКА. /2/ И УВИДЕЛ: И ВОТ КОЛОДЕЦ В ПОЛЕ, И ВОТ ТАМ ТРИ СТАДА ОВЕЦ ЛЕЖАТ ОКОЛО НЕГО, ИБО ИЗ ЭТОГО КОЛОДЦА ПОЯТ СТАДА, А КАМЕНЬ НАД УСТЬЕМ КОЛОДЦА БОЛЬШОЙ. /3/ И КОГДА СОБИРАЛИСЬ ТУДА ВСЕ СТАДА, ОТ</w:t>
        <w:softHyphen/>
        <w:t>ВАЛИВАЛИ КАМЕНЬ С УСТЬЯ КОЛОДЦА, И ПОИЛИ ОВЕЦ, И ЗАТЕМ ОПЯТЬ КЛАЛИ КАМЕНЬ НА СВОЕ МЕСТО, НА УСТЬЕ КОЛОДЦА. /4/ И СКАЗАЛ ИМ ЯАКОВ: «БРАТЬЯ МОИ! ОТКУДА ВЫ?» И СКАЗАЛИ ОНИ: «ИЗ ХАРАНА МЫ». /5/ И СКАЗАЛ ОН ИМ: «ЗНАЕТЕ ЛИ ЛАВАНА, СЫНА НАХОРА?» И СКАЗАЛИ ОНИ: «ЗНАЕМ». /6/ И СКАЗАЛ ОН ИМ: «ЗДОРОВ ЛИ ОН?» И ОНИ СКА</w:t>
        <w:softHyphen/>
        <w:t>ЗАЛИ: «ЗДОРОВ. А ВОТ ДОЧЬ ЕГО, РАХЕЛЬ, ПРИХОДИТ С ОВ</w:t>
        <w:softHyphen/>
        <w:t>ЦАМИ». /7/ И СКАЗАЛ ОН: «ВЕДЬ ДЕНЬ ЕЩЕ ДОЛОГ, НЕ ПРИ</w:t>
        <w:softHyphen/>
        <w:t>ШЛА ПОРА СОБИРАТЬСЯ СКОТУ. НАПОИТЕ ОВЕЦ И ИДИТЕ, ПАСИТЕ». /8/ НО ОНИ СКАЗАЛИ: «НЕ МОЖЕМ, ПОКА НЕ СОБЕ</w:t>
        <w:softHyphen/>
        <w:t>РУТСЯ ВСЕ СТАДА, ТОГДА ОТВАЛЯТ КАМЕНЬ С УСТЬЯ КО</w:t>
        <w:softHyphen/>
        <w:t>ЛОДЦА И БУ</w:t>
        <w:softHyphen/>
        <w:t>ДЕМ ПОИТЬ ОВЕЦ». /9/ ЕЩЕ ОН РАЗГОВАРИВАЕТ С НИМИ, И РАХЕЛЬ ПРИШЛА С ОВЦАМИ, КОТОРЫЕ У ОТЦА ЕЕ, ИБО ОНА БЫЛА ПАСТУШКОЙ. /10/ И БЫЛО ТАК: КОГДА ЯАКОВ УВИДЕЛ РАХЕЛЬ, ДОЧЬ ЛАВАНА, БРАТА МАТЕРИ СВОЕЙ, И ОВЕЦ ЛА</w:t>
        <w:softHyphen/>
        <w:t>ВАНА, БРАТА МАТЕРИ СВОЕЙ, ТО ПОДОШЕЛ ЯАКОВ, И ОТВА</w:t>
        <w:softHyphen/>
        <w:t>ЛИЛ КАМЕНЬ С УСТЬЯ КОЛОДЦА, И НАПОИЛ ОВЕЦ ЛАВАНА, БРАТА МАТЕРИ СВОЕЙ. /11/ И ПОЦЕЛОВАЛ ЯАКОВ РАХЕЛЬ, И ВОЗВЫСИЛ ГОЛОС СВОЙ, И ЗАПЛАКАЛ. /12/ И РАС</w:t>
        <w:softHyphen/>
        <w:t>СКАЗАЛ ЯА</w:t>
        <w:softHyphen/>
        <w:t>КОВ РАХЕЛИ, ЧТО ОН ПЛЕМЯННИК ОТЦА ЕЕ И ЧТО ОН СЫН РИВКИ; И ОНА ПОБЕЖАЛА И РАССКАЗАЛА СВО</w:t>
        <w:softHyphen/>
        <w:t>ЕМУ ОТЦУ. /13/ И БЫЛО ТАК: КОГДА ЛАВАН УСЛЫШАЛ ВЕСТЬ О ЯАКОВЕ, СЫНЕ СВОЕЙ СЕСТРЫ, ПОБЕЖАЛ ОН ЕМУ НА</w:t>
        <w:softHyphen/>
        <w:t>ВСТРЕЧУ, И ОБ</w:t>
        <w:softHyphen/>
        <w:t>НЯЛ ЕГО, И ЦЕЛОВАЛ ЕГО, И ПРИВЕЛ ЕГО В ДОМ СВОЙ, И РАССКАЗАЛ ТОТ ЛАВАНУ ОБО ВСЕХ ТЕХ ПРО</w:t>
        <w:softHyphen/>
        <w:t>ИСШЕСТВИЯХ. /14/ И СКАЗАЛ ЕМУ ЛАВАН: «ТЫ ЖЕ КОСТЬ МОЯ И ПЛОТЬ МОЯ». И ЖИЛ ОН У НЕГО ОДИН МЕСЯЦ. /15/ И СКАЗАЛ ЛАВАН ЯАКОВУ: «РАЗВЕ ПОТОМУ, ЧТО ТЫ ПЛЕМЯН</w:t>
        <w:softHyphen/>
        <w:t>НИК МОЙ, ТЫ СЛУЖИШЬ МНЕ ДАРОМ? СКАЖИ МНЕ, ЧТО В НАГРАДУ ТЕБЕ?» /16/ А У ЛАВАНА ДВЕ ДОЧЕРИ: ИМЯ СТАР</w:t>
        <w:softHyphen/>
        <w:t>ШЕЙ – ЛЕА. А ИМЯ МЛАДШЕЙ –  РАХЕЛЬ. /17/ А У ЛЕИ – ГЛАЗА НЕЖНЫЕ, РАХЕЛЬ ЖЕ БЫЛА  СТАТНОЙ И КРАСИВОЙ. /18/ И ПОЛЮБИЛ ЯАКОВ РА</w:t>
        <w:softHyphen/>
        <w:t>ХЕЛЬ, И СКАЗАЛ: «БУДУ СЛУЖИТЬ ТЕБЕ СЕМЬ ЛЕТ ЗА РА</w:t>
        <w:softHyphen/>
        <w:t>ХЕЛЬ, ДОЧЬ ТВОЮ МЛАДШУЮ». /19/ И СКАЗАЛ ЛАВАН: «ЛУЧШЕ ОТДАТЬ МНЕ ЕЕ ЗА ТЕБЯ, ЧЕМ ОТДАТЬ ЕЕ ЗА ЧЕЛО</w:t>
        <w:softHyphen/>
        <w:t>ВЕКА ДРУГОГО; ЖИВИ У МЕНЯ». /20/ И СЛУЖИЛ ЯАКОВ ЗА РА</w:t>
        <w:softHyphen/>
        <w:t>ХЕЛЬ СЕМЬ ЛЕТ, НО ОНИ БЫЛИ В ГЛАЗАХ ЕГО КАК НЕ</w:t>
        <w:softHyphen/>
        <w:t>СКОЛЬКО ДНЕЙ, ПО ЛЮБВИ ЕГО К НЕЙ. /21/ И СКАЗАЛ ЯАКОВ ЛАВАНУ: «ДАЙ ЖЕ ЖЕНУ МОЮ, ТАК КАК ДНИ МОИ ИСПОЛ</w:t>
        <w:softHyphen/>
        <w:t>НИЛИСЬ, И Я ВОЙДУ К НЕЙ!» /22/ И СОБРАЛ ЛАВАН ВСЕХ ЛЮ</w:t>
        <w:softHyphen/>
        <w:t>ДЕЙ ТОГО МЕСТА, И УСТРОИЛ ПИР. /23/ ВЕЧЕРОМ ЖЕ ВЗЯЛ ОН ДОЧЬ СВОЮ, ЛЕЮ, И ВВЕЛ ЕЕ К НЕМУ, И ТОТ ВОШЕЛ К НЕЙ. /24/ И ДАЛ ЛАВАН СВОЮ РАБЫНЮ ЗИЛЬПУ В РАБЫНИ ЛЕЕ, ДОЧЕРИ СВОЕЙ. /25/ И ОКАЗАЛОСЬ ПОУТРУ, ЧТО ВОТ – ЭТО ЛЕЯ! И СКАЗАЛ ОН ЛАВАНУ: «ЧТО ЭТО СДЕЛАЛ ТЫ МНЕ? ВЕДЬ ЗА РАХЕЛЬ СЛУЖИЛ Я У ТЕБЯ, ЗАЧЕМ ЖЕ ОБМАНУЛ ТЫ МЕНЯ?» /26/ И СКАЗАЛ ЛАВАН: «НЕ ДЕЛАЕТСЯ ТАК В НАШЕМ МЕСТЕ, ЧТОБЫ ВЫДАТЬ МЛАДШУЮ ПРЕЖДЕ СТАРШЕЙ. /27/ ЗАВЕРШИТСЯ  НЕДЕЛЯ ЭТА – И МЫ ДАДИМ ТЕБЕ И ТУ ЗА ТО, ЧТО БУДЕШЬ У МЕНЯ СЛУЖИТЬ ЕЩЕ СЕМЬ ЛЕТ ДРУГИХ». /28/ И СДЕЛАЛ ТАК ЯАКОВ, И ЗАВЕРШИЛАСЬ НЕДЕЛЯ ЭТА, И ДАЛ ЕМУ ТОТ СВОЮ ДОЧЬ РАХЕЛЬ В ЖЕНЫ. /29/ И ДАЛ ЛАВАН РА</w:t>
        <w:softHyphen/>
        <w:t>ХЕЛИ, ДОЧЕРИ СВОЕЙ, РАБЫНЮ СВОЮ БИЛЬЃУ В РАБЫНИ. /30/ И ВОШЕЛ ОН И К РАХЕЛИ, И ПОЛЮБИЛ РАХЕЛЬ БОЛЬШЕ, НЕЖЕЛИ ЛЕЮ, И СЛУЖИЛ У НЕГО ЕЩЕ СЕМЬ ЛЕТ ДРУГИХ.</w:t>
      </w:r>
    </w:p>
    <w:p>
      <w:pPr>
        <w:pStyle w:val="TextMakorRus"/>
        <w:spacing w:before="12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30. /25/ И ПОСЛЕ ТОГО, КАК РАХЕЛЬ РОДИЛА ЙОСЕФА, БЫЛО ТАК. СКАЗАЛ ЯАКОВ ЛАВАНУ: «ОТПУСТИ МЕНЯ, И Я УЙДУ В СВОЕ МЕСТО И В СВОЮ СТРАНУ. /26/ ОТДАЙ ЖЕН МОИХ И ДЕ</w:t>
        <w:softHyphen/>
        <w:t>ТЕЙ МОИХ, ЗА КО</w:t>
        <w:softHyphen/>
        <w:t>ТОРЫХ Я СЛУЖИЛ ТЕБЕ, И ПОЙДУ! ТЫ ЖЕ ЗНАЕШЬ МОЮ СЛУЖБУ, [ЗНАЕШЬ], КАК Я СЛУЖИЛ ТЕБЕ». /27/ И СКАЗАЛ ЕМУ ЛАВАН: «О, ЕСЛИ БЫ Я НАШЕЛ МИЛОСТЬ В ГЛАЗАХ ТВОИХ! ДОГАДАЛСЯ Я, ЧТО БОГ БЛАГОСЛОВИЛ МЕНЯ РАДИ ТЕБЯ». /28/ И СКАЗАЛ: «НАЗНАЧЬ СЕБЕ ПЛАТУ ОТ МЕНЯ, И Я ДАМ». /29/ И СКАЗАЛ ТОТ ЕМУ: «ТЫ ЗНАЕШЬ, КАК Я СЛУЖИЛ ТЕБЕ И КАКИМ СТАЛ СКОТ ТВОЙ ПРИ МНЕ, /30/ ИБО НЕМНОГОЕ, ЧТО БЫЛО У ТЕБЯ ДО МЕНЯ, ВОЗРОСЛО ДО МНОЖЕСТВА, И БОГ БЛАГОСЛОВИЛ ТЕБЯ БЛАГОДАРЯ МНЕ. ТЕПЕРЬ ЖЕ – КОГДА СДЕЛАЮ Я ЧТО-НИБУДЬ И ДЛЯ МОЕГО ДОМА?» /31/ И СКАЗАЛ ОН: «ЧТО МНЕ ДАТЬ ТЕБЕ?» И СКАЗАЛ ЯАКОВ: «НЕ ДАВАЙ МНЕ НИЧЕГО. ЕСЛИ СДЕЛАЕШЬ МНЕ ВОТ ЭТО, ТО Я ОПЯТЬ СТАНУ ТВОИХ ОВЕЦ ПАСТИ, БЕРЕЧЬ: /32/ ПРОЙДУ ПО СТАДУ ТВОЕМУ СЕГОДНЯ; ОТДЕЛИ ОТТУДА ВСЯКУЮ СКОТИНУ КРАПЧАТУЮ, ПЕСТРУЮ И ВСЯКУЮ БУ</w:t>
        <w:softHyphen/>
        <w:t>РУЮ СКОТИНУ МЕ</w:t>
        <w:softHyphen/>
        <w:t>ЖДУ ОВЦАМИ, И ПЕСТРУЮ И КРАПЧАТУЮ ИЗ КОЗ; ЭТО БУ</w:t>
        <w:softHyphen/>
        <w:t>ДЕТ МОЕЙ ПЛАТОЙ. /33/ И ОТВЕЧАТЬ БУДЕТ ЗА МЕНЯ ЧЕСТ</w:t>
        <w:softHyphen/>
        <w:t>НОСТЬ МОЯ ПЕРЕД ТОБОЙ ПОТОМ, КОГДА ПРИ</w:t>
        <w:softHyphen/>
        <w:t>ДЕШЬ ПРОВЕ</w:t>
        <w:softHyphen/>
        <w:t>РИТЬ ЗАРАБОТАННОЕ МНОЙ: ВСЯКАЯ НЕКРАП</w:t>
        <w:softHyphen/>
        <w:t>ЧАТАЯ И НЕ</w:t>
        <w:softHyphen/>
        <w:t>ПЕСТРАЯ ИЗ КОЗ И НЕБУРАЯ ИЗ ОВЕЦ – КРАДЕ</w:t>
        <w:softHyphen/>
        <w:t>НАЯ ОНА У МЕНЯ». /34/ И СКАЗАЛ ЛАВАН: «ПУСТЬ БУДЕТ ПО СЛОВУ ТВОЕМУ». /35/ И ОТДЕЛИЛ ОН В ТОТ ДЕНЬ КОЗЛОВ С БЕЛЫМИ ПЯТНАМИ И ПЕСТРЫХ, И ВСЕХ КОЗ КРАПЧАТЫХ И ПЕСТРЫХ, ВСЕХ, ЧТО С БЕЛИЗНОЮ, А ТАКЖЕ ВСЕХ БУРЫХ ИЗ ОВЕЦ, И ПЕРЕДАЛ СЫНОВЬЯМ СВОИМ. /36/ И ОПРЕДЕЛИЛ РАССТОЯ</w:t>
        <w:softHyphen/>
        <w:t>НИЕ В ТРИ ДНЯ ПУТИ МЕЖДУ СОБОЮ И ЯАКОВОМ. ЯАКОВ ЖЕ ПАС ОСТАЛЬНЫХ ОВЕЦ ЛАВАНА. /37/ И ВЗЯЛ СЕБЕ ЯАКОВ СВЕЖИЕ ПРУТЬЯ БЕЛОГО ТОПОЛЯ, МИНДАЛЯ И КАШ</w:t>
        <w:softHyphen/>
        <w:t>ТАНА, И ВЫРЕЗАЛ НА НИХ БЕЛЫЕ ПОЛОСКИ, ОБНАЖАЯ БЕ</w:t>
        <w:softHyphen/>
        <w:t>ЛИЗНУ, ЧТО НА ПРУТЬЯХ. /38/ И СТАВИЛ ПРУТЬЯ, ЧТО НАРЕ</w:t>
        <w:softHyphen/>
        <w:t>ЗАЛ, В СТОКАХ, ПРИ ВОДОПОЕ, КУДА ОВЦЫ ПРИХОДЯТ ПИТЬ, ПРО</w:t>
        <w:softHyphen/>
        <w:t>ТИВ ОВЕЦ, ЧТОБЫ ОНИ ВОЗБУЖДАЛИСЬ, КОГДА ПРИХО</w:t>
        <w:softHyphen/>
        <w:t>ДЯТ ПИТЬ. /39/ И ВОЗБУЖДАЛИСЬ ОВЦЫ ОТ ВИДА ПРУТЬЕВ ЭТИХ, И РОЖАЛИ ОВЦЫ ПОЛОСАТЫХ, КРАПЧАТЫХ И ПЕСТ</w:t>
        <w:softHyphen/>
        <w:t>РЫХ. /40/ А ЯГНЯТ ЭТИХ ЯАКОВ ВЫДЕЛЯЛ, И СТАВИЛ ОВЕЦ ЛИЦОМ К ПЕСТРЫМ И КО ВСЕМ БУРЫМ ИЗ ОВЕЦ ЛАВАНА. И СОСТАВ</w:t>
        <w:softHyphen/>
        <w:t>ЛЯЛ СЕБЕ СТАДА ОСОБЫЕ, И НЕ СТАВИЛ ИХ ВМЕСТЕ СО СКОТОМ ЛАВАНА. /41/ И БЫЛО ТАК: ПРИ КАЖДОМ ВОЗБУЖ</w:t>
        <w:softHyphen/>
        <w:t>ДЕНИИ КРЕПКИХ ОВЕЦ СТАВИЛ ЯАКОВ ПРУТЬЯ У СТОКОВ ПЕРЕД ГЛАЗАМИ ЭТИХ ОВЕЦ, ЧТОБЫ ВОЗБУЖДА</w:t>
        <w:softHyphen/>
        <w:t>ЛИСЬ ОНИ ПЕРЕД ПРУТЬЯМИ. /42/ СЛАБЫХ ЖЕ ОВЕЦ ОН НЕ СТАВИЛ. ТАК ДОСТАВАЛИСЬ СЛАБЫЕ ЛАВАНУ, А КРЕПКИЕ ЯАКОВУ. /43/ И ВЕСЬМА РАЗБОГАТЕЛ ЭТОТ ЧЕЛОВЕК, И БЫЛО У НЕГО МНОГО ОВЕЦ, РАБЫНИ И РАБЫ, ВЕРБЛЮДЫ И ОСЛЫ.</w:t>
      </w:r>
    </w:p>
    <w:p>
      <w:pPr>
        <w:pStyle w:val="TextMakorRus"/>
        <w:spacing w:lineRule="exact" w:line="2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1. /1/ И УСЛЫШАЛ ОН СЛОВА СЫНОВЕЙ ЛАВАНА, ГОВОРИВ-ШИХ: «ЗАБРАЛ ЯАКОВ ВСЕ, ЧТО У ОТЦА НАШЕГО, И ИЗ ТОГО, ЧТО У ОТЦА НАШЕГО, СОСТАВИЛ ОН ВСЕ ЭТО БОГАТСТВО». /2/ И УВИДЕЛ ЯАКОВ ПО ЛИЦУ ЛАВАНА, ЧТО ТОТ ОТНОСИТСЯ К НЕМУ НЕ ТАК, КАК ВЧЕРА И ТРЕТЬЕГО ДНЯ. /3/ И СКАЗАЛ БОГ ЯАКОВУ: «ВОЗВРАТИСЬ В СТРАНУ ОТЦОВ ТВОИХ И НА РОДИНУ ТВОЮ, И Я БУДУ С ТОБОЙ». /4/ И ПОСЛАЛ ЯАКОВ, И ПОЗВАЛ РАХЕЛЬ И ЛЕЮ В ПОЛЕ, К ОВЦАМ СВОИМ, /5/ И СКА</w:t>
        <w:softHyphen/>
        <w:t>ЗАЛ ИМ: «ВИЖУ Я ПО ЛИЦУ ОТЦА ВАШЕГО, ЧТО ОН ОТНО</w:t>
        <w:softHyphen/>
        <w:t>СИТСЯ КО МНЕ НЕ КАК ВЧЕРА И ТРЕТЬЕГО ДНЯ, НО ВСЕ</w:t>
        <w:softHyphen/>
        <w:t xml:space="preserve">СИЛЬНЫЙ ОТЦА МОЕГО БЫЛ СО МНОЙ. /6/ ВЫ ЖЕ ЗНАЕТЕ, ЧТО ВСЕМИ СИЛАМИ СВОИМИ СЛУЖИЛ Я ОТЦУ ВАШЕМУ. </w:t>
        <w:br/>
        <w:t>/7/ А ОТЕЦ ВАШ ГЛУМИЛСЯ НАДО МНОЙ И ПЕРЕМЕНЯЛ МОЮ ПЛАТУ ДЕСЯТЬ РАЗ, НО ВСЕСИЛЬНЫЙ НЕ ДАЛ ЕМУ СДЕЛАТЬ МНЕ ЗЛО. /8/ ЕСЛИ ОН ТАК ГОВОРИЛ: “КРАПЧАТЫЕ БУДУТ НАГРАДОЙ ТЕБЕ”, – ТО ВСЕ ОВЦЫ РОЖАЛИ КРАПЧАТЫХ, А ЕСЛИ ОН ГОВОРИЛ ТАК: “ПОЛОСАТЫЕ БУДУТ НАГРАДОЙ ТЕБЕ”, – ТО ВСЕ ОВЦЫ РОЖАЛИ ПОЛОСАТЫХ. /9/ И ВСЕСИЛЬ</w:t>
        <w:softHyphen/>
        <w:t>НЫЙ ОТБИРАЛ ИЗ СТАДА ОТЦА ВАШЕГО И ДАВАЛ МНЕ. /10/ РАЗ, ВО ВРЕМЯ ВОЗБУЖДЕНИЯ ОВЕЦ, ВЗГЛЯНУЛ Я И УВИДЕЛ ВО СНЕ, ЧТО ВОТ – БАРАНЫ, ПОДНЯВШИЕСЯ НА ОВЕЦ, ПО</w:t>
        <w:softHyphen/>
        <w:t>ЛОСАТЫ, КРАПЧАТЫ И ПЕСТРЫ. /11/ И СКАЗАЛ МНЕ АНГЕЛ ВСЕСИЛЬНОГО ВО СНЕ: “ЯАКОВ!” Я СКАЗАЛ: “ВОТ Я!” /12/ ОН СКАЗАЛ: “ВЗГЛЯНИ-КА И СМОТРИ: ВСЕ БАРАНЫ, ПОДНИ</w:t>
        <w:softHyphen/>
        <w:t xml:space="preserve">МАЮЩИЕСЯ НА ОВЕЦ, ПОЛОСАТЫ, КРАПЧАТЫ И ПЕСТРЫ, ИБО Я ВИДЕЛ ВСЕ, ЧТО ЛАВАН ДЕЛАЛ С ТОБОЙ. </w:t>
        <w:br/>
        <w:t>/13/ Я – ВСЕСИЛЬНЫЙ, КОТОРОМУ В БЕЙТ-ЭЛЕ ВОЗДВИГ ТЫ ПАМЯТНИК И ДАЛ МНЕ ТАМ ОБЕТ; ТЕПЕРЬ ВСТАНЬ, УХОДИ ИЗ ЭТОЙ СТРАНЫ И ВОЗВРАТИСЬ В РОДНУЮ СТРАНУ ТВОЮ”». /14/ И ОТВЕЧАЛИ РАХЕЛЬ И ЛЕА, И СКАЗАЛИ ЕМУ: «ЕСТЬ ЛИ ЕЩЕ НАМ УДЕЛ И НАСЛЕДСТВО В ДОМЕ ОТЦА НАШЕГО? /15/ ВЕДЬ ЧУЖИМИ СЧИТАЕМСЯ МЫ У НЕГО, ИБО ОН НАС ПРО</w:t>
        <w:softHyphen/>
        <w:t>ДАЛ И ДАЖЕ ПРОЕЛ ДЕНЬГИ НАШИ. /16/ ПОТОМУ ЧТО ВСЕ БОГАТСТВО, КОТОРОЕ ОТОБРАЛ ВСЕСИЛЬНЫЙ У ОТЦА НА</w:t>
        <w:softHyphen/>
        <w:t>ШЕГО, – ЭТО НАШЕ И ДЕТЕЙ НАШИХ. ТЕПЕРЬ ЖЕ ВСЕ, ЧТО СКАЗАЛ ТЕБЕ ВСЕСИЛЬНЫЙ, – ДЕЛАЙ». /17/ И ВСТАЛ ЯАКОВ, И ПОСАДИЛ СВОИХ ДЕТЕЙ И СВОИХ ЖЕН НА ВЕРБЛЮДОВ. /18/ И УВЕЛ ВЕСЬ СВОЙ СКОТ И ВСЕ СВОЕ ИМУЩЕСТВО, КОТОРОЕ ДОБЫЛ, СКОТ, ИМ ПРИОБРЕТЕННЫЙ, КОТОРЫЙ ОН ДОБЫЛ В ПАДАН-АРАМЕ, И НАПРАВИЛСЯ К ИЦХАКУ, ОТЦУ СВОЕМУ, В СТРАНУ КНААН. /19/ А КОГДА ЛАВАН ПОШЕЛ СТРИЧЬ СВОИХ ОВЕЦ, ТО РАХЕЛЬ ПОХИТИЛА ИДОЛОВ, ЧТО БЫЛИ У ОТЦА ЕЕ. /20/ А ЯАКОВ ОБМАНУЛ ЛАВАНА-АРАМЕЙЦА И НЕ ИЗВЕСТИЛ ЕГО О ТОМ, ЧТО УБЕГАЕТ. /21/ И УБЕЖАЛ ОН СО ВСЕМ, ЧТО У НЕГО, И ПЕРЕПРАВИЛСЯ ЧЕРЕЗ РЕКУ, И НАПРАВИЛ ВЗОР СВОЙ К ГОРЕ ГИЛЬАД. /22/ И СООБЩЕНО БЫЛО ЛАВАНУ НА ТРЕТИЙ ДЕНЬ, ЧТО УБЕЖАЛ ЯАКОВ. /23/ И ВЗЯЛ ОН С СОБОЙ БРАТЬЕВ СВОИХ, И ГНАЛСЯ ЗА НИМИ СЕМЬ ДНЕЙ ПУТИ, И НАСТИГ ЕГО НА ГОРЕ ГИЛЬАД. /24/ НО ВСЕСИЛЬНЫЙ ПРИШЕЛ К ЛАВАНУ-АРАМЕЙЦУ НОЧЬЮ ВО СНЕ И СКАЗАЛ ЕМУ: «БЕ</w:t>
        <w:softHyphen/>
        <w:t>РЕГИСЬ, ЧТОБЫ НЕ ГОВОРИТЬ ЯАКОВУ НИ ХОРОШЕГО, НИ ПЛОХОГО!» /25/ И НАСТИГ ЛАВАН ЯАКОВА; А ЯАКОВ ПО</w:t>
        <w:softHyphen/>
        <w:t>СТА</w:t>
        <w:softHyphen/>
        <w:t>ВИЛ СВОЙ ШАТЕР НА ГОРЕ, ЛАВАН ЖЕ ПОСТАВИЛ ШАТЕР ДЛЯ БРАТЬЕВ СВОИХ НА ГОРЕ ГИЛЬАД. /26/ И СКАЗАЛ ЛАВАН ЯАКОВУ: «ЧТО СДЕЛАЛ ТЫ? ОБМАНУЛ ТЫ МЕНЯ И УВЕЛ МОИХ ДОЧЕРЕЙ, КАК ПЛЕНЕННЫХ ОРУЖИЕМ! /27/ ЗАЧЕМ БЕЖАЛ ТЫ, СКРЫВАЯСЬ, И ОБХИТРИЛ МЕНЯ, И НЕ СКАЗАЛ МНЕ, ДАБЫ Я ОТПУСТИЛ ТЕБЯ С РАДОСТЬЮ И С ПЕСНЯМИ, С ТИМПАНОМ И С АРФОЙ? /28/ И НЕ ДОПУСТИЛ ТЫ МЕНЯ ПО</w:t>
        <w:softHyphen/>
        <w:t>ЦЕЛОВАТЬ СЫНОВЕЙ И ДОЧЕРЕЙ МОИХ! ТЫ ТЕПЕРЬ БЕЗРАССУДНО ПОСТУПИЛ! /29/ ЕСТЬ В РУКЕ МОЕЙ СИЛА  СДЕ</w:t>
        <w:softHyphen/>
        <w:t>ЛАТЬ ВАМ ЗЛО, НО ВСЕСИЛЬНЫЙ ОТЦА ВАШЕГО НАКАНУНЕ СКАЗАЛ МНЕ ТАК: “БЕРЕГИСЬ, НЕ ГОВОРИ С ЯАКОВОМ НИ ХОРОШЕГО, НИ ПЛОХОГО”. /30/ ТЕПЕРЬ ЖЕ, ЕСЛИ ТЫ УШЕЛ ПОТОМУ, ЧТО СИЛЬНО ИСТОСКОВАЛСЯ ПО ДОМУ ОТЦА ТВОЕГО, ТО ЗАЧЕМ УКРАЛ ТЫ БОГОВ МОИХ?» /31/ И ОТВЕЧАЛ ЯАКОВ, И СКАЗАЛ ЛАВАНУ: «ДА, Я БОЯЛСЯ, ИБО ДУМАЛ, ЧТО ТЫ, МОЖЕТ БЫТЬ, ОТНИМЕШЬ У МЕНЯ ДОЧЕРЕЙ ТВОИХ. /32/ У КОГО НАЙДЕШЬ БОГОВ ТВОИХ, ТОТ ДА НЕ ЖИВЕТ! ПЕРЕД БРАТЬЯМИ НАШИМИ УЗНАЙ, ЧТО ЕСТЬ У МЕНЯ, И ВОЗЬМИ СЕБЕ!» А ЯАКОВ НЕ ЗНАЛ, ЧТО РАХЕЛЬ УКРАЛА ИХ. /33/ И ВО</w:t>
        <w:softHyphen/>
        <w:t>ШЕЛ ЛАВАН В ШАТЕР ЯАКОВА, И В ШАТЕР ЛЕИ, И В ШАТЕР ДВУХ СЛУЖАНОК, И НЕ НАШЕЛ. И ВЫШЕЛ ИЗ ШАТРА ЛЕИ, И ВОШЕЛ В ШАТЕР РАХЕЛИ. /34/ РАХЕЛЬ ЖЕ ВЗЯЛА ИДОЛОВ, ВЛОЖИЛА ИХ В СЕДЛО ВЕРБЛЮЖЬЕ И СЕЛА НА НИХ. И ПЕ</w:t>
        <w:softHyphen/>
        <w:t>РЕЩУПАЛ ЛАВАН ВЕСЬ ШАТЕР, И НЕ НАШЕЛ. /35/ И СКАЗАЛА ОНА ОТЦУ СВОЕМУ: «ДА НЕ БУДЕТ ДОСАДНО ГОСПОДИНУ МОЕМУ, ЧТО НЕ МОГУ ВСТАТЬ ПЕРЕД ТОБОЙ, ИБО У МЕНЯ ОБЫЧНОЕ, ЧТО У ЖЕНЩИН»; И ОН ОБЫСКАЛ [ВСЕ] И НЕ НА</w:t>
        <w:softHyphen/>
        <w:t>ШЕЛ ИДОЛОВ. /36/ И ДОСАДНО СТАЛО ЯАКОВУ, И ПОСПОРИЛ ОН С ЛАВАНОМ. И ОТОЗВАЛСЯ ЯАКОВ, И СКАЗАЛ ЛАВАНУ: «В ЧЕМ ПРОСТУПОК МОЙ, В ЧЕМ ВИНА МОЯ, ЧТО ТЫ ПОГНАЛСЯ ЗА МНОЮ? /37/ А ВСЕ ВЕЩИ МОИ ПЕРЕЩУПАВ, ЧТО НАШЕЛ ТЫ ИЗ ВСЕХ ВЕЩЕЙ ДОМА ТВОЕГО? КЛАДИ ЗДЕСЬ ПЕРЕД БРАТЬЯМИ МОИМИ И ПЕРЕД БРАТЬЯМИ ТВОИМИ, ПУСТЬ ОНИ РАССУДЯТ МЕЖДУ НАМИ! /38/ ВОТ, ДВАДЦАТЬ ЛЕТ Я У ТЕБЯ, ОВЦЫ ТВОИ И КОЗЫ ТВОИ НЕ ВЫКИДЫВАЛИ, И ЯГНЯТ СТАДА ТВОЕГО Я НЕ ЕЛ. /39/ РАСТЕРЗАННЫХ Я ТЕБЕ НЕ ПРИ</w:t>
        <w:softHyphen/>
        <w:t>НОСИЛ, Я ДОПОЛНЯЛ УБЫТОК, ТЫ ТРЕБОВАЛ С МЕНЯ И УКРАДЕННОЕ ДНЕМ, И УКРАДЕННОЕ НОЧЬЮ. /40/ БЫВАЛО СО МНОЮ [ВСЯКОЕ], ДНЕМ СЖИГАЛ МЕНЯ ЗНОЙ, А НОЧЬЮ – ХО</w:t>
        <w:softHyphen/>
        <w:t>ЛОД, И ОТЛЕТАЛ СОН ОТ ГЛАЗ МОИХ. /41/ ВОТ, ДВАДЦАТЬ ЛЕТ Я В ДОМЕ ТВОЕМ: СЛУЖИЛ Я ТЕБЕ ЧЕТЫРНАДЦАТЬ ЛЕТ ЗА ДВУХ ДОЧЕРЕЙ ТВОИХ И ШЕСТЬ ЛЕТ ЗА СКОТ ТВОЙ, – НО ТЫ ПЕРЕМЕНЯЛ МОЮ ПЛАТУ ДЕСЯТЬ РАЗ. /42/ НЕ БУДЬ ЗА МЕНЯ ВСЕСИЛЬНЫЙ ОТЦА МОЕГО, ВСЕСИЛЬНЫЙ АВРАЃАМА И ИЦ</w:t>
        <w:softHyphen/>
        <w:t>ХАКА, ТО ТЕПЕРЬ ОТПРАВИЛ БЫ ТЫ МЕНЯ НИ С ЧЕМ; ГОРЕ МОЕ И ТРУД РУК МОИХ УВИДЕЛ ВСЕСИЛЬНЫЙ И РАССУДИЛ ВЧЕРА». /43/ И ОТВЕЧАЛ ЛАВАН, И СКАЗАЛ ЯАКОВУ: «ДОЧЕРИ – МОИ ДОЧЕРИ, ДЕТИ – МОИ ДЕТИ, ОВЦЫ – МОИ ОВЦЫ, И ВСЕ, ЧТО ТЫ ВИДИШЬ, ЭТО МОЕ! А СВОИМ ДОЧЕРЯМ – ЧТО СДЕ</w:t>
        <w:softHyphen/>
        <w:t>ЛАЮ Я ТЕПЕРЬ ИМ ИЛИ ДЕТЯМ ИХ, КОТОРЫХ ОНИ РОДИЛИ? /44/ ПОЙДЕМ ЖЕ СЕЙЧАС, ЗАКЛЮЧИМ СОЮЗ, Я И ТЫ, И ЭТО БУДЕТ СВИДЕТЕЛЬСТВОМ МЕЖДУ МНОЮ И ТОБОЮ». /45/ И ВЗЯЛ ЯАКОВ КАМЕНЬ, И ПОСТАВИЛ ЕГО ПАМЯТНИКОМ. /46/ И СКАЗАЛ ЯАКОВ БРАТЬЯМ СВОИМ: «НАБЕРИТЕ КАМНЕЙ!» И ВЗЯЛИ ОНИ КАМНИ, И СДЕЛАЛИ ХОЛМ, И ЕЛИ НА ХОЛМЕ. /47/ И НАЗВАЛ ЕГО ЛАВАН ЙЕГАР-САЃАДУТА, А ЯАКОВ НАЗВАЛ ЕГО ГАЛЬЭД. /48/ И СКАЗАЛ ЛАВАН: «ХОЛМ ЭТОТ – СВИДЕ</w:t>
        <w:softHyphen/>
        <w:t>ТЕЛЬ МЕЖДУ МНОЮ И ТОБОЮ ОТНЫНЕ». ПОЭТОМУ НА</w:t>
        <w:softHyphen/>
        <w:t>РЕКЛИ ЕМУ ИМЯ ГАЛЬЭД. /49/ И – МИЦПА, ИБО ОН СКАЗАЛ: «БУДЕТ БОГ НАБЛЮДАТЬ ЗА МНОЮ И ТОБОЮ, КОГДА СКРО</w:t>
        <w:softHyphen/>
        <w:t>ЕМСЯ ДРУГ ОТ ДРУГА. /50/ ЕСЛИ БУДЕШЬ УГНЕТАТЬ ДОЧЕРЕЙ МОИХ И ЕСЛИ ВОЗЬМЕШЬ ЖЕН КРОМЕ ДОЧЕРЕЙ МОИХ, ТО ЧЕЛОВЕКА НЕТ ПРИ НАС; НО СМОТРИ, ВСЕСИЛЬНЫЙ СВИДЕ</w:t>
        <w:softHyphen/>
        <w:t>ТЕЛЬ МЕЖДУ МНОЮ И ТОБОЮ!» /51/ И ЕЩЕ СКАЗАЛ ЛАВАН ЯАКОВУ: «ВОТ ХОЛМ ЭТОТ И ВОТ ПАМЯТНИК, ЧТО Я ВОЗ</w:t>
        <w:softHyphen/>
        <w:t>ДВИГ МЕЖДУ МНОЮ И ТОБОЮ. /52/ СВИДЕТЕЛЬ ХОЛМ ЭТОТ И СВИДЕТЕЛЬ ПАМЯТНИК, ЧТО Я НЕ ПЕРЕЙДУ К ТЕБЕ ЗА ЭТОТ ХОЛМ, И ЧТО ТЫ НЕ ПЕРЕЙДЕШЬ КО МНЕ ЗА ЭТОТ ХОЛМ И ЗА ЭТОТ ПАМЯТНИК ДЛЯ ЗЛА. /53/ БОГ АВРАЃАМА И БОГ НАХОРА ПУСТЬ РАССУДЯТ НАС –  БОГИ ОТЦА ИХ». И ПОКЛЯЛСЯ ЯА</w:t>
        <w:softHyphen/>
        <w:t>КОВ ТЕМ, ПРЕД КЕМ ТРЕ</w:t>
        <w:softHyphen/>
        <w:t>ПЕЩЕТ ОТЕЦ ЕГО, ИЦХАК. /54/ И ЗА</w:t>
        <w:softHyphen/>
        <w:t>РЕЗАЛ ЯАКОВ ЖЕРТВУ НА ГОРЕ, И ПОЗВАЛ БРАТЬЕВ СВОИХ ПИРОВАТЬ, И ПИРОВАЛИ ОНИ, И НОЧЕВАЛИ НА ГОРЕ.</w:t>
      </w:r>
    </w:p>
    <w:p>
      <w:pPr>
        <w:pStyle w:val="TextMakorRus"/>
        <w:spacing w:before="12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2. /1/ И ПОДНЯЛСЯ ЛАВАН УТРОМ, И ПОЦЕЛОВАЛ ВНУКОВ СВОИХ И ДОЧЕРЕЙ СВОИХ, И БЛАГОСЛОВИЛ ИХ, И ПОШЕЛ ЛАВАН, И ВОЗВРАТИЛСЯ К СЕБЕ ДОМОЙ. /2/ ЯАКОВ ЖЕ ПО</w:t>
        <w:softHyphen/>
        <w:t>ШЕЛ СВОИМ ПУТЕМ, И ВСТРЕТИЛИ ЕГО АНГЕЛЫ ВСЕСИЛЬ</w:t>
        <w:softHyphen/>
        <w:t>НОГО. /3/ И СКАЗАЛ ЯАКОВ, КОГДА УВИДЕЛ ИХ: «ЭТО – СТАН ВСЕСИЛЬНОГО!» И НАРЕК ИМЯ ТОМУ МЕСТУ – МАХАНАИМ.</w:t>
      </w:r>
    </w:p>
    <w:p>
      <w:pPr>
        <w:pStyle w:val="TextMakorRus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мментарий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Komm"/>
        <w:rPr/>
      </w:pPr>
      <w:r>
        <w:rPr>
          <w:rFonts w:eastAsia="Times New Roman Cyr" w:cs="Times New Roman Cyr" w:ascii="Times New Roman Cyr" w:hAnsi="Times New Roman Cyr"/>
        </w:rPr>
        <w:t xml:space="preserve">/29/ </w:t>
      </w:r>
      <w:r>
        <w:rPr>
          <w:rStyle w:val="TextBold"/>
          <w:rFonts w:eastAsia="Times New Roman Cyr" w:cs="Times New Roman Cyr" w:ascii="Times New Roman Cyr" w:hAnsi="Times New Roman Cyr"/>
        </w:rPr>
        <w:t>И СВАРИЛ РАЗ ЯАКОВ КУШАНЬЕ.</w:t>
      </w:r>
      <w:r>
        <w:rPr>
          <w:rFonts w:eastAsia="Times New Roman Cyr" w:cs="Times New Roman Cyr" w:ascii="Times New Roman Cyr" w:hAnsi="Times New Roman Cyr"/>
        </w:rPr>
        <w:t xml:space="preserve"> В то время умер Авраѓам, а еврейский закон гласит, что первая трапеза семьи покойного после похо</w:t>
        <w:softHyphen/>
        <w:t>рон должна быть приготовлена не его ближайшими родственниками. Яа</w:t>
        <w:softHyphen/>
        <w:t xml:space="preserve">ков сварил обед у себя, желая накормить скорбящего отца. </w:t>
      </w:r>
      <w:r>
        <w:rPr>
          <w:rFonts w:ascii="Times New Roman (Hebrew)" w:hAnsi="Times New Roman (Hebrew)" w:eastAsia="Times New Roman (Hebrew)" w:cs="Times New Roman (Hebrew)"/>
          <w:rtl w:val="true"/>
        </w:rPr>
        <w:t>רש</w:t>
      </w:r>
      <w:r>
        <w:rPr>
          <w:rFonts w:eastAsia="Times New Roman (Hebrew)" w:cs="Times New Roman (Hebrew)" w:ascii="Times New Roman (Hebrew)" w:hAnsi="Times New Roman (Hebrew)"/>
          <w:rtl w:val="true"/>
        </w:rPr>
        <w:t>"</w:t>
      </w:r>
      <w:r>
        <w:rPr>
          <w:rFonts w:ascii="Times New Roman (Hebrew)" w:hAnsi="Times New Roman (Hebrew)" w:eastAsia="Times New Roman (Hebrew)" w:cs="Times New Roman (Hebrew)"/>
          <w:rtl w:val="true"/>
        </w:rPr>
        <w:t>י</w:t>
      </w:r>
      <w:r>
        <w:rPr>
          <w:rFonts w:ascii="Times New Roman Cyr" w:hAnsi="Times New Roman Cyr" w:eastAsia="Times New Roman Cyr" w:cs="Times New Roman Cyr"/>
        </w:rPr>
        <w:t xml:space="preserve"> 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/30/ </w:t>
      </w:r>
      <w:r>
        <w:rPr>
          <w:rStyle w:val="TextBold"/>
          <w:rFonts w:eastAsia="Times New Roman Cyr" w:cs="Times New Roman Cyr" w:ascii="Times New Roman Cyr" w:hAnsi="Times New Roman Cyr"/>
        </w:rPr>
        <w:t>ПОЭТОМУ ДАЛИ ЕМУ ПРОЗВИЩЕ «ЭДОМ».</w:t>
      </w:r>
      <w:r>
        <w:rPr>
          <w:rFonts w:eastAsia="Times New Roman Cyr" w:cs="Times New Roman Cyr" w:ascii="Times New Roman Cyr" w:hAnsi="Times New Roman Cyr"/>
        </w:rPr>
        <w:t xml:space="preserve"> От </w:t>
      </w:r>
      <w:r>
        <w:rPr>
          <w:rFonts w:eastAsia="Times New Roman Cyr" w:cs="Times New Roman Cyr" w:ascii="Times New Roman Cyr" w:hAnsi="Times New Roman Cyr"/>
          <w:i/>
          <w:iCs/>
        </w:rPr>
        <w:t>адом</w:t>
      </w:r>
      <w:r>
        <w:rPr>
          <w:rFonts w:eastAsia="Times New Roman Cyr" w:cs="Times New Roman Cyr" w:ascii="Times New Roman Cyr" w:hAnsi="Times New Roman Cyr"/>
        </w:rPr>
        <w:t xml:space="preserve"> – «красный». </w:t>
      </w:r>
      <w:r>
        <w:rPr>
          <w:rFonts w:ascii="Times New Roman (Hebrew)" w:hAnsi="Times New Roman (Hebrew)" w:eastAsia="Times New Roman (Hebrew)" w:cs="Times New Roman (Hebrew)"/>
          <w:rtl w:val="true"/>
        </w:rPr>
        <w:t>רמב</w:t>
      </w:r>
      <w:r>
        <w:rPr>
          <w:rFonts w:eastAsia="Times New Roman (Hebrew)" w:cs="Times New Roman (Hebrew)" w:ascii="Times New Roman (Hebrew)" w:hAnsi="Times New Roman (Hebrew)"/>
          <w:rtl w:val="true"/>
        </w:rPr>
        <w:t>"</w:t>
      </w:r>
      <w:r>
        <w:rPr>
          <w:rFonts w:ascii="Times New Roman (Hebrew)" w:hAnsi="Times New Roman (Hebrew)" w:eastAsia="Times New Roman (Hebrew)" w:cs="Times New Roman (Hebrew)"/>
          <w:rtl w:val="true"/>
        </w:rPr>
        <w:t>ן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/31/ </w:t>
      </w:r>
      <w:r>
        <w:rPr>
          <w:rStyle w:val="TextBold"/>
          <w:rFonts w:eastAsia="Times New Roman Cyr" w:cs="Times New Roman Cyr" w:ascii="Times New Roman Cyr" w:hAnsi="Times New Roman Cyr"/>
        </w:rPr>
        <w:t>ПРОДАЙ МНЕ СЕГОДНЯ ЖЕ ТВОЕ ПЕРВОРОДСТВО</w:t>
      </w:r>
      <w:r>
        <w:rPr>
          <w:rFonts w:eastAsia="Times New Roman Cyr" w:cs="Times New Roman Cyr" w:ascii="Times New Roman Cyr" w:hAnsi="Times New Roman Cyr"/>
        </w:rPr>
        <w:t>. Пред</w:t>
        <w:softHyphen/>
        <w:t>ложение Яакова – итог давно ведущихся между братьями переговоров. До того, как священнослужение стало наследственным уделом колена Леви, эту функцию исполняли первенцы. Яаков ясно видел, что Эйсав не подхо</w:t>
        <w:softHyphen/>
        <w:t xml:space="preserve">дит для этого. </w:t>
      </w:r>
      <w:r>
        <w:rPr>
          <w:rFonts w:ascii="Times New Roman (Hebrew)" w:hAnsi="Times New Roman (Hebrew)" w:eastAsia="Times New Roman (Hebrew)" w:cs="Times New Roman (Hebrew)"/>
          <w:rtl w:val="true"/>
        </w:rPr>
        <w:t>רש</w:t>
      </w:r>
      <w:r>
        <w:rPr>
          <w:rFonts w:eastAsia="Times New Roman (Hebrew)" w:cs="Times New Roman (Hebrew)" w:ascii="Times New Roman (Hebrew)" w:hAnsi="Times New Roman (Hebrew)"/>
          <w:rtl w:val="true"/>
        </w:rPr>
        <w:t>"</w:t>
      </w:r>
      <w:r>
        <w:rPr>
          <w:rFonts w:ascii="Times New Roman (Hebrew)" w:hAnsi="Times New Roman (Hebrew)" w:eastAsia="Times New Roman (Hebrew)" w:cs="Times New Roman (Hebrew)"/>
          <w:rtl w:val="true"/>
        </w:rPr>
        <w:t>י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/32/ </w:t>
      </w:r>
      <w:r>
        <w:rPr>
          <w:rStyle w:val="TextBold"/>
          <w:rFonts w:eastAsia="Times New Roman Cyr" w:cs="Times New Roman Cyr" w:ascii="Times New Roman Cyr" w:hAnsi="Times New Roman Cyr"/>
        </w:rPr>
        <w:t>ВЕДЬ Я УМРУ</w:t>
      </w:r>
      <w:r>
        <w:rPr>
          <w:rFonts w:eastAsia="Times New Roman Cyr" w:cs="Times New Roman Cyr" w:ascii="Times New Roman Cyr" w:hAnsi="Times New Roman Cyr"/>
        </w:rPr>
        <w:t>. Эйсав спросил Яакова, что такое священнослуже</w:t>
        <w:softHyphen/>
        <w:t xml:space="preserve">ние, и тот начал перечислять обязанности </w:t>
      </w:r>
      <w:r>
        <w:rPr>
          <w:rFonts w:eastAsia="Times New Roman Cyr" w:cs="Times New Roman Cyr" w:ascii="Times New Roman Cyr" w:hAnsi="Times New Roman Cyr"/>
          <w:i/>
          <w:iCs/>
        </w:rPr>
        <w:t>коѓена</w:t>
      </w:r>
      <w:r>
        <w:rPr>
          <w:rFonts w:eastAsia="Times New Roman Cyr" w:cs="Times New Roman Cyr" w:ascii="Times New Roman Cyr" w:hAnsi="Times New Roman Cyr"/>
        </w:rPr>
        <w:t>: принося жертвы Все</w:t>
        <w:softHyphen/>
        <w:t xml:space="preserve">вышнему, он не должен быть пьяным, его голова должна быть покрыта, и т.д. – в противном случае Творец может наказать его смертью. Услышав это, Эйсав воскликнул: «Если я приму все это на себя, то скоро погибну! </w:t>
      </w:r>
      <w:r>
        <w:rPr>
          <w:rFonts w:eastAsia="Times New Roman Cyr" w:cs="Times New Roman Cyr" w:ascii="Times New Roman Cyr" w:hAnsi="Times New Roman Cyr"/>
          <w:spacing w:val="-6"/>
        </w:rPr>
        <w:t>На что мне первородство?» Он был готов отдать его Яакову даже да</w:t>
        <w:softHyphen/>
        <w:t xml:space="preserve">ром. </w:t>
      </w:r>
      <w:r>
        <w:rPr>
          <w:rFonts w:ascii="Times New Roman (Hebrew)" w:hAnsi="Times New Roman (Hebrew)" w:eastAsia="Times New Roman (Hebrew)" w:cs="Times New Roman (Hebrew)"/>
          <w:spacing w:val="-6"/>
          <w:rtl w:val="true"/>
        </w:rPr>
        <w:t>רש</w:t>
      </w:r>
      <w:r>
        <w:rPr>
          <w:rFonts w:eastAsia="Times New Roman (Hebrew)" w:cs="Times New Roman (Hebrew)" w:ascii="Times New Roman (Hebrew)" w:hAnsi="Times New Roman (Hebrew)"/>
          <w:spacing w:val="-6"/>
          <w:rtl w:val="true"/>
        </w:rPr>
        <w:t>"</w:t>
      </w:r>
      <w:r>
        <w:rPr>
          <w:rFonts w:ascii="Times New Roman (Hebrew)" w:hAnsi="Times New Roman (Hebrew)" w:eastAsia="Times New Roman (Hebrew)" w:cs="Times New Roman (Hebrew)"/>
          <w:spacing w:val="-6"/>
          <w:rtl w:val="true"/>
        </w:rPr>
        <w:t>י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/33/ </w:t>
      </w:r>
      <w:r>
        <w:rPr>
          <w:rStyle w:val="TextBold"/>
          <w:rFonts w:eastAsia="Times New Roman Cyr" w:cs="Times New Roman Cyr" w:ascii="Times New Roman Cyr" w:hAnsi="Times New Roman Cyr"/>
        </w:rPr>
        <w:t>КЛЯНИСЬ ЖЕ МНЕ</w:t>
      </w:r>
      <w:r>
        <w:rPr>
          <w:rFonts w:eastAsia="Times New Roman Cyr" w:cs="Times New Roman Cyr" w:ascii="Times New Roman Cyr" w:hAnsi="Times New Roman Cyr"/>
        </w:rPr>
        <w:t>. Передача права на священнослужение дру</w:t>
        <w:softHyphen/>
        <w:t>гому человеку не могла быть результатом сделки и допускалась только при добровольном отказе от исполнения этой миссии. Поэтому договоренность необходимо было скрепить клятвой. Кроме того, Яаков опасался, что с та</w:t>
        <w:softHyphen/>
        <w:t>кой же легкостью, с какой Эйсав отказался от перво</w:t>
      </w:r>
      <w:r>
        <w:rPr>
          <w:rFonts w:eastAsia="Times New Roman Cyr" w:cs="Times New Roman Cyr" w:ascii="Times New Roman Cyr" w:hAnsi="Times New Roman Cyr"/>
          <w:spacing w:val="-6"/>
        </w:rPr>
        <w:t>родства, он может в бу</w:t>
        <w:softHyphen/>
        <w:t xml:space="preserve">дущем еще раз изменить свое отношение к этому. </w:t>
      </w:r>
      <w:r>
        <w:rPr>
          <w:rFonts w:ascii="Times New Roman (Hebrew)" w:hAnsi="Times New Roman (Hebrew)" w:eastAsia="Times New Roman (Hebrew)" w:cs="Times New Roman (Hebrew)"/>
          <w:spacing w:val="-6"/>
          <w:rtl w:val="true"/>
        </w:rPr>
        <w:t>אוה</w:t>
      </w:r>
      <w:r>
        <w:rPr>
          <w:rFonts w:eastAsia="Times New Roman (Hebrew)" w:cs="Times New Roman (Hebrew)" w:ascii="Times New Roman (Hebrew)" w:hAnsi="Times New Roman (Hebrew)"/>
          <w:spacing w:val="-6"/>
          <w:rtl w:val="true"/>
        </w:rPr>
        <w:t>"</w:t>
      </w:r>
      <w:r>
        <w:rPr>
          <w:rFonts w:ascii="Times New Roman (Hebrew)" w:hAnsi="Times New Roman (Hebrew)" w:eastAsia="Times New Roman (Hebrew)" w:cs="Times New Roman (Hebrew)"/>
          <w:spacing w:val="-6"/>
          <w:rtl w:val="true"/>
        </w:rPr>
        <w:t>ח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/34/ </w:t>
      </w:r>
      <w:r>
        <w:rPr>
          <w:rStyle w:val="TextBold"/>
          <w:rFonts w:eastAsia="Times New Roman Cyr" w:cs="Times New Roman Cyr" w:ascii="Times New Roman Cyr" w:hAnsi="Times New Roman Cyr"/>
        </w:rPr>
        <w:t>И ПРЕНЕБРЕГ ЭЙСАВ ПЕРВОРОДСТВОМ</w:t>
      </w:r>
      <w:r>
        <w:rPr>
          <w:rFonts w:eastAsia="Times New Roman Cyr" w:cs="Times New Roman Cyr" w:ascii="Times New Roman Cyr" w:hAnsi="Times New Roman Cyr"/>
        </w:rPr>
        <w:t xml:space="preserve">. Тора свидетель-ствует, что ему было ненавистно служение Всевышнему. </w:t>
      </w:r>
      <w:r>
        <w:rPr>
          <w:rFonts w:ascii="Times New Roman (Hebrew)" w:hAnsi="Times New Roman (Hebrew)" w:eastAsia="Times New Roman (Hebrew)" w:cs="Times New Roman (Hebrew)"/>
          <w:rtl w:val="true"/>
        </w:rPr>
        <w:t>רש</w:t>
      </w:r>
      <w:r>
        <w:rPr>
          <w:rFonts w:eastAsia="Times New Roman (Hebrew)" w:cs="Times New Roman (Hebrew)" w:ascii="Times New Roman (Hebrew)" w:hAnsi="Times New Roman (Hebrew)"/>
          <w:rtl w:val="true"/>
        </w:rPr>
        <w:t>"</w:t>
      </w:r>
      <w:r>
        <w:rPr>
          <w:rFonts w:ascii="Times New Roman (Hebrew)" w:hAnsi="Times New Roman (Hebrew)" w:eastAsia="Times New Roman (Hebrew)" w:cs="Times New Roman (Hebrew)"/>
          <w:rtl w:val="true"/>
        </w:rPr>
        <w:t>י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8. /10/ </w:t>
      </w:r>
      <w:r>
        <w:rPr>
          <w:rStyle w:val="TextBold"/>
          <w:rFonts w:eastAsia="Times New Roman Cyr" w:cs="Times New Roman Cyr" w:ascii="Times New Roman Cyr" w:hAnsi="Times New Roman Cyr"/>
        </w:rPr>
        <w:t>И ВЫШЕЛ ЯАКОВ ИЗ БЕЭР-ШЕВЫ</w:t>
      </w:r>
      <w:r>
        <w:rPr>
          <w:rFonts w:eastAsia="Times New Roman Cyr" w:cs="Times New Roman Cyr" w:ascii="Times New Roman Cyr" w:hAnsi="Times New Roman Cyr"/>
        </w:rPr>
        <w:t>. Тора возвращается к по</w:t>
        <w:softHyphen/>
        <w:t>вествованию, прерванному выше вставкой об уроке, извлеченном Эйса</w:t>
        <w:softHyphen/>
        <w:t xml:space="preserve">вом из того факта, что Яакова послали в Харан. </w:t>
      </w:r>
      <w:r>
        <w:rPr>
          <w:rFonts w:ascii="Times New Roman (Hebrew)" w:hAnsi="Times New Roman (Hebrew)" w:eastAsia="Times New Roman (Hebrew)" w:cs="Times New Roman (Hebrew)"/>
          <w:rtl w:val="true"/>
        </w:rPr>
        <w:t>רש</w:t>
      </w:r>
      <w:r>
        <w:rPr>
          <w:rFonts w:eastAsia="Times New Roman (Hebrew)" w:cs="Times New Roman (Hebrew)" w:ascii="Times New Roman (Hebrew)" w:hAnsi="Times New Roman (Hebrew)"/>
          <w:rtl w:val="true"/>
        </w:rPr>
        <w:t>"</w:t>
      </w:r>
      <w:r>
        <w:rPr>
          <w:rFonts w:ascii="Times New Roman (Hebrew)" w:hAnsi="Times New Roman (Hebrew)" w:eastAsia="Times New Roman (Hebrew)" w:cs="Times New Roman (Hebrew)"/>
          <w:rtl w:val="true"/>
        </w:rPr>
        <w:t>י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/11/ </w:t>
      </w:r>
      <w:r>
        <w:rPr>
          <w:rStyle w:val="TextBold"/>
          <w:rFonts w:eastAsia="Times New Roman Cyr" w:cs="Times New Roman Cyr" w:ascii="Times New Roman Cyr" w:hAnsi="Times New Roman Cyr"/>
        </w:rPr>
        <w:t>И ОЧУТИЛСЯ В ОДНОМ МЕСТЕ… ИБО ЗАШЛО СОЛНЦЕ</w:t>
      </w:r>
      <w:r>
        <w:rPr>
          <w:rFonts w:eastAsia="Times New Roman Cyr" w:cs="Times New Roman Cyr" w:ascii="Times New Roman Cyr" w:hAnsi="Times New Roman Cyr"/>
        </w:rPr>
        <w:t>. Все</w:t>
        <w:softHyphen/>
        <w:t>вышний сделал так, что солнце закатилось неожиданно для Яакова, – спе</w:t>
        <w:softHyphen/>
        <w:t xml:space="preserve">циально, чтобы тот остановился в этом месте. </w:t>
      </w:r>
      <w:r>
        <w:rPr>
          <w:rFonts w:ascii="Times New Roman (Hebrew)" w:hAnsi="Times New Roman (Hebrew)" w:eastAsia="Times New Roman (Hebrew)" w:cs="Times New Roman (Hebrew)"/>
          <w:rtl w:val="true"/>
        </w:rPr>
        <w:t>רש</w:t>
      </w:r>
      <w:r>
        <w:rPr>
          <w:rFonts w:eastAsia="Times New Roman (Hebrew)" w:cs="Times New Roman (Hebrew)" w:ascii="Times New Roman (Hebrew)" w:hAnsi="Times New Roman (Hebrew)"/>
          <w:rtl w:val="true"/>
        </w:rPr>
        <w:t>"</w:t>
      </w:r>
      <w:r>
        <w:rPr>
          <w:rFonts w:ascii="Times New Roman (Hebrew)" w:hAnsi="Times New Roman (Hebrew)" w:eastAsia="Times New Roman (Hebrew)" w:cs="Times New Roman (Hebrew)"/>
          <w:rtl w:val="true"/>
        </w:rPr>
        <w:t>י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/12/ </w:t>
      </w:r>
      <w:r>
        <w:rPr>
          <w:rStyle w:val="TextBold"/>
          <w:rFonts w:eastAsia="Times New Roman Cyr" w:cs="Times New Roman Cyr" w:ascii="Times New Roman Cyr" w:hAnsi="Times New Roman Cyr"/>
        </w:rPr>
        <w:t>ВОТ ЛЕСТНИЦА СТОИТ НА ЗЕМЛЕ</w:t>
      </w:r>
      <w:r>
        <w:rPr>
          <w:rFonts w:eastAsia="Times New Roman Cyr" w:cs="Times New Roman Cyr" w:ascii="Times New Roman Cyr" w:hAnsi="Times New Roman Cyr"/>
        </w:rPr>
        <w:t>. Этот образ символизи</w:t>
        <w:softHyphen/>
        <w:t>рует связь материального мира с высшими духовными сферами. Яаков увидел, что одни ангелы восходят по лестнице, неся на Небеса весть о происходя</w:t>
        <w:softHyphen/>
        <w:t>щем на земле, а другие спускаются по ней, чтобы исполнить на земле по</w:t>
        <w:softHyphen/>
        <w:t xml:space="preserve">ручение Всевышнего. </w:t>
      </w:r>
      <w:r>
        <w:rPr>
          <w:rFonts w:ascii="Times New Roman (Hebrew)" w:hAnsi="Times New Roman (Hebrew)" w:eastAsia="Times New Roman (Hebrew)" w:cs="Times New Roman (Hebrew)"/>
          <w:rtl w:val="true"/>
        </w:rPr>
        <w:t>ראב</w:t>
      </w:r>
      <w:r>
        <w:rPr>
          <w:rFonts w:eastAsia="Times New Roman (Hebrew)" w:cs="Times New Roman (Hebrew)" w:ascii="Times New Roman (Hebrew)" w:hAnsi="Times New Roman (Hebrew)"/>
          <w:rtl w:val="true"/>
        </w:rPr>
        <w:t>"</w:t>
      </w:r>
      <w:r>
        <w:rPr>
          <w:rFonts w:ascii="Times New Roman (Hebrew)" w:hAnsi="Times New Roman (Hebrew)" w:eastAsia="Times New Roman (Hebrew)" w:cs="Times New Roman (Hebrew)"/>
          <w:rtl w:val="true"/>
        </w:rPr>
        <w:t>ע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/13/  </w:t>
      </w:r>
      <w:r>
        <w:rPr>
          <w:rStyle w:val="TextBold"/>
          <w:rFonts w:eastAsia="Times New Roman Cyr" w:cs="Times New Roman Cyr" w:ascii="Times New Roman Cyr" w:hAnsi="Times New Roman Cyr"/>
        </w:rPr>
        <w:t>ВСЕСИЛЬНЫЙ  ИЦХАКА</w:t>
      </w:r>
      <w:r>
        <w:rPr>
          <w:rFonts w:eastAsia="Times New Roman Cyr" w:cs="Times New Roman Cyr" w:ascii="Times New Roman Cyr" w:hAnsi="Times New Roman Cyr"/>
        </w:rPr>
        <w:t>. Обычно Всевышний не наделяет Своим Именем праведника при жизни, ибо есть вероятность, что тот со</w:t>
        <w:softHyphen/>
        <w:t>вершит грех. Но Ицхак к этому времени потерял зрение, слепой же не</w:t>
        <w:softHyphen/>
        <w:t>под</w:t>
        <w:softHyphen/>
        <w:t>властен искушению. Но разве слепота являтся гарантией праведно</w:t>
        <w:softHyphen/>
        <w:t>сти. Раши в комментарии к главе «Толдот» («Брейшит», 27:1) говорит, что Иц</w:t>
        <w:softHyphen/>
        <w:t>хак ослеп от воскурений, которые его невестки возносили перед идолами. Но зрение Ицхака повредилось не от дыма (ведь не пострадали же глаза его невесток), а от того, что он не мог видеть идолопоклонство в своем доме. Он настолько ненавидел всякое проявление язычества, что это по</w:t>
        <w:softHyphen/>
        <w:t>действовало на его зрение. Слепота Ицхака была следствием такой глу</w:t>
        <w:softHyphen/>
        <w:t xml:space="preserve">бокой веры, что зло уже не могло оказать на него никакого влияния. </w:t>
      </w:r>
      <w:r>
        <w:rPr>
          <w:rFonts w:ascii="Times New Roman (Hebrew)" w:hAnsi="Times New Roman (Hebrew)" w:eastAsia="Times New Roman (Hebrew)" w:cs="Times New Roman (Hebrew)"/>
          <w:rtl w:val="true"/>
        </w:rPr>
        <w:t>רש</w:t>
      </w:r>
      <w:r>
        <w:rPr>
          <w:rFonts w:eastAsia="Times New Roman (Hebrew)" w:cs="Times New Roman (Hebrew)" w:ascii="Times New Roman (Hebrew)" w:hAnsi="Times New Roman (Hebrew)"/>
          <w:rtl w:val="true"/>
        </w:rPr>
        <w:t>"</w:t>
      </w:r>
      <w:r>
        <w:rPr>
          <w:rFonts w:ascii="Times New Roman (Hebrew)" w:hAnsi="Times New Roman (Hebrew)" w:eastAsia="Times New Roman (Hebrew)" w:cs="Times New Roman (Hebrew)"/>
          <w:rtl w:val="true"/>
        </w:rPr>
        <w:t>י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Style w:val="TextBold"/>
          <w:rFonts w:eastAsia="Times New Roman Cyr" w:cs="Times New Roman Cyr" w:ascii="Times New Roman Cyr" w:hAnsi="Times New Roman Cyr"/>
        </w:rPr>
        <w:t xml:space="preserve">ЗЕМЛЮ, НА КОТОРОЙ ТЫ ЛЕЖИШЬ, </w:t>
      </w: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Style w:val="TextBold"/>
          <w:rFonts w:eastAsia="Times New Roman Cyr" w:cs="Times New Roman Cyr" w:ascii="Times New Roman Cyr" w:hAnsi="Times New Roman Cyr"/>
        </w:rPr>
        <w:t>ТЕБЕ ОТДАМ</w:t>
      </w:r>
      <w:r>
        <w:rPr>
          <w:rFonts w:eastAsia="Times New Roman Cyr" w:cs="Times New Roman Cyr" w:ascii="Times New Roman Cyr" w:hAnsi="Times New Roman Cyr"/>
        </w:rPr>
        <w:t>. Яакову сни</w:t>
        <w:softHyphen/>
        <w:t xml:space="preserve">лось, что под ним простирается вся Страна Израиля. Это был намек на то, что его потомки завоюют всю территорию Эрец-Исраэль. </w:t>
      </w:r>
      <w:r>
        <w:rPr>
          <w:rFonts w:ascii="Times New Roman (Hebrew)" w:hAnsi="Times New Roman (Hebrew)" w:eastAsia="Times New Roman (Hebrew)" w:cs="Times New Roman (Hebrew)"/>
          <w:rtl w:val="true"/>
        </w:rPr>
        <w:t>רש</w:t>
      </w:r>
      <w:r>
        <w:rPr>
          <w:rFonts w:eastAsia="Times New Roman (Hebrew)" w:cs="Times New Roman (Hebrew)" w:ascii="Times New Roman (Hebrew)" w:hAnsi="Times New Roman (Hebrew)"/>
          <w:rtl w:val="true"/>
        </w:rPr>
        <w:t>"</w:t>
      </w:r>
      <w:r>
        <w:rPr>
          <w:rFonts w:ascii="Times New Roman (Hebrew)" w:hAnsi="Times New Roman (Hebrew)" w:eastAsia="Times New Roman (Hebrew)" w:cs="Times New Roman (Hebrew)"/>
          <w:rtl w:val="true"/>
        </w:rPr>
        <w:t>י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Style w:val="TextBold"/>
          <w:b w:val="false"/>
          <w:bCs w:val="false"/>
        </w:rPr>
        <w:t>/15/</w:t>
      </w:r>
      <w:r>
        <w:rPr>
          <w:rStyle w:val="TextBold"/>
          <w:rFonts w:eastAsia="Times New Roman Cyr" w:cs="Times New Roman Cyr" w:ascii="Times New Roman Cyr" w:hAnsi="Times New Roman Cyr"/>
        </w:rPr>
        <w:t xml:space="preserve"> ПОКА НЕ СДЕЛАЮ ТО, ЧТО ГОВОРИЛ ТЕБЕ</w:t>
      </w:r>
      <w:r>
        <w:rPr>
          <w:rFonts w:eastAsia="Times New Roman Cyr" w:cs="Times New Roman Cyr" w:ascii="Times New Roman Cyr" w:hAnsi="Times New Roman Cyr"/>
        </w:rPr>
        <w:t>. Все, что Все</w:t>
        <w:softHyphen/>
        <w:t xml:space="preserve">вышний обещал потомкам Авраѓама, исполнится для потомков Яакова и не предназначается для Эйсава. </w:t>
      </w:r>
      <w:r>
        <w:rPr>
          <w:rFonts w:ascii="Times New Roman (Hebrew)" w:hAnsi="Times New Roman (Hebrew)" w:eastAsia="Times New Roman (Hebrew)" w:cs="Times New Roman (Hebrew)"/>
          <w:rtl w:val="true"/>
        </w:rPr>
        <w:t>רש</w:t>
      </w:r>
      <w:r>
        <w:rPr>
          <w:rFonts w:eastAsia="Times New Roman (Hebrew)" w:cs="Times New Roman (Hebrew)" w:ascii="Times New Roman (Hebrew)" w:hAnsi="Times New Roman (Hebrew)"/>
          <w:rtl w:val="true"/>
        </w:rPr>
        <w:t>"</w:t>
      </w:r>
      <w:r>
        <w:rPr>
          <w:rFonts w:ascii="Times New Roman (Hebrew)" w:hAnsi="Times New Roman (Hebrew)" w:eastAsia="Times New Roman (Hebrew)" w:cs="Times New Roman (Hebrew)"/>
          <w:rtl w:val="true"/>
        </w:rPr>
        <w:t>י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/16/ </w:t>
      </w:r>
      <w:r>
        <w:rPr>
          <w:rStyle w:val="TextBold"/>
          <w:rFonts w:eastAsia="Times New Roman Cyr" w:cs="Times New Roman Cyr" w:ascii="Times New Roman Cyr" w:hAnsi="Times New Roman Cyr"/>
        </w:rPr>
        <w:t>А Я НЕ ЗНАЛ.</w:t>
      </w:r>
      <w:r>
        <w:rPr>
          <w:rFonts w:eastAsia="Times New Roman Cyr" w:cs="Times New Roman Cyr" w:ascii="Times New Roman Cyr" w:hAnsi="Times New Roman Cyr"/>
        </w:rPr>
        <w:t xml:space="preserve"> Если бы знал, то не осмелился бы лечь спать на та</w:t>
        <w:softHyphen/>
        <w:t xml:space="preserve">ком святом месте. </w:t>
      </w:r>
      <w:r>
        <w:rPr>
          <w:rFonts w:ascii="Times New Roman (Hebrew)" w:hAnsi="Times New Roman (Hebrew)" w:eastAsia="Times New Roman (Hebrew)" w:cs="Times New Roman (Hebrew)"/>
          <w:rtl w:val="true"/>
        </w:rPr>
        <w:t>רש</w:t>
      </w:r>
      <w:r>
        <w:rPr>
          <w:rFonts w:eastAsia="Times New Roman (Hebrew)" w:cs="Times New Roman (Hebrew)" w:ascii="Times New Roman (Hebrew)" w:hAnsi="Times New Roman (Hebrew)"/>
          <w:rtl w:val="true"/>
        </w:rPr>
        <w:t>"</w:t>
      </w:r>
      <w:r>
        <w:rPr>
          <w:rFonts w:ascii="Times New Roman (Hebrew)" w:hAnsi="Times New Roman (Hebrew)" w:eastAsia="Times New Roman (Hebrew)" w:cs="Times New Roman (Hebrew)"/>
          <w:rtl w:val="true"/>
        </w:rPr>
        <w:t>י</w:t>
      </w:r>
    </w:p>
    <w:p>
      <w:pPr>
        <w:pStyle w:val="TextKomm"/>
        <w:ind w:firstLine="27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br/>
        <w:br/>
        <w:t xml:space="preserve">     </w:t>
        <w:br/>
        <w:t xml:space="preserve">      /20/ </w:t>
      </w:r>
      <w:r>
        <w:rPr>
          <w:rStyle w:val="TextBold"/>
          <w:rFonts w:eastAsia="Times New Roman Cyr" w:cs="Times New Roman Cyr" w:ascii="Times New Roman Cyr" w:hAnsi="Times New Roman Cyr"/>
        </w:rPr>
        <w:t>ЕСЛИ ВСЕСИЛЬНЫЙ БУДЕТ СО МНОЙ</w:t>
      </w:r>
      <w:r>
        <w:rPr>
          <w:rFonts w:eastAsia="Times New Roman Cyr" w:cs="Times New Roman Cyr" w:ascii="Times New Roman Cyr" w:hAnsi="Times New Roman Cyr"/>
        </w:rPr>
        <w:t xml:space="preserve">. Если Он убережет меня от греха, если я не потеряю право на Его покровительство. </w:t>
      </w:r>
      <w:r>
        <w:rPr>
          <w:rFonts w:ascii="Times New Roman (Hebrew)" w:hAnsi="Times New Roman (Hebrew)" w:eastAsia="Times New Roman (Hebrew)" w:cs="Times New Roman (Hebrew)"/>
          <w:rtl w:val="true"/>
        </w:rPr>
        <w:t>רמב</w:t>
      </w:r>
      <w:r>
        <w:rPr>
          <w:rFonts w:eastAsia="Times New Roman (Hebrew)" w:cs="Times New Roman (Hebrew)" w:ascii="Times New Roman (Hebrew)" w:hAnsi="Times New Roman (Hebrew)"/>
          <w:rtl w:val="true"/>
        </w:rPr>
        <w:t>"</w:t>
      </w:r>
      <w:r>
        <w:rPr>
          <w:rFonts w:ascii="Times New Roman (Hebrew)" w:hAnsi="Times New Roman (Hebrew)" w:eastAsia="Times New Roman (Hebrew)" w:cs="Times New Roman (Hebrew)"/>
          <w:rtl w:val="true"/>
        </w:rPr>
        <w:t>ן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9. /5/ </w:t>
      </w:r>
      <w:r>
        <w:rPr>
          <w:rStyle w:val="TextBold"/>
          <w:rFonts w:eastAsia="Times New Roman Cyr" w:cs="Times New Roman Cyr" w:ascii="Times New Roman Cyr" w:hAnsi="Times New Roman Cyr"/>
        </w:rPr>
        <w:t>СЫНА НАХОРА</w:t>
      </w:r>
      <w:r>
        <w:rPr>
          <w:rFonts w:eastAsia="Times New Roman Cyr" w:cs="Times New Roman Cyr" w:ascii="Times New Roman Cyr" w:hAnsi="Times New Roman Cyr"/>
        </w:rPr>
        <w:t>. Нахор в действительности был дедом Лавана, однако отец его, Бетуэль, был гораздо менее известен и почитаем, чем На</w:t>
        <w:softHyphen/>
        <w:t xml:space="preserve">хор – родоначальник семьи и брат знаменитого Авраѓама. </w:t>
      </w:r>
      <w:r>
        <w:rPr>
          <w:rFonts w:ascii="Times New Roman (Hebrew)" w:hAnsi="Times New Roman (Hebrew)" w:eastAsia="Times New Roman (Hebrew)" w:cs="Times New Roman (Hebrew)"/>
          <w:rtl w:val="true"/>
        </w:rPr>
        <w:t>רמב</w:t>
      </w:r>
      <w:r>
        <w:rPr>
          <w:rFonts w:eastAsia="Times New Roman (Hebrew)" w:cs="Times New Roman (Hebrew)" w:ascii="Times New Roman (Hebrew)" w:hAnsi="Times New Roman (Hebrew)"/>
          <w:rtl w:val="true"/>
        </w:rPr>
        <w:t>"</w:t>
      </w:r>
      <w:r>
        <w:rPr>
          <w:rFonts w:ascii="Times New Roman (Hebrew)" w:hAnsi="Times New Roman (Hebrew)" w:eastAsia="Times New Roman (Hebrew)" w:cs="Times New Roman (Hebrew)"/>
          <w:rtl w:val="true"/>
        </w:rPr>
        <w:t>ן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/7/ </w:t>
      </w:r>
      <w:r>
        <w:rPr>
          <w:rStyle w:val="TextBold"/>
          <w:rFonts w:eastAsia="Times New Roman Cyr" w:cs="Times New Roman Cyr" w:ascii="Times New Roman Cyr" w:hAnsi="Times New Roman Cyr"/>
        </w:rPr>
        <w:t>ВЕДЬ ДЕНЬ ЕЩЕ ДОЛОГ</w:t>
      </w:r>
      <w:r>
        <w:rPr>
          <w:rFonts w:eastAsia="Times New Roman Cyr" w:cs="Times New Roman Cyr" w:ascii="Times New Roman Cyr" w:hAnsi="Times New Roman Cyr"/>
        </w:rPr>
        <w:t xml:space="preserve">. Яаков удивился, увидев перед собой стада в неурочное время.  «Если вы наемные пастухи, – сказал он, – то еще день долог и вы не закончили свою работу сегодня, если же вы пасете свой </w:t>
      </w:r>
      <w:r>
        <w:rPr>
          <w:rFonts w:eastAsia="Times New Roman Cyr" w:cs="Times New Roman Cyr" w:ascii="Times New Roman Cyr" w:hAnsi="Times New Roman Cyr"/>
          <w:spacing w:val="-6"/>
        </w:rPr>
        <w:t xml:space="preserve">собственный скот, то еще не время собирать его и уводить с пастбища». </w:t>
      </w:r>
      <w:r>
        <w:rPr>
          <w:rFonts w:ascii="Times New Roman (Hebrew)" w:hAnsi="Times New Roman (Hebrew)" w:eastAsia="Times New Roman (Hebrew)" w:cs="Times New Roman (Hebrew)"/>
          <w:rtl w:val="true"/>
        </w:rPr>
        <w:t>רש</w:t>
      </w:r>
      <w:r>
        <w:rPr>
          <w:rFonts w:eastAsia="Times New Roman (Hebrew)" w:cs="Times New Roman (Hebrew)" w:ascii="Times New Roman (Hebrew)" w:hAnsi="Times New Roman (Hebrew)"/>
          <w:rtl w:val="true"/>
        </w:rPr>
        <w:t>"</w:t>
      </w:r>
      <w:r>
        <w:rPr>
          <w:rFonts w:ascii="Times New Roman (Hebrew)" w:hAnsi="Times New Roman (Hebrew)" w:eastAsia="Times New Roman (Hebrew)" w:cs="Times New Roman (Hebrew)"/>
          <w:rtl w:val="true"/>
        </w:rPr>
        <w:t>י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/10/ </w:t>
      </w:r>
      <w:r>
        <w:rPr>
          <w:rStyle w:val="TextBold"/>
          <w:rFonts w:eastAsia="Times New Roman Cyr" w:cs="Times New Roman Cyr" w:ascii="Times New Roman Cyr" w:hAnsi="Times New Roman Cyr"/>
        </w:rPr>
        <w:t>И ОТВАЛИЛ КАМЕНЬ</w:t>
      </w:r>
      <w:r>
        <w:rPr>
          <w:rFonts w:eastAsia="Times New Roman Cyr" w:cs="Times New Roman Cyr" w:ascii="Times New Roman Cyr" w:hAnsi="Times New Roman Cyr"/>
        </w:rPr>
        <w:t>. Так же легко, как вынимают пробку из бу</w:t>
        <w:softHyphen/>
        <w:t xml:space="preserve">тылки. </w:t>
      </w:r>
      <w:r>
        <w:rPr>
          <w:rStyle w:val="Hebkomm"/>
          <w:rFonts w:ascii="Times New Roman (Hebrew)" w:hAnsi="Times New Roman (Hebrew)" w:eastAsia="Times New Roman (Hebrew)" w:cs="Times New Roman (Hebrew)"/>
          <w:rtl w:val="true"/>
        </w:rPr>
        <w:t>רש</w:t>
      </w:r>
      <w:r>
        <w:rPr>
          <w:rStyle w:val="Hebkomm"/>
          <w:rFonts w:eastAsia="Times New Roman (Hebrew)" w:cs="Times New Roman (Hebrew)" w:ascii="Times New Roman (Hebrew)" w:hAnsi="Times New Roman (Hebrew)"/>
          <w:rtl w:val="true"/>
        </w:rPr>
        <w:t>"</w:t>
      </w:r>
      <w:r>
        <w:rPr>
          <w:rFonts w:ascii="Times New Roman (Hebrew)" w:hAnsi="Times New Roman (Hebrew)" w:eastAsia="Times New Roman (Hebrew)" w:cs="Times New Roman (Hebrew)"/>
          <w:rtl w:val="true"/>
        </w:rPr>
        <w:t>י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/11/ </w:t>
      </w:r>
      <w:r>
        <w:rPr>
          <w:rStyle w:val="TextBold"/>
          <w:rFonts w:eastAsia="Times New Roman Cyr" w:cs="Times New Roman Cyr" w:ascii="Times New Roman Cyr" w:hAnsi="Times New Roman Cyr"/>
        </w:rPr>
        <w:t>ЗАПЛАКАЛ</w:t>
      </w:r>
      <w:r>
        <w:rPr>
          <w:rFonts w:eastAsia="Times New Roman Cyr" w:cs="Times New Roman Cyr" w:ascii="Times New Roman Cyr" w:hAnsi="Times New Roman Cyr"/>
        </w:rPr>
        <w:t>. Яаков предвидел, что ему суждено пережить Рахель. Он вспомнил также, что раб его деда Авраѓама, прибывший сюда за невес</w:t>
        <w:softHyphen/>
        <w:t>той для Ицхака, привез с собой много дорогих подарков, а он, Яаков, явился с пустыми руками. Яаков тоже взял с собой из дома немало добра, но Эйсав послал за ним вдогонку своего сына Элифаза, приказав ему убить беглеца. Элифаз догнал Яакова, но тот стал умолять его о пощаде. Элифаз, который все же воспитывался в доме Ицхака, пожалел дядю, но не мог ос</w:t>
        <w:softHyphen/>
        <w:t xml:space="preserve">лушаться отца. Тогда Яаков сказал ему: «Возьми мое имущество. Ведь нищий все равно что мертвый». </w:t>
      </w:r>
      <w:r>
        <w:rPr>
          <w:rStyle w:val="Hebkomm"/>
          <w:rFonts w:ascii="Times New Roman (Hebrew)" w:hAnsi="Times New Roman (Hebrew)" w:eastAsia="Times New Roman (Hebrew)" w:cs="Times New Roman (Hebrew)"/>
          <w:rtl w:val="true"/>
        </w:rPr>
        <w:t>רש</w:t>
      </w:r>
      <w:r>
        <w:rPr>
          <w:rStyle w:val="Hebkomm"/>
          <w:rFonts w:eastAsia="Times New Roman (Hebrew)" w:cs="Times New Roman (Hebrew)" w:ascii="Times New Roman (Hebrew)" w:hAnsi="Times New Roman (Hebrew)"/>
          <w:rtl w:val="true"/>
        </w:rPr>
        <w:t>"</w:t>
      </w:r>
      <w:r>
        <w:rPr>
          <w:rFonts w:ascii="Times New Roman (Hebrew)" w:hAnsi="Times New Roman (Hebrew)" w:eastAsia="Times New Roman (Hebrew)" w:cs="Times New Roman (Hebrew)"/>
          <w:rtl w:val="true"/>
        </w:rPr>
        <w:t>י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/12/ </w:t>
      </w:r>
      <w:r>
        <w:rPr>
          <w:rStyle w:val="TextBold"/>
          <w:rFonts w:eastAsia="Times New Roman Cyr" w:cs="Times New Roman Cyr" w:ascii="Times New Roman Cyr" w:hAnsi="Times New Roman Cyr"/>
        </w:rPr>
        <w:t>И ОНА ПОБЕЖАЛА И РАССКАЗАЛА СВОЕМУ ОТЦУ</w:t>
      </w:r>
      <w:r>
        <w:rPr>
          <w:rFonts w:eastAsia="Times New Roman Cyr" w:cs="Times New Roman Cyr" w:ascii="Times New Roman Cyr" w:hAnsi="Times New Roman Cyr"/>
        </w:rPr>
        <w:t xml:space="preserve">. Когда Ривка встретила у колодца Элиэзера, слугу своего будущего мужа Ицхака, то поспешила рассказать обо всем матери (см. «Брейшит», 24:28). У Рахели же в это время матери уже не было. </w:t>
      </w:r>
      <w:r>
        <w:rPr>
          <w:rStyle w:val="Hebkomm"/>
          <w:rFonts w:ascii="Times New Roman (Hebrew)" w:hAnsi="Times New Roman (Hebrew)" w:eastAsia="Times New Roman (Hebrew)" w:cs="Times New Roman (Hebrew)"/>
          <w:rtl w:val="true"/>
        </w:rPr>
        <w:t>רש</w:t>
      </w:r>
      <w:r>
        <w:rPr>
          <w:rStyle w:val="Hebkomm"/>
          <w:rFonts w:eastAsia="Times New Roman (Hebrew)" w:cs="Times New Roman (Hebrew)" w:ascii="Times New Roman (Hebrew)" w:hAnsi="Times New Roman (Hebrew)"/>
          <w:rtl w:val="true"/>
        </w:rPr>
        <w:t>"</w:t>
      </w:r>
      <w:r>
        <w:rPr>
          <w:rFonts w:ascii="Times New Roman (Hebrew)" w:hAnsi="Times New Roman (Hebrew)" w:eastAsia="Times New Roman (Hebrew)" w:cs="Times New Roman (Hebrew)"/>
          <w:rtl w:val="true"/>
        </w:rPr>
        <w:t>י</w:t>
      </w:r>
    </w:p>
    <w:p>
      <w:pPr>
        <w:pStyle w:val="TextKomm"/>
        <w:rPr>
          <w:rStyle w:val="Hebkomm"/>
        </w:rPr>
      </w:pPr>
      <w:r>
        <w:rPr>
          <w:rFonts w:eastAsia="Times New Roman Cyr" w:cs="Times New Roman Cyr" w:ascii="Times New Roman Cyr" w:hAnsi="Times New Roman Cyr"/>
        </w:rPr>
        <w:t xml:space="preserve">/13/ </w:t>
      </w:r>
      <w:r>
        <w:rPr>
          <w:rStyle w:val="TextBold"/>
          <w:rFonts w:eastAsia="Times New Roman Cyr" w:cs="Times New Roman Cyr" w:ascii="Times New Roman Cyr" w:hAnsi="Times New Roman Cyr"/>
        </w:rPr>
        <w:t>ПОБЕЖАЛ ОН ЕМУ НАВСТРЕЧУ</w:t>
      </w:r>
      <w:r>
        <w:rPr>
          <w:rFonts w:eastAsia="Times New Roman Cyr" w:cs="Times New Roman Cyr" w:ascii="Times New Roman Cyr" w:hAnsi="Times New Roman Cyr"/>
        </w:rPr>
        <w:t>. Лаван помнил, что раб Ав</w:t>
        <w:softHyphen/>
        <w:t xml:space="preserve">раѓама приехал сватать Ривку с богатыми дарами. </w:t>
      </w:r>
      <w:r>
        <w:rPr>
          <w:rStyle w:val="Hebkomm"/>
          <w:rFonts w:ascii="Times New Roman (Hebrew)" w:hAnsi="Times New Roman (Hebrew)" w:eastAsia="Times New Roman (Hebrew)" w:cs="Times New Roman (Hebrew)"/>
          <w:rtl w:val="true"/>
        </w:rPr>
        <w:t>רש</w:t>
      </w:r>
      <w:r>
        <w:rPr>
          <w:rStyle w:val="Hebkomm"/>
          <w:rFonts w:eastAsia="Times New Roman (Hebrew)" w:cs="Times New Roman (Hebrew)" w:ascii="Times New Roman (Hebrew)" w:hAnsi="Times New Roman (Hebrew)"/>
          <w:rtl w:val="true"/>
        </w:rPr>
        <w:t>"</w:t>
      </w:r>
      <w:r>
        <w:rPr>
          <w:rFonts w:ascii="Times New Roman (Hebrew)" w:hAnsi="Times New Roman (Hebrew)" w:eastAsia="Times New Roman (Hebrew)" w:cs="Times New Roman (Hebrew)"/>
          <w:rtl w:val="true"/>
        </w:rPr>
        <w:t>י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Style w:val="TextBold"/>
          <w:rFonts w:eastAsia="Times New Roman Cyr" w:cs="Times New Roman Cyr" w:ascii="Times New Roman Cyr" w:hAnsi="Times New Roman Cyr"/>
        </w:rPr>
        <w:t>И ОБНЯЛ ЕГО</w:t>
      </w:r>
      <w:r>
        <w:rPr>
          <w:rFonts w:eastAsia="Times New Roman Cyr" w:cs="Times New Roman Cyr" w:ascii="Times New Roman Cyr" w:hAnsi="Times New Roman Cyr"/>
        </w:rPr>
        <w:t>. Убедившись, что Яаков не везет с собой никакой по</w:t>
        <w:softHyphen/>
        <w:t xml:space="preserve">клажи, Лаван попытался определить, не спрятано ли у него что-нибудь за пазухой. </w:t>
      </w:r>
      <w:r>
        <w:rPr>
          <w:rStyle w:val="Hebkomm"/>
          <w:rFonts w:ascii="Times New Roman (Hebrew)" w:hAnsi="Times New Roman (Hebrew)" w:eastAsia="Times New Roman (Hebrew)" w:cs="Times New Roman (Hebrew)"/>
          <w:rtl w:val="true"/>
        </w:rPr>
        <w:t>רש</w:t>
      </w:r>
      <w:r>
        <w:rPr>
          <w:rStyle w:val="Hebkomm"/>
          <w:rFonts w:eastAsia="Times New Roman (Hebrew)" w:cs="Times New Roman (Hebrew)" w:ascii="Times New Roman (Hebrew)" w:hAnsi="Times New Roman (Hebrew)"/>
          <w:rtl w:val="true"/>
        </w:rPr>
        <w:t>"</w:t>
      </w:r>
      <w:r>
        <w:rPr>
          <w:rFonts w:ascii="Times New Roman (Hebrew)" w:hAnsi="Times New Roman (Hebrew)" w:eastAsia="Times New Roman (Hebrew)" w:cs="Times New Roman (Hebrew)"/>
          <w:rtl w:val="true"/>
        </w:rPr>
        <w:t>י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Style w:val="TextBold"/>
          <w:rFonts w:eastAsia="Times New Roman Cyr" w:cs="Times New Roman Cyr" w:ascii="Times New Roman Cyr" w:hAnsi="Times New Roman Cyr"/>
        </w:rPr>
        <w:t>И ЦЕЛОВАЛ ЕГО</w:t>
      </w:r>
      <w:r>
        <w:rPr>
          <w:rFonts w:eastAsia="Times New Roman Cyr" w:cs="Times New Roman Cyr" w:ascii="Times New Roman Cyr" w:hAnsi="Times New Roman Cyr"/>
        </w:rPr>
        <w:t xml:space="preserve">. Выяснив, что и на себе Яаков ничего не несет, </w:t>
      </w:r>
      <w:r>
        <w:rPr>
          <w:rFonts w:eastAsia="Times New Roman Cyr" w:cs="Times New Roman Cyr" w:ascii="Times New Roman Cyr" w:hAnsi="Times New Roman Cyr"/>
          <w:spacing w:val="-6"/>
        </w:rPr>
        <w:t>Ла</w:t>
        <w:softHyphen/>
        <w:t xml:space="preserve">ван таким способом хотел узнать, не спрятал ли он во рту драгоценности. </w:t>
      </w:r>
      <w:r>
        <w:rPr>
          <w:rStyle w:val="Hebkomm"/>
          <w:rFonts w:ascii="Times New Roman (Hebrew)" w:hAnsi="Times New Roman (Hebrew)" w:eastAsia="Times New Roman (Hebrew)" w:cs="Times New Roman (Hebrew)"/>
          <w:spacing w:val="-6"/>
          <w:rtl w:val="true"/>
        </w:rPr>
        <w:t>רש</w:t>
      </w:r>
      <w:r>
        <w:rPr>
          <w:rStyle w:val="Hebkomm"/>
          <w:rtl w:val="true"/>
        </w:rPr>
        <w:t>"</w:t>
      </w:r>
      <w:r>
        <w:rPr>
          <w:rFonts w:ascii="Times New Roman (Hebrew)" w:hAnsi="Times New Roman (Hebrew)" w:eastAsia="Times New Roman (Hebrew)" w:cs="Times New Roman (Hebrew)"/>
          <w:rtl w:val="true"/>
        </w:rPr>
        <w:t>י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Style w:val="TextBold"/>
          <w:rFonts w:eastAsia="Times New Roman Cyr" w:cs="Times New Roman Cyr" w:ascii="Times New Roman Cyr" w:hAnsi="Times New Roman Cyr"/>
        </w:rPr>
        <w:t>ОБО ВСЕХ ТЕХ ПРОИСШЕСТВИЯХ</w:t>
      </w:r>
      <w:r>
        <w:rPr>
          <w:rFonts w:eastAsia="Times New Roman Cyr" w:cs="Times New Roman Cyr" w:ascii="Times New Roman Cyr" w:hAnsi="Times New Roman Cyr"/>
        </w:rPr>
        <w:t xml:space="preserve">. О том, что Эйсав угрожал убить его и что его ограбили в дороге, отняв все имущество. </w:t>
      </w:r>
      <w:r>
        <w:rPr>
          <w:rStyle w:val="Hebkomm"/>
          <w:rFonts w:ascii="Times New Roman (Hebrew)" w:hAnsi="Times New Roman (Hebrew)" w:eastAsia="Times New Roman (Hebrew)" w:cs="Times New Roman (Hebrew)"/>
          <w:rtl w:val="true"/>
        </w:rPr>
        <w:t>רש</w:t>
      </w:r>
      <w:r>
        <w:rPr>
          <w:rStyle w:val="Hebkomm"/>
          <w:rFonts w:eastAsia="Times New Roman (Hebrew)" w:cs="Times New Roman (Hebrew)" w:ascii="Times New Roman (Hebrew)" w:hAnsi="Times New Roman (Hebrew)"/>
          <w:rtl w:val="true"/>
        </w:rPr>
        <w:t>"</w:t>
      </w:r>
      <w:r>
        <w:rPr>
          <w:rFonts w:ascii="Times New Roman (Hebrew)" w:hAnsi="Times New Roman (Hebrew)" w:eastAsia="Times New Roman (Hebrew)" w:cs="Times New Roman (Hebrew)"/>
          <w:rtl w:val="true"/>
        </w:rPr>
        <w:t>י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/14/ </w:t>
      </w:r>
      <w:r>
        <w:rPr>
          <w:rStyle w:val="TextBold"/>
          <w:rFonts w:eastAsia="Times New Roman Cyr" w:cs="Times New Roman Cyr" w:ascii="Times New Roman Cyr" w:hAnsi="Times New Roman Cyr"/>
        </w:rPr>
        <w:t>ТЫ ЖЕ КОСТЬ МОЯ И ПЛОТЬ МОЯ</w:t>
      </w:r>
      <w:r>
        <w:rPr>
          <w:rFonts w:eastAsia="Times New Roman Cyr" w:cs="Times New Roman Cyr" w:ascii="Times New Roman Cyr" w:hAnsi="Times New Roman Cyr"/>
        </w:rPr>
        <w:t xml:space="preserve">. «Мне незачем было бы брать тебя в мой дом – ведь у тебя ничего нет; но раз ты мой родственник, то я, так и быть, позабочусь о тебе один месяц». И то не даром:  все это время Яаков пас скот Лавана, как сказано в следующем стихе. </w:t>
      </w:r>
      <w:r>
        <w:rPr>
          <w:rStyle w:val="Hebkomm"/>
          <w:rFonts w:ascii="Times New Roman (Hebrew)" w:hAnsi="Times New Roman (Hebrew)" w:eastAsia="Times New Roman (Hebrew)" w:cs="Times New Roman (Hebrew)"/>
          <w:rtl w:val="true"/>
        </w:rPr>
        <w:t>רש</w:t>
      </w:r>
      <w:r>
        <w:rPr>
          <w:rStyle w:val="Hebkomm"/>
          <w:rFonts w:eastAsia="Times New Roman (Hebrew)" w:cs="Times New Roman (Hebrew)" w:ascii="Times New Roman (Hebrew)" w:hAnsi="Times New Roman (Hebrew)"/>
          <w:rtl w:val="true"/>
        </w:rPr>
        <w:t>"</w:t>
      </w:r>
      <w:r>
        <w:rPr>
          <w:rFonts w:ascii="Times New Roman (Hebrew)" w:hAnsi="Times New Roman (Hebrew)" w:eastAsia="Times New Roman (Hebrew)" w:cs="Times New Roman (Hebrew)"/>
          <w:rtl w:val="true"/>
        </w:rPr>
        <w:t>י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/17/ </w:t>
      </w:r>
      <w:r>
        <w:rPr>
          <w:rStyle w:val="TextBold"/>
          <w:rFonts w:eastAsia="Times New Roman Cyr" w:cs="Times New Roman Cyr" w:ascii="Times New Roman Cyr" w:hAnsi="Times New Roman Cyr"/>
        </w:rPr>
        <w:t>А У ЛЕИ – ГЛАЗА НЕЖНЫЕ</w:t>
      </w:r>
      <w:r>
        <w:rPr>
          <w:rFonts w:eastAsia="Times New Roman Cyr" w:cs="Times New Roman Cyr" w:ascii="Times New Roman Cyr" w:hAnsi="Times New Roman Cyr"/>
        </w:rPr>
        <w:t xml:space="preserve">. И поэтому она выглядела очень привлекательной и юной. </w:t>
      </w:r>
      <w:r>
        <w:rPr>
          <w:rStyle w:val="Hebkomm"/>
          <w:rFonts w:ascii="Times New Roman (Hebrew)" w:hAnsi="Times New Roman (Hebrew)" w:eastAsia="Times New Roman (Hebrew)" w:cs="Times New Roman (Hebrew)"/>
          <w:rtl w:val="true"/>
        </w:rPr>
        <w:t>ד</w:t>
      </w:r>
      <w:r>
        <w:rPr>
          <w:rStyle w:val="Hebkomm"/>
          <w:rFonts w:eastAsia="Times New Roman (Hebrew)" w:cs="Times New Roman (Hebrew)" w:ascii="Times New Roman (Hebrew)" w:hAnsi="Times New Roman (Hebrew)"/>
          <w:rtl w:val="true"/>
        </w:rPr>
        <w:t>"</w:t>
      </w:r>
      <w:r>
        <w:rPr>
          <w:rStyle w:val="Hebkomm"/>
          <w:rFonts w:ascii="Times New Roman (Hebrew)" w:hAnsi="Times New Roman (Hebrew)" w:eastAsia="Times New Roman (Hebrew)" w:cs="Times New Roman (Hebrew)"/>
          <w:rtl w:val="true"/>
        </w:rPr>
        <w:t>ז</w:t>
      </w:r>
    </w:p>
    <w:p>
      <w:pPr>
        <w:pStyle w:val="TextKomm"/>
        <w:rPr/>
      </w:pPr>
      <w:r>
        <w:rPr>
          <w:rFonts w:eastAsia="Times New Roman Cyr" w:cs="Times New Roman Cyr" w:ascii="Times New Roman Cyr" w:hAnsi="Times New Roman Cyr"/>
        </w:rPr>
        <w:t xml:space="preserve">Вместе с тем здесь содержится намек на исключительную праведность Леи: страстно желая стать женой праведника, она проплакала все глаза, моля Всевышнего, чтобы Он помог ей выйти замуж за Яакова (слово </w:t>
      </w:r>
      <w:r>
        <w:rPr>
          <w:rFonts w:eastAsia="Times New Roman Cyr" w:cs="Times New Roman Cyr" w:ascii="Times New Roman Cyr" w:hAnsi="Times New Roman Cyr"/>
          <w:i/>
          <w:iCs/>
        </w:rPr>
        <w:t>ра</w:t>
        <w:softHyphen/>
        <w:t>кот</w:t>
      </w:r>
      <w:r>
        <w:rPr>
          <w:rFonts w:eastAsia="Times New Roman Cyr" w:cs="Times New Roman Cyr" w:ascii="Times New Roman Cyr" w:hAnsi="Times New Roman Cyr"/>
        </w:rPr>
        <w:t xml:space="preserve"> – «нежные» – можно понять также как «слабые»: утратившие зоркость из-за пролитых слез). 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/18/ </w:t>
      </w:r>
      <w:r>
        <w:rPr>
          <w:rStyle w:val="TextBold"/>
          <w:rFonts w:eastAsia="Times New Roman Cyr" w:cs="Times New Roman Cyr" w:ascii="Times New Roman Cyr" w:hAnsi="Times New Roman Cyr"/>
        </w:rPr>
        <w:t>СЕМЬ ЛЕТ</w:t>
      </w:r>
      <w:r>
        <w:rPr>
          <w:rFonts w:eastAsia="Times New Roman Cyr" w:cs="Times New Roman Cyr" w:ascii="Times New Roman Cyr" w:hAnsi="Times New Roman Cyr"/>
        </w:rPr>
        <w:t>. Это как раз тот срок, на который Ривка послала Яа</w:t>
        <w:softHyphen/>
        <w:t xml:space="preserve">кова к Лавану (см. выше, 27:44). </w:t>
      </w:r>
      <w:r>
        <w:rPr>
          <w:rStyle w:val="Hebkomm"/>
          <w:rFonts w:ascii="Times New Roman (Hebrew)" w:hAnsi="Times New Roman (Hebrew)" w:eastAsia="Times New Roman (Hebrew)" w:cs="Times New Roman (Hebrew)"/>
          <w:rtl w:val="true"/>
        </w:rPr>
        <w:t>רש</w:t>
      </w:r>
      <w:r>
        <w:rPr>
          <w:rStyle w:val="Hebkomm"/>
          <w:rFonts w:eastAsia="Times New Roman (Hebrew)" w:cs="Times New Roman (Hebrew)" w:ascii="Times New Roman (Hebrew)" w:hAnsi="Times New Roman (Hebrew)"/>
          <w:rtl w:val="true"/>
        </w:rPr>
        <w:t>"</w:t>
      </w:r>
      <w:r>
        <w:rPr>
          <w:rFonts w:ascii="Times New Roman (Hebrew)" w:hAnsi="Times New Roman (Hebrew)" w:eastAsia="Times New Roman (Hebrew)" w:cs="Times New Roman (Hebrew)"/>
          <w:rtl w:val="true"/>
        </w:rPr>
        <w:t>י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Style w:val="TextBold"/>
          <w:rFonts w:eastAsia="Times New Roman Cyr" w:cs="Times New Roman Cyr" w:ascii="Times New Roman Cyr" w:hAnsi="Times New Roman Cyr"/>
        </w:rPr>
        <w:t>ЗА РАХЕЛЬ, ДОЧЬ ТВОЮ МЛАДШУЮ</w:t>
      </w:r>
      <w:r>
        <w:rPr>
          <w:rFonts w:eastAsia="Times New Roman Cyr" w:cs="Times New Roman Cyr" w:ascii="Times New Roman Cyr" w:hAnsi="Times New Roman Cyr"/>
        </w:rPr>
        <w:t>. Зная, с кем он имеет дело, Яаков постарался возможно точнее определить, кого он имеет в виду: а вдруг Лаван приведет ему невесту с улицы и объявит, что она и есть Ра</w:t>
        <w:softHyphen/>
        <w:t xml:space="preserve">хель, или вздумает изменить имена своих дочерей. Тем не менее, Лаван все же обманул его. </w:t>
      </w:r>
      <w:r>
        <w:rPr>
          <w:rStyle w:val="Hebkomm"/>
          <w:rFonts w:ascii="Times New Roman (Hebrew)" w:hAnsi="Times New Roman (Hebrew)" w:eastAsia="Times New Roman (Hebrew)" w:cs="Times New Roman (Hebrew)"/>
          <w:rtl w:val="true"/>
        </w:rPr>
        <w:t>רש</w:t>
      </w:r>
      <w:r>
        <w:rPr>
          <w:rStyle w:val="Hebkomm"/>
          <w:rFonts w:eastAsia="Times New Roman (Hebrew)" w:cs="Times New Roman (Hebrew)" w:ascii="Times New Roman (Hebrew)" w:hAnsi="Times New Roman (Hebrew)"/>
          <w:rtl w:val="true"/>
        </w:rPr>
        <w:t>"</w:t>
      </w:r>
      <w:r>
        <w:rPr>
          <w:rFonts w:ascii="Times New Roman (Hebrew)" w:hAnsi="Times New Roman (Hebrew)" w:eastAsia="Times New Roman (Hebrew)" w:cs="Times New Roman (Hebrew)"/>
          <w:rtl w:val="true"/>
        </w:rPr>
        <w:t>י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/20/ </w:t>
      </w:r>
      <w:r>
        <w:rPr>
          <w:rStyle w:val="TextBold"/>
          <w:rFonts w:eastAsia="Times New Roman Cyr" w:cs="Times New Roman Cyr" w:ascii="Times New Roman Cyr" w:hAnsi="Times New Roman Cyr"/>
        </w:rPr>
        <w:t>КАК НЕСКОЛЬКО ДНЕЙ</w:t>
      </w:r>
      <w:r>
        <w:rPr>
          <w:rFonts w:eastAsia="Times New Roman Cyr" w:cs="Times New Roman Cyr" w:ascii="Times New Roman Cyr" w:hAnsi="Times New Roman Cyr"/>
        </w:rPr>
        <w:t xml:space="preserve">. Яаков так любил Рахель, что семь лет работы показались ему ничтожно малой ценой: в его глазах возможность жениться на ней стоила несравненно больше. Вместе с тем Тора дает нам понять, что любовь Яакова к Рахели не была обычной любовью мужчины к женщине, – потому что для влюбленного один день кажется годом. Ключ к пониманию сущности чувства Яакова содержится в словах «по любви его к ней»: нетерпение влюбленного проистекает от эгоизма, от желания как можно скорей заполучить желаемое и насладиться им, то есть, по сути, – от любви к себе самому; в то время как праведник Яаков, забыв о себе, </w:t>
      </w:r>
      <w:r>
        <w:rPr>
          <w:rFonts w:eastAsia="Times New Roman Cyr" w:cs="Times New Roman Cyr" w:ascii="Times New Roman Cyr" w:hAnsi="Times New Roman Cyr"/>
          <w:spacing w:val="-6"/>
        </w:rPr>
        <w:t xml:space="preserve">любил лишь добро, олицетворением которого была праведница Рахель. </w:t>
      </w:r>
      <w:r>
        <w:rPr>
          <w:rStyle w:val="Hebkomm"/>
          <w:rFonts w:eastAsia="Times New Roman (Hebrew)" w:cs="Times New Roman (Hebrew)" w:ascii="Times New Roman (Hebrew)" w:hAnsi="Times New Roman (Hebrew)"/>
          <w:spacing w:val="-6"/>
        </w:rPr>
        <w:t xml:space="preserve"> </w:t>
      </w:r>
      <w:r>
        <w:rPr>
          <w:rStyle w:val="Hebkomm"/>
          <w:rFonts w:ascii="Times New Roman (Hebrew)" w:hAnsi="Times New Roman (Hebrew)" w:eastAsia="Times New Roman (Hebrew)" w:cs="Times New Roman (Hebrew)"/>
          <w:spacing w:val="-6"/>
          <w:rtl w:val="true"/>
        </w:rPr>
        <w:t>רש</w:t>
      </w:r>
      <w:r>
        <w:rPr>
          <w:rStyle w:val="Hebkomm"/>
          <w:rFonts w:eastAsia="Times New Roman (Hebrew)" w:cs="Times New Roman (Hebrew)" w:ascii="Times New Roman (Hebrew)" w:hAnsi="Times New Roman (Hebrew)"/>
          <w:spacing w:val="-6"/>
          <w:rtl w:val="true"/>
        </w:rPr>
        <w:t>"</w:t>
      </w:r>
      <w:r>
        <w:rPr>
          <w:rFonts w:ascii="Times New Roman (Hebrew)" w:hAnsi="Times New Roman (Hebrew)" w:eastAsia="Times New Roman (Hebrew)" w:cs="Times New Roman (Hebrew)"/>
          <w:spacing w:val="-6"/>
          <w:rtl w:val="true"/>
        </w:rPr>
        <w:t>י</w:t>
      </w:r>
    </w:p>
    <w:p>
      <w:pPr>
        <w:pStyle w:val="TextKomm"/>
        <w:rPr>
          <w:rStyle w:val="Hebkomm"/>
        </w:rPr>
      </w:pPr>
      <w:r>
        <w:rPr>
          <w:rFonts w:eastAsia="Times New Roman Cyr" w:cs="Times New Roman Cyr" w:ascii="Times New Roman Cyr" w:hAnsi="Times New Roman Cyr"/>
        </w:rPr>
        <w:t xml:space="preserve">/21/ </w:t>
      </w:r>
      <w:r>
        <w:rPr>
          <w:rStyle w:val="TextBold"/>
          <w:rFonts w:eastAsia="Times New Roman Cyr" w:cs="Times New Roman Cyr" w:ascii="Times New Roman Cyr" w:hAnsi="Times New Roman Cyr"/>
        </w:rPr>
        <w:t>ДАЙ ЖЕ ЖЕНУ МОЮ... И Я ВОЙДУ К НЕЙ</w:t>
      </w:r>
      <w:r>
        <w:rPr>
          <w:rFonts w:eastAsia="Times New Roman Cyr" w:cs="Times New Roman Cyr" w:ascii="Times New Roman Cyr" w:hAnsi="Times New Roman Cyr"/>
        </w:rPr>
        <w:t>. «Потому что мне уже восемьдесят четыре года – когда же я произведу на свет двенадцать сыновей, от которых пойдет народ Израиля?» Это объясняет, почему Яа</w:t>
        <w:softHyphen/>
        <w:t>ков выразился в такой прямолинейной форме, нарушающей общепринятые правила приличия: его целью было рождение детей, а не собственное на</w:t>
        <w:softHyphen/>
        <w:t xml:space="preserve">слаждение. </w:t>
      </w:r>
      <w:r>
        <w:rPr>
          <w:rStyle w:val="Hebkomm"/>
          <w:rFonts w:ascii="Times New Roman (Hebrew)" w:hAnsi="Times New Roman (Hebrew)" w:eastAsia="Times New Roman (Hebrew)" w:cs="Times New Roman (Hebrew)"/>
          <w:spacing w:val="-6"/>
          <w:rtl w:val="true"/>
        </w:rPr>
        <w:t>רש</w:t>
      </w:r>
      <w:r>
        <w:rPr>
          <w:rStyle w:val="Hebkomm"/>
          <w:rFonts w:eastAsia="Times New Roman (Hebrew)" w:cs="Times New Roman (Hebrew)" w:ascii="Times New Roman (Hebrew)" w:hAnsi="Times New Roman (Hebrew)"/>
          <w:spacing w:val="-6"/>
          <w:rtl w:val="true"/>
        </w:rPr>
        <w:t>"</w:t>
      </w:r>
      <w:r>
        <w:rPr>
          <w:rFonts w:ascii="Times New Roman (Hebrew)" w:hAnsi="Times New Roman (Hebrew)" w:eastAsia="Times New Roman (Hebrew)" w:cs="Times New Roman (Hebrew)"/>
          <w:spacing w:val="-6"/>
          <w:rtl w:val="true"/>
        </w:rPr>
        <w:t>י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/22/ </w:t>
      </w:r>
      <w:r>
        <w:rPr>
          <w:rStyle w:val="TextBold"/>
          <w:rFonts w:eastAsia="Times New Roman Cyr" w:cs="Times New Roman Cyr" w:ascii="Times New Roman Cyr" w:hAnsi="Times New Roman Cyr"/>
        </w:rPr>
        <w:t>И СОБРАЛ ЛАВАН ВСЕХ ЛЮДЕЙ ТОГО МЕСТА</w:t>
      </w:r>
      <w:r>
        <w:rPr>
          <w:rFonts w:eastAsia="Times New Roman Cyr" w:cs="Times New Roman Cyr" w:ascii="Times New Roman Cyr" w:hAnsi="Times New Roman Cyr"/>
        </w:rPr>
        <w:t>. Он пригла</w:t>
        <w:softHyphen/>
        <w:t>сил на свадьбу много народа для большей гласности, чтобы Яакову было не</w:t>
        <w:softHyphen/>
        <w:t xml:space="preserve">удобно отказаться от Леи. </w:t>
      </w:r>
      <w:r>
        <w:rPr>
          <w:rStyle w:val="Hebkomm"/>
          <w:rFonts w:ascii="Times New Roman (Hebrew)" w:hAnsi="Times New Roman (Hebrew)" w:eastAsia="Times New Roman (Hebrew)" w:cs="Times New Roman (Hebrew)"/>
          <w:rtl w:val="true"/>
        </w:rPr>
        <w:t>מלבי</w:t>
      </w:r>
      <w:r>
        <w:rPr>
          <w:rStyle w:val="Hebkomm"/>
          <w:rFonts w:eastAsia="Times New Roman (Hebrew)" w:cs="Times New Roman (Hebrew)" w:ascii="Times New Roman (Hebrew)" w:hAnsi="Times New Roman (Hebrew)"/>
          <w:rtl w:val="true"/>
        </w:rPr>
        <w:t>"</w:t>
      </w:r>
      <w:r>
        <w:rPr>
          <w:rStyle w:val="Hebkomm"/>
          <w:rFonts w:ascii="Times New Roman (Hebrew)" w:hAnsi="Times New Roman (Hebrew)" w:eastAsia="Times New Roman (Hebrew)" w:cs="Times New Roman (Hebrew)"/>
          <w:rtl w:val="true"/>
        </w:rPr>
        <w:t>ם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/24/ </w:t>
      </w:r>
      <w:r>
        <w:rPr>
          <w:rStyle w:val="TextBold"/>
          <w:rFonts w:eastAsia="Times New Roman Cyr" w:cs="Times New Roman Cyr" w:ascii="Times New Roman Cyr" w:hAnsi="Times New Roman Cyr"/>
        </w:rPr>
        <w:t>ДАЛ ЛАВАН... ЗИЛЬПУ В РАБЫНИ ЛЕЕ</w:t>
      </w:r>
      <w:r>
        <w:rPr>
          <w:rFonts w:eastAsia="Times New Roman Cyr" w:cs="Times New Roman Cyr" w:ascii="Times New Roman Cyr" w:hAnsi="Times New Roman Cyr"/>
        </w:rPr>
        <w:t>. Зильпа была млад</w:t>
        <w:softHyphen/>
        <w:t>шей сестрой Бильѓи, и было бы естественно, если бы Бильѓа, старшая се</w:t>
        <w:softHyphen/>
        <w:t xml:space="preserve">стра, служила Лее. Однако Лаван умышленно отдал Лее Зильпу, чтобы Яаков не догадался о подмене своей невесты. </w:t>
      </w:r>
      <w:r>
        <w:rPr>
          <w:rStyle w:val="Hebkomm"/>
          <w:rFonts w:ascii="Times New Roman (Hebrew)" w:hAnsi="Times New Roman (Hebrew)" w:eastAsia="Times New Roman (Hebrew)" w:cs="Times New Roman (Hebrew)"/>
          <w:spacing w:val="-6"/>
          <w:rtl w:val="true"/>
        </w:rPr>
        <w:t>רש</w:t>
      </w:r>
      <w:r>
        <w:rPr>
          <w:rStyle w:val="Hebkomm"/>
          <w:rFonts w:eastAsia="Times New Roman (Hebrew)" w:cs="Times New Roman (Hebrew)" w:ascii="Times New Roman (Hebrew)" w:hAnsi="Times New Roman (Hebrew)"/>
          <w:spacing w:val="-6"/>
          <w:rtl w:val="true"/>
        </w:rPr>
        <w:t>"</w:t>
      </w:r>
      <w:r>
        <w:rPr>
          <w:rFonts w:ascii="Times New Roman (Hebrew)" w:hAnsi="Times New Roman (Hebrew)" w:eastAsia="Times New Roman (Hebrew)" w:cs="Times New Roman (Hebrew)"/>
          <w:spacing w:val="-6"/>
          <w:rtl w:val="true"/>
        </w:rPr>
        <w:t>י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/25/ </w:t>
      </w:r>
      <w:r>
        <w:rPr>
          <w:rStyle w:val="TextBold"/>
          <w:rFonts w:eastAsia="Times New Roman Cyr" w:cs="Times New Roman Cyr" w:ascii="Times New Roman Cyr" w:hAnsi="Times New Roman Cyr"/>
        </w:rPr>
        <w:t>И ОКАЗАЛОСЬ ПОУТРУ</w:t>
      </w:r>
      <w:r>
        <w:rPr>
          <w:rFonts w:eastAsia="Times New Roman Cyr" w:cs="Times New Roman Cyr" w:ascii="Times New Roman Cyr" w:hAnsi="Times New Roman Cyr"/>
        </w:rPr>
        <w:t>. Опасаясь коварства Лавана, Яаков и Paxель договорились о приметах, по которым он узнает ее в первую брач</w:t>
        <w:softHyphen/>
        <w:t xml:space="preserve">ную ночь. Увидев, что к свадьбе готовят Лею, Рахель сообщила ей эти знаки, чтобы сестра не была опозорена. Поэтому Яаков обнаружил, что обманут, лишь утром. </w:t>
      </w:r>
      <w:r>
        <w:rPr>
          <w:rStyle w:val="Hebkomm"/>
          <w:rFonts w:ascii="Times New Roman (Hebrew)" w:hAnsi="Times New Roman (Hebrew)" w:eastAsia="Times New Roman (Hebrew)" w:cs="Times New Roman (Hebrew)"/>
          <w:spacing w:val="-6"/>
          <w:rtl w:val="true"/>
        </w:rPr>
        <w:t>רש</w:t>
      </w:r>
      <w:r>
        <w:rPr>
          <w:rStyle w:val="Hebkomm"/>
          <w:rFonts w:eastAsia="Times New Roman (Hebrew)" w:cs="Times New Roman (Hebrew)" w:ascii="Times New Roman (Hebrew)" w:hAnsi="Times New Roman (Hebrew)"/>
          <w:spacing w:val="-6"/>
          <w:rtl w:val="true"/>
        </w:rPr>
        <w:t>"</w:t>
      </w:r>
      <w:r>
        <w:rPr>
          <w:rFonts w:ascii="Times New Roman (Hebrew)" w:hAnsi="Times New Roman (Hebrew)" w:eastAsia="Times New Roman (Hebrew)" w:cs="Times New Roman (Hebrew)"/>
          <w:spacing w:val="-6"/>
          <w:rtl w:val="true"/>
        </w:rPr>
        <w:t>י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/26/ </w:t>
      </w:r>
      <w:r>
        <w:rPr>
          <w:rStyle w:val="TextBold"/>
          <w:rFonts w:eastAsia="Times New Roman Cyr" w:cs="Times New Roman Cyr" w:ascii="Times New Roman Cyr" w:hAnsi="Times New Roman Cyr"/>
        </w:rPr>
        <w:t>НЕ ДЕЛАЕТСЯ ТАК В НАШЕМ МЕСТЕ</w:t>
      </w:r>
      <w:r>
        <w:rPr>
          <w:rFonts w:eastAsia="Times New Roman Cyr" w:cs="Times New Roman Cyr" w:ascii="Times New Roman Cyr" w:hAnsi="Times New Roman Cyr"/>
        </w:rPr>
        <w:t xml:space="preserve">. Даже если бы я </w:t>
      </w:r>
      <w:r>
        <w:rPr>
          <w:rFonts w:eastAsia="Times New Roman Cyr" w:cs="Times New Roman Cyr" w:ascii="Times New Roman Cyr" w:hAnsi="Times New Roman Cyr"/>
          <w:spacing w:val="-6"/>
        </w:rPr>
        <w:t xml:space="preserve">захотел поступить иначе, мои соседи не позволили бы мне это сделать. </w:t>
      </w:r>
      <w:r>
        <w:rPr>
          <w:rFonts w:ascii="Times New Roman (Hebrew)" w:hAnsi="Times New Roman (Hebrew)" w:eastAsia="Times New Roman (Hebrew)" w:cs="Times New Roman (Hebrew)"/>
          <w:spacing w:val="-6"/>
          <w:rtl w:val="true"/>
        </w:rPr>
        <w:t>רמב</w:t>
      </w:r>
      <w:r>
        <w:rPr>
          <w:rFonts w:eastAsia="Times New Roman (Hebrew)" w:cs="Times New Roman (Hebrew)" w:ascii="Times New Roman (Hebrew)" w:hAnsi="Times New Roman (Hebrew)"/>
          <w:spacing w:val="-6"/>
          <w:rtl w:val="true"/>
        </w:rPr>
        <w:t>"</w:t>
      </w:r>
      <w:r>
        <w:rPr>
          <w:rFonts w:ascii="Times New Roman (Hebrew)" w:hAnsi="Times New Roman (Hebrew)" w:eastAsia="Times New Roman (Hebrew)" w:cs="Times New Roman (Hebrew)"/>
          <w:spacing w:val="-6"/>
          <w:rtl w:val="true"/>
        </w:rPr>
        <w:t>ן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/27/ </w:t>
      </w:r>
      <w:r>
        <w:rPr>
          <w:rStyle w:val="TextBold"/>
          <w:rFonts w:eastAsia="Times New Roman Cyr" w:cs="Times New Roman Cyr" w:ascii="Times New Roman Cyr" w:hAnsi="Times New Roman Cyr"/>
        </w:rPr>
        <w:t>ДАДИМ ТЕБЕ И ТУ</w:t>
      </w:r>
      <w:r>
        <w:rPr>
          <w:rFonts w:eastAsia="Times New Roman Cyr" w:cs="Times New Roman Cyr" w:ascii="Times New Roman Cyr" w:hAnsi="Times New Roman Cyr"/>
        </w:rPr>
        <w:t>. Сразу же после окончания свадебной недели Леи, а работать за Рахель ты будешь после. Лаван утверждает, что не об</w:t>
        <w:softHyphen/>
        <w:t xml:space="preserve">манул Яакова, так как непременным условием его брака с Рахелью он считал выдачу замуж Леи. Теперь же, после выполнения этого условия, ничто не мешает ему отдать за Яакова и Рахель. </w:t>
      </w:r>
      <w:r>
        <w:rPr>
          <w:rFonts w:ascii="Times New Roman (Hebrew)" w:hAnsi="Times New Roman (Hebrew)" w:eastAsia="Times New Roman (Hebrew)" w:cs="Times New Roman (Hebrew)"/>
          <w:rtl w:val="true"/>
        </w:rPr>
        <w:t>מלבי</w:t>
      </w:r>
      <w:r>
        <w:rPr>
          <w:rFonts w:eastAsia="Times New Roman (Hebrew)" w:cs="Times New Roman (Hebrew)" w:ascii="Times New Roman (Hebrew)" w:hAnsi="Times New Roman (Hebrew)"/>
          <w:rtl w:val="true"/>
        </w:rPr>
        <w:t>"</w:t>
      </w:r>
      <w:r>
        <w:rPr>
          <w:rStyle w:val="Hebkomm"/>
          <w:rFonts w:ascii="Times New Roman (Hebrew)" w:hAnsi="Times New Roman (Hebrew)" w:eastAsia="Times New Roman (Hebrew)" w:cs="Times New Roman (Hebrew)"/>
          <w:rtl w:val="true"/>
        </w:rPr>
        <w:t>ם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Style w:val="TextBold"/>
          <w:b w:val="false"/>
          <w:bCs w:val="false"/>
        </w:rPr>
        <w:t>30.</w:t>
      </w:r>
      <w:r>
        <w:rPr>
          <w:rStyle w:val="TextBold"/>
          <w:rFonts w:eastAsia="Times New Roman Cyr" w:cs="Times New Roman Cyr" w:ascii="Times New Roman Cyr" w:hAnsi="Times New Roman Cyr"/>
        </w:rPr>
        <w:t xml:space="preserve"> И СЛУЖИЛ У НЕГО ЕЩЕ СЕМЬ ЛЕТ ДРУГИХ</w:t>
      </w:r>
      <w:r>
        <w:rPr>
          <w:rFonts w:eastAsia="Times New Roman Cyr" w:cs="Times New Roman Cyr" w:ascii="Times New Roman Cyr" w:hAnsi="Times New Roman Cyr"/>
        </w:rPr>
        <w:t xml:space="preserve">. Несмотря на то, что Лаван его обманул, Яаков служил ему эти семь лет так же добросовестно, как и до этого. </w:t>
      </w:r>
      <w:r>
        <w:rPr>
          <w:rFonts w:ascii="Times New Roman (Hebrew)" w:hAnsi="Times New Roman (Hebrew)" w:eastAsia="Times New Roman (Hebrew)" w:cs="Times New Roman (Hebrew)"/>
          <w:rtl w:val="true"/>
        </w:rPr>
        <w:t>רש</w:t>
      </w:r>
      <w:r>
        <w:rPr>
          <w:rFonts w:eastAsia="Times New Roman (Hebrew)" w:cs="Times New Roman (Hebrew)" w:ascii="Times New Roman (Hebrew)" w:hAnsi="Times New Roman (Hebrew)"/>
          <w:rtl w:val="true"/>
        </w:rPr>
        <w:t>"</w:t>
      </w:r>
      <w:r>
        <w:rPr>
          <w:rFonts w:ascii="Times New Roman (Hebrew)" w:hAnsi="Times New Roman (Hebrew)" w:eastAsia="Times New Roman (Hebrew)" w:cs="Times New Roman (Hebrew)"/>
          <w:rtl w:val="true"/>
        </w:rPr>
        <w:t>י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0. /28/ </w:t>
      </w:r>
      <w:r>
        <w:rPr>
          <w:rStyle w:val="TextBold"/>
          <w:rFonts w:eastAsia="Times New Roman Cyr" w:cs="Times New Roman Cyr" w:ascii="Times New Roman Cyr" w:hAnsi="Times New Roman Cyr"/>
        </w:rPr>
        <w:t>НАЗНАЧЬ СЕБЕ ПЛАТУ</w:t>
      </w:r>
      <w:r>
        <w:rPr>
          <w:rFonts w:eastAsia="Times New Roman Cyr" w:cs="Times New Roman Cyr" w:ascii="Times New Roman Cyr" w:hAnsi="Times New Roman Cyr"/>
        </w:rPr>
        <w:t>. Лаван вовсе не собирался отпустить Яа</w:t>
        <w:softHyphen/>
        <w:t xml:space="preserve">кова. Он только предложил ему плату как наемному работнику. </w:t>
      </w:r>
      <w:r>
        <w:rPr>
          <w:rFonts w:ascii="Times New Roman (Hebrew)" w:hAnsi="Times New Roman (Hebrew)" w:eastAsia="Times New Roman (Hebrew)" w:cs="Times New Roman (Hebrew)"/>
          <w:rtl w:val="true"/>
        </w:rPr>
        <w:t>מלבי</w:t>
      </w:r>
      <w:r>
        <w:rPr>
          <w:rFonts w:eastAsia="Times New Roman (Hebrew)" w:cs="Times New Roman (Hebrew)" w:ascii="Times New Roman (Hebrew)" w:hAnsi="Times New Roman (Hebrew)"/>
          <w:rtl w:val="true"/>
        </w:rPr>
        <w:t>"</w:t>
      </w:r>
      <w:r>
        <w:rPr>
          <w:rStyle w:val="Hebkomm"/>
          <w:rFonts w:ascii="Times New Roman (Hebrew)" w:hAnsi="Times New Roman (Hebrew)" w:eastAsia="Times New Roman (Hebrew)" w:cs="Times New Roman (Hebrew)"/>
          <w:rtl w:val="true"/>
        </w:rPr>
        <w:t>ם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/29/ </w:t>
      </w:r>
      <w:r>
        <w:rPr>
          <w:rStyle w:val="TextBold"/>
          <w:rFonts w:eastAsia="Times New Roman Cyr" w:cs="Times New Roman Cyr" w:ascii="Times New Roman Cyr" w:hAnsi="Times New Roman Cyr"/>
        </w:rPr>
        <w:t>ТЫ ЗНАЕШЬ, КАК Я СЛУЖИЛ ТЕБЕ</w:t>
      </w:r>
      <w:r>
        <w:rPr>
          <w:rFonts w:eastAsia="Times New Roman Cyr" w:cs="Times New Roman Cyr" w:ascii="Times New Roman Cyr" w:hAnsi="Times New Roman Cyr"/>
        </w:rPr>
        <w:t>. Яаков не считает себя бат</w:t>
        <w:softHyphen/>
        <w:t>раком. Он говорит Лавану, что служил у него четырнадцать лет не за плату, а как член семьи, заботясь о его благополучии, как о своем собст</w:t>
        <w:softHyphen/>
        <w:t xml:space="preserve">венном. </w:t>
      </w:r>
      <w:r>
        <w:rPr>
          <w:rFonts w:ascii="Times New Roman (Hebrew)" w:hAnsi="Times New Roman (Hebrew)" w:eastAsia="Times New Roman (Hebrew)" w:cs="Times New Roman (Hebrew)"/>
          <w:rtl w:val="true"/>
        </w:rPr>
        <w:t>מלבי</w:t>
      </w:r>
      <w:r>
        <w:rPr>
          <w:rFonts w:eastAsia="Times New Roman (Hebrew)" w:cs="Times New Roman (Hebrew)" w:ascii="Times New Roman (Hebrew)" w:hAnsi="Times New Roman (Hebrew)"/>
          <w:rtl w:val="true"/>
        </w:rPr>
        <w:t>"</w:t>
      </w:r>
      <w:r>
        <w:rPr>
          <w:rStyle w:val="Hebkomm"/>
          <w:rFonts w:ascii="Times New Roman (Hebrew)" w:hAnsi="Times New Roman (Hebrew)" w:eastAsia="Times New Roman (Hebrew)" w:cs="Times New Roman (Hebrew)"/>
          <w:rtl w:val="true"/>
        </w:rPr>
        <w:t>ם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/31/ </w:t>
      </w:r>
      <w:r>
        <w:rPr>
          <w:rStyle w:val="TextBold"/>
          <w:rFonts w:eastAsia="Times New Roman Cyr" w:cs="Times New Roman Cyr" w:ascii="Times New Roman Cyr" w:hAnsi="Times New Roman Cyr"/>
        </w:rPr>
        <w:t>НЕ ДАВАЙ МНЕ НИЧЕГО</w:t>
      </w:r>
      <w:r>
        <w:rPr>
          <w:rFonts w:eastAsia="Times New Roman Cyr" w:cs="Times New Roman Cyr" w:ascii="Times New Roman Cyr" w:hAnsi="Times New Roman Cyr"/>
        </w:rPr>
        <w:t>. Яаков хочет сказать, что, проработав на Лавана четырнадцать лет, он уже выполнил все условия договора. Они с Лаваном в расчете, и поэтому тот не имеет права удерживать жен и де</w:t>
        <w:softHyphen/>
        <w:t xml:space="preserve">тей Яакова. </w:t>
      </w:r>
      <w:r>
        <w:rPr>
          <w:rFonts w:ascii="Times New Roman (Hebrew)" w:hAnsi="Times New Roman (Hebrew)" w:eastAsia="Times New Roman (Hebrew)" w:cs="Times New Roman (Hebrew)"/>
          <w:rtl w:val="true"/>
        </w:rPr>
        <w:t>מלבי</w:t>
      </w:r>
      <w:r>
        <w:rPr>
          <w:rFonts w:eastAsia="Times New Roman (Hebrew)" w:cs="Times New Roman (Hebrew)" w:ascii="Times New Roman (Hebrew)" w:hAnsi="Times New Roman (Hebrew)"/>
          <w:rtl w:val="true"/>
        </w:rPr>
        <w:t>"</w:t>
      </w:r>
      <w:r>
        <w:rPr>
          <w:rStyle w:val="Hebkomm"/>
          <w:rFonts w:ascii="Times New Roman (Hebrew)" w:hAnsi="Times New Roman (Hebrew)" w:eastAsia="Times New Roman (Hebrew)" w:cs="Times New Roman (Hebrew)"/>
          <w:rtl w:val="true"/>
        </w:rPr>
        <w:t>ם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Style w:val="TextBold"/>
          <w:rFonts w:eastAsia="Times New Roman Cyr" w:cs="Times New Roman Cyr" w:ascii="Times New Roman Cyr" w:hAnsi="Times New Roman Cyr"/>
        </w:rPr>
        <w:t xml:space="preserve">ЕСЛИ СДЕЛАЕШЬ МНЕ ВОТ ЭТО, ТО Я ОПЯТЬ СТАНУ </w:t>
        <w:br/>
        <w:t>ТВОИХ ОВЕЦ ПАСТИ, БЕРЕЧЬ.</w:t>
      </w:r>
      <w:r>
        <w:rPr>
          <w:rFonts w:eastAsia="Times New Roman Cyr" w:cs="Times New Roman Cyr" w:ascii="Times New Roman Cyr" w:hAnsi="Times New Roman Cyr"/>
        </w:rPr>
        <w:t xml:space="preserve"> Если Лаван согласен на новый дого</w:t>
        <w:softHyphen/>
        <w:t>вор, то Яаков готов служить ему и дальше, чтобы завести собственное хо</w:t>
        <w:softHyphen/>
        <w:t xml:space="preserve">зяйство, создать свой дом. </w:t>
      </w:r>
      <w:r>
        <w:rPr>
          <w:rFonts w:ascii="Times New Roman (Hebrew)" w:hAnsi="Times New Roman (Hebrew)" w:eastAsia="Times New Roman (Hebrew)" w:cs="Times New Roman (Hebrew)"/>
          <w:rtl w:val="true"/>
        </w:rPr>
        <w:t>מלבי</w:t>
      </w:r>
      <w:r>
        <w:rPr>
          <w:rFonts w:eastAsia="Times New Roman (Hebrew)" w:cs="Times New Roman (Hebrew)" w:ascii="Times New Roman (Hebrew)" w:hAnsi="Times New Roman (Hebrew)"/>
          <w:rtl w:val="true"/>
        </w:rPr>
        <w:t>"</w:t>
      </w:r>
      <w:r>
        <w:rPr>
          <w:rStyle w:val="Hebkomm"/>
          <w:rFonts w:ascii="Times New Roman (Hebrew)" w:hAnsi="Times New Roman (Hebrew)" w:eastAsia="Times New Roman (Hebrew)" w:cs="Times New Roman (Hebrew)"/>
          <w:rtl w:val="true"/>
        </w:rPr>
        <w:t>ם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/32/ </w:t>
      </w:r>
      <w:r>
        <w:rPr>
          <w:rStyle w:val="TextBold"/>
          <w:rFonts w:eastAsia="Times New Roman Cyr" w:cs="Times New Roman Cyr" w:ascii="Times New Roman Cyr" w:hAnsi="Times New Roman Cyr"/>
        </w:rPr>
        <w:t>ЭТО БУДЕТ МОЕЙ ПЛАТОЙ</w:t>
      </w:r>
      <w:r>
        <w:rPr>
          <w:rFonts w:eastAsia="Times New Roman Cyr" w:cs="Times New Roman Cyr" w:ascii="Times New Roman Cyr" w:hAnsi="Times New Roman Cyr"/>
        </w:rPr>
        <w:t>. Приплод такой масти, который бу</w:t>
        <w:softHyphen/>
        <w:t>дет рождаться впредь, будет мой, а тех, которые есть в стаде сейчас, от</w:t>
        <w:softHyphen/>
        <w:t xml:space="preserve">дай своим сыновьям – чтобы при расчете не возникло подозрение в том, </w:t>
        <w:br/>
        <w:t xml:space="preserve">будто они были раньше, когда мы уславливались. </w:t>
      </w:r>
      <w:r>
        <w:rPr>
          <w:rFonts w:ascii="Times New Roman (Hebrew)" w:hAnsi="Times New Roman (Hebrew)" w:eastAsia="Times New Roman (Hebrew)" w:cs="Times New Roman (Hebrew)"/>
          <w:rtl w:val="true"/>
        </w:rPr>
        <w:t>רש</w:t>
      </w:r>
      <w:r>
        <w:rPr>
          <w:rFonts w:eastAsia="Times New Roman (Hebrew)" w:cs="Times New Roman (Hebrew)" w:ascii="Times New Roman (Hebrew)" w:hAnsi="Times New Roman (Hebrew)"/>
          <w:rtl w:val="true"/>
        </w:rPr>
        <w:t>"</w:t>
      </w:r>
      <w:r>
        <w:rPr>
          <w:rFonts w:ascii="Times New Roman (Hebrew)" w:hAnsi="Times New Roman (Hebrew)" w:eastAsia="Times New Roman (Hebrew)" w:cs="Times New Roman (Hebrew)"/>
          <w:rtl w:val="true"/>
        </w:rPr>
        <w:t>י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br/>
        <w:t xml:space="preserve">31. /4/ </w:t>
      </w:r>
      <w:r>
        <w:rPr>
          <w:rStyle w:val="TextBold"/>
          <w:rFonts w:eastAsia="Times New Roman Cyr" w:cs="Times New Roman Cyr" w:ascii="Times New Roman Cyr" w:hAnsi="Times New Roman Cyr"/>
        </w:rPr>
        <w:t>РАХЕЛЬ И ЛЕЮ</w:t>
      </w:r>
      <w:r>
        <w:rPr>
          <w:rFonts w:eastAsia="Times New Roman Cyr" w:cs="Times New Roman Cyr" w:ascii="Times New Roman Cyr" w:hAnsi="Times New Roman Cyr"/>
        </w:rPr>
        <w:t xml:space="preserve">. Рахель стоит на первом месте потому, что именно ее Яаков считал хозяйкой своего дома, – ведь он остался у Лавана </w:t>
        <w:br/>
        <w:t xml:space="preserve">только ради нее. </w:t>
      </w:r>
      <w:r>
        <w:rPr>
          <w:rFonts w:ascii="Times New Roman (Hebrew)" w:hAnsi="Times New Roman (Hebrew)" w:eastAsia="Times New Roman (Hebrew)" w:cs="Times New Roman (Hebrew)"/>
          <w:rtl w:val="true"/>
        </w:rPr>
        <w:t>רש</w:t>
      </w:r>
      <w:r>
        <w:rPr>
          <w:rFonts w:eastAsia="Times New Roman (Hebrew)" w:cs="Times New Roman (Hebrew)" w:ascii="Times New Roman (Hebrew)" w:hAnsi="Times New Roman (Hebrew)"/>
          <w:rtl w:val="true"/>
        </w:rPr>
        <w:t>"</w:t>
      </w:r>
      <w:r>
        <w:rPr>
          <w:rFonts w:ascii="Times New Roman (Hebrew)" w:hAnsi="Times New Roman (Hebrew)" w:eastAsia="Times New Roman (Hebrew)" w:cs="Times New Roman (Hebrew)"/>
          <w:rtl w:val="true"/>
        </w:rPr>
        <w:t>י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/13/ </w:t>
      </w:r>
      <w:r>
        <w:rPr>
          <w:rStyle w:val="TextBold"/>
          <w:rFonts w:eastAsia="Times New Roman Cyr" w:cs="Times New Roman Cyr" w:ascii="Times New Roman Cyr" w:hAnsi="Times New Roman Cyr"/>
        </w:rPr>
        <w:t>И ДАЛ МНЕ ТАМ ОБЕТ</w:t>
      </w:r>
      <w:r>
        <w:rPr>
          <w:rFonts w:eastAsia="Times New Roman Cyr" w:cs="Times New Roman Cyr" w:ascii="Times New Roman Cyr" w:hAnsi="Times New Roman Cyr"/>
        </w:rPr>
        <w:t>. Теперь настало время выполнить его: ты обязан построить там алтарь, на котором будешь возносить жертвы Все</w:t>
        <w:softHyphen/>
        <w:t xml:space="preserve">вышнему. </w:t>
      </w:r>
      <w:r>
        <w:rPr>
          <w:rFonts w:ascii="Times New Roman (Hebrew)" w:hAnsi="Times New Roman (Hebrew)" w:eastAsia="Times New Roman (Hebrew)" w:cs="Times New Roman (Hebrew)"/>
          <w:rtl w:val="true"/>
        </w:rPr>
        <w:t>רש</w:t>
      </w:r>
      <w:r>
        <w:rPr>
          <w:rFonts w:eastAsia="Times New Roman (Hebrew)" w:cs="Times New Roman (Hebrew)" w:ascii="Times New Roman (Hebrew)" w:hAnsi="Times New Roman (Hebrew)"/>
          <w:rtl w:val="true"/>
        </w:rPr>
        <w:t>"</w:t>
      </w:r>
      <w:r>
        <w:rPr>
          <w:rFonts w:ascii="Times New Roman (Hebrew)" w:hAnsi="Times New Roman (Hebrew)" w:eastAsia="Times New Roman (Hebrew)" w:cs="Times New Roman (Hebrew)"/>
          <w:rtl w:val="true"/>
        </w:rPr>
        <w:t>י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/15/ </w:t>
      </w:r>
      <w:r>
        <w:rPr>
          <w:rStyle w:val="TextBold"/>
          <w:rFonts w:eastAsia="Times New Roman Cyr" w:cs="Times New Roman Cyr" w:ascii="Times New Roman Cyr" w:hAnsi="Times New Roman Cyr"/>
        </w:rPr>
        <w:t>ВЕДЬ ЧУЖИМИ СЧИТАЕМСЯ МЫ У НЕГО</w:t>
      </w:r>
      <w:r>
        <w:rPr>
          <w:rFonts w:eastAsia="Times New Roman Cyr" w:cs="Times New Roman Cyr" w:ascii="Times New Roman Cyr" w:hAnsi="Times New Roman Cyr"/>
        </w:rPr>
        <w:t xml:space="preserve">. Обычно отцы, выдавая дочерей замуж, дают им приданое – но наш отец отдал нас тебе лишь как плату за твою работу. </w:t>
      </w:r>
      <w:r>
        <w:rPr>
          <w:rFonts w:ascii="Times New Roman (Hebrew)" w:hAnsi="Times New Roman (Hebrew)" w:eastAsia="Times New Roman (Hebrew)" w:cs="Times New Roman (Hebrew)"/>
          <w:rtl w:val="true"/>
        </w:rPr>
        <w:t>רש</w:t>
      </w:r>
      <w:r>
        <w:rPr>
          <w:rFonts w:eastAsia="Times New Roman (Hebrew)" w:cs="Times New Roman (Hebrew)" w:ascii="Times New Roman (Hebrew)" w:hAnsi="Times New Roman (Hebrew)"/>
          <w:rtl w:val="true"/>
        </w:rPr>
        <w:t>"</w:t>
      </w:r>
      <w:r>
        <w:rPr>
          <w:rFonts w:ascii="Times New Roman (Hebrew)" w:hAnsi="Times New Roman (Hebrew)" w:eastAsia="Times New Roman (Hebrew)" w:cs="Times New Roman (Hebrew)"/>
          <w:rtl w:val="true"/>
        </w:rPr>
        <w:t>י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/19/ </w:t>
      </w:r>
      <w:r>
        <w:rPr>
          <w:rStyle w:val="TextBold"/>
          <w:rFonts w:eastAsia="Times New Roman Cyr" w:cs="Times New Roman Cyr" w:ascii="Times New Roman Cyr" w:hAnsi="Times New Roman Cyr"/>
        </w:rPr>
        <w:t>РАХЕЛЬ ПОХИТИЛА ИДОЛОВ, ЧТО БЫЛИ У ОТЦА ЕЕ</w:t>
      </w:r>
      <w:r>
        <w:rPr>
          <w:rFonts w:eastAsia="Times New Roman Cyr" w:cs="Times New Roman Cyr" w:ascii="Times New Roman Cyr" w:hAnsi="Times New Roman Cyr"/>
        </w:rPr>
        <w:t xml:space="preserve">. Она боялась, что с помощью колдовства он может узнать, по какой дороге они убежали. </w:t>
      </w:r>
      <w:r>
        <w:rPr>
          <w:rFonts w:ascii="Times New Roman (Hebrew)" w:hAnsi="Times New Roman (Hebrew)" w:eastAsia="Times New Roman (Hebrew)" w:cs="Times New Roman (Hebrew)"/>
          <w:rtl w:val="true"/>
        </w:rPr>
        <w:t>ראב</w:t>
      </w:r>
      <w:r>
        <w:rPr>
          <w:rFonts w:eastAsia="Times New Roman (Hebrew)" w:cs="Times New Roman (Hebrew)" w:ascii="Times New Roman (Hebrew)" w:hAnsi="Times New Roman (Hebrew)"/>
          <w:rtl w:val="true"/>
        </w:rPr>
        <w:t>"</w:t>
      </w:r>
      <w:r>
        <w:rPr>
          <w:rFonts w:ascii="Times New Roman (Hebrew)" w:hAnsi="Times New Roman (Hebrew)" w:eastAsia="Times New Roman (Hebrew)" w:cs="Times New Roman (Hebrew)"/>
          <w:rtl w:val="true"/>
        </w:rPr>
        <w:t>ע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/20/ </w:t>
      </w:r>
      <w:r>
        <w:rPr>
          <w:rStyle w:val="TextBold"/>
          <w:rFonts w:eastAsia="Times New Roman Cyr" w:cs="Times New Roman Cyr" w:ascii="Times New Roman Cyr" w:hAnsi="Times New Roman Cyr"/>
        </w:rPr>
        <w:t>А ЯАКОВ ОБМАНУЛ ЛАВАНА-АРАМЕЙЦА</w:t>
      </w:r>
      <w:r>
        <w:rPr>
          <w:rFonts w:eastAsia="Times New Roman Cyr" w:cs="Times New Roman Cyr" w:ascii="Times New Roman Cyr" w:hAnsi="Times New Roman Cyr"/>
        </w:rPr>
        <w:t xml:space="preserve">. Яаков собрался и отправился в дорогу не прячась, у всех на виду, среди бела дня – так что вначале ни у кого не возникло подозрение, что он делает это без согласия Лавана. </w:t>
      </w:r>
      <w:r>
        <w:rPr>
          <w:rFonts w:ascii="Times New Roman (Hebrew)" w:hAnsi="Times New Roman (Hebrew)" w:eastAsia="Times New Roman (Hebrew)" w:cs="Times New Roman (Hebrew)"/>
          <w:rtl w:val="true"/>
        </w:rPr>
        <w:t>מלבי</w:t>
      </w:r>
      <w:r>
        <w:rPr>
          <w:rFonts w:eastAsia="Times New Roman (Hebrew)" w:cs="Times New Roman (Hebrew)" w:ascii="Times New Roman (Hebrew)" w:hAnsi="Times New Roman (Hebrew)"/>
          <w:rtl w:val="true"/>
        </w:rPr>
        <w:t>"</w:t>
      </w:r>
      <w:r>
        <w:rPr>
          <w:rFonts w:ascii="Times New Roman (Hebrew)" w:hAnsi="Times New Roman (Hebrew)" w:eastAsia="Times New Roman (Hebrew)" w:cs="Times New Roman (Hebrew)"/>
          <w:rtl w:val="true"/>
        </w:rPr>
        <w:t>ם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/23/ </w:t>
      </w:r>
      <w:r>
        <w:rPr>
          <w:rStyle w:val="TextBold"/>
          <w:rFonts w:eastAsia="Times New Roman Cyr" w:cs="Times New Roman Cyr" w:ascii="Times New Roman Cyr" w:hAnsi="Times New Roman Cyr"/>
        </w:rPr>
        <w:t>БРАТЬЕВ</w:t>
      </w:r>
      <w:r>
        <w:rPr>
          <w:rFonts w:eastAsia="Times New Roman Cyr" w:cs="Times New Roman Cyr" w:ascii="Times New Roman Cyr" w:hAnsi="Times New Roman Cyr"/>
        </w:rPr>
        <w:t xml:space="preserve">. Родственников. </w:t>
      </w:r>
      <w:r>
        <w:rPr>
          <w:rFonts w:ascii="Times New Roman (Hebrew)" w:hAnsi="Times New Roman (Hebrew)" w:eastAsia="Times New Roman (Hebrew)" w:cs="Times New Roman (Hebrew)"/>
          <w:rtl w:val="true"/>
        </w:rPr>
        <w:t>רש</w:t>
      </w:r>
      <w:r>
        <w:rPr>
          <w:rFonts w:eastAsia="Times New Roman (Hebrew)" w:cs="Times New Roman (Hebrew)" w:ascii="Times New Roman (Hebrew)" w:hAnsi="Times New Roman (Hebrew)"/>
          <w:rtl w:val="true"/>
        </w:rPr>
        <w:t>"</w:t>
      </w:r>
      <w:r>
        <w:rPr>
          <w:rFonts w:ascii="Times New Roman (Hebrew)" w:hAnsi="Times New Roman (Hebrew)" w:eastAsia="Times New Roman (Hebrew)" w:cs="Times New Roman (Hebrew)"/>
          <w:rtl w:val="true"/>
        </w:rPr>
        <w:t>י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Style w:val="TextBold"/>
          <w:rFonts w:eastAsia="Times New Roman Cyr" w:cs="Times New Roman Cyr" w:ascii="Times New Roman Cyr" w:hAnsi="Times New Roman Cyr"/>
        </w:rPr>
        <w:t>И ГНАЛСЯ ЗА НИМИ СЕМЬ ДНЕЙ ПУТИ</w:t>
      </w:r>
      <w:r>
        <w:rPr>
          <w:rFonts w:eastAsia="Times New Roman Cyr" w:cs="Times New Roman Cyr" w:ascii="Times New Roman Cyr" w:hAnsi="Times New Roman Cyr"/>
        </w:rPr>
        <w:t xml:space="preserve">. Так как Яаков пас свои стада на расстоянии трех дней пути от пастбищ Лавана (см. «Брейшит», 30:36), тот узнал о побеге только на третий день. К этому времени Яакова </w:t>
        <w:br/>
        <w:t xml:space="preserve">и Лавана разделял шестидневный переход. Но Лавану понадобился только один день, чтобы догнать Яакова. </w:t>
      </w:r>
      <w:r>
        <w:rPr>
          <w:rFonts w:ascii="Times New Roman (Hebrew)" w:hAnsi="Times New Roman (Hebrew)" w:eastAsia="Times New Roman (Hebrew)" w:cs="Times New Roman (Hebrew)"/>
          <w:rtl w:val="true"/>
        </w:rPr>
        <w:t>רש</w:t>
      </w:r>
      <w:r>
        <w:rPr>
          <w:rFonts w:eastAsia="Times New Roman (Hebrew)" w:cs="Times New Roman (Hebrew)" w:ascii="Times New Roman (Hebrew)" w:hAnsi="Times New Roman (Hebrew)"/>
          <w:rtl w:val="true"/>
        </w:rPr>
        <w:t>"</w:t>
      </w:r>
      <w:r>
        <w:rPr>
          <w:rFonts w:ascii="Times New Roman (Hebrew)" w:hAnsi="Times New Roman (Hebrew)" w:eastAsia="Times New Roman (Hebrew)" w:cs="Times New Roman (Hebrew)"/>
          <w:rtl w:val="true"/>
        </w:rPr>
        <w:t>י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/28/ </w:t>
      </w:r>
      <w:r>
        <w:rPr>
          <w:rStyle w:val="TextBold"/>
          <w:rFonts w:eastAsia="Times New Roman Cyr" w:cs="Times New Roman Cyr" w:ascii="Times New Roman Cyr" w:hAnsi="Times New Roman Cyr"/>
        </w:rPr>
        <w:t>СЫНОВЕЙ И ДОЧЕРЕЙ МОИХ</w:t>
      </w:r>
      <w:r>
        <w:rPr>
          <w:rFonts w:eastAsia="Times New Roman Cyr" w:cs="Times New Roman Cyr" w:ascii="Times New Roman Cyr" w:hAnsi="Times New Roman Cyr"/>
        </w:rPr>
        <w:t xml:space="preserve">. Здесь: внуков. </w:t>
      </w:r>
      <w:r>
        <w:rPr>
          <w:rFonts w:ascii="Times New Roman (Hebrew)" w:hAnsi="Times New Roman (Hebrew)" w:eastAsia="Times New Roman (Hebrew)" w:cs="Times New Roman (Hebrew)"/>
          <w:rtl w:val="true"/>
        </w:rPr>
        <w:t>רש</w:t>
      </w:r>
      <w:r>
        <w:rPr>
          <w:rFonts w:eastAsia="Times New Roman (Hebrew)" w:cs="Times New Roman (Hebrew)" w:ascii="Times New Roman (Hebrew)" w:hAnsi="Times New Roman (Hebrew)"/>
          <w:rtl w:val="true"/>
        </w:rPr>
        <w:t>"</w:t>
      </w:r>
      <w:r>
        <w:rPr>
          <w:rFonts w:ascii="Times New Roman (Hebrew)" w:hAnsi="Times New Roman (Hebrew)" w:eastAsia="Times New Roman (Hebrew)" w:cs="Times New Roman (Hebrew)"/>
          <w:rtl w:val="true"/>
        </w:rPr>
        <w:t>י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/31/ </w:t>
      </w:r>
      <w:r>
        <w:rPr>
          <w:rStyle w:val="TextBold"/>
          <w:rFonts w:eastAsia="Times New Roman Cyr" w:cs="Times New Roman Cyr" w:ascii="Times New Roman Cyr" w:hAnsi="Times New Roman Cyr"/>
        </w:rPr>
        <w:t>ДА, Я БОЯЛСЯ</w:t>
      </w:r>
      <w:r>
        <w:rPr>
          <w:rFonts w:eastAsia="Times New Roman Cyr" w:cs="Times New Roman Cyr" w:ascii="Times New Roman Cyr" w:hAnsi="Times New Roman Cyr"/>
        </w:rPr>
        <w:t xml:space="preserve">. Яаков сперва отвечает на первый упрек Лавана: «...и увел дочерей моих». </w:t>
      </w:r>
      <w:r>
        <w:rPr>
          <w:rFonts w:ascii="Times New Roman (Hebrew)" w:hAnsi="Times New Roman (Hebrew)" w:eastAsia="Times New Roman (Hebrew)" w:cs="Times New Roman (Hebrew)"/>
          <w:rtl w:val="true"/>
        </w:rPr>
        <w:t>רש</w:t>
      </w:r>
      <w:r>
        <w:rPr>
          <w:rFonts w:eastAsia="Times New Roman (Hebrew)" w:cs="Times New Roman (Hebrew)" w:ascii="Times New Roman (Hebrew)" w:hAnsi="Times New Roman (Hebrew)"/>
          <w:rtl w:val="true"/>
        </w:rPr>
        <w:t>"</w:t>
      </w:r>
      <w:r>
        <w:rPr>
          <w:rFonts w:ascii="Times New Roman (Hebrew)" w:hAnsi="Times New Roman (Hebrew)" w:eastAsia="Times New Roman (Hebrew)" w:cs="Times New Roman (Hebrew)"/>
          <w:rtl w:val="true"/>
        </w:rPr>
        <w:t>י</w:t>
      </w:r>
    </w:p>
    <w:p>
      <w:pPr>
        <w:pStyle w:val="TextKomm"/>
        <w:rPr>
          <w:rFonts w:ascii="Times New Roman Cyr" w:hAnsi="Times New Roman Cyr" w:eastAsia="Times New Roman Cyr" w:cs="Times New Roman Cyr"/>
          <w:spacing w:val="-6"/>
        </w:rPr>
      </w:pPr>
      <w:r>
        <w:rPr>
          <w:rFonts w:eastAsia="Times New Roman Cyr" w:cs="Times New Roman Cyr" w:ascii="Times New Roman Cyr" w:hAnsi="Times New Roman Cyr"/>
          <w:spacing w:val="-6"/>
        </w:rPr>
        <w:t xml:space="preserve">/32/ </w:t>
      </w:r>
      <w:r>
        <w:rPr>
          <w:rStyle w:val="TextBold"/>
          <w:rFonts w:eastAsia="Times New Roman Cyr" w:cs="Times New Roman Cyr" w:ascii="Times New Roman Cyr" w:hAnsi="Times New Roman Cyr"/>
          <w:spacing w:val="-6"/>
        </w:rPr>
        <w:t>ТОТ ДА НЕ ЖИВЕТ</w:t>
      </w:r>
      <w:r>
        <w:rPr>
          <w:rFonts w:eastAsia="Times New Roman Cyr" w:cs="Times New Roman Cyr" w:ascii="Times New Roman Cyr" w:hAnsi="Times New Roman Cyr"/>
          <w:spacing w:val="-6"/>
        </w:rPr>
        <w:t>. И из-за этого проклятия Рахель умерла преж</w:t>
        <w:softHyphen/>
        <w:t xml:space="preserve">девременно. Проклятие праведника обладает страшной силой: даже если не происходит то, чем оно обусловлено, само проклятие сбывается. </w:t>
      </w:r>
      <w:r>
        <w:rPr>
          <w:rFonts w:ascii="Times New Roman (Hebrew)" w:hAnsi="Times New Roman (Hebrew)" w:eastAsia="Times New Roman (Hebrew)" w:cs="Times New Roman (Hebrew)"/>
          <w:spacing w:val="-6"/>
          <w:rtl w:val="true"/>
        </w:rPr>
        <w:t>רש</w:t>
      </w:r>
      <w:r>
        <w:rPr>
          <w:rFonts w:eastAsia="Times New Roman (Hebrew)" w:cs="Times New Roman (Hebrew)" w:ascii="Times New Roman (Hebrew)" w:hAnsi="Times New Roman (Hebrew)"/>
          <w:spacing w:val="-6"/>
          <w:rtl w:val="true"/>
        </w:rPr>
        <w:t>"</w:t>
      </w:r>
      <w:r>
        <w:rPr>
          <w:rFonts w:ascii="Times New Roman (Hebrew)" w:hAnsi="Times New Roman (Hebrew)" w:eastAsia="Times New Roman (Hebrew)" w:cs="Times New Roman (Hebrew)"/>
          <w:spacing w:val="-6"/>
          <w:rtl w:val="true"/>
        </w:rPr>
        <w:t>י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/33/ </w:t>
      </w:r>
      <w:r>
        <w:rPr>
          <w:rStyle w:val="TextBold"/>
          <w:rFonts w:eastAsia="Times New Roman Cyr" w:cs="Times New Roman Cyr" w:ascii="Times New Roman Cyr" w:hAnsi="Times New Roman Cyr"/>
        </w:rPr>
        <w:t>И ВЫШЕЛ ИЗ ШАТРА ЛЕИ</w:t>
      </w:r>
      <w:r>
        <w:rPr>
          <w:rFonts w:eastAsia="Times New Roman Cyr" w:cs="Times New Roman Cyr" w:ascii="Times New Roman Cyr" w:hAnsi="Times New Roman Cyr"/>
        </w:rPr>
        <w:t>. В шатре Леи Лаван побывал два</w:t>
        <w:softHyphen/>
        <w:t xml:space="preserve">жды. </w:t>
      </w:r>
      <w:r>
        <w:rPr>
          <w:rFonts w:ascii="Times New Roman (Hebrew)" w:hAnsi="Times New Roman (Hebrew)" w:eastAsia="Times New Roman (Hebrew)" w:cs="Times New Roman (Hebrew)"/>
          <w:rtl w:val="true"/>
        </w:rPr>
        <w:t>מלבי</w:t>
      </w:r>
      <w:r>
        <w:rPr>
          <w:rFonts w:eastAsia="Times New Roman (Hebrew)" w:cs="Times New Roman (Hebrew)" w:ascii="Times New Roman (Hebrew)" w:hAnsi="Times New Roman (Hebrew)"/>
          <w:rtl w:val="true"/>
        </w:rPr>
        <w:t>"</w:t>
      </w:r>
      <w:r>
        <w:rPr>
          <w:rFonts w:ascii="Times New Roman (Hebrew)" w:hAnsi="Times New Roman (Hebrew)" w:eastAsia="Times New Roman (Hebrew)" w:cs="Times New Roman (Hebrew)"/>
          <w:rtl w:val="true"/>
        </w:rPr>
        <w:t>ם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pacing w:val="-6"/>
        </w:rPr>
        <w:t xml:space="preserve">/36/ </w:t>
      </w:r>
      <w:r>
        <w:rPr>
          <w:rStyle w:val="TextBold"/>
          <w:rFonts w:eastAsia="Times New Roman Cyr" w:cs="Times New Roman Cyr" w:ascii="Times New Roman Cyr" w:hAnsi="Times New Roman Cyr"/>
          <w:spacing w:val="-6"/>
        </w:rPr>
        <w:t>И ДОСАДНО СТАЛО ЯАКОВУ</w:t>
      </w:r>
      <w:r>
        <w:rPr>
          <w:rFonts w:eastAsia="Times New Roman Cyr" w:cs="Times New Roman Cyr" w:ascii="Times New Roman Cyr" w:hAnsi="Times New Roman Cyr"/>
          <w:spacing w:val="-6"/>
        </w:rPr>
        <w:t>. Поскольку Лаван так ничего и не нашел, Яакову стало ясно, что все это – лишь попытка оклеветать его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ascii="Times New Roman (Hebrew)" w:hAnsi="Times New Roman (Hebrew)" w:eastAsia="Times New Roman (Hebrew)" w:cs="Times New Roman (Hebrew)"/>
          <w:rtl w:val="true"/>
        </w:rPr>
        <w:t>מלבי</w:t>
      </w:r>
      <w:r>
        <w:rPr>
          <w:rFonts w:eastAsia="Times New Roman (Hebrew)" w:cs="Times New Roman (Hebrew)" w:ascii="Times New Roman (Hebrew)" w:hAnsi="Times New Roman (Hebrew)"/>
          <w:rtl w:val="true"/>
        </w:rPr>
        <w:t>"</w:t>
      </w:r>
      <w:r>
        <w:rPr>
          <w:rFonts w:ascii="Times New Roman (Hebrew)" w:hAnsi="Times New Roman (Hebrew)" w:eastAsia="Times New Roman (Hebrew)" w:cs="Times New Roman (Hebrew)"/>
          <w:rtl w:val="true"/>
        </w:rPr>
        <w:t>ם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/38/ </w:t>
      </w:r>
      <w:r>
        <w:rPr>
          <w:rStyle w:val="TextBold"/>
          <w:rFonts w:eastAsia="Times New Roman Cyr" w:cs="Times New Roman Cyr" w:ascii="Times New Roman Cyr" w:hAnsi="Times New Roman Cyr"/>
        </w:rPr>
        <w:t>И ЯГНЯТ СТАДА ТВОЕГО Я НЕ ЕЛ</w:t>
      </w:r>
      <w:r>
        <w:rPr>
          <w:rFonts w:eastAsia="Times New Roman Cyr" w:cs="Times New Roman Cyr" w:ascii="Times New Roman Cyr" w:hAnsi="Times New Roman Cyr"/>
        </w:rPr>
        <w:t>. Хотя таков обычай пасту</w:t>
        <w:softHyphen/>
        <w:t xml:space="preserve">хов. </w:t>
      </w:r>
      <w:r>
        <w:rPr>
          <w:rFonts w:ascii="Times New Roman (Hebrew)" w:hAnsi="Times New Roman (Hebrew)" w:eastAsia="Times New Roman (Hebrew)" w:cs="Times New Roman (Hebrew)"/>
          <w:rtl w:val="true"/>
        </w:rPr>
        <w:t>ספורנו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/39/ </w:t>
      </w:r>
      <w:r>
        <w:rPr>
          <w:rStyle w:val="TextBold"/>
          <w:rFonts w:eastAsia="Times New Roman Cyr" w:cs="Times New Roman Cyr" w:ascii="Times New Roman Cyr" w:hAnsi="Times New Roman Cyr"/>
        </w:rPr>
        <w:t>РАСТЕРЗАННЫХ</w:t>
      </w:r>
      <w:r>
        <w:rPr>
          <w:rFonts w:eastAsia="Times New Roman Cyr" w:cs="Times New Roman Cyr" w:ascii="Times New Roman Cyr" w:hAnsi="Times New Roman Cyr"/>
        </w:rPr>
        <w:t xml:space="preserve">. Львом или волком. </w:t>
      </w:r>
      <w:r>
        <w:rPr>
          <w:rFonts w:ascii="Times New Roman (Hebrew)" w:hAnsi="Times New Roman (Hebrew)" w:eastAsia="Times New Roman (Hebrew)" w:cs="Times New Roman (Hebrew)"/>
          <w:spacing w:val="-6"/>
          <w:rtl w:val="true"/>
        </w:rPr>
        <w:t>רש</w:t>
      </w:r>
      <w:r>
        <w:rPr>
          <w:rFonts w:eastAsia="Times New Roman (Hebrew)" w:cs="Times New Roman (Hebrew)" w:ascii="Times New Roman (Hebrew)" w:hAnsi="Times New Roman (Hebrew)"/>
          <w:spacing w:val="-6"/>
          <w:rtl w:val="true"/>
        </w:rPr>
        <w:t>"</w:t>
      </w:r>
      <w:r>
        <w:rPr>
          <w:rFonts w:ascii="Times New Roman (Hebrew)" w:hAnsi="Times New Roman (Hebrew)" w:eastAsia="Times New Roman (Hebrew)" w:cs="Times New Roman (Hebrew)"/>
          <w:spacing w:val="-6"/>
          <w:rtl w:val="true"/>
        </w:rPr>
        <w:t>י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Style w:val="TextBold"/>
          <w:rFonts w:eastAsia="Times New Roman Cyr" w:cs="Times New Roman Cyr" w:ascii="Times New Roman Cyr" w:hAnsi="Times New Roman Cyr"/>
        </w:rPr>
        <w:t>И УКРАДЕННОЕ ДНЕМ, И УКРАДЕННОЕ НОЧЬЮ</w:t>
      </w:r>
      <w:r>
        <w:rPr>
          <w:rFonts w:eastAsia="Times New Roman Cyr" w:cs="Times New Roman Cyr" w:ascii="Times New Roman Cyr" w:hAnsi="Times New Roman Cyr"/>
        </w:rPr>
        <w:t xml:space="preserve">. Несмотря на то, что пастух не обязан ночевать вместе со скотом. </w:t>
      </w:r>
      <w:r>
        <w:rPr>
          <w:rFonts w:ascii="Times New Roman (Hebrew)" w:hAnsi="Times New Roman (Hebrew)" w:eastAsia="Times New Roman (Hebrew)" w:cs="Times New Roman (Hebrew)"/>
          <w:rtl w:val="true"/>
        </w:rPr>
        <w:t>מלבי</w:t>
      </w:r>
      <w:r>
        <w:rPr>
          <w:rFonts w:eastAsia="Times New Roman (Hebrew)" w:cs="Times New Roman (Hebrew)" w:ascii="Times New Roman (Hebrew)" w:hAnsi="Times New Roman (Hebrew)"/>
          <w:rtl w:val="true"/>
        </w:rPr>
        <w:t>"</w:t>
      </w:r>
      <w:r>
        <w:rPr>
          <w:rFonts w:ascii="Times New Roman (Hebrew)" w:hAnsi="Times New Roman (Hebrew)" w:eastAsia="Times New Roman (Hebrew)" w:cs="Times New Roman (Hebrew)"/>
          <w:rtl w:val="true"/>
        </w:rPr>
        <w:t>ם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/43/ </w:t>
      </w:r>
      <w:r>
        <w:rPr>
          <w:rStyle w:val="TextBold"/>
          <w:rFonts w:eastAsia="Times New Roman Cyr" w:cs="Times New Roman Cyr" w:ascii="Times New Roman Cyr" w:hAnsi="Times New Roman Cyr"/>
        </w:rPr>
        <w:t>ЧТО СДЕЛАЮ Я ТЕПЕРЬ ИМ</w:t>
      </w:r>
      <w:r>
        <w:rPr>
          <w:rFonts w:eastAsia="Times New Roman Cyr" w:cs="Times New Roman Cyr" w:ascii="Times New Roman Cyr" w:hAnsi="Times New Roman Cyr"/>
        </w:rPr>
        <w:t xml:space="preserve">. Сделаю ли я им плохое? Как я могу подумать о том, чтобы причинить им зло! </w:t>
      </w:r>
      <w:r>
        <w:rPr>
          <w:rFonts w:ascii="Times New Roman (Hebrew)" w:hAnsi="Times New Roman (Hebrew)" w:eastAsia="Times New Roman (Hebrew)" w:cs="Times New Roman (Hebrew)"/>
          <w:spacing w:val="-6"/>
          <w:rtl w:val="true"/>
        </w:rPr>
        <w:t>רש</w:t>
      </w:r>
      <w:r>
        <w:rPr>
          <w:rFonts w:eastAsia="Times New Roman (Hebrew)" w:cs="Times New Roman (Hebrew)" w:ascii="Times New Roman (Hebrew)" w:hAnsi="Times New Roman (Hebrew)"/>
          <w:spacing w:val="-6"/>
          <w:rtl w:val="true"/>
        </w:rPr>
        <w:t>"</w:t>
      </w:r>
      <w:r>
        <w:rPr>
          <w:rFonts w:ascii="Times New Roman (Hebrew)" w:hAnsi="Times New Roman (Hebrew)" w:eastAsia="Times New Roman (Hebrew)" w:cs="Times New Roman (Hebrew)"/>
          <w:spacing w:val="-6"/>
          <w:rtl w:val="true"/>
        </w:rPr>
        <w:t>י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/46/ </w:t>
      </w:r>
      <w:r>
        <w:rPr>
          <w:rStyle w:val="TextBold"/>
          <w:rFonts w:eastAsia="Times New Roman Cyr" w:cs="Times New Roman Cyr" w:ascii="Times New Roman Cyr" w:hAnsi="Times New Roman Cyr"/>
        </w:rPr>
        <w:t>БРАТЬЯМ СВОИМ</w:t>
      </w:r>
      <w:r>
        <w:rPr>
          <w:rFonts w:eastAsia="Times New Roman Cyr" w:cs="Times New Roman Cyr" w:ascii="Times New Roman Cyr" w:hAnsi="Times New Roman Cyr"/>
        </w:rPr>
        <w:t>. Это слово употреблено здесь в переносном смысле: имеются в виду дети Яакова, которые были ему как братья и в не</w:t>
        <w:softHyphen/>
        <w:t xml:space="preserve">счастье, и в подготовке к войне, грозившей со стороны Лавана. </w:t>
      </w:r>
      <w:r>
        <w:rPr>
          <w:rFonts w:ascii="Times New Roman (Hebrew)" w:hAnsi="Times New Roman (Hebrew)" w:eastAsia="Times New Roman (Hebrew)" w:cs="Times New Roman (Hebrew)"/>
          <w:spacing w:val="-6"/>
          <w:rtl w:val="true"/>
        </w:rPr>
        <w:t>רש</w:t>
      </w:r>
      <w:r>
        <w:rPr>
          <w:rFonts w:eastAsia="Times New Roman (Hebrew)" w:cs="Times New Roman (Hebrew)" w:ascii="Times New Roman (Hebrew)" w:hAnsi="Times New Roman (Hebrew)"/>
          <w:spacing w:val="-6"/>
          <w:rtl w:val="true"/>
        </w:rPr>
        <w:t>"</w:t>
      </w:r>
      <w:r>
        <w:rPr>
          <w:rFonts w:ascii="Times New Roman (Hebrew)" w:hAnsi="Times New Roman (Hebrew)" w:eastAsia="Times New Roman (Hebrew)" w:cs="Times New Roman (Hebrew)"/>
          <w:spacing w:val="-6"/>
          <w:rtl w:val="true"/>
        </w:rPr>
        <w:t>י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/47/ </w:t>
      </w:r>
      <w:r>
        <w:rPr>
          <w:rStyle w:val="TextBold"/>
          <w:rFonts w:eastAsia="Times New Roman Cyr" w:cs="Times New Roman Cyr" w:ascii="Times New Roman Cyr" w:hAnsi="Times New Roman Cyr"/>
        </w:rPr>
        <w:t>ЙЕГАР-САЃАДУТА</w:t>
      </w:r>
      <w:r>
        <w:rPr>
          <w:rFonts w:eastAsia="Times New Roman Cyr" w:cs="Times New Roman Cyr" w:ascii="Times New Roman Cyr" w:hAnsi="Times New Roman Cyr"/>
        </w:rPr>
        <w:t xml:space="preserve">. По арамейски это то же самое, что Галь-Эд на иврите: «Холм Свидетельства». </w:t>
      </w:r>
      <w:r>
        <w:rPr>
          <w:rFonts w:ascii="Times New Roman (Hebrew)" w:hAnsi="Times New Roman (Hebrew)" w:eastAsia="Times New Roman (Hebrew)" w:cs="Times New Roman (Hebrew)"/>
          <w:spacing w:val="-6"/>
          <w:rtl w:val="true"/>
        </w:rPr>
        <w:t>רש</w:t>
      </w:r>
      <w:r>
        <w:rPr>
          <w:rFonts w:eastAsia="Times New Roman (Hebrew)" w:cs="Times New Roman (Hebrew)" w:ascii="Times New Roman (Hebrew)" w:hAnsi="Times New Roman (Hebrew)"/>
          <w:spacing w:val="-6"/>
          <w:rtl w:val="true"/>
        </w:rPr>
        <w:t>"</w:t>
      </w:r>
      <w:r>
        <w:rPr>
          <w:rFonts w:ascii="Times New Roman (Hebrew)" w:hAnsi="Times New Roman (Hebrew)" w:eastAsia="Times New Roman (Hebrew)" w:cs="Times New Roman (Hebrew)"/>
          <w:spacing w:val="-6"/>
          <w:rtl w:val="true"/>
        </w:rPr>
        <w:t>י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/49/ </w:t>
      </w:r>
      <w:r>
        <w:rPr>
          <w:rStyle w:val="TextBold"/>
          <w:rFonts w:eastAsia="Times New Roman Cyr" w:cs="Times New Roman Cyr" w:ascii="Times New Roman Cyr" w:hAnsi="Times New Roman Cyr"/>
        </w:rPr>
        <w:t>МИЦПА</w:t>
      </w:r>
      <w:r>
        <w:rPr>
          <w:rFonts w:eastAsia="Times New Roman Cyr" w:cs="Times New Roman Cyr" w:ascii="Times New Roman Cyr" w:hAnsi="Times New Roman Cyr"/>
        </w:rPr>
        <w:t xml:space="preserve">. Другое название того же холма – «Наблюдение». </w:t>
      </w:r>
      <w:r>
        <w:rPr>
          <w:rFonts w:ascii="Times New Roman (Hebrew)" w:hAnsi="Times New Roman (Hebrew)" w:eastAsia="Times New Roman (Hebrew)" w:cs="Times New Roman (Hebrew)"/>
          <w:rtl w:val="true"/>
        </w:rPr>
        <w:t>ראב</w:t>
      </w:r>
      <w:r>
        <w:rPr>
          <w:rFonts w:eastAsia="Times New Roman (Hebrew)" w:cs="Times New Roman (Hebrew)" w:ascii="Times New Roman (Hebrew)" w:hAnsi="Times New Roman (Hebrew)"/>
          <w:rtl w:val="true"/>
        </w:rPr>
        <w:t>"</w:t>
      </w:r>
      <w:r>
        <w:rPr>
          <w:rFonts w:ascii="Times New Roman (Hebrew)" w:hAnsi="Times New Roman (Hebrew)" w:eastAsia="Times New Roman (Hebrew)" w:cs="Times New Roman (Hebrew)"/>
          <w:rtl w:val="true"/>
        </w:rPr>
        <w:t>ע</w:t>
      </w:r>
    </w:p>
    <w:p>
      <w:pPr>
        <w:pStyle w:val="TextKomm"/>
        <w:rPr>
          <w:rFonts w:ascii="Times New Roman Cyr" w:hAnsi="Times New Roman Cyr" w:eastAsia="Times New Roman Cyr" w:cs="Times New Roman Cyr"/>
          <w:spacing w:val="-6"/>
        </w:rPr>
      </w:pPr>
      <w:r>
        <w:rPr>
          <w:rStyle w:val="TextBold"/>
          <w:rFonts w:eastAsia="Times New Roman Cyr" w:cs="Times New Roman Cyr" w:ascii="Times New Roman Cyr" w:hAnsi="Times New Roman Cyr"/>
          <w:spacing w:val="-6"/>
        </w:rPr>
        <w:t>ЕСЛИ БУДЕШЬ УГНЕТАТЬ ДОЧЕРЕЙ  МОИХ</w:t>
      </w:r>
      <w:r>
        <w:rPr>
          <w:rFonts w:eastAsia="Times New Roman Cyr" w:cs="Times New Roman Cyr" w:ascii="Times New Roman Cyr" w:hAnsi="Times New Roman Cyr"/>
          <w:spacing w:val="-6"/>
        </w:rPr>
        <w:t xml:space="preserve">. Лаван имеет в виду и Бильѓу с Зильпой – они тоже были его дочерьми, от наложницы. </w:t>
      </w:r>
      <w:r>
        <w:rPr>
          <w:rFonts w:ascii="Times New Roman (Hebrew)" w:hAnsi="Times New Roman (Hebrew)" w:eastAsia="Times New Roman (Hebrew)" w:cs="Times New Roman (Hebrew)"/>
          <w:spacing w:val="-6"/>
          <w:rtl w:val="true"/>
        </w:rPr>
        <w:t>רש</w:t>
      </w:r>
      <w:r>
        <w:rPr>
          <w:rFonts w:eastAsia="Times New Roman (Hebrew)" w:cs="Times New Roman (Hebrew)" w:ascii="Times New Roman (Hebrew)" w:hAnsi="Times New Roman (Hebrew)"/>
          <w:spacing w:val="-6"/>
          <w:rtl w:val="true"/>
        </w:rPr>
        <w:t>"</w:t>
      </w:r>
      <w:r>
        <w:rPr>
          <w:rFonts w:ascii="Times New Roman (Hebrew)" w:hAnsi="Times New Roman (Hebrew)" w:eastAsia="Times New Roman (Hebrew)" w:cs="Times New Roman (Hebrew)"/>
          <w:spacing w:val="-6"/>
          <w:rtl w:val="true"/>
        </w:rPr>
        <w:t>י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/52/ </w:t>
      </w:r>
      <w:r>
        <w:rPr>
          <w:rStyle w:val="TextBold"/>
          <w:rFonts w:eastAsia="Times New Roman Cyr" w:cs="Times New Roman Cyr" w:ascii="Times New Roman Cyr" w:hAnsi="Times New Roman Cyr"/>
        </w:rPr>
        <w:t>ДЛЯ  ЗЛА</w:t>
      </w:r>
      <w:r>
        <w:rPr>
          <w:rFonts w:eastAsia="Times New Roman Cyr" w:cs="Times New Roman Cyr" w:ascii="Times New Roman Cyr" w:hAnsi="Times New Roman Cyr"/>
        </w:rPr>
        <w:t>. Однако мы придем друг к другу для того, чтобы торго</w:t>
        <w:softHyphen/>
        <w:t xml:space="preserve">вать. </w:t>
      </w:r>
      <w:r>
        <w:rPr>
          <w:rFonts w:ascii="Times New Roman (Hebrew)" w:hAnsi="Times New Roman (Hebrew)" w:eastAsia="Times New Roman (Hebrew)" w:cs="Times New Roman (Hebrew)"/>
          <w:spacing w:val="-6"/>
          <w:rtl w:val="true"/>
        </w:rPr>
        <w:t>רש</w:t>
      </w:r>
      <w:r>
        <w:rPr>
          <w:rFonts w:eastAsia="Times New Roman (Hebrew)" w:cs="Times New Roman (Hebrew)" w:ascii="Times New Roman (Hebrew)" w:hAnsi="Times New Roman (Hebrew)"/>
          <w:spacing w:val="-6"/>
          <w:rtl w:val="true"/>
        </w:rPr>
        <w:t>"</w:t>
      </w:r>
      <w:r>
        <w:rPr>
          <w:rFonts w:ascii="Times New Roman (Hebrew)" w:hAnsi="Times New Roman (Hebrew)" w:eastAsia="Times New Roman (Hebrew)" w:cs="Times New Roman (Hebrew)"/>
          <w:spacing w:val="-6"/>
          <w:rtl w:val="true"/>
        </w:rPr>
        <w:t>י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/54/ </w:t>
      </w:r>
      <w:r>
        <w:rPr>
          <w:rStyle w:val="TextBold"/>
          <w:rFonts w:eastAsia="Times New Roman Cyr" w:cs="Times New Roman Cyr" w:ascii="Times New Roman Cyr" w:hAnsi="Times New Roman Cyr"/>
        </w:rPr>
        <w:t>БРАТЬЕВ СВОИХ</w:t>
      </w:r>
      <w:r>
        <w:rPr>
          <w:rFonts w:eastAsia="Times New Roman Cyr" w:cs="Times New Roman Cyr" w:ascii="Times New Roman Cyr" w:hAnsi="Times New Roman Cyr"/>
        </w:rPr>
        <w:t>. Это слово употреблено здесь в переносном смысле: Яаков позвал тех, кто пришел с Лаваном, – тех, кто был ему дру</w:t>
        <w:softHyphen/>
        <w:t xml:space="preserve">гом. </w:t>
      </w:r>
      <w:r>
        <w:rPr>
          <w:rFonts w:ascii="Times New Roman (Hebrew)" w:hAnsi="Times New Roman (Hebrew)" w:eastAsia="Times New Roman (Hebrew)" w:cs="Times New Roman (Hebrew)"/>
          <w:spacing w:val="-6"/>
          <w:rtl w:val="true"/>
        </w:rPr>
        <w:t>רש</w:t>
      </w:r>
      <w:r>
        <w:rPr>
          <w:rFonts w:eastAsia="Times New Roman (Hebrew)" w:cs="Times New Roman (Hebrew)" w:ascii="Times New Roman (Hebrew)" w:hAnsi="Times New Roman (Hebrew)"/>
          <w:spacing w:val="-6"/>
          <w:rtl w:val="true"/>
        </w:rPr>
        <w:t>"</w:t>
      </w:r>
      <w:r>
        <w:rPr>
          <w:rFonts w:ascii="Times New Roman (Hebrew)" w:hAnsi="Times New Roman (Hebrew)" w:eastAsia="Times New Roman (Hebrew)" w:cs="Times New Roman (Hebrew)"/>
          <w:spacing w:val="-6"/>
          <w:rtl w:val="true"/>
        </w:rPr>
        <w:t>י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2. /2/ </w:t>
      </w:r>
      <w:r>
        <w:rPr>
          <w:rStyle w:val="TextBold"/>
          <w:rFonts w:eastAsia="Times New Roman Cyr" w:cs="Times New Roman Cyr" w:ascii="Times New Roman Cyr" w:hAnsi="Times New Roman Cyr"/>
        </w:rPr>
        <w:t>И ВСТРЕТИЛИ ЕГО АНГЕЛЫ ВСЕСИЛЬНОГО</w:t>
      </w:r>
      <w:r>
        <w:rPr>
          <w:rFonts w:eastAsia="Times New Roman Cyr" w:cs="Times New Roman Cyr" w:ascii="Times New Roman Cyr" w:hAnsi="Times New Roman Cyr"/>
        </w:rPr>
        <w:t>. Ангелы-храни</w:t>
        <w:softHyphen/>
        <w:t xml:space="preserve">тели Эрец-Исраэль вышли навстречу Яакову, чтобы ввести его в страну. </w:t>
      </w:r>
      <w:r>
        <w:rPr>
          <w:rFonts w:ascii="Times New Roman (Hebrew)" w:hAnsi="Times New Roman (Hebrew)" w:eastAsia="Times New Roman (Hebrew)" w:cs="Times New Roman (Hebrew)"/>
          <w:spacing w:val="-6"/>
          <w:rtl w:val="true"/>
        </w:rPr>
        <w:t>רש</w:t>
      </w:r>
      <w:r>
        <w:rPr>
          <w:rFonts w:eastAsia="Times New Roman (Hebrew)" w:cs="Times New Roman (Hebrew)" w:ascii="Times New Roman (Hebrew)" w:hAnsi="Times New Roman (Hebrew)"/>
          <w:spacing w:val="-6"/>
          <w:rtl w:val="true"/>
        </w:rPr>
        <w:t>"</w:t>
      </w:r>
      <w:r>
        <w:rPr>
          <w:rFonts w:ascii="Times New Roman (Hebrew)" w:hAnsi="Times New Roman (Hebrew)" w:eastAsia="Times New Roman (Hebrew)" w:cs="Times New Roman (Hebrew)"/>
          <w:spacing w:val="-6"/>
          <w:rtl w:val="true"/>
        </w:rPr>
        <w:t>י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/3/  </w:t>
      </w:r>
      <w:r>
        <w:rPr>
          <w:rStyle w:val="TextBold"/>
          <w:rFonts w:eastAsia="Times New Roman Cyr" w:cs="Times New Roman Cyr" w:ascii="Times New Roman Cyr" w:hAnsi="Times New Roman Cyr"/>
        </w:rPr>
        <w:t>МАХАНАИМ</w:t>
      </w:r>
      <w:r>
        <w:rPr>
          <w:rFonts w:eastAsia="Times New Roman Cyr" w:cs="Times New Roman Cyr" w:ascii="Times New Roman Cyr" w:hAnsi="Times New Roman Cyr"/>
        </w:rPr>
        <w:t>. Маханаим – «два войска»: земное воинство Яакова и Небесное воинство ангелов, объединяющиеся в единое воинство Б-га, бла</w:t>
        <w:softHyphen/>
        <w:t xml:space="preserve">гословляющее Всевышнего и признающее Его единство. </w:t>
      </w:r>
      <w:r>
        <w:rPr>
          <w:rFonts w:ascii="Times New Roman (Hebrew)" w:hAnsi="Times New Roman (Hebrew)" w:eastAsia="Times New Roman (Hebrew)" w:cs="Times New Roman (Hebrew)"/>
          <w:spacing w:val="-6"/>
          <w:rtl w:val="true"/>
        </w:rPr>
        <w:t>רמב</w:t>
      </w:r>
      <w:r>
        <w:rPr>
          <w:rFonts w:eastAsia="Times New Roman (Hebrew)" w:cs="Times New Roman (Hebrew)" w:ascii="Times New Roman (Hebrew)" w:hAnsi="Times New Roman (Hebrew)"/>
          <w:spacing w:val="-6"/>
          <w:rtl w:val="true"/>
        </w:rPr>
        <w:t>"</w:t>
      </w:r>
      <w:r>
        <w:rPr>
          <w:rFonts w:ascii="Times New Roman (Hebrew)" w:hAnsi="Times New Roman (Hebrew)" w:eastAsia="Times New Roman (Hebrew)" w:cs="Times New Roman (Hebrew)"/>
          <w:spacing w:val="-6"/>
          <w:rtl w:val="true"/>
        </w:rPr>
        <w:t>ן</w:t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Heading1"/>
        <w:spacing w:before="600" w:after="1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аков</w:t>
      </w:r>
    </w:p>
    <w:p>
      <w:pPr>
        <w:pStyle w:val="Text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из книги Авраѓама Карива «Семь столпов Танаха»)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6"/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"/>
        <w:spacing w:lineRule="exact" w:line="24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цепочке патриархов не все звенья расположены последова</w:t>
        <w:softHyphen/>
        <w:t xml:space="preserve">тельно в равной мере. Есть преемственность между Авраѓамом и Ицхаком, жизненный путь сына – это следствие отцовского пути, как подчеркивается: «А это – родословная Ицхака, сына Авраѓама: Авраѓам родил Ицхака». Сам факт рождения Ицхака принадлежит истории жизни Авраѓама, ибо оно – чудесное исполнение </w:t>
        <w:br/>
        <w:t>Б-жественного обещания, данного Авраѓаму. А вот путь жизни Яа</w:t>
        <w:softHyphen/>
        <w:t>кова совершенно иной, он полон нового опыта и новых результатов. И рассказ о беременности Ривки, и подробности рождения двух близнецов – это не звено биографии Ицхака, а введение в историю Яакова.</w:t>
      </w:r>
    </w:p>
    <w:p>
      <w:pPr>
        <w:pStyle w:val="Text"/>
        <w:spacing w:lineRule="exact" w:line="24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бы не это введение, могло бы показаться, будто ненависть Эйсава к брату возникла только из-за благословения того отцом. Но вот приподнимается край занавеса, и можно взглянуть в корень про</w:t>
        <w:softHyphen/>
        <w:t>исходящего. Первым признаком жизни братьев, прежде чем они появились на свет, была борьба: они толкали друг друга. Уже в ма</w:t>
        <w:softHyphen/>
        <w:t>теринском чреве между ними не было мира. И Ривке, матери их, была открыта тайна: что произведет она на свет двух близнецов, и раскол ляжет между их потомками на все поколения. Казалось бы, братья-близнецы – и вдруг раскол, как это может быть? Тем не ме</w:t>
        <w:softHyphen/>
        <w:t>нее, Яаков и Эйсав – это два разных полюса, они противополож</w:t>
        <w:softHyphen/>
        <w:t>ны друг другу, как день и ночь, лето и зима, и так же несоизмеримы. И у одного из них есть преимущество над вторым, и преимущество это принадлежит младшему: «Старший будет служить младшему». Глу</w:t>
        <w:softHyphen/>
        <w:t>бокий смысл этого пророчества состоит в том, что роль старшего в мире людей сведется к роли слуги, в то время как младшему отведена роль избранника. После пророчества, объяснявшего, что озна</w:t>
        <w:softHyphen/>
        <w:t>чает борьба двух братьев, наступают роды, и они тоже намекают на будущее: «А потом родился брат его, держась рукою за пяту Эй</w:t>
        <w:softHyphen/>
        <w:t>сава», – это означает, что Яаков начинается там, где кончается Эй</w:t>
        <w:softHyphen/>
        <w:t>сав.</w:t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2693" w:right="2693" w:gutter="0" w:header="2948" w:top="3856" w:footer="0" w:bottom="3856"/>
          <w:pgNumType w:start="37" w:fmt="decimal"/>
          <w:formProt w:val="false"/>
          <w:textDirection w:val="lrTb"/>
        </w:sectPr>
      </w:pPr>
    </w:p>
    <w:p>
      <w:pPr>
        <w:pStyle w:val="Text"/>
        <w:spacing w:lineRule="exact" w:line="24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теринское чувство, конечно, дополнило то, на что намекали знамения и слова, и Ривке было совершенно ясно, что Яаков и есть избранный. Но тайну эту она хранила и не поведала ее ни единому человеку, даже Ицхаку. И, когда увидела заблуждение Ицхака, со</w:t>
        <w:softHyphen/>
        <w:t>бирающегося благословить Эйсава, поскольку тот был первенцем, (но не был избранным), она подстроила дерзкую интригу, чтобы с помощью физической слепоты Ицхака исправить его духовную не</w:t>
        <w:softHyphen/>
        <w:t>зрячесть и обратить благословение на того, кому оно предназначено. Интрига, честная по своим намерениям, но лукавая по исполнению, удалась, зато последствия ее были тяжелы. Враждебность Эйсава к Яакову, до сих пор глубоко затаенная, только ждала подходящего часа. И, когда час пришел, она прорвалась со всей силой. Это еще было и восстание первородства против избранности, как во времена Каина и Ѓевеля. С этого момента и начинается собственно история Яакова, в самой своей сути, – начинается действо, полное загадоч</w:t>
        <w:softHyphen/>
        <w:t>ности и насыщенное смыслом; драма избранного, чей жизненный путь усеян шипами.</w:t>
      </w:r>
    </w:p>
    <w:p>
      <w:pPr>
        <w:pStyle w:val="Text"/>
        <w:spacing w:lineRule="exact" w:line="24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до чего же теперь отличен путь Яакова от жизни его отцов!</w:t>
      </w:r>
    </w:p>
    <w:p>
      <w:pPr>
        <w:pStyle w:val="Text"/>
        <w:spacing w:lineRule="exact" w:line="24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раѓам, окруженный почитанием в глазах окружающих, о чем свидетельствует титул «Князь Б-жий», был неуязвим для любого человека. Фараон и Авимелех осмелились посягнуть только на Сару – и то оказались жертвами ошибки. В конце концов, мир между Ав</w:t>
        <w:softHyphen/>
        <w:t>раѓамом и этими царями не был нарушен. И спор между пастухами Авраѓама и пастухами Лота не задел самого Авраѓама: его отделение от Лота было не следствием конфликта между ними, а результатом его благородной щедрости, всегда ему свойственной. Положение Ицхака в этом смысле несколько хуже: Авимелех говорит ему: «Уйди от нас, ибо ты стал гораздо сильнее нас». Но при этом Ави</w:t>
        <w:softHyphen/>
        <w:t>мелех не сделался врагом Ицхака, он попросил его уйти мирно, и уход Ицхака из Грара был почетным. Потом произошли события, из-за которых он был вынужден оставить место своего проживания, но дело касалось только колодцев, «сеятели раздора» и «ненавистники» не покушались на него самого. Раскол между ним и братом его Иш</w:t>
        <w:softHyphen/>
        <w:t>ма</w:t>
        <w:softHyphen/>
        <w:t>элем был более глубоким, чем расхождение между Авраѓамом и Ло</w:t>
        <w:softHyphen/>
        <w:t>том, но злобы между ними не было. Общее между Авраѓамом и Ицхаком было то, что настоящих врагов, искавших их гибели, не было ни у того, ни у другого.</w:t>
      </w:r>
    </w:p>
    <w:p>
      <w:pPr>
        <w:pStyle w:val="Text"/>
        <w:spacing w:lineRule="exact" w:line="24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 Яакова такой заклятый враг был, и это – Эйсав, брат его! Из-за его ненависти Яаков был вынужден оставить отчий дом, и это тоже небывалое событие в жизни праотцев. Ицхак в своей жизни кочевал мало, Авраѓам – очень много, но это совсем не то же самое, что из</w:t>
        <w:softHyphen/>
        <w:t xml:space="preserve">гнание. Яаков был первым преследуемым среди праотцев и первым изгнанником. «И вышел Яаков из Беэр-Шевы, и пошел в Харан». Это значит: из отчего дома Яаков отправился в изгнание. </w:t>
      </w:r>
    </w:p>
    <w:p>
      <w:pPr>
        <w:pStyle w:val="Text"/>
        <w:spacing w:lineRule="exact" w:line="24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ажда и изгнание поворачивают колесо в семье праотцев, при</w:t>
        <w:softHyphen/>
        <w:t>водят к смене времени. Клонится к закату день, начавшийся утром Авраѓама и продолжавшийся полуднем Ицхака. Временной отрывок Яакова – время, когда «солнце зашло». И молитва его жизни – мо</w:t>
        <w:softHyphen/>
        <w:t>литва человека, вступающего во владения ночи: «Яаков установил вечернюю молитву».</w:t>
      </w:r>
    </w:p>
    <w:p>
      <w:pPr>
        <w:pStyle w:val="Text"/>
        <w:spacing w:lineRule="exact" w:line="24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чью человек не оглядывает ни вершины гор, ни широту полей. Горизонт исчезает с его глаз, и очарование простора уступает место очарованию дома, под крышей которого человек находит убежище от опасностей, которые подстерегают его во мраке ночи. Яакову ни</w:t>
        <w:softHyphen/>
        <w:t>чего не оставалось в ночи его жизни, кроме Б-жьего покровитель</w:t>
        <w:softHyphen/>
        <w:t>ства, как сказано в «Теѓилим»: «Всевышнего избрал ты прибежищем своим». И это то, что мудрецы говорили о третьем праотце: «Яаков называл Его домом». Ощущение Б-жественного у Яакова было не ощущением поднимающегося в гору, как у Авраѓама, и не ощуще</w:t>
        <w:softHyphen/>
        <w:t>нием человека, прогуливающегося среди бескрайних просторов, как у Ицхака, но ощущением человека, укрывшегося под сенью дома, места, служащего ему убежищем и укрытием от ужасов, надвигаю</w:t>
        <w:softHyphen/>
        <w:t>щихся на него снаружи.</w:t>
      </w:r>
    </w:p>
    <w:p>
      <w:pPr>
        <w:pStyle w:val="Text"/>
        <w:spacing w:lineRule="exact" w:line="24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еще более, чем у Авраѓама и у Ицхака, у Яакова заметно, что его жизнь – это прообраз важного звена в истории Израиля, особого звена, имя которому – диаспора, рассеяние. Это период, когда «солнце зашло» в судьбе нации. И чем больше мы будем углуб</w:t>
        <w:softHyphen/>
        <w:t>ляться в историю жизни Яакова, тем глубже станет наше понимание сущности рассеяния, в котором скрыта тайна судьбы нашего народа.</w:t>
      </w:r>
    </w:p>
    <w:p>
      <w:pPr>
        <w:pStyle w:val="Text"/>
        <w:spacing w:lineRule="exact" w:line="24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раѓам символизирует предназначение Израиля. Яаков симво</w:t>
        <w:softHyphen/>
        <w:t>лизирует судьбу Израиля.</w:t>
      </w:r>
    </w:p>
    <w:p>
      <w:pPr>
        <w:pStyle w:val="Text"/>
        <w:spacing w:lineRule="exact" w:line="24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инокий, Яаков отправляется в путь к месту своего изгнания и, когда спускается ночь, собирает разбросанные вокруг камни и де</w:t>
        <w:softHyphen/>
        <w:t>лает себе из них изголовье, чтобы уснуть впервые после того, как он покинул отчий дом.</w:t>
      </w:r>
    </w:p>
    <w:p>
      <w:pPr>
        <w:pStyle w:val="Text"/>
        <w:spacing w:lineRule="exact" w:line="24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прошла ночь изгнанника, у которого нет укрытия над голо</w:t>
        <w:softHyphen/>
        <w:t>вой, а в изголовье – камни? Наводили ли на него ужас хищные звери? Беспокоили ли его жесткие камни? Мучило ли его одиноче</w:t>
        <w:softHyphen/>
        <w:t>ство, к которому он еще не привык? Нас не посвящают в тайну пе</w:t>
        <w:softHyphen/>
        <w:t>реживаний Яакова, пребывающего «в том месте». Повествование об этом умалчивает. Но если бы эта ночь была беспокойной, вряд ли бы ему привиделся тот небесный сон, ибо такой сон возможен только в состоянии покоя и безмятежности. От него отступил всякий страх, нет ни несчастий, ни хлопот, как сказано: «Тогда пойдешь безопасно по пути твоему… Когда ляжешь спать, не будешь бояться; и когда уснешь, сон твой будет приятен» («Мишлей», 3:23,24). Там, в чело</w:t>
        <w:softHyphen/>
        <w:t>веческом мире, он ненавидим и гоним, там, в доме его отца, его брат Эйсав покушается отнять у него жизнь. Но здесь, под Б-жьим небом, он стоит на пороге обители дружелюбия, и люди говорят ему: мир тебе! Мир далекому-ближнему! Здесь он не боится хищного зверя, и камень ему не тверд: «Ибо с камнями полевыми у тебя союз и звери полевые в мире с тобою» («Ийов», 5:23). Вражда между человеком и зверем проистекает от ущербности человека, но человек цельный, праведный, согласно Танаху, свободен от этой вражды. И твердость камня по отношению к человеческой голове – это вид поведения по отношению к чужаку, сыну иного царства во вселенной. Но цельный человек, представитель Б-жьего творения, не чужой во всей вселен</w:t>
        <w:softHyphen/>
        <w:t>ной – его привечает даже камень, словно говорит ему: приди, благо</w:t>
        <w:softHyphen/>
        <w:t>словенный Б-гом! И не просто привечает – легенда рассказывает, что камни ссорились между собой и каждый из них говорил: «На мне отдохнет глава праведника!» Одинокий, как камень, ушел Яаков из Беэр-Шевы, и вот уже камни полевые сгрудились вокруг него и дарят ему свою нежность, хранимую с  первых дней творения, и свою страстную тоску, жаждущую в вечной немоте. Позади Яаков оставил ненависть своего старшего брата, а здесь он сам – старший брат. Любимый и желанный. Так проводит Яаков свою первую ночь на пути скитаний, отнюдь не бессонную ночь: он спит сном правед</w:t>
        <w:softHyphen/>
        <w:t>ника среди своих союзников: камней, лежащих у него под головой, и Б-жьих звезд над ним. Именно тогда его посетил величественней</w:t>
        <w:softHyphen/>
        <w:t>ший из снов, поднявший Яакова из окружавшего его царства в Цар</w:t>
        <w:softHyphen/>
        <w:t>ство высшее.</w:t>
      </w:r>
    </w:p>
    <w:p>
      <w:pPr>
        <w:pStyle w:val="Text"/>
        <w:spacing w:lineRule="exact" w:line="24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н Яакова – это не сон о будущем, как те сны, о которых потом рассказывает книга «Брейшит», да и не относится он именно к Яа</w:t>
        <w:softHyphen/>
        <w:t>кову. Это лестница, стоящая на земле и уходящая вершиной в не</w:t>
        <w:softHyphen/>
        <w:t>беса, чья высота как расстояние от земли до неба, охватывающая все прошедшие века и всех живших в них людей. Но она же указывает Яакову путь в Харан, чтобы подготовить его к новому пережива</w:t>
        <w:softHyphen/>
        <w:t>нию, через которое не прошли его отцы: переживанию изгнания.</w:t>
      </w:r>
    </w:p>
    <w:p>
      <w:pPr>
        <w:pStyle w:val="Text"/>
        <w:spacing w:lineRule="exact" w:line="24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дамент семьи и дома помещался на оси «Б-г – человек», и не</w:t>
        <w:softHyphen/>
        <w:t>беса и земля соединялись в ней. Но теперь Яаков был принужден сменить этот высокий дом патриархов на нижайший из домов в мире людей – дом, настолько далекий от небес, как только это возможно. А теперь – что произойдет с ним там? Исчезнут ли небеса из его жизни, когда он поселится в доме Лавана? И тут появляется сон и показывает ему лестницу, соединяющую небо и землю, заполняю</w:t>
        <w:softHyphen/>
        <w:t>щую собой все расстояние между ними, лестницу, которая из всех жизненных обстоятельств, из всех унижений воспаряет ввысь, и вершина ее достигает небес!</w:t>
      </w:r>
    </w:p>
    <w:p>
      <w:pPr>
        <w:pStyle w:val="Text"/>
        <w:spacing w:lineRule="exact" w:line="24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все же Харан не преграждает Яакову путь к небесам – лест</w:t>
        <w:softHyphen/>
        <w:t>ницу, чья вершина достигает неба, можно найти и там. Это не озна</w:t>
        <w:softHyphen/>
        <w:t>чает, что, придя в Харан, Яаков обнаружит там лестницу, которую видел во сне. Нет, лестница, соединяющая небо и землю, не сущест</w:t>
        <w:softHyphen/>
        <w:t>вует в реальной действительности, но человек может и должен ее воздвигнуть. Когда-то люди пытались построить Вавилонскую башню, чья вершина доставала бы до небес. Но та башня, выстроен</w:t>
        <w:softHyphen/>
        <w:t>ная из кирпичей и глины, была иллюзией человеческой – в то время, как существует подлинная связь между низшим и высшим, и эта связь осуществляется с помощью лестницы, которую Яаков видел во сне.</w:t>
      </w:r>
    </w:p>
    <w:p>
      <w:pPr>
        <w:pStyle w:val="Text"/>
        <w:spacing w:lineRule="exact" w:line="248" w:before="8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предыдущих повествований в книге «Брейшит» нам известно, что Всевышний постоянно наблюдает за всем происходящим на земле. Что в нужную минуту происходит также вмешательство в земные дела – иногда даже посланцы небес опускаются к жителям земли. Но видение лестницы показывает нам, что связь эта двусто</w:t>
        <w:softHyphen/>
        <w:t>ронняя, и «связные» движутся в обоих направлениях, а главное на</w:t>
        <w:softHyphen/>
        <w:t>правление движения – именно снизу вверх: «И ангелы Б-жьи восхо</w:t>
        <w:softHyphen/>
        <w:t>дят и спускаются по ней».</w:t>
      </w:r>
    </w:p>
    <w:p>
      <w:pPr>
        <w:pStyle w:val="Text"/>
        <w:spacing w:lineRule="exact" w:line="24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н Яакова содержит в себе и весть, и указание. Он говорит о цельности переживания, приобретаемой посредством единения и соучастия обоих концов лестницы. Вершина этой лестницы, хотя нижний конец ее находится на земле, – и именно потому, что он на</w:t>
        <w:softHyphen/>
        <w:t>ходится на земле, – достигает небес. И потому, что нижний конец ее находится на земле, он служит опорой тому концу, что уходит ввысь, а значит, тоже принадлежит небесам. А верхний конец также принадлежит земле, ибо там его опора. Более того, верхний конец, уходящий в небо, приобретает еще большую ценность в своей не</w:t>
        <w:softHyphen/>
        <w:t>бесности благодаря тому, что он опускается вниз и поднимается снизу. Это закон лестницы, закон Израиля, в противовес иным уче</w:t>
        <w:softHyphen/>
        <w:t>ниям, презирающим то, что внизу, и в противовес той культуре, в которой отсутствует верхний конец, достигающий небес.</w:t>
      </w:r>
    </w:p>
    <w:p>
      <w:pPr>
        <w:pStyle w:val="Text"/>
        <w:spacing w:lineRule="exact" w:line="24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 этого видения, обещающего Яакову связь с небесной сфе</w:t>
        <w:softHyphen/>
        <w:t>рой в каждом месте, где будет воздвигнута лестница, ему говорится, что в любом случае Харан не станет его страной, даже если лестница будет установлена там. А вот земля, на которой он лежит сейчас, хоть завтра и уйдет отсюда, она-то и будет ему вечным наследием. И напоследок ему говорится, что и в стране изгнания, при всех испы</w:t>
        <w:softHyphen/>
        <w:t>таниях, что выпадут ему там, его не бросят на произвол судьбы: «И сохраню тебя везде, куда ни пойдешь».</w:t>
      </w:r>
    </w:p>
    <w:p>
      <w:pPr>
        <w:pStyle w:val="Text"/>
        <w:spacing w:lineRule="exact" w:line="24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 – словно провизия на дорогу, которую Яаков получил в ноч</w:t>
        <w:softHyphen/>
        <w:t>ном видении, и это же – провизия на все дороги народа Израиля во время его изгнания: лестница, чей верх касается небес, Б-жественное обещание о владении страной: «И сохраню тебя…»</w:t>
      </w:r>
    </w:p>
    <w:p>
      <w:pPr>
        <w:pStyle w:val="Text"/>
        <w:spacing w:lineRule="exact" w:line="24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 этой великой ночи, ночи откровений и получения «прови</w:t>
        <w:softHyphen/>
        <w:t>зии на дорогу», Яаков прибывает в Харан, и там начинается новая полоса в его жизни.</w:t>
      </w:r>
    </w:p>
    <w:p>
      <w:pPr>
        <w:sectPr>
          <w:footnotePr>
            <w:numFmt w:val="decimal"/>
          </w:footnotePr>
          <w:type w:val="continuous"/>
          <w:pgSz w:w="11906" w:h="16838"/>
          <w:pgMar w:left="2693" w:right="2693" w:gutter="0" w:header="2948" w:top="3856" w:footer="0" w:bottom="3856"/>
          <w:formProt w:val="false"/>
          <w:textDirection w:val="lrTb"/>
        </w:sectPr>
      </w:pP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ути учения </w:t>
      </w:r>
    </w:p>
    <w:p>
      <w:pPr>
        <w:pStyle w:val="Heading2"/>
        <w:ind w:firstLine="27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) Источник и комментарий </w:t>
      </w:r>
    </w:p>
    <w:p>
      <w:pPr>
        <w:pStyle w:val="Heading3"/>
        <w:rPr/>
      </w:pPr>
      <w:r>
        <w:rPr/>
        <w:t xml:space="preserve">1. Эйсав уступает брату первородство 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глубленное изучение источника и комментариев мы начнем с отрывка, в котором рассказывается, как Эйсав уступил первородство Яакову. Так как в данном пособии – это единственный фрагмент, посвященный детству и юности Яакова, то его изучение представ</w:t>
        <w:softHyphen/>
        <w:t xml:space="preserve">ляет особый интерес и может помочь уяснить истоки и причины сложных отношений между братьями. 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и в предыдущих темах, наряду с задачей более глубокого по</w:t>
        <w:softHyphen/>
        <w:t>гружения в содержание источника перед вами стоит задача овладе</w:t>
        <w:softHyphen/>
        <w:t>ния приемами его разбора. На этот раз анализ избранного отрывка будет строиться на использовании ключевого слова, формулирова</w:t>
        <w:softHyphen/>
        <w:t>нии на его основе вопросов и рассмотрении нескольких коммента</w:t>
        <w:softHyphen/>
        <w:t xml:space="preserve">риев при поиске ответов на них.   </w:t>
      </w:r>
    </w:p>
    <w:p>
      <w:pPr>
        <w:pStyle w:val="Text"/>
        <w:rPr/>
      </w:pPr>
      <w:r>
        <w:rPr>
          <w:rFonts w:eastAsia="Times New Roman Cyr" w:cs="Times New Roman Cyr" w:ascii="Times New Roman Cyr" w:hAnsi="Times New Roman Cyr"/>
        </w:rPr>
        <w:t>В предыдущих темах было уделено много внимания соперниче</w:t>
        <w:softHyphen/>
        <w:t>ству Яакова и Эйсава, добивавшихся отцовского благословения. Од</w:t>
        <w:softHyphen/>
        <w:t>нако борьба между братьями началась не с этого. Комментаторы считают, что первые разногласия между ними проявились уже в ут</w:t>
        <w:softHyphen/>
        <w:t>робе матери. Следующим этапом в этой истории и стала уступка Эйсавом первородства. Перечитаем этот отрывок и определим в нем ключевое слово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7"/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Text"/>
        <w:rPr/>
      </w:pPr>
      <w:r>
        <w:rPr>
          <w:rFonts w:eastAsia="Times New Roman Cyr" w:cs="Times New Roman Cyr" w:ascii="Times New Roman Cyr" w:hAnsi="Times New Roman Cyr"/>
        </w:rPr>
        <w:t>«И СВАРИЛ РАЗ ЯАКОВ КУШАНЬЕ, А ЭЙСАВ ПРИШЕЛ С ПОЛЯ УСТАЛЫЙ. И СКАЗАЛ ЭЙСАВ ЯАКОВУ: “ДАЙ ПОХЛЕ</w:t>
        <w:softHyphen/>
        <w:t>БАТЬ МНЕ КРАСНОГО (</w:t>
      </w:r>
      <w:r>
        <w:rPr>
          <w:rFonts w:eastAsia="Times New Roman Cyr" w:cs="Times New Roman Cyr" w:ascii="Times New Roman Cyr" w:hAnsi="Times New Roman Cyr"/>
          <w:i/>
          <w:iCs/>
        </w:rPr>
        <w:t>ѓа-эдом</w:t>
      </w:r>
      <w:r>
        <w:rPr>
          <w:rFonts w:eastAsia="Times New Roman Cyr" w:cs="Times New Roman Cyr" w:ascii="Times New Roman Cyr" w:hAnsi="Times New Roman Cyr"/>
        </w:rPr>
        <w:t>), КРАСНОГО ЭТОГО, ПОТОМУ ЧТО Я  УСТАЛ”. ПОЭТОМУ ДАЛИ ЕМУ ПРОЗВИЩЕ ЭДОМ. НО ЯАКОВ СКАЗАЛ: “ПРОДАЙ МНЕ СЕГОДНЯ ЖЕ СВОЕ ПЕРВО</w:t>
        <w:softHyphen/>
        <w:t>РОДСТВО!” И СКАЗАЛ ЭЙСАВ: “ВЕДЬ Я УМРУ, НА ЧТО ЖЕ МНЕ ПЕРВОРОДСТВО?” И СКАЗАЛ ЯАКОВ: “КЛЯНИСЬ ЖЕ МНЕ ТЕПЕРЬ!” И ТОТ ПОКЛЯЛСЯ ЕМУ, И ПРОДАЛ СВОЕ ПЕР</w:t>
        <w:softHyphen/>
        <w:t>ВОРОДСТВО ЯАКОВУ. И ДАЛ ЯАКОВ ЭЙСАВУ ХЛЕБА И ПО</w:t>
        <w:softHyphen/>
        <w:t xml:space="preserve">ХЛЕБКУ ИЗ ЧЕЧЕВИЦЫ, И ТОТ ПОЕЛ, И ПОПИЛ, И ВСТАЛ, И УШЕЛ. И ПРЕНЕБРЕГ ЭЙСАВ ПЕРВОРОДСТВОМ» (25:29-34). 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оятно, вы без труда смогли определить ключевое слово этого отрывка: «первородство». Это слово повторяется четырежды, и оче</w:t>
        <w:softHyphen/>
        <w:t xml:space="preserve">видно, что оно связано с основной темой. 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перь попытаемся сформулировать вопросы. Прежде всего от</w:t>
        <w:softHyphen/>
        <w:t xml:space="preserve">ветим на такой вопрос: понятно ли само это слово? Первородство означает старшинство одного из братьев по рождению, дающее ему преимущество при получении наследства.  </w:t>
      </w:r>
    </w:p>
    <w:p>
      <w:pPr>
        <w:pStyle w:val="Text"/>
        <w:rPr/>
      </w:pPr>
      <w:r>
        <w:rPr>
          <w:rFonts w:eastAsia="Times New Roman Cyr" w:cs="Times New Roman Cyr" w:ascii="Times New Roman Cyr" w:hAnsi="Times New Roman Cyr"/>
        </w:rPr>
        <w:t>Значение русского слова «первородство» почти полностью сов</w:t>
        <w:softHyphen/>
        <w:t xml:space="preserve">падает с употребляемым в источнике словом – </w:t>
      </w:r>
      <w:r>
        <w:rPr>
          <w:rFonts w:ascii="Times New Roman (Hebrew)" w:hAnsi="Times New Roman (Hebrew)" w:eastAsia="Times New Roman (Hebrew)" w:cs="Times New Roman (Hebrew)"/>
          <w:rtl w:val="true"/>
        </w:rPr>
        <w:t>בכורה</w:t>
      </w:r>
      <w:r>
        <w:rPr>
          <w:rFonts w:ascii="Times New Roman Cyr" w:hAnsi="Times New Roman Cyr" w:eastAsia="Times New Roman Cyr" w:cs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бхора</w:t>
      </w:r>
      <w:r>
        <w:rPr>
          <w:rFonts w:eastAsia="Times New Roman Cyr" w:cs="Times New Roman Cyr" w:ascii="Times New Roman Cyr" w:hAnsi="Times New Roman Cyr"/>
        </w:rPr>
        <w:t>). Но что значило первородство для Яакова и Эйсава? Почему Яаков стре</w:t>
        <w:softHyphen/>
        <w:t xml:space="preserve">мился приобрести первородство, а Эйсав отказался от него? 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а ответом обратимся к трем комментариям: Раши, Ибн Эзры и Абраванеля. Каждый из них выделяет различные аспекты проблемы и соответственно этому объясняет суть происшедшего. 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нем с комментария Раши: «Поскольку служение (т.е. прине</w:t>
        <w:softHyphen/>
        <w:t xml:space="preserve">сение жертв и др. – </w:t>
      </w:r>
      <w:r>
        <w:rPr>
          <w:rFonts w:eastAsia="Times New Roman Cyr" w:cs="Times New Roman Cyr" w:ascii="Times New Roman Cyr" w:hAnsi="Times New Roman Cyr"/>
          <w:b/>
          <w:bCs/>
        </w:rPr>
        <w:t xml:space="preserve">Прим. ред.) </w:t>
      </w:r>
      <w:r>
        <w:rPr>
          <w:rFonts w:eastAsia="Times New Roman Cyr" w:cs="Times New Roman Cyr" w:ascii="Times New Roman Cyr" w:hAnsi="Times New Roman Cyr"/>
        </w:rPr>
        <w:t>совершалось первенцами, Яаков сказал: “Этот нечестивый не заслуживает того, чтобы приносить жертвы Святому, благословен Он”... Эйсав сказал: “Что представ</w:t>
        <w:softHyphen/>
        <w:t>ляет собой это служение?” Сказал ему (Яаков): «Немало запретов и наказаний и смертных кар связано с ним”… Сказал (Эйсав): “Такое служение погубит меня. А если так, зачем мне это нужно?”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8"/>
      </w:r>
    </w:p>
    <w:p>
      <w:pPr>
        <w:pStyle w:val="Text"/>
        <w:spacing w:before="80" w:after="0"/>
        <w:rPr/>
      </w:pPr>
      <w:r>
        <w:rPr>
          <w:rFonts w:eastAsia="Times New Roman Cyr" w:cs="Times New Roman Cyr" w:ascii="Times New Roman Cyr" w:hAnsi="Times New Roman Cyr"/>
        </w:rPr>
        <w:t>Таким образом, Раши показывает, что Яаков и Эйсав видели в первородстве в первую очередь не дополнительные права, но допол</w:t>
        <w:softHyphen/>
        <w:t>нительные обязанности. В те времена именно на первенце лежали особая ответственность за происходящее в семье, а также обязан</w:t>
        <w:softHyphen/>
        <w:t>ность cлужения. Об этом можно судить по намекам в рассказе об исходе евреев из Египта. Там, в частности, говорится, что с построй</w:t>
        <w:softHyphen/>
        <w:t xml:space="preserve">кой в пустыне </w:t>
      </w:r>
      <w:r>
        <w:rPr>
          <w:rFonts w:eastAsia="Times New Roman Cyr" w:cs="Times New Roman Cyr" w:ascii="Times New Roman Cyr" w:hAnsi="Times New Roman Cyr"/>
          <w:i/>
          <w:iCs/>
        </w:rPr>
        <w:t>мишкана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9"/>
      </w:r>
      <w:r>
        <w:rPr>
          <w:rFonts w:eastAsia="Times New Roman Cyr" w:cs="Times New Roman Cyr" w:ascii="Times New Roman Cyr" w:hAnsi="Times New Roman Cyr"/>
        </w:rPr>
        <w:t xml:space="preserve"> служение в Храме было возложено на </w:t>
      </w:r>
      <w:r>
        <w:rPr>
          <w:rFonts w:eastAsia="Times New Roman Cyr" w:cs="Times New Roman Cyr" w:ascii="Times New Roman Cyr" w:hAnsi="Times New Roman Cyr"/>
          <w:i/>
          <w:iCs/>
        </w:rPr>
        <w:t>ле</w:t>
        <w:softHyphen/>
        <w:t>виим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10"/>
      </w:r>
      <w:r>
        <w:rPr>
          <w:rFonts w:eastAsia="Times New Roman Cyr" w:cs="Times New Roman Cyr" w:ascii="Times New Roman Cyr" w:hAnsi="Times New Roman Cyr"/>
          <w:i/>
          <w:iCs/>
        </w:rPr>
        <w:t>.</w:t>
      </w:r>
      <w:r>
        <w:rPr>
          <w:rFonts w:eastAsia="Times New Roman Cyr" w:cs="Times New Roman Cyr" w:ascii="Times New Roman Cyr" w:hAnsi="Times New Roman Cyr"/>
        </w:rPr>
        <w:t xml:space="preserve"> Яаков стремился исполнять эти обязанности, а Эйсав, напро</w:t>
        <w:softHyphen/>
        <w:t>тив, хотел освободиться от обременительной и ничего не дающей, по его мнению, ответственности, опасаясь бед, которые могут его постичь.</w:t>
      </w:r>
    </w:p>
    <w:p>
      <w:pPr>
        <w:pStyle w:val="Text"/>
        <w:rPr/>
      </w:pPr>
      <w:r>
        <w:rPr>
          <w:rFonts w:eastAsia="Times New Roman Cyr" w:cs="Times New Roman Cyr" w:ascii="Times New Roman Cyr" w:hAnsi="Times New Roman Cyr"/>
        </w:rPr>
        <w:t>Толкование Раши опирается на то, что, восклицая «ведь я умру», Эйсав употребил глагол в будущем времени. Он имел в виду не опасности, которые его подстерегали в настоящем, но те, что будут грозить ему и его потомкам в будущем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11"/>
      </w:r>
      <w:r>
        <w:rPr>
          <w:rFonts w:eastAsia="Times New Roman Cyr" w:cs="Times New Roman Cyr" w:ascii="Times New Roman Cyr" w:hAnsi="Times New Roman Cyr"/>
        </w:rPr>
        <w:t>. В соответствии с трактов</w:t>
        <w:softHyphen/>
        <w:t>кой Раши, Яаков приобрел у брата не права и привилегии, но допол</w:t>
        <w:softHyphen/>
        <w:t>нительные обязанности и заботы. Причем эта сделка была совер</w:t>
        <w:softHyphen/>
        <w:t>шена по воле и согласию обоих, ибо Яаков стремился к служению, а Эйсав пренебрег им.</w:t>
      </w:r>
    </w:p>
    <w:p>
      <w:pPr>
        <w:pStyle w:val="Text"/>
        <w:rPr/>
      </w:pPr>
      <w:r>
        <w:rPr>
          <w:rFonts w:eastAsia="Times New Roman Cyr" w:cs="Times New Roman Cyr" w:ascii="Times New Roman Cyr" w:hAnsi="Times New Roman Cyr"/>
        </w:rPr>
        <w:t>Раби Авраѓам Ибн-Эзра выделяет иные аспекты первородства: во-первых, оно дает право на двойную долю из отцовского имуще</w:t>
        <w:softHyphen/>
        <w:t>ства; во-вторых, у первенца есть преимущества перед младшим бра</w:t>
        <w:softHyphen/>
        <w:t>том, который «должен вставать перед ним и служить ему, как сын служит отцу». Показательно, что и это объяснение исходит из ска</w:t>
        <w:softHyphen/>
        <w:t>занного в толкуемом фрагменте и в других местах Торы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12"/>
      </w:r>
      <w:r>
        <w:rPr>
          <w:rFonts w:eastAsia="Times New Roman Cyr" w:cs="Times New Roman Cyr" w:ascii="Times New Roman Cyr" w:hAnsi="Times New Roman Cyr"/>
        </w:rPr>
        <w:t>. Но, в отли</w:t>
        <w:softHyphen/>
        <w:t xml:space="preserve">чие от Раши, Ибн Эзра выделяет материальные и общественные привилегии, считая, что именно их имели в виду братья в ходе сделки. 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гласие Эйсава поступиться первородством комментатор объ</w:t>
        <w:softHyphen/>
        <w:t>ясняет так: он, живший охотой, мог опасаться, что его растерзают дикие звери, и по этой причине для него не было особого смысла в привилегиях первенца. Кроме того, поясняет комментатор, Эйсав знал, что отец обеднел, и поэтому не ждал многого от положенной ему двойной доли наследства.</w:t>
      </w:r>
    </w:p>
    <w:p>
      <w:pPr>
        <w:pStyle w:val="Text"/>
        <w:rPr/>
      </w:pPr>
      <w:r>
        <w:rPr>
          <w:rFonts w:eastAsia="Times New Roman Cyr" w:cs="Times New Roman Cyr" w:ascii="Times New Roman Cyr" w:hAnsi="Times New Roman Cyr"/>
        </w:rPr>
        <w:t>Обратимся к толкованию раби Ицхака Абраванеля. По его мне</w:t>
        <w:softHyphen/>
        <w:t>нию, Эйсав и Яаков «не опасались за свою долю в наследовании имущества, кроме того, Яаков не стремился к первородству ради того, чтобы Эйсав оказывал ему соответствующий его положению почет, ибо все это – суета сует, тщета духа и пустые мечтания. И потом ведь Яаков называл Эйсава “мой господин”, а себя – «раб» (32:5,6 и др.), показав тем самым, что совсем не держится за [внеш</w:t>
        <w:softHyphen/>
        <w:t>ние] проявления уважения к первенцу. Нет, их усилия были направ</w:t>
        <w:softHyphen/>
        <w:t>лены на то, чтобы унаследовать благословение Авраѓама, которое тот получил от Всевышнего…»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13"/>
      </w:r>
      <w:r>
        <w:rPr>
          <w:rFonts w:eastAsia="Times New Roman Cyr" w:cs="Times New Roman Cyr" w:ascii="Times New Roman Cyr" w:hAnsi="Times New Roman Cyr"/>
        </w:rPr>
        <w:t>. Толкуя слова «С посохом моим перешел я эту [реку], Иордан» (32:11), Абраванель объясняет, что Яаков отказался от материальных благ, связанных с первородством, оставив их Эйсаву. Поэтому последний с такой легкостью отрекся от духовной составляющей первородства. Его уступкой завершается один из первых этапов борьбы между Яаковом и Эйсавом за благо</w:t>
        <w:softHyphen/>
        <w:t>словение Авраѓама. Тем самым комментатор показывает, что суще</w:t>
        <w:softHyphen/>
        <w:t>ствует внутренняя связь между этим событием и дальнейшим со</w:t>
        <w:softHyphen/>
        <w:t xml:space="preserve">перничеством братьев. </w:t>
      </w:r>
    </w:p>
    <w:p>
      <w:pPr>
        <w:pStyle w:val="Text"/>
        <w:rPr/>
      </w:pPr>
      <w:r>
        <w:rPr>
          <w:rFonts w:eastAsia="Times New Roman Cyr" w:cs="Times New Roman Cyr" w:ascii="Times New Roman Cyr" w:hAnsi="Times New Roman Cyr"/>
        </w:rPr>
        <w:t>Итак, вы познакомились с тем, как Раши, Ибн Эзра и Абраванель толковали эпизод продажи первородства. Надеемся, что это помогло вам углубить представление о рассматриваемом событии. Кроме того, изученные комментарии позволяют увидеть сходство и разли</w:t>
        <w:softHyphen/>
        <w:t>чие в подходах их авторов к толкованию. И Раши, и Ибн Эзра стре</w:t>
        <w:softHyphen/>
        <w:t xml:space="preserve">мятся объяснить </w:t>
      </w:r>
      <w:r>
        <w:rPr>
          <w:rFonts w:eastAsia="Times New Roman Cyr" w:cs="Times New Roman Cyr" w:ascii="Times New Roman Cyr" w:hAnsi="Times New Roman Cyr"/>
          <w:i/>
          <w:iCs/>
        </w:rPr>
        <w:t>пшат</w:t>
      </w:r>
      <w:r>
        <w:rPr>
          <w:rFonts w:eastAsia="Times New Roman Cyr" w:cs="Times New Roman Cyr" w:ascii="Times New Roman Cyr" w:hAnsi="Times New Roman Cyr"/>
        </w:rPr>
        <w:t xml:space="preserve"> – прямой смысл текста. Их стиль отлича</w:t>
        <w:softHyphen/>
        <w:t xml:space="preserve">ется лаконизмом. Раби Ицхак Абраванель, как считают, шел в своем комментарии по пути </w:t>
      </w:r>
      <w:r>
        <w:rPr>
          <w:rFonts w:eastAsia="Times New Roman Cyr" w:cs="Times New Roman Cyr" w:ascii="Times New Roman Cyr" w:hAnsi="Times New Roman Cyr"/>
          <w:i/>
          <w:iCs/>
        </w:rPr>
        <w:t>драша</w:t>
      </w:r>
      <w:r>
        <w:rPr>
          <w:rFonts w:eastAsia="Times New Roman Cyr" w:cs="Times New Roman Cyr" w:ascii="Times New Roman Cyr" w:hAnsi="Times New Roman Cyr"/>
        </w:rPr>
        <w:t xml:space="preserve">. Для него характерны обстоятельность и развернутость анализа. </w:t>
      </w:r>
      <w:r>
        <w:br w:type="page"/>
      </w:r>
    </w:p>
    <w:p>
      <w:pPr>
        <w:pStyle w:val="Heading3"/>
        <w:rPr/>
      </w:pPr>
      <w:r>
        <w:rPr/>
        <w:t>2. «Лестница Яакова»</w:t>
      </w:r>
    </w:p>
    <w:p>
      <w:pPr>
        <w:pStyle w:val="Text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Рассмотрим отрывок, который принято называть «Лестница Яа</w:t>
        <w:softHyphen/>
        <w:t>кова» (28:10-22), и комментарий к нему Раши. В этом отрывке со</w:t>
        <w:softHyphen/>
        <w:t>держится описание двух взаимосвязанных событий, ознаменовав</w:t>
        <w:softHyphen/>
        <w:t xml:space="preserve">ших начало изгнания Яакова: пророческого сновидения и данного им обета. Свое название фрагмент получил потому, что Яакову представилась в видении необычная лестница: 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«И СНИЛОСЬ ЕМУ: ВОТ ЛЕСТНИЦА СТОИТ НА ЗЕМЛЕ. А ВЕРХ ЕЕ ДОСТИГАЕТ НЕБА, И ВОТ АНГЕЛЫ ВСЕСИЛЬНОГО ВОСХОДЯТ И СПУСКАЮТСЯ ПО НЕЙ» (28:12).</w:t>
      </w:r>
    </w:p>
    <w:p>
      <w:pPr>
        <w:pStyle w:val="Text"/>
        <w:rPr/>
      </w:pPr>
      <w:r>
        <w:rPr>
          <w:rFonts w:eastAsia="Times New Roman Cyr" w:cs="Times New Roman Cyr" w:ascii="Times New Roman Cyr" w:hAnsi="Times New Roman Cyr"/>
        </w:rPr>
        <w:t>Раши ставит вопрос: «Вначале поднимаются, а потом спуска</w:t>
        <w:softHyphen/>
        <w:t>ются?» Но ведь ангелы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14"/>
      </w:r>
      <w:r>
        <w:rPr>
          <w:rFonts w:eastAsia="Times New Roman Cyr" w:cs="Times New Roman Cyr" w:ascii="Times New Roman Cyr" w:hAnsi="Times New Roman Cyr"/>
        </w:rPr>
        <w:t xml:space="preserve"> – обитатели небес и, казалось бы, должно быть наоборот. И объясняет: «Ангелы, сопровождавшие его на земле [Израиля], не выходят за ее пределы, и поэтому они взошли на небо. А вместо них спустились другие ангелы, чтобы сопровождать его за пределами земли [Израиля]». Пути человека в родной стране, трудности, тревоги и испытания, которые он переживает дома, не похожи на все то же самое на чужбине. Поэтому ему нужны разные ангелы. Но и в Кнаане, и в Харане Всевышний посылал Яакову ан</w:t>
        <w:softHyphen/>
        <w:t>гелов-хранителей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15"/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Text"/>
        <w:rPr/>
      </w:pPr>
      <w:r>
        <w:rPr>
          <w:rFonts w:eastAsia="Times New Roman Cyr" w:cs="Times New Roman Cyr" w:ascii="Times New Roman Cyr" w:hAnsi="Times New Roman Cyr"/>
        </w:rPr>
        <w:t>Толкуя видение Яакова в контексте событий его жизни, Раши по</w:t>
        <w:softHyphen/>
        <w:t>казывает, что оно носит пророческий характер, объясняет смысл происходившего с праотцем. Оно также призвано поддержать его в трудный час, дав надежду на то, что Всевышний не оставит его и в изгнании. А в силу того, что ситуация изгнания и возвращения будет повторяться в истории потомков Яакова, это видение объясняет и некоторые существенные черты еврейской истории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16"/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Text"/>
        <w:rPr/>
      </w:pPr>
      <w:r>
        <w:rPr>
          <w:rFonts w:eastAsia="Times New Roman Cyr" w:cs="Times New Roman Cyr" w:ascii="Times New Roman Cyr" w:hAnsi="Times New Roman Cyr"/>
        </w:rPr>
        <w:t>Еще более широко толкует этот рассказ Рамбан. Он считает, что в этом пророчестве раскрывается суть всей мировой истории, истории возвышения и падения империй, основанных на силе. «Показал ему Святой, благословен Он, четыре царства, властвовавшие [в мире] и потерявшие [власть]. Вот ангел Вавилонского царства поднимается на семьдесят ступеней и спускается. А после него ангел Мидийского царства поднимается на пятьдесят две ступени и спускается. А это – ангел Греческого царства поднимается на сто пятьдесят ступеней и спускается. И вот ангел Эдомского царства поднимается и не спус</w:t>
        <w:softHyphen/>
        <w:t>кается…» Толкование Рамбана связано с особенностями его подхода к прочтению Пятикнижия. Он считал, что оно наполнено намеками на предстоящие события еврейской и мировой истории. Исходя из этого, Рамбан объясняет, что в данном фрагменте раскрывается внутренний алгоритм эпохи: возвышение и гибель мировых цивили</w:t>
        <w:softHyphen/>
        <w:t>заций, основанных на идолопоклонстве. В этом сновидении гово</w:t>
        <w:softHyphen/>
        <w:t>рится не о Яакове-человеке, уходящем из отцовского дома, а о Яа</w:t>
        <w:softHyphen/>
        <w:t>кове-Израиле, о целом народе, который уходит из родной страны, скитается среди других народов и наблюдает на своем пути подъем и падение наций, культур и империй: Вавилонской, Мидо-Персид</w:t>
        <w:softHyphen/>
        <w:t>ской, Александра Македонского и его преемников. Только падение Рима и его духовных и политических наследников – захватнических империй христианского мира – не довелось увидеть комментатору, но и оно было неизбежно, ибо об этом сказано в Торе. Таким обра</w:t>
        <w:softHyphen/>
        <w:t>зом, лестница, которую видит Яаков, – это история на том ее этапе, когда чье-то возвышение обусловлено падением другого, ведь вся</w:t>
        <w:softHyphen/>
        <w:t>кое здание воздвигается на руинах. Но эта эпоха не бесконечна, как не бесконечна и лестница, привидевшаяся Яакову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17"/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Text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оснувшись, Яаков дает обет – первый обет, о котором расска</w:t>
        <w:softHyphen/>
        <w:t>зывается в Торе. Перечитаем этот отрывок и определим сложные для понимания слова и выражения в нем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18"/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«И ДАЛ ЯАКОВ ОБЕТ, СКАЗАВ: “ЕСЛИ ВСЕСИЛЬНЫЙ БУ</w:t>
        <w:softHyphen/>
        <w:t>ДЕТ СО МНОЙ, И СОХРАНИТ МЕНЯ НА ТОМ ПУТИ, КОТОРЫМ Я ИДУ, И ДАСТ МНЕ ХЛЕБ ДЛЯ ЕДЫ И ПЛАТЬЕ ДЛЯ ОДЕЖДЫ, И ВОЗВРАЩУСЬ С МИРОМ В ДОМ ОТЦА МОЕГО, ТО БОГ БУ</w:t>
        <w:softHyphen/>
        <w:t>ДЕТ МНЕ ВСЕСИЛЬНЫМ. А КАМЕНЬ ЭТОТ, КОТОРЫЙ Я ПО</w:t>
        <w:softHyphen/>
        <w:t xml:space="preserve">СТАВИЛ ПАМЯТНИКОМ, БУДЕТ ДОМОМ ВСЕСИЛЬНОГО; А ИЗ ВСЕГО, ЧТО ДАШЬ МНЕ, ПОСВЯЩАТЬ БУДУ ДЕСЯТИНУ ТЕБЕ”» (28:20,21). </w:t>
      </w:r>
    </w:p>
    <w:p>
      <w:pPr>
        <w:pStyle w:val="Text"/>
        <w:rPr/>
      </w:pPr>
      <w:r>
        <w:rPr>
          <w:rFonts w:eastAsia="Times New Roman Cyr" w:cs="Times New Roman Cyr" w:ascii="Times New Roman Cyr" w:hAnsi="Times New Roman Cyr"/>
        </w:rPr>
        <w:t xml:space="preserve">Прежде всего, для того чтобы понять, о чем говорится, нужно вспомнить, что такое обет. «Обет» (на иврите </w:t>
      </w:r>
      <w:r>
        <w:rPr>
          <w:rFonts w:eastAsia="Times New Roman Cyr" w:cs="Times New Roman Cyr" w:ascii="Times New Roman Cyr" w:hAnsi="Times New Roman Cyr"/>
          <w:i/>
          <w:iCs/>
        </w:rPr>
        <w:t>недер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– </w:t>
      </w:r>
      <w:r>
        <w:rPr>
          <w:rFonts w:eastAsia="Times New Roman Cyr" w:cs="Times New Roman Cyr" w:ascii="Times New Roman Cyr" w:hAnsi="Times New Roman Cyr"/>
        </w:rPr>
        <w:t>это добро</w:t>
        <w:softHyphen/>
        <w:t xml:space="preserve">вольное обещание совершить нечто, данное человеком Всевышнему. В широком смысле оно включает обещания разного рода: </w:t>
      </w:r>
      <w:r>
        <w:rPr>
          <w:rFonts w:eastAsia="Times New Roman Cyr" w:cs="Times New Roman Cyr" w:ascii="Times New Roman Cyr" w:hAnsi="Times New Roman Cyr"/>
          <w:i/>
          <w:iCs/>
        </w:rPr>
        <w:t>швуа</w:t>
      </w:r>
      <w:r>
        <w:rPr>
          <w:rFonts w:eastAsia="Times New Roman Cyr" w:cs="Times New Roman Cyr" w:ascii="Times New Roman Cyr" w:hAnsi="Times New Roman Cyr"/>
        </w:rPr>
        <w:t xml:space="preserve"> (клятва),</w:t>
      </w:r>
      <w:r>
        <w:rPr>
          <w:rFonts w:eastAsia="Times New Roman Cyr" w:cs="Times New Roman Cyr" w:ascii="Times New Roman Cyr" w:hAnsi="Times New Roman Cyr"/>
          <w:i/>
          <w:iCs/>
        </w:rPr>
        <w:t xml:space="preserve"> незирут </w:t>
      </w:r>
      <w:r>
        <w:rPr>
          <w:rFonts w:eastAsia="Times New Roman Cyr" w:cs="Times New Roman Cyr" w:ascii="Times New Roman Cyr" w:hAnsi="Times New Roman Cyr"/>
        </w:rPr>
        <w:t>(отшельничество),</w:t>
      </w:r>
      <w:r>
        <w:rPr>
          <w:rFonts w:eastAsia="Times New Roman Cyr" w:cs="Times New Roman Cyr" w:ascii="Times New Roman Cyr" w:hAnsi="Times New Roman Cyr"/>
          <w:i/>
          <w:iCs/>
        </w:rPr>
        <w:t xml:space="preserve"> ѓекдеш</w:t>
      </w:r>
      <w:r>
        <w:rPr>
          <w:rFonts w:eastAsia="Times New Roman Cyr" w:cs="Times New Roman Cyr" w:ascii="Times New Roman Cyr" w:hAnsi="Times New Roman Cyr"/>
        </w:rPr>
        <w:t xml:space="preserve"> (посвящение чего-либо Храму),</w:t>
      </w:r>
      <w:r>
        <w:rPr>
          <w:rFonts w:eastAsia="Times New Roman Cyr" w:cs="Times New Roman Cyr" w:ascii="Times New Roman Cyr" w:hAnsi="Times New Roman Cyr"/>
          <w:i/>
          <w:iCs/>
        </w:rPr>
        <w:t xml:space="preserve"> исар</w:t>
      </w:r>
      <w:r>
        <w:rPr>
          <w:rFonts w:eastAsia="Times New Roman Cyr" w:cs="Times New Roman Cyr" w:ascii="Times New Roman Cyr" w:hAnsi="Times New Roman Cyr"/>
        </w:rPr>
        <w:t xml:space="preserve"> (запрет)</w:t>
      </w:r>
      <w:r>
        <w:rPr>
          <w:rFonts w:eastAsia="Times New Roman Cyr" w:cs="Times New Roman Cyr" w:ascii="Times New Roman Cyr" w:hAnsi="Times New Roman Cyr"/>
          <w:i/>
          <w:iCs/>
        </w:rPr>
        <w:t xml:space="preserve">. </w:t>
      </w:r>
      <w:r>
        <w:rPr>
          <w:rFonts w:eastAsia="Times New Roman Cyr" w:cs="Times New Roman Cyr" w:ascii="Times New Roman Cyr" w:hAnsi="Times New Roman Cyr"/>
        </w:rPr>
        <w:t>В узком смысле оно, как правило, означает в Танахе обещание посвятить что-либо или кого-либо Всевышнему (</w:t>
      </w:r>
      <w:r>
        <w:rPr>
          <w:rFonts w:eastAsia="Times New Roman Cyr" w:cs="Times New Roman Cyr" w:ascii="Times New Roman Cyr" w:hAnsi="Times New Roman Cyr"/>
          <w:i/>
          <w:iCs/>
        </w:rPr>
        <w:t>недер-ѓекдеш</w:t>
      </w:r>
      <w:r>
        <w:rPr>
          <w:rFonts w:eastAsia="Times New Roman Cyr" w:cs="Times New Roman Cyr" w:ascii="Times New Roman Cyr" w:hAnsi="Times New Roman Cyr"/>
        </w:rPr>
        <w:t>), когда человек заявляет, что нечто, принадлежавшее ему, приобретает святость, а значит больше не может быть исполь</w:t>
        <w:softHyphen/>
        <w:t>зовано в обыденной жизни. Несмотря на то, что обет дается созна</w:t>
        <w:softHyphen/>
        <w:t>тельно и добровольно, после того, как он произнесен, поклявшийся уже не может его отменить и, в соответствии с Законом, обязан его выполнить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19"/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Text"/>
        <w:rPr/>
      </w:pPr>
      <w:r>
        <w:rPr>
          <w:rFonts w:eastAsia="Times New Roman Cyr" w:cs="Times New Roman Cyr" w:ascii="Times New Roman Cyr" w:hAnsi="Times New Roman Cyr"/>
        </w:rPr>
        <w:t xml:space="preserve">Обет обращен к Всевышнему, поэтому естественно, что Яаков дважды произносит слова </w:t>
      </w:r>
      <w:r>
        <w:rPr>
          <w:rFonts w:eastAsia="Times New Roman Cyr" w:cs="Times New Roman Cyr" w:ascii="Times New Roman Cyr" w:hAnsi="Times New Roman Cyr"/>
          <w:i/>
          <w:iCs/>
        </w:rPr>
        <w:t xml:space="preserve">ѓа-Шем Элоким </w:t>
      </w:r>
      <w:r>
        <w:rPr>
          <w:rFonts w:eastAsia="Times New Roman Cyr" w:cs="Times New Roman Cyr" w:ascii="Times New Roman Cyr" w:hAnsi="Times New Roman Cyr"/>
        </w:rPr>
        <w:t>(сочетание двух Имен Всевышнего). Эти фразы важны и нуждаются в объяснении. Первая из них начинается со слова «если», от толкования которого зависит понимание всего фрагмента. Приведем два его толкования.</w:t>
      </w:r>
    </w:p>
    <w:p>
      <w:pPr>
        <w:pStyle w:val="Text"/>
        <w:rPr/>
      </w:pPr>
      <w:r>
        <w:rPr>
          <w:rFonts w:eastAsia="Times New Roman Cyr" w:cs="Times New Roman Cyr" w:ascii="Times New Roman Cyr" w:hAnsi="Times New Roman Cyr"/>
        </w:rPr>
        <w:t xml:space="preserve">Рамбан полагает, что буквальный смысл слова </w:t>
      </w:r>
      <w:r>
        <w:rPr>
          <w:rFonts w:eastAsia="Times New Roman Cyr" w:cs="Times New Roman Cyr" w:ascii="Times New Roman Cyr" w:hAnsi="Times New Roman Cyr"/>
          <w:i/>
          <w:iCs/>
        </w:rPr>
        <w:t>им</w:t>
      </w:r>
      <w:r>
        <w:rPr>
          <w:rFonts w:eastAsia="Times New Roman Cyr" w:cs="Times New Roman Cyr" w:ascii="Times New Roman Cyr" w:hAnsi="Times New Roman Cyr"/>
        </w:rPr>
        <w:t xml:space="preserve"> – не «если», как в нашем переводе, но – «когда». Яаков не выражает сомнения в том, что Всевышний будет его оберегать в изгнании, а клянется, что, когда с Его помощью вернется, то выполнит обещанное.</w:t>
      </w:r>
    </w:p>
    <w:p>
      <w:pPr>
        <w:pStyle w:val="Text"/>
        <w:rPr/>
      </w:pPr>
      <w:r>
        <w:rPr>
          <w:rFonts w:eastAsia="Times New Roman Cyr" w:cs="Times New Roman Cyr" w:ascii="Times New Roman Cyr" w:hAnsi="Times New Roman Cyr"/>
        </w:rPr>
        <w:t>Иного подхода придерживаются Раши и Абраванель. Они счи</w:t>
        <w:softHyphen/>
        <w:t xml:space="preserve">тают, что слово </w:t>
      </w:r>
      <w:r>
        <w:rPr>
          <w:rFonts w:eastAsia="Times New Roman Cyr" w:cs="Times New Roman Cyr" w:ascii="Times New Roman Cyr" w:hAnsi="Times New Roman Cyr"/>
          <w:i/>
          <w:iCs/>
        </w:rPr>
        <w:t>им</w:t>
      </w:r>
      <w:r>
        <w:rPr>
          <w:rFonts w:eastAsia="Times New Roman Cyr" w:cs="Times New Roman Cyr" w:ascii="Times New Roman Cyr" w:hAnsi="Times New Roman Cyr"/>
        </w:rPr>
        <w:t xml:space="preserve"> означает именно «если» и с него начинается пер</w:t>
        <w:softHyphen/>
        <w:t>вая часть обета, которая содержит условия исполнения обязательств, а вторая, заключительная часть – само обязательство Яакова. Во</w:t>
        <w:softHyphen/>
        <w:t>прос, являющийся предметом дискуссии между ними, таков: где пролегает граница между частями? Раби Ицхак Абраванель, считая, что вторая часть начинается со слов «то Бог будет мне Всесиль</w:t>
        <w:softHyphen/>
        <w:t>ным»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20"/>
      </w:r>
      <w:r>
        <w:rPr>
          <w:rFonts w:eastAsia="Times New Roman Cyr" w:cs="Times New Roman Cyr" w:ascii="Times New Roman Cyr" w:hAnsi="Times New Roman Cyr"/>
        </w:rPr>
        <w:t>, восклицает: «Как Яаков мог обязаться служить Всевышнему при условии, что получит за это награду?! Если Б-г будет со мной и сохранит меня… и даст мне то-то и то-то – только тогда будет мне Всесильным (Б-гом)?! Значит, если Он не сделает для меня всего этого – не будет Г-сподь мне Б-гом, и я не буду Ему служить?!»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оиске ответа на этот вопрос вновь обратимся к Раши. Он, как правило, толкует отдельные слова и выражения в той последова</w:t>
        <w:softHyphen/>
        <w:t>тельности, в которой они представлены в тексте источника. При этом комментатор объясняет далеко не все слова, но те, которые, по его мнению, нуждаются в этом. Что касается данного фрагмента, то Раши объясняет почти каждое слово, из чего можно судить об осо</w:t>
        <w:softHyphen/>
        <w:t>бой сложности отрывка.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так, Раши говорит: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ЕСЛИ ВСЕСИЛЬНЫЙ БУДЕТ СО МНОЙ 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исполнит данные мне обещания быть со мной, как сказано мне: «И вот, Я с тобою» (28:15).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 СОХРАНИТ МЕНЯ 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Он сказал мне: «И сохраню тебя везде, куда ни пойдешь» (там же).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ДАСТ МНЕ ХЛЕБ ДЛЯ ЕДЫ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ак Он сказал: «Ибо Я не оставлю тебя» (там же). 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ВОЗВРАЩУСЬ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Он сказал мне: «И возвращу тебя в эту страну» (там же).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ратите внимание на то, что все эти выражения Раши соотносит с другими местами в Торе, причем все они – из одного и того же фрагмента. Раши показывает, что в качестве условий исполнения обета Яаков повторяет только что полученные обещания. Однако это объяснение еще не дает полный ответ на поставленный вопрос. Более того, оно может даже усугубить наше недоумение: разве мо</w:t>
        <w:softHyphen/>
        <w:t>жет праведник усомниться в заверениях, которые дал ему Сам Все</w:t>
        <w:softHyphen/>
        <w:t xml:space="preserve">вышний?! 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одолжим чтение комментария. 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МИРОМ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евредимым (т. е. не запятнанным грехом) – чтобы мне ничему дурному не научиться от Лавана. 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ОГ БУДЕТ МНЕ ВСЕСИЛЬНЫМ 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бы я был отмечен Его Именем, чтобы не нашлось порока в моем потомстве.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 КАМЕНЬ ЭТОТ </w:t>
      </w:r>
    </w:p>
    <w:p>
      <w:pPr>
        <w:pStyle w:val="Text"/>
        <w:rPr/>
      </w:pPr>
      <w:r>
        <w:rPr>
          <w:rFonts w:eastAsia="Times New Roman Cyr" w:cs="Times New Roman Cyr" w:ascii="Times New Roman Cyr" w:hAnsi="Times New Roman Cyr"/>
        </w:rPr>
        <w:t xml:space="preserve">«Вав» в слове </w:t>
      </w:r>
      <w:r>
        <w:rPr>
          <w:rFonts w:ascii="Times New Roman (Hebrew)" w:hAnsi="Times New Roman (Hebrew)" w:eastAsia="Times New Roman (Hebrew)" w:cs="Times New Roman (Hebrew)"/>
          <w:rtl w:val="true"/>
        </w:rPr>
        <w:t>והאבן</w:t>
      </w:r>
      <w:r>
        <w:rPr>
          <w:rFonts w:ascii="Times New Roman Cyr" w:hAnsi="Times New Roman Cyr" w:eastAsia="Times New Roman Cyr" w:cs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истолкуй так: если сделаешь для меня то, о чем прошу, я сделаю это.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т комментарий имеет для нас особое значение. Он свидетель</w:t>
        <w:softHyphen/>
        <w:t>ствует, что Раши, в отличие от Абраванеля, отводит слова «Б-г будет мне Всесильным» к первой части фрагмента, а та часть, которая со</w:t>
        <w:softHyphen/>
        <w:t>держит обязательства Яакова, начинается с фразы: «А камень этот…»</w:t>
      </w:r>
    </w:p>
    <w:p>
      <w:pPr>
        <w:pStyle w:val="Text"/>
        <w:rPr/>
      </w:pPr>
      <w:r>
        <w:rPr>
          <w:rFonts w:eastAsia="Times New Roman Cyr" w:cs="Times New Roman Cyr" w:ascii="Times New Roman Cyr" w:hAnsi="Times New Roman Cyr"/>
        </w:rPr>
        <w:t>Теперь мы можем дать ответ на поставленный Абраванелем во</w:t>
        <w:softHyphen/>
        <w:t>прос. Согласно толкованию Раши, Яаков вовсе не сомневался в сло</w:t>
        <w:softHyphen/>
        <w:t>вах Всевышнего; он молился Ему, просил помочь и обещал быть достойным Его заверений. Обратите внимание на то, как Раши тол</w:t>
        <w:softHyphen/>
        <w:t xml:space="preserve">кует выражение </w:t>
      </w:r>
      <w:r>
        <w:rPr>
          <w:rFonts w:eastAsia="Times New Roman Cyr" w:cs="Times New Roman Cyr" w:ascii="Times New Roman Cyr" w:hAnsi="Times New Roman Cyr"/>
          <w:i/>
          <w:iCs/>
        </w:rPr>
        <w:t>ве-шалом</w:t>
      </w:r>
      <w:r>
        <w:rPr>
          <w:rFonts w:eastAsia="Times New Roman Cyr" w:cs="Times New Roman Cyr" w:ascii="Times New Roman Cyr" w:hAnsi="Times New Roman Cyr"/>
        </w:rPr>
        <w:t xml:space="preserve"> (с миром). Слово </w:t>
      </w:r>
      <w:r>
        <w:rPr>
          <w:rFonts w:eastAsia="Times New Roman Cyr" w:cs="Times New Roman Cyr" w:ascii="Times New Roman Cyr" w:hAnsi="Times New Roman Cyr"/>
          <w:i/>
          <w:iCs/>
        </w:rPr>
        <w:t>шалом</w:t>
      </w:r>
      <w:r>
        <w:rPr>
          <w:rFonts w:eastAsia="Times New Roman Cyr" w:cs="Times New Roman Cyr" w:ascii="Times New Roman Cyr" w:hAnsi="Times New Roman Cyr"/>
        </w:rPr>
        <w:t xml:space="preserve"> означает не только мир, но и «целостность», «совершенство». Яаков молит, чтобы ему дано было остаться самим собой, сохранить свой внут</w:t>
        <w:softHyphen/>
        <w:t xml:space="preserve">ренний мир в чуждой атмосфере дома Лавана, не научиться от него ничему дурному. 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так, мы рассмотрели комментарии Абраванеля и Раши к от</w:t>
        <w:softHyphen/>
        <w:t>рывку, в котором описывается обет Яакова. При этом первый ком</w:t>
        <w:softHyphen/>
        <w:t xml:space="preserve">ментарий помог нам сформулировать вопросы, а изучение второго позволило приблизиться к пониманию ответа.  </w:t>
      </w:r>
    </w:p>
    <w:p>
      <w:pPr>
        <w:pStyle w:val="Heading2"/>
        <w:ind w:firstLine="27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) Толкование имен 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чему евреев именуют «сыны Израиля» или просто «Израиль»? Почему этим же именем называется и наша страна? Думаю, что на эти вопросы вам нетрудно ответить. Потому, что Израиль (Исраэль) – это одно из имен Яакова, которым называют и его потомков. Более трудным, возможно, покажется вопрос: почему для этого было из</w:t>
        <w:softHyphen/>
        <w:t>брано не первое, а именно это второе имя? Познакомимся с толкова</w:t>
        <w:softHyphen/>
        <w:t>нием обоих имен.</w:t>
      </w:r>
    </w:p>
    <w:p>
      <w:pPr>
        <w:pStyle w:val="Heading3"/>
        <w:rPr/>
      </w:pPr>
      <w:r>
        <w:rPr/>
        <w:t>1. Яаков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Это имя было дано младшему сыну Ицхака при рождении. Вот как об этом рассказывается в книге «Брейшит»: 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«И ВЫШЕЛ ПЕРВЫЙ: КРАСНЫЙ, МОХНАТЫЙ ВЕСЬ, КАК ПЛАЩ [ПАСТУХА], И ДАЛИ ИМЯ ЕМУ ЭЙСАВ. А ЗАТЕМ, ДЕРЖАСЬ РУКОЙ ЗА ПЯТУ ЭЙСАВА, ВЫШЕЛ БРАТ ЕГО, КО</w:t>
        <w:softHyphen/>
        <w:t xml:space="preserve">ТОРОМУ ДАЛ ИМЯ ЯАКОВ…» (25:25,26) </w:t>
      </w:r>
    </w:p>
    <w:p>
      <w:pPr>
        <w:pStyle w:val="Text"/>
        <w:rPr/>
      </w:pPr>
      <w:r>
        <w:rPr>
          <w:rFonts w:eastAsia="Times New Roman Cyr" w:cs="Times New Roman Cyr" w:ascii="Times New Roman Cyr" w:hAnsi="Times New Roman Cyr"/>
        </w:rPr>
        <w:t xml:space="preserve">Слово </w:t>
      </w:r>
      <w:r>
        <w:rPr>
          <w:rFonts w:eastAsia="Times New Roman Cyr" w:cs="Times New Roman Cyr" w:ascii="Times New Roman Cyr" w:hAnsi="Times New Roman Cyr"/>
          <w:i/>
          <w:iCs/>
        </w:rPr>
        <w:t>яаков</w:t>
      </w:r>
      <w:r>
        <w:rPr>
          <w:rFonts w:eastAsia="Times New Roman Cyr" w:cs="Times New Roman Cyr" w:ascii="Times New Roman Cyr" w:hAnsi="Times New Roman Cyr"/>
        </w:rPr>
        <w:t xml:space="preserve"> образовано от того же корня, что и </w:t>
      </w:r>
      <w:r>
        <w:rPr>
          <w:rFonts w:eastAsia="Times New Roman Cyr" w:cs="Times New Roman Cyr" w:ascii="Times New Roman Cyr" w:hAnsi="Times New Roman Cyr"/>
          <w:i/>
          <w:iCs/>
        </w:rPr>
        <w:t>экев</w:t>
      </w:r>
      <w:r>
        <w:rPr>
          <w:rFonts w:eastAsia="Times New Roman Cyr" w:cs="Times New Roman Cyr" w:ascii="Times New Roman Cyr" w:hAnsi="Times New Roman Cyr"/>
        </w:rPr>
        <w:t xml:space="preserve"> («пята»). Тора содержит явный намек на то, что младший сын Ицхака полу</w:t>
        <w:softHyphen/>
        <w:t>чил это имя, поскольку появился на свет, держась за пятку брата. Об этом же говорит и Раши. Комментатор, опираясь на устное преда</w:t>
        <w:softHyphen/>
        <w:t xml:space="preserve">ние, вносит важное дополнение: имя «Яаков» дал сыну отец. 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итаем далее и находим совершенно иное толкование этого имени. Узнав о том, что отцовское благословение, предназначенное ему, досталось брату, Эйсав  восклицает: 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«НА ДЛЯ ТОГО ЛИ НАЗВАЛИ ЕГО ЯАКОВОМ, ЧТОБЫ ОН УЖЕ ДВАЖДЫ МЕНЯ ОБХИТРИЛ?..» (27:36). </w:t>
      </w:r>
    </w:p>
    <w:p>
      <w:pPr>
        <w:pStyle w:val="Text"/>
        <w:rPr/>
      </w:pPr>
      <w:r>
        <w:rPr>
          <w:rFonts w:eastAsia="Times New Roman Cyr" w:cs="Times New Roman Cyr" w:ascii="Times New Roman Cyr" w:hAnsi="Times New Roman Cyr"/>
        </w:rPr>
        <w:t xml:space="preserve">Таким образом, Эйсав связывает значение имени Яаков со словом </w:t>
      </w:r>
      <w:r>
        <w:rPr>
          <w:rFonts w:eastAsia="Times New Roman Cyr" w:cs="Times New Roman Cyr" w:ascii="Times New Roman Cyr" w:hAnsi="Times New Roman Cyr"/>
          <w:i/>
          <w:iCs/>
        </w:rPr>
        <w:t xml:space="preserve">аква </w:t>
      </w:r>
      <w:r>
        <w:rPr>
          <w:rFonts w:eastAsia="Times New Roman Cyr" w:cs="Times New Roman Cyr" w:ascii="Times New Roman Cyr" w:hAnsi="Times New Roman Cyr"/>
        </w:rPr>
        <w:t>– «хитрость», утверждая, что Яаков – хитрец и что это мало</w:t>
        <w:softHyphen/>
        <w:t xml:space="preserve">почтенное свойство нашло отражение в его имени. </w:t>
      </w:r>
    </w:p>
    <w:p>
      <w:pPr>
        <w:pStyle w:val="Text"/>
        <w:rPr/>
      </w:pPr>
      <w:r>
        <w:rPr>
          <w:rFonts w:eastAsia="Times New Roman Cyr" w:cs="Times New Roman Cyr" w:ascii="Times New Roman Cyr" w:hAnsi="Times New Roman Cyr"/>
        </w:rPr>
        <w:t>О Яакове, как и о его столкновении с братом, вероятно, знали и родственники в далеком Харане. Лаван, услышав его имя, бежит ему навстречу и торопится привести в свой дом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21"/>
      </w:r>
      <w:r>
        <w:rPr>
          <w:rFonts w:eastAsia="Times New Roman Cyr" w:cs="Times New Roman Cyr" w:ascii="Times New Roman Cyr" w:hAnsi="Times New Roman Cyr"/>
        </w:rPr>
        <w:t>. А потом, обманом же</w:t>
        <w:softHyphen/>
        <w:t>нив на Лее, внушает племяннику: «…не делается так в нашем месте, чтобы выдать младшую прежде старшей»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22"/>
      </w:r>
      <w:r>
        <w:rPr>
          <w:rFonts w:eastAsia="Times New Roman Cyr" w:cs="Times New Roman Cyr" w:ascii="Times New Roman Cyr" w:hAnsi="Times New Roman Cyr"/>
        </w:rPr>
        <w:t>, – намекая, как считают комментаторы, на то, что Яаков сам прибегнул к обману, дабы по</w:t>
        <w:softHyphen/>
        <w:t xml:space="preserve">лучить отцовское благословение. 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оятно, Яакову приходилось слышать подобное толкование своего имени и от других. Косвенное подтверждение этому мы на</w:t>
        <w:softHyphen/>
        <w:t>ходим в продолжении жизнеописания праотца. Возвращаясь на ро</w:t>
        <w:softHyphen/>
        <w:t>дину, тот встречается на берегу Ябока с таинственным незнакомцем, который спрашивает: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«…“КАК ТЕБЯ ЗОВУТ?” И СКАЗАЛ ОН: “ЯАКОВ”. И СКА</w:t>
        <w:softHyphen/>
        <w:t>ЗАЛ ТОТ: “НЕ ЯАКОВ ДОЛЖНО БЫТЬ ВПРЕДЬ ИМЯ ТВОЕ…”» (32:28,29)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ши объясняет: «Не скажут более, что благословения получены тобой обманом и хитростью». </w:t>
      </w:r>
    </w:p>
    <w:p>
      <w:pPr>
        <w:pStyle w:val="Heading2"/>
        <w:ind w:firstLine="27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Ключевые слова</w:t>
      </w:r>
    </w:p>
    <w:p>
      <w:pPr>
        <w:pStyle w:val="Heading3"/>
        <w:rPr/>
      </w:pPr>
      <w:r>
        <w:rPr/>
        <w:t>1. Камни Бейт-Эля</w:t>
      </w:r>
    </w:p>
    <w:p>
      <w:pPr>
        <w:pStyle w:val="Text"/>
        <w:rPr/>
      </w:pPr>
      <w:r>
        <w:rPr>
          <w:rFonts w:eastAsia="Times New Roman Cyr" w:cs="Times New Roman Cyr" w:ascii="Times New Roman Cyr" w:hAnsi="Times New Roman Cyr"/>
        </w:rPr>
        <w:t xml:space="preserve">Одно из слов, которое мы считаем ключевым в повествовании о Яакове, – это </w:t>
      </w:r>
      <w:r>
        <w:rPr>
          <w:rFonts w:eastAsia="Times New Roman Cyr" w:cs="Times New Roman Cyr" w:ascii="Times New Roman Cyr" w:hAnsi="Times New Roman Cyr"/>
          <w:i/>
          <w:iCs/>
        </w:rPr>
        <w:t xml:space="preserve">эвен. </w:t>
      </w:r>
      <w:r>
        <w:rPr>
          <w:rFonts w:eastAsia="Times New Roman Cyr" w:cs="Times New Roman Cyr" w:ascii="Times New Roman Cyr" w:hAnsi="Times New Roman Cyr"/>
        </w:rPr>
        <w:t>Его прямой смысл – «камень», а когда оно встре</w:t>
        <w:softHyphen/>
        <w:t>чается в поэтических отрывках из Торы, его переводят обычно вы</w:t>
        <w:softHyphen/>
        <w:t xml:space="preserve">соким стилем: «твердыня». То, что в рассказе о Яакове слово </w:t>
      </w:r>
      <w:r>
        <w:rPr>
          <w:rFonts w:eastAsia="Times New Roman Cyr" w:cs="Times New Roman Cyr" w:ascii="Times New Roman Cyr" w:hAnsi="Times New Roman Cyr"/>
          <w:i/>
          <w:iCs/>
        </w:rPr>
        <w:t xml:space="preserve">эвен </w:t>
      </w:r>
      <w:r>
        <w:rPr>
          <w:rFonts w:eastAsia="Times New Roman Cyr" w:cs="Times New Roman Cyr" w:ascii="Times New Roman Cyr" w:hAnsi="Times New Roman Cyr"/>
        </w:rPr>
        <w:t>занимает особое место, видно не только из его частого упоминания, но и из того, что оно в основном появляется в наиболее важных, пе</w:t>
        <w:softHyphen/>
        <w:t xml:space="preserve">реломных моментах жизни патриарха. 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еречитаем начало отрывка «Лестница Яакова»: 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«И ВЫШЕЛ ЯАКОВ ИЗ БЕЭР-ШЕВЫ, И ПОШЕЛ В ХАРАН. И ОЧУТИЛСЯ В ОДНОМ МЕСТЕ, И ПЕРЕНОЧЕВАЛ ТАМ, ИБО ЗАШЛО СОЛНЦЕ, И ВЗЯЛ ИЗ КАМНЕЙ ЭТОГО МЕСТА, И СДЕ</w:t>
        <w:softHyphen/>
        <w:t>ЛАЛ ИЗГОЛОВЬЕ СЕБЕ, И ЛЕГ НА ТОМ МЕСТЕ... И ВСТАЛ ЯА</w:t>
        <w:softHyphen/>
        <w:t xml:space="preserve">КОВ РАНО УТРОМ, И ВЗЯЛ КАМЕНЬ, ЧТО СДЕЛАЛ СВОИМ ИЗГОЛОВЬЕМ, И ПОСТАВИЛ ЕГО ПАМЯТНИКОМ, И ВОЗЛИЛ МАСЛО НА ЕГО ВЕРШИНУ. И НАЗВАЛ ЭТО МЕСТО БЕЙТ-ЭЛЬ…» (28:10,11,18,19). </w:t>
      </w:r>
    </w:p>
    <w:p>
      <w:pPr>
        <w:pStyle w:val="Text"/>
        <w:rPr/>
      </w:pPr>
      <w:r>
        <w:rPr>
          <w:rFonts w:eastAsia="Times New Roman Cyr" w:cs="Times New Roman Cyr" w:ascii="Times New Roman Cyr" w:hAnsi="Times New Roman Cyr"/>
        </w:rPr>
        <w:t>Чем можно объяснить, что в Торе упоминается такая незначи</w:t>
        <w:softHyphen/>
        <w:t>тельная на первый взгляд деталь, как камень для изголовья? Рабейну Бахья, опираясь на мидраш, раскрывает внутренний смысл отрывка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23"/>
      </w:r>
      <w:r>
        <w:rPr>
          <w:rFonts w:eastAsia="Times New Roman Cyr" w:cs="Times New Roman Cyr" w:ascii="Times New Roman Cyr" w:hAnsi="Times New Roman Cyr"/>
        </w:rPr>
        <w:t>. При этом он обращает внимание еще на одну деталь: на место, где происходили описанные в нем события. Обратите внимание на по</w:t>
        <w:softHyphen/>
        <w:t xml:space="preserve">вторения: «оказался в одном месте», «из камней этого места», «и лег на том месте», «и назвал это место». Судя по всему, речь здесь идет о таком месте, которое было хорошо известно в семье Авраѓама. А с каким местом было связано наиболее значительное событие в жизни Авраѓама и Ицхака? </w:t>
      </w:r>
    </w:p>
    <w:p>
      <w:pPr>
        <w:pStyle w:val="Text"/>
        <w:spacing w:before="60" w:after="0"/>
        <w:rPr/>
      </w:pPr>
      <w:r>
        <w:rPr>
          <w:rFonts w:eastAsia="Times New Roman Cyr" w:cs="Times New Roman Cyr" w:ascii="Times New Roman Cyr" w:hAnsi="Times New Roman Cyr"/>
        </w:rPr>
        <w:t xml:space="preserve">Напомним, что те же слова мы уже встречали в рассказе об </w:t>
      </w:r>
      <w:r>
        <w:rPr>
          <w:rFonts w:eastAsia="Times New Roman Cyr" w:cs="Times New Roman Cyr" w:ascii="Times New Roman Cyr" w:hAnsi="Times New Roman Cyr"/>
          <w:i/>
          <w:iCs/>
        </w:rPr>
        <w:t>аке</w:t>
        <w:softHyphen/>
        <w:t>дат</w:t>
      </w:r>
      <w:r>
        <w:rPr>
          <w:rFonts w:eastAsia="Times New Roman Cyr" w:cs="Times New Roman Cyr" w:ascii="Times New Roman Cyr" w:hAnsi="Times New Roman Cyr"/>
        </w:rPr>
        <w:t xml:space="preserve">-Ицхак: </w:t>
      </w:r>
    </w:p>
    <w:p>
      <w:pPr>
        <w:pStyle w:val="Text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«И ВСТАЛ АВРАЃАМ РАНО УТРОМ… И ПОШЕЛ К МЕСТУ, О КОТОРОМ СКАЗАЛ ЕМУ ВСЕСИЛЬНЫЙ. НА ТРЕТИЙ ДЕНЬ ПОДНЯЛ АВРАЃАМ ГЛАЗА И УВИДЕЛ ЭТО МЕСТО ИЗДАЛИ» (22:3,4). 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наменитое «место», о котором идет речь, как объясняют ком</w:t>
        <w:softHyphen/>
        <w:t>ментаторы, – это гора Мориа, где Авраѓам, дед Яакова, должен был принести в жертву Ицхака, его отца. И именно здесь ночевал Яаков перед уходом в Харан. В этом святом месте и камень, взятый Яако</w:t>
        <w:softHyphen/>
        <w:t>вом для изголовья, был не просто осколком горной породы, но од</w:t>
        <w:softHyphen/>
        <w:t>ним из камней жертвенника, сооруженного Авраѓамом. Устанавли</w:t>
        <w:softHyphen/>
        <w:t xml:space="preserve">вая его в качестве памятника, Яаков заверяет: 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«А КАМЕНЬ ЭТОТ, КОТОРЫЙ Я ПОСТАВИЛ ПАМЯТНИ</w:t>
        <w:softHyphen/>
        <w:t>КОМ, БУДЕТ ДОМОМ ВСЕСИЛЬНОГО…» (28:22)</w:t>
      </w:r>
    </w:p>
    <w:p>
      <w:pPr>
        <w:pStyle w:val="Text"/>
        <w:rPr/>
      </w:pPr>
      <w:r>
        <w:rPr>
          <w:rFonts w:eastAsia="Times New Roman Cyr" w:cs="Times New Roman Cyr" w:ascii="Times New Roman Cyr" w:hAnsi="Times New Roman Cyr"/>
        </w:rPr>
        <w:t>Согласно толкованию мудрецов, видение чудесной лестницы по</w:t>
        <w:softHyphen/>
        <w:t>сетило Яакова в месте, на котором впоследствии будет находиться Святая святых иерусалимского Храма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24"/>
      </w:r>
      <w:r>
        <w:rPr>
          <w:rFonts w:eastAsia="Times New Roman Cyr" w:cs="Times New Roman Cyr" w:ascii="Times New Roman Cyr" w:hAnsi="Times New Roman Cyr"/>
        </w:rPr>
        <w:t>. Показательно, что, возвратив</w:t>
        <w:softHyphen/>
        <w:t>шись из Харана, Яаков идет в Бейт-Эль и вновь устанавли</w:t>
        <w:softHyphen/>
        <w:t>вает каменный памятник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25"/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«И ВЗЯЛ ЯАКОВ КАМЕНЬ, И ПОСТАВИЛ ЕГО ПАМЯТНИ</w:t>
        <w:softHyphen/>
        <w:t xml:space="preserve">КОМ» (31:45). 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мятники, установленные Яаковом в Бейт-Эле, подобны меже</w:t>
        <w:softHyphen/>
        <w:t>вым столбам. Более того, ими отмечены и важнейшие точки в про</w:t>
        <w:softHyphen/>
        <w:t xml:space="preserve">странстве, и «перекрестки» во времени: начало и конец изгнания Яакова. </w:t>
      </w:r>
    </w:p>
    <w:p>
      <w:pPr>
        <w:pStyle w:val="Heading3"/>
        <w:rPr/>
      </w:pPr>
      <w:r>
        <w:rPr/>
        <w:t>2. Камень у колодца</w:t>
      </w:r>
    </w:p>
    <w:p>
      <w:pPr>
        <w:pStyle w:val="Text"/>
        <w:rPr/>
      </w:pPr>
      <w:r>
        <w:rPr>
          <w:rFonts w:eastAsia="Times New Roman Cyr" w:cs="Times New Roman Cyr" w:ascii="Times New Roman Cyr" w:hAnsi="Times New Roman Cyr"/>
        </w:rPr>
        <w:t xml:space="preserve">Подобно тому, как слово </w:t>
      </w:r>
      <w:r>
        <w:rPr>
          <w:rFonts w:eastAsia="Times New Roman Cyr" w:cs="Times New Roman Cyr" w:ascii="Times New Roman Cyr" w:hAnsi="Times New Roman Cyr"/>
          <w:i/>
          <w:iCs/>
        </w:rPr>
        <w:t>эвен</w:t>
      </w:r>
      <w:r>
        <w:rPr>
          <w:rFonts w:eastAsia="Times New Roman Cyr" w:cs="Times New Roman Cyr" w:ascii="Times New Roman Cyr" w:hAnsi="Times New Roman Cyr"/>
        </w:rPr>
        <w:t xml:space="preserve"> появляется в тех местах повество</w:t>
        <w:softHyphen/>
        <w:t>вания, где рассказано об уходе Яакова в Харан и о его возвращении на родину, оно присутствует и в тех фрагментах, где описаны при</w:t>
        <w:softHyphen/>
        <w:t xml:space="preserve">ход праотца в Харан и бегство оттуда: 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«И ПОДНЯЛСЯ ЯАКОВ НА НОГИ, И УШЕЛ В СТРАНУ СЫ</w:t>
        <w:softHyphen/>
        <w:t>НОВ ВОСТОКА. И УВИДЕЛ: И ВОТ КОЛОДЕЦ В ПОЛЕ… А КА</w:t>
        <w:softHyphen/>
        <w:t>МЕНЬ НАД УСТЬЕМ КОЛОДЦА БОЛЬШОЙ… И БЫЛО ТАК: КОГДА ЯАКОВ УВИДЕЛ РАХЕЛЬ, ДОЧЬ ЛАВАНА, БРАТА МА</w:t>
        <w:softHyphen/>
        <w:t>ТЕРИ СВОЕЙ, И ОВЕЦ ЛАВАНА, БРАТА МАТЕРИ СВОЕЙ, ТО ПОДОШЕЛ ЯАКОВ, И ОТВАЛИЛ КАМЕНЬ С УСТЬЯ КОЛОДЦА, И НАПОИЛ ОВЕЦ ЛАВАНА, БРАТА МАТЕРИ СВОЕЙ» (29:1,2,10).</w:t>
      </w:r>
    </w:p>
    <w:p>
      <w:pPr>
        <w:pStyle w:val="Text"/>
        <w:rPr/>
      </w:pPr>
      <w:r>
        <w:rPr>
          <w:rFonts w:eastAsia="Times New Roman Cyr" w:cs="Times New Roman Cyr" w:ascii="Times New Roman Cyr" w:hAnsi="Times New Roman Cyr"/>
        </w:rPr>
        <w:t>Смысл сообщения о камне в этом отрывке кажется понятным и без разъяснения. Однако комментаторы обращают наше внимание на некоторые важные детали, которые можно не заметить при бег</w:t>
        <w:softHyphen/>
        <w:t xml:space="preserve">лом чтении. Слово </w:t>
      </w:r>
      <w:r>
        <w:rPr>
          <w:rFonts w:eastAsia="Times New Roman Cyr" w:cs="Times New Roman Cyr" w:ascii="Times New Roman Cyr" w:hAnsi="Times New Roman Cyr"/>
          <w:i/>
          <w:iCs/>
        </w:rPr>
        <w:t xml:space="preserve">эвен </w:t>
      </w:r>
      <w:r>
        <w:rPr>
          <w:rFonts w:eastAsia="Times New Roman Cyr" w:cs="Times New Roman Cyr" w:ascii="Times New Roman Cyr" w:hAnsi="Times New Roman Cyr"/>
        </w:rPr>
        <w:t>сопровождено здесь определенным артик</w:t>
        <w:softHyphen/>
        <w:t xml:space="preserve">лем. Сказано </w:t>
      </w:r>
      <w:r>
        <w:rPr>
          <w:rFonts w:eastAsia="Times New Roman Cyr" w:cs="Times New Roman Cyr" w:ascii="Times New Roman Cyr" w:hAnsi="Times New Roman Cyr"/>
          <w:i/>
          <w:iCs/>
        </w:rPr>
        <w:t>ѓа-эвен гдола</w:t>
      </w:r>
      <w:r>
        <w:rPr>
          <w:rFonts w:eastAsia="Times New Roman Cyr" w:cs="Times New Roman Cyr" w:ascii="Times New Roman Cyr" w:hAnsi="Times New Roman Cyr"/>
        </w:rPr>
        <w:t>, что означает не просто «большой ка</w:t>
        <w:softHyphen/>
        <w:t>мень», но «этот камень – велик». В этих словах видят намек на то, что наш праотец Яаков обладал незаурядной физической силой. То, что обычным людям удавалось сделать только сообща, он был в со</w:t>
        <w:softHyphen/>
        <w:t>стоянии совершить в одиночку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26"/>
      </w:r>
      <w:r>
        <w:rPr>
          <w:rFonts w:eastAsia="Times New Roman Cyr" w:cs="Times New Roman Cyr" w:ascii="Times New Roman Cyr" w:hAnsi="Times New Roman Cyr"/>
        </w:rPr>
        <w:t xml:space="preserve">.  </w:t>
      </w:r>
    </w:p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2693" w:right="2693" w:gutter="0" w:header="2948" w:top="3856" w:footer="0" w:bottom="3856"/>
          <w:pgNumType w:fmt="decimal"/>
          <w:formProt w:val="false"/>
          <w:titlePg/>
          <w:textDirection w:val="lrTb"/>
        </w:sectPr>
        <w:pStyle w:val="Text"/>
        <w:rPr/>
      </w:pPr>
      <w:r>
        <w:rPr>
          <w:rFonts w:eastAsia="Times New Roman Cyr" w:cs="Times New Roman Cyr" w:ascii="Times New Roman Cyr" w:hAnsi="Times New Roman Cyr"/>
        </w:rPr>
        <w:t xml:space="preserve">А </w:t>
      </w:r>
      <w:r>
        <w:rPr>
          <w:rFonts w:eastAsia="Times New Roman Cyr" w:cs="Times New Roman Cyr" w:ascii="Times New Roman Cyr" w:hAnsi="Times New Roman Cyr"/>
          <w:i/>
          <w:iCs/>
        </w:rPr>
        <w:t>Мидраш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агада</w:t>
      </w:r>
      <w:r>
        <w:rPr>
          <w:rFonts w:eastAsia="Times New Roman Cyr" w:cs="Times New Roman Cyr" w:ascii="Times New Roman Cyr" w:hAnsi="Times New Roman Cyr"/>
        </w:rPr>
        <w:t xml:space="preserve"> раскрывает символический смысл образа. Не случайно он сочетается в этом отрывке с источником воды – симво</w:t>
        <w:softHyphen/>
        <w:t>лом Торы и ее законов. Поэтому мудрецы толкуют картину камня у источника как символическое описание Храма или же описание од</w:t>
        <w:softHyphen/>
        <w:t xml:space="preserve">ного из самых радостных моментов праздника Сукот: </w:t>
      </w:r>
      <w:r>
        <w:rPr>
          <w:rFonts w:eastAsia="Times New Roman Cyr" w:cs="Times New Roman Cyr" w:ascii="Times New Roman Cyr" w:hAnsi="Times New Roman Cyr"/>
          <w:i/>
          <w:iCs/>
        </w:rPr>
        <w:t>симхат-бейт ѓа-шоэва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27"/>
      </w:r>
      <w:r>
        <w:rPr>
          <w:rFonts w:eastAsia="Times New Roman Cyr" w:cs="Times New Roman Cyr" w:ascii="Times New Roman Cyr" w:hAnsi="Times New Roman Cyr"/>
        </w:rPr>
        <w:t xml:space="preserve"> – возливание воды на каменный жертвенник в Храме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28"/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Heading1"/>
        <w:spacing w:before="600" w:after="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ОНЫ ИЗУЧЕНИЯ ТОРЫ</w:t>
      </w:r>
    </w:p>
    <w:p>
      <w:pPr>
        <w:pStyle w:val="Text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Раби Шнеур-Залман из Ляд</w:t>
      </w:r>
    </w:p>
    <w:p>
      <w:pPr>
        <w:pStyle w:val="Heading2"/>
        <w:ind w:firstLine="27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3.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Тот, кто обладает быстрым умом и хорошей памятью и в силу этого способен изучить всю Устную Тору, т. е. все законоположения вместе с их краткими обоснованиями, разъяснения 613 заповедей, способов и деталей их исполнения, а также установления законо</w:t>
        <w:softHyphen/>
        <w:t>учителей, не должен жениться до тех пор, пока не освоит Устное учение полностью. Но и женившись, он будет заниматься изучением и анализом положений Талмуда все остальные годы по мере своих возможностей. Если же он женится до достижения им этого уровня, то поскольку ему придется содержать жену и детей, он не сможет изучать Тору с полной отдачей, а потому ради этого исполнение од</w:t>
        <w:softHyphen/>
        <w:t>ной из основных заповедей «плодитесь и размножайтесь» («Брей</w:t>
        <w:softHyphen/>
        <w:t>шит», 1:28) откладывается. Однако все вышесказанное остается в силе при условии, что такого человека не одолевают страсти и не мешают ему сосредоточиться на учебе без греховных помыслов, а сама потребность жениться вызвана желанием выполнить заповедь «плодитесь и размножайтесь». В этом случае он может отложить ее исполнение, поскольку это делается в силу исполнения им заповеди изучения Торы, равноценной совокупности всех остальных запове</w:t>
        <w:softHyphen/>
        <w:t>дей. А что касается требования Закона прервать изучение Торы ради исполнения заповеди, которая не может быть выполнена кем-нибудь другим, то тут подразумевается только кратковременный перерыв в занятиях, но не отказ от всеобъемлющего познания законов с их толкованиями. Во времена составления Талмуда по достижении де</w:t>
        <w:softHyphen/>
        <w:t xml:space="preserve">сятилетнего возраста пять лет учили Мишну и пять лет после этого – Талмуд, поэтому если при достижении двадцатилетнего возраста мужчина не женился, то тем самым он преступал заповедь Торы «плодитесь и размножайтесь». Сама же обязанность исполнять эту заповедь наступает с восемнадцатилетнего возраста. Поэтому </w:t>
        <w:br/>
        <w:t>молодой человек и в случае женитьбы мог учиться еще два-три года без особых забот – до появления нескольких детей.</w:t>
      </w:r>
    </w:p>
    <w:p>
      <w:pPr>
        <w:pStyle w:val="BodyText21"/>
        <w:rPr/>
      </w:pPr>
      <w:r>
        <w:rPr>
          <w:rFonts w:eastAsia="Times New Roman Cyr" w:cs="Times New Roman Cyr" w:ascii="Times New Roman Cyr" w:hAnsi="Times New Roman Cyr"/>
          <w:color w:val="000000"/>
        </w:rPr>
        <w:t>2. Тому, кто не в состоянии сосредоточиться на учебе из-за одоле</w:t>
        <w:softHyphen/>
        <w:t>вающих его страстей и не может оставаться холостым, следует же</w:t>
        <w:softHyphen/>
        <w:t xml:space="preserve">ниться, чтобы </w:t>
      </w:r>
      <w:r>
        <w:rPr>
          <w:rFonts w:eastAsia="Times New Roman Cyr" w:cs="Times New Roman Cyr" w:ascii="Times New Roman Cyr" w:hAnsi="Times New Roman Cyr"/>
        </w:rPr>
        <w:t>получить возможность для продолжения занятий, с целью изучить всю Устную Тору, не отвлекаясь. Но в этом случае, когда у него появятся дети и ему придется содержать большую се</w:t>
        <w:softHyphen/>
        <w:t>мью, он не сможет заниматься Торой весь день – с тем, чтобы в те</w:t>
        <w:softHyphen/>
        <w:t>чение десяти лет изучить ее целиком и запомнить все законополо</w:t>
        <w:softHyphen/>
        <w:t xml:space="preserve">жения с их краткими объяснениями. Говорят мудрецы: «Не тебе предстоит завершить работу, но и не волен ты освободиться от нее». Такому человеку следует изо дня в день увеличивать количество изучаемого материала, чтобы выучить и запомнить его, и если ему не удастся сделать это в течение десяти лет, то пусть на это уйдет двадцать и более. </w:t>
      </w:r>
    </w:p>
    <w:p>
      <w:pPr>
        <w:pStyle w:val="Normal"/>
        <w:ind w:firstLine="180"/>
        <w:rPr/>
      </w:pPr>
      <w:r>
        <w:rPr>
          <w:sz w:val="22"/>
          <w:szCs w:val="22"/>
        </w:rPr>
        <w:t>Тора обязывает человека выделить определенное количество часов для учебы, например, полдня каждый день, вдобавок к занятиям но</w:t>
        <w:softHyphen/>
        <w:t>чью. Не следует заниматься профессиональным трудом, с целью за</w:t>
        <w:softHyphen/>
        <w:t>работка, весь день или даже б</w:t>
      </w:r>
      <w:r>
        <w:rPr>
          <w:b/>
          <w:bCs/>
          <w:sz w:val="22"/>
          <w:szCs w:val="22"/>
        </w:rPr>
        <w:t>о</w:t>
      </w:r>
      <w:r>
        <w:rPr>
          <w:sz w:val="22"/>
          <w:szCs w:val="22"/>
        </w:rPr>
        <w:t>льшую часть дня, ибо сказано: «И повторяй их детям своим, и говори о них, сидя в доме своем и нахо</w:t>
        <w:softHyphen/>
        <w:t>дясь в дороге…» («Дварим», 6:7). Если сказано «и повторяй их», то к чему написано «говори о них»? Чтобы все, что ты скажешь, было «о них», о знании Торы. Иными словами, пусть именно слова Торы станут твоим основным занятием, а ремесло, соответственно, – по</w:t>
        <w:softHyphen/>
        <w:t>бочным. И если человек будет так поступать, у него появится реаль</w:t>
        <w:softHyphen/>
        <w:t>ная возможность приблизиться к знанию основных положений Уст</w:t>
        <w:softHyphen/>
        <w:t>ного Учения – хотя бы объяснению 613 заповедей, выведенных из них законов, условий и деталей их соблюдения, замечаний талмуди</w:t>
        <w:softHyphen/>
        <w:t>стов.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т же, кто делает свое ремесло основным занятием, а постиже</w:t>
        <w:softHyphen/>
        <w:t>ние Торы – побочным, никогда не сможет прийти к совершенному знанию Устного Учения, ибо с течением времени то, что он учил ранее, изгладится из его памяти и повторение не поможет в той сте</w:t>
        <w:softHyphen/>
        <w:t>пени, как тому, кто считает Тору своим основным делом. А если он будет закреплять пройденное, повторяя изученный материал по многу раз, то у него не хватит времени для изучения нового мате</w:t>
        <w:softHyphen/>
        <w:t>риала в надлежащем объеме и его заучиванию. Мало того, для того, чтобы накопить знания и приобрести эрудицию во всех областях Устной Торы, с тем чтобы не забывалось уже изученное ранее, не</w:t>
        <w:softHyphen/>
        <w:t>обходима помощь Всевышнего, а одного лишь многократного за</w:t>
        <w:softHyphen/>
        <w:t>зубривания недостаточно. Есть люди, которые очень старательно трудятся, повторяя усвоенное по многу раз, и, тем не менее, забы</w:t>
        <w:softHyphen/>
        <w:t>вают выученный материал. Тому же, кто делает своим основным занятием зарабатывание денег, а Тору – побочным, Всевышний не помогает. Он посылает удачу лишь тому, кто считатет Тору своим основным делом, а ремесло – второстепенным, «возлагая на Б-га заботы свои» (см. «Теѓилим», 55:23), ибо «нет препятствий для Него творить спасение во многом или малом» (см. Шмуэль I, 14:6). Успех в делах вовсе не всегда зависит от затраченного на них времени. Мудрецы Талмуда говорили так: «В прежних  поколениях основным занятием людей была Тора, а ремесло – второстепенным. При этом плоды давало и то и другое. В последующих поколениях Тора стала второстепенной, а ремесло – основным. Но ни то, ни другое не при</w:t>
        <w:softHyphen/>
        <w:t>носит успеха» («Брахот», 35б).</w:t>
      </w:r>
    </w:p>
    <w:p>
      <w:pPr>
        <w:pStyle w:val="Text"/>
        <w:spacing w:lineRule="exact" w:line="240" w:before="120" w:after="0"/>
        <w:ind w:hanging="0"/>
        <w:jc w:val="lef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омментаторы</w:t>
      </w:r>
    </w:p>
    <w:p>
      <w:pPr>
        <w:pStyle w:val="Text"/>
        <w:spacing w:lineRule="exact" w:line="240" w:before="120" w:after="0"/>
        <w:ind w:hanging="0"/>
        <w:jc w:val="left"/>
        <w:rPr/>
      </w:pPr>
      <w:r>
        <w:rPr>
          <w:rFonts w:eastAsia="Times New Roman Cyr" w:cs="Times New Roman Cyr" w:ascii="Times New Roman Cyr" w:hAnsi="Times New Roman Cyr"/>
          <w:b/>
          <w:bCs/>
        </w:rPr>
        <w:t>р. Авраѓам Ибн-Эзра</w:t>
      </w:r>
      <w:r>
        <w:rPr>
          <w:rFonts w:eastAsia="Times New Roman Cyr" w:cs="Times New Roman Cyr" w:ascii="Times New Roman Cyr" w:hAnsi="Times New Roman Cyr"/>
        </w:rPr>
        <w:t xml:space="preserve"> (1089-1164) </w:t>
      </w:r>
      <w:r>
        <w:rPr>
          <w:rFonts w:eastAsia="Times New Roman Cyr" w:cs="Times New Roman Cyr" w:ascii="Times New Roman Cyr" w:hAnsi="Times New Roman Cyr"/>
          <w:position w:val="9"/>
        </w:rPr>
        <w:t xml:space="preserve">_ </w:t>
      </w:r>
      <w:r>
        <w:rPr>
          <w:rFonts w:eastAsia="Times New Roman Cyr" w:cs="Times New Roman Cyr" w:ascii="Times New Roman Cyr" w:hAnsi="Times New Roman Cyr"/>
        </w:rPr>
        <w:t>один из величайших комментаторов</w:t>
        <w:br/>
        <w:t>Писания, философ, астроном, врач, грамматик и поэт. Жил в</w:t>
        <w:br/>
        <w:t>Испании, Италии, Франции, Англии, возможно, в Стране Израиля.</w:t>
      </w:r>
    </w:p>
    <w:p>
      <w:pPr>
        <w:pStyle w:val="Text"/>
        <w:spacing w:lineRule="exact" w:line="240" w:before="120" w:after="0"/>
        <w:ind w:hanging="0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lang w:val="en-GB"/>
        </w:rPr>
        <w:t xml:space="preserve">р. Бахья бен Ашер </w:t>
      </w:r>
      <w:r>
        <w:rPr>
          <w:rFonts w:eastAsia="Times New Roman Cyr" w:cs="Times New Roman Cyr" w:ascii="Times New Roman Cyr" w:hAnsi="Times New Roman Cyr"/>
          <w:lang w:val="en-GB"/>
        </w:rPr>
        <w:t xml:space="preserve">(к. XIII в. </w:t>
      </w:r>
      <w:r>
        <w:rPr>
          <w:position w:val="9"/>
          <w:lang w:val="en-GB"/>
        </w:rPr>
        <w:t>_</w:t>
      </w:r>
      <w:r>
        <w:rPr>
          <w:rFonts w:eastAsia="Times New Roman Cyr" w:cs="Times New Roman Cyr" w:ascii="Times New Roman Cyr" w:hAnsi="Times New Roman Cyr"/>
          <w:lang w:val="en-GB"/>
        </w:rPr>
        <w:t xml:space="preserve"> ок. 1340), кабалист и комментатор Писания, Жил в Испании.</w:t>
      </w:r>
    </w:p>
    <w:p>
      <w:pPr>
        <w:pStyle w:val="Text"/>
        <w:spacing w:lineRule="exact" w:line="240" w:before="120" w:after="0"/>
        <w:ind w:hanging="0"/>
        <w:jc w:val="left"/>
        <w:rPr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GB"/>
        </w:rPr>
        <w:t>р.</w:t>
      </w:r>
      <w:r>
        <w:rPr>
          <w:lang w:val="en-GB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lang w:val="en-GB"/>
        </w:rPr>
        <w:t>Давид Кимхи</w:t>
      </w:r>
      <w:r>
        <w:rPr>
          <w:rFonts w:eastAsia="Times New Roman Cyr" w:cs="Times New Roman Cyr" w:ascii="Times New Roman Cyr" w:hAnsi="Times New Roman Cyr"/>
          <w:lang w:val="en-GB"/>
        </w:rPr>
        <w:t xml:space="preserve"> (ок. 1160 </w:t>
      </w:r>
      <w:r>
        <w:rPr>
          <w:position w:val="9"/>
          <w:lang w:val="en-GB"/>
        </w:rPr>
        <w:t>_</w:t>
      </w:r>
      <w:r>
        <w:rPr>
          <w:rFonts w:eastAsia="Times New Roman Cyr" w:cs="Times New Roman Cyr" w:ascii="Times New Roman Cyr" w:hAnsi="Times New Roman Cyr"/>
          <w:lang w:val="en-GB"/>
        </w:rPr>
        <w:t xml:space="preserve"> ок. 1235) </w:t>
      </w:r>
      <w:r>
        <w:rPr>
          <w:position w:val="9"/>
          <w:lang w:val="en-GB"/>
        </w:rPr>
        <w:t xml:space="preserve">_ </w:t>
      </w:r>
      <w:r>
        <w:rPr>
          <w:rFonts w:eastAsia="Times New Roman Cyr" w:cs="Times New Roman Cyr" w:ascii="Times New Roman Cyr" w:hAnsi="Times New Roman Cyr"/>
          <w:lang w:val="en-GB"/>
        </w:rPr>
        <w:t xml:space="preserve">комментатор Писания, грамматик. Жил в Провансе. </w:t>
      </w:r>
    </w:p>
    <w:p>
      <w:pPr>
        <w:pStyle w:val="Text"/>
        <w:spacing w:lineRule="exact" w:line="240" w:before="120" w:after="0"/>
        <w:ind w:hanging="0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lang w:val="en-GB"/>
        </w:rPr>
        <w:t xml:space="preserve">р. Ицхак Абраванель </w:t>
      </w:r>
      <w:r>
        <w:rPr>
          <w:rFonts w:eastAsia="Times New Roman Cyr" w:cs="Times New Roman Cyr" w:ascii="Times New Roman Cyr" w:hAnsi="Times New Roman Cyr"/>
          <w:lang w:val="en-GB"/>
        </w:rPr>
        <w:t xml:space="preserve">(Абарбанель, Абрабанель, 1437-1508) </w:t>
      </w:r>
      <w:r>
        <w:rPr>
          <w:position w:val="9"/>
          <w:lang w:val="en-GB"/>
        </w:rPr>
        <w:t xml:space="preserve">_ </w:t>
      </w:r>
      <w:r>
        <w:rPr>
          <w:rFonts w:eastAsia="Times New Roman Cyr" w:cs="Times New Roman Cyr" w:ascii="Times New Roman Cyr" w:hAnsi="Times New Roman Cyr"/>
          <w:lang w:val="en-GB"/>
        </w:rPr>
        <w:t>комментатор Писания, философ, государственный деятель. Жил в Португалии, Испании и Италии.</w:t>
      </w:r>
    </w:p>
    <w:p>
      <w:pPr>
        <w:pStyle w:val="Text"/>
        <w:spacing w:lineRule="exact" w:line="240" w:before="120" w:after="0"/>
        <w:ind w:hanging="0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lang w:val="en-GB"/>
        </w:rPr>
        <w:t xml:space="preserve">р. Меир-Лейбуш бен Йехиэль-Михаэль Вайзер </w:t>
      </w:r>
      <w:r>
        <w:rPr>
          <w:rFonts w:eastAsia="Times New Roman Cyr" w:cs="Times New Roman Cyr" w:ascii="Times New Roman Cyr" w:hAnsi="Times New Roman Cyr"/>
          <w:lang w:val="en-GB"/>
        </w:rPr>
        <w:t xml:space="preserve">(Мальбим, 1809-1879) </w:t>
      </w:r>
      <w:r>
        <w:rPr>
          <w:position w:val="9"/>
          <w:lang w:val="en-GB"/>
        </w:rPr>
        <w:t xml:space="preserve">_ </w:t>
      </w:r>
      <w:r>
        <w:rPr>
          <w:rFonts w:eastAsia="Times New Roman Cyr" w:cs="Times New Roman Cyr" w:ascii="Times New Roman Cyr" w:hAnsi="Times New Roman Cyr"/>
          <w:lang w:val="en-GB"/>
        </w:rPr>
        <w:t>комментатор Писания. Жил в России, Польше, Румынии, Германии.</w:t>
      </w:r>
    </w:p>
    <w:p>
      <w:pPr>
        <w:pStyle w:val="Text"/>
        <w:spacing w:lineRule="exact" w:line="240" w:before="120" w:after="0"/>
        <w:ind w:hanging="0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spacing w:val="-4"/>
          <w:lang w:val="en-GB"/>
        </w:rPr>
        <w:t>р. Менахем-Мендл Шнеерсон</w:t>
      </w:r>
      <w:r>
        <w:rPr>
          <w:spacing w:val="-4"/>
          <w:lang w:val="en-GB"/>
        </w:rPr>
        <w:t xml:space="preserve"> (1902-1994) </w:t>
      </w:r>
      <w:r>
        <w:rPr>
          <w:spacing w:val="-4"/>
          <w:position w:val="9"/>
          <w:lang w:val="en-GB"/>
        </w:rPr>
        <w:t xml:space="preserve">_ </w:t>
      </w:r>
      <w:r>
        <w:rPr>
          <w:rFonts w:eastAsia="Times New Roman Cyr" w:cs="Times New Roman Cyr" w:ascii="Times New Roman Cyr" w:hAnsi="Times New Roman Cyr"/>
          <w:spacing w:val="-4"/>
          <w:lang w:val="en-GB"/>
        </w:rPr>
        <w:t>седьмой Любавичский Ребе. Жил в России, Германии, Франции, США. Его выступления, касающиеся широкого круга связанных с Торой вопросов, собраны в книге «</w:t>
      </w:r>
      <w:r>
        <w:rPr>
          <w:rFonts w:eastAsia="Times New Roman Cyr" w:cs="Times New Roman Cyr" w:ascii="Times New Roman Cyr" w:hAnsi="Times New Roman Cyr"/>
          <w:i/>
          <w:iCs/>
          <w:spacing w:val="-4"/>
          <w:lang w:val="en-GB"/>
        </w:rPr>
        <w:t>Ликутей</w:t>
      </w:r>
      <w:r>
        <w:rPr>
          <w:rFonts w:eastAsia="Times New Roman Cyr" w:cs="Times New Roman Cyr" w:ascii="Times New Roman Cyr" w:hAnsi="Times New Roman Cyr"/>
          <w:i/>
          <w:iCs/>
          <w:lang w:val="en-GB"/>
        </w:rPr>
        <w:t>-сихот</w:t>
      </w:r>
      <w:r>
        <w:rPr>
          <w:lang w:val="en-GB"/>
        </w:rPr>
        <w:t>».</w:t>
      </w:r>
    </w:p>
    <w:p>
      <w:pPr>
        <w:pStyle w:val="Text"/>
        <w:spacing w:lineRule="exact" w:line="240" w:before="120" w:after="0"/>
        <w:ind w:hanging="0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lang w:val="en-GB"/>
        </w:rPr>
        <w:t>р. Моше бен Маймон</w:t>
      </w:r>
      <w:r>
        <w:rPr>
          <w:lang w:val="en-GB"/>
        </w:rPr>
        <w:t xml:space="preserve"> </w:t>
      </w:r>
      <w:r>
        <w:rPr>
          <w:rFonts w:eastAsia="Times New Roman Cyr" w:cs="Times New Roman Cyr" w:ascii="Times New Roman Cyr" w:hAnsi="Times New Roman Cyr"/>
          <w:lang w:val="en-GB"/>
        </w:rPr>
        <w:t xml:space="preserve">(Рамбам, </w:t>
      </w:r>
      <w:r>
        <w:rPr>
          <w:lang w:val="en-US"/>
        </w:rPr>
        <w:br/>
      </w:r>
      <w:r>
        <w:rPr>
          <w:rFonts w:eastAsia="Times New Roman Cyr" w:cs="Times New Roman Cyr" w:ascii="Times New Roman Cyr" w:hAnsi="Times New Roman Cyr"/>
          <w:lang w:val="en-GB"/>
        </w:rPr>
        <w:t xml:space="preserve">Маймонид, 1135-1204) </w:t>
      </w:r>
      <w:r>
        <w:rPr>
          <w:position w:val="9"/>
          <w:lang w:val="en-GB"/>
        </w:rPr>
        <w:t xml:space="preserve">_ </w:t>
      </w:r>
      <w:r>
        <w:rPr>
          <w:rFonts w:eastAsia="Times New Roman Cyr" w:cs="Times New Roman Cyr" w:ascii="Times New Roman Cyr" w:hAnsi="Times New Roman Cyr"/>
          <w:lang w:val="en-GB"/>
        </w:rPr>
        <w:t>крупнейший</w:t>
        <w:br/>
        <w:t xml:space="preserve">кодификатор  </w:t>
      </w:r>
      <w:r>
        <w:rPr>
          <w:rFonts w:eastAsia="Times New Roman Cyr" w:cs="Times New Roman Cyr" w:ascii="Times New Roman Cyr" w:hAnsi="Times New Roman Cyr"/>
          <w:i/>
          <w:iCs/>
        </w:rPr>
        <w:t>Ѓ</w:t>
      </w:r>
      <w:r>
        <w:rPr>
          <w:rFonts w:eastAsia="Times New Roman Cyr" w:cs="Times New Roman Cyr" w:ascii="Times New Roman Cyr" w:hAnsi="Times New Roman Cyr"/>
          <w:i/>
          <w:iCs/>
          <w:lang w:val="en-GB"/>
        </w:rPr>
        <w:t>алахи</w:t>
      </w:r>
      <w:r>
        <w:rPr>
          <w:rFonts w:eastAsia="Times New Roman Cyr" w:cs="Times New Roman Cyr" w:ascii="Times New Roman Cyr" w:hAnsi="Times New Roman Cyr"/>
          <w:lang w:val="en-GB"/>
        </w:rPr>
        <w:t>, один из величайших еврейских философов,</w:t>
        <w:br/>
        <w:t xml:space="preserve">врач. Жил в Испании, Стране Израиля, Египте. Автор </w:t>
      </w:r>
      <w:r>
        <w:rPr>
          <w:rFonts w:eastAsia="Times New Roman Cyr" w:cs="Times New Roman Cyr" w:ascii="Times New Roman Cyr" w:hAnsi="Times New Roman Cyr"/>
        </w:rPr>
        <w:t>ѓ</w:t>
      </w:r>
      <w:r>
        <w:rPr>
          <w:rFonts w:eastAsia="Times New Roman Cyr" w:cs="Times New Roman Cyr" w:ascii="Times New Roman Cyr" w:hAnsi="Times New Roman Cyr"/>
          <w:lang w:val="en-GB"/>
        </w:rPr>
        <w:t>алахического кодекса «</w:t>
      </w:r>
      <w:r>
        <w:rPr>
          <w:rFonts w:eastAsia="Times New Roman Cyr" w:cs="Times New Roman Cyr" w:ascii="Times New Roman Cyr" w:hAnsi="Times New Roman Cyr"/>
          <w:i/>
          <w:iCs/>
          <w:lang w:val="en-GB"/>
        </w:rPr>
        <w:t>Мишнэ Тора</w:t>
      </w:r>
      <w:r>
        <w:rPr>
          <w:rFonts w:eastAsia="Times New Roman Cyr" w:cs="Times New Roman Cyr" w:ascii="Times New Roman Cyr" w:hAnsi="Times New Roman Cyr"/>
          <w:lang w:val="en-GB"/>
        </w:rPr>
        <w:t>», философского труда «</w:t>
      </w:r>
      <w:r>
        <w:rPr>
          <w:rFonts w:eastAsia="Times New Roman Cyr" w:cs="Times New Roman Cyr" w:ascii="Times New Roman Cyr" w:hAnsi="Times New Roman Cyr"/>
          <w:i/>
          <w:iCs/>
          <w:lang w:val="en-GB"/>
        </w:rPr>
        <w:t>Морэ невухим</w:t>
      </w:r>
      <w:r>
        <w:rPr>
          <w:rFonts w:eastAsia="Times New Roman Cyr" w:cs="Times New Roman Cyr" w:ascii="Times New Roman Cyr" w:hAnsi="Times New Roman Cyr"/>
          <w:lang w:val="en-GB"/>
        </w:rPr>
        <w:t xml:space="preserve">», комментария к </w:t>
      </w:r>
      <w:r>
        <w:rPr>
          <w:rFonts w:eastAsia="Times New Roman Cyr" w:cs="Times New Roman Cyr" w:ascii="Times New Roman Cyr" w:hAnsi="Times New Roman Cyr"/>
          <w:i/>
          <w:iCs/>
          <w:lang w:val="en-GB"/>
        </w:rPr>
        <w:t>Мишне</w:t>
      </w:r>
      <w:r>
        <w:rPr>
          <w:lang w:val="en-GB"/>
        </w:rPr>
        <w:t>.</w:t>
      </w:r>
    </w:p>
    <w:p>
      <w:pPr>
        <w:pStyle w:val="Text"/>
        <w:spacing w:lineRule="exact" w:line="240" w:before="120" w:after="0"/>
        <w:ind w:hanging="0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lang w:val="en-GB"/>
        </w:rPr>
        <w:t>р. Моше бен Нахман</w:t>
      </w:r>
      <w:r>
        <w:rPr>
          <w:rFonts w:eastAsia="Times New Roman Cyr" w:cs="Times New Roman Cyr" w:ascii="Times New Roman Cyr" w:hAnsi="Times New Roman Cyr"/>
          <w:lang w:val="en-GB"/>
        </w:rPr>
        <w:t xml:space="preserve"> (Рамбан, Нахманид, 1194-1270) </w:t>
      </w:r>
      <w:r>
        <w:rPr>
          <w:position w:val="9"/>
          <w:lang w:val="en-GB"/>
        </w:rPr>
        <w:t xml:space="preserve">_ </w:t>
      </w:r>
      <w:r>
        <w:rPr>
          <w:rFonts w:eastAsia="Times New Roman Cyr" w:cs="Times New Roman Cyr" w:ascii="Times New Roman Cyr" w:hAnsi="Times New Roman Cyr"/>
          <w:lang w:val="en-GB"/>
        </w:rPr>
        <w:t>комментатор</w:t>
        <w:br/>
        <w:t>Писания и Талмуда, кабалист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en-GB"/>
        </w:rPr>
        <w:t>философ, поэт, врач. Жил в Испании и Стране Израиля.</w:t>
      </w:r>
    </w:p>
    <w:p>
      <w:pPr>
        <w:pStyle w:val="Text"/>
        <w:spacing w:lineRule="exact" w:line="240" w:before="120" w:after="0"/>
        <w:ind w:hanging="0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spacing w:val="-8"/>
          <w:lang w:val="en-GB"/>
        </w:rPr>
        <w:t>р. Хаим ибн Атар</w:t>
      </w:r>
      <w:r>
        <w:rPr>
          <w:spacing w:val="-8"/>
          <w:lang w:val="en-GB"/>
        </w:rPr>
        <w:t xml:space="preserve"> (1696-1743) </w:t>
      </w:r>
      <w:r>
        <w:rPr>
          <w:spacing w:val="-8"/>
          <w:position w:val="9"/>
          <w:lang w:val="en-GB"/>
        </w:rPr>
        <w:t xml:space="preserve">_ </w:t>
      </w:r>
      <w:r>
        <w:rPr>
          <w:rFonts w:eastAsia="Times New Roman Cyr" w:cs="Times New Roman Cyr" w:ascii="Times New Roman Cyr" w:hAnsi="Times New Roman Cyr"/>
          <w:spacing w:val="-8"/>
          <w:lang w:val="en-GB"/>
        </w:rPr>
        <w:t xml:space="preserve">кабалист, </w:t>
      </w:r>
      <w:r>
        <w:rPr>
          <w:rFonts w:eastAsia="Times New Roman Cyr" w:cs="Times New Roman Cyr" w:ascii="Times New Roman Cyr" w:hAnsi="Times New Roman Cyr"/>
        </w:rPr>
        <w:t>ѓ</w:t>
      </w:r>
      <w:r>
        <w:rPr>
          <w:rFonts w:eastAsia="Times New Roman Cyr" w:cs="Times New Roman Cyr" w:ascii="Times New Roman Cyr" w:hAnsi="Times New Roman Cyr"/>
          <w:spacing w:val="-8"/>
          <w:lang w:val="en-GB"/>
        </w:rPr>
        <w:t>алахический авторитет, комментатор Писания. Жил в Марокко, Италии и Стране Израиля. Автор комментария к Пятикнижию «</w:t>
      </w:r>
      <w:r>
        <w:rPr>
          <w:rFonts w:eastAsia="Times New Roman Cyr" w:cs="Times New Roman Cyr" w:ascii="Times New Roman Cyr" w:hAnsi="Times New Roman Cyr"/>
          <w:i/>
          <w:iCs/>
          <w:spacing w:val="-8"/>
          <w:lang w:val="en-GB"/>
        </w:rPr>
        <w:t xml:space="preserve">Ор </w:t>
      </w:r>
      <w:r>
        <w:rPr>
          <w:rFonts w:eastAsia="Times New Roman Cyr" w:cs="Times New Roman Cyr" w:ascii="Times New Roman Cyr" w:hAnsi="Times New Roman Cyr"/>
          <w:i/>
          <w:iCs/>
        </w:rPr>
        <w:t>ѓ</w:t>
      </w:r>
      <w:r>
        <w:rPr>
          <w:rFonts w:eastAsia="Times New Roman Cyr" w:cs="Times New Roman Cyr" w:ascii="Times New Roman Cyr" w:hAnsi="Times New Roman Cyr"/>
          <w:i/>
          <w:iCs/>
          <w:spacing w:val="-8"/>
          <w:lang w:val="en-GB"/>
        </w:rPr>
        <w:t>а-хаим</w:t>
      </w:r>
      <w:r>
        <w:rPr>
          <w:spacing w:val="-8"/>
          <w:lang w:val="en-GB"/>
        </w:rPr>
        <w:t>».</w:t>
      </w:r>
    </w:p>
    <w:p>
      <w:pPr>
        <w:pStyle w:val="Text"/>
        <w:spacing w:lineRule="exact" w:line="240" w:before="120" w:after="0"/>
        <w:ind w:hanging="0"/>
        <w:jc w:val="left"/>
        <w:rPr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GB"/>
        </w:rPr>
        <w:t xml:space="preserve">р. Шабтай Басс </w:t>
      </w:r>
      <w:r>
        <w:rPr>
          <w:rFonts w:eastAsia="Times New Roman Cyr" w:cs="Times New Roman Cyr" w:ascii="Times New Roman Cyr" w:hAnsi="Times New Roman Cyr"/>
          <w:lang w:val="en-GB"/>
        </w:rPr>
        <w:t xml:space="preserve"> (Штраймер, 1641-1719) комментатор Раши, кантор.  Жил в Праге. Автор комментария к Раши ”Сифтей хахамим”.</w:t>
      </w:r>
    </w:p>
    <w:p>
      <w:pPr>
        <w:pStyle w:val="Text"/>
        <w:spacing w:lineRule="exact" w:line="240" w:before="120" w:after="0"/>
        <w:ind w:hanging="0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lang w:val="en-GB"/>
        </w:rPr>
        <w:t>р. Шломо Ицхаки</w:t>
      </w:r>
      <w:r>
        <w:rPr>
          <w:rFonts w:eastAsia="Times New Roman Cyr" w:cs="Times New Roman Cyr" w:ascii="Times New Roman Cyr" w:hAnsi="Times New Roman Cyr"/>
          <w:lang w:val="en-GB"/>
        </w:rPr>
        <w:t xml:space="preserve"> (Раши, 1040-1105) </w:t>
      </w:r>
      <w:r>
        <w:rPr>
          <w:position w:val="9"/>
          <w:lang w:val="en-GB"/>
        </w:rPr>
        <w:t xml:space="preserve">_ </w:t>
      </w:r>
      <w:r>
        <w:rPr>
          <w:rFonts w:eastAsia="Times New Roman Cyr" w:cs="Times New Roman Cyr" w:ascii="Times New Roman Cyr" w:hAnsi="Times New Roman Cyr"/>
          <w:lang w:val="en-GB"/>
        </w:rPr>
        <w:t>величайший комментатор Писания и Талмуда. Жил во Франции и Германии.</w:t>
      </w:r>
    </w:p>
    <w:p>
      <w:pPr>
        <w:pStyle w:val="Text"/>
        <w:spacing w:lineRule="exact" w:line="240" w:before="120" w:after="0"/>
        <w:ind w:hanging="0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lang w:val="en-GB"/>
        </w:rPr>
        <w:t>р. Шломо-Эфраим Лунчиц</w:t>
      </w:r>
      <w:r>
        <w:rPr>
          <w:rFonts w:eastAsia="Times New Roman Cyr" w:cs="Times New Roman Cyr" w:ascii="Times New Roman Cyr" w:hAnsi="Times New Roman Cyr"/>
          <w:lang w:val="en-GB"/>
        </w:rPr>
        <w:t xml:space="preserve"> (ок. 1550-1619) </w:t>
      </w:r>
      <w:r>
        <w:rPr>
          <w:position w:val="9"/>
          <w:lang w:val="en-GB"/>
        </w:rPr>
        <w:t xml:space="preserve">_ </w:t>
      </w:r>
      <w:r>
        <w:rPr>
          <w:rFonts w:eastAsia="Times New Roman Cyr" w:cs="Times New Roman Cyr" w:ascii="Times New Roman Cyr" w:hAnsi="Times New Roman Cyr"/>
          <w:lang w:val="en-GB"/>
        </w:rPr>
        <w:t>глава йешив в Праге и во Львове. Жил в Польше и Чехии. Автор комментария к Пятикнижию «</w:t>
      </w:r>
      <w:r>
        <w:rPr>
          <w:rFonts w:eastAsia="Times New Roman Cyr" w:cs="Times New Roman Cyr" w:ascii="Times New Roman Cyr" w:hAnsi="Times New Roman Cyr"/>
          <w:i/>
          <w:iCs/>
          <w:lang w:val="en-GB"/>
        </w:rPr>
        <w:t>Кли якар</w:t>
      </w:r>
      <w:r>
        <w:rPr>
          <w:lang w:val="en-GB"/>
        </w:rPr>
        <w:t>».</w:t>
      </w:r>
    </w:p>
    <w:p>
      <w:pPr>
        <w:pStyle w:val="Text"/>
        <w:spacing w:lineRule="exact" w:line="240" w:before="120" w:after="0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lang w:val="en-GB"/>
        </w:rPr>
        <w:t>«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en-GB"/>
        </w:rPr>
        <w:t>Зо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ѓ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en-GB"/>
        </w:rPr>
        <w:t>ар</w:t>
      </w:r>
      <w:r>
        <w:rPr>
          <w:lang w:val="en-GB"/>
        </w:rPr>
        <w:t xml:space="preserve">» </w:t>
      </w:r>
      <w:r>
        <w:rPr>
          <w:position w:val="9"/>
          <w:lang w:val="en-GB"/>
        </w:rPr>
        <w:t xml:space="preserve">_ </w:t>
      </w:r>
      <w:r>
        <w:rPr>
          <w:rFonts w:eastAsia="Times New Roman Cyr" w:cs="Times New Roman Cyr" w:ascii="Times New Roman Cyr" w:hAnsi="Times New Roman Cyr"/>
          <w:lang w:val="en-GB"/>
        </w:rPr>
        <w:t>основной кабалистический труд. Написан р. Шимоном бар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GB"/>
        </w:rPr>
        <w:t>Йохаем во II в. н.э.</w:t>
      </w:r>
    </w:p>
    <w:p>
      <w:pPr>
        <w:pStyle w:val="Text"/>
        <w:spacing w:lineRule="exact" w:line="240" w:before="120" w:after="0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  <w:spacing w:val="0"/>
        </w:rPr>
      </w:pPr>
      <w:r>
        <w:rPr>
          <w:rFonts w:eastAsia="Times New Roman Cyr" w:cs="Times New Roman Cyr" w:ascii="Times New Roman Cyr" w:hAnsi="Times New Roman Cyr"/>
          <w:spacing w:val="0"/>
        </w:rPr>
        <w:t>Вопросы для самопроверки</w:t>
      </w:r>
    </w:p>
    <w:p>
      <w:pPr>
        <w:pStyle w:val="Heading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нание текста источника</w:t>
      </w:r>
    </w:p>
    <w:p>
      <w:pPr>
        <w:pStyle w:val="Text"/>
        <w:ind w:firstLine="27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 Сколько лет было Ицхаку, когда у него родились сыновья,</w:t>
      </w:r>
    </w:p>
    <w:p>
      <w:pPr>
        <w:pStyle w:val="Text"/>
        <w:ind w:firstLine="27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аков и Эйсав?</w:t>
      </w:r>
    </w:p>
    <w:p>
      <w:pPr>
        <w:pStyle w:val="Text"/>
        <w:ind w:firstLine="27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Text"/>
        <w:ind w:firstLine="27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. Найдите место в источнике, из которого можно узнать о занятиях подросших Яакова и Эйсава.</w:t>
      </w:r>
    </w:p>
    <w:p>
      <w:pPr>
        <w:pStyle w:val="Text"/>
        <w:ind w:firstLine="27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"/>
        <w:ind w:firstLine="27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. Где в рассказах об Авраѓаме и Ицхаке сын восклицает: «Отец мой!» – а тот отвечает: «Вот я!»?</w:t>
      </w:r>
    </w:p>
    <w:p>
      <w:pPr>
        <w:pStyle w:val="Text"/>
        <w:ind w:firstLine="27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"/>
        <w:ind w:firstLine="27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. Сколько лет Яаков работал на Лавана?</w:t>
      </w:r>
    </w:p>
    <w:p>
      <w:pPr>
        <w:pStyle w:val="Heading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нание комментария</w:t>
      </w:r>
    </w:p>
    <w:p>
      <w:pPr>
        <w:pStyle w:val="Text"/>
        <w:ind w:firstLine="27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 Перечитайте комментарии к словам Ицхака «Голос – голос Яакова…» (27:22). Попытайтесь ответить на следующие вопросы.</w:t>
      </w:r>
    </w:p>
    <w:p>
      <w:pPr>
        <w:pStyle w:val="Text"/>
        <w:tabs>
          <w:tab w:val="left" w:pos="720" w:leader="none"/>
        </w:tabs>
        <w:ind w:left="720" w:hanging="360"/>
        <w:rPr/>
      </w:pPr>
      <w:r>
        <w:rPr>
          <w:rFonts w:eastAsia="Times New Roman Cyr" w:cs="Times New Roman Cyr" w:ascii="Times New Roman Cyr" w:hAnsi="Times New Roman Cyr"/>
        </w:rPr>
        <w:t>1.</w:t>
        <w:tab/>
        <w:t>К какому смысловому уровню (</w:t>
      </w:r>
      <w:r>
        <w:rPr>
          <w:rFonts w:eastAsia="Times New Roman Cyr" w:cs="Times New Roman Cyr" w:ascii="Times New Roman Cyr" w:hAnsi="Times New Roman Cyr"/>
          <w:i/>
          <w:iCs/>
        </w:rPr>
        <w:t xml:space="preserve">пшат </w:t>
      </w:r>
      <w:r>
        <w:rPr>
          <w:rFonts w:eastAsia="Times New Roman Cyr" w:cs="Times New Roman Cyr" w:ascii="Times New Roman Cyr" w:hAnsi="Times New Roman Cyr"/>
        </w:rPr>
        <w:t xml:space="preserve">или </w:t>
      </w:r>
      <w:r>
        <w:rPr>
          <w:rFonts w:eastAsia="Times New Roman Cyr" w:cs="Times New Roman Cyr" w:ascii="Times New Roman Cyr" w:hAnsi="Times New Roman Cyr"/>
          <w:i/>
          <w:iCs/>
        </w:rPr>
        <w:t>драш</w:t>
      </w:r>
      <w:r>
        <w:rPr>
          <w:rFonts w:eastAsia="Times New Roman Cyr" w:cs="Times New Roman Cyr" w:ascii="Times New Roman Cyr" w:hAnsi="Times New Roman Cyr"/>
        </w:rPr>
        <w:t xml:space="preserve">) можно отнести этот комментарий? </w:t>
      </w:r>
    </w:p>
    <w:p>
      <w:pPr>
        <w:pStyle w:val="Text"/>
        <w:tabs>
          <w:tab w:val="left" w:pos="720" w:leader="none"/>
        </w:tabs>
        <w:ind w:left="72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</w:t>
        <w:tab/>
        <w:t>На какие места в тексте источника опирается комментатор?</w:t>
      </w:r>
    </w:p>
    <w:p>
      <w:pPr>
        <w:pStyle w:val="Text"/>
        <w:ind w:firstLine="27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"/>
        <w:ind w:firstLine="27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. Перечитайте комментарий Раши к стиху 28:13. </w:t>
      </w:r>
    </w:p>
    <w:p>
      <w:pPr>
        <w:pStyle w:val="Text"/>
        <w:tabs>
          <w:tab w:val="left" w:pos="720" w:leader="none"/>
        </w:tabs>
        <w:ind w:left="72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</w:t>
        <w:tab/>
        <w:t xml:space="preserve">Как вы думаете, какие трудные для понимания места в тексте стремился разъяснить Раши? </w:t>
      </w:r>
    </w:p>
    <w:p>
      <w:pPr>
        <w:pStyle w:val="Text"/>
        <w:tabs>
          <w:tab w:val="left" w:pos="720" w:leader="none"/>
        </w:tabs>
        <w:ind w:left="72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</w:t>
        <w:tab/>
        <w:t xml:space="preserve">Найдите в этом стихе выражение, которое, как логично предположить, также нуждается в объяснении, однако Раши не дает ему толкование.  </w:t>
      </w:r>
    </w:p>
    <w:p>
      <w:pPr>
        <w:pStyle w:val="Text"/>
        <w:tabs>
          <w:tab w:val="left" w:pos="720" w:leader="none"/>
        </w:tabs>
        <w:ind w:left="72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</w:t>
        <w:tab/>
        <w:t>К какому типу принадлежит толкование слов «землю, на которой ты лежишь, – тебе отдам»? Сколько частей в этом толковании, и как они связаны между собой?</w:t>
      </w:r>
    </w:p>
    <w:p>
      <w:pPr>
        <w:pStyle w:val="Text"/>
        <w:ind w:firstLine="27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. Как вы думаете, какова связь между комментариями Раши к стихам 28:15 и 28:13? На какое место в тексте источника опирается толкование стиха 28:15?</w:t>
      </w:r>
    </w:p>
    <w:p>
      <w:pPr>
        <w:pStyle w:val="Heading3"/>
        <w:ind w:left="28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тиль и литературная форма</w:t>
      </w:r>
    </w:p>
    <w:p>
      <w:pPr>
        <w:pStyle w:val="Text"/>
        <w:ind w:firstLine="270"/>
        <w:rPr/>
      </w:pPr>
      <w:r>
        <w:rPr>
          <w:rFonts w:eastAsia="Times New Roman Cyr" w:cs="Times New Roman Cyr" w:ascii="Times New Roman Cyr" w:hAnsi="Times New Roman Cyr"/>
        </w:rPr>
        <w:t>Попытайтесь определить поэтическое строение первых фраз обета Яакова (28:20,21)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29"/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Heading3"/>
        <w:ind w:firstLine="27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амостоятельное обобщение прочитанного</w:t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. Каковы были причины и цели ухода Яакова в Харан? Где об этом говорится в Торе? </w:t>
      </w:r>
    </w:p>
    <w:p>
      <w:pPr>
        <w:pStyle w:val="Text"/>
        <w:ind w:firstLine="27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. Чем характерна история жизни Яакова по сравнению с историей жизни его отца и деда? Что в его судьбе послужило прообразом будущих событий в истории евреев?</w:t>
      </w:r>
      <w:r>
        <w:br w:type="page"/>
      </w:r>
    </w:p>
    <w:p>
      <w:pPr>
        <w:pStyle w:val="Heading1"/>
        <w:rPr>
          <w:rFonts w:ascii="Times New Roman Cyr" w:hAnsi="Times New Roman Cyr" w:eastAsia="Times New Roman Cyr" w:cs="Times New Roman Cyr"/>
          <w:spacing w:val="0"/>
        </w:rPr>
      </w:pPr>
      <w:r>
        <w:rPr>
          <w:rFonts w:eastAsia="Times New Roman Cyr" w:cs="Times New Roman Cyr" w:ascii="Times New Roman Cyr" w:hAnsi="Times New Roman Cyr"/>
          <w:spacing w:val="0"/>
        </w:rPr>
        <w:t>Ответы на вопросы для самопроверки</w:t>
      </w:r>
    </w:p>
    <w:p>
      <w:pPr>
        <w:pStyle w:val="Heading3"/>
        <w:ind w:firstLine="27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нание текста источника</w:t>
      </w:r>
    </w:p>
    <w:p>
      <w:pPr>
        <w:pStyle w:val="Text"/>
        <w:ind w:firstLine="27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 Ицхаку было шестьдесят лет (25:26).</w:t>
      </w:r>
    </w:p>
    <w:p>
      <w:pPr>
        <w:pStyle w:val="Text"/>
        <w:ind w:firstLine="270"/>
        <w:rPr/>
      </w:pPr>
      <w:r>
        <w:rPr>
          <w:rFonts w:eastAsia="Times New Roman Cyr" w:cs="Times New Roman Cyr" w:ascii="Times New Roman Cyr" w:hAnsi="Times New Roman Cyr"/>
        </w:rPr>
        <w:t>Б. Когда Эйсав и Яаков выросли, первый стал охотником, а второй, судя по сказанному, – пастухом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30"/>
      </w:r>
      <w:r>
        <w:rPr>
          <w:rFonts w:eastAsia="Times New Roman Cyr" w:cs="Times New Roman Cyr" w:ascii="Times New Roman Cyr" w:hAnsi="Times New Roman Cyr"/>
        </w:rPr>
        <w:t xml:space="preserve"> (25:27). </w:t>
      </w:r>
    </w:p>
    <w:p>
      <w:pPr>
        <w:pStyle w:val="Text"/>
        <w:ind w:firstLine="27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. Так обращается Ицхак к Авраѓаму на пути к месту, где тот должен был принести его в жертву (22:7). И так же Яаков, выдавая себя за Эйсава, обращается к Ицхаку с просьбой о благословении (27:18).</w:t>
      </w:r>
    </w:p>
    <w:p>
      <w:pPr>
        <w:pStyle w:val="Text"/>
        <w:ind w:firstLine="27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. Двадцать лет (31:38).  </w:t>
      </w:r>
    </w:p>
    <w:p>
      <w:pPr>
        <w:pStyle w:val="Heading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нание комментария</w:t>
      </w:r>
    </w:p>
    <w:p>
      <w:pPr>
        <w:pStyle w:val="Text"/>
        <w:ind w:firstLine="27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. </w:t>
      </w:r>
    </w:p>
    <w:p>
      <w:pPr>
        <w:pStyle w:val="Text"/>
        <w:tabs>
          <w:tab w:val="left" w:pos="720" w:leader="none"/>
        </w:tabs>
        <w:ind w:left="720" w:hanging="360"/>
        <w:rPr/>
      </w:pPr>
      <w:r>
        <w:rPr>
          <w:rFonts w:eastAsia="Times New Roman Cyr" w:cs="Times New Roman Cyr" w:ascii="Times New Roman Cyr" w:hAnsi="Times New Roman Cyr"/>
        </w:rPr>
        <w:t>1.</w:t>
        <w:tab/>
        <w:t xml:space="preserve">Комментарий Раши относится к уровню </w:t>
      </w:r>
      <w:r>
        <w:rPr>
          <w:rFonts w:eastAsia="Times New Roman Cyr" w:cs="Times New Roman Cyr" w:ascii="Times New Roman Cyr" w:hAnsi="Times New Roman Cyr"/>
          <w:i/>
          <w:iCs/>
        </w:rPr>
        <w:t xml:space="preserve">драш. </w:t>
      </w:r>
      <w:r>
        <w:rPr>
          <w:rFonts w:eastAsia="Times New Roman Cyr" w:cs="Times New Roman Cyr" w:ascii="Times New Roman Cyr" w:hAnsi="Times New Roman Cyr"/>
        </w:rPr>
        <w:t xml:space="preserve">Комментатор использует мидраш («Мидраш Танхума», 11). </w:t>
      </w:r>
    </w:p>
    <w:p>
      <w:pPr>
        <w:pStyle w:val="Text"/>
        <w:tabs>
          <w:tab w:val="left" w:pos="720" w:leader="none"/>
        </w:tabs>
        <w:ind w:left="72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</w:t>
        <w:tab/>
        <w:t>«Брейшит», 27:19,31.</w:t>
      </w:r>
    </w:p>
    <w:p>
      <w:pPr>
        <w:pStyle w:val="Text"/>
        <w:ind w:firstLine="27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"/>
        <w:ind w:firstLine="27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. </w:t>
      </w:r>
    </w:p>
    <w:p>
      <w:pPr>
        <w:pStyle w:val="Text"/>
        <w:tabs>
          <w:tab w:val="left" w:pos="720" w:leader="none"/>
        </w:tabs>
        <w:ind w:left="72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</w:t>
        <w:tab/>
        <w:t xml:space="preserve">Необычность выражения «Всесильный Ицхака». </w:t>
      </w:r>
    </w:p>
    <w:p>
      <w:pPr>
        <w:pStyle w:val="Text"/>
        <w:ind w:left="360" w:firstLine="27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лова «землю, на которой ты лежишь, – тебе отдам» трудно понять буквально. Ведь не о маленьком же участке земли, на котором лежал Яаков, говорится, – речь идет о всей Стране Израиля.  </w:t>
      </w:r>
    </w:p>
    <w:p>
      <w:pPr>
        <w:pStyle w:val="Text"/>
        <w:tabs>
          <w:tab w:val="left" w:pos="720" w:leader="none"/>
        </w:tabs>
        <w:ind w:left="72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</w:t>
        <w:tab/>
        <w:t xml:space="preserve">«…Авраѓама, отца твоего…». Авраѓам был дедом Яакова.    </w:t>
      </w:r>
    </w:p>
    <w:p>
      <w:pPr>
        <w:pStyle w:val="Text"/>
        <w:tabs>
          <w:tab w:val="left" w:pos="720" w:leader="none"/>
        </w:tabs>
        <w:ind w:left="720" w:hanging="360"/>
        <w:rPr/>
      </w:pPr>
      <w:r>
        <w:rPr>
          <w:rFonts w:eastAsia="Times New Roman Cyr" w:cs="Times New Roman Cyr" w:ascii="Times New Roman Cyr" w:hAnsi="Times New Roman Cyr"/>
        </w:rPr>
        <w:t>3.</w:t>
        <w:tab/>
        <w:t xml:space="preserve">При толковании слов «землю, на которой ты лежишь, – тебе отдам» Раши идет по пути </w:t>
      </w:r>
      <w:r>
        <w:rPr>
          <w:rFonts w:eastAsia="Times New Roman Cyr" w:cs="Times New Roman Cyr" w:ascii="Times New Roman Cyr" w:hAnsi="Times New Roman Cyr"/>
          <w:i/>
          <w:iCs/>
        </w:rPr>
        <w:t>драша</w:t>
      </w:r>
      <w:r>
        <w:rPr>
          <w:rFonts w:eastAsia="Times New Roman Cyr" w:cs="Times New Roman Cyr" w:ascii="Times New Roman Cyr" w:hAnsi="Times New Roman Cyr"/>
        </w:rPr>
        <w:t>. В этом комментарии две части. В первой комментатор объясняет слова «землю, на которой ты лежишь…», а во второй толкует смысл и значение этого образа.</w:t>
      </w:r>
    </w:p>
    <w:p>
      <w:pPr>
        <w:pStyle w:val="Text"/>
        <w:ind w:firstLine="27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. В соответствии с комментарием Раши к стиху 28:13, в пророческом сне Яакова говорилось о том, что его потомки унаследуют Страну Израиля. И сказанное в стихе 28:15 комментатор трактует как намек на то, что наследие Авраѓама предназначено именно потомкам Яакова, а не Эйсава.</w:t>
      </w:r>
    </w:p>
    <w:p>
      <w:pPr>
        <w:pStyle w:val="Text"/>
        <w:ind w:firstLine="270"/>
        <w:rPr/>
      </w:pPr>
      <w:r>
        <w:rPr>
          <w:rFonts w:eastAsia="Times New Roman Cyr" w:cs="Times New Roman Cyr" w:ascii="Times New Roman Cyr" w:hAnsi="Times New Roman Cyr"/>
        </w:rPr>
        <w:t xml:space="preserve">Раши толкует слова «говорил </w:t>
      </w:r>
      <w:r>
        <w:rPr>
          <w:rFonts w:eastAsia="Times New Roman Cyr" w:cs="Times New Roman Cyr" w:ascii="Times New Roman Cyr" w:hAnsi="Times New Roman Cyr"/>
          <w:b/>
          <w:bCs/>
        </w:rPr>
        <w:t>тебе</w:t>
      </w:r>
      <w:r>
        <w:rPr>
          <w:rFonts w:eastAsia="Times New Roman Cyr" w:cs="Times New Roman Cyr" w:ascii="Times New Roman Cyr" w:hAnsi="Times New Roman Cyr"/>
        </w:rPr>
        <w:t xml:space="preserve">» как «говорил </w:t>
      </w:r>
      <w:r>
        <w:rPr>
          <w:rFonts w:eastAsia="Times New Roman Cyr" w:cs="Times New Roman Cyr" w:ascii="Times New Roman Cyr" w:hAnsi="Times New Roman Cyr"/>
          <w:b/>
          <w:bCs/>
        </w:rPr>
        <w:t>о тебе</w:t>
      </w:r>
      <w:r>
        <w:rPr>
          <w:rFonts w:eastAsia="Times New Roman Cyr" w:cs="Times New Roman Cyr" w:ascii="Times New Roman Cyr" w:hAnsi="Times New Roman Cyr"/>
        </w:rPr>
        <w:t>», исходя из того, что до этого момента в Торе ничего не говорится о пророческих откровениях Яакова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</w:rPr>
        <w:footnoteReference w:id="31"/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Heading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тиль и литературная форма изложения</w:t>
      </w:r>
    </w:p>
    <w:p>
      <w:pPr>
        <w:pStyle w:val="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оение поэтических строк в стихах 28:20,21 из книги «Брейшит» (пер. редактора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Normal"/>
        <w:rPr/>
      </w:pPr>
      <w:r>
        <w:rPr/>
      </w:r>
    </w:p>
    <w:tbl>
      <w:tblPr>
        <w:tblW w:w="67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2245"/>
        <w:gridCol w:w="2246"/>
      </w:tblGrid>
      <w:tr>
        <w:trPr/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вод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анслитерация</w:t>
            </w:r>
          </w:p>
          <w:p>
            <w:pPr>
              <w:pStyle w:val="Text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ударения)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кст на иврите</w:t>
            </w:r>
          </w:p>
        </w:tc>
      </w:tr>
      <w:tr>
        <w:trPr/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сли Всесильный будет со мной </w:t>
            </w:r>
          </w:p>
          <w:p>
            <w:pPr>
              <w:pStyle w:val="Text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сохранит меня </w:t>
            </w:r>
          </w:p>
          <w:p>
            <w:pPr>
              <w:pStyle w:val="Text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Text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 том пути, </w:t>
            </w:r>
          </w:p>
          <w:p>
            <w:pPr>
              <w:pStyle w:val="Text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торым я иду, </w:t>
            </w:r>
          </w:p>
          <w:p>
            <w:pPr>
              <w:pStyle w:val="Text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Text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даст мне хлеб в пищу </w:t>
            </w:r>
          </w:p>
          <w:p>
            <w:pPr>
              <w:pStyle w:val="Text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платье, чтобы прикрыть наготу, </w:t>
            </w:r>
          </w:p>
          <w:p>
            <w:pPr>
              <w:pStyle w:val="Text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Text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возвращусь с миром в дом отца моего, </w:t>
            </w:r>
          </w:p>
          <w:p>
            <w:pPr>
              <w:pStyle w:val="Text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Text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Б-г будет мне Всесильным.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Им  иѓье Элоким имади у-шмарани (4) </w:t>
            </w:r>
          </w:p>
          <w:p>
            <w:pPr>
              <w:pStyle w:val="Text"/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  <w:p>
            <w:pPr>
              <w:pStyle w:val="Text"/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  <w:p>
            <w:pPr>
              <w:pStyle w:val="Text"/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ба-дерех ѓа-зе </w:t>
            </w:r>
          </w:p>
          <w:p>
            <w:pPr>
              <w:pStyle w:val="Text"/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ашер анохи ѓолех (2:3)</w:t>
            </w:r>
          </w:p>
          <w:p>
            <w:pPr>
              <w:pStyle w:val="Text"/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  <w:p>
            <w:pPr>
              <w:pStyle w:val="Text"/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ве-натан ли лехем леехоль </w:t>
            </w:r>
          </w:p>
          <w:p>
            <w:pPr>
              <w:pStyle w:val="Text"/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у-вегед лильбош (3:2) </w:t>
            </w:r>
          </w:p>
          <w:p>
            <w:pPr>
              <w:pStyle w:val="Text"/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  <w:p>
            <w:pPr>
              <w:pStyle w:val="Text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ве-шавт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-шалом эль бейт-ави (4)</w:t>
            </w:r>
          </w:p>
          <w:p>
            <w:pPr>
              <w:pStyle w:val="Text"/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  <w:p>
            <w:pPr>
              <w:pStyle w:val="Text"/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ве-ѓая ѓа-Шем ли </w:t>
            </w:r>
          </w:p>
          <w:p>
            <w:pPr>
              <w:pStyle w:val="Text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л-Элоким (4)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ind w:hanging="0"/>
              <w:jc w:val="right"/>
              <w:rPr/>
            </w:pPr>
            <w:r>
              <w:rPr>
                <w:rFonts w:ascii="Times New Roman (Hebrew)" w:hAnsi="Times New Roman (Hebrew)" w:eastAsia="Times New Roman (Hebrew)" w:cs="Times New Roman (Hebrew)"/>
                <w:sz w:val="20"/>
                <w:sz w:val="20"/>
                <w:szCs w:val="20"/>
                <w:rtl w:val="true"/>
                <w:lang w:val="en-US"/>
              </w:rPr>
              <w:t>אִם יִהְיֶה אֱלֹהִים עִמָּדִי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Fonts w:ascii="Times New Roman (Hebrew)" w:hAnsi="Times New Roman (Hebrew)" w:eastAsia="Times New Roman (Hebrew)" w:cs="Times New Roman (Hebrew)"/>
                <w:sz w:val="20"/>
                <w:sz w:val="20"/>
                <w:szCs w:val="20"/>
                <w:rtl w:val="true"/>
                <w:lang w:val="en-US"/>
              </w:rPr>
              <w:t>וּשְׁמָרַנִי</w:t>
            </w:r>
          </w:p>
          <w:p>
            <w:pPr>
              <w:pStyle w:val="Text"/>
              <w:ind w:hanging="0"/>
              <w:jc w:val="right"/>
              <w:rPr>
                <w:rFonts w:ascii="Times New Roman (Hebrew)" w:hAnsi="Times New Roman (Hebrew)" w:eastAsia="Times New Roman (Hebrew)" w:cs="Times New Roman (Hebrew)"/>
                <w:sz w:val="20"/>
                <w:szCs w:val="20"/>
                <w:lang w:val="en-US"/>
              </w:rPr>
            </w:pPr>
            <w:r>
              <w:rPr>
                <w:rFonts w:eastAsia="Times New Roman (Hebrew)" w:cs="Times New Roman (Hebrew)" w:ascii="Times New Roman (Hebrew)" w:hAnsi="Times New Roman (Hebrew)"/>
                <w:sz w:val="20"/>
                <w:szCs w:val="20"/>
                <w:lang w:val="en-US"/>
              </w:rPr>
            </w:r>
          </w:p>
          <w:p>
            <w:pPr>
              <w:pStyle w:val="Text"/>
              <w:ind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ext"/>
              <w:ind w:hanging="0"/>
              <w:jc w:val="right"/>
              <w:rPr/>
            </w:pPr>
            <w:r>
              <w:rPr>
                <w:rFonts w:ascii="Times New Roman (Hebrew)" w:hAnsi="Times New Roman (Hebrew)" w:eastAsia="Times New Roman (Hebrew)" w:cs="Times New Roman (Hebrew)"/>
                <w:sz w:val="20"/>
                <w:sz w:val="20"/>
                <w:szCs w:val="20"/>
                <w:rtl w:val="true"/>
                <w:lang w:val="en-US"/>
              </w:rPr>
              <w:t>בַּדֶּרֶךְ הַזֶּה אֲשֶׁר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Fonts w:eastAsia="Times New Roman (Hebrew)" w:cs="Times New Roman (Hebrew)" w:ascii="Times New Roman (Hebrew)" w:hAnsi="Times New Roman (Hebrew)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Times New Roman (Hebrew)" w:hAnsi="Times New Roman (Hebrew)" w:eastAsia="Times New Roman (Hebrew)" w:cs="Times New Roman (Hebrew)"/>
                <w:sz w:val="20"/>
                <w:sz w:val="20"/>
                <w:szCs w:val="20"/>
                <w:rtl w:val="true"/>
                <w:lang w:val="en-US"/>
              </w:rPr>
              <w:t>אָנֹכִי הוֹלֵךְ</w:t>
            </w:r>
          </w:p>
          <w:p>
            <w:pPr>
              <w:pStyle w:val="Text"/>
              <w:ind w:hanging="0"/>
              <w:jc w:val="right"/>
              <w:rPr>
                <w:rFonts w:ascii="Times New Roman (Hebrew)" w:hAnsi="Times New Roman (Hebrew)" w:eastAsia="Times New Roman (Hebrew)" w:cs="Times New Roman (Hebrew)"/>
                <w:sz w:val="20"/>
                <w:szCs w:val="20"/>
                <w:lang w:val="en-US"/>
              </w:rPr>
            </w:pPr>
            <w:r>
              <w:rPr>
                <w:rFonts w:eastAsia="Times New Roman (Hebrew)" w:cs="Times New Roman (Hebrew)" w:ascii="Times New Roman (Hebrew)" w:hAnsi="Times New Roman (Hebrew)"/>
                <w:sz w:val="20"/>
                <w:szCs w:val="20"/>
                <w:lang w:val="en-US"/>
              </w:rPr>
            </w:r>
          </w:p>
          <w:p>
            <w:pPr>
              <w:pStyle w:val="Text"/>
              <w:ind w:hanging="0"/>
              <w:jc w:val="right"/>
              <w:rPr/>
            </w:pPr>
            <w:r>
              <w:rPr>
                <w:rFonts w:ascii="Times New Roman (Hebrew)" w:hAnsi="Times New Roman (Hebrew)" w:eastAsia="Times New Roman (Hebrew)" w:cs="Times New Roman (Hebrew)"/>
                <w:sz w:val="20"/>
                <w:sz w:val="20"/>
                <w:szCs w:val="20"/>
                <w:rtl w:val="true"/>
                <w:lang w:val="en-US"/>
              </w:rPr>
              <w:t>וְנָתַן לִי לֶחֶם לֶאֱכֹל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Fonts w:ascii="Times New Roman (Hebrew)" w:hAnsi="Times New Roman (Hebrew)" w:eastAsia="Times New Roman (Hebrew)" w:cs="Times New Roman (Hebrew)"/>
                <w:sz w:val="20"/>
                <w:sz w:val="20"/>
                <w:szCs w:val="20"/>
                <w:rtl w:val="true"/>
                <w:lang w:val="en-US"/>
              </w:rPr>
              <w:t>וּבֶגֶד לִלְבֹּשׁ</w:t>
            </w:r>
          </w:p>
          <w:p>
            <w:pPr>
              <w:pStyle w:val="Text"/>
              <w:ind w:hanging="0"/>
              <w:jc w:val="right"/>
              <w:rPr>
                <w:rFonts w:ascii="Times New Roman (Hebrew)" w:hAnsi="Times New Roman (Hebrew)" w:eastAsia="Times New Roman (Hebrew)" w:cs="Times New Roman (Hebrew)"/>
                <w:sz w:val="20"/>
                <w:szCs w:val="20"/>
                <w:lang w:val="en-US"/>
              </w:rPr>
            </w:pPr>
            <w:r>
              <w:rPr>
                <w:rFonts w:eastAsia="Times New Roman (Hebrew)" w:cs="Times New Roman (Hebrew)" w:ascii="Times New Roman (Hebrew)" w:hAnsi="Times New Roman (Hebrew)"/>
                <w:sz w:val="20"/>
                <w:szCs w:val="20"/>
                <w:lang w:val="en-US"/>
              </w:rPr>
            </w:r>
          </w:p>
          <w:p>
            <w:pPr>
              <w:pStyle w:val="Text"/>
              <w:ind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ext"/>
              <w:ind w:hanging="0"/>
              <w:jc w:val="right"/>
              <w:rPr/>
            </w:pPr>
            <w:r>
              <w:rPr>
                <w:rFonts w:ascii="Times New Roman (Hebrew)" w:hAnsi="Times New Roman (Hebrew)" w:eastAsia="Times New Roman (Hebrew)" w:cs="Times New Roman (Hebrew)"/>
                <w:sz w:val="20"/>
                <w:sz w:val="20"/>
                <w:szCs w:val="20"/>
                <w:rtl w:val="true"/>
                <w:lang w:val="en-US"/>
              </w:rPr>
              <w:t>וְשַׁבְתִּי בְשָׁלוֹם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Fonts w:eastAsia="Times New Roman (Hebrew)" w:cs="Times New Roman (Hebrew)" w:ascii="Times New Roman (Hebrew)" w:hAnsi="Times New Roman (Hebrew)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Times New Roman (Hebrew)" w:hAnsi="Times New Roman (Hebrew)" w:eastAsia="Times New Roman (Hebrew)" w:cs="Times New Roman (Hebrew)"/>
                <w:sz w:val="20"/>
                <w:sz w:val="20"/>
                <w:szCs w:val="20"/>
                <w:rtl w:val="true"/>
                <w:lang w:val="en-US"/>
              </w:rPr>
              <w:t>אֶל בֵּית אָבִי</w:t>
            </w:r>
          </w:p>
          <w:p>
            <w:pPr>
              <w:pStyle w:val="Text"/>
              <w:ind w:hanging="0"/>
              <w:jc w:val="right"/>
              <w:rPr>
                <w:rFonts w:ascii="Times New Roman (Hebrew)" w:hAnsi="Times New Roman (Hebrew)" w:eastAsia="Times New Roman (Hebrew)" w:cs="Times New Roman (Hebrew)"/>
                <w:sz w:val="20"/>
                <w:szCs w:val="20"/>
                <w:lang w:val="en-US"/>
              </w:rPr>
            </w:pPr>
            <w:r>
              <w:rPr>
                <w:rFonts w:eastAsia="Times New Roman (Hebrew)" w:cs="Times New Roman (Hebrew)" w:ascii="Times New Roman (Hebrew)" w:hAnsi="Times New Roman (Hebrew)"/>
                <w:sz w:val="20"/>
                <w:szCs w:val="20"/>
                <w:lang w:val="en-US"/>
              </w:rPr>
            </w:r>
          </w:p>
          <w:p>
            <w:pPr>
              <w:pStyle w:val="Text"/>
              <w:ind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ascii="Times New Roman (Hebrew)" w:hAnsi="Times New Roman (Hebrew)" w:eastAsia="Times New Roman (Hebrew)" w:cs="Times New Roman (Hebrew)"/>
                <w:sz w:val="20"/>
                <w:sz w:val="20"/>
                <w:szCs w:val="20"/>
                <w:rtl w:val="true"/>
                <w:lang w:val="en-US"/>
              </w:rPr>
              <w:t>וְהָיָה יְהֹוָה לִי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Fonts w:eastAsia="Times New Roman (Hebrew)" w:cs="Times New Roman (Hebrew)" w:ascii="Times New Roman (Hebrew)" w:hAnsi="Times New Roman (Hebrew)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Times New Roman (Hebrew)" w:hAnsi="Times New Roman (Hebrew)" w:eastAsia="Times New Roman (Hebrew)" w:cs="Times New Roman (Hebrew)"/>
                <w:sz w:val="20"/>
                <w:sz w:val="20"/>
                <w:szCs w:val="20"/>
                <w:rtl w:val="true"/>
                <w:lang w:val="en-US"/>
              </w:rPr>
              <w:t>לֵאלֹהִים</w:t>
            </w:r>
          </w:p>
        </w:tc>
      </w:tr>
    </w:tbl>
    <w:p>
      <w:pPr>
        <w:pStyle w:val="Heading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амостоятельное обобщение прочитанного </w:t>
      </w:r>
    </w:p>
    <w:p>
      <w:pPr>
        <w:pStyle w:val="Text"/>
        <w:ind w:firstLine="27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. Яаков был вынужден бежать в Харан перед лицом угрозы со стороны Эйсава (27:31-34). Вторая цель Яакова – найти невесту в доме родственников матери (29:17-30).  </w:t>
      </w:r>
    </w:p>
    <w:p>
      <w:pPr>
        <w:pStyle w:val="Normal"/>
        <w:ind w:firstLine="270"/>
        <w:rPr>
          <w:color w:val="FFFFFF"/>
          <w:sz w:val="60"/>
          <w:szCs w:val="60"/>
        </w:rPr>
      </w:pPr>
      <w:r>
        <w:rPr>
          <w:color w:val="000000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28650</wp:posOffset>
                </wp:positionH>
                <wp:positionV relativeFrom="paragraph">
                  <wp:posOffset>2644775</wp:posOffset>
                </wp:positionV>
                <wp:extent cx="1314450" cy="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208.25pt" to="152.95pt,208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55925</wp:posOffset>
                </wp:positionV>
                <wp:extent cx="1600200" cy="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32.75pt" to="143.95pt,232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Б. У Авраѓама и Ицхака не было врагов, искавших их гибели. У Яакова такой враг был: его брат Эйсав. Яаков был единственным преследуемым среди праотцев и первым изгнанником. Его жизнь – это прообраз важного звена в истории евреев, имя которому – диаспора, рассеяние (по статье А. Карива).</w:t>
      </w:r>
    </w:p>
    <w:p>
      <w:pPr>
        <w:pStyle w:val="Text"/>
        <w:spacing w:lineRule="exact" w:line="240" w:before="120" w:after="0"/>
        <w:ind w:hanging="0"/>
        <w:jc w:val="left"/>
        <w:rPr>
          <w:rFonts w:ascii="Times New Roman Cyr" w:hAnsi="Times New Roman Cyr" w:eastAsia="Times New Roman Cyr" w:cs="Times New Roman Cyr"/>
          <w:color w:val="FFFFFF"/>
          <w:sz w:val="60"/>
          <w:szCs w:val="60"/>
        </w:rPr>
      </w:pPr>
      <w:r>
        <w:rPr>
          <w:rFonts w:eastAsia="Times New Roman Cyr" w:cs="Times New Roman Cyr" w:ascii="Times New Roman Cyr" w:hAnsi="Times New Roman Cyr"/>
          <w:color w:val="FFFFFF"/>
          <w:sz w:val="60"/>
          <w:szCs w:val="60"/>
        </w:rPr>
      </w:r>
    </w:p>
    <w:p>
      <w:pPr>
        <w:pStyle w:val="TextKomm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2693" w:right="2693" w:gutter="0" w:header="0" w:top="3856" w:footer="0" w:bottom="385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NimbuSanLCY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(Hebrew)">
    <w:charset w:val="b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40"/>
        <w:jc w:val="left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м. «Ицхак», с.16-19, 28-43.</w:t>
      </w:r>
    </w:p>
  </w:footnote>
  <w:footnote w:id="3">
    <w:p>
      <w:pPr>
        <w:pStyle w:val="Footnote"/>
        <w:widowControl/>
        <w:spacing w:before="0" w:after="40"/>
        <w:jc w:val="left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 критериях определения рамок «рассказов» см. «Ицхак», с. 5,6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И-м, «Амана», 1994, с. 44-52. Авраѓам Карив (1900-1976) учился в йешивах Литвы, затем – в одесском учительском семинаре. С 1934 г. жил в Израиле, переводил на иврит произведения русской классической литературы, писал стихи, статьи на темы Танаха и Агады. В книге «Семь столпов Танаха» раскрываются образы праотцев и вождей народа в различные периоды еврейской истории.</w:t>
      </w:r>
    </w:p>
    <w:p>
      <w:pPr>
        <w:pStyle w:val="Footnote"/>
        <w:spacing w:before="0" w:after="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</w:footnote>
  <w:footnote w:id="5">
    <w:p>
      <w:pPr>
        <w:pStyle w:val="Footnote"/>
        <w:widowControl/>
        <w:spacing w:before="0" w:after="40"/>
        <w:jc w:val="left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м. «Ицхак», с. 67-74; «Ривка», 77-81.</w:t>
      </w:r>
    </w:p>
  </w:footnote>
  <w:footnote w:id="6">
    <w:p>
      <w:pPr>
        <w:pStyle w:val="Footnote"/>
        <w:widowControl/>
        <w:spacing w:before="0" w:after="40"/>
        <w:jc w:val="left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трывок приводится в редакции изд-ва «Амана».</w:t>
      </w:r>
    </w:p>
  </w:footnote>
  <w:footnote w:id="7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Исходя из задач курса, мы несколько изменили перевод этого фрагмента, осуществленный издательством «Шамир», приблизив его к буквальному смыслу сказанног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</w:t>
      </w:r>
    </w:p>
  </w:footnote>
  <w:footnote w:id="8">
    <w:p>
      <w:pPr>
        <w:pStyle w:val="Text"/>
        <w:widowControl/>
        <w:spacing w:before="40" w:after="0"/>
        <w:ind w:firstLine="284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10"/>
          <w:sz w:val="20"/>
          <w:szCs w:val="20"/>
        </w:rPr>
        <w:t xml:space="preserve">Здесь и далее комментарии Раши приводятся в переводе </w:t>
        <w:br/>
        <w:t>Ф. Гурфинкель.</w:t>
      </w:r>
    </w:p>
  </w:footnote>
  <w:footnote w:id="9">
    <w:p>
      <w:pPr>
        <w:pStyle w:val="Footnote"/>
        <w:widowControl/>
        <w:spacing w:before="0" w:after="40"/>
        <w:jc w:val="left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носный Храм.</w:t>
      </w:r>
    </w:p>
  </w:footnote>
  <w:footnote w:id="10">
    <w:p>
      <w:pPr>
        <w:pStyle w:val="Footnote"/>
        <w:widowControl/>
        <w:spacing w:before="0" w:after="40"/>
        <w:jc w:val="left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м. «Бемидбар», 18:21-24.</w:t>
      </w:r>
    </w:p>
  </w:footnote>
  <w:footnote w:id="11">
    <w:p>
      <w:pPr>
        <w:pStyle w:val="Footnote"/>
        <w:widowControl/>
        <w:spacing w:before="0" w:after="40"/>
        <w:jc w:val="left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омм. «Сифтей-хахамим».</w:t>
      </w:r>
    </w:p>
  </w:footnote>
  <w:footnote w:id="12">
    <w:p>
      <w:pPr>
        <w:pStyle w:val="Footnote"/>
        <w:widowControl/>
        <w:spacing w:before="0" w:after="40"/>
        <w:jc w:val="left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м. «Шмот», 13:2; «Дварим», 21:17.</w:t>
      </w:r>
    </w:p>
  </w:footnote>
  <w:footnote w:id="13">
    <w:p>
      <w:pPr>
        <w:pStyle w:val="Footnote"/>
        <w:widowControl/>
        <w:spacing w:before="0" w:after="40"/>
        <w:jc w:val="left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Из комм. к «Брейшит», 25:32.</w:t>
      </w:r>
    </w:p>
  </w:footnote>
  <w:footnote w:id="14">
    <w:p>
      <w:pPr>
        <w:pStyle w:val="Footnote"/>
        <w:spacing w:before="0" w:after="40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Словом «ангел» переводят обычно слово </w:t>
      </w:r>
      <w:r>
        <w:rPr>
          <w:rFonts w:eastAsia="Times New Roman Cyr" w:cs="Times New Roman Cyr" w:ascii="Times New Roman Cyr" w:hAnsi="Times New Roman Cyr"/>
          <w:i/>
          <w:iCs/>
        </w:rPr>
        <w:t>малах</w:t>
      </w:r>
      <w:r>
        <w:rPr>
          <w:rFonts w:eastAsia="Times New Roman Cyr" w:cs="Times New Roman Cyr" w:ascii="Times New Roman Cyr" w:hAnsi="Times New Roman Cyr"/>
        </w:rPr>
        <w:t>, что буквально означает «посланник». Как объясняет р. Штейнзальц, ангел – это духовная реальность со своей неповторимой сущностью, свойствами и характером. По своей природе он в некоторой степени действительно является посланником: его задача – поддерживать постоянный контакт между нашим миром и более высокими мирами («Роза о тринадцати лепестках», М., Институт изучения иудаизма в СНГ, с. 12,14).</w:t>
      </w:r>
    </w:p>
  </w:footnote>
  <w:footnote w:id="15">
    <w:p>
      <w:pPr>
        <w:pStyle w:val="Footnote"/>
        <w:spacing w:before="0" w:after="40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м. Лейбович Н. «Новые исследования книги “Брейшит” в свете классических комментариев». И-м, «Амана», 1997, с. 191.</w:t>
      </w:r>
    </w:p>
  </w:footnote>
  <w:footnote w:id="16">
    <w:p>
      <w:pPr>
        <w:pStyle w:val="Footnote"/>
        <w:widowControl/>
        <w:spacing w:before="0" w:after="40"/>
        <w:jc w:val="left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м. об этом в очерке А. Карива.</w:t>
      </w:r>
    </w:p>
  </w:footnote>
  <w:footnote w:id="17">
    <w:p>
      <w:pPr>
        <w:pStyle w:val="Footnote"/>
        <w:widowControl/>
        <w:spacing w:before="0" w:after="40"/>
        <w:jc w:val="left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spacing w:val="-10"/>
        </w:rPr>
        <w:t xml:space="preserve"> </w:t>
      </w:r>
      <w:r>
        <w:rPr>
          <w:rFonts w:eastAsia="Times New Roman Cyr" w:cs="Times New Roman Cyr" w:ascii="Times New Roman Cyr" w:hAnsi="Times New Roman Cyr"/>
          <w:spacing w:val="-4"/>
        </w:rPr>
        <w:t xml:space="preserve">См. Лейбович Н. «Новые исследования книги “Брейшит”», с. 190. </w:t>
      </w:r>
    </w:p>
  </w:footnote>
  <w:footnote w:id="18">
    <w:p>
      <w:pPr>
        <w:pStyle w:val="Footnote"/>
        <w:spacing w:before="0" w:after="40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Мы внесли в перевод изменения, чтобы приблизить его к буквальному смыслу сказанного в источнике.</w:t>
      </w:r>
    </w:p>
  </w:footnote>
  <w:footnote w:id="19">
    <w:p>
      <w:pPr>
        <w:pStyle w:val="Footnote"/>
        <w:spacing w:before="0" w:after="40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Штейнзальц А. Вступление к трактату Вавилонского Талмуда «Недарим».</w:t>
      </w:r>
    </w:p>
  </w:footnote>
  <w:footnote w:id="20">
    <w:p>
      <w:pPr>
        <w:pStyle w:val="Footnote"/>
        <w:spacing w:before="0" w:after="40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Этому толкованию соответствует и основной перевод данного стиха в нашем пособии (с.16).</w:t>
      </w:r>
    </w:p>
  </w:footnote>
  <w:footnote w:id="21">
    <w:p>
      <w:pPr>
        <w:pStyle w:val="Footnote"/>
        <w:widowControl/>
        <w:spacing w:before="0" w:after="40"/>
        <w:jc w:val="left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«Брейшит», 29:13.</w:t>
      </w:r>
    </w:p>
  </w:footnote>
  <w:footnote w:id="22">
    <w:p>
      <w:pPr>
        <w:pStyle w:val="Footnote"/>
        <w:widowControl/>
        <w:spacing w:before="0" w:after="40"/>
        <w:jc w:val="left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ам же, 29:26.</w:t>
      </w:r>
    </w:p>
  </w:footnote>
  <w:footnote w:id="23">
    <w:p>
      <w:pPr>
        <w:pStyle w:val="Footnote"/>
        <w:widowControl/>
        <w:spacing w:before="0" w:after="40"/>
        <w:jc w:val="left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 комментарии к «Брейшит», 28:10.</w:t>
      </w:r>
    </w:p>
  </w:footnote>
  <w:footnote w:id="24">
    <w:p>
      <w:pPr>
        <w:pStyle w:val="Footnote"/>
        <w:widowControl/>
        <w:spacing w:before="0" w:after="40"/>
        <w:jc w:val="left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«Живая Тора», с. 87, примечание к стиху 28:19. </w:t>
      </w:r>
    </w:p>
  </w:footnote>
  <w:footnote w:id="25">
    <w:p>
      <w:pPr>
        <w:pStyle w:val="Footnote"/>
        <w:spacing w:before="0" w:after="40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 мнению Ибн Эзры и Рамбана, речь здесь идет о том же памятнике, который был уже установлен Яаковом раньше.</w:t>
      </w:r>
    </w:p>
  </w:footnote>
  <w:footnote w:id="26">
    <w:p>
      <w:pPr>
        <w:pStyle w:val="Footnote"/>
        <w:widowControl/>
        <w:spacing w:before="0" w:after="40"/>
        <w:jc w:val="left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омментарий «Ор ѓа-кадош».</w:t>
      </w:r>
    </w:p>
  </w:footnote>
  <w:footnote w:id="27">
    <w:p>
      <w:pPr>
        <w:pStyle w:val="Footnote"/>
        <w:spacing w:before="0" w:after="40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 праздновании возливания воды на жертвенник см. Элияѓу Ки-Тов, «Книга нашего наследия», И-м, без указания издательства, 1991, т. 1, с. 153-158; «Осенние праздники», И-м – М., «Маханаим», 1990, с. 70.</w:t>
      </w:r>
    </w:p>
  </w:footnote>
  <w:footnote w:id="28">
    <w:p>
      <w:pPr>
        <w:pStyle w:val="Footnote"/>
        <w:widowControl/>
        <w:spacing w:before="0" w:after="40"/>
        <w:jc w:val="left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«Брейшит раба», 70:5.</w:t>
      </w:r>
    </w:p>
  </w:footnote>
  <w:footnote w:id="29">
    <w:p>
      <w:pPr>
        <w:pStyle w:val="Text"/>
        <w:spacing w:before="40" w:after="0"/>
        <w:ind w:left="284" w:hanging="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z w:val="20"/>
          <w:szCs w:val="20"/>
        </w:rPr>
        <w:t>Это задание можно выполнить только путем анализа текста источника на иврите. Разумеется, вы можете опереться на переводы и комментарии.</w:t>
      </w:r>
    </w:p>
    <w:p>
      <w:pPr>
        <w:pStyle w:val="Text"/>
        <w:ind w:left="284" w:hanging="0"/>
        <w:rPr>
          <w:rFonts w:ascii="Times New Roman Cyr" w:hAnsi="Times New Roman Cyr" w:eastAsia="Times New Roman Cyr" w:cs="Times New Roman Cyr"/>
          <w:color w:val="auto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auto"/>
          <w:sz w:val="20"/>
          <w:szCs w:val="20"/>
        </w:rPr>
      </w:r>
    </w:p>
  </w:footnote>
  <w:footnote w:id="30">
    <w:p>
      <w:pPr>
        <w:pStyle w:val="Footnote"/>
        <w:widowControl/>
        <w:spacing w:before="0" w:after="40"/>
        <w:jc w:val="left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 комментарию «Даат Микра»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(«Пять книг Торы с комментарием Раши и “Даат Микра”. Книга “Брейшит”». Ч. 2,  И-м, «Мосад ѓа-рав Кук», 2000, с. 248).</w:t>
      </w:r>
    </w:p>
  </w:footnote>
  <w:footnote w:id="31">
    <w:p>
      <w:pPr>
        <w:pStyle w:val="Footnote"/>
        <w:widowControl/>
        <w:spacing w:before="0" w:after="40"/>
        <w:jc w:val="left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См. полный текст комм. Раши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ption"/>
      <w:spacing w:before="0" w:after="100"/>
      <w:rPr>
        <w:rFonts w:ascii="NimbuSanLCY;Symbol" w:hAnsi="NimbuSanLCY;Symbol" w:eastAsia="NimbuSanLCY;Symbol" w:cs="NimbuSanLCY;Symbol"/>
        <w:b w:val="false"/>
        <w:b w:val="false"/>
        <w:bCs w:val="false"/>
        <w:i/>
        <w:i/>
        <w:iCs/>
        <w:lang w:val="en-US"/>
      </w:rPr>
    </w:pPr>
    <w:r>
      <w:rPr>
        <w:rFonts w:eastAsia="NimbuSanLCY;Symbol" w:cs="NimbuSanLCY;Symbol" w:ascii="NimbuSanLCY;Symbol" w:hAnsi="NimbuSanLCY;Symbol"/>
        <w:b w:val="false"/>
        <w:bCs w:val="false"/>
        <w:i/>
        <w:iCs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767840</wp:posOffset>
              </wp:positionH>
              <wp:positionV relativeFrom="paragraph">
                <wp:posOffset>-46355</wp:posOffset>
              </wp:positionV>
              <wp:extent cx="139700" cy="166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ind w:left="17" w:hanging="0"/>
                            <w:jc w:val="right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1pt;mso-wrap-distance-left:0pt;mso-wrap-distance-right:0pt;mso-wrap-distance-top:0pt;mso-wrap-distance-bottom:0pt;margin-top:-3.65pt;mso-position-vertical-relative:text;margin-left:139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ind w:left="17" w:hanging="0"/>
                      <w:jc w:val="right"/>
                      <w:rPr>
                        <w:rStyle w:val="PageNumber"/>
                        <w:rFonts w:ascii="Times New Roman Cyr" w:hAnsi="Times New Roman Cyr" w:eastAsia="Times New Roman Cyr" w:cs="Times New Roman Cy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Caption"/>
      <w:spacing w:before="0" w:after="100"/>
      <w:rPr>
        <w:rFonts w:ascii="Times New Roman Cyr" w:hAnsi="Times New Roman Cyr" w:eastAsia="Times New Roman Cyr" w:cs="Times New Roman Cyr"/>
        <w:b w:val="false"/>
        <w:b w:val="false"/>
        <w:bCs w:val="false"/>
        <w:i/>
        <w:i/>
        <w:iCs/>
        <w:sz w:val="24"/>
        <w:szCs w:val="24"/>
        <w:lang w:val="en-US"/>
      </w:rPr>
    </w:pPr>
    <w:r>
      <w:drawing>
        <wp:anchor behindDoc="0" distT="0" distB="0" distL="0" distR="114300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-45720</wp:posOffset>
          </wp:positionV>
          <wp:extent cx="4151630" cy="31369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151630" cy="313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 Cyr" w:cs="Times New Roman Cyr" w:ascii="Times New Roman Cyr" w:hAnsi="Times New Roman Cyr"/>
        <w:b w:val="false"/>
        <w:bCs w:val="false"/>
        <w:i/>
        <w:iCs/>
        <w:sz w:val="24"/>
        <w:szCs w:val="24"/>
        <w:lang w:val="en-US"/>
      </w:rPr>
      <w:t xml:space="preserve">ПУТИ УЧЕНИЯ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 Cyr" w:hAnsi="Times New Roman Cyr" w:eastAsia="Times New Roman Cyr" w:cs="Times New Roman Cyr"/>
      <w:color w:val="auto"/>
      <w:sz w:val="23"/>
      <w:szCs w:val="23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600" w:after="240"/>
      <w:jc w:val="center"/>
      <w:outlineLvl w:val="0"/>
    </w:pPr>
    <w:rPr>
      <w:rFonts w:ascii="Times New Roman" w:hAnsi="Times New Roman" w:eastAsia="Times New Roman" w:cs="Times New Roman"/>
      <w:b/>
      <w:bCs/>
      <w:caps/>
      <w:spacing w:val="20"/>
      <w:kern w:val="2"/>
      <w:sz w:val="24"/>
      <w:szCs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120"/>
      <w:ind w:firstLine="272"/>
      <w:jc w:val="left"/>
      <w:outlineLvl w:val="1"/>
    </w:pPr>
    <w:rPr>
      <w:rFonts w:ascii="Times New Roman" w:hAnsi="Times New Roman" w:eastAsia="Times New Roman" w:cs="Times New Roman"/>
      <w:b/>
      <w:bCs/>
      <w:spacing w:val="10"/>
      <w:sz w:val="22"/>
      <w:szCs w:val="22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bCs/>
      <w:spacing w:val="10"/>
      <w:sz w:val="23"/>
      <w:szCs w:val="23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extBold">
    <w:name w:val="Text_Bold"/>
    <w:basedOn w:val="DefaultParagraphFont"/>
    <w:qFormat/>
    <w:rPr>
      <w:b/>
      <w:bCs/>
      <w:color w:val="000000"/>
      <w:lang w:val="en-US"/>
    </w:rPr>
  </w:style>
  <w:style w:type="character" w:styleId="Hebkomm">
    <w:name w:val="Heb_komm"/>
    <w:basedOn w:val="DefaultParagraphFont"/>
    <w:qFormat/>
    <w:rPr>
      <w:lang w:val="en-US"/>
    </w:rPr>
  </w:style>
  <w:style w:type="character" w:styleId="PageNumber">
    <w:name w:val="Page Number"/>
    <w:basedOn w:val="DefaultParagraphFont"/>
    <w:rPr>
      <w:rFonts w:ascii="NimbuSanLCY;Symbol" w:hAnsi="NimbuSanLCY;Symbol" w:eastAsia="NimbuSanLCY;Symbol" w:cs="NimbuSanLCY;Symbo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widowControl/>
      <w:spacing w:before="0" w:after="40"/>
      <w:jc w:val="left"/>
    </w:pPr>
    <w:rPr>
      <w:rFonts w:ascii="Times New Roman" w:hAnsi="Times New Roman" w:eastAsia="Times New Roman" w:cs="Times New Roman"/>
      <w:spacing w:val="10"/>
      <w:sz w:val="20"/>
      <w:szCs w:val="20"/>
      <w:lang w:val="ru-RU"/>
    </w:rPr>
  </w:style>
  <w:style w:type="paragraph" w:styleId="Text">
    <w:name w:val="Text"/>
    <w:basedOn w:val="Normal"/>
    <w:qFormat/>
    <w:pPr>
      <w:widowControl/>
      <w:spacing w:before="40" w:after="0"/>
      <w:ind w:firstLine="284"/>
    </w:pPr>
    <w:rPr>
      <w:rFonts w:ascii="Times New Roman" w:hAnsi="Times New Roman" w:eastAsia="Times New Roman" w:cs="Times New Roman"/>
      <w:color w:val="000000"/>
      <w:sz w:val="22"/>
      <w:szCs w:val="22"/>
      <w:lang w:val="ru-RU"/>
    </w:rPr>
  </w:style>
  <w:style w:type="paragraph" w:styleId="TextMakorRus">
    <w:name w:val="Text_Makor_Rus"/>
    <w:basedOn w:val="Normal"/>
    <w:qFormat/>
    <w:pPr>
      <w:widowControl/>
      <w:spacing w:lineRule="exact" w:line="32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ru-RU"/>
    </w:rPr>
  </w:style>
  <w:style w:type="paragraph" w:styleId="TextKomm">
    <w:name w:val="Text_Komm"/>
    <w:basedOn w:val="Normal"/>
    <w:qFormat/>
    <w:pPr>
      <w:widowControl/>
      <w:ind w:firstLine="284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DocumentMap">
    <w:name w:val="Document Map"/>
    <w:basedOn w:val="Normal"/>
    <w:qFormat/>
    <w:pPr>
      <w:widowControl/>
      <w:shd w:fill="000080" w:val="clear"/>
      <w:jc w:val="right"/>
    </w:pPr>
    <w:rPr>
      <w:rFonts w:ascii="Tahoma" w:hAnsi="Tahoma" w:eastAsia="Tahoma" w:cs="Tahoma"/>
      <w:sz w:val="20"/>
      <w:szCs w:val="20"/>
      <w:lang w:val="ru-RU"/>
    </w:rPr>
  </w:style>
  <w:style w:type="paragraph" w:styleId="TextMakorHeb">
    <w:name w:val="Text_Makor_Heb"/>
    <w:basedOn w:val="Normal"/>
    <w:qFormat/>
    <w:pPr>
      <w:widowControl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????????????"/>
    <w:basedOn w:val="Normal"/>
    <w:qFormat/>
    <w:pPr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paragraph" w:styleId="BodyText2">
    <w:name w:val="Body Text 2"/>
    <w:basedOn w:val="Normal"/>
    <w:qFormat/>
    <w:pPr>
      <w:widowControl/>
      <w:jc w:val="left"/>
    </w:pPr>
    <w:rPr>
      <w:rFonts w:ascii="Times New Roman" w:hAnsi="Times New Roman" w:eastAsia="Times New Roman" w:cs="Times New Roman"/>
      <w:sz w:val="22"/>
      <w:szCs w:val="22"/>
      <w:lang w:val="ru-RU"/>
    </w:rPr>
  </w:style>
  <w:style w:type="paragraph" w:styleId="BodyText3">
    <w:name w:val="Body Text 3"/>
    <w:basedOn w:val="Normal"/>
    <w:qFormat/>
    <w:pPr>
      <w:widowControl/>
      <w:jc w:val="center"/>
    </w:pPr>
    <w:rPr>
      <w:rFonts w:ascii="Times New Roman" w:hAnsi="Times New Roman" w:eastAsia="Times New Roman" w:cs="Times New Roman"/>
      <w:sz w:val="22"/>
      <w:szCs w:val="22"/>
      <w:lang w:val="ru-RU"/>
    </w:rPr>
  </w:style>
  <w:style w:type="paragraph" w:styleId="Style12">
    <w:name w:val="???????? ?????"/>
    <w:basedOn w:val="Normal"/>
    <w:qFormat/>
    <w:pPr/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BodyText21">
    <w:name w:val="Body Text 21"/>
    <w:basedOn w:val="Normal"/>
    <w:qFormat/>
    <w:pPr>
      <w:widowControl/>
      <w:ind w:firstLine="180"/>
    </w:pPr>
    <w:rPr>
      <w:rFonts w:ascii="Times New Roman" w:hAnsi="Times New Roman" w:eastAsia="Times New Roman" w:cs="Times New Roman"/>
      <w:sz w:val="22"/>
      <w:szCs w:val="22"/>
      <w:lang w:val="ru-RU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Quest">
    <w:name w:val="Quest"/>
    <w:basedOn w:val="Text"/>
    <w:qFormat/>
    <w:pPr>
      <w:spacing w:before="240" w:after="120"/>
      <w:ind w:firstLine="272"/>
    </w:pPr>
    <w:rPr>
      <w:b/>
      <w:bCs/>
      <w:color w:val="auto"/>
    </w:rPr>
  </w:style>
  <w:style w:type="paragraph" w:styleId="BodyTextIndent2">
    <w:name w:val="Body Text Indent 2"/>
    <w:basedOn w:val="Normal"/>
    <w:qFormat/>
    <w:pPr>
      <w:widowControl/>
      <w:ind w:firstLine="270"/>
    </w:pPr>
    <w:rPr>
      <w:rFonts w:ascii="Times New Roman" w:hAnsi="Times New Roman" w:eastAsia="Times New Roman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right" w:pos="5850" w:leader="none"/>
        <w:tab w:val="right" w:pos="8306" w:leader="none"/>
      </w:tabs>
      <w:spacing w:before="120" w:after="0"/>
      <w:ind w:left="907" w:hanging="0"/>
    </w:pPr>
    <w:rPr>
      <w:rFonts w:ascii="NimbuSanLCY;Symbol" w:hAnsi="NimbuSanLCY;Symbol" w:eastAsia="NimbuSanLCY;Symbol" w:cs="NimbuSanLCY;Symbol"/>
      <w:caps/>
      <w:sz w:val="16"/>
      <w:szCs w:val="16"/>
      <w:lang w:val="ru-RU"/>
    </w:rPr>
  </w:style>
  <w:style w:type="paragraph" w:styleId="Style13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5:56:00Z</dcterms:created>
  <dc:creator>Unknown</dc:creator>
  <dc:description/>
  <dc:language>en-US</dc:language>
  <cp:lastModifiedBy>Unknown</cp:lastModifiedBy>
  <dcterms:modified xsi:type="dcterms:W3CDTF">2002-05-22T15:57:00Z</dcterms:modified>
  <cp:revision>2</cp:revision>
  <dc:subject/>
  <dc:title>ֲֲִֵֵֵָֽ</dc:title>
</cp:coreProperties>
</file>