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Архивная версия этой брошюры является неполной.</w:t>
      </w:r>
    </w:p>
    <w:p>
      <w:pPr>
        <w:pStyle w:val="Normal"/>
        <w:rPr/>
      </w:pPr>
      <w:r>
        <w:rPr/>
      </w:r>
    </w:p>
    <w:p>
      <w:pPr>
        <w:pStyle w:val="Normal"/>
        <w:rPr/>
      </w:pPr>
      <w:r>
        <w:rPr/>
        <w:t>Для получения печатного издания этой брошюры следует обратиться по следующим адресам:</w:t>
      </w:r>
    </w:p>
    <w:p>
      <w:pPr>
        <w:pStyle w:val="Normal"/>
        <w:rPr/>
      </w:pPr>
      <w:r>
        <w:rPr/>
      </w:r>
    </w:p>
    <w:p>
      <w:pPr>
        <w:pStyle w:val="Normal"/>
        <w:rPr/>
      </w:pPr>
      <w:r>
        <w:rPr/>
        <w:t>Россия</w:t>
      </w:r>
    </w:p>
    <w:p>
      <w:pPr>
        <w:pStyle w:val="Normal"/>
        <w:rPr/>
      </w:pPr>
      <w:r>
        <w:rPr/>
        <w:t>Москва 109240 а/я 44</w:t>
      </w:r>
    </w:p>
    <w:p>
      <w:pPr>
        <w:pStyle w:val="Normal"/>
        <w:rPr/>
      </w:pPr>
      <w:r>
        <w:rPr/>
        <w:t>тел. (095)-915-31-65, факс: (095)-915-31-61</w:t>
      </w:r>
    </w:p>
    <w:p>
      <w:pPr>
        <w:pStyle w:val="Normal"/>
        <w:rPr/>
      </w:pPr>
      <w:r>
        <w:rPr/>
        <w:t>E-mail: lamed@online.ru</w:t>
      </w:r>
    </w:p>
    <w:p>
      <w:pPr>
        <w:pStyle w:val="Normal"/>
        <w:rPr/>
      </w:pPr>
      <w:r>
        <w:rPr/>
        <w:t>Израиль</w:t>
      </w:r>
    </w:p>
    <w:p>
      <w:pPr>
        <w:pStyle w:val="Normal"/>
        <w:rPr/>
      </w:pPr>
      <w:r>
        <w:rPr/>
        <w:t>Иерусалим 91013 а/я 1458</w:t>
      </w:r>
    </w:p>
    <w:p>
      <w:pPr>
        <w:pStyle w:val="Normal"/>
        <w:rPr/>
      </w:pPr>
      <w:r>
        <w:rPr/>
        <w:t>тел. (972)-2-6244486, факс: (972)-2-6258251</w:t>
      </w:r>
    </w:p>
    <w:p>
      <w:pPr>
        <w:pStyle w:val="Normal"/>
        <w:rPr/>
      </w:pPr>
      <w:r>
        <w:rPr/>
        <w:t xml:space="preserve">E-mail: info@judaicaru.org </w:t>
      </w:r>
    </w:p>
    <w:p>
      <w:pPr>
        <w:pStyle w:val="Normal"/>
        <w:rPr/>
      </w:pPr>
      <w:r>
        <w:rPr/>
      </w:r>
    </w:p>
    <w:p>
      <w:pPr>
        <w:pStyle w:val="Normal"/>
        <w:rPr/>
      </w:pPr>
      <w:r>
        <w:rPr/>
        <w:t>Версия этой брошюры в Интернете находится по адресу:</w:t>
      </w:r>
    </w:p>
    <w:p>
      <w:pPr>
        <w:pStyle w:val="Normal"/>
        <w:rPr/>
      </w:pPr>
      <w:r>
        <w:rPr/>
        <w:t>http://www.judaicaru.org/limudim/yakov.html</w:t>
      </w:r>
    </w:p>
    <w:p>
      <w:pPr>
        <w:pStyle w:val="Normal"/>
        <w:rPr/>
      </w:pPr>
      <w:r>
        <w:rPr/>
        <w:t>/////////////////////////////////////////////////////////////////////////////////////</w:t>
      </w:r>
    </w:p>
    <w:p>
      <w:pPr>
        <w:pStyle w:val="Normal"/>
        <w:rPr/>
      </w:pPr>
      <w:r>
        <w:rPr/>
        <w:t>ВВЕДЕНИЕ</w:t>
      </w:r>
    </w:p>
    <w:p>
      <w:pPr>
        <w:pStyle w:val="Normal"/>
        <w:rPr/>
      </w:pPr>
      <w:r>
        <w:rPr/>
        <w:t>Данное пособие содержит материал, необходимый для продолжения и завершения изучения рассказа о нашем праотце Яакове. В первую брошюру по этой теме вошли фрагменты Пятикнижия,  отразившие ее начало: жизнь Яакова в отцовском доме, бегство в Харан, создание там семьи, рождение сыновей. Теперь же вы сможете познакомиться с повествованием о событиях, которые произошли в ходе и после возвращения Яакова и его семьи в Кнаан. С этой целью в брошюру включены фрагменты,  отразившие основные события жизни праотца, начиная с его возвращения на родину и завершая последними наставлениями сыновьям:</w:t>
      </w:r>
    </w:p>
    <w:p>
      <w:pPr>
        <w:pStyle w:val="Normal"/>
        <w:rPr/>
      </w:pPr>
      <w:r>
        <w:rPr/>
        <w:t>а)</w:t>
        <w:tab/>
        <w:t>возвращение Яакова (32:4-33:20);</w:t>
      </w:r>
    </w:p>
    <w:p>
      <w:pPr>
        <w:pStyle w:val="Normal"/>
        <w:rPr/>
      </w:pPr>
      <w:r>
        <w:rPr/>
        <w:t>б)</w:t>
        <w:tab/>
        <w:t>в Бейт-Эле (35:1-15);</w:t>
      </w:r>
    </w:p>
    <w:p>
      <w:pPr>
        <w:pStyle w:val="Normal"/>
        <w:rPr/>
      </w:pPr>
      <w:r>
        <w:rPr/>
        <w:t>в)</w:t>
        <w:tab/>
        <w:t>кончина Рахели и Ицхака (35:16-29);</w:t>
      </w:r>
    </w:p>
    <w:p>
      <w:pPr>
        <w:pStyle w:val="Normal"/>
        <w:rPr/>
      </w:pPr>
      <w:r>
        <w:rPr/>
        <w:t>г)</w:t>
        <w:tab/>
        <w:t>семья Яакова «спускается» в Египет (46:1-7);</w:t>
      </w:r>
    </w:p>
    <w:p>
      <w:pPr>
        <w:pStyle w:val="Normal"/>
        <w:rPr/>
      </w:pPr>
      <w:r>
        <w:rPr/>
        <w:t>д)</w:t>
        <w:tab/>
        <w:t>встреча с фараоном (47:1-11);</w:t>
      </w:r>
    </w:p>
    <w:p>
      <w:pPr>
        <w:pStyle w:val="Normal"/>
        <w:rPr/>
      </w:pPr>
      <w:r>
        <w:rPr/>
        <w:t>е)</w:t>
        <w:tab/>
        <w:t>наставления и благословения (47:28-49:32);</w:t>
      </w:r>
    </w:p>
    <w:p>
      <w:pPr>
        <w:pStyle w:val="Normal"/>
        <w:rPr/>
      </w:pPr>
      <w:r>
        <w:rPr/>
        <w:t>ж)</w:t>
        <w:tab/>
        <w:t>кончина Яакова (49:33-50:14).</w:t>
      </w:r>
    </w:p>
    <w:p>
      <w:pPr>
        <w:pStyle w:val="Normal"/>
        <w:rPr/>
      </w:pPr>
      <w:r>
        <w:rPr/>
      </w:r>
    </w:p>
    <w:p>
      <w:pPr>
        <w:pStyle w:val="Normal"/>
        <w:rPr/>
      </w:pPr>
      <w:r>
        <w:rPr/>
        <w:t xml:space="preserve">Раздел «Образы Торы» содержит окончание статьи о Яакове из книги Авраѓама Карива «Семь столпов Танаха»1. А в разделе «Пути учения» продолжен анализ толкования имен Яакова и ключевого слова в повествовании о нем. Таким образом, эта брошюра является прямым продолжением первой брошюры по теме «Яаков», и вместе они составляют единое пособие. Поэтому в ходе ее изучения нельзя ограничиться обычным повторением, перечитав нужные фрагменты из предыдущего пособия, - необходимо неоднократно возвращаться к ним при изучении каждого из его разделов. </w:t>
      </w:r>
    </w:p>
    <w:p>
      <w:pPr>
        <w:pStyle w:val="Normal"/>
        <w:rPr/>
      </w:pPr>
      <w:r>
        <w:rPr/>
        <w:t xml:space="preserve">Рассказом о Яакове и о его сыновьях в Торе завершается повествование об эпохе праотцев еврейского народа. Соответственно этому, темами, посвященными Яакову и его сыновьям, заканчивается наш курс. На этом этапе учебы важно уделять больше внимания осмыслению и обобщению приобретенных знаний. В этом смогут помочь подходы и методы, о которых говорилось в разделе «Пути учения». Так, в данном пособии вы найдете последовательное изложение важной темы, пронизывающей всю книгу «Брейшит»: темы благословений (с. 60-75). </w:t>
      </w:r>
    </w:p>
    <w:p>
      <w:pPr>
        <w:pStyle w:val="Normal"/>
        <w:rPr/>
      </w:pPr>
      <w:r>
        <w:rPr/>
        <w:t xml:space="preserve">Читайте фрагменты источника с толкованиями Раши и другими классическими комментариями, анализируйте имена героев, ключевые слова и лейтмотивы повествования, исследуете его структуру и характерные особенности стиля и литературной формы. Все это необходимо для того, чтобы соединить разрозненные, фрагментарные знания об отдельных событиях, понять внутренние связи между ними, их смысл и значение. </w:t>
      </w:r>
    </w:p>
    <w:p>
      <w:pPr>
        <w:pStyle w:val="Normal"/>
        <w:rPr/>
      </w:pPr>
      <w:r>
        <w:rPr/>
      </w:r>
    </w:p>
    <w:p>
      <w:pPr>
        <w:pStyle w:val="Normal"/>
        <w:rPr/>
      </w:pPr>
      <w:r>
        <w:rPr/>
        <w:t>Первоисточник</w:t>
      </w:r>
    </w:p>
    <w:p>
      <w:pPr>
        <w:pStyle w:val="Normal"/>
        <w:rPr/>
      </w:pPr>
      <w:r>
        <w:rPr/>
        <w:t>Тора</w:t>
      </w:r>
    </w:p>
    <w:p>
      <w:pPr>
        <w:pStyle w:val="Normal"/>
        <w:rPr/>
      </w:pPr>
      <w:r>
        <w:rPr/>
        <w:t>32. /4/ И ОТПРАВИЛ ЯАКОВ ПЕРЕД СОБОЙ ВЕСТНИКОВ К ЭЙСАВУ, БРАТУ СВОЕМУ, В СТРАНУ СЕИР, В ПОЛЕ ЭДОМ, /5/ И ДАЛ ИМ ТАКОЙ ПРИКАЗ: «ТАК СКАЖИТЕ ГОСПОДИНУ МОЕМУ, ЭЙСАВУ. ТАК СКАЗАЛ РАБ ТВОЙ ЯАКОВ: У ЛАВАНА ЖИЛ Я И ЗАДЕРЖАЛСЯ ДОНЫНЕ. /6/ И ДОСТАЛИСЬ МНЕ ВОЛЫ, И ОСЛЫ, ОВЦЫ, И РАБЫ, И РАБЫНИ, И ВОТ ПОСЫЛАЮ Я [ЛЮДЕЙ] СООБЩИТЬ ГОСПОДИНУ МОЕМУ, ЧТОБЫ НАЙТИ МИЛОСТЬ В ГЛАЗАХ ТВОИХ». /7/ И, ВОЗВРАТИВШИСЬ, СКАЗАЛИ ВЕСТНИКИ ЯАКОВУ: «ПРИШЛИ МЫ К БРАТУ ТВОЕМУ ЭЙСАВУ, НО ОН ТАКЖЕ ИДЕТ ТЕБЕ НАВСТРЕЧУ, А С НИМ ЧЕТЫРЕСТА ЧЕЛОВЕК». /8/ И ИСПУГАЛСЯ ЯАКОВ ОЧЕНЬ, И ЕМУ ТЕСНО СТАЛО; И РАЗДЕЛИЛ ОН НАРОД, КОТОРЫЙ С НИМ, И МЕЛКИЙ И КРУПНЫЙ СКОТ, И ВЕРБЛЮДОВ НА ДВА СТАНА. /9/ И СКАЗАЛ: «ЕСЛИ НАПАДЕТ ЭЙСАВ НА ОДИН СТАН И РАЗОБЬЕТ ЕГО, ТО СТАН ДРУГОЙ СПАСЕТСЯ». /10/ И СКАЗАЛ ЯАКОВ: «ВСЕСИЛЬНЫЙ ОТЦА МОЕГО АВРАЃАМА И ВСЕСИЛЬНЫЙ ОТЦА МОЕГО ИЦХАКА, БОГ, СКАЗАВШИЙ МНЕ: "ВОЗВРАТИСЬ В СТРАНУ ТВОЮ И НА РОДИНУ ТВОЮ, И Я БУДУ ДЕЛАТЬ ТЕБЕ ДОБРО"! /11/ НЕДОСТОИН Я ВСЕХ МИЛОСТЕЙ И ВСЕХ БЛАГОДЕЯНИЙ, КОТОРЫЕ ТЫ ОКАЗЫВАЛ РАБУ ТВОЕМУ, ИБО С ПОСОХОМ МОИМ ПЕРЕШЕЛ Я ЭТУ [РЕКУ], ИОРДАН, А ТЕПЕРЬ ЕСТЬ У МЕНЯ ДВА СТАНА. /12/ О, ИЗБАВЬ МЕНЯ ОТ РУКИ БРАТА МОЕГО, ОТ РУКИ ЭЙСАВА! ИБО Я БОЮСЬ ЕГО. КАК БЫ НЕ НАГРЯНУЛ ОН И НЕ ПОРАЗИЛ У МЕНЯ МАТЬ С ДЕТЬМИ. /13/ ТЫ ЖЕ СКАЗАЛ: "БУДУ ДЕЛАТЬ ТЕБЕ ДОБРО, И СДЕЛАЮ ПОТОМСТВО ТВОЕ, КАК ПЕСОК МОРСКОЙ, [ПЕСЧИНКИ В] КОТОРОМ НЕЛЬЗЯ СОСЧИТАТЬ ИЗ-ЗА [ИХ] МНОЖЕСТВА"». /14/ И, ПЕРЕНОЧЕВАВ ТАМ В ТУ НОЧЬ, ВЗЯЛ ОН ИЗ ТОГО, ЧТО БЫЛО У НЕГО ПОД РУКОЙ, В ПОДАРОК ЭЙСАВУ, БРАТУ СВОЕМУ: /15/ КОЗ ДВЕСТИ, КОЗЛОВ ДВАДЦАТЬ, ОВЕЦ ДВЕСТИ И БАРАНОВ ДВАДЦАТЬ. /16/ ВЕРБЛЮДИЦ ДОЙНЫХ С ИХ ВЕРБЛЮЖАТАМИ ТРИДЦАТЬ, КОРОВ СОРОК И БЫКОВ ДЕСЯТЬ, ОСЛИЦ ДВАДЦАТЬ И ОСЛЯТ ДЕСЯТЬ. /17/ И ОТДАЛ РАБАМ СВОИМ, КАЖДОЕ СТАДО ОСОБО, И СКАЗАЛ РАБАМ СВОИМ: «ПОЙДИТЕ ВПЕРЕДИ МЕНЯ И ОСТАВЛЯЙТЕ РАССТОЯНИЕ МЕЖДУ ОДНИМ СТАДОМ И ДРУГИМ». /18/ И ПРИКАЗАЛ ПЕРВОМУ ТАК: «КОГДА ВСТРЕТИТ ТЕБЯ ЭЙСАВ, БРАТ МОЙ, И СПРОСИТ ТЕБЯ, ГОВОРЯ: "ЧЕЙ ТЫ, И КУДА ИДЕШЬ, И ДЛЯ КОГО ЭТИ, ЧТО ПЕРЕД ТОБОЮ?" /19/ ТО СКАЖЕШЬ: "РАБА ТВОЕГО ЯАКОВА ЭТО ДАР, ПОСЛАННЫЙ ГОСПОДИНУ МОЕМУ ЭЙСАВУ, И ВОТ ОН САМ ЗА НАМИ"». /20/ И ДАЛ ТАКЖЕ И ВТОРОМУ, И ТРЕТЬЕМУ, И ВСЕМ ШЕДШИМ ЗА СТАДАМИ, ТАКОЙ ПРИКАЗ: «ТАКИМ ЯЗЫКОМ ГОВОРИТЕ С ЭЙСАВОМ, КОГДА ВСТРЕТИТЕ ЕГО. /21/ И СКАЖИТЕ: "ВОТ ТАКЖЕ РАБ ТВОЙ ЯАКОВ ЗА НАМИ"», - ИБО ПОДУМАЛ ОН: «УЙМУ ГНЕВ ЕГО ПОДАРКОМ, ИДУЩИМ ПЕРЕДО МНОЙ, А ПОТОМ УВИЖУ ЛИЦО ЕГО: МОЖЕТ БЫТЬ, ОН ПРИМЕТ МЕНЯ». /22/ И ОТПРАВИЛСЯ ДАР ВПЕРЕДИ ЕГО, А ОН ПРОВЕЛ ТУ НОЧЬ В СТАНЕ. /23/ В ТУ ЖЕ НОЧЬ ВСТАЛ ОН, И ВЗЯЛ ДВУХ ЖЕН И ДВУХ РАБЫНЬ СВОИХ, И ОДИННАДЦАТЬ СЫНОВЕЙ СВОИХ, И ПЕРЕШЕЛ ЧЕРЕЗ ЯБОК. /24/ И ВЗЯЛ ИХ, И ПЕРЕВЕЛ ЧЕРЕЗ ПОТОК, И ПЕРЕВЕЛ ТО, ЧТО У НЕГО. /25/ И ОСТАЛСЯ ЯАКОВ ОДИН, И БОРОЛСЯ ЧЕЛОВЕК С НИМ ДО ВОСХОДА ЗАРИ. /26/ НО УВИДЕЛ ТОТ, ЧТО НЕ ОДОЛЕВАЕТ ЕГО, И ТРОНУЛ СУСТАВ БЕДРА ЕГО, И ВЫВИХНУЛСЯ СУСТАВ БЕДРА ЯАКОВА В БОРЬБЕ ЕГО С НИМ. /27/ И СКАЗАЛ ТОТ: «ОТПУСТИ МЕНЯ, ИБО ВЗОШЛА ЗАРЯ, - НО ОН СКАЗАЛ: «НЕ ОТПУЩУ ТЕБЯ, ПОКА НЕ БЛАГОСЛОВИШЬ МЕНЯ». /28/ И СКАЗАЛ ЕМУ ТОТ: «КАК ТЕБЯ ЗОВУТ?». И СКАЗАЛ ОН: «ЯАКОВ». /29/ И СКАЗАЛ ТОТ: «НЕ ЯАКОВ ДОЛЖНО БЫТЬ ВПРЕДЬ ИМЯ ТВОЕ, А ИСРАЭЛЬ, ИБО ТЫ БОРОЛСЯ С АНГЕЛОМ И С ЛЮДЬМИ И ОДОЛЕЛ». /30/ И ПОПРОСИЛ ЯАКОВ, СКАЗАВ: «НАЗОВИ ЖЕ ИМЯ ТВОЕ». И СКАЗАЛ ТОТ: «ЗАЧЕМ СПРАШИВАЕШЬ О МОЕМ ИМЕНИ?» И БЛАГОСЛОВИЛ ОН ЕГО ТАМ. /31/ И НАРЕК ЯАКОВ ИМЯ МЕСТУ ТОМУ ПНИЭЛЬ. ИБО «АНГЕЛА ВИДЕЛ Я ЛИЦОМ К ЛИЦУ И ОСТАЛСЯ В ЖИВЫХ». /32/ И ЗАСИЯЛО ЕМУ СОЛНЦЕ, КОГДА ОН ПРОХОДИЛ ПНУЭЛЬ, А ОН ХРОМАЕТ ИЗ-ЗА БЕДРА СВОЕГО. /33/ ПОЭТОМУ СЫНЫ ИЗРАИЛЯ ДО НАСТОЯЩЕГО ДНЯ НЕ ЕДЯТ СЕДАЛИЩНЫЙ НЕРВ, КОТОРЫЙ У СУСТАВА БЕДРА, ПОТОМУ ЧТО ПОРАЗИЛ ТОТ [ВСТРЕЧЕННЫЙ]  СЕДА-ЛИЩНЫЙ НЕРВ ЯАКОВА.</w:t>
      </w:r>
    </w:p>
    <w:p>
      <w:pPr>
        <w:pStyle w:val="Normal"/>
        <w:rPr/>
      </w:pPr>
      <w:r>
        <w:rPr/>
        <w:t>33 /1/ И ВЗГЛЯНУЛ ЯАКОВ, И УВИДЕЛ: ВОТ, ЭЙСАВ ПОДХОДИТ, И С НИМ ЧЕТЫРЕСТА ЧЕЛОВЕК, И РАССТАВИЛ ОН ДЕТЕЙ ПРИ ЛЕЕ, И ПРИ РАХЕЛИ, И ПРИ ДВУХ РАБЫНЯХ. /2/ И ПОСТАВИЛ РАБЫНЬ И ДЕТЕЙ ИХ ВПЕРЕДИ, ЛЕЮ И ДЕТЕЙ ЕЕ ПОЗАДИ, РАХЕЛЬ ЖЕ С ЙОСЕФОМ ПОСЛЕДНИМИ. /3/ А САМ ПОШЕЛ ПЕРЕД НИМИ, И ПОКЛОНИЛСЯ ДО ЗЕМЛИ СЕМЬ РАЗ, ПОКА ПОДХОДИЛ К БРАТУ СВОЕМУ. /4/ И ПОБЕЖАЛ ЭЙСАВ ЕМУ НАВСТРЕЧУ, И ОБНЯЛ ЕГО, И ПАЛ ЕМУ НА ШЕЮ, И ЦЕЛОВАЛ ЕГО, И ОНИ ЗАПЛАКАЛИ. /5/ И ПОДНЯЛ ТОТ ГЛАЗА, И УВИДЕЛ ЖЕН И ДЕТЕЙ, И СПРОСИЛ: «КТО ЭТО У ТЕБЯ?» И СКАЗАЛ ОН: «ДЕТИ, КОТОРЫМИ ОДАРИЛ ВСЕСИЛЬНЫЙ РАБА ТВОЕГО». /6/ И ПОДОШЛИ РАБЫНИ, ОНИ И ДЕТИ ИХ, И ПОКЛОНИЛИСЬ. /7/ ПОДОШЛА ТАКЖЕ ЛЕА И ДЕТИ ЕЕ И ПОКЛОНИЛИСЬ, А ПОТОМ ПОДОШЕЛ ЙОСЕФ С РАХЕЛЬЮ И ПОКЛОНИЛИСЬ. /8/ И СКАЗАЛ ТОТ: «ЧТО У ТЕБЯ ВЕСЬ ЭТОТ ОТРЯД, КОТОРЫЙ ВСТРЕТИЛ Я?» И СКАЗАЛ ОН: «ДАБЫ НАЙТИ МИЛОСТЬ В ГЛАЗАХ ГОСПОДИНА МОЕГО». /9/ И СКАЗАЛ ЭЙСАВ: «У МЕНЯ ЕСТЬ МНОГО, БРАТ МОЙ, ПУСТЬ ТВОЕ ОСТАНЕТСЯ У ТЕБЯ». /10/ НО ЯАКОВ СКАЗАЛ: «О НЕТ, ЕСЛИ Я НАШЕЛ МИЛОСТЬ В ГЛАЗАХ ТВОИХ, ТО ПРИМИ МОЙ ДАР ИЗ РУКИ МОЕЙ, ИБО ПОИСТИНЕ УВИДЕЛ Я ЛИЦО ТВОЕ, КАК ВИДЯТ ЛИЦО АНГЕЛА, И ТЫ БЛАГОВОЛИЛ МНЕ. /11/ ПРИМИ ЖЕ БЛАГОСЛОВЕНИЕ МОЕ, КОТОРОЕ ПОДНЕСЕНО ТЕБЕ, ТАК КАК ВСЕСИЛЬНЫЙ ОДАРИЛ МЕНЯ И ТАК КАК ЕСТЬ У МЕНЯ ВСЕ». И УПРОСИЛ ОН ЕГО, И ТОТ ПРИНЯЛ. /12/ И СКАЗАЛ: «ДАВАЙ ЖЕ ПОЙДЕМ, И Я ПОЙДУ РЯДОМ С ТОБОЮ». /13/ НО ОН СКАЗАЛ ЕМУ: «ГОСПОДИН МОЙ ЗНАЕТ, ЧТО ДЕТИ НЕЖНЫ, И МЕЛКИЙ, И КРУПНЫЙ СКОТ МОЛОДОЙ У МЕНЯ, ПЕРЕГОНЯТ ИХ В ОДИН ДЕНЬ - И ВЫМРУТ ВСЕ ОВЦЫ. /14/ ПУСТЬ ЖЕ ПОЙДЕТ ГОСПОДИН МОЙ ВПЕРЕДИ РАБА СВОЕГО, А Я БУДУ ДВИГАТЬСЯ МЕДЛЕННО, КАК ИДЕТ СКОТ, ЧТО ПЕРЕДО МНОЙ, И КАК ИДУТ ДЕТИ, ДОКОЛЕ ДОЙДУ ДО ГОСПОДИНА МОЕГО, ДО СЕИРА» /15/ И СКАЗАЛ ЭЙСАВ: «ТАК ПРИСТАВЛЮ К ТЕБЕ ИЗ НАРОДА, КОТОРЫЙ У МЕНЯ». НО ОН СКАЗАЛ: «К ЧЕМУ ЭТО? ЛИШЬ БЫ НАШЕЛ Я МИЛОСТЬ В ГЛАЗАХ ГОСПОДИНА МОЕГО». /16/ И ВОЗВРАТИЛСЯ ЭЙСАВ В ТОТ ЖЕ ДЕНЬ ПО ДОРОГЕ СВОЕЙ ОБРАТНО, В СЕИР. /17/ ЯАКОВ ЖЕ ДВИНУЛСЯ В СУКОТ И ПОСТРОИЛ СЕБЕ ДОМ, А ДЛЯ СКОТА СВОЕГО СДЕЛАЛ ШАЛАШИ; ПОЭТОМУ И НАЗВАЛ ОН ЭТО МЕСТО СУКОТ. /18/ И ПРИШЕЛ ЯАКОВ БЛАГОПОЛУЧНО В ГОРОД ШХЕМ, КОТОРЫЙ В СТРАНЕ КНААН, ПО ПУТИ ЕГО ИЗ ПАДАН-АРАМА, И РАСПОЛОЖИЛСЯ ПЕРЕД ГОРОДОМ. /19/ И КУПИЛ УЧАСТОК ПОЛЯ, НА КОТОРОМ РАСКИНУЛ ШАТЕР СВОЙ, У СЫНОВЕЙ ХАМОРА, ОТЦА ШХЕМА, ЗА СТО МОНЕТ. /20/ И ПОСТАВИЛ ТАМ ЖЕРТВЕННИК, И НАЗВАЛ ЕГО «МОГУЩЕСТВЕН ВСЕСИЛЬНЫЙ ИЗРАИЛЯ».</w:t>
      </w:r>
    </w:p>
    <w:p>
      <w:pPr>
        <w:pStyle w:val="Normal"/>
        <w:rPr/>
      </w:pPr>
      <w:r>
        <w:rPr/>
      </w:r>
    </w:p>
    <w:p>
      <w:pPr>
        <w:pStyle w:val="Normal"/>
        <w:rPr/>
      </w:pPr>
      <w:r>
        <w:rPr/>
        <w:t xml:space="preserve">35. /1/ И СКАЗАЛ ВСЕСИЛЬНЫЙ ЯАКОВУ: «ВСТАНЬ, ВЗОЙДИ В БЕЙТ-ЭЛЬ, И ЖИВИ ТАМ, И УСТРОЙ ТАМ ЖЕРТВЕННИК ВСЕСИЛЬНОМУ, ЯВИВШЕМУСЯ ТЕБЕ ПРИ ПОБЕГЕ ТВОЕМ ОТ ЭЙСАВА, БРАТА ТВОЕГО». /2/ И СКАЗАЛ ЯАКОВ ДОМУ СВОЕМУ И ВСЕМ, КТО С НИМ: «УСТРАНИТЕ ЧУЖИХ БОГОВ, КОТОРЫЕ В СРЕДЕ ВАШЕЙ, И ОЧИСТИТЕСЬ, И ПЕРЕМЕНИТЕ ОДЕЖДЫ ВАШИ. /3/ ВСТАНЕМ И ПОЙДЕМ В БЕЙТ-ЭЛЬ, И УСТРОЮ Я ТАМ ЖЕРТВЕННИК ВСЕСИЛЬНОМУ, КОТОРЫЙ ОТКЛИКНУЛСЯ МНЕ В ДЕНЬ НУЖДЫ МОЕЙ, И БЫЛ СО МНОЙ НА ПУТИ, КОТОРЫМ Я ШЕЛ». /4/ И ПЕРЕДАЛИ ОНИ ЯАКОВУ ВСЕХ ЧУЖИХ БОГОВ, КОТОРЫЕ В ИХ РУКАХ, И СЕРЬГИ, КОТОРЫЕ В ИХ УШАХ, И СПРЯТАЛ ИХ ЯАКОВ ПОД ФИСТАШКОВЫМ ДЕРЕВОМ, КОТОРОЕ БЛИЗ ШХЕМА. /5/ И ДВИНУЛИСЬ ОНИ, И БЫЛ СТРАХ ПРЕД ВСЕСИЛЬНЫМ НА ГОРОДАХ, КОТОРЫЕ ВОКРУГ НИХ, И ОНИ НЕ ПОГНАЛИСЬ ЗА СЫНАМИ ЯАКОВА. /6/ И ПРИШЕЛ ЯАКОВ В ЛУЗ, ЧТО В СТРАНЕ КНААН, ОН ЖЕ - БЕЙТ-ЭЛЬ, ОН И ВЕСЬ НАРОД, КОТОРЫЙ С НИМ. /7/ И ПОСТРОИЛ ТАМ ЖЕРТВЕННИК, И НАЗВАЛ МЕСТО ЭТО «ВСЕСИЛЬНЫЙ В БЕЙТ-ЭЛЕ», ИБО ТАМ ЯВИЛСЯ ЕМУ ВСЕСИЛЬНЫЙ, КОГДА ОН БЕЖАЛ ОТ БРАТА СВОЕГО. /8/ И УМЕРЛА ДВОРА, КОРМИЛИЦА РИВКИ, И БЫЛА ПОГРЕБЕНА НИЖЕ БЕЙТ-ЭЛЯ, ПОД ДУБОМ, КОТОРЫЙ НАЗВАЛИ «ДУБОМ ПЛАЧА». /9/ И ЯВИЛСЯ ВСЕСИЛЬНЫЙ ЯАКОВУ ЕЩЕ РАЗ ПО ВОЗВРАЩЕНИИ ЕГО ИЗ ПАДАН-АРАМА, И БЛАГОСЛОВИЛ ЕГО. /10/ И СКАЗАЛ ЕМУ ВСЕСИЛЬНЫЙ: «ИМЯ ТВОЕ - ЯАКОВ, ВПРЕДЬ ЖЕ НЕ БУДЕШЬ ТЫ ЗВАТЬСЯ ЯАКОВОМ, НО ИСРАЭЛЬ БУДЕТ ИМЯ ТВОЕ». И НАРЕК ЕМУ ИМЯ ИСРАЭЛЬ. /11/ И СКАЗАЛ ЕМУ ВСЕСИЛЬНЫЙ: «Я - ВСЕМОГУЩИЙ! ПЛОДИСЬ И РАЗМНОЖАЙСЯ! НАРОД И БРАТСТВО НАРОДОВ ПРОИЗОЙДУТ ОТ ТЕБЯ, И ЦАРИ ПРОИЗОЙДУТ ИЗ ЧРЕСЛ ТВОИХ. /12/ И СТРАНУ, КОТОРУЮ Я ДАЛ АВРАЃАМУ И ИЦХАКУ, ТЕБЕ Я ОТДАМ ЕЕ, И ПОТОМСТВУ ТВОЕМУ ПОСЛЕ ТЕБЯ ОТДАМ ЭТУ СТРАНУ». /13/ И СКРЫЛСЯ ОТ НЕГО ВСЕСИЛЬНЫЙ С МЕСТА, ГДЕ ГОВОРИЛ С НИМ. /14/ И ВОЗДВИГ ЯАКОВ ПАМЯТНИК НА МЕСТЕ, ГДЕ ОН ГОВОРИЛ С НИМ, ПАМЯТНИК КАМЕННЫЙ, И ВОЗЛИЛ НА НЕГО ВОЗЛИЯНИЕ, И ПОЛИЛ НА НЕГО МАСЛО. /15/ И НАРЕК ЯАКОВ ИМЯ МЕСТУ, ГДЕ ГОВОРИЛ С НИМ ВСЕСИЛЬНЫЙ, «БЕЙТ-ЭЛЬ». </w:t>
      </w:r>
    </w:p>
    <w:p>
      <w:pPr>
        <w:pStyle w:val="Normal"/>
        <w:rPr/>
      </w:pPr>
      <w:r>
        <w:rPr/>
      </w:r>
    </w:p>
    <w:p>
      <w:pPr>
        <w:pStyle w:val="Normal"/>
        <w:rPr/>
      </w:pPr>
      <w:r>
        <w:rPr/>
        <w:t>35. /16/ И ДВИНУЛИСЬ ОНИ ИЗ БЕЙТ-ЭЛЯ, И БЫЛО ЕЩЕ НЕКОТОРОЕ РАССТОЯНИЕ ДО ЭФРАТА, КОГДА РАХЕЛЬ РОДИЛА И МУЧИЛАСЬ В РОДАХ СВОИХ. /17/ И КОГДА НАПРЯГЛАСЬ ПРИ РОДАХ СВОИХ, СКАЗАЛА ЕЙ ПОВИТУХА: «НЕ БОЙСЯ, ВЕДЬ И ЭТО СЫН ТЕБЕ». /18/ И БЫЛО ТАК: ДУША ЕЕ ПОКИДАЛА, КОГДА ОНА УМИРАЛА; ОНА НАРЕКЛА ЕМУ ИМЯ БЕН-ОНИ, А ОТЕЦ НАЗВАЛ ЕГО БИНЬЯМИН. /19/ И УМЕРЛА РАХЕЛЬ, И БЫЛА ПОГРЕБЕНА ПО ПУТИ В ЭФРАТ, ОН ЖЕ БЕЙТ-ЛЕХЕМ. /20/ И ПОСТАВИЛ ЯАКОВ ПАМЯТНИК НАД ГРОБОМ ЕЕ, ЭТО НАДГРОБНЫЙ ПАМЯТНИК РАХЕЛИ ДО СЕГО ДНЯ. /21/ И ДВИНУЛСЯ ИСРАЭЛЬ, И РАСКИНУЛ ШАТЕР СВОЙ ЗА МИГДАЛЬ-ЭДЕРОМ. /22/ И БЫЛО ТАК: КОГДА ЖИЛ ИСРАЭЛЬ В ТОЙ СТРАНЕ, ПОШЕЛ РЕУВЕН И ЛЕГ С БИЛЬЃОЙ, НАЛОЖНИЦЕЙ ОТЦА СВОЕГО; И УСЛЫШАЛ ИСРАЭЛЬ; И БЫЛО У ЯАКОВА ДВЕНАДЦАТЬ СЫНОВЕЙ. /23/ СЫНОВЬЯ ЛЕИ: РЕУВЕН, ПЕРВЕНЕЦ ЯАКОВА, ШИМОН, ЛЕВИ, ЙЕЃУДА, ИСАХАР И ЗВУЛУН. /24/ СЫНОВЬЯ РАХЕЛИ: ЙОСЕФ И БИНЬЯМИН. /25/ СЫНОВЬЯ БИЛЬЃИ, РАБЫНИ РАХЕЛИ: ДАН И НАФТАЛИ. /26/ А СЫНОВЬЯ ЗИЛЬПЫ, РАБЫНИ ЛЕИ: ГАД И АШЕР. ЭТО СЫНОВЬЯ ЯАКОВА, КОТОРЫЕ РОДИЛИСЬ У НЕГО В ПАДАН-АРАМЕ. /27/ И ПРИШЕЛ ЯАКОВ К ИЦХАКУ, ОТЦУ СВОЕМУ, В МАМРЭ, В КИРЬЯТ-АРБУ, ОНА ЖЕ ХЕВРОН, ГДЕ ЖИЛИ АВРАЃАМ И ИЦХАК. /28/ И БЫЛО ДНЕЙ ИЦХАКА СТО ВОСЕМЬДЕСЯТ ЛЕТ. /29/ И СКОНЧАЛСЯ ИЦХАК, И УМЕР, И ПРИОБЩЕН БЫЛ К НАРОДУ СВОЕМУ, [И БЫЛ ОН] СТАР, И ДНИ ЕГО БЫЛИ НАСЫЩЕННЫМИ. И ПОХОРОНИЛИ ЕГО ЭЙСАВ И ЯАКОВ, СЫНОВЬЯ ЕГО.</w:t>
      </w:r>
    </w:p>
    <w:p>
      <w:pPr>
        <w:pStyle w:val="Normal"/>
        <w:rPr/>
      </w:pPr>
      <w:r>
        <w:rPr/>
      </w:r>
    </w:p>
    <w:p>
      <w:pPr>
        <w:pStyle w:val="Normal"/>
        <w:rPr/>
      </w:pPr>
      <w:r>
        <w:rPr/>
        <w:t>46. /1/ И ОТПРАВИЛСЯ ИСРАЭЛЬ СО ВСЕМ, ЧТО У НЕГО, И ПРИШЕЛ В БЕЭР-ШЕВУ, И ПРИНЕС ЖЕРТВЫ ВСЕСИЛЬНОМУ ОТЦА СВОЕГО, ИЦХАКА. /2/ И СКАЗАЛ ВСЕСИЛЬНЫЙ ИСРАЭЛЮ В НОЧНЫХ ВИДЕНИЯХ ТАК: «ЯАКОВ, ЯАКОВ!» - И ТОТ СКАЗАЛ: «ВОТ Я!» /3/ И СКАЗАЛ ОН: «Я - ВСЕСИЛЬНЫЙ, ВСЕСИЛЬНЫЙ ОТЦА ТВОЕГО; НЕ БОЙСЯ СОЙТИ В ЕГИПЕТ, ИБО БОЛЬШИМ НАРОДОМ СДЕЛАЮ Я ТЕБЯ ТАМ. /4/ Я СОЙДУ С ТОБОЙ В ЕГИПЕТ, И Я ТАКЖЕ ВЫВЕДУ ТЕБЯ, И ЙОСЕФ ЗАКРОЕТ ГЛАЗА ТВОИ». /5/ И ПОДНЯЛСЯ ЯАКОВ ИЗ БЕЭР-ШЕВЫ, И ПОВЕЗЛИ СЫНЫ ИЗРАИЛЯ ЯАКОВА, ОТЦА СВОЕГО, И ДЕТЕЙ СВОИХ, И ЖЕН СВОИХ В КОЛЕСНИЦАХ, КОТОРЫЕ ПРИСЛАЛ ФАРАОН, ЧТОБЫ ПРИВЕЗТИ ЕГО. /6/ И ВЗЯЛИ ОНИ СТАДА СВОИ И ИМУЩЕСТВО СВОЕ, КОТОРОЕ ДОБЫЛИ В СТРАНЕ КНААН, И ПРИШЛИ В ЕГИПЕТ: ЯАКОВ И ВЕСЬ РОД ЕГО С НИМ; /7/ СЫНОВ СВОИХ И СЫНОВ СВОИХ СЫНОВ, ЧТО ПРИ НЕМ, ДОЧЕРЕЙ СВОИХ И ДОЧЕРЕЙ СЫНОВ СВОИХ И ВЕСЬ РОД СВОЙ ПРИВЕЛ ОН С СОБОЙ В ЕГИПЕТ.</w:t>
      </w:r>
    </w:p>
    <w:p>
      <w:pPr>
        <w:pStyle w:val="Normal"/>
        <w:rPr/>
      </w:pPr>
      <w:r>
        <w:rPr/>
      </w:r>
    </w:p>
    <w:p>
      <w:pPr>
        <w:pStyle w:val="Normal"/>
        <w:rPr/>
      </w:pPr>
      <w:r>
        <w:rPr/>
        <w:t xml:space="preserve">47. /1/ И ПРИШЕЛ ЙОСЕФ, И СКАЗАЛ ФАРАОНУ ТАК: «ОТЕЦ МОЙ И БРАТЬЯ МОИ С МЕЛКИМ И КРУПНЫМ СКОТОМ СВОИМ И СО ВСЕМ, ЧТО У НИХ, ПРИШЛИ ИЗ СТРАНЫ КНААН. И ВОТ ОНИ В СТРАНЕ ГОШЕН». /2/ А НЕСКОЛЬКИХ БРАТЬЕВ СВОИХ ВЗЯЛ ОН, ПЯТЬ ЧЕЛОВЕК, И ПРЕДСТАВИЛ ФАРАОНУ. /3/ И СКАЗАЛ ФАРАОН БРАТЬЯМ ЕГО: «ЧЕМ ВЫ ЗАНИМАЕТЕСЬ?» И ОНИ СКАЗАЛИ ФАРАОНУ: «ПАСТУХИ ОВЕЦ РАБЫ ТВОИ, КАК МЫ, ТАК И ОТЦЫ НАШИ». /4/ И СКАЗАЛИ ОНИ ФАРАОНУ: «ПОЖИТЬ В СТРАНЕ ЭТОЙ ПРИШЛИ МЫ, ИБО НЕТ ПАСТБИЩ ДЛЯ ОВЕЦ, ЧТО У РАБОВ ТВОИХ, ПОТОМУ ЧТО СТРАШНЫЙ ГОЛОД В СТРАНЕ КНААН. ИТАК, ДА ПОСЕЛЯТСЯ РАБЫ ТВОИ В СТРАНЕ ГОШЕН». /5/ И СКАЗАЛ ФАРАОН ЙОСЕФУ ТАК: «ОТЕЦ ТВОЙ И БРАТЬЯ ТВОИ ПРИШЛИ К ТЕБЕ; /6/ СТРАНА ЕГИПЕТСКАЯ ПЕРЕД ТОБОЙ, В ЛУЧШЕЙ ЧАСТИ СТРАНЫ ПОСЕЛИ ОТЦА ТВОЕГО И БРАТЬЕВ ТВОИХ, ПУСТЬ ЖИВУТ ОНИ В СТРАНЕ ГОШЕН. А ЕСЛИ ЗНАЕШЬ, ЧТО ЕСТЬ МЕЖДУ НИМИ ЛЮДИ СПОСОБНЫЕ, ТО НАЗНАЧЬ ИХ НАЧАЛЬНИКАМИ НАД [ПАСТУХАМИ] СТАД МОИХ». /7/ И ПРИВЕЛ ЙОСЕФ ЯАКОВА, ОТЦА СВОЕГО, И ПРЕДСТАВИЛ ЕГО ФАРАОНУ, И ЯАКОВ БЛАГОСЛОВИЛ ФАРАОНА. /8/ И СПРОСИЛ ФАРАОН ЯАКОВА: «СКОЛЬКО ЛЕТ ТЫ ПРОЖИЛ?» /9/ И СКАЗАЛ ЯАКОВ ФАРАОНУ: «ПРОЖИЛ Я СТО ТРИДЦАТЬ ЛЕТ, НЕМНОГИ И ЗЛОПОЛУЧНЫ БЫЛИ ГОДЫ ЖИЗНИ МОЕЙ И НЕ ДОСТИГЛИ ОНИ ЛЕТ ЖИЗНИ ОТЦОВ МОИХ ВО ДНИ ИХ». /10/ И БЛАГОСЛОВИЛ ЯАКОВ ФАРАОНА, И ВЫШЕЛ ОТ ФАРАОНА. /11/ И ПОСЕЛИЛ ЙОСЕФ ОТЦА СВОЕГО И БРАТЬЕВ СВОИХ, И ДАЛ ИМ ВЛАДЕНИЕ В СТРАНЕ ЕГИПЕТСКОЙ, В ЛУЧШЕЙ ЧАСТИ СТРАНЫ, В СТРАНЕ РАМСЕС, КАК ПОВЕЛЕЛ ФАРАОН. </w:t>
      </w:r>
    </w:p>
    <w:p>
      <w:pPr>
        <w:pStyle w:val="Normal"/>
        <w:rPr/>
      </w:pPr>
      <w:r>
        <w:rPr/>
      </w:r>
    </w:p>
    <w:p>
      <w:pPr>
        <w:pStyle w:val="Normal"/>
        <w:rPr/>
      </w:pPr>
      <w:r>
        <w:rPr/>
        <w:t>47. /28/ И ЖИЛ ЯАКОВ В СТРАНЕ ЕГИПЕТСКОЙ СЕМНАДЦАТЬ ЛЕТ; И БЫЛО ДНЕЙ ЯАКОВА, ЛЕТ ЖИЗНИ ЕГО, СТО СОРОК СЕМЬ ЛЕТ. /29/ И ПРИБЛИЗИЛИСЬ ДНИ ИСРАЭЛЯ К СМЕРТИ, И ПРИЗВАЛ ОН СЫНА СВОЕГО, ЙОСЕФА, И СКАЗАЛ ЕМУ: «ЕСЛИ НАШЕЛ Я МИЛОСТЬ В ГЛАЗАХ ТВОИХ, ТО ПОЛОЖИ РУКУ ПОД БЕДРО МОЕ И ОКАЖИ МНЕ МИЛОСТЬ И ВЕРНОСТЬ: НЕ ХОРО-НИ МЕНЯ В ЕГИПТЕ! /30/ И ДАБЫ ЛЕЧЬ МНЕ С ОТЦАМИ МОИМИ, ВЫНЕСИ МЕНЯ ИЗ ЕГИПТА И ПОХОРОНИ МЕНЯ В ИХ ГРОБНИЦЕ». И ТОТ СКАЗАЛ: «Я СДЕЛАЮ ПО СЛОВУ ТВОЕМУ». /31/ ОН ЖЕ СКАЗАЛ: «ПОКЛЯНИСЬ МНЕ!» И ТОТ ПОКЛЯЛСЯ ЕМУ. И ПОКЛОНИЛСЯ ИСРАЭЛЬ В СТОРОНУ ИЗГОЛОВЬЯ ПОС-ТЕЛИ.</w:t>
      </w:r>
    </w:p>
    <w:p>
      <w:pPr>
        <w:pStyle w:val="Normal"/>
        <w:rPr/>
      </w:pPr>
      <w:r>
        <w:rPr/>
        <w:t>48. /1/ И БЫЛО ТАК. ПОСЛЕ ЭТИХ ПРОИСШЕСТВИЙ СКАЗАЛИ ЙОСЕФУ: «ВОТ, ОТЕЦ ТВОЙ БОЛЕН». И ВЗЯЛ ОН ДВУХ СЫНОВЕЙ СВОИХ С СОБОЙ, МЕНАШЕ И ЭФРАИМА. /2/ И СООБЩИЛИ ЯАКОВУ, И СКАЗАЛИ: «ВОТ СЫН ТВОЙ ЙОСЕФ ИДЕТ К ТЕБЕ». И СОБРАЛСЯ С СИЛАМИ ИСРАЭЛЬ, И СЕЛ НА ПОСТЕЛИ. /3/ И СКАЗАЛ ЯАКОВ ЙОСЕФУ: «БОГ ВСЕМОГУЩИЙ ЯВИЛСЯ МНЕ В ЛУЗЕ, В СТРАНЕ КНААН, И БЛАГОСЛОВИЛ МЕНЯ, /4/ И СКАЗАЛ МНЕ: "ВОТ, Я РАСПЛОЖУ ТЕБЯ, И УМНОЖУ ТЕБЯ, И СДЕЛАЮ ТЕБЯ СОБРАНИЕМ НАРОДОВ, И ОТДАМ ЭТУ СТРАНУ ПОТОМСТВУ ТВОЕМУ ПОСЛЕ ТЕБЯ ВО ВЛАДЕНИЕ ВЕЧНОЕ". /5/ И ТЕПЕРЬ ДВА СЫНА ТВОИ, РОДИВШИЕСЯ У ТЕБЯ В СТРАНЕ ЕГИПЕТСКОЙ ДО ПРИХОДА МОЕГО К ТЕБЕ В ЕГИПЕТ, - МОИ ОНИ. ЭФРАИМ И МЕНАШЕ, ПОДОБНО РЕУВЕНУ И ШИМОНУ, БУДУТ МОИМИ. /6/ А ДЕТИ, КОТОРЫХ ТЫ РОДИШЬ ПОСЛЕ НИХ, БУДУТ ТВОИМИ; ПО ИМЕНИ БРАТЬЕВ СВОИХ СТАНУТ ОНИ НАЗЫВАТЬСЯ В УДЕЛЕ СВОЕМ. /7/ А Я - ПРИ ПЕРЕХОДЕ МОЕМ ИЗ ПАДАНА УМЕРЛА У МЕНЯ РАХЕЛЬ В СТРАНЕ КНААН, НА ДОРОГЕ, НЕ ДОХОДЯ НЕМНОГО ДО ВХОДА В ЭФРАТ, И Я ПОХОРОНИЛ ЕЕ ТАМ НА ДОРОГЕ В ЭФРАТ, ОН ЖЕ БЕЙТ-ЛЕХЕМ». /8/ И УВИДЕЛ ИСРАЭЛЬ СЫНОВЕЙ ЙОСЕФА, И СПРОСИЛ: «КТО ЭТИ?» /9/ И СКАЗАЛ ЙОСЕФ ОТЦУ СВОЕМУ: «ЭТО СЫНОВЬЯ МОИ, КОТОРЫХ ДАЛ МНЕ ВСЕСИЛЬНЫЙ ЗДЕСЬ». И СКАЗАЛ ТОТ: «ВОЗЬМИ ЖЕ ИХ КО МНЕ, И Я БЛАГОСЛОВЛЮ ИХ». /10/ А ГЛАЗА ИСРАЭЛЯ ПОМУТНЕЛИ ОТ СТАРОСТИ, НЕ МОГ ОН ВИДЕТЬ. И ПОДВЕЛ ТОТ ИХ К НЕМУ, И ОН ПОЦЕЛОВАЛ ИХ, И ОБНЯЛ ИХ. /11/ И СКАЗАЛ ИСРАЭЛЬ ЙОСЕФУ: «УВИДЕТЬ ЛИЦО ТВОЕ НЕ ДУМАЛ Я, И ВОТ ПОКАЗАЛ МНЕ ВСЕСИЛЬНЫЙ ДАЖЕ ПОТОМСТВО ТВОЕ». /12/ И ОТВЕЛ ИХ ЙОСЕФ ОТ КОЛЕН ЕГО, И ПОКЛОНИЛСЯ ДО ЗЕМЛИ. /13/ И ВЗЯЛ ЙОСЕФ ИХ ОБОИХ, ЭФРАИМА СПРАВА ОТ СЕБЯ, СЛЕВА ОТ ИСРАЭЛЯ, А МЕНАШЕ СЛЕВА ОТ СЕБЯ, СПРАВА ОТ ИСРАЭЛЯ, И ПОДВЕЛ К НЕМУ. /14/ И ПРОТЯНУЛ ИСРАЭЛЬ ПРАВУЮ РУКУ, И ПОЛОЖИЛ НА ГОЛОВУ ЭФРАИМА, ХОТЯ ОН МЛАДШИЙ, А ЛЕВУЮ  -  НА ГОЛОВУ МЕНАШЕ; УМЫШЛЕННО ПОЛОЖИЛ ОН ТАК РУКИ, ХОТЯ МЕНАШЕ БЫЛ ПЕРВЕНЦЕМ. /15/ И БЛАГОСЛОВИЛ ОН ЙОСЕФА, И СКАЗАЛ: «ВСЕСИЛЬНЫЙ, ПРЕД КОТОРЫМ ХОДИЛИ ОТЦЫ МОИ, АВРАЃАМ И ИЦХАК, ВСЕСИЛЬНЫЙ, ПОДДЕРЖИВАЮЩИЙ МЕНЯ С ТЕХ ПОР, КАК Я ЖИВУ, И ПО СЕЙ ДЕНЬ! /16/ АНГЕЛ, ИЗБАВИВШИЙ МЕНЯ ОТ ВСЯКОГО ЗЛА, ДА БЛАГОСЛОВИТ ЭТИХ ОТРОКОВ И ДА НАРЕЧЕТСЯ НА НИХ ИМЯ МОЕ И ИМЯ ОТЦОВ МОИХ, АВРАЃАМА И ИЦХАКА, И ДА РАСПЛОДЯТСЯ ОНИ ВЕСЬМА НА ЗЕМЛЕ!» /17/ И УВИДЕЛ ЙОСЕФ, ЧТО ОТЕЦ ЕГО КЛАДЕТ СВОЮ ПРАВУЮ РУКУ НА ГОЛОВУ ЭФРАИМА, И ПОКАЗАЛОСЬ ЭТО ЕМУ НЕПРАВИЛЬНЫМ, И ПРИПОДНЯЛ ОН РУКУ ОТЦА СВОЕГО, ДАБЫ ПЕРЕЛОЖИТЬ ЕЕ С ГОЛОВЫ ЭФРАИМА НА ГОЛОВУ МЕНАШЕ. /18/ И СКАЗАЛ ЙОСЕФ ОТЦУ СВОЕМУ: «НЕ ТАК, ОТЕЦ МОЙ! ИБО ЭТОТ - ПЕРВЕНЕЦ, КЛАДИ ПРАВУЮ РУКУ НА ЕГО ГОЛОВУ». /19/ НО НЕ СОГЛАСИЛСЯ ОТЕЦ ЕГО И СКАЗАЛ: «ЗНАЮ, СЫН МОЙ, ЗНАЮ! ОН ТАКЖЕ СТАНЕТ НАРОДОМ, ОН ТАКЖЕ БУДЕТ ВЕЛИК; НО МЕНЬШИЙ БРАТ ЕГО БУДЕТ БОЛЬШЕ ЕГО И ПОТОМСТВО ЕГО БУДЕТ МНОГОЧИСЛЕННЕЙШИМ ИЗ НАРОДОВ». /20/ И БЛАГОСЛОВИЛ ОН ИХ В ТОТ ДЕНЬ, СКАЗАВ: «ТОБОЙ ДА БЛАГОСЛОВЛЯЕТ ИЗРАИЛЬ» - [И] СКАЗАВ: «ДА СДЕЛАЕТ ТЕБЯ ВСЕСИЛЬНЫЙ ПОДОБНЫМ ЭФРАИМУ И МЕНАШЕ». И ПОСТАВИЛ ЭФРАИМА ВПЕРЕДИ МЕНАШЕ. /21/ И СКАЗАЛ ИСРАЭЛЬ ЙОСЕФУ: «ВОТ, Я УМИРАЮ. И БУДЕТ С ВАМИ ВСЕСИЛЬНЫЙ, И ВОЗВРАТИТ ВАС В СТРАНУ ОТЦОВ ВАШИХ. /22/ Я ЖЕ НАЗНАЧИЛ ТЕБЕ БОЛЬШЕ, ЧЕМ БРАТЬЯМ ТВОИМ, - [НА] ОДИН УЧАСТОК, КОТОРЫЙ Я ВЗЯЛ ИЗ РУК ЭМОРЕЯ МЕЧОМ МОИМ И ЛУКОМ МОИМ».</w:t>
      </w:r>
    </w:p>
    <w:p>
      <w:pPr>
        <w:pStyle w:val="Normal"/>
        <w:rPr/>
      </w:pPr>
      <w:r>
        <w:rPr/>
        <w:t>49. /1/ И ПРИЗВАЛ ЯАКОВ СЫНОВЕЙ СВОИХ, И СКАЗАЛ: «СОБЕРИТЕСЬ, И Я СООБЩУ ВАМ, ЧТО СЛУЧИТСЯ С ВАМИ В ГРЯДУЩИЕ ВРЕМЕНА. /2/ СОЙДИТЕСЬ И ПОСЛУШАЙТЕ, СЫНЫ ЯАКОВА, И ПОСЛУШАЙТЕ ИСРАЭЛЯ, ОТЦА ВАШЕГО. /3/ РЕУВЕН, ПЕРВЕНЕЦ ТЫ МОЙ, КРЕПОСТЬ МОЯ И НАЧАТОК СИЛЫ МОЕЙ, ИЗБЫТОК ВЕЛИЧИЯ И ИЗБЫТОК МОГУЩЕСТВА, - /4/ СТРЕМИТЕЛЬНЫЙ ЖЕ КАК ВОДА, НЕ БУДЕШЬ ИМЕТЬ ПРЕИМУЩЕСТВА, ИБО ТЫ ВЗОШЕЛ НА ЛОЖЕ ОТЦА ТВОЕГО, ОСКВЕРНИЛ ТОГДА ВОСХОДИВШЕГО НА ПОСТЕЛЬ МОЮ. /5/ ШИМОН И ЛЕВИ - БРАТЬЯ, ОРУДИЯ ГРАБЕЖА СВОЙСТВЕННЫ ИМ. /6/ НЕ ВСТУПАЙ В СГОВОР С НИМИ, ДУША МОЯ, И К ОБЩЕСТВУ ИХ НЕ ПРИСОЕДИНЯЙСЯ, ЧЕСТЬ МОЯ! ИБО В ГНЕВЕ СВОЕМ УБИЛИ ОНИ ЧЕЛОВЕКА И ПО ПРИХОТИ СВОЕЙ ИЗУВЕЧИЛИ БЫКА. /7/ ПРОКЛЯТ ГНЕВ ИХ, КОТОРЫЙ СИЛЕН, И ЯРОСТЬ ИХ, КОТОРАЯ ЖЕСТОКА; РАЗЪЕДИНИЛ БЫ Я ИХ В ЯАКОВЕ И РАССЕЯЛ БЫ ИХ В ИЗРАИЛЕ. /8/ ТЕБЯ, ЙЕЃУДА, ВОСХВАЛЯТ БРАТЬЯ ТВОИ, РУКА ТВОЯ - НА ХРЕБТЕ ВРАГОВ ТВОИХ; ПОКЛОНЯТСЯ ТЕБЕ СЫНЫ ОТЦА ТВОЕГО. /9/ МОЛОДОЙ ЛЕВ - ЙЕЃУДА, ОТ НАСИЛИЯ ТЫ, СЫН МОЙ, ОТКАЗАЛСЯ. ПРЕКЛОНИЛСЯ, ЛЕГ ОН, КАК ЛЕВ И КАК ЛЕОПАРД, КТО ПОСМЕЕТ ПОТРЕВОЖИТЬ ЕГО? /10/ НЕ ОТОЙДЕТ СКИПЕТР ОТ ЙЕЃУДЫ И ЗАКОНОДАТЕЛЬ [БУДЕТ ДЛЯ ИЗРАИЛЯ] ИЗ СРЕДЫ ПОТОМКОВ ЕГО, ПОКА НЕ ПРИДЕТ ШИЛО, И ЕМУ - ПОВИНОВЕНИЕ НАРОДОВ. /11/ К ВИНОГРАДНОЙ ЛОЗЕ ПРИВЯЗЫВАЕТ ОН ОСЛЕНКА СВОЕГО И К ЛОЗЕ НЕЖНОЙ СЫНА ОСЛИЦЫ СВОЕЙ, ОМОЕТ В ВИНЕ ОДЕЖДУ СВОЮ И В КРОВИ ГРОЗДЬЕВ -  ОДЕЯНИЕ СВОЕ. /12/ КРАСНЕЕ ВИНА ГЛАЗА ЕГО, И БЕЛЕЕ МОЛОКА ЕГО ЗУБЫ. /13/ ЗВУЛУН У БЕРЕГА МОРЕЙ ВОДВОРИТСЯ, ОН И У КОРАБЕЛЬНОЙ ПРИСТАНИ, ПРЕДЕЛ ЕГО - ДО ЦИДОНА. /14/ ИСАХАР - ОСЕЛ КОСТИСТЫЙ, ЛЕЖАЩИЙ НА МЕЖЕ. /15/ УВИДЕВ, ЧТО ПОКОЙ ХОРОШ И ЧТО СТРАНА ПРИЯТНА, ОН ПРЕКЛОНИЛ СПИНУ СВОЮ ДЛЯ НОШИ И СТАЛ ТРУДИТЬСЯ. /16/ ДАН БУДЕТ СУДИТЬ НАРОД СВОЙ; ВСЕ КАК ОДИН - КОЛЕНА ИЗРАИЛЯ. /17/ БУДЕТ ДАН ЗМЕЕМ НА ДОРОГЕ, АСПИДОМ НА ПУТИ, КОТОРЫЙ ЯЗВИТ НОГУ КОНЯ - И ПАДАЕТ ВСАДНИК ЕГО НАВЗНИЧЬ. /18/ НА ТВОЮ ПОМОЩЬ НАДЕЮСЬ, БОГ! /19/ ГАД СОБЕРЕТ ОТРЯДЫ, И ВСЕ ОНИ ВЕРНУТСЯ ОБРАТНО. /20/ У АШЕРА - ТУЧЕН ХЛЕБ ЕГО, И ОН ДОСТАВЛЯТЬ БУДЕТ ЯСТВА ЦАРСКИЕ. /21/ НАФТАЛИ - ПРЫТКАЯ ЛАНЬ, ПРОИЗНОСИТ ОН РЕЧИ ИЗЯЩНЫЕ. /22/ РОСТОК ПЛОДОНОСНЫЙ ЙОСЕФ, РОСТОК ПЛОДОНОСНЫЙ ПРИ ИСТОЧНИКЕ, ПОБЕГИ - КАЖДЫЙ ЧЕРЕЗ ОГРАДУ ПЕРЕСТУПАЕТ. /23/ ДЕЛАЛИ ГОРЬКОЙ ЕГО ЖИЗНЬ, И СТРЕЛЯЛИ [В НЕГО], И ВРАЖДОВАЛИ С НИМ СТРЕЛЬЦЫ, /24/ НО ТВЕРД ОСТАЛСЯ ЛУК ЕГО И СИЛЬНЫ БЫЛИ МЫШЦЫ РУК ЕГО, ПОДДЕРЖАННЫХ ВЛАДЫКОЮ ЯАКОВА, - ОТТОГО ПАСТЫРЕМ СТАЛ, ТВЕРДЫНЕЙ ИЗРАИЛЯ. /25/ ВСЕСИЛЬНЫЙ ОТЦА ТВОЕГО, КОТОРЫЙ ПОМОЖЕТ ТЕБЕ, ВСЕМОГУЩИЙ ДА БЛАГОСЛОВИТ ТЕБЯ. БЛАГОСЛОВЕНИЯМИ НЕБА СВЫШЕ, БЛАГОСЛОВЕНИЯМИ БЕЗДНЫ, ЛЕЖАЩЕЙ ВНИЗУ, БЛАГОСЛОВЕНИЯМИ  ГРУДЕЙ И УТРОБЫ. /26/ БЛАГОСЛОВЕНИЯ ОТЦА ТВОЕГО ПРЕВЫШАЮТ БЛАГОСЛОВЕНИЯ МОИХ РОДИТЕЛЕЙ, КАК ВЕРШИНЫ ВЕЧНЫХ ХОЛМОВ. ДА БУДУТ ОНИ НА ГЛАВЕ ЙОСЕФА, НА ТЕМЕНИ ОТЛИЧИВШЕГОСЯ ОТ БРАТЬЕВ СВОИХ. /27/ БИНЬЯМИН  -  ВОЛК ХИЩНЫЙ: УТРОМ БУДЕТ ЕСТЬ ДОБЫЧУ, А ВЕЧЕРОМ ДЕЛИТЬ ДОБЫЧУ». /28/ ВОТ ВСЕ ДВЕНАДЦАТЬ КОЛЕН ИЗРАИЛЯ, И ВОТ КАК ГОВОРИЛ ИМ ОТЕЦ ИХ И БЛАГОСЛОВИЛ ИХ: КАЖДОГО ПО ЕГО ДАРОВАНИЮ БЛАГОСЛОВИЛ ОН ИХ. /29/ И ПОВЕЛЕЛ ОН ИМ, И СКАЗАЛ ИМ: «Я СОБИРАЮСЬ К НАРОДУ МОЕМУ; ПОХОРОНИТЕ МЕНЯ ПРИ ОТЦАХ МОИХ, В ПЕЩЕРЕ, ЧТО НА ПОЛЕ ЭФРОНА-ХЕТА, /30/ В ПЕЩЕРЕ, ЧТО В ПОЛЕ МАХПЕЛА ПЕРЕД МАМРЭ, В СТРАНЕ КНААН, ИБО КУПИЛ АВРАЃАМ ЭТО ПОЛЕ У ЭФРОНА-ХЕТТА В СОБСТВЕННОСТЬ ДЛЯ ПОГРЕБЕНИЯ. /31/ ТАМ ПОХОРОНИЛИ АВРАЃАМА И САРУ, ЖЕНУ ЕГО; ТАМ ПОХОРОНИЛИ ИЦХАКА И РИВКУ, ЖЕНУ ЕГО; ТАМ ЖЕ ПОХОРОНИЛ Я ЛЕЮ. /32/ ПРИОБРЕТЕНЫ ПОЛЕ ЭТО С ПЕЩЕРОЙ, КОТОРАЯ НА НЕМ, У СЫНОВЕЙ ХЕТА».</w:t>
      </w:r>
    </w:p>
    <w:p>
      <w:pPr>
        <w:pStyle w:val="Normal"/>
        <w:rPr/>
      </w:pPr>
      <w:r>
        <w:rPr/>
      </w:r>
    </w:p>
    <w:p>
      <w:pPr>
        <w:pStyle w:val="Normal"/>
        <w:rPr/>
      </w:pPr>
      <w:r>
        <w:rPr/>
        <w:t xml:space="preserve">49. /33/ И КОГДА ОКОНЧИЛ ЯАКОВ ЗАВЕЩАТЬ СЫНОВЬЯМ СВО-ИМ, ПОДНЯЛ ОН НОГИ НА ПОСТЕЛЬ, И СКОНЧАЛСЯ, И БЫЛ ПРИОБЩЕН К НАРОДУ СВОЕМУ. 50. /1/ И ПАЛ ЙОСЕФ НА ЛИЦО ОТЦА СВОЕГО, И ПЛАКАЛ НАД НИМ, И ЦЕЛОВАЛ ЕГО. /2/ И ПРИКАЗАЛ ЙОСЕФ РАБАМ СВОИМ, ВРАЧАМ, НАБАЛЬЗАМИРОВАТЬ ОТЦА СВОЕГО; И ВРАЧИ НАБАЛЬЗАМИРОВАЛИ ИСРАЭЛЯ. /3/ И КОГДА ИСПОЛНИЛОСЬ ЕМУ СОРОК ДНЕЙ, ИБО ТОГДА ИСПОЛНЯЕТСЯ СРОК БАЛЬЗАМИРОВАНИЯ, ТО ОПЛАКИВАЛИ ЕГО ЕГИПТЯНЕ СЕМЬДЕСЯТ ДНЕЙ. /4/ А КОГДА ПРОШЛИ ДНИ ОПЛАКИВАНИЯ ЕГО, ГОВОРИЛ ЙОСЕФ ПРИДВОРНЫМ ФАРАОНА ТАК: «ЕСЛИ ОБРЕЛ Я МИЛОСТЬ В ГЛАЗАХ ВАШИХ, ТО СКАЖИТЕ ФАРАОНУ СЛЕДУЮЩЕЕ: /5/ ОТЕЦ МОЙ ВЗЯЛ С МЕНЯ КЛЯТВУ, СКАЗАВ: "ВОТ Я УМИРАЮ; В УСЫПАЛЬНИЦЕ МОЕЙ, КОТОРУЮ Я ПРИОБРЕЛ СЕБЕ В СТРАНЕ КНААН, ТАМ ПОХОРОНИ МЕНЯ". А ТЕПЕРЬ Я БЫ ВЗОШЕЛ, И ПОХОРОНИЛ БЫ ОТЦА МОЕГО, И ВОЗВРАТИЛСЯ БЫ». /6/ И СКАЗАЛ ФАРАОН: «ВЗОЙДИ И ПОХОРОНИ ОТЦА ТВОЕГО, КАК ОН ЗАКЛЯЛ ТЕБЯ». /7/ И ВЗОШЕЛ ЙОСЕФ ХОРОНИТЬ ОТЦА СВОЕГО, И ВЗОШЛИ С НИМ ВСЕ РАБЫ ФАРАОНА, СТАРЕЙШИНЫ ДОМА ЕГО И ВСЕ СТАРЕЙШИНЫ СТРАНЫ ЕГИПЕТСКОЙ, /8/ И ВЕСЬ ДОМ ЙОСЕФА, И БРАТЬЯ ЕГО С ДОМОМ ОТЦА ЕГО, ТОЛЬКО ДЕТЕЙ СВОИХ И МЕЛКИЙ И КРУПНЫЙ СКОТ СВОЙ ОСТАВИЛИ ОНИ В СТРАНЕ ГОШЕН. /9/ И ВЗОШЛИ С НИМ ТАКЖЕ КОЛЕСНИЦЫ И ВСАДНИКИ, И БЫЛ СТАН ВЕСЬМА МНОГОЧИСЛЕН. /10/ И ДОЙДЯ ДО ГОРЕН-ЃА-АТАДА, ЧТО ПО ТУ СТОРОНУ ИОРДАНА, СОВЕРШИЛИ ОНИ ТАМ ВЕЛИКОЕ И ВЕСЬМА СИЛЬНОЕ ОПЛАКИВАНИЕ; А ОН СОВЕРШИЛ ПО ОТЦУ СВОЕМУ ТРАУР СЕМИДНЕВНЫЙ. /11/ И ВИДЕЛИ ЖИТЕЛИ ТОЙ СТРАНЫ, КНААНЕИ, ТРАУР ЭТОТ В ГОРЕН-ЃА-АТАДЕ, И СКАЗАЛИ: «ВЕЛИК ТРАУР ЭТОТ У ЕГИПТЯН». ПОЭТОМУ НАРЕКЛИ ЕМУ ИМЯ «АВЕЛЬ-МИЦРАИМ, ЧТО ЗА ИОРДАНОМ». /12/ И ПОСТУПИЛИ С НИМ СЫНОВЬЯ ТАК, КАК ОН ПОВЕЛЕЛ ИМ. /13/ И ОТНЕСЛИ ЕГО СЫНОВЬЯ В СТРАНУ КНААН, И ПОХОРОНИЛИ В ПЕЩЕРЕ ПОЛЯ МАХПЕЛА, КОТОРОЕ КУПИЛ ABPAЃAM В СОБСТВЕННОСТЬ ДЛЯ ПОГРЕБЕНИЯ У ЭФРОНА-ХЕТА, ПРОТИВ МАМРЭ. /14/ И ВОЗВРАТИЛСЯ ЙОСЕФ В ЕГИПЕТ, ОН И БРАТЬЯ ЕГО, И ВСЕ ВЗОШЕДШИЕ С НИМ ХОРОНИТЬ ОТЦА ЕГО, ПОСЛЕ ПОХОРОН ИМ ОТЦА СВОЕГО. </w:t>
      </w:r>
    </w:p>
    <w:p>
      <w:pPr>
        <w:pStyle w:val="Normal"/>
        <w:rPr/>
      </w:pPr>
      <w:r>
        <w:rPr/>
      </w:r>
    </w:p>
    <w:p>
      <w:pPr>
        <w:pStyle w:val="Normal"/>
        <w:rPr/>
      </w:pPr>
      <w:r>
        <w:rPr/>
        <w:t>Комментарии</w:t>
      </w:r>
    </w:p>
    <w:p>
      <w:pPr>
        <w:pStyle w:val="Normal"/>
        <w:rPr/>
      </w:pPr>
      <w:r>
        <w:rPr/>
      </w:r>
    </w:p>
    <w:p>
      <w:pPr>
        <w:pStyle w:val="Normal"/>
        <w:rPr/>
      </w:pPr>
      <w:r>
        <w:rPr/>
        <w:t>32. /5/ У ЛАВАНА ЖИЛ Я. В подлиннике сказано гарти («жил я») - от слова гер - «чужак». Яаков имеет в виду следующее: я не стал ни правителем, ни богачом, и у тебя нет оснований ненавидеть меня за благословение, которое я получил от отца вместо тебя, - оно не осуществилось. Вместе с тем в этих словах слышится предупреждение: хотя я и жил с нечестивцем, но не научился его делам, а продолжал соблюдать все шестьсот тринадцать заповедей Торы (слово гарти состоит из тех же  букв, что и число тарьяг - 613), и связь моя со Всевышним не ослабла. шщ"й</w:t>
      </w:r>
    </w:p>
    <w:p>
      <w:pPr>
        <w:pStyle w:val="Normal"/>
        <w:rPr/>
      </w:pPr>
      <w:r>
        <w:rPr/>
        <w:t>/6/ ВОЛЫ, И ОСЛЫ, ОВЦЫ, И РАБЫ, И РАБЫНИ. Буквально сказано «вол, и осел, овца, и раб, и рабыня». Яаков преуменьшает свое богатство. омбй"н</w:t>
      </w:r>
    </w:p>
    <w:p>
      <w:pPr>
        <w:pStyle w:val="Normal"/>
        <w:rPr/>
      </w:pPr>
      <w:r>
        <w:rPr/>
        <w:t>/8/ И ЕМУ ТЕСНО СТАЛО. Яаков не только устрашился Эйсава, который мог его убить, но и испытывал душевные муки от того, что, возможно, будет вынужден пролить кровь брата. шщ"й</w:t>
      </w:r>
    </w:p>
    <w:p>
      <w:pPr>
        <w:pStyle w:val="Normal"/>
        <w:rPr/>
      </w:pPr>
      <w:r>
        <w:rPr/>
        <w:t>И РАЗДЕЛИЛ. Готовясь к встрече с Эйсавом, Яаков действовал одновременно в трех направлениях: он готовился к войне (как сказано здесь), молился и укреплял свою связь со Всевышним (см. далее, «Брейшит», 32:10-13), а также послал Эйсаву подарки (там же, 32:14-22). Тем самым он преподал потомкам урок, объяснив, что следует делать, чтобы обеспечить свою безопасность в общении с потомками Эйсава. Нужно готовиться к войне - но в то же время пытаться решить дело миром, подкупив потенциального врага; но самое главное - позаботиться о том, чтобы связь со Всевышним осталась нерушимой. шщ"й</w:t>
      </w:r>
    </w:p>
    <w:p>
      <w:pPr>
        <w:pStyle w:val="Normal"/>
        <w:rPr/>
      </w:pPr>
      <w:r>
        <w:rPr/>
        <w:t>/11/ НЕДОСТОИН Я ВСЕХ МИЛОСТЕЙ. Яаков опасался, что уже исчерпал все причитающиеся ему благодеяния, - может быть, он неумышленно согрешил и теперь заслуживает того, чтобы попасть в руки Эйсава.</w:t>
      </w:r>
    </w:p>
    <w:p>
      <w:pPr>
        <w:pStyle w:val="Normal"/>
        <w:rPr/>
      </w:pPr>
      <w:r>
        <w:rPr/>
        <w:t>ИБО С ПОСОХОМ МОИМ ПЕРЕШЕЛ Я ЭТУ [РЕКУ], ИОРДАН. Спасаясь от Эйсава. шщ"й</w:t>
      </w:r>
    </w:p>
    <w:p>
      <w:pPr>
        <w:pStyle w:val="Normal"/>
        <w:rPr/>
      </w:pPr>
      <w:r>
        <w:rPr/>
        <w:t>/13/ БУДУ ДЕЛАТЬ ТЕБЕ ДОБРО. Яаков напоминает Всевышнему о Его обязательстве исполнить обещание не ради Яакова, но ради Него Самого: чтобы никто не смог сказать, будто Всевышний не держит данное Им слово. шщб"н</w:t>
      </w:r>
    </w:p>
    <w:p>
      <w:pPr>
        <w:pStyle w:val="Normal"/>
        <w:rPr/>
      </w:pPr>
      <w:r>
        <w:rPr/>
        <w:t>И СДЕЛАЮ ПОТОМСТВО ТВОЕ, КАК ПЕСОК МОРСКОЙ. Ранее Всевышний сказал Яакову: «...Я не оставлю тебя, покуда не сделаю то, что говорил тебе» («Брейшит», 28:15), - то есть, благословения, данные Авраѓаму, исполнятся для потомства Яакова; Авраѓаму же было сказано: «...многократно умножу потомство твое: [будет оно многочисленным]… как песчинки на морском берегу…» (там же, 22:17). шщ"й</w:t>
      </w:r>
    </w:p>
    <w:p>
      <w:pPr>
        <w:pStyle w:val="Normal"/>
        <w:rPr/>
      </w:pPr>
      <w:r>
        <w:rPr/>
        <w:t>/22/ А ОН ПРОВЕЛ ТУ НОЧЬ В СТАНЕ. Яаков ночевал не в отдельном шатре, а среди своих слуг и пастухов, на случай, если Эйсав нападет на них этой же ночью. шоб"п</w:t>
      </w:r>
    </w:p>
    <w:p>
      <w:pPr>
        <w:pStyle w:val="Normal"/>
        <w:rPr/>
      </w:pPr>
      <w:r>
        <w:rPr/>
        <w:t>/23/ В ТУ ЖЕ НОЧЬ ВСТАЛ ОН. Яаков решил бежать от Эйсава. шщб"н</w:t>
      </w:r>
    </w:p>
    <w:p>
      <w:pPr>
        <w:pStyle w:val="Normal"/>
        <w:rPr/>
      </w:pPr>
      <w:r>
        <w:rPr/>
        <w:t>И ОДИННАДЦАТЬ СЫНОВЕЙ СВОИХ. Одиннадцать сыновей Яакова, кроме дочери Дины, которую он спрятал подальше от глаз Эйсава. Однако Устная Тора говорит, что Яаков поступил опрометчиво: ведь став женой Эйсава, Дина способствовала бы его возвращению ко Всевышнему. За то, что Яаков не допустил этого, Дина впоследствии пострадала. шщ"й</w:t>
      </w:r>
    </w:p>
    <w:p>
      <w:pPr>
        <w:pStyle w:val="Normal"/>
        <w:rPr/>
      </w:pPr>
      <w:r>
        <w:rPr/>
        <w:t>/25/ И ОСТАЛСЯ ЯАКОВ ОДИН. Переправив на другой берег семью и все свое имущество, Яаков вернулся назад, чтобы забрать кое-какую забытую мелочь, однако  был задержан кем-то, напавшим на него. шщ"й</w:t>
      </w:r>
    </w:p>
    <w:p>
      <w:pPr>
        <w:pStyle w:val="Normal"/>
        <w:rPr/>
      </w:pPr>
      <w:r>
        <w:rPr/>
        <w:t>И БОРОЛСЯ ЧЕЛОВЕК С НИМ ДО ВОСХОДА ЗАРИ. Яаков понял, что это не человек только тогда, когда тот сказал: «Отпусти меня, ибо взошла заря». Это был ангел-хранитель Эйсава, который был послан Всевышним, дабы показать Яакову, что Эйсав не в силах его одолеть. Однако в будущем потомкам Яакова предстоит тяжелая борьба с потомками Эйсава на протяжении всей ночи изгнания до зари освобождения. Не раз Эйсав нанесет тяжелый удар, о чем свидетельствует повреждение бедра Яакова, но в конце концов победит младший брат и Эйсав признает его духовное руководство. Об этом говорит пророк Миха: «В тот день - слово! - соберу хромающее и изгнанное объединю... И сделаю хромающее сущим и отвергнутое - народом сильным; будет царствовать над ними Господь на горе Сион отныне и во веки веков» (4:6,7). шщ"й</w:t>
      </w:r>
    </w:p>
    <w:p>
      <w:pPr>
        <w:pStyle w:val="Normal"/>
        <w:rPr/>
      </w:pPr>
      <w:r>
        <w:rPr/>
        <w:t>/27/ ОТПУСТИ МЕНЯ, ИБО ВЗОШЛА ЗАРЯ. В это время ангелы должны петь молитвы у Небесного Престола. шщ"й</w:t>
      </w:r>
    </w:p>
    <w:p>
      <w:pPr>
        <w:pStyle w:val="Normal"/>
        <w:rPr/>
      </w:pPr>
      <w:r>
        <w:rPr/>
        <w:t>НЕ ОТПУЩУ ТЕБЯ, ПОКА НЕ БЛАГОСЛОВИШЬ МЕНЯ. Яаков просит ангела признать его право на отцовское благословение. шщ"й</w:t>
      </w:r>
    </w:p>
    <w:p>
      <w:pPr>
        <w:pStyle w:val="Normal"/>
        <w:rPr/>
      </w:pPr>
      <w:r>
        <w:rPr/>
        <w:t>/29/ НЕ ЯАКОВ ДОЛЖНО БЫТЬ ВПРЕДЬ ИМЯ ТВОЕ, А ИСРАЭЛЬ. Имя Яаков указывало на то, что его владелец получил благословение хитростью (см. комм. к словам «Не для того ли...», «Брейшит», 27:36), а имя Исраэль (Израиль; от слова срара - «господство», «властвование») означает, что отцовское благословение принадлежит Яакову по праву, соответствуя его величию. шщ"й</w:t>
      </w:r>
    </w:p>
    <w:p>
      <w:pPr>
        <w:pStyle w:val="Normal"/>
        <w:rPr/>
      </w:pPr>
      <w:r>
        <w:rPr/>
        <w:t>/30/ ЗАЧЕМ СПРАШИВАЕШЬ О МОЕМ ИМЕНИ. Узнав его, ты ничего не выиграешь: если позовешь меня - я не отвечу, если попадешь в беду - я не выручу тебя. Лишь один Всевышний в состоянии называть мое имя и призывать меня для исполнения Его поручений. шоб"п</w:t>
      </w:r>
    </w:p>
    <w:p>
      <w:pPr>
        <w:pStyle w:val="Normal"/>
        <w:rPr/>
      </w:pPr>
      <w:r>
        <w:rPr/>
        <w:t>/31/ ПНИЭЛЬ. Значение этого слова - «лицо ангела». Яакову уже приходилось видеть ангелов, но здесь он впервые встретился с ангелом один на один. аед"з</w:t>
      </w:r>
    </w:p>
    <w:p>
      <w:pPr>
        <w:pStyle w:val="Normal"/>
        <w:rPr/>
      </w:pPr>
      <w:r>
        <w:rPr/>
        <w:t>/31,32/ ПНИЭЛЬ. ПНУЭЛЬ. Это два варианта одного и того же названия: буквы вав и йод могут заменять одна другую (ср. комм. к словам «Мехуяэль», «Мехияэль»; «Брейшит», 4:18). шг"ч</w:t>
      </w:r>
    </w:p>
    <w:p>
      <w:pPr>
        <w:pStyle w:val="Normal"/>
        <w:rPr/>
      </w:pPr>
      <w:r>
        <w:rPr/>
        <w:t>/32/ И ЗАСИЯЛО ЕМУ СОЛНЦЕ. Слово «ему» намекает на то, что лучи солнца исцелили Яакова от хромоты. шщ"й</w:t>
      </w:r>
    </w:p>
    <w:p>
      <w:pPr>
        <w:pStyle w:val="Normal"/>
        <w:rPr/>
      </w:pPr>
      <w:r>
        <w:rPr/>
        <w:t>33. /1/ И ВЗГЛЯНУЛ ЯАКОВ, И УВИДЕЛ: ВОТ, ЭЙСАВ ПОДХОДИТ. Эйсав неожиданно появился с той стороны, где находились жены и дети Яакова. шй"а</w:t>
      </w:r>
    </w:p>
    <w:p>
      <w:pPr>
        <w:pStyle w:val="Normal"/>
        <w:rPr/>
      </w:pPr>
      <w:r>
        <w:rPr/>
        <w:t xml:space="preserve">/4/ И ПОБЕЖАЛ ЭЙСАВ ЕМУ НАВСТРЕЧУ, И ОБНЯЛ ЕГО. В душе Яаков уже смирился с потерей имущества, но за свою семью решил бороться до последнего и соответствующим образом построил оборону. Однако, увидев проявление покорности и уважения со стороны брата, Эйсав смягчился и не тронул даже имущества Яакова. шй"а </w:t>
      </w:r>
    </w:p>
    <w:p>
      <w:pPr>
        <w:pStyle w:val="Normal"/>
        <w:rPr/>
      </w:pPr>
      <w:r>
        <w:rPr/>
        <w:t>И ЦЕЛОВАЛ. В Торе над этим словом стоят точки, что указывает на особый его смысл. Устная Тора сообщает нам, что, возможно, точки указывают на то, что Эйсав не целовал Яакова совершенно искренне; возможно и то, что несмотря на всю ненависть к Яакову, в этот один-единственный миг Эйсав растрогался и расцеловал его от всего сердца. шщ"й</w:t>
      </w:r>
    </w:p>
    <w:p>
      <w:pPr>
        <w:pStyle w:val="Normal"/>
        <w:rPr/>
      </w:pPr>
      <w:r>
        <w:rPr/>
        <w:t>/7/ ЙОСЕФ С РАХЕЛЬЮ. Леа, Бильѓа и Зильпа подходили к Эйсаву впереди своих детей - теперь же Йосеф выдвинулся перед Рахелью и загородил ее от взгляда Эйсава, решив: «Моя мать очень красива - не допущу, чтобы этот негодяй стал рассматривать ее!» шщ"й</w:t>
      </w:r>
    </w:p>
    <w:p>
      <w:pPr>
        <w:pStyle w:val="Normal"/>
        <w:rPr/>
      </w:pPr>
      <w:r>
        <w:rPr/>
        <w:t>/9/ ПУСТЬ ТВОЕ ОСТАНЕТСЯ У ТЕБЯ. Эйсав признал право Яакова на благословение, полученное тем от Ицхака. шщ"й</w:t>
      </w:r>
    </w:p>
    <w:p>
      <w:pPr>
        <w:pStyle w:val="Normal"/>
        <w:rPr/>
      </w:pPr>
      <w:r>
        <w:rPr/>
        <w:t>/10/ КАК ВИДЯТ ЛИЦО АНГЕЛА. В этих словах заключен двойной смысл. Увидев твое лицо, говорит Яаков, я осчастливлен так же, как если бы увидел лицо ангела. Но в то же время здесь можно усмотреть и угрозу: я встретился с ангелом и остался невредим - так тем более ты мне не страшен. шщ"й</w:t>
      </w:r>
    </w:p>
    <w:p>
      <w:pPr>
        <w:pStyle w:val="Normal"/>
        <w:rPr/>
      </w:pPr>
      <w:r>
        <w:rPr/>
        <w:t>/11/ ЕСТЬ У МЕНЯ ВСЕ. Все, что мне нужно. Эйсав же сказал: «У меня есть много» - гордясь тем, что у него есть намного больше того, что необходимо. шщ"й</w:t>
      </w:r>
    </w:p>
    <w:p>
      <w:pPr>
        <w:pStyle w:val="Normal"/>
        <w:rPr/>
      </w:pPr>
      <w:r>
        <w:rPr/>
        <w:t>/14/  ДОКОЛЕ ДОЙДУ... ДО СЕИРА. Снова скрытая угроза: Яаков (то есть народ Израиля) придет в Сеир во времена Машиаха - как предсказано пророком: «И те, кто спас [Израиль] на горе Сион, придут, чтобы судить гору Эйсава» (Овадья, 1:21). шщ"й</w:t>
      </w:r>
    </w:p>
    <w:p>
      <w:pPr>
        <w:pStyle w:val="Normal"/>
        <w:rPr/>
      </w:pPr>
      <w:r>
        <w:rPr/>
        <w:t>/15/ К ЧЕМУ ЭТО. Тора учит нас, что если твоим попутчиком оказался нееврей, которого можно подозревать в недобрых намерениях, следует сказать ему, что цель твоего пути лежит намного дальше действительной; пусть он думает, будто у него есть еще много времени, чтобы осуществить свои замыслы, и не спешит - а ты тем временем сможешь скрыться. тбегд жшд</w:t>
      </w:r>
    </w:p>
    <w:p>
      <w:pPr>
        <w:pStyle w:val="Normal"/>
        <w:rPr/>
      </w:pPr>
      <w:r>
        <w:rPr/>
        <w:t>/16/ И ВОЗВРАТИЛСЯ ЭЙСАВ. Один - потому что воины по одному улизнули от него. шщ"й</w:t>
      </w:r>
    </w:p>
    <w:p>
      <w:pPr>
        <w:pStyle w:val="Normal"/>
        <w:rPr/>
      </w:pPr>
      <w:r>
        <w:rPr/>
        <w:t xml:space="preserve">/17/ ПОЭТОМУ И НАЗВАЛ ОН ЭТО МЕСТО СУКОТ. </w:t>
      </w:r>
    </w:p>
    <w:p>
      <w:pPr>
        <w:pStyle w:val="Normal"/>
        <w:rPr/>
      </w:pPr>
      <w:r>
        <w:rPr/>
        <w:t>«Шалаши». омбй"н</w:t>
      </w:r>
    </w:p>
    <w:p>
      <w:pPr>
        <w:pStyle w:val="Normal"/>
        <w:rPr/>
      </w:pPr>
      <w:r>
        <w:rPr/>
        <w:t>/20/ И ПОСТАВИЛ ТАМ ЖЕРТВЕННИК. Яаков, удостоившись первого Откровения Всевышнего, взял на себя обет построить жертвенник в Бейт-Эле - однако сделал это вблизи Шхема, думая, что раз Всевышний наполняет весь мир, несущественно, в каком именно месте устроить святилище: служение Всевышнему, молитвы, обращенные к Нему, способствует открытию Б-жества везде, в любом месте. Однако, как следует из дальнейшего, Яаков ошибся. омбй"н</w:t>
      </w:r>
    </w:p>
    <w:p>
      <w:pPr>
        <w:pStyle w:val="Normal"/>
        <w:rPr/>
      </w:pPr>
      <w:r>
        <w:rPr/>
      </w:r>
    </w:p>
    <w:p>
      <w:pPr>
        <w:pStyle w:val="Normal"/>
        <w:rPr/>
      </w:pPr>
      <w:r>
        <w:rPr/>
        <w:t>35. /1/  ВСТАНЬ, ВЗОЙДИ В БЕЙТ-ЭЛЬ. Лишь там - достойное место для жертвенника Всевышнему. Ты слишком долго медлил с исполнением своего обета, поэтому с тобой и случилось это несчастье. шщ"й</w:t>
      </w:r>
    </w:p>
    <w:p>
      <w:pPr>
        <w:pStyle w:val="Normal"/>
        <w:rPr/>
      </w:pPr>
      <w:r>
        <w:rPr/>
        <w:t>/2/ ЧУЖИХ БОГОВ. Изображения которых есть на вещах, захваченных в Шхеме. шщ"й</w:t>
      </w:r>
    </w:p>
    <w:p>
      <w:pPr>
        <w:pStyle w:val="Normal"/>
        <w:rPr/>
      </w:pPr>
      <w:r>
        <w:rPr/>
        <w:t>И ОЧИСТИТЕСЬ. Духовно. шщ"й</w:t>
      </w:r>
    </w:p>
    <w:p>
      <w:pPr>
        <w:pStyle w:val="Normal"/>
        <w:rPr/>
      </w:pPr>
      <w:r>
        <w:rPr/>
        <w:t>И ПЕРЕМЕНИТЕ ОДЕЖДЫ ВАШИ. Тора дает нам урок: когда еврей идет молиться Всевышнему, его тело и одежды должны быть чисты. Эти указания Яакова - прообразы указаний Моше накануне дарования Торы (см. «Шмот», 19:10,14,15). г"с</w:t>
      </w:r>
    </w:p>
    <w:p>
      <w:pPr>
        <w:pStyle w:val="Normal"/>
        <w:rPr/>
      </w:pPr>
      <w:r>
        <w:rPr/>
        <w:t>/4/ И СПРЯТАЛ ИХ ЯАКОВ. Отсюда видно, что на самом деле эти вещи не были предметами языческого культа, которые по закону Торы полагается не прятать, а уничтожать. Яаков спрятал их лишь из предосторожности, не желая приниматься за святое дело, имея при себе хоть что-либо, имеющее отношение к язычеству. шоб"п</w:t>
      </w:r>
    </w:p>
    <w:p>
      <w:pPr>
        <w:pStyle w:val="Normal"/>
        <w:rPr/>
      </w:pPr>
      <w:r>
        <w:rPr/>
        <w:t>/7/ ВСЕСИЛЬНЫЙ В БЕЙТ-ЭЛЕ. Здесь - святилище Бейт-Эля. шщ"й</w:t>
      </w:r>
    </w:p>
    <w:p>
      <w:pPr>
        <w:pStyle w:val="Normal"/>
        <w:rPr/>
      </w:pPr>
      <w:r>
        <w:rPr/>
        <w:t>Жертвенник, сооруженный около Шхема, Яаков назвал именем Б-га, считая, что лишь присутствие Израиля обеспечивает возможность Откровения Всевышнего на земле и потому можно строить святилище Ему в любом месте. Теперь же, признав свою ошибку, он запечатлевает свое новое знание в названии жертвенника, которое означает, что святилище Всевышнему может быть построено лишь в той точке земли, которую Он Сам избрал для того, чтобы открыться на ней. омбй"н</w:t>
      </w:r>
    </w:p>
    <w:p>
      <w:pPr>
        <w:pStyle w:val="Normal"/>
        <w:rPr/>
      </w:pPr>
      <w:r>
        <w:rPr/>
        <w:t>/8/ ДВОРА, КОРМИЛИЦА РИВКИ. Отправляя Яакова в Харан, Ривка сказала: «...я пошлю и возьму тебя оттуда» (27:45). Во исполнение своего обещания он послала в Харан свою кормилицу (см. выше, 24:59) - так Двора попала к Яакову. шщ"й</w:t>
      </w:r>
    </w:p>
    <w:p>
      <w:pPr>
        <w:pStyle w:val="Normal"/>
        <w:rPr/>
      </w:pPr>
      <w:r>
        <w:rPr/>
        <w:t>/9/ И БЛАГОСЛОВИЛ ЕГО. Всевышний явился утешить скорбящего Яакова. Неужели смерть кормилицы Ривки была настолько важным событием, что о нем следовало написать в Торе и оно должно было быть увековечено в названии дуба? Неужели Всевышний должен был открыться Яакову, чтобы утешить его? Дело в том, что одновременно со смертью кормилицы Яаков получил известие о смерти матери, и в действительности он скорбел о ней. Однако Тора скрыла факт смерти Ривки и истинную причину скорби Яакова потому, что единственный, кто мог похоронить ее, был ненавидимый всеми Эйсав (Ицхак был слеп и не выходил из дома, Яаков отсутствовал), и поэтому факт смерти Ривки был скрыт, а похороны произошли незаметно, ночью. шоб"п</w:t>
      </w:r>
    </w:p>
    <w:p>
      <w:pPr>
        <w:pStyle w:val="Normal"/>
        <w:rPr/>
      </w:pPr>
      <w:r>
        <w:rPr/>
        <w:t>/11/ НАРОД. Биньямин, родоначальник одного из колен Израиля. шщ"й</w:t>
      </w:r>
    </w:p>
    <w:p>
      <w:pPr>
        <w:pStyle w:val="Normal"/>
        <w:rPr/>
      </w:pPr>
      <w:r>
        <w:rPr/>
        <w:t>БРАТСТВО НАРОДОВ. Менаше и Эфраим, дети Йосефа, ставшие родоначальниками колен Израиля. шщ"й</w:t>
      </w:r>
    </w:p>
    <w:p>
      <w:pPr>
        <w:pStyle w:val="Normal"/>
        <w:rPr/>
      </w:pPr>
      <w:r>
        <w:rPr/>
      </w:r>
    </w:p>
    <w:p>
      <w:pPr>
        <w:pStyle w:val="Normal"/>
        <w:rPr/>
      </w:pPr>
      <w:r>
        <w:rPr/>
        <w:t>35. /18/  БЕН-ОНИ.   «Сын  моих страданий». шоб"п</w:t>
      </w:r>
    </w:p>
    <w:p>
      <w:pPr>
        <w:pStyle w:val="Normal"/>
        <w:rPr/>
      </w:pPr>
      <w:r>
        <w:rPr/>
        <w:t>БИНЬЯМИН. «Сын правой руки». Яаков не хотел, чтобы имя сына постоянно напоминало о страданиях его матери, но вместе с тем пожелал сохранить созвучие с именем, данным Рахелью. шоб"п</w:t>
      </w:r>
    </w:p>
    <w:p>
      <w:pPr>
        <w:pStyle w:val="Normal"/>
        <w:rPr/>
      </w:pPr>
      <w:r>
        <w:rPr/>
        <w:t>/22/ ПОШЕЛ РЕУВЕН И ЛЕГ С БИЛЬЃОЙ. После смерти Рахели Яаков переселился к Бильѓе. Реувен же считал, что этим оскорблена его мать, Леа. Чтобы показать отцу свое возмущение, он вошел в шатер Бильѓи и демонстративно лег на постель. жедш</w:t>
      </w:r>
    </w:p>
    <w:p>
      <w:pPr>
        <w:pStyle w:val="Normal"/>
        <w:rPr/>
      </w:pPr>
      <w:r>
        <w:rPr/>
        <w:t>Это было двойное преступление: оскорбление отца и оскорбление Всевышнего, Шхина Которого всегда присуствует в шатре праведника и пророка, - поэтому проступок Реувена, который только демонстративно лег на постель отца, приравнивается Торой к тяжкому греху: сожительству с его женой. шоб"п</w:t>
      </w:r>
    </w:p>
    <w:p>
      <w:pPr>
        <w:pStyle w:val="Normal"/>
        <w:rPr/>
      </w:pPr>
      <w:r>
        <w:rPr/>
        <w:t>И УСЛЫШАЛ ИСРАЭЛЬ. Однако он не прогнал Реувена, не бранил его и даже не сделал ему замечание. Яаков понял, какое чувство двигало сыном, и опасался, что, если он попытается воздействовать на Реувена, тот снова вспылит и вообще перестанет слушаться отца, а то и вовсе уйдет из семьи. шщ"й</w:t>
      </w:r>
    </w:p>
    <w:p>
      <w:pPr>
        <w:pStyle w:val="Normal"/>
        <w:rPr/>
      </w:pPr>
      <w:r>
        <w:rPr/>
        <w:t>И БЫЛО У ЯАКОВА ДВЕНАДЦАТЬ СЫНОВЕЙ. Тора намекает на то, что из-за поступка Реувена у Яакова не родился еще один сын - тринадцатый, которого он намеревался произвести на свет, чтобы исполнилось предсказание Всевышнего (см. выше, 35:11): «...народ и братство народов произойдут от тебя». Когда Творец открыл это Яакову, у праотца уже было одиннадцать сыновей, и слово «братство» можно было принять за обещание еще как минимум двоих. шщ"й</w:t>
      </w:r>
    </w:p>
    <w:p>
      <w:pPr>
        <w:pStyle w:val="Normal"/>
        <w:rPr/>
      </w:pPr>
      <w:r>
        <w:rPr/>
        <w:t>/23/ РЕУВЕН, ПЕРВЕНЕЦ ЯАКОВА. Тора продолжает называть Реувена первенцем, потому что позже он раскаялся в своем поступке, и раскаяние его было столь полным, что Всевышний не лишил его этого звания. сфешре</w:t>
      </w:r>
    </w:p>
    <w:p>
      <w:pPr>
        <w:pStyle w:val="Normal"/>
        <w:rPr/>
      </w:pPr>
      <w:r>
        <w:rPr/>
        <w:t>/26/ КОТОРЫЕ РОДИЛИСЬ У НЕГО В ПАДАН-АРАМЕ. В действительности в Падан-Араме родились одиннадцать сыновей - но Тора в своих перечислениях не обращает внимания на незначительное меньшинство. шаб"т</w:t>
      </w:r>
    </w:p>
    <w:p>
      <w:pPr>
        <w:pStyle w:val="Normal"/>
        <w:rPr/>
      </w:pPr>
      <w:r>
        <w:rPr/>
        <w:t>/29/ И СКОНЧАЛСЯ ИЦХАК. В действительности Ицхак умер намного позже событий, о которых говорится дальше, однако таков способ повествования в Торе: сначала доводится до конца один рассказ, а затем начинается рассказ о других событиях, начало которых зачастую предшествует по времени окончанию предыдущей событийной последо-вательности. шаб"т</w:t>
      </w:r>
    </w:p>
    <w:p>
      <w:pPr>
        <w:pStyle w:val="Normal"/>
        <w:rPr/>
      </w:pPr>
      <w:r>
        <w:rPr/>
      </w:r>
    </w:p>
    <w:p>
      <w:pPr>
        <w:pStyle w:val="Normal"/>
        <w:rPr/>
      </w:pPr>
      <w:r>
        <w:rPr/>
        <w:t>46. /1/ И ПРИШЕЛ В БЕЭР-ШЕВУ, И ПРИНЕС ЖЕРТВЫ ВСЕСИЛЬНОМУ. В Беэр-Шеве молились предки Яакова. Здесь явился ему Всевышний, когда он направлялся в Харан (см. «Брейшит», 28:10). Именно в Беэр-Шеве Всевышний приказал Ицхаку не переселяться в Египет (см. там же, 26:2). Поэтому Яаков хотел получить здесь благословение Всевышнего на переезд в Египет. сфешре</w:t>
      </w:r>
    </w:p>
    <w:p>
      <w:pPr>
        <w:pStyle w:val="Normal"/>
        <w:rPr/>
      </w:pPr>
      <w:r>
        <w:rPr/>
        <w:t>ОТЦА СВОЕГО, ИЦХАКА. Долг почитания отца выше, чем долг почитания деда. шщ"й</w:t>
      </w:r>
    </w:p>
    <w:p>
      <w:pPr>
        <w:pStyle w:val="Normal"/>
        <w:rPr/>
      </w:pPr>
      <w:r>
        <w:rPr/>
        <w:t>/3/ НЕ БОЙСЯ СОЙТИ В ЕГИПЕТ. Всевышний успокоил Яакова, ибо тот огорчился из-за необходимости покинуть Кнаан - страну, обещанную Всевышним его потомкам. Он опасался, что в Египте не будет условий для преврашения евреев в единый народ. шй"а</w:t>
      </w:r>
    </w:p>
    <w:p>
      <w:pPr>
        <w:pStyle w:val="Normal"/>
        <w:rPr/>
      </w:pPr>
      <w:r>
        <w:rPr/>
        <w:t>ИБО БОЛЬШИМ НАРОДОМ СДЕЛАЮ Я ТЕБЯ ТАМ. Не бойся, ты не ассимилируешься среди египтян. шй"а</w:t>
      </w:r>
    </w:p>
    <w:p>
      <w:pPr>
        <w:pStyle w:val="Normal"/>
        <w:rPr/>
      </w:pPr>
      <w:r>
        <w:rPr/>
        <w:t xml:space="preserve">/4/ Я СОЙДУ С ТОБОЙ В ЕГИПЕТ. Ты сохранишь чистоту среди идолопоклонников, ибо Я буду с тобой.  шй"а      </w:t>
      </w:r>
    </w:p>
    <w:p>
      <w:pPr>
        <w:pStyle w:val="Normal"/>
        <w:rPr/>
      </w:pPr>
      <w:r>
        <w:rPr/>
        <w:t>И Я ТАКЖЕ ВЫВЕДУ ТЕБЯ. Ты будешь погребен в Эрец-Исраэль. шй"а</w:t>
      </w:r>
    </w:p>
    <w:p>
      <w:pPr>
        <w:pStyle w:val="Normal"/>
        <w:rPr/>
      </w:pPr>
      <w:r>
        <w:rPr/>
        <w:t>ЙОСЕФ ЗАКРОЕТ ГЛАЗА ТВОИ. Он не умрет раньше тебя, ты не останешься в Египте без покровителя. шй"а</w:t>
      </w:r>
    </w:p>
    <w:p>
      <w:pPr>
        <w:pStyle w:val="Normal"/>
        <w:rPr/>
      </w:pPr>
      <w:r>
        <w:rPr/>
        <w:t>/7/ ДОЧЕРЕЙ СЫНОВ СВОИХ. Серах, дочь Ашера, и Йохевед, дочь Леви. шщ"й</w:t>
      </w:r>
    </w:p>
    <w:p>
      <w:pPr>
        <w:pStyle w:val="Normal"/>
        <w:rPr/>
      </w:pPr>
      <w:r>
        <w:rPr/>
      </w:r>
    </w:p>
    <w:p>
      <w:pPr>
        <w:pStyle w:val="Normal"/>
        <w:rPr/>
      </w:pPr>
      <w:r>
        <w:rPr/>
        <w:t>47. /4/ ИБО НЕТ ПАСТБИЩ ДЛЯ ОВЕЦ. В Кнаане из-за голода  люди стали есть траву. шоб"п</w:t>
      </w:r>
    </w:p>
    <w:p>
      <w:pPr>
        <w:pStyle w:val="Normal"/>
        <w:rPr/>
      </w:pPr>
      <w:r>
        <w:rPr/>
        <w:t>/5/ ПРИШЛИ К ТЕБЕ. Йосеф, сообщив фараону о прибытии своей семьи, намекнул, что ждет дальнейших распоряжений о ее устройстве. Фараон же хочет сказать Йосефу, что поскольку его семья прибыла к нему, тот должен сам заботиться о ней. Он же, фараон, только выдаст ему соответствующее разрешение. Правитель Египта хотел оставить за собой свободу действий: ведь повеление монарха всегда остается в  силе, а разрешение можно в любой момент отменить. аед"з</w:t>
      </w:r>
    </w:p>
    <w:p>
      <w:pPr>
        <w:pStyle w:val="Normal"/>
        <w:rPr/>
      </w:pPr>
      <w:r>
        <w:rPr/>
        <w:t>/8/ СКОЛЬКО ЛЕТ ТЫ ПРОЖИЛ. Яаков выглядел древним стариком. шоб"е</w:t>
      </w:r>
    </w:p>
    <w:p>
      <w:pPr>
        <w:pStyle w:val="Normal"/>
        <w:rPr/>
      </w:pPr>
      <w:r>
        <w:rPr/>
        <w:t xml:space="preserve">/9/ НЕМНОГИ И ЗЛОПОЛУЧНЫ БЫЛИ ГОДЫ ЖИЗНИ МОЕЙ. Яаков отвечает, что не годы состарили его, а горести и скитания. шоб"е </w:t>
      </w:r>
    </w:p>
    <w:p>
      <w:pPr>
        <w:pStyle w:val="Normal"/>
        <w:rPr/>
      </w:pPr>
      <w:r>
        <w:rPr/>
        <w:t>/11/ И ДАЛ ИМ ВЛАДЕНИЕ. Йосеф определил отца и братьев на постоянное жительство, приобрел им участки земли и дома. шоб"е</w:t>
      </w:r>
    </w:p>
    <w:p>
      <w:pPr>
        <w:pStyle w:val="Normal"/>
        <w:rPr/>
      </w:pPr>
      <w:r>
        <w:rPr/>
      </w:r>
    </w:p>
    <w:p>
      <w:pPr>
        <w:pStyle w:val="Normal"/>
        <w:rPr/>
      </w:pPr>
      <w:r>
        <w:rPr/>
        <w:t>47 /28/ И ЖИЛ ЯАКОВ В СТРАНЕ ЕГИПЕТСКОЙ СЕМНАДЦАТЬ ЛЕТ. Срок пребывания Яакова в Египте указан потому, что, в отличие от Авраѓама и Ицхака, которые покидали Кнаан только на короткое время и возвращались туда, Яаков и не пытался выйти из Египта, так как Б-г обещал сделать его потомков многочисленным народом и лишь потом вывести их оттуда. шаб"т</w:t>
      </w:r>
    </w:p>
    <w:p>
      <w:pPr>
        <w:pStyle w:val="Normal"/>
        <w:rPr/>
      </w:pPr>
      <w:r>
        <w:rPr/>
        <w:t>/29/ ОКАЖИ МНЕ МИЛОСТЬ И ВЕРНОСТЬ. Эти слова можно толковать как «истинная милость», ибо человек, ее оказывающий, не может рассчитывать на ответное благодеяние. шщ"й</w:t>
      </w:r>
    </w:p>
    <w:p>
      <w:pPr>
        <w:pStyle w:val="Normal"/>
        <w:rPr/>
      </w:pPr>
      <w:r>
        <w:rPr/>
        <w:t>/31/ ПОКЛЯНИСЬ МНЕ. Яаков не удовлетворился обещанием Йосефа не потому, что не доверял ему. Он взял с него клятву для того, чтобы Йосеф имел сильный довод на тот случай, если фараон не захочет исполнить предсмертную волю Яакова. шоб"е</w:t>
      </w:r>
    </w:p>
    <w:p>
      <w:pPr>
        <w:pStyle w:val="Normal"/>
        <w:rPr/>
      </w:pPr>
      <w:r>
        <w:rPr/>
        <w:t>И ПОКЛОНИЛСЯ ИСРАЭЛЬ В СТОРОНУ ИЗГОЛОВЬЯ ПОСТЕ-ЛИ. Яаков обратился лицом к Шхине. Из этого выводится, что Шхина пребывает над изголовьем больного. шщ"й</w:t>
      </w:r>
    </w:p>
    <w:p>
      <w:pPr>
        <w:pStyle w:val="Normal"/>
        <w:rPr/>
      </w:pPr>
      <w:r>
        <w:rPr/>
        <w:t>48. /5/ МОИ ОНИ. Каждый из них получит свой удел в Эрец-Исраэль наравне с другими детьми Яакова. шщ"й</w:t>
      </w:r>
    </w:p>
    <w:p>
      <w:pPr>
        <w:pStyle w:val="Normal"/>
        <w:rPr/>
      </w:pPr>
      <w:r>
        <w:rPr/>
      </w:r>
    </w:p>
    <w:p>
      <w:pPr>
        <w:pStyle w:val="Normal"/>
        <w:rPr/>
      </w:pPr>
      <w:r>
        <w:rPr/>
        <w:t xml:space="preserve">      </w:t>
      </w:r>
      <w:r>
        <w:rPr/>
        <w:t>/6/ ПО ИМЕНИ БРАТЬЕВ СВОИХ БУДУТ ОНИ НАЗЫВАТЬСЯ В УДЕЛЕ СВОЕМ. Они получат земли из наследия Эфраима или Менаше. шщ"й</w:t>
      </w:r>
    </w:p>
    <w:p>
      <w:pPr>
        <w:pStyle w:val="Normal"/>
        <w:rPr/>
      </w:pPr>
      <w:r>
        <w:rPr/>
        <w:t>/7/ А Я. Я утруждаю тебя просьбой перенести мой прах в Кнаан, но сам не поступил так с твоей матерью: хотя она умерла недалеко от Бейт-Лехема, я даже не довез ее до города. Но я похоронил ее по дороге в Эфрат по велению Всевышнего, ибо, когда Невузарадан (военачальник Невухаднецара) изгонит ее сыновей из Страны Израиля и они будут проходить мимо могилы Paxели, она выйдет и будет плакать и просить для них милосердия. Под словами «не поступил так с твоей матерью» Раши подразумевает следующее: хотя Яаков похоронил Рахель в земле Кнаан, но в малонаселенном месте при дороге. шщ"й</w:t>
      </w:r>
    </w:p>
    <w:p>
      <w:pPr>
        <w:pStyle w:val="Normal"/>
        <w:rPr/>
      </w:pPr>
      <w:r>
        <w:rPr/>
        <w:t>/16/ АНГЕЛ, ИЗБАВИВШИЙ МЕНЯ ОТ ВСЯКОГО ЗЛА. Яаков просит Всевышнего посылать в помощь детям Йосефа того же ангела,  которого Он посылал ему самому в моменты опасности. шщ"й</w:t>
      </w:r>
    </w:p>
    <w:p>
      <w:pPr>
        <w:pStyle w:val="Normal"/>
        <w:rPr/>
      </w:pPr>
      <w:r>
        <w:rPr/>
        <w:t>/19/ ОН ТАКЖЕ БУДЕТ ВЕЛИК. Из колена Менаше выйдет Гидон, который освободит евреев от ига Мидьяна (см. «Шофтим», гл. 6). шщ"й</w:t>
      </w:r>
    </w:p>
    <w:p>
      <w:pPr>
        <w:pStyle w:val="Normal"/>
        <w:rPr/>
      </w:pPr>
      <w:r>
        <w:rPr/>
        <w:t>НО МЕНЬШИЙ БРАТ ЕГО БУДЕТ БОЛЬШЕ ЕГО. Из колена Эфраима выйдет Йеѓошуа, который завоюет Кнаан и разделит его между коленами; он будет также обучать народ Торе. шщ"й</w:t>
      </w:r>
    </w:p>
    <w:p>
      <w:pPr>
        <w:pStyle w:val="Normal"/>
        <w:rPr/>
      </w:pPr>
      <w:r>
        <w:rPr/>
        <w:t>И ПОТОМСТВО ЕГО БУДЕТ МНОГОЧИСЛЕННЕЙШИМ ИЗ НАРОДОВ. Ве-заро йиѓйe мло-ѓа-гойим - букв. «И потомство его заполнит народы» - то есть, весь мир наполнится славой потомка Эфраима, Йеѓошуа, который остановит солнце в сражении при Гивоне (Йеѓошуа, 10:13). шщ"й</w:t>
      </w:r>
    </w:p>
    <w:p>
      <w:pPr>
        <w:pStyle w:val="Normal"/>
        <w:rPr/>
      </w:pPr>
      <w:r>
        <w:rPr/>
        <w:t>/22/ УЧАСТОК, КОТОРЫЙ Я ВЗЯЛ... МЕЧОМ МОИМ И ЛУКОМ МОИМ. Это город Шхем. шщ"й</w:t>
      </w:r>
    </w:p>
    <w:p>
      <w:pPr>
        <w:pStyle w:val="Normal"/>
        <w:rPr/>
      </w:pPr>
      <w:r>
        <w:rPr/>
        <w:t>49. /1/ Я СООБЩУ ВАМ. Яаков хотел возвестить детям о грядущем освобождении евреев после прихода Машиаха, но Шхина оставила его и он стал говорить о другом. шщ"й</w:t>
      </w:r>
    </w:p>
    <w:p>
      <w:pPr>
        <w:pStyle w:val="Normal"/>
        <w:rPr/>
      </w:pPr>
      <w:r>
        <w:rPr/>
        <w:t>В ГРЯДУЩИЕ ВРЕМЕНА. Это выражение обычно обозначает в Священном Писании времена прихода Машиаха, хотя бывает, что речь идет об обычном, близком или отдаленном, этапе человеческой истории. мче"щ</w:t>
      </w:r>
    </w:p>
    <w:p>
      <w:pPr>
        <w:pStyle w:val="Normal"/>
        <w:rPr/>
      </w:pPr>
      <w:r>
        <w:rPr/>
        <w:t>/2/ СОЙДИТЕСЬ И ПОСЛУШАЙТЕ. Яакову не дано было проро-чествовать о временах Машиаха, он вынужден был прерваться и говорить о других, менее значительных событиях. Начав свою речь с торжественного обращения: «Я сообщу вам», - он продолжил совсем в другом, будничном тоне: «Сойдитесь и послушайте». мче"щ</w:t>
      </w:r>
    </w:p>
    <w:p>
      <w:pPr>
        <w:pStyle w:val="Normal"/>
        <w:rPr/>
      </w:pPr>
      <w:r>
        <w:rPr/>
        <w:t>/3/ ПЕРВЕНЕЦ ТЫ МОЙ. Тебе положено больше твоих братьев. шщ"й</w:t>
      </w:r>
    </w:p>
    <w:p>
      <w:pPr>
        <w:pStyle w:val="Normal"/>
        <w:rPr/>
      </w:pPr>
      <w:r>
        <w:rPr/>
        <w:t>ИЗБЫТОК ВЕЛИЧИЯ. Тебе надлежало быть священнослужителем. шщ"й</w:t>
      </w:r>
    </w:p>
    <w:p>
      <w:pPr>
        <w:pStyle w:val="Normal"/>
        <w:rPr/>
      </w:pPr>
      <w:r>
        <w:rPr/>
        <w:t>ИЗБЫТОК МОГУЩЕСТВА. Тебе предназначалась власть. шщ"й</w:t>
      </w:r>
    </w:p>
    <w:p>
      <w:pPr>
        <w:pStyle w:val="Normal"/>
        <w:rPr/>
      </w:pPr>
      <w:r>
        <w:rPr/>
        <w:t>/4/ СТРЕМИТЕЛЬНЫЙ ЖЕ, КАК ВОДА. Невоздержанный и нетер-пеливый, ты спешил обнаружить свой гнев, уподобляясь бурным водам. шщ"й</w:t>
      </w:r>
    </w:p>
    <w:p>
      <w:pPr>
        <w:pStyle w:val="Normal"/>
        <w:rPr/>
      </w:pPr>
      <w:r>
        <w:rPr/>
        <w:t>НЕ БУДЕШЬ ИМЕТЬ ПРЕИМУЩЕСТВА. Ты им не воспользуешься. Двойное наследство отдано Йосефу, право на священнослужение - Леви, а власть досталась Йеѓуде. бзйй</w:t>
      </w:r>
    </w:p>
    <w:p>
      <w:pPr>
        <w:pStyle w:val="Normal"/>
        <w:rPr/>
      </w:pPr>
      <w:r>
        <w:rPr/>
        <w:t>ОСКВЕРНИЛ ТОГДА ВОСХОДИВШЕГО НА ПОСТЕЛЬ МОЮ. Оскорбил Того, Кто пребывал над ложем Яакова (см. «Брейшит», 35:22). шщ"й</w:t>
      </w:r>
    </w:p>
    <w:p>
      <w:pPr>
        <w:pStyle w:val="Normal"/>
        <w:rPr/>
      </w:pPr>
      <w:r>
        <w:rPr/>
        <w:t>/5/ ШИМОН И ЛЕВИ - БРАТЬЯ. Единомышленники во всем. шщ"й</w:t>
      </w:r>
    </w:p>
    <w:p>
      <w:pPr>
        <w:pStyle w:val="Normal"/>
        <w:rPr/>
      </w:pPr>
      <w:r>
        <w:rPr/>
        <w:t>ОРУДИЯ ГРАБЕЖА ПРИСВОЕНЫ ИМИ. Воспользовались в Шхеме методами Эйсава. шщ"й</w:t>
      </w:r>
    </w:p>
    <w:p>
      <w:pPr>
        <w:pStyle w:val="Normal"/>
        <w:rPr/>
      </w:pPr>
      <w:r>
        <w:rPr/>
        <w:t>/6/ НЕ ВСТУПАЙ В СГОВОР С НИМИ, ДУША МОЯ, И К ОБЩЕСТВУ ИХ НЕ ПРИСОЕДИНЯЙСЯ, ЧЕСТЬ МОЯ. Пусть мое имя не будет упомянуто в связи с их неблаговидными поступками. шщ"й</w:t>
      </w:r>
    </w:p>
    <w:p>
      <w:pPr>
        <w:pStyle w:val="Normal"/>
        <w:rPr/>
      </w:pPr>
      <w:r>
        <w:rPr/>
        <w:t>В ГНЕВЕ СВОЕМ УБИЛИ ОНИ ЧЕЛОВЕКА. Шимону и Леви было так же легко справиться со всеми жителями Шхема, как повергнуть одного человека. шщ"й</w:t>
      </w:r>
    </w:p>
    <w:p>
      <w:pPr>
        <w:pStyle w:val="Normal"/>
        <w:rPr/>
      </w:pPr>
      <w:r>
        <w:rPr/>
        <w:t>ИЗУВЕЧИЛИ БЫКА. В Торе Йосеф неоднократно сравнивается с быком: «Он великолепен, как первородный бык, и рога буйвола - его рога» («Дварим», 33:17). шщ"й</w:t>
      </w:r>
    </w:p>
    <w:p>
      <w:pPr>
        <w:pStyle w:val="Normal"/>
        <w:rPr/>
      </w:pPr>
      <w:r>
        <w:rPr/>
        <w:t>/7/ РАССЕЯЛ БЫ ИХ В ИЗРАИЛЕ. Колено Леви не будет иметь своего надела, а потомки Шимона станут переписчиками Торы и учителями и, в силу своей профессии, будут скитаться по всей стране. шщ"й</w:t>
      </w:r>
    </w:p>
    <w:p>
      <w:pPr>
        <w:pStyle w:val="Normal"/>
        <w:rPr/>
      </w:pPr>
      <w:r>
        <w:rPr/>
        <w:t>/9/ ОТ НАСИЛИЯ ТЫ, МОЙ СЫН, ОТКАЗАЛСЯ. Старался спасти Йосефа и помиловал Тамар (см. «Брейшит», 37:26; 38:26). шщ"й</w:t>
      </w:r>
    </w:p>
    <w:p>
      <w:pPr>
        <w:pStyle w:val="Normal"/>
        <w:rPr/>
      </w:pPr>
      <w:r>
        <w:rPr/>
        <w:t>/10/ НЕ ОТОЙДЕТ СКИПЕТР ОТ ЙЕЃУДЫ. Начиная от царствования Давида, из колена Йеѓуды выходили руководители народа и мудрецы. шщ"й</w:t>
      </w:r>
    </w:p>
    <w:p>
      <w:pPr>
        <w:pStyle w:val="Normal"/>
        <w:rPr/>
      </w:pPr>
      <w:r>
        <w:rPr/>
        <w:t>ПОКА НЕ ПРИДЕТ ШИЛО. Машиах. шщ"й</w:t>
      </w:r>
    </w:p>
    <w:p>
      <w:pPr>
        <w:pStyle w:val="Normal"/>
        <w:rPr/>
      </w:pPr>
      <w:r>
        <w:rPr/>
        <w:t>ЕМУ. Машиаху. сфешре</w:t>
      </w:r>
    </w:p>
    <w:p>
      <w:pPr>
        <w:pStyle w:val="Normal"/>
        <w:rPr/>
      </w:pPr>
      <w:r>
        <w:rPr/>
        <w:t>/11/ К ВИНОГРАДНОЙ ЛОЗЕ ПРИВЯЗЫВАЕТ ОН ОСЛЕНКА СВОЕГО. Земли Йеѓуды будут на редкость плодородными: собранным с одной лозы можно будет навьючить осла, а с одной ветви - осленка. шщ"й</w:t>
      </w:r>
    </w:p>
    <w:p>
      <w:pPr>
        <w:pStyle w:val="Normal"/>
        <w:rPr/>
      </w:pPr>
      <w:r>
        <w:rPr/>
        <w:t>ОМОЕТ В ВИНЕ ОДЕЖДУ СВОЮ. Надел Йеѓуды будет богат виноградом. шщ"й</w:t>
      </w:r>
    </w:p>
    <w:p>
      <w:pPr>
        <w:pStyle w:val="Normal"/>
        <w:rPr/>
      </w:pPr>
      <w:r>
        <w:rPr/>
        <w:t>/12/ КРАСНЕЕ ВИНА ГЛАЗА ЕГО, И БЕЛЕЕ МОЛОКА ЕГО ЗУБЫ. Холмы в наделе Йеѓуды будут красны от виноградников, а долины белы от многочисленных стад овец. шщ"й</w:t>
      </w:r>
    </w:p>
    <w:p>
      <w:pPr>
        <w:pStyle w:val="Normal"/>
        <w:rPr/>
      </w:pPr>
      <w:r>
        <w:rPr/>
        <w:t>/14/ ОСЕЛ КОСТИСТЫЙ. Выносливый, способный переносить тяжести. шщ"й</w:t>
      </w:r>
    </w:p>
    <w:p>
      <w:pPr>
        <w:pStyle w:val="Normal"/>
        <w:rPr/>
      </w:pPr>
      <w:r>
        <w:rPr/>
        <w:t>ЛЕЖАЩИЙ НА МЕЖЕ. Не избалованный, довольствующийся коротким отдыхом. шщ"й</w:t>
      </w:r>
    </w:p>
    <w:p>
      <w:pPr>
        <w:pStyle w:val="Normal"/>
        <w:rPr/>
      </w:pPr>
      <w:r>
        <w:rPr/>
        <w:t>/15/ УВИДЕВ, ЧТО ПОКОЙ ХОРОШ. Богатые урожаи, получаемые на плодородных землях, дадут возможность колену Исахара располагать свободным временем. шщ"й</w:t>
      </w:r>
    </w:p>
    <w:p>
      <w:pPr>
        <w:pStyle w:val="Normal"/>
        <w:rPr/>
      </w:pPr>
      <w:r>
        <w:rPr/>
        <w:t>ОН ПРЕКЛОНИЛ СПИНУ СВОЮ. Чтобы нести бремя Торы. Все свое свободное время колено Исахара будет отдавать изучению Закона. шщ"й</w:t>
      </w:r>
    </w:p>
    <w:p>
      <w:pPr>
        <w:pStyle w:val="Normal"/>
        <w:rPr/>
      </w:pPr>
      <w:r>
        <w:rPr/>
        <w:t>И СТАЛ ТРУДИТЬСЯ. Для всех своих братьев, для народа Израиля. Из колена Исахара выйдут ученые, толкователи законов Торы, составители еврейского календаря, главы Санѓедрина. шщ"й</w:t>
      </w:r>
    </w:p>
    <w:p>
      <w:pPr>
        <w:pStyle w:val="Normal"/>
        <w:rPr/>
      </w:pPr>
      <w:r>
        <w:rPr/>
        <w:t>/16/ ДАН БУДЕТ СУДИТЬ НАРОД СВОЙ. За народ свой - его врагов. Из колена Дана выйдет богатырь Шимшон, который избавит евреев от притеснений филистимлян. шщ"й</w:t>
      </w:r>
    </w:p>
    <w:p>
      <w:pPr>
        <w:pStyle w:val="Normal"/>
        <w:rPr/>
      </w:pPr>
      <w:r>
        <w:rPr/>
        <w:t>/18/ НА ТВОЮ ПОМОЩЬ НАДЕЮСЬ, БОГ. Яаков просил Б-га помочь Шимшону. шщ"й</w:t>
      </w:r>
    </w:p>
    <w:p>
      <w:pPr>
        <w:pStyle w:val="Normal"/>
        <w:rPr/>
      </w:pPr>
      <w:r>
        <w:rPr/>
        <w:t>/19/ ГАД СОБЕРЕТ ОТРЯДЫ. Гад получит надел на восточном берегу Иордана, но вместе с другими братьями примет участие в завоевании Кнаана. шщ"й</w:t>
      </w:r>
    </w:p>
    <w:p>
      <w:pPr>
        <w:pStyle w:val="Normal"/>
        <w:rPr/>
      </w:pPr>
      <w:r>
        <w:rPr/>
        <w:t>И ВСЕ ОНИ ВЕРНУТСЯ ОБРАТНО. Лишь после того, как земля Израиля будет завоевана, он вернется в уготованные ему пределы. шщ"й</w:t>
      </w:r>
    </w:p>
    <w:p>
      <w:pPr>
        <w:pStyle w:val="Normal"/>
        <w:rPr/>
      </w:pPr>
      <w:r>
        <w:rPr/>
        <w:t>/21/ ПРЫТКАЯ ЛАНЬ. На землях Нафтали будут быстро поспевать плоды. шщ"й</w:t>
      </w:r>
    </w:p>
    <w:p>
      <w:pPr>
        <w:pStyle w:val="Normal"/>
        <w:rPr/>
      </w:pPr>
      <w:r>
        <w:rPr/>
        <w:t>ПРОИЗНОСИТ ОН РЕЧИ ИЗЯЩНЫЕ. За богатые урожаи потомки Нафтали будут славить Всевышнего. шщ"й</w:t>
      </w:r>
    </w:p>
    <w:p>
      <w:pPr>
        <w:pStyle w:val="Normal"/>
        <w:rPr/>
      </w:pPr>
      <w:r>
        <w:rPr/>
        <w:t>/22/ РОСТОК ПЛОДОНОСНЫЙ ЙОСЕФ. Как дерево у источника вырастает высоким и крепким, так и Йосеф достиг величия и могущества. шоб"п</w:t>
      </w:r>
    </w:p>
    <w:p>
      <w:pPr>
        <w:pStyle w:val="Normal"/>
        <w:rPr/>
      </w:pPr>
      <w:r>
        <w:rPr/>
        <w:t>/24/ НО ТВЕРД ОСТАЛСЯ ЛУК ЕГО. Оружие Йосефа было в надежных руках. Он удержался, чтобы не пустить его в ход против братьев. омбй"н</w:t>
      </w:r>
    </w:p>
    <w:p>
      <w:pPr>
        <w:pStyle w:val="Normal"/>
        <w:rPr/>
      </w:pPr>
      <w:r>
        <w:rPr/>
        <w:t>/25/ БЛАГОСЛОВЕНИЯМИ НЕБА СВЫШЕ, БЛАГОСЛОВЕ-НИЯМИ БЕЗДНЫ. Яаков просит Всевышнего дать Иосефу землю, обильно питаемую дождями и подземными источниками. шаб"т</w:t>
      </w:r>
    </w:p>
    <w:p>
      <w:pPr>
        <w:pStyle w:val="Normal"/>
        <w:rPr/>
      </w:pPr>
      <w:r>
        <w:rPr/>
        <w:t>БЛАГОСЛОВЕНИЯМИ ГРУДЕЙ И УТРОБЫ. Чтобы роды у женщин были благополучными, а у матерей хватало молока. шщб"н</w:t>
      </w:r>
    </w:p>
    <w:p>
      <w:pPr>
        <w:pStyle w:val="Normal"/>
        <w:rPr/>
      </w:pPr>
      <w:r>
        <w:rPr/>
        <w:t>/27/   БИНЬЯМИН   -   ВОЛК   ХИЩНЫЙ. Из колена Биньямина вышел Шауль, первый царь Израиля, сумевший утвердить свое царство в борьбе с внешним врагом (Шмуэль I, 14:47). шщ"й</w:t>
      </w:r>
    </w:p>
    <w:p>
      <w:pPr>
        <w:pStyle w:val="Normal"/>
        <w:rPr/>
      </w:pPr>
      <w:r>
        <w:rPr/>
      </w:r>
    </w:p>
    <w:p>
      <w:pPr>
        <w:pStyle w:val="Normal"/>
        <w:rPr/>
      </w:pPr>
      <w:r>
        <w:rPr/>
      </w:r>
    </w:p>
    <w:p>
      <w:pPr>
        <w:pStyle w:val="Normal"/>
        <w:rPr/>
      </w:pPr>
      <w:r>
        <w:rPr/>
      </w:r>
    </w:p>
    <w:p>
      <w:pPr>
        <w:pStyle w:val="Normal"/>
        <w:rPr/>
      </w:pPr>
      <w:r>
        <w:rPr/>
        <w:t xml:space="preserve">      </w:t>
      </w:r>
      <w:r>
        <w:rPr/>
        <w:t>50. /6/ КАК ОН ЗАКЛЯЛ ТЕБЯ. Фараон не хотел отпускать Йосефа, но не решился требовать от него нарушения клятвы. Сказалась предусмотрительность Яакова, предвидевшего, каким образом можно будет воздействовать на фараона (см. комм. Рамбана к «Брейшит», 47:31). шщ"й</w:t>
      </w:r>
    </w:p>
    <w:p>
      <w:pPr>
        <w:pStyle w:val="Normal"/>
        <w:rPr/>
      </w:pPr>
      <w:r>
        <w:rPr/>
        <w:t>/11/ АВЕЛЬ-МИЦРАИМ. «Траур Египта». шоб"п</w:t>
      </w:r>
    </w:p>
    <w:p>
      <w:pPr>
        <w:pStyle w:val="Normal"/>
        <w:rPr/>
      </w:pPr>
      <w:r>
        <w:rPr/>
      </w:r>
    </w:p>
    <w:p>
      <w:pPr>
        <w:pStyle w:val="Normal"/>
        <w:rPr/>
      </w:pPr>
      <w:r>
        <w:rPr/>
        <w:t>Яаков</w:t>
      </w:r>
    </w:p>
    <w:p>
      <w:pPr>
        <w:pStyle w:val="Normal"/>
        <w:rPr/>
      </w:pPr>
      <w:r>
        <w:rPr/>
        <w:t>(из книги Авраѓама Карива «Семь столпов Танаха»)2</w:t>
      </w:r>
    </w:p>
    <w:p>
      <w:pPr>
        <w:pStyle w:val="Normal"/>
        <w:rPr/>
      </w:pPr>
      <w:r>
        <w:rPr/>
      </w:r>
    </w:p>
    <w:p>
      <w:pPr>
        <w:pStyle w:val="Normal"/>
        <w:rPr/>
      </w:pPr>
      <w:r>
        <w:rPr/>
        <w:t>Оставив отчий дом, Яаков лишился также всего величия отцов, всего их богатства и почета. Неимущим пришел он в дом Лавана, и там уже больше не принадлежит самому себе, став работником Лавана. Он трудится прилежно, не чураясь никакой работы. Его собственные слова: «Днем снедал меня зной, а стужа - ночью». Труд его приносит плоды, Лаван становится все богаче с тех пор, как Яаков пришел в его дом. Но Лаван неблагодарен, он завидует Яакову, также достигшему определенного положения, а потому пускается на хитрости, чтобы обмануть и обобрать его. Но Яаков находит способы умножить свое достояние. Его благословения хватает на двоих, и все-таки Лавану мешает успех Яакова: как это так - к нему в дом пришел бедняк, откуда же у него все это богатство! У Лавана свое понятие справедливости: в мире может быть только один порядок: труд - чужаку Яакову, достаток - хозяину дома, Лавану. Так проходят дни и годы, пока терпение Яакова не иссякает и он вынужден оставить дом, где  основал семью, в который вложил столько труда; дом, на который благодаря ему снизошло благословение и в котором, в конце концов, он остался пришельцем. Так же тайком, как Яаков ушел из родного города, Беэр-Шевы, теперь он уходит из Падан-Арама, города, где он жил. Тогда он спасал свою жизнь, сейчас спасает имущество, но участь у него все та же: не человек, кочующий с места на место, как его отец Ицхак или отец отца его Авраѓам, но как человек, спасающийся бегством, не имея при этом никакой уверенности в том, что новое место будет безопасней прежнего. Да еще Лаван гонится следом с упреком на устах: «Дочери - мои все,  что ему принадлежит.</w:t>
      </w:r>
    </w:p>
    <w:p>
      <w:pPr>
        <w:pStyle w:val="Normal"/>
        <w:rPr/>
      </w:pPr>
      <w:r>
        <w:rPr/>
        <w:t>дочери, а скот - мой скот». Ицхак тоже слышал подобное о своих колодцах : «Вода принадлежит нам!» А у Яакова оспаривают вообще Перед нами - картина галута, во всей ее реальности и типичности, словно нам сжато и конспективно излагают приведенную на многих страницах более позднюю историю нашего народа. Но, в то время как Лаван - это такой Лаван, «каким ему полагается быть», Яакова нам понять труднее. Перед нами человек, занятый своей семьей и своим скотом, и занятия эти нам несколько странны, как, например, история с прутьями. Да пусть даже в этой истории нет ничего особенного, но разве это мир «избранного среди отцов»? Достойное ли это продолжение сна с лестницей? Но в этом последнем вопросе заключен также ответ на него. Ибо и впрямь в простоте рассказа мы видим лишь подножье лестницы, стоящей на земле. Все, что находится выше, скрыто от наших глаз, так что мы даже не знаем, лестница ли перед нами или ее нижний конец - это все. Так и жизнь Яакова в Харане. Секрет его в том, что он живет двойной жизнью: одна доступна любому взору, другая - более высокая или более важная, и она скрыта от посторонних глаз. Но и эта скрытая жизнь окольным путем подает о себе знак, ибо это человек, ужесточающий свою судьбу, пока брат-близнец не начинает искать его смерти, а отец его жен - издеваться над ним, и его удел - «зной днем и стужа ночью» - это благословение, следующее за ним по пятам и распространяющееся на тот дом, где он находится. Не является ли это благословение отраженным светом другого его существования, не видимого глазу? И после того, как Яаков мирно простился с Лаваном, гнавшимся за ним, Танах сообщает: «А Яаков пошел своим путем, и встретили его ангелы Б-жьи». Как солнце внезапно проглядывает сквозь густые облака, заслонившие его, так и здесь на мгновение мелькает потаенное бытие Яакова, в котором верхушка лестницы касается небес.</w:t>
      </w:r>
    </w:p>
    <w:p>
      <w:pPr>
        <w:pStyle w:val="Normal"/>
        <w:rPr/>
      </w:pPr>
      <w:r>
        <w:rPr/>
        <w:t>Так мы находим у Яакова отпечаток тайной реальности, имя которой - галут, а в ней, в свою очередь, скрывается еще одно бытие, в котором скрытое и явное так же схожи, как и противоречивы одно другому.</w:t>
      </w:r>
    </w:p>
    <w:p>
      <w:pPr>
        <w:pStyle w:val="Normal"/>
        <w:rPr/>
      </w:pPr>
      <w:r>
        <w:rPr/>
        <w:t>Откровенная реальность вновь обретает силу.</w:t>
      </w:r>
    </w:p>
    <w:p>
      <w:pPr>
        <w:pStyle w:val="Normal"/>
        <w:rPr/>
      </w:pPr>
      <w:r>
        <w:rPr/>
        <w:t>Чем больше отдаляется Яаков от поработителя-Лавана, тем ближе подходит к грозному Эйсаву, который выступил ему навстречу со всем своим лагерем!</w:t>
      </w:r>
    </w:p>
    <w:p>
      <w:pPr>
        <w:pStyle w:val="Normal"/>
        <w:rPr/>
      </w:pPr>
      <w:r>
        <w:rPr/>
        <w:t>«Подобен Израиль голубке, что спасалась от ястреба - да, прилетев в свое гнездо, нашла там змею». Эти слова были сказаны перед переходом сынов Израиля через Красное море. До чего же они подходят Яакову при его возвращении из Харана!</w:t>
      </w:r>
    </w:p>
    <w:p>
      <w:pPr>
        <w:pStyle w:val="Normal"/>
        <w:rPr/>
      </w:pPr>
      <w:r>
        <w:rPr/>
        <w:t>Встреча с Эйсавом все приближается, все надвигается, и из уст Яакова вырывается трепетная молитва, которая потом не раз будет повторяться поколениями евреев в галуте Эдома: «О, избавь меня от руки брата моего, от руки Эйсава, ибо боюсь я его; как бы он не пришел и не убил меня и матерей вместе с детьми!»</w:t>
      </w:r>
    </w:p>
    <w:p>
      <w:pPr>
        <w:pStyle w:val="Normal"/>
        <w:rPr/>
      </w:pPr>
      <w:r>
        <w:rPr/>
        <w:t>Тем временем вновь наступает ночь. Не одна из тех ночей Харана, о которых говорит Яаков: «Зной снедал меня днем, а стужа - ночью», - но ночь, в которую бытие снимает с себя покрывало яви и обнаруживает свое лицо.</w:t>
      </w:r>
    </w:p>
    <w:p>
      <w:pPr>
        <w:pStyle w:val="Normal"/>
        <w:rPr/>
      </w:pPr>
      <w:r>
        <w:rPr/>
        <w:t>Яаков остается один среди глубокого безмолвия, один под темными ночными небесами; от востока до запада - только он один. И вдруг оказывается, что это не так! Перед ним вырастает непостижимый Некто - готовый к бою! Поразительно: Лаван уже далек, Эйсав еще далек, так кто же этот ночной противник, пришедший сразиться с Яаковом, пока тот один? Таинственные строки об этом умалчивают, но их дополняет предание, открывающее, что не кто иной, как ангел-покровитель Эйсава, сражался с Яаковом той ночью.</w:t>
      </w:r>
    </w:p>
    <w:p>
      <w:pPr>
        <w:pStyle w:val="Normal"/>
        <w:rPr/>
      </w:pPr>
      <w:r>
        <w:rPr/>
        <w:t>И понятно, что это была не борьба мускулов, но борьба сущности против сущности. «Чистое» состязание, вне зависимости от времени или места. Две полярные силы истории столкнулись лицом к лицу, испытали мощь друг друга. Бой между ними продолжался всю ночь. В конце концов Яаков стал одолевать, но его противнику удалось повредить ему бедро. Это означает, что пострадала та часть Яакова, которая упирается в землю, верхняя же часть, касающаяся небес, осталась неуязвимой и увенчанной победой. Побежденный теперь в руках победителя. Но что же делает победитель? Он требует от побежденного, чтобы тот благословил его: «Не отпущу тебя, пока не благословишь меня». Благословение ангела Эйсава - таков победный трофей Яакова. Тем и кончилась битва - не только фактом перевеса, но и по самой своей сути. Посланец зла поневоле вынужден согласиться с победой Яакова.</w:t>
      </w:r>
    </w:p>
    <w:p>
      <w:pPr>
        <w:pStyle w:val="Normal"/>
        <w:rPr/>
      </w:pPr>
      <w:r>
        <w:rPr/>
        <w:t>После этой загадочной битвы под покровом ночи наступает повседневная реальность, и у нее другое обличье. Теперь партнером Яакова выступает уже не ангел Эйсава, но сам Эйсав, и уже не борющийся и побеждающий Яаков перед нами, но Яаков, трепещущий перед своим братом, старающийся его умилостивить, и вся его речь выражает покорность: «Господин мой».</w:t>
      </w:r>
    </w:p>
    <w:p>
      <w:pPr>
        <w:pStyle w:val="Normal"/>
        <w:rPr/>
      </w:pPr>
      <w:r>
        <w:rPr/>
        <w:t>Нет ли тут противоречия? Ведь с рассветом настал час господства Яакова, а ангел Эйсава был вынужден просить: «Отпусти меня», - так как же понять эту встречу с Эйсавом? Может быть, он сильнее, чем его ангел, если Яаков как бы заранее признал себя побежденным?</w:t>
      </w:r>
    </w:p>
    <w:p>
      <w:pPr>
        <w:pStyle w:val="Normal"/>
        <w:rPr/>
      </w:pPr>
      <w:r>
        <w:rPr/>
        <w:t>В сущности, одно не вытекает из другого, эти явления между собою не связаны. Первая история - это отражение будущего. «Некто» борется с Яаковом всю ночь - всю ночь Яакова, когда для него солнце зашло. Ночь длинна, и увечье, нанесенное тем человеком, тяжело; у Яакова повреждено бедро, ему трудно стоять. Но не вечна ночь, в конце ее засияет Яакову заря, и это - заря его победы.</w:t>
      </w:r>
    </w:p>
    <w:p>
      <w:pPr>
        <w:pStyle w:val="Normal"/>
        <w:rPr/>
      </w:pPr>
      <w:r>
        <w:rPr/>
        <w:t>Дни изгнания Яакова вкраплены между двумя ночными событиями, в которых сконцентрирована также мистерия народа Израиля в период галута, - между сном о лестнице и борьбой с враждебным ему ангелом. Первое событие - залог второго. Без лестницы, вершина которой касается небес, нет Яакова, с которым бы стал бороться этот ангел. Однако вершина лестницы - это то, что помогает Яакову выстоять до конца ночи.</w:t>
      </w:r>
    </w:p>
    <w:p>
      <w:pPr>
        <w:pStyle w:val="Normal"/>
        <w:rPr/>
      </w:pPr>
      <w:r>
        <w:rPr/>
        <w:t>Первая реальная встреча между Яаковом и Эйсавом, вся заполненная попытками Яакова задобрить Эйсава, закончилась мирно. Но не закончились на этом испытания Яакова, впереди у него немало забот и лишений.</w:t>
      </w:r>
    </w:p>
    <w:p>
      <w:pPr>
        <w:pStyle w:val="Normal"/>
        <w:rPr/>
      </w:pPr>
      <w:r>
        <w:rPr/>
        <w:t>Яаков вернулся из Харана, и с самого начала возвращения его стали преследовать несчастья: смерть Рахели, история с Диной, месть Шимона и Леви, и в довершение ко всему - утрата Йосефа, первенца Рахели, любимейшего из сыновей, о возвеличивании которого мечтал он, Яаков, в душе. Двадцать лет не утихала его тоска по любимому сыну, которого он сам отправил в дорогу, откуда тот не вернулся. А «в скорбной старости», когда начался голод, он вынужден был послать сыновей своих в Египет, где был задержан Шимон и куда не по своей воле отправился Биньямин, оставшийся после Рахели сын. Да, долгой и темной была ночь жизни праотца нашего Яакова.</w:t>
      </w:r>
    </w:p>
    <w:p>
      <w:pPr>
        <w:pStyle w:val="Normal"/>
        <w:rPr/>
      </w:pPr>
      <w:r>
        <w:rPr/>
        <w:t>И, незаметно для Яакова, развертывалась другая череда событий, словно продолжавшая его жизнь у Лавана. В ряду патриархов линия, идущая вниз, соединяет Яакова и Йосефа, словно намекая: «Вот родословие Яакова: Йосеф». Прежде всего, Йосефа преследуют все братья - первый набросок судьбы народа Израиля, преследуемого всеми народами. Мы уже видели, что наблюдаются некоторое снижение величия от Авраѓама к Ицхаку и еще более крутой спуск от Ицхака к Яакову, а теперь снова происходит резкий спуск от Яакова к Йосефу. Яаков бежал от брата из родного дома и стал батраком у чужих. Йосеф был взят из дома братьями и продан в рабство в чужую страну. Не избежал он и навета - вещь обычная для периода галута, - и из раба превратился в узника. Темница Йосефа, позорное пятно раба - вот перевернутая суть его снов, которые теперь кажутся пустым обольщением. Окончательное падение с высоты величия Авраѓама, князя Б-жьего.</w:t>
      </w:r>
    </w:p>
    <w:p>
      <w:pPr>
        <w:pStyle w:val="Normal"/>
        <w:rPr/>
      </w:pPr>
      <w:r>
        <w:rPr/>
        <w:t>Кто усмотрит хоть тень благословения в этом «родословии Яакова: Йосефе»? Кажется, что благословения, данные Авраѓаму и его потомству, обернулись своей противоположностью, вроде снов Йосефа.</w:t>
      </w:r>
    </w:p>
    <w:p>
      <w:pPr>
        <w:pStyle w:val="Normal"/>
        <w:rPr/>
      </w:pPr>
      <w:r>
        <w:rPr/>
        <w:t>И вот после падения на самое дно внезапно приходит возвышение. Высокие сны Йосефа, приведшие его к крайнему унижению, рабству, позорному навету и темнице, вынырнули из далекой юности, одетые в узорчатое одеяние, и на крыльях снов министров и фараона Египта понеслись к своему воплощению. Тюрьма Йосефа стала ступенькой к царской власти.</w:t>
      </w:r>
    </w:p>
    <w:p>
      <w:pPr>
        <w:pStyle w:val="Normal"/>
        <w:rPr/>
      </w:pPr>
      <w:r>
        <w:rPr/>
        <w:t>А Яаков тем временем пьет из чаши скорби. Уже отступили тени от Йосефа в Египте, а в стране Кнаан ночь все еще окутывает Яакова. Но вот наконец до него доходят добрые вести, наконец глаза его узрели сына, Йосефа, который теперь, вместо «красивой рубашки», которая была на нем в момент разлуки, носит пурпур снов, ставших явью, - и жизнь отца начинается заново. После стольких несчастий пришли к нему дни покоя и благополучия, годы, что вернули ему величие Авраѓама и Ицхака. Благословения, полученные им и ранее как бы не существовавшие, теперь простерлись над ним и над его домом, и теперь он сам благословляет - фараона, Йосефа, сыновей. Закат его жизни, время, которое большинству людей не приносит никакой радости, сделался для Яакова главным центром жизни. При жизни последнего из праотцев было пророчество о далеком будущем: «В вечернее время появится свет».</w:t>
      </w:r>
    </w:p>
    <w:p>
      <w:pPr>
        <w:pStyle w:val="Normal"/>
        <w:rPr/>
      </w:pPr>
      <w:r>
        <w:rPr/>
        <w:t>Но может ли счастливый конец перечеркнуть все горькие дни, что были раньше? И общий итог жизни Яакова, в плане соотношения дурного и хорошего, не является ли в конце концов отрицательным?</w:t>
      </w:r>
    </w:p>
    <w:p>
      <w:pPr>
        <w:pStyle w:val="Normal"/>
        <w:rPr/>
      </w:pPr>
      <w:r>
        <w:rPr/>
        <w:t>Послушаем, что говорит об этом сам Яаков. Дважды он подводит итог своему прошлому. Вначале, когда он предстает перед фараоном, слова праотца отражают его отношение к материальному аспекту прожитого: «Немноги и злополучны были дни жизни моей». Но при последнем размышлении, когда он благословляет сыновей Йосефа, и при общем взгляде на оба аспекта бытия, он говорит иное: «Бог, поддерживающий мое существование с тех пор, как я родился, и до сегодняшнего дня...» Как? Неужели счастливая старость вычеркнула из его памяти все недобрые дни? Нет, конечно. Ведь он добавляет: «Посылающий ангела Своего, спасающего меня от всякого зла…» Перед его глазами проходит все то зло, от которого он был избавлен, потому-то он и подчеркивает, что даже в дурные дни за ним стоял Г-сподь, пасущий его, и не только это - со словами о Том, Кто хранил его и в дни зла, он сочетает благословение, данное им «отрокам».</w:t>
      </w:r>
    </w:p>
    <w:p>
      <w:pPr>
        <w:pStyle w:val="Normal"/>
        <w:rPr/>
      </w:pPr>
      <w:r>
        <w:rPr/>
        <w:t>Ведь на эти самые дни, которые он охарактеризовал перед фараоном как «злополучные», Яаков бросает взгляд, полный боли, но излучающий благодарность Тому, Кто водил его не по стоячему болоту, а по полю печали и страданий. Это не что иное, как «свет в вечернее время» - новый свет, пролитый на его горькую прошлую судьбу. Не свет примирения и согласия с прошлым, но свет смысла Б-жьего, послушания Б-жьего.</w:t>
      </w:r>
    </w:p>
    <w:p>
      <w:pPr>
        <w:pStyle w:val="Normal"/>
        <w:rPr/>
      </w:pPr>
      <w:r>
        <w:rPr/>
        <w:t>Ибо избавление от зла («посылающий ангела Своего, спасающего от всякого зла») - это не только прекращение бытия зла и уничтожение его, но также избавление самого зла с самого начала, обнаружение его скрытого смысла, его поднятие и воплощение в чудесный горизонт времени избавления.</w:t>
      </w:r>
    </w:p>
    <w:p>
      <w:pPr>
        <w:pStyle w:val="Normal"/>
        <w:rPr/>
      </w:pPr>
      <w:r>
        <w:rPr/>
        <w:t>«Б-г, поддерживающий мое существование с тех пор, как я родился, и до сегодняшнего дня» - это великая фраза Яакова, который начал свой жизненный путь с того, что «солнце зашло», который узнал галут, познал в избытке печаль. Авраѓам увидел своего Творца, скрывающегося в творении, Яаков же разглядел своего Хранителя, скрывающегося в круговращении обстоятельств.</w:t>
      </w:r>
    </w:p>
    <w:p>
      <w:pPr>
        <w:pStyle w:val="Normal"/>
        <w:rPr/>
      </w:pPr>
      <w:r>
        <w:rPr/>
        <w:t>И то, что Яаков сказал о себе, касается также его потомков. «Б-г, поддерживающий мое существование…» - это произносит голос Яакова, но эхо от его слов заполняет все пространство истории Израиля, охватывает весь круговорот событий, и сила его удваивается не тогда, когда солнце движется по небу, а в то время, когда «зашло солнце»! Ибо оно возвещает о новом свете, свете обновленном, как тот свет, что коснулся праотца нашего Яакова после его «злополучных дней», - «и ожил дух Яакова!»</w:t>
      </w:r>
    </w:p>
    <w:p>
      <w:pPr>
        <w:pStyle w:val="Normal"/>
        <w:rPr/>
      </w:pPr>
      <w:r>
        <w:rPr/>
        <w:t>И так же, как в жизни Яакова выделяются линии, параллельные периоду галута народа Израиля, так и в его счастливой старости заметны аналогии с предсказанным пророками избавлением. Нашелся пропавший Йосеф, вернулись задержанные Шимон и Биньямин, как было обещано: «И придут затерянные в стране ассирийской и захваченные в стране египетской». Как говорит отрывок, предвидящий грядущее и сформулированный в прошедшем времени: «Все собрались и пришли к тебе». Весь дом Яакова собирается вместе, к вящему его величию, в момент благословения Яаковом своих сыновей. Двенадцать сыновей, тесно обступившие своего отца и внимательно прислушивающиеся к пророчествам и благословениям, которые он произносит, - да ведь это картина того, что должно случиться в будущем, когда все колена Израиля станут единой плотью и единым сердцем, - опять-таки, как предвидели пророки.</w:t>
      </w:r>
    </w:p>
    <w:p>
      <w:pPr>
        <w:pStyle w:val="Normal"/>
        <w:rPr/>
      </w:pPr>
      <w:r>
        <w:rPr/>
        <w:t>И не только это - в последних речах Яакова обнаруживаются важнейшие выражения, в которые вплетена пророческая весть: избавление («посылающий ангела Своего, спасающего меня от всякого зла»), собирание («соберитесь… сыны Яакова») и даже далекое будущее («и я возвещу вам, что случится с вами в конце дней»). Ни в коем случае эти выражения нельзя считать произвольными. Подобные слова перекликаются друг с другом в различных книгах Танаха, между ними существует тайное собеседование.</w:t>
      </w:r>
    </w:p>
    <w:p>
      <w:pPr>
        <w:pStyle w:val="Normal"/>
        <w:rPr/>
      </w:pPr>
      <w:r>
        <w:rPr/>
        <w:t>И до чего же удивителен этот доверительный диалог! В час, когда Яаков, прежде чем покинуть этот мир, дает сыновьям прощальное благословение, завершается эра патриархов, но тот же самый час являет собой начало новой, наступающей эры, ибо двенадцать колен, окружающие Израиля, своего отца, уже знаменуют собой народ - юную поросль народа Израиля. Это далекое начало с одного края - словно пример отдаленного избавления на другом краю: в грядущих днях, которые тоже являются началом, новым и неведомым. И вот из уст Яакова, расстающегося с сыновьями, вырываются слова, соединяющие оба эти края: «в конце дней»!</w:t>
      </w:r>
    </w:p>
    <w:p>
      <w:pPr>
        <w:pStyle w:val="Normal"/>
        <w:rPr/>
      </w:pPr>
      <w:r>
        <w:rPr/>
        <w:t>Не пароль ли это? Правда, глаза Яакова в этот час уже отрешены от настоящего, они вглядываются во временные пространства и читают в них, словно чтец в открытой книге, но все же они обращены не к тем грядущим дням, что заключены в пророчествах об избавлении, а к гораздо более близким. Прекрасно выразили это наши мудрецы: «Хотел Яаков открыть своим сыновьям срок прихода Машиаха». Подытоживая собственную жизнь, Яаков сумел провидеть судьбу народа, которому предстоит от него произойти и существовать до скончания веков. Вот об этом-то конце дней Яаков и хотел поведать сыновьям. Но то, что было открыто взору Яакова перед самой его кончиной, было невозможно открыть сыновьям, которые стояли только на пороге жизни.</w:t>
      </w:r>
    </w:p>
    <w:p>
      <w:pPr>
        <w:pStyle w:val="Normal"/>
        <w:rPr/>
      </w:pPr>
      <w:r>
        <w:rPr/>
        <w:t>И все же в жизнеописании Яакова, развернутом в книге «Брейшит», и впрямь заключена вся грядущая история народа Израиля - от момента, когда «солнце зашло», и вплоть до самого «конца дней».</w:t>
      </w:r>
    </w:p>
    <w:p>
      <w:pPr>
        <w:pStyle w:val="Normal"/>
        <w:rPr/>
      </w:pPr>
      <w:r>
        <w:rPr/>
        <w:t xml:space="preserve">Пути учения </w:t>
      </w:r>
    </w:p>
    <w:p>
      <w:pPr>
        <w:pStyle w:val="Normal"/>
        <w:rPr/>
      </w:pPr>
      <w:r>
        <w:rPr/>
        <w:t xml:space="preserve">А) Источник и комментарий </w:t>
      </w:r>
    </w:p>
    <w:p>
      <w:pPr>
        <w:pStyle w:val="Normal"/>
        <w:rPr/>
      </w:pPr>
      <w:r>
        <w:rPr/>
        <w:t>1. «Не бойся сойти в Египет»</w:t>
      </w:r>
    </w:p>
    <w:p>
      <w:pPr>
        <w:pStyle w:val="Normal"/>
        <w:rPr/>
      </w:pPr>
      <w:r>
        <w:rPr/>
        <w:t xml:space="preserve">Один из распространенных способов изучения источника состоит в реконструкции недостающих деталей по имеющимся данным. Например, анализ ответа помогает понять вопрос, а если вопрос опущен, то воспроизвести его. По следствию можно попытаться выявить причину, знание цели помогает уяснить средства и т. д. С этим приемом вы уже знакомы по комментарию Раши к словам лех леха («иди себе»), которыми начинается рассказ об Авраѓаме. Комментатор объясняет повеление Авраѓаму отправиться в путь, опираясь на сказанное о его целях3. Подобный прием применил и раби Ицхак Абраванель при объяснении переживаний и страха Яакова перед его переселением в Египет. </w:t>
      </w:r>
    </w:p>
    <w:p>
      <w:pPr>
        <w:pStyle w:val="Normal"/>
        <w:rPr/>
      </w:pPr>
      <w:r>
        <w:rPr/>
        <w:t xml:space="preserve">Между переселением Авраѓама в Кнаан и Яакова в Египет много общего. Как и его дед, Яаков, подчиняясь Высшему повелению, покидает обжитые места со всем своим большим семейством. Однако было и существенное различие: если Авраѓам уходит в страну, обладающую святостью, предназначенную ему и его потомкам, то Яаков покидает ее. </w:t>
      </w:r>
    </w:p>
    <w:p>
      <w:pPr>
        <w:pStyle w:val="Normal"/>
        <w:rPr/>
      </w:pPr>
      <w:r>
        <w:rPr/>
        <w:t>Все же, отмечает Абраванель, в той ситуации, в которой оказалась семья Яакова, можно найти оправдание их уходу. В Кнаане - голод, в Египте же - сытость и благополучие. Там их ждет Йосеф, добившийся высокого положения. Переселение могло восприниматься как вынужденная необходимость, тем более что речь не шла о том, чтобы остаться на чужбине надолго, - и все же мы читаем в Пятикнижии, что Яаков опасался покинуть Кнаан:</w:t>
      </w:r>
    </w:p>
    <w:p>
      <w:pPr>
        <w:pStyle w:val="Normal"/>
        <w:rPr/>
      </w:pPr>
      <w:r>
        <w:rPr/>
      </w:r>
    </w:p>
    <w:p>
      <w:pPr>
        <w:pStyle w:val="Normal"/>
        <w:rPr/>
      </w:pPr>
      <w:r>
        <w:rPr/>
        <w:t>«И СКАЗАЛ ВСЕСИЛЬНЫЙ ИСРАЭЛЮ В НОЧНЫХ ВИДЕНИЯХ ТАК: "ЯАКОВ, ЯАКОВ!" - И ТОТ СКАЗАЛ: "ВОТ Я!" И СКАЗАЛ ОН: "Я - ВСЕСИЛЬНЫЙ, ВСЕСИЛЬНЫЙ ОТЦА ТВОЕГО; НЕ БОЙСЯ СОЙТИ В ЕГИПЕТ, ИБО БОЛЬШИМ НАРОДОМ СДЕЛАЮ Я ТЕБЯ ТАМ. Я СОЙДУ С ТОБОЙ В ЕГИПЕТ, И Я ТАКЖЕ ВЫВЕДУ ТЕБЯ, И ЙОСЕФ ЗАКРОЕТ ГЛАЗА ТВОИ» (46:2-4).</w:t>
      </w:r>
    </w:p>
    <w:p>
      <w:pPr>
        <w:pStyle w:val="Normal"/>
        <w:rPr/>
      </w:pPr>
      <w:r>
        <w:rPr/>
        <w:t xml:space="preserve">Согласно Абраванелю, у Яакова было несколько поводов для опасений. Он боялся следующих последствий: </w:t>
      </w:r>
    </w:p>
    <w:p>
      <w:pPr>
        <w:pStyle w:val="Normal"/>
        <w:rPr/>
      </w:pPr>
      <w:r>
        <w:rPr/>
        <w:t xml:space="preserve">а) что его потомки не смогут сохранить самостоятельность и не осуществится пророчество о том, что они станут особым народом; </w:t>
      </w:r>
    </w:p>
    <w:p>
      <w:pPr>
        <w:pStyle w:val="Normal"/>
        <w:rPr/>
      </w:pPr>
      <w:r>
        <w:rPr/>
        <w:t xml:space="preserve">б) что, уйдя из Кнаана, он потеряет связь со Всевышним; </w:t>
      </w:r>
    </w:p>
    <w:p>
      <w:pPr>
        <w:pStyle w:val="Normal"/>
        <w:rPr/>
      </w:pPr>
      <w:r>
        <w:rPr/>
        <w:t xml:space="preserve">в) что он никогда не вернется в Кнаан; </w:t>
      </w:r>
    </w:p>
    <w:p>
      <w:pPr>
        <w:pStyle w:val="Normal"/>
        <w:rPr/>
      </w:pPr>
      <w:r>
        <w:rPr/>
        <w:t>г) что любимого сына не будет у его смертного одра.</w:t>
      </w:r>
    </w:p>
    <w:p>
      <w:pPr>
        <w:pStyle w:val="Normal"/>
        <w:rPr/>
      </w:pPr>
      <w:r>
        <w:rPr/>
        <w:t>Вот почему для того, чтобы рассеять эти опасения, Всевышний говорит ему:</w:t>
      </w:r>
    </w:p>
    <w:p>
      <w:pPr>
        <w:pStyle w:val="Normal"/>
        <w:rPr/>
      </w:pPr>
      <w:r>
        <w:rPr/>
        <w:t xml:space="preserve">а) не бойся, вы не ассимилируетесь среди египтян; </w:t>
      </w:r>
    </w:p>
    <w:p>
      <w:pPr>
        <w:pStyle w:val="Normal"/>
        <w:rPr/>
      </w:pPr>
      <w:r>
        <w:rPr/>
        <w:t xml:space="preserve">б) ты сохранишь чистоту среди идолопоклонников, ибо Я буду с тобой; </w:t>
      </w:r>
    </w:p>
    <w:p>
      <w:pPr>
        <w:pStyle w:val="Normal"/>
        <w:rPr/>
      </w:pPr>
      <w:r>
        <w:rPr/>
        <w:t xml:space="preserve">в) ты будешь погребен в Эрец-Исраэль; </w:t>
      </w:r>
    </w:p>
    <w:p>
      <w:pPr>
        <w:pStyle w:val="Normal"/>
        <w:rPr/>
      </w:pPr>
      <w:r>
        <w:rPr/>
        <w:t>г) Йосеф не умрет раньше тебя, ты не останешься в Египте без покровителя.</w:t>
      </w:r>
    </w:p>
    <w:p>
      <w:pPr>
        <w:pStyle w:val="Normal"/>
        <w:rPr/>
      </w:pPr>
      <w:r>
        <w:rPr/>
        <w:t xml:space="preserve">Тем самым комментатор подводит нас к пониманию того, что Яакова страшила не столько его личная судьба в Египте, сколько будущее потомков, будущее традиции Авраѓама и Ицхака. </w:t>
      </w:r>
    </w:p>
    <w:p>
      <w:pPr>
        <w:pStyle w:val="Normal"/>
        <w:rPr/>
      </w:pPr>
      <w:r>
        <w:rPr/>
        <w:t xml:space="preserve">Б) Толкование имен </w:t>
      </w:r>
    </w:p>
    <w:p>
      <w:pPr>
        <w:pStyle w:val="Normal"/>
        <w:rPr/>
      </w:pPr>
      <w:r>
        <w:rPr/>
        <w:t xml:space="preserve">1. Исраэль </w:t>
      </w:r>
    </w:p>
    <w:p>
      <w:pPr>
        <w:pStyle w:val="Normal"/>
        <w:rPr/>
      </w:pPr>
      <w:r>
        <w:rPr/>
        <w:t xml:space="preserve">Первое объяснение смысла нового имени Яакова принадлежит тому же незнакомцу, который возвестил о нем: </w:t>
      </w:r>
    </w:p>
    <w:p>
      <w:pPr>
        <w:pStyle w:val="Normal"/>
        <w:rPr/>
      </w:pPr>
      <w:r>
        <w:rPr/>
        <w:t xml:space="preserve">«…НЕ ЯАКОВ ДОЛЖНО БЫТЬ ВПРЕДЬ ИМЯ ТВОЕ, А ИСРАЭЛЬ, ИБО ТЫ БОРОЛСЯ С АНГЕЛОМ И С ЛЮДЬМИ И ОДОЛЕЛ»  (32:29). </w:t>
      </w:r>
    </w:p>
    <w:p>
      <w:pPr>
        <w:pStyle w:val="Normal"/>
        <w:rPr/>
      </w:pPr>
      <w:r>
        <w:rPr/>
        <w:t>Раши объясняет эти слова так: отныне люди скажут, что благословения отца получены тобой по праву твоего величия и очевидно для всех. При этом комментатор исходит из значения слова исраэль, состоящего из двух частей: первая часть - исра - означает «будет господствовать, править»4; вторая представляет собой одно из Имен Б-га5. Новое имя, данное Яакову Всевышним, как показывает Раши, противопоставляется прежнему и отражает принципиальные изменения в отношениях между Яаковом и окружающими.</w:t>
      </w:r>
    </w:p>
    <w:p>
      <w:pPr>
        <w:pStyle w:val="Normal"/>
        <w:rPr/>
      </w:pPr>
      <w:r>
        <w:rPr/>
        <w:t xml:space="preserve">Раши отмечает, что Яаков узнал о даровании ему нового имени задолго до его получения от Всевышнего. После того, как праотцу это стало известно, происходят еще два знаменательных события: встреча с Эйсавом и завоевание Шхема. И только затем Яакову велено отправиться в Бейт-Эль, где и происходит дарование имени6: </w:t>
      </w:r>
    </w:p>
    <w:p>
      <w:pPr>
        <w:pStyle w:val="Normal"/>
        <w:rPr/>
      </w:pPr>
      <w:r>
        <w:rPr/>
        <w:t>«И СКАЗАЛ ЕМУ ВСЕСИЛЬНЫЙ: "ИМЯ ТВОЕ - ЯАКОВ, ВПРЕДЬ ЖЕ НЕ БУДЕШЬ ТЫ ЗВАТЬСЯ ЯАКОВОМ, НО ИСРАЭЛЬ БУДЕТ ИМЯ ТВОЕ". И НАРЕК ЕМУ ИМЯ ИСРАЭЛЬ» (35:10).</w:t>
      </w:r>
    </w:p>
    <w:p>
      <w:pPr>
        <w:pStyle w:val="Normal"/>
        <w:rPr/>
      </w:pPr>
      <w:r>
        <w:rPr/>
        <w:t>Раши в комментарии к этим словам вновь подчеркивает противоположность имен: «Яаков» - имя, подходящее для человека, который умеет расставлять ловушки и хитер; но праотец будет называться именем «Исраэль», которое означает «правитель» и «вождь». Как отмечают Ибн Эзра и Рамбан, дарование нового имени не означало, что оно должно полностью заменить прежнее, подобно происшедшему с Авраѓамом и Сарой, - просто отныне у Яакова, наряду с именем, данным ему при рождении, будет еще одно: Исраэль.</w:t>
      </w:r>
    </w:p>
    <w:p>
      <w:pPr>
        <w:pStyle w:val="Normal"/>
        <w:rPr/>
      </w:pPr>
      <w:r>
        <w:rPr/>
        <w:t xml:space="preserve">Итак, новое имя Яаков получает в Откровении после возвращения на родину и разрешения конфликта с братом. Оно отражает перемены в его жизни, в его положении, в семье, в отношениях с окружающими. Новое имя связано и с исходом борьбы за отцовское благословение, о чем вы прочитаете выше, в разделе «Тема благословений в повествовании о праотцах». </w:t>
      </w:r>
    </w:p>
    <w:p>
      <w:pPr>
        <w:pStyle w:val="Normal"/>
        <w:rPr/>
      </w:pPr>
      <w:r>
        <w:rPr/>
        <w:t>В) Ключевые слова</w:t>
      </w:r>
    </w:p>
    <w:p>
      <w:pPr>
        <w:pStyle w:val="Normal"/>
        <w:rPr/>
      </w:pPr>
      <w:r>
        <w:rPr/>
        <w:t>Холм Свидетеля</w:t>
      </w:r>
    </w:p>
    <w:p>
      <w:pPr>
        <w:pStyle w:val="Normal"/>
        <w:rPr/>
      </w:pPr>
      <w:r>
        <w:rPr/>
        <w:t xml:space="preserve">После многих лет, проведенных в Харане, женитьбы на Лее и Рахели, рождения одиннадцати сыновей Яаков со всей своей большой семьей бежит из дома тестя на родину. Когда Лаван настиг беглецов, между ним и Яаковом состоялся острый разговор, в завершение которого они все же приходят к соглашению. И вновь в этот переломный момент говорится о камнях: </w:t>
      </w:r>
    </w:p>
    <w:p>
      <w:pPr>
        <w:pStyle w:val="Normal"/>
        <w:rPr/>
      </w:pPr>
      <w:r>
        <w:rPr/>
        <w:t xml:space="preserve">«"ПОЙДЕМ ЖЕ СЕЙЧАС, ЗАКЛЮЧИМ СОЮЗ, Я И ТЫ, И ЭТО БУДЕТ СВИДЕТЕЛЬСТВОМ МЕЖДУ МНОЮ И ТОБОЮ". И ВЗЯЛ ЯАКОВ КАМЕНЬ, И ПОСТАВИЛ ЕГО ПАМЯТНИКОМ. И СКАЗАЛ ЯАКОВ БРАТЬЯМ СВОИМ: "НАБЕРИТЕ КАМНЕЙ!" И ВЗЯЛИ ОНИ КАМНИ, И СДЕЛАЛИ ХОЛМ, И ЕЛИ НА ХОЛМЕ» (31:44-46). </w:t>
      </w:r>
    </w:p>
    <w:p>
      <w:pPr>
        <w:pStyle w:val="Normal"/>
        <w:rPr/>
      </w:pPr>
      <w:r>
        <w:rPr/>
        <w:t xml:space="preserve">Обратимся к комментариям, которые помогут понять смысл описанных действий. Толкователи исходят из того, как называют Яаков и Лаван это сооружение. Яаков назвал его на иврите «Холм Свидетеля», имея в виду, как объясняет Раши, что Всесильный - Свидетель его соглашения с тестем. Не так понимал происходящее Лаван. Рабейну Бахья приводит следующий мидраш на слова Пятикнижия «И еще сказал Лаван Яакову… свидетель холм этот и свидетель памятник…» («Брейшит», 31:51,52): говоря о «свидетеле», Лаван  имеет в виду сам холм. В этом, очевидно, отразилось мировоззрение язычника, обожествляющего творения своих рук. </w:t>
      </w:r>
    </w:p>
    <w:p>
      <w:pPr>
        <w:pStyle w:val="Normal"/>
        <w:rPr/>
      </w:pPr>
      <w:r>
        <w:rPr/>
        <w:t>2. Эвен Исраэль</w:t>
      </w:r>
    </w:p>
    <w:p>
      <w:pPr>
        <w:pStyle w:val="Normal"/>
        <w:rPr/>
      </w:pPr>
      <w:r>
        <w:rPr/>
        <w:t xml:space="preserve">Глубокое символическое значение придается слову эвен в завершающей части рассказа о Яакове. Перед смертью праотец призывает сыновей и обращается к каждому из них. В обращении к Йосефу он вновь упоминает камень. Перечитаем этот стих: </w:t>
      </w:r>
    </w:p>
    <w:p>
      <w:pPr>
        <w:pStyle w:val="Normal"/>
        <w:rPr/>
      </w:pPr>
      <w:r>
        <w:rPr/>
        <w:t>«НО ТВЕРД ОСТАЛСЯ ЛУК ЕГО И СИЛЬНЫ БЫЛИ МЫШЦЫ РУК ЕГО, ПОДДЕРЖАННЫХ ВЛАДЫКОЮ ЯАКОВА, - ОТТОГО ПАСТЫРЕМ СТАЛ, ТВЕРДЫНЕЙ ИЗРАИЛЯ (ЭВЕН ИСРАЭЛЬ) (49:24).</w:t>
      </w:r>
    </w:p>
    <w:p>
      <w:pPr>
        <w:pStyle w:val="Normal"/>
        <w:rPr/>
      </w:pPr>
      <w:r>
        <w:rPr/>
        <w:t>Прежде всего, отметим поэтический характер этого отрывка. Слово эвен в нем используется в сочетании Эвен Исраэль (в основном переводе - «твердыня Израиля»). Из контекста следует, что это - имя. Кого так называет Яаков? Приведем несколько толкований.</w:t>
      </w:r>
    </w:p>
    <w:p>
      <w:pPr>
        <w:pStyle w:val="Normal"/>
        <w:rPr/>
      </w:pPr>
      <w:r>
        <w:rPr/>
        <w:t xml:space="preserve">А) По мнению некоторых современных комментаторов, Твердыня Израиля - это одно из имен Всевышнего, подобное имени Цур Исраэль («Оплот Израиля»), упомянутому в Книге Шмуэля (II, 23:3) и Книге Йешаяѓу (30:29)7. </w:t>
      </w:r>
    </w:p>
    <w:p>
      <w:pPr>
        <w:pStyle w:val="Normal"/>
        <w:rPr/>
      </w:pPr>
      <w:r>
        <w:rPr/>
        <w:t xml:space="preserve">Б) В этом отрывке Яаков говорит о Йосефе, поэтому можно предположить, что и выражение «твердыня Израиля», как и слово «пастырь», относится к нему8. </w:t>
      </w:r>
    </w:p>
    <w:p>
      <w:pPr>
        <w:pStyle w:val="Normal"/>
        <w:rPr/>
      </w:pPr>
      <w:r>
        <w:rPr/>
        <w:t>В) Раши, опираясь на перевод Онкелоса и объясняя его, толкует слово эвен как аббревиатуру слов ав (отец) и баним (сыновья), то есть, - Яаков и сыновья. Это толкование опирается на мнение тех мудрецов, которые считали, что здесь речь идет обо всей семье. Йосеф  («пастырь») прокормил и спас родных в голодные годы, снабдив всем необходимым, подобно заботливому пастуху, беспокоящемуся о своем стаде.</w:t>
      </w:r>
    </w:p>
    <w:p>
      <w:pPr>
        <w:pStyle w:val="Normal"/>
        <w:rPr/>
      </w:pPr>
      <w:r>
        <w:rPr/>
        <w:t>Г) В еще более широком смысле это имя можно понять как относящееся ко всему народу. Этот толкование опирается на то, что еврейский народ иногда уподобляется в Танахе камню9.</w:t>
      </w:r>
    </w:p>
    <w:p>
      <w:pPr>
        <w:pStyle w:val="Normal"/>
        <w:rPr/>
      </w:pPr>
      <w:r>
        <w:rPr/>
        <w:t>Д) Раши приводит еще одно толкование, в соответствии с которым Эвен Исраэль - это имя Яакова10. Выражение «твердыня Израиля» в этом случае толкуется как «основа Израиля», то есть, Эвен Исраэль - это сам Яаков, от которого произошли родоначальники колен11.</w:t>
      </w:r>
    </w:p>
    <w:p>
      <w:pPr>
        <w:pStyle w:val="Normal"/>
        <w:rPr/>
      </w:pPr>
      <w:r>
        <w:rPr/>
        <w:t xml:space="preserve"> </w:t>
      </w:r>
      <w:r>
        <w:rPr/>
        <w:t>Е) Раби Саадья Гаон толкует слово эвен как «суть»12.</w:t>
      </w:r>
    </w:p>
    <w:p>
      <w:pPr>
        <w:pStyle w:val="Normal"/>
        <w:rPr/>
      </w:pPr>
      <w:r>
        <w:rPr/>
        <w:t xml:space="preserve">Из приведенных отрывков мы узнаем, что с помощью камней, каменных насыпей и памятников в ту эпоху отмечали места, имевшие особое значение в отношениях между людьми и между ними и Б-гом. В связи с этим следует обратить внимание на еще одно ключевое слово: мацева, - тесно связанное со словом эвен. Мы перевели его как «памятник», но буквально оно означает «установленная». Имеется в виду большой камень (существительное эвен - женского рода), установленный для жертвоприношений, ритуального возливания и воскурения13. Мацева служила также памятным знаком в честь определенного события или надгробием. В повествовании о Яакове это слово встречается и в этом, последнем значении. В описании похорон Рахели сказано, что Яаков установил на ее могиле надгробье: </w:t>
      </w:r>
    </w:p>
    <w:p>
      <w:pPr>
        <w:pStyle w:val="Normal"/>
        <w:rPr/>
      </w:pPr>
      <w:r>
        <w:rPr/>
        <w:t xml:space="preserve">«…ЭТО НАДГРОБНЫЙ ПАМЯТНИК (МАЦЕВА) РАХЕЛИ ДО СЕГО ДНЯ»  (35:20). </w:t>
      </w:r>
    </w:p>
    <w:p>
      <w:pPr>
        <w:pStyle w:val="Normal"/>
        <w:rPr/>
      </w:pPr>
      <w:r>
        <w:rPr/>
        <w:t>Таким образом, внимательно перечитав фрагменты рассказа о Яакове, в которых упоминаются камни и сооружения из них, мы смогли лучше понять структуру рассказа, внутренние связи между событиями и их суть.</w:t>
      </w:r>
    </w:p>
    <w:p>
      <w:pPr>
        <w:pStyle w:val="Normal"/>
        <w:rPr/>
      </w:pPr>
      <w:r>
        <w:rPr/>
        <w:t>В) Стиль и литературная форма</w:t>
      </w:r>
    </w:p>
    <w:p>
      <w:pPr>
        <w:pStyle w:val="Normal"/>
        <w:rPr/>
      </w:pPr>
      <w:r>
        <w:rPr/>
        <w:t xml:space="preserve">Ритм во фрагменте «Лестница Яакова» </w:t>
      </w:r>
    </w:p>
    <w:p>
      <w:pPr>
        <w:pStyle w:val="Normal"/>
        <w:rPr/>
      </w:pPr>
      <w:r>
        <w:rPr/>
        <w:t>Вернемся к фрагменту «Лестница Яакова». Напомним, что в нем изложена молитва-обет Яакова перед тем, как он покидает страну Кнаан и отправляется в Падан-Арам. Некоторые вопросы, касающиеся его содержания, рассматривались выше. Теперь же выделим небольшой отрывок (28:20-22) и на его примере остановимся на особенностях стиля и формы всего фрагмента.</w:t>
      </w:r>
    </w:p>
    <w:p>
      <w:pPr>
        <w:pStyle w:val="Normal"/>
        <w:rPr/>
      </w:pPr>
      <w:r>
        <w:rPr/>
      </w:r>
    </w:p>
    <w:p>
      <w:pPr>
        <w:pStyle w:val="Normal"/>
        <w:rPr/>
      </w:pPr>
      <w:r>
        <w:rPr/>
      </w:r>
    </w:p>
    <w:p>
      <w:pPr>
        <w:pStyle w:val="Normal"/>
        <w:rPr/>
      </w:pPr>
      <w:r>
        <w:rPr/>
        <w:t>Перевод</w:t>
      </w:r>
    </w:p>
    <w:p>
      <w:pPr>
        <w:pStyle w:val="Normal"/>
        <w:rPr/>
      </w:pPr>
      <w:r>
        <w:rPr/>
      </w:r>
    </w:p>
    <w:p>
      <w:pPr>
        <w:pStyle w:val="Normal"/>
        <w:rPr/>
      </w:pPr>
      <w:r>
        <w:rPr/>
        <w:t>Транслитерация</w:t>
      </w:r>
    </w:p>
    <w:p>
      <w:pPr>
        <w:pStyle w:val="Normal"/>
        <w:rPr/>
      </w:pPr>
      <w:r>
        <w:rPr/>
        <w:t>Уда-</w:t>
      </w:r>
    </w:p>
    <w:p>
      <w:pPr>
        <w:pStyle w:val="Normal"/>
        <w:rPr/>
      </w:pPr>
      <w:r>
        <w:rPr/>
        <w:t>рения</w:t>
      </w:r>
    </w:p>
    <w:p>
      <w:pPr>
        <w:pStyle w:val="Normal"/>
        <w:rPr/>
      </w:pPr>
      <w:r>
        <w:rPr/>
        <w:t>Текст на иврите14</w:t>
      </w:r>
    </w:p>
    <w:p>
      <w:pPr>
        <w:pStyle w:val="Normal"/>
        <w:rPr/>
      </w:pPr>
      <w:r>
        <w:rPr/>
        <w:t xml:space="preserve">(1) «Если Всесильный будет со мной, </w:t>
      </w:r>
    </w:p>
    <w:p>
      <w:pPr>
        <w:pStyle w:val="Normal"/>
        <w:rPr/>
      </w:pPr>
      <w:r>
        <w:rPr/>
        <w:t>и сохранит меня</w:t>
      </w:r>
    </w:p>
    <w:p>
      <w:pPr>
        <w:pStyle w:val="Normal"/>
        <w:rPr/>
      </w:pPr>
      <w:r>
        <w:rPr/>
        <w:t xml:space="preserve"> </w:t>
      </w:r>
    </w:p>
    <w:p>
      <w:pPr>
        <w:pStyle w:val="Normal"/>
        <w:rPr/>
      </w:pPr>
      <w:r>
        <w:rPr/>
        <w:t xml:space="preserve">(2) на том пути, </w:t>
      </w:r>
    </w:p>
    <w:p>
      <w:pPr>
        <w:pStyle w:val="Normal"/>
        <w:rPr/>
      </w:pPr>
      <w:r>
        <w:rPr/>
        <w:t>которым я иду,</w:t>
      </w:r>
    </w:p>
    <w:p>
      <w:pPr>
        <w:pStyle w:val="Normal"/>
        <w:rPr/>
      </w:pPr>
      <w:r>
        <w:rPr/>
        <w:t xml:space="preserve"> </w:t>
      </w:r>
    </w:p>
    <w:p>
      <w:pPr>
        <w:pStyle w:val="Normal"/>
        <w:rPr/>
      </w:pPr>
      <w:r>
        <w:rPr/>
        <w:t xml:space="preserve">(3) и даст мне хлеб для еды и платье для одежды, </w:t>
      </w:r>
    </w:p>
    <w:p>
      <w:pPr>
        <w:pStyle w:val="Normal"/>
        <w:rPr/>
      </w:pPr>
      <w:r>
        <w:rPr/>
      </w:r>
    </w:p>
    <w:p>
      <w:pPr>
        <w:pStyle w:val="Normal"/>
        <w:rPr/>
      </w:pPr>
      <w:r>
        <w:rPr/>
        <w:t xml:space="preserve">(4) и возвращусь с миром в дом отца моего, </w:t>
      </w:r>
    </w:p>
    <w:p>
      <w:pPr>
        <w:pStyle w:val="Normal"/>
        <w:rPr/>
      </w:pPr>
      <w:r>
        <w:rPr/>
        <w:t>Им-йиѓье Элоким имади у-шмарани</w:t>
      </w:r>
    </w:p>
    <w:p>
      <w:pPr>
        <w:pStyle w:val="Normal"/>
        <w:rPr/>
      </w:pPr>
      <w:r>
        <w:rPr/>
      </w:r>
    </w:p>
    <w:p>
      <w:pPr>
        <w:pStyle w:val="Normal"/>
        <w:rPr/>
      </w:pPr>
      <w:r>
        <w:rPr/>
        <w:t xml:space="preserve"> </w:t>
      </w:r>
    </w:p>
    <w:p>
      <w:pPr>
        <w:pStyle w:val="Normal"/>
        <w:rPr/>
      </w:pPr>
      <w:r>
        <w:rPr/>
        <w:t xml:space="preserve">ба-дерех ѓа-зэ </w:t>
      </w:r>
    </w:p>
    <w:p>
      <w:pPr>
        <w:pStyle w:val="Normal"/>
        <w:rPr/>
      </w:pPr>
      <w:r>
        <w:rPr/>
        <w:t xml:space="preserve">ашер анохи ѓолех </w:t>
      </w:r>
    </w:p>
    <w:p>
      <w:pPr>
        <w:pStyle w:val="Normal"/>
        <w:rPr/>
      </w:pPr>
      <w:r>
        <w:rPr/>
      </w:r>
    </w:p>
    <w:p>
      <w:pPr>
        <w:pStyle w:val="Normal"/>
        <w:rPr/>
      </w:pPr>
      <w:r>
        <w:rPr/>
        <w:t xml:space="preserve">ве-натан-ли лехем леэхоль у-вегед лильбош </w:t>
      </w:r>
    </w:p>
    <w:p>
      <w:pPr>
        <w:pStyle w:val="Normal"/>
        <w:rPr/>
      </w:pPr>
      <w:r>
        <w:rPr/>
      </w:r>
    </w:p>
    <w:p>
      <w:pPr>
        <w:pStyle w:val="Normal"/>
        <w:rPr/>
      </w:pPr>
      <w:r>
        <w:rPr/>
        <w:t xml:space="preserve">ве-шавти ве-шалом </w:t>
      </w:r>
    </w:p>
    <w:p>
      <w:pPr>
        <w:pStyle w:val="Normal"/>
        <w:rPr/>
      </w:pPr>
      <w:r>
        <w:rPr/>
        <w:t>эль-бейт ави</w:t>
      </w:r>
    </w:p>
    <w:p>
      <w:pPr>
        <w:pStyle w:val="Normal"/>
        <w:rPr/>
      </w:pPr>
      <w:r>
        <w:rPr/>
        <w:t>4</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t>ан - йдйд амчйн тогй ещошрй</w:t>
      </w:r>
    </w:p>
    <w:p>
      <w:pPr>
        <w:pStyle w:val="Normal"/>
        <w:rPr/>
      </w:pPr>
      <w:r>
        <w:rPr/>
      </w:r>
    </w:p>
    <w:p>
      <w:pPr>
        <w:pStyle w:val="Normal"/>
        <w:rPr/>
      </w:pPr>
      <w:r>
        <w:rPr/>
      </w:r>
    </w:p>
    <w:p>
      <w:pPr>
        <w:pStyle w:val="Normal"/>
        <w:rPr/>
      </w:pPr>
      <w:r>
        <w:rPr/>
        <w:t xml:space="preserve">бгшк джд </w:t>
      </w:r>
    </w:p>
    <w:p>
      <w:pPr>
        <w:pStyle w:val="Normal"/>
        <w:rPr/>
      </w:pPr>
      <w:r>
        <w:rPr/>
        <w:t>ащш арлй демк</w:t>
      </w:r>
    </w:p>
    <w:p>
      <w:pPr>
        <w:pStyle w:val="Normal"/>
        <w:rPr/>
      </w:pPr>
      <w:r>
        <w:rPr/>
      </w:r>
    </w:p>
    <w:p>
      <w:pPr>
        <w:pStyle w:val="Normal"/>
        <w:rPr/>
      </w:pPr>
      <w:r>
        <w:rPr/>
        <w:t>еръп - мй мзн малем</w:t>
      </w:r>
    </w:p>
    <w:p>
      <w:pPr>
        <w:pStyle w:val="Normal"/>
        <w:rPr/>
      </w:pPr>
      <w:r>
        <w:rPr/>
        <w:t>еблг ммбщ</w:t>
      </w:r>
    </w:p>
    <w:p>
      <w:pPr>
        <w:pStyle w:val="Normal"/>
        <w:rPr/>
      </w:pPr>
      <w:r>
        <w:rPr/>
      </w:r>
    </w:p>
    <w:p>
      <w:pPr>
        <w:pStyle w:val="Normal"/>
        <w:rPr/>
      </w:pPr>
      <w:r>
        <w:rPr/>
      </w:r>
    </w:p>
    <w:p>
      <w:pPr>
        <w:pStyle w:val="Normal"/>
        <w:rPr/>
      </w:pPr>
      <w:r>
        <w:rPr/>
        <w:t xml:space="preserve">ещбъй бщмен </w:t>
      </w:r>
    </w:p>
    <w:p>
      <w:pPr>
        <w:pStyle w:val="Normal"/>
        <w:rPr/>
      </w:pPr>
      <w:r>
        <w:rPr/>
        <w:t>ам - бйъ абй</w:t>
      </w:r>
    </w:p>
    <w:p>
      <w:pPr>
        <w:pStyle w:val="Normal"/>
        <w:rPr/>
      </w:pPr>
      <w:r>
        <w:rPr/>
      </w:r>
    </w:p>
    <w:p>
      <w:pPr>
        <w:pStyle w:val="Normal"/>
        <w:rPr/>
      </w:pPr>
      <w:r>
        <w:rPr/>
        <w:t>(5) то Бог будет мне</w:t>
      </w:r>
    </w:p>
    <w:p>
      <w:pPr>
        <w:pStyle w:val="Normal"/>
        <w:rPr/>
      </w:pPr>
      <w:r>
        <w:rPr/>
        <w:t xml:space="preserve">Всесильным. </w:t>
      </w:r>
    </w:p>
    <w:p>
      <w:pPr>
        <w:pStyle w:val="Normal"/>
        <w:rPr/>
      </w:pPr>
      <w:r>
        <w:rPr/>
      </w:r>
    </w:p>
    <w:p>
      <w:pPr>
        <w:pStyle w:val="Normal"/>
        <w:rPr/>
      </w:pPr>
      <w:r>
        <w:rPr/>
        <w:t xml:space="preserve">(6) А камень этот, </w:t>
      </w:r>
    </w:p>
    <w:p>
      <w:pPr>
        <w:pStyle w:val="Normal"/>
        <w:rPr/>
      </w:pPr>
      <w:r>
        <w:rPr/>
        <w:t xml:space="preserve">который я поставил памятником, </w:t>
      </w:r>
    </w:p>
    <w:p>
      <w:pPr>
        <w:pStyle w:val="Normal"/>
        <w:rPr/>
      </w:pPr>
      <w:r>
        <w:rPr/>
      </w:r>
    </w:p>
    <w:p>
      <w:pPr>
        <w:pStyle w:val="Normal"/>
        <w:rPr/>
      </w:pPr>
      <w:r>
        <w:rPr/>
        <w:t xml:space="preserve">(7) будет домом Всесильного, </w:t>
      </w:r>
    </w:p>
    <w:p>
      <w:pPr>
        <w:pStyle w:val="Normal"/>
        <w:rPr/>
      </w:pPr>
      <w:r>
        <w:rPr/>
      </w:r>
    </w:p>
    <w:p>
      <w:pPr>
        <w:pStyle w:val="Normal"/>
        <w:rPr/>
      </w:pPr>
      <w:r>
        <w:rPr/>
        <w:t xml:space="preserve">(8) а из всего, что дашь мне, посвящать буду десятину Тебе». </w:t>
      </w:r>
    </w:p>
    <w:p>
      <w:pPr>
        <w:pStyle w:val="Normal"/>
        <w:rPr/>
      </w:pPr>
      <w:r>
        <w:rPr/>
        <w:t xml:space="preserve">ве-ѓая д' ли л-Элоким </w:t>
      </w:r>
    </w:p>
    <w:p>
      <w:pPr>
        <w:pStyle w:val="Normal"/>
        <w:rPr/>
      </w:pPr>
      <w:r>
        <w:rPr/>
      </w:r>
    </w:p>
    <w:p>
      <w:pPr>
        <w:pStyle w:val="Normal"/>
        <w:rPr/>
      </w:pPr>
      <w:r>
        <w:rPr/>
        <w:t xml:space="preserve">ве-ѓа-эвен ѓа-зот </w:t>
      </w:r>
    </w:p>
    <w:p>
      <w:pPr>
        <w:pStyle w:val="Normal"/>
        <w:rPr/>
      </w:pPr>
      <w:r>
        <w:rPr/>
        <w:t xml:space="preserve">ашер-самти мацева </w:t>
      </w:r>
    </w:p>
    <w:p>
      <w:pPr>
        <w:pStyle w:val="Normal"/>
        <w:rPr/>
      </w:pPr>
      <w:r>
        <w:rPr/>
      </w:r>
    </w:p>
    <w:p>
      <w:pPr>
        <w:pStyle w:val="Normal"/>
        <w:rPr/>
      </w:pPr>
      <w:r>
        <w:rPr/>
        <w:t xml:space="preserve">йиѓье бейт Элоким </w:t>
      </w:r>
    </w:p>
    <w:p>
      <w:pPr>
        <w:pStyle w:val="Normal"/>
        <w:rPr/>
      </w:pPr>
      <w:r>
        <w:rPr/>
      </w:r>
    </w:p>
    <w:p>
      <w:pPr>
        <w:pStyle w:val="Normal"/>
        <w:rPr/>
      </w:pPr>
      <w:r>
        <w:rPr/>
        <w:t>ве-холь ашер титен-ли асер аасрену лах</w:t>
      </w:r>
    </w:p>
    <w:p>
      <w:pPr>
        <w:pStyle w:val="Normal"/>
        <w:rPr/>
      </w:pPr>
      <w:r>
        <w:rPr/>
        <w:t>4</w:t>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3:3</w:t>
      </w:r>
    </w:p>
    <w:p>
      <w:pPr>
        <w:pStyle w:val="Normal"/>
        <w:rPr/>
      </w:pPr>
      <w:r>
        <w:rPr/>
      </w:r>
    </w:p>
    <w:p>
      <w:pPr>
        <w:pStyle w:val="Normal"/>
        <w:rPr/>
      </w:pPr>
      <w:r>
        <w:rPr/>
        <w:t>едабп джаъ</w:t>
      </w:r>
    </w:p>
    <w:p>
      <w:pPr>
        <w:pStyle w:val="Normal"/>
        <w:rPr/>
      </w:pPr>
      <w:r>
        <w:rPr/>
        <w:t>ащш - щоъй оцбд</w:t>
      </w:r>
    </w:p>
    <w:p>
      <w:pPr>
        <w:pStyle w:val="Normal"/>
        <w:rPr/>
      </w:pPr>
      <w:r>
        <w:rPr/>
      </w:r>
    </w:p>
    <w:p>
      <w:pPr>
        <w:pStyle w:val="Normal"/>
        <w:rPr/>
      </w:pPr>
      <w:r>
        <w:rPr/>
      </w:r>
    </w:p>
    <w:p>
      <w:pPr>
        <w:pStyle w:val="Normal"/>
        <w:rPr/>
      </w:pPr>
      <w:r>
        <w:rPr/>
        <w:t>йдйд бйъ амчйн</w:t>
      </w:r>
    </w:p>
    <w:p>
      <w:pPr>
        <w:pStyle w:val="Normal"/>
        <w:rPr/>
      </w:pPr>
      <w:r>
        <w:rPr/>
      </w:r>
    </w:p>
    <w:p>
      <w:pPr>
        <w:pStyle w:val="Normal"/>
        <w:rPr/>
      </w:pPr>
      <w:r>
        <w:rPr/>
      </w:r>
    </w:p>
    <w:p>
      <w:pPr>
        <w:pStyle w:val="Normal"/>
        <w:rPr/>
      </w:pPr>
      <w:r>
        <w:rPr/>
        <w:t xml:space="preserve">елм ащш ъъп - мй </w:t>
      </w:r>
    </w:p>
    <w:p>
      <w:pPr>
        <w:pStyle w:val="Normal"/>
        <w:rPr/>
      </w:pPr>
      <w:r>
        <w:rPr/>
        <w:t>тщш атщшре мк</w:t>
      </w:r>
    </w:p>
    <w:p>
      <w:pPr>
        <w:pStyle w:val="Normal"/>
        <w:rPr/>
      </w:pPr>
      <w:r>
        <w:rPr/>
        <w:t xml:space="preserve">Этот поэтический отрывок состоит из двух частей: </w:t>
      </w:r>
    </w:p>
    <w:p>
      <w:pPr>
        <w:pStyle w:val="Normal"/>
        <w:rPr/>
      </w:pPr>
      <w:r>
        <w:rPr/>
        <w:t xml:space="preserve">а) условия обета; </w:t>
      </w:r>
    </w:p>
    <w:p>
      <w:pPr>
        <w:pStyle w:val="Normal"/>
        <w:rPr/>
      </w:pPr>
      <w:r>
        <w:rPr/>
        <w:t xml:space="preserve">б) сам обет. </w:t>
      </w:r>
    </w:p>
    <w:p>
      <w:pPr>
        <w:pStyle w:val="Normal"/>
        <w:rPr/>
      </w:pPr>
      <w:r>
        <w:rPr/>
        <w:t>Как уже говорилось, особое значение имеет то, где проводится граница между первой и второй частью. Следуя толкованию Рамбана, мы делим фрагмент на две равные части. В этом случае вторая часть параллельна первой и по количеству строк (в каждой - 4 строки), и по метру, и семантически. Если мы последовательно суммируем ударения в каждых двух строках, то получим одинаковое число ударных слогов: девять (4+2+3 = 3+2+4 = 4+2+3 = 3+3+3), - что свидетельствует о целостности и продуманности ритмической структуры всего фрагмента. Обратите внимание на параллельные фразы:</w:t>
      </w:r>
    </w:p>
    <w:p>
      <w:pPr>
        <w:pStyle w:val="Normal"/>
        <w:rPr/>
      </w:pPr>
      <w:r>
        <w:rPr/>
        <w:t xml:space="preserve"> </w:t>
      </w:r>
      <w:r>
        <w:rPr/>
        <w:t>«если Всесильный будет со мной» (1) - «то Б-г будет мне Всесильным» (5);</w:t>
      </w:r>
    </w:p>
    <w:p>
      <w:pPr>
        <w:pStyle w:val="Normal"/>
        <w:rPr/>
      </w:pPr>
      <w:r>
        <w:rPr/>
        <w:t>«в дом отца моего» (4) - «будет домом Всесильного» (7);</w:t>
      </w:r>
    </w:p>
    <w:p>
      <w:pPr>
        <w:pStyle w:val="Normal"/>
        <w:rPr/>
      </w:pPr>
      <w:r>
        <w:rPr/>
        <w:t>«и даст мне…» (3) - «а из всего, что дашь мне» (8).</w:t>
      </w:r>
    </w:p>
    <w:p>
      <w:pPr>
        <w:pStyle w:val="Normal"/>
        <w:rPr/>
      </w:pPr>
      <w:r>
        <w:rPr/>
        <w:t xml:space="preserve">Параллелизм характерен и для внутреннего строения первой части. Ритмическое построение ее второй половины зеркально отражает первую по соотношению ударных слогов (4-2-3 - 3-2-4). </w:t>
      </w:r>
    </w:p>
    <w:p>
      <w:pPr>
        <w:pStyle w:val="Normal"/>
        <w:rPr/>
      </w:pPr>
      <w:r>
        <w:rPr/>
        <w:t>Д. Тема благословений в повествовании о праотцах</w:t>
      </w:r>
    </w:p>
    <w:p>
      <w:pPr>
        <w:pStyle w:val="Normal"/>
        <w:rPr/>
      </w:pPr>
      <w:r>
        <w:rPr/>
        <w:t>Слово браха (благословение) играет большую роль во всем Танахе. Напомним, что браха в самом общем виде означает пожелание какого-либо дополнительного блага, которое, в силу этого пожелания, придет в будущем. Это обычно связано с определенным предприятием, которое начинает человек, и браха призвана способствовать его успеху.</w:t>
      </w:r>
    </w:p>
    <w:p>
      <w:pPr>
        <w:pStyle w:val="Normal"/>
        <w:rPr/>
      </w:pPr>
      <w:r>
        <w:rPr/>
        <w:t xml:space="preserve"> </w:t>
      </w:r>
    </w:p>
    <w:p>
      <w:pPr>
        <w:pStyle w:val="Normal"/>
        <w:rPr/>
      </w:pPr>
      <w:r>
        <w:rPr/>
        <w:t xml:space="preserve">Вы уже знакомы с этим словом как ключевым в повествовании об Авраѓаме15 и о том, что борьба между Яаковом и Эйсавом за благословение составила одну из важных линий в истории Ицхака и его сыновей16. Опираясь на эти знания, сделаем новый шаг в изучении темы. </w:t>
      </w:r>
    </w:p>
    <w:p>
      <w:pPr>
        <w:pStyle w:val="Normal"/>
        <w:rPr/>
      </w:pPr>
      <w:r>
        <w:rPr/>
        <w:t xml:space="preserve">На этот раз рассмотрим «благословение» как общую, сквозную тему для всей книги «Брейшит», а для этого перечитаем отрывки, в которых говорится о благословении в рассказе о творении и в повествовании о праотцах, и изучим комментарии к этим фрагментам Раши, Рамбана и Мальбима. </w:t>
      </w:r>
    </w:p>
    <w:p>
      <w:pPr>
        <w:pStyle w:val="Normal"/>
        <w:rPr/>
      </w:pPr>
      <w:r>
        <w:rPr/>
        <w:t xml:space="preserve">Браха в рассказе о творении </w:t>
      </w:r>
    </w:p>
    <w:p>
      <w:pPr>
        <w:pStyle w:val="Normal"/>
        <w:rPr/>
      </w:pPr>
      <w:r>
        <w:rPr/>
        <w:t xml:space="preserve">Впервые глагол барах («благословил») появляется в тексте Торы в книге «Брейшит», в рассказе о пятом дне творения мира, когда были созданы рыбы, животные и птицы: </w:t>
      </w:r>
    </w:p>
    <w:p>
      <w:pPr>
        <w:pStyle w:val="Normal"/>
        <w:rPr/>
      </w:pPr>
      <w:r>
        <w:rPr/>
        <w:t xml:space="preserve">«И БЛАГОСЛОВИЛ ИХ ВСЕСИЛЬНЫЙ, СКАЗАВ: "ПЛОДИТЕСЬ И РАЗМНОЖАЙТЕСЬ, И НАПОЛНЯЙТЕ ВОДЫ МОРЕЙ"» (1:22). </w:t>
      </w:r>
    </w:p>
    <w:p>
      <w:pPr>
        <w:pStyle w:val="Normal"/>
        <w:rPr/>
      </w:pPr>
      <w:r>
        <w:rPr/>
        <w:t xml:space="preserve">Рамбан толкует это благословение как речение, придающее особую способность к размножению, к деторождению. А Раши объясняет, почему именно существа, наполнявшие моря, в отличие от других творений, были отмечены особо: их численность постоянно сокращается в результате отлова для употребления в пищу, и они нуждаются в благословении, чтобы приплод покрывал убыль.     </w:t>
      </w:r>
    </w:p>
    <w:p>
      <w:pPr>
        <w:pStyle w:val="Normal"/>
        <w:rPr/>
      </w:pPr>
      <w:r>
        <w:rPr/>
        <w:t xml:space="preserve">Следующее упоминание благословения мы находим в рассказе о творении человека: </w:t>
      </w:r>
    </w:p>
    <w:p>
      <w:pPr>
        <w:pStyle w:val="Normal"/>
        <w:rPr/>
      </w:pPr>
      <w:r>
        <w:rPr/>
        <w:t xml:space="preserve">«И СОТВОРИЛ ВСЕСИЛЬНЫЙ ЧЕЛОВЕКА ПО ОБРАЗУ СВОЕМУ, ПО ОБРАЗУ ВСЕСИЛЬНОГО СОТВОРИЛ ЕГО, МУЖЧИНУ И ЖЕНЩИНУ СОТВОРИЛ. И БЛАГОСЛОВИЛ ИХ ВСЕСИЛЬНЫЙ, И СКАЗАЛ ИМ ВСЕСИЛЬНЫЙ: "ПЛОДИТЕСЬ И РАЗМНОЖАЙТЕСЬ, И НАПОЛНЯЙТЕ ЗЕМЛЮ, И ОВЛАДЕВАЙТЕ ЕЮ, И ВЛАДЫЧЕСТВУЙТЕ НАД РЫБАМИ МОРСКИМИ, И НАД ПТИЦАМИ НЕБЕСНЫМИ, И НАД ВСЯКИМ ЖИВОТНЫМ, ПРЕСМЫКАЮЩИМСЯ ПО ЗЕМЛЕ"» (1:27,28). </w:t>
      </w:r>
    </w:p>
    <w:p>
      <w:pPr>
        <w:pStyle w:val="Normal"/>
        <w:rPr/>
      </w:pPr>
      <w:r>
        <w:rPr/>
        <w:t xml:space="preserve">Сравните это благословение с предыдущим. Вы видите, что оно включает как сходные, так и отличающиеся от него положения. Подобно морским существам, человек получил особую способность плодиться, размножаться и наполнять среду своего обитания. Но ему велено не только «наполнить землю», но и овладеть ею и властвовать над всеми другими существами. Такого нет в первом благословении. Кроме того, благословение людям содержит намек на отношения между мужской и женской половинами человечества. Эти отношения должны строиться на основе подчинения и власти. Исходя из особенностей написания слова «овладевайте» Раши объясняет, что имеется в виду подчиненность женщины. </w:t>
      </w:r>
    </w:p>
    <w:p>
      <w:pPr>
        <w:pStyle w:val="Normal"/>
        <w:rPr/>
      </w:pPr>
      <w:r>
        <w:rPr/>
        <w:t xml:space="preserve">При внимательном сравнении двух первых благословений вы увидите, что и тождественные, на первый взгляд, части различаются по существу. Так, при формальном сходстве речений «наполняйте воды морей» и «наполняйте землю» последнее, как объясняет Рамбан, дает человеку власть над землей и природой, то есть способность строить, насаждать и корчевать, извлекать из недр планеты  металлы и выполнять другую работу. У рыб же и других существ, населивших моря, нет и не может быть ничего подобного этой преобразующей деятельности. </w:t>
      </w:r>
    </w:p>
    <w:p>
      <w:pPr>
        <w:pStyle w:val="Normal"/>
        <w:rPr/>
      </w:pPr>
      <w:r>
        <w:rPr/>
        <w:t xml:space="preserve">Еще одно весьма существенное различие заключается в том, что благословение было сообщено людям. В отличие от всех прочих существ, человеку дано знать, что глубоко присущее всему живому стремление к воспроизводству себе подобных и соответствующие способности к этому являются следствием благословения17. </w:t>
      </w:r>
    </w:p>
    <w:p>
      <w:pPr>
        <w:pStyle w:val="Normal"/>
        <w:rPr/>
      </w:pPr>
      <w:r>
        <w:rPr/>
        <w:t xml:space="preserve">Особенность этой брахи связана с фундаментальными особен-ностями человека. По мнению раби Саадьи Гаона, Творец наделил живые существа стремлением к еде и к деторождению, чтобы обеспечить существование - свое и  вида. Мальбим к этим двум фундаментальным способностям (он их называет «силами») добавляет третий: способность к росту и к развитию. Эти три способности, по мнению комментатора, присущи всем существам, включая и человека. Однако последний обладает свободой выбора, что делает его подобным Творцу. Поэтому благословение, данное людям, является одновременно и заповедью18. </w:t>
      </w:r>
    </w:p>
    <w:p>
      <w:pPr>
        <w:pStyle w:val="Normal"/>
        <w:rPr/>
      </w:pPr>
      <w:r>
        <w:rPr/>
        <w:t xml:space="preserve">После потопа подобные благословения были повторены - сначала для живых существ (8:17), а затем для Ноаха и его потомков: </w:t>
      </w:r>
    </w:p>
    <w:p>
      <w:pPr>
        <w:pStyle w:val="Normal"/>
        <w:rPr/>
      </w:pPr>
      <w:r>
        <w:rPr/>
        <w:t>«И БЛАГОСЛОВИЛ ВСЕСИЛЬНЫЙ НОАХА И СЫНОВЕЙ ЕГО, И СКАЗАЛ ИМ: "ПЛОДИТЕСЬ И РАЗМНОЖАЙТЕСЬ, И НАПОЛНЯЙТЕ ЗЕМЛЮ. И БОЯЗНЬ, И СТРАХ ПЕРЕД ВАМИ БУДЕТ НА ВСЯКОМ ЗВЕРЕ ЗЕМЛИ И НА ВСЯКОЙ ПТИЦЕ НЕБЕСНОЙ, НА ВСЕМ, ЧТО ДВИЖЕТСЯ НА ЗЕМЛЕ, И НА ВСЕХ РЫБАХ МОРСКИХ; В ВАШУ ВЛАСТЬ ОТДАНЫ ОНИ"» (9:1,2).</w:t>
      </w:r>
    </w:p>
    <w:p>
      <w:pPr>
        <w:pStyle w:val="Normal"/>
        <w:rPr/>
      </w:pPr>
      <w:r>
        <w:rPr/>
        <w:t>Данное благословение содержит и новый элемент: все творения станут бояться человека. Комментаторы связывают это с изменениями в условиях существования: после потопа Всевышний разрешил людям убивать животных, птиц и рыб и есть их мясо, потому-то и потребовалось внушить им всем страх перед человеком19.</w:t>
      </w:r>
    </w:p>
    <w:p>
      <w:pPr>
        <w:pStyle w:val="Normal"/>
        <w:rPr/>
      </w:pPr>
      <w:r>
        <w:rPr/>
        <w:t>Благословение, полученное Авраѓамом</w:t>
      </w:r>
    </w:p>
    <w:p>
      <w:pPr>
        <w:pStyle w:val="Normal"/>
        <w:rPr/>
      </w:pPr>
      <w:r>
        <w:rPr/>
        <w:t>С Авраѓамом связана новая стадия в развитии отношений между Творцом и человеком. Проявлением этого стало благословение, которое Всевышний дал  патриарху. Уже в первом из записанных в Торе Откровений, сообщенных Авраѓаму, слово браха повторяется пять раз20. Сразу после повеления покинуть родные места Авраѓаму было дано благословение, состоящее из семи частей21:</w:t>
      </w:r>
    </w:p>
    <w:p>
      <w:pPr>
        <w:pStyle w:val="Normal"/>
        <w:rPr/>
      </w:pPr>
      <w:r>
        <w:rPr/>
        <w:t>1) И Я СДЕЛАЮ ТЕБЯ НАРОДОМ ВЕЛИКИМ.</w:t>
      </w:r>
    </w:p>
    <w:p>
      <w:pPr>
        <w:pStyle w:val="Normal"/>
        <w:rPr/>
      </w:pPr>
      <w:r>
        <w:rPr/>
        <w:t xml:space="preserve">Что значит «народом великим»? </w:t>
      </w:r>
    </w:p>
    <w:p>
      <w:pPr>
        <w:pStyle w:val="Normal"/>
        <w:rPr/>
      </w:pPr>
      <w:r>
        <w:rPr/>
        <w:t>В книге «Дварим» говорится:</w:t>
      </w:r>
    </w:p>
    <w:p>
      <w:pPr>
        <w:pStyle w:val="Normal"/>
        <w:rPr/>
      </w:pPr>
      <w:r>
        <w:rPr/>
        <w:t xml:space="preserve"> </w:t>
      </w:r>
      <w:r>
        <w:rPr/>
        <w:t>«ИБО ЕСТЬ ЛИ НАРОД [СТОЛЬ] ВЕЛИКИЙ, ЧТО [ЕГО] БОГИ БЫЛИ БЫ ТАК БЛИЗКИ К НЕМУ, КАК БОГ ВСЕСИЛЬНЫЙ НАШ [БЛИЗОК К НАМ] КАЖДЫЙ РАЗ, КОГДА МЫ ВЗЫВАЕМ К НЕМУ? И ЕСТЬ ЛИ НАРОД [СТОЛЬ] ВЕЛИКИЙ, ЧТО УСТАНОВЛЕНИЯ И ЗАКОНЫ [ЕГО] СПРАВЕДЛИВЫ?..» (4:7,8).</w:t>
      </w:r>
    </w:p>
    <w:p>
      <w:pPr>
        <w:pStyle w:val="Normal"/>
        <w:rPr/>
      </w:pPr>
      <w:r>
        <w:rPr/>
        <w:t xml:space="preserve">Из этого можно заключить, что величие народа заключается не столько в его многочисленности и могуществе (хотя и это может быть следствием благословения), сколько в справедливости законов, по которым он живет. </w:t>
      </w:r>
    </w:p>
    <w:p>
      <w:pPr>
        <w:pStyle w:val="Normal"/>
        <w:rPr/>
      </w:pPr>
      <w:r>
        <w:rPr/>
        <w:t xml:space="preserve">2) Второе благословение носит общий характер: </w:t>
      </w:r>
    </w:p>
    <w:p>
      <w:pPr>
        <w:pStyle w:val="Normal"/>
        <w:rPr/>
      </w:pPr>
      <w:r>
        <w:rPr/>
        <w:t xml:space="preserve">И БЛАГОСЛОВЛЮ ТЕБЯ. </w:t>
      </w:r>
    </w:p>
    <w:p>
      <w:pPr>
        <w:pStyle w:val="Normal"/>
        <w:rPr/>
      </w:pPr>
      <w:r>
        <w:rPr/>
        <w:t>Не сказано, чем конкретно будет благословлен Авраѓам. Раши объясняет: богатством, то есть материальным благополучием.</w:t>
      </w:r>
    </w:p>
    <w:p>
      <w:pPr>
        <w:pStyle w:val="Normal"/>
        <w:rPr/>
      </w:pPr>
      <w:r>
        <w:rPr/>
        <w:t xml:space="preserve">3) И ВОЗВЕЛИЧУ ИМЯ ТВОЕ. </w:t>
      </w:r>
    </w:p>
    <w:p>
      <w:pPr>
        <w:pStyle w:val="Normal"/>
        <w:rPr/>
      </w:pPr>
      <w:r>
        <w:rPr/>
        <w:t>Раби Саадья-Гаон считал, что это благословение означает обещание царственного величия Авраѓаму и его потомкам.</w:t>
      </w:r>
    </w:p>
    <w:p>
      <w:pPr>
        <w:pStyle w:val="Normal"/>
        <w:rPr/>
      </w:pPr>
      <w:r>
        <w:rPr/>
        <w:t xml:space="preserve">4) И ТЫ [САМ] БУДЬ БЛАГОСЛОВЕНИЕМ22. </w:t>
      </w:r>
    </w:p>
    <w:p>
      <w:pPr>
        <w:pStyle w:val="Normal"/>
        <w:rPr/>
      </w:pPr>
      <w:r>
        <w:rPr/>
        <w:t xml:space="preserve">Повелительное наклонение показывает, что в благословении сочетается обещание с приказом (заповедью). Раши объясняет: «Благословения вверены [тебе, они в] твоей руке». </w:t>
      </w:r>
    </w:p>
    <w:p>
      <w:pPr>
        <w:pStyle w:val="Normal"/>
        <w:rPr/>
      </w:pPr>
      <w:r>
        <w:rPr/>
        <w:t xml:space="preserve">5) БЛАГОСЛОВЛЮ БЛАГОСЛОВЛЯЮЩИХ ТЕБЯ.  </w:t>
      </w:r>
    </w:p>
    <w:p>
      <w:pPr>
        <w:pStyle w:val="Normal"/>
        <w:rPr/>
      </w:pPr>
      <w:r>
        <w:rPr/>
        <w:t>6) А КЛЯНУЩЕГО ТЕБЯ ПРОКЛЯНУ.</w:t>
      </w:r>
    </w:p>
    <w:p>
      <w:pPr>
        <w:pStyle w:val="Normal"/>
        <w:rPr/>
      </w:pPr>
      <w:r>
        <w:rPr/>
        <w:t xml:space="preserve">7) И [ИМЕНЕМ] ТВОИМ БУДУТ БЛАГОСЛОВЛЯТЬСЯ ВСЕ ПЛЕМЕНА ЗЕМЛИ. </w:t>
      </w:r>
    </w:p>
    <w:p>
      <w:pPr>
        <w:pStyle w:val="Normal"/>
        <w:rPr/>
      </w:pPr>
      <w:r>
        <w:rPr/>
        <w:t>По мнению Раши, прямой смысл этой фразы таков: люди станут говорить своим сыновьям: «Будь подобен Авраѓаму».</w:t>
      </w:r>
    </w:p>
    <w:p>
      <w:pPr>
        <w:pStyle w:val="Normal"/>
        <w:rPr/>
      </w:pPr>
      <w:r>
        <w:rPr/>
        <w:t xml:space="preserve">Сразу после получения благословений Авраѓам направляется в Кнаан. Когда он приходит туда, то получает еще одно важное обещание: </w:t>
      </w:r>
    </w:p>
    <w:p>
      <w:pPr>
        <w:pStyle w:val="Normal"/>
        <w:rPr/>
      </w:pPr>
      <w:r>
        <w:rPr/>
        <w:t xml:space="preserve">«…ПОТОМСТВУ ТВОЕМУ ОТДАМ Я ЭТУ СТРАНУ!..» (12:7). </w:t>
      </w:r>
    </w:p>
    <w:p>
      <w:pPr>
        <w:pStyle w:val="Normal"/>
        <w:rPr/>
      </w:pPr>
      <w:r>
        <w:rPr/>
        <w:t>Далее в Торе упоминаются и другие заверения Всевышнего и повествуется о том, как они постепенно находили свое воплощение в жизни Авраѓама и его семьи. Последнее благословение было дано праотцу во время самого тяжелого, десятого, испытания: акедат-Ицхак - и включает в себя четыре обещания, относящиеся, в основном, к потомкам патриарха:</w:t>
      </w:r>
    </w:p>
    <w:p>
      <w:pPr>
        <w:pStyle w:val="Normal"/>
        <w:rPr/>
      </w:pPr>
      <w:r>
        <w:rPr/>
        <w:t xml:space="preserve">«..БЛАГОСЛОВЛЮ Я ТЕБЯ, И МНОГОКРАТНО УМНОЖУ ПОТОМСТВО ТВОЕ… И ОВЛАДЕЕТ ПОТОМСТВО ТВОЕ ГОРОДАМИ ВРАГОВ СВОИХ. И БУДУТ БЛАГОСЛОВЛЯТЬСЯ [ИМЕНЕМ] ПОТОМСТВА ТВОЕГО ВСЕ НАРОДЫ ЗЕМЛИ…» (22:17,18). </w:t>
      </w:r>
    </w:p>
    <w:p>
      <w:pPr>
        <w:pStyle w:val="Normal"/>
        <w:rPr/>
      </w:pPr>
      <w:r>
        <w:rPr/>
        <w:t xml:space="preserve">Обобщая главное в этих заверениях, Мальбим так характеризует благословение, данное Авраѓаму23: «Благословение Авраѓама Всевышним заключалось в том, что его потомкам было предназначено стать особым народом, избранным Всевышним в качестве Своего личного достояния; что Он будет им Б-гом, сделав явным Свое присутствие24 в их среде; что именно они унаследуют Святую Землю25 и будут святыми26 у Б-га». Из изученных фрагментов Торы вы уже знаете, что благословение, полученное Авраѓамом, сыграло важнейшую роль в истории праотцев и их потомков. </w:t>
      </w:r>
    </w:p>
    <w:p>
      <w:pPr>
        <w:pStyle w:val="Normal"/>
        <w:rPr/>
      </w:pPr>
      <w:r>
        <w:rPr/>
        <w:t xml:space="preserve"> </w:t>
      </w:r>
      <w:r>
        <w:rPr/>
        <w:t>Благословение, полученное Ицхаком</w:t>
      </w:r>
    </w:p>
    <w:p>
      <w:pPr>
        <w:pStyle w:val="Normal"/>
        <w:rPr/>
      </w:pPr>
      <w:r>
        <w:rPr/>
        <w:t xml:space="preserve">В повествовании об Ицхаке тема благословений продолжает занимать центральное место. Вспомним некоторые эпизоды, связанные с ней. </w:t>
      </w:r>
    </w:p>
    <w:p>
      <w:pPr>
        <w:pStyle w:val="Normal"/>
        <w:rPr/>
      </w:pPr>
      <w:r>
        <w:rPr/>
        <w:t>О том, что Всевышний благословил Ицхака, впервые упоминается в завершении рассказа об Авраѓаме (25:11). В этом месте Пятикнижия конкретное содержание благословения не сообщается, оно раскрывается позднее, в связи с переселением семейства в Грар.</w:t>
      </w:r>
    </w:p>
    <w:p>
      <w:pPr>
        <w:pStyle w:val="Normal"/>
        <w:rPr/>
      </w:pPr>
      <w:r>
        <w:rPr/>
        <w:t xml:space="preserve"> </w:t>
      </w:r>
      <w:r>
        <w:rPr/>
        <w:t>«И ЯВИЛСЯ ЕМУ БОГ, И СКАЗАЛ: "…ПОЖИВИ В ЭТОЙ СТРАНЕ, И Я БУДУ С ТОБОЙ И БЛАГОСЛОВЛЮ ТЕБЯ - ИБО ТЕБЕ И ПОТОМСТВУ ТВОЕМУ ОТДАМ Я ВСЕ ЭТИ ЗЕМЛИ И ИСПОЛНЮ КЛЯТВУ, КОТОРУЮ ДАЛ АВРАЃАМУ, ОТЦУ ТВОЕМУ. И РАЗМНОЖУ ТВОЕ ПОТОМСТВО, КАК ЗВЕЗДЫ НЕБА, И ОТДАМ ПОТОМСТВУ ТВОЕМУ ВСЕ ЭТИ ЗЕМЛИ, И БЛАГОСЛОВЛЯТЬСЯ БУДУТ [ИМЕНЕМ] ПОТОМСТВА ТВОЕГО ВСЕ НАРОДЫ ЗЕМЛИ"» (26:2-4).</w:t>
      </w:r>
    </w:p>
    <w:p>
      <w:pPr>
        <w:pStyle w:val="Normal"/>
        <w:rPr/>
      </w:pPr>
      <w:r>
        <w:rPr/>
        <w:t xml:space="preserve">Сравнив этот фрагмент с благословением, полученным Авраѓамом, вы увидите, что Ицхаку были даны те же обещания. Как и отец, Ицхак получил их в откровении. И на этот раз дарование благословения было обусловлено проживанием в стране Кнаан. В благословении, данном Ицхаку, прямо говорится, что оно связано с заверениями, данными Творцом Авраѓаму на горе Мориа во время последнего испытания. </w:t>
      </w:r>
    </w:p>
    <w:p>
      <w:pPr>
        <w:pStyle w:val="Normal"/>
        <w:rPr/>
      </w:pPr>
      <w:r>
        <w:rPr/>
        <w:t>Ицхак благословляет сыновей</w:t>
      </w:r>
    </w:p>
    <w:p>
      <w:pPr>
        <w:pStyle w:val="Normal"/>
        <w:rPr/>
      </w:pPr>
      <w:r>
        <w:rPr/>
        <w:t xml:space="preserve">В пособии об Ицхаке, опираясь на комментарий Раши, мы показали, чем отличается благословение, данное отцом Яакову (выдавшему себя за Эйсава) от благословения самому Эйсаву27. Теперь же остановимся на том, что было сходного в них. </w:t>
      </w:r>
    </w:p>
    <w:p>
      <w:pPr>
        <w:pStyle w:val="Normal"/>
        <w:rPr/>
      </w:pPr>
      <w:r>
        <w:rPr/>
        <w:t xml:space="preserve">Обоим сыновьям Ицхак предрекает изобилие материальных благ и определяет, кто из них должен занять господствующее положение, а кто - подчиниться. В этих благословениях ничего не говорится о становлении избранного народа, который Всевышний удостоил особого отношения и наделил дополнительными обязанностями и особой миссией в истории, народа, получившего в удел особую страну: Эрец-Исраэль. </w:t>
      </w:r>
    </w:p>
    <w:p>
      <w:pPr>
        <w:pStyle w:val="Normal"/>
        <w:rPr/>
      </w:pPr>
      <w:r>
        <w:rPr/>
        <w:t xml:space="preserve">Все это свидетельствует, как считают некоторые комментаторы, о том, что благословения Ицхака, данные им Яакову и Эйсаву, не включали в себя самого существенного из благословения, полученного Авраѓамом; они принадлежат к иному виду благословений28.  </w:t>
      </w:r>
    </w:p>
    <w:p>
      <w:pPr>
        <w:pStyle w:val="Normal"/>
        <w:rPr/>
      </w:pPr>
      <w:r>
        <w:rPr/>
        <w:t xml:space="preserve">Для того, чтобы лучше понять, чем отличается один вид благословения от другого, следует ознакомиться с тем, что пишет раби Ицхак Абраванель о разных видах благословений в повествовании о праотцах29. Комментатор различает три основных таких вида: </w:t>
      </w:r>
    </w:p>
    <w:p>
      <w:pPr>
        <w:pStyle w:val="Normal"/>
        <w:rPr/>
      </w:pPr>
      <w:r>
        <w:rPr/>
        <w:t>1.  Всевышний благословляет человека.</w:t>
      </w:r>
    </w:p>
    <w:p>
      <w:pPr>
        <w:pStyle w:val="Normal"/>
        <w:rPr/>
      </w:pPr>
      <w:r>
        <w:rPr/>
        <w:t xml:space="preserve">2. Человек благословляет Всевышнего. Смысл этого действия иной. Понятно, что человек не может что-либо добавить Всевышнему, - благословляя, он выражает признательность Ему и прославляет Его. </w:t>
      </w:r>
    </w:p>
    <w:p>
      <w:pPr>
        <w:pStyle w:val="Normal"/>
        <w:rPr/>
      </w:pPr>
      <w:r>
        <w:rPr/>
        <w:t>3. Один человек благословляет другого. В этом случае благословение представляет собой молитву, обращенную к Всевышнему, просьбу, чтобы Он оказал милость тому, за кого просят, и благословил его.</w:t>
      </w:r>
    </w:p>
    <w:p>
      <w:pPr>
        <w:pStyle w:val="Normal"/>
        <w:rPr/>
      </w:pPr>
      <w:r>
        <w:rPr/>
        <w:t>Исходя из этого, можно предположить, что благословения, данные Ицхаком, о которых идет речь, относились к третьему типу. С этим согласуется и мнение Мальбима, считавшего, что он не предполагал благословлять сыновей «благословением Авраѓама», подобно тому, как не сделал этого и сам Авраѓам по отношению к нему, Ицхаку. И действительно, Тора не говорит о том, что Авраѓам благословил Ицхака. Мальбим объясняет, что человек не в силах передать это благословение своим детям как часть наследства, так как оно зависит от степени святости народа и творимого им добра30.</w:t>
      </w:r>
    </w:p>
    <w:p>
      <w:pPr>
        <w:pStyle w:val="Normal"/>
        <w:rPr/>
      </w:pPr>
      <w:r>
        <w:rPr/>
        <w:t>Однако некоторые считают, что Ицхак действительно хотел перед своей кончиной обратиться с молитвой о даровании полученного Авраѓамом благословения Эйсаву, - но даже если Ицхак и не собирался делать это, такого его поступка могли опасаться Ривка и сыновья31. Как вы уже знаете, Абраванель толковал все соперничество между братьями как борьбу за «благословение Авраѓама».</w:t>
      </w:r>
    </w:p>
    <w:p>
      <w:pPr>
        <w:pStyle w:val="Normal"/>
        <w:rPr/>
      </w:pPr>
      <w:r>
        <w:rPr/>
        <w:t>Благословение, полученное Яаковом</w:t>
      </w:r>
    </w:p>
    <w:p>
      <w:pPr>
        <w:pStyle w:val="Normal"/>
        <w:rPr/>
      </w:pPr>
      <w:r>
        <w:rPr/>
        <w:t>Если свое предсмертное благословение сыновьям Ицхак не связывает с благословением, полученным Авраѓамом, то в напутствии Яакову перед дорогой в Падан-Арам он подчеркивает эту связь, прямо говоря о преемственности и передаче традиции от деда к внуку.</w:t>
      </w:r>
    </w:p>
    <w:p>
      <w:pPr>
        <w:pStyle w:val="Normal"/>
        <w:rPr/>
      </w:pPr>
      <w:r>
        <w:rPr/>
        <w:t>«И ПОЗВАЛ ИЦХАК ЯАКОВА, И БЛАГОСЛОВИЛ ЕГО… "И ДА БЛАГОСЛОВИТ ТЕБЯ БОГ ВСЕМОГУЩИЙ, И РАСПЛОДИТ ТЕБЯ, И РАЗМНОЖИТ ТЕБЯ, И СТАНЕШЬ ТЫ [ОТЦОМ] БРАТСТВА НАРОДОВ, И ДАСТ ТЕБЕ БЛАГОСЛОВЕНИЕ АВРАЃАМА - ТЕБЕ И ПОТОМСТВУ ТВОЕМУ [ВМЕСТЕ] С ТОБОЙ, ЧТОБЫ ОВЛАДЕЛ ТЫ СТРАНОЙ, В КОТОРОЙ ЖИВЕШЬ И КОТОРУЮ ВСЕСИЛЬНЫЙ ОТДАЛ АВРАЃАМУ"» (28:1,3,4).</w:t>
      </w:r>
    </w:p>
    <w:p>
      <w:pPr>
        <w:pStyle w:val="Normal"/>
        <w:rPr/>
      </w:pPr>
      <w:r>
        <w:rPr/>
        <w:t xml:space="preserve">Ицхак молит Всевышнего о том, чтобы благословение, которое Он дал  Авраѓаму, распространилось на Яакова и его потомков. Раши объясняет: «Это - (то), о чем (Всевышний) сказал ему (Авраѓаму): "И сделаю тебя великим народом", "и благословляться будут [именем] потомства твоего". Пусть же те благословения окажутся изреченными для тебя. Пусть от тебя произойдет тот народ, то благословенное потомство». </w:t>
      </w:r>
    </w:p>
    <w:p>
      <w:pPr>
        <w:pStyle w:val="Normal"/>
        <w:rPr/>
      </w:pPr>
      <w:r>
        <w:rPr/>
        <w:t>Таким образом, по мнению комментатора, основное содержание благословения, данного Авраѓаму, о котором говорит в этом отрывке Ицхак, включает два обещания: одно из первого благословения Авраѓаму (12:2) -  что от него произойдет великий народ, - а второе из последнего (22:18) - что его потомством будут благословляться все народы земли.</w:t>
      </w:r>
    </w:p>
    <w:p>
      <w:pPr>
        <w:pStyle w:val="Normal"/>
        <w:rPr/>
      </w:pPr>
      <w:r>
        <w:rPr/>
        <w:t xml:space="preserve">Если вы сопоставите это толкование с более широкой трактовкой Мальбима, то увидите, что Раши, в отличие от Мальбима, не говорит о стране Кнаан в связи с полученным Авраѓамом благословением. Почему? Ведь и Авраѓаму, и Ицхаку, и Яакову было сказано, - и подкреплено Высшей клятвой, - что эта страна принадлежит им. Раши исходил из того, что Страну Израиля (Кнаан) праотцы и еврейский народ получили не в силу благословения, предполагающего овладение ею со временем, а в качестве дара - то есть она принадлежала им изначально32. </w:t>
      </w:r>
    </w:p>
    <w:p>
      <w:pPr>
        <w:pStyle w:val="Normal"/>
        <w:rPr/>
      </w:pPr>
      <w:r>
        <w:rPr/>
        <w:t xml:space="preserve">После того, как Ицхак попросил Всевышнего распространить на своего сына благословение, которое Творец дал Авраѓаму, Яаков получает подобное благословение в Бейт-Эле: </w:t>
      </w:r>
    </w:p>
    <w:p>
      <w:pPr>
        <w:pStyle w:val="Normal"/>
        <w:rPr/>
      </w:pPr>
      <w:r>
        <w:rPr/>
        <w:t xml:space="preserve"> </w:t>
      </w:r>
      <w:r>
        <w:rPr/>
        <w:t xml:space="preserve">«Я - БОГ, ВСЕСИЛЬНЫЙ АВРАЃАМА, ОТЦА ТВОЕГО, И ВСЕСИЛЬНЫЙ ИЦХАКА. ЗЕМЛЮ, НА КОТОРОЙ ТЫ ЛЕЖИШЬ, - ТЕБЕ ОТДАМ ЕЕ И ПОТОМСТВУ ТВОЕМУ. И БУДЕТ ПОТОМСТВО ТВОЕ, КАК ПЕСОК ЗЕМЛИ, И РАСПРОСТРАНИШЬСЯ ТЫ НА ЗАПАД И ВОСТОК, НА СЕВЕР И ЮГ, И БЛАГОСЛОВЯТСЯ ТОБОЙ И ПОТОМСТВОМ ТВОИМ ВСЕ ПЛЕМЕНА ЗЕМЛИ» (28:13,14).  </w:t>
      </w:r>
    </w:p>
    <w:p>
      <w:pPr>
        <w:pStyle w:val="Normal"/>
        <w:rPr/>
      </w:pPr>
      <w:r>
        <w:rPr/>
        <w:t xml:space="preserve">Об осуществлении некоторых обещаний мы читаем уже в рассказе о пребывании Яакова в Харане. Это были годы тяжелого труда - но и годы, когда праотец создал семью, у него родились сыновья, которым предстояло стать родоначальниками колен Израиля. Даже Лаван вынужден признать, что Яаков благословен и что это оказывает влияние и на окружающих: </w:t>
      </w:r>
    </w:p>
    <w:p>
      <w:pPr>
        <w:pStyle w:val="Normal"/>
        <w:rPr/>
      </w:pPr>
      <w:r>
        <w:rPr/>
        <w:t>«И СКАЗАЛ ЕМУ ЛАВАН: "О, ЕСЛИ БЫ Я НАШЕЛ МИЛОСТЬ В ГЛАЗАХ ТВОИХ! ДОГАДАЛСЯ Я, ЧТО БОГ БЛАГОСЛОВИЛ МЕНЯ РАДИ ТЕБЯ"» (30:27).</w:t>
      </w:r>
    </w:p>
    <w:p>
      <w:pPr>
        <w:pStyle w:val="Normal"/>
        <w:rPr/>
      </w:pPr>
      <w:r>
        <w:rPr/>
        <w:t xml:space="preserve">Возвращение Яакова в Кнаан и его борьба с незнакомцем на берегу Ябока ознаменовали новый виток в развитии темы. Как объясняет Раши, Яаков боролся с ангелом-хранителем Эйсава, добиваясь от него признания благословений, данных ему в свое время отцом. </w:t>
      </w:r>
    </w:p>
    <w:p>
      <w:pPr>
        <w:pStyle w:val="Normal"/>
        <w:rPr/>
      </w:pPr>
      <w:r>
        <w:rPr/>
        <w:t>«И СКАЗАЛ ТОТ (АНГЕЛ): "ОТПУСТИ МЕНЯ, ИБО ВЗОШЛА ЗАРЯ", - НО ОН (ЯАКОВ) СКАЗАЛ: "НЕ ОТПУЩУ ТЕБЯ, ПОКА НЕ БЛАГОСЛОВИШЬ МЕНЯ"… И БЛАГОСЛОВИЛ ОН ЕГО ТАМ» (32:27,30).</w:t>
      </w:r>
    </w:p>
    <w:p>
      <w:pPr>
        <w:pStyle w:val="Normal"/>
        <w:rPr/>
      </w:pPr>
      <w:r>
        <w:rPr/>
        <w:t xml:space="preserve"> </w:t>
      </w:r>
      <w:r>
        <w:rPr/>
        <w:t xml:space="preserve">Ангел-хранитель Эйсава вынужден признать правоту Яакова. </w:t>
      </w:r>
    </w:p>
    <w:p>
      <w:pPr>
        <w:pStyle w:val="Normal"/>
        <w:rPr/>
      </w:pPr>
      <w:r>
        <w:rPr/>
        <w:t xml:space="preserve">Несмотря на это, Яаков, опасаясь встречи с братом, высылает ему навстречу богатые подношения, а во время самой встречи напоминает о благословении: </w:t>
      </w:r>
    </w:p>
    <w:p>
      <w:pPr>
        <w:pStyle w:val="Normal"/>
        <w:rPr/>
      </w:pPr>
      <w:r>
        <w:rPr/>
        <w:t>«…"ЕСЛИ Я НАШЕЛ МИЛОСТЬ В ГЛАЗАХ ТВОИХ, ТО ПРИМИ МОЙ ДАР ИЗ РУКИ МОЕЙ… ПРИМИ ЖЕ БЛАГОСЛОВЕНИЕ МОЕ, КОТОРОЕ ПОДНЕСЕНО ТЕБЕ, ТАК КАК ВСЕСИЛЬНЫЙ ОДАРИЛ МЕНЯ И ТАК КАК ЕСТЬ У МЕНЯ ВСЕ". И УПРОСИЛ ОН ЕГО, И ТОТ ПРИНЯЛ» (33:10,11).</w:t>
      </w:r>
    </w:p>
    <w:p>
      <w:pPr>
        <w:pStyle w:val="Normal"/>
        <w:rPr/>
      </w:pPr>
      <w:r>
        <w:rPr/>
        <w:t xml:space="preserve">О каком благословении говорит здесь Яаков? Неужели он имеет в виду «благословение Авраѓама»?! Раши объясняет: нет, Яаков имеет в виду те богатые подношения, о которых говорилось ранее. «Такой дар, приносимый при встрече с человеком, с которым давно не виделись, есть не что иное, как приветствие». Принятие этого благословения-приветствия ознаменовало примирение между братьями. </w:t>
      </w:r>
    </w:p>
    <w:p>
      <w:pPr>
        <w:pStyle w:val="Normal"/>
        <w:rPr/>
      </w:pPr>
      <w:r>
        <w:rPr/>
        <w:t xml:space="preserve">Другим важным следствием этого события стало окончательное разделение братьев: Эйсав остается в области Сеир, а Яаков устраивается в Кнаане. </w:t>
      </w:r>
    </w:p>
    <w:p>
      <w:pPr>
        <w:pStyle w:val="Normal"/>
        <w:rPr/>
      </w:pPr>
      <w:r>
        <w:rPr/>
        <w:t xml:space="preserve">Повинуясь повелению, Яаков идет к Бейт-Элю, где вновь получает «благословение Авраѓама». </w:t>
      </w:r>
    </w:p>
    <w:p>
      <w:pPr>
        <w:pStyle w:val="Normal"/>
        <w:rPr/>
      </w:pPr>
      <w:r>
        <w:rPr/>
        <w:t>«И ЯВИЛСЯ ВСЕСИЛЬНЫЙ ЯАКОВУ ЕЩЕ РАЗ ПО ВОЗВРАЩЕНИИ ЕГО ИЗ ПАДАН-АРАМА, И БЛАГОСЛОВИЛ ЕГО… И СКАЗАЛ ЕМУ ВСЕСИЛЬНЫЙ: "Я - ВСЕМОГУЩИЙ! ПЛОДИСЬ И РАЗМНОЖАЙСЯ! НАРОД И БРАТСТВО НАРОДОВ ПРО-ИЗОЙДУТ ОТ ТЕБЯ, И ЦАРИ ПРОИЗОЙДУТ ИЗ ЧРЕСЛ ТВОИХ. И СТРАНУ, КОТОРУЮ Я ДАЛ АВРАЃАМУ И ИЦХАКУ, ТЕБЕ Я ОТДАМ ЕЕ, И ПОТОМСТВУ ТВОЕМУ ПОСЛЕ ТЕБЯ ОТДАМ ЭТУ СТРАНУ"» (35:9,11,12).</w:t>
      </w:r>
    </w:p>
    <w:p>
      <w:pPr>
        <w:pStyle w:val="Normal"/>
        <w:rPr/>
      </w:pPr>
      <w:r>
        <w:rPr/>
        <w:t xml:space="preserve">То, что произошло в Бейт-Эле, - и во время бегства из Кнаана, и по возвращении, - сыграло особенно важную роль в жизни Яакова. На склоне лет, в разговоре с Йосефом, он вновь вспоминает о тех событиях, после чего произносит следующее: </w:t>
      </w:r>
    </w:p>
    <w:p>
      <w:pPr>
        <w:pStyle w:val="Normal"/>
        <w:rPr/>
      </w:pPr>
      <w:r>
        <w:rPr/>
        <w:t xml:space="preserve">«И БЛАГОСЛОВИЛ ОН ЙОСЕФА, И СКАЗАЛ: "ВСЕСИЛЬНЫЙ, ПРЕД КОТОРЫМ ХОДИЛИ ОТЦЫ МОИ, АВРАЃАМ И ИЦХАК… ДА БЛАГОСЛОВИТ ЭТИХ ОТРОКОВ33, И ДА НАРЕЧЕТСЯ НА НИХ ИМЯ МОЕ И ИМЯ ОТЦОВ МОИХ, АВРАЃАМА И ИЦХАКА, И ДА РАСПЛОДЯТСЯ ОНИ  ВЕСЬМА НА ЗЕМЛЕ!"» (48:15,16) </w:t>
      </w:r>
    </w:p>
    <w:p>
      <w:pPr>
        <w:pStyle w:val="Normal"/>
        <w:rPr/>
      </w:pPr>
      <w:r>
        <w:rPr/>
        <w:t xml:space="preserve">При первом чтении может возникнуть вопрос: кого именно благословляет патриарх? Сына, как это заявлено в начале стиха, или внуков, как это видно из его содержания? Рашбам объясняет, что, благословив внуков, Яаков тем самым благословил и их отца, Йосефа. </w:t>
      </w:r>
    </w:p>
    <w:p>
      <w:pPr>
        <w:pStyle w:val="Normal"/>
        <w:rPr/>
      </w:pPr>
      <w:r>
        <w:rPr/>
        <w:t>В этом благословении две части. Первая - «да наречется на них имя мое» - означает, по мнению Ибн Эзры, что Яаков передает Йосефу первородство. Это соответствует тому же виду благословений, что и благословения Ицхака Эйсаву и Яакову (выдавшему себя за Эйсава). Здесь отец определяет место сыновей в семейной иерархии: кому - властвовать, кому - подчиняться. Вторая часть - «да расплодятся» - соответствует той центральной линии благословений, которая идет от самого первого из них, дарованного морским существам, не случайно в источнике употребляется глагол дага («плодиться»), а Раши комментирует: «подобно рыбам».</w:t>
      </w:r>
    </w:p>
    <w:p>
      <w:pPr>
        <w:pStyle w:val="Normal"/>
        <w:rPr/>
      </w:pPr>
      <w:r>
        <w:rPr/>
        <w:t xml:space="preserve">Последнее благословение </w:t>
      </w:r>
    </w:p>
    <w:p>
      <w:pPr>
        <w:pStyle w:val="Normal"/>
        <w:rPr/>
      </w:pPr>
      <w:r>
        <w:rPr/>
        <w:t>Завершим изучение раздела «Пути учения» отрывком из предсмертного обращения Яакова к сыновьям, в котором излагается его обращение к Йосефу (49:22-26). При этом подробно остановимся на особенностях формы и строения этого поэтического фрагмента.</w:t>
      </w:r>
    </w:p>
    <w:p>
      <w:pPr>
        <w:pStyle w:val="Normal"/>
        <w:rPr/>
      </w:pPr>
      <w:r>
        <w:rPr/>
      </w:r>
    </w:p>
    <w:p>
      <w:pPr>
        <w:pStyle w:val="Normal"/>
        <w:rPr/>
      </w:pPr>
      <w:r>
        <w:rPr/>
        <w:t>Перевод</w:t>
      </w:r>
    </w:p>
    <w:p>
      <w:pPr>
        <w:pStyle w:val="Normal"/>
        <w:rPr/>
      </w:pPr>
      <w:r>
        <w:rPr/>
        <w:t>Транслитерация</w:t>
      </w:r>
    </w:p>
    <w:p>
      <w:pPr>
        <w:pStyle w:val="Normal"/>
        <w:rPr/>
      </w:pPr>
      <w:r>
        <w:rPr/>
        <w:t>Уда-рения</w:t>
      </w:r>
    </w:p>
    <w:p>
      <w:pPr>
        <w:pStyle w:val="Normal"/>
        <w:rPr/>
      </w:pPr>
      <w:r>
        <w:rPr/>
        <w:t>Текст на иврите</w:t>
      </w:r>
    </w:p>
    <w:p>
      <w:pPr>
        <w:pStyle w:val="Normal"/>
        <w:rPr/>
      </w:pPr>
      <w:r>
        <w:rPr/>
        <w:t xml:space="preserve">(1) «Росток плодоносный Йосеф, </w:t>
      </w:r>
    </w:p>
    <w:p>
      <w:pPr>
        <w:pStyle w:val="Normal"/>
        <w:rPr/>
      </w:pPr>
      <w:r>
        <w:rPr/>
        <w:t xml:space="preserve">росток плодоносный при источнике, </w:t>
      </w:r>
    </w:p>
    <w:p>
      <w:pPr>
        <w:pStyle w:val="Normal"/>
        <w:rPr/>
      </w:pPr>
      <w:r>
        <w:rPr/>
        <w:t>побеги - каждый через ограду переступает.</w:t>
      </w:r>
    </w:p>
    <w:p>
      <w:pPr>
        <w:pStyle w:val="Normal"/>
        <w:rPr/>
      </w:pPr>
      <w:r>
        <w:rPr/>
      </w:r>
    </w:p>
    <w:p>
      <w:pPr>
        <w:pStyle w:val="Normal"/>
        <w:rPr/>
      </w:pPr>
      <w:r>
        <w:rPr/>
        <w:t xml:space="preserve">(2) Делали горькой его жизнь, и стреляли [в него], </w:t>
      </w:r>
    </w:p>
    <w:p>
      <w:pPr>
        <w:pStyle w:val="Normal"/>
        <w:rPr/>
      </w:pPr>
      <w:r>
        <w:rPr/>
        <w:t>и враждовали с ним стрельцы.</w:t>
      </w:r>
    </w:p>
    <w:p>
      <w:pPr>
        <w:pStyle w:val="Normal"/>
        <w:rPr/>
      </w:pPr>
      <w:r>
        <w:rPr/>
      </w:r>
    </w:p>
    <w:p>
      <w:pPr>
        <w:pStyle w:val="Normal"/>
        <w:rPr/>
      </w:pPr>
      <w:r>
        <w:rPr/>
        <w:t xml:space="preserve">(3) Но тверд остался лук его </w:t>
      </w:r>
    </w:p>
    <w:p>
      <w:pPr>
        <w:pStyle w:val="Normal"/>
        <w:rPr/>
      </w:pPr>
      <w:r>
        <w:rPr/>
        <w:t xml:space="preserve">и сильны были мышцы рук его, </w:t>
      </w:r>
    </w:p>
    <w:p>
      <w:pPr>
        <w:pStyle w:val="Normal"/>
        <w:rPr/>
      </w:pPr>
      <w:r>
        <w:rPr/>
        <w:t>поддержанных Владыкою Яакова, - оттого пастырем стал,</w:t>
      </w:r>
    </w:p>
    <w:p>
      <w:pPr>
        <w:pStyle w:val="Normal"/>
        <w:rPr/>
      </w:pPr>
      <w:r>
        <w:rPr/>
        <w:t>твердыней Израиля.</w:t>
      </w:r>
    </w:p>
    <w:p>
      <w:pPr>
        <w:pStyle w:val="Normal"/>
        <w:rPr/>
      </w:pPr>
      <w:r>
        <w:rPr/>
      </w:r>
    </w:p>
    <w:p>
      <w:pPr>
        <w:pStyle w:val="Normal"/>
        <w:rPr/>
      </w:pPr>
      <w:r>
        <w:rPr/>
        <w:t xml:space="preserve">(4) Всесильный отца твоего, который поможет тебе, </w:t>
      </w:r>
    </w:p>
    <w:p>
      <w:pPr>
        <w:pStyle w:val="Normal"/>
        <w:rPr/>
      </w:pPr>
      <w:r>
        <w:rPr/>
        <w:t xml:space="preserve">Всемогущий да благословит тебя. Благословениями неба свыше, </w:t>
      </w:r>
    </w:p>
    <w:p>
      <w:pPr>
        <w:pStyle w:val="Normal"/>
        <w:rPr/>
      </w:pPr>
      <w:r>
        <w:rPr/>
        <w:t xml:space="preserve">благословениями бездны, лежащей внизу, </w:t>
      </w:r>
    </w:p>
    <w:p>
      <w:pPr>
        <w:pStyle w:val="Normal"/>
        <w:rPr/>
      </w:pPr>
      <w:r>
        <w:rPr/>
        <w:t>благословениями грудей и утробы.</w:t>
      </w:r>
    </w:p>
    <w:p>
      <w:pPr>
        <w:pStyle w:val="Normal"/>
        <w:rPr/>
      </w:pPr>
      <w:r>
        <w:rPr/>
      </w:r>
    </w:p>
    <w:p>
      <w:pPr>
        <w:pStyle w:val="Normal"/>
        <w:rPr/>
      </w:pPr>
      <w:r>
        <w:rPr/>
        <w:t xml:space="preserve">(5) Благословения отца твоего </w:t>
      </w:r>
    </w:p>
    <w:p>
      <w:pPr>
        <w:pStyle w:val="Normal"/>
        <w:rPr/>
      </w:pPr>
      <w:r>
        <w:rPr/>
        <w:t xml:space="preserve">превышают благословения моих родителей, </w:t>
      </w:r>
    </w:p>
    <w:p>
      <w:pPr>
        <w:pStyle w:val="Normal"/>
        <w:rPr/>
      </w:pPr>
      <w:r>
        <w:rPr/>
        <w:t xml:space="preserve">как вершины вечных холмов. </w:t>
      </w:r>
    </w:p>
    <w:p>
      <w:pPr>
        <w:pStyle w:val="Normal"/>
        <w:rPr/>
      </w:pPr>
      <w:r>
        <w:rPr/>
        <w:t xml:space="preserve">Да будут они на главе Йосефа, </w:t>
      </w:r>
    </w:p>
    <w:p>
      <w:pPr>
        <w:pStyle w:val="Normal"/>
        <w:rPr/>
      </w:pPr>
      <w:r>
        <w:rPr/>
        <w:t>на темени отличившегося от братьев своих».</w:t>
      </w:r>
    </w:p>
    <w:p>
      <w:pPr>
        <w:pStyle w:val="Normal"/>
        <w:rPr/>
      </w:pPr>
      <w:r>
        <w:rPr/>
        <w:t xml:space="preserve">бен порат Йосеф </w:t>
      </w:r>
    </w:p>
    <w:p>
      <w:pPr>
        <w:pStyle w:val="Normal"/>
        <w:rPr/>
      </w:pPr>
      <w:r>
        <w:rPr/>
      </w:r>
    </w:p>
    <w:p>
      <w:pPr>
        <w:pStyle w:val="Normal"/>
        <w:rPr/>
      </w:pPr>
      <w:r>
        <w:rPr/>
        <w:t xml:space="preserve">бен порат алей-аин </w:t>
      </w:r>
    </w:p>
    <w:p>
      <w:pPr>
        <w:pStyle w:val="Normal"/>
        <w:rPr/>
      </w:pPr>
      <w:r>
        <w:rPr/>
        <w:t>банот цаада алей-шур</w:t>
      </w:r>
    </w:p>
    <w:p>
      <w:pPr>
        <w:pStyle w:val="Normal"/>
        <w:rPr/>
      </w:pPr>
      <w:r>
        <w:rPr/>
      </w:r>
    </w:p>
    <w:p>
      <w:pPr>
        <w:pStyle w:val="Normal"/>
        <w:rPr/>
      </w:pPr>
      <w:r>
        <w:rPr/>
        <w:t xml:space="preserve">ва-емареруѓу ва-робу </w:t>
      </w:r>
    </w:p>
    <w:p>
      <w:pPr>
        <w:pStyle w:val="Normal"/>
        <w:rPr/>
      </w:pPr>
      <w:r>
        <w:rPr/>
        <w:t>ва-истемуѓу баалей-хицим</w:t>
      </w:r>
    </w:p>
    <w:p>
      <w:pPr>
        <w:pStyle w:val="Normal"/>
        <w:rPr/>
      </w:pPr>
      <w:r>
        <w:rPr/>
      </w:r>
    </w:p>
    <w:p>
      <w:pPr>
        <w:pStyle w:val="Normal"/>
        <w:rPr/>
      </w:pPr>
      <w:r>
        <w:rPr/>
      </w:r>
    </w:p>
    <w:p>
      <w:pPr>
        <w:pStyle w:val="Normal"/>
        <w:rPr/>
      </w:pPr>
      <w:r>
        <w:rPr/>
        <w:t>ва-тешев бе-эйтан кашто</w:t>
      </w:r>
    </w:p>
    <w:p>
      <w:pPr>
        <w:pStyle w:val="Normal"/>
        <w:rPr/>
      </w:pPr>
      <w:r>
        <w:rPr/>
        <w:t>ва-яфозу зроей-ядав</w:t>
      </w:r>
    </w:p>
    <w:p>
      <w:pPr>
        <w:pStyle w:val="Normal"/>
        <w:rPr/>
      </w:pPr>
      <w:r>
        <w:rPr/>
        <w:t xml:space="preserve">мидей авир Яаков </w:t>
      </w:r>
    </w:p>
    <w:p>
      <w:pPr>
        <w:pStyle w:val="Normal"/>
        <w:rPr/>
      </w:pPr>
      <w:r>
        <w:rPr/>
        <w:t>ми-шам роэ Эвен Исраэль</w:t>
      </w:r>
    </w:p>
    <w:p>
      <w:pPr>
        <w:pStyle w:val="Normal"/>
        <w:rPr/>
      </w:pPr>
      <w:r>
        <w:rPr/>
      </w:r>
    </w:p>
    <w:p>
      <w:pPr>
        <w:pStyle w:val="Normal"/>
        <w:rPr/>
      </w:pPr>
      <w:r>
        <w:rPr/>
      </w:r>
    </w:p>
    <w:p>
      <w:pPr>
        <w:pStyle w:val="Normal"/>
        <w:rPr/>
      </w:pPr>
      <w:r>
        <w:rPr/>
        <w:t xml:space="preserve">ме-Эль авиха ве-язрека </w:t>
      </w:r>
    </w:p>
    <w:p>
      <w:pPr>
        <w:pStyle w:val="Normal"/>
        <w:rPr/>
      </w:pPr>
      <w:r>
        <w:rPr/>
      </w:r>
    </w:p>
    <w:p>
      <w:pPr>
        <w:pStyle w:val="Normal"/>
        <w:rPr/>
      </w:pPr>
      <w:r>
        <w:rPr/>
        <w:t>ве-эт Шадай ви-вархека</w:t>
      </w:r>
    </w:p>
    <w:p>
      <w:pPr>
        <w:pStyle w:val="Normal"/>
        <w:rPr/>
      </w:pPr>
      <w:r>
        <w:rPr/>
        <w:t>бирхот шамаим ме-аль</w:t>
      </w:r>
    </w:p>
    <w:p>
      <w:pPr>
        <w:pStyle w:val="Normal"/>
        <w:rPr/>
      </w:pPr>
      <w:r>
        <w:rPr/>
        <w:t>бирхот теѓом ровецет тахат</w:t>
      </w:r>
    </w:p>
    <w:p>
      <w:pPr>
        <w:pStyle w:val="Normal"/>
        <w:rPr/>
      </w:pPr>
      <w:r>
        <w:rPr/>
        <w:t>бирхот шадаим ва-рахам</w:t>
      </w:r>
    </w:p>
    <w:p>
      <w:pPr>
        <w:pStyle w:val="Normal"/>
        <w:rPr/>
      </w:pPr>
      <w:r>
        <w:rPr/>
      </w:r>
    </w:p>
    <w:p>
      <w:pPr>
        <w:pStyle w:val="Normal"/>
        <w:rPr/>
      </w:pPr>
      <w:r>
        <w:rPr/>
        <w:t>бирхот авиха</w:t>
      </w:r>
    </w:p>
    <w:p>
      <w:pPr>
        <w:pStyle w:val="Normal"/>
        <w:rPr/>
      </w:pPr>
      <w:r>
        <w:rPr/>
        <w:t xml:space="preserve">гавру аль-бирхот ѓорай </w:t>
      </w:r>
    </w:p>
    <w:p>
      <w:pPr>
        <w:pStyle w:val="Normal"/>
        <w:rPr/>
      </w:pPr>
      <w:r>
        <w:rPr/>
      </w:r>
    </w:p>
    <w:p>
      <w:pPr>
        <w:pStyle w:val="Normal"/>
        <w:rPr/>
      </w:pPr>
      <w:r>
        <w:rPr/>
      </w:r>
    </w:p>
    <w:p>
      <w:pPr>
        <w:pStyle w:val="Normal"/>
        <w:rPr/>
      </w:pPr>
      <w:r>
        <w:rPr/>
        <w:t>ад-таават-гивот олам</w:t>
      </w:r>
    </w:p>
    <w:p>
      <w:pPr>
        <w:pStyle w:val="Normal"/>
        <w:rPr/>
      </w:pPr>
      <w:r>
        <w:rPr/>
        <w:t xml:space="preserve">тиѓйена ле-рош Йосеф </w:t>
      </w:r>
    </w:p>
    <w:p>
      <w:pPr>
        <w:pStyle w:val="Normal"/>
        <w:rPr/>
      </w:pPr>
      <w:r>
        <w:rPr/>
        <w:t>у-ле-кодкод незир эхав</w:t>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3</w:t>
      </w:r>
    </w:p>
    <w:p>
      <w:pPr>
        <w:pStyle w:val="Normal"/>
        <w:rPr/>
      </w:pPr>
      <w:r>
        <w:rPr/>
      </w:r>
    </w:p>
    <w:p>
      <w:pPr>
        <w:pStyle w:val="Normal"/>
        <w:rPr/>
      </w:pPr>
      <w:r>
        <w:rPr/>
        <w:t>3</w:t>
      </w:r>
    </w:p>
    <w:p>
      <w:pPr>
        <w:pStyle w:val="Normal"/>
        <w:rPr/>
      </w:pPr>
      <w:r>
        <w:rPr/>
        <w:t>3</w:t>
      </w:r>
    </w:p>
    <w:p>
      <w:pPr>
        <w:pStyle w:val="Normal"/>
        <w:rPr/>
      </w:pPr>
      <w:r>
        <w:rPr/>
      </w:r>
    </w:p>
    <w:p>
      <w:pPr>
        <w:pStyle w:val="Normal"/>
        <w:rPr/>
      </w:pPr>
      <w:r>
        <w:rPr/>
        <w:t>4</w:t>
      </w:r>
    </w:p>
    <w:p>
      <w:pPr>
        <w:pStyle w:val="Normal"/>
        <w:rPr/>
      </w:pPr>
      <w:r>
        <w:rPr/>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t>3</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3</w:t>
      </w:r>
    </w:p>
    <w:p>
      <w:pPr>
        <w:pStyle w:val="Normal"/>
        <w:rPr/>
      </w:pPr>
      <w:r>
        <w:rPr/>
      </w:r>
    </w:p>
    <w:p>
      <w:pPr>
        <w:pStyle w:val="Normal"/>
        <w:rPr/>
      </w:pPr>
      <w:r>
        <w:rPr/>
      </w:r>
    </w:p>
    <w:p>
      <w:pPr>
        <w:pStyle w:val="Normal"/>
        <w:rPr/>
      </w:pPr>
      <w:r>
        <w:rPr/>
        <w:t>3</w:t>
      </w:r>
    </w:p>
    <w:p>
      <w:pPr>
        <w:pStyle w:val="Normal"/>
        <w:rPr/>
      </w:pPr>
      <w:r>
        <w:rPr/>
        <w:t xml:space="preserve">бп фшъ йесу </w:t>
      </w:r>
    </w:p>
    <w:p>
      <w:pPr>
        <w:pStyle w:val="Normal"/>
        <w:rPr/>
      </w:pPr>
      <w:r>
        <w:rPr/>
      </w:r>
    </w:p>
    <w:p>
      <w:pPr>
        <w:pStyle w:val="Normal"/>
        <w:rPr/>
      </w:pPr>
      <w:r>
        <w:rPr/>
        <w:t xml:space="preserve">бп фши тмй-тйп </w:t>
      </w:r>
    </w:p>
    <w:p>
      <w:pPr>
        <w:pStyle w:val="Normal"/>
        <w:rPr/>
      </w:pPr>
      <w:r>
        <w:rPr/>
      </w:r>
    </w:p>
    <w:p>
      <w:pPr>
        <w:pStyle w:val="Normal"/>
        <w:rPr/>
      </w:pPr>
      <w:r>
        <w:rPr/>
        <w:t>бреъ цтгд</w:t>
      </w:r>
    </w:p>
    <w:p>
      <w:pPr>
        <w:pStyle w:val="Normal"/>
        <w:rPr/>
      </w:pPr>
      <w:r>
        <w:rPr/>
        <w:t>тмй-щеш</w:t>
      </w:r>
    </w:p>
    <w:p>
      <w:pPr>
        <w:pStyle w:val="Normal"/>
        <w:rPr/>
      </w:pPr>
      <w:r>
        <w:rPr/>
      </w:r>
    </w:p>
    <w:p>
      <w:pPr>
        <w:pStyle w:val="Normal"/>
        <w:rPr/>
      </w:pPr>
      <w:r>
        <w:rPr/>
        <w:t xml:space="preserve">ейошшде ешбе </w:t>
      </w:r>
    </w:p>
    <w:p>
      <w:pPr>
        <w:pStyle w:val="Normal"/>
        <w:rPr/>
      </w:pPr>
      <w:r>
        <w:rPr/>
      </w:r>
    </w:p>
    <w:p>
      <w:pPr>
        <w:pStyle w:val="Normal"/>
        <w:rPr/>
      </w:pPr>
      <w:r>
        <w:rPr/>
        <w:t>ейщиоде бтмй</w:t>
      </w:r>
    </w:p>
    <w:p>
      <w:pPr>
        <w:pStyle w:val="Normal"/>
        <w:rPr/>
      </w:pPr>
      <w:r>
        <w:rPr/>
        <w:t>зцйн</w:t>
      </w:r>
    </w:p>
    <w:p>
      <w:pPr>
        <w:pStyle w:val="Normal"/>
        <w:rPr/>
      </w:pPr>
      <w:r>
        <w:rPr/>
      </w:r>
    </w:p>
    <w:p>
      <w:pPr>
        <w:pStyle w:val="Normal"/>
        <w:rPr/>
      </w:pPr>
      <w:r>
        <w:rPr/>
      </w:r>
    </w:p>
    <w:p>
      <w:pPr>
        <w:pStyle w:val="Normal"/>
        <w:rPr/>
      </w:pPr>
      <w:r>
        <w:rPr/>
        <w:t>еъщб байъп чщъе</w:t>
      </w:r>
    </w:p>
    <w:p>
      <w:pPr>
        <w:pStyle w:val="Normal"/>
        <w:rPr/>
      </w:pPr>
      <w:r>
        <w:rPr/>
        <w:t xml:space="preserve"> </w:t>
      </w:r>
      <w:r>
        <w:rPr/>
        <w:t xml:space="preserve">ейфже жштй йгйе </w:t>
      </w:r>
    </w:p>
    <w:p>
      <w:pPr>
        <w:pStyle w:val="Normal"/>
        <w:rPr/>
      </w:pPr>
      <w:r>
        <w:rPr/>
      </w:r>
    </w:p>
    <w:p>
      <w:pPr>
        <w:pStyle w:val="Normal"/>
        <w:rPr/>
      </w:pPr>
      <w:r>
        <w:rPr/>
        <w:t xml:space="preserve">ойгй тбйш йтчб </w:t>
      </w:r>
    </w:p>
    <w:p>
      <w:pPr>
        <w:pStyle w:val="Normal"/>
        <w:rPr/>
      </w:pPr>
      <w:r>
        <w:rPr/>
        <w:t>ощн штд абп йщшам</w:t>
      </w:r>
    </w:p>
    <w:p>
      <w:pPr>
        <w:pStyle w:val="Normal"/>
        <w:rPr/>
      </w:pPr>
      <w:r>
        <w:rPr/>
      </w:r>
    </w:p>
    <w:p>
      <w:pPr>
        <w:pStyle w:val="Normal"/>
        <w:rPr/>
      </w:pPr>
      <w:r>
        <w:rPr/>
        <w:t xml:space="preserve">оам абйк ейтжшк </w:t>
      </w:r>
    </w:p>
    <w:p>
      <w:pPr>
        <w:pStyle w:val="Normal"/>
        <w:rPr/>
      </w:pPr>
      <w:r>
        <w:rPr/>
      </w:r>
    </w:p>
    <w:p>
      <w:pPr>
        <w:pStyle w:val="Normal"/>
        <w:rPr/>
      </w:pPr>
      <w:r>
        <w:rPr/>
        <w:t xml:space="preserve">еам щгй ейбшлк </w:t>
      </w:r>
    </w:p>
    <w:p>
      <w:pPr>
        <w:pStyle w:val="Normal"/>
        <w:rPr/>
      </w:pPr>
      <w:r>
        <w:rPr/>
        <w:t>бшлъ щойн оотм бшлъ ъден шебцъ</w:t>
      </w:r>
    </w:p>
    <w:p>
      <w:pPr>
        <w:pStyle w:val="Normal"/>
        <w:rPr/>
      </w:pPr>
      <w:r>
        <w:rPr/>
        <w:t xml:space="preserve">ъзъ </w:t>
      </w:r>
    </w:p>
    <w:p>
      <w:pPr>
        <w:pStyle w:val="Normal"/>
        <w:rPr/>
      </w:pPr>
      <w:r>
        <w:rPr/>
        <w:t>бшлъ щгйн</w:t>
      </w:r>
    </w:p>
    <w:p>
      <w:pPr>
        <w:pStyle w:val="Normal"/>
        <w:rPr/>
      </w:pPr>
      <w:r>
        <w:rPr/>
        <w:t>ешзн</w:t>
      </w:r>
    </w:p>
    <w:p>
      <w:pPr>
        <w:pStyle w:val="Normal"/>
        <w:rPr/>
      </w:pPr>
      <w:r>
        <w:rPr/>
      </w:r>
    </w:p>
    <w:p>
      <w:pPr>
        <w:pStyle w:val="Normal"/>
        <w:rPr/>
      </w:pPr>
      <w:r>
        <w:rPr/>
      </w:r>
    </w:p>
    <w:p>
      <w:pPr>
        <w:pStyle w:val="Normal"/>
        <w:rPr/>
      </w:pPr>
      <w:r>
        <w:rPr/>
        <w:t xml:space="preserve">бшлъ абйк </w:t>
      </w:r>
    </w:p>
    <w:p>
      <w:pPr>
        <w:pStyle w:val="Normal"/>
        <w:rPr/>
      </w:pPr>
      <w:r>
        <w:rPr/>
        <w:t>вбше тм- бшлъ</w:t>
      </w:r>
    </w:p>
    <w:p>
      <w:pPr>
        <w:pStyle w:val="Normal"/>
        <w:rPr/>
      </w:pPr>
      <w:r>
        <w:rPr/>
        <w:t xml:space="preserve">дешй </w:t>
      </w:r>
    </w:p>
    <w:p>
      <w:pPr>
        <w:pStyle w:val="Normal"/>
        <w:rPr/>
      </w:pPr>
      <w:r>
        <w:rPr/>
      </w:r>
    </w:p>
    <w:p>
      <w:pPr>
        <w:pStyle w:val="Normal"/>
        <w:rPr/>
      </w:pPr>
      <w:r>
        <w:rPr/>
      </w:r>
    </w:p>
    <w:p>
      <w:pPr>
        <w:pStyle w:val="Normal"/>
        <w:rPr/>
      </w:pPr>
      <w:r>
        <w:rPr/>
        <w:t>тг-ъаеъ вбтъ</w:t>
      </w:r>
    </w:p>
    <w:p>
      <w:pPr>
        <w:pStyle w:val="Normal"/>
        <w:rPr/>
      </w:pPr>
      <w:r>
        <w:rPr/>
        <w:t xml:space="preserve">темн </w:t>
      </w:r>
    </w:p>
    <w:p>
      <w:pPr>
        <w:pStyle w:val="Normal"/>
        <w:rPr/>
      </w:pPr>
      <w:r>
        <w:rPr/>
        <w:t>ъдййп мшащ</w:t>
      </w:r>
    </w:p>
    <w:p>
      <w:pPr>
        <w:pStyle w:val="Normal"/>
        <w:rPr/>
      </w:pPr>
      <w:r>
        <w:rPr/>
        <w:t xml:space="preserve">йесу </w:t>
      </w:r>
    </w:p>
    <w:p>
      <w:pPr>
        <w:pStyle w:val="Normal"/>
        <w:rPr/>
      </w:pPr>
      <w:r>
        <w:rPr/>
      </w:r>
    </w:p>
    <w:p>
      <w:pPr>
        <w:pStyle w:val="Normal"/>
        <w:rPr/>
      </w:pPr>
      <w:r>
        <w:rPr/>
        <w:t>емчгчг ржйш</w:t>
      </w:r>
    </w:p>
    <w:p>
      <w:pPr>
        <w:pStyle w:val="Normal"/>
        <w:rPr/>
      </w:pPr>
      <w:r>
        <w:rPr/>
        <w:t>азйе</w:t>
      </w:r>
    </w:p>
    <w:p>
      <w:pPr>
        <w:pStyle w:val="Normal"/>
        <w:rPr/>
      </w:pPr>
      <w:r>
        <w:rPr/>
        <w:t>Этот отрывок состоит из двух частей: в первой (1-3 строки) Яаков характеризует любимого сына, а во второй (4 и 5 строки) молит о благословении для него. Возможно, что в первой строке в метафорической форме описано счастливое детство Йосефа в родительском доме - крепости, защищавшей его от опасностей, подстерегавших снаружи. Вторая строка противоположна по настроению: она сообщает о гонениях, выпавших на долю Йосефа после этого. По мнению Раши, преследователи - это и братья Йосефа, и его враги в доме Потифара. Третья строка описывает поведение Йосефа в эту тяжелую для него пору, говорит о его стойкости и мужестве. Четвертая и пятая строки фрагмента содержат молитву о благословении34.</w:t>
      </w:r>
    </w:p>
    <w:p>
      <w:pPr>
        <w:pStyle w:val="Normal"/>
        <w:rPr/>
      </w:pPr>
      <w:r>
        <w:rPr/>
        <w:t xml:space="preserve">Ритмический рисунок всего фрагмента основан на повторении коротких фраз, содержащих, как правило, три ударных слога. Повторения и параллельные слова и фразы, яркий, образный язык, редкие грамматические формы придают отрывку особую торжественность и эмоциональность. </w:t>
      </w:r>
    </w:p>
    <w:p>
      <w:pPr>
        <w:pStyle w:val="Normal"/>
        <w:rPr/>
      </w:pPr>
      <w:r>
        <w:rPr/>
        <w:t xml:space="preserve">Например: </w:t>
      </w:r>
    </w:p>
    <w:p>
      <w:pPr>
        <w:pStyle w:val="Normal"/>
        <w:rPr/>
      </w:pPr>
      <w:r>
        <w:rPr/>
        <w:t xml:space="preserve">бен порат - бен порат - бнот-цаада; </w:t>
      </w:r>
    </w:p>
    <w:p>
      <w:pPr>
        <w:pStyle w:val="Normal"/>
        <w:rPr/>
      </w:pPr>
      <w:r>
        <w:rPr/>
        <w:t xml:space="preserve">алей-аин - алей-цур.  </w:t>
      </w:r>
    </w:p>
    <w:p>
      <w:pPr>
        <w:pStyle w:val="Normal"/>
        <w:rPr/>
      </w:pPr>
      <w:r>
        <w:rPr/>
        <w:t xml:space="preserve">Разумеется, подобные поэтические отрывки с их особенным языком, богатым образами и сравнениями, намеками и ассоциациями, особенно сложны для понимания. Сравним два перевода одной из строк, первый из которых опирается на толкование Раши, а второй - Ибн Эзры. </w:t>
      </w:r>
    </w:p>
    <w:p>
      <w:pPr>
        <w:pStyle w:val="Normal"/>
        <w:rPr/>
      </w:pPr>
      <w:r>
        <w:rPr/>
      </w:r>
    </w:p>
    <w:p>
      <w:pPr>
        <w:pStyle w:val="Normal"/>
        <w:rPr/>
      </w:pPr>
      <w:r>
        <w:rPr/>
        <w:t>Перевод первой строки фрагмента (49:22)35</w:t>
      </w:r>
    </w:p>
    <w:p>
      <w:pPr>
        <w:pStyle w:val="Normal"/>
        <w:rPr/>
      </w:pPr>
      <w:r>
        <w:rPr/>
        <w:t xml:space="preserve">на основе комментария </w:t>
      </w:r>
    </w:p>
    <w:p>
      <w:pPr>
        <w:pStyle w:val="Normal"/>
        <w:rPr/>
      </w:pPr>
      <w:r>
        <w:rPr/>
        <w:t>Раши</w:t>
      </w:r>
    </w:p>
    <w:p>
      <w:pPr>
        <w:pStyle w:val="Normal"/>
        <w:rPr/>
      </w:pPr>
      <w:r>
        <w:rPr/>
        <w:t xml:space="preserve">на основе комментария </w:t>
      </w:r>
    </w:p>
    <w:p>
      <w:pPr>
        <w:pStyle w:val="Normal"/>
        <w:rPr/>
      </w:pPr>
      <w:r>
        <w:rPr/>
        <w:t>Ибн Эзры</w:t>
      </w:r>
    </w:p>
    <w:p>
      <w:pPr>
        <w:pStyle w:val="Normal"/>
        <w:rPr/>
      </w:pPr>
      <w:r>
        <w:rPr/>
        <w:t xml:space="preserve">Милый сын Йосеф, милый сын на виду (перед глазами). </w:t>
      </w:r>
    </w:p>
    <w:p>
      <w:pPr>
        <w:pStyle w:val="Normal"/>
        <w:rPr/>
      </w:pPr>
      <w:r>
        <w:rPr/>
        <w:t>(Каждая из) дочерей ходила, чтобы увидеть.</w:t>
      </w:r>
    </w:p>
    <w:p>
      <w:pPr>
        <w:pStyle w:val="Normal"/>
        <w:rPr/>
      </w:pPr>
      <w:r>
        <w:rPr/>
        <w:t>(Как) ветвь плодоносная Йосеф,</w:t>
      </w:r>
    </w:p>
    <w:p>
      <w:pPr>
        <w:pStyle w:val="Normal"/>
        <w:rPr/>
      </w:pPr>
      <w:r>
        <w:rPr/>
        <w:t>ветвь плодоносная при источнике, побеги - каждый через ограду переступает.</w:t>
      </w:r>
    </w:p>
    <w:p>
      <w:pPr>
        <w:pStyle w:val="Normal"/>
        <w:rPr/>
      </w:pPr>
      <w:r>
        <w:rPr/>
      </w:r>
    </w:p>
    <w:p>
      <w:pPr>
        <w:pStyle w:val="Normal"/>
        <w:rPr/>
      </w:pPr>
      <w:r>
        <w:rPr/>
        <w:t>На этом примере вы можете убедиться, насколько разным может быть понимание прямого смысла текста. Ибн Эзра читает этот фрагмент как образную поэтическую картину, поэтому из возможных значений слов он выбирает не обыденные и часто употребляемые, но более редкие, красочные, характерные именно для поэтической речи. Например, слово бен, которое обычно означает «сын», он толкует как «ветвь», а слово банот («дочери») - как «побеги», опираясь при этом на то, что в подобном значении они встречаются в другом поэтическом фрагменте Танаха - в книге «Теѓилим» (80:16). Слово порат комментатор считает редкой формой глагола пора, что означает «плодоносит». Яаков уподобляет любимого сына плодоносной ветви, растущей у источника, побеги которой «переступают» через окружающую его стену. Так все слова и фразы складываются в красочный поэтический образ.</w:t>
      </w:r>
    </w:p>
    <w:p>
      <w:pPr>
        <w:pStyle w:val="Normal"/>
        <w:rPr/>
      </w:pPr>
      <w:r>
        <w:rPr/>
        <w:t xml:space="preserve">Раши толкует отдельные слова в их обыденном значении. Слово бен означает «сын». Согласно мнению Раши, слово порат арамейского происхождения и означает «милый», аин - это «глаз» и т. д. Слова, понятые буквально, соединяются во фразу, которую саму по себе понять далеко не просто: «(Каждая из) дочерей ходила, чтобы увидеть». Раши объясняет, что в этой фразе кроется намек на реальные события, связанные с Йосефом. Согласно Агаде, дочери Мицраима, молодые египтянки, ходили по городской стене, чтобы увидеть Йосефа и насладиться его красотой. </w:t>
      </w:r>
    </w:p>
    <w:p>
      <w:pPr>
        <w:pStyle w:val="Normal"/>
        <w:rPr/>
      </w:pPr>
      <w:r>
        <w:rPr/>
        <w:t xml:space="preserve">Таким образом, Раши считает, что у этого текста есть и пшат (буквальный смысл), и скрытое внутреннее содержание, на которое пшат намекает, но к которому не сводится. Чтобы проникнуть в это скрытое содержание, необходимо обратиться к мидрашу. В толковании же Ибн Эзры пшат сливается с поэтическими образами фрагмента; собственно, эти образы и есть пшат. </w:t>
      </w:r>
    </w:p>
    <w:p>
      <w:pPr>
        <w:pStyle w:val="Normal"/>
        <w:rPr/>
      </w:pPr>
      <w:r>
        <w:rPr/>
      </w:r>
    </w:p>
    <w:p>
      <w:pPr>
        <w:pStyle w:val="Normal"/>
        <w:rPr/>
      </w:pPr>
      <w:r>
        <w:rPr/>
        <w:t xml:space="preserve">Итак, вы познакомились с темой «Благословения в повествовании о праотцах». Истоки ее - в рассказе о сотворении мира и человечества, в тех первых благословениях, которыми Всевышний одарил некоторых из Его творений. Затем, на новом этапе истории, благословения были получены и нашими праотцами. Им было обещано, что их потомки станут особым народом, что Всевышний будет им </w:t>
      </w:r>
    </w:p>
    <w:p>
      <w:pPr>
        <w:pStyle w:val="Normal"/>
        <w:rPr/>
      </w:pPr>
      <w:r>
        <w:rPr/>
        <w:t>Б-гом и что они унаследуют страну Кнаан. Эти заверения состав-ляют основное содержание полученного Авраѓамом благословения, о котором говорится в Торе36. Они были даны ему после того, как он принял на себя сложную и высокую миссию. Не все его потомки сумели продолжить его дело. Неспроста Всевышний избрал именно Авраѓама, а не Нахора; Ицхака, а не Ишмаэля; Яакова, а не Эйсава.</w:t>
      </w:r>
    </w:p>
    <w:p>
      <w:pPr>
        <w:pStyle w:val="Normal"/>
        <w:rPr/>
      </w:pPr>
      <w:r>
        <w:rPr/>
        <w:t>С Авраѓама начинается еще одна линия развития этой темы в Торе: ему доверено благословлять других, то есть обращаться к Все-вышнему с просьбой за другого человека.</w:t>
      </w:r>
    </w:p>
    <w:p>
      <w:pPr>
        <w:pStyle w:val="Normal"/>
        <w:rPr/>
      </w:pPr>
      <w:r>
        <w:rPr/>
        <w:t xml:space="preserve">С точки зрения стиля изложения, отличительной чертой соответствующих отрывков является их поэтичность, высокий слог, насыщенность символическими образами и аллегориями. Это, вероятно, связано с тем, что дарование и получение благословения связаны с эмоциональным подъемом, глубокими переживаниями. </w:t>
      </w:r>
    </w:p>
    <w:p>
      <w:pPr>
        <w:pStyle w:val="Normal"/>
        <w:rPr/>
      </w:pPr>
      <w:r>
        <w:rPr/>
        <w:t>Разумеется, эта тема не завершается с окончанием истории праотцев. С выходом евреев из египетского рабства она получила новый импульс. Тем самым, изученное в данном разделе станет основой для дальнейшего знакомства с  источниками.</w:t>
      </w:r>
    </w:p>
    <w:p>
      <w:pPr>
        <w:pStyle w:val="Normal"/>
        <w:rPr/>
      </w:pPr>
      <w:r>
        <w:rPr/>
      </w:r>
    </w:p>
    <w:p>
      <w:pPr>
        <w:pStyle w:val="Normal"/>
        <w:rPr/>
      </w:pPr>
      <w:r>
        <w:rPr/>
      </w:r>
    </w:p>
    <w:p>
      <w:pPr>
        <w:pStyle w:val="Normal"/>
        <w:rPr/>
      </w:pPr>
      <w:r>
        <w:rPr/>
        <w:t>Вопросы и задания</w:t>
      </w:r>
    </w:p>
    <w:p>
      <w:pPr>
        <w:pStyle w:val="Normal"/>
        <w:rPr/>
      </w:pPr>
      <w:r>
        <w:rPr/>
      </w:r>
    </w:p>
    <w:p>
      <w:pPr>
        <w:pStyle w:val="Normal"/>
        <w:rPr/>
      </w:pPr>
      <w:r>
        <w:rPr/>
        <w:t>Самопроверка</w:t>
      </w:r>
    </w:p>
    <w:p>
      <w:pPr>
        <w:pStyle w:val="Normal"/>
        <w:rPr/>
      </w:pPr>
      <w:r>
        <w:rPr/>
      </w:r>
    </w:p>
    <w:p>
      <w:pPr>
        <w:pStyle w:val="Normal"/>
        <w:rPr/>
      </w:pPr>
      <w:r>
        <w:rPr/>
        <w:t>Вопросы</w:t>
      </w:r>
    </w:p>
    <w:p>
      <w:pPr>
        <w:pStyle w:val="Normal"/>
        <w:rPr/>
      </w:pPr>
      <w:r>
        <w:rPr/>
      </w:r>
    </w:p>
    <w:p>
      <w:pPr>
        <w:pStyle w:val="Normal"/>
        <w:rPr/>
      </w:pPr>
      <w:r>
        <w:rPr/>
        <w:t>1. Знание текста источника</w:t>
      </w:r>
    </w:p>
    <w:p>
      <w:pPr>
        <w:pStyle w:val="Normal"/>
        <w:rPr/>
      </w:pPr>
      <w:r>
        <w:rPr/>
      </w:r>
    </w:p>
    <w:p>
      <w:pPr>
        <w:pStyle w:val="Normal"/>
        <w:rPr/>
      </w:pPr>
      <w:r>
        <w:rPr/>
        <w:t>А. Сколько жертвенников и памятников (мацевот) установил Яаков? Где они были воздвигнуты?</w:t>
      </w:r>
    </w:p>
    <w:p>
      <w:pPr>
        <w:pStyle w:val="Normal"/>
        <w:rPr/>
      </w:pPr>
      <w:r>
        <w:rPr/>
      </w:r>
    </w:p>
    <w:p>
      <w:pPr>
        <w:pStyle w:val="Normal"/>
        <w:rPr/>
      </w:pPr>
      <w:r>
        <w:rPr/>
        <w:t>Б. Исправить «цитаты» и определить, откуда они взяты.</w:t>
      </w:r>
    </w:p>
    <w:p>
      <w:pPr>
        <w:pStyle w:val="Normal"/>
        <w:rPr/>
      </w:pPr>
      <w:r>
        <w:rPr/>
      </w:r>
    </w:p>
    <w:p>
      <w:pPr>
        <w:pStyle w:val="Normal"/>
        <w:rPr/>
      </w:pPr>
      <w:r>
        <w:rPr/>
        <w:t xml:space="preserve">1. «И СКАЗАЛ ЭЙСАВ ЯАКОВУ: "ДАЙ ПОХЛЕБАТЬ МНЕ КРАСНОГО ЭТОГО, ПОТОМУ ЧТО Я УСТАЛ"». </w:t>
      </w:r>
    </w:p>
    <w:p>
      <w:pPr>
        <w:pStyle w:val="Normal"/>
        <w:rPr/>
      </w:pPr>
      <w:r>
        <w:rPr/>
        <w:t>2. «А САМ ПОШЕЛ ЗА НИМИ, И ПОКЛОНИЛСЯ ДО ЗЕМЛИ СЕМЬ РАЗ, ПОКА ПОДХОДИЛ К БРАТУ СВОЕМУ».</w:t>
      </w:r>
    </w:p>
    <w:p>
      <w:pPr>
        <w:pStyle w:val="Normal"/>
        <w:rPr/>
      </w:pPr>
      <w:r>
        <w:rPr/>
        <w:t>3. «И ПРИВЕЛ ЙОСЕФ ЯАКОВА, ОТЦА СВОЕГО, И ПРЕДСТАВИЛ ЕГО ФАРАОНУ, И ФАРАОН БЛАГОСЛОВИЛ ЯАКОВА».</w:t>
      </w:r>
    </w:p>
    <w:p>
      <w:pPr>
        <w:pStyle w:val="Normal"/>
        <w:rPr/>
      </w:pPr>
      <w:r>
        <w:rPr/>
      </w:r>
    </w:p>
    <w:p>
      <w:pPr>
        <w:pStyle w:val="Normal"/>
        <w:rPr/>
      </w:pPr>
      <w:r>
        <w:rPr/>
        <w:t>2. Знание комментария</w:t>
      </w:r>
    </w:p>
    <w:p>
      <w:pPr>
        <w:pStyle w:val="Normal"/>
        <w:rPr/>
      </w:pPr>
      <w:r>
        <w:rPr/>
      </w:r>
    </w:p>
    <w:p>
      <w:pPr>
        <w:pStyle w:val="Normal"/>
        <w:rPr/>
      </w:pPr>
      <w:r>
        <w:rPr/>
        <w:t>А. Раши, комментируя слова «ибо с посохом моим перешел я Иордан» (32:11), приводит два варианта их толкования:</w:t>
      </w:r>
    </w:p>
    <w:p>
      <w:pPr>
        <w:pStyle w:val="Normal"/>
        <w:rPr/>
      </w:pPr>
      <w:r>
        <w:rPr/>
        <w:t>1.</w:t>
        <w:tab/>
        <w:t>Не было у меня ни серебра, ни золота, ни скота - только посох.</w:t>
      </w:r>
    </w:p>
    <w:p>
      <w:pPr>
        <w:pStyle w:val="Normal"/>
        <w:rPr/>
      </w:pPr>
      <w:r>
        <w:rPr/>
        <w:t>2.</w:t>
        <w:tab/>
        <w:t>В агаде говорится: он опустил свой посох в Иордан, и Иордан расступился.</w:t>
      </w:r>
    </w:p>
    <w:p>
      <w:pPr>
        <w:pStyle w:val="Normal"/>
        <w:rPr/>
      </w:pPr>
      <w:r>
        <w:rPr/>
      </w:r>
    </w:p>
    <w:p>
      <w:pPr>
        <w:pStyle w:val="Normal"/>
        <w:rPr/>
      </w:pPr>
      <w:r>
        <w:rPr/>
        <w:t>В чем различаются эти толкования?</w:t>
      </w:r>
    </w:p>
    <w:p>
      <w:pPr>
        <w:pStyle w:val="Normal"/>
        <w:rPr/>
      </w:pPr>
      <w:r>
        <w:rPr/>
      </w:r>
    </w:p>
    <w:p>
      <w:pPr>
        <w:pStyle w:val="Normal"/>
        <w:rPr/>
      </w:pPr>
      <w:r>
        <w:rPr/>
        <w:t xml:space="preserve">Б. Перечитайте комментарий Раши к словам «…у Лавана жил я и задержался доныне» (32:5). </w:t>
      </w:r>
    </w:p>
    <w:p>
      <w:pPr>
        <w:pStyle w:val="Normal"/>
        <w:rPr/>
      </w:pPr>
      <w:r>
        <w:rPr/>
        <w:t>Этот комментарий содержит два варианта толкования слова гарти (жил). Принято считать, что если Раши приводит два толкования одних и тех же слов, это означает, что он не считал возможным удовлетвориться только одним из них. Попытайтесь ответить на следующие вопросы:</w:t>
      </w:r>
    </w:p>
    <w:p>
      <w:pPr>
        <w:pStyle w:val="Normal"/>
        <w:rPr/>
      </w:pPr>
      <w:r>
        <w:rPr/>
      </w:r>
    </w:p>
    <w:p>
      <w:pPr>
        <w:pStyle w:val="Normal"/>
        <w:rPr/>
      </w:pPr>
      <w:r>
        <w:rPr/>
        <w:t>1. Почему Раши не удовлетворили полностью ни первое, ни второе толкования?</w:t>
      </w:r>
    </w:p>
    <w:p>
      <w:pPr>
        <w:pStyle w:val="Normal"/>
        <w:rPr/>
      </w:pPr>
      <w:r>
        <w:rPr/>
        <w:t>2. Каким образом это предложение связано с благословением сыновей Ицхаком?</w:t>
      </w:r>
    </w:p>
    <w:p>
      <w:pPr>
        <w:pStyle w:val="Normal"/>
        <w:rPr/>
      </w:pPr>
      <w:r>
        <w:rPr/>
      </w:r>
    </w:p>
    <w:p>
      <w:pPr>
        <w:pStyle w:val="Normal"/>
        <w:rPr/>
      </w:pPr>
      <w:r>
        <w:rPr/>
        <w:t>3. Язык и литературная форма изложения</w:t>
      </w:r>
    </w:p>
    <w:p>
      <w:pPr>
        <w:pStyle w:val="Normal"/>
        <w:rPr/>
      </w:pPr>
      <w:r>
        <w:rPr/>
      </w:r>
    </w:p>
    <w:p>
      <w:pPr>
        <w:pStyle w:val="Normal"/>
        <w:rPr/>
      </w:pPr>
      <w:r>
        <w:rPr/>
        <w:t>Для обращения Яакова к сыновьям перед смертью (49:1-28) характерно использование ярких поэтических сравнений и метафор. Каждого из них он наделяет особым символом, все они перечислены в следующей таблице. Заполните ее, указав в ней имена этих сыновей, и укажите соответствующие места в источнике.</w:t>
      </w:r>
    </w:p>
    <w:p>
      <w:pPr>
        <w:pStyle w:val="Normal"/>
        <w:rPr/>
      </w:pPr>
      <w:r>
        <w:rPr/>
      </w:r>
    </w:p>
    <w:p>
      <w:pPr>
        <w:pStyle w:val="Normal"/>
        <w:rPr/>
      </w:pPr>
      <w:r>
        <w:rPr/>
        <w:t>Источник</w:t>
      </w:r>
    </w:p>
    <w:p>
      <w:pPr>
        <w:pStyle w:val="Normal"/>
        <w:rPr/>
      </w:pPr>
      <w:r>
        <w:rPr/>
        <w:t>Сыновья Яакова</w:t>
      </w:r>
    </w:p>
    <w:p>
      <w:pPr>
        <w:pStyle w:val="Normal"/>
        <w:rPr/>
      </w:pPr>
      <w:r>
        <w:rPr/>
        <w:t>Животные</w:t>
      </w:r>
    </w:p>
    <w:p>
      <w:pPr>
        <w:pStyle w:val="Normal"/>
        <w:rPr/>
      </w:pPr>
      <w:r>
        <w:rPr/>
        <w:t>«Брейшит», 49:9</w:t>
      </w:r>
    </w:p>
    <w:p>
      <w:pPr>
        <w:pStyle w:val="Normal"/>
        <w:rPr/>
      </w:pPr>
      <w:r>
        <w:rPr/>
        <w:t>Йеѓуда</w:t>
      </w:r>
    </w:p>
    <w:p>
      <w:pPr>
        <w:pStyle w:val="Normal"/>
        <w:rPr/>
      </w:pPr>
      <w:r>
        <w:rPr/>
        <w:t>Молодой лев</w:t>
      </w:r>
    </w:p>
    <w:p>
      <w:pPr>
        <w:pStyle w:val="Normal"/>
        <w:rPr/>
      </w:pPr>
      <w:r>
        <w:rPr/>
      </w:r>
    </w:p>
    <w:p>
      <w:pPr>
        <w:pStyle w:val="Normal"/>
        <w:rPr/>
      </w:pPr>
      <w:r>
        <w:rPr/>
      </w:r>
    </w:p>
    <w:p>
      <w:pPr>
        <w:pStyle w:val="Normal"/>
        <w:rPr/>
      </w:pPr>
      <w:r>
        <w:rPr/>
        <w:t>Осел</w:t>
      </w:r>
    </w:p>
    <w:p>
      <w:pPr>
        <w:pStyle w:val="Normal"/>
        <w:rPr/>
      </w:pPr>
      <w:r>
        <w:rPr/>
      </w:r>
    </w:p>
    <w:p>
      <w:pPr>
        <w:pStyle w:val="Normal"/>
        <w:rPr/>
      </w:pPr>
      <w:r>
        <w:rPr/>
      </w:r>
    </w:p>
    <w:p>
      <w:pPr>
        <w:pStyle w:val="Normal"/>
        <w:rPr/>
      </w:pPr>
      <w:r>
        <w:rPr/>
        <w:t>Осленок</w:t>
      </w:r>
    </w:p>
    <w:p>
      <w:pPr>
        <w:pStyle w:val="Normal"/>
        <w:rPr/>
      </w:pPr>
      <w:r>
        <w:rPr/>
      </w:r>
    </w:p>
    <w:p>
      <w:pPr>
        <w:pStyle w:val="Normal"/>
        <w:rPr/>
      </w:pPr>
      <w:r>
        <w:rPr/>
      </w:r>
    </w:p>
    <w:p>
      <w:pPr>
        <w:pStyle w:val="Normal"/>
        <w:rPr/>
      </w:pPr>
      <w:r>
        <w:rPr/>
        <w:t>Ослица</w:t>
      </w:r>
    </w:p>
    <w:p>
      <w:pPr>
        <w:pStyle w:val="Normal"/>
        <w:rPr/>
      </w:pPr>
      <w:r>
        <w:rPr/>
      </w:r>
    </w:p>
    <w:p>
      <w:pPr>
        <w:pStyle w:val="Normal"/>
        <w:rPr/>
      </w:pPr>
      <w:r>
        <w:rPr/>
      </w:r>
    </w:p>
    <w:p>
      <w:pPr>
        <w:pStyle w:val="Normal"/>
        <w:rPr/>
      </w:pPr>
      <w:r>
        <w:rPr/>
        <w:t>Змей</w:t>
      </w:r>
    </w:p>
    <w:p>
      <w:pPr>
        <w:pStyle w:val="Normal"/>
        <w:rPr/>
      </w:pPr>
      <w:r>
        <w:rPr/>
      </w:r>
    </w:p>
    <w:p>
      <w:pPr>
        <w:pStyle w:val="Normal"/>
        <w:rPr/>
      </w:pPr>
      <w:r>
        <w:rPr/>
      </w:r>
    </w:p>
    <w:p>
      <w:pPr>
        <w:pStyle w:val="Normal"/>
        <w:rPr/>
      </w:pPr>
      <w:r>
        <w:rPr/>
        <w:t>Лань</w:t>
      </w:r>
    </w:p>
    <w:p>
      <w:pPr>
        <w:pStyle w:val="Normal"/>
        <w:rPr/>
      </w:pPr>
      <w:r>
        <w:rPr/>
      </w:r>
    </w:p>
    <w:p>
      <w:pPr>
        <w:pStyle w:val="Normal"/>
        <w:rPr/>
      </w:pPr>
      <w:r>
        <w:rPr/>
      </w:r>
    </w:p>
    <w:p>
      <w:pPr>
        <w:pStyle w:val="Normal"/>
        <w:rPr/>
      </w:pPr>
      <w:r>
        <w:rPr/>
        <w:t>Волк</w:t>
      </w:r>
    </w:p>
    <w:p>
      <w:pPr>
        <w:pStyle w:val="Normal"/>
        <w:rPr/>
      </w:pPr>
      <w:r>
        <w:rPr/>
        <w:t>Источник</w:t>
      </w:r>
    </w:p>
    <w:p>
      <w:pPr>
        <w:pStyle w:val="Normal"/>
        <w:rPr/>
      </w:pPr>
      <w:r>
        <w:rPr/>
        <w:t>Сыновья Яакова</w:t>
      </w:r>
    </w:p>
    <w:p>
      <w:pPr>
        <w:pStyle w:val="Normal"/>
        <w:rPr/>
      </w:pPr>
      <w:r>
        <w:rPr/>
        <w:t>Напитки и хлеб</w:t>
      </w:r>
    </w:p>
    <w:p>
      <w:pPr>
        <w:pStyle w:val="Normal"/>
        <w:rPr/>
      </w:pPr>
      <w:r>
        <w:rPr/>
      </w:r>
    </w:p>
    <w:p>
      <w:pPr>
        <w:pStyle w:val="Normal"/>
        <w:rPr/>
      </w:pPr>
      <w:r>
        <w:rPr/>
      </w:r>
    </w:p>
    <w:p>
      <w:pPr>
        <w:pStyle w:val="Normal"/>
        <w:rPr/>
      </w:pPr>
      <w:r>
        <w:rPr/>
        <w:t>Вода</w:t>
      </w:r>
    </w:p>
    <w:p>
      <w:pPr>
        <w:pStyle w:val="Normal"/>
        <w:rPr/>
      </w:pPr>
      <w:r>
        <w:rPr/>
      </w:r>
    </w:p>
    <w:p>
      <w:pPr>
        <w:pStyle w:val="Normal"/>
        <w:rPr/>
      </w:pPr>
      <w:r>
        <w:rPr/>
      </w:r>
    </w:p>
    <w:p>
      <w:pPr>
        <w:pStyle w:val="Normal"/>
        <w:rPr/>
      </w:pPr>
      <w:r>
        <w:rPr/>
        <w:t>Молоко</w:t>
      </w:r>
    </w:p>
    <w:p>
      <w:pPr>
        <w:pStyle w:val="Normal"/>
        <w:rPr/>
      </w:pPr>
      <w:r>
        <w:rPr/>
      </w:r>
    </w:p>
    <w:p>
      <w:pPr>
        <w:pStyle w:val="Normal"/>
        <w:rPr/>
      </w:pPr>
      <w:r>
        <w:rPr/>
      </w:r>
    </w:p>
    <w:p>
      <w:pPr>
        <w:pStyle w:val="Normal"/>
        <w:rPr/>
      </w:pPr>
      <w:r>
        <w:rPr/>
        <w:t>Вино</w:t>
      </w:r>
    </w:p>
    <w:p>
      <w:pPr>
        <w:pStyle w:val="Normal"/>
        <w:rPr/>
      </w:pPr>
      <w:r>
        <w:rPr/>
      </w:r>
    </w:p>
    <w:p>
      <w:pPr>
        <w:pStyle w:val="Normal"/>
        <w:rPr/>
      </w:pPr>
      <w:r>
        <w:rPr/>
      </w:r>
    </w:p>
    <w:p>
      <w:pPr>
        <w:pStyle w:val="Normal"/>
        <w:rPr/>
      </w:pPr>
      <w:r>
        <w:rPr/>
        <w:t>Хлеб</w:t>
      </w:r>
    </w:p>
    <w:p>
      <w:pPr>
        <w:pStyle w:val="Normal"/>
        <w:rPr/>
      </w:pPr>
      <w:r>
        <w:rPr/>
      </w:r>
    </w:p>
    <w:p>
      <w:pPr>
        <w:pStyle w:val="Normal"/>
        <w:rPr/>
      </w:pPr>
      <w:r>
        <w:rPr/>
        <w:t>4. Самостоятельное обобщение прочитанного</w:t>
      </w:r>
    </w:p>
    <w:p>
      <w:pPr>
        <w:pStyle w:val="Normal"/>
        <w:rPr/>
      </w:pPr>
      <w:r>
        <w:rPr/>
      </w:r>
    </w:p>
    <w:p>
      <w:pPr>
        <w:pStyle w:val="Normal"/>
        <w:rPr/>
      </w:pPr>
      <w:r>
        <w:rPr/>
        <w:t>Сравните последнее обращение Яакова к сыновьям с благословениями, полученными им от своего отца. Как вы думаете: является ли предсмертное обращение Яакова к сыновьям (кроме Йосефа) благословением или пророческим речением?</w:t>
      </w:r>
    </w:p>
    <w:p>
      <w:pPr>
        <w:pStyle w:val="Normal"/>
        <w:rPr/>
      </w:pPr>
      <w:r>
        <w:rPr/>
      </w:r>
    </w:p>
    <w:p>
      <w:pPr>
        <w:pStyle w:val="Normal"/>
        <w:rPr/>
      </w:pPr>
      <w:r>
        <w:rPr/>
        <w:t xml:space="preserve">Ответы </w:t>
      </w:r>
    </w:p>
    <w:p>
      <w:pPr>
        <w:pStyle w:val="Normal"/>
        <w:rPr/>
      </w:pPr>
      <w:r>
        <w:rPr/>
      </w:r>
    </w:p>
    <w:p>
      <w:pPr>
        <w:pStyle w:val="Normal"/>
        <w:rPr/>
      </w:pPr>
      <w:r>
        <w:rPr/>
        <w:t>1. Знание текста источника</w:t>
      </w:r>
    </w:p>
    <w:p>
      <w:pPr>
        <w:pStyle w:val="Normal"/>
        <w:rPr/>
      </w:pPr>
      <w:r>
        <w:rPr/>
      </w:r>
    </w:p>
    <w:p>
      <w:pPr>
        <w:pStyle w:val="Normal"/>
        <w:rPr/>
      </w:pPr>
      <w:r>
        <w:rPr/>
        <w:t xml:space="preserve">А. В Торе упоминаются пять памятников и жертвенников, которые воздвиг Яаков. </w:t>
      </w:r>
    </w:p>
    <w:p>
      <w:pPr>
        <w:pStyle w:val="Normal"/>
        <w:rPr/>
      </w:pPr>
      <w:r>
        <w:rPr/>
      </w:r>
    </w:p>
    <w:p>
      <w:pPr>
        <w:pStyle w:val="Normal"/>
        <w:rPr/>
      </w:pPr>
      <w:r>
        <w:rPr/>
        <w:t>1) «И ВСТАЛ ЯАКОВ РАНО УТРОМ, И ВЗЯЛ КАМЕНЬ, ЧТО СДЕЛАЛ СВОИМ ИЗГОЛОВЬЕМ, И ПОСТАВИЛ ЕГО ПАМЯТНИКОМ, И ВОЗЛИЛ МАСЛО НА ЕГО ВЕРШИНУ. И НАЗВАЛ ЭТО МЕСТО БЕЙТ-ЭЛЬ…» (28:18,19).</w:t>
      </w:r>
    </w:p>
    <w:p>
      <w:pPr>
        <w:pStyle w:val="Normal"/>
        <w:rPr/>
      </w:pPr>
      <w:r>
        <w:rPr/>
        <w:t>2) «И ВЗЯЛ ЯАКОВ КАМЕНЬ, И ПОСТАВИЛ ЕГО ПАМЯТНИКОМ… НАЗВАЛ ЕГО ГАЛЬЭД» (31:45,47).</w:t>
      </w:r>
    </w:p>
    <w:p>
      <w:pPr>
        <w:pStyle w:val="Normal"/>
        <w:rPr/>
      </w:pPr>
      <w:r>
        <w:rPr/>
        <w:t>3) «И ПОСТАВИЛ ТАМ (вблизи Шхема) ЖЕРТВЕННИК, И НАЗВАЛ ЕГО "МОГУЩЕСТВЕН ВСЕСИЛЬНЫЙ ИЗРАИЛЯ"» (33:20).</w:t>
      </w:r>
    </w:p>
    <w:p>
      <w:pPr>
        <w:pStyle w:val="Normal"/>
        <w:rPr/>
      </w:pPr>
      <w:r>
        <w:rPr/>
        <w:t>4) «И ПОСТРОИЛ ТАМ ЖЕРТВЕННИК, И НАЗВАЛ МЕСТО ЭТО "ВСЕСИЛЬНЫЙ В БЕЙТ-ЭЛЕ"…» (35:7).</w:t>
      </w:r>
    </w:p>
    <w:p>
      <w:pPr>
        <w:pStyle w:val="Normal"/>
        <w:rPr/>
      </w:pPr>
      <w:r>
        <w:rPr/>
        <w:t>5) «И ПОСТАВИЛ ЯАКОВ ПАМЯТНИК НАД ГРОБОМ ЕЕ, ЭТО НАДГРОБНЫЙ ПАМЯТНИК РАХЕЛИ (по пути в Эфрат) ДО СЕГО ДНЯ» (35:20).</w:t>
      </w:r>
    </w:p>
    <w:p>
      <w:pPr>
        <w:pStyle w:val="Normal"/>
        <w:rPr/>
      </w:pPr>
      <w:r>
        <w:rPr/>
        <w:t>Б.</w:t>
      </w:r>
    </w:p>
    <w:p>
      <w:pPr>
        <w:pStyle w:val="Normal"/>
        <w:rPr/>
      </w:pPr>
      <w:r>
        <w:rPr/>
        <w:t>1. Слово «красного» повторено в этом стихе (25:30) дважды.</w:t>
      </w:r>
    </w:p>
    <w:p>
      <w:pPr>
        <w:pStyle w:val="Normal"/>
        <w:rPr/>
      </w:pPr>
      <w:r>
        <w:rPr/>
        <w:t>2. А сам пошел не за ними, а перед ними (33:3).</w:t>
      </w:r>
    </w:p>
    <w:p>
      <w:pPr>
        <w:pStyle w:val="Normal"/>
        <w:rPr/>
      </w:pPr>
      <w:r>
        <w:rPr/>
        <w:t>3. Яаков благословил фараона, а не фараон Яакова (47:7).</w:t>
      </w:r>
    </w:p>
    <w:p>
      <w:pPr>
        <w:pStyle w:val="Normal"/>
        <w:rPr/>
      </w:pPr>
      <w:r>
        <w:rPr/>
      </w:r>
    </w:p>
    <w:p>
      <w:pPr>
        <w:pStyle w:val="Normal"/>
        <w:rPr/>
      </w:pPr>
      <w:r>
        <w:rPr/>
        <w:t>2. Знание комментария</w:t>
      </w:r>
    </w:p>
    <w:p>
      <w:pPr>
        <w:pStyle w:val="Normal"/>
        <w:rPr/>
      </w:pPr>
      <w:r>
        <w:rPr/>
        <w:t>А.</w:t>
      </w:r>
    </w:p>
    <w:p>
      <w:pPr>
        <w:pStyle w:val="Normal"/>
        <w:rPr/>
      </w:pPr>
      <w:r>
        <w:rPr/>
        <w:t xml:space="preserve">1. Слова «с посохом моим», в соответствии с первым комментарием, характеризуют положение и состояние Яакова. Их смысл: при переходе через поток Ябок у Яакова  ничего не было, кроме посоха. </w:t>
      </w:r>
    </w:p>
    <w:p>
      <w:pPr>
        <w:pStyle w:val="Normal"/>
        <w:rPr/>
      </w:pPr>
      <w:r>
        <w:rPr/>
        <w:t>2. Авторы Агады усматривают в этой фразе сообщение о способе, с помощью которого Яаков перешел реку: «при помощи посоха моего».</w:t>
      </w:r>
    </w:p>
    <w:p>
      <w:pPr>
        <w:pStyle w:val="Normal"/>
        <w:rPr/>
      </w:pPr>
      <w:r>
        <w:rPr/>
        <w:t>Б. Ответы в соответствии с комментарием «Сифтей-хахамим».</w:t>
      </w:r>
    </w:p>
    <w:p>
      <w:pPr>
        <w:pStyle w:val="Normal"/>
        <w:rPr/>
      </w:pPr>
      <w:r>
        <w:rPr/>
        <w:t>1. Вопрос, на который отвечает Раши в своем комментарии, можно сформулировать следующим образом: почему Яаков просит передать Эйсаву, что он жил (гарти) у Лавана, ведь он мог просто сказать, что «задержался» у него? Следовательно, слово гарти имеет дополнительный смысл, который и раскрывают приведенные комментатором толкования.</w:t>
      </w:r>
    </w:p>
    <w:p>
      <w:pPr>
        <w:pStyle w:val="Normal"/>
        <w:rPr/>
      </w:pPr>
      <w:r>
        <w:rPr/>
        <w:t xml:space="preserve">В соответствии с первым из них, Яаков сам намекает на то, что благословение отца не осуществилось. Но если это действительно, недействительна и он теперь может осуществить свою угрозу убить Яакова. </w:t>
      </w:r>
    </w:p>
    <w:p>
      <w:pPr>
        <w:pStyle w:val="Normal"/>
        <w:rPr/>
      </w:pPr>
      <w:r>
        <w:rPr/>
        <w:t xml:space="preserve">Поэтому Раши приводит дополнительное объяснение, в соответствии с которым Яаков имел в виду, что, живя у Лавана, он соблюдал все 613 заповедей. Тем самым он дает понять Эйсаву, что сохранил связь со Всевышним, а это - главное условие и основание его превосходства. </w:t>
      </w:r>
    </w:p>
    <w:p>
      <w:pPr>
        <w:pStyle w:val="Normal"/>
        <w:rPr/>
      </w:pPr>
      <w:r>
        <w:rPr/>
        <w:t>Но и второе толкование не удовлетворило комментатора полностью. Возможно, потому, что могли возразить: «Как Яаков мог намекать на выполнение всех 613 заповедей - ведь некоторые из них даны для исполнения не отдельному еврею, но всему народу Израиля?»</w:t>
      </w:r>
    </w:p>
    <w:p>
      <w:pPr>
        <w:pStyle w:val="Normal"/>
        <w:rPr/>
      </w:pPr>
      <w:r>
        <w:rPr/>
        <w:t>2. Из ответов на предыдущие вопросы видно, что оба толкования связывают послания Яакова с благословениями Ицхака и с возникшей при этом конфликтной ситуацией в отношениях между братьями. Общее для обоих толкований - то, как они понимают цель отправления Яаковом гонцов с подарками к Эйсаву: убедить брата в том, что у того нет основания для ненависти.</w:t>
      </w:r>
    </w:p>
    <w:p>
      <w:pPr>
        <w:pStyle w:val="Normal"/>
        <w:rPr/>
      </w:pPr>
      <w:r>
        <w:rPr/>
      </w:r>
    </w:p>
    <w:p>
      <w:pPr>
        <w:pStyle w:val="Normal"/>
        <w:rPr/>
      </w:pPr>
      <w:r>
        <w:rPr/>
        <w:t>3. Язык и литературная форма изложения</w:t>
      </w:r>
    </w:p>
    <w:p>
      <w:pPr>
        <w:pStyle w:val="Normal"/>
        <w:rPr/>
      </w:pPr>
      <w:r>
        <w:rPr/>
      </w:r>
    </w:p>
    <w:p>
      <w:pPr>
        <w:pStyle w:val="Normal"/>
        <w:rPr/>
      </w:pPr>
      <w:r>
        <w:rPr/>
        <w:t>Источник</w:t>
      </w:r>
    </w:p>
    <w:p>
      <w:pPr>
        <w:pStyle w:val="Normal"/>
        <w:rPr/>
      </w:pPr>
      <w:r>
        <w:rPr/>
        <w:t>Сыновья Яакова</w:t>
      </w:r>
    </w:p>
    <w:p>
      <w:pPr>
        <w:pStyle w:val="Normal"/>
        <w:rPr/>
      </w:pPr>
      <w:r>
        <w:rPr/>
        <w:t xml:space="preserve">Символы животных </w:t>
      </w:r>
    </w:p>
    <w:p>
      <w:pPr>
        <w:pStyle w:val="Normal"/>
        <w:rPr/>
      </w:pPr>
      <w:r>
        <w:rPr/>
        <w:t>49:9</w:t>
      </w:r>
    </w:p>
    <w:p>
      <w:pPr>
        <w:pStyle w:val="Normal"/>
        <w:rPr/>
      </w:pPr>
      <w:r>
        <w:rPr/>
        <w:t>Йеѓуда</w:t>
      </w:r>
    </w:p>
    <w:p>
      <w:pPr>
        <w:pStyle w:val="Normal"/>
        <w:rPr/>
      </w:pPr>
      <w:r>
        <w:rPr/>
        <w:t>Молодой лев</w:t>
      </w:r>
    </w:p>
    <w:p>
      <w:pPr>
        <w:pStyle w:val="Normal"/>
        <w:rPr/>
      </w:pPr>
      <w:r>
        <w:rPr/>
        <w:t>49:14</w:t>
      </w:r>
    </w:p>
    <w:p>
      <w:pPr>
        <w:pStyle w:val="Normal"/>
        <w:rPr/>
      </w:pPr>
      <w:r>
        <w:rPr/>
        <w:t>Иссахар</w:t>
      </w:r>
    </w:p>
    <w:p>
      <w:pPr>
        <w:pStyle w:val="Normal"/>
        <w:rPr/>
      </w:pPr>
      <w:r>
        <w:rPr/>
        <w:t>Осел</w:t>
      </w:r>
    </w:p>
    <w:p>
      <w:pPr>
        <w:pStyle w:val="Normal"/>
        <w:rPr/>
      </w:pPr>
      <w:r>
        <w:rPr/>
        <w:t>49:11</w:t>
      </w:r>
    </w:p>
    <w:p>
      <w:pPr>
        <w:pStyle w:val="Normal"/>
        <w:rPr/>
      </w:pPr>
      <w:r>
        <w:rPr/>
        <w:t>Йеѓуда</w:t>
      </w:r>
    </w:p>
    <w:p>
      <w:pPr>
        <w:pStyle w:val="Normal"/>
        <w:rPr/>
      </w:pPr>
      <w:r>
        <w:rPr/>
        <w:t>Осленок</w:t>
      </w:r>
    </w:p>
    <w:p>
      <w:pPr>
        <w:pStyle w:val="Normal"/>
        <w:rPr/>
      </w:pPr>
      <w:r>
        <w:rPr/>
        <w:t>49:11</w:t>
      </w:r>
    </w:p>
    <w:p>
      <w:pPr>
        <w:pStyle w:val="Normal"/>
        <w:rPr/>
      </w:pPr>
      <w:r>
        <w:rPr/>
        <w:t>Йеѓуда</w:t>
      </w:r>
    </w:p>
    <w:p>
      <w:pPr>
        <w:pStyle w:val="Normal"/>
        <w:rPr/>
      </w:pPr>
      <w:r>
        <w:rPr/>
        <w:t>Ослица</w:t>
      </w:r>
    </w:p>
    <w:p>
      <w:pPr>
        <w:pStyle w:val="Normal"/>
        <w:rPr/>
      </w:pPr>
      <w:r>
        <w:rPr/>
        <w:t>49:17</w:t>
      </w:r>
    </w:p>
    <w:p>
      <w:pPr>
        <w:pStyle w:val="Normal"/>
        <w:rPr/>
      </w:pPr>
      <w:r>
        <w:rPr/>
        <w:t>Дан</w:t>
      </w:r>
    </w:p>
    <w:p>
      <w:pPr>
        <w:pStyle w:val="Normal"/>
        <w:rPr/>
      </w:pPr>
      <w:r>
        <w:rPr/>
        <w:t>Змей</w:t>
      </w:r>
    </w:p>
    <w:p>
      <w:pPr>
        <w:pStyle w:val="Normal"/>
        <w:rPr/>
      </w:pPr>
      <w:r>
        <w:rPr/>
        <w:t>49:21</w:t>
      </w:r>
    </w:p>
    <w:p>
      <w:pPr>
        <w:pStyle w:val="Normal"/>
        <w:rPr/>
      </w:pPr>
      <w:r>
        <w:rPr/>
        <w:t>Нафтали</w:t>
      </w:r>
    </w:p>
    <w:p>
      <w:pPr>
        <w:pStyle w:val="Normal"/>
        <w:rPr/>
      </w:pPr>
      <w:r>
        <w:rPr/>
        <w:t>Лань</w:t>
      </w:r>
    </w:p>
    <w:p>
      <w:pPr>
        <w:pStyle w:val="Normal"/>
        <w:rPr/>
      </w:pPr>
      <w:r>
        <w:rPr/>
        <w:t>49:27</w:t>
      </w:r>
    </w:p>
    <w:p>
      <w:pPr>
        <w:pStyle w:val="Normal"/>
        <w:rPr/>
      </w:pPr>
      <w:r>
        <w:rPr/>
        <w:t>Биньямин</w:t>
      </w:r>
    </w:p>
    <w:p>
      <w:pPr>
        <w:pStyle w:val="Normal"/>
        <w:rPr/>
      </w:pPr>
      <w:r>
        <w:rPr/>
        <w:t>Волк</w:t>
      </w:r>
    </w:p>
    <w:p>
      <w:pPr>
        <w:pStyle w:val="Normal"/>
        <w:rPr/>
      </w:pPr>
      <w:r>
        <w:rPr/>
        <w:t>Источник</w:t>
      </w:r>
    </w:p>
    <w:p>
      <w:pPr>
        <w:pStyle w:val="Normal"/>
        <w:rPr/>
      </w:pPr>
      <w:r>
        <w:rPr/>
        <w:t>Сыновья Яакова</w:t>
      </w:r>
    </w:p>
    <w:p>
      <w:pPr>
        <w:pStyle w:val="Normal"/>
        <w:rPr/>
      </w:pPr>
      <w:r>
        <w:rPr/>
        <w:t>Напитки и хлеб</w:t>
      </w:r>
    </w:p>
    <w:p>
      <w:pPr>
        <w:pStyle w:val="Normal"/>
        <w:rPr/>
      </w:pPr>
      <w:r>
        <w:rPr/>
        <w:t>49:4</w:t>
      </w:r>
    </w:p>
    <w:p>
      <w:pPr>
        <w:pStyle w:val="Normal"/>
        <w:rPr/>
      </w:pPr>
      <w:r>
        <w:rPr/>
        <w:t>Реувен</w:t>
      </w:r>
    </w:p>
    <w:p>
      <w:pPr>
        <w:pStyle w:val="Normal"/>
        <w:rPr/>
      </w:pPr>
      <w:r>
        <w:rPr/>
        <w:t>Вода</w:t>
      </w:r>
    </w:p>
    <w:p>
      <w:pPr>
        <w:pStyle w:val="Normal"/>
        <w:rPr/>
      </w:pPr>
      <w:r>
        <w:rPr/>
        <w:t>49:12</w:t>
      </w:r>
    </w:p>
    <w:p>
      <w:pPr>
        <w:pStyle w:val="Normal"/>
        <w:rPr/>
      </w:pPr>
      <w:r>
        <w:rPr/>
        <w:t>Йеѓуда</w:t>
      </w:r>
    </w:p>
    <w:p>
      <w:pPr>
        <w:pStyle w:val="Normal"/>
        <w:rPr/>
      </w:pPr>
      <w:r>
        <w:rPr/>
        <w:t>Молоко</w:t>
      </w:r>
    </w:p>
    <w:p>
      <w:pPr>
        <w:pStyle w:val="Normal"/>
        <w:rPr/>
      </w:pPr>
      <w:r>
        <w:rPr/>
        <w:t>49:12</w:t>
      </w:r>
    </w:p>
    <w:p>
      <w:pPr>
        <w:pStyle w:val="Normal"/>
        <w:rPr/>
      </w:pPr>
      <w:r>
        <w:rPr/>
        <w:t>Йеѓуда</w:t>
      </w:r>
    </w:p>
    <w:p>
      <w:pPr>
        <w:pStyle w:val="Normal"/>
        <w:rPr/>
      </w:pPr>
      <w:r>
        <w:rPr/>
        <w:t>Вино</w:t>
      </w:r>
    </w:p>
    <w:p>
      <w:pPr>
        <w:pStyle w:val="Normal"/>
        <w:rPr/>
      </w:pPr>
      <w:r>
        <w:rPr/>
        <w:t>49:20</w:t>
      </w:r>
    </w:p>
    <w:p>
      <w:pPr>
        <w:pStyle w:val="Normal"/>
        <w:rPr/>
      </w:pPr>
      <w:r>
        <w:rPr/>
        <w:t>Ашер</w:t>
      </w:r>
    </w:p>
    <w:p>
      <w:pPr>
        <w:pStyle w:val="Normal"/>
        <w:rPr/>
      </w:pPr>
      <w:r>
        <w:rPr/>
        <w:t>Хлеб</w:t>
      </w:r>
    </w:p>
    <w:p>
      <w:pPr>
        <w:pStyle w:val="Normal"/>
        <w:rPr/>
      </w:pPr>
      <w:r>
        <w:rPr/>
      </w:r>
    </w:p>
    <w:p>
      <w:pPr>
        <w:pStyle w:val="Normal"/>
        <w:rPr/>
      </w:pPr>
      <w:r>
        <w:rPr/>
      </w:r>
    </w:p>
    <w:p>
      <w:pPr>
        <w:pStyle w:val="Normal"/>
        <w:rPr/>
      </w:pPr>
      <w:r>
        <w:rPr/>
        <w:t>4. Самостоятельное обобщение прочитанного</w:t>
      </w:r>
    </w:p>
    <w:p>
      <w:pPr>
        <w:pStyle w:val="Normal"/>
        <w:rPr/>
      </w:pPr>
      <w:r>
        <w:rPr/>
      </w:r>
    </w:p>
    <w:p>
      <w:pPr>
        <w:pStyle w:val="Normal"/>
        <w:rPr/>
      </w:pPr>
      <w:r>
        <w:rPr/>
        <w:t xml:space="preserve">Комментаторы высказывают различные мнения о характере предсмертного обращения Яакова к сыновьям. Так, раби Авраѓам Ибн-Эзра считал, что это - пророческое речение, а автор комментария «Ор ѓа-хаим» писал, что это - благословение. </w:t>
      </w:r>
    </w:p>
    <w:p>
      <w:pPr>
        <w:pStyle w:val="Normal"/>
        <w:rPr/>
      </w:pPr>
      <w:r>
        <w:rPr/>
        <w:t>Ибн-Эзра обосновывает свой подход тем, что в адрес Реувена, Шимона и Леви Яаков высказывает суровые порицания. Это не соответствует обычному содержанию благословений, ведь браха - это пожелание какого-либо блага. Кроме того, из сказанного в самом источнике (49:28) можно предположить, что вслед за пророчеством Яаков благословил каждого из сыновей, но содержание этих благословений не приводится.</w:t>
      </w:r>
    </w:p>
    <w:p>
      <w:pPr>
        <w:pStyle w:val="Normal"/>
        <w:rPr/>
      </w:pPr>
      <w:r>
        <w:rPr/>
        <w:t xml:space="preserve">   </w:t>
      </w:r>
      <w:r>
        <w:rPr/>
        <w:t>Автор «Ор ѓа-хаим» отмечает также, что слова Яакова о трех старших сыновьях носят характер порицания, но в них, по его мнению, кроется и браха: для Реувена - намек на его старшинство, которому в будущем суждено воплотиться в реальность, Шимону и Леви браха дана опосредовано: указывая на их недостатки, отец тем самым помог им и их потомкам преодолеть их.</w:t>
      </w:r>
    </w:p>
    <w:p>
      <w:pPr>
        <w:pStyle w:val="Normal"/>
        <w:rPr/>
      </w:pPr>
      <w:r>
        <w:rPr/>
      </w:r>
    </w:p>
    <w:p>
      <w:pPr>
        <w:pStyle w:val="Normal"/>
        <w:rPr/>
      </w:pPr>
      <w:r>
        <w:rPr/>
      </w:r>
    </w:p>
    <w:p>
      <w:pPr>
        <w:pStyle w:val="Normal"/>
        <w:rPr/>
      </w:pPr>
      <w:r>
        <w:rPr/>
        <w:t>1 И-м, «Амана», 1994, с. 52-62.</w:t>
      </w:r>
    </w:p>
    <w:p>
      <w:pPr>
        <w:pStyle w:val="Normal"/>
        <w:rPr/>
      </w:pPr>
      <w:r>
        <w:rPr/>
        <w:t>2 Отрывок приводится в редакции изд-ва «Амана».</w:t>
      </w:r>
    </w:p>
    <w:p>
      <w:pPr>
        <w:pStyle w:val="Normal"/>
        <w:rPr/>
      </w:pPr>
      <w:r>
        <w:rPr/>
        <w:t>3 См. «Авраѓам», с. 37,38.</w:t>
      </w:r>
    </w:p>
    <w:p>
      <w:pPr>
        <w:pStyle w:val="Normal"/>
        <w:rPr/>
      </w:pPr>
      <w:r>
        <w:rPr/>
        <w:t>4 От этого же корня (шин-рейш-рейш) образовано имя «Сара».</w:t>
      </w:r>
    </w:p>
    <w:p>
      <w:pPr>
        <w:pStyle w:val="Normal"/>
        <w:rPr/>
      </w:pPr>
      <w:r>
        <w:rPr/>
        <w:t xml:space="preserve">5 Раввин А. Каплан, опираясь на классические комментарии, считает, что смысл этого имени таков: «тот, кто будет великим пред </w:t>
      </w:r>
    </w:p>
    <w:p>
      <w:pPr>
        <w:pStyle w:val="Normal"/>
        <w:rPr/>
      </w:pPr>
      <w:r>
        <w:rPr/>
        <w:t>Б-гом» или «тот, кто будет бороться с Б-жественным» («Живая Тора», Н.-Й. - И-м, «Мознаим», 1998, с. 100).</w:t>
      </w:r>
    </w:p>
    <w:p>
      <w:pPr>
        <w:pStyle w:val="Normal"/>
        <w:rPr/>
      </w:pPr>
      <w:r>
        <w:rPr/>
        <w:t>6 Есть и другое мнение: имя «Исраэль» даровано было уже во время встречи с ангелом у потока Ябок, а позднее, в Бейт-Эле, Всевышний подтвердил это («Живая Тора», с. 100).</w:t>
      </w:r>
    </w:p>
    <w:p>
      <w:pPr>
        <w:pStyle w:val="Normal"/>
        <w:rPr/>
      </w:pPr>
      <w:r>
        <w:rPr/>
        <w:t xml:space="preserve">7 «Живая Тора», примечание к словам «он стал пастухом», с. 157; Имануэли М. «Сефер "Брейшит". Ѓесберим ве-ѓеарот», Т.-А., «Ѓа-хевра ле-хекер ѓа-Микра», 1978, с. 619.                                                           </w:t>
      </w:r>
    </w:p>
    <w:p>
      <w:pPr>
        <w:pStyle w:val="Normal"/>
        <w:rPr/>
      </w:pPr>
      <w:r>
        <w:rPr/>
        <w:t>8 «Ялкут Шимони», мидраш к главе «Ваешев», пункт (ремез) 146. В книге «Живая Тора» это слово переведено как «строитель».</w:t>
      </w:r>
    </w:p>
    <w:p>
      <w:pPr>
        <w:pStyle w:val="Normal"/>
        <w:rPr/>
      </w:pPr>
      <w:r>
        <w:rPr/>
        <w:t>9 «Мидраш Раба», мидраш к гл. «Шмот», ч. 13, п. 1.</w:t>
      </w:r>
    </w:p>
    <w:p>
      <w:pPr>
        <w:pStyle w:val="Normal"/>
        <w:rPr/>
      </w:pPr>
      <w:r>
        <w:rPr/>
        <w:t>10  «Мидраш Раба», мидраш к гл. «Шмот», ч. 41, п. 6.</w:t>
      </w:r>
    </w:p>
    <w:p>
      <w:pPr>
        <w:pStyle w:val="Normal"/>
        <w:rPr/>
      </w:pPr>
      <w:r>
        <w:rPr/>
        <w:t>11 «Пятикнижие с толкованием Раши», И-м, «Гешер ѓа-тшува», 1983, ч. 12, с. 36.</w:t>
      </w:r>
    </w:p>
    <w:p>
      <w:pPr>
        <w:pStyle w:val="Normal"/>
        <w:rPr/>
      </w:pPr>
      <w:r>
        <w:rPr/>
        <w:t>12 «Живая Тора», примечание к слову «строителем», стр. 157.</w:t>
      </w:r>
    </w:p>
    <w:p>
      <w:pPr>
        <w:pStyle w:val="Normal"/>
        <w:rPr/>
      </w:pPr>
      <w:r>
        <w:rPr/>
        <w:t>13 См. комм. Раши и Рамбана к «Дварим», 22:16.</w:t>
      </w:r>
    </w:p>
    <w:p>
      <w:pPr>
        <w:pStyle w:val="Normal"/>
        <w:rPr/>
      </w:pPr>
      <w:r>
        <w:rPr/>
        <w:t xml:space="preserve">14 Деление фрагмента на строки и их размер приведены в соответствии со статьей Э.-Ц. Меламеда «Беседы праотцев» в кн. «Пять книг Торы с комментариями Раши и "Даат Микра". Книга "Брейшит"», И-м, «Мосад ѓа-рав Кук», 1975, с. 6,7. </w:t>
      </w:r>
    </w:p>
    <w:p>
      <w:pPr>
        <w:pStyle w:val="Normal"/>
        <w:rPr/>
      </w:pPr>
      <w:r>
        <w:rPr/>
        <w:t>15 См. «Авраѓам», с. 44,45.</w:t>
      </w:r>
    </w:p>
    <w:p>
      <w:pPr>
        <w:pStyle w:val="Normal"/>
        <w:rPr/>
      </w:pPr>
      <w:r>
        <w:rPr/>
        <w:t>16 См. «Ицхак», с. 55-58,67.</w:t>
      </w:r>
    </w:p>
    <w:p>
      <w:pPr>
        <w:pStyle w:val="Normal"/>
        <w:rPr/>
      </w:pPr>
      <w:r>
        <w:rPr/>
        <w:t>17 Лейбович Н. «Новые исследования книги "Брейшит"», с. 9.</w:t>
      </w:r>
    </w:p>
    <w:p>
      <w:pPr>
        <w:pStyle w:val="Normal"/>
        <w:rPr/>
      </w:pPr>
      <w:r>
        <w:rPr/>
        <w:t>18 Комм. к «Брейшит», 1:28.</w:t>
      </w:r>
    </w:p>
    <w:p>
      <w:pPr>
        <w:pStyle w:val="Normal"/>
        <w:rPr/>
      </w:pPr>
      <w:r>
        <w:rPr/>
        <w:t>19 Комм. «Кли якар».</w:t>
      </w:r>
    </w:p>
    <w:p>
      <w:pPr>
        <w:pStyle w:val="Normal"/>
        <w:rPr/>
      </w:pPr>
      <w:r>
        <w:rPr/>
        <w:t>20 См. «Брейшит», 12:2,3.</w:t>
      </w:r>
    </w:p>
    <w:p>
      <w:pPr>
        <w:pStyle w:val="Normal"/>
        <w:rPr/>
      </w:pPr>
      <w:r>
        <w:rPr/>
        <w:t>21 Комм. «Даат Микра» в кн. «Пять книг Торы с комментариями Раши и "Даат Микра". Книга "Брейшит"».</w:t>
      </w:r>
    </w:p>
    <w:p>
      <w:pPr>
        <w:pStyle w:val="Normal"/>
        <w:rPr/>
      </w:pPr>
      <w:r>
        <w:rPr/>
        <w:t>22 Пер. составителя.</w:t>
      </w:r>
    </w:p>
    <w:p>
      <w:pPr>
        <w:pStyle w:val="Normal"/>
        <w:rPr/>
      </w:pPr>
      <w:r>
        <w:rPr/>
        <w:t>23 Комментарий к стиху «Брейшит», 27:1. См. также: Лейбович Н. «Новые исследования книги Брейшит», с. 180; «Ицхак», с. 87.</w:t>
      </w:r>
    </w:p>
    <w:p>
      <w:pPr>
        <w:pStyle w:val="Normal"/>
        <w:rPr/>
      </w:pPr>
      <w:r>
        <w:rPr/>
        <w:t>24  Букв. «поселит в их среде Шхину». Шхина - Б-жественное присутствие, наделяющее людей состоянием особой одухотворенности, связанным со святостью объекта или действия.</w:t>
      </w:r>
    </w:p>
    <w:p>
      <w:pPr>
        <w:pStyle w:val="Normal"/>
        <w:rPr/>
      </w:pPr>
      <w:r>
        <w:rPr/>
        <w:t>25  То есть, страну Кнаан, получившую затем название Эрец-Исраэль (Страна Израиля).</w:t>
      </w:r>
    </w:p>
    <w:p>
      <w:pPr>
        <w:pStyle w:val="Normal"/>
        <w:rPr/>
      </w:pPr>
      <w:r>
        <w:rPr/>
        <w:t>26 Слово святой (кадош) означает «особый», «выделенный из общего ряда». Святость (избранность) еврейского народа определена обязательствами, которые он принял на себя, вступив в союз с Творцом (Источником святости). «Израиль был призван стать народом священнослужителей, и весь сценарий его жизни - от поступков каждого еврея до совместных действий целых общин, все его великие центры знания, его святой Храм, все, чем он обладает, - установлен для достижения этой цели» (Штейнзальц А. «Роза о тринадцати лепестках»,  Институт изучения иудаизма в СНГ, М., 1995, с. 102).</w:t>
      </w:r>
    </w:p>
    <w:p>
      <w:pPr>
        <w:pStyle w:val="Normal"/>
        <w:rPr/>
      </w:pPr>
      <w:r>
        <w:rPr/>
      </w:r>
    </w:p>
    <w:p>
      <w:pPr>
        <w:pStyle w:val="Normal"/>
        <w:rPr/>
      </w:pPr>
      <w:r>
        <w:rPr/>
        <w:t>27 См. «Ицхак», с. 55,56.</w:t>
      </w:r>
    </w:p>
    <w:p>
      <w:pPr>
        <w:pStyle w:val="Normal"/>
        <w:rPr/>
      </w:pPr>
      <w:r>
        <w:rPr/>
        <w:t>28 Комм. Мальбима к «Брейшит», 27:1; комм. р. Шимшона-Рафаэля Ѓирша к  «Брейшит», 28:4 («Тора. Книга "Брейшит". Разделы "Толдот" - "Ваехи"». И-м, «Швут-ами», 1995, с. 25).</w:t>
      </w:r>
    </w:p>
    <w:p>
      <w:pPr>
        <w:pStyle w:val="Normal"/>
        <w:rPr/>
      </w:pPr>
      <w:r>
        <w:rPr/>
        <w:t>29 Из комментария к началу гл. 27 книги «Брейшит».</w:t>
      </w:r>
    </w:p>
    <w:p>
      <w:pPr>
        <w:pStyle w:val="Normal"/>
        <w:rPr/>
      </w:pPr>
      <w:r>
        <w:rPr/>
        <w:t>30 См. «Ицхак», с. 87.</w:t>
      </w:r>
    </w:p>
    <w:p>
      <w:pPr>
        <w:pStyle w:val="Normal"/>
        <w:rPr/>
      </w:pPr>
      <w:r>
        <w:rPr/>
        <w:t>31 Френкель Л. «Праким бе-Микра», с. 67.</w:t>
      </w:r>
    </w:p>
    <w:p>
      <w:pPr>
        <w:pStyle w:val="Normal"/>
        <w:rPr/>
      </w:pPr>
      <w:r>
        <w:rPr/>
        <w:t>32 Комментарий «Сифтей-хахамим». Возможно, Раши при этом учитывает, что в тех случаях, когда в Торе говорится об обещании Кнаана, употребляется глагол натан («дал»).</w:t>
      </w:r>
    </w:p>
    <w:p>
      <w:pPr>
        <w:pStyle w:val="Normal"/>
        <w:rPr/>
      </w:pPr>
      <w:r>
        <w:rPr/>
        <w:t>33 Сыновей Йосефа - Эфраима и Менаше.</w:t>
      </w:r>
    </w:p>
    <w:p>
      <w:pPr>
        <w:pStyle w:val="Normal"/>
        <w:rPr/>
      </w:pPr>
      <w:r>
        <w:rPr/>
        <w:t xml:space="preserve">34 Имануэли М. «Сефер "Брейшит". Ѓесберим ве-ѓеарот», с. 618.  </w:t>
      </w:r>
    </w:p>
    <w:p>
      <w:pPr>
        <w:pStyle w:val="Normal"/>
        <w:rPr/>
      </w:pPr>
      <w:r>
        <w:rPr/>
        <w:t>35 Перевод составителя.</w:t>
      </w:r>
    </w:p>
    <w:p>
      <w:pPr>
        <w:pStyle w:val="Normal"/>
        <w:rPr/>
      </w:pPr>
      <w:r>
        <w:rPr/>
        <w:t>36 Мнение Мальбима.</w:t>
      </w:r>
    </w:p>
    <w:p>
      <w:pPr>
        <w:pStyle w:val="Normal"/>
        <w:rPr/>
      </w:pPr>
      <w:r>
        <w:rPr/>
        <w:t>24</w:t>
      </w:r>
    </w:p>
    <w:p>
      <w:pPr>
        <w:pStyle w:val="Normal"/>
        <w:rPr/>
      </w:pPr>
      <w:r>
        <w:rPr/>
      </w:r>
    </w:p>
    <w:p>
      <w:pPr>
        <w:pStyle w:val="Normal"/>
        <w:rPr/>
      </w:pPr>
      <w:r>
        <w:rPr/>
      </w:r>
    </w:p>
    <w:p>
      <w:pPr>
        <w:pStyle w:val="Normal"/>
        <w:rPr/>
      </w:pPr>
      <w:r>
        <w:rPr/>
        <w:t xml:space="preserve"> </w:t>
      </w:r>
      <w:r>
        <w:rPr/>
        <w:t>ОБРАЗЫ ТО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w:t>
      </w:r>
    </w:p>
    <w:p>
      <w:pPr>
        <w:pStyle w:val="Normal"/>
        <w:rPr/>
      </w:pPr>
      <w:r>
        <w:rPr/>
      </w:r>
    </w:p>
    <w:p>
      <w:pPr>
        <w:pStyle w:val="Normal"/>
        <w:rPr/>
      </w:pPr>
      <w:r>
        <w:rPr/>
      </w:r>
    </w:p>
    <w:p>
      <w:pPr>
        <w:pStyle w:val="Normal"/>
        <w:rPr/>
      </w:pPr>
      <w:r>
        <w:rPr/>
        <w:t xml:space="preserve">ПУТИ УЧЕНИЯ </w:t>
      </w:r>
    </w:p>
    <w:p>
      <w:pPr>
        <w:pStyle w:val="Normal"/>
        <w:rPr/>
      </w:pPr>
      <w:r>
        <w:rPr/>
      </w:r>
    </w:p>
    <w:p>
      <w:pPr>
        <w:pStyle w:val="Normal"/>
        <w:rPr/>
      </w:pPr>
      <w:r>
        <w:rPr/>
        <w:t>53</w:t>
      </w:r>
    </w:p>
    <w:p>
      <w:pPr>
        <w:pStyle w:val="Normal"/>
        <w:rPr/>
      </w:pPr>
      <w:r>
        <w:rPr/>
      </w:r>
    </w:p>
    <w:p>
      <w:pPr>
        <w:pStyle w:val="Normal"/>
        <w:rPr/>
      </w:pPr>
      <w:r>
        <w:rPr/>
      </w:r>
    </w:p>
    <w:p>
      <w:pPr>
        <w:pStyle w:val="Normal"/>
        <w:rPr/>
      </w:pPr>
      <w:r>
        <w:rPr/>
        <w:t xml:space="preserve">ПУТИ УЧЕНИЯ </w:t>
      </w:r>
    </w:p>
    <w:p>
      <w:pPr>
        <w:pStyle w:val="Normal"/>
        <w:rPr/>
      </w:pPr>
      <w:r>
        <w:rPr/>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6:43:00Z</dcterms:created>
  <dc:creator>Unknown</dc:creator>
  <dc:description/>
  <dc:language>en-US</dc:language>
  <cp:lastModifiedBy>Unknown</cp:lastModifiedBy>
  <dcterms:modified xsi:type="dcterms:W3CDTF">2002-05-22T16:43:00Z</dcterms:modified>
  <cp:revision>2</cp:revision>
  <dc:subject/>
  <dc:title>/////////////////////////////////////////////////////////////////////////////////////</dc:title>
</cp:coreProperties>
</file>