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rPr>
          <w:rFonts w:ascii="Times New Roman Cyr" w:hAnsi="Times New Roman Cyr" w:eastAsia="Times New Roman Cyr" w:cs="Times New Roman Cyr"/>
          <w:color w:val="000000"/>
          <w:sz w:val="22"/>
          <w:szCs w:val="22"/>
        </w:rPr>
      </w:pPr>
      <w:r>
        <w:rPr>
          <w:color w:val="000000"/>
          <w:sz w:val="22"/>
          <w:szCs w:val="22"/>
          <w:lang w:val="en-US"/>
        </w:rPr>
        <w:t>/////////////////////////////////////////////////////////////////////////////////////</w:t>
      </w:r>
    </w:p>
    <w:p>
      <w:pPr>
        <w:pStyle w:val="Style13"/>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b/>
          <w:bCs/>
          <w:color w:val="000000"/>
          <w:sz w:val="22"/>
          <w:szCs w:val="22"/>
        </w:rPr>
        <w:t>Архивная версия этой брошюры является неполной.</w:t>
      </w:r>
    </w:p>
    <w:p>
      <w:pPr>
        <w:pStyle w:val="Style13"/>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Style13"/>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Для получения печатного издания этой брошюры следует обратиться по следующим адресам:</w:t>
      </w:r>
    </w:p>
    <w:p>
      <w:pPr>
        <w:pStyle w:val="Normal"/>
        <w:rPr>
          <w:rFonts w:ascii="Times New Roman Cyr" w:hAnsi="Times New Roman Cyr" w:eastAsia="Times New Roman Cyr" w:cs="Times New Roman Cyr"/>
          <w:b/>
          <w:b/>
          <w:bCs/>
          <w:color w:val="000000"/>
          <w:sz w:val="22"/>
          <w:szCs w:val="22"/>
          <w:lang w:val="ru-RU"/>
        </w:rPr>
      </w:pPr>
      <w:r>
        <w:rPr>
          <w:rFonts w:eastAsia="Times New Roman Cyr" w:cs="Times New Roman Cyr"/>
          <w:b/>
          <w:bCs/>
          <w:color w:val="000000"/>
          <w:sz w:val="22"/>
          <w:szCs w:val="22"/>
          <w:lang w:val="ru-RU"/>
        </w:rPr>
      </w:r>
    </w:p>
    <w:p>
      <w:pPr>
        <w:pStyle w:val="Normal"/>
        <w:rPr>
          <w:b/>
          <w:b/>
          <w:bCs/>
          <w:sz w:val="22"/>
          <w:szCs w:val="22"/>
          <w:lang w:val="ru-RU"/>
        </w:rPr>
      </w:pPr>
      <w:r>
        <w:rPr>
          <w:b/>
          <w:bCs/>
          <w:sz w:val="22"/>
          <w:szCs w:val="22"/>
          <w:lang w:val="ru-RU"/>
        </w:rPr>
        <w:t>Россия</w:t>
      </w:r>
    </w:p>
    <w:p>
      <w:pPr>
        <w:pStyle w:val="Normal"/>
        <w:ind w:left="-5" w:hanging="0"/>
        <w:rPr>
          <w:sz w:val="22"/>
          <w:szCs w:val="22"/>
          <w:lang w:val="ru-RU"/>
        </w:rPr>
      </w:pPr>
      <w:r>
        <w:rPr>
          <w:sz w:val="22"/>
          <w:szCs w:val="22"/>
          <w:lang w:val="ru-RU"/>
        </w:rPr>
        <w:t>Москва 109240 а/я 44</w:t>
      </w:r>
    </w:p>
    <w:p>
      <w:pPr>
        <w:pStyle w:val="Normal"/>
        <w:ind w:left="-5" w:hanging="0"/>
        <w:rPr>
          <w:sz w:val="22"/>
          <w:szCs w:val="22"/>
          <w:lang w:val="ru-RU"/>
        </w:rPr>
      </w:pPr>
      <w:r>
        <w:rPr>
          <w:sz w:val="22"/>
          <w:szCs w:val="22"/>
          <w:lang w:val="ru-RU"/>
        </w:rPr>
        <w:t>тел. (095)-915-31-65, факс: (095)-915-31-61</w:t>
      </w:r>
    </w:p>
    <w:p>
      <w:pPr>
        <w:pStyle w:val="Normal"/>
        <w:tabs>
          <w:tab w:val="clear" w:pos="720"/>
          <w:tab w:val="left" w:pos="5996" w:leader="hyphen"/>
        </w:tabs>
        <w:ind w:left="-5" w:hanging="0"/>
        <w:rPr>
          <w:sz w:val="22"/>
          <w:szCs w:val="22"/>
          <w:lang w:val="ru-RU"/>
        </w:rPr>
      </w:pPr>
      <w:r>
        <w:rPr>
          <w:sz w:val="22"/>
          <w:szCs w:val="22"/>
        </w:rPr>
        <w:t>E</w:t>
      </w:r>
      <w:r>
        <w:rPr>
          <w:sz w:val="22"/>
          <w:szCs w:val="22"/>
          <w:lang w:val="ru-RU"/>
        </w:rPr>
        <w:t>-</w:t>
      </w:r>
      <w:r>
        <w:rPr>
          <w:sz w:val="22"/>
          <w:szCs w:val="22"/>
        </w:rPr>
        <w:t>mail</w:t>
      </w:r>
      <w:r>
        <w:rPr>
          <w:sz w:val="22"/>
          <w:szCs w:val="22"/>
          <w:lang w:val="ru-RU"/>
        </w:rPr>
        <w:t xml:space="preserve">: </w:t>
      </w:r>
      <w:r>
        <w:rPr>
          <w:sz w:val="22"/>
          <w:szCs w:val="22"/>
        </w:rPr>
        <w:t>lamed</w:t>
      </w:r>
      <w:r>
        <w:rPr>
          <w:sz w:val="22"/>
          <w:szCs w:val="22"/>
          <w:lang w:val="ru-RU"/>
        </w:rPr>
        <w:t>@</w:t>
      </w:r>
      <w:r>
        <w:rPr>
          <w:sz w:val="22"/>
          <w:szCs w:val="22"/>
        </w:rPr>
        <w:t>online</w:t>
      </w:r>
      <w:r>
        <w:rPr>
          <w:sz w:val="22"/>
          <w:szCs w:val="22"/>
          <w:lang w:val="ru-RU"/>
        </w:rPr>
        <w:t>.</w:t>
      </w:r>
      <w:r>
        <w:rPr>
          <w:sz w:val="22"/>
          <w:szCs w:val="22"/>
        </w:rPr>
        <w:t>ru</w:t>
      </w:r>
    </w:p>
    <w:p>
      <w:pPr>
        <w:pStyle w:val="Normal"/>
        <w:tabs>
          <w:tab w:val="clear" w:pos="720"/>
          <w:tab w:val="left" w:pos="5996" w:leader="hyphen"/>
        </w:tabs>
        <w:ind w:left="-5" w:hanging="0"/>
        <w:rPr>
          <w:b/>
          <w:b/>
          <w:bCs/>
          <w:sz w:val="22"/>
          <w:szCs w:val="22"/>
          <w:lang w:val="ru-RU"/>
        </w:rPr>
      </w:pPr>
      <w:r>
        <w:rPr>
          <w:b/>
          <w:bCs/>
          <w:sz w:val="22"/>
          <w:szCs w:val="22"/>
          <w:lang w:val="ru-RU"/>
        </w:rPr>
        <w:t>Израиль</w:t>
      </w:r>
    </w:p>
    <w:p>
      <w:pPr>
        <w:pStyle w:val="Normal"/>
        <w:ind w:left="-5" w:hanging="0"/>
        <w:rPr>
          <w:sz w:val="22"/>
          <w:szCs w:val="22"/>
          <w:lang w:val="ru-RU"/>
        </w:rPr>
      </w:pPr>
      <w:r>
        <w:rPr>
          <w:sz w:val="22"/>
          <w:szCs w:val="22"/>
          <w:lang w:val="ru-RU"/>
        </w:rPr>
        <w:t>Иерусалим 91013 а/я 1458</w:t>
      </w:r>
    </w:p>
    <w:p>
      <w:pPr>
        <w:pStyle w:val="Normal"/>
        <w:tabs>
          <w:tab w:val="clear" w:pos="720"/>
          <w:tab w:val="left" w:pos="5996" w:leader="hyphen"/>
        </w:tabs>
        <w:ind w:left="-5" w:hanging="0"/>
        <w:rPr>
          <w:sz w:val="22"/>
          <w:szCs w:val="22"/>
          <w:lang w:val="ru-RU"/>
        </w:rPr>
      </w:pPr>
      <w:r>
        <w:rPr>
          <w:sz w:val="22"/>
          <w:szCs w:val="22"/>
          <w:lang w:val="ru-RU"/>
        </w:rPr>
        <w:t>тел. (972)-2-6244486, факс: (972)-2-6258251</w:t>
      </w:r>
    </w:p>
    <w:p>
      <w:pPr>
        <w:pStyle w:val="Style13"/>
        <w:widowControl/>
        <w:rPr/>
      </w:pPr>
      <w:r>
        <w:rPr>
          <w:rFonts w:eastAsia="Times New Roman Cyr" w:cs="Times New Roman Cyr" w:ascii="Times New Roman Cyr" w:hAnsi="Times New Roman Cyr"/>
          <w:sz w:val="22"/>
          <w:szCs w:val="22"/>
        </w:rPr>
        <w:t>E-mail: info@judaicaru.org</w:t>
      </w:r>
      <w:r>
        <w:rPr>
          <w:rFonts w:eastAsia="Times New Roman Cyr" w:cs="Times New Roman Cyr" w:ascii="Times New Roman Cyr" w:hAnsi="Times New Roman Cyr"/>
          <w:color w:val="000000"/>
          <w:sz w:val="22"/>
          <w:szCs w:val="22"/>
        </w:rPr>
        <w:t xml:space="preserve"> </w:t>
      </w:r>
    </w:p>
    <w:p>
      <w:pPr>
        <w:pStyle w:val="Style13"/>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Style13"/>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Версия этой брошюры в Интернете находится по адресу:</w:t>
      </w:r>
    </w:p>
    <w:p>
      <w:pPr>
        <w:pStyle w:val="Style13"/>
        <w:widowControl/>
        <w:rPr>
          <w:color w:val="000000"/>
          <w:sz w:val="22"/>
          <w:szCs w:val="22"/>
          <w:lang w:val="en-US"/>
        </w:rPr>
      </w:pPr>
      <w:r>
        <w:rPr>
          <w:color w:val="000000"/>
          <w:sz w:val="22"/>
          <w:szCs w:val="22"/>
          <w:lang w:val="en-US"/>
        </w:rPr>
        <w:t>http://www.judaicaru.org/limudim/iehuda.html</w:t>
      </w:r>
    </w:p>
    <w:p>
      <w:pPr>
        <w:pStyle w:val="Normal"/>
        <w:rPr>
          <w:lang w:val="ru-RU"/>
        </w:rPr>
      </w:pPr>
      <w:r>
        <w:rPr>
          <w:color w:val="000000"/>
          <w:sz w:val="22"/>
          <w:szCs w:val="22"/>
        </w:rPr>
        <w:t>/////////////////////////////////////////////////////////////////////////////////////</w:t>
      </w:r>
    </w:p>
    <w:p>
      <w:pPr>
        <w:pStyle w:val="Normal"/>
        <w:rPr>
          <w:lang w:val="ru-RU"/>
        </w:rPr>
      </w:pPr>
      <w:r>
        <w:rPr>
          <w:lang w:val="ru-RU"/>
        </w:rPr>
      </w:r>
    </w:p>
    <w:p>
      <w:pPr>
        <w:pStyle w:val="Normal"/>
        <w:rPr/>
      </w:pPr>
      <w:r>
        <w:rPr/>
        <w:t>ВВЕДЕНИЕ</w:t>
      </w:r>
    </w:p>
    <w:p>
      <w:pPr>
        <w:pStyle w:val="Normal"/>
        <w:rPr/>
      </w:pPr>
      <w:r>
        <w:rPr/>
        <w:t xml:space="preserve">В завершение нашего курса мы изучим фрагменты Торы, мидраши и комментарии, посвященные Йеѓуде. О том, сколь важное место он занимает в еврейской истории и традиции, свидетельствует тот факт, что его именем со временем стали назвать весь наш народ и значительную часть страны Израиля; из колена Йеѓуды вышли великие цари и вожди еврейского народа. Сложилось так, что именно колену Йеѓуды удалось пройти испытания временем и его потомки составили подавляющее большинство современного еврейства. Все это объясняет, почему мы выделяем Йеѓуду из всех сыновей Яакова, посвящая изучению рассказа о нем (как и о Йосефе) специальную тему курса. </w:t>
      </w:r>
    </w:p>
    <w:p>
      <w:pPr>
        <w:pStyle w:val="Normal"/>
        <w:rPr/>
      </w:pPr>
      <w:r>
        <w:rPr/>
        <w:t xml:space="preserve">Мы надеемся, что знакомство с этой темой поможет вам глубже понять, как зародились и решались некоторые важные проблемы еврейской истории, сохраняющие актуальность и в наши дни. Среди них - проблема еврейского лидера. Какими качествами должен обладать вождь евреев? Чем он отличается от остальных? Как  завоевывает авторитет и власть? </w:t>
      </w:r>
    </w:p>
    <w:p>
      <w:pPr>
        <w:pStyle w:val="Normal"/>
        <w:rPr/>
      </w:pPr>
      <w:r>
        <w:rPr/>
        <w:t xml:space="preserve">Нашему праотцу Яакову впервые в истории семьи удалось воспитать всех сыновей евреями, заложив тем самым основу для  превращения в будущем рода в народ. Понятно, что на этом этапе вопросы управления и лидерства начинают играть особенно важную роль. В еврейской истории мы не находим распространенный у многих народов строгий порядок передачи власти отцами старшим сыновьям. Ни Реувен, ни Шимон, ни Леви, ни Йосеф (первенец Рахели) не смогли занять то место, которое заняли Йеѓуда и его потомки во главе семьи, а затем - народа. Почему? Изучив тему,  познакомившись с фрагментами Торы и комментариями, в которых раскрываются личность Йеѓуды, особенности его характера и подоплека поступков, вы сможете ответить на этот вопрос.  </w:t>
      </w:r>
    </w:p>
    <w:p>
      <w:pPr>
        <w:pStyle w:val="Normal"/>
        <w:rPr/>
      </w:pPr>
      <w:r>
        <w:rPr/>
        <w:t>Йеѓуде в Торе посвящено не так много страниц, как, например, Йосефу. Вот те отрывки из книги «Брейшит», в которых он выступает в качестве главного героя или одного из центральных персонажей повествования:</w:t>
      </w:r>
    </w:p>
    <w:p>
      <w:pPr>
        <w:pStyle w:val="Normal"/>
        <w:rPr/>
      </w:pPr>
      <w:r>
        <w:rPr/>
        <w:t>рождение и имя (29:35);</w:t>
      </w:r>
    </w:p>
    <w:p>
      <w:pPr>
        <w:pStyle w:val="Normal"/>
        <w:rPr/>
      </w:pPr>
      <w:r>
        <w:rPr/>
        <w:t>продажа Йосефа в рабство (37:1-36);</w:t>
      </w:r>
    </w:p>
    <w:p>
      <w:pPr>
        <w:pStyle w:val="Normal"/>
        <w:rPr/>
      </w:pPr>
      <w:r>
        <w:rPr/>
        <w:t>Йеѓуда и Тамар (38:1-30);</w:t>
      </w:r>
    </w:p>
    <w:p>
      <w:pPr>
        <w:pStyle w:val="Normal"/>
        <w:rPr/>
      </w:pPr>
      <w:r>
        <w:rPr/>
        <w:t>братья и Йосеф (42:1-45:15);</w:t>
      </w:r>
    </w:p>
    <w:p>
      <w:pPr>
        <w:pStyle w:val="Normal"/>
        <w:rPr/>
      </w:pPr>
      <w:r>
        <w:rPr/>
        <w:t>Яаков благословляет Йеѓуду (49:8-12).</w:t>
      </w:r>
    </w:p>
    <w:p>
      <w:pPr>
        <w:pStyle w:val="Normal"/>
        <w:rPr/>
      </w:pPr>
      <w:r>
        <w:rPr/>
        <w:t>Большая часть этих фрагментов представлена в пособии в разделе «Источник и комментарий». В него вошли следующие отрывки:</w:t>
      </w:r>
    </w:p>
    <w:p>
      <w:pPr>
        <w:pStyle w:val="Normal"/>
        <w:rPr/>
      </w:pPr>
      <w:r>
        <w:rPr/>
        <w:t>«Что пользы» (37:17-27);</w:t>
      </w:r>
    </w:p>
    <w:p>
      <w:pPr>
        <w:pStyle w:val="Normal"/>
        <w:rPr/>
      </w:pPr>
      <w:r>
        <w:rPr/>
        <w:t>«Йеѓуда и Тамар» (38:1-30);</w:t>
      </w:r>
    </w:p>
    <w:p>
      <w:pPr>
        <w:pStyle w:val="Normal"/>
        <w:rPr/>
      </w:pPr>
      <w:r>
        <w:rPr/>
        <w:t xml:space="preserve">«Йеѓуда и Йосеф» (42:1-3; 42:29-43:15; 44:10-45:4); </w:t>
      </w:r>
    </w:p>
    <w:p>
      <w:pPr>
        <w:pStyle w:val="Normal"/>
        <w:rPr/>
      </w:pPr>
      <w:r>
        <w:rPr/>
        <w:t xml:space="preserve">«Благословение» (49:1-12). </w:t>
      </w:r>
    </w:p>
    <w:p>
      <w:pPr>
        <w:pStyle w:val="Normal"/>
        <w:rPr/>
      </w:pPr>
      <w:r>
        <w:rPr/>
        <w:t>Как и при изучении темы «Йосеф», основное содержание раздела «Пути учения» составили мидрашим и комментарии, основанные на них1.</w:t>
      </w:r>
    </w:p>
    <w:p>
      <w:pPr>
        <w:pStyle w:val="Normal"/>
        <w:rPr/>
      </w:pPr>
      <w:r>
        <w:rPr/>
      </w:r>
    </w:p>
    <w:p>
      <w:pPr>
        <w:pStyle w:val="Normal"/>
        <w:rPr/>
      </w:pPr>
      <w:r>
        <w:rPr/>
        <w:t>Первоисточник</w:t>
      </w:r>
    </w:p>
    <w:p>
      <w:pPr>
        <w:pStyle w:val="Normal"/>
        <w:rPr/>
      </w:pPr>
      <w:r>
        <w:rPr/>
      </w:r>
    </w:p>
    <w:p>
      <w:pPr>
        <w:pStyle w:val="Normal"/>
        <w:rPr/>
      </w:pPr>
      <w:r>
        <w:rPr/>
        <w:t>Тора</w:t>
      </w:r>
    </w:p>
    <w:p>
      <w:pPr>
        <w:pStyle w:val="Normal"/>
        <w:rPr/>
      </w:pPr>
      <w:r>
        <w:rPr/>
      </w:r>
    </w:p>
    <w:p>
      <w:pPr>
        <w:pStyle w:val="Normal"/>
        <w:rPr/>
      </w:pPr>
      <w:r>
        <w:rPr/>
        <w:t>37. /17/ И СКАЗАЛ ЧЕЛОВЕК: «ОНИ ДВИНУЛИСЬ ОТСЮДА, ИБО Я СЛЫШАЛ, КАК ГОВОРИЛИ: "ПОЙДЕМТЕ В ДОТАН"». И ПОШЕЛ ЙОСЕФ ЗА БРАТЬЯМИ СВОИМИ, И НАШЕЛ ИХ В ДОТАНЕ. /18/ И УВИДЕЛИ ОНИ ЕГО ИЗДАЛИ, И, ПРЕЖДЕ ЧЕМ ОН ПРИБЛИЗИЛСЯ К НИМ, ЗАМЫСЛИЛИ ОНИ ПРОТИВ НЕГО ЗЛОЕ, РЕШИВ УБИТЬ ЕГО. /19/ И СКАЗАЛИ ДРУГ ДРУГУ: «ВОТ СНОВИДЕЦ ТОТ ПОДХОДИТ. /20/ СЕЙЧАС ПОЙДЕМ, УБЬЕМ ЕГО, И БРОСИМ ЕГО В ОДНУ ИЗ ЯМ, И СКАЖЕМ: ХИЩНЫЙ ЗВЕРЬ ЕГО СЪЕЛ,  - И УВИДИМ, СБУДУТСЯ ЛИ СНЫ ЕГО». /21/ НО УСЛЫШАЛ РЕУВЕН, И ИЗБАВИЛ ЕГО ОТ РУК ИХ, И СКАЗАЛ: «НЕ ЛИШИМ ЕГО ЖИЗНИ!» /22/ И СКАЗАЛ ИМ РЕУВЕН: «НЕ ПРОЛИВАЙТЕ КРОВЬ! БРОСЬТЕ ЕГО В ЭТУ ЯМУ, ЧТО В ПУСТЫНЕ, НО РУКУ НЕ ПОДНИМАЙТЕ НА НЕГО», - ДАБЫ ИЗБАВИТЬ ЕГО ОТ ИХ РУКИ, ЧТОБЫ ВОЗВРАТИТЬ ЕГО ОТЦУ. /23/ И БЫЛО ТАК: КОГДА ПОДОШЕЛ ЙОСЕФ К БРАТЬЯМ СВОИМ, СТЯНУЛИ ОНИ С ЙОСЕФА ОДЕЖДУ ЕГО, ОДЕЖДУ РАЗНОЦВЕТНУЮ, ЧТО БЫЛА НА НЕМ. /24/ И ВЗЯЛИ ЕГО, И БРОСИЛИ В ЯМУ; ЯМА ЖЕ ЭТА ПУСТАЯ, В НЕЙ НЕ БЫЛО ВОДЫ. /25/ И КОГДА СЕЛИ ОНИ ЕСТЬ ХЛЕБ, ТО ВЗГЛЯНУЛИ И УВИДЕЛИ: ВОТ КАРАВАН ИШМАЭЛЬТЯН ПРИХОДИТ ИЗ ГИЛЬАДА, И ВЕРБЛЮДЫ ИХ НЕСУТ ПРЯНОСТИ, БАЛЬЗАМ И ЛАДАН; ИДУТ ОНИ, ЧТОБЫ СВЕЗТИ [ТОВАР] В ЕГИПЕТ. /26/ И СКАЗАЛ ЙЕЃУДА БРАТЬЯМ СВОИМ: «ЧТО ПОЛЬЗЫ, ЕСЛИ УБЬЕМ БРАТА НАШЕГО И СКРОЕМ КРОВЬ ЕГО? /27/ ПОЙДЕМ, ПРОДАДИМ ЕГО ИШМАЭЛЬТЯНАМ, А РУКА НАША ДА НЕ БУДЕТ НА НЕМ, ИБО ОН - НАШ БРАТ, НАША ПЛОТЬ». И ПОСЛУШАЛИСЬ ЕГО БРАТЬЯ.</w:t>
      </w:r>
    </w:p>
    <w:p>
      <w:pPr>
        <w:pStyle w:val="Normal"/>
        <w:rPr/>
      </w:pPr>
      <w:r>
        <w:rPr/>
      </w:r>
    </w:p>
    <w:p>
      <w:pPr>
        <w:pStyle w:val="Normal"/>
        <w:rPr/>
      </w:pPr>
      <w:r>
        <w:rPr/>
        <w:t>38. /1/ И БЫЛО ТАК: В ТО ВРЕМЯ ЙЕЃУДА ОТОШЕЛ ОТ БРАТЬЕВ СВОИХ И РАСПОЛОЖИЛСЯ ОКОЛО ОДНОГО АДУЛАМИТЯНИНА ПО ИМЕНИ ХИРА. /2/ И УВИДЕЛ ТАМ ЙЕЃУДА ДОЧЬ ОДНОГО КНААНЕЯ, ИМЯ КОТОРОГО ШУА, И ВЗЯЛ ЕЕ, И ВОШЕЛ К НЕЙ. /3/ И ОНА ЗАЧАЛА, И РОДИЛА СЫНА, И ОН ДАЛ ЕМУ ИМЯ ЭР. /4/ И ОПЯТЬ ЗАЧАЛА ОНА, И РОДИЛА СЫНА, И ДАЛА ЕМУ ИМЯ ОНАН. /5/ И ОПЯТЬ РОДИЛА ОНА СЫНА, И ДАЛА ЕМУ ИМЯ ШЕЛА; И БЫЛО ЭТО В КЗИВЕ, КОГДА ОНА РОДИЛА ЕГО. /6/ И ВЗЯЛ ЙЕЃУДА ПЕРВЕНЦУ СВОЕМУ ЭРУ ЖЕНУ ПО ИМЕНИ ТАМАР. /7/ НО ЭР, ПЕРВЕНЕЦ ЙЕЃУДЫ, БЫЛ НЕУГОДЕН БОГУ, И УМЕРТВИЛ ЕГО БОГ. /8/ И СКАЗАЛ ЙЕЃУДА ОНАНУ: «ВОЙДИ К ЖЕНЕ БРАТА ТВОЕГО, И ЖЕНИСЬ НА НЕЙ ПО ПРАВУ ДЕВЕРЯ, И ВОССТАНОВИ РОД БРАТУ ТВОЕМУ!» /9/ НО ТАК КАК ЗНАЛ ОНАН, ЧТО РОД БУДЕТ [СЧИТАТЬСЯ] НЕ ЕГО, ТО БЫВАЛО, КОГДА ВХОДИЛ ОН К ЖЕНЕ БРАТА СВОЕГО, ТО РОНЯЛ [СЕМЯ] НА ЗЕМЛЮ, ЧТОБЫ НЕ ДАТЬ ПОТОМСТВА БРАТУ СВОЕМУ. /10/ И БЫЛО НЕУГОДНО БОГУ ТО, ЧТО ДЕЛАЛ [ОНАН], И УМЕРТВИЛ ОН ТАКЖЕ И ЕГО. /11/ И СКАЗАЛ ЙЕЃУДА ТАМАР, СНОХЕ СВОЕЙ: «ОСТАВАЙСЯ ВДОВОЙ В ДОМЕ ОТЦА ТВОЕГО, ПОКА ПОДРАСТЕТ СЫН МОЙ ШЕЛА», - ИБО ОН ПОДУМАЛ: «МОЖЕТ БЫТЬ, УМРЕТ И ОН, ПОДОБНО БРАТЬЯМ СВОИМ». И УШЛА ТАМАР, И ЖИЛА В ДОМЕ ОТЦА СВОЕГО. /12/ И ПРОШЛО МНОГО ДНЕЙ, И ДОЧЬ ШУА, ЖЕНА ЙЕЃУДЫ, УМЕРЛА; И КОГДА УТЕШИЛСЯ ЙЕЃУДА, ВЗОШЕЛ ОН К СТРИГУЩИМ ОВЕЦ ЕГО, ОН С ДРУГОМ СВОИМ ХИРОЙ-АДУЛАМИТЯНИНОМ, В ТИМНУ. /13/ И СООБЩЕНО БЫЛО ТАМАР ТАК: «ВОТ СВЕКОР ТВОЙ ПОДНИМАЕТСЯ В ТИМНУ СТРИЧЬ ОВЕЦ СВОИХ». /14/ И СНЯЛА ОНА С СЕБЯ ВДОВЬЮ ОДЕЖДУ СВОЮ, И ПОКРЫЛА СЕБЯ ПОКРЫВАЛОМ, И ЗАКУТАЛАСЬ, И СЕЛА У ВХОДА В ЭЙНАИМ, ЧТО НА ДОРОГЕ В ТИМНУ, ИБО ВИДЕЛА, ЧТО ПОДРОС ШЕЛА, А ОНА НЕ ДАНА БЫЛА ЕМУ В ЖЕНЫ. /15/ И УВИДЕЛ ЕЕ ЙЕЃУДА, И СЧЕЛ ЕЕ ЗА БЛУДНИЦУ, ТАК КАК ОНА ЗАКРЫЛА ЛИЦО. /16/ И СВЕРНУЛ ОН К НЕЙ ПО ДОРОГЕ, И СКАЗАЛ: «ПОЗВОЛЬ, ВОЙДУ К ТЕБЕ», - ИБО НЕ ЗНАЛ ОН, ЧТО ОНА СНОХА ЕГО. И СПРОСИЛА ОНА: «ЧТО ДАШЬ ТЫ МНЕ, ЕСЛИ ВОЙДЕШЬ КО МНЕ?» /17/ И ОТВЕТИЛ ОН: «ПРИШЛЮ КОЗЛЕНКА ИЗ СТАДА». ОНА ЖЕ СКАЗАЛА: «ДАЙ ЗАЛОГ, ПОКА НЕ ПРИШЛЕШЬ». /18/ И СПРОСИЛ ОН: «КАКОЙ ЖЕ ЗАЛОГ ДАТЬ ТЕБЕ?» И СКАЗАЛА ОНА: «ПЕЧАТЬ ТВОЮ СО ШНУРОМ ТВОИМ И ПОСОХ ТВОЙ, ЧТО В РУКЕ ТВОЕЙ». И ДАЛ ОН ЕЙ ЭТО, И ВОШЕЛ К НЕЙ, И ЗАЧАЛА ОНА ОТ НЕГО. /19/ И ВСТАЛА ОНА, И ПОШЛА, И СНЯЛА С СЕБЯ ПОКРЫВАЛО, И НАДЕЛА СВОЮ ВДОВЬЮ ОДЕЖДУ. /20/ ЙЕЃУДА ЖЕ ПОСЛАЛ КОЗЛЕНКА ЧЕРЕЗ ДРУГА СВОЕГО АДУЛАМИТЯНИНА, ЧТОБЫ ВЗЯТЬ ЗАЛОГ ИЗ РУКИ ЖЕНЩИНЫ, НО НЕ НАШЕЛ ТОТ ЕЕ; /21/ И, ОБРАТИВШИСЬ К МЕСТНЫМ ЖИТЕЛЯМ, СПРОСИЛ ОН: «ГДЕ ТА БЛУДНИЦА, ТА, ЧТО [СИДЕЛА] НА ДОРОГЕ В ЭЙНАИМ?» НО ОНИ СКАЗАЛИ: «НЕ БЫЛО ЗДЕСЬ БЛУДНИЦЫ». /22/ И ВОЗВРАТИЛСЯ ОН К ЙЕЃУДЕ, И СКАЗАЛ: «Я НЕ НАШЕЛ ЕЕ, ДА И ЛЮДИ ТОГО МЕСТА СКАЗАЛИ: НЕ БЫЛО ЗДЕСЬ БЛУДНИЦЫ». /23/ И СКАЗАЛ ЙЕЃУДА: «ПУСТЬ ОНА ВОЗЬМЕТ СЕБЕ [ЗАЛОГ], ЧТОБЫ МЫ НЕ СТАЛИ ПОСМЕШИЩЕМ, - ВЕДЬ Я КОЗЛЕНКА ЭТОГО ПОСЛАЛ, НО ТЫ ЕЕ НЕ НАШЕЛ». /24/ И БЫЛО ТАК - МЕСЯЦА ЧЕРЕЗ ТРИ СООБЩЕНО БЫЛО ЙЕЃУДЕ СЛЕДУЮЩЕЕ: «РАЗВРАТНИЧАЛА ТАМАР, СНОХА ТВОЯ, И ДАЖЕ ВОТ ЗАЧАЛА ОНА ОТ РАЗВРАТА». И СКАЗАЛ ЙЕЃУДА: «ВЫВЕДИТЕ ЕЕ, И ДА БУДЕТ ОНА СОЖЖЕНА». /25/ ЕДВА БЫЛА ОНА ВЫВЕДЕНА, КАК ПОСЛАЛА ОНА К СВЕКРУ СВОЕМУ СКАЗАТЬ: «ЗАЧАЛА Я ОТ ЧЕЛОВЕКА, КОТОРОМУ ПРИНАДЛЕЖАТ ВЕЩИ ЭТИ». И СКАЗАЛА: «УЗНАЙ, ЧЬЯ ЭТА ПЕЧАТЬ СО ШНУРАМИ И ЧЕЙ ЭТОТ ПОСОХ». /26/ И УЗНАЛ ЙЕЃУДА, И СКАЗАЛ: «ОНА ПРАВЕДНЕЕ МЕНЯ, ТАК КАК Я НЕ ДАЛ ЕЕ ШЕЛЕ, СЫНУ МОЕМУ». И ОН НЕ ПОЗНАВАЛ ЕЕ БОЛЕЕ. /27/ И КОГДА НАСТАЛО ВРЕМЯ РОДОВ ЕЕ, ВОТ - БЛИЗНЕЦЫ В ЕЕ УТРОБЕ. /28/ А ПРИ РОДАХ  ВЫСУНУЛ ОДИН РУКУ, И ВЗЯЛА ПОВИТУХА, И НАВЯЗАЛА ЕМУ НА РУКУ АЛУЮ НИТЬ, СКАЗАВ: «ЭТОТ ВЫШЕЛ РАНЬШЕ». /29/ НО ЕДВА ВОЗВРАТИЛ ОН РУКУ СВОЮ, КАК ВОТ ВЫШЕЛ БРАТ ЕГО. И ОНА СКАЗАЛА: «КАК ПРОРЫВАЕШЬСЯ ТЫ НАПРОЛОМ!» И ДАЛИ ЕМУ ИМЯ ПЕРЕЦ. /30/ ПОТОМ ВЫШЕЛ БРАТ ЕГО, У КОТОРОГО НА РУКЕ АЛАЯ НИТЬ, И ДАЛИ ЕМУ ИМЯ ЗЕРАХ.</w:t>
      </w:r>
    </w:p>
    <w:p>
      <w:pPr>
        <w:pStyle w:val="Normal"/>
        <w:rPr/>
      </w:pPr>
      <w:r>
        <w:rPr/>
      </w:r>
    </w:p>
    <w:p>
      <w:pPr>
        <w:pStyle w:val="Normal"/>
        <w:rPr/>
      </w:pPr>
      <w:r>
        <w:rPr/>
        <w:t>42 /1/ И УВИДЕЛ ЯАКОВ, ЧТО ЕСТЬ ХЛЕБ В ЕГИПТЕ, И СКАЗАЛ ЯАКОВ СЫНОВЬЯМ СВОИМ: «ЗАЧЕМ ВЫДЕЛЯЕТЕСЬ?» /2/ И СКАЗАЛ: «ВОТ, СЛЫШАЛ Я, ЧТО ЕСТЬ ХЛЕБ В ЕГИПТЕ; ИДИТЕ ТУДА И КУПИТЕ, [И ПРИВЕЗИТЕ] НАМ ОТТУДА, ЧТОБЫ НАМ ЖИТЬ И НЕ УМЕРЕТЬ». /3/ И ПОШЛИ ДЕСЯТЬ БРАТЬЕВ ЙОСЕФА КУПИТЬ ХЛЕБ В ЕГИПТЕ.</w:t>
      </w:r>
    </w:p>
    <w:p>
      <w:pPr>
        <w:pStyle w:val="Normal"/>
        <w:rPr/>
      </w:pPr>
      <w:r>
        <w:rPr/>
        <w:t xml:space="preserve">42. /29/ И ПРИШЛИ ОНИ К ЯАКОВУ, ОТЦУ СВОЕМУ, В СТРАНУ КНААН, И СООБЩИЛИ ЕМУ ОБО ВСЕМ СЛУЧИВШЕМСЯ С НИМИ, СКАЗАВ: /30/ «ЧЕЛОВЕК, ВЛАСТИТЕЛЬ ТОЙ СТРАНЫ, ГОВОРИЛ С НАМИ СУРОВО И ПРИНЯЛ НАС ЗА СОГЛЯДАТАЕВ В СТРАНЕ ТОЙ. /31/ И МЫ ЕМУ СКАЗАЛИ: МЫ [ЛЮДИ] ЧЕСТНЫЕ, СОГЛЯДАТАЯМИ НЕ БЫВАЛИ. /32/ НАС ДВЕНАДЦАТЬ БРАТЬЕВ, СЫНОВЕЙ ОТЦА НАШЕГО; ОДНОГО НЕДОСТАЕТ, А МЛАДШИЙ ТЕПЕРЬ ПРИ ОТЦЕ НАШЕМ, В СТРАНЕ КНААН. </w:t>
      </w:r>
    </w:p>
    <w:p>
      <w:pPr>
        <w:pStyle w:val="Normal"/>
        <w:rPr/>
      </w:pPr>
      <w:r>
        <w:rPr/>
        <w:t>/33/ И СКАЗАЛ НАМ ЧЕЛОВЕК, ВЛАСТИТЕЛЬ ТОЙ СТРАНЫ: Я УЗНАЮ, ЧТО ВЫ ЧЕСТНЫ, ТАК: ОДНОГО БРАТА ОСТАВЬТЕ ПРИ МНЕ, А ВЫ БЕРИТЕ [ПРОВИЗИЮ] ДЛЯ УТОЛЕНИЯ ГОЛОДА СЕМЕЙ ВАШИХ И ИДИТЕ. /34/ НО ПРИВЕДИТЕ МЛАДШЕГО БРАТА ВАШЕГО КО МНЕ, ЧТОБЫ УЗНАЛ Я, ЧТО ВЫ НЕ СОГЛЯДАТАИ, ЧТО ЧЕСТНЫ ВЫ; БРАТА ВАШЕГО ОТДАМ ВАМ, И КОЧУЙТЕ В СТРАНЕ ЭТОЙ». /35/ ЕЩЕ ОНИ ОПОРОЖНЯЮТ МЕШКИ СВОИ, И ВОТ: У КАЖДОГО УЗЕЛ СВОЕГО СЕРЕБРА В МЕШКЕ ЕГО. И УВИДЕЛИ УЗЛЫ СЕРЕБРА СВОЕГО ОНИ И ОТЕЦ ИХ, И ИСПУГАЛИСЬ. /36/ И СКАЗАЛ ИМ ЯАКОВ, ОТЕЦ ИХ: «ВЫ ЛИШИЛИ МЕНЯ ДЕТЕЙ! ЙОСЕФА НЕТ, И ШИМОНА НЕТ, И БИНЬЯМИНА ЗАБЕРЕТЕ - ВСЕ ЭТО [ОБРУШИЛОСЬ] НА МЕНЯ!» /37/ И СКАЗАЛ РЕУВЕН ОТЦУ СВОЕМУ ТАК: «ДВУХ ДЕТЕЙ МОИХ УМЕРТВИШЬ ТЫ, ЕСЛИ Я НЕ ДОСТАВЛЮ ЕГО К ТЕБЕ! ДАЙ ЕГО МНЕ НА РУКИ, И Я ВОЗВРАЩУ ЕГО ТЕБЕ!» /38/ НО [ЯАКОВ] СКАЗАЛ: «НЕ СОЙДЕТ МОЙ СЫН С ВАМИ, ИБО БРАТ ЕГО УМЕР И ОН ОДИН ОСТАЛСЯ. ЕСЛИ СЛУЧИТСЯ С НИМ НЕСЧАСТЬЕ В ПУТИ, КОТОРЫМ ПОЙДЕТЕ, ТО СВЕДЕТЕ МЕНЯ, СКОРБЯЩЕГО СТАРЦА, В МОГИЛУ».</w:t>
      </w:r>
    </w:p>
    <w:p>
      <w:pPr>
        <w:pStyle w:val="Normal"/>
        <w:rPr/>
      </w:pPr>
      <w:r>
        <w:rPr/>
        <w:t xml:space="preserve">43.   /1/ А ГОЛОД ТЯГОТЕЛ НАД СТРАНОЙ. /2/ И БЫЛО ТАК: КОГДА ОНИ СЪЕЛИ УЖЕ ВЕСЬ ХЛЕБ, КОТОРЫЙ ПРИВЕЗЛИ ИЗ ЕГИПТА, СКАЗАЛ ИМ ОТЕЦ ИХ: «ПОЙДИТЕ ОПЯТЬ И КУПИТЕ НАМ НЕМНОГО ПРОВИЗИИ». /3/ И СКАЗАЛ ЕМУ ЙЕЃУДА СЛЕДУЮЩЕЕ: «СТРОГО ВНУШИЛ НАМ ЧЕЛОВЕК ТОТ ТАК: НЕ ВИДАТЬ ВАМ ЛИЦА МОЕГО БЕЗ БРАТА ВАШЕГО ПРИ ВАС. </w:t>
      </w:r>
    </w:p>
    <w:p>
      <w:pPr>
        <w:pStyle w:val="Normal"/>
        <w:rPr/>
      </w:pPr>
      <w:r>
        <w:rPr/>
        <w:t>/4/ ЕСЛИ ТЫ ПОСЫЛАЕШЬ БРАТА НАШЕГО С НАМИ, ТО СОЙДЕМ И КУПИМ ТЕБЕ ПРОВИЗИИ. /5/ ЕСЛИ ЖЕ НЕ ПОСЫЛАЕШЬ, ТО НЕ СОЙДЕМ, ИБО ЧЕЛОВЕК ТОТ СКАЗАЛ НАМ: НЕ ВИДАТЬ ВАМ ЛИЦА МОЕГО БЕЗ БРАТА ВАШЕГО ПРИ ВАС». /6/ И СКАЗАЛ ИСРАЭЛЬ: «ЗАЧЕМ СОТВОРИЛИ ВЫ ЗЛОЕ СО МНОЮ, СООБЩИВ ТОМУ ЧЕЛОВЕКУ, ЧТО У ВАС ЕЩЕ БРАТ?» /7/ И ОТВЕТИЛИ ОНИ: «РАССПРАШИВАЛ ЧЕЛОВЕК ТОТ О НАС И О РОДСТВЕ НАШЕМ, ГОВОРЯ: ЖИВ ЛИ ЕЩЕ ОТЕЦ ВАШ? ЕСТЬ ЛИ У ВАС БРАТ? И МЫ СООБЩИЛИ ЕМУ [В ОТВЕТ] НА ЭТИ СЛОВА. МОГЛИ ЛИ МЫ ЗНАТЬ, ЧТО ОН СКАЖЕТ: ПРИВЕДИТЕ БРАТА ВАШЕГО?» /8/ И СКАЗАЛ ЙЕѓУДА ИСРАЭЛЮ, ОТЦУ СВОЕМУ: «ОТПУСТИ ОТРОКА СО МНОЙ, И МЫ ПОДНИМЕМСЯ, И ПОЙДЕМ, И БУДЕМ ЖИТЬ, И НЕ УМРЕМ, И МЫ, И ТЫ, И МАЛЮТКИ НАШИ. /9/ Я РУЧАЮСЬ ЗА НЕГО, ИЗ МОИХ РУК ВЗЫЩЕШЬ ТЫ ЕГО; ЕСЛИ Я НЕ ПРИВЕДУ ЕГО К ТЕБЕ И НЕ ПРЕДСТАВЛЮ ЕГО ПЕРЕД ТОБОЙ, ТО БУДУ ВИНОВЕН ПЕРЕД ТОБОЙ ВО ВСЕ ДНИ. /10/ ПРАВО, ЕСЛИ БЫ МЫ НЕ МЕДЛИЛИ, ТО ВОЗВРАТИЛИСЬ БЫ УЖЕ ДВА РАЗА». /11/ И СКАЗАЛ ИМ ОТЕЦ ИХ, ИСРАЭЛЬ: «ЕСЛИ УЖ ТАК, ТО ВОТ ЧТО СДЕЛАЙТЕ: ВОЗЬМИТЕ ПЛОДОВ ЭТОЙ СТРАНЫ В СОСУДЫ ВАШИ И СВЕЗИТЕ ТОМУ ЧЕЛОВЕКУ В ДАР: НЕМНОГО БАЛЬЗАМА, НЕМНОГО МЕДА, ПРЯНОСТЕЙ И ЛАДАНА, ФИСТАШЕК И МИНДАЛЯ. /12/ И СЕРЕБРА ВДВОЙНЕ ВОЗЬМИТЕ, А ТО СЕРЕБРО, КОТОРОЕ БЫЛО ВОЗВРАЩЕНО НА САМЫЙ ВЕРХ СУМ ВАШИХ, ВОЗВРАТИТЕ СВОИМИ РУКАМИ - МОЖЕТ БЫТЬ, [ДЕНЬГИ ПОЛОЖИЛИ ВАМ] ПО ОШИБКЕ. /13/ И БРАТА ВАШЕГО ВОЗЬМИТЕ, И ВСТАНЬТЕ, ПОЙДИТЕ ОПЯТЬ К ТОМУ ЧЕЛОВЕКУ. /14/ А БОГ ВСЕМОГУЩИЙ ДАСТ ВАМ МИЛОСТЬ В ГЛАЗАХ ЧЕЛОВЕКА ЭТОГО, ЧТОБЫ ОН ОТПУСТИЛ ВАМ ДРУГОГО БРАТА ВАШЕГО И БИНЬЯМИНА, А Я - КАК БЫЛ БЕЗ ДЕТЕЙ, ТАК И БУДУ». /15/ И ВЗЯЛИ ЭТИ ЛЮДИ ТОТ ДАР, И СЕРЕБРА ВДВОЙНЕ ВЗЯЛИ, И БИНЬЯМИНА, И ПОДНЯЛИСЬ, И СОШЛИ В ЕГИПЕТ, И ПРЕДСТАЛИ ПЕРЕД ЙОСЕФОМ.</w:t>
      </w:r>
    </w:p>
    <w:p>
      <w:pPr>
        <w:pStyle w:val="Normal"/>
        <w:rPr/>
      </w:pPr>
      <w:r>
        <w:rPr/>
        <w:t xml:space="preserve">44. /10/ И СКАЗАЛ ОН: «ТЕПЕРЬ И ПО ВАШИМ СЛОВАМ БУДЕТ СПРАВЕДЛИВО, ЧТОБЫ ТОТ, У КОГО ЭТО НАЙДЕТСЯ, ОСТАЛСЯ У МЕНЯ РАБОМ, А ВЫ БУДЕТЕ ЧИСТЫ». /11/ И ОНИ ПОСПЕШНО СПУСТИЛИ КАЖДЫЙ СВОЮ СУМУ НАЗЕМЬ, И ОТКРЫЛИ КАЖДЫЙ СУМУ СВОЮ. /12/ И ОН ОБЫСКАЛ, НАЧАВ СО СТАРШЕГО И КОНЧИВ МЛАДШИМ; И НАШЕЛСЯ КУБОК В СУМЕ БИНЬЯМИНА. /13/ И РАЗОРВАЛИ ОНИ ОДЕЖДУ СВОЮ, И НАВЬЮЧИЛ КАЖДЫЙ ОСЛА СВОЕГО, И ВОЗВРАТИЛИСЬ В ГОРОД. /14/ И ВОШЕЛ ЙЕЃУДА С БРАТЬЯМИ СВОИМИ В ДОМ ЙОСЕФА, КОТОРЫЙ БЫЛ ЕЩЕ ТАМ, И ПАЛИ ОНИ ПЕРЕД НИМ НИЦ. /15/ И СКАЗАЛ ИМ ЙОСЕФ: «ЧТО ЖЕ ВЫ НАДЕЛАЛИ? РАЗВЕ НЕ ЗНАЕТЕ, ЧТО НЕПРЕМЕННО УГАДАЕТ ТАКОЙ ЧЕЛОВЕК, КАК Я?» /16/ И СКАЗАЛ ЙЕЃУДА: «ЧТО НАМ СКАЗАТЬ ГОСПОДИНУ МОЕМУ? ЧТО ГОВОРИТЬ НАМ И ЧЕМ ОПРАВДЫВАТЬСЯ? ВСЕСИЛЬНЫЙ НАШЕЛ ВИНУ ЗА РАБАМИ ТВОИМИ. ВОТ, МЫ РАБЫ ГОСПОДИНУ НАШЕМУ - И МЫ, И ТОТ, У КОТОРОГО НАЙДЕН КУБОК». /17/ НО ТОТ СКАЗАЛ: «НЕ ПРИСТАЛО МНЕ ПОСТУПАТЬ ТАК. ЧЕЛОВЕК, У КОТОРОГО НАЙДЕН КУБОК,  БУДЕТ МНЕ РАБОМ, А ВЫ ИДИТЕ С МИРОМ К ОТЦУ ВАШЕМУ». /18/ И ПОДОШЕЛ К НЕМУ ЙЕЃУДА, И СКАЗАЛ: «ПОЗВОЛЬ, ГОСПОДИН МОЙ, РАБУ ТВОЕМУ СКАЗАТЬ СЛОВО МОЕМУ ГОСПОДИНУ, И ДА НЕ ВОЗГОРИТСЯ ГНЕВ ТВОЙ НА РАБА ТВОЕГО; ВЕДЬ ТЫ ТО ЖЕ, ЧТО ФАРАОН. /19/ ГОСПОДИН МОЙ ЗАДАВАЛ РАБАМ СВОИМ ВОПРОС: ЕСТЬ ЛИ У ВАС ОТЕЦ ИЛИ БРАТ? /20/ И СКАЗАЛИ МЫ ГОСПОДИНУ МОЕМУ: ЕСТЬ У НАС ОТЕЦ СТАРЫЙ С РОЖДЕННЫМ НА СКЛОНЕ ЛЕТ МАЛЬЧИКОМ, БРАТ КОТОРОГО УМЕР, А ОН ОДИН ОСТАЛСЯ ОТ МАТЕРИ СВОЕЙ, И ОТЕЦ ЛЮБИТ ЕГО. /21/ И СКАЗАЛ ТЫ РАБАМ ТВОИМ: ПРИВЕДИТЕ ЕГО КО МНЕ, И Я ВЗГЛЯНУ НА НЕГО. /22/ И СКАЗАЛИ МЫ ГОСПОДИНУ МОЕМУ: НЕ МОЖЕТ ОТРОК ОСТАВИТЬ ОТЦА СВОЕГО, А ЕСЛИ ОСТАВИТ ОН ОТЦА СВОЕГО, ТОТ УМРЕТ. /23/ НО ТЫ СКАЗАЛ РАБАМ ТВОИМ: ЕСЛИ НЕ ПРИДЕТ МЛАДШИЙ БРАТ ВАШ С ВАМИ, ТО НЕ ВИДАТЬ ВАМ БОЛЬШЕ ЛИЦА МОЕГО. /24/ И БЫЛО ТАК: КОГДА ВЕРНУЛИСЬ МЫ К ТВОЕМУ РАБУ, ОТЦУ МОЕМУ, СООБЩИЛИ МЫ ЕМУ СЛОВА ГОСПОДИНА МОЕГО. /25/ И СКАЗАЛ ОТЕЦ НАШ: ПОЙДИТЕ ОПЯТЬ, КУПИТЕ НАМ НЕМНОГО ПРОВИЗИИ. /26/ НО МЫ СКАЗАЛИ: НЕ МОЖЕМ ИДТИ; ЕСЛИ БЫ БЫЛ НАШ МЛАДШИЙ БРАТ С НАМИ, МЫ БЫ ПОШЛИ, ИБО НЕ МОЖЕМ ВИДЕТЬ ЛИЦО ТОГО ЧЕЛОВЕКА, ЕСЛИ МЛАДШИЙ НАШ БРАТ НЕ С НАМИ. </w:t>
      </w:r>
    </w:p>
    <w:p>
      <w:pPr>
        <w:pStyle w:val="Normal"/>
        <w:rPr/>
      </w:pPr>
      <w:r>
        <w:rPr/>
        <w:t>/27/ И СКАЗАЛ НАМ ТВОЙ РАБ, ОТЕЦ МОЙ: ВЫ ЗНАЕТЕ, ЧТО ДВОИХ РОДИЛА МНЕ ЖЕНА МОЯ, /28/ И УШЕЛ ОДИН ОТ МЕНЯ, И Я СКАЗАЛ: РАСТЕРЗАН, РАСТЕРЗАН ОН; И НЕ ВИДАЛ Я ЕГО ДОНЫНЕ. /29/ ЕСЛИ ЖЕ И ЭТОГО ВОЗЬМЕТЕ У МЕНЯ И СЛУЧИТСЯ С НИМ НЕСЧАСТЬЕ, ТО СВЕДЕТЕ МЕНЯ, СКОРБЯЩЕГО СТАРЦА, В МОГИЛУ. /30/ ЕСЛИ ЖЕ ТЕПЕРЬ ПРИДУ Я К ТВОЕМУ РАБУ, ОТЦУ МОЕМУ, И НЕ БУДЕТ С НАМИ ОТРОКА, С ДУШОЙ КОТОРОГО СВЯЗАНА ЕГО ДУША, /31/ ТО КАК ТОЛЬКО УВИДИТ ОН, ЧТО НЕТ ОТРОКА, ТО УМРЕТ; И СВЕДУТ ТВОИ РАБЫ СКОРБЯЩЕГО СТАРЦА, РАБА ТВОЕГО, ОТЦА НАШЕГО, В МОГИЛУ. /32/ РАБ ЖЕ ТВОЙ ПОРУЧИЛСЯ ЗА ОТРОКА ОТЦУ МОЕМУ, СКАЗАВ: ЕСЛИ НЕ ДОСТАВЛЮ ЕГО К ТЕБЕ, ТО ПРОВИНЮСЬ ПЕРЕД ОТЦОМ МОИМ НА ВСЮ ЖИЗНЬ. /33/ ИТАК, ПУСТЬ Я, РАБ ТВОЙ, ОСТАНУСЬ ВМЕСТО ОТРОКА РАБОМ У ГОСПОДИНА МОЕГО, А ОТРОК ПУСТЬ ВЕРНЕТСЯ С БРАТЬЯМИ СВОИМИ. /34/ ИБО КАК ВЕРНУСЬ Я К ОТЦУ МОЕМУ, КОГДА ОТРОКА НЕТ СО МНОЙ? КАК БЫ НЕ ПРИШЛОСЬ МНЕ УВИДЕТЬ ОТЦА МОЕГО В БЕДЕ!»</w:t>
      </w:r>
    </w:p>
    <w:p>
      <w:pPr>
        <w:pStyle w:val="Normal"/>
        <w:rPr/>
      </w:pPr>
      <w:r>
        <w:rPr/>
        <w:t>45. /1/ И НЕ МОГ ЙОСЕФ УДЕРЖАТЬСЯ ПРИ ВСЕХ, КТО СТОЯЛ ОКОЛО НЕГО, И ЗАКРИЧАЛ: «ВЫВЕДИТЕ ОТ МЕНЯ ВСЕХ!» И НЕ СТОЯЛ НИКТО ВОЗЛЕ НЕГО, КОГДА ЙОСЕФ ДАЛ СЕБЯ УЗНАТЬ БРАТЬЯМ СВОИМ. /2/ И ОН ЗАПЛАКАЛ, И УСЛЫШАЛИ ЕГИПТЯНЕ, И УСЛЫШАЛ ДОМ ФАРАОНА. /3/ И СКАЗАЛ ЙОСЕФ БРАТЬЯМ СВОИМ: «Я ЙОСЕФ! ЖИВ ЛИ ЕЩЕ ОТЕЦ МОЙ?» НО НЕ МОГЛИ БРАТЬЯ ОТВЕЧАТЬ ЕМУ, ИБО СМУТИЛИСЬ ПЕРЕД НИМ. /4/ И СКАЗАЛ ЙОСЕФ БРАТЬЯМ СВОИМ: «ПОДОЙДИТЕ ЖЕ КО МНЕ!» И ОНИ ПОДОШЛИ, И СКАЗАЛ ОН: «Я ЙОСЕФ, БРАТ ВАШ, КОТОРОГО ВЫ ПРОДАЛИ В ЕГИПЕТ!»</w:t>
      </w:r>
    </w:p>
    <w:p>
      <w:pPr>
        <w:pStyle w:val="Normal"/>
        <w:rPr/>
      </w:pPr>
      <w:r>
        <w:rPr/>
      </w:r>
    </w:p>
    <w:p>
      <w:pPr>
        <w:pStyle w:val="Normal"/>
        <w:rPr/>
      </w:pPr>
      <w:r>
        <w:rPr/>
        <w:t xml:space="preserve">49. /1/ И ПРИЗВАЛ ЯАКОВ СЫНОВЕЙ СВОИХ, И СКАЗАЛ: «СОБЕРИТЕСЬ, И Я ВОЗВЕЩУ ВАМ, ЧТО СЛУЧИТСЯ С ВАМИ В ГРЯДУЩИЕ ВРЕМЕНА. /2/ СОЙДИТЕСЬ И ПОСЛУШАЙТЕ, СЫНЫ ЯАКОВА, И ПОСЛУШАЙТЕ ИСРАЭЛЯ, ОТЦА ВАШЕГО. /3/ РЕУВЕН, ПЕРВЕНЕЦ ТЫ МОЙ, КРЕПОСТЬ МОЯ И НАЧАТОК СИЛЫ МОЕЙ, ИЗБЫТОК ВЕЛИЧИЯ И ИЗБЫТОК МОГУЩЕСТВА, - </w:t>
      </w:r>
    </w:p>
    <w:p>
      <w:pPr>
        <w:pStyle w:val="Normal"/>
        <w:rPr/>
      </w:pPr>
      <w:r>
        <w:rPr/>
        <w:t xml:space="preserve">/4/ СТРЕМИТЕЛЬНЫЙ, КАК ВОДА, НЕ БУДЕШЬ ИМЕТЬ ПРЕИМУЩЕСТВА, ИБО ТЫ ВЗОШЕЛ НА ЛОЖЕ ОТЦА ТВОЕГО, ОСКВЕРНИЛ ТОГДА ВОСХОДИВШЕГО НА ПОСТЕЛЬ МОЮ. </w:t>
      </w:r>
    </w:p>
    <w:p>
      <w:pPr>
        <w:pStyle w:val="Normal"/>
        <w:rPr/>
      </w:pPr>
      <w:r>
        <w:rPr/>
        <w:t>/5/ ШИМОН И ЛЕВИ - БРАТЬЯ, ОРУДИЯ ГРАБЕЖА ОНИ ПРИСВОИЛИ. /6/ НЕ ВСТУПАЙ В СГОВОР С НИМИ, ДУША МОЯ, И К ОБЩЕСТВУ ИХ НЕ ПРИСОЕДИНЯЙСЯ, ЧЕСТЬ МОЯ! ИБО В ГНЕВЕ СВОЕМ УБИЛИ ОНИ ЧЕЛОВЕКА И ПО ПРИХОТИ СВОЕЙ ИЗУВЕЧИЛИ БЫКА. /7/ ПРОКЛЯТ ГНЕВ ИХ, КОТОРЫЙ СИЛЕН, И ЯРОСТЬ ИХ, КОТОРАЯ ЖЕСТОКА; РАЗЕДИНИЛ БЫ Я ИХ В ЯАКОВЕ, И РАССЕЯЛ БЫ ИХ В ИЗРАИЛЕ. /8/ ТЕБЯ, ЙЕЃУДА, ВОСХВАЛЯТ БРАТЬЯ ТВОИ; РУКА ТВОЯ - НА ХРЕБТЕ ВРАГОВ ТВОИХ; ПОКЛОНЯТСЯ ТЕБЕ СЫНЫ ОТЦА ТВОЕГО. /9/ МОЛОДОЙ ЛЕВ - ЙЕЃУДА, ОТ НАСИЛИЯ ТЫ, СЫН МОЙ, ОТКАЗАЛСЯ. ПРЕКЛОНИЛСЯ, ЛЕГ ОН, КАК ЛЕВ И КАК ЛЕОПАРД, КТО ПОСМЕЕТ ПОТРЕВОЖИТЬ ЕГО? /10/ НЕ ОСТАВИТ СКИПЕТР ЙЕЃУДУ, И ЗАКОНОДАТЕЛЬ [БУДЕТ ДЛЯ ИЗРАИЛЯ] ИЗ СРЕДЫ ПОТОМКОВ ЕГО, ПОКА НЕ ПРИДЕТ ШИЛО, И ЕМУ- ПОВИНОВЕНИЕ НАРОДОВ. /11/ К ВИНОГРАДНОЙ ЛОЗЕ ПРИВЯЗЫВАЕТ ОН ОСЛЕНКА СВОЕГО И К ЛОЗЕ НЕЖНОЙ СЫНА ОСЛИЦЫ СВОЕЙ, ОМОЕТ В ВИНЕ ОДЕЖДУ СВОЮ И В КРОВИ ГРОЗДЬЕВ - ОДЕЯНИЕ СВОЕ. /12/ КРАСНЕЕ ВИНА ГЛАЗА ЕГО, И БЕЛЕЕ МОЛОКА ЕГО ЗУБЫ.</w:t>
      </w:r>
    </w:p>
    <w:p>
      <w:pPr>
        <w:pStyle w:val="Normal"/>
        <w:rPr/>
      </w:pPr>
      <w:r>
        <w:rPr/>
      </w:r>
    </w:p>
    <w:p>
      <w:pPr>
        <w:pStyle w:val="Normal"/>
        <w:rPr/>
      </w:pPr>
      <w:r>
        <w:rPr/>
        <w:t>Комментарии</w:t>
      </w:r>
    </w:p>
    <w:p>
      <w:pPr>
        <w:pStyle w:val="Normal"/>
        <w:rPr/>
      </w:pPr>
      <w:r>
        <w:rPr/>
      </w:r>
    </w:p>
    <w:p>
      <w:pPr>
        <w:pStyle w:val="Normal"/>
        <w:rPr/>
      </w:pPr>
      <w:r>
        <w:rPr/>
        <w:t>37. /18/ ЗАМЫСЛИЛИ ОНИ… УБИТЬ ЕГО. Сначала братья натравили на Йосефа собак, но те не тронули его. шоб''п</w:t>
      </w:r>
    </w:p>
    <w:p>
      <w:pPr>
        <w:pStyle w:val="Normal"/>
        <w:rPr/>
      </w:pPr>
      <w:r>
        <w:rPr/>
        <w:t>/20/ СЕЙЧАС ПОЙДЕМ И УБЬЕМ ЕГО. Убедившись, что собаки не тронули Йосефа, братья решили сами расправиться с ним. шоб''п</w:t>
      </w:r>
    </w:p>
    <w:p>
      <w:pPr>
        <w:pStyle w:val="Normal"/>
        <w:rPr/>
      </w:pPr>
      <w:r>
        <w:rPr/>
        <w:t>И УВИДИМ, СБУДУТСЯ ЛИ СНЫ ЕГО. Если мы сможем убить Йосефа, значит сны его не были вещими. аед''з</w:t>
      </w:r>
    </w:p>
    <w:p>
      <w:pPr>
        <w:pStyle w:val="Normal"/>
        <w:rPr/>
      </w:pPr>
      <w:r>
        <w:rPr/>
        <w:t>/21/ НЕ ЛИШИМ ЕГО ЖИЗНИ. Реувен тщетно пытался уговорить братьев не причинять зла Йосефу. Тогда он попросил их наказать младшего брата как-то иначе, но не убивать. шоб''п</w:t>
      </w:r>
    </w:p>
    <w:p>
      <w:pPr>
        <w:pStyle w:val="Normal"/>
        <w:rPr/>
      </w:pPr>
      <w:r>
        <w:rPr/>
        <w:t>/22/ НЕ ПРОЛИВАЙТЕ КРОВЬ. Когда братья отвергли и эту просьбу, Реувен уговорил их «не поднимать руку» на Йосефа, напомнив им об особенной тяжести греха кровопролития. шоб''п</w:t>
      </w:r>
    </w:p>
    <w:p>
      <w:pPr>
        <w:pStyle w:val="Normal"/>
        <w:rPr/>
      </w:pPr>
      <w:r>
        <w:rPr/>
        <w:t>БРОСЬТЕ ЕГО В ЭТУ ЯМУ. Она глубока, Йосеф не сможет из нее выбраться. шоб''п</w:t>
      </w:r>
    </w:p>
    <w:p>
      <w:pPr>
        <w:pStyle w:val="Normal"/>
        <w:rPr/>
      </w:pPr>
      <w:r>
        <w:rPr/>
        <w:t>ЧТО В ПУСТЫНЕ. Если Йосеф будет звать на помощь, его никто не услышит. шоб''п</w:t>
      </w:r>
    </w:p>
    <w:p>
      <w:pPr>
        <w:pStyle w:val="Normal"/>
        <w:rPr/>
      </w:pPr>
      <w:r>
        <w:rPr/>
        <w:t>ЧТОБЫ ВОЗВРАТИТЬ ЕГО ОТЦУ. Тора свидетельствует о намерении Реувена тайком от братьев вытащить Йосефа из ямы. шщ"й</w:t>
      </w:r>
    </w:p>
    <w:p>
      <w:pPr>
        <w:pStyle w:val="Normal"/>
        <w:rPr/>
      </w:pPr>
      <w:r>
        <w:rPr/>
        <w:t>/23/ ОДЕЖДУ ЕГО. Нательную. (Дважды встречающееся здесь слово «одежда» комментатор понимает так, что речь идет о двух предметах одежды: двух рубахах, нижней и верхней. - Прим. ред.) шщ"й</w:t>
      </w:r>
    </w:p>
    <w:p>
      <w:pPr>
        <w:pStyle w:val="Normal"/>
        <w:rPr/>
      </w:pPr>
      <w:r>
        <w:rPr/>
        <w:t>ОДЕЖДУ РАЗНОЦВЕТНУЮ. Чтобы не раздражать братьев, Йосеф надел нижнюю рубашку поверх подаренной отцом. лм"й</w:t>
      </w:r>
    </w:p>
    <w:p>
      <w:pPr>
        <w:pStyle w:val="Normal"/>
        <w:rPr/>
      </w:pPr>
      <w:r>
        <w:rPr/>
        <w:t>/25/ СЕЛИ ОНИ ЕСТЬ ХЛЕБ. Предварительно братья отошли на достаточное расстояние, чтобы не слышать криков Йосефа. шщб"н</w:t>
      </w:r>
    </w:p>
    <w:p>
      <w:pPr>
        <w:pStyle w:val="Normal"/>
        <w:rPr/>
      </w:pPr>
      <w:r>
        <w:rPr/>
      </w:r>
    </w:p>
    <w:p>
      <w:pPr>
        <w:pStyle w:val="Normal"/>
        <w:rPr/>
      </w:pPr>
      <w:r>
        <w:rPr/>
        <w:t>38. /1/ ЙЕГУДА ОТОШЕЛ ОТ БРАТЬЕВ. Со временем в них заговорила совесть, и они стали упрекать Йегуду за то, что тот не воспротивился расправе над Йосефом. Поэтому Йегуда вынужден был отделиться от братьев. шщ"й</w:t>
      </w:r>
    </w:p>
    <w:p>
      <w:pPr>
        <w:pStyle w:val="Normal"/>
        <w:rPr/>
      </w:pPr>
      <w:r>
        <w:rPr/>
        <w:t>/8/ ЖЕНИСЬ НА НЕЙ. Брат умершего обязан жениться на его бездетной вдове. До дарования Торы восстановить его род мог (если брата не было) и другой   ближайший родственник.  шоб''п</w:t>
      </w:r>
    </w:p>
    <w:p>
      <w:pPr>
        <w:pStyle w:val="Normal"/>
        <w:rPr/>
      </w:pPr>
      <w:r>
        <w:rPr/>
        <w:t>/10/ ТАКЖЕ И ЕГО. Эр был умервщлен за тот же грех, что и Онан. Он хотел, чтобы Тамар не рожала и подольше сохраняла свою красоту. шщ"й</w:t>
      </w:r>
    </w:p>
    <w:p>
      <w:pPr>
        <w:pStyle w:val="Normal"/>
        <w:rPr/>
      </w:pPr>
      <w:r>
        <w:rPr/>
        <w:t xml:space="preserve">/11/ МОЖЕТ БЫТЬ, УМРЕТ И ОН. Йегуда не желал, чтобы и младший его сын женился на Тамар, ибо думал, что она - причина смерти его сыновей. Поэтому он отослал ее из своего дома, скрыв, однако, истинный повод к этому. шщ"й </w:t>
      </w:r>
    </w:p>
    <w:p>
      <w:pPr>
        <w:pStyle w:val="Normal"/>
        <w:rPr/>
      </w:pPr>
      <w:r>
        <w:rPr/>
      </w:r>
    </w:p>
    <w:p>
      <w:pPr>
        <w:pStyle w:val="Normal"/>
        <w:rPr/>
      </w:pPr>
      <w:r>
        <w:rPr/>
      </w:r>
    </w:p>
    <w:p>
      <w:pPr>
        <w:pStyle w:val="Normal"/>
        <w:rPr/>
      </w:pPr>
      <w:r>
        <w:rPr/>
        <w:t>/23/ ЧТОБЫ МЫ НЕ СТАЛИ ПОСМЕШИЩЕМ. Не будем ее больше разыскивать, чтобы избежать огласки. шщ"й</w:t>
      </w:r>
    </w:p>
    <w:p>
      <w:pPr>
        <w:pStyle w:val="Normal"/>
        <w:rPr/>
      </w:pPr>
      <w:r>
        <w:rPr/>
        <w:t>/24/ И ДА БУДЕТ ОНА СОЖЖЕНА. Тамар была осуждена на основании существовавших в то время законов, по которым особенно жестоко наказывались измена мужу, изнасилование и проституция - если ею занимались женщины из особо знатных семей. шщ"й</w:t>
      </w:r>
    </w:p>
    <w:p>
      <w:pPr>
        <w:pStyle w:val="Normal"/>
        <w:rPr/>
      </w:pPr>
      <w:r>
        <w:rPr/>
        <w:t>/26/ ОНА ПРАВЕДНЕЕ МЕНЯ. По существу, Йегуда признает, что притязания Тамар справедливы, но способ, с помощью которого она пыталась стать членом семьи Яакова, нельзя одобрить. щ"з</w:t>
      </w:r>
    </w:p>
    <w:p>
      <w:pPr>
        <w:pStyle w:val="Normal"/>
        <w:rPr/>
      </w:pPr>
      <w:r>
        <w:rPr/>
        <w:t>/29/ ПЕРЕЦ. «Прорыв», «пролом». шаб"т</w:t>
      </w:r>
    </w:p>
    <w:p>
      <w:pPr>
        <w:pStyle w:val="Normal"/>
        <w:rPr/>
      </w:pPr>
      <w:r>
        <w:rPr/>
        <w:t>/30/ ЗЕРАХ. «Багряный» - потому что на руке его была багряная нитка. шщ"й</w:t>
      </w:r>
    </w:p>
    <w:p>
      <w:pPr>
        <w:pStyle w:val="Normal"/>
        <w:rPr/>
      </w:pPr>
      <w:r>
        <w:rPr/>
      </w:r>
    </w:p>
    <w:p>
      <w:pPr>
        <w:pStyle w:val="Normal"/>
        <w:rPr/>
      </w:pPr>
      <w:r>
        <w:rPr/>
        <w:t>42. /1/ ЗАЧЕМ ВЫДЕЛЯЕТЕСЬ. Яаков упрекает сыновей в том, что они покупают хлеб втридорога, демонстрируя тем самым свое богатство окружающим. омбй"н</w:t>
      </w:r>
    </w:p>
    <w:p>
      <w:pPr>
        <w:pStyle w:val="Normal"/>
        <w:rPr/>
      </w:pPr>
      <w:r>
        <w:rPr/>
        <w:t>/2/ ИДИТЕ ТУДА И КУПИТЕ. Яаков советует сыновьям самим отправиться в Египет и приобрести хлеб без посредников, как это делают бедные люди. омбй"н</w:t>
      </w:r>
    </w:p>
    <w:p>
      <w:pPr>
        <w:pStyle w:val="Normal"/>
        <w:rPr/>
      </w:pPr>
      <w:r>
        <w:rPr/>
        <w:t>/3/ ДЕСЯТЬ БРАТЬЕВ ЙОСЕФА. Не сказано: «сыновей Яакова». Это указывает на то, что они раскаялись, в них пробудились братские чувства к Йосефу. Они решили разыскать его в Египте и во что бы то ни стало выкупить. шщ"й</w:t>
      </w:r>
    </w:p>
    <w:p>
      <w:pPr>
        <w:pStyle w:val="Normal"/>
        <w:rPr/>
      </w:pPr>
      <w:r>
        <w:rPr/>
      </w:r>
    </w:p>
    <w:p>
      <w:pPr>
        <w:pStyle w:val="Normal"/>
        <w:rPr/>
      </w:pPr>
      <w:r>
        <w:rPr/>
      </w:r>
    </w:p>
    <w:p>
      <w:pPr>
        <w:pStyle w:val="Normal"/>
        <w:rPr/>
      </w:pPr>
      <w:r>
        <w:rPr/>
        <w:t>42. /38/ НЕ СОЙДЕТ МОЙ СЫН С ВАМИ. Яаков не принял жестокое условие Реувена, назвав его безумцем, ибо сыновья Реувена - внуки Яакова. шщ"й</w:t>
      </w:r>
    </w:p>
    <w:p>
      <w:pPr>
        <w:pStyle w:val="Normal"/>
        <w:rPr/>
      </w:pPr>
      <w:r>
        <w:rPr/>
      </w:r>
    </w:p>
    <w:p>
      <w:pPr>
        <w:pStyle w:val="Normal"/>
        <w:rPr/>
      </w:pPr>
      <w:r>
        <w:rPr/>
      </w:r>
    </w:p>
    <w:p>
      <w:pPr>
        <w:pStyle w:val="Normal"/>
        <w:rPr/>
      </w:pPr>
      <w:r>
        <w:rPr/>
        <w:t>43. /12/ И СЕРЕБРА ВДВОЙНЕ. Возможно, цены на хлеб поднялись.</w:t>
      </w:r>
    </w:p>
    <w:p>
      <w:pPr>
        <w:pStyle w:val="Normal"/>
        <w:rPr/>
      </w:pPr>
      <w:r>
        <w:rPr/>
        <w:t>/14/ А Я - КАК БЫЛ БЕЗ ДЕТЕЙ, ТАК И БУДУ. Я буду оплакивать Йосефа, Биньямина и Шимона до тех пор, пока вы не вернетесь.</w:t>
      </w:r>
    </w:p>
    <w:p>
      <w:pPr>
        <w:pStyle w:val="Normal"/>
        <w:rPr/>
      </w:pPr>
      <w:r>
        <w:rPr/>
        <w:t>44. /18/ И ДА НЕ ВОЗГОРИТСЯ ГНЕВ ТВОЙ НА РАБА ТВОЕГО. Эти слова Йеѓуды указывают на то, что он осмелился дерзко говорить с Йосефом.</w:t>
      </w:r>
    </w:p>
    <w:p>
      <w:pPr>
        <w:pStyle w:val="Normal"/>
        <w:rPr/>
      </w:pPr>
      <w:r>
        <w:rPr/>
        <w:t>ВЕДЬ ТЫ ТО ЖЕ, ЧТО ФАРАОН. Йеѓуда отдает должное величию Йосефа, обладавшего почти той же властью, что и фараон. Он вынужден говорить резко не потому, что не уважает Йосефа, а потому, что защищает себя и братьев. Мидраш же подразумевает под этими словами следующее: «Тебе не избежать наказания за то, что задержал Биньямина, - говорит Йеѓуда Йосефу, - как и фараону, который лишь на одну ночь задержал нашу прародительницу Сару».</w:t>
      </w:r>
    </w:p>
    <w:p>
      <w:pPr>
        <w:pStyle w:val="Normal"/>
        <w:rPr/>
      </w:pPr>
      <w:r>
        <w:rPr/>
        <w:t>/19/ ГОСПОДИН МОЙ ЗАДАВАЛ РАБАМ СВОИМ ВОПРОС: ЕСТЬ ЛИ У ВАС ОТЕЦ ИЛИ БРАТ? Йеѓуда обвиняет Йосефа в заранее задуманном коварстве, ибо подобные вопросы задают лишь тем, кто приезжает свататься.</w:t>
      </w:r>
    </w:p>
    <w:p>
      <w:pPr>
        <w:pStyle w:val="Normal"/>
        <w:rPr/>
      </w:pPr>
      <w:r>
        <w:rPr/>
        <w:t>/20/ И СКАЗАЛИ МЫ ГОСПОДИНУ МОЕМУ. Несмотря на неуместность вопроса, мы ничего не скрыли.</w:t>
      </w:r>
    </w:p>
    <w:p>
      <w:pPr>
        <w:pStyle w:val="Normal"/>
        <w:rPr/>
      </w:pPr>
      <w:r>
        <w:rPr/>
        <w:t>БРАТ… УМЕР. Йеѓуда солгал, ибо боялся, что прикажут привести и Биньямина.</w:t>
      </w:r>
    </w:p>
    <w:p>
      <w:pPr>
        <w:pStyle w:val="Normal"/>
        <w:rPr/>
      </w:pPr>
      <w:r>
        <w:rPr/>
        <w:t>/23/ ЕСЛИ НЕ ПРИДЕТ МЛАДШИЙ БРАТ ВАШ С ВАМИ, ТО НЕ ВИДАТЬ ВАМ БОЛЬШЕ ЛИЦА МОЕГО. Несмотря на нашу откровенность и честность, ты все же потребовал привести Биньямина. Это говорит о том, что захват его в плен и был твоей целью.</w:t>
      </w:r>
    </w:p>
    <w:p>
      <w:pPr>
        <w:pStyle w:val="Normal"/>
        <w:rPr/>
      </w:pPr>
      <w:r>
        <w:rPr/>
        <w:t>/29/ СЛУЧИТСЯ С НИМ НЕСЧАСТЬЕ. Биньямин молод и неопытен, а в пути подстерегают опасности: дикие звери, дурные люди, стихийные бедствия.</w:t>
      </w:r>
    </w:p>
    <w:p>
      <w:pPr>
        <w:pStyle w:val="Normal"/>
        <w:rPr/>
      </w:pPr>
      <w:r>
        <w:rPr/>
        <w:t>СВЕДЕТЕ МЕНЯ… В МОГИЛУ. Скорбя по Рахели и Йосефу, Яаков находил утешение в Биньямине. Гибель же Биньямина была бы для него таким же горем, как если бы все трое умерли в один день.</w:t>
      </w:r>
    </w:p>
    <w:p>
      <w:pPr>
        <w:pStyle w:val="Normal"/>
        <w:rPr/>
      </w:pPr>
      <w:r>
        <w:rPr/>
        <w:t>45. /1/ И НЕ МОГ ЙОСЕФ УДЕРЖАТЬСЯ ПРИ ВСЕХ. Йосеф не мог допустить, чтобы египтяне были свидетелями того, как братья смутятся, когда он откроется им. До сих пор Йосефу удавалось подавлять свои родственные чувства, но больше он не мог сдерживаться.</w:t>
      </w:r>
    </w:p>
    <w:p>
      <w:pPr>
        <w:pStyle w:val="Normal"/>
        <w:rPr/>
      </w:pPr>
      <w:r>
        <w:rPr/>
        <w:t>ЗАКРИЧАЛ: «ВЫВЕДИТЕ ОТ МЕНЯ ВСЕХ!» Йосеф испытывал настолько сильный прилив чувств, что не мог сдерживаться, пока египтяне уйдут. Поэтому он приказал быстро вывести всех.</w:t>
      </w:r>
    </w:p>
    <w:p>
      <w:pPr>
        <w:pStyle w:val="Normal"/>
        <w:rPr/>
      </w:pPr>
      <w:r>
        <w:rPr/>
        <w:t>/3/ ЖИВ ЛИ ЕЩЕ ОТЕЦ МОЙ. Йосеф выразил радостное удивление по поводу того, что отец сумел выдержать столь долгую разлуку с любимым сыном.</w:t>
      </w:r>
    </w:p>
    <w:p>
      <w:pPr>
        <w:pStyle w:val="Normal"/>
        <w:rPr/>
      </w:pPr>
      <w:r>
        <w:rPr/>
        <w:t>/4/ ПОДОЙДИТЕ ЖЕ КО МНЕ. Йосеф не знал, что именно смущает братьев: то ли они стыдятся содеянного, то ли не доверяют ему. Поэтому он попросил их подойти поближе, чтобы посторонние не услышали, и сказал: «Я брат ваш», - то есть и сейчас, несмотря ни на что, остаюсь вашим братом. Затем Йосеф рассказал им о том, как он попал в Египет (то есть, о том, что мог знать только их брат), чтобы это послужило доказательством его правдивости. Увидев братьев в растерянности, Йосеф заговорил с ними ласково и в подтверждение своих слов показал им, что обрезан.</w:t>
      </w:r>
    </w:p>
    <w:p>
      <w:pPr>
        <w:pStyle w:val="Normal"/>
        <w:rPr/>
      </w:pPr>
      <w:r>
        <w:rPr/>
        <w:t>49. /1/ Я ВОЗВЕЩУ ВАМ. Яаков хотел сообщить детям о грядущем освобождении евреев после прихода Машиаха, но Шхина оставила его, и он стал говорить о другом.</w:t>
      </w:r>
    </w:p>
    <w:p>
      <w:pPr>
        <w:pStyle w:val="Normal"/>
        <w:rPr/>
      </w:pPr>
      <w:r>
        <w:rPr/>
        <w:t>В ГРЯДУЩИЕ ВРЕМЕНА. Это выражение обычно обозначает в Священном Писании времена прихода Машиаха, хотя бывает, что речь идет об обычном, близком или отдаленном, этапе человеческой истории.</w:t>
      </w:r>
    </w:p>
    <w:p>
      <w:pPr>
        <w:pStyle w:val="Normal"/>
        <w:rPr/>
      </w:pPr>
      <w:r>
        <w:rPr/>
        <w:t>/2/ СОЙДИТЕСЬ И ПОСЛУШАЙТЕ. Яакову не дано было пророчествовать о временах Машиаха; он вынужден был прерваться и говорить о других, менее значительных событиях. Начав свою речь с торжественного обращения «Я возвещу вам», он продолжил совсем в другом, будничном тоне: «Сойдитесь и послушайте».</w:t>
      </w:r>
    </w:p>
    <w:p>
      <w:pPr>
        <w:pStyle w:val="Normal"/>
        <w:rPr/>
      </w:pPr>
      <w:r>
        <w:rPr/>
        <w:t>/3/ ПЕРВЕНЕЦ ТЫ МОЙ. У тебя больше прав, чем у твоих братьев.</w:t>
      </w:r>
    </w:p>
    <w:p>
      <w:pPr>
        <w:pStyle w:val="Normal"/>
        <w:rPr/>
      </w:pPr>
      <w:r>
        <w:rPr/>
        <w:t>ИЗБЫТОК ВЕЛИЧИЯ. Тебе надлежало быть священнослужителем.</w:t>
      </w:r>
    </w:p>
    <w:p>
      <w:pPr>
        <w:pStyle w:val="Normal"/>
        <w:rPr/>
      </w:pPr>
      <w:r>
        <w:rPr/>
        <w:t>ИЗБЫТОК МОГУЩЕСТВА. Тебе предназначалась власть.</w:t>
      </w:r>
    </w:p>
    <w:p>
      <w:pPr>
        <w:pStyle w:val="Normal"/>
        <w:rPr/>
      </w:pPr>
      <w:r>
        <w:rPr/>
        <w:t>/4/ СТРЕМИТЕЛЬНЫЙ, КАК ВОДА. Невоздержанный и нетерпеливый, ты спешил обнаружить свой гнев, уподобляясь бурным водам.</w:t>
      </w:r>
    </w:p>
    <w:p>
      <w:pPr>
        <w:pStyle w:val="Normal"/>
        <w:rPr/>
      </w:pPr>
      <w:r>
        <w:rPr/>
        <w:t>НЕ БУДЕШЬ ИМЕТЬ ПРЕИМУЩЕСТВА. Ты им не воспользуешься. Двойное наследство (положенное первенцу. - Прим. ред.) отдано Йосефу (очевидно, имеются в виду два колена: Эфраима и Менаше. - Прим. ред.), право на священнослужение - Леви, а власть досталась Йеѓуде.</w:t>
      </w:r>
    </w:p>
    <w:p>
      <w:pPr>
        <w:pStyle w:val="Normal"/>
        <w:rPr/>
      </w:pPr>
      <w:r>
        <w:rPr/>
        <w:t>ОСКВЕРНИЛ ТОГДА ВОСХОДИВШЕГО НА ПОСТЕЛЬ МОЮ. Оскорбил Того, Кто пребывал над ложем Яакова (см. «Брейшит», 35:22).</w:t>
      </w:r>
    </w:p>
    <w:p>
      <w:pPr>
        <w:pStyle w:val="Normal"/>
        <w:rPr/>
      </w:pPr>
      <w:r>
        <w:rPr/>
        <w:t>/5/ ШИМОН И ЛЕВИ - БРАТЬЯ. Единомышленники во всем.</w:t>
      </w:r>
    </w:p>
    <w:p>
      <w:pPr>
        <w:pStyle w:val="Normal"/>
        <w:rPr/>
      </w:pPr>
      <w:r>
        <w:rPr/>
        <w:t>ОРУДИЯ ГРАБЕЖА ОНИ ПРИСВОИЛИ. Воспользовались в Шхеме методами Эйсава.</w:t>
      </w:r>
    </w:p>
    <w:p>
      <w:pPr>
        <w:pStyle w:val="Normal"/>
        <w:rPr/>
      </w:pPr>
      <w:r>
        <w:rPr/>
        <w:t>/6/ НЕ ВСТУПАЙ В СГОВОР С НИМИ, ДУША МОЯ, И К ОБЩЕСТВУ ИХ НЕ ПРИСОЕДИНЯЙСЯ, ЧЕСТЬ МОЯ. Пусть мое имя не будет упомянуто в связи с их неблаговидными поступками.</w:t>
      </w:r>
    </w:p>
    <w:p>
      <w:pPr>
        <w:pStyle w:val="Normal"/>
        <w:rPr/>
      </w:pPr>
      <w:r>
        <w:rPr/>
        <w:t>В ГНЕВЕ… УБИЛИ ОНИ ЧЕЛОВЕКА. Шимону и Леви было так же легко справиться со всеми жителями Шхема, как лишить жизни одного человека.</w:t>
      </w:r>
    </w:p>
    <w:p>
      <w:pPr>
        <w:pStyle w:val="Normal"/>
        <w:rPr/>
      </w:pPr>
      <w:r>
        <w:rPr/>
        <w:t>ИЗУВЕЧИЛИ БЫКА. Тора неоднократно уподобляет Йосефа быку.</w:t>
      </w:r>
    </w:p>
    <w:p>
      <w:pPr>
        <w:pStyle w:val="Normal"/>
        <w:rPr/>
      </w:pPr>
      <w:r>
        <w:rPr/>
        <w:t>/7/ РАССЕЯЛ БЫ ИХ В ИЗРАИЛЕ. Так и произошло: колено Леви не будет иметь своего надела, а потомки Шимона станут переписчиками Торы и учителями и, в силу своей профессии, будут скитаться по всей стране.</w:t>
      </w:r>
    </w:p>
    <w:p>
      <w:pPr>
        <w:pStyle w:val="Normal"/>
        <w:rPr/>
      </w:pPr>
      <w:r>
        <w:rPr/>
        <w:t>/9/ ОТ НАСИЛИЯ ТЫ, СЫН МОЙ, ОТКАЗАЛСЯ. Старался спасти Йосефа и помиловал Тамар (см. «Брейшит», 37:26, 38:26).</w:t>
      </w:r>
    </w:p>
    <w:p>
      <w:pPr>
        <w:pStyle w:val="Normal"/>
        <w:rPr/>
      </w:pPr>
      <w:r>
        <w:rPr/>
        <w:t>/10/ НЕ ОСТАВИТ СКИПЕТР ЙЕЃУДУ. Начиная с царствования Давида, из колена Йеѓуды выходили руководители народа и мудрецы.</w:t>
      </w:r>
    </w:p>
    <w:p>
      <w:pPr>
        <w:pStyle w:val="Normal"/>
        <w:rPr/>
      </w:pPr>
      <w:r>
        <w:rPr/>
        <w:t>ПОКА НЕ ПРИДЕТ ШИЛО. Машиах.</w:t>
      </w:r>
    </w:p>
    <w:p>
      <w:pPr>
        <w:pStyle w:val="Normal"/>
        <w:rPr/>
      </w:pPr>
      <w:r>
        <w:rPr/>
        <w:t>ЕМУ. Машиаху.</w:t>
      </w:r>
    </w:p>
    <w:p>
      <w:pPr>
        <w:pStyle w:val="Normal"/>
        <w:rPr/>
      </w:pPr>
      <w:r>
        <w:rPr/>
        <w:t>/11/ К ВИНОГРАДНОЙ ЛОЗЕ ПРИВЯЗЫВАЕТ ОН ОСЛЕНКА СВОЕГО. Земли Йеѓуды будут столь плодородными, что урожаем с одной лозы можно будет навьючить осла, а с одной ветви - осленка.</w:t>
      </w:r>
    </w:p>
    <w:p>
      <w:pPr>
        <w:pStyle w:val="Normal"/>
        <w:rPr/>
      </w:pPr>
      <w:r>
        <w:rPr/>
        <w:t>ОМОЕТ В ВИНЕ ОДЕЖДУ СВОЮ. В наделе Йеѓуды будет много виноградников.</w:t>
      </w:r>
    </w:p>
    <w:p>
      <w:pPr>
        <w:pStyle w:val="Normal"/>
        <w:rPr/>
      </w:pPr>
      <w:r>
        <w:rPr/>
        <w:t>/12/ КРАСНЕЕ ВИНА ГЛАЗА ЕГО, И БЕЛЕЕ МОЛОКА ЕГО ЗУБЫ. Холмы в наделе Йеѓуды будут красны от виноградников, а долины белы от многочисленных стад овец.</w:t>
      </w:r>
    </w:p>
    <w:p>
      <w:pPr>
        <w:pStyle w:val="Normal"/>
        <w:rPr/>
      </w:pPr>
      <w:r>
        <w:rPr/>
      </w:r>
    </w:p>
    <w:p>
      <w:pPr>
        <w:pStyle w:val="Normal"/>
        <w:rPr/>
      </w:pPr>
      <w:r>
        <w:rPr/>
        <w:t>ВМЕСТО ЗАКЛЮЧЕНИЯ</w:t>
      </w:r>
    </w:p>
    <w:p>
      <w:pPr>
        <w:pStyle w:val="Normal"/>
        <w:rPr/>
      </w:pPr>
      <w:r>
        <w:rPr/>
        <w:t>(по материалам работ р. А. Штейнзальца)</w:t>
      </w:r>
    </w:p>
    <w:p>
      <w:pPr>
        <w:pStyle w:val="Normal"/>
        <w:rPr/>
      </w:pPr>
      <w:r>
        <w:rPr/>
      </w:r>
    </w:p>
    <w:p>
      <w:pPr>
        <w:pStyle w:val="Normal"/>
        <w:rPr/>
      </w:pPr>
      <w:r>
        <w:rPr/>
        <w:t xml:space="preserve">Действующие лица и герои Танаха, несомненно,  являются   самыми известными образами в истории человечества. Даже тем, кто не очень сведущ в Священном Писании, знакомы, по крайней мере, имена его главных персонажей. Мы то и дело встречаемся с ними в искусстве и литературе, упоминаем их в своей речи. </w:t>
      </w:r>
    </w:p>
    <w:p>
      <w:pPr>
        <w:pStyle w:val="Normal"/>
        <w:rPr/>
      </w:pPr>
      <w:r>
        <w:rPr/>
        <w:t>И все же библейские образы остаются не вполне ясными для нас, мы понимаем их меньше, чем героев литературных произведений. Это отсутствие четкого представления не обязательно является следствием недостаточного знания; оно объясняется,  скорее,  следующим парадоксальным фактом:  персонажи Танаха настолько знакомы, настолько «знамениты», что превратились в определенном смысле в стереотипы. Они стали жертвами общепринятых представлений, которые кажутся сами собой разумеющимися, и это мешает более глубокому их пониманию. Ведь обычно то, что «знает каждый», не удостаивается должного внимания.</w:t>
      </w:r>
    </w:p>
    <w:p>
      <w:pPr>
        <w:pStyle w:val="Normal"/>
        <w:rPr/>
      </w:pPr>
      <w:r>
        <w:rPr/>
        <w:t>Кроме того, здесь действует и другой, более существенный фактор: это сам характер библейского повествования, его лапидарность в описании действующих лиц, озадачивающая даже тех, кто хорошо знаком с текстом.</w:t>
      </w:r>
    </w:p>
    <w:p>
      <w:pPr>
        <w:pStyle w:val="Normal"/>
        <w:rPr/>
      </w:pPr>
      <w:r>
        <w:rPr/>
        <w:t>Две основные характерные черты стиля Танаха придают его рассказам специфический характер, являясь причиной некоторой таинственности, окружающей его действующих лиц. Первая: стиль Священного Писания почти всегда сух, бесстрастен, его герои показаны объективно, как бы со стороны. Это одновременно и всеохватывающее, и более отстраненное описание, чем в обычных исторических хрониках. При этом повествование представляет собой простое изложение фактов, без попытки проникнуть в психологию действующих лиц или проанализировать мотивы их поступков. Профессиональные приемы романистов, такие, как, к примеру, монологи, в которых раскрываются мысли и чувства персонажей, или откровенные диалоги, призванные объяснить их побуждения, либо описание множества деталей, образующих фон действия, отсутствуют в Танахе. Но он производит сильное впечатление во многом благодаря именно сухости и лапидарности своего стиля. Каждая фраза, каждое действие в нем важны как намек или иносказание, полные глубокого значения для его героев. Мы узнаем о событиях, но их внутренний смысл остается для нас скрытым; мы видим результаты происходящего, не представляя себе его внутреннего механизма. Что думал Авраѓам, когда вел своего сына Ицхака к месту, где должен был принести его в жертву? Что чувствовал Моше, когда Всевышний открылся ему? Почему Авшалом восстал против своего отца? Мы можем только догадываться об этом, потому что о психологии и чувствах действующих лиц в Танахе не говорится ни слова.</w:t>
      </w:r>
    </w:p>
    <w:p>
      <w:pPr>
        <w:pStyle w:val="Normal"/>
        <w:rPr/>
      </w:pPr>
      <w:r>
        <w:rPr/>
        <w:t>Другая особенность этой отстраненной подачи образов и событий - их многогранность, многоаспектность. Хотя различия между добром и злом, между грешниками и праведниками очерчены четко и недвусмысленно, великие мужи и выдающиеся женщины, которые до сих пор служат примером и образцом для подражания, отнюдь не изображены так, чтобы вызвать  восхищение. Их слабости и недостатки описаны с такой же объективностью, как и черты характера грешников. «Положительные герои» Танаха не являются статуями святых, а «отрицательные герои» не изображены чудовищами; все они - живые люди с их разнообразными, зачастую противоречивыми свойствами.</w:t>
      </w:r>
    </w:p>
    <w:p>
      <w:pPr>
        <w:pStyle w:val="Normal"/>
        <w:rPr/>
      </w:pPr>
      <w:r>
        <w:rPr/>
        <w:t xml:space="preserve">Каждое событие в жизни библейских персонажей, каждый их поступок влияют и на все происходящее вокруг них. Действия того или иного героя могут быть образцом добродетели, но в то же время приводить к негативным последствиям для окружения. С другой стороны, его проступки не обязательно чреваты отрицательными последствиями для семьи, общества или государства. </w:t>
      </w:r>
    </w:p>
    <w:p>
      <w:pPr>
        <w:pStyle w:val="Normal"/>
        <w:rPr/>
      </w:pPr>
      <w:r>
        <w:rPr/>
        <w:t>В Танахе имеет значение не только точная дата определенного события, но и его место и роль во всем историческом временном отрезке, к которому оно относится, что неизбежно усложняет оценку происшедшего, определение соотношений между великим и малым, важным и второстепенным. Так, могущественный в свое время правитель может оказаться незначительной исторической фигурой, а преследуемый бродяга - единственной выдающейся личностью целой эпохи.</w:t>
      </w:r>
    </w:p>
    <w:p>
      <w:pPr>
        <w:pStyle w:val="Normal"/>
        <w:rPr/>
      </w:pPr>
      <w:r>
        <w:rPr/>
        <w:t>Более того: критерий значимости вообще выходит за рамки истории, потому что в Танахе он определяется и вневременными категориями. Тем не менее, мы выносим суждение о персонажах Священного Писания на основании их поступков, которые оцениваем по их последствиям в реальной жизни. Возвышенное здесь может включать в себя преходящее, повседневное. Таким образом, повествование в Танахе построено как на широких обобщениях, охватывающих большие периоды времени и значительные события, так и на описании конкретных ситуаций с их особенностями и деталями. Великое не превосходит нашу способность соотноситься с ним, а частное всегда не тривиально, всегда важно для понимания человеческого существования.</w:t>
      </w:r>
    </w:p>
    <w:p>
      <w:pPr>
        <w:pStyle w:val="Normal"/>
        <w:rPr/>
      </w:pPr>
      <w:r>
        <w:rPr/>
        <w:t>Широкие мазки библейского полотна дополняются здесь и там детализированными миниатюрами, образуя в совокупности многомерные портреты, преисполненные жизненности и мощи. Именно конкретные, порой подробные характеристики героев придают красоту и силу библейскому повествованию, но в то же время иногда затрудняют понимание того или иного образа.</w:t>
      </w:r>
    </w:p>
    <w:p>
      <w:pPr>
        <w:pStyle w:val="Normal"/>
        <w:rPr/>
      </w:pPr>
      <w:r>
        <w:rPr/>
        <w:t xml:space="preserve">Еще один аспект проблемы понимания библейских персонажей связан с тем, что Танах - это книга не для досужего чтения и действующие в ней лица - нечто большее, чем просто человеческие портреты. Герои Священного Писания продолжают жить на протяжении тысячелетий после того, как покинули этот мир, они - современники всех поколений, и неспроста существует старинный еврейский обычай говорить о них в настоящем времени. Персонажи Танаха - не просто исторические фигуры, но и архетипы, которым суждено вечное существование, поскольку они являются важнейшей составляющей коллективной личности еврейского народа. </w:t>
      </w:r>
    </w:p>
    <w:p>
      <w:pPr>
        <w:pStyle w:val="Normal"/>
        <w:rPr/>
      </w:pPr>
      <w:r>
        <w:rPr/>
        <w:t>Тысячи легенд и преданий, приведенных комментаторами Торы, стали интегральной частью рассказа о каждом библейском герое. Различные аспекты их жизни и отношений между ними, на которые сам Танах только намекает, с течением времени детализировались все подробнее, все персонажи обретали все большую отчетливость в творческих трактовках Талмуда, в кабале, в устной традиции, в народных сказаниях. Ни один из рассказов Танаха не является завершенным без этих дополнительных слоев его содержания: они придают новые формы и черты каждому портрету, способствуют нетривиальному решению старых проблем, обогащают дополнительными штрихами общую картину мира.</w:t>
      </w:r>
    </w:p>
    <w:p>
      <w:pPr>
        <w:pStyle w:val="Normal"/>
        <w:rPr/>
      </w:pPr>
      <w:r>
        <w:rPr/>
      </w:r>
    </w:p>
    <w:p>
      <w:pPr>
        <w:pStyle w:val="Normal"/>
        <w:rPr/>
      </w:pPr>
      <w:r>
        <w:rPr/>
      </w:r>
    </w:p>
    <w:p>
      <w:pPr>
        <w:pStyle w:val="Normal"/>
        <w:rPr/>
      </w:pPr>
      <w:r>
        <w:rPr/>
      </w:r>
    </w:p>
    <w:p>
      <w:pPr>
        <w:pStyle w:val="Normal"/>
        <w:rPr/>
      </w:pPr>
      <w:r>
        <w:rPr/>
        <w:t xml:space="preserve">Пути учения </w:t>
      </w:r>
    </w:p>
    <w:p>
      <w:pPr>
        <w:pStyle w:val="Normal"/>
        <w:rPr/>
      </w:pPr>
      <w:r>
        <w:rPr/>
        <w:t xml:space="preserve">А) Источник и комментарий </w:t>
      </w:r>
    </w:p>
    <w:p>
      <w:pPr>
        <w:pStyle w:val="Normal"/>
        <w:rPr/>
      </w:pPr>
      <w:r>
        <w:rPr/>
        <w:t>«Ибо наш брат...»</w:t>
      </w:r>
    </w:p>
    <w:p>
      <w:pPr>
        <w:pStyle w:val="Normal"/>
        <w:rPr/>
      </w:pPr>
      <w:r>
        <w:rPr/>
        <w:t xml:space="preserve">Продолжим знакомство с толкованиями, раскрывающими внутренний, неочевидный смысл сказанного в Торе. Как вы уже знаете, этот путь толкования называется драш, а собрания подобных толкований получили название мидрашим2 (ед. мидраш, собир. Мидраш). Раши и другие комментаторы Торы широко привлекали мидрашим при разъяснении смысла тех мест, которые нельзя понимать буквально. Среди них - и тот отрывок, с которого мы начинаем раздел «Пути учения». Это фрагмент, рассказывающий, как братья продали Йосефа в рабство (37:17-27). </w:t>
      </w:r>
    </w:p>
    <w:p>
      <w:pPr>
        <w:pStyle w:val="Normal"/>
        <w:rPr/>
      </w:pPr>
      <w:r>
        <w:rPr/>
        <w:t>Прежде всего, как это принято в нашем курсе, перечитаем отрывок и сформулируем вопросы, которые необходимо выяснить, чтобы понять сказанное в нем.</w:t>
      </w:r>
    </w:p>
    <w:p>
      <w:pPr>
        <w:pStyle w:val="Normal"/>
        <w:rPr/>
      </w:pPr>
      <w:r>
        <w:rPr/>
        <w:t>37. /17/ И СКАЗАЛ ЧЕЛОВЕК: «ОНИ ДВИНУЛИСЬ ОТСЮДА, ИБО Я СЛЫШАЛ, КАК ГОВОРИЛИ: "ПОЙДЕМТЕ В ДОТАН"». И ПОШЕЛ ЙОСЕФ ЗА БРАТЬЯМИ СВОИМИ, И НАШЕЛ ИХ В ДОТАНЕ. /18/ И УВИДЕЛИ ОНИ ЕГО ИЗДАЛИ, И, ПРЕЖДЕ ЧЕМ ОН ПРИБЛИЗИЛСЯ К НИМ, ЗАМЫСЛИЛИ ОНИ ПРОТИВ НЕГО ЗЛОЕ, РЕШИВ УБИТЬ ЕГО. /19/ И СКАЗАЛИ ДРУГ ДРУГУ: «ВОТ СНОВИДЕЦ ТОТ ПОДХОДИТ. /20/ СЕЙЧАС ПОЙДЕМ, УБЬЕМ ЕГО, И БРОСИМ ЕГО В ОДНУ ИЗ ЯМ, И СКАЖЕМ: ХИЩНЫЙ ЗВЕРЬ ЕГО СЪЕЛ,  - И УВИДИМ, СБУДУТСЯ ЛИ СНЫ ЕГО». /21/ НО УСЛЫШАЛ РЕУВЕН, И ИЗБАВИЛ ЕГО ОТ РУК ИХ, И СКАЗАЛ: «НЕ ЛИШИМ ЕГО ЖИЗНИ!» /22/ И СКАЗАЛ ИМ РЕУВЕН: «НЕ ПРОЛИВАЙТЕ КРОВЬ! БРОСЬТЕ ЕГО В ЭТУ ЯМУ, ЧТО В ПУСТЫНЕ, НО РУКУ НЕ ПОДНИМАЙТЕ НА НЕГО», - ДАБЫ ИЗБАВИТЬ ЕГО ОТ ИХ РУКИ, ЧТОБЫ ВОЗВРАТИТЬ ЕГО ОТЦУ. /23/ И БЫЛО ТАК: КОГДА ПОДОШЕЛ ЙОСЕФ К БРАТЬЯМ СВОИМ, СТЯНУЛИ ОНИ С ЙОСЕФА ОДЕЖДУ ЕГО, ОДЕЖДУ РАЗНОЦВЕТНУЮ, ЧТО БЫЛА НА НЕМ. /24/ И ВЗЯЛИ ЕГО, И БРОСИЛИ В ЯМУ; ЯМА ЖЕ ЭТА ПУСТАЯ, В НЕЙ НЕ БЫЛО ВОДЫ. /25/ И КОГДА СЕЛИ ОНИ ЕСТЬ ХЛЕБ, ТО ВЗГЛЯНУЛИ И УВИДЕЛИ: ВОТ КАРАВАН ИШМАЭЛЬТЯН ПРИХОДИТ ИЗ ГИЛЬАДА, И ВЕРБЛЮДЫ ИХ НЕСУТ ПРЯНОСТИ, БАЛЬЗАМ И ЛАДАН; ИДУТ ОНИ, ЧТОБЫ СВЕЗТИ [ТОВАР] В ЕГИПЕТ. /26/ И СКАЗАЛ ЙЕЃУДА БРАТЬЯМ СВОИМ: «ЧТО ПОЛЬЗЫ, ЕСЛИ УБЬЕМ БРАТА НАШЕГО И СКРОЕМ КРОВЬ ЕГО? /27/ ПОЙДЕМ, ПРОДАДИМ ЕГО ИШМАЭЛЬТЯНАМ, А РУКА НАША ДА НЕ БУДЕТ НА НЕМ, ИБО ОН - НАШ БРАТ, НАША ПЛОТЬ». И ПОСЛУШАЛИСЬ ЕГО БРАТЬЯ.</w:t>
      </w:r>
    </w:p>
    <w:p>
      <w:pPr>
        <w:pStyle w:val="Normal"/>
        <w:rPr/>
      </w:pPr>
      <w:r>
        <w:rPr/>
        <w:t xml:space="preserve">Думается, многие согласятся с тем, что один из вопросов, на который мы не находим прямой ответ в источнике, таков: на каком основании братья хотели убить Йосефа, бросили его в яму, а затем продали в рабство? </w:t>
      </w:r>
    </w:p>
    <w:p>
      <w:pPr>
        <w:pStyle w:val="Normal"/>
        <w:rPr/>
      </w:pPr>
      <w:r>
        <w:rPr/>
        <w:t xml:space="preserve">Расширим круг фактов, повторив основное содержание тридцать седьмой главы. Мы видим, что одна из центральных линий повествования - рассказ о постепенном обострении отношений между Йосефом и братьями. Однако и теперь, после повторения всей главы, мы не находим ответ на поставленный вопрос. Почему напряженная ситуация в отношениях между сыновьями Яакова разрешилась столь трагически? </w:t>
      </w:r>
    </w:p>
    <w:p>
      <w:pPr>
        <w:pStyle w:val="Normal"/>
        <w:rPr/>
      </w:pPr>
      <w:r>
        <w:rPr/>
        <w:t xml:space="preserve">Для ответа обратимся к Мидрашу, перейдя, тем самым, к следующему, основному этапу нашей учебы. Мидрашим и комментарии, объясняющие причины и обстоятельства конфликта методами драша, привлекают различные фрагменты Танаха, изучение которых может пролить свет на поставленный вопрос, анализируют каждое слово, скрытые в нем намеки, особенности его написания. Предлагаем вам познакомиться с несколькими мидрашим и комментариями из сборника «Ме-ам лоэз»3. Следует оговорить, что мы отобрали близкие по подходу толкования, чтобы помочь вам выстроить внутренне непротиворечивую картину происшедшего. Разумеется, в Мидраше существуют и другие подходы, объясняющие случившееся иным образом. </w:t>
      </w:r>
    </w:p>
    <w:p>
      <w:pPr>
        <w:pStyle w:val="Normal"/>
        <w:rPr/>
      </w:pPr>
      <w:r>
        <w:rPr/>
        <w:t xml:space="preserve">В начале повествования Торы о «порождениях»4 Яакова говорится, что Йосеф рассказывал отцу о дурных поступках братьев, что и стало одной из причин их ненависти к нему (37:2). На первый взгляд, этому есть только два возможных объяснения: либо братья действительно вели себя не лучшим образом и Йосеф был прав, осуждая их за это и докладывая отцу, либо Йосеф просто наговаривал на братьев без всяких на то оснований. Однако ни одно из этих объяснений не может нас удовлетворить. Ведь все братья, сыновья нашего праотца Яакова, были воспитаны им в традициях Авраѓама и Ицхака. Это значит, что у них были общие нравственные устои, между ними не могло быть разногласий по поводу того, что есть добро, а что - зло, как следует поступать и чего избегать. Таким образом, их оценка поступков (и своих, и других людей) исходила из одних и тех же критериев. Будучи людьми праведными, они вели себя в соответствии с этими принципами. Как же могло случиться, что братья делали то, что Йосеф считал греховным (или наоборот)? </w:t>
      </w:r>
    </w:p>
    <w:p>
      <w:pPr>
        <w:pStyle w:val="Normal"/>
        <w:rPr/>
      </w:pPr>
      <w:r>
        <w:rPr/>
        <w:t xml:space="preserve">Мидраш объясняет, что обе стороны были правы и в то же время в чем-то ошибались. Так, например, Йосеф мог считать весьма предосудительным общение своих братьев с женщинами-нееврейками. Между тем общение сыновей Яакова с местными жителями было связано с их занятиями скотоводством и торговлей, носило деловой характер, и они не видели в нем ничего противоречащего законам.  </w:t>
      </w:r>
    </w:p>
    <w:p>
      <w:pPr>
        <w:pStyle w:val="Normal"/>
        <w:rPr/>
      </w:pPr>
      <w:r>
        <w:rPr/>
        <w:t xml:space="preserve">Другой причиной для осуждения братьев, как объясняет Мидраш, могло быть их отношение к сыновьям Бильѓи и Зильпы. Йосеф, вероятно, полагал, что сыновья Леи не оказывают им достаточного внимания, не общаются с ними, называют их сыновьями наложниц, что может быть воспринято окружающими как свидетельство более низкого положения этих людей в семье. Вообще Йосеф считал, что братьям следует быть осторожней, постоянно следил за их поведением и если становился свидетелем поступка, который мог быть истолкован как дурной, - докладывал отцу5. </w:t>
      </w:r>
    </w:p>
    <w:p>
      <w:pPr>
        <w:pStyle w:val="Normal"/>
        <w:rPr/>
      </w:pPr>
      <w:r>
        <w:rPr/>
        <w:t xml:space="preserve">Обострению отношений между братьями способствовал еще один фактор: явное предпочтение, которое отец оказывал Йосефу. В том, что он подарил любимому сыну цветную рубаху, Мидраш видит символический акт передачи прав первородства от Реувена к Йосефу, что могло вызвать зависть сыновей Леи. Еще более усилили ненависть братьев провидческие сны Йосефа. По их мнению, эти сны отражали его мечты о господстве6. </w:t>
      </w:r>
    </w:p>
    <w:p>
      <w:pPr>
        <w:pStyle w:val="Normal"/>
        <w:rPr/>
      </w:pPr>
      <w:r>
        <w:rPr/>
        <w:t xml:space="preserve">Так постепенно образовалась пропасть между братьями. Йосефа подозревали в безудержном стремлении к главенству в семье. Более того, предполагали, что он строит планы лишить сыновей Леи их доли в семейном наследии, спровоцировав тех на поступок, в результате которого отец проклял бы их. Йосеф же, со своей стороны, имел веские основания опасаться братьев, не скрывавших своей ненависти и зависти. Все это, как объясняет Мидраш, привело к тому, что в отношениях между сыновьями Яакова воцарилась атмосфера взаимной злобы и подозрительности, способствовавшая трагической развязке.   </w:t>
      </w:r>
    </w:p>
    <w:p>
      <w:pPr>
        <w:pStyle w:val="Normal"/>
        <w:rPr/>
      </w:pPr>
      <w:r>
        <w:rPr/>
        <w:t xml:space="preserve">Но и после того, как мы познакомились с толкованиями, раскрывающими предпосылки случившегося, остается неясной правовая основа приговора, вынесенного Йосефу братьями. В поиске ответа продолжим наше исследование, обратившись к мидрашим, объясняющим само событие. </w:t>
      </w:r>
    </w:p>
    <w:p>
      <w:pPr>
        <w:pStyle w:val="Normal"/>
        <w:rPr/>
      </w:pPr>
      <w:r>
        <w:rPr/>
        <w:t xml:space="preserve">В материалах предыдущей темы вы узнали, как Раши объясняет довольно странное название места, откуда вышел Йосеф к братьям, - «долина Хеврон»7. В продолжение своего комментария он толкует название места, куда пришел Йосеф и где он нашел их. И вновь комментатор приводит мидраш, раскрывающий намек, кроющийся в словах «пойдем в Дотан». Они, по мнению мудрецов, означают «пойдем [искать] законные основания8, [чтобы лишить Йосефа жизни]». </w:t>
      </w:r>
    </w:p>
    <w:p>
      <w:pPr>
        <w:pStyle w:val="Normal"/>
        <w:rPr/>
      </w:pPr>
      <w:r>
        <w:rPr/>
        <w:t xml:space="preserve">Это толкование исходит из особенностей написания слова дотайна  («в Дотан»), в соответствии с которыми его можно прочитать как состоящее из двух частей: слова «законы» (на иврите датот) и буквы йод, намекающей на одно из Имен  Всевышнего9. </w:t>
      </w:r>
    </w:p>
    <w:p>
      <w:pPr>
        <w:pStyle w:val="Normal"/>
        <w:rPr/>
      </w:pPr>
      <w:r>
        <w:rPr/>
        <w:t xml:space="preserve">Раби Овадья Сфорно10 объясняет, почему братья решили завершить конфликт именно в Дотане. Они подозревали, что приход Йосефа связан с его планом погубить их. Он или ищет повод для очередного наговора, думали братья, или хочет спровоцировать их на преступление. Его цель в том, чтобы их наказал Всевышний и проклял отец, чтобы в конечном итоге и Господь, и отец благословили только его одного!11 Поэтому братья поспешили опередить Йосефа, воспользовавшись правом на самозащиту. Ведь в Устной Торе сказано: «Поспеши убить пришедшего погубить тебя». Таково, как объясняет р. Овадья Сфорно, могло быть «законное основание» для задуманной казни Йосефа12. </w:t>
      </w:r>
    </w:p>
    <w:p>
      <w:pPr>
        <w:pStyle w:val="Normal"/>
        <w:rPr/>
      </w:pPr>
      <w:r>
        <w:rPr/>
        <w:t xml:space="preserve">В дальнейшем развитии событий на первый план выходит Йеѓуда. Стремясь спасти Йосефа, он предлагает братьям не казнить его, а продать в рабство. Обратите внимание на слова, сказанные тогда Йеѓудой, и на отношение братьев к ним. В этот момент он впервые берет на себя роль лидера, и остальные беспрекословно признают его право на это. </w:t>
      </w:r>
    </w:p>
    <w:p>
      <w:pPr>
        <w:pStyle w:val="Normal"/>
        <w:rPr/>
      </w:pPr>
      <w:r>
        <w:rPr/>
        <w:t xml:space="preserve">Йеѓуде удалось убедить братьев пересмотреть первоначальное решение. Он спрашивает их: «Что пользы, если  убьем брата нашего и скроем кровь его?» (37:26). О какой пользе идет речь? Мидраш поясняет, что Йеѓуда имел в виду следующее: «Если отец узнает о том, что Йосеф убит, он нас проклянет и нас постигнет то, чего мы больше всего опасаемся. А Яаков обязательно узнает о гибели любимого сына, ведь он - пророк, и в этом случае Творец откроет ему правду. Если же Йосефа оставить в живых, отправив в рабство, отец ничего не узнает». Это толкование исходит из того, что в Торе не упоминаются пророческие откровения Яакова в течение всего периода разлуки с любимым сыном. По мнению комментаторов, все это время (а возможно, и после того) Яаков не знал о том, что произошло в Дотане. </w:t>
      </w:r>
    </w:p>
    <w:p>
      <w:pPr>
        <w:pStyle w:val="Normal"/>
        <w:rPr/>
      </w:pPr>
      <w:r>
        <w:rPr/>
        <w:t xml:space="preserve">Йеѓуду отличал от его окружения не только и не столько дар убеждения. Сила его авторитета в том, что он не выделял себя из среды братьев, разделяя с ними ответственность за все происходящее. Он не говорит им «если вы убьете», но - «если мы убьем». И он единственный, кто продолжает называть Йосефа «брат наш». И эта причастность стала одной из главных предпосылок его лидирующего положения. </w:t>
      </w:r>
    </w:p>
    <w:p>
      <w:pPr>
        <w:pStyle w:val="Normal"/>
        <w:rPr/>
      </w:pPr>
      <w:r>
        <w:rPr/>
        <w:t>Б) Ключевые слова и лейтмотивы повествования</w:t>
      </w:r>
    </w:p>
    <w:p>
      <w:pPr>
        <w:pStyle w:val="Normal"/>
        <w:rPr/>
      </w:pPr>
      <w:r>
        <w:rPr/>
        <w:t>Тема ручательства в повествовании о Йеѓуде</w:t>
      </w:r>
    </w:p>
    <w:p>
      <w:pPr>
        <w:pStyle w:val="Normal"/>
        <w:rPr/>
      </w:pPr>
      <w:r>
        <w:rPr/>
        <w:t xml:space="preserve">Перечитывая страницы, посвященные Йеѓуде, мы видим определенную группу слов, появляющихся при описании главных событий, в которых он участвовал, причем, как правило, в самые острые, решающие  моменты. Это - слова, образованные от корня тш"б (эравон - «залог», арав  - «ручался» и др.). Исходя из этого, мы выделили эту группу слов, считая их ключевыми в рассказе о Йеѓуде. Лейтмотив же его - тема ручательства и ответственности. Проследим основные этапы развития этой темы и познакомимся с толкованием, которое дает Мидраш ключевым словам и связанным с ними фрагментам. </w:t>
      </w:r>
    </w:p>
    <w:p>
      <w:pPr>
        <w:pStyle w:val="Normal"/>
        <w:rPr/>
      </w:pPr>
      <w:r>
        <w:rPr/>
        <w:t>Залог для Тамар</w:t>
      </w:r>
    </w:p>
    <w:p>
      <w:pPr>
        <w:pStyle w:val="Normal"/>
        <w:rPr/>
      </w:pPr>
      <w:r>
        <w:rPr/>
        <w:t xml:space="preserve">Начало темы можно отнести к истории сближения Йеѓуды с Тамар. В этой истории важную роль играет залог, данный им по ее требованию: печать, ремешки и посох. Раши поясняет, что «печатью» здесь назван перстень с печатью Йеѓуды. Слово птила, переведенное в нашем пособии как «ремешки», Раши читает как «одеяние» 13. Рамбан уточняет: птила - это особая накидка, которую носили знатные люди. Объединяет эти вещи то, что все они символизируют высокое общественное положение владельца. Почему Тамар попросила в залог именно их? Мидраш объясняет, что в этом залоге отражено значение союза Йеѓуды и Тамар - союза, давшего начало роду, из которого вышли крупнейшие вожди еврейского народа Давид и Зрубавель и строитель Мишкана  Бецалель14. </w:t>
      </w:r>
    </w:p>
    <w:p>
      <w:pPr>
        <w:pStyle w:val="Normal"/>
        <w:rPr/>
      </w:pPr>
      <w:r>
        <w:rPr/>
        <w:t xml:space="preserve">В кульминационный момент, когда осужденная на смерть Тамар предъявляет своему судье оставленные в залог предметы,  свидетельствующие о статусе их хозяина, Йеѓуда отменяет приговор и заявляет во всеуслышание, что она права (см. 38:26). Публично признав свою ошибку и узаконив союз с Тамар,15 Йеѓуда восстановил справедливость по отношению к ней. Это было деяние подлинного вождя, способного отвечать за свои поступки, как бы тяжело это ни было16. </w:t>
      </w:r>
    </w:p>
    <w:p>
      <w:pPr>
        <w:pStyle w:val="Normal"/>
        <w:rPr/>
      </w:pPr>
      <w:r>
        <w:rPr/>
        <w:t xml:space="preserve"> </w:t>
      </w:r>
      <w:r>
        <w:rPr/>
        <w:t>«Я ручаюсь за него»</w:t>
      </w:r>
    </w:p>
    <w:p>
      <w:pPr>
        <w:pStyle w:val="Normal"/>
        <w:rPr/>
      </w:pPr>
      <w:r>
        <w:rPr/>
        <w:t xml:space="preserve">Тема ручательства возвращается вновь, когда братья обращаются к Яакову с просьбой отпустить с ними Биньямина в Египет. И на этот раз слово Йеѓуды - решающее. «Отпусти отрока со мной, и мы поднимемся, и пойдем, и будем жить, и не умрем - и мы, и ты, и малютки наши. Я ручаюсь за него, из моих рук взыщешь ты его; если я не приведу его к тебе и не представлю его перед тобой, то буду виновен перед тобой во все дни» (43:8,9). Только после этого Яаков решается расстаться с младшим сыном. </w:t>
      </w:r>
    </w:p>
    <w:p>
      <w:pPr>
        <w:pStyle w:val="Normal"/>
        <w:rPr/>
      </w:pPr>
      <w:r>
        <w:rPr/>
        <w:t>При толковании трех выделенных нами словосочетаний Раши обращается к мидрашим, показывая тем самым, что за первым планом повествования здесь кроется более глубокий смысл. Следуя за Раши, рассмотрим мидрашим мудрецов к первой и третьей фразе.</w:t>
      </w:r>
    </w:p>
    <w:p>
      <w:pPr>
        <w:pStyle w:val="Normal"/>
        <w:rPr/>
      </w:pPr>
      <w:r>
        <w:rPr/>
        <w:t>В комментарии к словам Йеѓуды «и будем жить» Раши пишет, что в них сверкнуло пророческое озарение. На чем основано это толкование? Для ответа на этот вопрос обратимся к его комментарию к стиху 45:27. Когда сыновья рассказали Яакову, что Йосеф жив, то «ожил дух» его. Мидраш толкует эту фразу как свидетельство того, что к Яакову вернулся пророческий дар, покинувший его со времени продажи Йосефа в рабство. Как уже отмечалось, в Торе ничего не сказано о пророчествах Яакова в годы его разлуки с Йосефом. Но сразу вслед за получением доброй вести о сыне Яаков вновь слышит обращенные к нему слова  Всевышнего17. Раши объяснил, что это грядущее возрождение связи Яакова с Творцом и имел в виду Йеѓуда, убеждая отца отпустить Биньямина в Египет.</w:t>
      </w:r>
    </w:p>
    <w:p>
      <w:pPr>
        <w:pStyle w:val="Normal"/>
        <w:rPr/>
      </w:pPr>
      <w:r>
        <w:rPr/>
        <w:t xml:space="preserve">Учитывая глубинный пласт смысла сказанного Йеѓудой, мы можем лучше понять значение его ручательства за брата и принятого им на себя наказания в случае, если Биньямин не вернется. Йеѓуда заявляет отцу, что если произойдет то, чего Яаков  опасался больше всего, он будет виновен перед ним «во все дни». Выражение «во все дни» означает, как объясняет Мидраш, - «в грядущем мире»18. То есть там, где, в соответствии с традиционным еврейским мировоззрением, человека ждут главные наказания за преступления и основные награды за праведность19. Избрав подобное наказание, Йеѓуда показывает, насколько ответственно он относится к своему ручательству за брата, и убеждает отца отпустить его с ним в Египет.   </w:t>
      </w:r>
    </w:p>
    <w:p>
      <w:pPr>
        <w:pStyle w:val="Normal"/>
        <w:rPr/>
      </w:pPr>
      <w:r>
        <w:rPr/>
        <w:t>«Раб же твой поручился»</w:t>
      </w:r>
    </w:p>
    <w:p>
      <w:pPr>
        <w:pStyle w:val="Normal"/>
        <w:rPr/>
      </w:pPr>
      <w:r>
        <w:rPr/>
        <w:t xml:space="preserve">В последний раз тема гарантий и ручательств возникает в повествовании о Йеѓуде в решительный момент переговоров братьев с Йосефом в Египте. Йосеф требует, чтобы Биньямин (якобы уличенный в воровстве) был отдан ему в рабство. И на этот раз главным оппонентом могущественного сановника и представителем братьев выступает Йеѓуда. Основной аргумент, выдвинутый им в противовес требованию Йосефа, - его ручательство за Биньямина: «Раб же твой поручился за отрока отцу моему, сказав: если не доставлю его к тебе, то провинюсь перед отцом моим на всю жизнь» (44: 32). </w:t>
      </w:r>
    </w:p>
    <w:p>
      <w:pPr>
        <w:pStyle w:val="Normal"/>
        <w:rPr/>
      </w:pPr>
      <w:r>
        <w:rPr/>
        <w:t xml:space="preserve">И вновь слова Йеѓуды о ручательстве стали переломными. Именно после этого Йосеф раскрывается перед братьями и долгая и мучительная история разлада в семье подходит к концу. </w:t>
      </w:r>
    </w:p>
    <w:p>
      <w:pPr>
        <w:pStyle w:val="Normal"/>
        <w:rPr/>
      </w:pPr>
      <w:r>
        <w:rPr/>
        <w:t xml:space="preserve">Мудрецы объясняют, почему речь Йеѓуды оказала столь сильное впечатление на Йосефа. Ответ дается на основе сопоставления двух фрагментов Танаха: отрывка, который мы изучаем, и следующего наставления царя Шломо («Мишлей», 6:1-3): </w:t>
      </w:r>
    </w:p>
    <w:p>
      <w:pPr>
        <w:pStyle w:val="Normal"/>
        <w:rPr/>
      </w:pPr>
      <w:r>
        <w:rPr/>
      </w:r>
    </w:p>
    <w:p>
      <w:pPr>
        <w:pStyle w:val="Normal"/>
        <w:rPr/>
      </w:pPr>
      <w:r>
        <w:rPr/>
        <w:t>«Сынок, если ты поручился ближнему своему,</w:t>
      </w:r>
    </w:p>
    <w:p>
      <w:pPr>
        <w:pStyle w:val="Normal"/>
        <w:rPr/>
      </w:pPr>
      <w:r>
        <w:rPr/>
        <w:t>с чужим ударил по рукам,</w:t>
      </w:r>
    </w:p>
    <w:p>
      <w:pPr>
        <w:pStyle w:val="Normal"/>
        <w:rPr/>
      </w:pPr>
      <w:r>
        <w:rPr/>
        <w:t>Попался ты из-за слов,слетевших с уст твоих,</w:t>
      </w:r>
    </w:p>
    <w:p>
      <w:pPr>
        <w:pStyle w:val="Normal"/>
        <w:rPr/>
      </w:pPr>
      <w:r>
        <w:rPr/>
        <w:t>пойман ты на словах твоих.</w:t>
      </w:r>
    </w:p>
    <w:p>
      <w:pPr>
        <w:pStyle w:val="Normal"/>
        <w:rPr/>
      </w:pPr>
      <w:r>
        <w:rPr/>
        <w:t>Сделай же так, сынок, и спасешься</w:t>
      </w:r>
    </w:p>
    <w:p>
      <w:pPr>
        <w:pStyle w:val="Normal"/>
        <w:rPr/>
      </w:pPr>
      <w:r>
        <w:rPr/>
        <w:t>(ведь ты попался в руки ближнего своего):</w:t>
      </w:r>
    </w:p>
    <w:p>
      <w:pPr>
        <w:pStyle w:val="Normal"/>
        <w:rPr/>
      </w:pPr>
      <w:r>
        <w:rPr/>
        <w:t>Пойди, унижайся и величай ближнего своего...»20.</w:t>
      </w:r>
    </w:p>
    <w:p>
      <w:pPr>
        <w:pStyle w:val="Normal"/>
        <w:rPr/>
      </w:pPr>
      <w:r>
        <w:rPr/>
        <w:t xml:space="preserve">Мидраш поясняет: составляя это поучение, царь Шломо имел в виду Йеѓуду21. Ведь урок, преподанный мудрым царем, соответствует рассказу о разговоре Йеѓуды с Йосефом. Особенно важна завершающая фраза поучения: «Пойди, унижайся и величай...». Она раскрывает внутренний смысл обращения Йеѓуды к правителю. Поручившись перед отцом за младшего брата, тот идет на все, чтобы вызволить его из рук могущественного египтянина: принимает и подчеркивает его главенство, именуя его господином, подобным фараону, а себя рабом. И это не просто общепринятая формула обращения - он готов пожертвовать собой и остаться вместо брата рабом в Египте. Ответственность Йеѓуды, его готовность к самопожертвованию ради Биньямина убедили Йосефа в том, что пришла пора завершить противостояние, наступило время примирения22. </w:t>
      </w:r>
    </w:p>
    <w:p>
      <w:pPr>
        <w:pStyle w:val="Normal"/>
        <w:rPr/>
      </w:pPr>
      <w:r>
        <w:rPr/>
        <w:t xml:space="preserve">Подведем итог. Мы проанализировали с помощью ключевых слов от корня тш"б и мидрашим несколько центральных эпизодов истории Йеѓуды, объединенных единым лейтмотивом: темой ручательства. Во всех них ярко проявляется одно из наиболее характерных качеств Йеѓуды: готовность стать поручителем, взяв на себя дополнительную ответственность. Причем он делает это добровольно, по собственной инициативе. Он готов и к дополнительным усилиям, и к тому, что, в случае необходимости, придется многим пожертвовать, чтобы выполнить обязательство. Мидраш объясняет, что благодаря этому качеству Йеѓуда и занял главенствующее положение среди братьев. Он единственный, кто решается противоречить могущественному египтянину, вступившись за Биньямина. Поэтому все в семье видели в нем гаранта справедливости и полностью доверяли ему. </w:t>
      </w:r>
    </w:p>
    <w:p>
      <w:pPr>
        <w:pStyle w:val="Normal"/>
        <w:rPr/>
      </w:pPr>
      <w:r>
        <w:rPr/>
        <w:t>В) Стиль и литературная форма</w:t>
      </w:r>
    </w:p>
    <w:p>
      <w:pPr>
        <w:pStyle w:val="Normal"/>
        <w:rPr/>
      </w:pPr>
      <w:r>
        <w:rPr/>
        <w:t xml:space="preserve">В материалах предыдущей темы говорилось об особенностях стиля речи Йосефа. В данной теме мы предлагаем изучить некоторые характерные черты речи Йеѓуды. </w:t>
      </w:r>
    </w:p>
    <w:p>
      <w:pPr>
        <w:pStyle w:val="Normal"/>
        <w:rPr/>
      </w:pPr>
      <w:r>
        <w:rPr/>
        <w:t xml:space="preserve">Мы уже не раз отмечали, что слова Йеѓуды обладали большим весом и, как правило, становились решающими. Их убедительность связана, прежде всего, с содержанием, с тем, что он говорил. А также, с его личным авторитетом, уважением окружающих; иными словами - с тем, кто говорил. Третий фактор, который отмечают комментаторы, - ораторское мастерство Йеѓуды, его умение находить наиболее веские слова, придавать своей речи выразительную форму, то есть, то, как он говорил. </w:t>
      </w:r>
    </w:p>
    <w:p>
      <w:pPr>
        <w:pStyle w:val="Normal"/>
        <w:rPr/>
      </w:pPr>
      <w:r>
        <w:rPr/>
        <w:t>Вы уже знакомы с содержанием речей Йеѓуды; рассмотрим теперь одну из них - его обращение  к отцу (43:8-10) - с точки зрения литературной формы. Напомним, что Йеѓуда обращается к Яакову с просьбой отпустить в Египет Биньямина. Не впервые братья обращаются к отцу с этой просьбой, но тот неизменно отказывал им. На этот раз Йеѓуде удается убедить отца. Перечитаем фрагмент, обращая особое внимание на то, какими литературными средствами пользуется при этом Йеѓуда.</w:t>
      </w:r>
    </w:p>
    <w:p>
      <w:pPr>
        <w:pStyle w:val="Normal"/>
        <w:rPr/>
      </w:pPr>
      <w:r>
        <w:rPr/>
      </w:r>
    </w:p>
    <w:p>
      <w:pPr>
        <w:pStyle w:val="Normal"/>
        <w:rPr/>
      </w:pPr>
      <w:r>
        <w:rPr/>
        <w:t>Перевод</w:t>
      </w:r>
    </w:p>
    <w:p>
      <w:pPr>
        <w:pStyle w:val="Normal"/>
        <w:rPr/>
      </w:pPr>
      <w:r>
        <w:rPr/>
        <w:t>Транслитерация</w:t>
      </w:r>
    </w:p>
    <w:p>
      <w:pPr>
        <w:pStyle w:val="Normal"/>
        <w:rPr/>
      </w:pPr>
      <w:r>
        <w:rPr/>
        <w:t>(ударения)</w:t>
      </w:r>
    </w:p>
    <w:p>
      <w:pPr>
        <w:pStyle w:val="Normal"/>
        <w:rPr/>
      </w:pPr>
      <w:r>
        <w:rPr/>
        <w:t>Текст на иврите</w:t>
      </w:r>
    </w:p>
    <w:p>
      <w:pPr>
        <w:pStyle w:val="Normal"/>
        <w:rPr/>
      </w:pPr>
      <w:r>
        <w:rPr/>
        <w:t xml:space="preserve">Отпусти отрока со мной, и мы поднимемся, и пойдем, </w:t>
      </w:r>
    </w:p>
    <w:p>
      <w:pPr>
        <w:pStyle w:val="Normal"/>
        <w:rPr/>
      </w:pPr>
      <w:r>
        <w:rPr/>
        <w:t xml:space="preserve">и будем жить, и не умрем, </w:t>
      </w:r>
    </w:p>
    <w:p>
      <w:pPr>
        <w:pStyle w:val="Normal"/>
        <w:rPr/>
      </w:pPr>
      <w:r>
        <w:rPr/>
      </w:r>
    </w:p>
    <w:p>
      <w:pPr>
        <w:pStyle w:val="Normal"/>
        <w:rPr/>
      </w:pPr>
      <w:r>
        <w:rPr/>
        <w:t xml:space="preserve">и мы, и ты, и малютки наши. </w:t>
      </w:r>
    </w:p>
    <w:p>
      <w:pPr>
        <w:pStyle w:val="Normal"/>
        <w:rPr/>
      </w:pPr>
      <w:r>
        <w:rPr/>
      </w:r>
    </w:p>
    <w:p>
      <w:pPr>
        <w:pStyle w:val="Normal"/>
        <w:rPr/>
      </w:pPr>
      <w:r>
        <w:rPr/>
        <w:t xml:space="preserve">Я ручаюсь за него. </w:t>
      </w:r>
    </w:p>
    <w:p>
      <w:pPr>
        <w:pStyle w:val="Normal"/>
        <w:rPr/>
      </w:pPr>
      <w:r>
        <w:rPr/>
      </w:r>
    </w:p>
    <w:p>
      <w:pPr>
        <w:pStyle w:val="Normal"/>
        <w:rPr/>
      </w:pPr>
      <w:r>
        <w:rPr/>
        <w:t xml:space="preserve">Из моих рук взыщешь ты его; </w:t>
      </w:r>
    </w:p>
    <w:p>
      <w:pPr>
        <w:pStyle w:val="Normal"/>
        <w:rPr/>
      </w:pPr>
      <w:r>
        <w:rPr/>
      </w:r>
    </w:p>
    <w:p>
      <w:pPr>
        <w:pStyle w:val="Normal"/>
        <w:rPr/>
      </w:pPr>
      <w:r>
        <w:rPr/>
        <w:t xml:space="preserve">если я не приведу его к тебе и не представлю его перед тобой, </w:t>
      </w:r>
    </w:p>
    <w:p>
      <w:pPr>
        <w:pStyle w:val="Normal"/>
        <w:rPr/>
      </w:pPr>
      <w:r>
        <w:rPr/>
      </w:r>
    </w:p>
    <w:p>
      <w:pPr>
        <w:pStyle w:val="Normal"/>
        <w:rPr/>
      </w:pPr>
      <w:r>
        <w:rPr/>
        <w:t>то буду виновен перед тобой во все дни.</w:t>
      </w:r>
    </w:p>
    <w:p>
      <w:pPr>
        <w:pStyle w:val="Normal"/>
        <w:rPr/>
      </w:pPr>
      <w:r>
        <w:rPr/>
      </w:r>
    </w:p>
    <w:p>
      <w:pPr>
        <w:pStyle w:val="Normal"/>
        <w:rPr/>
      </w:pPr>
      <w:r>
        <w:rPr/>
        <w:t xml:space="preserve">Право, если бы мы не медлили, </w:t>
      </w:r>
    </w:p>
    <w:p>
      <w:pPr>
        <w:pStyle w:val="Normal"/>
        <w:rPr/>
      </w:pPr>
      <w:r>
        <w:rPr/>
      </w:r>
    </w:p>
    <w:p>
      <w:pPr>
        <w:pStyle w:val="Normal"/>
        <w:rPr/>
      </w:pPr>
      <w:r>
        <w:rPr/>
        <w:t xml:space="preserve">то возвратились бы уже дважды. </w:t>
      </w:r>
    </w:p>
    <w:p>
      <w:pPr>
        <w:pStyle w:val="Normal"/>
        <w:rPr/>
      </w:pPr>
      <w:r>
        <w:rPr/>
        <w:t>шильха ѓа-наар ити ве-накума ве-нелеха (5)</w:t>
      </w:r>
    </w:p>
    <w:p>
      <w:pPr>
        <w:pStyle w:val="Normal"/>
        <w:rPr/>
      </w:pPr>
      <w:r>
        <w:rPr/>
      </w:r>
    </w:p>
    <w:p>
      <w:pPr>
        <w:pStyle w:val="Normal"/>
        <w:rPr/>
      </w:pPr>
      <w:r>
        <w:rPr/>
        <w:t xml:space="preserve">ве-ниѓье ве-ли намут (3) </w:t>
      </w:r>
    </w:p>
    <w:p>
      <w:pPr>
        <w:pStyle w:val="Normal"/>
        <w:rPr/>
      </w:pPr>
      <w:r>
        <w:rPr/>
      </w:r>
    </w:p>
    <w:p>
      <w:pPr>
        <w:pStyle w:val="Normal"/>
        <w:rPr/>
      </w:pPr>
      <w:r>
        <w:rPr/>
        <w:t>гам - анахну гам - ата гам - тапену (3)</w:t>
      </w:r>
    </w:p>
    <w:p>
      <w:pPr>
        <w:pStyle w:val="Normal"/>
        <w:rPr/>
      </w:pPr>
      <w:r>
        <w:rPr/>
      </w:r>
    </w:p>
    <w:p>
      <w:pPr>
        <w:pStyle w:val="Normal"/>
        <w:rPr/>
      </w:pPr>
      <w:r>
        <w:rPr/>
      </w:r>
    </w:p>
    <w:p>
      <w:pPr>
        <w:pStyle w:val="Normal"/>
        <w:rPr/>
      </w:pPr>
      <w:r>
        <w:rPr/>
        <w:t>анохи ээрвену(2)</w:t>
      </w:r>
    </w:p>
    <w:p>
      <w:pPr>
        <w:pStyle w:val="Normal"/>
        <w:rPr/>
      </w:pPr>
      <w:r>
        <w:rPr/>
      </w:r>
    </w:p>
    <w:p>
      <w:pPr>
        <w:pStyle w:val="Normal"/>
        <w:rPr/>
      </w:pPr>
      <w:r>
        <w:rPr/>
        <w:t>ми-яди тевакшену (2)</w:t>
      </w:r>
    </w:p>
    <w:p>
      <w:pPr>
        <w:pStyle w:val="Normal"/>
        <w:rPr/>
      </w:pPr>
      <w:r>
        <w:rPr/>
      </w:r>
    </w:p>
    <w:p>
      <w:pPr>
        <w:pStyle w:val="Normal"/>
        <w:rPr/>
      </w:pPr>
      <w:r>
        <w:rPr/>
      </w:r>
    </w:p>
    <w:p>
      <w:pPr>
        <w:pStyle w:val="Normal"/>
        <w:rPr/>
      </w:pPr>
      <w:r>
        <w:rPr/>
        <w:t>им - ло ѓавиотив элейха ве-ѓицагтив ле-фанейха (5)</w:t>
      </w:r>
    </w:p>
    <w:p>
      <w:pPr>
        <w:pStyle w:val="Normal"/>
        <w:rPr/>
      </w:pPr>
      <w:r>
        <w:rPr/>
      </w:r>
    </w:p>
    <w:p>
      <w:pPr>
        <w:pStyle w:val="Normal"/>
        <w:rPr/>
      </w:pPr>
      <w:r>
        <w:rPr/>
        <w:t>ве-хатати леха коль - ѓа-ямим (3)</w:t>
      </w:r>
    </w:p>
    <w:p>
      <w:pPr>
        <w:pStyle w:val="Normal"/>
        <w:rPr/>
      </w:pPr>
      <w:r>
        <w:rPr/>
      </w:r>
    </w:p>
    <w:p>
      <w:pPr>
        <w:pStyle w:val="Normal"/>
        <w:rPr/>
      </w:pPr>
      <w:r>
        <w:rPr/>
        <w:t>ки луле ѓитмаѓмаѓну (3)</w:t>
      </w:r>
    </w:p>
    <w:p>
      <w:pPr>
        <w:pStyle w:val="Normal"/>
        <w:rPr/>
      </w:pPr>
      <w:r>
        <w:rPr/>
      </w:r>
    </w:p>
    <w:p>
      <w:pPr>
        <w:pStyle w:val="Normal"/>
        <w:rPr/>
      </w:pPr>
      <w:r>
        <w:rPr/>
        <w:t>ки - ата шавну зэ фаамаим (4)</w:t>
      </w:r>
    </w:p>
    <w:p>
      <w:pPr>
        <w:pStyle w:val="Normal"/>
        <w:rPr/>
      </w:pPr>
      <w:r>
        <w:rPr/>
        <w:t>щмзд дртш аъй ерчеод ермлд</w:t>
      </w:r>
    </w:p>
    <w:p>
      <w:pPr>
        <w:pStyle w:val="Normal"/>
        <w:rPr/>
      </w:pPr>
      <w:r>
        <w:rPr/>
      </w:r>
    </w:p>
    <w:p>
      <w:pPr>
        <w:pStyle w:val="Normal"/>
        <w:rPr/>
      </w:pPr>
      <w:r>
        <w:rPr/>
        <w:t>ердйд ема роеъ</w:t>
      </w:r>
    </w:p>
    <w:p>
      <w:pPr>
        <w:pStyle w:val="Normal"/>
        <w:rPr/>
      </w:pPr>
      <w:r>
        <w:rPr/>
      </w:r>
    </w:p>
    <w:p>
      <w:pPr>
        <w:pStyle w:val="Normal"/>
        <w:rPr/>
      </w:pPr>
      <w:r>
        <w:rPr/>
        <w:t>вн-арзре вн-аъд вн-ифре</w:t>
      </w:r>
    </w:p>
    <w:p>
      <w:pPr>
        <w:pStyle w:val="Normal"/>
        <w:rPr/>
      </w:pPr>
      <w:r>
        <w:rPr/>
      </w:r>
    </w:p>
    <w:p>
      <w:pPr>
        <w:pStyle w:val="Normal"/>
        <w:rPr/>
      </w:pPr>
      <w:r>
        <w:rPr/>
      </w:r>
    </w:p>
    <w:p>
      <w:pPr>
        <w:pStyle w:val="Normal"/>
        <w:rPr/>
      </w:pPr>
      <w:r>
        <w:rPr/>
        <w:t>арелй атшбре</w:t>
      </w:r>
    </w:p>
    <w:p>
      <w:pPr>
        <w:pStyle w:val="Normal"/>
        <w:rPr/>
      </w:pPr>
      <w:r>
        <w:rPr/>
      </w:r>
    </w:p>
    <w:p>
      <w:pPr>
        <w:pStyle w:val="Normal"/>
        <w:rPr/>
      </w:pPr>
      <w:r>
        <w:rPr/>
        <w:t>ойгй ъбчщре</w:t>
      </w:r>
    </w:p>
    <w:p>
      <w:pPr>
        <w:pStyle w:val="Normal"/>
        <w:rPr/>
      </w:pPr>
      <w:r>
        <w:rPr/>
      </w:r>
    </w:p>
    <w:p>
      <w:pPr>
        <w:pStyle w:val="Normal"/>
        <w:rPr/>
      </w:pPr>
      <w:r>
        <w:rPr/>
      </w:r>
    </w:p>
    <w:p>
      <w:pPr>
        <w:pStyle w:val="Normal"/>
        <w:rPr/>
      </w:pPr>
      <w:r>
        <w:rPr/>
        <w:t>ан-ма дбйаъйе амйк едцвъйе мфрйк</w:t>
      </w:r>
    </w:p>
    <w:p>
      <w:pPr>
        <w:pStyle w:val="Normal"/>
        <w:rPr/>
      </w:pPr>
      <w:r>
        <w:rPr/>
      </w:r>
    </w:p>
    <w:p>
      <w:pPr>
        <w:pStyle w:val="Normal"/>
        <w:rPr/>
      </w:pPr>
      <w:r>
        <w:rPr/>
      </w:r>
    </w:p>
    <w:p>
      <w:pPr>
        <w:pStyle w:val="Normal"/>
        <w:rPr/>
      </w:pPr>
      <w:r>
        <w:rPr/>
        <w:t>езиаъй мк лм-дйойн</w:t>
      </w:r>
    </w:p>
    <w:p>
      <w:pPr>
        <w:pStyle w:val="Normal"/>
        <w:rPr/>
      </w:pPr>
      <w:r>
        <w:rPr/>
      </w:r>
    </w:p>
    <w:p>
      <w:pPr>
        <w:pStyle w:val="Normal"/>
        <w:rPr/>
      </w:pPr>
      <w:r>
        <w:rPr/>
      </w:r>
    </w:p>
    <w:p>
      <w:pPr>
        <w:pStyle w:val="Normal"/>
        <w:rPr/>
      </w:pPr>
      <w:r>
        <w:rPr/>
        <w:t>глй мема дъододре</w:t>
      </w:r>
    </w:p>
    <w:p>
      <w:pPr>
        <w:pStyle w:val="Normal"/>
        <w:rPr/>
      </w:pPr>
      <w:r>
        <w:rPr/>
      </w:r>
    </w:p>
    <w:p>
      <w:pPr>
        <w:pStyle w:val="Normal"/>
        <w:rPr/>
      </w:pPr>
      <w:r>
        <w:rPr/>
        <w:t>лй-тъд щбре жд фтойн</w:t>
      </w:r>
    </w:p>
    <w:p>
      <w:pPr>
        <w:pStyle w:val="Normal"/>
        <w:rPr/>
      </w:pPr>
      <w:r>
        <w:rPr/>
      </w:r>
    </w:p>
    <w:p>
      <w:pPr>
        <w:pStyle w:val="Normal"/>
        <w:rPr/>
      </w:pPr>
      <w:r>
        <w:rPr/>
        <w:t xml:space="preserve">Внимательное чтение каждой фразы свидетельствует о том, что ритмическая фигура речи строго следует за содержанием и соответствует задачам Йеѓуды. Обратите внимание на чередование коротких и развернутых фраз. Оно далеко не случайно. Всю речь Йеѓуды можно поделить на три части. Вторая, центральная, часть состоит из двух фраз: «Я ручаюсь за него. Из моих рук ты взыщешь его». К сожалению, в переводе теряется их подлинный ритм. В источнике обе фразы одинаково кратки (в каждой всего два слова под ударением) и выразительны. Их лапидарность сгущает и подчеркивает силу и значимость сказанного. </w:t>
      </w:r>
    </w:p>
    <w:p>
      <w:pPr>
        <w:pStyle w:val="Normal"/>
        <w:rPr/>
      </w:pPr>
      <w:r>
        <w:rPr/>
        <w:t xml:space="preserve">Начинает же Йеѓуда с развернутого изложения просьбы отпустить Биньямина и ее обоснования. Этим, возможно, и объясняется пространность и спокойный ритм первой (пять слов под ударением) и двух следующих за ней фраз. </w:t>
      </w:r>
    </w:p>
    <w:p>
      <w:pPr>
        <w:pStyle w:val="Normal"/>
        <w:rPr/>
      </w:pPr>
      <w:r>
        <w:rPr/>
        <w:t xml:space="preserve">Последняя часть сходна по ритмической фигуре с первой и близка ей по содержанию, как бы дополняя ее. В первой говорится о намерении отправиться в Египет, в последней, как бы замыкая смысловой и ритмический цикл, - о возвращении. </w:t>
      </w:r>
    </w:p>
    <w:p>
      <w:pPr>
        <w:pStyle w:val="Normal"/>
        <w:rPr/>
      </w:pPr>
      <w:r>
        <w:rPr/>
        <w:t xml:space="preserve">Итак, ритм речи подчиняется ее содержанию и целям. Наряду с этим мы можем различить и определенную форму, соединяющую отдельные фразы, объединяющую их в единое целое. Эта ритмическая фигура строится на основе двукратного повторения фраз определенного размера: 5-3-3-(2+2) = 5-3-3-4. </w:t>
      </w:r>
    </w:p>
    <w:p>
      <w:pPr>
        <w:pStyle w:val="Normal"/>
        <w:rPr/>
      </w:pPr>
      <w:r>
        <w:rPr/>
        <w:t>Итак, мы видим, что для стиля Йеѓуды характерны не только гибкость ритма речи, но и целостность определенного ритмического рисунка, в рамках которого гармонично сочетаются все ее элементы.</w:t>
      </w:r>
    </w:p>
    <w:p>
      <w:pPr>
        <w:pStyle w:val="Normal"/>
        <w:rPr/>
      </w:pPr>
      <w:r>
        <w:rPr/>
        <w:t xml:space="preserve">Нельзя не отметить и широкое использование Йеѓудой в его обращении к отцу параллелизма23 и повторений. Вот примеры этому только из одной - первой - строки: </w:t>
      </w:r>
    </w:p>
    <w:p>
      <w:pPr>
        <w:pStyle w:val="Normal"/>
        <w:rPr/>
      </w:pPr>
      <w:r>
        <w:rPr/>
        <w:t xml:space="preserve">поднимемся - пойдем </w:t>
      </w:r>
    </w:p>
    <w:p>
      <w:pPr>
        <w:pStyle w:val="Normal"/>
        <w:rPr/>
      </w:pPr>
      <w:r>
        <w:rPr/>
        <w:t xml:space="preserve">и будем жить - и не умрем </w:t>
      </w:r>
    </w:p>
    <w:p>
      <w:pPr>
        <w:pStyle w:val="Normal"/>
        <w:rPr/>
      </w:pPr>
      <w:r>
        <w:rPr/>
        <w:t xml:space="preserve">и мы - и ты - и малютки наши. </w:t>
      </w:r>
    </w:p>
    <w:p>
      <w:pPr>
        <w:pStyle w:val="Normal"/>
        <w:rPr/>
      </w:pPr>
      <w:r>
        <w:rPr/>
        <w:t xml:space="preserve">Г) Толкование имен </w:t>
      </w:r>
    </w:p>
    <w:p>
      <w:pPr>
        <w:pStyle w:val="Normal"/>
        <w:rPr/>
      </w:pPr>
      <w:r>
        <w:rPr/>
        <w:t xml:space="preserve">В соответствии с названием «Тора: имена и судьбы», имена героев были постоянно в центре внимания при изучении нашего курса. При этом мы исходили из того, что, пристальней вглядевшись в имена праотцев, мы сможем лучше понять их судьбы. </w:t>
      </w:r>
    </w:p>
    <w:p>
      <w:pPr>
        <w:pStyle w:val="Normal"/>
        <w:rPr/>
      </w:pPr>
      <w:r>
        <w:rPr/>
        <w:t xml:space="preserve">И при отборе фрагментов источника мы стремились представить в каждом пособии отрывки, которые дали бы возможность  углубленного изучения одного или нескольких имен. Приемы такого анализа и примеры широко представлены в разделе «Пути учения». </w:t>
      </w:r>
    </w:p>
    <w:p>
      <w:pPr>
        <w:pStyle w:val="Normal"/>
        <w:rPr/>
      </w:pPr>
      <w:r>
        <w:rPr/>
        <w:t xml:space="preserve">Наши мудрецы говорили: «У каждого человека есть три имени: первое дают ему его отец и мать, второе - люди, его окружающие, а третье записано в Книге истории его жизни»24. Имя человека меняется вместе с ним. И вы имели возможность проследить, как это происходило в истории праотцев, как были изменены имена Авраѓама и Сары, а их внуку Яакову было даровано имя Исраэль. И тогда, когда само имя оставалось неизменным на протяжении всей жизни, как, например, в истории Ицхака, оно наполнялось новым смыслом и значением в зависимости от изменений, происходивших  в самом герое и в его отношениях с окружающими. Это характерно и для имен сыновей Яакова. В ходе жизни их имена приобретали новые смыслы, отражавшие их личность и поступки. Вы могли это увидеть, сравнив толкование имени Гада, данное Леей при его рождении, с тем, которое спустя годы дал отец25. </w:t>
      </w:r>
    </w:p>
    <w:p>
      <w:pPr>
        <w:pStyle w:val="Normal"/>
        <w:rPr/>
      </w:pPr>
      <w:r>
        <w:rPr/>
        <w:t xml:space="preserve">На этот раз мы рассмотрим имя Йеѓуды, сына Яакова. Оно имеет для нас особое значение. Так же, как и второе имя отца - Исраэль, - имя сына стало со временем названием всего нашего народа и значительной части страны26. </w:t>
      </w:r>
    </w:p>
    <w:p>
      <w:pPr>
        <w:pStyle w:val="Normal"/>
        <w:rPr/>
      </w:pPr>
      <w:r>
        <w:rPr/>
        <w:t>Имя это - одно из наиболее загадочных в Танахе. Поэтому при его объяснении мы обратимся к мидрашим, которые помогут понять его истоки и смыслы. Кроме того, они содержат важные обобщения и уроки, опираясь на которые, вы сможете подвести итоги темы и всего курса.</w:t>
      </w:r>
    </w:p>
    <w:p>
      <w:pPr>
        <w:pStyle w:val="Normal"/>
        <w:rPr/>
      </w:pPr>
      <w:r>
        <w:rPr/>
        <w:t xml:space="preserve">Талант признательности </w:t>
      </w:r>
    </w:p>
    <w:p>
      <w:pPr>
        <w:pStyle w:val="Normal"/>
        <w:rPr/>
      </w:pPr>
      <w:r>
        <w:rPr/>
        <w:t xml:space="preserve">Вы уже знаете, что это имя образовано от корня йг"й27 и что первое его толкование принадлежит матери Йеѓуды. Объясняя, почему она избрала именно его и какой смысл хотела в него вложить, Леа говорит: «На сей раз восхвалю (одэ) Б-га…» (29:35). Слово одэ (его можно перевести и как «вознесу благодарность») образовано от того же корня, что и имя Йеѓуда, и близко к нему по смыслу. Таким образом, в этом имени отразилась признательность матери за рождение четвертого сына. Некоторые комментаторы считают, что слово «Йеѓуда» состоит из двух частей: Имени Творца и слова одэ, - и, тем самым, в имени есть указание и на Того, Кому вознесена благодарность. </w:t>
      </w:r>
    </w:p>
    <w:p>
      <w:pPr>
        <w:pStyle w:val="Normal"/>
        <w:rPr/>
      </w:pPr>
      <w:r>
        <w:rPr/>
        <w:t xml:space="preserve">После того, как мы повторили изученное о пшате - прямом смысле имени, обратимся к мидрашим, раскрывающим его внутренний смысл. Толкуя сказанное Леей в момент дарования имени Йеѓуда, мудрецы раскрывают особое значение ее слов. Впервые в истории человечества, записанной в Торе, человек прямо обращается к Творцу со словами признательности28. Мидраш объясняет, что Лею отличала особая способность быть благодарной29. Это свойство она сумела передать своим детям, прежде всего, - Йеѓуде и его потомкам. И Мидраш приводит фрагменты Торы, свидетельствующие об этом. </w:t>
      </w:r>
    </w:p>
    <w:p>
      <w:pPr>
        <w:pStyle w:val="Normal"/>
        <w:rPr/>
      </w:pPr>
      <w:r>
        <w:rPr/>
        <w:t xml:space="preserve">Леа обладала не только особой глубиной чувства признательности Творцу, но и талантом к выражению его,  проявившимся в словах признательности, высказанных при рождении Йеѓуды, и в самом имени сына. Эту способность восприняли Йеѓуда и его потомки. В теѓилим (псалмах) царя Давида постоянно звучит призыв: ѓоду ла-Ад-най («вознесем благодарность Б-гу»)30. Можно сказать, что на этот призыв отвечают наши ежедневные молитвы; первые слова, которые мы произносим утром, - модэ ани ле-фанеха Мелех хай ве-каям… («благодарю Тебя, Владыка живой и вечный…»).  </w:t>
      </w:r>
    </w:p>
    <w:p>
      <w:pPr>
        <w:pStyle w:val="Normal"/>
        <w:rPr/>
      </w:pPr>
      <w:r>
        <w:rPr/>
        <w:t xml:space="preserve">Способность признаться </w:t>
      </w:r>
    </w:p>
    <w:p>
      <w:pPr>
        <w:pStyle w:val="Normal"/>
        <w:rPr/>
      </w:pPr>
      <w:r>
        <w:rPr/>
        <w:t xml:space="preserve">В начале курса мы говорили о том, какое большое значение имело дарование Адамом имен животным. Первый человек не просто комбинировал звуки и создавал символы, но определял в имени духовную суть сотворенного, предназначение и место его деталей31. Это было возможно благодаря его близости к Создателю. И в эпоху праотцев связь с Творцом позволяла им избрать для новорожденного имя, в котором не только воплощались бы их просьбы и мольбы, но и пророчески предвиделось будущее. Со временем само имя начинало влиять на жизнь того, кому оно принадлежало. </w:t>
      </w:r>
    </w:p>
    <w:p>
      <w:pPr>
        <w:pStyle w:val="Normal"/>
        <w:rPr/>
      </w:pPr>
      <w:r>
        <w:rPr/>
        <w:t xml:space="preserve">Так произошло и с Йеѓудой. Леа, избрав это имя, стремилась выразить свою благодарность Всевышнему, но у этого слова есть и другие значения. Одно из них - «признание»; как и в русском языке, это раскрытие чего-то постыдного, чего-то такого, о чем трудно было рассказать до этого. Как мы учили, Мидраш отмечает, что именно это качество Йеѓуды: готовность признать свои ошибки (и тем самым заложить основу их исправления) - проявилось в истории его отношений с Тамар (38:1-30)32. Ведь он мог избежать огласки своей роли в этой истории, но не воспользовался такой возможностью и признал правоту своей снохи публично - перед родными, перед окружающими, пред Творцом.  </w:t>
      </w:r>
    </w:p>
    <w:p>
      <w:pPr>
        <w:pStyle w:val="Normal"/>
        <w:rPr/>
      </w:pPr>
      <w:r>
        <w:rPr/>
        <w:t xml:space="preserve">Таким образом, Леа пророчески предопределила (возможно, не осознавая этого), что эта способность станет одной из определяющих в личности сына и сыграет большое значение в его судьбе. </w:t>
      </w:r>
    </w:p>
    <w:p>
      <w:pPr>
        <w:pStyle w:val="Normal"/>
        <w:rPr/>
      </w:pPr>
      <w:r>
        <w:rPr/>
        <w:t xml:space="preserve">Получить признание </w:t>
      </w:r>
    </w:p>
    <w:p>
      <w:pPr>
        <w:pStyle w:val="Normal"/>
        <w:rPr/>
      </w:pPr>
      <w:r>
        <w:rPr/>
        <w:t xml:space="preserve">Как правило, слова благодарности (образованные от корня йг"й) обращены к Творцу. Лишь однажды мы встречаем подобное выражение, относящееся к человеку. И этот человек - Йеѓуда.  Произносит такие слова его отец в своем предсмертном напутствии и благословении сыновьям. </w:t>
      </w:r>
    </w:p>
    <w:p>
      <w:pPr>
        <w:pStyle w:val="Normal"/>
        <w:rPr/>
      </w:pPr>
      <w:r>
        <w:rPr/>
        <w:t>ТЕБЯ, ЙЕЃУДА, ВОСХВАЛЯТ БРАТЬЯ ТВОИ; РУКА ТВОЯ - НА ХРЕБТЕ ВРАГОВ ТВОИХ; ПОКЛОНЯТСЯ ТЕБЕ СЫНЫ ОТЦА ТВОЕГО.</w:t>
      </w:r>
    </w:p>
    <w:p>
      <w:pPr>
        <w:pStyle w:val="Normal"/>
        <w:rPr/>
      </w:pPr>
      <w:r>
        <w:rPr/>
        <w:t xml:space="preserve">Слова эти имеют особое значение. Мидраш33 объясняет, что в словах отца скрыто признание величия и главенства Йеѓуды со стороны всех родных: братьев, матери и его самого, Яакова. По существу, отец дает здесь новое толкование имени сына, выявляя то его значение, которое мудрецы определяют как «записанное в Книге истории жизни человека». Это - имя, которое сумел создать себе сам Йеѓуда, вождь, признанный и родителями и братьями. </w:t>
      </w:r>
    </w:p>
    <w:p>
      <w:pPr>
        <w:pStyle w:val="Normal"/>
        <w:rPr/>
      </w:pPr>
      <w:r>
        <w:rPr/>
        <w:t>Высшее признание</w:t>
      </w:r>
    </w:p>
    <w:p>
      <w:pPr>
        <w:pStyle w:val="Normal"/>
        <w:rPr/>
      </w:pPr>
      <w:r>
        <w:rPr/>
        <w:t xml:space="preserve">Чем заслужил признание родных Йеѓуда? Наши мудрецы объясняют: способностью принять на себя ответственность, признаться в проступке. Более того, эта способность определила и отношение к нему со стороны Всевышнего. Йеѓуда заслужил царственное величие не потому, что обладал особой силой и мужеством, но в силу того, что проявил себя как справедливый судья в истории Тамар34. И это определило отношение к нему Творца. Мидраш объясняет: Тора - это, прежде всего, жизненный путь, основанный на законе и справедливых отношениях; и Йеѓуда как никто другой обладал качествами вождя, способного объединить всех своих братьев и повести их по пути Торы. </w:t>
      </w:r>
    </w:p>
    <w:p>
      <w:pPr>
        <w:pStyle w:val="Normal"/>
        <w:rPr/>
      </w:pPr>
      <w:r>
        <w:rPr/>
        <w:t xml:space="preserve">Подведем итог. Имя Йеѓуды заключает в себя несколько смыслов, оно многозначно. Эти значения раскрылись не сразу, но постепенно в течение всей его жизни. Разные смыслы тесно переплетаются друг с другом, отражая целостность и внутреннюю гармонию его личности, всеобщее согласие в отношении к нему  родных и окружающих. Среди его личностных качеств выделяют умение признаться в проступке - свойство, особенно ценившееся в Доме Яакова. Благодаря ему Йеѓуда получил Высшее признание: был удостоен царственного величия, благодаря ему из его колена вышли цари и вожди, его имя стало общим именем всех евреев и названием нашей страны. С его именем Мидраш связывает стих из «Теѓилим»: «Памятным сделаю имя твое во всех поколениях, поэтому славить (йеѓодуха) будут тебя народы во веки веков» (45:18). </w:t>
      </w:r>
    </w:p>
    <w:p>
      <w:pPr>
        <w:pStyle w:val="Normal"/>
        <w:rPr/>
      </w:pPr>
      <w:r>
        <w:rPr/>
      </w:r>
    </w:p>
    <w:p>
      <w:pPr>
        <w:pStyle w:val="Normal"/>
        <w:rPr/>
      </w:pPr>
      <w:r>
        <w:rPr/>
        <w:t>Вопросы для самопроверки</w:t>
      </w:r>
    </w:p>
    <w:p>
      <w:pPr>
        <w:pStyle w:val="Normal"/>
        <w:rPr/>
      </w:pPr>
      <w:r>
        <w:rPr/>
        <w:t>Знание текста источника</w:t>
      </w:r>
    </w:p>
    <w:p>
      <w:pPr>
        <w:pStyle w:val="Normal"/>
        <w:rPr/>
      </w:pPr>
      <w:r>
        <w:rPr/>
        <w:t xml:space="preserve">А. Назовите вид родственной связи: </w:t>
      </w:r>
    </w:p>
    <w:p>
      <w:pPr>
        <w:pStyle w:val="Normal"/>
        <w:rPr/>
      </w:pPr>
      <w:r>
        <w:rPr/>
        <w:t>1)</w:t>
        <w:tab/>
        <w:t>Йеѓуда - Тамар;</w:t>
      </w:r>
    </w:p>
    <w:p>
      <w:pPr>
        <w:pStyle w:val="Normal"/>
        <w:rPr/>
      </w:pPr>
      <w:r>
        <w:rPr/>
        <w:t>2)</w:t>
        <w:tab/>
        <w:t>Эр - Шуа;</w:t>
      </w:r>
    </w:p>
    <w:p>
      <w:pPr>
        <w:pStyle w:val="Normal"/>
        <w:rPr/>
      </w:pPr>
      <w:r>
        <w:rPr/>
        <w:t>3)</w:t>
        <w:tab/>
        <w:t>Онан - Тамар;</w:t>
      </w:r>
    </w:p>
    <w:p>
      <w:pPr>
        <w:pStyle w:val="Normal"/>
        <w:rPr/>
      </w:pPr>
      <w:r>
        <w:rPr/>
        <w:t>4)</w:t>
        <w:tab/>
        <w:t>Шела - Онан.</w:t>
      </w:r>
    </w:p>
    <w:p>
      <w:pPr>
        <w:pStyle w:val="Normal"/>
        <w:rPr/>
      </w:pPr>
      <w:r>
        <w:rPr/>
        <w:t>Б. Найдите во фрагментах источника, приведенных в данном                      пособии, стихи, в которых упоминается козленок.</w:t>
      </w:r>
    </w:p>
    <w:p>
      <w:pPr>
        <w:pStyle w:val="Normal"/>
        <w:rPr/>
      </w:pPr>
      <w:r>
        <w:rPr/>
        <w:t xml:space="preserve">В. Кто и к кому обратился с просьбой «узнай…» (определи)? </w:t>
      </w:r>
    </w:p>
    <w:p>
      <w:pPr>
        <w:pStyle w:val="Normal"/>
        <w:rPr/>
      </w:pPr>
      <w:r>
        <w:rPr/>
        <w:t>Знание комментария</w:t>
      </w:r>
    </w:p>
    <w:p>
      <w:pPr>
        <w:pStyle w:val="Normal"/>
        <w:rPr/>
      </w:pPr>
      <w:r>
        <w:rPr/>
        <w:t xml:space="preserve">А. </w:t>
      </w:r>
    </w:p>
    <w:p>
      <w:pPr>
        <w:pStyle w:val="Normal"/>
        <w:rPr/>
      </w:pPr>
      <w:r>
        <w:rPr/>
        <w:t>1)</w:t>
        <w:tab/>
        <w:t xml:space="preserve">Как вы думайте, почему Раши считал, что стих 38:24 нуждается в комментарии? </w:t>
      </w:r>
    </w:p>
    <w:p>
      <w:pPr>
        <w:pStyle w:val="Normal"/>
        <w:rPr/>
      </w:pPr>
      <w:r>
        <w:rPr/>
        <w:t>2)</w:t>
        <w:tab/>
        <w:t>На каком основании Раши мог полагать, что Тамар была дочерью Шема?</w:t>
      </w:r>
    </w:p>
    <w:p>
      <w:pPr>
        <w:pStyle w:val="Normal"/>
        <w:rPr/>
      </w:pPr>
      <w:r>
        <w:rPr/>
        <w:t>3)</w:t>
        <w:tab/>
        <w:t>Использует ли Раши в этом толковании Мидраш?</w:t>
      </w:r>
    </w:p>
    <w:p>
      <w:pPr>
        <w:pStyle w:val="Normal"/>
        <w:rPr/>
      </w:pPr>
      <w:r>
        <w:rPr/>
      </w:r>
    </w:p>
    <w:p>
      <w:pPr>
        <w:pStyle w:val="Normal"/>
        <w:rPr/>
      </w:pPr>
      <w:r>
        <w:rPr/>
        <w:t>Б. Комментируя стих «И пошли десять братьев Йосефа купить хлеб в Египте» (42:3), Раши объясняет: здесь указывается на то, что они раскаялись, что в них пробудились братские чувства.</w:t>
      </w:r>
    </w:p>
    <w:p>
      <w:pPr>
        <w:pStyle w:val="Normal"/>
        <w:rPr/>
      </w:pPr>
      <w:r>
        <w:rPr/>
        <w:t>1)</w:t>
        <w:tab/>
        <w:t xml:space="preserve">Что в тексте Торы служит основанием для этого толкования? </w:t>
      </w:r>
    </w:p>
    <w:p>
      <w:pPr>
        <w:pStyle w:val="Normal"/>
        <w:rPr/>
      </w:pPr>
      <w:r>
        <w:rPr/>
        <w:t>2)</w:t>
        <w:tab/>
        <w:t xml:space="preserve">Использует ли комментатор Мидраш? </w:t>
      </w:r>
    </w:p>
    <w:p>
      <w:pPr>
        <w:pStyle w:val="Normal"/>
        <w:rPr/>
      </w:pPr>
      <w:r>
        <w:rPr/>
        <w:t xml:space="preserve">В. Комментируя слова «и да не возгорится гнев твой на раба твоего» из стиха 44:18, Раши объясняет: отсюда видно, что Йеѓуда говорил с ним сурово. </w:t>
      </w:r>
    </w:p>
    <w:p>
      <w:pPr>
        <w:pStyle w:val="Normal"/>
        <w:rPr/>
      </w:pPr>
      <w:r>
        <w:rPr/>
        <w:t xml:space="preserve">    </w:t>
      </w:r>
      <w:r>
        <w:rPr/>
        <w:t>Что в тексте источника могло послужить основанием для этого толкования?</w:t>
      </w:r>
    </w:p>
    <w:p>
      <w:pPr>
        <w:pStyle w:val="Normal"/>
        <w:rPr/>
      </w:pPr>
      <w:r>
        <w:rPr/>
        <w:t>Г. Раши предлагает несколько вариантов объяснения слов «ведь ты то же, что фараон» из этого же стиха. Прямой их смысл: в моих глазах ты велик, как царь. А мидраш говорит: тебе не избежать наказания. Другое объяснение: как фараон выносит постановления и не исполняет, обещает и не делает, так и ты. Еще одно объяснение: если ты приведешь меня в ярость, я убью и тебя, и твоего господина.</w:t>
      </w:r>
    </w:p>
    <w:p>
      <w:pPr>
        <w:pStyle w:val="Normal"/>
        <w:rPr/>
      </w:pPr>
      <w:r>
        <w:rPr/>
        <w:t>1)</w:t>
        <w:tab/>
        <w:t xml:space="preserve">Как вы думаете, почему Раши считал, что это место в тексте источника нуждается в толковании? </w:t>
      </w:r>
    </w:p>
    <w:p>
      <w:pPr>
        <w:pStyle w:val="Normal"/>
        <w:rPr/>
      </w:pPr>
      <w:r>
        <w:rPr/>
        <w:t>2)</w:t>
        <w:tab/>
        <w:t>Чем отличается это толкование обращения Йеѓуды к Йосефу от объяснения, приведенного в разделе «Источник и комментарий»?</w:t>
      </w:r>
    </w:p>
    <w:p>
      <w:pPr>
        <w:pStyle w:val="Normal"/>
        <w:rPr/>
      </w:pPr>
      <w:r>
        <w:rPr/>
        <w:t>Стиль и литературная форма</w:t>
      </w:r>
    </w:p>
    <w:p>
      <w:pPr>
        <w:pStyle w:val="Normal"/>
        <w:rPr/>
      </w:pPr>
      <w:r>
        <w:rPr/>
        <w:t>1)</w:t>
        <w:tab/>
        <w:t xml:space="preserve">Охарактеризуйте структуру речи Йеѓуды, обращенной к братьям в Дотане (37:26,27).  </w:t>
      </w:r>
    </w:p>
    <w:p>
      <w:pPr>
        <w:pStyle w:val="Normal"/>
        <w:rPr/>
      </w:pPr>
      <w:r>
        <w:rPr/>
        <w:t>2)</w:t>
        <w:tab/>
        <w:t>Как стиль этой речи связан с ее содержанием и целью?</w:t>
      </w:r>
    </w:p>
    <w:p>
      <w:pPr>
        <w:pStyle w:val="Normal"/>
        <w:rPr/>
      </w:pPr>
      <w:r>
        <w:rPr/>
        <w:t>Самостоятельное обобщение прочитанного</w:t>
      </w:r>
    </w:p>
    <w:p>
      <w:pPr>
        <w:pStyle w:val="Normal"/>
        <w:rPr/>
      </w:pPr>
      <w:r>
        <w:rPr/>
        <w:t xml:space="preserve">А. В некоторых мидрашим начало речи Йеѓуды к Йосефу толкуется как диалог, причем необычайно воинственный35. Вот небольшой фрагмент его. </w:t>
      </w:r>
    </w:p>
    <w:p>
      <w:pPr>
        <w:pStyle w:val="Normal"/>
        <w:rPr/>
      </w:pPr>
      <w:r>
        <w:rPr/>
        <w:t xml:space="preserve">Сказал Йеѓуда Йосефу: </w:t>
      </w:r>
    </w:p>
    <w:p>
      <w:pPr>
        <w:pStyle w:val="Normal"/>
        <w:rPr/>
      </w:pPr>
      <w:r>
        <w:rPr/>
        <w:t>- Заметь, что с самого начала ты намеревался возвести на нас навет. Ты тогда сказал нам: «Вы - соглядатаи!» И потом: «Высматривать пришли вы наготу этой страны!» И, наконец: «Мой кубок вы украли!» Ты поклялся жизнью фараона-злодея, а я клянусь жизнью моего отца-праведника: если я выну мой меч из ножен, весь Египет переполнится трупами!</w:t>
      </w:r>
    </w:p>
    <w:p>
      <w:pPr>
        <w:pStyle w:val="Normal"/>
        <w:rPr/>
      </w:pPr>
      <w:r>
        <w:rPr/>
        <w:t xml:space="preserve">- Если ты вынешь свой меч из ножен, я затяну его в узел на твоей шее! - ответил Йосеф. </w:t>
      </w:r>
    </w:p>
    <w:p>
      <w:pPr>
        <w:pStyle w:val="Normal"/>
        <w:rPr/>
      </w:pPr>
      <w:r>
        <w:rPr/>
        <w:t>- Несправедливым судом судишь ты нас!</w:t>
      </w:r>
    </w:p>
    <w:p>
      <w:pPr>
        <w:pStyle w:val="Normal"/>
        <w:rPr/>
      </w:pPr>
      <w:r>
        <w:rPr/>
        <w:t>- Нет большей несправедливости, чем продать брата в рабство!</w:t>
      </w:r>
    </w:p>
    <w:p>
      <w:pPr>
        <w:pStyle w:val="Normal"/>
        <w:rPr/>
      </w:pPr>
      <w:r>
        <w:rPr/>
        <w:t>- Сейчас же выйду и залью все улицы города кровью!36</w:t>
      </w:r>
    </w:p>
    <w:p>
      <w:pPr>
        <w:pStyle w:val="Normal"/>
        <w:rPr/>
      </w:pPr>
      <w:r>
        <w:rPr/>
        <w:t>Как вы думаете, какова причина агрессивности Йеѓуды?</w:t>
      </w:r>
    </w:p>
    <w:p>
      <w:pPr>
        <w:pStyle w:val="Normal"/>
        <w:rPr/>
      </w:pPr>
      <w:r>
        <w:rPr/>
        <w:t>Почему мудрецы трактуют монолог Йеѓуды как диалог?</w:t>
      </w:r>
    </w:p>
    <w:p>
      <w:pPr>
        <w:pStyle w:val="Normal"/>
        <w:rPr/>
      </w:pPr>
      <w:r>
        <w:rPr/>
        <w:t xml:space="preserve">Б. Попытайтесь обобщить то, что вы изучили по одной из центральных тем курса - теме благословений. С этой целью повторите соответствующие фрагменты Торы, комментарии и примечания в темах, посвященных Авраѓаму, Ицхаку и Яакову. Особое внимание следует уделить наставлениям и благословениям Яакова, с которыми он обратился перед смертью к Реувену, Шимону, Леви, Йеѓуде и Йосефу (48:1-49:28). Следует перечитать комментарии к этим фрагментам37 и соответствующие отрывки из раздела «Пути учения»38. </w:t>
      </w:r>
    </w:p>
    <w:p>
      <w:pPr>
        <w:pStyle w:val="Normal"/>
        <w:rPr/>
      </w:pPr>
      <w:r>
        <w:rPr/>
        <w:t xml:space="preserve">На основе этого повторения попытайтесь определить, каково основное содержание обращения Яакова к сыновьям. Для того, чтобы ответить на этот сложный вопрос, полезно разбить его на более частные. </w:t>
      </w:r>
    </w:p>
    <w:p>
      <w:pPr>
        <w:pStyle w:val="Normal"/>
        <w:rPr/>
      </w:pPr>
      <w:r>
        <w:rPr/>
        <w:t>Каковы основные идеи и темы, пронизывающие эту речь Яакова?</w:t>
      </w:r>
    </w:p>
    <w:p>
      <w:pPr>
        <w:pStyle w:val="Normal"/>
        <w:rPr/>
      </w:pPr>
      <w:r>
        <w:rPr/>
        <w:t>Как связаны между собой слова, обращенные к Реувену, Йосефу, Йеѓуде, Леви?</w:t>
      </w:r>
    </w:p>
    <w:p>
      <w:pPr>
        <w:pStyle w:val="Normal"/>
        <w:rPr/>
      </w:pPr>
      <w:r>
        <w:rPr/>
        <w:t xml:space="preserve">О ком он говорит: о сыновьях (родоначальниках колен) или об их потомках (о самих коленах)? </w:t>
      </w:r>
    </w:p>
    <w:p>
      <w:pPr>
        <w:pStyle w:val="Normal"/>
        <w:rPr/>
      </w:pPr>
      <w:r>
        <w:rPr/>
        <w:t>Обращены ли слова Яакова в далекое будущее? Или он имеет в виду прошлое и настоящее?</w:t>
      </w:r>
    </w:p>
    <w:p>
      <w:pPr>
        <w:pStyle w:val="Normal"/>
        <w:rPr/>
      </w:pPr>
      <w:r>
        <w:rPr/>
        <w:t>Ответы на вопросы для самопроверки</w:t>
      </w:r>
    </w:p>
    <w:p>
      <w:pPr>
        <w:pStyle w:val="Normal"/>
        <w:rPr/>
      </w:pPr>
      <w:r>
        <w:rPr/>
        <w:t>Знание текста источника</w:t>
      </w:r>
    </w:p>
    <w:p>
      <w:pPr>
        <w:pStyle w:val="Normal"/>
        <w:rPr/>
      </w:pPr>
      <w:r>
        <w:rPr/>
        <w:t>А.</w:t>
      </w:r>
    </w:p>
    <w:p>
      <w:pPr>
        <w:pStyle w:val="Normal"/>
        <w:rPr/>
      </w:pPr>
      <w:r>
        <w:rPr/>
        <w:t>1)</w:t>
        <w:tab/>
        <w:t>Йеѓуда - свекор Тамар;</w:t>
      </w:r>
    </w:p>
    <w:p>
      <w:pPr>
        <w:pStyle w:val="Normal"/>
        <w:rPr/>
      </w:pPr>
      <w:r>
        <w:rPr/>
        <w:t>2)</w:t>
        <w:tab/>
        <w:t>Шуа - дед Эра;</w:t>
      </w:r>
    </w:p>
    <w:p>
      <w:pPr>
        <w:pStyle w:val="Normal"/>
        <w:rPr/>
      </w:pPr>
      <w:r>
        <w:rPr/>
        <w:t>3)</w:t>
        <w:tab/>
        <w:t>Онан - деверь, а затем - супруг Тамар;</w:t>
      </w:r>
    </w:p>
    <w:p>
      <w:pPr>
        <w:pStyle w:val="Normal"/>
        <w:rPr/>
      </w:pPr>
      <w:r>
        <w:rPr/>
        <w:t>4)</w:t>
        <w:tab/>
        <w:t>Шела - брат Онана.</w:t>
      </w:r>
    </w:p>
    <w:p>
      <w:pPr>
        <w:pStyle w:val="Normal"/>
        <w:rPr/>
      </w:pPr>
      <w:r>
        <w:rPr/>
      </w:r>
    </w:p>
    <w:p>
      <w:pPr>
        <w:pStyle w:val="Normal"/>
        <w:rPr/>
      </w:pPr>
      <w:r>
        <w:rPr/>
        <w:t xml:space="preserve">Б. «И взяли они одежду Йосефа, и зарезали козленка, и обмакнули одежду в кровь» (37:31). «И ответил он: "Пришлю козленка из стада". Она же сказала: "Дай залог, пока не пришлешь"» (38:17). </w:t>
      </w:r>
    </w:p>
    <w:p>
      <w:pPr>
        <w:pStyle w:val="Normal"/>
        <w:rPr/>
      </w:pPr>
      <w:r>
        <w:rPr/>
      </w:r>
    </w:p>
    <w:p>
      <w:pPr>
        <w:pStyle w:val="Normal"/>
        <w:rPr/>
      </w:pPr>
      <w:r>
        <w:rPr/>
        <w:t xml:space="preserve">В. Стих 37:32. После продажи Йосефа братья послали его разноцветную одежду отцу, сказав: «Это нашли мы; определи же: [это одежда твоего] сына или нет». Стих 38:25. Тамар говорит Йеѓуде: «Узнай, чья эта печать со шнурами и чей этот посох». </w:t>
      </w:r>
    </w:p>
    <w:p>
      <w:pPr>
        <w:pStyle w:val="Normal"/>
        <w:rPr/>
      </w:pPr>
      <w:r>
        <w:rPr/>
        <w:t>Знание комментария</w:t>
      </w:r>
    </w:p>
    <w:p>
      <w:pPr>
        <w:pStyle w:val="Normal"/>
        <w:rPr/>
      </w:pPr>
      <w:r>
        <w:rPr/>
        <w:t xml:space="preserve">А. Раши объясняет, почему Тамар была осуждена на казнь через сожжение. По законам, действовавшим в то время, женщины из знатных семей (а род Шема принадлежал к наиболее знатным) наказывались особенно строго.  </w:t>
      </w:r>
    </w:p>
    <w:p>
      <w:pPr>
        <w:pStyle w:val="Normal"/>
        <w:rPr/>
      </w:pPr>
      <w:r>
        <w:rPr/>
      </w:r>
    </w:p>
    <w:p>
      <w:pPr>
        <w:pStyle w:val="Normal"/>
        <w:rPr/>
      </w:pPr>
      <w:r>
        <w:rPr/>
        <w:t xml:space="preserve">Б. </w:t>
      </w:r>
    </w:p>
    <w:p>
      <w:pPr>
        <w:pStyle w:val="Normal"/>
        <w:rPr/>
      </w:pPr>
      <w:r>
        <w:rPr/>
        <w:t>1)</w:t>
        <w:tab/>
        <w:t xml:space="preserve">Сказано «братья Йосефа», а не «сыновья Яакова». </w:t>
      </w:r>
    </w:p>
    <w:p>
      <w:pPr>
        <w:pStyle w:val="Normal"/>
        <w:rPr/>
      </w:pPr>
      <w:r>
        <w:rPr/>
        <w:t>2)</w:t>
        <w:tab/>
        <w:t>Раши использует мидраш («Брейшит раба», 91:6; «Мидраш Танхума» разд. «Микец», 8).</w:t>
      </w:r>
    </w:p>
    <w:p>
      <w:pPr>
        <w:pStyle w:val="Normal"/>
        <w:rPr/>
      </w:pPr>
      <w:r>
        <w:rPr/>
      </w:r>
    </w:p>
    <w:p>
      <w:pPr>
        <w:pStyle w:val="Normal"/>
        <w:rPr/>
      </w:pPr>
      <w:r>
        <w:rPr/>
        <w:t>В. Из того, что Йеѓуда просит Йосефа не сердиться, следует, что он предполагал говорить с ним сурово. И начало его обращения может быть истолковано в этом духе (Комментарий «Сифтей-хахамим»).</w:t>
      </w:r>
    </w:p>
    <w:p>
      <w:pPr>
        <w:pStyle w:val="Normal"/>
        <w:rPr/>
      </w:pPr>
      <w:r>
        <w:rPr/>
      </w:r>
    </w:p>
    <w:p>
      <w:pPr>
        <w:pStyle w:val="Normal"/>
        <w:rPr/>
      </w:pPr>
      <w:r>
        <w:rPr/>
        <w:t xml:space="preserve">Г. </w:t>
      </w:r>
    </w:p>
    <w:p>
      <w:pPr>
        <w:pStyle w:val="Normal"/>
        <w:rPr/>
      </w:pPr>
      <w:r>
        <w:rPr/>
        <w:t>1) Выражение «ведь ты то же, что фараон» можно прочитать как намек на угрозу: «я убью и тебя, и фараона» (см. перевод Ф. Гурфинкель в кн. «Пятикнижие с толкованием Раши», «Микец»; И-м, «Гешер ѓа-тшува», 1990, с. 5).</w:t>
      </w:r>
    </w:p>
    <w:p>
      <w:pPr>
        <w:pStyle w:val="Normal"/>
        <w:rPr/>
      </w:pPr>
      <w:r>
        <w:rPr/>
        <w:t xml:space="preserve">2) В разделе «Источник и комментарий» приведен мидраш, толкующий внутренний смысл обращения Йеѓуды к Йосефу как признание господствующего положения Йосефа, проявление характерной для него способности поступиться своим высоким положением, пожертвовать собой ради брата. Раши же, вероятно, опирался на те мидрашим, в которых начало речи Йеѓуды трактуется как жесткое и суровое («Брейшит раба», 93:6)39.  </w:t>
      </w:r>
    </w:p>
    <w:p>
      <w:pPr>
        <w:pStyle w:val="Normal"/>
        <w:rPr/>
      </w:pPr>
      <w:r>
        <w:rPr/>
        <w:t>Стиль и литературная форма</w:t>
      </w:r>
    </w:p>
    <w:p>
      <w:pPr>
        <w:pStyle w:val="Normal"/>
        <w:rPr/>
      </w:pPr>
      <w:r>
        <w:rPr/>
        <w:t>1)</w:t>
      </w:r>
    </w:p>
    <w:p>
      <w:pPr>
        <w:pStyle w:val="Normal"/>
        <w:rPr/>
      </w:pPr>
      <w:r>
        <w:rPr/>
        <w:t>Перевод 40</w:t>
      </w:r>
    </w:p>
    <w:p>
      <w:pPr>
        <w:pStyle w:val="Normal"/>
        <w:rPr/>
      </w:pPr>
      <w:r>
        <w:rPr/>
        <w:t>Транслитерация</w:t>
      </w:r>
    </w:p>
    <w:p>
      <w:pPr>
        <w:pStyle w:val="Normal"/>
        <w:rPr/>
      </w:pPr>
      <w:r>
        <w:rPr/>
        <w:t>(ударения)</w:t>
      </w:r>
    </w:p>
    <w:p>
      <w:pPr>
        <w:pStyle w:val="Normal"/>
        <w:rPr/>
      </w:pPr>
      <w:r>
        <w:rPr/>
        <w:t>Текст на иврите</w:t>
      </w:r>
    </w:p>
    <w:p>
      <w:pPr>
        <w:pStyle w:val="Normal"/>
        <w:rPr/>
      </w:pPr>
      <w:r>
        <w:rPr/>
        <w:t xml:space="preserve">«Что пользы, </w:t>
      </w:r>
    </w:p>
    <w:p>
      <w:pPr>
        <w:pStyle w:val="Normal"/>
        <w:rPr/>
      </w:pPr>
      <w:r>
        <w:rPr/>
        <w:t xml:space="preserve">если убьем брата нашего и скроем кровь его? </w:t>
      </w:r>
    </w:p>
    <w:p>
      <w:pPr>
        <w:pStyle w:val="Normal"/>
        <w:rPr/>
      </w:pPr>
      <w:r>
        <w:rPr/>
      </w:r>
    </w:p>
    <w:p>
      <w:pPr>
        <w:pStyle w:val="Normal"/>
        <w:rPr/>
      </w:pPr>
      <w:r>
        <w:rPr/>
        <w:t xml:space="preserve">Пойдем, продадим его ишмаэльтянам, </w:t>
      </w:r>
    </w:p>
    <w:p>
      <w:pPr>
        <w:pStyle w:val="Normal"/>
        <w:rPr/>
      </w:pPr>
      <w:r>
        <w:rPr/>
        <w:t xml:space="preserve">а рука наша да не будет на нем, </w:t>
      </w:r>
    </w:p>
    <w:p>
      <w:pPr>
        <w:pStyle w:val="Normal"/>
        <w:rPr/>
      </w:pPr>
      <w:r>
        <w:rPr/>
        <w:t>ибо он - наш брат, наша плоть»</w:t>
      </w:r>
    </w:p>
    <w:p>
      <w:pPr>
        <w:pStyle w:val="Normal"/>
        <w:rPr/>
      </w:pPr>
      <w:r>
        <w:rPr/>
        <w:t>Ма - беца (2)</w:t>
      </w:r>
    </w:p>
    <w:p>
      <w:pPr>
        <w:pStyle w:val="Normal"/>
        <w:rPr/>
      </w:pPr>
      <w:r>
        <w:rPr/>
        <w:t>ки наѓарог эт - ахину (2)</w:t>
      </w:r>
    </w:p>
    <w:p>
      <w:pPr>
        <w:pStyle w:val="Normal"/>
        <w:rPr/>
      </w:pPr>
      <w:r>
        <w:rPr/>
        <w:t>ве-хисину эт - дамо (2)</w:t>
      </w:r>
    </w:p>
    <w:p>
      <w:pPr>
        <w:pStyle w:val="Normal"/>
        <w:rPr/>
      </w:pPr>
      <w:r>
        <w:rPr/>
      </w:r>
    </w:p>
    <w:p>
      <w:pPr>
        <w:pStyle w:val="Normal"/>
        <w:rPr/>
      </w:pPr>
      <w:r>
        <w:rPr/>
        <w:t>леху ве-нимкерену ла-ишмээлим (3)</w:t>
      </w:r>
    </w:p>
    <w:p>
      <w:pPr>
        <w:pStyle w:val="Normal"/>
        <w:rPr/>
      </w:pPr>
      <w:r>
        <w:rPr/>
        <w:t xml:space="preserve">ве-ядену аль - теѓи  во41 (3) </w:t>
      </w:r>
    </w:p>
    <w:p>
      <w:pPr>
        <w:pStyle w:val="Normal"/>
        <w:rPr/>
      </w:pPr>
      <w:r>
        <w:rPr/>
        <w:t>ки - ахину весарену ѓу (3)</w:t>
      </w:r>
    </w:p>
    <w:p>
      <w:pPr>
        <w:pStyle w:val="Normal"/>
        <w:rPr/>
      </w:pPr>
      <w:r>
        <w:rPr/>
        <w:t>оЗд бМЖцЗт</w:t>
      </w:r>
    </w:p>
    <w:p>
      <w:pPr>
        <w:pStyle w:val="Normal"/>
        <w:rPr/>
      </w:pPr>
      <w:r>
        <w:rPr/>
        <w:t>лМДй рЗдВшЙв аЖъ аИзДйреМ</w:t>
      </w:r>
    </w:p>
    <w:p>
      <w:pPr>
        <w:pStyle w:val="Normal"/>
        <w:rPr/>
      </w:pPr>
      <w:r>
        <w:rPr/>
        <w:t>еАлДсМДйреМ аЖъ гМИоеЙ</w:t>
      </w:r>
    </w:p>
    <w:p>
      <w:pPr>
        <w:pStyle w:val="Normal"/>
        <w:rPr/>
      </w:pPr>
      <w:r>
        <w:rPr/>
        <w:t>мАлеМ еАрДоАлМАшЖрМеМ</w:t>
      </w:r>
    </w:p>
    <w:p>
      <w:pPr>
        <w:pStyle w:val="Normal"/>
        <w:rPr/>
      </w:pPr>
      <w:r>
        <w:rPr/>
        <w:t>мЗйМДщСАоАтЕамДйн</w:t>
      </w:r>
    </w:p>
    <w:p>
      <w:pPr>
        <w:pStyle w:val="Normal"/>
        <w:rPr/>
      </w:pPr>
      <w:r>
        <w:rPr/>
        <w:t>еАйИгЕреМ аЗм ъМАдДй беЙ</w:t>
      </w:r>
    </w:p>
    <w:p>
      <w:pPr>
        <w:pStyle w:val="Normal"/>
        <w:rPr/>
      </w:pPr>
      <w:r>
        <w:rPr/>
        <w:t>лМДй аИзДйреМ бАщТИшЕреМ деМа</w:t>
      </w:r>
    </w:p>
    <w:p>
      <w:pPr>
        <w:pStyle w:val="Normal"/>
        <w:rPr/>
      </w:pPr>
      <w:r>
        <w:rPr/>
        <w:t xml:space="preserve">2) Йеѓуда стремился спасти Йосефа от гибели. Ему было необходимо убедить братьев отказаться от их первоначального замысла. С этой целью он начинает с аргумента «что пользы?», который не мог не привлечь их внимание. Устойчивый ритм его речи, повторения и параллелизм фраз способствуют ее убедительности. Йеѓуда не отделяет себя от братьев, он говорит: мы «убьем», «рука наша». А главное, он настойчиво напоминает, что и Йосеф - родной им человек: «наш брат, наша плоть». </w:t>
      </w:r>
    </w:p>
    <w:p>
      <w:pPr>
        <w:pStyle w:val="Normal"/>
        <w:rPr/>
      </w:pPr>
      <w:r>
        <w:rPr/>
        <w:t xml:space="preserve">Самостоятельное обобщение </w:t>
      </w:r>
    </w:p>
    <w:p>
      <w:pPr>
        <w:pStyle w:val="Normal"/>
        <w:rPr/>
      </w:pPr>
      <w:r>
        <w:rPr/>
        <w:t>А. Повышенную воинственность тона Йеѓуды в его обращении к Йосефу можно объяснить угрызениями совести из-за того, что он предложил продать брата в рабство. Внутреннюю борьбу в человеке мудрецы иногда изображают в виде диалога его с кем-то, кто олицетворяет его внутренний голос. В агрессивном, наступательном характере обращения Йеѓуды некоторые мудрецы видят отражение не силы его, но внутренней слабости и неуверенности в себе42.</w:t>
      </w:r>
    </w:p>
    <w:p>
      <w:pPr>
        <w:pStyle w:val="Normal"/>
        <w:rPr/>
      </w:pPr>
      <w:r>
        <w:rPr/>
        <w:t>Б. По поводу того, каковы цель и характер последнего обращения Яакова к сыновьям (49:1-27), мнения комментаторов разделились. Рашбам толкует его как пророчество о героизме колен Израиля в борьбе с врагами, об  овладении Кнааном (деление страны на наделы и ее освоение)43. По мнению Раши, эта речь Яакова представляет собой благословение, данное всем сыновьям и их потомкам, и в качестве такового следует рассматривать не только восхваления в адрес Йеѓуды и Йосефа, но и упреки, обращенные к Шимону, Леви и Реувену44. Раби Авраѓам ибн Эзра также считает, что речь посвящена и родоначальникам колен, и их потомкам, но подчеркивает, что речь Яакова не содержит благословения45.</w:t>
      </w:r>
    </w:p>
    <w:p>
      <w:pPr>
        <w:pStyle w:val="Normal"/>
        <w:rPr/>
      </w:pPr>
      <w:r>
        <w:rPr/>
        <w:t xml:space="preserve">Раби Ицхак Абраванель пишет, что Яаков хотел открыть, кто из сыновей станет родоначальником колена, из которого произойдет династия еврейских царей. Для этого он охарактеризовал каждого из сыновей в соответствии с его характером и качествами. При этом Яаков иногда упоминает черты сыновей, родоначальников колен, а иногда - их потомков, понимая, что те унаследуют эти качества. Он это делает не для того, чтобы благословить их, и не с целью назидания. Цель Яакова - возвестить, кто из них достоин власти, а кто нет. </w:t>
      </w:r>
    </w:p>
    <w:p>
      <w:pPr>
        <w:pStyle w:val="Normal"/>
        <w:rPr/>
      </w:pPr>
      <w:r>
        <w:rPr/>
        <w:t>Йонатан бен-Узиэль, чей перевод Торы на арамейский язык является также ее толкованием, понимает сказанное о Реувене как передачу его отцом важнейших руководящих функций в семье и в народе другим коленам: первородство - Йосефу, царство - Йеѓуде, храмовое служение - Леви.</w:t>
      </w:r>
    </w:p>
    <w:p>
      <w:pPr>
        <w:pStyle w:val="Normal"/>
        <w:rPr/>
      </w:pPr>
      <w:r>
        <w:rPr/>
      </w:r>
    </w:p>
    <w:p>
      <w:pPr>
        <w:pStyle w:val="Normal"/>
        <w:rPr/>
      </w:pPr>
      <w:r>
        <w:rPr/>
        <w:t>ЗАКОНЫ ИЗУЧЕНИЯ ТОРЫ</w:t>
      </w:r>
    </w:p>
    <w:p>
      <w:pPr>
        <w:pStyle w:val="Normal"/>
        <w:rPr/>
      </w:pPr>
      <w:r>
        <w:rPr/>
        <w:t xml:space="preserve">Заканчиваем публикацию труда основателя хасидского движения Хабад раби Шнеура-Залмана из Ляд «Законы изучения Торы», которая была начата в материалах к третьей теме курса -  «Сара».  </w:t>
      </w:r>
    </w:p>
    <w:p>
      <w:pPr>
        <w:pStyle w:val="Normal"/>
        <w:rPr/>
      </w:pPr>
      <w:r>
        <w:rPr/>
        <w:t>Глава 4</w:t>
      </w:r>
    </w:p>
    <w:p>
      <w:pPr>
        <w:pStyle w:val="Normal"/>
        <w:rPr/>
      </w:pPr>
      <w:r>
        <w:rPr/>
        <w:t xml:space="preserve">1. Тремя венцами увенчан Израиль: венец Торы, венец храмового служения, венец царства. Венец храмового служения стал уделом Аѓарона и его потомков, венец царства - уделом Давида и его потомков, венец Торы  - удел всего Израиля: всякий, кто захочет, может быть увенчан им, ибо сказано, что она - «…наследие общины Яакова» («Дварим», 33:4), т.е. каждый еврей может рассматривать Тору как свое личное наследство. Не следует думать, что величие миссии священнослужения и царской власти превосходит величие Торы, - это не так, ведь сказано: «Мною (т.е. обращаясь к Торе) повелители правят и вельможи правду утверждают» («Мишлей», 8:15). Венец Торы превыше всех венцов. </w:t>
      </w:r>
    </w:p>
    <w:p>
      <w:pPr>
        <w:pStyle w:val="Normal"/>
        <w:rPr/>
      </w:pPr>
      <w:r>
        <w:rPr/>
        <w:t>Сказали мудрецы: «Незаконнорожденный ученый предпочтительней невежды-первосвященника» (Талмуд, «Ѓорайот», конец 3-й главы).</w:t>
      </w:r>
    </w:p>
    <w:p>
      <w:pPr>
        <w:pStyle w:val="Normal"/>
        <w:rPr/>
      </w:pPr>
      <w:r>
        <w:rPr/>
        <w:t xml:space="preserve">2. Нет во всей Торе заповеди, которая смогла бы превзойти заповедь изучения Торы, в то время как последняя равноценна исполнению всех иных заповедей - ведь именно ее изучение и приводит к их исполнению. Будучи само по себе  повелевающей заповедью, изучение Торы приносило бы награду, даже если бы не приводило к пониманию необходимости исполнения всех остальных. А  мы видим воочию, что оно не только побуждает к исполнению всех остальных заповедей - все это просто невозможно без него, без знания всех законоположений согласно правилам, условиям и деталям. Изучение всегда предшествует исполнению. </w:t>
      </w:r>
    </w:p>
    <w:p>
      <w:pPr>
        <w:pStyle w:val="Normal"/>
        <w:rPr/>
      </w:pPr>
      <w:r>
        <w:rPr/>
        <w:t>3. Если человек стоит перед выбором: исполнить какую-либо заповедь или учить Тору, - то если эта заповедь будет выполнена кем-то другим, ему не следует прерывать учебу. Это правило действует и тогда, когда изучаются те законы, которые не имеют применения в наше время, например: разделы Талмуда «Кдошим» или «Таѓарот». Изучение Торы самоценно и в любом случае стоит выше всех других заповедей. Но это ее превосходство обусловлено именно тем, что ее изучение ведет к их исполнению, так как последнее невозможно без знания. Однако если повелевающая заповедь не будет выполнена без участия этого человека, например, при сборе средств на благотворительные нужды, если люди прислушиваются к нему больше, чем к другим, или в том случае, когда его присутствие необходимо для кворума, например, когда на похоронах нет достаточного числа людей, - ему следует прервать учебу, исполнить заповедь и вернуться к занятиям. И тем более следует так вести себя для исполнения заповедей, предписанных мудрецами, к примеру - для своевременной молитвы. Их надо исполнять во всех частностях и деталях, стремясь к совершенству, - «ибо в этом весь человек» («Коѓелет», 12:13) и, как говорят мудрецы:  «Смысл мудрости - в тшуве (букв. «возвращение к Б-гу», «раскаяние») и добрых делах» (Талмуд, «Брахот», 17а).</w:t>
      </w:r>
    </w:p>
    <w:p>
      <w:pPr>
        <w:pStyle w:val="Normal"/>
        <w:rPr/>
      </w:pPr>
      <w:r>
        <w:rPr/>
        <w:t xml:space="preserve"> </w:t>
      </w:r>
      <w:r>
        <w:rPr/>
        <w:t>Если же человек не следует тому, что он учил, то о нем говорят мудрецы: «Было бы лучше, если бы послед его перевернулся, дабы он не родился на свет» (Иерусалимский Талмуд, «Брахот», 1:5).</w:t>
      </w:r>
    </w:p>
    <w:p>
      <w:pPr>
        <w:pStyle w:val="Normal"/>
        <w:rPr/>
      </w:pPr>
      <w:r>
        <w:rPr/>
        <w:t>Когда же мудрецы говорят: «Пусть человек занимается Торой и исполнением заповедей, даже если он это делает не во имя их самих», - то имеют в виду только тот случай, когда побудительным мотивом для исполнения заповедей является страх перед наказанием или ожидание награды - в грядущем или даже в этом мире.</w:t>
      </w:r>
    </w:p>
    <w:p>
      <w:pPr>
        <w:pStyle w:val="Normal"/>
        <w:rPr/>
      </w:pPr>
      <w:r>
        <w:rPr/>
        <w:t xml:space="preserve">Человек может получить награду за изучение Торы и исполнение заповедей в этом мире как замену истинной награде в жизни вечной. Сказанное справедливо и в том случае, когда побудительным мотивом становятся желание занять высокое положение в обществе: стать раввином или главой йешивы. Все это нежелательно, но допустимо постольку, поскольку человек этот выполняет на практике то, что он учит.  </w:t>
      </w:r>
    </w:p>
    <w:p>
      <w:pPr>
        <w:pStyle w:val="Normal"/>
        <w:rPr/>
      </w:pPr>
      <w:r>
        <w:rPr/>
        <w:t>Если же он не делает этого, то называется «нечестивым» и Писание говорит: «А нечестивому сказал Всесильный: "Зачем ты разглагольствуешь об уставах Моих?.."» («Теѓилим», 50:16). Ученый, пренебрегающий исполнением заповедей и богобоязненностью, является последним человеком в общине, он хуже невежды. С неуча и за умышленные грехи спрос как за нечаянные, а для грамотного человека и неумышленный грех - преступление.</w:t>
        <w:tab/>
        <w:t xml:space="preserve">Именно о таком ученом говорят мудрецы: «Если человек недостоин - Тора становится для него смертельным ядом» (Талмуд, «Йома», 72б). </w:t>
      </w:r>
    </w:p>
    <w:p>
      <w:pPr>
        <w:pStyle w:val="Normal"/>
        <w:rPr/>
      </w:pPr>
      <w:r>
        <w:rPr/>
        <w:t>Тем не менее, некоторые авторитеты считают, что человеку следует заниматься Торой в любом случае, даже если он делает это из эгоистических побуждений, не исполняя ее заповедей, ибо, изучая Тору, он в конце концов придет к исполнению. Мудрецы, толкуя стих: «…Меня оставили они и Учение Мое не хранили» (Ирмеяѓу, 16:11), - говорят: «Пусть бы Меня оставили, но учение Мое сохранили!» Ведь сила света, скрытого в Торе, несомненно, сделает человека лучше.</w:t>
      </w:r>
    </w:p>
    <w:p>
      <w:pPr>
        <w:pStyle w:val="Normal"/>
        <w:rPr/>
      </w:pPr>
      <w:r>
        <w:rPr/>
        <w:t>Кабалисты говорят, что грешник, уча Тору и исполняя заповеди не так, как должно, из эгоистических побуждений, дает этим самым силу для существования нечистой стороны мироздания. Однако они утверждают, что в этом или ином воплощении каждый еврей неизбежно раскается в содеянных грехах, как сказано: «…не будет отторгнут от Него отверженный» (Шмуэль II, 14:14). И тогда, после раскаяния, все его добрые дела и изученная Тора возвращаются в сферу святости, поэтому не стоит грешнику воздерживаться от изучения Торы.</w:t>
      </w:r>
    </w:p>
    <w:p>
      <w:pPr>
        <w:pStyle w:val="Normal"/>
        <w:rPr/>
      </w:pPr>
      <w:r>
        <w:rPr/>
        <w:t>4. Ради исполнения заповеди, которую не может исполнить никто другой, следует прервать изучение Торы. Так, например, Талмуд рассказывает о раби Йеѓуде бар Илаи, который прерывал учебу, чтобы принять участие в похоронах или в церемонии обручения.</w:t>
      </w:r>
    </w:p>
    <w:p>
      <w:pPr>
        <w:pStyle w:val="Normal"/>
        <w:rPr/>
      </w:pPr>
      <w:r>
        <w:rPr/>
        <w:t>Это правило действует и в том случае, когда при этом приходится отвлечь от учебы многих людей. Некоторые законоучители считают, что прерывать совместное обучение следует только при том условии, что после окончания исполнения заповеди все учащиеся смогут вновь собраться и продолжить учебу. В противном случае прерывать такие занятия не следует даже для исполнения заповеди из Письменной Торы.</w:t>
      </w:r>
    </w:p>
    <w:p>
      <w:pPr>
        <w:pStyle w:val="Normal"/>
        <w:rPr/>
      </w:pPr>
      <w:r>
        <w:rPr/>
        <w:t>Согласно этому мнению, если в общине, где принято, что раввин произносит проповедь перед народом, получилось так, что он вынужденно опоздал или речь его затянулась и не осталось времени для проведения «третьей трапезы» (третья из предписанных трапез, которую проводят перед окончанием субботы), он не должен ее отменять или прерывать. Сказанное справедливо лишь при условии, что его речи наставляют людей на путь праведности, внедряют в сердца богобоязненность, учат, как правильно поступать, а это редко встречается в наше время.</w:t>
      </w:r>
    </w:p>
    <w:p>
      <w:pPr>
        <w:pStyle w:val="Normal"/>
        <w:rPr/>
      </w:pPr>
      <w:r>
        <w:rPr/>
        <w:t>Однако есть авторитеты, которые придерживаются другого мнения и считают, что  изучение Торы, в том числе и совместное, при любых условиях не должно препятствовать исполнению даже самого незначительного из предписаний законоучителей. Свое мнение они обосновывают сказанным нашими мудрецами: «Цель постижения мудрости - добрые дела» (Талмуд, «Брахот», 17а), - а «Величие учебы в том, что она приводит к действию» (там же, «Кидушин», 40б). Этому мнению и надо следовать на практике. Однако есть ситуация, в которой они также согласятся с мнением, приведенным выше: в том случае, когда раввин, который должен произнести свою проповедь, является поистине великим человеком, чьи слова способны пробудить народ оставить путь греха, вернуться к Б-гу и искренне служить Ему, то есть исполнить заповедь тшувы (возвращения к Всевышнему). Слушать такого человека все равно что исполнять заповедь постижения Торы. И если ради этого повеления мы вправе отложить исполнение даже такой заповеди, как «плодитесь и размножайтесь», то ради тшувы это тем более следует делать, ибо она предшествует постижению Торы, как сказано: «В том, у кого боязнь согрешить проявляется прежде, чем мудрость, мудрость укрепится…» (трактат «Авот», 3:9) - и «…если нет трепета [пред Творцом] - нет мудрости…» (там же, 3:17). Если же раввин еще не достиг такого уровня, ему следует прервать свои речи с тем, чтобы слушатели могли приступить к «третьей трапезе» до захода солнца.</w:t>
      </w:r>
    </w:p>
    <w:p>
      <w:pPr>
        <w:pStyle w:val="Normal"/>
        <w:rPr/>
      </w:pPr>
      <w:r>
        <w:rPr/>
        <w:t>Так же следует поступать и тогда, когда настало время молитвы: принимающие участие в совместном изучении Торы должны прервать занятия, несмотря на то, что время для молитвы было определено нашими мудрецами. Обязанность молиться возложена на всех тех, для кого изучение Торы не стало профессиональным занятием, ремеслом («Тора - его ремесло» - такова традиционная характеристика тех, кто непрерывно, не отвлекаясь, изучает Тору. - Прим. ред.), подобно законоучителю Рашби с товарищами (Рашби - аббревиатура, составленная из первых букв слов «раби Шимон бар Йохай». - Прим. ред.). Талмуд утверждает («Шабат», 11а), что Рашби и его товарищи, для которых Тора была единственным занятием, не прерывали учебу даже для молитвы.</w:t>
      </w:r>
    </w:p>
    <w:p>
      <w:pPr>
        <w:pStyle w:val="Normal"/>
        <w:rPr/>
      </w:pPr>
      <w:r>
        <w:rPr/>
        <w:t>5. Но и о Рашби и его товарищах, о которых известно, что они не прерывали изучение Торы даже ради молитвы «Восемнадцать благословений», в которой изложены просьбы о благополучии и милосердии (потому что там речь идет о нуждах этого мира, временного и преходящего, а Тора - источник вечной жизни), сказано, однако, что они делали перерыв ради произнесения установленных благословений до и после молитвы «Шма» утром и вечером. И это несмотря на то, что их произнесение предписано законоучителями, а не является законом Торы. Ведь если учащиеся не будут прерывать занятия ради выполнения предписаний мудрецов, то получится, что их учеба не подразумевает в качестве цели практическое применение изученных знаний.</w:t>
      </w:r>
    </w:p>
    <w:p>
      <w:pPr>
        <w:pStyle w:val="Normal"/>
        <w:rPr/>
      </w:pPr>
      <w:r>
        <w:rPr/>
        <w:t>А в Талмуде рассказано, что в предшествующих поколениях благочестивые люди уделяли молитве «Восемнадцать благословений», произносимой три раза в день, по три часа утром, днем и вечером: час уходил на подготовку к ней, час - на собственно молитву и еще на час они задерживались после нее. Таким образом они посвящали этой молитве не менее девяти часов в день. При всем этом их не заботило то, что в это время они могли изучать Тору, хотя прекрасно понимали, что «изучение Торы - превыше всего» (Мишна, «Пеа», 1).</w:t>
      </w:r>
    </w:p>
    <w:p>
      <w:pPr>
        <w:pStyle w:val="Normal"/>
        <w:rPr/>
      </w:pPr>
      <w:r>
        <w:rPr/>
        <w:t>Они позволяли себе это по той причине, что посредством своей молитвы сосредоточивались на мыслях о Творце мира, проникаясь трепетом пред Ним и любовью к Нему, и приходили к осознанию  бренности  всего  сущего.  А  подлинное  единение с Б-гом в трепете и любви превыше изучения Торы и предваряет его. Как написано об этом в псалмах Давида: «Начало мудрости - трепет пред Б-гом…» («Теѓилим», 111:10).</w:t>
      </w:r>
    </w:p>
    <w:p>
      <w:pPr>
        <w:pStyle w:val="Normal"/>
        <w:rPr/>
      </w:pPr>
      <w:r>
        <w:rPr/>
        <w:t>6. Однако даже благочестивые люди предшествующих поколений вели себя таким образом только потому, что ранее они уже изучили как Устную, так и Письменную Тору, исполнив этим заповедь ее постижения. И в силу их истинного благочестия полученные знания сохранялись и они не забывали изученного ранее.</w:t>
      </w:r>
    </w:p>
    <w:p>
      <w:pPr>
        <w:pStyle w:val="Normal"/>
        <w:rPr/>
      </w:pPr>
      <w:r>
        <w:rPr/>
        <w:t>И хотя заповедь изучения Торы подразумевает занятия ею днем и ночью,  подлинное единение со Всевышним в трепете и любви равноценно этой заповеди и, как следствие, они были освобождены от нее в полном соответствии с правилом, согласно которому тот, кто уже занят исполнением заповеди, освобождается от необходимости исполнять все иные в это время. Однако ничто не  может освободить от исполнения заповеди постижения Торы, не приведи Б-г.</w:t>
      </w:r>
    </w:p>
    <w:p>
      <w:pPr>
        <w:pStyle w:val="Normal"/>
        <w:rPr/>
      </w:pPr>
      <w:r>
        <w:rPr/>
        <w:t>Ведь весь смысл благочестия и богобоязненности - в благоговении и трепете пред Его величием и в страхе и стыде перед нарушением Его воли и попранием Его заповедей (сказанное относится к запретам как Торы, так и мудрецов).</w:t>
      </w:r>
    </w:p>
    <w:p>
      <w:pPr>
        <w:pStyle w:val="Normal"/>
        <w:rPr/>
      </w:pPr>
      <w:r>
        <w:rPr/>
        <w:t>Смысл же любви к Б-гу - в стремлении служить Ему преданно и радостно, с тем, чтобы радовать и Его, полностью переключив свою волю на исполнение Его желаний, открытых нам в предписаниях Торы и наших законоучителей. Чувство, испытываемое человеком, любящим Всевышнего, вне контекста служения Ему, называется «наслаждением любовью» - это та светлая радость от ощущения близости к Б-гу, которая будет уделом в мире грядущем, наградой за исполнение заповедей в этом мире. «Служением по любви» называется жгучее желание души воссоединиться со своим Творцом посредством изучения Торы и исполнения ее заповедей, ибо «Тора и Всевышний - это одно и то же» («Зоѓар», ч. 1, 24а). Об этом, собственно, и написано: «О, все жаждущие, идите к водам…» (Йешаяѓу, 55:1).</w:t>
      </w:r>
    </w:p>
    <w:p>
      <w:pPr>
        <w:pStyle w:val="Normal"/>
        <w:rPr/>
      </w:pPr>
      <w:r>
        <w:rPr/>
        <w:t>Но поскольку постижение всей Торы - для тех, кому это доступно, - повелевающая заповедь, а тот, кто забывает что-либо из изученного, ибо не занимался повторением пройденного, имея такую возможность, преступает запрет, то каким образом богобоязненный человек, занимаясь служением Всевышнему, может совершить подобное нарушение? Не стоит забывать, что и тот, кто не обладает возможностями или способностями для постижения Торы, не освобождается от обязанности заниматься этим, ведь сказано: «Не тебе предстоит завершить работу…» («Авот», 2:16).</w:t>
      </w:r>
    </w:p>
    <w:p>
      <w:pPr>
        <w:pStyle w:val="Normal"/>
        <w:rPr/>
      </w:pPr>
      <w:r>
        <w:rPr/>
        <w:t>Иначе обстоит дело с заповедью учить Тору днем и ночью. От этой заповеди человек освобождается, если ему приходится зарабатывать, как написано: «…и  собирешь ты хлеб твой…» («Дварим», 11:14) - надо вести себя в соответствии с законами, управляющими этим миром. В таком случае, если еврей очень занят, у него есть возможность исполнить свою обязанность, установив постоянное время для занятий утром и вечером, даже если при этом он сумеет изучить только небольшое количество материала. И то, что допустимо для обеспечения нужд тела, тем более дозволено для жизни души, стремящейся к Источнику жизни. Поэтому и говорят мудрецы, что на изучение Торы не установлено ограничивающих рамок.</w:t>
      </w:r>
    </w:p>
    <w:p>
      <w:pPr>
        <w:pStyle w:val="Normal"/>
        <w:rPr/>
      </w:pPr>
      <w:r>
        <w:rPr/>
        <w:t>7. В той же степени, в какой заповедь изучения Торы равноценна всем заповедям, вместе взятым, и награда за нее равна награде за них, - и кара за пренебрежение ею подобна каре за невыполнение всех заповедей. Известно, к примеру, что Всевышний обрушил гнев Свой на наш народ во времена Первого Храма не за идолопоклонство, разврат и убийства, а именно за пренебрежение Торой, как написано: «За что погублена была страна?.. И сказал Б-г: "За то, что  оставили они Учение Мое, которое Я дал им, и не внимали голосу Моему…"» (Ирмеяѓу, 9:11,12), - и лишь после этого взыскал с нас и за все остальные грехи.</w:t>
      </w:r>
    </w:p>
    <w:p>
      <w:pPr>
        <w:pStyle w:val="Normal"/>
        <w:rPr/>
      </w:pPr>
      <w:r>
        <w:rPr/>
        <w:t>Да и после кончины судят человека в первую очередь по его отношению к изучению Торы, а затем по всем остальным делам.</w:t>
      </w:r>
    </w:p>
    <w:p>
      <w:pPr>
        <w:pStyle w:val="Normal"/>
        <w:rPr/>
      </w:pPr>
      <w:r>
        <w:rPr/>
        <w:t>8. Хотя учить Тору надо и днем и ночью, большую часть знаний человек усваивает именно ночью. Поэтому пусть каждый, кто желает быть увенчанным Торой, будет предельно внимателен к тому, чтобы не потерять напрасно это драгоценное время, потратив его на еду, питье, пустые разговоры и времяпровождение, а посвятит его учению. Даже в короткие ночи летнего месяца тамуз следует учить хотя бы немного. А начиная с 15-го ава, когда ночи становятся длиннее, следует понемногу увеличивать время, посвящаемое учебе, изо дня в день. А тот кто не делает это, умрет раньше срока, как говорит об этом «Шульхан арух».</w:t>
      </w:r>
    </w:p>
    <w:p>
      <w:pPr>
        <w:pStyle w:val="Normal"/>
        <w:rPr/>
      </w:pPr>
      <w:r>
        <w:rPr/>
        <w:t>Так сказали мудрецы: «Песнь Торы звучит в ночи, ибо написано: "Вставай, воспой ночью…" ("Эйха", 2:19) - и на всякого, кто посвящает ночи Торе, благоволение нисходит днем» (Талмуд, «Хагига», 12б).</w:t>
      </w:r>
    </w:p>
    <w:p>
      <w:pPr>
        <w:pStyle w:val="Normal"/>
        <w:rPr/>
      </w:pPr>
      <w:r>
        <w:rPr/>
        <w:t>9. Слова Торы не сохранить тем, кто учит ее небрежно, а также учащим ее в неге или за едой и питьем. Тора дается только тому, кто жертвует собой ради нее, изнуряя тело свое и не давая отдыха глазам. Мудрецы толкуют стих: «Вот Учение: если человек умрет в шатре…» («Бамидбар», 19:14) - как намек на то, что Тора не будет забыта и утрачена тем, кто умерщвляет себя в шатрах мудрецов.</w:t>
      </w:r>
    </w:p>
    <w:p>
      <w:pPr>
        <w:pStyle w:val="Normal"/>
        <w:rPr/>
      </w:pPr>
      <w:r>
        <w:rPr/>
        <w:t>Всякий, кто учится в скромности, становится умнее, как написано: «…у смиренных же - мудрость» («Мишлей», 11:2). И всякий, кто учит вслух, лучше запоминает изученное, а тот, кто читает, не произнося слова, вскоре забудет то, что учил.</w:t>
      </w:r>
    </w:p>
    <w:p>
      <w:pPr>
        <w:pStyle w:val="Normal"/>
        <w:rPr/>
      </w:pPr>
      <w:r>
        <w:rPr/>
        <w:t xml:space="preserve">10. Обещано нам, что всякий, кто учится в бейт-мидраше - доме учения или синагоге - нескоро забывает изученное. Поэтому, если в городе нет бейт-мидраша, человеку следует учиться в синагоге, даже если она приспособлена только для молитвы, но не у себя дома. Но если в городе есть бейт-мидраш, то следует учиться не в одиночку в синагоге, а именно там, ибо знание Торы приобретается при совместной учебе. И еще говорят мудрецы, что когда десять человек занимаются Торой, там присутствует Всевышний, как написано: «…Всесильный присутствует в общине Г-спода…» («Теѓилим», 82:1). Но понятие «община» распространяется  не менее, чем на десять человек. </w:t>
      </w:r>
    </w:p>
    <w:p>
      <w:pPr>
        <w:pStyle w:val="Normal"/>
        <w:rPr/>
      </w:pPr>
      <w:r>
        <w:rPr/>
        <w:t>Если у них есть такая возможность, то следует молиться там же, где они учатся, - ведь святость дома учения выше, чем святость дома молитвы.</w:t>
      </w:r>
    </w:p>
    <w:p>
      <w:pPr>
        <w:pStyle w:val="Normal"/>
        <w:rPr/>
      </w:pPr>
      <w:r>
        <w:rPr/>
        <w:t>11. Именно поэтому в бейт-мидраше нельзя заниматься пустословием и разговорами, не относящимися к учебе, подобно тому, как не следует это делать в синагоге. Не стоит даже желать здоровья чихнувшему даже в том случае, если в это время не учатся, тем более во время учебы.</w:t>
      </w:r>
    </w:p>
    <w:p>
      <w:pPr>
        <w:pStyle w:val="Normal"/>
        <w:rPr/>
      </w:pPr>
      <w:r>
        <w:rPr/>
        <w:t>12. Нельзя спать или дремать в бейт-мидраше. Но если человек учится там денно и нощно и ему жаль терять время на путь домой и обратно из-за того, что в это время он не будет учить Тору, то ему разрешено спать там.</w:t>
      </w:r>
    </w:p>
    <w:p>
      <w:pPr>
        <w:pStyle w:val="Normal"/>
        <w:rPr/>
      </w:pPr>
      <w:r>
        <w:rPr/>
        <w:t>13. В древности, когда Устная Тора не была записана, можно было обязать общину приобрести книги Танаха для общего пользования. Даже одиночка мог обязать общину приобрести их. Однако в настоящее время, когда записана и Устная Тора, можно обязать приобрести все книги, в которых она зафиксирована, т.е. Талмуд, книги закона и Мидраш Агада, чтобы все могли их изучать. Взимают  же с каждого по его материальному положению - даже с невежд, которые не в состоянии использовать эти книги. Для этой цели община вправе прибегать к различным мерам принуждения, которыми разрешено пользоваться для взыскания денег на общественные нужды.</w:t>
      </w:r>
    </w:p>
    <w:p>
      <w:pPr>
        <w:pStyle w:val="Normal"/>
        <w:rPr/>
      </w:pPr>
      <w:r>
        <w:rPr/>
        <w:t xml:space="preserve">Если в бейт-мидраше недостаточно книг на всех и в результате срывается изучение Торы, а приобрести дополнительные книги невозможно, потому что их нет в продаже, раввинский суд может обязать частные лица, у которых они имеются, одалживать свои книги под залог, равный стоимости книги, согласно оценке суда. Если же книга окажется поврежденной, ее владельцу будет возмещен ущерб. </w:t>
      </w:r>
    </w:p>
    <w:p>
      <w:pPr>
        <w:pStyle w:val="Normal"/>
        <w:rPr/>
      </w:pPr>
      <w:r>
        <w:rPr/>
        <w:t>Этот закон применим и в том случае, когда книги имеются в продаже, но у бедняка нет средств для их приобретения, - тот, кто имеет, обязан одалживать книги неимущему под залог. Поэтому богатым людям стоит приобретать те книги, которые необходимы для учебы многих, и наши мудрецы обещали великую награду за это.</w:t>
      </w:r>
    </w:p>
    <w:p>
      <w:pPr>
        <w:pStyle w:val="Normal"/>
        <w:rPr/>
      </w:pPr>
      <w:r>
        <w:rPr/>
        <w:t>14. Ученому мудрецу разрешается рассказать о своем статусе в общине, где с ним не знакомы, в том случае, когда это необходимо. Например, если его оклеветали и он мог бы откупиться, но у него нет денег на это. Но если он располагает деньгами для этой цели, то ему запрещено пользоваться славой Торы, ибо всякий, кто пользуется венцом Торы для своих личных целей, будет исторгнут из мира.</w:t>
      </w:r>
    </w:p>
    <w:p>
      <w:pPr>
        <w:pStyle w:val="Normal"/>
        <w:rPr/>
      </w:pPr>
      <w:r>
        <w:rPr/>
        <w:t xml:space="preserve"> </w:t>
      </w:r>
      <w:r>
        <w:rPr/>
        <w:t xml:space="preserve">И уж тем боле, запрещено учиться для того, чтобы возвыситься, или приобрести авторитет и славу, или для того, чтобы зарабатывать деньги преподаванием Торы, быть членом раввинского суда или практикующим раввином общины. Так говорят мудрецы: «…не возлагай на себя корону [знатока Торы], чтобы возвыситься с помощью этого, и [пусть знание Торы] не станет [для тебя источником дохода, как] топор для дровосека… каждый, кто использует слова Торы для своей выгоды, лишает себя жизни в [будущем] мире» («Авот», 4:5). Торой следует заниматься во имя ее самой и во имя Создателя. </w:t>
      </w:r>
    </w:p>
    <w:p>
      <w:pPr>
        <w:pStyle w:val="Normal"/>
        <w:rPr/>
      </w:pPr>
      <w:r>
        <w:rPr/>
        <w:t>Тем не менее, тот, кто не достиг такого уровня богобоязненности, который позволил бы ему учить Тору не ради выгоды, пусть учит ее с мыслью о собственном величии или с целью заработать на ней - ведь это лучше, чем безделье или отход от нее. Ведь мы уже сказали о том, что, начав ее изучать из эгоистических соображений, рано или поздно человек придет к истинному пониманию смысла учебы.</w:t>
      </w:r>
    </w:p>
    <w:p>
      <w:pPr>
        <w:pStyle w:val="Normal"/>
        <w:rPr/>
      </w:pPr>
      <w:r>
        <w:rPr/>
        <w:t>15. Тому, у кого достало богобоязненности для изучения Торы ради нее самой, запрещено приступать к учебе с мыслью об извлечении материальной пользы из этого - ведь тогда он делает ее инструментом, а не целью. Однако если он посвятил себя изучению Торы, а впоследствии у него не оказалось иного источника существования, кроме занятия преподаванием, судопроизводством или раввинской практикой, то в таком случае он правильно пользуется своими знаниями. Ведь если его семья будет страдать от бедности и голода, он все равно не сумеет учиться как подобает.</w:t>
      </w:r>
    </w:p>
    <w:p>
      <w:pPr>
        <w:pStyle w:val="Normal"/>
        <w:rPr/>
      </w:pPr>
      <w:r>
        <w:rPr/>
        <w:t xml:space="preserve"> </w:t>
      </w:r>
      <w:r>
        <w:rPr/>
        <w:t xml:space="preserve">Если же он в состоянии зарабатывать себе на жизнь чем-нибудь другим, однако занимается именно преподаванием Торы, и то, что ему платят, только компенсирует его потери от отказа  зарабатывать больше другим ремеслом, то он имеет на это полное  право, как уже объяснялось выше. </w:t>
      </w:r>
    </w:p>
    <w:p>
      <w:pPr>
        <w:pStyle w:val="Normal"/>
        <w:rPr/>
      </w:pPr>
      <w:r>
        <w:rPr/>
        <w:t xml:space="preserve"> </w:t>
      </w:r>
      <w:r>
        <w:rPr/>
        <w:t>И хотя, занимаясь преподаванием, невозможно познать всю Тору, учитель, тем не менее, исполняет заповедь «…и произноси их (слова Торы)…» («Дварим», 6:7), т.к. Тора продолжает оставаться для него главным занятием, в отличие от ремесленника, выделяющего время для ее изучения.</w:t>
      </w:r>
    </w:p>
    <w:p>
      <w:pPr>
        <w:pStyle w:val="Normal"/>
        <w:rPr/>
      </w:pPr>
      <w:r>
        <w:rPr/>
        <w:t xml:space="preserve">16. Тот, кто милостью Б-жьей может, время от времени занимаясь ремеслом или торговлей, найти себе достаточное пропитание, посвящая все остальное время изучению Торы, не имеет права получать деньги за ее преподавание даже в том случае, когда занятие этим вводит его в убытки. Подобно этому и человек, занимающий раввинскую должность и имеющий достаточно времени для изучения и постижения всей Торы, должен предпочесть зарабатывать себе на жизнь ремеслом, несмотря на то, что, занимаясь им, он сможет только исполнять заповедь «… и произноси их», но не прийти к постижению всей Торы. Ведь и к нему относится сказанное в трактате «Авот»: «…не тебе предстоит завершить работу…» (2:16) - и ему в данном случае не следует пользоваться венцом Торы даже ради совершенного познания ее. </w:t>
      </w:r>
    </w:p>
    <w:p>
      <w:pPr>
        <w:pStyle w:val="Normal"/>
        <w:rPr/>
      </w:pPr>
      <w:r>
        <w:rPr/>
        <w:t xml:space="preserve">Однако если община нуждается в нем, например, если во всем регионе нет никого, кто мог бы сравниться с ним в знаниях и мудрости, а он не желает принять назначение лишь потому что бежит от почета, хотя тот приличествует ему, то в этом случае он обязан принять должность и отказ от нее - грех. </w:t>
      </w:r>
    </w:p>
    <w:p>
      <w:pPr>
        <w:pStyle w:val="Normal"/>
        <w:rPr/>
      </w:pPr>
      <w:r>
        <w:rPr/>
        <w:t>После того, как он принял на себя эти обязанности, ему уже нельзя заниматься ремеслом публично, чтобы не унизиться в глазах людей. Община же обязана содержать его в достатке и почете так, чтобы ему не надо было зарабатывать себе  на жизнь. И так обязаны вести себя по отношению ко всем выдающимся ученым, содержа их за общественный счет.</w:t>
      </w:r>
    </w:p>
    <w:p>
      <w:pPr>
        <w:pStyle w:val="Normal"/>
        <w:rPr/>
      </w:pPr>
      <w:r>
        <w:rPr/>
        <w:t xml:space="preserve">17. Нельзя обучать Торе нравственно ущербного ученика. Следует сначала постараться исправить его, и лишь затем - обучать. Если же исправить его не удалось, а учиться он хочет, то надо его учить, не переставая при этом пытаться вернуть его на путь праведности. Нельзя поступать с такими людьми подобно тому, как повел себя Йеѓошуа бен Прахья, который «оттолкнул обеими руками того человека» (Талмуд, «Сота», 47а; «Санѓедрин», 107б). (Раби Йеѓошуа бен Прахья, выгнав своего ученика Йешу, более известного под именем Иисус, отказывался вернуть его и требовал полного раскаяния. Впоследствии он сожалел о содеянном, но было уже поздно.) </w:t>
      </w:r>
    </w:p>
    <w:p>
      <w:pPr>
        <w:pStyle w:val="Normal"/>
        <w:rPr/>
      </w:pPr>
      <w:r>
        <w:rPr/>
        <w:t>Точно так же, если учитель идет по дурному пути, то даже если он большой мудрец и его знания нужны всем, у него нельзя учиться до тех пор, пока он не раскается.</w:t>
      </w:r>
    </w:p>
    <w:p>
      <w:pPr>
        <w:pStyle w:val="Normal"/>
        <w:rPr/>
      </w:pPr>
      <w:r>
        <w:rPr/>
        <w:t>18. Если ученики не поняли объяснения учителя, не следует на них сердиться. Учитель обязан повторять сложное место несколько раз до тех пор, пока они не поймут всю глубину закона. Ибо написано: «…научи ей сынов Израиля, вложи ее в уста их…» («Дварим», 31:19). И еще: «И вот законы, которые ты разъяснишь им» (Шмот, «1:1). Не сказано «законы, которым ты их обучишь». Ты должен изложить их  так, чтобы они стали им  понятны и ясны.</w:t>
      </w:r>
    </w:p>
    <w:p>
      <w:pPr>
        <w:pStyle w:val="Normal"/>
        <w:rPr/>
      </w:pPr>
      <w:r>
        <w:rPr/>
        <w:t xml:space="preserve">Ученик, в свою очередь, не должен стесняться своих товарищей, и если он что-то не понял, ему следует честно сказать об этом. Он должен чувствовать себя свободно и задавать один и тот же вопрос хоть несколько раз, пока не поймет. По этому поводу мудрецы говорят: «…не может стеснительный учиться, а нетерпеливый - обучать…» («Авот», 2:5). </w:t>
      </w:r>
    </w:p>
    <w:p>
      <w:pPr>
        <w:pStyle w:val="Normal"/>
        <w:rPr/>
      </w:pPr>
      <w:r>
        <w:rPr/>
        <w:t xml:space="preserve">19. Сказанное выше справедливо в том случае, когда материал был не понят в силу недостаточной подготовки учеников или особой сложности материала. Однако если для учителя очевидно, что их непонимание - следствие лени и нерадивости, он должен проявить свой гнев и пристыдить их, чтобы побудить к должному вниманию и прилежанию. Как сформулировали это наши мудрецы: «Излей желчь на учеников» (Талмуд, «Ктубот», 103б). Поэтому учителю нельзя также позволить себе слишком свободно держаться в присутствии учеников: развлекаться, есть и пить вместе с ними, - для того, чтобы сохранить дистанцию и вызвать у них уважение к его словам, так они будут лучше учиться.   </w:t>
      </w:r>
    </w:p>
    <w:p>
      <w:pPr>
        <w:pStyle w:val="Normal"/>
        <w:rPr/>
      </w:pPr>
      <w:r>
        <w:rPr/>
        <w:t xml:space="preserve">  </w:t>
      </w:r>
    </w:p>
    <w:p>
      <w:pPr>
        <w:pStyle w:val="Normal"/>
        <w:rPr/>
      </w:pPr>
      <w:r>
        <w:rPr/>
        <w:t>Завершено с благодарностью к милости Творца.</w:t>
      </w:r>
    </w:p>
    <w:p>
      <w:pPr>
        <w:pStyle w:val="Normal"/>
        <w:rPr/>
      </w:pPr>
      <w:r>
        <w:rPr/>
      </w:r>
    </w:p>
    <w:p>
      <w:pPr>
        <w:pStyle w:val="Normal"/>
        <w:rPr/>
      </w:pPr>
      <w:r>
        <w:rPr/>
        <w:t>БИБЛИОГРАФИЯ</w:t>
      </w:r>
    </w:p>
    <w:p>
      <w:pPr>
        <w:pStyle w:val="Normal"/>
        <w:rPr/>
      </w:pPr>
      <w:r>
        <w:rPr/>
      </w:r>
    </w:p>
    <w:p>
      <w:pPr>
        <w:pStyle w:val="Normal"/>
        <w:rPr/>
      </w:pPr>
      <w:r>
        <w:rPr/>
        <w:t>Источники</w:t>
      </w:r>
    </w:p>
    <w:p>
      <w:pPr>
        <w:pStyle w:val="Normal"/>
        <w:rPr/>
      </w:pPr>
      <w:r>
        <w:rPr/>
        <w:t xml:space="preserve">«Живая Тора. Пятикнижие Моисея». </w:t>
      </w:r>
    </w:p>
    <w:p>
      <w:pPr>
        <w:pStyle w:val="Normal"/>
        <w:rPr/>
      </w:pPr>
      <w:r>
        <w:rPr/>
        <w:t>«Мознаим», Нью-Йорк - И-м, 1998</w:t>
      </w:r>
    </w:p>
    <w:p>
      <w:pPr>
        <w:pStyle w:val="Normal"/>
        <w:rPr/>
      </w:pPr>
      <w:r>
        <w:rPr/>
        <w:t xml:space="preserve">Пятикнижие Моисеево, или Тора. Книга «Брейшит». </w:t>
      </w:r>
    </w:p>
    <w:p>
      <w:pPr>
        <w:pStyle w:val="Normal"/>
        <w:rPr/>
      </w:pPr>
      <w:r>
        <w:rPr/>
        <w:t>И-м, «Шамир», 1990</w:t>
      </w:r>
    </w:p>
    <w:p>
      <w:pPr>
        <w:pStyle w:val="Normal"/>
        <w:rPr/>
      </w:pPr>
      <w:r>
        <w:rPr/>
        <w:t xml:space="preserve">Пятикнижие с толкованием Раши. </w:t>
      </w:r>
    </w:p>
    <w:p>
      <w:pPr>
        <w:pStyle w:val="Normal"/>
        <w:rPr/>
      </w:pPr>
      <w:r>
        <w:rPr/>
        <w:t>И-м, «Гешер ѓа-тшува», 1983</w:t>
      </w:r>
    </w:p>
    <w:p>
      <w:pPr>
        <w:pStyle w:val="Normal"/>
        <w:rPr/>
      </w:pPr>
      <w:r>
        <w:rPr/>
        <w:t xml:space="preserve">Пятикнижие и ѓафтарот. Книга «Брейшит». </w:t>
      </w:r>
    </w:p>
    <w:p>
      <w:pPr>
        <w:pStyle w:val="Normal"/>
        <w:rPr/>
      </w:pPr>
      <w:r>
        <w:rPr/>
        <w:t>Москва - И-м, «Сончино» - «Гешарим», 1994</w:t>
      </w:r>
    </w:p>
    <w:p>
      <w:pPr>
        <w:pStyle w:val="Normal"/>
        <w:rPr/>
      </w:pPr>
      <w:r>
        <w:rPr/>
        <w:t>Пять книг Торы.</w:t>
      </w:r>
    </w:p>
    <w:p>
      <w:pPr>
        <w:pStyle w:val="Normal"/>
        <w:rPr/>
      </w:pPr>
      <w:r>
        <w:rPr/>
        <w:t>И-м, «Мосад ѓа-рав Кук», 1975</w:t>
      </w:r>
    </w:p>
    <w:p>
      <w:pPr>
        <w:pStyle w:val="Normal"/>
        <w:rPr/>
      </w:pPr>
      <w:r>
        <w:rPr/>
        <w:t>Тора с русским переводом.</w:t>
      </w:r>
    </w:p>
    <w:p>
      <w:pPr>
        <w:pStyle w:val="Normal"/>
        <w:rPr/>
      </w:pPr>
      <w:r>
        <w:rPr/>
        <w:t xml:space="preserve">И-м, «Шамир», 1996 </w:t>
      </w:r>
    </w:p>
    <w:p>
      <w:pPr>
        <w:pStyle w:val="Normal"/>
        <w:rPr/>
      </w:pPr>
      <w:r>
        <w:rPr/>
        <w:t xml:space="preserve">Тора с комментариями р. Ш.-Р. Ѓирша. </w:t>
      </w:r>
    </w:p>
    <w:p>
      <w:pPr>
        <w:pStyle w:val="Normal"/>
        <w:rPr/>
      </w:pPr>
      <w:r>
        <w:rPr/>
        <w:t>И-м, «Швут ами», 1993</w:t>
      </w:r>
    </w:p>
    <w:p>
      <w:pPr>
        <w:pStyle w:val="Normal"/>
        <w:rPr/>
      </w:pPr>
      <w:r>
        <w:rPr/>
        <w:t>Мидраши</w:t>
      </w:r>
    </w:p>
    <w:p>
      <w:pPr>
        <w:pStyle w:val="Normal"/>
        <w:rPr/>
      </w:pPr>
      <w:r>
        <w:rPr/>
        <w:t xml:space="preserve">Раби М. Вайсман, «Мидраш рассказывает» </w:t>
      </w:r>
    </w:p>
    <w:p>
      <w:pPr>
        <w:pStyle w:val="Normal"/>
        <w:rPr/>
      </w:pPr>
      <w:r>
        <w:rPr/>
        <w:t>И-м, «Швут ами», 1990</w:t>
      </w:r>
    </w:p>
    <w:p>
      <w:pPr>
        <w:pStyle w:val="Normal"/>
        <w:rPr/>
      </w:pPr>
      <w:r>
        <w:rPr/>
        <w:t>Агада. И-м, «Библиотека - Алия», 1989</w:t>
      </w:r>
    </w:p>
    <w:p>
      <w:pPr>
        <w:pStyle w:val="Normal"/>
        <w:rPr/>
      </w:pPr>
      <w:r>
        <w:rPr/>
      </w:r>
    </w:p>
    <w:p>
      <w:pPr>
        <w:pStyle w:val="Normal"/>
        <w:rPr/>
      </w:pPr>
      <w:r>
        <w:rPr/>
        <w:t>1 Перед изучением темы полезно повторить пособия «Яаков», «Рахель и Леа», «Йосеф».</w:t>
      </w:r>
    </w:p>
    <w:p>
      <w:pPr>
        <w:pStyle w:val="Normal"/>
        <w:rPr/>
      </w:pPr>
      <w:r>
        <w:rPr/>
        <w:t>2 См. «Адам и Хава», с. 47,48; «Йосеф», с. 65-67.</w:t>
      </w:r>
    </w:p>
    <w:p>
      <w:pPr>
        <w:pStyle w:val="Normal"/>
        <w:rPr/>
      </w:pPr>
      <w:r>
        <w:rPr/>
      </w:r>
    </w:p>
    <w:p>
      <w:pPr>
        <w:pStyle w:val="Normal"/>
        <w:rPr/>
      </w:pPr>
      <w:r>
        <w:rPr/>
        <w:t>3 Сост. р. Кули Я. И-м, «Ор хадаш», 5728.</w:t>
      </w:r>
    </w:p>
    <w:p>
      <w:pPr>
        <w:pStyle w:val="Normal"/>
        <w:rPr/>
      </w:pPr>
      <w:r>
        <w:rPr/>
        <w:t xml:space="preserve">4 О теме «порождений» (тольдот) см. «Ицхак», с. 63-67. </w:t>
      </w:r>
    </w:p>
    <w:p>
      <w:pPr>
        <w:pStyle w:val="Normal"/>
        <w:rPr/>
      </w:pPr>
      <w:r>
        <w:rPr/>
        <w:t>5 «Ме-ам лоэз», «Брейшит», часть 2, с. 665, 666.</w:t>
      </w:r>
    </w:p>
    <w:p>
      <w:pPr>
        <w:pStyle w:val="Normal"/>
        <w:rPr/>
      </w:pPr>
      <w:r>
        <w:rPr/>
        <w:t>6 См. «Йосеф», с. 73,74.</w:t>
      </w:r>
    </w:p>
    <w:p>
      <w:pPr>
        <w:pStyle w:val="Normal"/>
        <w:rPr/>
      </w:pPr>
      <w:r>
        <w:rPr/>
        <w:t>7 См. «Йосеф» с. 67-71.</w:t>
      </w:r>
    </w:p>
    <w:p>
      <w:pPr>
        <w:pStyle w:val="Normal"/>
        <w:rPr/>
      </w:pPr>
      <w:r>
        <w:rPr/>
        <w:t>8 Здесь и далее выделено составителем.</w:t>
      </w:r>
    </w:p>
    <w:p>
      <w:pPr>
        <w:pStyle w:val="Normal"/>
        <w:rPr/>
      </w:pPr>
      <w:r>
        <w:rPr/>
        <w:t xml:space="preserve">9 Мидраш приведен в комментарии «Рабейну Бахья аль ѓа-Тора», </w:t>
      </w:r>
    </w:p>
    <w:p>
      <w:pPr>
        <w:pStyle w:val="Normal"/>
        <w:rPr/>
      </w:pPr>
      <w:r>
        <w:rPr/>
        <w:t>И-м, «Мосад ѓа-рав Кук», 1991, с. 309. Раши в его комментарии к Талмуду трактует это выражение как «законы Всевышнего» («Санѓедрин», 102а).</w:t>
      </w:r>
    </w:p>
    <w:p>
      <w:pPr>
        <w:pStyle w:val="Normal"/>
        <w:rPr/>
      </w:pPr>
      <w:r>
        <w:rPr/>
        <w:t xml:space="preserve">10 В комментарии к словам «замыслили они против него» (37:18). </w:t>
      </w:r>
    </w:p>
    <w:p>
      <w:pPr>
        <w:pStyle w:val="Normal"/>
        <w:rPr/>
      </w:pPr>
      <w:r>
        <w:rPr/>
        <w:t>11 Их мог страшить пример Ишмаэля и Эйсава. См. «Сара», с. 24-27; «Ицхак», с. 55,56.</w:t>
      </w:r>
    </w:p>
    <w:p>
      <w:pPr>
        <w:pStyle w:val="Normal"/>
        <w:rPr/>
      </w:pPr>
      <w:r>
        <w:rPr/>
        <w:t>12 Сфорно ссылается на Вавилонский Талмуд, «Санѓедрин», 72а.</w:t>
      </w:r>
    </w:p>
    <w:p>
      <w:pPr>
        <w:pStyle w:val="Normal"/>
        <w:rPr/>
      </w:pPr>
      <w:r>
        <w:rPr/>
        <w:t>13 О различных трактовках этого слова см.: Каплан А. «Живая Тора», И-м, «Мознаим», 1998, с. 124.</w:t>
      </w:r>
    </w:p>
    <w:p>
      <w:pPr>
        <w:pStyle w:val="Normal"/>
        <w:rPr/>
      </w:pPr>
      <w:r>
        <w:rPr/>
        <w:t xml:space="preserve">14 Тосефта, «Брахот», 4:16; комм. рабейну Бахьи к данному отрывку. См. также: Имануэли И.-М. «Сефер "Брейшит". Ѓесберим ве-ѓеарот», Т.-А., 1978, с. 513. </w:t>
      </w:r>
    </w:p>
    <w:p>
      <w:pPr>
        <w:pStyle w:val="Normal"/>
        <w:rPr/>
      </w:pPr>
      <w:r>
        <w:rPr/>
        <w:t>15 См. комм. Рамбана к данному стиху.</w:t>
      </w:r>
    </w:p>
    <w:p>
      <w:pPr>
        <w:pStyle w:val="Normal"/>
        <w:rPr/>
      </w:pPr>
      <w:r>
        <w:rPr/>
        <w:t>16 Тема «признания» будет подробно рассмотрена далее, в подразделе «Толкование имен».</w:t>
      </w:r>
    </w:p>
    <w:p>
      <w:pPr>
        <w:pStyle w:val="Normal"/>
        <w:rPr/>
      </w:pPr>
      <w:r>
        <w:rPr/>
        <w:t>17 См. «Брейшит», 46:2-4.</w:t>
      </w:r>
    </w:p>
    <w:p>
      <w:pPr>
        <w:pStyle w:val="Normal"/>
        <w:rPr/>
      </w:pPr>
      <w:r>
        <w:rPr/>
        <w:t xml:space="preserve">18 «Брейшит раба», 71:10 (мидраш приведен в комментарии Раши к стиху). </w:t>
      </w:r>
    </w:p>
    <w:p>
      <w:pPr>
        <w:pStyle w:val="Normal"/>
        <w:rPr/>
      </w:pPr>
      <w:r>
        <w:rPr/>
        <w:t xml:space="preserve">19 Рамбам, «Мишнэ Тора», разд. «Ѓильхот тшува», 8:1. </w:t>
      </w:r>
    </w:p>
    <w:p>
      <w:pPr>
        <w:pStyle w:val="Normal"/>
        <w:rPr/>
      </w:pPr>
      <w:r>
        <w:rPr/>
        <w:t>20 Перевод составителя.</w:t>
      </w:r>
    </w:p>
    <w:p>
      <w:pPr>
        <w:pStyle w:val="Normal"/>
        <w:rPr/>
      </w:pPr>
      <w:r>
        <w:rPr/>
        <w:t>21 «Брейшит раба», 93:1; Мидраш «Танхума», разд. «Ваигаш», ч. II.</w:t>
      </w:r>
    </w:p>
    <w:p>
      <w:pPr>
        <w:pStyle w:val="Normal"/>
        <w:rPr/>
      </w:pPr>
      <w:r>
        <w:rPr/>
        <w:t>22 «Брейшит раба», 93:9.</w:t>
      </w:r>
    </w:p>
    <w:p>
      <w:pPr>
        <w:pStyle w:val="Normal"/>
        <w:rPr/>
      </w:pPr>
      <w:r>
        <w:rPr/>
        <w:t>23 См. «Йосеф», с. 82,83.</w:t>
      </w:r>
    </w:p>
    <w:p>
      <w:pPr>
        <w:pStyle w:val="Normal"/>
        <w:rPr/>
      </w:pPr>
      <w:r>
        <w:rPr/>
        <w:t>24 «Коѓелет раба», 7:3. В «Мидраше Танхума» третье имя - это то, которое человек, как принято говорить, создает себе сам (см. разд. «Ваякѓель», 1).</w:t>
      </w:r>
    </w:p>
    <w:p>
      <w:pPr>
        <w:pStyle w:val="Normal"/>
        <w:rPr/>
      </w:pPr>
      <w:r>
        <w:rPr/>
        <w:t>25 «Рахель и Леа», с. 44,45.</w:t>
      </w:r>
    </w:p>
    <w:p>
      <w:pPr>
        <w:pStyle w:val="Normal"/>
        <w:rPr/>
      </w:pPr>
      <w:r>
        <w:rPr/>
        <w:t>26 В период власти Хасмонеев так называли всю страну.</w:t>
      </w:r>
    </w:p>
    <w:p>
      <w:pPr>
        <w:pStyle w:val="Normal"/>
        <w:rPr/>
      </w:pPr>
      <w:r>
        <w:rPr/>
        <w:t xml:space="preserve">27 См. «Рахель и Леа», с. 40-44. В современных словарях этот корень приводится в его более поздней форме: йг"д. Букву йод со временем заменила буква ѓей. </w:t>
      </w:r>
    </w:p>
    <w:p>
      <w:pPr>
        <w:pStyle w:val="Normal"/>
        <w:rPr/>
      </w:pPr>
      <w:r>
        <w:rPr/>
        <w:t xml:space="preserve">28 Трактат «Брахот», 7б. </w:t>
      </w:r>
    </w:p>
    <w:p>
      <w:pPr>
        <w:pStyle w:val="Normal"/>
        <w:rPr/>
      </w:pPr>
      <w:r>
        <w:rPr/>
        <w:t>29 «Брейшит раба», 71:5.</w:t>
      </w:r>
    </w:p>
    <w:p>
      <w:pPr>
        <w:pStyle w:val="Normal"/>
        <w:rPr/>
      </w:pPr>
      <w:r>
        <w:rPr/>
        <w:t xml:space="preserve">30 Танах с комментариями «Даат Микра», «Сефер Теѓилим», И-м, «Мосад ѓа-рав Кук», 1980; ч. I. Введение, с. 36,37. </w:t>
      </w:r>
    </w:p>
    <w:p>
      <w:pPr>
        <w:pStyle w:val="Normal"/>
        <w:rPr/>
      </w:pPr>
      <w:r>
        <w:rPr/>
        <w:t>31 «Адам и Хава», с. 53.</w:t>
      </w:r>
    </w:p>
    <w:p>
      <w:pPr>
        <w:pStyle w:val="Normal"/>
        <w:rPr/>
      </w:pPr>
      <w:r>
        <w:rPr/>
        <w:t>32 «Брейшит раба», 71:5.</w:t>
      </w:r>
    </w:p>
    <w:p>
      <w:pPr>
        <w:pStyle w:val="Normal"/>
        <w:rPr/>
      </w:pPr>
      <w:r>
        <w:rPr/>
        <w:t xml:space="preserve">33 «Брейшит раба», 98:6. </w:t>
      </w:r>
    </w:p>
    <w:p>
      <w:pPr>
        <w:pStyle w:val="Normal"/>
        <w:rPr/>
      </w:pPr>
      <w:r>
        <w:rPr/>
        <w:t>34 «Шмот раба», 30:19.</w:t>
      </w:r>
    </w:p>
    <w:p>
      <w:pPr>
        <w:pStyle w:val="Normal"/>
        <w:rPr/>
      </w:pPr>
      <w:r>
        <w:rPr/>
        <w:t xml:space="preserve">35 «Брейшит раба», 73; «Мидраш Танхума», разд. «Ваигаш», 5. </w:t>
      </w:r>
    </w:p>
    <w:p>
      <w:pPr>
        <w:pStyle w:val="Normal"/>
        <w:rPr/>
      </w:pPr>
      <w:r>
        <w:rPr/>
        <w:t xml:space="preserve">36 «Мидраш Танхума», разд. «Ваигаш», 5.    </w:t>
      </w:r>
    </w:p>
    <w:p>
      <w:pPr>
        <w:pStyle w:val="Normal"/>
        <w:rPr/>
      </w:pPr>
      <w:r>
        <w:rPr/>
        <w:t>37 См. «Яаков», ч. II, с. 30-41.</w:t>
      </w:r>
    </w:p>
    <w:p>
      <w:pPr>
        <w:pStyle w:val="Normal"/>
        <w:rPr/>
      </w:pPr>
      <w:r>
        <w:rPr/>
        <w:t>38 См. «Ицхак», с. 55,56; «Яаков», ч. II, с. 60-75.</w:t>
      </w:r>
    </w:p>
    <w:p>
      <w:pPr>
        <w:pStyle w:val="Normal"/>
        <w:rPr/>
      </w:pPr>
      <w:r>
        <w:rPr/>
        <w:t xml:space="preserve">39 См.: Лейбович Н. «Новые исследования книги "Брейшит"», с. 330-336. </w:t>
      </w:r>
    </w:p>
    <w:p>
      <w:pPr>
        <w:pStyle w:val="Normal"/>
        <w:rPr/>
      </w:pPr>
      <w:r>
        <w:rPr/>
        <w:t>40 Перевод составителя.</w:t>
      </w:r>
    </w:p>
    <w:p>
      <w:pPr>
        <w:pStyle w:val="Normal"/>
        <w:rPr/>
      </w:pPr>
      <w:r>
        <w:rPr/>
        <w:t>41 При определении размера строки слово во считается самостоятельным, несмотря на то, что в тексте Торы оно связано с предыдущим словом значком макаф («Пять книг Торы с комментариями Раши и "Даат Микра". Книга "Брейшит"»; И-м, «Мосад ѓа-рав Кук», 1975, ч. I, статья Э.-Ц. Меламеда «Беседы праотцев», с. 8, прим. 31).</w:t>
      </w:r>
    </w:p>
    <w:p>
      <w:pPr>
        <w:pStyle w:val="Normal"/>
        <w:rPr/>
      </w:pPr>
      <w:r>
        <w:rPr/>
        <w:t>42Лейбович Н. «Новые исследования книги "Брейшит"», с. 330-336.</w:t>
      </w:r>
    </w:p>
    <w:p>
      <w:pPr>
        <w:pStyle w:val="Normal"/>
        <w:rPr/>
      </w:pPr>
      <w:r>
        <w:rPr/>
        <w:t>43 См. комментарий к «Брейшит», 49:1.</w:t>
      </w:r>
    </w:p>
    <w:p>
      <w:pPr>
        <w:pStyle w:val="Normal"/>
        <w:rPr/>
      </w:pPr>
      <w:r>
        <w:rPr/>
        <w:t xml:space="preserve">44 См. комментарий к «Брейшит», 49:28 </w:t>
      </w:r>
    </w:p>
    <w:p>
      <w:pPr>
        <w:pStyle w:val="Normal"/>
        <w:rPr/>
      </w:pPr>
      <w:r>
        <w:rPr/>
        <w:t>45 См. комментарий к «Брейшит», 49:1.</w:t>
      </w:r>
    </w:p>
    <w:p>
      <w:pPr>
        <w:pStyle w:val="Normal"/>
        <w:rPr/>
      </w:pPr>
      <w:r>
        <w:rPr/>
      </w:r>
    </w:p>
    <w:p>
      <w:pPr>
        <w:pStyle w:val="Normal"/>
        <w:rPr/>
      </w:pPr>
      <w:r>
        <w:rPr/>
      </w:r>
    </w:p>
    <w:p>
      <w:pPr>
        <w:pStyle w:val="Normal"/>
        <w:rPr/>
      </w:pPr>
      <w:r>
        <w:rPr/>
        <w:t>71</w:t>
      </w:r>
    </w:p>
    <w:p>
      <w:pPr>
        <w:pStyle w:val="Normal"/>
        <w:rPr/>
      </w:pPr>
      <w:r>
        <w:rPr/>
      </w:r>
    </w:p>
    <w:p>
      <w:pPr>
        <w:pStyle w:val="Normal"/>
        <w:rPr/>
      </w:pPr>
      <w:r>
        <w:rPr/>
      </w:r>
    </w:p>
    <w:p>
      <w:pPr>
        <w:pStyle w:val="Normal"/>
        <w:rPr/>
      </w:pPr>
      <w:r>
        <w:rPr/>
        <w:t xml:space="preserve">ПУТИ УЧЕНИЯ </w:t>
      </w:r>
    </w:p>
    <w:p>
      <w:pPr>
        <w:pStyle w:val="Normal"/>
        <w:rPr/>
      </w:pPr>
      <w:r>
        <w:rPr/>
      </w:r>
    </w:p>
    <w:p>
      <w:pPr>
        <w:pStyle w:val="Normal"/>
        <w:rPr/>
      </w:pPr>
      <w:r>
        <w:rPr/>
      </w:r>
    </w:p>
    <w:p>
      <w:pPr>
        <w:pStyle w:val="Normal"/>
        <w:rPr/>
      </w:pPr>
      <w:r>
        <w:rPr/>
      </w:r>
    </w:p>
    <w:p>
      <w:pPr>
        <w:pStyle w:val="Normal"/>
        <w:rPr/>
      </w:pPr>
      <w:r>
        <w:rPr/>
        <w:t>78</w:t>
      </w:r>
    </w:p>
    <w:p>
      <w:pPr>
        <w:pStyle w:val="Normal"/>
        <w:rPr/>
      </w:pPr>
      <w:r>
        <w:rPr/>
      </w:r>
    </w:p>
    <w:p>
      <w:pPr>
        <w:pStyle w:val="Normal"/>
        <w:rPr/>
      </w:pPr>
      <w:r>
        <w:rPr/>
      </w:r>
    </w:p>
    <w:p>
      <w:pPr>
        <w:pStyle w:val="Normal"/>
        <w:rPr/>
      </w:pPr>
      <w:r>
        <w:rPr/>
        <w:t>ВОПРОСЫ ДЛЯ САМОПРОВЕРКИ</w:t>
      </w:r>
    </w:p>
    <w:p>
      <w:pPr>
        <w:pStyle w:val="Normal"/>
        <w:rPr/>
      </w:pPr>
      <w:r>
        <w:rPr/>
      </w:r>
    </w:p>
    <w:p>
      <w:pPr>
        <w:pStyle w:val="Normal"/>
        <w:rPr/>
      </w:pPr>
      <w:r>
        <w:rPr/>
        <w:t>92</w:t>
      </w:r>
    </w:p>
    <w:p>
      <w:pPr>
        <w:pStyle w:val="Normal"/>
        <w:rPr/>
      </w:pPr>
      <w:r>
        <w:rPr/>
      </w:r>
    </w:p>
    <w:p>
      <w:pPr>
        <w:pStyle w:val="Normal"/>
        <w:rPr/>
      </w:pPr>
      <w:r>
        <w:rPr/>
      </w:r>
    </w:p>
    <w:p>
      <w:pPr>
        <w:pStyle w:val="Normal"/>
        <w:rPr/>
      </w:pPr>
      <w:r>
        <w:rPr/>
        <w:t xml:space="preserve"> </w:t>
      </w:r>
      <w:r>
        <w:rPr/>
        <w:t>ЗАКОНЫ ИЗУЧЕНИЯ ТОРЫ</w:t>
      </w:r>
    </w:p>
    <w:p>
      <w:pPr>
        <w:pStyle w:val="Normal"/>
        <w:rPr/>
      </w:pPr>
      <w:r>
        <w:rPr/>
      </w:r>
    </w:p>
    <w:p>
      <w:pPr>
        <w:pStyle w:val="Normal"/>
        <w:rPr/>
      </w:pPr>
      <w:r>
        <w:rPr/>
      </w:r>
    </w:p>
    <w:sectPr>
      <w:type w:val="nextPage"/>
      <w:pgSz w:w="11906" w:h="16838"/>
      <w:pgMar w:left="2693" w:right="2693" w:gutter="0" w:header="0" w:top="3856" w:footer="0" w:bottom="385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Cyr" w:hAnsi="Times New Roman Cyr" w:eastAsia="Times New Roman Cyr" w:cs="Times New Roman Cyr"/>
      <w:color w:val="auto"/>
      <w:sz w:val="23"/>
      <w:szCs w:val="23"/>
      <w:lang w:val="en-US" w:eastAsia="zh-CN" w:bidi="hi-IN"/>
    </w:rPr>
  </w:style>
  <w:style w:type="paragraph" w:styleId="Heading3">
    <w:name w:val="Heading 3"/>
    <w:basedOn w:val="Normal"/>
    <w:next w:val="Normal"/>
    <w:qFormat/>
    <w:pPr>
      <w:keepNext w:val="true"/>
      <w:widowControl/>
      <w:numPr>
        <w:ilvl w:val="2"/>
        <w:numId w:val="1"/>
      </w:numPr>
      <w:jc w:val="center"/>
      <w:outlineLvl w:val="2"/>
    </w:pPr>
    <w:rPr>
      <w:b/>
      <w:bCs/>
      <w:spacing w:val="10"/>
      <w:sz w:val="23"/>
      <w:szCs w:val="23"/>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eastAsia="Times New Roman" w:cs="Times New Roman"/>
      <w:sz w:val="24"/>
      <w:szCs w:val="24"/>
      <w:lang w:val="ru-RU"/>
    </w:rPr>
  </w:style>
  <w:style w:type="paragraph" w:styleId="Style13">
    <w:name w:val="???????"/>
    <w:qFormat/>
    <w:pPr>
      <w:widowControl w:val="false"/>
      <w:bidi w:val="0"/>
    </w:pPr>
    <w:rPr>
      <w:rFonts w:ascii="Times New Roman" w:hAnsi="Times New Roman" w:eastAsia="Times New Roman" w:cs="Times New Roman"/>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7:17:00Z</dcterms:created>
  <dc:creator>Unknown</dc:creator>
  <dc:description/>
  <dc:language>en-US</dc:language>
  <cp:lastModifiedBy>Unknown</cp:lastModifiedBy>
  <dcterms:modified xsi:type="dcterms:W3CDTF">2002-05-22T17:17:00Z</dcterms:modified>
  <cp:revision>2</cp:revision>
  <dc:subject/>
  <dc:title>/////////////////////////////////////////////////////////////////////////////////////</dc:title>
</cp:coreProperties>
</file>