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1"/>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1"/>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1"/>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b/>
          <w:bCs/>
          <w:color w:val="000000"/>
          <w:sz w:val="22"/>
          <w:szCs w:val="22"/>
          <w:lang w:val="ru-RU"/>
        </w:rPr>
      </w:r>
    </w:p>
    <w:p>
      <w:pPr>
        <w:pStyle w:val="Normal"/>
        <w:rPr>
          <w:b/>
          <w:b/>
          <w:bCs/>
          <w:sz w:val="22"/>
          <w:szCs w:val="22"/>
          <w:lang w:val="ru-RU"/>
        </w:rPr>
      </w:pPr>
      <w:r>
        <w:rPr>
          <w:b/>
          <w:bCs/>
          <w:sz w:val="22"/>
          <w:szCs w:val="22"/>
          <w:lang w:val="ru-RU"/>
        </w:rPr>
        <w:t>Россия</w:t>
      </w:r>
    </w:p>
    <w:p>
      <w:pPr>
        <w:pStyle w:val="Normal"/>
        <w:ind w:left="-5" w:hanging="0"/>
        <w:rPr>
          <w:sz w:val="22"/>
          <w:szCs w:val="22"/>
          <w:lang w:val="ru-RU"/>
        </w:rPr>
      </w:pPr>
      <w:r>
        <w:rPr>
          <w:sz w:val="22"/>
          <w:szCs w:val="22"/>
          <w:lang w:val="ru-RU"/>
        </w:rPr>
        <w:t>Москва 109240 а/я 44</w:t>
      </w:r>
    </w:p>
    <w:p>
      <w:pPr>
        <w:pStyle w:val="Normal"/>
        <w:ind w:left="-5" w:hanging="0"/>
        <w:rPr>
          <w:sz w:val="22"/>
          <w:szCs w:val="22"/>
          <w:lang w:val="ru-RU"/>
        </w:rPr>
      </w:pPr>
      <w:r>
        <w:rPr>
          <w:sz w:val="22"/>
          <w:szCs w:val="22"/>
          <w:lang w:val="ru-RU"/>
        </w:rPr>
        <w:t>тел. (095)-915-31-65, факс: (095)-915-31-61</w:t>
      </w:r>
    </w:p>
    <w:p>
      <w:pPr>
        <w:pStyle w:val="Normal"/>
        <w:tabs>
          <w:tab w:val="clear" w:pos="720"/>
          <w:tab w:val="left" w:pos="5996" w:leader="hyphen"/>
        </w:tabs>
        <w:ind w:left="-5" w:hanging="0"/>
        <w:rPr>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r>
        <w:rPr>
          <w:sz w:val="22"/>
          <w:szCs w:val="22"/>
        </w:rPr>
        <w:t>lamed</w:t>
      </w:r>
      <w:r>
        <w:rPr>
          <w:sz w:val="22"/>
          <w:szCs w:val="22"/>
          <w:lang w:val="ru-RU"/>
        </w:rPr>
        <w:t>@</w:t>
      </w:r>
      <w:r>
        <w:rPr>
          <w:sz w:val="22"/>
          <w:szCs w:val="22"/>
        </w:rPr>
        <w:t>online</w:t>
      </w:r>
      <w:r>
        <w:rPr>
          <w:sz w:val="22"/>
          <w:szCs w:val="22"/>
          <w:lang w:val="ru-RU"/>
        </w:rPr>
        <w:t>.</w:t>
      </w:r>
      <w:r>
        <w:rPr>
          <w:sz w:val="22"/>
          <w:szCs w:val="22"/>
        </w:rPr>
        <w:t>ru</w:t>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13 а/я 1458</w:t>
      </w:r>
    </w:p>
    <w:p>
      <w:pPr>
        <w:pStyle w:val="Normal"/>
        <w:tabs>
          <w:tab w:val="clear" w:pos="720"/>
          <w:tab w:val="left" w:pos="5996" w:leader="hyphen"/>
        </w:tabs>
        <w:ind w:left="-5" w:hanging="0"/>
        <w:rPr>
          <w:sz w:val="22"/>
          <w:szCs w:val="22"/>
          <w:lang w:val="ru-RU"/>
        </w:rPr>
      </w:pPr>
      <w:r>
        <w:rPr>
          <w:sz w:val="22"/>
          <w:szCs w:val="22"/>
          <w:lang w:val="ru-RU"/>
        </w:rPr>
        <w:t>тел. (972)-2-6244486, факс: (972)-2-6258251</w:t>
      </w:r>
    </w:p>
    <w:p>
      <w:pPr>
        <w:pStyle w:val="Style11"/>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1"/>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1"/>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1"/>
        <w:widowControl/>
        <w:rPr>
          <w:color w:val="000000"/>
          <w:sz w:val="22"/>
          <w:szCs w:val="22"/>
          <w:lang w:val="en-US"/>
        </w:rPr>
      </w:pPr>
      <w:r>
        <w:rPr>
          <w:color w:val="000000"/>
          <w:sz w:val="22"/>
          <w:szCs w:val="22"/>
          <w:lang w:val="en-US"/>
        </w:rPr>
        <w:t>http://www.judaicaru.org/limudim/iosef.html</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
        <w:rPr/>
      </w:pPr>
      <w:r>
        <w:rPr>
          <w:rFonts w:eastAsia="Times New Roman Cyr" w:cs="Times New Roman Cyr" w:ascii="Times New Roman Cyr" w:hAnsi="Times New Roman Cyr"/>
        </w:rPr>
        <w:t>Образ Йосефа – один из важнейших в повествовании Торы благодаря тому положению, которое этот сын Яакова занимал в семье, а также его роли в ее переселении в Египет. Некоторые из современных комментаторов считают, что из всех сыновей Яакова только Йосеф может быть поставлен в один ряд с праотцами</w:t>
      </w:r>
      <w:r>
        <w:rPr>
          <w:rStyle w:val="FootnoteCharacters"/>
          <w:rStyle w:val="FootnoteAnchor"/>
          <w:rFonts w:eastAsia="Times New Roman Cyr" w:cs="Times New Roman Cyr" w:ascii="Times New Roman Cyr" w:hAnsi="Times New Roman Cyr"/>
          <w:sz w:val="20"/>
          <w:szCs w:val="20"/>
        </w:rPr>
        <w:footnoteReference w:id="2"/>
      </w:r>
      <w:r>
        <w:rPr>
          <w:rFonts w:eastAsia="Times New Roman Cyr" w:cs="Times New Roman Cyr" w:ascii="Times New Roman Cyr" w:hAnsi="Times New Roman Cyr"/>
        </w:rPr>
        <w:t xml:space="preserve"> и уподоблен им по статусу. Ему уделено столь много внима</w:t>
        <w:softHyphen/>
        <w:t>ния в рассказе о Яакове, что иногда этот фрагмент так и называется: «рас</w:t>
        <w:softHyphen/>
        <w:t xml:space="preserve">сказ о Яакове и Йосефе». Впрочем, есть комментаторы и исследователи текста Торы, которые выделяют историю Йосефа в качестве отдельного повествования, подобно рассказам о праотцах.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а история изложена в большой по объему и сложной по содержанию части Пятикнижия, в которую входят последние четыре главы книги «Брейшит»: «Ваешев»,  «Микец», «Ваигаш», «Ваехи». Учитывая это, сле</w:t>
        <w:softHyphen/>
        <w:t>дует прежде всего познакомиться с основными периодами в жизни Йосефа, последовательность описания которых можно выстроить так:</w:t>
      </w:r>
    </w:p>
    <w:p>
      <w:pPr>
        <w:pStyle w:val="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ны Йосефа (37:1-1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Дотане (37:12-3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доме Потифара (39:1-2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мнице (39:21-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лкование снов сановников (40:1-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лкование снов фараона (41:1-4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звышение (41:46-57);</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ратья в Египте (42:1-45:28);</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аков в Египте (46:1-47:1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Йосеф укрепляет власть фараона (47:13-27);</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ещание Яакова (47:28-31);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лагословение Яаковом сыновей Йосефа (48:1-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лагословение Яаковом Йосефа (49:22-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мерть Яакова (49:29-50:1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ъяснение Йосефа с братьями (50:15-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вещание и смерть Йосефа (50:22-26).</w:t>
      </w:r>
    </w:p>
    <w:p>
      <w:pPr>
        <w:pStyle w:val="Text"/>
        <w:spacing w:before="120" w:after="0"/>
        <w:rPr/>
      </w:pPr>
      <w:r>
        <w:rPr>
          <w:rFonts w:eastAsia="Times New Roman Cyr" w:cs="Times New Roman Cyr" w:ascii="Times New Roman Cyr" w:hAnsi="Times New Roman Cyr"/>
        </w:rPr>
        <w:t>Перед тем, как приступить к изучению новой темы, следует пере</w:t>
        <w:softHyphen/>
        <w:t>читать несколько отрывков из текста Торы, которые вы уже изучали, прежде всего, – о рождении Йосефа</w:t>
      </w:r>
      <w:r>
        <w:rPr>
          <w:rStyle w:val="FootnoteCharacters"/>
          <w:rStyle w:val="FootnoteAnchor"/>
          <w:rFonts w:eastAsia="Times New Roman Cyr" w:cs="Times New Roman Cyr" w:ascii="Times New Roman Cyr" w:hAnsi="Times New Roman Cyr"/>
          <w:sz w:val="20"/>
          <w:szCs w:val="20"/>
        </w:rPr>
        <w:footnoteReference w:id="3"/>
      </w:r>
      <w:r>
        <w:rPr>
          <w:rFonts w:eastAsia="Times New Roman Cyr" w:cs="Times New Roman Cyr" w:ascii="Times New Roman Cyr" w:hAnsi="Times New Roman Cyr"/>
        </w:rPr>
        <w:t>. Повторение как этого фраг</w:t>
        <w:softHyphen/>
        <w:t>мента, так и иных, относящихся к периоду пребывания Яакова и его семьи в Харане, поможет вам понять истоки и причины многих важ</w:t>
        <w:softHyphen/>
        <w:t>ных событий. Особое внимание мы советуем обратить на рассказ о женитьбе Яакова на Рахели, о рождении ее первенца, о выборе имени для него, о ранней смерти его матери, что по</w:t>
        <w:softHyphen/>
        <w:t>может лучше по</w:t>
        <w:softHyphen/>
        <w:t>нять черты характера Йосефа, определившие его особое положение в семье, и поможет подготовиться к изучению новой темы. Это тем более важно, что в рамках данного пособия нет возможности при</w:t>
        <w:softHyphen/>
        <w:t>вести все фрагменты текста, в которых упоминается Йосеф. От</w:t>
        <w:softHyphen/>
        <w:t>рывки, повест</w:t>
        <w:softHyphen/>
        <w:t>вующие об его отношениях с отцом, вы найдете в ма</w:t>
        <w:softHyphen/>
        <w:t>териалах темы «Яа</w:t>
        <w:softHyphen/>
        <w:t>ков»</w:t>
      </w:r>
      <w:r>
        <w:rPr>
          <w:rStyle w:val="FootnoteCharacters"/>
          <w:rStyle w:val="FootnoteAnchor"/>
          <w:rFonts w:eastAsia="Times New Roman Cyr" w:cs="Times New Roman Cyr" w:ascii="Times New Roman Cyr" w:hAnsi="Times New Roman Cyr"/>
          <w:sz w:val="20"/>
          <w:szCs w:val="20"/>
        </w:rPr>
        <w:footnoteReference w:id="4"/>
      </w:r>
      <w:r>
        <w:rPr>
          <w:rFonts w:eastAsia="Times New Roman Cyr" w:cs="Times New Roman Cyr" w:ascii="Times New Roman Cyr" w:hAnsi="Times New Roman Cyr"/>
        </w:rPr>
        <w:t xml:space="preserve">. Это рассказы о встрече Яакова с Йосефом в Египте, о завещании Яакова, о благословениях, данных им Йосефу и его сыновья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шу брошюру включены лишь фрагменты, позволяющие про</w:t>
        <w:softHyphen/>
        <w:t>сле</w:t>
        <w:softHyphen/>
        <w:t>дить основные этапы жизненного пути Йосефа. Впрочем, и этот материал чрезвычайно сложен и велик по объему, поэтому мы сове</w:t>
        <w:softHyphen/>
        <w:t>туем при его изу</w:t>
        <w:softHyphen/>
        <w:t>чении сконцентрировать внимание на одной из сквозных линий изложения. Пример такого анализа и рекомендации к нему вы найдете в разделе «Пути учения».</w:t>
      </w:r>
      <w:r>
        <w:rPr>
          <w:rStyle w:val="FootnoteCharacters"/>
          <w:rStyle w:val="FootnoteAnchor"/>
          <w:rFonts w:eastAsia="Times New Roman Cyr" w:cs="Times New Roman Cyr" w:ascii="Times New Roman Cyr" w:hAnsi="Times New Roman Cyr"/>
        </w:rPr>
        <w:footnoteReference w:id="5"/>
      </w:r>
    </w:p>
    <w:p>
      <w:pPr>
        <w:pStyle w:val="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е пособие вошли следующие отрывки: </w:t>
      </w:r>
    </w:p>
    <w:p>
      <w:pPr>
        <w:pStyle w:val="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ны Йосефа (37:1-1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Дотане (37:12-3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доме Потифара (39:1-2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лкования снов сановников (40:1-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ование снов фараона (41:8-45);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ья в Египте (42:1-24, 43:15, 43:24-45:6);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треча с отцом (46:26-3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ение Йосефа с братьями (50:15-21);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вещание и смерть Йосефа (50:22-26).</w:t>
      </w:r>
      <w:r>
        <w:br w:type="page"/>
      </w:r>
    </w:p>
    <w:p>
      <w:pPr>
        <w:pStyle w:val="Normal"/>
        <w:rPr>
          <w:lang w:val="ru-RU"/>
        </w:rPr>
      </w:pPr>
      <w:r>
        <w:rPr>
          <w:lang w:val="ru-RU"/>
        </w:rPr>
        <w:t>Первоисточник</w:t>
      </w:r>
    </w:p>
    <w:p>
      <w:pPr>
        <w:pStyle w:val="Normal"/>
        <w:rPr>
          <w:lang w:val="ru-RU"/>
        </w:rPr>
      </w:pPr>
      <w:r>
        <w:rPr>
          <w:lang w:val="ru-RU"/>
        </w:rPr>
      </w:r>
    </w:p>
    <w:p>
      <w:pPr>
        <w:pStyle w:val="Normal"/>
        <w:rPr>
          <w:lang w:val="ru-RU"/>
        </w:rPr>
      </w:pPr>
      <w:r>
        <w:rPr>
          <w:lang w:val="ru-RU"/>
        </w:rPr>
        <w:t>Тора</w:t>
      </w:r>
    </w:p>
    <w:p>
      <w:pPr>
        <w:pStyle w:val="Normal"/>
        <w:rPr>
          <w:lang w:val="ru-RU"/>
        </w:rPr>
      </w:pPr>
      <w:r>
        <w:rPr>
          <w:lang w:val="ru-RU"/>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37. /1/ И ПОСЕЛИЛСЯ ЯАКОВ В СТРАНЕ, ГДЕ ЖИЛ ОТЕЦ ЕГО, В СТРАНЕ КНААН. /2/ ВОТ РОДОСЛОВИЕ ЯАКОВА: ЙОСЕФ, СЕМ</w:t>
        <w:softHyphen/>
        <w:t>НАДЦАТИ ЛЕТ, ПАС С БРАТЬЯМИ СВОИМИ МЕЛКИЙ СКОТ И ИГРАЛ С СЫНОВЬЯМИ БИЛЬЃИ И С СЫНОВЬЯМИ ЗИЛЬПЫ, ЖЕН ОТЦА ЕГО. И ДОНОСИЛ ЙОСЕФ О НИХ ХУДЫЕ ВЕСТИ ДО ОТЦА ИХ. /3/ А ИСРАЭЛЬ ЛЮБИЛ ЙОСЕФА БОЛЬШЕ ВСЕХ СЫ</w:t>
        <w:softHyphen/>
        <w:t>НОВЕЙ СВОИХ, ПОТОМУ ЧТО ОН СЫН ЕГО СТАРОСТИ; И СДЕЛАЛ ЕМУ ОДЕЖДУ РАЗНОЦВЕТНУЮ. /4/ КОГДА ЕГО БРА</w:t>
        <w:softHyphen/>
        <w:t>ТЬЯ УВИДЕЛИ, ЧТО ОТЕЦ ЛЮБИТ ЕГО БОЛЕЕ ВСЕХ ЕГО БРАТЬЕВ, ТО ВОЗНЕНАВИДЕЛИ ЕГО И НЕ МОГЛИ ГОВОРИТЬ С НИМ ДРУЖЕЛЮБНО. /5/ И ПРИСНИЛСЯ ЙОСЕФУ СОН, И РАС</w:t>
        <w:softHyphen/>
        <w:t>СКАЗАЛ ОН [ЕГО] БРАТЬЯМ СВОИМ, И ОНИ ЕЩЕ БОЛЬШЕ ВОЗНЕНАВИДЕЛИ ЕГО. /6/ И СКАЗАЛ ОН ИМ: «ВЫСЛУШАЙТЕ СОН ЭТОТ, КОТОРЫЙ МНЕ ПРИСНИЛСЯ: /7/ ВОТ МЫ ВЯЖЕМ СНОПЫ ПОСРЕДИ ПОЛЯ, И ВОТ ПОДНЯЛСЯ МОЙ СНОП И ВСТАЛ, И ВОТ КРУГОМ ВСТАЛИ ВАШИ СНОПЫ И ПОКЛОНИ</w:t>
        <w:softHyphen/>
        <w:t>ЛИСЬ МОЕМУ СНОПУ». /8/ И СКАЗАЛИ ЕМУ БРАТЬЯ: «НЕУ</w:t>
        <w:softHyphen/>
        <w:t>ЖЕЛИ ТЫ ЦАРСТВОВАТЬ БУДЕШЬ НАД НАМИ ИЛИ ПРАВИТЬ БУДЕШЬ НАМИ?» И ЕЩЕ БОЛЬШЕ ВОЗНЕНАВИДЕЛИ ЕГО ЗА СНЫ ЕГО И ЗА РЕЧИ ЕГО. /9/ И ПРИСНИЛСЯ ЕМУ ЕЩЕ СОН, ДРУГОЙ, И ОН РАССКАЗАЛ ЕГО СВОИМ БРАТЬЯМ, ГОВОРЯ: «ВОТ ПРИСНИЛСЯ МНЕ ЕЩЕ СОН, ЧТО ВОТ СОЛНЦЕ И ЛУНА И ОДИННАДЦАТЬ ЗВЕЗД КЛАНЯЮТСЯ МНЕ». /10/ И РАССКАЗАЛ ОН ОТЦУ СВОЕМУ И БРАТЬЯМ СВОИМ, И ПОБРАНИЛ ЕГО ОТЕЦ ЕГО, И СКАЗАЛ ЕМУ: «ЧТО ЭТО ЗА СОН, КОТОРЫЙ ПРИ</w:t>
        <w:softHyphen/>
        <w:t>СНИЛСЯ ТЕБЕ?! НЕУЖЕЛИ Я, И МАТЬ ТВОЯ, И БРАТЬЯ ТВОИ ПРИДЕМ ПОКЛОНИТЬСЯ ТЕБЕ ДО ЗЕМЛИ?» /11/ И ЗАВИДО</w:t>
        <w:softHyphen/>
        <w:t xml:space="preserve">ВАЛИ БРАТЬЯ ЕМУ, НО ОТЕЦ СОХРАНИЛ В СЕРДЦЕ ЭТИ СЛОВА. </w:t>
      </w:r>
    </w:p>
    <w:p>
      <w:pPr>
        <w:pStyle w:val="Normal"/>
        <w:jc w:val="left"/>
        <w:rPr>
          <w:rFonts w:ascii="Times New Roman Cyr" w:hAnsi="Times New Roman Cyr" w:eastAsia="Times New Roman Cyr" w:cs="Times New Roman Cyr"/>
        </w:rPr>
      </w:pPr>
      <w:r>
        <w:rPr>
          <w:rFonts w:eastAsia="Times New Roman Cyr" w:cs="Times New Roman Cyr"/>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37. /12/ И ПОШЛИ БРАТЬЯ ЕГО ПАСТИ ОВЕЦ ОТЦА СВОЕГО В ШХЕМ. /13/ И СКАЗАЛ ИСРАЭЛЬ ЙОСЕФУ: «ВЕДЬ БРАТЬЯ ТВОИ ПАСУТ [ОВЕЦ] В ШХЕМЕ; ПОЙДИ ЖЕ, Я ПОШЛЮ ТЕБЯ К НИМ». И ТОТ СКАЗАЛ ЕМУ: «ВОТ Я!» /14/ И СКАЗАЛ ЕМУ [ОТЕЦ]: «ПОЙДИ ЖЕ, ОСВЕДОМИСЬ О БЛАГОПОЛУЧИИ БРАТЬЕВ ТВОИХ И О БЛАГОПОЛУЧИИ ОВЕЦ И ДОСТАВЬ МНЕ ИЗВЕСТИЕ». И ПО</w:t>
        <w:softHyphen/>
        <w:t>СЛАЛ ОН ЕГО ИЗ ДОЛИНЫ ХЕВРОН, И  ПРИБЫЛ [ЙОСЕФ] В ШХЕМ. /15/ И ЗАМЕТИЛ ЕГО КТО-ТО, ЧТО ВОТ ОН БЛУЖДАЕТ ПО ПОЛЮ. И ОБРАТИЛСЯ К НЕМУ ЧЕЛОВЕК ЭТОТ, СПРОСИВ: «ЧТО ИЩЕШЬ ТЫ?» /16/ И ОТВЕТИЛ ТОТ: «БРАТЬЕВ МОИХ ИЩУ Я; СКАЖИ МНЕ, ГДЕ ОНИ ПАСУТ [ОВЕЦ]?» /17/ И СКАЗАЛ ЧЕЛО</w:t>
        <w:softHyphen/>
        <w:t>ВЕК: «ОНИ ДВИНУЛИСЬ ОТСЮДА, ИБО Я СЛЫШАЛ, КАК ГО</w:t>
        <w:softHyphen/>
        <w:t>ВОРИЛИ: “ПОЙДЕМТЕ В ДОТАН”». И ПОШЕЛ ЙОСЕФ ЗА БРАТЬЯМИ СВОИМИ, И НАШЕЛ ИХ В ДОТАНЕ. /18/ И УВИДЕЛИ ОНИ ЕГО ИЗДАЛИ, И, ПРЕЖДЕ ЧЕМ ОН ПРИБЛИЗИЛСЯ К НИМ, ЗАМЫСЛИЛИ ОНИ ПРОТИВ НЕГО ЗЛОЕ, РЕШИВ УБИТЬ ЕГО. /19/ И СКАЗАЛИ ДРУГ ДРУГУ: «ВОТ СНОВИДЕЦ ТОТ ПОДХОДИТ. /20/ ТЕПЕРЬ ЖЕ ПОЙДЕМТЕ, УБЬЕМ ЕГО, И БРОСИМ ЕГО В ОДНУ ИЗ ЯМ, И СКАЖЕМ: ХИЩНЫЙ ЗВЕРЬ ЕГО СЪЕЛ, И УВИ</w:t>
        <w:softHyphen/>
        <w:t>ДИМ, СБУДУТСЯ ЛИ СНЫ ЕГО». /21/ НО УСЛЫШАЛ РЕУВЕН, И ИЗБАВИЛ ЕГО ОТ РУК ИХ, И СКАЗАЛ: «НЕ ЛИШИМ ЕГО ЖИЗНИ!» /22/ И СКАЗАЛ ИМ РЕУВЕН: «НЕ ПРОЛИВАЙТЕ КРОВЬ! БРОСЬТЕ ЕГО В ЭТУ ЯМУ, ЧТО В ПУСТЫНЕ, НО РУКИ НЕ НА</w:t>
        <w:softHyphen/>
        <w:t>ЛАГАЙТЕ НА НЕГО», – ДАБЫ ИЗБАВИТЬ ЕГО ОТ ИХ РУКИ, ЧТОБЫ ВОЗВРАТИТЬ ЕГО ОТЦУ ЕГО. /23/ И БЫЛО ТАК: КОГДА ПОДОШЕЛ ЙОСЕФ К БРАТЬЯМ СВОИМ, СТЯНУЛИ ОНИ С ЙО</w:t>
        <w:softHyphen/>
        <w:t>СЕФА ОДЕЖДУ ЕГО, ОДЕЖДУ РАЗНОЦВЕТНУЮ, ЧТО БЫЛА НА НЕМ. /24/ И ВЗЯЛИ ЕГО, И БРОСИЛИ ЕГО В ЯМУ; ЯМА ЖЕ ЭТА ПУСТАЯ, В НЕЙ НЕ БЫЛО ВОДЫ. /25/ И КОГДА СЕЛИ ОНИ ЕСТЬ ХЛЕБ, ТО ВЗГЛЯНУЛИ И УВИДЕЛИ: ВОТ КАРАВАН ИШМАЭЛЬ</w:t>
        <w:softHyphen/>
        <w:t>ТЯН ПРИХОДИТ ИЗ ГИЛЬАДА, И ВЕРБЛЮДЫ ИХ НЕСУТ ПРЯ</w:t>
        <w:softHyphen/>
        <w:t>НОСТИ, БАЛЬЗАМ И ЛАДАН; ИДУТ ОНИ, ЧТОБЫ СВЕЗТИ [ТО</w:t>
        <w:softHyphen/>
        <w:t>ВАР] В ЕГИПЕТ. /26/ И СКАЗАЛ ЙЕЃУДА БРАТЬЯМ СВОИМ: «ЧТО ПОЛЬЗЫ, ЕСЛИ УБЬЕМ БРАТА НАШЕГО И СКРОЕМ КРОВЬ ЕГО? /27/ ПОЙДЕМ, ПРОДАДИМ ЕГО ИШМАЭЛЬТЯНАМ, А РУКА НАША ДА НЕ БУДЕТ НА НЕМ, ИБО ОН – НАШ БРАТ, НАША ПЛОТЬ». И ПОСЛУШАЛИСЬ ЕГО БРАТЬЯ. /28/ И КОГДА ПРОХО</w:t>
        <w:softHyphen/>
        <w:t>ДИЛИ ЛЮДИ МИДЬЯНА, КУПЦЫ, ОНИ ВЫТАЩИЛИ, И ПОД</w:t>
        <w:softHyphen/>
        <w:t>НЯЛИ ЙОСЕФА ИЗ ЯМЫ, И ПРОДАЛИ ЙОСЕФА ЗА ДВАДЦАТЬ СРЕБРЕНИКОВ ИШМАЭЛЬТЯНАМ, КОТОРЫЕ ОТВЕЛИ ЙО</w:t>
        <w:softHyphen/>
        <w:t>СЕФА В ЕГИПЕТ. /29/ РЕУВЕН ЖЕ ВЕРНУЛСЯ К ЯМЕ, И ВОТ – НЕТ ЙОСЕФА В ЯМЕ. И РАЗОРВАЛ ОН ОДЕЖДЫ СВОИ, /30/ И ВОЗВРАТИЛСЯ К БРАТЬЯМ СВОИМ, И СКАЗАЛ: «РЕБЕНКА НЕТ, А Я, КУДА Я ДЕНУСЬ?» /31/ И ВЗЯЛИ ОНИ ОДЕЖДУ ЙОСЕФА, И ЗАРЕЗАЛИ КОЗЛЕНКА, И ОБМАКНУЛИ ОДЕЖДУ В КРОВЬ. /32/ И ПОСЛАЛИ РАЗНОЦВЕТНУЮ ОДЕЖДУ, И ПРИНЕСЛИ ОТЦУ СВОЕМУ, И СКАЗАЛИ: «ЭТО НАШЛИ МЫ; ОПРЕДЕЛИ ЖЕ: это одежда твоего СЫНА ИЛИ НЕТ». /33/ И ОН УЗНАЛ ЕЕ, И СКАЗАЛ: «ЭТО ОДЕЖДА СЫНА МОЕГО, ЗВЕРЬ ХИЩНЫЙ СЪЕЛ ЕГО. О, РАСТЕРЗАН, РАСТЕРЗАН ЙОСЕФ!» /34/ И РАЗОРВАЛ ЯАКОВ ОДЕЖДЫ СВОИ, И НАБРОСИЛ НА СЕБЯ МЕШКОВИНУ, И ГОРЕ</w:t>
        <w:softHyphen/>
        <w:t>ВАЛ О СЫНЕ СВОЕМ МНОГО ДНЕЙ. /35/ И ПОДНЯЛИСЬ ВСЕ ЕГО СЫНОВЬЯ И ДОЧЕРИ, ЧТОБЫ УТЕШИТЬ ЕГО, НО ОН НЕ ХОТЕЛ УТЕШИТЬСЯ И СКАЗАЛ: «ГОРЮЯ, СОЙДУ К СЫНУ МО</w:t>
        <w:softHyphen/>
        <w:t>ЕМУ В МОГИЛУ». И ОПЛАКИВАЛ ЕГО ОТЕЦ ЕГО. /36/ МИДЬЯ</w:t>
        <w:softHyphen/>
        <w:t>НИТЯНЕ ЖЕ ПРОДАЛИ ЕГО В ЕГИПЕТ ПОТИФАРУ, ЦАРЕ</w:t>
        <w:softHyphen/>
        <w:t>ДВОРЦУ ФАРАОНА, СТАРШЕМУ ПАЛАЧУ.</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39. /1/ ЙОСЕФ ЖЕ БЫЛ СВЕЗЕН В ЕГИПЕТ, И КУПИЛ ЕГО ПО</w:t>
        <w:softHyphen/>
        <w:t>ТИФАР, ЦАРЕДВОРЕЦ ФАРАОНА, ПОСТАВЛЕННЫЙ НАД ПА</w:t>
        <w:softHyphen/>
        <w:t>ЛАЧАМИ ЕГИПТЯНИН, У ИШМАЭЛЬТЯН, КОТОРЫЕ ОТВЕЛИ ЕГО ТУДА. /2/ И БЫЛ БОГ С ЙОСЕФОМ, И СТАЛ ТОТ ПРЕУСПЕ</w:t>
        <w:softHyphen/>
        <w:t>ВАЮЩИМ ЧЕЛОВЕКОМ, И ОСТАВАЛСЯ В ДОМЕ ГОСПОДИНА СВОЕГО, ЕГИПТЯНИНА. /3/ И ВИДЕЛ ГОСПОДИН ЕГО, ЧТО С НИМ БОГ И ЧТО ВСЕМУ, ЧТО ОН ДЕЛАЕТ, БОГ ДАЕТ УСПЕХ. /4/ И ОБРЕЛ ЙОСЕФ БЛАГОВОЛЕНИЕ В ГЛАЗАХ ЕГО, И СЛУЖИЛ ЕМУ; А ТОТ ПОСТАВИЛ ЕГО НАД ДОМОМ СВОИМ, И ВСЕ, ЧТО У НЕГО, ОТДАЛ В ЕГО РУКИ. /5/ И БЫЛО ТАК: С ТЕХ ПОР, КАК ОН НА</w:t>
        <w:softHyphen/>
        <w:t>ЗНАЧИЛ ЕГО НАД ДОМОМ СВОИМ И НАД ВСЕМ, ЧТО У НЕГО БЫЛО, БОГ БЛАГОСЛОВИЛ ДОМ ЕГИПТЯНИНА РАДИ ЙОСЕФА, И БЛАГОСЛОВЕНИЕ БОГА БЫЛО НА ВСЕМ, ЧТО У НЕГО В ДОМЕ И В ПОЛЕ. /6/ И ОСТАВИЛ ОН ВСЕ, ЧТО У НЕГО, В РУКЕ ЙОСЕФА, И НЕ ВЕДАЛ ПРИ НЕМ НИЧЕМ, КРОМЕ ХЛЕБА, КО</w:t>
        <w:softHyphen/>
        <w:t>ТОРЫЙ ЕЛ. ЙОСЕФ ЖЕ БЫЛ СТАТЕН И КРАСИВ. /7/ И БЫЛО ПОСЛЕ ЭТИХ ПРОИСШЕСТВИЙ ВОТ ЧТО:  ЖЕНА ГОСПОДИНА ЕГО ПОДНЯЛА ГЛАЗА НА ЙОСЕФА И СКАЗАЛА: «ЛЯГ СО МНОЮ!» /8/ НО ОН ОТКАЗАЛСЯ И СКАЗАЛ ЖЕНЕ ГОСПОДИНА СВОЕГО: «ВЕДЬ ГОСПОДИН МОЙ НИЧЕМ НЕ ВЕДАЕТ ПРИ МНЕ В ДОМЕ И ВСЕ, ЧТО У НЕГО ЕСТЬ, ОТДАЛ В РУКИ МОИ. /9/ НЕ СТАВИТ ОН СЕБЯ ВЫШЕ МЕНЯ В ЭТОМ ДОМЕ, И НЕ УСТРА</w:t>
        <w:softHyphen/>
        <w:t>НИЛ ОН ОТ МЕНЯ НИЧЕГО, РАЗВЕ ТОЛЬКО ТЕБЯ, ПОТОМУ ЧТО ТЫ ЖЕНА ЕГО. КАК ЖЕ СДЕЛАЮ Я ТАКОЕ ВЕЛИКОЕ ЗЛО И ПРОВИНЮСЬ ПРЕД ВСЕСИЛЬНЫМ?» /10/ И БЫЛО ТАК: КАК НИ УГОВАРИВАЛА ОНА ЙОСЕФА КАЖДЫЙ ДЕНЬ, ОН НЕ СЛУ</w:t>
        <w:softHyphen/>
        <w:t>ШАЛ ЕЕ [ПРИЗЫВОВ] ЛЕЧЬ С НЕЙ, БЫТЬ С НЕЙ. /11/ НО СЛУ</w:t>
        <w:softHyphen/>
        <w:t>ЧИЛОСЬ В ОДИН ИЗ ТАКИХ ДНЕЙ, ЧТО ОН ВОШЕЛ В ДОМ ПО КАКОМУ-ТО СВОЕМУ ДЕЛУ, А ИЗ ДОМОЧАДЦЕВ НИКОГО ТАМ В ДОМЕ НЕ БЫЛО. /12/ И ОНА СХВАТИЛА ЕГО ЗА ОДЕЖДУ, ГО</w:t>
        <w:softHyphen/>
        <w:t>ВОРЯ: «ЛОЖИСЬ СО МНОЮ!» НО ОН ОСТАВИЛ СВОЮ ОДЕЖДУ В РУКАХ ЕЕ, ПОБЕЖАЛ И ВЫШЕЛ НАРУЖУ. /13/ И БЫЛО ТАК: КАК УВИДЕЛА ОНА, ЧТО ОН ОСТАВИЛ В РУКЕ ЕЕ ОДЕЖДУ СВОЮ И ВЫБЕЖАЛ ВОН, /14/ ТО КЛИКНУЛА ДОМОЧАДЦЕВ СВОИХ И СКАЗАЛА ИМ: «СМОТРИТЕ, ПРИВЕЛ ОН К НАМ ЧЕ</w:t>
        <w:softHyphen/>
        <w:t>ЛОВЕКА, ЕВРЕЯ, ЧТОБЫ НАСМЕХАТЬСЯ НАД НАМИ! ПРИШЕЛ ТОТ КО МНЕ, ЧТОБЫ ЛЕЧЬ СО МНОЙ, НО Я ЗАКРИЧАЛА ГРОМКИМ ГОЛОСОМ. /15/ И ВОТ, УСЛЫШАВ, ЧТО Я ПОДНЯЛА ГОЛОС СВОЙ И ЗАКРИЧАЛА, ОСТАВИЛ ОН ОДЕЖДУ СВОЮ ПРИ МНЕ И УБЕЖАЛ, И ВЫШЕЛ ВОН». /16/ И ПОЛОЖИЛА ОНА ОДЕЖДУ ЕГО ПРИ СЕБЕ ДО ПРИХОДА ГОСПОДИНА ЕГО ДО</w:t>
        <w:softHyphen/>
        <w:t>МОЙ. /17/ И ПОВТОРИЛА ЕМУ ТОТ ЖЕ РАССКАЗ, СКАЗАВ: «ЭТОТ РАБ-ЕВРЕЙ, КОТОРОГО ТЫ ПРИВЕЛ К НАМ, ПРИХОДИЛ КО МНЕ, ЧТОБЫ ПОСМЕЯТЬСЯ НАДО МНОЮ. /18/ НО ВОТ, КАК ПОДНЯЛА Я ГОЛОС СВОЙ И ЗАКРИЧАЛА, ОСТАВИЛ ОН ПРИ МНЕ ОДЕЖДУ СВОЮ И УБЕЖАЛ ВОН». /19/ И КОГДА ВЫСЛУ</w:t>
        <w:softHyphen/>
        <w:t>ШАЛ ЕГО ГОСПОДИН ТО, ЧТО ЖЕНА ЕГО  РАССКАЗАЛА ЕМУ, ГОВОРЯ: «ВОТ ЧТО СДЕЛАЛ СО МНОЮ РАБ ТВОЙ», – ВОЗГО</w:t>
        <w:softHyphen/>
        <w:t>РЕЛСЯ ГНЕВ ЕГО. /20/ И ВЗЯЛ ЙОСЕФА ГОСПОДИН ЕГО, И ОТ</w:t>
        <w:softHyphen/>
        <w:t>ДАЛ ЕГО В ТЕМНИЦУ – МЕСТО, ГДЕ ЗАКЛЮЧЕНЫ УЗНИКИ ЦАРСКИЕ. И БЫЛ ОН ТАМ В ТЕМНИЦЕ.</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MakorRus"/>
        <w:spacing w:lineRule="exact" w:line="300"/>
        <w:rPr>
          <w:rFonts w:ascii="Times New Roman Cyr" w:hAnsi="Times New Roman Cyr" w:eastAsia="Times New Roman Cyr" w:cs="Times New Roman Cyr"/>
        </w:rPr>
      </w:pPr>
      <w:r>
        <w:rPr>
          <w:rFonts w:eastAsia="Times New Roman Cyr" w:cs="Times New Roman Cyr" w:ascii="Times New Roman Cyr" w:hAnsi="Times New Roman Cyr"/>
        </w:rPr>
        <w:t>40. /1/ И БЫЛО ТАК: ПОСЛЕ ЭТИХ СОБЫТИЙ ПРОВИНИЛИСЬ ВИНОЧЕРПИЙ ЦАРЯ ЕГИПЕТСКОГО И ПЕКАРЬ ПЕРЕД СВОИМ ГОСПОДИНОМ, ЦАРЕМ ЕГИПТА. /2/ И РАССЕРДИЛСЯ ФАРАОН НА ДВУХ СВОИХ ЦАРЕДВОРЦЕВ -- НА СТАРШЕГО ВИНОЧЕР</w:t>
        <w:softHyphen/>
        <w:t>ПИЯ И НА СТАРШЕГО ПЕКАРЯ. /3/ И ОТДАЛ ИХ ПОД СТРАЖУ В ДОМ СТАРШЕГО ПАЛАЧА, В ТЕМНИЦУ – МЕСТО, ГДЕ БЫЛ ЗА</w:t>
        <w:softHyphen/>
        <w:t>КЛЮЧЕН ЙОСЕФ. /4/ И ОТРЯДИЛ К НИМ СТАРШИЙ ПАЛАЧ ЙОСЕФА, И ТОТ ПРИСЛУЖИВАЛ ИМ. И ПРОБЫЛИ ОНИ ГОД ПОД СТРАЖЕЙ. /5/ И ПРИСНИЛСЯ СОН ОБОИМ, КАЖДОМУ СВОЙ СОН В ОДНУ НОЧЬ, СО СВОИМ ЗНАЧЕНИЕМ – ВИНО</w:t>
        <w:softHyphen/>
        <w:t>ЧЕРПИЮ И ПЕКАРЮ ЦАРЯ ЕГИПЕТСКОГО, ЗАКЛЮЧЕННЫМ В ТЕМНИЦЕ. /6/ И ПРИШЕЛ К НИМ ЙОСЕФ УТРОМ, И УВИДЕЛ ИХ, И ВОТ: ОНИ СМУЩЕНЫ. /7/ И ЗАДАЛ ОН ЦАРЕДВОРЦАМ ФА</w:t>
        <w:softHyphen/>
        <w:t>РАОНА, КОТОРЫЕ БЫЛИ С НИМ ПОД СТРАЖЕЙ В ДОМЕ ИХ ГОСПОДИНА, ТАКОЙ ВОПРОС: «ПОЧЕМУ СЕГОДНЯ ЛИЦА ВАШИ УГРЮМЫ?» /8/ И СКАЗАЛИ ОНИ ЕМУ: «СОН ПРИ</w:t>
        <w:softHyphen/>
        <w:t>СНИЛСЯ НАМ, А ИСТОЛКОВАТЕЛЯ ЕМУ НЕТ». И СКАЗАЛ ИМ ЙОСЕФ: «ВЕДЬ ОТ ВСЕСИЛЬНОГО ИСТОЛКОВАНИЯ. РАССКА</w:t>
        <w:softHyphen/>
        <w:t>ЖИТЕ ЖЕ МНЕ!» /9/ И ПЕРЕДАЛ  СТАРШИЙ ВИНОЧЕРПИЙ СВОЙ СОН ЙОСЕФУ В ТАКИХ СЛОВАХ: «ВО СНЕ МОЕМ Я УВИ</w:t>
        <w:softHyphen/>
        <w:t>ДЕЛ ПЕРЕД СОБОЙ ВИНОГРАДНУЮ ЛОЗУ, /10/ А НА ЛОЗЕ ТРИ ВЕТВИ, А ОНА ЗАЦВЕЛА -- ПОЯВИЛИСЬ ПОЧКИ НА НЕЙ, СО</w:t>
        <w:softHyphen/>
        <w:t>ЗРЕЛИ В ГРОЗДЬЯХ ЕЕ ЯГОДЫ. /11/ И ЧАША ФАРАОНА В РУКЕ МОЕЙ, И ВЗЯЛ Я ЯГОДЫ, И ВЫЖАЛ ИХ В ЧАШУ ФАРАОНА, И ПОСТАВИЛИЛ ЧАШУ НА ЛАДОНЬ ФАРАОНА». /12/ И СКАЗАЛ ЕМУ ЙОСЕФ: «ВОТ ЕГО ТОЛКОВАНИЕ: ТРИ ВЕТВИ – ЭТО ТРИ ДНЯ; /13/ ЧЕРЕЗ ТРИ ДНЯ ФАРАОН ВОЗНЕСЕТ ТЕБЯ И ВОЗВРА</w:t>
        <w:softHyphen/>
        <w:t>ТИТ ТЕБЯ НА ПРЕЖНЮЮ ДОЛЖНОСТЬ ТВОЮ, И ТЫ БУДЕШЬ СТАВИТЬ ЧАШУ НА ЛАДОНЬ ФАРАОНА, КАК И РАНЬШЕ, КО</w:t>
        <w:softHyphen/>
        <w:t>ГДА ТЫ БЫЛ ЕГО ВИНОЧЕРПИЕМ. /14/ И ЕСЛИ БУДЕШЬ ПОМ</w:t>
        <w:softHyphen/>
        <w:t>НИТЬ ОБО МНЕ, КОГДА СТАНЕТ ТЕБЕ ХОРОШО, ТО СДЕЛА</w:t>
        <w:softHyphen/>
        <w:t>ЕШЬ МНЕ МИЛОСТЬ, И НАПОМНИШЬ ОБО МНЕ ФАРАОНУ, И ВЫВЕДЕШЬ МЕНЯ ИЗ ЭТОГО ДОМА. /15/ ИБО УКРАДЕН БЫЛ Я ИЗ СТРАНЫ ЕВРЕЕВ, И ЗДЕСЬ Я ТОЖЕ НЕ СДЕЛАЛ НИЧЕГО, ЧТОБЫ САЖАТЬ МЕНЯ В ЭТУ ЯМУ». /16/ И УВИДЕЛ СТАРШИЙ ПЕКАРЬ, ЧТО ОН ХОРОШО ИСТОЛКОВАЛ, И СКАЗАЛ ЙОСЕФУ: «И МНЕ ТОЖЕ СНИЛОСЬ: ВОТ ТРИ КОРЗИНЫ ПЛЕТЕНЫЕ НА ГОЛОВЕ МОЕЙ, /17/ И В ВЕРХНЕЙ КОРЗИНЕ ВСЯКИЕ ЯСТВА ФАРАОНА, ПРИГОТОВЛЕННЫЕ ПЕКАРЕМ, А ПТИЦЫ КЛЮЮТ ИХ ИЗ КОРЗИНЫ С ГОЛОВЫ МОЕЙ». /18/ И ОТВЕЧАЛ ЙОСЕФ, И СКАЗАЛ: «ВОТ ЕГО ИСТОЛКОВАНИЕ: ТРИ КОРЗИНЫ – ЭТО ТРИ ДНЯ. /19/ ЧЕРЕЗ ТРИ ДНЯ ФАРАОН ОБЕЗГЛАВИТ ТЕБЯ И ПОВЕ</w:t>
        <w:softHyphen/>
        <w:t>СИТ НА ДЕРЕВЕ, А ПТИЦЫ БУДУТ КЛЕВАТЬ ПЛОТЬ ТВОЮ». /20/ И БЫЛО ТАК: НА ТРЕТИЙ ДЕНЬ, В ДЕНЬ РОЖДЕНИЯ ФАРАОНА, УСТРОИЛ ОН ПИР ДЛЯ ВСЕХ СВОИХ РАБОВ И ВСПОМНИЛ О СТАРШЕМ ВИНОЧЕРПИИ И СТАРШЕМ ПЕКАРЕ В ОКРУЖЕНИИ СВОИХ РАБОВ. /21/ И ВОЗВРАТИЛ СТАРШЕГО ВИНОЧЕРПИЯ НА ДОЛЖНОСТЬ ВИНОЧЕРПИЯ, И ТОТ СТАВИЛ ЧАШУ НА ЛА</w:t>
        <w:softHyphen/>
        <w:t>ДОНЬ  ФАРАОНА; /22/ СТАРШЕГО ЖЕ ПЕКАРЯ ОН ПОВЕСИЛ – КАК И ИСТОЛКОВАЛ ИМ ЙОСЕФ. /23/ И НЕ ВСПОМНИЛ  СТАР</w:t>
        <w:softHyphen/>
        <w:t>ШИЙ ВИНОЧЕРПИЙ О ЙОСЕФЕ, И ЗАБЫЛ ЕГО.</w:t>
      </w:r>
    </w:p>
    <w:p>
      <w:pPr>
        <w:pStyle w:val="TextMakorRus"/>
        <w:spacing w:lineRule="exact" w:line="3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MakorRus"/>
        <w:rPr/>
      </w:pPr>
      <w:r>
        <w:rPr>
          <w:rStyle w:val="Hebkomm"/>
          <w:rFonts w:eastAsia="Times New Roman Cyr" w:cs="Times New Roman Cyr" w:ascii="Times New Roman Cyr" w:hAnsi="Times New Roman Cyr"/>
        </w:rPr>
        <w:t>41. /8/ А УТРОМ БЫЛО ТАК: ВСТРЕ</w:t>
        <w:softHyphen/>
        <w:t>ВОЖИЛСЯ ДУХ ЕГО, И ОН ПОСЛАЛ [ГОНЦОВ], И ПОЗВАЛ ВСЕХ ГАДАТЕЛЕЙ ЕГИПТА И ВСЕХ МУДРЕЦОВ ЕГО; И РАССКАЗАЛ ИМ ФАРАОН СВОЙ СОН, НО НЕ БЫЛО НИКОГО, КТО ИСТОЛ</w:t>
        <w:softHyphen/>
        <w:t xml:space="preserve">КОВАЛ БЫ ИХ ФАРАОНУ. </w:t>
        <w:br/>
        <w:t>/9/ И ОБРАТИЛСЯ К ФАРАОНУ СТАРШИЙ ВИНОЧЕРПИЙ С ТА</w:t>
        <w:softHyphen/>
        <w:t xml:space="preserve">КИМИ СЛОВАМИ: «ГРЕХИ МОИ ВСПОМИНАЮ </w:t>
      </w:r>
      <w:r>
        <w:rPr>
          <w:rFonts w:eastAsia="Times New Roman Cyr" w:cs="Times New Roman Cyr" w:ascii="Times New Roman Cyr" w:hAnsi="Times New Roman Cyr"/>
        </w:rPr>
        <w:t>Я СЕГОДНЯ. /10/ ФАРАОН ПРОГНЕВАЛСЯ НА РА</w:t>
        <w:softHyphen/>
        <w:t>БОВ СВОИХ И ОТДАЛ МЕНЯ ПОД СТРАЖУ В ДОМ СТАРШЕГО ПАЛАЧА, МЕНЯ И СТАРШЕГО ПЕКАРЯ. /11/ И СНИЛСЯ НАМ СОН В ОДНУ НОЧЬ, МНЕ И ЕМУ, КАЖДОМУ СНИЛСЯ СВОЙ СОН СО СВОИМ ЗНА</w:t>
        <w:softHyphen/>
        <w:t>ЧЕНИЕМ. /12/ А БЫЛ ТАМ С НАМИ МОЛОДОЙ ЕВРЕЙ, РАБ СТАРШЕГО ПАЛАЧА. И РАССКАЗАЛИ МЫ ЕМУ, И ОН ИС</w:t>
        <w:softHyphen/>
        <w:t>ТОЛ</w:t>
        <w:softHyphen/>
        <w:t>КОВАЛ НАМ СНЫ НАШИ, КАЖДОМУ ИСТОЛКОВАЛ ЕГО СОН. /13/ И ВОТ – КАК ОН НАМ ИСТОЛКОВАЛ, ТАК И СБЫ</w:t>
        <w:softHyphen/>
        <w:t>ЛОСЬ: МЕНЯ ВОЗВРАТИЛИ НА ДОЛЖНОСТЬ МОЮ, А ЕГО, [СТАРШЕГО ПЕКАРЯ], ПОВЕСИЛИ». /14/ И ПОСЛАЛ ФАРАОН [ЗА УЗНИКОМ], И ПО</w:t>
        <w:softHyphen/>
        <w:t>ЗВАЛ ЙОСЕФА, И ВЫВЕЛИ ЕГО БЕЗ ПРОМЕДЛЕНИЯ ИЗ ЯМЫ, И ОСТРИГСЯ ОН, И ПЕРЕМЕНИЛ ОДЕЖДУ, И ПРИШЕЛ К ФА</w:t>
        <w:softHyphen/>
        <w:t>РАОНУ. /15/ И СКАЗАЛ ФАРАОН ЙОСЕФУ: «СОН СНИЛСЯ МНЕ, И ТОЛКОВАТЕЛЯ ЕМУ НЕТ. А Я СЛЫШАЛ ПРО ТЕБЯ, ЧТО ТЫ ПОНИМАЕШЬ СОН И [УМЕЕШЬ] ТОЛКОВАТЬ ЕГО». /16/ И ОТВЕЧАЛ ЙОСЕФ ФА</w:t>
        <w:softHyphen/>
        <w:t>РАОНУ, СКАЗАВ: «НЕ Я – ВСЕСИЛЬНЫЙ ОТВЕТИТ ВО БЛАГО ФАРАОНУ». /17/ И ГОВОРИЛ ФАРАОН ЙОСЕФУ: «МНЕ СНИ</w:t>
        <w:softHyphen/>
        <w:t>ЛОСЬ, ЧТО Я СТОЮ НА БЕРЕГУ РЕКИ, /18/ И ВОТ ИЗ РЕКИ ВЫ</w:t>
        <w:softHyphen/>
        <w:t>ХОДЯТ СЕМЬ КОРОВ ТУЧНЫХ И ХОЛЕНЫХ, И ПАСУТСЯ НА ЛУГУ. /19/ И ВОТ СЕМЬ ДРУГИХ КОРОВ ВЫХОДЯТ ЗА НИМИ, ХУДЫХ, НЕВЗРАЧНЫХ И ИСТОЩЕННЫХ. НЕ ВИДЫВАЛ Я ПО</w:t>
        <w:softHyphen/>
        <w:t>ДОБНЫХ ВО ВСЕЙ СТРАНЕ ЕГИПЕТСКОЙ. /20/ И СЪЕЛИ КО</w:t>
        <w:softHyphen/>
        <w:t>РОВЫ ТОЩИЕ И ХУДЫЕ СЕМЬ ПЕРВЫХ КОРОВ ТУЧНЫХ, /21/ И ВОШЛИ ТЕ В ИХ ЧРЕВО, НО НЕ БЫЛО ЗАМЕТНО, ЧТО ВОШЛИ В ЧРЕВО ИХ, ИБО ВЫГЛЯДЕЛИ ОНИ, [ХУДЫЕ], НЕВЗРАЧНЫМИ, КАК И ПРЕЖДЕ. И Я ПРОСНУЛСЯ. /22/ И ЕЩЕ ВИДЕЛ Я ВО СНЕ МОЕМ: ВОТ СЕМЬ КОЛОСЬЕВ ВСХОДЯТ НА ОДНОМ СТЕБЛЕ,  НАЛИТЫХ И СПЕЛЫХ. /23/ И ВОТ СЕМЬ КОЛОСЬЕВ ЗАСО</w:t>
        <w:softHyphen/>
        <w:t>ХШИХ, ТОНКИХ, ОПА</w:t>
        <w:softHyphen/>
        <w:t>ЛЕННЫХ ВОСТОЧНЫМ ВЕТРОМ, ВЫ</w:t>
        <w:softHyphen/>
        <w:t>РАСТАЮТ ПОЗАДИ НИХ. /24/ И ПОГЛОТИЛИ КОЛОСЬЯ ТОНКИЕ СЕМЬ КОЛОСЬЕВ СПЕЛЫХ. РАССКАЗАЛ Я ЭТО ВЕЩАТЕЛЯМ, НО НИКТО НЕ РАЗ</w:t>
        <w:softHyphen/>
        <w:t>ГАДЫВАЕТ МНЕ». /25/ И СКАЗАЛ ЙОСЕФ ФА</w:t>
        <w:softHyphen/>
        <w:t>РАОНУ: «СОН ФА</w:t>
        <w:softHyphen/>
        <w:t>РАОНА ОДИН: ЧТО ВСЕСИЛЬНЫЙ СДЕЛАЕТ, ТО И ВОЗВЕСТИЛ ОН ФАРАОНУ. /26/ СЕМЬ КОРОВ ХОРОШИХ – ЭТО СЕМЬ ЛЕТ, И СЕМЬ КОЛОСЬЕВ СПЕЛЫХ – ЭТО СЕМЬ ЛЕТ; ЭТО – ОДИН СОН. /27/ И СЕМЬ КОРОВ ИСТОЩЕННЫХ И НЕ</w:t>
        <w:softHyphen/>
        <w:t>ВЗРАЧНЫХ, ВЫ</w:t>
        <w:softHyphen/>
        <w:t>ШЕДШИХ ПОСЛЕ НИХ, – ЭТО СЕМЬ ЛЕТ; РАВНО И СЕМЬ КО</w:t>
        <w:softHyphen/>
        <w:t>ЛОСЬЕВ ПУСТЫХ, ОПАЛЕННЫХ ВОСТОЧ</w:t>
        <w:softHyphen/>
        <w:t>НЫМ ВЕТРОМ, ЭТО – СЕМЬ ЛЕТ ГОЛОДА. /28/ ВОТ ЭТО Я И СКАЗАЛ ФАРАОНУ: ЧТО ВСЕСИЛЬНЫЙ СДЕЛАЕТ, ТО ОН И ПОКАЗАЛ ФАРАОНУ. /29/ ВОТ НАСТУПАЮТ СЕМЬ ЛЕТ БОЛЬ</w:t>
        <w:softHyphen/>
        <w:t>ШОГО УРО</w:t>
        <w:softHyphen/>
        <w:t>ЖАЯ ВО ВСЕЙ СТРАНЕ ЕГИПЕТСКОЙ. /30/ И НА</w:t>
        <w:softHyphen/>
        <w:t>СТАНУТ ПОСЛЕ НИХ СЕМЬ ЛЕТ ГОЛОДА, И ЗАБУДУТСЯ [ГОДЫ] СЫТОСТИ ВО ВСЕЙ СТРАНЕ ЕГИПЕТСКОЙ, И ИСТО</w:t>
        <w:softHyphen/>
        <w:t>ЩИТ ГОЛОД СТРАНУ. /31/ И НЕ БУДЕТ ПРИМЕТЕН ТОТ УРО</w:t>
        <w:softHyphen/>
        <w:t>ЖАЙ В СТРАНЕ ИЗ-ЗА ГО</w:t>
        <w:softHyphen/>
        <w:t>ЛОДА, КОТОРЫЙ ПОСЛЕДУЕТ, ИБО [ГОЛОД] БУДЕТ ОЧЕНЬ ТЯЖЕЛ. /32/ А ПОВТОРИЛСЯ ЭТОТ СОН У ФАРАОНА ДВАЖДЫ, ПОТОМУ ЧТО УГОТОВАНО ЭТО ВСЕ</w:t>
        <w:softHyphen/>
        <w:t>СИЛЬНЫМ, И ВСЕСИЛЬ</w:t>
        <w:softHyphen/>
        <w:t>НЫЙ ВСКОРЕ ИСПОЛНИТ ЭТО. /33/ А ТЕПЕРЬ ПУСТЬ УСМОТ</w:t>
        <w:softHyphen/>
        <w:t>РИТ ФАРАОН ЧЕЛОВЕКА РАЗУМНОГО И МУДРОГО И ПОСТА</w:t>
        <w:softHyphen/>
        <w:t>ВИТ ЕГО НАД СТРАНОЙ ЕГИПЕТСКОЙ. /34/ ПУСТЬ РАСПОРЯДИТСЯ ФАРАОН И НАЗНАЧИТ НАДЗИРА</w:t>
        <w:softHyphen/>
        <w:t>ТЕЛЕЙ НАД СТРАНОЙ, И ОБЛОЖИТ СТРАНУ ЕГИПЕТСКУЮ ДАНЬЮ В РАЗМЕРЕ ПЯТОЙ ЧАСТИ СОБРАННОГО В СЕМЬ УРО</w:t>
        <w:softHyphen/>
        <w:t>ЖАЙНЫХ ЛЕТ. /35/ И ПУСТЬ СОБИРАЮТ ВСЕ СЪЕСТНОЕ В ЭТИ НАСТУПАЮЩИЕ ДОБРЫЕ ГОДЫ, И КОПЯТ ХЛЕБ ПОД ПРИ</w:t>
        <w:softHyphen/>
        <w:t>СМОТРОМ ФАРАОНА В ПИЩУ ДЛЯ ГОРОДОВ, И ХРА</w:t>
        <w:softHyphen/>
        <w:t>НЯТ. /36/ И БУДЕТ [СОБРАННОЕ] СЪЕСТНОЕ ЗАПАСОМ ДЛЯ СТРАНЫ НА СЕМЬ ЛЕТ ГОЛОДА, КОТОРЫЕ НАСТУПЯТ В СТРАНЕ ЕГИПЕТ</w:t>
        <w:softHyphen/>
        <w:t>СКОЙ, И НЕ ПОГИБНЕТ СТРАНА ОТ ГОЛОДА». /37/ И ПОНРА</w:t>
        <w:softHyphen/>
        <w:t>ВИЛОСЬ ЭТО ФАРАОНУ И ВСЕМ ЕГО РАБАМ. /38/ И СКАЗАЛ ФАРАОН РАБАМ СВОИМ: «НАЙДЕМ ЛИ МЫ ЧЕЛОВЕКА, ПО</w:t>
        <w:softHyphen/>
        <w:t>ДОБНОГО ЭТОМУ, В КОТО</w:t>
        <w:softHyphen/>
        <w:t>РОМ ДУХ ВСЕСИЛЬНОГО?» /39/ И СКАЗАЛ ФА</w:t>
        <w:softHyphen/>
        <w:t>РАОН ЙОСЕФУ: «ТАК КАК ВСЕСИЛЬНЫЙ ВОЗВЕС</w:t>
        <w:softHyphen/>
        <w:t>ТИЛ ТЕБЕ ВСЕ ЭТО, НЕТ РА</w:t>
        <w:softHyphen/>
        <w:t>ЗУМНОГО И МУДРОГО, ПОДОБ</w:t>
        <w:softHyphen/>
        <w:t>НОГО ТЕБЕ, /40/ ТЫ БУДЕШЬ УПРАВЛЯТЬ ДОМОМ МОИМ, И ПО СЛОВУ ТВОЕМУ БУДУТ ПРАВИТЬ ВСЕМ НАРОДОМ МОИМ; ТОЛЬКО ПРЕСТО</w:t>
        <w:softHyphen/>
        <w:t>ЛОМ Я БУДУ ВЫШЕ ТЕБЯ». /41/ И СКАЗАЛ ФАРАОН ЙОСЕФУ: «СМОТРИ, Я НАЗНАЧИЛ ТЕБЯ НАД ВСЕЙ СТРАНОЮ ЕГИПЕТ</w:t>
        <w:softHyphen/>
        <w:t>СКОЙ!» /42/ И СНЯЛ ФАРАОН ПЕРСТЕНЬ СВОЙ С РУКИ СВОЕЙ, И НАДЕЛ ЕГО НА РУКУ ЙОСЕФУ, И ОДЕЛ ЕГО В ОДЕЖДУ ИЗ ВИССОНА, И ВОЗЛОЖИЛ ЗОЛОТУЮ ЦЕПЬ НА ШЕЮ ЕМУ. /43/ И ВЕЛЕЛ ВЕЗТИ ЕГО НА КОЛЕСНИЦЕ, ПРЕДНАЗНАЧЕННОЙ ДЛЯ НАМЕСТНИКА, И ВОЗГЛАШАЛИ ПЕ</w:t>
        <w:softHyphen/>
        <w:t>РЕД НИМ: «НА КОЛЕНИ!» – И ДАЛ ЕМУ ВЛАСТЬ НАД ВСЕЙ СТРАНОЙ ЕГИПЕТСКОЙ. /44/ И СКАЗАЛ ФАРАОН ЙОСЕФУ: «Я ФАРАОН, НО БЕЗ ТЕБЯ НИКТО НЕ ПОДНИМЕТ НИ РУКИ, НИ НОГИ СВОЕЙ ВО ВСЕЙ СТРАНЕ ЕГИПЕТСКОЙ». /45/ И НАРЕК ФАРАОН ИМЯ ЙОСЕФУ ЦАФНАТ-ПАНЕАХ, И ДАЛ ЕМУ В ЖЕНЫ АСНАТ, ДОЧЬ ПОТИФЕРА, ЖРЕЦА ГОРОДА ОН. И ВЫШЕЛ ЙО</w:t>
        <w:softHyphen/>
        <w:t>СЕФ [ИЗ ДВОРЦА] ПРАВИТЕ</w:t>
        <w:softHyphen/>
        <w:t>ЛЕМ СТРАНЫ ЕГИПЕТСКОЙ.</w:t>
      </w:r>
    </w:p>
    <w:p>
      <w:pPr>
        <w:pStyle w:val="TextMakorRus"/>
        <w:rPr/>
      </w:pPr>
      <w:r>
        <w:rPr>
          <w:rFonts w:eastAsia="Times New Roman Cyr" w:cs="Times New Roman Cyr" w:ascii="Times New Roman Cyr" w:hAnsi="Times New Roman Cyr"/>
        </w:rPr>
        <w:t>42. /1/ И УВИДЕЛ ЯАКОВ, ЧТО ЕСТЬ ХЛЕБ В ЕГИПТЕ, И СКАЗАЛ ЯАКОВ СЫНОВЬЯМ СВОИМ: «ЗАЧЕМ ВЫДЕЛЯЕТЕСЬ?» /2/ И СКАЗАЛ: «ВОТ, СЛЫШАЛ Я, ЧТО ЕСТЬ ХЛЕБ В ЕГИПТЕ; ИДИТЕ ТУДА, И КУПИТЕ, [И ПРИВЕЗИТЕ] НАМ ОТТУДА, ЧТОБЫ НАМ ЖИТЬ И НЕ УМЕРЕТЬ». /3/ И ПОШЛИ ДЕСЯТЬ БРАТЬЕВ ЙО</w:t>
        <w:softHyphen/>
        <w:t>СЕФА КУПИТЬ ХЛЕБ В ЕГИПТЕ. /4/ БИНЬЯМИНА ЖЕ, БРАТА ЙОСЕФА, НЕ ПОСЛАЛ ЯАКОВ С БРАТЬЯМИ ЕГО, СКАЗАВ: «КАК БЫ НЕ СЛУЧИЛОСЬ С НИМ НЕСЧАСТЬЕ». /5/ И ПРИШЛИ СЫ</w:t>
        <w:softHyphen/>
        <w:t>НОВЬЯ ИСРАЭЛЯ ПОКУПАТЬ [ХЛЕБ] В ЧИСЛЕ ДРУГИХ ПРИ</w:t>
        <w:softHyphen/>
        <w:t>ШЕДШИХ, ТАК КАК ГОЛОД БЫЛ В СТРАНЕ КНААН. /6/ ЙОСЕФ ЖЕ БЫЛ ПРАВИТЕЛЕМ СТРАНЫ, САМ ПРОДАВАЛ ХЛЕБ ВСЕМУ НА</w:t>
        <w:softHyphen/>
        <w:t>РОДУ СТРАНЫ. И ПРИШЛИ БРАТЬЯ ЙОСЕФА, И СКЛОНИ</w:t>
        <w:softHyphen/>
        <w:t>ЛИСЬ ПЕРЕД НИМ ДО ЗЕМЛИ. /7/ И УВИДЕЛ ЙОСЕФ СВОИХ БРАТЬЕВ, И УЗНАЛ ИХ, И ПРИТВОРИЛСЯ ПЕРЕД НИМИ ЧУ</w:t>
        <w:softHyphen/>
        <w:t>ЖИМ, И ГОВО</w:t>
        <w:softHyphen/>
        <w:t>РИЛ С НИМИ СУРОВО, И СПРОСИЛ: «ОТКУДА ПРИШЛИ ВЫ?» И ОТВЕТИЛИ ОНИ: «ИЗ СТРАНЫ КНААН, ЧТО</w:t>
        <w:softHyphen/>
        <w:t>БЫ КУПИТЬ ПРО</w:t>
        <w:softHyphen/>
        <w:t>ВИЗИИ». /8/ И УЗНАЛ ЙОСЕФ БРАТЬЕВ СВОИХ, А ОНИ НЕ УЗ</w:t>
        <w:softHyphen/>
        <w:t>НАЛИ ЕГО. /9/ И ВСПОМНИЛ ЙОСЕФ СНЫ, КОТОРЫЕ СНИЛИСЬ ЕМУ О НИХ, И СКАЗАЛ ИМ: «ВЫ СОГЛЯ</w:t>
        <w:softHyphen/>
        <w:t>ДАТАИ, ВЫСМАТРИ</w:t>
        <w:softHyphen/>
        <w:t>ВАТЬ ПРИШЛИ ВЫ НАГОТУ ЭТОЙ СТРАНЫ!» /10/ И ОТВЕТИЛИ ОНИ: «НЕТ, ГОСПОДИН МОЙ, РАБЫ ТВОИ ПРИШЛИ КУПИТЬ ПРОВИЗИИ. /11/ ВСЕ МЫ СЫ</w:t>
        <w:softHyphen/>
        <w:t>НОВЬЯ ОДНОГО ЧЕЛОВЕКА; МЫ [ЛЮДИ] ЧЕСТНЫЕ, НЕ БЫ</w:t>
        <w:softHyphen/>
        <w:t>ВАЛИ РАБЫ ТВОИ СОГЛЯДА</w:t>
        <w:softHyphen/>
        <w:t>ТАЯМИ». /12/ НО ОН СКАЗАЛ ИМ: «НЕТ, ТОЛЬКО ВЫСМАТРИ</w:t>
        <w:softHyphen/>
        <w:t>ВАТЬ НАГОТУ ЭТОЙ СТРАНЫ ПРИШЛИ ВЫ!» /13/ И СКАЗАЛИ ОНИ: «НАС, РАБОВ ТВОИХ, ДВЕНАДЦАТЬ БРАТЬЕВ, СЫНОВЕЙ ОДНОГО ЧЕЛОВЕКА В СТРАНЕ КНААН. И ВОТ, МЛАДШИЙ ТЕ</w:t>
        <w:softHyphen/>
        <w:t>ПЕРЬ ПРИ ОТЦЕ НА</w:t>
        <w:softHyphen/>
        <w:t>ШЕМ, А ОДНОГО НЕ СТАЛО». /14/ И СКАЗАЛ ИМ ЙОСЕФ: «ПО</w:t>
        <w:softHyphen/>
        <w:t>ТОМУ-ТО И ГОВОРИЛ Я ВАМ, ЧТО ВЫ СОГЛЯ</w:t>
        <w:softHyphen/>
        <w:t>ДАТАИ. /15/ ЭТИМ БУДЕТЕ ИСПЫТАНЫ: ЖИЗНЬЮ ФАРАОНА КЛЯНУСЬ, ЧТО НЕ ВЫЙДЕТЕ ОТСЮДА, ЕСЛИ НЕ ПРИДЕТ МЛАДШИЙ БРАТ ВАШ СЮДА! /16/ ПОШЛИТЕ ОДНОГО ИЗ ВАС, И ПУСТЬ ВОЗЬМЕТ ОН ВАШЕГО БРАТА. ВЫ ЖЕ БУДЕТЕ ЗА</w:t>
        <w:softHyphen/>
        <w:t>ДЕРЖАНЫ, А СЛОВА ВАШИ БУДУТ ПРОВЕРЕНЫ, ПРАВДИВЫ ЛИ ОНИ У ВАС. А ЕСЛИ НЕТ, ТО ЖИЗНЬЮ ФАРАОНА КЛЯНУСЬ, ЧТО ВЫ СОГЛЯДАТАИ!» /17/ И ЗАБРАЛ ОН ИХ ПОД СТРАЖУ НА ТРИ ДНЯ. /18/ И СКАЗАЛ ИМ ЙОСЕФ НА ТРЕТИЙ ДЕНЬ: «ВОТ ЧТО СДЕЛАЙТЕ, ЧТОБЫ ЖИТЬ. ВСЕСИЛЬНОГО Я БОЮСЬ; /19/ ЕСЛИ ВЫ ЧЕСТНЫ, ТО ОДИН БРАТ ВАШ ПУСТЬ ЗАКЛЮЧЕН БУДЕТ В ДОМЕ, ГДЕ ВЫ [СЕЙЧАС НАХОДИТЕСЬ] ПОД СТРА</w:t>
        <w:softHyphen/>
        <w:t>ЖЕЙ, А ВЫ ПОЙДИТЕ И ОТ</w:t>
        <w:softHyphen/>
        <w:t>ВЕЗИТЕ ХЛЕБ ГОЛОДАЮЩИМ СЕМЬЯМ ВАШИМ. /20/ МЛАД</w:t>
        <w:softHyphen/>
        <w:t>ШЕГО  ЖЕ  БРАТА  ВАШЕГО  ПРИ</w:t>
        <w:softHyphen/>
        <w:t>ВЕДИТЕ  КО  МНЕ,  ТОГДА  ОП</w:t>
        <w:softHyphen/>
        <w:t>РАВДАЮТСЯ СЛОВА ВАШИ И НЕ УМРЕТЕ». /21/ И СКАЗАЛИ ОНИ ДРУГ ДРУГУ: «ВОТ, НАКАЗАНЫ МЫ ЗА ТО, ЧТО ВИДЕЛИ СТРАДАНИЯ БРАТА НАШЕГО, КОГДА ОН УМОЛЯЛ НАС, А МЫ НЕ ПОСЛУШАЛИ. ЗА ТО И ПОСТИГЛО НАС ЭТО ГОРЕ». /22/ РЕУ</w:t>
        <w:softHyphen/>
        <w:t>ВЕН ЖЕ ОТВЕЧАЛ ИМ ТАКИМИ СЛО</w:t>
        <w:softHyphen/>
        <w:t>ВАМИ: «НЕ ТАК ЛИ ГОВО</w:t>
        <w:softHyphen/>
        <w:t>РИЛ Я ВАМ: НЕ ГРЕШИТЕ ПРО</w:t>
        <w:softHyphen/>
        <w:t>ТИВ РЕБЕНКА! НО ВЫ НЕ ПОСЛУШАЛИСЬ, И ВОТ КРОВЬ ЕГО И ВЗЫСКИВАЕТСЯ!» /23/ И НЕ ЗНАЛИ ОНИ, ЧТО ЙОСЕФ ПОНИ</w:t>
        <w:softHyphen/>
        <w:t>МАЕТ, ТАК КАК БЫЛ С НИМИ ПЕРЕВОДЧИК. /24/ А [ЙОСЕФ] ОТВЕРНУЛСЯ ОТ НИХ И ЗА</w:t>
        <w:softHyphen/>
        <w:t xml:space="preserve">ПЛАКАЛ. ВОЗВРАТИВШИСЬ ЖЕ К НИМ, ОН ГОВОРИЛ С </w:t>
      </w:r>
      <w:r>
        <w:rPr>
          <w:rFonts w:eastAsia="Times New Roman Cyr" w:cs="Times New Roman Cyr" w:ascii="Times New Roman Cyr" w:hAnsi="Times New Roman Cyr"/>
          <w:spacing w:val="-6"/>
        </w:rPr>
        <w:t>НИ</w:t>
        <w:softHyphen/>
        <w:t>МИ, И ВЗЯЛ ИЗ НИХ ШИМОНА, И СВЯ</w:t>
        <w:softHyphen/>
        <w:t>ЗАЛ ЕГО НА ГЛАЗАХ У НИХ.</w:t>
      </w:r>
      <w:r>
        <w:rPr>
          <w:rFonts w:eastAsia="Times New Roman Cyr" w:cs="Times New Roman Cyr" w:ascii="Times New Roman Cyr" w:hAnsi="Times New Roman Cyr"/>
        </w:rPr>
        <w:t xml:space="preserve"> </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 xml:space="preserve">43.  /15/ И ВЗЯЛИ ЭТИ ЛЮДИ ТОТ ДАР, И СЕРЕБРА ВДВОЙНЕ ВЗЯЛИ, И БИНЬЯМИНА, И ПОДНЯЛИСЬ, И СОШЛИ В ЕГИПЕТ, И ПРЕДСТАЛИ ПЕРЕД ЙОСЕФОМ. </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43.  /24/ И ВВЕЛ ЧЕЛОВЕК ЭТИХ ЛЮДЕЙ В ДОМ ЙОСЕФА, И ДАЛ ВОДЫ, И ОНИ ОМЫЛИ НОГИ, А ОН ДАЛ КОРМ ИХ ОСЛАМ. /25/ И РАЗЛОЖИЛИ ОНИ ДАР ДО ПРИХОДА ЙОСЕФА К ПО</w:t>
        <w:softHyphen/>
        <w:t>ЛУДНЮ, ИБО СЛЫШАЛИ, ЧТО ТАМ БУДУТ ЕСТЬ ХЛЕБ. /26/ И ПРИШЕЛ ЙОСЕФ ДОМОЙ, И ПРИНЕСЛИ ОНИ ЕМУ ДАР, КОТО</w:t>
        <w:softHyphen/>
        <w:t>РЫЙ БЫЛ В РУКАХ ИХ, В ДОМ, И ПОКЛОНИЛИСЬ ЕМУ ДО ЗЕМЛИ. /27/ И СПРОСИЛ ОН ИХ О ЗДОРОВЬЕ, И СКАЗАЛ: «ЗДО</w:t>
        <w:softHyphen/>
        <w:t>РОВ ЛИ ОТЕЦ ВАШ, СТАРЕЦ, О КОТОРОМ ВЫ ГОВОРИЛИ? ЖИВ ЛИ ОН ЕЩЕ?» /28/ И ОТВЕТИЛИ ОНИ: «МИР РАБУ ТВОЕМУ, ОТЦУ НАШЕМУ, ОН ЖИВ ЕЩЕ», – И ПОЧТИТЕЛЬНО ПОКЛОНИЛИСЬ. /29/ И ВЗГЛЯНУЛ ОН, И УВИДЕЛ БИНЬЯМИНА, БРАТА СВОЕГО, СЫНА МАТЕРИ СВОЕЙ, И СПРОСИЛ: «ЭТО И ЕСТЬ МЛАДШИЙ БРАТ ВАШ, О КОТОРОМ ВЫ СООБЩИЛИ МНЕ?» И СКАЗАЛ: «ДА ПО</w:t>
        <w:softHyphen/>
        <w:t>МИЛУЕТ ВСЕСИЛЬНЫЙ ТЕБЯ, СЫН МОЙ!» /30/ И ПОТОРО</w:t>
        <w:softHyphen/>
        <w:t>ПИЛСЯ ЙОСЕФ, ИБО ВОСПЫЛАЛА ЛЮ</w:t>
        <w:softHyphen/>
        <w:t>БОВЬ ЕГО К БРАТУ ЕГО И СЛЕЗЫ ПОДСТУПИЛИ К ГЛАЗАМ, И ВОШЕЛ В КОМНАТУ, И ПЛАКАЛ ТАМ. /31/ И УМЫЛ ЛИЦО СВОЕ, И ВЫШЕЛ, И СДЕР</w:t>
        <w:softHyphen/>
        <w:t>ЖАЛСЯ, И СКАЗАЛ: «ПОДАВАЙТЕ КУШАНЬЕ!» /32/ И ПОДАЛИ ЕМУ ОСОБО И ИМ ОСОБО, А ЕГИП</w:t>
        <w:softHyphen/>
        <w:t>ТЯНАМ, ЕВШИМ С НИМ, – ОСОБО, ИБО НЕ МОГУТ ЕГИПТЯНЕ ЕСТЬ С ЕВРЕЯМИ, ПО</w:t>
        <w:softHyphen/>
        <w:t>ТОМУ ЧТО ЭТО МЕРЗОСТЬ ДЛЯ ЕГИП</w:t>
        <w:softHyphen/>
        <w:t>ТЯН. /33/ И СЕЛИ ОНИ ПЕРЕД НИМ [ТАК]: СТАРШИЙ ПО СТАР</w:t>
        <w:softHyphen/>
        <w:t>ШИНСТВУ ЕГО, А МЛАДШИЙ ПО МОЛОДОСТИ ЕГО; И ДИВИ</w:t>
        <w:softHyphen/>
        <w:t>ЛИСЬ ЭТИ ЛЮДИ, ПЕРЕГЛЯДЫВАЯСЬ. /34/ И ПОДНОСИЛИ ИМ ОТ НЕГО, И БЫЛА ДОЛЯ БИНЬЯМИНА В ПЯТЬ РАЗ БОЛЬШЕ ДОЛИ КАЖДОГО ИЗ НИХ; И ОНИ ПИЛИ И ПИРОВАЛИ С НИМ.</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44. /1/ И ДАЛ ОН УПРАВЛЯЮЩЕМУ ДОМОМ ЕГО ТАКОЕ ПОВЕ</w:t>
        <w:softHyphen/>
        <w:t>ЛЕНИЕ: «НАПОЛНИ СУМЫ ЛЮДЕЙ ЭТИХ ПРОВИЗИЕЙ, СКОЛЬКО СМОГУТ НЕСТИ, И ПОЛОЖИ СЕРЕБРО КАЖДОГО НА САМЫЙ ВЕРХ СУМЫ ЕГО. /2/ А КУБОК МОЙ, КУБОК СЕРЕБРЯ</w:t>
        <w:softHyphen/>
        <w:t>НЫЙ, ПОЛОЖИ НА САМЫЙ ВЕРХ СУМЫ МЛАДШЕГО И СЕ</w:t>
        <w:softHyphen/>
        <w:t>РЕБРО ЗА ПОКУПКУ ЕГО». И СДЕЛАЛ ТОТ ТАК, КАК СКАЗАЛ ЙОСЕФ. /3/ ПОУТРУ, КАК РАССВЕЛО, ЛЮДИ ЭТИ БЫЛИ ОТ</w:t>
        <w:softHyphen/>
        <w:t>ПРАВЛЕНЫ, [И ПОШЛИ] ОНИ С ОСЛАМИ СВОИМИ. /4/ ЕДВА ВЫШЛИ ОНИ ИЗ ГОРОДА, НЕ ОТДАЛИЛИСЬ [ЕЩЕ ОТ НЕГО], КАК ЙОСЕФ СКАЗАЛ УПРАВЛЯЮЩЕМУ ДОМОМ ЕГО: «ВСТАНЬ, ДОГОНИ ЛЮДЕЙ ЭТИХ И, КОГДА НАСТИГНЕШЬ ИХ, СКАЖИ ИМ: ЗАЧЕМ ВОЗДАЛИ ВЫ МНЕ ЗЛОМ ЗА ДОБРО? /5/ ВЕДЬ ЭТО ТОТ [КУБОК], ИЗ КОТОРОГО ПЬЕТ ГОСПОДИН МОЙ, ОН ЖЕ И ГАДАЕТ ПОСТОЯННО НА НЕМ. ВЫ ДУРНО ПОСТУ</w:t>
        <w:softHyphen/>
        <w:t>ПИЛИ, СДЕЛАВ ЭТО!» /6/ И ТОТ НАСТИГ ИХ, И ГОВОРИЛ ИМ ЭТИ СЛОВА. /7/ ОНИ ЖЕ СКАЗАЛИ ЕМУ: «ЗАЧЕМ ГОСПОДИНУ МО</w:t>
        <w:softHyphen/>
        <w:t>ЕМУ ГОВОРИТЬ ТАКИЕ СЛОВА? НЕ ПРИСТАЛО РАБАМ ТВОИМ ДЕЛАТЬ ПОДОБНОЕ. /8/ ВЕДЬ СЕРЕБРО, КОТОРОЕ МЫ НАШЛИ НА САМОМ ВЕРХУ СУМ НАШИХ, ВОЗВРАТИЛИ МЫ ТЕБЕ ИЗ СТРАНЫ КНААН, КАК ЖЕ БУДЕМ КРАСТЬ ИЗ ДОМА ГОСПО</w:t>
        <w:softHyphen/>
        <w:t>ДИНА ТВОЕГО СЕРЕБРО ИЛИ ЗОЛОТО? /9/ У КОГО ИЗ РАБОВ ТВОИХ НАЙДЕТСЯ ЭТО, ТОТ ПУСТЬ УМРЕТ, А МЫ БУ</w:t>
        <w:softHyphen/>
        <w:t>ДЕМ РА</w:t>
        <w:softHyphen/>
        <w:t>БАМИ ГОСПОДИНУ НАШЕМУ». /10/ И СКАЗАЛ ОН: «ТЕ</w:t>
        <w:softHyphen/>
        <w:t>ПЕРЬ И ПО ВАШИМ СЛОВАМ БУДЕТ СПРАВЕДЛИВО, ЧТОБЫ ТОТ, У КОГО ЭТО НАЙДЕТСЯ, ОСТАЛСЯ У МЕНЯ РАБОМ, А ВЫ БУ</w:t>
        <w:softHyphen/>
        <w:t xml:space="preserve">ДЕТЕ ЧИСТЫ». /11/ И ОНИ ПОСПЕШНО СПУСТИЛИ КАЖДЫЙ СВОЮ СУМУ НАЗЕМЬ, И ОТКРЫЛИ КАЖДЫЙ СУМУ СВОЮ. </w:t>
        <w:br/>
        <w:t>/12/ И ОН ОБЫСКАЛ, НАЧАВ СО СТАРШЕГО И КОНЧИВ МЛАД</w:t>
        <w:softHyphen/>
        <w:t>ШИМ; И НАШЕЛСЯ КУБОК В СУМЕ БИНЬЯМИНА. /13/ И РАЗО</w:t>
        <w:softHyphen/>
        <w:t>РВАЛИ ОНИ ОДЕЖДУ СВОЮ, И НАВЬЮЧИЛ КАЖДЫЙ ОСЛА СВОЕГО, И ВОЗВРАТИЛИСЬ В ГО</w:t>
        <w:softHyphen/>
        <w:t>РОД. /14/ И ВОШЕЛ ЙЕЃУДА С БРАТЬЯМИ СВОИМИ В ДОМ ЙО</w:t>
        <w:softHyphen/>
        <w:t>СЕФА, КОТОРЫЙ БЫЛ ЕЩЕ ТАМ, И ПАЛИ ОНИ ПЕРЕД НИМ НИЦ. /15/ И СКАЗАЛ ИМ ЙО</w:t>
        <w:softHyphen/>
        <w:t>СЕФ: «ЧТО ЖЕ ВЫ НАДЕЛАЛИ? РАЗВЕ НЕ ЗНАЕТЕ, ЧТО НЕ</w:t>
        <w:softHyphen/>
        <w:t>ПРЕ</w:t>
        <w:softHyphen/>
        <w:t>МЕННО УГАДАЕТ ТАКОЙ ЧЕЛО</w:t>
        <w:softHyphen/>
        <w:t>ВЕК, КАК Я?» /16/ И СКАЗАЛ ЙЕЃУДА: «ЧТО НАМ СКАЗАТЬ ГОСПОДИНУ МОЕМУ? ЧТО ГО</w:t>
        <w:softHyphen/>
        <w:t>ВОРИТЬ НАМ И ЧЕМ ОПРАВДЫ</w:t>
        <w:softHyphen/>
        <w:t>ВАТЬСЯ? ВСЕСИЛЬНЫЙ НА</w:t>
        <w:softHyphen/>
        <w:t>ШЕЛ ВИНУ ЗА РАБАМИ ТВОИМИ. ВОТ, МЫ РАБЫ ГОСПОДИНУ НАШЕМУ – И МЫ, И ТОТ, У КОГО НАЙДЕН КУБОК». /17/ НО ТОТ СКАЗАЛ: «НЕ ПРИСТАЛО МНЕ ПОСТУПАТЬ ТАК. ЧЕЛОВЕК, У КОТОРОГО НАЙДЕН КУБОК, – ОН БУДЕТ МНЕ РАБОМ, А ВЫ ИДИТЕ С МИРОМ К ОТЦУ ВА</w:t>
        <w:softHyphen/>
        <w:t>ШЕМУ». /18/ И ПОДОШЕЛ К НЕМУ ЙЕЃУДА, И СКАЗАЛ: «ПО</w:t>
        <w:softHyphen/>
        <w:t>ЗВОЛЬ, ГОСПОДИН МОЙ, РАБУ ТВОЕМУ СКАЗАТЬ СЛОВО МО</w:t>
        <w:softHyphen/>
        <w:t>ЕМУ ГОСПОДИНУ, И ДА НЕ ВОЗ</w:t>
        <w:softHyphen/>
        <w:t>ГОРИТСЯ ГНЕВ ТВОЙ НА РАБА ТВОЕГО; ВЕДЬ ТЫ ТО ЖЕ, ЧТО ФАРАОН. /19/ ГОСПОДИН МОЙ СПРАШИВАЛ РАБОВ СВОИХ, ГОВОРЯ: ЕСТЬ ЛИ У ВАС ОТЕЦ ИЛИ БРАТ? /20/ И СКАЗАЛИ МЫ ГОСПОДИНУ МОЕМУ: ЕСТЬ У НАС СТАРЫЙ ОТЕЦ С РОЖДЕН</w:t>
        <w:softHyphen/>
        <w:t>НЫМ НА СТАРОСТИ ЛЕТ МАЛЬЧИКОМ, БРАТ КОТОРОГО УМЕР, А ОН ОДИН ОС</w:t>
        <w:softHyphen/>
        <w:t>ТАЛСЯ ОТ МАТЕРИ СВОЕЙ, И ОТЕЦ ЛЮ</w:t>
        <w:softHyphen/>
        <w:t>БИТ ЕГО. /21/ И СКАЗАЛ ТЫ РАБАМ ТВОИМ: ПРИВЕДИТЕ ЕГО КО МНЕ, И Я ВЗГЛЯНУ НА НЕГО. /22/ И СКАЗАЛИ МЫ ГОСПО</w:t>
        <w:softHyphen/>
        <w:t xml:space="preserve">ДИНУ МОЕМУ: НЕ МОЖЕТ ОТРОК ОСТАВИТЬ ОТЦА СВОЕГО, А ЕСЛИ ОСТАВИТ ОН ОТЦА СВОЕГО, ТОТ УМРЕТ. /23/ НО ТЫ СКАЗАЛ РАБАМ ТВОИМ: ЕСЛИ НЕ ПРИДЕТ МЛАДШИЙ БРАТ ВАШ С ВАМИ, ТО НЕ ВИДАТЬ ВАМ БОЛЬШЕ ЛИЦА МОЕГО. </w:t>
        <w:br/>
        <w:t>/24/ И БЫЛО ТАК: КОГДА ВЕРНУ</w:t>
        <w:softHyphen/>
        <w:t>ЛИСЬ МЫ К ТВОЕМУ РАБУ, ОТЦУ МОЕМУ, СООБЩИЛИ МЫ ЕМУ СЛОВА ГОСПОДИНА МОЕГО. /25/ И СКАЗАЛ ОТЕЦ НАШ: ПОЙДИТЕ ОПЯТЬ, КУПИТЕ НАМ НЕМНОГО ПРОВИЗИИ. /26/ НО МЫ СКАЗАЛИ: НЕ МОЖЕМ ИДТИ; ЕСЛИ БЫ БЫЛ НАШ МЛАД</w:t>
        <w:softHyphen/>
        <w:t>ШИЙ БРАТ С НАМИ, МЫ БЫ ПОШЛИ, ИБО НЕ МОЖЕМ ВИДЕТЬ ЛИЦО ТОГО ЧЕЛОВЕКА, ЕСЛИ МЛАДШИЙ НАШ БРАТ НЕ С НАМИ. /27/ И СКАЗАЛ НАМ ТВОЙ РАБ, ОТЕЦ МОЙ: ВЫ ЗНАЕТЕ, ЧТО ДВОИХ РОДИЛА МНЕ ЖЕНА МОЯ, /28/ И УШЕЛ ОДИН ОТ МЕНЯ, И Я СКАЗАЛ: РАС</w:t>
        <w:softHyphen/>
        <w:t xml:space="preserve">ТЕРЗАН, РАСТЕРЗАН ОН – И НЕ ВИДАЛ Я ЕГО ДОНЫНЕ. </w:t>
        <w:br/>
        <w:t>/29/ ЕСЛИ ЖЕ И ЭТОГО ВОЗЬМЕТЕ У МЕНЯ И СЛУЧИТСЯ С НИМ НЕСЧАСТЬЕ, ТО СВЕДЕТЕ МЕНЯ, СКОРБЯ</w:t>
        <w:softHyphen/>
        <w:t>ЩЕГО СТАРЦА, В МОГИЛУ. /30/ ЕСЛИ ЖЕ ТЕПЕРЬ ПРИДУ Я К ТВОЕМУ РАБУ, ОТЦУ МОЕМУ, И НЕ БУДЕТ С НАМИ ОТРОКА, С ДУШОЙ КОТО</w:t>
        <w:softHyphen/>
        <w:t>РОГО СВЯЗАНА ЕГО ДУША, /31/ ТО КАК ТОЛЬКО УВИДИТ ОН, ЧТО НЕТ ОТРОКА, ТО УМРЕТ; И СВЕДУТ ТВОИ РАБЫ СКОР</w:t>
        <w:softHyphen/>
        <w:t>БЯЩЕГО СТАРЦА, РАБА ТВОЕГО, ОТЦА НАШЕГО, В МОГИЛУ. /32/ РАБ ЖЕ ТВОЙ ПОРУЧИЛСЯ ЗА ОТРОКА ОТЦУ МОЕМУ, СКАЗАВ: ЕСЛИ НЕ ДОСТАВЛЮ ЕГО К ТЕБЕ, ТО ПРОВИНЮСЬ ПЕРЕД ОТЦОМ МОИМ НА ВСЮ ЖИЗНЬ. /33/ ИТАК, ПУСТЬ Я, РАБ ТВОЙ, ОСТАНУСЬ ВМЕСТО ОТРОКА РАБОМ У ГОСПО</w:t>
        <w:softHyphen/>
        <w:t>ДИНА МОЕГО, А ОТРОК ПУСТЬ ВЕРНЕТСЯ С БРАТЬЯМИ СВОИМИ. /34/ ИБО КАК ВЕРНУСЬ Я К ОТЦУ МО</w:t>
        <w:softHyphen/>
        <w:t>ЕМУ, КОГДА ОТРОКА НЕТ СО МНОЙ? КАК ВИДЕТЬ МНЕ БЕДСТВИЕ, КО</w:t>
        <w:softHyphen/>
        <w:t>ТО</w:t>
        <w:softHyphen/>
        <w:t>РОЕ ПОСТИГНЕТ ОТЦА МОЕГО?»</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5. /1/ И НЕ МОГ ЙОСЕФ УДЕРЖАТЬСЯ ПРИ ВСЕХ, КТО СТОЯЛ ОКОЛО НЕГО, И ЗАКРИЧАЛ: «ВЫВЕДИТЕ ОТ МЕНЯ ВСЕХ!». И НЕ СТОЯЛ НИКТО ВОЗЛЕ НЕГО, КОГДА ЙОСЕФ ДАЛ СЕБЯ УЗ</w:t>
        <w:softHyphen/>
        <w:t xml:space="preserve">НАТЬ БРАТЬЯМ СВОИМ. /2/ И ОН ЗАПЛАКАЛ, И УСЛЫШАЛИ ЕГИПТЯНЕ, И УСЛЫШАЛ ДОМ ФАРАОНА. /3/ И СКАЗАЛ ЙОСЕФ БРАТЬЯМ СВОИМ: «Я ЙОСЕФ! ЖИВ ЛИ ЕЩЕ ОТЕЦ МОЙ?». НО НЕ МОГЛИ БРАТЬЯ ОТВЕЧАТЬ ЕМУ, ИБО СМУТИЛИСЬ ПЕРЕД НИМ. /4/ И СКАЗАЛ ЙОСЕФ БРАТЬЯМ СВОИМ: «ПОДОЙДИТЕ ЖЕ КО МНЕ!» И ОНИ ПОДОШЛИ, И СКАЗАЛ ОН: «Я ЙОСЕФ, БРАТ ВАШ, КОТОРОГО ВЫ ПРОДАЛИ В ЕГИПЕТ! /5/ ТЕПЕРЬ ЖЕ НЕ ПЕЧАЛЬТЕСЬ, И ДА НЕ ПОКАЖЕТСЯ ВАМ ДОСАДНЫМ, ЧТО ВЫ ПРОДАЛИ МЕНЯ СЮДА, ИБО ДЛЯ ПОДДЕРЖАНИЯ ЖИЗНИ ПОСЛАЛ МЕНЯ ВСЕСИЛЬНЫЙ ПЕРЕД ВАМИ. /6/ ИБО УЖЕ ДВА ГОДА ГОЛОД В СТРАНЕ, И ЕЩЕ ПЯТЬ ЛЕТ БУДУТ БЕЗ ПАХОТЫ И ЖАТВЫ.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46. /26/ ВСЕХ ДУШ, ПРИБЫВШИХ С ЯАКОВОМ В ЕГИПЕТ, ОТ</w:t>
        <w:softHyphen/>
        <w:t>ПРЫСКОВ ЕГО, КРОМЕ ЖЕН СЫНОВЕЙ ЯАКОВА, – ВСЕХ ДУШ ШЕСТЬДЕСЯТ ШЕСТЬ. /27/ СЫНОВЕЙ ЙОСЕФА, РОДИВШИХСЯ У НЕГО В ЕГИПТЕ, ДВЕ ДУШИ; ВСЕХ ДУШ ДОМА ЯАКОВА, ПРИШЕДШИХ В ЕГИПЕТ, СЕМЬДЕСЯТ. /28/ А ЙЕЃУДУ ПОСЛАЛ ОН ПЕРЕД СОБОЙ К ЙОСЕФУ, ЧТОБЫ ЕМУ УКАЗАЛИ ПУТЬ В ГОШЕН. И ПРИШЛИ ОНИ В СТРАНУ ГОШЕН. /29/ И ЗАПРЯГ ЙО</w:t>
        <w:softHyphen/>
        <w:t>СЕФ СВОЮ КОЛЕСНИЦУ, И ПОДНЯЛСЯ НАВСТРЕЧУ ИСРА</w:t>
        <w:softHyphen/>
        <w:t>ЭЛЮ, ОТЦУ СВОЕМУ, В ГОШЕН, И ЯВИЛСЯ К НЕМУ, И ПАЛ НА ШЕЮ ЕМУ, И ДОЛГО ПЛАКАЛ НА ШЕЕ ЕГО. /30/ И СКАЗАЛ ИС</w:t>
        <w:softHyphen/>
        <w:t>РАЭЛЬ ЙОСЕФУ: «МОГУ УМЕРЕТЬ ТЕПЕРЬ, ПОСЛЕ ТОГО, КАК УВИДЕЛ ЛИЦО ТВОЕ [И УБЕДИЛСЯ], ЧТО ТЫ ЕЩЕ ЖИВ».</w:t>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50. /15/ БРАТЬЯ ЖЕ ЙО</w:t>
        <w:softHyphen/>
        <w:t>СЕФА, УВИДЕВ, ЧТО УМЕР ОТЕЦ ИХ, СКАЗАЛИ: «ЕСЛИ ЙОСЕФ ВОЗНЕНАВИДИТ НАС, ТО, НАВЕР</w:t>
        <w:softHyphen/>
        <w:t>НОЕ, ВОЗДАСТ НАМ ЗА ВСЕ ЗЛО, КОТОРОЕ МЫ ЕМУ ПРИЧИ</w:t>
        <w:softHyphen/>
        <w:t>НИЛИ». /16/ И ВЕЛЕЛИ ОНИ СКАЗАТЬ ЙОСЕФУ: «ОТЕЦ ТВОЙ ЗАВЕЩАЛ ПЕРЕД СМЕРТЬЮ СВОЕЙ, СКАЗАВ: /17/ ТАК СКА</w:t>
        <w:softHyphen/>
        <w:t>ЖИТЕ ЙОСЕФУ: ПРОСТИ, МОЛЮ ТЕБЯ, ВИНУ БРАТЬЕВ ТВОИХ И ГРЕХ ИХ, ХОТЯ ОНИ СДЕЛАЛИ ТЕБЕ ЗЛО; ТЕПЕРЬ ПРОСТИ ЖЕ ВИНУ РАБОВ ВСЕСИЛЬНОГО БОГА ОТЦА ТВОЕГО!» И ПЛАКАЛ ЙОСЕФ, КОГДА ГОВОРИЛИ ОНИ ЭТО ЕМУ. /18/ И ПО</w:t>
        <w:softHyphen/>
        <w:t>ШЛИ И САМИ БРАТЬЯ ЕГО, И ПАЛИ ПЕРЕД НИМ, И СКАЗАЛИ ЕМУ: «ВОТ, МЫ РАБЫ ТВОИ!» /19/ И СКАЗАЛ ИМ ЙОСЕФ: «НЕ БОЙТЕСЬ, ИБО РАЗВЕ НА МЕСТЕ ВСЕСИЛЬНОГО Я? /20/ А ЕСЛИ ВЫ ЗАМЫСЛИЛИ ПРОТИВ МЕНЯ ЗЛОЕ, ТО ВСЕСИЛЬНЫЙ ЗА</w:t>
        <w:softHyphen/>
        <w:t>МЫСЛИЛ [ОБРАТИТЬ] ЭТО К ДО</w:t>
        <w:softHyphen/>
        <w:t>БРУ, ЧТОБЫ ОСУЩЕСТВИТЬ ТО, ЧТО НЫНЕ, ДАБЫ СОХРА</w:t>
        <w:softHyphen/>
        <w:t>НИТЬ ЖИЗНЬ МНОГОЧИСЛЕН</w:t>
        <w:softHyphen/>
        <w:t xml:space="preserve">НОМУ НАРОДУ. /21/ ИТАК, НЕ БОЙТЕСЬ, Я БУДУ КОРМИТЬ ВАС И ДЕТЕЙ ВАШИХ». И ОН УТЕШАЛ ИХ, И ОБРАЩАЛСЯ К ИХ СЕРДЦУ.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MakorRus"/>
        <w:rPr>
          <w:rFonts w:ascii="Times New Roman Cyr" w:hAnsi="Times New Roman Cyr" w:eastAsia="Times New Roman Cyr" w:cs="Times New Roman Cyr"/>
        </w:rPr>
      </w:pPr>
      <w:r>
        <w:rPr>
          <w:rFonts w:eastAsia="Times New Roman Cyr" w:cs="Times New Roman Cyr" w:ascii="Times New Roman Cyr" w:hAnsi="Times New Roman Cyr"/>
        </w:rPr>
        <w:t>50. /22/ И ОСТАЛСЯ ЙОСЕФ В ЕГИПТЕ, ОН И РОД ОТЦА ЕГО. И ЖИЛ ЙОСЕФ СТО ДЕСЯТЬ ЛЕТ. /23/ И ВИДЕЛ ЙОСЕФ У ЭФ</w:t>
        <w:softHyphen/>
        <w:t>РАИМА ДЕТЕЙ ДО ТРЕТЬЕГО ПОКОЛЕНИЯ; ТАКЖЕ СЫНОВЬЯ МАХИРА, СЫНА МЕНАШЕ, БЫЛИ ВЗЛЕЛЕЯНЫ НА КОЛЕНЯХ ЙОСЕФА. /24/ И СКАЗАЛ ЙОСЕФ БРАТЬЯМ СВОИМ: «Я УМИ</w:t>
        <w:softHyphen/>
        <w:t>РАЮ, А ВСЕСИЛЬ</w:t>
        <w:softHyphen/>
        <w:t>НЫЙ НЕПРЕМЕННО ВСПОМНИТ О ВАС И ВЫВЕДЕТ ВАС ИЗ ЭТОЙ СТРАНЫ В СТРАНУ, КОТОРУЮ ПО</w:t>
        <w:softHyphen/>
        <w:t>КЛЯЛСЯ [ДАТЬ В УДЕЛ] АВРАЃАМУ, ИЦХАКУ И ЯАКОВУ». /25/ И ВЗЯЛ ЙОСЕФ КЛЯТВУ С СЫНОВ ИЗРАИЛЯ, СКАЗАВ: «КОГДА ВСПОМНИТ ВСЕСИЛЬНЫЙ О ВАС, ВЫНЕСИТЕ КОСТИ МОИ ОТСЮДА». /26/ И УМЕР ЙОСЕФ СТА ДЕСЯТИ ЛЕТ ОТ РОДУ. И НАБАЛЬЗАМИ</w:t>
        <w:softHyphen/>
        <w:t xml:space="preserve">РОВАЛИ ЕГО, И ПОЛОЖИЛИ В САРКОФАГ В ЕГИПТЕ.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lang w:val="ru-RU"/>
        </w:rPr>
      </w:pPr>
      <w:r>
        <w:rPr>
          <w:lang w:val="ru-RU"/>
        </w:rPr>
        <w:t>Комментарии</w:t>
      </w:r>
    </w:p>
    <w:p>
      <w:pPr>
        <w:pStyle w:val="Normal"/>
        <w:rPr>
          <w:lang w:val="ru-RU"/>
        </w:rPr>
      </w:pPr>
      <w:r>
        <w:rPr>
          <w:lang w:val="ru-RU"/>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7. /1/ В СТРАНЕ, ГДЕ ЖИЛ ОТЕЦ ЕГО. Всевышний предсказал Ав</w:t>
        <w:softHyphen/>
        <w:t>раѓаму, что его потомки будут пришельцами в чужой стране («Брейшит», 15:13). Слова «в стране, где жил отец его» намекают на то, что Ицхак чув</w:t>
        <w:softHyphen/>
        <w:t>ствовал себя временным жителем в Кнаане. Яаков же попытался здесь осесть, но последующие события показали, что предсказание о четырех</w:t>
        <w:softHyphen/>
        <w:t xml:space="preserve">сотлетнем изгнании начало осуществляться с рождением Ицхака. </w:t>
      </w:r>
      <w:r>
        <w:rPr>
          <w:rFonts w:ascii="Times New Roman (Hebrew)" w:hAnsi="Times New Roman (Hebrew)" w:eastAsia="Times New Roman (Hebrew)" w:cs="Times New Roman (Hebrew)"/>
          <w:rtl w:val="true"/>
        </w:rPr>
        <w:t>כל</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 ХУДЫЕ ВЕСТИ. Йосеф хотел, чтобы его братья стали лучше, чем, как ему казалось, они были, и потому рассказывал отцу обо всем дурном, что замечал в братьях, надеясь, что отец повлияет на них. </w:t>
      </w:r>
      <w:r>
        <w:rPr>
          <w:rFonts w:ascii="Times New Roman (Hebrew)" w:hAnsi="Times New Roman (Hebrew)" w:eastAsia="Times New Roman (Hebrew)" w:cs="Times New Roman (Hebrew)"/>
          <w:rtl w:val="true"/>
        </w:rPr>
        <w:t>ב</w:t>
      </w:r>
      <w:r>
        <w:rPr>
          <w:rFonts w:eastAsia="Times New Roman Cyr" w:cs="Times New Roman Cyr" w:ascii="Times New Roman Cyr" w:hAnsi="Times New Roman Cyr"/>
          <w:rtl w:val="true"/>
        </w:rPr>
        <w:t>"</w:t>
      </w:r>
      <w:r>
        <w:rPr>
          <w:rFonts w:ascii="Times New Roman (Hebrew)" w:hAnsi="Times New Roman (Hebrew)" w:eastAsia="Times New Roman (Hebrew)" w:cs="Times New Roman (Hebrew)"/>
          <w:rtl w:val="true"/>
        </w:rPr>
        <w:t>ר</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 СЫН ЕГО СТАРОСТИ. Рожденный Яаковом на склоне лет. Сущест</w:t>
        <w:softHyphen/>
        <w:t>вовал обычай, по которому младший сын должен был обслуживать преста</w:t>
        <w:softHyphen/>
        <w:t>релого отца. Поэтому Йосефа не посылали на дальние пастбища, он много времени проводил с отцом, и тот передавал ему знания Торы, приобретен</w:t>
        <w:softHyphen/>
        <w:t xml:space="preserve">ные у Шема и Эвера. Онкелос переводит слова </w:t>
      </w:r>
      <w:r>
        <w:rPr>
          <w:rFonts w:eastAsia="Times New Roman Cyr" w:cs="Times New Roman Cyr" w:ascii="Times New Roman Cyr" w:hAnsi="Times New Roman Cyr"/>
          <w:i/>
          <w:iCs/>
        </w:rPr>
        <w:t xml:space="preserve">бен зкуним </w:t>
      </w:r>
      <w:r>
        <w:rPr>
          <w:rFonts w:eastAsia="Times New Roman Cyr" w:cs="Times New Roman Cyr" w:ascii="Times New Roman Cyr" w:hAnsi="Times New Roman Cyr"/>
        </w:rPr>
        <w:t xml:space="preserve">как «умный сын».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4/ ВОЗНЕНАВИДЕЛИ ЕГО. Братья боялись, что в их семье повторя</w:t>
        <w:softHyphen/>
        <w:t xml:space="preserve">ется то же самое, что случилось в семье Ицхака: один из сыновей обманом добивается расположения отца в ущерб остальным. </w:t>
      </w:r>
      <w:r>
        <w:rPr>
          <w:rFonts w:ascii="Times New Roman (Hebrew)" w:hAnsi="Times New Roman (Hebrew)" w:eastAsia="Times New Roman (Hebrew)" w:cs="Times New Roman (Hebrew)"/>
          <w:rtl w:val="true"/>
        </w:rPr>
        <w:t>ב</w:t>
      </w:r>
      <w:r>
        <w:rPr>
          <w:rFonts w:eastAsia="Times New Roman Cyr" w:cs="Times New Roman Cyr" w:ascii="Times New Roman Cyr" w:hAnsi="Times New Roman Cyr"/>
          <w:rtl w:val="true"/>
        </w:rPr>
        <w:t>"</w:t>
      </w:r>
      <w:r>
        <w:rPr>
          <w:rFonts w:ascii="Times New Roman (Hebrew)" w:hAnsi="Times New Roman (Hebrew)" w:eastAsia="Times New Roman (Hebrew)" w:cs="Times New Roman (Hebrew)"/>
          <w:rtl w:val="true"/>
        </w:rPr>
        <w:t>ר</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6/ ВЫСЛУШАЙТЕ СОН ЭТОТ. Братья не хотели даже слушать Йо</w:t>
        <w:softHyphen/>
        <w:t xml:space="preserve">сефа, но он считал необходимым пересказать им свой сон с целью убедить в том, что их ревность необоснованна, ибо Сам Всевышний предназначил ему главенствовать над братьями.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0/ И РАССКАЗАЛ ОН ОТЦУ СВОЕМУ И БРАТЬЯМ СВОИМ. Йосеф рассказал этот сон отцу в присутствии братьев.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И ПОБРАНИЛ ЕГО ОТЕЦ. Стремясь успокоить враждебно настроен</w:t>
        <w:softHyphen/>
        <w:t xml:space="preserve">ных к Йосефу остальных сыновей, Яаков сказал, что сон Йосефа не имеет смысла: он не осуществится, так как Рахель уже умерл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11/ И ЗАВИДОВАЛИ. Будущему величию Йосефа. Яаков не убедил сыновей в том, что сон Йосефа – не вещий. Они не поверили, что брат же</w:t>
        <w:softHyphen/>
        <w:t xml:space="preserve">лает видеть отца в столь унизительном положении.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ЕЦ СОХРАНИЛ </w:t>
      </w:r>
      <w:r>
        <w:rPr>
          <w:rFonts w:eastAsia="Times New Roman Cyr" w:cs="Times New Roman Cyr" w:ascii="Times New Roman Cyr" w:hAnsi="Times New Roman Cyr"/>
          <w:caps/>
        </w:rPr>
        <w:t>в сердце</w:t>
      </w:r>
      <w:r>
        <w:rPr>
          <w:rFonts w:eastAsia="Times New Roman Cyr" w:cs="Times New Roman Cyr" w:ascii="Times New Roman Cyr" w:hAnsi="Times New Roman Cyr"/>
        </w:rPr>
        <w:t xml:space="preserve"> ЭТИ СЛОВА. На самом деле Яаков был уверен, что сон Йосефа – вещий.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4/ ИЗ ДОЛИНЫ ХЕВРОН. Слово </w:t>
      </w:r>
      <w:r>
        <w:rPr>
          <w:rFonts w:eastAsia="Times New Roman Cyr" w:cs="Times New Roman Cyr" w:ascii="Times New Roman Cyr" w:hAnsi="Times New Roman Cyr"/>
          <w:i/>
          <w:iCs/>
        </w:rPr>
        <w:t xml:space="preserve">эмек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олина» – того же корня, что и слово </w:t>
      </w:r>
      <w:r>
        <w:rPr>
          <w:rFonts w:eastAsia="Times New Roman Cyr" w:cs="Times New Roman Cyr" w:ascii="Times New Roman Cyr" w:hAnsi="Times New Roman Cyr"/>
          <w:i/>
          <w:iCs/>
        </w:rPr>
        <w:t xml:space="preserve">омек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лубина». «Из глубины», от Авраѓама, погребенного в Хевроне, последовал Яакову приказ послать своего младшего сына к нена</w:t>
        <w:softHyphen/>
        <w:t>видящим его братьям. Этот мистический призыв ощутил также и Йосеф и поэтому не мог уклониться от предназначенной ему миссии: вывести се</w:t>
        <w:softHyphen/>
        <w:t xml:space="preserve">мью Яакова из Кнаан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15/ ОН БЛУЖДАЕТ ПО ПОЛЮ. Йосеф искал братьев на пастбищах. </w:t>
      </w:r>
      <w:r>
        <w:rPr>
          <w:rFonts w:ascii="Times New Roman (Hebrew)" w:hAnsi="Times New Roman (Hebrew)" w:eastAsia="Times New Roman (Hebrew)" w:cs="Times New Roman (Hebrew)"/>
          <w:spacing w:val="-6"/>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8/ РЕШИВ ЕГО УБИТЬ. Сначала братья натравили на Йосефа собак, но те не тронули его.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0/ ТЕПЕРЬ ЖЕ ПОЙДЕМТЕ, УБЬЕМ ЕГО. Убедившись, что собаки не тронули Йосефа, братья решили убить его своими руками.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И УВИДИМ, СБУДУТСЯ ЛИ СНЫ ЕГО. Если мы сможем убить Йо</w:t>
        <w:softHyphen/>
        <w:t xml:space="preserve">сефа, значит сны его не были вещими.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1/ НЕ ЛИШИМ ЕГО ЖИЗНИ. Реувен тщетно пытался уговорить братьев не причинять зло Йосефу. Тогда он попросил их наказать млад</w:t>
        <w:softHyphen/>
        <w:t xml:space="preserve">шего брата как-нибудь иначе, но не убивать.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2/ НЕ ПРОЛИВАЙТЕ КРОВЬ. Когда и эту просьбу братья отвергли, Реувен уговорил их «не налагать рук» на Йосефа, напомнив им об особен</w:t>
        <w:softHyphen/>
        <w:t xml:space="preserve">ной тяжести греха кровопролития.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БРОСЬТЕ ЕГО В ЭТУ ЯМУ. Она глубока, Йосеф не сможет из нее вы</w:t>
        <w:softHyphen/>
        <w:t xml:space="preserve">браться.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 ПУСТЫНЕ. Если Йосеф будет звать на помощь, его никто не услышит.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ВОЗВРАТИТЬ ЕГО ОТЦУ. Тора свидетельствует о намерении Реувена тайком от братьев вытащить Йосефа из ямы.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3/ ОДЕЖДУ ЕГО. Нательную.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ОДЕЖДУ РАЗНОЦВЕТНУЮ. Чтобы не раздражать братьев, Йосеф на</w:t>
        <w:softHyphen/>
        <w:t xml:space="preserve">дел нижнюю рубашку поверх подаренной отцом. </w:t>
      </w:r>
      <w:r>
        <w:rPr>
          <w:rFonts w:ascii="Times New Roman (Hebrew)" w:hAnsi="Times New Roman (Hebrew)" w:eastAsia="Times New Roman (Hebrew)" w:cs="Times New Roman (Hebrew)"/>
          <w:rtl w:val="true"/>
        </w:rPr>
        <w:t>כל</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5/ СЕЛИ ОНИ ЕСТЬ ХЛЕБ. Предварительно братья отошли на доста</w:t>
        <w:softHyphen/>
        <w:t xml:space="preserve">точное расстояние, чтобы не слышать криков Йосефа. </w:t>
      </w:r>
      <w:r>
        <w:rPr>
          <w:rFonts w:ascii="Times New Roman (Hebrew)" w:hAnsi="Times New Roman (Hebrew)" w:eastAsia="Times New Roman (Hebrew)" w:cs="Times New Roman (Hebrew)"/>
          <w:rtl w:val="true"/>
        </w:rPr>
        <w:t>רש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8/ ОНИ ВЫТАЩИЛИ, И ПОДНЯЛИ ЙОСЕФА. Пока братья ждали приближения ишмаэльтян, чтобы договориться с ними о продаже Йосефа в </w:t>
      </w:r>
      <w:r>
        <w:rPr>
          <w:rFonts w:eastAsia="Times New Roman Cyr" w:cs="Times New Roman Cyr" w:ascii="Times New Roman Cyr" w:hAnsi="Times New Roman Cyr"/>
          <w:spacing w:val="-6"/>
        </w:rPr>
        <w:t xml:space="preserve">рабство, проходившие мимо ямы мидьянские купцы услышали его крики. </w:t>
      </w:r>
      <w:r>
        <w:rPr>
          <w:rFonts w:ascii="Times New Roman (Hebrew)" w:hAnsi="Times New Roman (Hebrew)" w:eastAsia="Times New Roman (Hebrew)" w:cs="Times New Roman (Hebrew)"/>
          <w:spacing w:val="-6"/>
          <w:rtl w:val="true"/>
        </w:rPr>
        <w:t>רשב</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И ПРОДАЛИ ЙОСЕФА… ИШМАЭЛЬТЯНАМ. Когда с ними порав</w:t>
        <w:softHyphen/>
        <w:t xml:space="preserve">нялся караван ишмаэльтян. </w:t>
      </w:r>
      <w:r>
        <w:rPr>
          <w:rFonts w:ascii="Times New Roman (Hebrew)" w:hAnsi="Times New Roman (Hebrew)" w:eastAsia="Times New Roman (Hebrew)" w:cs="Times New Roman (Hebrew)"/>
          <w:rtl w:val="true"/>
        </w:rPr>
        <w:t>רש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9/ РЕУВЕН ЖЕ ВЕРНУЛСЯ К ЯМЕ. Когда Реувен услышал, что бра</w:t>
        <w:softHyphen/>
        <w:t>тья решили продать Йосефа, он бросился его спасать, но мидьянитяне уже ус</w:t>
        <w:softHyphen/>
        <w:t>пели забрать его с собой..</w:t>
      </w:r>
      <w:r>
        <w:rPr>
          <w:rFonts w:eastAsia="Times New Roman (Hebrew)" w:cs="Times New Roman (Hebrew)" w:ascii="Times New Roman (Hebrew)" w:hAnsi="Times New Roman (Hebrew)"/>
        </w:rPr>
        <w:t xml:space="preserve">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0/ КУДА Я ДЕНУСЬ. Ведь отец пошлет меня искать Йосефа, а я не знаю, куда он пропал.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2/ И ПОСЛАЛИ. </w:t>
      </w:r>
      <w:r>
        <w:rPr>
          <w:rFonts w:eastAsia="Times New Roman Cyr" w:cs="Times New Roman Cyr" w:ascii="Times New Roman Cyr" w:hAnsi="Times New Roman Cyr"/>
          <w:i/>
          <w:iCs/>
        </w:rPr>
        <w:t xml:space="preserve">Ва-йешалху </w:t>
      </w:r>
      <w:r>
        <w:rPr>
          <w:rFonts w:eastAsia="Times New Roman Cyr" w:cs="Times New Roman Cyr" w:ascii="Times New Roman Cyr" w:hAnsi="Times New Roman Cyr"/>
        </w:rPr>
        <w:t xml:space="preserve">означает также «и порезали» </w:t>
      </w:r>
      <w:r>
        <w:rPr>
          <w:rFonts w:eastAsia="Times New Roman Cyr" w:cs="Times New Roman Cyr" w:ascii="Times New Roman Cyr" w:hAnsi="Times New Roman Cyr"/>
          <w:i/>
          <w:iCs/>
        </w:rPr>
        <w:t xml:space="preserve">(шелах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роткий меч). Чтобы версия гибели Йосефа выглядела убедительнее, бра</w:t>
        <w:softHyphen/>
        <w:t xml:space="preserve">тья надрезали его рубашку.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5/ ВСЕ… ДОЧЕРИ. Внучки и невестки.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ОТЕЦ ЕГО. Ицхак, который был еще жив. Он горевал о Яакове, зная, что Йосеф в действительности цел и невредим, однако не решился открыть это сыну, решив: если Всевышний скрыл это от него, я обязан делать то же.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6/ МИДЬЯНИТЯНЕ ЖЕ ПРОДАЛИ ЕГО В ЕГИПЕТ. Согласно неко</w:t>
        <w:softHyphen/>
        <w:t xml:space="preserve">торым комментаторам (Раши, авторы </w:t>
      </w:r>
      <w:r>
        <w:rPr>
          <w:rFonts w:eastAsia="Times New Roman Cyr" w:cs="Times New Roman Cyr" w:ascii="Times New Roman Cyr" w:hAnsi="Times New Roman Cyr"/>
          <w:i/>
          <w:iCs/>
        </w:rPr>
        <w:t>тосафот</w:t>
      </w:r>
      <w:r>
        <w:rPr>
          <w:rFonts w:eastAsia="Times New Roman Cyr" w:cs="Times New Roman Cyr" w:ascii="Times New Roman Cyr" w:hAnsi="Times New Roman Cyr"/>
        </w:rPr>
        <w:t>), мидьянитяне и ишмаэль</w:t>
        <w:softHyphen/>
        <w:t xml:space="preserve">тяне перепродавали друг другу Йосефа неоднократно.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9. /2/ И СТАЛ ТОТ ПРЕУСПЕВАЮЩИМ ЧЕЛОВЕКОМ. Сначала Йо</w:t>
        <w:softHyphen/>
        <w:t xml:space="preserve">сеф трудился на тяжелых работах, но сообразительность и прилежание выделили его среди других рабов.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И ОСТАВАЛСЯ В ДОМЕ ГОСПОДИНА СВОЕГО. Был переведен на более легкую работу.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 И СЛУЖИЛ ЕМУ. Потифар взял его в качестве личного слуги.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А ТОТ ПОСТАВИЛ ЕГО НАД ДОМОМ СВОИМ. Йосеф продолжал отличаться и на новой службе. Поэтому Потифар доверил ему распоря</w:t>
        <w:softHyphen/>
        <w:t xml:space="preserve">жаться всем своим домом.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6/ КРОМЕ ХЛЕБА, КОТОРЫЙ ЕЛ. Имеется в виду жена Потифара. </w:t>
      </w:r>
      <w:r>
        <w:rPr>
          <w:rFonts w:ascii="Times New Roman (Hebrew)" w:hAnsi="Times New Roman (Hebrew)" w:eastAsia="Times New Roman (Hebrew)" w:cs="Times New Roman (Hebrew)"/>
          <w:spacing w:val="-6"/>
          <w:rtl w:val="true"/>
        </w:rPr>
        <w:t>רש</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9/ КАК ЖЕ СДЕЛАЮ Я ТАКОЕ ВЕЛИКОЕ ЗЛО. «Моему господину». Йосеф начинает с более убедительного для жены Потифара довода: он не может злоупотребить доверием хозяина.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10/ ОН НЕ СЛУШАЛ ЕЕ. Йосеф отказывался сожительствовать с ней.</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ЛЕЧЬ С НЕЙ. Даже рядом с ней.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С НЕЙ. Даже находиться с ней наедине.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2/ ПОБЕЖАЛ И ВЫШЕЛ НАРУЖУ. Покинув дворец, Йосеф пошел нормальным шагом, чтобы не привлекать внимание окружающих.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13/ КАК УВИДЕЛА ОНА, ЧТО ОН... ВЫБЕЖАЛ ВОН. Жена Поти</w:t>
        <w:softHyphen/>
        <w:t>фара подумала, что, увидев Йосефа бегущим по улице, люди остановят его и спросят о случившемся. Поэтому она поспешила сочинить в свое оправ</w:t>
        <w:softHyphen/>
        <w:t xml:space="preserve">дание собственную версию происшествия.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ОН ОСТАВИЛ В РУКЕ ЕЕ ОДЕЖДУ СВОЮ. Йосеф мог вырвать эти вещи из ее рук, но не стал применять силу против своей госпожи. Она же использовала их как вещественное доказательство якобы преступных на</w:t>
        <w:softHyphen/>
        <w:t xml:space="preserve">мерений Йосефа.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4/ НАСМЕХАТЬСЯ НАД НАМИ. Жена Потифара хотела вызвать у </w:t>
      </w:r>
      <w:r>
        <w:rPr>
          <w:rFonts w:eastAsia="Times New Roman Cyr" w:cs="Times New Roman Cyr" w:ascii="Times New Roman Cyr" w:hAnsi="Times New Roman Cyr"/>
          <w:spacing w:val="-6"/>
        </w:rPr>
        <w:t xml:space="preserve">слуг ненависть к Йосефу, говоря им, что хозяин возвысил его над ними. </w:t>
      </w:r>
      <w:r>
        <w:rPr>
          <w:rFonts w:ascii="Times New Roman (Hebrew)" w:hAnsi="Times New Roman (Hebrew)" w:eastAsia="Times New Roman (Hebrew)" w:cs="Times New Roman (Hebrew)"/>
          <w:spacing w:val="-6"/>
          <w:rtl w:val="true"/>
        </w:rPr>
        <w:t>אוה</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18/ И УБЕЖАЛ ВОН. Когда жена Потифара обвиняла Йосефа перед слугами, она не могла сказать, что, покинув пределы дворца, он бежал, так как многие видели его спокойно идущим по улице. Пересказывая сочинен</w:t>
        <w:softHyphen/>
        <w:t xml:space="preserve">ную ей историю мужу, женщина хотела представить Йосефа спасающимся бегством, чтобы Потифар не сомневался в его виновности.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9/ ВОЗГОРЕЛСЯ ГНЕВ ЕГО. Жалуясь мужу, жена Потифара все время подчеркивала, что Йосеф – его раб, которого он сам привел в дом. Эти слова и вызвали гнев мужа.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0/ ОТДАЛ ЕГО В ТЕМНИЦУ. Потифар доверял Йосефу больше, чем жене, поэтому он не расправился с ним, как было принято при дворе вла</w:t>
        <w:softHyphen/>
        <w:t>дыки Египта. Но чтобы сохранить честь жены, он вынужден был как-то наказать Йосефа и отправил его в тюрьму для провинившихся приближен</w:t>
        <w:softHyphen/>
        <w:t xml:space="preserve">ных фараона.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0. /1/ ПОСЛЕ ЭТИХ СОБЫТИЙ. Чтобы происшествие с Йосефом скорее забылось, Всевышний позаботился о том, чтобы произошло новое событие, о котором стали толковать при дворе.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ИНИЛИСЬ ВИНОЧЕРПИЙ ЦАРЯ ЕГИПЕТСКОГО И ПЕКАРЬ. В чашу фараона попала муха, а в хлеб – камешек.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5/ И ПРИСНИЛСЯ СОН ОБОИМ. Каждый из них увидел во сне в аллегорической форме свое будущее и разгадку сна другого.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8/ ВЕДЬ ОТ ВСЕСИЛЬНОГО ИСТОЛКОВАНИЯ. Йосеф пре</w:t>
        <w:softHyphen/>
        <w:t xml:space="preserve">дупреждает царедворцев, что он не отвечает за смысл их снов, чтобы они не гневались на него.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2/ ТРИ ВЕТВИ – ЭТО ТРИ ДНЯ. Йосеф знал, что через три дня фараон будет праздновать день рождения. Обычно в этот день он решал судьбу своих подданных.   </w:t>
      </w:r>
      <w:r>
        <w:rPr>
          <w:rFonts w:ascii="Times New Roman (Hebrew)" w:hAnsi="Times New Roman (Hebrew)" w:eastAsia="Times New Roman (Hebrew)" w:cs="Times New Roman (Hebrew)"/>
          <w:rtl w:val="true"/>
        </w:rPr>
        <w:t>רא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ע</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6/ ХОРОШО ИСТОЛКОВАЛ. Старший пекарь уже знал разгадку сна товарища по несчастью, поэтому он, убедившись, что Йосеф хороший толкователь, доверился ему.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3/ И ЗАБЫЛ ЕГО. Йосеф просидел в тюрьме еще два года, потому что понадеялся на обязанного ему человека. А ведь сказано: «Счастлив </w:t>
      </w:r>
      <w:r>
        <w:rPr>
          <w:rFonts w:eastAsia="Times New Roman Cyr" w:cs="Times New Roman Cyr" w:ascii="Times New Roman Cyr" w:hAnsi="Times New Roman Cyr"/>
          <w:spacing w:val="-6"/>
        </w:rPr>
        <w:t xml:space="preserve">человек, который на Б-га возлагает надежду свою...» («Теѓилим», 40:5). </w:t>
      </w:r>
      <w:r>
        <w:rPr>
          <w:rFonts w:ascii="Times New Roman (Hebrew)" w:hAnsi="Times New Roman (Hebrew)" w:eastAsia="Times New Roman (Hebrew)" w:cs="Times New Roman (Hebrew)"/>
          <w:spacing w:val="-6"/>
          <w:rtl w:val="true"/>
        </w:rPr>
        <w:t>רש</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41. /8/ НЕ БЫЛО НИКОГО, КТО ИСТОЛКОВАЛ БЫ ИХ ФАРАОНУ. Многие прорицатели предлагали египетскому владыке свои толкования, но все они его не удовлетворили. Первый сон, говорили одни, о том, что у фараона родятся семь дочерей, а семь в то же время умрут. Другие гово</w:t>
        <w:softHyphen/>
        <w:t>рили, что сон о колосьях символизирует победы фараона над семью стра</w:t>
        <w:softHyphen/>
        <w:t>нами и одновременную потерю семи областей, которые восстанут против египетского правления. Фараон же был уверен, что сны эти об одном и том же, и недоумевал, почему сон об одних и тех же событиях снился ему два</w:t>
        <w:softHyphen/>
        <w:t xml:space="preserve">жды и в столь причудливых образах.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12/ МОЛОДОЙ ЕВРЕЙ, РАБ. Опасаясь, что Йосеф будет щедро возна</w:t>
        <w:softHyphen/>
        <w:t>гражден за разгадку сна, старший виночерпиев хотел заранее принизить его. Он говорил о нем пренебрежительно: «молодой» – то есть еще глуп и недостоин высоких почестей; «еврей» – то есть чужой, языка нашего хо</w:t>
        <w:softHyphen/>
        <w:t>рошо не знает; «раб» – занимает самое низкое положение и, согласно еги</w:t>
        <w:softHyphen/>
        <w:t>петским законам, не имеет права стать вельможей и облачаться в дорогие одежды.</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6/ ВСЕСИЛЬНЫЙ ОТВЕТИТ. Йосеф объявляет, что он не гадатель. Если сон от Всевышнего, то Он же даст и толкование, а Йосеф всего лишь перескажет его фараону.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6/ ЭТО СЕМЬ ЛЕТ; ЭТО – ОДИН СОН. В обоих снах фараона речь идет об одном и том же промежутке времени.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7/ ЭТО – СЕМЬ ЛЕТ ГОЛОДА. Фараон пересказал сон по порядку событий в нем, но Йосеф начал разгадку с семи лет голода, так как это было самое главное, о чем Всевышний хотел предупредить фараона. Семь же лет изобилия – намек на то, что позаботиться о спасении от последст</w:t>
        <w:softHyphen/>
        <w:t xml:space="preserve">вий засухи фараон должен заранее.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8/ ЧТО ВСЕСИЛЬНЫЙ СДЕЛАЕТ, ТО ОН И ПОКАЗАЛ ФАРАОНУ. Всевышний, посылая эти испытания, указывает и на путь спасения. Но этот смысл сна не мог открыться волхвам-язычникам, поэтому они и потерпели не удачу в толковании сна.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9/ НАСТУПАЮТ СЕМЬ ЛЕТ БОЛЬШОГО УРОЖАЯ. Вывод, кото</w:t>
        <w:softHyphen/>
        <w:t>рый делает Йосеф, толкуя все реалии сна фараона, таков: от реки зависит все благополучие Египта, так как здесь не бывает дождей. Коровы же ис</w:t>
        <w:softHyphen/>
        <w:t>пользовались в Египте на пахоте. Тучные коровы символизируют изоби</w:t>
        <w:softHyphen/>
        <w:t>лие. То, что они были холеные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хороши видом» в дословном переводе, – указывает на добрые отношения между людьми, которые характерны для мирных лет сытости и достатка. Символом богатого урожая являются и полные колосья.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0/ И НАСТАНУТ ПОСЛЕ НИХ СЕМЬ ЛЕТ ГОЛОДА. На это указы</w:t>
        <w:softHyphen/>
        <w:t xml:space="preserve">вают семь тощих коров и семь пустых колосьев из сна фараона.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И ЗАБУДУТСЯ [ГОДЫ] СЫТОСТИ. Так Йосеф истолковал слова фа</w:t>
        <w:softHyphen/>
        <w:t xml:space="preserve">раона: «И съели коровы тощие и худые семь первых коров тучных».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1/ И НЕ БУДЕТ ПРИМЕТЕН ТОТ УРОЖАЙ. Это разгадка слов фа</w:t>
        <w:softHyphen/>
        <w:t xml:space="preserve">раона «...но незаметно было, что они вошли в утробу их...»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3/ А ТЕПЕРЬ </w:t>
      </w:r>
      <w:r>
        <w:rPr>
          <w:rFonts w:eastAsia="Times New Roman Cyr" w:cs="Times New Roman Cyr" w:ascii="Times New Roman Cyr" w:hAnsi="Times New Roman Cyr"/>
          <w:caps/>
        </w:rPr>
        <w:t>пусть</w:t>
      </w:r>
      <w:r>
        <w:rPr>
          <w:rFonts w:eastAsia="Times New Roman Cyr" w:cs="Times New Roman Cyr" w:ascii="Times New Roman Cyr" w:hAnsi="Times New Roman Cyr"/>
        </w:rPr>
        <w:t xml:space="preserve"> УСМОТРИТ ФАРАОН ЧЕЛОВЕКА РАЗУМ</w:t>
        <w:softHyphen/>
        <w:t>НОГО И МУДРОГО. Фараон приказал Йосефу лишь истолковать его сон, а тот, кажется, осмелился давать советы, что является проявлением неува</w:t>
        <w:softHyphen/>
        <w:t>жения к владыке и небезопасно. На самом деле Йосеф продолжил толкова</w:t>
        <w:softHyphen/>
        <w:t>ние сна, в этом и проявилась его гениальная прозорливость, поразившая фараона. Ведь все, разгаданное Йосефом ранее, настолько ясно и логично, что возникает вопрос: почему египетские прорицатели не смогли понять столь простые символы, как выходящие из реки коровы, тощие и тучные, колосья, полные зерен и сухие и все прочее? Местных гадателей сбило с толку то, что все события во сне фараона про</w:t>
        <w:softHyphen/>
        <w:t>исходили одновременно: тучные и тощие коровы вместе паслись в зарос</w:t>
        <w:softHyphen/>
        <w:t>лях, полные и сухие колосья разом вырастали на одном стебле. Поэтому, как пишет Раши, они видели в этих символах намеки на такие события, которые могли бы происходить в одно и то же время: вполне правдопо</w:t>
        <w:softHyphen/>
        <w:t>добно, что у фараона одновременно родятся и умрут семь дочерей, ибо у него было много жен и наложниц; он в состоянии вести победоносные войны и одновременно подавлять восстания. Урожайные же годы никак не могут совпадать с годами голода. Йосеф сразу понял, что во сне Всевышний указал фараону не только на грядущие испытания, но и на путь спасения от голода. Именно в изобиль</w:t>
        <w:softHyphen/>
        <w:t xml:space="preserve">ные годы нужно позаботиться о запасах, которые обеспечат народ на время засухи. </w:t>
      </w:r>
      <w:r>
        <w:rPr>
          <w:rFonts w:ascii="Times New Roman (Hebrew)" w:hAnsi="Times New Roman (Hebrew)" w:eastAsia="Times New Roman (Hebrew)" w:cs="Times New Roman (Hebrew)"/>
          <w:rtl w:val="true"/>
        </w:rPr>
        <w:t>לקו</w:t>
      </w:r>
      <w:r>
        <w:rPr>
          <w:rFonts w:eastAsia="Times New Roman Cyr" w:cs="Times New Roman Cyr" w:ascii="Times New Roman Cyr" w:hAnsi="Times New Roman Cyr"/>
          <w:rtl w:val="true"/>
        </w:rPr>
        <w:t>"</w:t>
      </w:r>
      <w:r>
        <w:rPr>
          <w:rFonts w:ascii="Times New Roman (Hebrew)" w:hAnsi="Times New Roman (Hebrew)" w:eastAsia="Times New Roman (Hebrew)" w:cs="Times New Roman (Hebrew)"/>
          <w:rtl w:val="true"/>
        </w:rPr>
        <w:t>ש</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8/ НАЙДЕМ ЛИ МЫ ЧЕЛОВЕКА, ПОДОБНОГО ЭТОМУ. По</w:t>
        <w:softHyphen/>
        <w:t>скольку Йосеф был чужаком в Египте, да и к тому же евреем, фараон пре</w:t>
        <w:softHyphen/>
        <w:t xml:space="preserve">жде всего спросил у придворных, можно ли найти подходящего для этой цели человека среди египтян. И лишь получив ответ, что такого мудреца нет, он назначил на высокую должность Йосефа.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spacing w:val="-6"/>
        </w:rPr>
      </w:pPr>
      <w:r>
        <w:rPr>
          <w:rFonts w:eastAsia="Times New Roman Cyr" w:cs="Times New Roman Cyr" w:ascii="Times New Roman Cyr" w:hAnsi="Times New Roman Cyr"/>
        </w:rPr>
        <w:t xml:space="preserve">/40/ ТЫ БУДЕШЬ УПРАВЛЯТЬ ДОМОМ МОИМ. Чтобы не вызвать в народе недоумение: почему чужак, бывший раб и заключенный приобрел </w:t>
      </w:r>
      <w:r>
        <w:rPr>
          <w:rFonts w:eastAsia="Times New Roman Cyr" w:cs="Times New Roman Cyr" w:ascii="Times New Roman Cyr" w:hAnsi="Times New Roman Cyr"/>
          <w:spacing w:val="-6"/>
        </w:rPr>
        <w:t>такую громадную власть, – фараон решил сначала сделать Йосефа домоправите</w:t>
        <w:softHyphen/>
        <w:t xml:space="preserve">лем, а уже затем объявить о его дальнейшем возвышении. </w:t>
      </w:r>
      <w:r>
        <w:rPr>
          <w:rFonts w:ascii="Times New Roman (Hebrew)" w:hAnsi="Times New Roman (Hebrew)" w:eastAsia="Times New Roman (Hebrew)" w:cs="Times New Roman (Hebrew)"/>
          <w:spacing w:val="-6"/>
          <w:rtl w:val="true"/>
        </w:rPr>
        <w:t>מלבי</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5/ ЦАФНАТ-ПАНЕАХ. «Открывающий тайное». </w:t>
      </w:r>
      <w:r>
        <w:rPr>
          <w:rFonts w:ascii="Times New Roman (Hebrew)" w:hAnsi="Times New Roman (Hebrew)" w:eastAsia="Times New Roman (Hebrew)" w:cs="Times New Roman (Hebrew)"/>
          <w:rtl w:val="true"/>
        </w:rPr>
        <w:t>רא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ע</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АСНАТ. Это была дочь Дины, рожденная от Шхема. После ряда при</w:t>
        <w:softHyphen/>
        <w:t>ключений она попала в Египет, где ее взял в свою семью бездетный Поти</w:t>
        <w:softHyphen/>
        <w:t>фар. Аснат носила медальон, на котором было выгравировано, из ка</w:t>
        <w:softHyphen/>
        <w:t xml:space="preserve">кой семьи она происходит. </w:t>
      </w:r>
      <w:r>
        <w:rPr>
          <w:rFonts w:ascii="Times New Roman (Hebrew)" w:hAnsi="Times New Roman (Hebrew)" w:eastAsia="Times New Roman (Hebrew)" w:cs="Times New Roman (Hebrew)"/>
          <w:rtl w:val="true"/>
        </w:rPr>
        <w:t>בחי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2. /1/ ЗАЧЕМ ВЫДЕЛЯЕТЕСЬ. Яаков упрекает сыновей в том, что они покупают хлеб втридорога, демонстрируя тем самым свое богатство окружающим.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 ИДИТЕ ТУДА, И КУПИТЕ, [И ПРИВЕЗИТЕ] НАМ ОТТУДА. Яаков советует сыновьям самим отправиться в Египет и приобрести хлеб без посредников, как это делают бедные люди.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 ДЕСЯТЬ БРАТЬЕВ ЙОСЕФА. Не сказано «сыновей Яакова». Это указывает на то, что они раскаялись, в них пробудились братские чувства к Йосефу. Они решили разыскать его в Египте и во что бы то ни стало выкупить.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5/ В ЧИСЛЕ ДРУГИХ. Отец приказал им смешаться с толпой и не входить всем вместе в одни городские ворота, чтобы не бросаться египтянам в глаз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ГОЛОД БЫЛ В СТРАНЕ КНААН. Поэтому в Египет прибыло множество желающих купить хлеб.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6/ САМ ПРОДАВАЛ ХЛЕБ. Йосеф руководил чиновниками, продававшими хлеб.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И СКЛОНИЛИСЬ ПЕРЕД НИМ ДО ЗЕМЛИ. Так исполнился первый сон Йосефа (см. «Брейшит», 37:7). </w:t>
      </w:r>
      <w:r>
        <w:rPr>
          <w:rFonts w:ascii="Times New Roman (Hebrew)" w:hAnsi="Times New Roman (Hebrew)" w:eastAsia="Times New Roman (Hebrew)" w:cs="Times New Roman (Hebrew)"/>
          <w:rtl w:val="true"/>
        </w:rPr>
        <w:t>מלבי</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9/ И ВСПОМНИЛ ЙОСЕФ СНЫ Он не думал о мести, а только желал, чтобы сны его сбылись.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ВЫ СОГЛЯДАТАИ. Йосеф специально сразу выдвинул против братьев тяжелое обвинение в шпионаже: он хотел привести их в замешательство, ибо боялся, что они начнут расспрашивать о нем окружающих и их родство обнаружится раньше времени. </w:t>
      </w:r>
      <w:r>
        <w:rPr>
          <w:rFonts w:ascii="Times New Roman (Hebrew)" w:hAnsi="Times New Roman (Hebrew)" w:eastAsia="Times New Roman (Hebrew)" w:cs="Times New Roman (Hebrew)"/>
          <w:rtl w:val="true"/>
        </w:rPr>
        <w:t>כל</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НАГОТУ ЭТОЙ СТРАНЫ. Место, откуда удобнее всего напасть.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1/ ВСЕ МЫ СЫНОВЬЯ ОДНОГО ЧЕЛОВЕКА. Мы не шпионы, ибо трудно поверить, что отец пошлет почти всех своих сыновей на одно рискованное дело.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2/ НЕТ, ТОЛЬКО ВЫСМАТРИВАТЬ НАГОТУ ЭТОЙ СТРАНЫ ПРИШЛИ ВЫ. Так как вы стремились пройти скрытно, смешавшись с толпой.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3/ ДВЕНАДЦАТЬ БРАТЬЕВ. Мы разошлись по одному, чтобы искать пропавшего брат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4/ ПОТОМУ-ТО И ГОВОРИЛ Я ВАМ, ЧТО ВЫ СОГЛЯДАТАИ. Нет, вы пришли шпионить, а поиски брата – отговорк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5/ ЭТИМ БУДЕТЕ ИСПЫТАНЫ. Во-первых, я хочу проверить, не лжете ли вы, есть ли у вас вообще младший брат. А во-вторых, я хочу убедиться, не послали ли вы уже этого брата домой с донесением. </w:t>
      </w:r>
      <w:r>
        <w:rPr>
          <w:rFonts w:ascii="Times New Roman (Hebrew)" w:hAnsi="Times New Roman (Hebrew)" w:eastAsia="Times New Roman (Hebrew)" w:cs="Times New Roman (Hebrew)"/>
          <w:rtl w:val="true"/>
        </w:rPr>
        <w:t>כל</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9/ ОДИН БРАТ ВАШ ПУСТЬ ЗАКЛЮЧЕН БУДЕТ. Йосеф изменил свое первоначальное решение (см. выше, «Брейшит», 42:16), так как братья просили его отослать домой всех. Они были уверены, что в одиночку любому из них не под силу убедить отца отпустить Биньямина. Это был психологический прием Йосефа. Представ вначале перед братьями крайне суровым, он вдруг смягчил свои требования, чтобы окончательно сломить их волю.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4/ И ВЗЯЛ ИЗ НИХ ШИМОНА. Йосеф хотел разлучить Шимона и Леви, ибо вдвоем они были непобедимы.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3. /26/ В ДОМ. В личные апартаменты Йосеф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7/ ЖИВ ЛИ ОН ЕЩЕ. Достаточно ли он бодр для своего преклонного возраста?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30/ ВОСПЫЛАЛА ЛЮБОВЬ ЕГО К БРАТУ. Йосеф спросил Бинь</w:t>
        <w:softHyphen/>
        <w:t xml:space="preserve">ямина, есть ли у него единоутробный брат (от одной матери). Тот ответил, что у него был брат, но он не знает, где он теперь. Тогда Йосеф спросил, есть ли у него сыновья. Биньямин ответил, что у него десять сыновей, и их имена напоминают о страданиях пропавшего брат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И ПЛАКАЛ. Из-за того, что вынужден причинять страдания отцу и братьям. </w:t>
      </w:r>
      <w:r>
        <w:rPr>
          <w:rFonts w:ascii="Times New Roman (Hebrew)" w:hAnsi="Times New Roman (Hebrew)" w:eastAsia="Times New Roman (Hebrew)" w:cs="Times New Roman (Hebrew)"/>
          <w:rtl w:val="true"/>
        </w:rPr>
        <w:t>ספורנ</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3/ СТАРШИЙ ПО СТАРШИНСТВУ ЕГО, А МЛАДШИЙ ПО МОЛОДОСТИ ЕГО. Йосеф сделал вид, что с помощью своего волшебного кубка отгадал возраст братьев.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И ДИВИЛИСЬ ЭТИ ЛЮДИ. Все братья родились в течение семи лет, поэтому по внешнему их виду трудно было догадаться, кто из них старше, а кто младше. </w:t>
      </w:r>
      <w:r>
        <w:rPr>
          <w:rFonts w:ascii="Times New Roman (Hebrew)" w:hAnsi="Times New Roman (Hebrew)" w:eastAsia="Times New Roman (Hebrew)" w:cs="Times New Roman (Hebrew)"/>
          <w:rtl w:val="true"/>
        </w:rPr>
        <w:t>רש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44. /2/ НА САМЫЙ ВЕРХ СУМЫ МЛАДШЕГО. Йосеф хочет про</w:t>
        <w:softHyphen/>
        <w:t xml:space="preserve">верить, не ненавидят ли братья Биньямина, сына Рахели, так же, как в свое время ненавидели его. </w:t>
      </w:r>
      <w:r>
        <w:rPr>
          <w:rFonts w:ascii="Times New Roman (Hebrew)" w:hAnsi="Times New Roman (Hebrew)" w:eastAsia="Times New Roman (Hebrew)" w:cs="Times New Roman (Hebrew)"/>
          <w:rtl w:val="true"/>
        </w:rPr>
        <w:t>ד</w:t>
      </w:r>
      <w:r>
        <w:rPr>
          <w:rFonts w:eastAsia="Times New Roman Cyr" w:cs="Times New Roman Cyr" w:ascii="Times New Roman Cyr" w:hAnsi="Times New Roman Cyr"/>
          <w:rtl w:val="true"/>
        </w:rPr>
        <w:t>"</w:t>
      </w:r>
      <w:r>
        <w:rPr>
          <w:rFonts w:ascii="Times New Roman (Hebrew)" w:hAnsi="Times New Roman (Hebrew)" w:eastAsia="Times New Roman (Hebrew)" w:cs="Times New Roman (Hebrew)"/>
          <w:rtl w:val="true"/>
        </w:rPr>
        <w:t>ס</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5/ ИЗ КОТОРОГО ПЬЕТ ГОСПОДИН МОЙ. Так как он всегда пьет из этого кубка, то пропажа немедленно обнаружилась.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6/ ВСЕСИЛЬНЫЙ НАШЕЛ ВИНУ. Йегуда был уверен, что братья не виновны в краже. Однако он считал, что если Всевышнему угодно послать им такое испытание, то они должны принять его с покорностью.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7/ НЕ ПРИСТАЛО МНЕ ПОСТУПАТЬ ТАК. Я не вправе карать вас за грехи пред Всевышним, но за кражу должен ответить тот, кто ее совершил.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8/ И ДА НЕ ВОЗГОРИТСЯ ГНЕВ ТВОЙ НА РАБА ТВОЕГО. Эти слова Йегуды указывают на то, что он осмелился дерзко говорить с Йосефом.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ТЫ ТО ЖЕ, ЧТО ФАРАОН. Йегуда отдает должное величию Йосефа, обладавшего почти такой же властью, что и фараон. Он вынужден говорить резко не потому, что не уважает Йосефа, а потому, что защищает себя и братьев. Мидраш же подразумевает под этими словами следующее: «Тебе не избежать наказания за задержание Биньямина, – говорит Йегуда Йосефу, – как и фараону, который лишь на одну ночь задержал нашу прародительницу Сару». </w:t>
      </w:r>
      <w:r>
        <w:rPr>
          <w:rFonts w:ascii="Times New Roman (Hebrew)" w:hAnsi="Times New Roman (Hebrew)" w:eastAsia="Times New Roman (Hebrew)" w:cs="Times New Roman (Hebrew)"/>
          <w:rtl w:val="true"/>
        </w:rPr>
        <w:t>ספורנו</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19/ ГОСПОДИН МОЙ СПРАШИВАЛ РАБОВ СВОИХ, ГОВОРЯ: ЕСТЬ ЛИ У ВАС ОТЕЦ ИЛИ БРАТ. Йегуда обвиняет Йосефа в заранее задуманном коварстве, ибо подобные вопросы задают лишь тем, кто приезжает свататься.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Pr>
        <w:t>"</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0/ И СКАЗАЛИ МЫ ГОСПОДИНУ МОЕМУ. Несмотря на неуместность вопроса, мы ничего не скрыли.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Pr>
        <w:t>"</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 КОТОРОГО УМЕР. Йегуда солгал, ибо боялся, что прикажут привести и брата Биньямина.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Pr>
        <w:t>"</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3/ ЕСЛИ НЕ ПРИДЕТ МЛАДШИЙ БРАТ ВАШ С ВАМИ, ТО НЕ ВИДАТЬ ВАМ БОЛЬШЕ ЛИЦА МОЕГО. Несмотря на нашу откровенность и честность, ты все же потребовал привести Биньямина. Это говорит о том, что взять его в плен и было твоей целью. </w:t>
      </w:r>
      <w:r>
        <w:rPr>
          <w:rFonts w:ascii="Times New Roman (Hebrew)" w:hAnsi="Times New Roman (Hebrew)" w:eastAsia="Times New Roman (Hebrew)" w:cs="Times New Roman (Hebrew)"/>
          <w:rtl w:val="true"/>
        </w:rPr>
        <w:t>ספורנ</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29/ СЛУЧИТСЯ С НИМ НЕСЧАСТЬЕ. Биньямин молод и неопытен, а в пути подстерегают опасности: дикие звери, дурные люди, стихийные бедствия. </w:t>
      </w:r>
      <w:r>
        <w:rPr>
          <w:rFonts w:ascii="Times New Roman (Hebrew)" w:hAnsi="Times New Roman (Hebrew)" w:eastAsia="Times New Roman (Hebrew)" w:cs="Times New Roman (Hebrew)"/>
          <w:rtl w:val="true"/>
        </w:rPr>
        <w:t>רמ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ן</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ТЕ МЕНЯ… В МОГИЛУ. Скорбя по Рахели и Йосефу, Яаков находил утешение в Биньямине. Гибель же Биньямина была бы для него таким же горем, как если бы все трое умерли в один день.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45. /1/ И НЕ МОГ ЙОСЕФ УДЕРЖАТЬСЯ ПРИ ВСЕХ. Йосеф не мог допустить, чтобы египтяне были свидетелями того, как братья смутятся, когда он откроется им. До сих пор Йосефу удавалось подавлять свои родственные чувства, но больше он не мог сдерживаться. </w:t>
      </w:r>
      <w:r>
        <w:rPr>
          <w:rFonts w:ascii="Times New Roman (Hebrew)" w:hAnsi="Times New Roman (Hebrew)" w:eastAsia="Times New Roman (Hebrew)" w:cs="Times New Roman (Hebrew)"/>
          <w:rtl w:val="true"/>
        </w:rPr>
        <w:t>רשב</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ם</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ЗАКРИЧАЛ: «ВЫВЕДИТЕ ОТ МЕНЯ ВСЕХ!» Йосеф испытывал настолько сильный прилив чувств, что не мог сдерживаться, пока египтяне уйдут. Поэтому он приказал быстро вывести всех.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 ЖИВ ЛИ ЕЩЕ ОТЕЦ МОЙ. Йосеф выразил радостное удивление по поводу того, что отец сумел выдержать столь долгую разлуку с любимым сыном. </w:t>
      </w:r>
      <w:r>
        <w:rPr>
          <w:rFonts w:ascii="Times New Roman (Hebrew)" w:hAnsi="Times New Roman (Hebrew)" w:eastAsia="Times New Roman (Hebrew)" w:cs="Times New Roman (Hebrew)"/>
          <w:rtl w:val="true"/>
        </w:rPr>
        <w:t>ספורנו</w:t>
      </w:r>
    </w:p>
    <w:p>
      <w:pPr>
        <w:pStyle w:val="TextKomm"/>
        <w:rPr/>
      </w:pPr>
      <w:r>
        <w:rPr>
          <w:rFonts w:eastAsia="Times New Roman Cyr" w:cs="Times New Roman Cyr" w:ascii="Times New Roman Cyr" w:hAnsi="Times New Roman Cyr"/>
        </w:rPr>
        <w:t xml:space="preserve">/4/ ПОДОЙДИТЕ ЖЕ КО МНЕ. Йосеф не знал, что именно смущает братьев: то ли они стыдятся содеянного, то ли не доверяют ему. Поэтому он попросил их подойти поближе, чтобы посторонние не услышали, и сказал: «Я брат ваш», – то есть и сейчас, несмотря ни на что, остаюсь вашим братом. Затем Йосеф рассказал им о том, как он попал в Египет (то есть, то, что мог знать только их брат), чтобы это послужило доказательством его правдивости. Увидев братьев в растерянности, Йосеф заговорил с ними ласково и в подтверждение своих слов показал им, что обрезан.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r>
        <w:rPr>
          <w:rFonts w:eastAsia="Times New Roman Cyr" w:cs="Times New Roman Cyr" w:ascii="Times New Roman Cyr" w:hAnsi="Times New Roman Cyr"/>
        </w:rPr>
        <w:t>.</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46. /28/ ЙЕЃУДУ ПОСЛАЛ ОН ПЕРЕД СОБОЙ К ЙОСЕФУ. Чтобы ос</w:t>
        <w:softHyphen/>
        <w:t>новать там йешиву. Из Устного Учения известно, что Йосеф не прекращал занятия Торой и в Египте. Для чего же понадобилась сыновьям Яакова отдельная йешива? Дело в том, что Йосеф и его братья воспринимали муд</w:t>
        <w:softHyphen/>
        <w:t>рость Всевышнего по-разному. Последние выбрали своим занятием ското</w:t>
        <w:softHyphen/>
        <w:t>водство, чтобы в уединении без помех изучать Тору. Что же касается Йо</w:t>
        <w:softHyphen/>
        <w:t>сефа, то мирские дела, которыми он занимался в Египте, не мешали его духовной жизни. Он достиг настолько высокой ступени святости, что внешний мир для него как бы не существовал и не мог мешать постоянной связи с высшими духовными сферами. Но этот путь духовного совершен</w:t>
        <w:softHyphen/>
        <w:t xml:space="preserve">ствования не подходил братьям Йосефа. </w:t>
      </w:r>
      <w:r>
        <w:rPr>
          <w:rFonts w:ascii="Times New Roman (Hebrew)" w:hAnsi="Times New Roman (Hebrew)" w:eastAsia="Times New Roman (Hebrew)" w:cs="Times New Roman (Hebrew)"/>
          <w:rtl w:val="true"/>
        </w:rPr>
        <w:t>לקו</w:t>
      </w:r>
      <w:r>
        <w:rPr>
          <w:rFonts w:eastAsia="Times New Roman Cyr" w:cs="Times New Roman Cyr" w:ascii="Times New Roman Cyr" w:hAnsi="Times New Roman Cyr"/>
          <w:rtl w:val="true"/>
        </w:rPr>
        <w:t>"</w:t>
      </w:r>
      <w:r>
        <w:rPr>
          <w:rFonts w:ascii="Times New Roman (Hebrew)" w:hAnsi="Times New Roman (Hebrew)" w:eastAsia="Times New Roman (Hebrew)" w:cs="Times New Roman (Hebrew)"/>
          <w:rtl w:val="true"/>
        </w:rPr>
        <w:t>ש</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 xml:space="preserve">/30/ ПОСЛЕ ТОГО, КАК УВИДЕЛ ЛИЦО ТВОЕ. Больше всего Яаков беспокоился о том, как бы Йосеф не сошел с праведного пути. Теперь он убедился, что сын не изменился духовно, нравственно. </w:t>
      </w:r>
      <w:r>
        <w:rPr>
          <w:rFonts w:ascii="Times New Roman (Hebrew)" w:hAnsi="Times New Roman (Hebrew)" w:eastAsia="Times New Roman (Hebrew)" w:cs="Times New Roman (Hebrew)"/>
          <w:rtl w:val="true"/>
        </w:rPr>
        <w:t>אוה</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50. /15/ БРАТЬЯ ЖЕ ЙОСЕФА, УВИДЕВ, ЧТО УМЕР ОТЕЦ ИХ. Йо</w:t>
        <w:softHyphen/>
        <w:t>сеф своим поведением дал им почувствовать, что Яакова уже больше нет с ними. Пока отец был жив, они все вместе ели за одним столом, но после его смерти Йосеф стал есть отдельно в своих покоях. Братья восприняли это как дурное предзнаменование и испугались, что Йосеф, не сдерживае</w:t>
        <w:softHyphen/>
        <w:t>мый более присутствием отца, припомнит им их вину. Но они неправильно истолковали действия Йосефа. Когда Яаков был жив, он, естественно, за</w:t>
        <w:softHyphen/>
        <w:t xml:space="preserve">нимал почетное место за столом, а Йосефа сажал рядом с собой. Теперь же получалось, что во главе стола должен был сидеть Йосеф, но он не хотел этого из скромности. В то же время Йосеф не решался предоставить это место Йеѓуде, опасаясь уронить свой авторитет в глазах египтян. Поэтому он предпочел есть отдельно. </w:t>
      </w:r>
      <w:r>
        <w:rPr>
          <w:rFonts w:ascii="Times New Roman (Hebrew)" w:hAnsi="Times New Roman (Hebrew)" w:eastAsia="Times New Roman (Hebrew)" w:cs="Times New Roman (Hebrew)"/>
          <w:rtl w:val="true"/>
        </w:rPr>
        <w:t>רש</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t>/21/ И ОБРАЩАЛСЯ К ИХ СЕРДЦУ. Йосеф убеждал братьев поверить в то, что он не таит против них зло. Он напомнил им, что до их прихода в Египте ходили слухи о его низком происхождении. «Благодаря вам, – ска</w:t>
        <w:softHyphen/>
        <w:t xml:space="preserve">зал братьям Йосеф, – стало известно, что я не раб от рождения, а человек свободный. Если бы я убил вас, то окружающие подумали бы: он увидел сильных и благородных людей, стал хвастаться родством с ними, а потом </w:t>
      </w:r>
      <w:r>
        <w:rPr>
          <w:rFonts w:eastAsia="Times New Roman Cyr" w:cs="Times New Roman Cyr" w:ascii="Times New Roman Cyr" w:hAnsi="Times New Roman Cyr"/>
          <w:spacing w:val="-6"/>
        </w:rPr>
        <w:t xml:space="preserve">их убил. Но разве может человек убить своих братьев? Значит, он лгал». </w:t>
      </w:r>
      <w:r>
        <w:rPr>
          <w:rFonts w:ascii="Times New Roman (Hebrew)" w:hAnsi="Times New Roman (Hebrew)" w:eastAsia="Times New Roman (Hebrew)" w:cs="Times New Roman (Hebrew)"/>
          <w:spacing w:val="-6"/>
          <w:rtl w:val="true"/>
        </w:rPr>
        <w:t>רש</w:t>
      </w:r>
      <w:r>
        <w:rPr>
          <w:rFonts w:eastAsia="Times New Roman (Hebrew)" w:cs="Times New Roman (Hebrew)" w:ascii="Times New Roman (Hebrew)" w:hAnsi="Times New Roman (Hebrew)"/>
          <w:spacing w:val="-6"/>
          <w:rtl w:val="true"/>
        </w:rPr>
        <w:t>"</w:t>
      </w:r>
      <w:r>
        <w:rPr>
          <w:rFonts w:ascii="Times New Roman (Hebrew)" w:hAnsi="Times New Roman (Hebrew)" w:eastAsia="Times New Roman (Hebrew)" w:cs="Times New Roman (Hebrew)"/>
          <w:spacing w:val="-6"/>
          <w:rtl w:val="true"/>
        </w:rPr>
        <w:t>י</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600" w:after="120"/>
        <w:rPr>
          <w:rFonts w:ascii="Times New Roman Cyr" w:hAnsi="Times New Roman Cyr" w:eastAsia="Times New Roman Cyr" w:cs="Times New Roman Cyr"/>
        </w:rPr>
      </w:pPr>
      <w:r>
        <w:rPr>
          <w:rFonts w:eastAsia="Times New Roman Cyr" w:cs="Times New Roman Cyr" w:ascii="Times New Roman Cyr" w:hAnsi="Times New Roman Cyr"/>
        </w:rPr>
        <w:t>Йосеф</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t>(Из книги раввина Адина Штейнзальца</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t>«Библейские образы»)</w:t>
      </w:r>
    </w:p>
    <w:p>
      <w:pPr>
        <w:pStyle w:val="Normal"/>
        <w:ind w:left="1134" w:right="680" w:firstLine="72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
        <w:rPr/>
      </w:pPr>
      <w:r>
        <w:rPr>
          <w:rFonts w:eastAsia="Times New Roman Cyr" w:cs="Times New Roman Cyr" w:ascii="Times New Roman Cyr" w:hAnsi="Times New Roman Cyr"/>
        </w:rPr>
        <w:t xml:space="preserve">В еврейской традиции Йосеф – это </w:t>
      </w:r>
      <w:r>
        <w:rPr>
          <w:rFonts w:eastAsia="Times New Roman Cyr" w:cs="Times New Roman Cyr" w:ascii="Times New Roman Cyr" w:hAnsi="Times New Roman Cyr"/>
          <w:i/>
          <w:iCs/>
        </w:rPr>
        <w:t xml:space="preserve">цадик, </w:t>
      </w:r>
      <w:r>
        <w:rPr>
          <w:rFonts w:eastAsia="Times New Roman Cyr" w:cs="Times New Roman Cyr" w:ascii="Times New Roman Cyr" w:hAnsi="Times New Roman Cyr"/>
        </w:rPr>
        <w:t>праведник, один из семи патриархов и пророков, которых в праздник Суко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мволиче</w:t>
        <w:softHyphen/>
        <w:t xml:space="preserve">ски приглашают как почетных гостей в </w:t>
      </w:r>
      <w:r>
        <w:rPr>
          <w:rFonts w:eastAsia="Times New Roman Cyr" w:cs="Times New Roman Cyr" w:ascii="Times New Roman Cyr" w:hAnsi="Times New Roman Cyr"/>
          <w:i/>
          <w:iCs/>
        </w:rPr>
        <w:t xml:space="preserve">суку </w:t>
      </w:r>
      <w:r>
        <w:rPr>
          <w:rFonts w:eastAsia="Times New Roman Cyr" w:cs="Times New Roman Cyr" w:ascii="Times New Roman Cyr" w:hAnsi="Times New Roman Cyr"/>
        </w:rPr>
        <w:t>(шалаш). Однако в Та</w:t>
        <w:softHyphen/>
        <w:t>нах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 всей эффектности рассказа о приключениях Йосефа, он предстает как несколько странная личность.</w:t>
      </w:r>
    </w:p>
    <w:p>
      <w:pPr>
        <w:pStyle w:val="Text"/>
        <w:rPr/>
      </w:pPr>
      <w:r>
        <w:rPr>
          <w:rFonts w:eastAsia="Times New Roman Cyr" w:cs="Times New Roman Cyr" w:ascii="Times New Roman Cyr" w:hAnsi="Times New Roman Cyr"/>
        </w:rPr>
        <w:t xml:space="preserve">Главная причина, по которой его называют </w:t>
      </w:r>
      <w:r>
        <w:rPr>
          <w:rFonts w:eastAsia="Times New Roman Cyr" w:cs="Times New Roman Cyr" w:ascii="Times New Roman Cyr" w:hAnsi="Times New Roman Cyr"/>
          <w:i/>
          <w:iCs/>
        </w:rPr>
        <w:t xml:space="preserve">цадиком, </w:t>
      </w:r>
      <w:r>
        <w:rPr>
          <w:rFonts w:eastAsia="Times New Roman Cyr" w:cs="Times New Roman Cyr" w:ascii="Times New Roman Cyr" w:hAnsi="Times New Roman Cyr"/>
        </w:rPr>
        <w:t>связана с рассказом о том, как жена египетского вельможи Потифара безус</w:t>
        <w:softHyphen/>
        <w:t>пешно пыталась соблазнить Йосефа. Если сравнить его поведение с тем, как вели себя по отношению к женщинам его братья Реувен (с Бильѓой) и Йеѓуда (с Тамар), твердость Йосефа действительно вы</w:t>
        <w:softHyphen/>
        <w:t>зывает уважение, тем более, что он был еще совсем молод, одинок и к тому же находился в весьма затруднительном положении: ведь он вполне сознавал, что может поплатиться жизнью за свою доброде</w:t>
        <w:softHyphen/>
        <w:t xml:space="preserve">тельность. Поведение Йосефа в данном случае поистине служит примером, и даже если исходить только из этого эпизода, можно сказать, что сын Рахели заслуживает звания </w:t>
      </w:r>
      <w:r>
        <w:rPr>
          <w:rFonts w:eastAsia="Times New Roman Cyr" w:cs="Times New Roman Cyr" w:ascii="Times New Roman Cyr" w:hAnsi="Times New Roman Cyr"/>
          <w:i/>
          <w:iCs/>
        </w:rPr>
        <w:t xml:space="preserve">цадика. </w:t>
      </w:r>
      <w:r>
        <w:rPr>
          <w:rFonts w:eastAsia="Times New Roman Cyr" w:cs="Times New Roman Cyr" w:ascii="Times New Roman Cyr" w:hAnsi="Times New Roman Cyr"/>
        </w:rPr>
        <w:t>Но, конечно, называя его так, еврейская традиция имеет в виду и другое: в после</w:t>
        <w:softHyphen/>
        <w:t>библейской литературе и в кабале Йосеф назван праведником по</w:t>
        <w:softHyphen/>
        <w:t>тому, что ему была свойственна высокая степень самоконтроля, спо</w:t>
        <w:softHyphen/>
        <w:t xml:space="preserve">собность полностью владеть собой и вследствие этого влиять на жизненные обстоятельства. </w:t>
      </w:r>
      <w:r>
        <w:rPr>
          <w:rFonts w:eastAsia="Times New Roman Cyr" w:cs="Times New Roman Cyr" w:ascii="Times New Roman Cyr" w:hAnsi="Times New Roman Cyr"/>
          <w:i/>
          <w:iCs/>
        </w:rPr>
        <w:t xml:space="preserve">Цадик </w:t>
      </w:r>
      <w:r>
        <w:rPr>
          <w:rFonts w:eastAsia="Times New Roman Cyr" w:cs="Times New Roman Cyr" w:ascii="Times New Roman Cyr" w:hAnsi="Times New Roman Cyr"/>
        </w:rPr>
        <w:t xml:space="preserve">знает, чем можно поступиться, а чем нельзя; он может быть великодушным благодетелем и способен твердо противостоять искушению, неуклонно воздерживаться от того, что считает неправильным. Способность контролировать свое поведение и в полной мере владеть собой – одна из главных черт </w:t>
      </w:r>
      <w:r>
        <w:rPr>
          <w:rFonts w:eastAsia="Times New Roman Cyr" w:cs="Times New Roman Cyr" w:ascii="Times New Roman Cyr" w:hAnsi="Times New Roman Cyr"/>
          <w:i/>
          <w:iCs/>
        </w:rPr>
        <w:t xml:space="preserve">цадика, </w:t>
      </w:r>
      <w:r>
        <w:rPr>
          <w:rFonts w:eastAsia="Times New Roman Cyr" w:cs="Times New Roman Cyr" w:ascii="Times New Roman Cyr" w:hAnsi="Times New Roman Cyr"/>
        </w:rPr>
        <w:t>каждый из которых – в некотором роде не только святой че</w:t>
        <w:softHyphen/>
        <w:t>ловек, но и мудрый правитель. И до тех пор, пока положительные качества Йосефа соотносятся с фольклорными представлениями о нем как о типе, все хорошо, но Тана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казывает и менее привлека</w:t>
        <w:softHyphen/>
        <w:t>тельные черты личности Йосефа. Так, негодование братьев на него не беспочвенно. Было в нем нечто такое, что служило основанием для отрицательного отношения к нему людей. И это касалось не только того, что он говорил или делал; это было в самой его натуре. Окружающие не могли ужиться с ним, он их просто раздражал как челове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Йосеф недолго оставался пастухом, а испыта</w:t>
        <w:softHyphen/>
        <w:t>ния и беды, которые ему пришлось пережить в Египте, очевидно, способствовали проявлению лучших сторон его натуры, – и после</w:t>
        <w:softHyphen/>
        <w:t>дующие поколения стали видеть в нем праведника и вождя народа. Однако даже в период славы и величия он вел себя зачастую чрез</w:t>
        <w:softHyphen/>
        <w:t>вычайно странно. Его поведение при встрече с братьями в Египте вновь заставляет вспомнить малоприятного юношу, раздражавшего людей. Странно выглядит эта встреча, разыгранная по заранее обду</w:t>
        <w:softHyphen/>
        <w:t>манному сценарию. Она – словно современная трагикомедия, ба</w:t>
        <w:softHyphen/>
        <w:t>нальная история со счастливым концом. Но забавного в ней мало. Во всей этой сцене с братьями явственно звучит нота горечи, долго сдерживаемого гнева. Трагическое заметно подавляет черты коми</w:t>
        <w:softHyphen/>
        <w:t>ческого. И здесь мы, кажется, начинаем понимать характер Йо</w:t>
        <w:softHyphen/>
        <w:t>сефа: странно вести себя было таким же свойством его натуры, как способность приобретать власть над людьми. Обе эти особенности проявляются в его отношениях и с Потифаром, и с женой Потифара, и с фараоном. Странно использует Йосеф и свою власть: он стано</w:t>
        <w:softHyphen/>
        <w:t>вится благодетелем.</w:t>
      </w:r>
    </w:p>
    <w:p>
      <w:pPr>
        <w:pStyle w:val="Text"/>
        <w:rPr/>
      </w:pPr>
      <w:r>
        <w:rPr>
          <w:rFonts w:eastAsia="Times New Roman Cyr" w:cs="Times New Roman Cyr" w:ascii="Times New Roman Cyr" w:hAnsi="Times New Roman Cyr"/>
        </w:rPr>
        <w:t>Причиной того, что судьба этого сына Яакова сложилась именно так, а не иначе, была, может быть, и еще одна уникальная способ</w:t>
        <w:softHyphen/>
        <w:t>ность Йосефа: умение разгадывать сны. Он не обладал пророческим даром отца, и ему не являлись видения, но он не был подобен и своим «приземленным» братьям, давшим ему прозвище «сновидец»</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У него была способность угадывать будущее в сновидениях – своих и чужих. Эта способность привела самого Йосефа к феноменаль</w:t>
        <w:softHyphen/>
        <w:t>ному личному успеху, повлияла на судьбу его семьи, а в дальней</w:t>
        <w:softHyphen/>
        <w:t>шем – и на судьбу всего народа, который из-за всей этой истории с Йосефом оказался в Египте.</w:t>
      </w:r>
    </w:p>
    <w:p>
      <w:pPr>
        <w:pStyle w:val="Text"/>
        <w:rPr/>
      </w:pPr>
      <w:r>
        <w:rPr>
          <w:rFonts w:eastAsia="Times New Roman Cyr" w:cs="Times New Roman Cyr" w:ascii="Times New Roman Cyr" w:hAnsi="Times New Roman Cyr"/>
        </w:rPr>
        <w:t>Давно уже было замечено, что в сновидениях отражаются сокро</w:t>
        <w:softHyphen/>
        <w:t>венные желания души. Фрейд в этом отношении лишь подтвердил то, что было давно известно и  неоднократно отмечалось в Танахе и Талму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о хотя древним было известно, что сон – это явление, главным образом, субъективное, они знали и о снах иного рода: о пророческих сновидениях. Они верили, что некоторые сны могут приоткрывать завесу неизвестного и в душе отдельной личности, и в тайных сферах бытия. Трудность в том, что переживания пророка или сновидца не всегда можно ясно истолковать. Если пророк – подлинный провидец, его видение объективно и как бы отделено от его личности. Он может осознавать источник своего видения, но не идентифицирует себя с ним. Пророк может чувствовать себя взвол</w:t>
        <w:softHyphen/>
        <w:t>нованным или огорченным из-за явившегося ему сновидения, оно может его поразить или удивить, он может даже внутренне сопро</w:t>
        <w:softHyphen/>
        <w:t>тивляться ему, но он не в силах избавиться от него.</w:t>
      </w:r>
    </w:p>
    <w:p>
      <w:pPr>
        <w:pStyle w:val="Text"/>
        <w:rPr/>
      </w:pPr>
      <w:r>
        <w:rPr>
          <w:rFonts w:eastAsia="Times New Roman Cyr" w:cs="Times New Roman Cyr" w:ascii="Times New Roman Cyr" w:hAnsi="Times New Roman Cyr"/>
        </w:rPr>
        <w:t>Ощущения сновидца более сложны. Они не достигали уровня пророческой однозначности, хотя можно понять, в чем источник сновидения, – в потаенных желаниях души или в действиях Высшей силы. Комментаторы отмечают, что сны-пророчества могут быть посланиями как ангела, так и демона. И здесь возникает проблема, связанная с неясностью видений сновидца. Он может быть далек от фантазий, порожденных сокровенными желаниями, и все же не при</w:t>
        <w:softHyphen/>
        <w:t>ближаться к объективной ясности пророчества. Поэтому сновидцы часто сами сомневались в аутентичности своих видений. Даже Яа</w:t>
        <w:softHyphen/>
        <w:t>ков, увидев во сне лестницу, ведущую на небо, сделал удивительное замечание: «Если Всесильный будет со мною и сохранит меня на том пути, которым я иду... будет Б-гом мне Всесильным» («Брей</w:t>
        <w:softHyphen/>
        <w:t>шит», 28:20,2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Если бы Яаков был уверен в пророческом характере этого сна, то не выдвинул бы такие условия. Но он полагал, что, возможно, этот сон связан не с объективным предназначением, а вызван желанием его души. Окончательное суждение Яаков отло</w:t>
        <w:softHyphen/>
        <w:t>жил на последующие годы, когда ему действительно стало ясно, что тот сон был пророческим. Тогда, через двадцать лет, он вернулся в Бейт-Эль, на то место, где видел сон, и установил там жертвенни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днако Йосеф, по-видимому, не особенно сомневался в том, что можно предсказывать будущее по сновидениям. Увидев во сне, что снопы его братьев кланяются его снопу, он был убежден, что это – предсказание будущего, и рассказал о своем сне братьям, наивно желая, чтобы они восприняли это как важное для них сообщение. Если бы братья отнеслись к его рассказу как к провозвестию истины и согласились бы с превосходством Йосефа над ними, последующие события развивались бы, очевидно, иначе и не были бы столь тра</w:t>
        <w:softHyphen/>
        <w:t>гичными. Но сыновья Яакова считали сновидения Йосефа лишь вы</w:t>
        <w:softHyphen/>
        <w:t>ражением его сокровенного желания властвовать над ними. Однако ведь и сам сновидец часто не совсем убежден в аутентичности сво</w:t>
        <w:softHyphen/>
        <w:t>его сна – даже когда он, в общем, полагает, что разгадал его пра</w:t>
        <w:softHyphen/>
        <w:t>виль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куда эта двойственность снов? Кто, в конце концов, подлин</w:t>
        <w:softHyphen/>
        <w:t>ный сновидец? Был ли Йосеф лишь фантазером, мечтавшим о своем возвеличении, или – хотел он того или нет – ему являлись необы</w:t>
        <w:softHyphen/>
        <w:t>чайные видения, которые действительно предвещали будущ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Юношеские сны Йосефа оставались нереализованными много лет. Лишь достигнув величия, он убедился, да и то не сразу, в том, что они были подлинно пророчески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авно перестав быть рабом и даже заняв положение второго по</w:t>
        <w:softHyphen/>
        <w:t>сле фараона человека в Египте, Йосеф все еще выжидал и, лишь став хозяином страны, утвердился во мнении, что сны его были вещими. Он понял, что над ним имеют власть не зависящие от него силы, что вовсе не он направляет ход событий, и лишь тогда до конца разы</w:t>
        <w:softHyphen/>
        <w:t>грал сценарий своих сновид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вободившись от физического рабства, Йосеф стал рабом своих снов. И когда ему приходилось толковать чужие сновидения, он от</w:t>
        <w:softHyphen/>
        <w:t>носился к этому серьезно, не помышляя лукавить. Он мог бы попы</w:t>
        <w:softHyphen/>
        <w:t>таться приспособиться к обстоятельствам, толковать сны несколько более гибко: ведь, в отличие от пророчества, имеющего однознач</w:t>
        <w:softHyphen/>
        <w:t>ный характер, сон можно толковать более или менее произвольно, – но Йосеф усматривал в снах истинные знамения будущего и верил, что они осуществя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он относился и к своим снам, и к чужим. И это предопреде</w:t>
        <w:softHyphen/>
        <w:t>лило его судьбу на многие годы. Правильно истолковав сны фараона о семи тучных и семи тощих коровах, о колосьях, пожиравших дру</w:t>
        <w:softHyphen/>
        <w:t>гие колосья, Йосеф посоветовал властителю готовиться к трудным годам. Он советовал понять неизбежность грядущего и уже сегодня решать реальные проблемы, которые в связи с этим возникают. Полностью полагаясь на свой дар сновидца, Йосеф сделал из снов фараона практические вывод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 юности он не придавал особого значения увиденным снам и не предвидел мытарств, связанных с их осуществлением, то потом, когда они стали потрясающей реальностью, сновидения настолько овладели им, что он предпочитал следовать им во всех деталях. Он не послал домой весть о себе, когда возникла такая возможность. Даже став властителем Египта, Йосеф опасался сделать неверный шаг и помешать развитию событий, предсказанных в снах. Он опре</w:t>
        <w:softHyphen/>
        <w:t>деленно страшился вмешиваться в иррациональную ткань сверхъес</w:t>
        <w:softHyphen/>
        <w:t>тественных явлений. Начав с толкования снов, Йосеф пришел к тому, что сам стал их исполнителем, придавая особое значение сно</w:t>
        <w:softHyphen/>
        <w:t>видениям, которые побуждали его брать на себя ответственность и определять необходимый характер действий.</w:t>
      </w:r>
    </w:p>
    <w:p>
      <w:pPr>
        <w:sectPr>
          <w:headerReference w:type="default" r:id="rId2"/>
          <w:headerReference w:type="first" r:id="rId3"/>
          <w:footnotePr>
            <w:numFmt w:val="decimal"/>
          </w:footnotePr>
          <w:type w:val="nextPage"/>
          <w:pgSz w:w="11906" w:h="16838"/>
          <w:pgMar w:left="2693" w:right="2693" w:gutter="0" w:header="2948" w:top="3856" w:footer="0" w:bottom="3856"/>
          <w:pgNumType w:start="58" w:fmt="decimal"/>
          <w:formProt w:val="false"/>
          <w:titlePg/>
          <w:textDirection w:val="lrTb"/>
        </w:sectPr>
        <w:pStyle w:val="Text"/>
        <w:rPr/>
      </w:pPr>
      <w:r>
        <w:rPr>
          <w:rFonts w:eastAsia="Times New Roman Cyr" w:cs="Times New Roman Cyr" w:ascii="Times New Roman Cyr" w:hAnsi="Times New Roman Cyr"/>
        </w:rPr>
        <w:t>Так Йосеф стал подобен пророку. Однако, в отличие от пророка, он не был абсолютно уверен в истинности своих видений и оста</w:t>
        <w:softHyphen/>
        <w:t>вался сновидцем. Разговаривая с братьями, пришедшими в Египет за хлебом, Йосеф спросил: «Жив ли еще отец мой?» («Брейшит», 45: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н боялся, что еще может быть обманут – либо братьями, либо снами. Если он не увидит своего отца живым, значит, сон не сбылся. Услышав же, что отец жив, он понял, что все его видения осуществ</w:t>
        <w:softHyphen/>
        <w:t>ляются и что он, в конце концов, познает искупление и освобожде</w:t>
        <w:softHyphen/>
        <w:t>ние, и тогда придет конец его пророческим сновидениям – и цикл его жизни будет завершен.</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учения </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 xml:space="preserve">А) Толкование имен </w:t>
      </w:r>
    </w:p>
    <w:p>
      <w:pPr>
        <w:pStyle w:val="Heading3"/>
        <w:rPr>
          <w:sz w:val="24"/>
          <w:szCs w:val="24"/>
        </w:rPr>
      </w:pPr>
      <w:r>
        <w:rPr>
          <w:sz w:val="24"/>
          <w:szCs w:val="24"/>
        </w:rPr>
        <w:t xml:space="preserve">1. Йосеф </w:t>
      </w:r>
    </w:p>
    <w:p>
      <w:pPr>
        <w:pStyle w:val="Text"/>
        <w:rPr/>
      </w:pPr>
      <w:r>
        <w:rPr>
          <w:rFonts w:eastAsia="Times New Roman Cyr" w:cs="Times New Roman Cyr" w:ascii="Times New Roman Cyr" w:hAnsi="Times New Roman Cyr"/>
        </w:rPr>
        <w:t>Изучая фрагменты Торы, рассказывающие о Рахели и Лее, вы по</w:t>
        <w:softHyphen/>
        <w:t>знакомились с толкованиями имен их сыновей, и среди них – имени «Йосеф»</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Вернемся к этой теме, дополнив ее несколькими новыми комментариями. </w:t>
      </w:r>
    </w:p>
    <w:p>
      <w:pPr>
        <w:pStyle w:val="Text"/>
        <w:rPr/>
      </w:pPr>
      <w:r>
        <w:rPr>
          <w:rFonts w:eastAsia="Times New Roman Cyr" w:cs="Times New Roman Cyr" w:ascii="Times New Roman Cyr" w:hAnsi="Times New Roman Cyr"/>
        </w:rPr>
        <w:t xml:space="preserve">Прежде всего, напомним, что само слово </w:t>
      </w:r>
      <w:r>
        <w:rPr>
          <w:rFonts w:eastAsia="Times New Roman Cyr" w:cs="Times New Roman Cyr" w:ascii="Times New Roman Cyr" w:hAnsi="Times New Roman Cyr"/>
          <w:i/>
          <w:iCs/>
        </w:rPr>
        <w:t>йосеф</w:t>
      </w:r>
      <w:r>
        <w:rPr>
          <w:rFonts w:eastAsia="Times New Roman Cyr" w:cs="Times New Roman Cyr" w:ascii="Times New Roman Cyr" w:hAnsi="Times New Roman Cyr"/>
        </w:rPr>
        <w:t xml:space="preserve"> означает в пере</w:t>
        <w:softHyphen/>
        <w:t>воде «прибавит». Рахель, объясняя свой выбор, восклицает: «Снял (</w:t>
      </w:r>
      <w:r>
        <w:rPr>
          <w:rFonts w:eastAsia="Times New Roman Cyr" w:cs="Times New Roman Cyr" w:ascii="Times New Roman Cyr" w:hAnsi="Times New Roman Cyr"/>
          <w:i/>
          <w:iCs/>
        </w:rPr>
        <w:t>асаф</w:t>
      </w:r>
      <w:r>
        <w:rPr>
          <w:rFonts w:eastAsia="Times New Roman Cyr" w:cs="Times New Roman Cyr" w:ascii="Times New Roman Cyr" w:hAnsi="Times New Roman Cyr"/>
        </w:rPr>
        <w:t>, букв. «убрал») Всесильный позор мой!» (30:23). А затем до</w:t>
        <w:softHyphen/>
        <w:t>бавляет: «Да прибавит (</w:t>
      </w:r>
      <w:r>
        <w:rPr>
          <w:rFonts w:eastAsia="Times New Roman Cyr" w:cs="Times New Roman Cyr" w:ascii="Times New Roman Cyr" w:hAnsi="Times New Roman Cyr"/>
          <w:i/>
          <w:iCs/>
        </w:rPr>
        <w:t>йосеф</w:t>
      </w:r>
      <w:r>
        <w:rPr>
          <w:rFonts w:eastAsia="Times New Roman Cyr" w:cs="Times New Roman Cyr" w:ascii="Times New Roman Cyr" w:hAnsi="Times New Roman Cyr"/>
        </w:rPr>
        <w:t xml:space="preserve">) мне Б-г другого сына!» (30:24). </w:t>
      </w:r>
    </w:p>
    <w:p>
      <w:pPr>
        <w:pStyle w:val="Text"/>
        <w:rPr/>
      </w:pPr>
      <w:r>
        <w:rPr>
          <w:rFonts w:eastAsia="Times New Roman Cyr" w:cs="Times New Roman Cyr" w:ascii="Times New Roman Cyr" w:hAnsi="Times New Roman Cyr"/>
        </w:rPr>
        <w:t xml:space="preserve">В первой фразе нашли отражение ее переживания, радость от того, что надежды наконец осуществились, она родила сына и позор бесплодия с нее снят. При этом праматерь произносит слово </w:t>
      </w:r>
      <w:r>
        <w:rPr>
          <w:rFonts w:eastAsia="Times New Roman Cyr" w:cs="Times New Roman Cyr" w:ascii="Times New Roman Cyr" w:hAnsi="Times New Roman Cyr"/>
          <w:i/>
          <w:iCs/>
        </w:rPr>
        <w:t>асаф</w:t>
      </w:r>
      <w:r>
        <w:rPr>
          <w:rFonts w:eastAsia="Times New Roman Cyr" w:cs="Times New Roman Cyr" w:ascii="Times New Roman Cyr" w:hAnsi="Times New Roman Cyr"/>
        </w:rPr>
        <w:t xml:space="preserve">, созвучное имени «Йосеф». Показательно, что она обращается к Творцу, называя Его Именем, отражающим аспект Б-жественного правосудия. Вторая фраза представляет собой мольбу матери о еще одном сыне, она обращена в будущее. В ней Рахель произносит слово </w:t>
      </w:r>
      <w:r>
        <w:rPr>
          <w:rFonts w:eastAsia="Times New Roman Cyr" w:cs="Times New Roman Cyr" w:ascii="Times New Roman Cyr" w:hAnsi="Times New Roman Cyr"/>
          <w:i/>
          <w:iCs/>
        </w:rPr>
        <w:t>йосеф</w:t>
      </w:r>
      <w:r>
        <w:rPr>
          <w:rFonts w:eastAsia="Times New Roman Cyr" w:cs="Times New Roman Cyr" w:ascii="Times New Roman Cyr" w:hAnsi="Times New Roman Cyr"/>
        </w:rPr>
        <w:t xml:space="preserve">, идентичное имени сына, обращаясь на этот раз ко Всевышнему по Имени, которое отражает аспект Его милости и доброты.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речении долгожданного первенца Рахель избирает имя, отразившее ее чувства, надежды и молитвы о сы</w:t>
        <w:softHyphen/>
        <w:t>новьях, о своем полноправном участии в строительстве Дома Яа</w:t>
        <w:softHyphen/>
        <w:t>ко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перь, вспомнив сказанное в самой Торе об имени «Йосеф», об</w:t>
        <w:softHyphen/>
        <w:t>ратимся к толкованию Раши. Комментируя первую фразу, в которой говорится, что Всесильный «убрал» ее позор, он поясняет: «Помес</w:t>
        <w:softHyphen/>
        <w:t xml:space="preserve">тил в таком месте, где он не виден». </w:t>
      </w:r>
    </w:p>
    <w:p>
      <w:pPr>
        <w:pStyle w:val="Text"/>
        <w:rPr/>
      </w:pPr>
      <w:r>
        <w:rPr>
          <w:rFonts w:eastAsia="Times New Roman Cyr" w:cs="Times New Roman Cyr" w:ascii="Times New Roman Cyr" w:hAnsi="Times New Roman Cyr"/>
        </w:rPr>
        <w:t>Прежде всего, зададим себе вопрос: что Раши считал необходи</w:t>
        <w:softHyphen/>
        <w:t xml:space="preserve">мым разъяснить? Найти ответ несложно: слово, нуждающееся в объяснении, – </w:t>
      </w:r>
      <w:r>
        <w:rPr>
          <w:rFonts w:eastAsia="Times New Roman Cyr" w:cs="Times New Roman Cyr" w:ascii="Times New Roman Cyr" w:hAnsi="Times New Roman Cyr"/>
          <w:i/>
          <w:iCs/>
        </w:rPr>
        <w:t>асаф</w:t>
      </w:r>
      <w:r>
        <w:rPr>
          <w:rFonts w:eastAsia="Times New Roman Cyr" w:cs="Times New Roman Cyr" w:ascii="Times New Roman Cyr" w:hAnsi="Times New Roman Cyr"/>
        </w:rPr>
        <w:t>. Дело в том, что в Танахе оно употребляется в двух основных значениях: «собрать что-нибудь в одном месте» и «спрятать». Раши показывает, что в данном от</w:t>
        <w:softHyphen/>
        <w:t>рывке это слово следует понимать как «удалить с глаз». Таким обра</w:t>
        <w:softHyphen/>
        <w:t xml:space="preserve">зом, в соответствии с толкованием Раши, вся фраза может выражать благодарность Творцу за то, что с рождением сына был «спрятан» позор бесплодия, поэтому и было избрано имя Йосеф, созвучное слову </w:t>
      </w:r>
      <w:r>
        <w:rPr>
          <w:rFonts w:eastAsia="Times New Roman Cyr" w:cs="Times New Roman Cyr" w:ascii="Times New Roman Cyr" w:hAnsi="Times New Roman Cyr"/>
          <w:i/>
          <w:iCs/>
        </w:rPr>
        <w:t>асаф</w:t>
      </w:r>
      <w:r>
        <w:rPr>
          <w:rFonts w:eastAsia="Times New Roman Cyr" w:cs="Times New Roman Cyr" w:ascii="Times New Roman Cyr" w:hAnsi="Times New Roman Cy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мментарий Раши ко второй фразе Рахели свидетельствует о том, что он предвидел трудности и в понимании ее смысла в целом. Почему Рахель молила только об одном сыне, а не о нескольких, ведь ее сестра родила шестерых? Комментатор объясняет, что Ра</w:t>
        <w:softHyphen/>
        <w:t>хели было явлено Откровение: от Яакова произойдут двенадцать колен, – поэтому она просит, чтобы последний сын Яакова был рож</w:t>
        <w:softHyphen/>
        <w:t xml:space="preserve">ден именно ею. </w:t>
      </w:r>
    </w:p>
    <w:p>
      <w:pPr>
        <w:pStyle w:val="Text"/>
        <w:rPr/>
      </w:pPr>
      <w:r>
        <w:rPr>
          <w:rFonts w:eastAsia="Times New Roman Cyr" w:cs="Times New Roman Cyr" w:ascii="Times New Roman Cyr" w:hAnsi="Times New Roman Cyr"/>
        </w:rPr>
        <w:t>Сравнив эти комментарии, легко увидеть, что они различны по подходу: если в первом из них Раши объясняет значение слова, то во втором – внутренний смысл всего фрагмента. В первом он опирается только на сам текст Торы, а во втором привлекает Мидраш. Изуче</w:t>
        <w:softHyphen/>
        <w:t>нию основных особенностей Мидраш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ы посвятим следующий раздел пособия.</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 xml:space="preserve">Б) Источник и комментарий </w:t>
      </w:r>
    </w:p>
    <w:p>
      <w:pPr>
        <w:pStyle w:val="Heading3"/>
        <w:rPr/>
      </w:pPr>
      <w:r>
        <w:rPr/>
        <w:t>Что такое Мидраш?</w:t>
      </w:r>
    </w:p>
    <w:p>
      <w:pPr>
        <w:pStyle w:val="Text"/>
        <w:rPr/>
      </w:pPr>
      <w:r>
        <w:rPr>
          <w:rFonts w:eastAsia="Times New Roman Cyr" w:cs="Times New Roman Cyr" w:ascii="Times New Roman Cyr" w:hAnsi="Times New Roman Cyr"/>
        </w:rPr>
        <w:t>В этом учебном курсе мы стремились дать представление о мно</w:t>
        <w:softHyphen/>
        <w:t>гообразии традиционных подходов в толковании текста Торы, ис</w:t>
        <w:softHyphen/>
        <w:t>пользуя разные по подходу и содержанию комментарии. Вместе с тем основное внимание до сих пор уделялось простому, букваль</w:t>
        <w:softHyphen/>
        <w:t>ному смыслу сказанного в Торе. Из четырех основных подходов в толковании текста</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пшат, ремез, драш и сод </w:t>
      </w:r>
      <w:r>
        <w:rPr>
          <w:rFonts w:eastAsia="Times New Roman Cyr" w:cs="Times New Roman Cyr" w:ascii="Times New Roman Cyr" w:hAnsi="Times New Roman Cyr"/>
        </w:rPr>
        <w:t>– предпочтение отдава</w:t>
        <w:softHyphen/>
        <w:t xml:space="preserve">лось </w:t>
      </w:r>
      <w:r>
        <w:rPr>
          <w:rFonts w:eastAsia="Times New Roman Cyr" w:cs="Times New Roman Cyr" w:ascii="Times New Roman Cyr" w:hAnsi="Times New Roman Cyr"/>
          <w:i/>
          <w:iCs/>
        </w:rPr>
        <w:t>пшату</w:t>
      </w:r>
      <w:r>
        <w:rPr>
          <w:rFonts w:eastAsia="Times New Roman Cyr" w:cs="Times New Roman Cyr" w:ascii="Times New Roman Cyr" w:hAnsi="Times New Roman Cyr"/>
        </w:rPr>
        <w:t>. При изучении этой и следующей тем, которыми завершается наш курс, мы хотим более широко представить ком</w:t>
        <w:softHyphen/>
        <w:t xml:space="preserve">ментарии, основанные на Мидраш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возможно в небольшой брошюре полно раскрыть сложный и богатый мир Мидраша. Поэтому мы ограничимся тем, что приведем несколько примеров, характерных для этого способа толкования.</w:t>
      </w:r>
    </w:p>
    <w:p>
      <w:pPr>
        <w:pStyle w:val="Text"/>
        <w:rPr/>
      </w:pPr>
      <w:r>
        <w:rPr>
          <w:rFonts w:eastAsia="Times New Roman Cyr" w:cs="Times New Roman Cyr" w:ascii="Times New Roman Cyr" w:hAnsi="Times New Roman Cyr"/>
        </w:rPr>
        <w:t>Прежде всего, следует рассмотреть соотношение двух взаимосвя</w:t>
        <w:softHyphen/>
        <w:t>занных частей Торы: Письменной и Устной. Письменной Торой на</w:t>
        <w:softHyphen/>
        <w:t>зывают собственно текст Пятикнижия, записанный Моше-рабейну. Параллельно Творец передал ему знания о способах толкования Письменной Торы и извлечения скрытой в ее тексте  информации. Эти знания, а также некоторые законы и разъяснения к ним, не во</w:t>
        <w:softHyphen/>
        <w:t>шедшие в Пятикнижие, составили основу Устного Учения; указание на его существование содержится в самом тексте Торы. Изначально они не записывались, а передавались устно от учителей к ученикам, от поколения к поколению. О цепи преемственности при передаче Устной Торы говорится в трактате «Авот»: «Моше принял Тору на Синае и передал ее Йеѓошуа, Йеѓошуа [передал Тору] старейшинам, старейшины – пророкам, пророки передали ее Великому собранию ученых…»</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исьменная Тора составляет фундамент еврейской традиции, ев</w:t>
        <w:softHyphen/>
        <w:t xml:space="preserve">рейского образа жизни, а Устная Тора позволяет понять ее текст и соблюдать законы повседневной жизни в постоянно меняющихся условиях. </w:t>
      </w:r>
    </w:p>
    <w:p>
      <w:pPr>
        <w:pStyle w:val="Text"/>
        <w:rPr/>
      </w:pPr>
      <w:r>
        <w:rPr>
          <w:rFonts w:eastAsia="Times New Roman Cyr" w:cs="Times New Roman Cyr" w:ascii="Times New Roman Cyr" w:hAnsi="Times New Roman Cyr"/>
        </w:rPr>
        <w:t>При изучении Письменной Торы в свете Устного Учения муд</w:t>
        <w:softHyphen/>
        <w:t xml:space="preserve">рецы широко использовали метод толкования текста, получивший название </w:t>
      </w:r>
      <w:r>
        <w:rPr>
          <w:rFonts w:eastAsia="Times New Roman Cyr" w:cs="Times New Roman Cyr" w:ascii="Times New Roman Cyr" w:hAnsi="Times New Roman Cyr"/>
          <w:i/>
          <w:iCs/>
        </w:rPr>
        <w:t>драш,</w:t>
      </w:r>
      <w:r>
        <w:rPr>
          <w:rFonts w:eastAsia="Times New Roman Cyr" w:cs="Times New Roman Cyr" w:ascii="Times New Roman Cyr" w:hAnsi="Times New Roman Cyr"/>
        </w:rPr>
        <w:t xml:space="preserve"> образованное от корня</w:t>
      </w:r>
      <w:r>
        <w:rPr>
          <w:rFonts w:ascii="Times New Roman (Hebrew)" w:hAnsi="Times New Roman (Hebrew)" w:eastAsia="Times New Roman (Hebrew)" w:cs="Times New Roman (Hebrew)"/>
          <w:rtl w:val="true"/>
        </w:rPr>
        <w:t>דר</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ש</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 смысл которого – «рас</w:t>
        <w:softHyphen/>
        <w:t xml:space="preserve">следовать», «расспрашивать», «толковать». </w:t>
      </w:r>
      <w:r>
        <w:rPr>
          <w:rFonts w:eastAsia="Times New Roman Cyr" w:cs="Times New Roman Cyr" w:ascii="Times New Roman Cyr" w:hAnsi="Times New Roman Cyr"/>
          <w:i/>
          <w:iCs/>
        </w:rPr>
        <w:t>Драш</w:t>
      </w:r>
      <w:r>
        <w:rPr>
          <w:rFonts w:eastAsia="Times New Roman Cyr" w:cs="Times New Roman Cyr" w:ascii="Times New Roman Cyr" w:hAnsi="Times New Roman Cyr"/>
        </w:rPr>
        <w:t xml:space="preserve"> – это способ тол</w:t>
        <w:softHyphen/>
        <w:t>кования текста Торы, при котором раскрывается внутренний, неоче</w:t>
        <w:softHyphen/>
        <w:t xml:space="preserve">видный смысл сказанного в ней. Используя </w:t>
      </w:r>
      <w:r>
        <w:rPr>
          <w:rFonts w:eastAsia="Times New Roman Cyr" w:cs="Times New Roman Cyr" w:ascii="Times New Roman Cyr" w:hAnsi="Times New Roman Cyr"/>
          <w:i/>
          <w:iCs/>
        </w:rPr>
        <w:t>драш</w:t>
      </w:r>
      <w:r>
        <w:rPr>
          <w:rFonts w:eastAsia="Times New Roman Cyr" w:cs="Times New Roman Cyr" w:ascii="Times New Roman Cyr" w:hAnsi="Times New Roman Cyr"/>
        </w:rPr>
        <w:t>, мудрецы исследовали весь текст Торы, составив соответствующие коммента</w:t>
        <w:softHyphen/>
        <w:t>рии. Письменная Тора содержит как смысловой пласт, который можно понять, не прибегая к этому способу комментирования, так и доступный только с его помощью, – ведь законы и установления объяснены в Пятикнижии кратко, без раскрытия деталей, знание ко</w:t>
        <w:softHyphen/>
        <w:t>торых необходимо для их исполнения</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color w:val="auto"/>
          <w:spacing w:val="10"/>
        </w:rPr>
        <w:t>Необходимость Мидраша очевидна и из того, что в тексте Торы есть фрагменты, которые, по общему мнению, нельзя понимать буквально</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color w:val="auto"/>
          <w:spacing w:val="10"/>
        </w:rPr>
        <w:t xml:space="preserve">. </w:t>
      </w:r>
    </w:p>
    <w:p>
      <w:pPr>
        <w:pStyle w:val="Text"/>
        <w:rPr/>
      </w:pPr>
      <w:r>
        <w:rPr>
          <w:rFonts w:eastAsia="Times New Roman Cyr" w:cs="Times New Roman Cyr" w:ascii="Times New Roman Cyr" w:hAnsi="Times New Roman Cyr"/>
        </w:rPr>
        <w:t>В течение поколений мудрецы, изучая Письменную Тору и обу</w:t>
        <w:softHyphen/>
        <w:t>чая ей других, одновременно передавали ученикам Тору Устную. Но на определенном историческом этапе</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возникла реальная угроза того, что некому будет сохранить Устную Тору для новых поколе</w:t>
        <w:softHyphen/>
        <w:t xml:space="preserve">ний и она будет утрачена. И тогда мудрецы решили ее записать. </w:t>
      </w:r>
    </w:p>
    <w:p>
      <w:pPr>
        <w:pStyle w:val="Text"/>
        <w:rPr/>
      </w:pPr>
      <w:r>
        <w:rPr>
          <w:rFonts w:eastAsia="Times New Roman Cyr" w:cs="Times New Roman Cyr" w:ascii="Times New Roman Cyr" w:hAnsi="Times New Roman Cyr"/>
        </w:rPr>
        <w:t>Ее составляющие, хранившиеся до этого момента в памяти</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уче</w:t>
        <w:softHyphen/>
        <w:t>ных, были представлены двумя основными формами, отличавши</w:t>
        <w:softHyphen/>
        <w:t xml:space="preserve">мися друг от друга логикой построения текста: </w:t>
      </w:r>
      <w:r>
        <w:rPr>
          <w:rFonts w:eastAsia="Times New Roman Cyr" w:cs="Times New Roman Cyr" w:ascii="Times New Roman Cyr" w:hAnsi="Times New Roman Cyr"/>
          <w:i/>
          <w:iCs/>
        </w:rPr>
        <w:t>мидраш</w:t>
      </w:r>
      <w:r>
        <w:rPr>
          <w:rFonts w:eastAsia="Times New Roman Cyr" w:cs="Times New Roman Cyr" w:ascii="Times New Roman Cyr" w:hAnsi="Times New Roman Cyr"/>
        </w:rPr>
        <w:t xml:space="preserve"> (мн. </w:t>
      </w:r>
      <w:r>
        <w:rPr>
          <w:rFonts w:eastAsia="Times New Roman Cyr" w:cs="Times New Roman Cyr" w:ascii="Times New Roman Cyr" w:hAnsi="Times New Roman Cyr"/>
          <w:i/>
          <w:iCs/>
        </w:rPr>
        <w:t>мидра</w:t>
        <w:softHyphen/>
        <w:t>ши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мишна </w:t>
      </w:r>
      <w:r>
        <w:rPr>
          <w:rFonts w:eastAsia="Times New Roman Cyr" w:cs="Times New Roman Cyr" w:ascii="Times New Roman Cyr" w:hAnsi="Times New Roman Cyr"/>
        </w:rPr>
        <w:t xml:space="preserve">(мн. </w:t>
      </w:r>
      <w:r>
        <w:rPr>
          <w:rFonts w:eastAsia="Times New Roman Cyr" w:cs="Times New Roman Cyr" w:ascii="Times New Roman Cyr" w:hAnsi="Times New Roman Cyr"/>
          <w:i/>
          <w:iCs/>
        </w:rPr>
        <w:t>мишнайот</w:t>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мидраш</w:t>
      </w:r>
      <w:r>
        <w:rPr>
          <w:rFonts w:eastAsia="Times New Roman Cyr" w:cs="Times New Roman Cyr" w:ascii="Times New Roman Cyr" w:hAnsi="Times New Roman Cyr"/>
        </w:rPr>
        <w:t xml:space="preserve">, однокоренное с термином </w:t>
      </w:r>
      <w:r>
        <w:rPr>
          <w:rFonts w:eastAsia="Times New Roman Cyr" w:cs="Times New Roman Cyr" w:ascii="Times New Roman Cyr" w:hAnsi="Times New Roman Cyr"/>
          <w:i/>
          <w:iCs/>
        </w:rPr>
        <w:t>драш</w:t>
      </w:r>
      <w:r>
        <w:rPr>
          <w:rFonts w:eastAsia="Times New Roman Cyr" w:cs="Times New Roman Cyr" w:ascii="Times New Roman Cyr" w:hAnsi="Times New Roman Cyr"/>
        </w:rPr>
        <w:t>,  означает анализ, разъяснение и комментирование мудрецами текста Письменной Торы</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Последовательность рассуждений и выводов в </w:t>
      </w:r>
      <w:r>
        <w:rPr>
          <w:rFonts w:eastAsia="Times New Roman Cyr" w:cs="Times New Roman Cyr" w:ascii="Times New Roman Cyr" w:hAnsi="Times New Roman Cyr"/>
          <w:i/>
          <w:iCs/>
        </w:rPr>
        <w:t xml:space="preserve">мидраше </w:t>
      </w:r>
      <w:r>
        <w:rPr>
          <w:rFonts w:eastAsia="Times New Roman Cyr" w:cs="Times New Roman Cyr" w:ascii="Times New Roman Cyr" w:hAnsi="Times New Roman Cyr"/>
        </w:rPr>
        <w:t>сле</w:t>
        <w:softHyphen/>
        <w:t xml:space="preserve">дует за последовательностью изложения в Пятикнижии. </w:t>
      </w:r>
    </w:p>
    <w:p>
      <w:pPr>
        <w:pStyle w:val="Text"/>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мишна</w:t>
      </w:r>
      <w:r>
        <w:rPr>
          <w:rFonts w:eastAsia="Times New Roman Cyr" w:cs="Times New Roman Cyr" w:ascii="Times New Roman Cyr" w:hAnsi="Times New Roman Cyr"/>
        </w:rPr>
        <w:t xml:space="preserve"> образовано от глагола </w:t>
      </w:r>
      <w:r>
        <w:rPr>
          <w:rFonts w:eastAsia="Times New Roman Cyr" w:cs="Times New Roman Cyr" w:ascii="Times New Roman Cyr" w:hAnsi="Times New Roman Cyr"/>
          <w:i/>
          <w:iCs/>
        </w:rPr>
        <w:t>шана</w:t>
      </w:r>
      <w:r>
        <w:rPr>
          <w:rFonts w:eastAsia="Times New Roman Cyr" w:cs="Times New Roman Cyr" w:ascii="Times New Roman Cyr" w:hAnsi="Times New Roman Cyr"/>
        </w:rPr>
        <w:t>, означающего «повто</w:t>
        <w:softHyphen/>
        <w:t>рять», «зубрить»</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Материал, изложенный в </w:t>
      </w:r>
      <w:r>
        <w:rPr>
          <w:rFonts w:eastAsia="Times New Roman Cyr" w:cs="Times New Roman Cyr" w:ascii="Times New Roman Cyr" w:hAnsi="Times New Roman Cyr"/>
          <w:i/>
          <w:iCs/>
        </w:rPr>
        <w:t>мишнайот</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компоно</w:t>
        <w:softHyphen/>
        <w:t>ван по тематическому принципу и касается в основном законода</w:t>
        <w:softHyphen/>
        <w:t>тельной части Устного Учения. Со временем так стали называть как отдельные постановления мудрецов, так и сборники этих постанов</w:t>
        <w:softHyphen/>
        <w:t>лений. Соответственно, после того, как было решено записать Уст</w:t>
        <w:softHyphen/>
        <w:t xml:space="preserve">ную Тору, возникли две категории текстов: сборники </w:t>
      </w:r>
      <w:r>
        <w:rPr>
          <w:rFonts w:eastAsia="Times New Roman Cyr" w:cs="Times New Roman Cyr" w:ascii="Times New Roman Cyr" w:hAnsi="Times New Roman Cyr"/>
          <w:i/>
          <w:iCs/>
        </w:rPr>
        <w:t>мидрашим</w:t>
      </w:r>
      <w:r>
        <w:rPr>
          <w:rFonts w:eastAsia="Times New Roman Cyr" w:cs="Times New Roman Cyr" w:ascii="Times New Roman Cyr" w:hAnsi="Times New Roman Cyr"/>
        </w:rPr>
        <w:t xml:space="preserve"> и сборники </w:t>
      </w:r>
      <w:r>
        <w:rPr>
          <w:rFonts w:eastAsia="Times New Roman Cyr" w:cs="Times New Roman Cyr" w:ascii="Times New Roman Cyr" w:hAnsi="Times New Roman Cyr"/>
          <w:i/>
          <w:iCs/>
        </w:rPr>
        <w:t>мишнайот</w:t>
      </w:r>
      <w:r>
        <w:rPr>
          <w:rFonts w:eastAsia="Times New Roman Cyr" w:cs="Times New Roman Cyr" w:ascii="Times New Roman Cyr" w:hAnsi="Times New Roman Cyr"/>
        </w:rPr>
        <w:t>. Мидраш стал основой понимания и толкова</w:t>
        <w:softHyphen/>
        <w:t>ния Торы в последующих поколениях, Мишна же послужила осно</w:t>
        <w:softHyphen/>
        <w:t>вой для возникновения Талмуда – труда, в котором Устная Тора на</w:t>
        <w:softHyphen/>
        <w:t>шла наиболее полное выражение</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w:t>
      </w:r>
    </w:p>
    <w:p>
      <w:pPr>
        <w:pStyle w:val="Heading3"/>
        <w:rPr/>
      </w:pPr>
      <w:r>
        <w:rPr/>
        <w:t>«Из долины Хеврон»</w:t>
      </w:r>
    </w:p>
    <w:p>
      <w:pPr>
        <w:pStyle w:val="Text"/>
        <w:rPr/>
      </w:pPr>
      <w:r>
        <w:rPr>
          <w:rFonts w:eastAsia="Times New Roman Cyr" w:cs="Times New Roman Cyr" w:ascii="Times New Roman Cyr" w:hAnsi="Times New Roman Cyr"/>
        </w:rPr>
        <w:t>Теперь, после повторения терминологии, можно перейти к изуче</w:t>
        <w:softHyphen/>
        <w:t xml:space="preserve">нию собственно комментария, основанного на Мидраше. И на этот раз мы обратимся к Раши. Хотя, как вы уже знаете, Раши выдвигал в качестве своей основной задачи объяснение простого смысла текста – </w:t>
      </w:r>
      <w:r>
        <w:rPr>
          <w:rFonts w:eastAsia="Times New Roman Cyr" w:cs="Times New Roman Cyr" w:ascii="Times New Roman Cyr" w:hAnsi="Times New Roman Cyr"/>
          <w:i/>
          <w:iCs/>
        </w:rPr>
        <w:t>пшата</w:t>
      </w:r>
      <w:r>
        <w:rPr>
          <w:rFonts w:eastAsia="Times New Roman Cyr" w:cs="Times New Roman Cyr" w:ascii="Times New Roman Cyr" w:hAnsi="Times New Roman Cyr"/>
        </w:rPr>
        <w:t xml:space="preserve">, он в то же время отмечает важность </w:t>
      </w:r>
      <w:r>
        <w:rPr>
          <w:rFonts w:eastAsia="Times New Roman Cyr" w:cs="Times New Roman Cyr" w:ascii="Times New Roman Cyr" w:hAnsi="Times New Roman Cyr"/>
          <w:i/>
          <w:iCs/>
        </w:rPr>
        <w:t>мидрашим</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широко использует их в своем комментар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смотрим один из примеров: объяснение слов Якова, посы</w:t>
        <w:softHyphen/>
        <w:t>лающего Йосефа проведать братье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казал Исраэль Йосефу: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дь братья твои пасут [овец] в Шхеме. Пойди же, я пошлю тебя к ни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т сказал ему: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казал ему [отец]: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и же, осведомись о благополучии братьев твоих и о благо</w:t>
        <w:softHyphen/>
        <w:t xml:space="preserve">получии овец и доставь мне извести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послал он его из долины Хеврон, и прибыл [Йосеф] в Шхем» (37:13,1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лкование Раши будет понятней, если мы вспомним, к каким поистине эпохальным событиям привело это поручение. Йосеф от</w:t>
        <w:softHyphen/>
        <w:t>правляется проведать братьев, но вскоре, проданный ими в рабство,  оказывается в Египте, где ему предстоит провести многие годы вдали от отца. Пережив падения и взлеты, он становится правителем страны. Используя свое высокое положение, Йосеф спасает в голод</w:t>
        <w:softHyphen/>
        <w:t>ные годы всю семью, предоставив ей убежище в Египте и заложив тем самым основы для превращения семейного клана в большой на</w:t>
        <w:softHyphen/>
        <w:t>род, способный вернуться в Кнаан, завоевать и заселить эту обещан</w:t>
        <w:softHyphen/>
        <w:t xml:space="preserve">ную ему страну. </w:t>
      </w:r>
    </w:p>
    <w:p>
      <w:pPr>
        <w:pStyle w:val="Text"/>
        <w:rPr/>
      </w:pPr>
      <w:r>
        <w:rPr>
          <w:rFonts w:eastAsia="Times New Roman Cyr" w:cs="Times New Roman Cyr" w:ascii="Times New Roman Cyr" w:hAnsi="Times New Roman Cyr"/>
        </w:rPr>
        <w:t>Комментарий Раши начинается с постановки проблемы. Сказано, что Йосеф был отправлен отцом «из долины Хеврон»; но, как из</w:t>
        <w:softHyphen/>
        <w:t xml:space="preserve">вестно, Хеврон находится в горах, а не в долине. Значит слово </w:t>
      </w:r>
      <w:r>
        <w:rPr>
          <w:rFonts w:eastAsia="Times New Roman Cyr" w:cs="Times New Roman Cyr" w:ascii="Times New Roman Cyr" w:hAnsi="Times New Roman Cyr"/>
          <w:i/>
          <w:iCs/>
        </w:rPr>
        <w:t>эмек</w:t>
      </w:r>
      <w:r>
        <w:rPr>
          <w:rFonts w:eastAsia="Times New Roman Cyr" w:cs="Times New Roman Cyr" w:ascii="Times New Roman Cyr" w:hAnsi="Times New Roman Cyr"/>
        </w:rPr>
        <w:t xml:space="preserve"> в этом фрагменте Торы, которое обычно переводится как «долина», нельзя понимать буквально. Однокоренные ему слова – «глубокий», «глубины» и т. п. Каково же его подлинное значение здесь? За отве</w:t>
        <w:softHyphen/>
        <w:t>том комментатор обращается к Мидрашу. В словах «долина Хев</w:t>
        <w:softHyphen/>
        <w:t>рон», поясняет Раши, кроется намек на «глубокую мысль (букв. “со</w:t>
        <w:softHyphen/>
        <w:t>вет”) праведника, похороненного в Хевроне» (т.е. Авраѓама). Прибытие Йосефа к братьям ознаменовало начало исполнения обе</w:t>
        <w:softHyphen/>
        <w:t>щания Всесильного Авраѓаму, данного при заключении союза ме</w:t>
        <w:softHyphen/>
        <w:t>жду ними: “Знай, что пришельцами будет потомство твое…”</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 что упоминание Хеврона может содержать намек на Ав</w:t>
        <w:softHyphen/>
        <w:t>раѓама, понятно – ведь он там похоронен. Сложнее понять первую часть толкования. О какой мысли, о каком совете идет речь? В чем их глубина и значение? Какая связь между поручением Йосефу про</w:t>
        <w:softHyphen/>
        <w:t xml:space="preserve">ведать братьев и предсказанием о возвращении потомков Авраѓама в свою страну после долгого изгнания? </w:t>
      </w:r>
    </w:p>
    <w:p>
      <w:pPr>
        <w:pStyle w:val="Text"/>
        <w:rPr/>
      </w:pPr>
      <w:r>
        <w:rPr>
          <w:rFonts w:eastAsia="Times New Roman Cyr" w:cs="Times New Roman Cyr" w:ascii="Times New Roman Cyr" w:hAnsi="Times New Roman Cyr"/>
        </w:rPr>
        <w:t xml:space="preserve">Чтобы ответить на эти вопросы, нужно познакомиться с теми </w:t>
      </w:r>
      <w:r>
        <w:rPr>
          <w:rFonts w:eastAsia="Times New Roman Cyr" w:cs="Times New Roman Cyr" w:ascii="Times New Roman Cyr" w:hAnsi="Times New Roman Cyr"/>
          <w:i/>
          <w:iCs/>
        </w:rPr>
        <w:t>мидрашим</w:t>
      </w:r>
      <w:r>
        <w:rPr>
          <w:rFonts w:eastAsia="Times New Roman Cyr" w:cs="Times New Roman Cyr" w:ascii="Times New Roman Cyr" w:hAnsi="Times New Roman Cyr"/>
        </w:rPr>
        <w:t>, на которые опирался комментатор. Начнем с того, в ко</w:t>
        <w:softHyphen/>
        <w:t>тором исследуется рассказ о союзе Творца с Авраѓамом. В Открове</w:t>
        <w:softHyphen/>
        <w:t>нии Авраѓаму говорится: «Знай, что пришельцами будет потомство твое в чужой стране, и служить будет им, а те будут угнетать их че</w:t>
        <w:softHyphen/>
        <w:t>тыреста лет… Четвертое же поколение возвратится сюда…»</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В этом же Откровении перед взором праотца проходит вереница странных, фантастических образов: «И едва зашло солнце, настала тьма, и вот: печь дымящаяся и пылающий огонь, который прошел между теми половинами (рассеченных Авраѓамом животных, предназначенных в жертву)»</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ид</w:t>
        <w:softHyphen/>
        <w:t>раш</w:t>
      </w:r>
      <w:r>
        <w:rPr>
          <w:rFonts w:eastAsia="Times New Roman Cyr" w:cs="Times New Roman Cyr" w:ascii="Times New Roman Cyr" w:hAnsi="Times New Roman Cyr"/>
        </w:rPr>
        <w:t xml:space="preserve"> объясняет значение этих символических образов. «Четыре вещи показал (Всевышний) ему (Авраѓаму) – </w:t>
      </w:r>
      <w:r>
        <w:rPr>
          <w:rFonts w:eastAsia="Times New Roman Cyr" w:cs="Times New Roman Cyr" w:ascii="Times New Roman Cyr" w:hAnsi="Times New Roman Cyr"/>
          <w:i/>
          <w:iCs/>
        </w:rPr>
        <w:t>Геѓином</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и царства, дарование Торы и Храм, сказав ему: “Все то время, пока твои по</w:t>
        <w:softHyphen/>
        <w:t>томки занимаются двумя (то есть, Торой и Храмом), они будут спа</w:t>
        <w:softHyphen/>
        <w:t xml:space="preserve">сены от двух (от </w:t>
      </w:r>
      <w:r>
        <w:rPr>
          <w:rFonts w:eastAsia="Times New Roman Cyr" w:cs="Times New Roman Cyr" w:ascii="Times New Roman Cyr" w:hAnsi="Times New Roman Cyr"/>
          <w:i/>
          <w:iCs/>
        </w:rPr>
        <w:t>Геѓинома</w:t>
      </w:r>
      <w:r>
        <w:rPr>
          <w:rFonts w:eastAsia="Times New Roman Cyr" w:cs="Times New Roman Cyr" w:ascii="Times New Roman Cyr" w:hAnsi="Times New Roman Cyr"/>
        </w:rPr>
        <w:t xml:space="preserve"> и от царств); оставили два – присуждены к двум”. Спросил (Всевышний) у него: “Если твои потомки падут, что бы ты избрал им в удел: </w:t>
      </w:r>
      <w:r>
        <w:rPr>
          <w:rFonts w:eastAsia="Times New Roman Cyr" w:cs="Times New Roman Cyr" w:ascii="Times New Roman Cyr" w:hAnsi="Times New Roman Cyr"/>
          <w:i/>
          <w:iCs/>
        </w:rPr>
        <w:t>Геѓином</w:t>
      </w:r>
      <w:r>
        <w:rPr>
          <w:rFonts w:eastAsia="Times New Roman Cyr" w:cs="Times New Roman Cyr" w:ascii="Times New Roman Cyr" w:hAnsi="Times New Roman Cyr"/>
        </w:rPr>
        <w:t xml:space="preserve"> или царства?” Раби Ханина бар Папа сказал: “Авраѓам избрал царства”»</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Мидраш использует один из характерных приемов толкования: сложные для понимания слова-образы объясняются в соответствии с их значением в других местах Танаха. Используя его, мудрецы объ</w:t>
        <w:softHyphen/>
        <w:t>ясняют, что пламя – символ дарования Торы, огонь – Иерусалим</w:t>
        <w:softHyphen/>
        <w:t xml:space="preserve">ского Храма. Образ печи символизирует </w:t>
      </w:r>
      <w:r>
        <w:rPr>
          <w:rFonts w:eastAsia="Times New Roman Cyr" w:cs="Times New Roman Cyr" w:ascii="Times New Roman Cyr" w:hAnsi="Times New Roman Cyr"/>
          <w:i/>
          <w:iCs/>
        </w:rPr>
        <w:t>Геѓином</w:t>
      </w:r>
      <w:r>
        <w:rPr>
          <w:rFonts w:eastAsia="Times New Roman Cyr" w:cs="Times New Roman Cyr" w:ascii="Times New Roman Cyr" w:hAnsi="Times New Roman Cyr"/>
        </w:rPr>
        <w:t xml:space="preserve">, а дым – царства. </w:t>
      </w:r>
    </w:p>
    <w:p>
      <w:pPr>
        <w:pStyle w:val="Text"/>
        <w:rPr/>
      </w:pPr>
      <w:r>
        <w:rPr>
          <w:rFonts w:eastAsia="Times New Roman Cyr" w:cs="Times New Roman Cyr" w:ascii="Times New Roman Cyr" w:hAnsi="Times New Roman Cyr"/>
        </w:rPr>
        <w:t>«Царствами» в Мидраше называются империи, основанные на насилии и несправедливости, которым удалось на время установить власть над евреями и завоевать Страну Израиля</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rPr>
        <w:t xml:space="preserve">Итак, идя по пути </w:t>
      </w:r>
      <w:r>
        <w:rPr>
          <w:rFonts w:eastAsia="Times New Roman Cyr" w:cs="Times New Roman Cyr" w:ascii="Times New Roman Cyr" w:hAnsi="Times New Roman Cyr"/>
          <w:i/>
          <w:iCs/>
        </w:rPr>
        <w:t>драша,</w:t>
      </w:r>
      <w:r>
        <w:rPr>
          <w:rFonts w:eastAsia="Times New Roman Cyr" w:cs="Times New Roman Cyr" w:ascii="Times New Roman Cyr" w:hAnsi="Times New Roman Cyr"/>
        </w:rPr>
        <w:t xml:space="preserve"> то есть проникая во внутренний смысл сказанного, мудрецы раскрывают важнейшие линии еврейской ис</w:t>
        <w:softHyphen/>
        <w:t xml:space="preserve">тории. Четыре образа, явленные Авраѓаму во время заключения союза, составляют два полюса в жизни народа: один из них отражает Тору и Храм, составляющие основы и смысл его существования; второй – </w:t>
      </w:r>
      <w:r>
        <w:rPr>
          <w:rFonts w:eastAsia="Times New Roman Cyr" w:cs="Times New Roman Cyr" w:ascii="Times New Roman Cyr" w:hAnsi="Times New Roman Cyr"/>
          <w:i/>
          <w:iCs/>
        </w:rPr>
        <w:t xml:space="preserve">Геѓином </w:t>
      </w:r>
      <w:r>
        <w:rPr>
          <w:rFonts w:eastAsia="Times New Roman Cyr" w:cs="Times New Roman Cyr" w:ascii="Times New Roman Cyr" w:hAnsi="Times New Roman Cyr"/>
        </w:rPr>
        <w:t>и царства, призванные служить наказанием ев</w:t>
        <w:softHyphen/>
        <w:t xml:space="preserve">реям за отход от этих основ. </w:t>
      </w:r>
    </w:p>
    <w:p>
      <w:pPr>
        <w:pStyle w:val="Text"/>
        <w:rPr/>
      </w:pPr>
      <w:r>
        <w:rPr>
          <w:rFonts w:eastAsia="Times New Roman Cyr" w:cs="Times New Roman Cyr" w:ascii="Times New Roman Cyr" w:hAnsi="Times New Roman Cyr"/>
        </w:rPr>
        <w:t>Таким образом, согласно Мидрашу, в определении условий союза принимали участие обе стороны. С Авраѓамом советуются, ему дано право выбрать вид кары за нарушение договора. И он выбирает цар</w:t>
        <w:softHyphen/>
        <w:t xml:space="preserve">ства, то есть потерю свободы и национальной независимости, изгнание и рассеяние (но не </w:t>
      </w:r>
      <w:r>
        <w:rPr>
          <w:rFonts w:eastAsia="Times New Roman Cyr" w:cs="Times New Roman Cyr" w:ascii="Times New Roman Cyr" w:hAnsi="Times New Roman Cyr"/>
          <w:i/>
          <w:iCs/>
        </w:rPr>
        <w:t>Геѓином</w:t>
      </w:r>
      <w:r>
        <w:rPr>
          <w:rFonts w:eastAsia="Times New Roman Cyr" w:cs="Times New Roman Cyr" w:ascii="Times New Roman Cyr" w:hAnsi="Times New Roman Cyr"/>
        </w:rPr>
        <w:t>, что, вероятно, означает полное истребление)</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Разумеется, эти бедствия не неизбежны, они грозят народу лишь в случае отказа от своих ценностей, а это может про</w:t>
        <w:softHyphen/>
        <w:t>изойти только в силу духовного падения. Более того, Авраѓамом были заранее намечены и пути преодоления кризиса. Ведь бедствия, которые принесет господство царств над евреями и Страной Из</w:t>
        <w:softHyphen/>
        <w:t>раиля, будут служить не только наказанием, но и отправной точкой в исправлении и возвращении. Это тяжкий путь</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но у него есть цель, смысл. </w:t>
      </w:r>
    </w:p>
    <w:p>
      <w:pPr>
        <w:pStyle w:val="Text"/>
        <w:rPr/>
      </w:pPr>
      <w:r>
        <w:rPr>
          <w:rFonts w:eastAsia="Times New Roman Cyr" w:cs="Times New Roman Cyr" w:ascii="Times New Roman Cyr" w:hAnsi="Times New Roman Cyr"/>
        </w:rPr>
        <w:t>В духе союза с Творцом были воспитаны Ицхак, а затем Яаков и его сыновья. Яаков отправляет Йосефа к братьям, о которых ска</w:t>
        <w:softHyphen/>
        <w:t>зано, что они ненавидели отцовского любимца, и оба они, отец и сын, действуют в соответствии с выбором Авраѓама. Как объясняют мудрецы</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с этого момента начинается реализация условий договорен</w:t>
        <w:softHyphen/>
        <w:t xml:space="preserve">ности между Творцом и Авраѓамом. Ведь в соответствии с условиями союза и с выбором Авраѓама, именно царства (потеря независимости, изгнание, гнет инородцев) должны были стать предпосылкой исправления. Изгнание, </w:t>
      </w:r>
      <w:r>
        <w:rPr>
          <w:rFonts w:eastAsia="Times New Roman Cyr" w:cs="Times New Roman Cyr" w:ascii="Times New Roman Cyr" w:hAnsi="Times New Roman Cyr"/>
          <w:i/>
          <w:iCs/>
        </w:rPr>
        <w:t>галут</w:t>
      </w:r>
      <w:r>
        <w:rPr>
          <w:rFonts w:eastAsia="Times New Roman Cyr" w:cs="Times New Roman Cyr" w:ascii="Times New Roman Cyr" w:hAnsi="Times New Roman Cyr"/>
        </w:rPr>
        <w:t>, было усло</w:t>
        <w:softHyphen/>
        <w:t xml:space="preserve">вием возрождения семейного единства, формирования из </w:t>
      </w:r>
      <w:r>
        <w:rPr>
          <w:rFonts w:eastAsia="Times New Roman Cyr" w:cs="Times New Roman Cyr" w:ascii="Times New Roman Cyr" w:hAnsi="Times New Roman Cyr"/>
          <w:b/>
          <w:bCs/>
        </w:rPr>
        <w:t xml:space="preserve">всех </w:t>
      </w:r>
      <w:r>
        <w:rPr>
          <w:rFonts w:eastAsia="Times New Roman Cyr" w:cs="Times New Roman Cyr" w:ascii="Times New Roman Cyr" w:hAnsi="Times New Roman Cyr"/>
        </w:rPr>
        <w:t>сы</w:t>
        <w:softHyphen/>
        <w:t>нов Израиля единого народа, способного воспринять Тору и овла</w:t>
        <w:softHyphen/>
        <w:t xml:space="preserve">деть страной. </w:t>
      </w:r>
    </w:p>
    <w:p>
      <w:pPr>
        <w:pStyle w:val="Text"/>
        <w:rPr/>
      </w:pPr>
      <w:r>
        <w:rPr>
          <w:rFonts w:eastAsia="Times New Roman Cyr" w:cs="Times New Roman Cyr" w:ascii="Times New Roman Cyr" w:hAnsi="Times New Roman Cyr"/>
        </w:rPr>
        <w:t xml:space="preserve">Итак, Раши, опираясь на </w:t>
      </w:r>
      <w:r>
        <w:rPr>
          <w:rFonts w:eastAsia="Times New Roman Cyr" w:cs="Times New Roman Cyr" w:ascii="Times New Roman Cyr" w:hAnsi="Times New Roman Cyr"/>
          <w:i/>
          <w:iCs/>
        </w:rPr>
        <w:t>мидраш</w:t>
      </w:r>
      <w:r>
        <w:rPr>
          <w:rFonts w:eastAsia="Times New Roman Cyr" w:cs="Times New Roman Cyr" w:ascii="Times New Roman Cyr" w:hAnsi="Times New Roman Cyr"/>
        </w:rPr>
        <w:t>, подводит нас к осознанию сути событий и внутренних связей между ними, когда за не столь уж, ка</w:t>
        <w:softHyphen/>
        <w:t>залось бы, значительным поручением Йосефу – проведать братьев – последовали сложные и важные процессы, определившие ход еврей</w:t>
        <w:softHyphen/>
        <w:t>ской истории: это поручение стало первым шагом на пути потомков Яакова в Египет, а оттуда – к горе Синай и к овладению своей стра</w:t>
        <w:softHyphen/>
        <w:t>ной. За этим шагом последовали остальные: продажа Йосефа в раб</w:t>
        <w:softHyphen/>
        <w:t>ство; его возвышение в Египте; вынужденный приход братьев к Йо</w:t>
        <w:softHyphen/>
        <w:t xml:space="preserve">сефу; переселение всей семьи; превращение семьи в большой народ; получение Торы и, наконец, возвращение в Кнаан. </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В) Ключевые слова и лейтмотивы повествования</w:t>
      </w:r>
    </w:p>
    <w:p>
      <w:pPr>
        <w:pStyle w:val="Text"/>
        <w:rPr/>
      </w:pPr>
      <w:r>
        <w:rPr>
          <w:rFonts w:eastAsia="Times New Roman Cyr" w:cs="Times New Roman Cyr" w:ascii="Times New Roman Cyr" w:hAnsi="Times New Roman Cyr"/>
        </w:rPr>
        <w:t xml:space="preserve">В материалах курса мы показывали, как ключевые слова связаны с лейтмотивами повествования. Например, слова </w:t>
      </w:r>
      <w:r>
        <w:rPr>
          <w:rFonts w:ascii="Times New Roman (Hebrew)" w:hAnsi="Times New Roman (Hebrew)" w:eastAsia="Times New Roman (Hebrew)" w:cs="Times New Roman (Hebrew)"/>
          <w:rtl w:val="true"/>
        </w:rPr>
        <w:t>תולדות</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толдот</w:t>
      </w:r>
      <w:r>
        <w:rPr>
          <w:rFonts w:eastAsia="Times New Roman Cyr" w:cs="Times New Roman Cyr" w:ascii="Times New Roman Cyr" w:hAnsi="Times New Roman Cyr"/>
        </w:rPr>
        <w:t xml:space="preserve"> – «поро</w:t>
        <w:softHyphen/>
        <w:t xml:space="preserve">ждения») и </w:t>
      </w:r>
      <w:r>
        <w:rPr>
          <w:rFonts w:eastAsia="Times New Roman (Hebrew)" w:cs="Times New Roman (Hebrew)" w:ascii="Times New Roman (Hebrew)" w:hAnsi="Times New Roman (Hebrew)"/>
        </w:rPr>
        <w:t xml:space="preserve"> </w:t>
      </w:r>
      <w:r>
        <w:rPr>
          <w:rFonts w:ascii="Times New Roman (Hebrew)" w:hAnsi="Times New Roman (Hebrew)" w:eastAsia="Times New Roman (Hebrew)" w:cs="Times New Roman (Hebrew)"/>
          <w:rtl w:val="true"/>
        </w:rPr>
        <w:t>ברכה</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браха</w:t>
      </w:r>
      <w:r>
        <w:rPr>
          <w:rFonts w:eastAsia="Times New Roman Cyr" w:cs="Times New Roman Cyr" w:ascii="Times New Roman Cyr" w:hAnsi="Times New Roman Cyr"/>
        </w:rPr>
        <w:t xml:space="preserve"> – «благословение») являются ключе</w:t>
        <w:softHyphen/>
        <w:t>выми в рассказе о наших праотцах и в то же время служат для обо</w:t>
        <w:softHyphen/>
        <w:t xml:space="preserve">значения сквозных тем книги «Брейшит». При изучении рассказа о Йосефе ключевым и характерным именно для него является слово </w:t>
      </w:r>
      <w:r>
        <w:rPr>
          <w:rFonts w:eastAsia="Times New Roman Cyr" w:cs="Times New Roman Cyr" w:ascii="Times New Roman Cyr" w:hAnsi="Times New Roman Cyr"/>
          <w:i/>
          <w:iCs/>
        </w:rPr>
        <w:t>халом,</w:t>
      </w:r>
      <w:r>
        <w:rPr>
          <w:rFonts w:eastAsia="Times New Roman Cyr" w:cs="Times New Roman Cyr" w:ascii="Times New Roman Cyr" w:hAnsi="Times New Roman Cyr"/>
        </w:rPr>
        <w:t xml:space="preserve"> обычно переводимое на русский язык как «сон», хотя точнее было бы «видение». Тема сновидений – одна из важнейших в исто</w:t>
        <w:softHyphen/>
        <w:t>рии Йо</w:t>
        <w:softHyphen/>
        <w:t>сефа.</w:t>
      </w:r>
    </w:p>
    <w:p>
      <w:pPr>
        <w:pStyle w:val="Text"/>
        <w:rPr/>
      </w:pPr>
      <w:r>
        <w:rPr>
          <w:rFonts w:eastAsia="Times New Roman Cyr" w:cs="Times New Roman Cyr" w:ascii="Times New Roman Cyr" w:hAnsi="Times New Roman Cyr"/>
        </w:rPr>
        <w:t xml:space="preserve">Начнем ее изучение с того, что определим слово </w:t>
      </w:r>
      <w:r>
        <w:rPr>
          <w:rFonts w:eastAsia="Times New Roman Cyr" w:cs="Times New Roman Cyr" w:ascii="Times New Roman Cyr" w:hAnsi="Times New Roman Cyr"/>
          <w:i/>
          <w:iCs/>
        </w:rPr>
        <w:t>халом</w:t>
      </w:r>
      <w:r>
        <w:rPr>
          <w:rFonts w:eastAsia="Times New Roman Cyr" w:cs="Times New Roman Cyr" w:ascii="Times New Roman Cyr" w:hAnsi="Times New Roman Cyr"/>
        </w:rPr>
        <w:t xml:space="preserve"> в качестве ключевого и выявим фрагменты, в которых оно встречается. Есть три больших отрывка, каждый из которых рассказывает о двух сно</w:t>
        <w:softHyphen/>
        <w:t>видениях и их толкованиях. Объединив их по хронологическому принципу, можно составить простой план, отражающий три витка в развитии тем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ы Йосефа («Брейшит», 37:5-9);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сеф толкует сны египетских сановников («Брейшит», 40:1-23);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ование снов фараона («Брейшит», 41:15-40).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изучение темы было эффективным, постараемся поставить задачу максимально конкретно в соответствии с целями программы и нашими возможностями. Естественно стремление по</w:t>
        <w:softHyphen/>
        <w:t>скорее проникнуть в тайный смысл этих сновидений, в глубины их толкований. Однако мы предлагаем начать с более простого уровня понимания. Как относились к сновидениям Йосефа он сам и его родные? Какое влияние оказало толкование снов на судьбу Йосефа? Почему эта тема заняла столь важное место в рассказе о н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ношение к снам Йосефа как со стороны его родных, так и его самого станет более понятным, если вспомнить о том, как относи</w:t>
        <w:softHyphen/>
        <w:t>лись к этим вопросам народы, среди которых жили наши праотцы. Они – язычники – верили, что посредством снов им открывается доступ к сокровенному знанию о сути происходящих событий, о бу</w:t>
        <w:softHyphen/>
        <w:t>дущем. Однако сновидение само по себе еще не гарантирует полу</w:t>
        <w:softHyphen/>
        <w:t>чение этой информации. Ее нужно было добыть с помощью опреде</w:t>
        <w:softHyphen/>
        <w:t>ленных приемов, знаний и навыков, которыми владели только специально подготовленные «специалисты» – прорицатели, кол</w:t>
        <w:softHyphen/>
        <w:t>дуны, гадатели.  «Науке» гадания, содержащей внушительный набор сложных приемов, посвящали годы учебы. «Специалисты», овла</w:t>
        <w:softHyphen/>
        <w:t>девшие необходимыми знаниями и навыками, пользовались боль</w:t>
        <w:softHyphen/>
        <w:t xml:space="preserve">шим авторитетом. К их советам постоянно обращались правители, полководцы, жрецы.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дход этих людей к предсказанию будущего на основе снов был тем же, что и при гадании по печени жертвенных животных, по по</w:t>
        <w:softHyphen/>
        <w:t>лету стрел, по облакам, по костям, по общению с душами умерших и т. д. По существу, прорицание будущего по снам являлось одной из областей разветвленной практики гадания. В языческом мире гада</w:t>
        <w:softHyphen/>
        <w:t>ние (включая прорицание по снам) было весьма распространенным явлением, занимая центральное ме</w:t>
        <w:softHyphen/>
        <w:t>сто в познании мира и ориента</w:t>
        <w:softHyphen/>
        <w:t>ции в нем, в принятии важных реше</w:t>
        <w:softHyphen/>
        <w:t xml:space="preserve">ний.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Хотя ничего подобного этой бурной мистической деятельности мы не находим в рассказе о наших праотцах, все же при поверхно</w:t>
        <w:softHyphen/>
        <w:t>стном чтении может возникнуть ложное впечатление о тождествен</w:t>
        <w:softHyphen/>
        <w:t xml:space="preserve">ности в восприятии снов у Йосефа, придворных фараона и у самого владыки Египта. Поэтому важно сразу же подчеркнуть, что речь идет о принципиально различных подходах.  </w:t>
      </w:r>
    </w:p>
    <w:p>
      <w:pPr>
        <w:pStyle w:val="Text"/>
        <w:rPr/>
      </w:pPr>
      <w:r>
        <w:rPr>
          <w:rFonts w:eastAsia="Times New Roman Cyr" w:cs="Times New Roman Cyr" w:ascii="Times New Roman Cyr" w:hAnsi="Times New Roman Cyr"/>
        </w:rPr>
        <w:t>В семьях праотцев гадание в том виде, в котором оно практико</w:t>
        <w:softHyphen/>
        <w:t>валось в языческом мире, не было принято. Пророческие сны и ви</w:t>
        <w:softHyphen/>
        <w:t>дения праотцев принципиально отличаются от гадания по снам, принятого в среде идолопоклонников. Язычники были уверены, что человеку по силам самостоятельно добыть сокровенное знание даже вопреки желанию их божеств сохранить его в тайне от людей. Пра</w:t>
        <w:softHyphen/>
        <w:t>отцы же постоянно подчеркивали, что истинное знание может быть даровано только Творцом – в сновидении</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или иным путем, но все</w:t>
        <w:softHyphen/>
        <w:t>гда по Его воле. Впоследствии Тора, дарованная их потомкам, за</w:t>
        <w:softHyphen/>
        <w:t>претила многие принятые в языческом мире приемы гадания (не на</w:t>
        <w:softHyphen/>
        <w:t>ложив, впрочем, запрет на толкование снов), поставив его в один ряд с таким отвратительным явлением, как человеческие жертвоприно</w:t>
        <w:softHyphen/>
        <w:t>шения</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w:t>
      </w:r>
    </w:p>
    <w:p>
      <w:pPr>
        <w:pStyle w:val="Heading3"/>
        <w:rPr/>
      </w:pPr>
      <w:r>
        <w:rPr/>
        <w:t xml:space="preserve">Сны Йосефа </w:t>
      </w:r>
    </w:p>
    <w:p>
      <w:pPr>
        <w:pStyle w:val="Text"/>
        <w:rPr/>
      </w:pPr>
      <w:r>
        <w:rPr>
          <w:rFonts w:eastAsia="Times New Roman Cyr" w:cs="Times New Roman Cyr" w:ascii="Times New Roman Cyr" w:hAnsi="Times New Roman Cyr"/>
        </w:rPr>
        <w:t>Перечитаем первый фрагмент о сновидениях</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Событие, о кото</w:t>
        <w:softHyphen/>
        <w:t>ром в нем идет речь, относится к тому времени, когда Йосеф еще жил в родном доме, рядом с любящим отцом и неприязненно отно</w:t>
        <w:softHyphen/>
        <w:t>сившимися к нему братьями. В рассказе об этом периоде его жизни снам отводится центральное место. Чем это объяснить? Каково отно</w:t>
        <w:softHyphen/>
        <w:t>шение к ним у основных героев повествования? Вот вопросы, на которых мы советуем сосредоточиться при чтении отрывка.</w:t>
      </w:r>
    </w:p>
    <w:p>
      <w:pPr>
        <w:pStyle w:val="TextMakorRus"/>
        <w:spacing w:lineRule="exact" w:line="280"/>
        <w:rPr/>
      </w:pPr>
      <w:r>
        <w:rPr>
          <w:rFonts w:eastAsia="Times New Roman Cyr" w:cs="Times New Roman Cyr" w:ascii="Times New Roman Cyr" w:hAnsi="Times New Roman Cyr"/>
          <w:sz w:val="19"/>
          <w:szCs w:val="19"/>
        </w:rPr>
        <w:t>/</w:t>
      </w:r>
      <w:r>
        <w:rPr>
          <w:rFonts w:eastAsia="Times New Roman Cyr" w:cs="Times New Roman Cyr" w:ascii="Times New Roman Cyr" w:hAnsi="Times New Roman Cyr"/>
          <w:b w:val="false"/>
          <w:bCs w:val="false"/>
          <w:sz w:val="19"/>
          <w:szCs w:val="19"/>
        </w:rPr>
        <w:t>5/ И ПРИСНИЛСЯ ЙОСЕФУ СОН, И РАС</w:t>
        <w:softHyphen/>
        <w:t>СКАЗАЛ ОН [ЕГО] БРАТЬЯМ СВОИМ, И ОНИ ЕЩЕ БОЛЬШЕ ВОЗНЕНАВИДЕЛИ ЕГО. /6/ И СКАЗАЛ ОН ИМ: «ВЫСЛУШАЙТЕ СОН ЭТОТ, КОТО</w:t>
        <w:softHyphen/>
        <w:t>РЫЙ МНЕ ПРИСНИЛСЯ: /7/ ВОТ МЫ ВЯЖЕМ СНОПЫ ПОСРЕДИ ПОЛЯ, И ВОТ ПОДНЯЛСЯ МОЙ СНОП И ВСТАЛ, И ВОТ КРУГОМ ВСТАЛИ ВАШИ СНОПЫ И ПОКЛОНИ</w:t>
        <w:softHyphen/>
        <w:t>ЛИСЬ МОЕМУ СНОПУ». /8/ И СКАЗАЛИ ЕМУ БРАТЬЯ: «НЕУ</w:t>
        <w:softHyphen/>
        <w:t>ЖЕЛИ ТЫ ЦАРСТВОВАТЬ БУ</w:t>
        <w:softHyphen/>
        <w:t>ДЕШЬ НАД НАМИ ИЛИ ПРАВИТЬ БУДЕШЬ НАМИ?» И ЕЩЕ БОЛЬШЕ ВОЗНЕНАВИДЕЛИ ЕГО ЗА СНЫ ЕГО И ЗА РЕЧИ ЕГО. /9/ И ПРИСНИЛСЯ ЕМУ ЕЩЕ СОН, ДРУГОЙ, И ОН РАССКАЗАЛ ЕГО СВОИМ БРАТЬЯМ, ГОВОРЯ: «ВОТ ПРИСНИЛСЯ МНЕ ЕЩЕ СОН, ЧТО ВОТ СОЛНЦЕ И ЛУНА И ОДИННАДЦАТЬ ЗВЕЗД КЛАНЯ</w:t>
        <w:softHyphen/>
        <w:t>ЮТСЯ МНЕ». /10/ И РАССКАЗАЛ ОН ОТЦУ СВОЕМУ И БРАТЬЯМ СВОИМ, И ПОБРАНИЛ ЕГО ОТЕЦ ЕГО, И СКАЗАЛ ЕМУ: «ЧТО ЭТО ЗА СОН, КОТОРЫЙ ПРИ</w:t>
        <w:softHyphen/>
        <w:t>СНИЛСЯ ТЕБЕ?! НЕУЖЕЛИ Я, И МАТЬ ТВОЯ, И БРАТЬЯ ТВОИ ПРИДЕМ ПОКЛОНИТЬСЯ ТЕБЕ ДО ЗЕМЛИ?» /11/ И ЗАВИДО</w:t>
        <w:softHyphen/>
        <w:t>ВАЛИ БРАТЬЯ ЕМУ, НО ОТЕЦ СОХРА</w:t>
        <w:softHyphen/>
        <w:t>НИЛ В СЕРДЦЕ ЭТИ СЛО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в этом фрагменте описываются два сна Йосефа. Он счел необходимым рассказать родным о них, ибо считал, что сны его – вещие, хотя, возможно, и предвидел, что они вызовут у братьев нега</w:t>
        <w:softHyphen/>
        <w:t xml:space="preserve">тивную реакцию. </w:t>
      </w:r>
    </w:p>
    <w:p>
      <w:pPr>
        <w:pStyle w:val="Text"/>
        <w:rPr/>
      </w:pPr>
      <w:r>
        <w:rPr>
          <w:rFonts w:eastAsia="Times New Roman Cyr" w:cs="Times New Roman Cyr" w:ascii="Times New Roman Cyr" w:hAnsi="Times New Roman Cyr"/>
        </w:rPr>
        <w:t>При этом он только пересказывает увиденное им во снах, но ни</w:t>
        <w:softHyphen/>
        <w:t>как их не объясняет и не комментирует, в чем, кстати, важное отли</w:t>
        <w:softHyphen/>
        <w:t>чие этого фрагмента от последующих, где Йосеф будет выступать в роли толкователя чужих снов. Толкованием занимаются родные, и они формулируют свое мнение в виде риторических вопросов, в ко</w:t>
        <w:softHyphen/>
        <w:t>торых сквозит их неверие в провидческий характер сновидений. Презрительное отношение братьев можно почувствовать и в реплике при виде Йосефа: «Вот сновидец тот подходит!»</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ледует оговорить, что отношение самого Яакова к тому, что по</w:t>
        <w:softHyphen/>
        <w:t>ведал любимый сын, неоднозначно: с одной стороны, он выражает сомнение в том, что его сновидения – пророчества, и даже порицает Йосефа за них, но с другой – не меняет своего отношения к нему и продолжает выделять его из всех сыновей.</w:t>
      </w:r>
    </w:p>
    <w:p>
      <w:pPr>
        <w:pStyle w:val="Heading3"/>
        <w:spacing w:before="120" w:after="0"/>
        <w:rPr/>
      </w:pPr>
      <w:r>
        <w:rPr/>
        <w:t>Йосеф толкует сны сановников</w:t>
      </w:r>
    </w:p>
    <w:p>
      <w:pPr>
        <w:pStyle w:val="Text"/>
        <w:rPr/>
      </w:pPr>
      <w:r>
        <w:rPr>
          <w:rFonts w:eastAsia="Times New Roman Cyr" w:cs="Times New Roman Cyr" w:ascii="Times New Roman Cyr" w:hAnsi="Times New Roman Cyr"/>
        </w:rPr>
        <w:t>Второй фрагмент</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относится к новому периоду в жизни Йосефа. И там, в Египте, сновидения продолжают играть определяющую роль в его судьбе. Оказавшись на самой низкой ступени социальной ле</w:t>
        <w:softHyphen/>
        <w:t>стницы, он добивается доверия и уважения своего хозяина, высокого положения в доме, но в результате навета его супруги брошен в темницу. Во время своего пребывания там он оказывается в одной камере с опальными придворными фараона и правильно толкует их сны.</w:t>
      </w:r>
    </w:p>
    <w:p>
      <w:pPr>
        <w:pStyle w:val="Text"/>
        <w:rPr>
          <w:rFonts w:ascii="Times New Roman Cyr" w:hAnsi="Times New Roman Cyr" w:eastAsia="Times New Roman Cyr" w:cs="Times New Roman Cyr"/>
          <w:i/>
          <w:i/>
          <w:iCs/>
        </w:rPr>
      </w:pPr>
      <w:r>
        <w:rPr>
          <w:rFonts w:eastAsia="Times New Roman Cyr" w:cs="Times New Roman Cyr" w:ascii="Times New Roman Cyr" w:hAnsi="Times New Roman Cyr"/>
        </w:rPr>
        <w:t>Перечитаем этот фрагмент и сравним его с первым.  Изменилось ли отношение Йосефа к снам – ведь, казалось бы, явленное ему в сновидениях не осуществилось? Как отнеслись к своим снам санов</w:t>
        <w:softHyphen/>
        <w:t xml:space="preserve">ники фараона? В чем отличие их отношения от отношения к снам Йосефа? </w:t>
      </w:r>
    </w:p>
    <w:p>
      <w:pPr>
        <w:pStyle w:val="TextMakorRus"/>
        <w:spacing w:lineRule="exact" w:line="280"/>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1/ И БЫЛО ТАК: ПОСЛЕ ЭТИХ ПРОИСШЕСТВИЙ ПРОВИНИ</w:t>
        <w:softHyphen/>
        <w:t>ЛИСЬ ВИНОЧЕРПИЙ ЦАРЯ ЕГИПЕТСКОГО И ПЕКАРЬ ПЕРЕД СВОИМ ГОСПОДИНОМ, ЦАРЕМ ЕГИПТА. /2/ И РАССЕРДИЛСЯ ФАРАОН НА ДВУХ СВОИХ ЦАРЕДВОРЦЕВ – НА СТАРШЕГО ВИ</w:t>
        <w:softHyphen/>
        <w:t>НОЧЕРПИЯ И СТАРШЕГО ПЕКАРЯ. /3/ И ОТДАЛ ИХ ПОД СТРАЖУ В ДОМ СТАРШЕГО ПАЛАЧА, В ТЕМНИЦУ – МЕСТО, ГДЕ БЫЛ ЗАКЛЮЧЕН ЙОСЕФ. /4/ И  ОТРЯДИЛ К НИМ СТАРШИЙ ПАЛАЧ ЙОСЕФА, И ТОТ ПРИСЛУЖИВАЛ ИМ. И ПРОБЫЛИ ОНИ ГОД ПОД СТРАЖЕЙ. /5/ И ПРИСНИЛСЯ СОН ОБОИМ, КАЖДОМУ СВОЙ СОН В ОДНУ НОЧЬ, СО СВОИМ ЗНАЧЕНИЕМ – ВИНОЧЕР</w:t>
        <w:softHyphen/>
        <w:t>ПИЮ И ПЕКАРЮ ЦАРЯ ЕГИПЕТСКОГО, ЗАКЛЮЧЕННЫМ В ТЕМНИЦЕ. /6/ И ПРИШЕЛ К НИМ ЙОСЕФ УТРОМ, И УВИДЕЛ ИХ, И ВОТ: ОНИ СМУЩЕНЫ. /7/ И ЗАДАЛ ОН ЦАРЕДВОРЦАМ ФА</w:t>
        <w:softHyphen/>
        <w:t>РАОНА, КОТОРЫЕ БЫЛИ С НИМ ПОД СТРАЖЕЙ В ДОМЕ ИХ ГОСПОДИНА, ТАКОЙ ВОПРОС: «ПОЧЕМУ СЕГОДНЯ ЛИЦА ВАШИ УГРЮМЫ?». /8/ И СКАЗАЛИ ОНИ ЕМУ: «СОН ПРИ</w:t>
        <w:softHyphen/>
        <w:t>СНИЛСЯ НАМ, А ИСТОЛКОВАТЕЛЯ ЕМУ НЕТ». И СКАЗАЛ ИМ ЙОСЕФ: «ВЕДЬ ОТ ВСЕСИЛЬНОГО ИСТОЛКОВАНИЯ. РАССКА</w:t>
        <w:softHyphen/>
        <w:t>ЖИТЕ ЖЕ МНЕ!» /9/ И ПЕРЕДАЛ СТАРШИЙ ВИНОЧЕРПИЙ СВОЙ СОН ЙОСЕФУ В ТАКИХ СЛОВАХ: «ВО СНЕ МОЕМ Я УВИДЕЛ ПЕРЕД СОБОЙ ВИНОГРАДНУЮ ЛОЗУ, /10/ А НА ЛОЗЕ ТРИ ВЕТВИ, А ОНА ЗАЦВЕЛА – ПОЯВИЛИСЬ ПОЧКИ НА НЕЙ, СО</w:t>
        <w:softHyphen/>
        <w:t>ЗРЕЛИ В ГРОЗДЬЯХ ЕЕ ЯГОДЫ. /11/ И ЧАША ФАРАОНА В РУКЕ МОЕЙ, И ВЗЯЛ Я ЯГОДЫ, И ВЫЖАЛ ИХ В ЧАШУ ФАРАОНА, И ПОСТАВИЛ ЧАШУ НА ЛАДОНЬ ФАРАОНА». /12/ И СКАЗАЛ ЕМУ ЙОСЕФ: «ВОТ ЕГО ТОЛКОВАНИЕ: ТРИ ВЕТВИ – ЭТО ТРИ ДНЯ; /13/ ЧЕРЕЗ ТРИ ДНЯ ФАРАОН ВОЗНЕСЕТ ТЕБЯ И ВОЗВРА</w:t>
        <w:softHyphen/>
        <w:t>ТИТ НА ПРЕЖНЮЮ ДОЛЖНОСТЬ ТВОЮ, И ТЫ БУДЕШЬ СТАВИТЬ ЧАШУ ФАРАОНА НА ЛАДОНЬ ЕГО, КАК И РАНЬШЕ, КОГДА ТЫ БЫЛ ЕГО ВИНОЧЕРПИЕМ. /14/ И ЕСЛИ БУДЕШЬ ПОМНИТЬ ОБО МНЕ, КОГДА СТАНЕТ ТЕБЕ ХОРОШО, ТО СДЕ</w:t>
        <w:softHyphen/>
        <w:t>ЛАЕШЬ МНЕ МИЛОСТЬ И НАПОМНИШЬ ОБО МНЕ ФАРАОНУ, И ВЫВЕДЕШЬ МЕНЯ ИЗ ЭТОГО ДОМА. /15/ ИБО УКРАДЕН БЫЛ Я ИЗ СТРАНЫ ЕВРЕЕВ, И ЗДЕСЬ ТАКЖЕ Я НЕ СДЕЛАЛ НИЧЕГО, ЧТОБЫ САЖАТЬ МЕНЯ В ЭТУ ЯМУ». /16/ И УВИДЕЛ СТАРШИЙ ПЕКАРЬ, ЧТО ОН ХОРОШО ИСТОЛКОВАЛ, И СКАЗАЛ ЙОСЕФУ: «И МНЕ ТОЖЕ СНИЛОСЬ: ВОТ ТРИ КОРЗИНЫ ПЛЕТЕНЫЕ НА ГОЛОВЕ МОЕЙ, /17/ И В ВЕРХНЕЙ КОРЗИНЕ ВСЯКИЕ ЯСТВА ФА</w:t>
        <w:softHyphen/>
        <w:t>РАОНА, ПРИГОТОВЛЕННЫЕ ПЕКАРЕМ, А ПТИЦЫ КЛЮЮТ ИХ ИЗ КОРЗИНЫ С ГОЛОВЫ МОЕЙ». /18/ И ОТВЕЧАЛ ЙОСЕФ, И СКАЗАЛ: «ВОТ ЕГО ИСТОЛКОВАНИЕ: ТРИ КОРЗИНЫ – ЭТО ТРИ ДНЯ. /19/ ЕЩЕ ЧЕРЕЗ ТРИ ДНЯ ФАРАОН ОБЕЗГЛАВИТ ТЕБЯ И ПОВЕСИТ НА ДЕРЕВЕ, А ПТИЦЫ БУДУТ КЛЕВАТЬ ПЛОТЬ ТВОЮ». /20/ И БЫЛО ТАК: НА ТРЕТИЙ ДЕНЬ, В ДЕНЬ РОЖДЕ</w:t>
        <w:softHyphen/>
        <w:t>НИЯ ФАРАОНА, УСТРОИЛ ОН ПИР ДЛЯ ВСЕХ СВОИХ РАБОВ И ВСПОМНИЛ О СТАРШЕМ ВИНОЧЕРПИИ И СТАРШЕМ ПЕКАРЕ В ОКРУЖЕНИИ СВОИХ РАБОВ. /21/ И ВОЗВРАТИЛ СТАРШЕГО ВИ</w:t>
        <w:softHyphen/>
        <w:t xml:space="preserve">НОЧЕРПИЯ НА ДОЛЖНОСТЬ ВИНОЧЕРПИЯ, И ТОТ СТАВИЛ ЧАШУ НА ЛАДОНЬ ФАРАОНА; /22/ СТАРШЕГО ЖЕ ПЕКАРЯ ОН ПОВЕСИЛ, КАК И  ИСТОЛКОВАЛ ИМ ЙОСЕФ.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этот раз речь идет не о снах Йосефа, но о его толковании снов царедворцев. Судя по этому рассказу, он по-прежнему придает снам большое значение и предлагает помощь встревоженным узникам. Однако между ним и египтянами есть важное различие: те не смеют самостоятельно объяснить свои сны, так как считают, что такое под силу только подготовленному «специалисту»-гадателю, Йосеф же берется за эту задачу, но не в качестве профессионала, опирающе</w:t>
        <w:softHyphen/>
        <w:t>гося на свои знания и опыт, а в надежде на помощь свыше. «Ведь от Всесильного истолкования», – предупреждает он. И ему действи</w:t>
        <w:softHyphen/>
        <w:t>тельно удается раскрыть значение видений царедворцев и предска</w:t>
        <w:softHyphen/>
        <w:t xml:space="preserve">зать их судьбу. Однако это не приводит к немедленному изменению его положения. </w:t>
      </w:r>
    </w:p>
    <w:p>
      <w:pPr>
        <w:pStyle w:val="Heading3"/>
        <w:rPr/>
      </w:pPr>
      <w:r>
        <w:rPr/>
        <w:t>Толкование снов фараона</w:t>
      </w:r>
    </w:p>
    <w:p>
      <w:pPr>
        <w:pStyle w:val="Text"/>
        <w:rPr/>
      </w:pPr>
      <w:r>
        <w:rPr>
          <w:rFonts w:eastAsia="Times New Roman Cyr" w:cs="Times New Roman Cyr" w:ascii="Times New Roman Cyr" w:hAnsi="Times New Roman Cyr"/>
        </w:rPr>
        <w:t>Следующая страница в истории Йосефа также посвящена снам: снам фараона</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На этот раз успешное толкование привело к незамед</w:t>
        <w:softHyphen/>
        <w:t xml:space="preserve">лительному и кардинальному изменению в его положении. Почему владыка Египта сразу поверил словам Йосефа и возвысил его, не дожидаясь подтверждения предсказаний?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еречитаем фрагмент, продолжив сравнительный анализ подхо</w:t>
        <w:softHyphen/>
        <w:t>дов египтян и Йосефа. На этом третьем и последнем витке в разви</w:t>
        <w:softHyphen/>
        <w:t xml:space="preserve">тии темы сновидений характерный для Йосефа подход проявляется особенно явно. Решить задачу вам поможет ключевое слово в их диалоге. </w:t>
      </w:r>
    </w:p>
    <w:p>
      <w:pPr>
        <w:pStyle w:val="TextMakorRus"/>
        <w:spacing w:lineRule="exact" w:line="280"/>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14/ И ПОСЛАЛ ФАРАОН [ЗА УЗНИКОМ], И ПОЗВАЛ ЙОСЕФА. И ВЫВЕЛИ ЕГО БЕЗ ПРОМЕДЛЕНИЯ ИЗ ЯМЫ, И ОСТРИГСЯ ОН, И ПЕРЕМЕНИЛ ОДЕЖДУ, И ПРИШЕЛ К ФАРАОНУ. /15/ И СКАЗАЛ ФАРАОН ЙОСЕФУ: «СОН СНИЛСЯ МНЕ, И ТОЛКОВАТЕЛЯ ЕМУ НЕТ. А Я СЛЫШАЛ ПРО ТЕБЯ, ЧТО ТЫ ПОНИМАЕШЬ СОН И [УМЕЕШЬ] ТОЛКОВАТЬ ЕГО». /16/ И ОТВЕЧАЛ ЙОСЕФ ФА</w:t>
        <w:softHyphen/>
        <w:t>РАОНУ, СКАЗАВ: «НЕ Я – ВСЕСИЛЬНЫЙ ОТВЕТИТ ВО БЛАГО ФАРАОНУ». /17/ И ГОВОРИЛ ФАРАОН ЙОСЕФУ: «МНЕ СНИ</w:t>
        <w:softHyphen/>
        <w:t>ЛОСЬ, ЧТО Я СТОЮ НА БЕРЕГУ РЕКИ, /18/ И ВОТ ИЗ РЕКИ ВЫХО</w:t>
        <w:softHyphen/>
        <w:t>ДЯТ СЕМЬ КОРОВ ТУЧНЫХ И ХОЛЕНЫХ, И ПАСУТСЯ НА ЛУГУ. /19/ И ВОТ СЕМЬ ДРУГИХ КОРОВ ВЫХОДЯТ ЗА НИМИ, ХУДЫХ, НЕВЗРАЧНЫХ И ИСТОЩЕННЫХ. НЕ ВИДЫВАЛ Я ПО</w:t>
        <w:softHyphen/>
        <w:t>ДОБНЫХ ВО ВСЕЙ СТРАНЕ ЕГИПЕТСКОЙ. /20/ И СЪЕЛИ КО</w:t>
        <w:softHyphen/>
        <w:t>РОВЫ ТОЩИЕ И ХУДЫЕ СЕМЬ ПЕРВЫХ КОРОВ ТУЧНЫХ, /21/ И ВОШЛИ ТЕ В ИХ ЧРЕВО, НО НЕ БЫЛО ЗАМЕТНО, ЧТО ВОШЛИ В ЧРЕВО ИХ, ИБО ВЫГЛЯДЕЛИ ОНИ, [ХУДЫЕ], НЕВЗРАЧНЫМИ, КАК И ПРЕЖДЕ. И Я ПРОСНУЛСЯ. /22/ И ЕЩЕ ВИДЕЛ Я ВО СНЕ МОЕМ: ВОТ СЕМЬ КОЛОСЬЕВ ВСХОДЯТ НА ОДНОМ СТЕБЛЕ, НАЛИТЫХ И СПЕЛЫХ. /23/ И ВОТ СЕМЬ КОЛОСЬЕВ ЗАСО</w:t>
        <w:softHyphen/>
        <w:t>ХШИХ, ТОНКИХ, ОПАЛЕННЫХ ВОСТОЧНЫМ ВЕТРОМ, ВЫРАС</w:t>
        <w:softHyphen/>
        <w:t>ТАЮТ ПОЗАДИ НИХ. /24/ И ПОГЛОТИЛИ КОЛОСЬЯ ТОНКИЕ СЕМЬ КО</w:t>
        <w:softHyphen/>
        <w:t>ЛОСЬЕВ СПЕЛЫХ. Я РАССКАЗАЛ ЭТО ВЕЩАТЕЛЯМ, НО НИКТО НЕ РАЗГАДЫВАЕТ МНЕ». /25/ И СКАЗАЛ ЙОСЕФ ФА</w:t>
        <w:softHyphen/>
        <w:t>РАОНУ: «СОН ФАРАОНА ОДИН: ЧТО ВСЕСИЛЬНЫЙ СДЕЛАЕТ, ТО И ВОЗВЕСТИЛ ОН ФАРАОНУ. /26/ СЕМЬ КОРОВ ХОРОШИХ – ЭТО СЕМЬ ЛЕТ, И СЕМЬ КОЛОСЬЕВ СПЕЛЫХ – ЭТО СЕМЬ ЛЕТ; ЭТО – ОДИН СОН. /27/ И СЕМЬ КОРОВ ИСТОЩЕННЫХ И НЕ</w:t>
        <w:softHyphen/>
        <w:t>ВЗРАЧНЫХ, ВЫШЕДШИХ ПОСЛЕ НИХ, – ЭТО СЕМЬ ЛЕТ; РАВНО И СЕМЬ КОЛОСЬЕВ ПУСТЫХ, ОПАЛЕННЫХ ВОСТОЧНЫМ ВЕТ</w:t>
        <w:softHyphen/>
        <w:t>РОМ, ЭТО СЕМЬ ЛЕТ ГОЛОДА. /28/ ВОТ ЭТО Я И СКАЗАЛ ФА</w:t>
        <w:softHyphen/>
        <w:t>РАОНУ: ЧТО ВСЕСИЛЬНЫЙ СДЕЛАЕТ, ТО ОН И ПОКАЗАЛ ФА</w:t>
        <w:softHyphen/>
        <w:t>РАОНУ. /29/ ВОТ НАСТУПАЮТ СЕМЬ ЛЕТ БОЛЬШОГО УРОЖАЯ ВО ВСЕЙ СТРАНЕ ЕГИПЕТСКОЙ. /30/ И НАСТАНУТ ПОСЛЕ НИХ СЕМЬ ЛЕТ ГОЛОДА, И ЗАБУДУТСЯ [ГОДЫ] СЫТОСТИ ВО ВСЕЙ СТРАНЕ ЕГИПЕТСКОЙ, И ИСТОЩИТ ГОЛОД СТРАНУ. /31/ И НЕ БУДЕТ ПРИМЕТЕН ТОТ УРОЖАЙ В СТРАНЕ ИЗ-ЗА ГОЛОДА, КО</w:t>
        <w:softHyphen/>
        <w:t>ТОРЫЙ ПОСЛЕДУЕТ, ИБО [ГОЛОД] БУДЕТ ОЧЕНЬ ТЯЖЕЛ.</w:t>
      </w:r>
    </w:p>
    <w:p>
      <w:pPr>
        <w:pStyle w:val="TextMakorRus"/>
        <w:spacing w:lineRule="exact" w:line="280"/>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32/ А ПО</w:t>
        <w:softHyphen/>
        <w:t>ВТОРИЛСЯ ЭТОТ СОН У ФАРАОНА ДВАЖДЫ, ПОТОМУ ЧТО УГОТОВАНО ЭТО ВСЕСИЛЬНЫМ, И ВСЕСИЛЬНЫЙ ВСКОРЕ ИСПОЛНИТ ЭТО. /33/ А ТЕПЕРЬ ПУСТЬ УСМОТРИТ ФА</w:t>
        <w:softHyphen/>
        <w:t>РАОН ЧЕЛОВЕКА РАЗУМНОГО И МУДРОГО И ПОСТАВИТ ЕГО НАД СТРАНОЙ ЕГИПЕТСКОЙ. /34/ ПУСТЬ РАСПОРЯДИТСЯ ФА</w:t>
        <w:softHyphen/>
        <w:t>РАОН И НАЗНАЧИТ НАДЗИРАТЕЛЕЙ НАД СТРАНОЙ, И ОБЛО</w:t>
        <w:softHyphen/>
        <w:t>ЖИТ СТРАНУ ЕГИПЕТСКУЮ ДАНЬЮ В РАЗМЕРЕ ПЯТОЙ ЧАСТИ СО</w:t>
        <w:softHyphen/>
        <w:t>БРАННОГО В СЕМЬ УРОЖАЙНЫХ ЛЕТ. /35/ И ПУСТЬ СОБИРАЮТ ВСЕ СЪЕСТНОЕ В ЭТИ НАСТУПАЮЩИЕ ДОБРЫЕ ГОДЫ, И КО</w:t>
        <w:softHyphen/>
        <w:t>ПЯТ ХЛЕБ ПОД ПРИСМОТРОМ ФАРАОНА В ПИЩУ ДЛЯ ГОРО</w:t>
        <w:softHyphen/>
        <w:t>ДОВ, И ХРАНЯТ. /36/ И БУДЕТ [СОБРАННОЕ] СЪЕСТ</w:t>
        <w:softHyphen/>
        <w:t>НОЕ ЗАПА</w:t>
        <w:softHyphen/>
        <w:t>СОМ ДЛЯ СТРАНЫ НА СЕМЬ ЛЕТ ГОЛОДА, КОТОРЫЕ НАСТУПЯТ В СТРАНЕ ЕГИПЕТСКОЙ, И НЕ ПОГИБНЕТ СТРАНА ОТ ГОЛОДА». /37/ И ПОНРАВИЛОСЬ ЭТО ФАРАОНУ И ВСЕМ ЕГО РАБАМ. /38/ И СКАЗАЛ ФАРАОН РАБАМ СВОИМ: «НАЙДЕМ ЛИ МЫ ЧЕЛОВЕКА, ПОДОБНОГО ЭТОМУ, В КОТОРОМ ДУХ ВСЕ</w:t>
        <w:softHyphen/>
        <w:t>СИЛЬНОГО?» /39/ И СКАЗАЛ ФАРАОН ЙОСЕФУ: «ТАК КАК ВСЕ</w:t>
        <w:softHyphen/>
        <w:t>СИЛЬНЫЙ ВОЗВЕСТИЛ ТЕБЕ ВСЕ ЭТО, НЕТ РАССУДИ</w:t>
        <w:softHyphen/>
        <w:t>ТЕЛЬ</w:t>
        <w:softHyphen/>
        <w:t>НОГО И МУДРОГО, ПОДОБНОГО ТЕБЕ. /40/ ТЫ БУДЕШЬ УПРАВЛЯТЬ ДОМОМ МОИМ, И ПО СЛОВУ ТВОЕМУ БУДУТ ПРАВИТЬ ВСЕМ НАРОДОМ МОИМ; ТОЛЬКО ПРЕСТОЛОМ Я БУДУ ВЫШЕ Т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нимательно прочитав отрывок, мы находим, что наиболее важ</w:t>
        <w:softHyphen/>
        <w:t>ное, ключевое, слово в нем – Имя Творца. Оно не сходит с уст Йо</w:t>
        <w:softHyphen/>
        <w:t>сефа, повторяется каждый раз, когда начинается новый этап в тол</w:t>
        <w:softHyphen/>
        <w:t>ковании им сновидений фараона, и занимает важное место в струк</w:t>
        <w:softHyphen/>
        <w:t xml:space="preserve">туре диалог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1) «И сказал Йосеф фараону: “Сон фараона один: что Всесильный сделает, то и возвестил Он фараону”» (41:2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2) «Вот это я и сказал фараону: что Всесильный сделает, то Он и показал фараону» (41:28).</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3) «А повторился этот сон у фараона дважды, потому что угото</w:t>
        <w:softHyphen/>
        <w:t>вано это Всесильным, и Всесильный вскоре исполнит это» (41:32).</w:t>
      </w:r>
    </w:p>
    <w:p>
      <w:pPr>
        <w:pStyle w:val="Text"/>
        <w:rPr/>
      </w:pPr>
      <w:r>
        <w:rPr>
          <w:rFonts w:eastAsia="Times New Roman Cyr" w:cs="Times New Roman Cyr" w:ascii="Times New Roman Cyr" w:hAnsi="Times New Roman Cyr"/>
        </w:rPr>
        <w:t>Вновь и вновь возвращаясь к Имени Всевышнего, Йосеф пыта</w:t>
        <w:softHyphen/>
        <w:t>ется объяснить собеседнику, что у сновидений (как и вообще у всего происходящего) есть определенный смысл и цель, общий источник, направляющий и определяющий ход событий. Всесильный «возвес</w:t>
        <w:softHyphen/>
        <w:t>тил», «показал» и «вскоре исполнит». Только по Его воле человеку может быть дано знание о сути происходящего и его возможных ре</w:t>
        <w:softHyphen/>
        <w:t>зультатах. Поэтому Йосеф сразу же предупреждает, что его роль сводится к передаче послания: «Не я – Всесильный ответит во благо фараону» (41:16)</w:t>
      </w:r>
      <w:r>
        <w:rPr>
          <w:rStyle w:val="FootnoteCharacters"/>
          <w:rFonts w:eastAsia="Times New Roman Cyr" w:cs="Times New Roman Cyr" w:ascii="Times New Roman Cyr" w:hAnsi="Times New Roman Cyr"/>
          <w:sz w:val="24"/>
          <w:szCs w:val="24"/>
        </w:rPr>
        <w:t xml:space="preserve"> </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Отношение фараона к Йосефу меняется в ходе беседы. Как и опальные сановники, он вначале видит в нем лишь удачливого гада</w:t>
        <w:softHyphen/>
        <w:t>теля, «понимающего сон», то есть способного самостоятельно про</w:t>
        <w:softHyphen/>
        <w:t>никнуть в тайный смысл видений и дать дельный совет. Но, выслу</w:t>
        <w:softHyphen/>
        <w:t>шав Йосефа, он понимает, что перед ним человек «рассудительный и мудрый», и вынужден признать, что эта мудрость – не результат учебы и опыта, но дар Всевышнего</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Фараон провозглашает, что Йо</w:t>
        <w:softHyphen/>
        <w:t>сеф отмечен духом святости, и вероятно, именно этим можно объ</w:t>
        <w:softHyphen/>
        <w:t>яснить столь быстрое возвышение недавнего узника. Впечатление от слов Йосефа было столь сильным, что правитель, не дожидаясь под</w:t>
        <w:softHyphen/>
        <w:t>тверждения предсказаний, возводит вчерашнего раба и заключен</w:t>
        <w:softHyphen/>
        <w:t xml:space="preserve">ного на вторую ступень государственной иерархии, выше которой только сам фараон. Очевидно, что это намного превосходит самое большое вознаграждение за гадание, сколь бы успешным оно не было.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мы перечитали три фрагмента из рассказа о Йосефе. Попы</w:t>
        <w:softHyphen/>
        <w:t>таемся ответить на вопрос: каковы внутренние связи между отрыв</w:t>
        <w:softHyphen/>
        <w:t xml:space="preserve">ками, что их объединяет?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ервую очередь, главное действующее лицо, Йосеф, и общая тема: сновидения и их толкование. Взаимосвязаны и события, опи</w:t>
        <w:softHyphen/>
        <w:t>санные в этих фрагментах. В первом рассказывается о видении, предсказывающем возвышение, в третьем показано, как это про</w:t>
        <w:softHyphen/>
        <w:t>изошло. Толкование сновидений сановников в тюрьме подготовило встречу Йосефа с фараоном, в результате которой он наконец зани</w:t>
        <w:softHyphen/>
        <w:t>мает положение, необходимое для того, чтобы его сновидения сбы</w:t>
        <w:softHyphen/>
        <w:t xml:space="preserve">лись. Постепенно меняется отношение окружающих к Йосефу.  «Сновидец», – с пренебрежением называют его братья, «мудрец» – с уважением говорит владыка Египта. Все эти годы Йосеф сохраняет серьезное отношение ко снам, с готовностью откликаясь на просьбы растолковать их. Однако его подход, как отмечалось выше, в корне отличается от подхода идолопоклонников.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говорили, что Йосеф не толковал свои собственные сны. Следует сделать здесь оговорку: косвенно он выражает свое от</w:t>
        <w:softHyphen/>
        <w:t>но</w:t>
        <w:softHyphen/>
        <w:t>шение к ним, во-первых, тем, что пересказывает их родным, во-вто</w:t>
        <w:softHyphen/>
        <w:t>рых, всеми своими поступками подтверждая их значимость. Он ве</w:t>
        <w:softHyphen/>
        <w:t>дет себя как человек, который постоянно ощущает присутствие Всевышнего и старается наиболее точно выполнить Его волю. Этим можно объяснить целеустремленность и последовательность Йосефа в исполнении своей миссии, о которой, как он понял, ему было со</w:t>
        <w:softHyphen/>
        <w:t xml:space="preserve">общено в сновидениях. </w:t>
      </w:r>
    </w:p>
    <w:p>
      <w:pPr>
        <w:pStyle w:val="Text"/>
        <w:rPr/>
      </w:pPr>
      <w:r>
        <w:rPr>
          <w:rFonts w:eastAsia="Times New Roman Cyr" w:cs="Times New Roman Cyr" w:ascii="Times New Roman Cyr" w:hAnsi="Times New Roman Cyr"/>
        </w:rPr>
        <w:t>Об этом он сам скажет братьям, когда они придут за помощью. Ведь и они, как объясняет рабейну Бахья в своем комментарии, об</w:t>
        <w:softHyphen/>
        <w:t>ладали способностью толковать сны. Их трактовка содержания сно</w:t>
        <w:softHyphen/>
        <w:t>видений Йосефа в общем верна. Но, ослепленные неприязнью, они решили, что эти сны отражают лишь мысли и мечты самого сно</w:t>
        <w:softHyphen/>
        <w:t>видца. Спустя много лет Йосеф объяснил им, до какой степени они заблуждались. Да, его сны рисуют картину возвышения и господ</w:t>
        <w:softHyphen/>
        <w:t>ства, однако само по себе высокое положение – это не цель, как они могли подумать, а только средство ее достижения. И его сновиде</w:t>
        <w:softHyphen/>
        <w:t>ния, вызвавшие их раздражение, и посланные ему испытания в Египте, и его восхождение к вершинам власти – все это звенья еди</w:t>
        <w:softHyphen/>
        <w:t>ной цепи, ведущей к главному. «И послал меня Всесиль</w:t>
        <w:softHyphen/>
        <w:t>ный перед вами, чтобы подготовить для вас страну, чтобы дать вам дожить до великого спасения…»</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 говорит Йосеф братьям.</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Г) Стиль и литературная форма</w:t>
      </w:r>
    </w:p>
    <w:p>
      <w:pPr>
        <w:pStyle w:val="Text"/>
        <w:rPr/>
      </w:pPr>
      <w:r>
        <w:rPr>
          <w:rFonts w:eastAsia="Times New Roman Cyr" w:cs="Times New Roman Cyr" w:ascii="Times New Roman Cyr" w:hAnsi="Times New Roman Cyr"/>
        </w:rPr>
        <w:t>Вопросам литературной формы изложения мы посвящали специ</w:t>
        <w:softHyphen/>
        <w:t>альный раздел в каждом пособии нашего курса. Теперь, когда его изучение близится к концу, настало время обобщить изученное. С этой целью повторим и систематизируем филологические термины, с которыми мы познакомили вас ранее</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b/>
          <w:bCs/>
        </w:rPr>
        <w:t xml:space="preserve">Ритм. </w:t>
      </w:r>
      <w:r>
        <w:rPr>
          <w:rFonts w:eastAsia="Times New Roman Cyr" w:cs="Times New Roman Cyr" w:ascii="Times New Roman Cyr" w:hAnsi="Times New Roman Cyr"/>
        </w:rPr>
        <w:t>Ученые-филологи, исследующие Танах как литературное произведение, отмечают высокую поэтичность многих его частей, «ибо им присущ предельно уплотненный образный, метафорический язык, в них огромную роль играет ритм»</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Причем определенный ритмический рисунок характерен не только для поэтических, но и для прозаических его частей, которые принято поэтому называть ритмизованной прозой. Ритмический рисунок создается с помощью определенной системы чередования ударных и безударных слогов. Большую роль при этом играют паузы между группами взаимосвя</w:t>
        <w:softHyphen/>
        <w:t xml:space="preserve">занных слов и отрезками текста. </w:t>
      </w:r>
    </w:p>
    <w:p>
      <w:pPr>
        <w:pStyle w:val="Text"/>
        <w:rPr/>
      </w:pPr>
      <w:r>
        <w:rPr>
          <w:rFonts w:eastAsia="Times New Roman Cyr" w:cs="Times New Roman Cyr" w:ascii="Times New Roman Cyr" w:hAnsi="Times New Roman Cyr"/>
          <w:b/>
          <w:bCs/>
        </w:rPr>
        <w:t xml:space="preserve">Поэтическая строка. </w:t>
      </w:r>
      <w:r>
        <w:rPr>
          <w:rFonts w:eastAsia="Times New Roman Cyr" w:cs="Times New Roman Cyr" w:ascii="Times New Roman Cyr" w:hAnsi="Times New Roman Cyr"/>
        </w:rPr>
        <w:t xml:space="preserve">Поэтической строкой (на иврите </w:t>
      </w:r>
      <w:r>
        <w:rPr>
          <w:rFonts w:eastAsia="Times New Roman Cyr" w:cs="Times New Roman Cyr" w:ascii="Times New Roman Cyr" w:hAnsi="Times New Roman Cyr"/>
          <w:i/>
          <w:iCs/>
        </w:rPr>
        <w:t>хару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шура</w:t>
      </w:r>
      <w:r>
        <w:rPr>
          <w:rFonts w:eastAsia="Times New Roman Cyr" w:cs="Times New Roman Cyr" w:ascii="Times New Roman Cyr" w:hAnsi="Times New Roman Cyr"/>
        </w:rPr>
        <w:t>) мы называем наиболее мелкий отрезок текста, завершенный в смысловом отношении и с точки зрения его ритмического построе</w:t>
        <w:softHyphen/>
        <w:t>ния. Важно помнить о различии между терминами «поэтическая строка» и «стих» (</w:t>
      </w:r>
      <w:r>
        <w:rPr>
          <w:rFonts w:eastAsia="Times New Roman Cyr" w:cs="Times New Roman Cyr" w:ascii="Times New Roman Cyr" w:hAnsi="Times New Roman Cyr"/>
          <w:i/>
          <w:iCs/>
        </w:rPr>
        <w:t>пасук</w:t>
      </w:r>
      <w:r>
        <w:rPr>
          <w:rFonts w:eastAsia="Times New Roman Cyr" w:cs="Times New Roman Cyr" w:ascii="Times New Roman Cyr" w:hAnsi="Times New Roman Cyr"/>
        </w:rPr>
        <w:t xml:space="preserve"> – на иврите). Последний является общей единицей текста Торы как для поэтических, так и для сугубо про</w:t>
        <w:softHyphen/>
        <w:t>заических ее страниц. Чаще всего поэтическая строка делится на две, три или четыре части, хотя встречаются и одночастные, и мно</w:t>
        <w:softHyphen/>
        <w:t xml:space="preserve">гочастные строки. Каждая такая часть (на иврите </w:t>
      </w:r>
      <w:r>
        <w:rPr>
          <w:rFonts w:eastAsia="Times New Roman Cyr" w:cs="Times New Roman Cyr" w:ascii="Times New Roman Cyr" w:hAnsi="Times New Roman Cyr"/>
          <w:i/>
          <w:iCs/>
        </w:rPr>
        <w:t>ту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ла</w:t>
      </w:r>
      <w:r>
        <w:rPr>
          <w:rFonts w:eastAsia="Times New Roman Cyr" w:cs="Times New Roman Cyr" w:ascii="Times New Roman Cyr" w:hAnsi="Times New Roman Cyr"/>
        </w:rPr>
        <w:t>) пред</w:t>
        <w:softHyphen/>
        <w:t xml:space="preserve">ставляет собой группу слов, связанных друг с другом содержательно и общей ритмической фигурой. </w:t>
      </w:r>
    </w:p>
    <w:p>
      <w:pPr>
        <w:pStyle w:val="Text"/>
        <w:rPr/>
      </w:pPr>
      <w:r>
        <w:rPr>
          <w:rFonts w:eastAsia="Times New Roman Cyr" w:cs="Times New Roman Cyr" w:ascii="Times New Roman Cyr" w:hAnsi="Times New Roman Cyr"/>
          <w:b/>
          <w:bCs/>
        </w:rPr>
        <w:t xml:space="preserve">Размер </w:t>
      </w:r>
      <w:r>
        <w:rPr>
          <w:rFonts w:eastAsia="Times New Roman Cyr" w:cs="Times New Roman Cyr" w:ascii="Times New Roman Cyr" w:hAnsi="Times New Roman Cyr"/>
        </w:rPr>
        <w:t>(</w:t>
      </w:r>
      <w:r>
        <w:rPr>
          <w:rFonts w:eastAsia="Times New Roman Cyr" w:cs="Times New Roman Cyr" w:ascii="Times New Roman Cyr" w:hAnsi="Times New Roman Cyr"/>
          <w:i/>
          <w:iCs/>
        </w:rPr>
        <w:t>мишкаль</w:t>
      </w:r>
      <w:r>
        <w:rPr>
          <w:rFonts w:eastAsia="Times New Roman Cyr" w:cs="Times New Roman Cyr" w:ascii="Times New Roman Cyr" w:hAnsi="Times New Roman Cyr"/>
        </w:rPr>
        <w:t>). С помощью этого термина мы характеризуем вид ритмического построения. Он зависит от числа ударений в каж</w:t>
        <w:softHyphen/>
        <w:t>дой части строки. Так, например, выделяют размер, при котором в каждой части строки повторяются два ударения. Часто встречается в Танахе размер, при котором в каждой части – три ударения. Суще</w:t>
        <w:softHyphen/>
        <w:t>ствуют и другие размеры, причем нередки случаи, когда количество ударений в частях строки или в смежных строках варьируется. Во</w:t>
        <w:softHyphen/>
        <w:t>обще, для поэтических фрагментов и особенно для ритмизованной прозы в Танахе характерны большая свобода и гибкость в следова</w:t>
        <w:softHyphen/>
        <w:t>нии канонам изложения.</w:t>
      </w:r>
    </w:p>
    <w:p>
      <w:pPr>
        <w:pStyle w:val="Text"/>
        <w:rPr/>
      </w:pPr>
      <w:r>
        <w:rPr>
          <w:rFonts w:eastAsia="Times New Roman Cyr" w:cs="Times New Roman Cyr" w:ascii="Times New Roman Cyr" w:hAnsi="Times New Roman Cyr"/>
          <w:b/>
          <w:bCs/>
        </w:rPr>
        <w:t xml:space="preserve">Параллелизм </w:t>
      </w:r>
      <w:r>
        <w:rPr>
          <w:rFonts w:eastAsia="Times New Roman Cyr" w:cs="Times New Roman Cyr" w:ascii="Times New Roman Cyr" w:hAnsi="Times New Roman Cyr"/>
        </w:rPr>
        <w:t>(</w:t>
      </w:r>
      <w:r>
        <w:rPr>
          <w:rFonts w:eastAsia="Times New Roman Cyr" w:cs="Times New Roman Cyr" w:ascii="Times New Roman Cyr" w:hAnsi="Times New Roman Cyr"/>
          <w:i/>
          <w:iCs/>
        </w:rPr>
        <w:t>тикболет</w:t>
      </w:r>
      <w:r>
        <w:rPr>
          <w:rFonts w:eastAsia="Times New Roman Cyr" w:cs="Times New Roman Cyr" w:ascii="Times New Roman Cyr" w:hAnsi="Times New Roman Cyr"/>
        </w:rPr>
        <w:t xml:space="preserve">). В пособии к теме </w:t>
      </w:r>
      <w:r>
        <w:rPr>
          <w:lang w:val="en-US"/>
        </w:rPr>
        <w:t>III</w:t>
      </w:r>
      <w:r>
        <w:rPr>
          <w:rFonts w:eastAsia="Times New Roman Cyr" w:cs="Times New Roman Cyr" w:ascii="Times New Roman Cyr" w:hAnsi="Times New Roman Cyr"/>
        </w:rPr>
        <w:t xml:space="preserve"> мы  определили параллелизм как смысловое и структурное сходство в следующих друг за другом предложениях</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Теперь следует уточнить и дополнить это определение. Параллелизм можно проследить не только между строками (предложениями), но и внутри строки: между ее частями. Наряду с повторением или сходством, параллелизм проявляется и в том, что смежные строки или их части дополняют друг друга или противопоставляются одна другой.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помощью данных терминов мы проанализировали достаточно много фрагментов повествования о наших праотцах, определив их литературную форму и структуру. Эта работа позволила ближе по</w:t>
        <w:softHyphen/>
        <w:t>знакомиться со стилем изложения в Торе и овладеть навыками ана</w:t>
        <w:softHyphen/>
        <w:t xml:space="preserve">лиза стилевых особенностей. </w:t>
      </w:r>
    </w:p>
    <w:p>
      <w:pPr>
        <w:pStyle w:val="Text"/>
        <w:rPr/>
      </w:pPr>
      <w:r>
        <w:rPr>
          <w:rFonts w:eastAsia="Times New Roman Cyr" w:cs="Times New Roman Cyr" w:ascii="Times New Roman Cyr" w:hAnsi="Times New Roman Cyr"/>
        </w:rPr>
        <w:t>Следует помнить, что подобный анализ важен не сам по себе, но как путь к более глубокому пониманию содержания текста. Из этого следует, что при рассмотрении литературных особенностей мы должны держать в поле зрения и то, как они связаны с сутью описы</w:t>
        <w:softHyphen/>
        <w:t>ваемых событий. Продемонстрируем этот метод изучения источника на примере одного из наиболее сложных и напряженных эпизодов повествования о Йосефе, в котором, после долгих испыта</w:t>
        <w:softHyphen/>
        <w:t>ний и сложных перипетий, он открывается братьям</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xml:space="preserve">. </w:t>
      </w:r>
    </w:p>
    <w:p>
      <w:pPr>
        <w:pStyle w:val="Heading3"/>
        <w:rPr/>
      </w:pPr>
      <w:r>
        <w:rPr/>
        <w:t>«Я – Йосеф, брат ваш»</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рывок, который мы предлагаем перечитать, содержит слова утешения и ободрения, с которыми Йосеф обращается к братьям. Эти слова отражают чувства и переживания Йо</w:t>
        <w:softHyphen/>
        <w:t>сефа в тот знаменательный час, а также убеждения и идеи, лежав</w:t>
        <w:softHyphen/>
        <w:t>шие в основе его поступков и отношения к братьям. Именно в такие судьбоносные моменты речь героев приобретает поэтический харак</w:t>
        <w:softHyphen/>
        <w:t>тер. Попытаемся разобраться, как отразились в строе и в стиле речи Йосефа его чувства и мысли. Чтобы ответить на этот вопрос, проде</w:t>
        <w:softHyphen/>
        <w:t xml:space="preserve">лаем традиционную для нашего курса работу: выделим в данном фрагменте поэтические строки и определим их ритм и размер. </w:t>
      </w:r>
    </w:p>
    <w:p>
      <w:pPr>
        <w:pStyle w:val="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521" w:type="dxa"/>
        <w:jc w:val="center"/>
        <w:tblInd w:w="0" w:type="dxa"/>
        <w:tblLayout w:type="fixed"/>
        <w:tblCellMar>
          <w:top w:w="0" w:type="dxa"/>
          <w:left w:w="108" w:type="dxa"/>
          <w:bottom w:w="0" w:type="dxa"/>
          <w:right w:w="108" w:type="dxa"/>
        </w:tblCellMar>
      </w:tblPr>
      <w:tblGrid>
        <w:gridCol w:w="2078"/>
        <w:gridCol w:w="2787"/>
        <w:gridCol w:w="1656"/>
      </w:tblGrid>
      <w:tr>
        <w:trPr/>
        <w:tc>
          <w:tcPr>
            <w:tcW w:w="2078" w:type="dxa"/>
            <w:tcBorders>
              <w:top w:val="single" w:sz="6" w:space="0" w:color="000000"/>
              <w:left w:val="single" w:sz="6" w:space="0" w:color="000000"/>
              <w:bottom w:val="single" w:sz="6" w:space="0" w:color="000000"/>
              <w:right w:val="single" w:sz="6" w:space="0" w:color="000000"/>
            </w:tcBorders>
          </w:tcPr>
          <w:p>
            <w:pPr>
              <w:pStyle w:val="Text"/>
              <w:spacing w:before="4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вод</w:t>
            </w:r>
          </w:p>
        </w:tc>
        <w:tc>
          <w:tcPr>
            <w:tcW w:w="2787" w:type="dxa"/>
            <w:tcBorders>
              <w:top w:val="single" w:sz="6" w:space="0" w:color="000000"/>
              <w:left w:val="single" w:sz="6" w:space="0" w:color="000000"/>
              <w:bottom w:val="single" w:sz="6" w:space="0" w:color="000000"/>
              <w:right w:val="single" w:sz="6" w:space="0" w:color="000000"/>
            </w:tcBorders>
          </w:tcPr>
          <w:p>
            <w:pPr>
              <w:pStyle w:val="Text"/>
              <w:spacing w:before="4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анслитерация</w:t>
              <w:br/>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ударения)</w:t>
            </w:r>
          </w:p>
        </w:tc>
        <w:tc>
          <w:tcPr>
            <w:tcW w:w="1656" w:type="dxa"/>
            <w:tcBorders>
              <w:top w:val="single" w:sz="6" w:space="0" w:color="000000"/>
              <w:left w:val="single" w:sz="6" w:space="0" w:color="000000"/>
              <w:bottom w:val="single" w:sz="6" w:space="0" w:color="000000"/>
              <w:right w:val="single" w:sz="6" w:space="0" w:color="000000"/>
            </w:tcBorders>
          </w:tcPr>
          <w:p>
            <w:pPr>
              <w:pStyle w:val="Text"/>
              <w:spacing w:before="40" w:after="0"/>
              <w:ind w:hanging="2"/>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кст на иврите</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Я Йосеф, брат ваш, </w:t>
            </w:r>
          </w:p>
          <w:p>
            <w:pPr>
              <w:pStyle w:val="Normal"/>
              <w:jc w:val="left"/>
              <w:rPr>
                <w:sz w:val="18"/>
                <w:szCs w:val="18"/>
              </w:rPr>
            </w:pPr>
            <w:r>
              <w:rPr>
                <w:sz w:val="18"/>
                <w:szCs w:val="18"/>
              </w:rPr>
              <w:t xml:space="preserve">которого вы продали в          Египет! </w:t>
            </w:r>
          </w:p>
          <w:p>
            <w:pPr>
              <w:pStyle w:val="Normal"/>
              <w:jc w:val="left"/>
              <w:rPr>
                <w:sz w:val="18"/>
                <w:szCs w:val="18"/>
              </w:rPr>
            </w:pPr>
            <w:r>
              <w:rPr>
                <w:sz w:val="18"/>
                <w:szCs w:val="18"/>
              </w:rPr>
            </w:r>
          </w:p>
          <w:p>
            <w:pPr>
              <w:pStyle w:val="Normal"/>
              <w:jc w:val="left"/>
              <w:rPr>
                <w:sz w:val="18"/>
                <w:szCs w:val="18"/>
              </w:rPr>
            </w:pPr>
            <w:r>
              <w:rPr>
                <w:sz w:val="18"/>
                <w:szCs w:val="18"/>
              </w:rPr>
              <w:t xml:space="preserve">Теперь же не печальтесь, </w:t>
            </w:r>
          </w:p>
          <w:p>
            <w:pPr>
              <w:pStyle w:val="Normal"/>
              <w:jc w:val="left"/>
              <w:rPr>
                <w:sz w:val="18"/>
                <w:szCs w:val="18"/>
              </w:rPr>
            </w:pPr>
            <w:r>
              <w:rPr>
                <w:sz w:val="18"/>
                <w:szCs w:val="18"/>
              </w:rPr>
              <w:t xml:space="preserve">и да не покажется вам досадным, </w:t>
            </w:r>
          </w:p>
          <w:p>
            <w:pPr>
              <w:pStyle w:val="Normal"/>
              <w:jc w:val="left"/>
              <w:rPr>
                <w:sz w:val="18"/>
                <w:szCs w:val="18"/>
              </w:rPr>
            </w:pPr>
            <w:r>
              <w:rPr>
                <w:sz w:val="18"/>
                <w:szCs w:val="18"/>
              </w:rPr>
              <w:t xml:space="preserve">что вы продали меня сюда, </w:t>
              <w:br/>
              <w:t xml:space="preserve">ибо для поддержания жизни послал меня Всесильный перед вами. </w:t>
            </w:r>
          </w:p>
          <w:p>
            <w:pPr>
              <w:pStyle w:val="Normal"/>
              <w:jc w:val="left"/>
              <w:rPr>
                <w:sz w:val="18"/>
                <w:szCs w:val="18"/>
              </w:rPr>
            </w:pPr>
            <w:r>
              <w:rPr>
                <w:sz w:val="18"/>
                <w:szCs w:val="18"/>
              </w:rPr>
            </w:r>
          </w:p>
          <w:p>
            <w:pPr>
              <w:pStyle w:val="Normal"/>
              <w:jc w:val="left"/>
              <w:rPr>
                <w:sz w:val="18"/>
                <w:szCs w:val="18"/>
              </w:rPr>
            </w:pPr>
            <w:r>
              <w:rPr>
                <w:sz w:val="18"/>
                <w:szCs w:val="18"/>
              </w:rPr>
              <w:t xml:space="preserve">И послал меня Всесильный перед вами, </w:t>
              <w:br/>
              <w:t xml:space="preserve">чтобы подготовить для вас страну, </w:t>
            </w:r>
          </w:p>
          <w:p>
            <w:pPr>
              <w:pStyle w:val="Normal"/>
              <w:jc w:val="left"/>
              <w:rPr>
                <w:sz w:val="18"/>
                <w:szCs w:val="18"/>
              </w:rPr>
            </w:pPr>
            <w:r>
              <w:rPr>
                <w:sz w:val="18"/>
                <w:szCs w:val="18"/>
              </w:rPr>
              <w:t>чтобы дать вам дожить до великого спасения.</w:t>
            </w:r>
          </w:p>
          <w:p>
            <w:pPr>
              <w:pStyle w:val="Normal"/>
              <w:jc w:val="left"/>
              <w:rPr>
                <w:sz w:val="18"/>
                <w:szCs w:val="18"/>
              </w:rPr>
            </w:pPr>
            <w:r>
              <w:rPr>
                <w:sz w:val="18"/>
                <w:szCs w:val="18"/>
              </w:rPr>
            </w:r>
          </w:p>
          <w:p>
            <w:pPr>
              <w:pStyle w:val="Normal"/>
              <w:jc w:val="left"/>
              <w:rPr>
                <w:sz w:val="18"/>
                <w:szCs w:val="18"/>
              </w:rPr>
            </w:pPr>
            <w:r>
              <w:rPr>
                <w:sz w:val="18"/>
                <w:szCs w:val="18"/>
              </w:rPr>
              <w:t xml:space="preserve">Итак, не вы послали меня сюда, </w:t>
            </w:r>
          </w:p>
          <w:p>
            <w:pPr>
              <w:pStyle w:val="Normal"/>
              <w:jc w:val="left"/>
              <w:rPr>
                <w:sz w:val="16"/>
                <w:szCs w:val="16"/>
              </w:rPr>
            </w:pPr>
            <w:r>
              <w:rPr>
                <w:sz w:val="18"/>
                <w:szCs w:val="18"/>
              </w:rPr>
              <w:t>а Всесильный.</w:t>
            </w:r>
          </w:p>
        </w:tc>
        <w:tc>
          <w:tcPr>
            <w:tcW w:w="2787" w:type="dxa"/>
            <w:tcBorders>
              <w:top w:val="single" w:sz="6" w:space="0" w:color="000000"/>
              <w:left w:val="single" w:sz="6" w:space="0" w:color="000000"/>
              <w:bottom w:val="single" w:sz="6" w:space="0" w:color="000000"/>
              <w:right w:val="single" w:sz="6" w:space="0" w:color="000000"/>
            </w:tcBorders>
          </w:tcPr>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t>Ан</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 xml:space="preserve"> Йос</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ф ахи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w:t>
            </w:r>
            <w:r>
              <w:rPr>
                <w:rFonts w:eastAsia="Times New Roman Cyr" w:cs="Times New Roman Cyr" w:ascii="Times New Roman Cyr" w:hAnsi="Times New Roman Cyr"/>
                <w:caps w:val="false"/>
                <w:smallCaps w:val="false"/>
              </w:rPr>
              <w:t>3)</w:t>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ашер - мехарт</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от</w:t>
            </w:r>
            <w:r>
              <w:rPr>
                <w:rFonts w:eastAsia="Times New Roman Cyr" w:cs="Times New Roman Cyr" w:ascii="Times New Roman Cyr" w:hAnsi="Times New Roman Cyr"/>
                <w:b/>
                <w:bCs/>
                <w:i w:val="false"/>
                <w:iCs w:val="false"/>
                <w:caps w:val="false"/>
                <w:smallCaps w:val="false"/>
              </w:rPr>
              <w:t>и</w:t>
            </w:r>
          </w:p>
          <w:p>
            <w:pPr>
              <w:pStyle w:val="Header"/>
              <w:tabs>
                <w:tab w:val="clear" w:pos="8306"/>
                <w:tab w:val="right" w:pos="5850" w:leader="none"/>
              </w:tabs>
              <w:ind w:left="0" w:hanging="0"/>
              <w:jc w:val="right"/>
              <w:rPr/>
            </w:pPr>
            <w:r>
              <w:rPr>
                <w:rFonts w:eastAsia="Times New Roman Cyr" w:cs="Times New Roman Cyr" w:ascii="Times New Roman Cyr" w:hAnsi="Times New Roman Cyr"/>
                <w:i w:val="false"/>
                <w:iCs w:val="false"/>
                <w:caps w:val="false"/>
                <w:smallCaps w:val="false"/>
              </w:rPr>
              <w:t>мицр</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йма (</w:t>
            </w:r>
            <w:r>
              <w:rPr>
                <w:rFonts w:eastAsia="Times New Roman Cyr" w:cs="Times New Roman Cyr" w:ascii="Times New Roman Cyr" w:hAnsi="Times New Roman Cyr"/>
                <w:caps w:val="false"/>
                <w:smallCaps w:val="false"/>
              </w:rPr>
              <w:t>3)</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ве-ат</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 xml:space="preserve"> аль – те</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цв</w:t>
            </w:r>
            <w:r>
              <w:rPr>
                <w:rFonts w:eastAsia="Times New Roman Cyr" w:cs="Times New Roman Cyr" w:ascii="Times New Roman Cyr" w:hAnsi="Times New Roman Cyr"/>
                <w:b/>
                <w:bCs/>
                <w:i w:val="false"/>
                <w:iCs w:val="false"/>
                <w:caps w:val="false"/>
                <w:smallCaps w:val="false"/>
              </w:rPr>
              <w:t>у</w:t>
            </w:r>
            <w:r>
              <w:rPr>
                <w:rFonts w:eastAsia="Times New Roman Cyr" w:cs="Times New Roman Cyr" w:ascii="Times New Roman Cyr" w:hAnsi="Times New Roman Cyr"/>
                <w:i w:val="false"/>
                <w:iCs w:val="false"/>
                <w:caps w:val="false"/>
                <w:smallCaps w:val="false"/>
              </w:rPr>
              <w:t xml:space="preserve"> (3)</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 xml:space="preserve">ве-аль – </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хар бе-эйнэй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 xml:space="preserve">м (3) </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ки – мехарт</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от</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 xml:space="preserve"> ѓ</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на (3)</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ки ле-михь</w:t>
            </w:r>
            <w:r>
              <w:rPr>
                <w:rFonts w:eastAsia="Times New Roman Cyr" w:cs="Times New Roman Cyr" w:ascii="Times New Roman Cyr" w:hAnsi="Times New Roman Cyr"/>
                <w:b/>
                <w:bCs/>
                <w:i w:val="false"/>
                <w:iCs w:val="false"/>
                <w:caps w:val="false"/>
                <w:smallCaps w:val="false"/>
              </w:rPr>
              <w:t xml:space="preserve">я </w:t>
            </w:r>
            <w:r>
              <w:rPr>
                <w:rFonts w:eastAsia="Times New Roman Cyr" w:cs="Times New Roman Cyr" w:ascii="Times New Roman Cyr" w:hAnsi="Times New Roman Cyr"/>
                <w:i w:val="false"/>
                <w:iCs w:val="false"/>
                <w:caps w:val="false"/>
                <w:smallCaps w:val="false"/>
              </w:rPr>
              <w:t>(2)</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шелах</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ни Элоѓ</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м ли-фнэй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3)</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ва-ишла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ни Элоѓим</w:t>
            </w:r>
          </w:p>
          <w:p>
            <w:pPr>
              <w:pStyle w:val="Header"/>
              <w:tabs>
                <w:tab w:val="clear" w:pos="8306"/>
                <w:tab w:val="right" w:pos="5850" w:leader="none"/>
              </w:tabs>
              <w:ind w:left="0" w:hanging="0"/>
              <w:jc w:val="right"/>
              <w:rPr/>
            </w:pPr>
            <w:r>
              <w:rPr>
                <w:rFonts w:eastAsia="Times New Roman Cyr" w:cs="Times New Roman Cyr" w:ascii="Times New Roman Cyr" w:hAnsi="Times New Roman Cyr"/>
                <w:i w:val="false"/>
                <w:iCs w:val="false"/>
                <w:caps w:val="false"/>
                <w:smallCaps w:val="false"/>
              </w:rPr>
              <w:t>ли-фнэй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3)</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лас</w:t>
            </w:r>
            <w:r>
              <w:rPr>
                <w:rFonts w:eastAsia="Times New Roman Cyr" w:cs="Times New Roman Cyr" w:ascii="Times New Roman Cyr" w:hAnsi="Times New Roman Cyr"/>
                <w:b/>
                <w:bCs/>
                <w:i w:val="false"/>
                <w:iCs w:val="false"/>
                <w:caps w:val="false"/>
                <w:smallCaps w:val="false"/>
              </w:rPr>
              <w:t>у</w:t>
            </w:r>
            <w:r>
              <w:rPr>
                <w:rFonts w:eastAsia="Times New Roman Cyr" w:cs="Times New Roman Cyr" w:ascii="Times New Roman Cyr" w:hAnsi="Times New Roman Cyr"/>
                <w:i w:val="false"/>
                <w:iCs w:val="false"/>
                <w:caps w:val="false"/>
                <w:smallCaps w:val="false"/>
              </w:rPr>
              <w:t>м ла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шеер</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т  ба-</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рец (4)</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у-леѓаха</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т лах</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ли-флит</w:t>
            </w:r>
            <w:r>
              <w:rPr>
                <w:rFonts w:eastAsia="Times New Roman Cyr" w:cs="Times New Roman Cyr" w:ascii="Times New Roman Cyr" w:hAnsi="Times New Roman Cyr"/>
                <w:b/>
                <w:bCs/>
                <w:i w:val="false"/>
                <w:iCs w:val="false"/>
                <w:caps w:val="false"/>
                <w:smallCaps w:val="false"/>
              </w:rPr>
              <w:t>а</w:t>
            </w:r>
          </w:p>
          <w:p>
            <w:pPr>
              <w:pStyle w:val="Header"/>
              <w:tabs>
                <w:tab w:val="clear" w:pos="8306"/>
                <w:tab w:val="right" w:pos="5850" w:leader="none"/>
              </w:tabs>
              <w:ind w:left="0" w:hanging="0"/>
              <w:jc w:val="right"/>
              <w:rPr/>
            </w:pPr>
            <w:r>
              <w:rPr>
                <w:rFonts w:eastAsia="Times New Roman Cyr" w:cs="Times New Roman Cyr" w:ascii="Times New Roman Cyr" w:hAnsi="Times New Roman Cyr"/>
                <w:i w:val="false"/>
                <w:iCs w:val="false"/>
                <w:caps w:val="false"/>
                <w:smallCaps w:val="false"/>
              </w:rPr>
              <w:t>гдол</w:t>
            </w:r>
            <w:r>
              <w:rPr>
                <w:rFonts w:eastAsia="Times New Roman Cyr" w:cs="Times New Roman Cyr" w:ascii="Times New Roman Cyr" w:hAnsi="Times New Roman Cyr"/>
                <w:b/>
                <w:bCs/>
                <w:i w:val="false"/>
                <w:iCs w:val="false"/>
                <w:caps w:val="false"/>
                <w:smallCaps w:val="false"/>
              </w:rPr>
              <w:t xml:space="preserve">а </w:t>
            </w:r>
            <w:r>
              <w:rPr>
                <w:rFonts w:eastAsia="Times New Roman Cyr" w:cs="Times New Roman Cyr" w:ascii="Times New Roman Cyr" w:hAnsi="Times New Roman Cyr"/>
                <w:i w:val="false"/>
                <w:iCs w:val="false"/>
                <w:caps w:val="false"/>
                <w:smallCaps w:val="false"/>
              </w:rPr>
              <w:t>(4)</w:t>
            </w:r>
          </w:p>
          <w:p>
            <w:pPr>
              <w:pStyle w:val="Header"/>
              <w:tabs>
                <w:tab w:val="clear" w:pos="8306"/>
                <w:tab w:val="right" w:pos="5850" w:leader="none"/>
              </w:tabs>
              <w:ind w:left="0" w:hanging="0"/>
              <w:jc w:val="left"/>
              <w:rPr>
                <w:rFonts w:ascii="Times New Roman Cyr" w:hAnsi="Times New Roman Cyr" w:eastAsia="Times New Roman Cyr" w:cs="Times New Roman Cyr"/>
                <w:i w:val="false"/>
                <w:i w:val="false"/>
                <w:iCs w:val="false"/>
                <w:caps w:val="false"/>
                <w:smallCaps w:val="false"/>
              </w:rPr>
            </w:pPr>
            <w:r>
              <w:rPr>
                <w:rFonts w:eastAsia="Times New Roman Cyr" w:cs="Times New Roman Cyr" w:ascii="Times New Roman Cyr" w:hAnsi="Times New Roman Cyr"/>
                <w:i w:val="false"/>
                <w:iCs w:val="false"/>
                <w:caps w:val="false"/>
                <w:smallCaps w:val="false"/>
              </w:rPr>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ве-ат</w:t>
            </w:r>
            <w:r>
              <w:rPr>
                <w:rFonts w:eastAsia="Times New Roman Cyr" w:cs="Times New Roman Cyr" w:ascii="Times New Roman Cyr" w:hAnsi="Times New Roman Cyr"/>
                <w:b/>
                <w:bCs/>
                <w:i w:val="false"/>
                <w:iCs w:val="false"/>
                <w:caps w:val="false"/>
                <w:smallCaps w:val="false"/>
              </w:rPr>
              <w:t>а</w:t>
            </w:r>
            <w:r>
              <w:rPr>
                <w:rFonts w:eastAsia="Times New Roman Cyr" w:cs="Times New Roman Cyr" w:ascii="Times New Roman Cyr" w:hAnsi="Times New Roman Cyr"/>
                <w:i w:val="false"/>
                <w:iCs w:val="false"/>
                <w:caps w:val="false"/>
                <w:smallCaps w:val="false"/>
              </w:rPr>
              <w:t xml:space="preserve"> ло – ат</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 шелахт</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м</w:t>
            </w:r>
          </w:p>
          <w:p>
            <w:pPr>
              <w:pStyle w:val="Header"/>
              <w:tabs>
                <w:tab w:val="clear" w:pos="8306"/>
                <w:tab w:val="right" w:pos="5850" w:leader="none"/>
              </w:tabs>
              <w:ind w:left="0" w:hanging="0"/>
              <w:jc w:val="right"/>
              <w:rPr/>
            </w:pPr>
            <w:r>
              <w:rPr>
                <w:rFonts w:eastAsia="Times New Roman Cyr" w:cs="Times New Roman Cyr" w:ascii="Times New Roman Cyr" w:hAnsi="Times New Roman Cyr"/>
                <w:i w:val="false"/>
                <w:iCs w:val="false"/>
                <w:caps w:val="false"/>
                <w:smallCaps w:val="false"/>
              </w:rPr>
              <w:t xml:space="preserve">  </w:t>
            </w:r>
            <w:r>
              <w:rPr>
                <w:rFonts w:eastAsia="Times New Roman Cyr" w:cs="Times New Roman Cyr" w:ascii="Times New Roman Cyr" w:hAnsi="Times New Roman Cyr"/>
                <w:i w:val="false"/>
                <w:iCs w:val="false"/>
                <w:caps w:val="false"/>
                <w:smallCaps w:val="false"/>
              </w:rPr>
              <w:t>от</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 xml:space="preserve"> ѓ</w:t>
            </w:r>
            <w:r>
              <w:rPr>
                <w:rFonts w:eastAsia="Times New Roman Cyr" w:cs="Times New Roman Cyr" w:ascii="Times New Roman Cyr" w:hAnsi="Times New Roman Cyr"/>
                <w:b/>
                <w:bCs/>
                <w:i w:val="false"/>
                <w:iCs w:val="false"/>
                <w:caps w:val="false"/>
                <w:smallCaps w:val="false"/>
              </w:rPr>
              <w:t>е</w:t>
            </w:r>
            <w:r>
              <w:rPr>
                <w:rFonts w:eastAsia="Times New Roman Cyr" w:cs="Times New Roman Cyr" w:ascii="Times New Roman Cyr" w:hAnsi="Times New Roman Cyr"/>
                <w:i w:val="false"/>
                <w:iCs w:val="false"/>
                <w:caps w:val="false"/>
                <w:smallCaps w:val="false"/>
              </w:rPr>
              <w:t>на (5)</w:t>
            </w:r>
          </w:p>
          <w:p>
            <w:pPr>
              <w:pStyle w:val="Header"/>
              <w:tabs>
                <w:tab w:val="clear" w:pos="8306"/>
                <w:tab w:val="right" w:pos="5850" w:leader="none"/>
              </w:tabs>
              <w:ind w:left="0" w:hanging="0"/>
              <w:jc w:val="left"/>
              <w:rPr/>
            </w:pPr>
            <w:r>
              <w:rPr>
                <w:rFonts w:eastAsia="Times New Roman Cyr" w:cs="Times New Roman Cyr" w:ascii="Times New Roman Cyr" w:hAnsi="Times New Roman Cyr"/>
                <w:i w:val="false"/>
                <w:iCs w:val="false"/>
                <w:caps w:val="false"/>
                <w:smallCaps w:val="false"/>
              </w:rPr>
              <w:t>ки ѓа-Элоѓ</w:t>
            </w:r>
            <w:r>
              <w:rPr>
                <w:rFonts w:eastAsia="Times New Roman Cyr" w:cs="Times New Roman Cyr" w:ascii="Times New Roman Cyr" w:hAnsi="Times New Roman Cyr"/>
                <w:b/>
                <w:bCs/>
                <w:i w:val="false"/>
                <w:iCs w:val="false"/>
                <w:caps w:val="false"/>
                <w:smallCaps w:val="false"/>
              </w:rPr>
              <w:t>и</w:t>
            </w:r>
            <w:r>
              <w:rPr>
                <w:rFonts w:eastAsia="Times New Roman Cyr" w:cs="Times New Roman Cyr" w:ascii="Times New Roman Cyr" w:hAnsi="Times New Roman Cyr"/>
                <w:i w:val="false"/>
                <w:iCs w:val="false"/>
                <w:caps w:val="false"/>
                <w:smallCaps w:val="false"/>
              </w:rPr>
              <w:t>м (2)</w:t>
            </w:r>
            <w:r>
              <w:rPr>
                <w:rFonts w:eastAsia="Times New Roman Cyr" w:cs="Times New Roman Cyr" w:ascii="Times New Roman Cyr" w:hAnsi="Times New Roman Cy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אֲנִי יוֹסֵף אֲחִיכֶם</w:t>
            </w:r>
            <w:r>
              <w:rPr>
                <w:rFonts w:eastAsia="Times New Roman Cyr" w:cs="Times New Roman Cyr" w:ascii="Times New Roman Cyr" w:hAnsi="Times New Roman Cyr"/>
                <w:sz w:val="19"/>
                <w:szCs w:val="19"/>
              </w:rPr>
              <w:br/>
            </w:r>
            <w:r>
              <w:rPr>
                <w:rFonts w:eastAsia="Times New Roman (Hebrew)" w:cs="Times New Roman (Hebrew)" w:ascii="Times New Roman (Hebrew)" w:hAnsi="Times New Roman (Hebrew)"/>
                <w:sz w:val="19"/>
                <w:szCs w:val="19"/>
              </w:rPr>
              <w:t xml:space="preserve"> </w:t>
            </w:r>
            <w:r>
              <w:rPr>
                <w:rFonts w:ascii="Times New Roman (Hebrew)" w:hAnsi="Times New Roman (Hebrew)" w:eastAsia="Times New Roman (Hebrew)" w:cs="Times New Roman (Hebrew)"/>
                <w:sz w:val="19"/>
                <w:sz w:val="19"/>
                <w:szCs w:val="19"/>
                <w:rtl w:val="true"/>
              </w:rPr>
              <w:t>אֲשֶׁר מְכַרְתֶּם אֹתִי מִצְרָיְמָה</w:t>
            </w:r>
            <w:r>
              <w:rPr>
                <w:rFonts w:eastAsia="Times New Roman (Hebrew)" w:cs="Times New Roman (Hebrew)" w:ascii="Times New Roman (Hebrew)" w:hAnsi="Times New Roman (Hebrew)"/>
                <w:sz w:val="19"/>
                <w:szCs w:val="19"/>
              </w:rPr>
              <w:t xml:space="preserve">: </w:t>
            </w:r>
          </w:p>
          <w:p>
            <w:pPr>
              <w:pStyle w:val="Header"/>
              <w:tabs>
                <w:tab w:val="clear" w:pos="8306"/>
                <w:tab w:val="right" w:pos="5850" w:leader="none"/>
              </w:tabs>
              <w:spacing w:before="160" w:after="0"/>
              <w:ind w:left="0" w:right="23"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וְעַתָּה אַל תֵּעָצְבו</w:t>
            </w:r>
          </w:p>
          <w:p>
            <w:pPr>
              <w:pStyle w:val="Header"/>
              <w:tabs>
                <w:tab w:val="clear" w:pos="8306"/>
                <w:tab w:val="right" w:pos="5850" w:leader="none"/>
              </w:tabs>
              <w:spacing w:before="240" w:after="0"/>
              <w:ind w:left="0"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וְאַל יִחַר בְּעֵינֵיכֶם</w:t>
            </w:r>
          </w:p>
          <w:p>
            <w:pPr>
              <w:pStyle w:val="Header"/>
              <w:tabs>
                <w:tab w:val="clear" w:pos="8306"/>
                <w:tab w:val="right" w:pos="5850" w:leader="none"/>
              </w:tabs>
              <w:spacing w:before="200" w:after="0"/>
              <w:ind w:left="0"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כִּי מְכַרְתֶּם אֹתִי הֵנָּה</w:t>
            </w:r>
            <w:r>
              <w:rPr>
                <w:rFonts w:ascii="Times New Roman (Hebrew)" w:hAnsi="Times New Roman (Hebrew)" w:eastAsia="Times New Roman (Hebrew)" w:cs="Times New Roman (Hebrew)"/>
                <w:sz w:val="19"/>
                <w:sz w:val="19"/>
                <w:szCs w:val="19"/>
              </w:rPr>
              <w:t xml:space="preserve"> </w:t>
            </w:r>
          </w:p>
          <w:p>
            <w:pPr>
              <w:pStyle w:val="Header"/>
              <w:tabs>
                <w:tab w:val="clear" w:pos="8306"/>
                <w:tab w:val="right" w:pos="5850" w:leader="none"/>
              </w:tabs>
              <w:spacing w:before="200" w:after="0"/>
              <w:ind w:left="0"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כִּי לְמִחְיָה</w:t>
            </w:r>
          </w:p>
          <w:p>
            <w:pPr>
              <w:pStyle w:val="Header"/>
              <w:tabs>
                <w:tab w:val="clear" w:pos="8306"/>
                <w:tab w:val="right" w:pos="5850" w:leader="none"/>
              </w:tabs>
              <w:spacing w:before="200" w:after="0"/>
              <w:ind w:left="0"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שְׁלָחַנִי</w:t>
            </w:r>
            <w:r>
              <w:rPr>
                <w:rFonts w:ascii="Times New Roman Cyr" w:hAnsi="Times New Roman Cyr" w:eastAsia="Times New Roman Cyr" w:cs="Times New Roman Cyr"/>
                <w:sz w:val="19"/>
                <w:sz w:val="19"/>
                <w:szCs w:val="19"/>
                <w:rtl w:val="true"/>
              </w:rPr>
              <w:t xml:space="preserve"> </w:t>
            </w:r>
            <w:r>
              <w:rPr>
                <w:rFonts w:ascii="Times New Roman (Hebrew)" w:hAnsi="Times New Roman (Hebrew)" w:eastAsia="Times New Roman (Hebrew)" w:cs="Times New Roman (Hebrew)"/>
                <w:sz w:val="19"/>
                <w:sz w:val="19"/>
                <w:szCs w:val="19"/>
                <w:rtl w:val="true"/>
              </w:rPr>
              <w:t>אֱלֹהִים לִפְנֵיכֶם</w:t>
            </w:r>
            <w:r>
              <w:rPr>
                <w:rFonts w:eastAsia="Times New Roman (Hebrew)" w:cs="Times New Roman (Hebrew)" w:ascii="Times New Roman (Hebrew)" w:hAnsi="Times New Roman (Hebrew)"/>
                <w:sz w:val="19"/>
                <w:szCs w:val="19"/>
              </w:rPr>
              <w:t>:</w:t>
            </w:r>
          </w:p>
          <w:p>
            <w:pPr>
              <w:pStyle w:val="Header"/>
              <w:tabs>
                <w:tab w:val="clear" w:pos="8306"/>
                <w:tab w:val="right" w:pos="5850" w:leader="none"/>
              </w:tabs>
              <w:spacing w:before="160" w:after="0"/>
              <w:ind w:left="0" w:hanging="0"/>
              <w:jc w:val="right"/>
              <w:rPr>
                <w:rFonts w:ascii="Times New Roman (Hebrew)" w:hAnsi="Times New Roman (Hebrew)" w:eastAsia="Times New Roman (Hebrew)" w:cs="Times New Roman (Hebrew)"/>
                <w:sz w:val="19"/>
                <w:szCs w:val="19"/>
                <w:lang w:val="en-US"/>
              </w:rPr>
            </w:pPr>
            <w:r>
              <w:rPr>
                <w:rFonts w:ascii="Times New Roman (Hebrew)" w:hAnsi="Times New Roman (Hebrew)" w:eastAsia="Times New Roman (Hebrew)" w:cs="Times New Roman (Hebrew)"/>
                <w:sz w:val="19"/>
                <w:sz w:val="19"/>
                <w:szCs w:val="19"/>
                <w:rtl w:val="true"/>
                <w:lang w:val="en-US"/>
              </w:rPr>
              <w:t>וַיִּשְׁלָחֵנִי אֱלֹהִים לִפְנֵיכֶם</w:t>
            </w:r>
          </w:p>
          <w:p>
            <w:pPr>
              <w:pStyle w:val="Header"/>
              <w:tabs>
                <w:tab w:val="clear" w:pos="8306"/>
                <w:tab w:val="right" w:pos="5850" w:leader="none"/>
              </w:tabs>
              <w:spacing w:before="200" w:after="0"/>
              <w:ind w:left="0" w:hanging="0"/>
              <w:jc w:val="right"/>
              <w:rPr>
                <w:rFonts w:ascii="Times New Roman (Hebrew)" w:hAnsi="Times New Roman (Hebrew)" w:eastAsia="Times New Roman (Hebrew)" w:cs="Times New Roman (Hebrew)"/>
                <w:spacing w:val="-8"/>
                <w:sz w:val="19"/>
                <w:szCs w:val="19"/>
                <w:lang w:val="en-US"/>
              </w:rPr>
            </w:pPr>
            <w:r>
              <w:rPr>
                <w:rFonts w:ascii="Times New Roman (Hebrew)" w:hAnsi="Times New Roman (Hebrew)" w:eastAsia="Times New Roman (Hebrew)" w:cs="Times New Roman (Hebrew)"/>
                <w:spacing w:val="-8"/>
                <w:sz w:val="19"/>
                <w:sz w:val="19"/>
                <w:szCs w:val="19"/>
                <w:rtl w:val="true"/>
                <w:lang w:val="en-US"/>
              </w:rPr>
              <w:t>לָשׂוּם לָכֶם שְׁאֵרִית בָּאָרֶץ</w:t>
            </w:r>
          </w:p>
          <w:p>
            <w:pPr>
              <w:pStyle w:val="Header"/>
              <w:tabs>
                <w:tab w:val="clear" w:pos="8306"/>
                <w:tab w:val="right" w:pos="5850" w:leader="none"/>
              </w:tabs>
              <w:spacing w:before="160" w:after="0"/>
              <w:ind w:left="0" w:hanging="0"/>
              <w:jc w:val="right"/>
              <w:rPr>
                <w:rFonts w:ascii="Times New Roman (Hebrew)" w:hAnsi="Times New Roman (Hebrew)" w:eastAsia="Times New Roman (Hebrew)" w:cs="Times New Roman (Hebrew)"/>
                <w:sz w:val="19"/>
                <w:szCs w:val="19"/>
                <w:lang w:val="en-US"/>
              </w:rPr>
            </w:pPr>
            <w:r>
              <w:rPr>
                <w:rFonts w:ascii="Times New Roman (Hebrew)" w:hAnsi="Times New Roman (Hebrew)" w:eastAsia="Times New Roman (Hebrew)" w:cs="Times New Roman (Hebrew)"/>
                <w:sz w:val="19"/>
                <w:sz w:val="19"/>
                <w:szCs w:val="19"/>
                <w:rtl w:val="true"/>
                <w:lang w:val="en-US"/>
              </w:rPr>
              <w:t>וּלְהַחֲיוֹת לָכֶם לִפְלֵיטָה גְּדֹלָה</w:t>
            </w:r>
            <w:r>
              <w:rPr>
                <w:rFonts w:eastAsia="Times New Roman (Hebrew)" w:cs="Times New Roman (Hebrew)" w:ascii="Times New Roman (Hebrew)" w:hAnsi="Times New Roman (Hebrew)"/>
                <w:sz w:val="19"/>
                <w:szCs w:val="19"/>
                <w:lang w:val="en-US"/>
              </w:rPr>
              <w:t>:</w:t>
            </w:r>
          </w:p>
          <w:p>
            <w:pPr>
              <w:pStyle w:val="Header"/>
              <w:tabs>
                <w:tab w:val="clear" w:pos="8306"/>
                <w:tab w:val="right" w:pos="5850" w:leader="none"/>
              </w:tabs>
              <w:spacing w:before="200" w:after="0"/>
              <w:ind w:left="0" w:hanging="0"/>
              <w:jc w:val="right"/>
              <w:rPr/>
            </w:pPr>
            <w:r>
              <w:rPr>
                <w:rFonts w:ascii="Times New Roman (Hebrew)" w:hAnsi="Times New Roman (Hebrew)" w:eastAsia="Times New Roman (Hebrew)" w:cs="Times New Roman (Hebrew)"/>
                <w:spacing w:val="-10"/>
                <w:sz w:val="19"/>
                <w:sz w:val="19"/>
                <w:szCs w:val="19"/>
                <w:rtl w:val="true"/>
              </w:rPr>
              <w:t>וְעַתָּה לֹא אַתֶּם שְׁלַחְתֶּם</w:t>
            </w:r>
            <w:r>
              <w:rPr>
                <w:rFonts w:ascii="Times New Roman (Hebrew)" w:hAnsi="Times New Roman (Hebrew)" w:eastAsia="Times New Roman (Hebrew)" w:cs="Times New Roman (Hebrew)"/>
                <w:sz w:val="19"/>
                <w:sz w:val="19"/>
                <w:szCs w:val="19"/>
                <w:rtl w:val="true"/>
              </w:rPr>
              <w:t xml:space="preserve"> אֹתִי הֵנָּה</w:t>
            </w:r>
          </w:p>
          <w:p>
            <w:pPr>
              <w:pStyle w:val="Header"/>
              <w:tabs>
                <w:tab w:val="clear" w:pos="8306"/>
                <w:tab w:val="right" w:pos="5850" w:leader="none"/>
              </w:tabs>
              <w:ind w:left="0"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כִּי הָאֱלֹהִים</w:t>
            </w:r>
          </w:p>
        </w:tc>
      </w:tr>
    </w:tbl>
    <w:p>
      <w:pPr>
        <w:pStyle w:val="Text"/>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как это показано в таблице, весь отрывок можно поделить на четыре поэтические строки. Для его первой части, включающей первые две из них, характерен ровный, устойчивый ритм, основан</w:t>
        <w:softHyphen/>
        <w:t>ный на неоднократном повторении фраз, состоящих из трех слов под ударением. Во второй части отрывка ритмический рисунок меня</w:t>
        <w:softHyphen/>
        <w:t>ется: фразы постепенно удлиняются, что отражается в увеличении размера – количество ударений во фразах (в частях строки) возрас</w:t>
        <w:softHyphen/>
        <w:t xml:space="preserve">тает от трех до пят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отнесем то, что мы узнали о форме речи, с ее содержанием. Первая строка содержит признание, сделанное Йосефом братьям. Причем, открывая свое имя, Йосеф добавляет только одно: что он был в свое время продан ими в рабство. Можно предположить, ка</w:t>
        <w:softHyphen/>
        <w:t>кое ошеломляющее впечатление должны были произвести на братьев эти слова. Но сразу же после этого Йосеф  успокаивает их: «Не печальтесь», – давая понять, что не собирается мстить братьям за то, что они сделали. Мы считаем, что именно с этим свя</w:t>
        <w:softHyphen/>
        <w:t>зан стиль речи Йосефа в этой части фрагмента, ее спокойный, ров</w:t>
        <w:softHyphen/>
        <w:t xml:space="preserve">ный ритм. </w:t>
      </w:r>
    </w:p>
    <w:p>
      <w:pPr>
        <w:pStyle w:val="Text"/>
        <w:rPr/>
      </w:pPr>
      <w:r>
        <w:rPr>
          <w:rFonts w:eastAsia="Times New Roman Cyr" w:cs="Times New Roman Cyr" w:ascii="Times New Roman Cyr" w:hAnsi="Times New Roman Cyr"/>
        </w:rPr>
        <w:t>Затем он раскрывает перед братьями идею, которая, по существу, и послужила основой их прощения, боле того, она имеет важнейшее значение для понимания всей истории Йосефа и его отношения к себе и к окружающим. Для уяснения этой идеи воспользуемся прие</w:t>
        <w:softHyphen/>
        <w:t>мом выделения ключевых слов. В данном фрагменте таковыми мы считаем глаголы, образованные от корня</w:t>
      </w:r>
      <w:r>
        <w:rPr>
          <w:rFonts w:ascii="Times New Roman (Hebrew)" w:hAnsi="Times New Roman (Hebrew)" w:eastAsia="Times New Roman (Hebrew)" w:cs="Times New Roman (Hebrew)"/>
          <w:rtl w:val="true"/>
        </w:rPr>
        <w:t>של</w:t>
      </w:r>
      <w:r>
        <w:rPr>
          <w:rFonts w:eastAsia="Times New Roman (Hebrew)" w:cs="Times New Roman (Hebrew)" w:ascii="Times New Roman (Hebrew)" w:hAnsi="Times New Roman (Hebrew)"/>
          <w:rtl w:val="true"/>
        </w:rPr>
        <w:t>"</w:t>
      </w:r>
      <w:r>
        <w:rPr>
          <w:rFonts w:ascii="Times New Roman (Hebrew)" w:hAnsi="Times New Roman (Hebrew)" w:eastAsia="Times New Roman (Hebrew)" w:cs="Times New Roman (Hebrew)"/>
          <w:rtl w:val="true"/>
        </w:rPr>
        <w:t>ח</w:t>
      </w:r>
      <w:r>
        <w:rPr>
          <w:rFonts w:ascii="Times New Roman (Hebrew)" w:hAnsi="Times New Roman (Hebrew)" w:eastAsia="Times New Roman (Hebrew)" w:cs="Times New Roman (Hebrew)"/>
        </w:rPr>
        <w:t xml:space="preserve"> </w:t>
      </w:r>
      <w:r>
        <w:rPr>
          <w:rFonts w:ascii="Times New Roman Cyr" w:hAnsi="Times New Roman Cyr" w:eastAsia="Times New Roman Cyr" w:cs="Times New Roman Cyr"/>
        </w:rPr>
        <w:t xml:space="preserve"> – </w:t>
      </w:r>
      <w:r>
        <w:rPr>
          <w:rFonts w:eastAsia="Times New Roman Cyr" w:cs="Times New Roman Cyr" w:ascii="Times New Roman Cyr" w:hAnsi="Times New Roman Cyr"/>
        </w:rPr>
        <w:t>«послал», «по</w:t>
        <w:softHyphen/>
        <w:t>слали». Йосеф выражает убеждение в том, что он призван выпол</w:t>
        <w:softHyphen/>
        <w:t xml:space="preserve">нить историческую задачу, что и он сам, и его братья участвуют в претворении Высшего план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 второй части отрывка Йосеф вновь возвращается к этой идее, раскрывает ее более обстоятельно. С этим, вероятно, связано и из</w:t>
        <w:softHyphen/>
        <w:t>менение ритмического рисунка: удлинение фраз и соответствующее увеличение размера. Йосеф утверждает, что его роль в Высшем плане чрезвычайно важна: он послан «подготовить страну» и тем самым дать возможность своим родным и потомкам «дожить до ве</w:t>
        <w:softHyphen/>
        <w:t xml:space="preserve">ликого спасения».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казательно и то, что завершающая фраза содержит лишь одно слово (не считая предлога). И это также – прием речи, характерный для Танаха. Нередко концовка фрагмента состоит из одного слова, что позволяет выделить и подчеркнуть основную мысль. Так, Йосеф, завершая свою речь, произносит лишь Имя Творца, подчеркивая тем самым свою центральную мысль о Провидении. Лаконизм завер</w:t>
        <w:softHyphen/>
        <w:t>шающей фразы тем более впечатляет, что основная тенденция рит</w:t>
        <w:softHyphen/>
        <w:t>мического построения состояла до нее в последовательном увеличе</w:t>
        <w:softHyphen/>
        <w:t xml:space="preserve">нии размера фраз.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мы изучили ритмический рисунок фрагмента речи Йосефа, его обращения к братьям, и рассмотрели, каким образом он отражает содержание этой речи.</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Вопросы для самопроверки</w:t>
      </w:r>
    </w:p>
    <w:p>
      <w:pPr>
        <w:pStyle w:val="Heading3"/>
        <w:rPr/>
      </w:pPr>
      <w:r>
        <w:rPr/>
        <w:t>Знание текста источни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 Читая рассказ о Йосефе, мы видим, что родные и все окру</w:t>
        <w:softHyphen/>
        <w:t>жающие, обращаясь к нему или говоря о нем, называют его по-раз</w:t>
        <w:softHyphen/>
        <w:t xml:space="preserve">ному. Найдите в тексте источника, как именовали Йосеф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ец;</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уве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стальные брать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жена Потифа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ановник фарао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ара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 Найдя соответствующие места в тексте источника, определите, чего недостает, что добавлено или изменено в приведенных цита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1) «И высказал он отцу своему и братьям своим, и побранил его отец, и сказал: “Что это за сон, что приснился тебе? Неужели я и мать твоя придем поклониться тебе до зем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2) «И вспомнил старший виночерпий о Йосефе, и сказал о нем фарао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3) «И сказали фараону: “Жить в стране этой пришли мы, ибо нет пастбищ овцам, что у рабов твоих, потому что тяжел голод в стране Кнаан”».</w:t>
      </w:r>
    </w:p>
    <w:p>
      <w:pPr>
        <w:pStyle w:val="Heading3"/>
        <w:spacing w:before="120" w:after="0"/>
        <w:rPr/>
      </w:pPr>
      <w:r>
        <w:rPr/>
        <w:t>Знание комментария</w:t>
      </w:r>
    </w:p>
    <w:p>
      <w:pPr>
        <w:pStyle w:val="Text"/>
        <w:rPr/>
      </w:pPr>
      <w:r>
        <w:rPr>
          <w:rFonts w:eastAsia="Times New Roman Cyr" w:cs="Times New Roman Cyr" w:ascii="Times New Roman Cyr" w:hAnsi="Times New Roman Cyr"/>
        </w:rPr>
        <w:t>А. Раши обычно разъясняет значение слова там, где оно появля</w:t>
        <w:softHyphen/>
        <w:t>ется в тексте Торы впервые. Однако, комментируя историю Йосефа, он толкует его ответ отцу: «Вот я»</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 несмотря на то, что аналогич</w:t>
        <w:softHyphen/>
        <w:t>ное выражение им было уже объяснено в комментарии к рассказу об Авраѓаме</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При этом комментатор повторяет сказанное там, что этот ответ говорит о послушании Йосефа, который выражает готовность быстро выполнить повеление отца проведать братьев, хотя знает, что они его ненави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1) Как вы думаете, почему Раши возвращается к толкованию этого выра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2) Чем можно объяснить различия в двух толкованиях одного и того же выражения?</w:t>
      </w:r>
    </w:p>
    <w:p>
      <w:pPr>
        <w:pStyle w:val="Text"/>
        <w:rPr/>
      </w:pPr>
      <w:r>
        <w:rPr>
          <w:rFonts w:eastAsia="Times New Roman Cyr" w:cs="Times New Roman Cyr" w:ascii="Times New Roman Cyr" w:hAnsi="Times New Roman Cyr"/>
        </w:rPr>
        <w:t>Б. Комментируя фразу «Яма же эта пустая, в ней не было воды»</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Раши замечает, что из сказанного о том, что яма пуста, и так ясно, что в ней ничего нет. Зачем же тогда добавлять, что в ней нет воды? Действительно, поясняет он, воды там не было, а вот змеи и скор</w:t>
        <w:softHyphen/>
        <w:t>пионы были. Попытайтесь предположить, каким образом это толко</w:t>
        <w:softHyphen/>
        <w:t>вание могло быть связано со следующим стихом из книги «Два</w:t>
        <w:softHyphen/>
        <w:t>рим»</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xml:space="preserve">: «Провел тебя по пустыне великой и страшной, где змеи ядовитые и скорпионы, где жажда и нет воды». </w:t>
      </w:r>
    </w:p>
    <w:p>
      <w:pPr>
        <w:pStyle w:val="Text"/>
        <w:rPr/>
      </w:pPr>
      <w:r>
        <w:rPr>
          <w:rFonts w:eastAsia="Times New Roman Cyr" w:cs="Times New Roman Cyr" w:ascii="Times New Roman Cyr" w:hAnsi="Times New Roman Cyr"/>
        </w:rPr>
        <w:t>В. Толкуя фразу «И пал он на шею (в тексте Торы: «шеи» – мн.ч.) Биньямину, брату своему, и плакал, и Биньямин плакал на шее его»</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 Раши объясняет, что Йосеф оплакивал судьбу двух Храмов, которые  построят на земле Биньямина и которым предстоит быть разрушен</w:t>
        <w:softHyphen/>
        <w:t>ными, а Биньямин оплакивал святилище в Шило. Как вы думаете, что в тексте источника могло послужить основанием для такого тол</w:t>
        <w:softHyphen/>
        <w:t>кования?</w:t>
      </w:r>
    </w:p>
    <w:p>
      <w:pPr>
        <w:pStyle w:val="Heading3"/>
        <w:rPr/>
      </w:pPr>
      <w:r>
        <w:rPr/>
        <w:t>Стиль и литературная форма</w:t>
      </w:r>
    </w:p>
    <w:p>
      <w:pPr>
        <w:pStyle w:val="Text"/>
        <w:rPr/>
      </w:pPr>
      <w:r>
        <w:rPr>
          <w:rFonts w:eastAsia="Times New Roman Cyr" w:cs="Times New Roman Cyr" w:ascii="Times New Roman Cyr" w:hAnsi="Times New Roman Cyr"/>
        </w:rPr>
        <w:t>Определите структуру фрагмента, рассказывающего о разговоре Йосефа с незнакомцем, встретившимся на его пути к братьям</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Про</w:t>
        <w:softHyphen/>
        <w:t>анализируйте ритм и параллелизм во фразах Йосефа и его собесед</w:t>
        <w:softHyphen/>
        <w:t xml:space="preserve">ника, сравнив их, определите различия и общее в их построении. Каковы характерные черты речи Йосефа? </w:t>
      </w:r>
    </w:p>
    <w:p>
      <w:pPr>
        <w:pStyle w:val="Heading3"/>
        <w:rPr/>
      </w:pPr>
      <w:r>
        <w:rPr/>
        <w:t>Самостоятельное обобщение прочитанного</w:t>
      </w:r>
    </w:p>
    <w:p>
      <w:pPr>
        <w:pStyle w:val="Text"/>
        <w:rPr/>
      </w:pPr>
      <w:r>
        <w:rPr>
          <w:rFonts w:eastAsia="Times New Roman Cyr" w:cs="Times New Roman Cyr" w:ascii="Times New Roman Cyr" w:hAnsi="Times New Roman Cyr"/>
        </w:rPr>
        <w:t>А. В Мидраше исследуется сходство в судьбах Яакова и Йосефа</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Среди прочего отмечается то, что в жизни обоих большую роль иг</w:t>
        <w:softHyphen/>
        <w:t xml:space="preserve">рали сновидения. Найдите места в рассказах о Яакове и Йосефе, где рассказывается об их сновидениях, сравните их и определите, что в них общего и чем они различаются.   </w:t>
      </w:r>
    </w:p>
    <w:p>
      <w:pPr>
        <w:pStyle w:val="Text"/>
        <w:rPr/>
      </w:pPr>
      <w:r>
        <w:rPr>
          <w:rFonts w:eastAsia="Times New Roman Cyr" w:cs="Times New Roman Cyr" w:ascii="Times New Roman Cyr" w:hAnsi="Times New Roman Cyr"/>
        </w:rPr>
        <w:t xml:space="preserve">Б. Чем можно объяснить, что Йосеф в еврейской традиции – идеал </w:t>
      </w:r>
      <w:r>
        <w:rPr>
          <w:rFonts w:eastAsia="Times New Roman Cyr" w:cs="Times New Roman Cyr" w:ascii="Times New Roman Cyr" w:hAnsi="Times New Roman Cyr"/>
          <w:i/>
          <w:iCs/>
        </w:rPr>
        <w:t>цадика</w:t>
      </w:r>
      <w:r>
        <w:rPr>
          <w:rFonts w:eastAsia="Times New Roman Cyr" w:cs="Times New Roman Cyr" w:ascii="Times New Roman Cyr" w:hAnsi="Times New Roman Cyr"/>
        </w:rPr>
        <w:t xml:space="preserve"> (праведни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Что общего между Йосефом и пророками и в чем их отличие?</w:t>
      </w:r>
    </w:p>
    <w:p>
      <w:pPr>
        <w:pStyle w:val="Heading2"/>
        <w:ind w:firstLine="272"/>
        <w:rPr>
          <w:rFonts w:ascii="Times New Roman Cyr" w:hAnsi="Times New Roman Cyr" w:eastAsia="Times New Roman Cyr" w:cs="Times New Roman Cyr"/>
        </w:rPr>
      </w:pPr>
      <w:r>
        <w:rPr>
          <w:rFonts w:eastAsia="Times New Roman Cyr" w:cs="Times New Roman Cyr" w:ascii="Times New Roman Cyr" w:hAnsi="Times New Roman Cyr"/>
        </w:rPr>
        <w:t>Ответы на вопросы для самопроверки</w:t>
      </w:r>
    </w:p>
    <w:p>
      <w:pPr>
        <w:pStyle w:val="Heading3"/>
        <w:rPr/>
      </w:pPr>
      <w:r>
        <w:rPr/>
        <w:t>Знание текста источни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ок плодоносный» (49:22);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личившийся от братьев своих» (49: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рат наш» (37: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ебенок» (37:30, 42: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овидец» (37:19);</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ловек, еврей» (39:14), «раб-еврей» (39:17);</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ой еврей, раб» (41:12);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Цафнат-Панеах (41:4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Б.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1) Недостает слов «и братья твои» (37:1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2) В Торе сказано: «И не вспомнил старший виночерпий о Йо</w:t>
        <w:softHyphen/>
        <w:t>сефе, и забыл его» (40: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3) В Торе сказано «пожить»; а не «жить», как в цитате (47:4).</w:t>
      </w:r>
    </w:p>
    <w:p>
      <w:pPr>
        <w:pStyle w:val="Heading3"/>
        <w:rPr/>
      </w:pPr>
      <w:r>
        <w:rPr/>
        <w:t>Знание комментар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истории Йосефа данный фрагмент занимает особое место, от</w:t>
        <w:softHyphen/>
        <w:t>крывая рассказ о новом периоде его жизни. Йосеф знает, что братья ненавидят его; тем не менее, он готов немедленно отправиться к ним, выполняя приказ отца. В более широком контексте – в контек</w:t>
        <w:softHyphen/>
        <w:t xml:space="preserve">сте всей еврейской истории – описанные здесь события знаменуют начало пути семьи Яакова в Египет. </w:t>
      </w:r>
    </w:p>
    <w:p>
      <w:pPr>
        <w:pStyle w:val="Text"/>
        <w:rPr/>
      </w:pPr>
      <w:r>
        <w:rPr>
          <w:rFonts w:eastAsia="Times New Roman Cyr" w:cs="Times New Roman Cyr" w:ascii="Times New Roman Cyr" w:hAnsi="Times New Roman Cyr"/>
        </w:rPr>
        <w:t>В рассказе об Авраѓаме выражение «вот я» служит ответом на обращение к нему и выражает готовность выслушать то, что ему бу</w:t>
        <w:softHyphen/>
        <w:t>дет сказано. Йосеф же произносит это уже после того, как услышал повеление отца проведать братьев. Поэтому в его устах оно означает не только готовность выслушать приказ, но и смирение и намерение выполнить его, несмотря на очевидную опасность</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rPr>
        <w:t>Б. Раши исходит из того, что выражение «в ней не было воды» содержит определенный намек, ибо понятое буквально оно ничего не добавляет к сказанному о том, что «яма пуста». Что же оно могло означать? А то, что «воды нет в ней, но змеи и скорпионы есть в ней»</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Это толкование опирается, вероятно, на стих из книги «Два</w:t>
        <w:softHyphen/>
        <w:t xml:space="preserve">рим», в котором говорится, что там, где нет воды, водятся змеи и скорпионы.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Возможно, Раши счел необходимым объяснить, почему слово «шеи» здесь стоит во множественном числе, считая, что в этом со</w:t>
        <w:softHyphen/>
        <w:t>держится дополнительный, скрытый смысл. Опираясь на толкование одного из стихов в «Песни песней» (7:5), можно предположить, что «шеи» символизируют здесь Первый и Второй Храмы: Йосеф пла</w:t>
        <w:softHyphen/>
        <w:t xml:space="preserve">кал, предвидя их гибель, а Биньямин – предвидя гибель святилища в Шило.    </w:t>
      </w:r>
    </w:p>
    <w:p>
      <w:pPr>
        <w:pStyle w:val="Heading3"/>
        <w:rPr/>
      </w:pPr>
      <w:r>
        <w:rPr/>
        <w:t>Язык и литературная форма изложения</w:t>
      </w:r>
    </w:p>
    <w:tbl>
      <w:tblPr>
        <w:tblW w:w="6521" w:type="dxa"/>
        <w:jc w:val="center"/>
        <w:tblInd w:w="0" w:type="dxa"/>
        <w:tblLayout w:type="fixed"/>
        <w:tblCellMar>
          <w:top w:w="0" w:type="dxa"/>
          <w:left w:w="108" w:type="dxa"/>
          <w:bottom w:w="0" w:type="dxa"/>
          <w:right w:w="108" w:type="dxa"/>
        </w:tblCellMar>
      </w:tblPr>
      <w:tblGrid>
        <w:gridCol w:w="2397"/>
        <w:gridCol w:w="2554"/>
        <w:gridCol w:w="1570"/>
      </w:tblGrid>
      <w:tr>
        <w:trPr/>
        <w:tc>
          <w:tcPr>
            <w:tcW w:w="23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евод</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ранслитерация</w:t>
            </w:r>
          </w:p>
          <w:p>
            <w:pPr>
              <w:pStyle w:val="Normal"/>
              <w:jc w:val="center"/>
              <w:rPr>
                <w:b/>
                <w:b/>
                <w:bCs/>
              </w:rPr>
            </w:pPr>
            <w:r>
              <w:rPr>
                <w:i/>
                <w:iCs/>
              </w:rPr>
              <w:t>(ударения)</w:t>
            </w:r>
          </w:p>
        </w:tc>
        <w:tc>
          <w:tcPr>
            <w:tcW w:w="1570" w:type="dxa"/>
            <w:tcBorders>
              <w:top w:val="single" w:sz="6" w:space="0" w:color="000000"/>
              <w:left w:val="single" w:sz="6" w:space="0" w:color="000000"/>
              <w:bottom w:val="single" w:sz="6" w:space="0" w:color="000000"/>
              <w:right w:val="single" w:sz="6" w:space="0" w:color="000000"/>
            </w:tcBorders>
          </w:tcPr>
          <w:p>
            <w:pPr>
              <w:pStyle w:val="Header"/>
              <w:tabs>
                <w:tab w:val="clear" w:pos="8306"/>
                <w:tab w:val="right" w:pos="5850" w:leader="none"/>
              </w:tabs>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caps w:val="false"/>
                <w:smallCaps w:val="false"/>
                <w:sz w:val="20"/>
                <w:szCs w:val="20"/>
              </w:rPr>
              <w:t>Текст на иврите</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ьев моих ищу я; </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jc w:val="left"/>
              <w:rPr/>
            </w:pPr>
            <w:r>
              <w:rPr/>
              <w:t xml:space="preserve">скажи мне, </w:t>
            </w:r>
          </w:p>
          <w:p>
            <w:pPr>
              <w:pStyle w:val="Normal"/>
              <w:jc w:val="left"/>
              <w:rPr/>
            </w:pPr>
            <w:r>
              <w:rPr/>
            </w:r>
          </w:p>
          <w:p>
            <w:pPr>
              <w:pStyle w:val="Normal"/>
              <w:jc w:val="left"/>
              <w:rPr/>
            </w:pPr>
            <w:r>
              <w:rPr/>
              <w:t>где они пасут [овец]?</w:t>
            </w:r>
          </w:p>
          <w:p>
            <w:pPr>
              <w:pStyle w:val="Normal"/>
              <w:jc w:val="left"/>
              <w:rPr/>
            </w:pPr>
            <w:r>
              <w:rPr/>
            </w:r>
          </w:p>
          <w:p>
            <w:pPr>
              <w:pStyle w:val="Normal"/>
              <w:jc w:val="left"/>
              <w:rPr/>
            </w:pPr>
            <w:r>
              <w:rPr/>
            </w:r>
          </w:p>
          <w:p>
            <w:pPr>
              <w:pStyle w:val="Normal"/>
              <w:jc w:val="left"/>
              <w:rPr/>
            </w:pPr>
            <w:r>
              <w:rPr/>
              <w:t xml:space="preserve">Они двинулись отсюда, </w:t>
            </w:r>
          </w:p>
          <w:p>
            <w:pPr>
              <w:pStyle w:val="Normal"/>
              <w:jc w:val="left"/>
              <w:rPr/>
            </w:pPr>
            <w:r>
              <w:rPr/>
            </w:r>
          </w:p>
          <w:p>
            <w:pPr>
              <w:pStyle w:val="Normal"/>
              <w:jc w:val="left"/>
              <w:rPr/>
            </w:pPr>
            <w:r>
              <w:rPr/>
              <w:t>ибо я слышал, как гово</w:t>
              <w:softHyphen/>
              <w:t xml:space="preserve">рили: </w:t>
            </w:r>
          </w:p>
          <w:p>
            <w:pPr>
              <w:pStyle w:val="Normal"/>
              <w:jc w:val="left"/>
              <w:rPr/>
            </w:pPr>
            <w:r>
              <w:rPr/>
            </w:r>
          </w:p>
          <w:p>
            <w:pPr>
              <w:pStyle w:val="Normal"/>
              <w:jc w:val="left"/>
              <w:rPr>
                <w:sz w:val="16"/>
                <w:szCs w:val="16"/>
              </w:rPr>
            </w:pPr>
            <w:r>
              <w:rPr/>
              <w:t>«пойдемте в Дотан».</w:t>
            </w:r>
          </w:p>
        </w:tc>
        <w:tc>
          <w:tcPr>
            <w:tcW w:w="2554" w:type="dxa"/>
            <w:tcBorders>
              <w:top w:val="single" w:sz="6" w:space="0" w:color="000000"/>
              <w:left w:val="single" w:sz="6" w:space="0" w:color="000000"/>
              <w:bottom w:val="single" w:sz="6" w:space="0" w:color="000000"/>
              <w:right w:val="single" w:sz="6" w:space="0" w:color="000000"/>
            </w:tcBorders>
          </w:tcPr>
          <w:p>
            <w:pPr>
              <w:pStyle w:val="Header"/>
              <w:tabs>
                <w:tab w:val="clear" w:pos="8306"/>
                <w:tab w:val="right" w:pos="5850" w:leader="none"/>
              </w:tabs>
              <w:ind w:left="0" w:hanging="0"/>
              <w:rPr/>
            </w:pPr>
            <w:r>
              <w:rPr>
                <w:rFonts w:eastAsia="Times New Roman Cyr" w:cs="Times New Roman Cyr" w:ascii="Times New Roman Cyr" w:hAnsi="Times New Roman Cyr"/>
                <w:i w:val="false"/>
                <w:iCs w:val="false"/>
                <w:caps w:val="false"/>
                <w:smallCaps w:val="false"/>
                <w:sz w:val="20"/>
                <w:szCs w:val="20"/>
              </w:rPr>
              <w:t>эт-ах</w:t>
            </w:r>
            <w:r>
              <w:rPr>
                <w:rFonts w:eastAsia="Times New Roman Cyr" w:cs="Times New Roman Cyr" w:ascii="Times New Roman Cyr" w:hAnsi="Times New Roman Cyr"/>
                <w:b/>
                <w:bCs/>
                <w:i w:val="false"/>
                <w:iCs w:val="false"/>
                <w:caps w:val="false"/>
                <w:smallCaps w:val="false"/>
                <w:sz w:val="20"/>
                <w:szCs w:val="20"/>
              </w:rPr>
              <w:t>а</w:t>
            </w:r>
            <w:r>
              <w:rPr>
                <w:rFonts w:eastAsia="Times New Roman Cyr" w:cs="Times New Roman Cyr" w:ascii="Times New Roman Cyr" w:hAnsi="Times New Roman Cyr"/>
                <w:i w:val="false"/>
                <w:iCs w:val="false"/>
                <w:caps w:val="false"/>
                <w:smallCaps w:val="false"/>
                <w:sz w:val="20"/>
                <w:szCs w:val="20"/>
              </w:rPr>
              <w:t>й анох</w:t>
            </w:r>
            <w:r>
              <w:rPr>
                <w:rFonts w:eastAsia="Times New Roman Cyr" w:cs="Times New Roman Cyr" w:ascii="Times New Roman Cyr" w:hAnsi="Times New Roman Cyr"/>
                <w:b/>
                <w:bCs/>
                <w:i w:val="false"/>
                <w:iCs w:val="false"/>
                <w:caps w:val="false"/>
                <w:smallCaps w:val="false"/>
                <w:sz w:val="20"/>
                <w:szCs w:val="20"/>
              </w:rPr>
              <w:t>и</w:t>
            </w:r>
            <w:r>
              <w:rPr>
                <w:rFonts w:eastAsia="Times New Roman Cyr" w:cs="Times New Roman Cyr" w:ascii="Times New Roman Cyr" w:hAnsi="Times New Roman Cyr"/>
                <w:i w:val="false"/>
                <w:iCs w:val="false"/>
                <w:caps w:val="false"/>
                <w:smallCaps w:val="false"/>
                <w:sz w:val="20"/>
                <w:szCs w:val="20"/>
              </w:rPr>
              <w:t xml:space="preserve"> мевак</w:t>
            </w:r>
            <w:r>
              <w:rPr>
                <w:rFonts w:eastAsia="Times New Roman Cyr" w:cs="Times New Roman Cyr" w:ascii="Times New Roman Cyr" w:hAnsi="Times New Roman Cyr"/>
                <w:b/>
                <w:bCs/>
                <w:i w:val="false"/>
                <w:iCs w:val="false"/>
                <w:caps w:val="false"/>
                <w:smallCaps w:val="false"/>
                <w:sz w:val="20"/>
                <w:szCs w:val="20"/>
              </w:rPr>
              <w:t>е</w:t>
            </w:r>
            <w:r>
              <w:rPr>
                <w:rFonts w:eastAsia="Times New Roman Cyr" w:cs="Times New Roman Cyr" w:ascii="Times New Roman Cyr" w:hAnsi="Times New Roman Cyr"/>
                <w:i w:val="false"/>
                <w:iCs w:val="false"/>
                <w:caps w:val="false"/>
                <w:smallCaps w:val="false"/>
                <w:sz w:val="20"/>
                <w:szCs w:val="20"/>
              </w:rPr>
              <w:t xml:space="preserve">ш (3) </w:t>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ind w:left="0" w:hanging="0"/>
              <w:rPr/>
            </w:pPr>
            <w:r>
              <w:rPr>
                <w:rFonts w:eastAsia="Times New Roman Cyr" w:cs="Times New Roman Cyr" w:ascii="Times New Roman Cyr" w:hAnsi="Times New Roman Cyr"/>
                <w:i w:val="false"/>
                <w:iCs w:val="false"/>
                <w:caps w:val="false"/>
                <w:smallCaps w:val="false"/>
                <w:sz w:val="20"/>
                <w:szCs w:val="20"/>
              </w:rPr>
              <w:t>ѓагида-н</w:t>
            </w:r>
            <w:r>
              <w:rPr>
                <w:rFonts w:eastAsia="Times New Roman Cyr" w:cs="Times New Roman Cyr" w:ascii="Times New Roman Cyr" w:hAnsi="Times New Roman Cyr"/>
                <w:b/>
                <w:bCs/>
                <w:i w:val="false"/>
                <w:iCs w:val="false"/>
                <w:caps w:val="false"/>
                <w:smallCaps w:val="false"/>
                <w:sz w:val="20"/>
                <w:szCs w:val="20"/>
              </w:rPr>
              <w:t>а</w:t>
            </w:r>
            <w:r>
              <w:rPr>
                <w:rFonts w:eastAsia="Times New Roman Cyr" w:cs="Times New Roman Cyr" w:ascii="Times New Roman Cyr" w:hAnsi="Times New Roman Cyr"/>
                <w:i w:val="false"/>
                <w:iCs w:val="false"/>
                <w:caps w:val="false"/>
                <w:smallCaps w:val="false"/>
                <w:sz w:val="20"/>
                <w:szCs w:val="20"/>
              </w:rPr>
              <w:t xml:space="preserve"> ли  (2)</w:t>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ind w:left="0" w:hanging="0"/>
              <w:rPr/>
            </w:pPr>
            <w:r>
              <w:rPr>
                <w:rFonts w:eastAsia="Times New Roman Cyr" w:cs="Times New Roman Cyr" w:ascii="Times New Roman Cyr" w:hAnsi="Times New Roman Cyr"/>
                <w:i w:val="false"/>
                <w:iCs w:val="false"/>
                <w:caps w:val="false"/>
                <w:smallCaps w:val="false"/>
                <w:sz w:val="20"/>
                <w:szCs w:val="20"/>
              </w:rPr>
              <w:t>эйф</w:t>
            </w:r>
            <w:r>
              <w:rPr>
                <w:rFonts w:eastAsia="Times New Roman Cyr" w:cs="Times New Roman Cyr" w:ascii="Times New Roman Cyr" w:hAnsi="Times New Roman Cyr"/>
                <w:b/>
                <w:bCs/>
                <w:i w:val="false"/>
                <w:iCs w:val="false"/>
                <w:caps w:val="false"/>
                <w:smallCaps w:val="false"/>
                <w:sz w:val="20"/>
                <w:szCs w:val="20"/>
              </w:rPr>
              <w:t>о</w:t>
            </w:r>
            <w:r>
              <w:rPr>
                <w:rFonts w:eastAsia="Times New Roman Cyr" w:cs="Times New Roman Cyr" w:ascii="Times New Roman Cyr" w:hAnsi="Times New Roman Cyr"/>
                <w:i w:val="false"/>
                <w:iCs w:val="false"/>
                <w:caps w:val="false"/>
                <w:smallCaps w:val="false"/>
                <w:sz w:val="20"/>
                <w:szCs w:val="20"/>
              </w:rPr>
              <w:t xml:space="preserve"> ѓэм ро</w:t>
            </w:r>
            <w:r>
              <w:rPr>
                <w:rFonts w:eastAsia="Times New Roman Cyr" w:cs="Times New Roman Cyr" w:ascii="Times New Roman Cyr" w:hAnsi="Times New Roman Cyr"/>
                <w:b/>
                <w:bCs/>
                <w:i w:val="false"/>
                <w:iCs w:val="false"/>
                <w:caps w:val="false"/>
                <w:smallCaps w:val="false"/>
                <w:sz w:val="20"/>
                <w:szCs w:val="20"/>
              </w:rPr>
              <w:t>и</w:t>
            </w:r>
            <w:r>
              <w:rPr>
                <w:rFonts w:eastAsia="Times New Roman Cyr" w:cs="Times New Roman Cyr" w:ascii="Times New Roman Cyr" w:hAnsi="Times New Roman Cyr"/>
                <w:i w:val="false"/>
                <w:iCs w:val="false"/>
                <w:caps w:val="false"/>
                <w:smallCaps w:val="false"/>
                <w:sz w:val="20"/>
                <w:szCs w:val="20"/>
              </w:rPr>
              <w:t>м (3)</w:t>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ind w:left="0" w:hanging="0"/>
              <w:rPr/>
            </w:pPr>
            <w:r>
              <w:rPr>
                <w:rFonts w:eastAsia="Times New Roman Cyr" w:cs="Times New Roman Cyr" w:ascii="Times New Roman Cyr" w:hAnsi="Times New Roman Cyr"/>
                <w:i w:val="false"/>
                <w:iCs w:val="false"/>
                <w:caps w:val="false"/>
                <w:smallCaps w:val="false"/>
                <w:sz w:val="20"/>
                <w:szCs w:val="20"/>
              </w:rPr>
              <w:t>нас</w:t>
            </w:r>
            <w:r>
              <w:rPr>
                <w:rFonts w:eastAsia="Times New Roman Cyr" w:cs="Times New Roman Cyr" w:ascii="Times New Roman Cyr" w:hAnsi="Times New Roman Cyr"/>
                <w:b/>
                <w:bCs/>
                <w:i w:val="false"/>
                <w:iCs w:val="false"/>
                <w:caps w:val="false"/>
                <w:smallCaps w:val="false"/>
                <w:sz w:val="20"/>
                <w:szCs w:val="20"/>
              </w:rPr>
              <w:t>у</w:t>
            </w:r>
            <w:r>
              <w:rPr>
                <w:rFonts w:eastAsia="Times New Roman Cyr" w:cs="Times New Roman Cyr" w:ascii="Times New Roman Cyr" w:hAnsi="Times New Roman Cyr"/>
                <w:i w:val="false"/>
                <w:iCs w:val="false"/>
                <w:caps w:val="false"/>
                <w:smallCaps w:val="false"/>
                <w:sz w:val="20"/>
                <w:szCs w:val="20"/>
              </w:rPr>
              <w:t xml:space="preserve"> миз</w:t>
            </w:r>
            <w:r>
              <w:rPr>
                <w:rFonts w:eastAsia="Times New Roman Cyr" w:cs="Times New Roman Cyr" w:ascii="Times New Roman Cyr" w:hAnsi="Times New Roman Cyr"/>
                <w:b/>
                <w:bCs/>
                <w:i w:val="false"/>
                <w:iCs w:val="false"/>
                <w:caps w:val="false"/>
                <w:smallCaps w:val="false"/>
                <w:sz w:val="20"/>
                <w:szCs w:val="20"/>
              </w:rPr>
              <w:t>э</w:t>
            </w:r>
            <w:r>
              <w:rPr>
                <w:rFonts w:eastAsia="Times New Roman Cyr" w:cs="Times New Roman Cyr" w:ascii="Times New Roman Cyr" w:hAnsi="Times New Roman Cyr"/>
                <w:i w:val="false"/>
                <w:iCs w:val="false"/>
                <w:caps w:val="false"/>
                <w:smallCaps w:val="false"/>
                <w:sz w:val="20"/>
                <w:szCs w:val="20"/>
              </w:rPr>
              <w:t xml:space="preserve"> (2)</w:t>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ind w:left="0" w:hanging="0"/>
              <w:rPr/>
            </w:pPr>
            <w:r>
              <w:rPr>
                <w:rFonts w:eastAsia="Times New Roman Cyr" w:cs="Times New Roman Cyr" w:ascii="Times New Roman Cyr" w:hAnsi="Times New Roman Cyr"/>
                <w:i w:val="false"/>
                <w:iCs w:val="false"/>
                <w:caps w:val="false"/>
                <w:smallCaps w:val="false"/>
                <w:sz w:val="20"/>
                <w:szCs w:val="20"/>
              </w:rPr>
              <w:t>ки шам</w:t>
            </w:r>
            <w:r>
              <w:rPr>
                <w:rFonts w:eastAsia="Times New Roman Cyr" w:cs="Times New Roman Cyr" w:ascii="Times New Roman Cyr" w:hAnsi="Times New Roman Cyr"/>
                <w:b/>
                <w:bCs/>
                <w:i w:val="false"/>
                <w:iCs w:val="false"/>
                <w:caps w:val="false"/>
                <w:smallCaps w:val="false"/>
                <w:sz w:val="20"/>
                <w:szCs w:val="20"/>
              </w:rPr>
              <w:t>а</w:t>
            </w:r>
            <w:r>
              <w:rPr>
                <w:rFonts w:eastAsia="Times New Roman Cyr" w:cs="Times New Roman Cyr" w:ascii="Times New Roman Cyr" w:hAnsi="Times New Roman Cyr"/>
                <w:i w:val="false"/>
                <w:iCs w:val="false"/>
                <w:caps w:val="false"/>
                <w:smallCaps w:val="false"/>
                <w:sz w:val="20"/>
                <w:szCs w:val="20"/>
              </w:rPr>
              <w:t>ти омр</w:t>
            </w:r>
            <w:r>
              <w:rPr>
                <w:rFonts w:eastAsia="Times New Roman Cyr" w:cs="Times New Roman Cyr" w:ascii="Times New Roman Cyr" w:hAnsi="Times New Roman Cyr"/>
                <w:b/>
                <w:bCs/>
                <w:i w:val="false"/>
                <w:iCs w:val="false"/>
                <w:caps w:val="false"/>
                <w:smallCaps w:val="false"/>
                <w:sz w:val="20"/>
                <w:szCs w:val="20"/>
              </w:rPr>
              <w:t>и</w:t>
            </w:r>
            <w:r>
              <w:rPr>
                <w:rFonts w:eastAsia="Times New Roman Cyr" w:cs="Times New Roman Cyr" w:ascii="Times New Roman Cyr" w:hAnsi="Times New Roman Cyr"/>
                <w:i w:val="false"/>
                <w:iCs w:val="false"/>
                <w:caps w:val="false"/>
                <w:smallCaps w:val="false"/>
                <w:sz w:val="20"/>
                <w:szCs w:val="20"/>
              </w:rPr>
              <w:t>м (3)</w:t>
            </w:r>
          </w:p>
          <w:p>
            <w:pPr>
              <w:pStyle w:val="Header"/>
              <w:tabs>
                <w:tab w:val="clear" w:pos="8306"/>
                <w:tab w:val="right" w:pos="5850" w:leader="none"/>
              </w:tabs>
              <w:ind w:left="0" w:hanging="0"/>
              <w:rPr>
                <w:rFonts w:ascii="Times New Roman Cyr" w:hAnsi="Times New Roman Cyr" w:eastAsia="Times New Roman Cyr" w:cs="Times New Roman Cyr"/>
                <w:i w:val="false"/>
                <w:i w:val="false"/>
                <w:iCs w:val="false"/>
                <w:caps w:val="false"/>
                <w:smallCaps w:val="false"/>
                <w:sz w:val="20"/>
                <w:szCs w:val="20"/>
              </w:rPr>
            </w:pPr>
            <w:r>
              <w:rPr>
                <w:rFonts w:eastAsia="Times New Roman Cyr" w:cs="Times New Roman Cyr" w:ascii="Times New Roman Cyr" w:hAnsi="Times New Roman Cyr"/>
                <w:i w:val="false"/>
                <w:iCs w:val="false"/>
                <w:caps w:val="false"/>
                <w:smallCaps w:val="false"/>
                <w:sz w:val="20"/>
                <w:szCs w:val="20"/>
              </w:rPr>
            </w:r>
          </w:p>
          <w:p>
            <w:pPr>
              <w:pStyle w:val="Header"/>
              <w:tabs>
                <w:tab w:val="clear" w:pos="8306"/>
                <w:tab w:val="right" w:pos="5850" w:leader="none"/>
              </w:tabs>
              <w:spacing w:before="20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i w:val="false"/>
                <w:iCs w:val="false"/>
                <w:caps w:val="false"/>
                <w:smallCaps w:val="false"/>
                <w:sz w:val="20"/>
                <w:szCs w:val="20"/>
              </w:rPr>
              <w:t>нельх</w:t>
            </w:r>
            <w:r>
              <w:rPr>
                <w:rFonts w:eastAsia="Times New Roman Cyr" w:cs="Times New Roman Cyr" w:ascii="Times New Roman Cyr" w:hAnsi="Times New Roman Cyr"/>
                <w:b/>
                <w:bCs/>
                <w:i w:val="false"/>
                <w:iCs w:val="false"/>
                <w:caps w:val="false"/>
                <w:smallCaps w:val="false"/>
                <w:sz w:val="20"/>
                <w:szCs w:val="20"/>
              </w:rPr>
              <w:t>а</w:t>
            </w:r>
            <w:r>
              <w:rPr>
                <w:rFonts w:eastAsia="Times New Roman Cyr" w:cs="Times New Roman Cyr" w:ascii="Times New Roman Cyr" w:hAnsi="Times New Roman Cyr"/>
                <w:i w:val="false"/>
                <w:iCs w:val="false"/>
                <w:caps w:val="false"/>
                <w:smallCaps w:val="false"/>
                <w:sz w:val="20"/>
                <w:szCs w:val="20"/>
              </w:rPr>
              <w:t xml:space="preserve"> дот</w:t>
            </w:r>
            <w:r>
              <w:rPr>
                <w:rFonts w:eastAsia="Times New Roman Cyr" w:cs="Times New Roman Cyr" w:ascii="Times New Roman Cyr" w:hAnsi="Times New Roman Cyr"/>
                <w:b/>
                <w:bCs/>
                <w:i w:val="false"/>
                <w:iCs w:val="false"/>
                <w:caps w:val="false"/>
                <w:smallCaps w:val="false"/>
                <w:sz w:val="20"/>
                <w:szCs w:val="20"/>
              </w:rPr>
              <w:t>а</w:t>
            </w:r>
            <w:r>
              <w:rPr>
                <w:rFonts w:eastAsia="Times New Roman Cyr" w:cs="Times New Roman Cyr" w:ascii="Times New Roman Cyr" w:hAnsi="Times New Roman Cyr"/>
                <w:i w:val="false"/>
                <w:iCs w:val="false"/>
                <w:caps w:val="false"/>
                <w:smallCaps w:val="false"/>
                <w:sz w:val="20"/>
                <w:szCs w:val="20"/>
              </w:rPr>
              <w:t>йна (2)</w:t>
            </w:r>
          </w:p>
        </w:tc>
        <w:tc>
          <w:tcPr>
            <w:tcW w:w="1570" w:type="dxa"/>
            <w:tcBorders>
              <w:top w:val="single" w:sz="6" w:space="0" w:color="000000"/>
              <w:left w:val="single" w:sz="6" w:space="0" w:color="000000"/>
              <w:bottom w:val="single" w:sz="6" w:space="0" w:color="000000"/>
              <w:right w:val="single" w:sz="6" w:space="0" w:color="000000"/>
            </w:tcBorders>
          </w:tcPr>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אֶת אַחַי אָנֹכִי מְבַקֵּשׁ</w:t>
            </w:r>
            <w:r>
              <w:rPr>
                <w:rFonts w:ascii="Times New Roman (Hebrew)" w:hAnsi="Times New Roman (Hebrew)" w:eastAsia="Times New Roman (Hebrew)" w:cs="Times New Roman (Hebrew)"/>
                <w:sz w:val="19"/>
                <w:sz w:val="19"/>
                <w:szCs w:val="19"/>
              </w:rPr>
              <w:t xml:space="preserve"> </w:t>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spacing w:before="80" w:after="0"/>
              <w:ind w:left="0" w:right="23"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הַגִּידָה נָּא לִי</w:t>
            </w:r>
            <w:r>
              <w:rPr>
                <w:rFonts w:ascii="Times New Roman (Hebrew)" w:hAnsi="Times New Roman (Hebrew)" w:eastAsia="Times New Roman (Hebrew)" w:cs="Times New Roman (Hebrew)"/>
                <w:sz w:val="19"/>
                <w:sz w:val="19"/>
                <w:szCs w:val="19"/>
              </w:rPr>
              <w:t xml:space="preserve"> </w:t>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ind w:left="0" w:right="23" w:hanging="0"/>
              <w:jc w:val="right"/>
              <w:rPr>
                <w:sz w:val="19"/>
                <w:szCs w:val="19"/>
              </w:rPr>
            </w:pPr>
            <w:r>
              <w:rPr>
                <w:rFonts w:ascii="Times New Roman (Hebrew)" w:hAnsi="Times New Roman (Hebrew)" w:eastAsia="Times New Roman (Hebrew)" w:cs="Times New Roman (Hebrew)"/>
                <w:sz w:val="19"/>
                <w:sz w:val="19"/>
                <w:szCs w:val="19"/>
                <w:rtl w:val="true"/>
              </w:rPr>
              <w:t>אֵיפֹה הֵם רֹעִים</w:t>
            </w:r>
            <w:r>
              <w:rPr>
                <w:rFonts w:eastAsia="Times New Roman (Hebrew)" w:cs="Times New Roman (Hebrew)" w:ascii="Times New Roman (Hebrew)" w:hAnsi="Times New Roman (Hebrew)"/>
                <w:sz w:val="19"/>
                <w:szCs w:val="19"/>
              </w:rPr>
              <w:t>:</w:t>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spacing w:before="60" w:after="0"/>
              <w:ind w:left="0" w:right="23" w:hanging="0"/>
              <w:jc w:val="right"/>
              <w:rPr/>
            </w:pPr>
            <w:r>
              <w:rPr>
                <w:rFonts w:ascii="Times New Roman (Hebrew)" w:hAnsi="Times New Roman (Hebrew)" w:eastAsia="Times New Roman (Hebrew)" w:cs="Times New Roman (Hebrew)"/>
                <w:sz w:val="19"/>
                <w:sz w:val="19"/>
                <w:szCs w:val="19"/>
                <w:rtl w:val="true"/>
              </w:rPr>
              <w:t>נָסְעוּ מִזֶּה</w:t>
            </w:r>
            <w:r>
              <w:rPr>
                <w:rFonts w:eastAsia="Times New Roman Cyr" w:cs="Times New Roman Cyr" w:ascii="Times New Roman Cyr" w:hAnsi="Times New Roman Cyr"/>
                <w:sz w:val="19"/>
                <w:szCs w:val="19"/>
              </w:rPr>
              <w:br/>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ascii="Times New Roman (Hebrew)" w:hAnsi="Times New Roman (Hebrew)" w:eastAsia="Times New Roman (Hebrew)" w:cs="Times New Roman (Hebrew)"/>
                <w:sz w:val="19"/>
                <w:sz w:val="19"/>
                <w:szCs w:val="19"/>
                <w:rtl w:val="true"/>
              </w:rPr>
              <w:t>כִּי שָׁמַעְתִּי אֹמְרִים</w:t>
            </w:r>
            <w:r>
              <w:rPr>
                <w:rFonts w:ascii="Times New Roman (Hebrew)" w:hAnsi="Times New Roman (Hebrew)" w:eastAsia="Times New Roman (Hebrew)" w:cs="Times New Roman (Hebrew)"/>
                <w:sz w:val="19"/>
                <w:sz w:val="19"/>
                <w:szCs w:val="19"/>
              </w:rPr>
              <w:t xml:space="preserve"> </w:t>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ind w:left="0" w:right="23" w:hanging="0"/>
              <w:jc w:val="righ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Header"/>
              <w:tabs>
                <w:tab w:val="clear" w:pos="8306"/>
                <w:tab w:val="right" w:pos="5850" w:leader="none"/>
              </w:tabs>
              <w:ind w:left="0" w:right="23" w:hanging="0"/>
              <w:jc w:val="right"/>
              <w:rPr>
                <w:rFonts w:ascii="Times New Roman Cyr" w:hAnsi="Times New Roman Cyr" w:eastAsia="Times New Roman Cyr" w:cs="Times New Roman Cyr"/>
              </w:rPr>
            </w:pPr>
            <w:r>
              <w:rPr>
                <w:rFonts w:ascii="Times New Roman (Hebrew)" w:hAnsi="Times New Roman (Hebrew)" w:eastAsia="Times New Roman (Hebrew)" w:cs="Times New Roman (Hebrew)"/>
                <w:sz w:val="19"/>
                <w:sz w:val="19"/>
                <w:szCs w:val="19"/>
                <w:rtl w:val="true"/>
              </w:rPr>
              <w:t>נֵלְכָה דֹּתָיְנָה</w:t>
            </w:r>
          </w:p>
        </w:tc>
      </w:tr>
    </w:tbl>
    <w:p>
      <w:pPr>
        <w:pStyle w:val="Text"/>
        <w:rPr/>
      </w:pPr>
      <w:r>
        <w:rPr>
          <w:rFonts w:eastAsia="Times New Roman Cyr" w:cs="Times New Roman Cyr" w:ascii="Times New Roman Cyr" w:hAnsi="Times New Roman Cyr"/>
        </w:rPr>
        <w:t>Ранее мы, как правило, изучали отрывки, которые характеризова</w:t>
        <w:softHyphen/>
        <w:t>лись устойчивым ритмом. В таких отрывках количество слов (сло</w:t>
        <w:softHyphen/>
        <w:t>гов) под ударением в одной части строки было зпримерно равно числу ударений в других частях этой строки. Там же, где число уда</w:t>
        <w:softHyphen/>
        <w:t>рений внутри строки варьировалось (количество ударений в двух частях строки было разным), примерное равенство сохранялось ме</w:t>
        <w:softHyphen/>
        <w:t>жду строками. Фрагмент, который мы предложили для анализа, от</w:t>
        <w:softHyphen/>
        <w:t>носится к другому типу. Размер первой строки – 3-2-3; второй – 2-3-2. На первый взгляд, разница между двумя строками не так уж ве</w:t>
        <w:softHyphen/>
        <w:t>лика, однако это различие отразило особенности речи героев. Йосеф, обращаясь с вопросом к встречному, говорит обстоятельно и спо</w:t>
        <w:softHyphen/>
        <w:t>койно (чтобы увидеть это, необходимо читать этот фрагмент на ив</w:t>
        <w:softHyphen/>
        <w:t>рите). Тот же отвечает короткими, рублеными фразами, копируя, возможно, манеру речи братьев в услышанном им разговоре</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ечи собеседников наряду с различием существует и сходство – в структуре фраз. Это сходство нашло выражение в параллелизме между ответом и вопросом. Как и вопрос, ответ состоит из трех час</w:t>
        <w:softHyphen/>
        <w:t>тей, причем каждой из трех частей вопроса можно подобрать соот</w:t>
        <w:softHyphen/>
        <w:t>ветствующую ей часть ответа:</w:t>
      </w:r>
    </w:p>
    <w:p>
      <w:pPr>
        <w:pStyle w:val="Text"/>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ев моих ищу» – «они двинулись отсюда»;</w:t>
      </w:r>
    </w:p>
    <w:p>
      <w:pPr>
        <w:pStyle w:val="Text"/>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кажи мне» – «я слышал, как говорили»;</w:t>
      </w:r>
    </w:p>
    <w:p>
      <w:pPr>
        <w:pStyle w:val="Text"/>
        <w:spacing w:before="0" w:after="0"/>
        <w:jc w:val="center"/>
        <w:rPr/>
      </w:pPr>
      <w:r>
        <w:rPr>
          <w:rFonts w:eastAsia="Times New Roman Cyr" w:cs="Times New Roman Cyr" w:ascii="Times New Roman Cyr" w:hAnsi="Times New Roman Cyr"/>
        </w:rPr>
        <w:t>«где они пасут» – «пойдем в Дотан»</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w:t>
      </w:r>
    </w:p>
    <w:p>
      <w:pPr>
        <w:pStyle w:val="Heading3"/>
        <w:rPr/>
      </w:pPr>
      <w:r>
        <w:rPr/>
        <w:t xml:space="preserve">Самостоятельное обобщение </w:t>
      </w:r>
    </w:p>
    <w:p>
      <w:pPr>
        <w:pStyle w:val="Text"/>
        <w:rPr/>
      </w:pPr>
      <w:r>
        <w:rPr>
          <w:rFonts w:eastAsia="Times New Roman Cyr" w:cs="Times New Roman Cyr" w:ascii="Times New Roman Cyr" w:hAnsi="Times New Roman Cyr"/>
        </w:rPr>
        <w:t>А. О сновидениях Яакова говорится в следующих фрагментах книги «Брейшит»: 28:10-16</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31:10-13, 46:2-4. О сновидениях Йосефа рассказывается в отрывке: 37:5-11. Яакову в ночных видениях яв</w:t>
        <w:softHyphen/>
        <w:t>лялся Всевышний. Таким образом, сновидения Яакова носят харак</w:t>
        <w:softHyphen/>
        <w:t xml:space="preserve">тер откровения, пророче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овидения Йосефа не содержали прямого обращения Всевыш</w:t>
        <w:softHyphen/>
        <w:t>него к нему. Однако Йосеф смог распознать в своих наполненных символическими образами видениях Его послание, на основании которого он взял на себя миссию подготовить условия для жизни семьи Яакова и формирования еврейского народа в Египте.</w:t>
      </w:r>
    </w:p>
    <w:p>
      <w:pPr>
        <w:pStyle w:val="Text"/>
        <w:rPr/>
      </w:pPr>
      <w:r>
        <w:rPr>
          <w:rFonts w:eastAsia="Times New Roman Cyr" w:cs="Times New Roman Cyr" w:ascii="Times New Roman Cyr" w:hAnsi="Times New Roman Cyr"/>
        </w:rPr>
        <w:t xml:space="preserve">Б. Главная причина, по которой Йосефа называют </w:t>
      </w:r>
      <w:r>
        <w:rPr>
          <w:rFonts w:eastAsia="Times New Roman Cyr" w:cs="Times New Roman Cyr" w:ascii="Times New Roman Cyr" w:hAnsi="Times New Roman Cyr"/>
          <w:i/>
          <w:iCs/>
        </w:rPr>
        <w:t>цадик</w:t>
      </w:r>
      <w:r>
        <w:rPr>
          <w:rFonts w:eastAsia="Times New Roman Cyr" w:cs="Times New Roman Cyr" w:ascii="Times New Roman Cyr" w:hAnsi="Times New Roman Cyr"/>
        </w:rPr>
        <w:t>, связана с рассказом о его добродетельном поведении в истории с женой По</w:t>
        <w:softHyphen/>
        <w:t>тифара. Кроме того, это вызвано тем, что Йосефу как никому дру</w:t>
        <w:softHyphen/>
        <w:t>гому были свойственны высокая степень самоконтроля и способ</w:t>
        <w:softHyphen/>
        <w:t>ность полностью владеть собой</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rPr>
        <w:t>В. Не обладая даром пророчества, Йосеф обладал способностью предсказывать будущее по сновидениям – своим и чужим. Однако он не был пророком. Видение пророка носит объективный характер и как бы отделено от его личности. В отличие от пророка, Йосеф не был абсолютно уверен в истинности своих сновидений</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w:t>
      </w:r>
    </w:p>
    <w:p>
      <w:pPr>
        <w:pStyle w:val="Normal"/>
        <w:ind w:left="567" w:right="851" w:hanging="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
        <w:ind w:hanging="0"/>
        <w:jc w:val="center"/>
        <w:rPr>
          <w:b/>
          <w:b/>
          <w:bCs/>
          <w:sz w:val="24"/>
          <w:szCs w:val="24"/>
          <w:lang w:val="en-US"/>
        </w:rPr>
      </w:pPr>
      <w:r>
        <w:rPr>
          <w:b/>
          <w:bCs/>
          <w:sz w:val="24"/>
          <w:szCs w:val="24"/>
          <w:lang w:val="en-US"/>
        </w:rPr>
      </w:r>
    </w:p>
    <w:p>
      <w:pPr>
        <w:pStyle w:val="Text"/>
        <w:ind w:hanging="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БИБЛИОГРАФИЯ</w:t>
      </w:r>
    </w:p>
    <w:p>
      <w:pPr>
        <w:pStyle w:val="Normal"/>
        <w:spacing w:lineRule="exact" w:line="271"/>
        <w:jc w:val="left"/>
        <w:rPr>
          <w:rFonts w:ascii="Times New Roman Cyr" w:hAnsi="Times New Roman Cyr" w:eastAsia="Times New Roman Cyr" w:cs="Times New Roman Cyr"/>
          <w:b/>
          <w:b/>
          <w:bCs/>
          <w:color w:val="000000"/>
          <w:sz w:val="24"/>
          <w:szCs w:val="24"/>
          <w:u w:val="single"/>
          <w:lang w:val="en-GB"/>
        </w:rPr>
      </w:pPr>
      <w:r>
        <w:rPr>
          <w:rFonts w:eastAsia="Times New Roman Cyr" w:cs="Times New Roman Cyr"/>
          <w:b/>
          <w:bCs/>
          <w:color w:val="000000"/>
          <w:sz w:val="24"/>
          <w:szCs w:val="24"/>
          <w:u w:val="single"/>
          <w:lang w:val="en-GB"/>
        </w:rPr>
      </w:r>
    </w:p>
    <w:p>
      <w:pPr>
        <w:pStyle w:val="Normal"/>
        <w:spacing w:lineRule="exact" w:line="271"/>
        <w:ind w:left="270" w:hanging="0"/>
        <w:jc w:val="left"/>
        <w:rPr>
          <w:color w:val="000000"/>
          <w:sz w:val="22"/>
          <w:szCs w:val="22"/>
        </w:rPr>
      </w:pPr>
      <w:r>
        <w:rPr>
          <w:b/>
          <w:bCs/>
          <w:color w:val="000000"/>
          <w:sz w:val="22"/>
          <w:szCs w:val="22"/>
          <w:u w:val="single"/>
        </w:rPr>
        <w:t>Источники</w:t>
      </w:r>
    </w:p>
    <w:p>
      <w:pPr>
        <w:pStyle w:val="BodyText2"/>
        <w:ind w:left="27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Живая Тора. Пятикнижие Моисея». </w:t>
        <w:br/>
        <w:t>Нью-Йорк – И-м, «Мознаим», 1998</w:t>
      </w:r>
    </w:p>
    <w:p>
      <w:pPr>
        <w:pStyle w:val="Normal"/>
        <w:spacing w:lineRule="exact" w:line="271" w:before="57" w:after="0"/>
        <w:ind w:left="270" w:hanging="0"/>
        <w:jc w:val="left"/>
        <w:rPr>
          <w:color w:val="000000"/>
          <w:sz w:val="22"/>
          <w:szCs w:val="22"/>
        </w:rPr>
      </w:pPr>
      <w:r>
        <w:rPr>
          <w:color w:val="000000"/>
          <w:sz w:val="22"/>
          <w:szCs w:val="22"/>
        </w:rPr>
        <w:t xml:space="preserve">Пятикнижие Моисеево, или Тора. Книга «Брейшит». </w:t>
        <w:br/>
        <w:t>И-м, «Шамир», 1990</w:t>
      </w:r>
    </w:p>
    <w:p>
      <w:pPr>
        <w:pStyle w:val="Normal"/>
        <w:spacing w:lineRule="exact" w:line="271" w:before="57" w:after="0"/>
        <w:ind w:left="270" w:hanging="0"/>
        <w:jc w:val="left"/>
        <w:rPr/>
      </w:pPr>
      <w:r>
        <w:rPr>
          <w:color w:val="000000"/>
          <w:sz w:val="22"/>
          <w:szCs w:val="22"/>
        </w:rPr>
        <w:t xml:space="preserve">Пятикнижие с толкованием Раши. </w:t>
        <w:br/>
        <w:t xml:space="preserve">И-м, «Гешер </w:t>
      </w:r>
      <w:r>
        <w:rPr>
          <w:sz w:val="22"/>
          <w:szCs w:val="22"/>
        </w:rPr>
        <w:t>ѓ</w:t>
      </w:r>
      <w:r>
        <w:rPr>
          <w:color w:val="000000"/>
          <w:sz w:val="22"/>
          <w:szCs w:val="22"/>
        </w:rPr>
        <w:t>а-тшува», 1983</w:t>
      </w:r>
    </w:p>
    <w:p>
      <w:pPr>
        <w:pStyle w:val="Normal"/>
        <w:spacing w:lineRule="exact" w:line="271" w:before="57" w:after="0"/>
        <w:ind w:left="270" w:hanging="0"/>
        <w:jc w:val="left"/>
        <w:rPr/>
      </w:pPr>
      <w:r>
        <w:rPr>
          <w:color w:val="000000"/>
          <w:sz w:val="22"/>
          <w:szCs w:val="22"/>
        </w:rPr>
        <w:t>Пятикнижие и</w:t>
      </w:r>
      <w:r>
        <w:rPr>
          <w:i/>
          <w:iCs/>
          <w:color w:val="000000"/>
          <w:sz w:val="22"/>
          <w:szCs w:val="22"/>
        </w:rPr>
        <w:t xml:space="preserve"> </w:t>
      </w:r>
      <w:r>
        <w:rPr>
          <w:i/>
          <w:iCs/>
          <w:sz w:val="22"/>
          <w:szCs w:val="22"/>
        </w:rPr>
        <w:t>ѓ</w:t>
      </w:r>
      <w:r>
        <w:rPr>
          <w:i/>
          <w:iCs/>
          <w:color w:val="000000"/>
          <w:sz w:val="22"/>
          <w:szCs w:val="22"/>
        </w:rPr>
        <w:t>афтарот</w:t>
      </w:r>
      <w:r>
        <w:rPr>
          <w:color w:val="000000"/>
          <w:sz w:val="22"/>
          <w:szCs w:val="22"/>
        </w:rPr>
        <w:t xml:space="preserve">. Книга «Брейшит». </w:t>
        <w:br/>
        <w:t>Москва – И-м, «Сончино» – «Гешарим», 1994</w:t>
      </w:r>
    </w:p>
    <w:p>
      <w:pPr>
        <w:pStyle w:val="Normal"/>
        <w:spacing w:lineRule="exact" w:line="271" w:before="57" w:after="0"/>
        <w:ind w:left="270" w:hanging="0"/>
        <w:jc w:val="left"/>
        <w:rPr/>
      </w:pPr>
      <w:r>
        <w:rPr>
          <w:color w:val="000000"/>
          <w:sz w:val="22"/>
          <w:szCs w:val="22"/>
        </w:rPr>
        <w:t xml:space="preserve">Пять книг Торы. И-м, «Мосад </w:t>
      </w:r>
      <w:r>
        <w:rPr>
          <w:sz w:val="22"/>
          <w:szCs w:val="22"/>
        </w:rPr>
        <w:t>ѓ</w:t>
      </w:r>
      <w:r>
        <w:rPr>
          <w:color w:val="000000"/>
          <w:sz w:val="22"/>
          <w:szCs w:val="22"/>
        </w:rPr>
        <w:t>а-рав Кук», 1975</w:t>
      </w:r>
    </w:p>
    <w:p>
      <w:pPr>
        <w:pStyle w:val="Normal"/>
        <w:spacing w:lineRule="exact" w:line="271" w:before="57" w:after="0"/>
        <w:ind w:left="270" w:hanging="0"/>
        <w:jc w:val="left"/>
        <w:rPr>
          <w:color w:val="000000"/>
          <w:sz w:val="22"/>
          <w:szCs w:val="22"/>
        </w:rPr>
      </w:pPr>
      <w:r>
        <w:rPr>
          <w:color w:val="000000"/>
          <w:sz w:val="22"/>
          <w:szCs w:val="22"/>
        </w:rPr>
        <w:t xml:space="preserve">Тора с русским переводом. И-м, «Шамир», 1996 </w:t>
      </w:r>
    </w:p>
    <w:p>
      <w:pPr>
        <w:pStyle w:val="Normal"/>
        <w:spacing w:lineRule="exact" w:line="271" w:before="57" w:after="0"/>
        <w:ind w:left="270" w:hanging="0"/>
        <w:jc w:val="left"/>
        <w:rPr/>
      </w:pPr>
      <w:r>
        <w:rPr>
          <w:color w:val="000000"/>
          <w:sz w:val="22"/>
          <w:szCs w:val="22"/>
        </w:rPr>
        <w:t xml:space="preserve">Тора с комментариями р. Ш.-Р. </w:t>
      </w:r>
      <w:r>
        <w:rPr>
          <w:sz w:val="22"/>
          <w:szCs w:val="22"/>
        </w:rPr>
        <w:t>Ѓ</w:t>
      </w:r>
      <w:r>
        <w:rPr>
          <w:color w:val="000000"/>
          <w:sz w:val="22"/>
          <w:szCs w:val="22"/>
        </w:rPr>
        <w:t>ирша. И-м, «Швут ами», 1993</w:t>
      </w:r>
    </w:p>
    <w:p>
      <w:pPr>
        <w:pStyle w:val="Normal"/>
        <w:spacing w:lineRule="exact" w:line="271" w:before="227" w:after="0"/>
        <w:ind w:left="270" w:hanging="0"/>
        <w:jc w:val="left"/>
        <w:rPr>
          <w:color w:val="000000"/>
          <w:sz w:val="22"/>
          <w:szCs w:val="22"/>
        </w:rPr>
      </w:pPr>
      <w:r>
        <w:rPr>
          <w:b/>
          <w:bCs/>
          <w:color w:val="000000"/>
          <w:sz w:val="22"/>
          <w:szCs w:val="22"/>
          <w:u w:val="single"/>
        </w:rPr>
        <w:t>Мидраши</w:t>
      </w:r>
    </w:p>
    <w:p>
      <w:pPr>
        <w:pStyle w:val="Normal"/>
        <w:tabs>
          <w:tab w:val="clear" w:pos="720"/>
          <w:tab w:val="left" w:pos="580" w:leader="hyphen"/>
        </w:tabs>
        <w:spacing w:lineRule="exact" w:line="271" w:before="113" w:after="0"/>
        <w:ind w:left="270" w:hanging="0"/>
        <w:jc w:val="left"/>
        <w:rPr/>
      </w:pPr>
      <w:r>
        <w:rPr>
          <w:color w:val="000000"/>
          <w:sz w:val="22"/>
          <w:szCs w:val="22"/>
        </w:rPr>
        <w:t>Раби М. Вайсман, «</w:t>
      </w:r>
      <w:r>
        <w:rPr>
          <w:i/>
          <w:iCs/>
          <w:color w:val="000000"/>
          <w:sz w:val="22"/>
          <w:szCs w:val="22"/>
        </w:rPr>
        <w:t>Мидраш</w:t>
      </w:r>
      <w:r>
        <w:rPr>
          <w:color w:val="000000"/>
          <w:sz w:val="22"/>
          <w:szCs w:val="22"/>
        </w:rPr>
        <w:t xml:space="preserve"> рассказывает»  </w:t>
        <w:br/>
        <w:t>И-м, «Швут ами», 1990</w:t>
      </w:r>
    </w:p>
    <w:p>
      <w:pPr>
        <w:pStyle w:val="Text"/>
        <w:ind w:left="270" w:hanging="0"/>
        <w:rPr/>
      </w:pPr>
      <w:r>
        <w:rPr>
          <w:rFonts w:eastAsia="Times New Roman Cyr" w:cs="Times New Roman Cyr" w:ascii="Times New Roman Cyr" w:hAnsi="Times New Roman Cyr"/>
          <w:i/>
          <w:iCs/>
        </w:rPr>
        <w:t>Агада</w:t>
      </w:r>
      <w:r>
        <w:rPr>
          <w:rFonts w:eastAsia="Times New Roman Cyr" w:cs="Times New Roman Cyr" w:ascii="Times New Roman Cyr" w:hAnsi="Times New Roman Cyr"/>
        </w:rPr>
        <w:t>. И-м, «Библиотек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лия», 1989</w:t>
      </w:r>
    </w:p>
    <w:p>
      <w:pPr>
        <w:pStyle w:val="TextKomm"/>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lang w:val="ru-RU"/>
        </w:rPr>
      </w:pPr>
      <w:r>
        <w:rPr>
          <w:lang w:val="ru-RU"/>
        </w:rPr>
        <w:tab/>
      </w:r>
    </w:p>
    <w:sectPr>
      <w:headerReference w:type="default" r:id="rId4"/>
      <w:footnotePr>
        <w:numFmt w:val="decimal"/>
      </w:footnote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NimbuSanLCY">
    <w:altName w:val="Symbol"/>
    <w:charset w:val="02"/>
    <w:family w:val="auto"/>
    <w:pitch w:val="variable"/>
  </w:font>
  <w:font w:name="Times New Roman (Hebrew)">
    <w:charset w:val="b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Имануэли И.-М. «Сефер “Брейшит”. Ѓесберим ве-ѓеарот», Тель-Авив, 1978, </w:t>
        <w:br/>
        <w:t xml:space="preserve">с. 479,489.  </w:t>
      </w:r>
    </w:p>
  </w:footnote>
  <w:footnote w:id="3">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Рахель и Леа», с. 12,13. </w:t>
      </w:r>
    </w:p>
  </w:footnote>
  <w:footnote w:id="4">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аков», ч.2, с. 30-43.</w:t>
      </w:r>
    </w:p>
  </w:footnote>
  <w:footnote w:id="5">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бычно, фрагменты Торы приведены как на языке оригинала, так и в переводе на русский язык и сопровождены избранными классическими комментариями. В разделе, помещенном в конце пособия, вы найдете задания для самопроверки, ответы на них, контрольную работу.</w:t>
      </w:r>
    </w:p>
  </w:footnote>
  <w:footnote w:id="6">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ахель и Леа», с. 40-52.</w:t>
      </w:r>
    </w:p>
  </w:footnote>
  <w:footnote w:id="7">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дам и Хава», с. 47.</w:t>
      </w:r>
    </w:p>
  </w:footnote>
  <w:footnote w:id="8">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ктат “Авот”». И-м, «Шамир», 1999, с. 15.</w:t>
      </w:r>
    </w:p>
  </w:footnote>
  <w:footnote w:id="9">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б обрядах праздника Сукот сказано: «И возьмите себе в пер</w:t>
        <w:softHyphen/>
        <w:t>вый день плод дерева великолепного…» («Ваикра», 23:40). Муд</w:t>
        <w:softHyphen/>
        <w:t xml:space="preserve">рецы на основе устного предания пояснили, что имеется в виду плод дерева этрог (цитрон). </w:t>
      </w:r>
    </w:p>
  </w:footnote>
  <w:footnote w:id="10">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например, что принцип наказания «око за око» («Шмот», 21:23-25) приводится не для буквального следования ему. Ведь за</w:t>
        <w:softHyphen/>
        <w:t>коны Торы направлены на поддержание справедливости в отноше</w:t>
        <w:softHyphen/>
        <w:t>ниях между людьми, а если следовать принципу «око за око» бук</w:t>
        <w:softHyphen/>
        <w:t>вально, это не только не приведет к справедливости, но еще и умножит зло в мире (если, скажем, выбивший кому-то глаз – одно</w:t>
        <w:softHyphen/>
        <w:t>глазый, то выбить ему в наказание глаз означает сделать его вообще слепым). Поэтому муд</w:t>
        <w:softHyphen/>
        <w:t>рецы толкуют его как подход при оценке ущерба для определения раз</w:t>
        <w:softHyphen/>
        <w:t>мера возмещения.</w:t>
      </w:r>
    </w:p>
  </w:footnote>
  <w:footnote w:id="11">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оражения восстания Бар-Кохбы (132-135) и гонений импе</w:t>
        <w:softHyphen/>
        <w:t>ра</w:t>
        <w:softHyphen/>
        <w:t>тора Адриана (117-138).</w:t>
      </w:r>
    </w:p>
  </w:footnote>
  <w:footnote w:id="12">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что некоторые мудрецы записывали для себя отдель</w:t>
        <w:softHyphen/>
        <w:t>ные положения Устной Торы.</w:t>
      </w:r>
    </w:p>
  </w:footnote>
  <w:footnote w:id="13">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ейнзальц А. «Введение в Талмуд», И-м, Институт изучения иуда</w:t>
        <w:softHyphen/>
        <w:t>изма в СНГ, 1993, с. 47,173.</w:t>
      </w:r>
    </w:p>
  </w:footnote>
  <w:footnote w:id="14">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нциклопедия иудаизма “Меир натив”», И-м – Т.-А., «Мас</w:t>
        <w:softHyphen/>
        <w:t>сада», 1983, с. 125.</w:t>
      </w:r>
    </w:p>
  </w:footnote>
  <w:footnote w:id="15">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Штейнзальц А. «Введение в Талмуд», с. 1.</w:t>
      </w:r>
    </w:p>
  </w:footnote>
  <w:footnote w:id="16">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омментарий Раши к «Брейшит», 3:8. См. также «Адам и Хава», с. 51.</w:t>
      </w:r>
    </w:p>
  </w:footnote>
  <w:footnote w:id="17">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15:13.</w:t>
      </w:r>
    </w:p>
  </w:footnote>
  <w:footnote w:id="18">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15:13,16.</w:t>
      </w:r>
    </w:p>
  </w:footnote>
  <w:footnote w:id="19">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ейшит», 15:17. </w:t>
      </w:r>
    </w:p>
  </w:footnote>
  <w:footnote w:id="20">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еѓином</w:t>
      </w:r>
      <w:r>
        <w:rPr>
          <w:rFonts w:eastAsia="Times New Roman Cyr" w:cs="Times New Roman Cyr" w:ascii="Times New Roman Cyr" w:hAnsi="Times New Roman Cyr"/>
        </w:rPr>
        <w:t xml:space="preserve"> – место посмертного наказания за грехи. См. Рамбан (На</w:t>
        <w:softHyphen/>
        <w:t>хма</w:t>
        <w:softHyphen/>
        <w:t xml:space="preserve">нид), «Врата воздаяния». И-м, «Швут ами», 2000, с. 47,74. </w:t>
      </w:r>
    </w:p>
  </w:footnote>
  <w:footnote w:id="21">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драш «Брейшит раба», 44:21. Пер. составителя. Раби Ханина бар Папа – мудрец, живший в Стране Израиля в конце </w:t>
      </w:r>
      <w:r>
        <w:rPr>
          <w:lang w:val="en-US"/>
        </w:rPr>
        <w:t>III</w:t>
      </w:r>
      <w:r>
        <w:rPr>
          <w:rFonts w:eastAsia="Times New Roman Cyr" w:cs="Times New Roman Cyr" w:ascii="Times New Roman Cyr" w:hAnsi="Times New Roman Cyr"/>
        </w:rPr>
        <w:t xml:space="preserve"> – начале </w:t>
      </w:r>
      <w:r>
        <w:rPr>
          <w:lang w:val="en-US"/>
        </w:rPr>
        <w:t>IV</w:t>
      </w:r>
      <w:r>
        <w:rPr>
          <w:rFonts w:eastAsia="Times New Roman Cyr" w:cs="Times New Roman Cyr" w:ascii="Times New Roman Cyr" w:hAnsi="Times New Roman Cyr"/>
        </w:rPr>
        <w:t xml:space="preserve"> вв. В Мидраше приводятся и другие мнения мудрецов о выборе Авраѓама. </w:t>
      </w:r>
    </w:p>
  </w:footnote>
  <w:footnote w:id="22">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ецы называют четыре таких «царства»: Вавилон (Ново-Вави</w:t>
        <w:softHyphen/>
        <w:t>лон</w:t>
        <w:softHyphen/>
        <w:t>ское царство), Мидия и/или Персия (Мидо-Персидская импе</w:t>
        <w:softHyphen/>
        <w:t>рия), Гре</w:t>
        <w:softHyphen/>
        <w:t>ция (имеются в виду эллинистические царства Египта и Сирии), Древ</w:t>
        <w:softHyphen/>
        <w:t>ний Рим и его преемники. Мидраш объясняет, что в начале пророческого видения перед взором Авраѓама прошли об</w:t>
        <w:softHyphen/>
        <w:t>разы, симво</w:t>
        <w:softHyphen/>
        <w:t>лизирующие эти «четыре царства» («Брейшит раба», 44:17). Танах с комментарием «Даат Микра», «Сэфер Даниэль». И-м, Мо</w:t>
        <w:softHyphen/>
        <w:t>сад ѓа-рав Кук, 1994, с. 87, 88.</w:t>
      </w:r>
    </w:p>
  </w:footnote>
  <w:footnote w:id="23">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раби Ханины бар Папа.</w:t>
      </w:r>
    </w:p>
  </w:footnote>
  <w:footnote w:id="24">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мбан писал, что на долю народа Израиля выпадают в этом мире больше бед и страданий, чем другим народам, так как последние кара</w:t>
        <w:softHyphen/>
        <w:t xml:space="preserve">ются за служение идолам </w:t>
      </w:r>
      <w:r>
        <w:rPr>
          <w:rFonts w:eastAsia="Times New Roman Cyr" w:cs="Times New Roman Cyr" w:ascii="Times New Roman Cyr" w:hAnsi="Times New Roman Cyr"/>
          <w:i/>
          <w:iCs/>
        </w:rPr>
        <w:t xml:space="preserve">Геѓиномом </w:t>
      </w:r>
      <w:r>
        <w:rPr>
          <w:rFonts w:eastAsia="Times New Roman Cyr" w:cs="Times New Roman Cyr" w:ascii="Times New Roman Cyr" w:hAnsi="Times New Roman Cyr"/>
        </w:rPr>
        <w:t>и истреблением, а евреи – нет. Поэтому с Израиля взыскивается за все грехи в этом мире в полной мере, в то время как остальные народы в полной мере воз</w:t>
        <w:softHyphen/>
        <w:t>награждаются в этом мире за все доброе, что совершают («Врата воздаяния», с. 15,16).</w:t>
      </w:r>
    </w:p>
  </w:footnote>
  <w:footnote w:id="25">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раба», 84:13.</w:t>
      </w:r>
    </w:p>
  </w:footnote>
  <w:footnote w:id="26">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ороческих снах праотцев см. «Брейшит», 28:12-15,31:10-13.</w:t>
      </w:r>
    </w:p>
  </w:footnote>
  <w:footnote w:id="27">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варим», 18:10.</w:t>
      </w:r>
    </w:p>
  </w:footnote>
  <w:footnote w:id="28">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37:5-11.</w:t>
      </w:r>
    </w:p>
  </w:footnote>
  <w:footnote w:id="29">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37:19.</w:t>
      </w:r>
    </w:p>
  </w:footnote>
  <w:footnote w:id="30">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40:1-22.</w:t>
      </w:r>
    </w:p>
  </w:footnote>
  <w:footnote w:id="31">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41:14-40.</w:t>
      </w:r>
    </w:p>
  </w:footnote>
  <w:footnote w:id="32">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ануэли М. «Сефер “Брейшит”. Ѓесберим ве-ѓеарот», Т.-А., 1978, с. 536.</w:t>
      </w:r>
    </w:p>
  </w:footnote>
  <w:footnote w:id="33">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бович Н. «Новые исследования книги “Брейшит” в свете класси</w:t>
        <w:softHyphen/>
        <w:t xml:space="preserve">ческих комментариев». И-м, «Амана», 1997, с. 305-307. </w:t>
      </w:r>
    </w:p>
  </w:footnote>
  <w:footnote w:id="34">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45:7.</w:t>
      </w:r>
    </w:p>
  </w:footnote>
  <w:footnote w:id="35">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дам и Хава», с. 54-56; «Сара», с. 63-67; «Ицхак», с. 68-70.</w:t>
      </w:r>
    </w:p>
  </w:footnote>
  <w:footnote w:id="36">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инило Г. В. «Древние литературы Ближнего Востока и мир Та</w:t>
        <w:softHyphen/>
        <w:t>наха», Минск, «Экономпресс», 1998, с. 169.</w:t>
      </w:r>
    </w:p>
  </w:footnote>
  <w:footnote w:id="37">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ара», с. 63.</w:t>
      </w:r>
    </w:p>
  </w:footnote>
  <w:footnote w:id="38">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рейшит», 45:4-8.</w:t>
      </w:r>
    </w:p>
  </w:footnote>
  <w:footnote w:id="39">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37:13.</w:t>
      </w:r>
    </w:p>
  </w:footnote>
  <w:footnote w:id="40">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рейшит», 22:1.</w:t>
      </w:r>
    </w:p>
  </w:footnote>
  <w:footnote w:id="41">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37:24.</w:t>
      </w:r>
    </w:p>
  </w:footnote>
  <w:footnote w:id="42">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рим», 8:15.</w:t>
      </w:r>
    </w:p>
  </w:footnote>
  <w:footnote w:id="43">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ейшит», 45:14. </w:t>
      </w:r>
    </w:p>
  </w:footnote>
  <w:footnote w:id="44">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рейшит», 37:16,17.</w:t>
      </w:r>
    </w:p>
  </w:footnote>
  <w:footnote w:id="45">
    <w:p>
      <w:pPr>
        <w:pStyle w:val="Footnote"/>
        <w:widowControl/>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йшит раба», 84:1</w:t>
      </w:r>
    </w:p>
  </w:footnote>
  <w:footnote w:id="46">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Сифтей-хахамим» к толкованию Раши. См. также Лейбо</w:t>
        <w:softHyphen/>
        <w:t>вич Н. «Новые исследования книги “Брейшит” в свете клас</w:t>
        <w:softHyphen/>
        <w:t>сиче</w:t>
        <w:softHyphen/>
        <w:t xml:space="preserve">ских комментариев», </w:t>
        <w:br/>
        <w:t>с. 292, 293.</w:t>
      </w:r>
    </w:p>
  </w:footnote>
  <w:footnote w:id="47">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ши приводит здесь </w:t>
      </w:r>
      <w:r>
        <w:rPr>
          <w:rFonts w:eastAsia="Times New Roman Cyr" w:cs="Times New Roman Cyr" w:ascii="Times New Roman Cyr" w:hAnsi="Times New Roman Cyr"/>
          <w:i/>
          <w:iCs/>
        </w:rPr>
        <w:t>агаду</w:t>
      </w:r>
      <w:r>
        <w:rPr>
          <w:rFonts w:eastAsia="Times New Roman Cyr" w:cs="Times New Roman Cyr" w:ascii="Times New Roman Cyr" w:hAnsi="Times New Roman Cyr"/>
        </w:rPr>
        <w:t xml:space="preserve"> из трактата «Шабат» (22а).</w:t>
      </w:r>
    </w:p>
  </w:footnote>
  <w:footnote w:id="48">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Ц. Меламед, «Беседы праотцев», в кн.: «Пять книг Торы с ком</w:t>
        <w:softHyphen/>
        <w:t>мента</w:t>
        <w:softHyphen/>
        <w:t>риями Раши и “Даат Микра”. Книга “Брейшит”», И-м, Мосад ѓа-рав Кук, 1975, с. 6,7.</w:t>
      </w:r>
    </w:p>
  </w:footnote>
  <w:footnote w:id="49">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анализа параллелизма становится понятней коммента</w:t>
        <w:softHyphen/>
        <w:t>рий Раши к стиху. Раши толкует слова «они двинулись отсюда» как «отда</w:t>
        <w:softHyphen/>
        <w:t>лились, отстранились от братства». В комментарии «Сифтей-хахамим» объясняется, каким образом Раши выводит это толкова</w:t>
        <w:softHyphen/>
        <w:t>ние. Дело в том, что ответ встречного не совсем соответствует  во</w:t>
        <w:softHyphen/>
        <w:t>просу Йосефа. Отве</w:t>
        <w:softHyphen/>
        <w:t>чая, незнакомец сообщает, что братья ушли от</w:t>
        <w:softHyphen/>
        <w:t>сюда. Но ведь Йосеф спрашивает о том, где они находятся сейчас; он и без того знает, что у Шхема их уже нет. Из этого можно за</w:t>
        <w:softHyphen/>
        <w:t>ключить, что слова незнакомца нельзя понимать только буквально. С точки зрения структуры изложе</w:t>
        <w:softHyphen/>
        <w:t>ния, они соответствуют словам «братьев своих ищу я». С этими же словами связано местоимение</w:t>
      </w:r>
      <w:r>
        <w:rPr>
          <w:rFonts w:eastAsia="Times New Roman (Hebrew)" w:cs="Times New Roman (Hebrew)" w:ascii="Times New Roman (Hebrew)" w:hAnsi="Times New Roman (Hebrew)"/>
        </w:rPr>
        <w:t xml:space="preserve"> </w:t>
      </w:r>
      <w:r>
        <w:rPr>
          <w:rFonts w:ascii="Times New Roman (Hebrew)" w:hAnsi="Times New Roman (Hebrew)" w:eastAsia="Times New Roman (Hebrew)" w:cs="Times New Roman (Hebrew)"/>
          <w:rtl w:val="true"/>
        </w:rPr>
        <w:t>זה</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в слове ,</w:t>
      </w:r>
      <w:r>
        <w:rPr>
          <w:rFonts w:ascii="Times New Roman (Hebrew)" w:hAnsi="Times New Roman (Hebrew)" w:eastAsia="Times New Roman (Hebrew)" w:cs="Times New Roman (Hebrew)"/>
          <w:rtl w:val="true"/>
        </w:rPr>
        <w:t>מזה</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которое переведено как «отсюда», но которое можно перевести и как «от этого». От чего «этого» отдалились братья? Раши поясняет: «От братства, от братских чувств к тебе; не желают видеть в тебе брата». Ведь «близость» или «отдаленность» могут служить характеристиками и расположения в пространстве, и ха</w:t>
        <w:softHyphen/>
        <w:t xml:space="preserve">рактера отношений между людьми. Таким образом, значение слово </w:t>
      </w:r>
      <w:r>
        <w:rPr>
          <w:rFonts w:ascii="Times New Roman (Hebrew)" w:hAnsi="Times New Roman (Hebrew)" w:eastAsia="Times New Roman (Hebrew)" w:cs="Times New Roman (Hebrew)"/>
          <w:rtl w:val="true"/>
        </w:rPr>
        <w:t>מזה</w:t>
      </w:r>
      <w:r>
        <w:rPr>
          <w:rFonts w:ascii="Times New Roman Cyr" w:hAnsi="Times New Roman Cyr" w:eastAsia="Times New Roman Cyr" w:cs="Times New Roman Cyr"/>
        </w:rPr>
        <w:t xml:space="preserve"> </w:t>
      </w:r>
      <w:r>
        <w:rPr>
          <w:rFonts w:eastAsia="Times New Roman Cyr" w:cs="Times New Roman Cyr" w:ascii="Times New Roman Cyr" w:hAnsi="Times New Roman Cyr"/>
        </w:rPr>
        <w:t>переносится из сферы пространственных отношений в сферу отношений межличностных, что позволяет по-иному тракто</w:t>
        <w:softHyphen/>
        <w:t>вать все сказанное незнакомцем.</w:t>
      </w:r>
    </w:p>
  </w:footnote>
  <w:footnote w:id="50">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фрагменте («Лестница Яакова») см.: «Яаков», ч. 1, с. 47-52.</w:t>
      </w:r>
    </w:p>
  </w:footnote>
  <w:footnote w:id="51">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Штейнзальц о Йосефе, с. 58.</w:t>
      </w:r>
    </w:p>
  </w:footnote>
  <w:footnote w:id="52">
    <w:p>
      <w:pPr>
        <w:pStyle w:val="Footnote"/>
        <w:spacing w:before="0" w:after="4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Штейнзальц о Йосефе, с. 59,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widowControl/>
      <w:numPr>
        <w:ilvl w:val="0"/>
        <w:numId w:val="1"/>
      </w:numPr>
      <w:spacing w:before="600" w:after="240"/>
      <w:jc w:val="center"/>
      <w:outlineLvl w:val="0"/>
    </w:pPr>
    <w:rPr>
      <w:rFonts w:ascii="Times New Roman" w:hAnsi="Times New Roman" w:eastAsia="Times New Roman" w:cs="Times New Roman"/>
      <w:b/>
      <w:bCs/>
      <w:caps/>
      <w:spacing w:val="20"/>
      <w:kern w:val="2"/>
      <w:sz w:val="24"/>
      <w:szCs w:val="24"/>
      <w:lang w:val="ru-RU"/>
    </w:rPr>
  </w:style>
  <w:style w:type="paragraph" w:styleId="Heading2">
    <w:name w:val="Heading 2"/>
    <w:basedOn w:val="Normal"/>
    <w:next w:val="Normal"/>
    <w:qFormat/>
    <w:pPr>
      <w:keepNext w:val="true"/>
      <w:widowControl/>
      <w:numPr>
        <w:ilvl w:val="1"/>
        <w:numId w:val="1"/>
      </w:numPr>
      <w:spacing w:before="240" w:after="120"/>
      <w:ind w:firstLine="272"/>
      <w:jc w:val="left"/>
      <w:outlineLvl w:val="1"/>
    </w:pPr>
    <w:rPr>
      <w:rFonts w:ascii="Times New Roman" w:hAnsi="Times New Roman" w:eastAsia="Times New Roman" w:cs="Times New Roman"/>
      <w:b/>
      <w:bCs/>
      <w:spacing w:val="10"/>
      <w:sz w:val="22"/>
      <w:szCs w:val="22"/>
      <w:u w:val="single"/>
      <w:lang w:val="ru-RU"/>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bkomm">
    <w:name w:val="Heb_komm"/>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1">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widowControl/>
      <w:spacing w:before="0" w:after="40"/>
      <w:jc w:val="left"/>
    </w:pPr>
    <w:rPr>
      <w:rFonts w:ascii="Times New Roman" w:hAnsi="Times New Roman" w:eastAsia="Times New Roman" w:cs="Times New Roman"/>
      <w:sz w:val="20"/>
      <w:szCs w:val="20"/>
      <w:lang w:val="ru-RU"/>
    </w:rPr>
  </w:style>
  <w:style w:type="paragraph" w:styleId="Text">
    <w:name w:val="Text"/>
    <w:basedOn w:val="Normal"/>
    <w:qFormat/>
    <w:pPr>
      <w:widowControl/>
      <w:spacing w:before="40" w:after="0"/>
      <w:ind w:firstLine="284"/>
    </w:pPr>
    <w:rPr>
      <w:rFonts w:ascii="Times New Roman" w:hAnsi="Times New Roman" w:eastAsia="Times New Roman" w:cs="Times New Roman"/>
      <w:color w:val="000000"/>
      <w:sz w:val="22"/>
      <w:szCs w:val="22"/>
      <w:lang w:val="ru-RU"/>
    </w:rPr>
  </w:style>
  <w:style w:type="paragraph" w:styleId="TextMakorRus">
    <w:name w:val="Text_Makor_Rus"/>
    <w:basedOn w:val="Normal"/>
    <w:qFormat/>
    <w:pPr>
      <w:widowControl/>
      <w:spacing w:lineRule="exact" w:line="320"/>
    </w:pPr>
    <w:rPr>
      <w:rFonts w:ascii="Times New Roman" w:hAnsi="Times New Roman" w:eastAsia="Times New Roman" w:cs="Times New Roman"/>
      <w:b/>
      <w:bCs/>
      <w:color w:val="000000"/>
      <w:sz w:val="20"/>
      <w:szCs w:val="20"/>
      <w:lang w:val="ru-RU"/>
    </w:rPr>
  </w:style>
  <w:style w:type="paragraph" w:styleId="TextKomm">
    <w:name w:val="Text_Komm"/>
    <w:basedOn w:val="Normal"/>
    <w:qFormat/>
    <w:pPr>
      <w:widowControl/>
      <w:ind w:firstLine="284"/>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right" w:pos="5850" w:leader="none"/>
        <w:tab w:val="right" w:pos="8306" w:leader="none"/>
      </w:tabs>
      <w:ind w:left="907" w:hanging="0"/>
    </w:pPr>
    <w:rPr>
      <w:rFonts w:ascii="NimbuSanLCY;Symbol" w:hAnsi="NimbuSanLCY;Symbol" w:eastAsia="NimbuSanLCY;Symbol" w:cs="NimbuSanLCY;Symbol"/>
      <w:i/>
      <w:iCs/>
      <w:caps/>
      <w:sz w:val="18"/>
      <w:szCs w:val="18"/>
      <w:lang w:val="ru-RU"/>
    </w:rPr>
  </w:style>
  <w:style w:type="paragraph" w:styleId="Footer">
    <w:name w:val="Footer"/>
    <w:basedOn w:val="Normal"/>
    <w:pPr>
      <w:widowControl/>
      <w:tabs>
        <w:tab w:val="clear" w:pos="720"/>
        <w:tab w:val="center" w:pos="4153" w:leader="none"/>
        <w:tab w:val="right" w:pos="8306" w:leader="none"/>
      </w:tabs>
      <w:jc w:val="right"/>
    </w:pPr>
    <w:rPr>
      <w:rFonts w:ascii="Times New Roman" w:hAnsi="Times New Roman" w:eastAsia="Times New Roman" w:cs="Times New Roman"/>
      <w:sz w:val="20"/>
      <w:szCs w:val="20"/>
      <w:lang w:val="ru-RU"/>
    </w:rPr>
  </w:style>
  <w:style w:type="paragraph" w:styleId="BodyText2">
    <w:name w:val="Body Text 2"/>
    <w:basedOn w:val="Normal"/>
    <w:qFormat/>
    <w:pPr>
      <w:widowControl/>
      <w:spacing w:lineRule="exact" w:line="271" w:before="113" w:after="0"/>
      <w:ind w:left="567" w:hanging="0"/>
      <w:jc w:val="left"/>
    </w:pPr>
    <w:rPr>
      <w:rFonts w:ascii="Times New Roman" w:hAnsi="Times New Roman" w:eastAsia="Times New Roman" w:cs="Times New Roma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04:00Z</dcterms:created>
  <dc:creator>Unknown</dc:creator>
  <dc:description/>
  <dc:language>en-US</dc:language>
  <cp:lastModifiedBy>Unknown</cp:lastModifiedBy>
  <dcterms:modified xsi:type="dcterms:W3CDTF">2002-05-22T17:04:00Z</dcterms:modified>
  <cp:revision>1</cp:revision>
  <dc:subject/>
  <dc:title>/////////////////////////////////////////////////////////////////////////////////////</dc:title>
</cp:coreProperties>
</file>