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Роза о тринадцати лепестках»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br/>
        <w:t>р. Адин Штейнзальц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нига, переведенная на целый ряд языков и ставшая классической, в переводе на русский язык распространявшаяся с конца семидесятых годов в «самиздате». Это произведение, основанное на идеях Кабалы – эзотерического, скрытого знания, – затрагивает такие темы, как взаимоотношения человека с Творцом, свобода выбора, смысл нашего существования. Несмотря на всю сложность разбираемых в книге вопросов, она доступна пониманию каждого и читается с неослабевающим интересом.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., 1995, 180 стр., твердая обложк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Web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Библейские образы»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br/>
        <w:t>р. Адин Штейнзальц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ртретная галерея, знакомящая нас с двадцатью шестью наиболее значительными личностями в нашей истории, о которых рассказывает Танах. Герои этой книги предстают перед нами живыми людьми, из плоти и крови, далекими от тех клише, которые сложились в нашем сознании. Глубокое проникновение автора во внутренний мир каждого из них помогает читателю, познакомившемуся со своими великими предками, скорректировать собственные духовные и нравственные ориентиры.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., 1998, 222 стр., твердая обложк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Web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‘Рассказы о необычайном’</w:t>
        <w:br/>
        <w:t>раби Нахмана из Браслава»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br/>
        <w:t>с комментариями р. Адина Штейнзальца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Шесть рассказов одного из величайших хасидских авторитетов (1772 – 1810), основателя религиозно-философской школы, существующей и по сей день. В книге «Сипурей-маасьйот», откуда взяты эти рассказы, содержатся идеи из сокровищницы еврейской мистики и хасидской мысли, представленные в виде аллегорий и сказочных образов. Все это раскрывается в комментариях р. Штейнзальца. 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-м – М., 2000, 320 стр., твердая обложк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Web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Мудрецы Талмуда»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br/>
        <w:t>р. Адин Штейнзальц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сследователи, пытавшиеся составить жизнеописания мудрецов Талмуда, ставили перед собой задачу воссоздать историю жизни великих ученых из рассыпанных по всему Талмуду фрагментов биографии этих людей. Книга р. Штейнзальца стоит в этом ряду особняком: она – не жизнеописание, а, скорее, галерея портретов, каждый из которых написан несколькими экспрессивными мазками, раскрывающими характер человека, основные особенности его личности.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., 1996, 176 стр., твердая обложк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Web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Творящее слово»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br/>
        <w:t>р. Адин Штейнзальц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борник статей по философии хасидизма, из которых вырисовывается цельная картина мира, в которой обе его составляющих – духовная и материальная – не противопоставлены друг другу, но гармонично сочетаются. Основное же, что интересует автора, – это место человека в этой системе, отведенное для него Создателем. 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., 1996, 224 стр., твердая обложк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Web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Социология невежества»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br/>
        <w:t>р. А. Штейнзальц, А. Функенштейн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протяжении всей истории человечества различные группы интересантов стремились к монопольному обладанию знанием, препятствуя его распространению и сознательно поощряя невежество, которое, по Орвеллу, – могучая сила. Все развитие общества рассматривается авторами с этой точки зрения. Они анализируют происходившее в различные эпохи в разных регионах мира и обращаются к современности, в частности, к тем общественным группам, которые декларируют идею т.н. «открытого знания».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., 1997, 176 стр., твердая обложка</w:t>
      </w:r>
    </w:p>
    <w:p>
      <w:pPr>
        <w:pStyle w:val="NormalWeb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Web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Тайны еврейского алфавита»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br/>
        <w:t xml:space="preserve">Д. Палант 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азанное в этой книге может быть сведено к одной фразе, которую мы находим в Мидраше: «Двадцатью двумя буквами еврейского алфавита создан мир». Алфавит святого языка отображает духовные реалии, комбинации которых и определяют все многообразие окружающей нас Вселенной. В Кабале каждая из букв стала объектом пристального изучения. Автор лишь в самых общих чертах коснулся этой сложнейшей темы, с тем, чтобы сделать ее доступной для широкого круга читателей.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-м – М., 2002, 64 стр., илл., рисунки, художественное оформление</w:t>
      </w:r>
    </w:p>
    <w:p>
      <w:pPr>
        <w:pStyle w:val="NormalWeb"/>
        <w:jc w:val="left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Web"/>
        <w:jc w:val="left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Беседы о недельных главах»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br/>
        <w:t xml:space="preserve">Д. Палант </w:t>
      </w:r>
    </w:p>
    <w:p>
      <w:pPr>
        <w:pStyle w:val="NormalWeb"/>
        <w:rPr/>
      </w:pPr>
      <w:r>
        <w:rPr>
          <w:rFonts w:eastAsia="Times New Roman Cyr" w:cs="Times New Roman Cyr" w:ascii="Times New Roman Cyr" w:hAnsi="Times New Roman Cyr"/>
          <w:lang w:val="ru-RU"/>
        </w:rPr>
        <w:t>Текст Торы разделен на 54 недельные главы – так, чтобы в течение годичного цикла было завершено чтение всего Пятикнижия. В книге приводятся примеры анализа изб</w:t>
      </w:r>
      <w:r>
        <w:rPr/>
        <w:t>p</w:t>
      </w:r>
      <w:r>
        <w:rPr>
          <w:rFonts w:eastAsia="Times New Roman Cyr" w:cs="Times New Roman Cyr" w:ascii="Times New Roman Cyr" w:hAnsi="Times New Roman Cyr"/>
          <w:lang w:val="ru-RU"/>
        </w:rPr>
        <w:t>анных отрывков из этих глав с актуальным комментарием, нечто подобное традиционным беседам за субботним столом. Мы надеемся на то, что темы, поднятые в ней, будут интересны и, главное, полезны еврейским семьям в  возвращении к образу жизни, который вели многие поколения их предков.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-м – М., 2002, 114 стр.</w:t>
      </w:r>
    </w:p>
    <w:p>
      <w:pPr>
        <w:pStyle w:val="NormalWeb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Web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Взгляд»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br/>
        <w:t>р. Адин Штейнзальц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 этой книге р. Адин Штейнзальц, как всегда, не вещает, не проповедует – но размышляет вслух, заставляя нас взглянуть на знакомые понятия под новым, неожиданным углом. Раввин говорит о том, что трудно отнести к религиозным дисциплинам: о любви, глупости, деньгах, психоанализе, юриспруденции и многом другом. Это некий новый жанр, который можно определить как «беседа мудреца на "мирские" темы». </w:t>
        <w:br/>
        <w:t xml:space="preserve"> </w:t>
        <w:br/>
        <w:t>И-м – М., 2002, 264 стр., твердая обложка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Web"/>
        <w:spacing w:before="100" w:after="240"/>
        <w:jc w:val="left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Песнь песней»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br/>
        <w:t>(комментированное издание)</w:t>
      </w:r>
    </w:p>
    <w:p>
      <w:pPr>
        <w:pStyle w:val="NormalWeb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вый перевод классического произведения на современный русский язык, сделанный раввином Н.-З. Рапопортом и поэтом Б. Камяновым. Текст снабжен комментариями на двух уровнях: согласно простому смыслу текста и согласно его аллегорическому смыслу; в книге опубликована также статья р. А. Штейнзальца «Песнь песней», которая, по мнению одного из рецензентов, «читается как художественное произведение».</w:t>
        <w:br/>
      </w:r>
    </w:p>
    <w:p>
      <w:pPr>
        <w:pStyle w:val="NormalWeb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-м – М., 2000, 102 стр.</w:t>
      </w:r>
    </w:p>
    <w:p>
      <w:pPr>
        <w:pStyle w:val="NormalWeb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Web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Есть ли шанс на любовь?»</w:t>
        <w:tab/>
        <w:br/>
      </w:r>
      <w:r>
        <w:rPr>
          <w:rFonts w:eastAsia="Times New Roman Cyr" w:cs="Times New Roman Cyr" w:ascii="Times New Roman Cyr" w:hAnsi="Times New Roman Cyr"/>
          <w:lang w:val="ru-RU"/>
        </w:rPr>
        <w:t>Давид бен Йосеф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br/>
        <w:t>О чем эта книга? О многом: о судьбе обыкновенного израильтянина, уроженца Эрец-Исраэль, об истории страны… Читатель найдет в ней конкретные советы, воспользовавшись которыми, по утверждению автора, можно восстановить здоровье и обрести душевное равновесие (приводятся ссылки на авторитеты в области натуропатии, цитируются написанные ими книги).</w:t>
        <w:br/>
        <w:br/>
        <w:t>И-м – М., 2001, 206 стр.</w:t>
      </w:r>
    </w:p>
    <w:p>
      <w:pPr>
        <w:pStyle w:val="NormalWeb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Web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Введение в Талмуд»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br/>
        <w:t>р. Адин Штейнзальц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Эта книга, выдержанная в строго академической форме, – не только превосходное учебное пособие для тех, кто собирается делать первые шаги в изучении Талмуда. Она представляет несомненный интерес и для тех, кто уже его серьезно изучает, поскольку «Введение в Талмуд» – подлинная энциклопедия талмудической терминологии. Помимо описания культурно-исторических условий эпохи составления Талмуда, хронологических таблиц и географических карт, книга включает словари основных арамейских слов и понятий, талмудических терминов и приемов исследования, содержит методические рекомендации для начинающих, а также правила чтения и анализа различных талмудических фрагментов. 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., 1993, 382 стр. Большой формат, илл., карты; твердая обложка</w:t>
      </w:r>
    </w:p>
    <w:p>
      <w:pPr>
        <w:pStyle w:val="NormalWeb"/>
        <w:jc w:val="left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Web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Вавилонский Талмуд, трактат “Таанит”»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br/>
        <w:t>перевод и комментарии р. Адина Штейнзальца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 этом трактате рассматриваются, в основном, законы общественных постов, устанавливаемых в годины бедствий, в частности, во время сильной засухи в Эрец-Исраэль. В нем приведено множество передававшихся из уст в уста преданий, историй, рассуждений на темы морали и этики и т.п. – того, что называется в своей совокупности Агадой, – и рассказов о великих мудрецах Израиля. 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., 1998, 388 стр., твердая обложка. Большой формат; илл., карты</w:t>
      </w:r>
    </w:p>
    <w:p>
      <w:pPr>
        <w:pStyle w:val="NormalWeb"/>
        <w:jc w:val="left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Web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Вавилонский Талмуд, трактат “Бава мециа”, гл. 1»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br/>
        <w:t>перевод и комментарии р. Адина Штейнзальца</w:t>
      </w:r>
    </w:p>
    <w:p>
      <w:pPr>
        <w:pStyle w:val="NormalWeb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дна из наиболее изучаемых в йешивах глав из трактата «Бава мециа», рассматривающего законы Торы, касающиеся имущественных отношений (долговые обязательства, вопросы наследования, партнерство в делах и т.д.). В главе анализируются, в основном, ситуации, связанные с находками, ссудами, договорами, наймом работников. Книга большого формата, с иллюстрациями и картами.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., 1995, 346 стр. Твердая обложка. Большой формат. Иллюстрации. Карты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Web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Вавилонский Талмуд, антология Аггады, т. 1»</w:t>
      </w:r>
      <w:r>
        <w:rPr>
          <w:rFonts w:eastAsia="Times New Roman Cyr" w:cs="Times New Roman Cyr" w:ascii="Times New Roman Cyr" w:hAnsi="Times New Roman Cyr"/>
          <w:lang w:val="ru-RU"/>
        </w:rPr>
        <w:t xml:space="preserve"> с комментариями р. Адина Штейнзальца.</w:t>
        <w:br/>
        <w:t>Под общей редакцией р. Адина Штейнзальца и Сергея Аверинцева</w:t>
      </w:r>
    </w:p>
    <w:p>
      <w:pPr>
        <w:pStyle w:val="NormalWeb"/>
        <w:rPr/>
      </w:pPr>
      <w:r>
        <w:rPr>
          <w:rFonts w:eastAsia="Times New Roman Cyr" w:cs="Times New Roman Cyr" w:ascii="Times New Roman Cyr" w:hAnsi="Times New Roman Cyr"/>
          <w:lang w:val="ru-RU"/>
        </w:rPr>
        <w:t>Книга содержит подборку разноплановых аггадических фрагментов из Вавилонского Талмуда. Аггада касается самых разнообразных тем, в ней затрагиваются и этические, и теологические, и фил</w:t>
      </w:r>
      <w:r>
        <w:rPr/>
        <w:t>o</w:t>
      </w:r>
      <w:r>
        <w:rPr>
          <w:rFonts w:eastAsia="Times New Roman Cyr" w:cs="Times New Roman Cyr" w:ascii="Times New Roman Cyr" w:hAnsi="Times New Roman Cyr"/>
          <w:lang w:val="ru-RU"/>
        </w:rPr>
        <w:t>с</w:t>
      </w:r>
      <w:r>
        <w:rPr/>
        <w:t>o</w:t>
      </w:r>
      <w:r>
        <w:rPr>
          <w:rFonts w:eastAsia="Times New Roman Cyr" w:cs="Times New Roman Cyr" w:ascii="Times New Roman Cyr" w:hAnsi="Times New Roman Cyr"/>
          <w:lang w:val="ru-RU"/>
        </w:rPr>
        <w:t xml:space="preserve">фские проблемы, </w:t>
      </w:r>
      <w:r>
        <w:rPr/>
        <w:t>o</w:t>
      </w:r>
      <w:r>
        <w:rPr>
          <w:rFonts w:eastAsia="Times New Roman Cyr" w:cs="Times New Roman Cyr" w:ascii="Times New Roman Cyr" w:hAnsi="Times New Roman Cyr"/>
          <w:lang w:val="ru-RU"/>
        </w:rPr>
        <w:t xml:space="preserve">на включает в себя толкования Писания, рассказы о библейских героях и о мудрецах Талмуда различных поколений. 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., 2001, 328 стр., твердая обложка, большой формат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«Вавилонский Талмуд, антология Аггады, т. </w:t>
      </w:r>
      <w:r>
        <w:rPr>
          <w:b/>
          <w:bCs/>
        </w:rPr>
        <w:t>2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»</w:t>
      </w:r>
      <w:r>
        <w:rPr>
          <w:rFonts w:eastAsia="Times New Roman Cyr" w:cs="Times New Roman Cyr" w:ascii="Times New Roman Cyr" w:hAnsi="Times New Roman Cyr"/>
          <w:lang w:val="ru-RU"/>
        </w:rPr>
        <w:t xml:space="preserve"> с комментариями р. Адина Штейнзальца.</w:t>
        <w:br/>
        <w:t>Под общей редакцией р. Адина Штейнзальца и Сергея Аверинцева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торой том «Антологии» является во всех отношениях продолжением первого. Фрагменты отбирались, как и для первого тома, раввином Штейнзальцем и приводятся в соответствии с порядком следования трактатов Талмуда. Концепция издания и принципы подачи материала – те же, что и в первом томе. Мы отдаем себе отчет в том, что популяризация Талмуда – задача чрезвычайно сложная. Проторенных путей не существует, любая попытка заведомо встретит неоднозначную оценку. </w:t>
      </w:r>
    </w:p>
    <w:p>
      <w:pPr>
        <w:pStyle w:val="NormalWeb"/>
        <w:rPr/>
      </w:pPr>
      <w:r>
        <w:rPr>
          <w:rFonts w:eastAsia="Times New Roman Cyr" w:cs="Times New Roman Cyr" w:ascii="Times New Roman Cyr" w:hAnsi="Times New Roman Cyr"/>
          <w:lang w:val="ru-RU"/>
        </w:rPr>
        <w:t>М., 200</w:t>
      </w:r>
      <w:r>
        <w:rPr/>
        <w:t>5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/>
        <w:t>28</w:t>
      </w:r>
      <w:r>
        <w:rPr>
          <w:rFonts w:eastAsia="Times New Roman Cyr" w:cs="Times New Roman Cyr" w:ascii="Times New Roman Cyr" w:hAnsi="Times New Roman Cyr"/>
          <w:lang w:val="ru-RU"/>
        </w:rPr>
        <w:t>8 стр., твердая обложка, большой формат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Web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Простые слова»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br/>
        <w:t>р. Адин Штейнзальц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рытая мудрость простых слов может показаться поразительной, но не потому, что никто не ведает о ее существовании. Каждый из нас временами заново открывает ее для себя, но в суете буден она как-то сходит на нет, стирается. В книге рассматриваются некоторые общеупотребительные слова с точки зрения обычного человека, заинтересованно и пристально наблюдающего за этим миром.  Знакомые слова обретают вдруг новые значения, границы понятий становятся четче, а их содержание – глубже.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-м – М., 2001, 238 стр., твердая обложка</w:t>
      </w:r>
    </w:p>
    <w:p>
      <w:pPr>
        <w:pStyle w:val="NormalWeb"/>
        <w:rPr/>
      </w:pPr>
      <w:r>
        <w:rPr/>
      </w:r>
    </w:p>
    <w:p>
      <w:pPr>
        <w:pStyle w:val="NormalWeb"/>
        <w:spacing w:before="100" w:after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Разговоры с раввином Адином Штейнзальцем»</w:t>
      </w:r>
    </w:p>
    <w:p>
      <w:pPr>
        <w:pStyle w:val="NormalWeb"/>
        <w:spacing w:before="0" w:after="10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lang w:val="ru-RU"/>
        </w:rPr>
        <w:t>Михаил Горелик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втор нового издания, подготовленного Институтом изучения иудаизма в СНГ, – московский литератор Михаил Горелик. Книга называется «Разговоры с раввином Адином Штейнзальцем» и представляет собой серию интервью с известным во всем мире еврейским мыслителем. Несколько взятых на выбор тем этих бесед, вынесенных в заголовки, свидетельствуют о том, что чтение обещает быть увлекательным: «Не один бык не берет корову в жены», «Почему деревья возрадуются Мессии?», «Поговорим о странностях любви»… 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своем предисловии к книге р. А. Штейнзальц пишет; «Наш диалог напоминает мне принцип действия зажигалки. Сталь, кремень – разноцветные искры рождаются из их встречи. Кремень и не подозревает, сколько оттенков огня скрыто в нем. Красный, синий, зеленый – прячутся ли они в камне? А может быть, в стали? Главы этой книги – разноцветные искры. Я искренне надеюсь, что читатели получат от нее удовольствие, соизмеримое с тем, которые получили мы, извлекая эти искры».</w:t>
      </w:r>
    </w:p>
    <w:p>
      <w:pPr>
        <w:pStyle w:val="NormalWeb"/>
        <w:spacing w:before="0" w:after="1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ерусалим-Москва. 2001,. 238 стр. Твердая обложка.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Впусти Субботу в твой дом»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Брошюра «Впусти Субботу в твой дом» - еще одна новинка издательства Института изучения иудаизма в СНГ. Уникальность этого издания в том, что оно представляет собой практическое руководство по предписывающим аспектам проведения Субботы для тех, кто только начинает выполнять эту важнейшую в иудаизме заповедь; в брошюре лаконично и доступно освещены все основные этапы еженедельного еврейского праздника. Великолепное издание снабжено красочными иллюстрациями и наверняка привлечет внимание тех евреев, кто решил соблюдать традиции своего народа. 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003 год, Иерусалим - Москва</w:t>
      </w:r>
    </w:p>
    <w:p>
      <w:pPr>
        <w:pStyle w:val="NormalWeb"/>
        <w:spacing w:before="0" w:after="1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6 стр., илл., рисунки, художественное оформление</w:t>
      </w:r>
    </w:p>
    <w:p>
      <w:pPr>
        <w:pStyle w:val="NormalWeb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«ЕВРЕЙСКИЙ ВОПРОС», Адин Штейнзальц</w:t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этой книге собраны ответы раввина Штейнзальца на вопросы, заданные ему в последние десять лет во время поездок по России и в переписке. Из большого исходного материала мы выбрали 100 вопросов, ответы на которые, как нам кажется, будут особенно интересны русскоязычному читателю. Принимая во внимание специфику читательского круга, мы не сопровождаем ответы обычными в этом жанре еврейской литературы ссылками на Священные книги. Классификация вопросов и их размещение достаточно произвольны, поэтому, если вам не удалось найти интересующий вас вопрос при первом чтении оглавления – стоит поискать его, читая текст подряд.</w:t>
      </w:r>
    </w:p>
    <w:p>
      <w:pPr>
        <w:pStyle w:val="NormalWeb"/>
        <w:spacing w:before="0" w:after="100"/>
        <w:rPr/>
      </w:pPr>
      <w:r>
        <w:rPr>
          <w:rFonts w:eastAsia="Times New Roman Cyr" w:cs="Times New Roman Cyr" w:ascii="Times New Roman Cyr" w:hAnsi="Times New Roman Cyr"/>
          <w:lang w:val="ru-RU"/>
        </w:rPr>
        <w:t>Иерусалим - Москва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2004 год,</w:t>
      </w:r>
      <w:r>
        <w:rPr/>
        <w:t xml:space="preserve"> 216 </w:t>
      </w:r>
      <w:r>
        <w:rPr>
          <w:rFonts w:eastAsia="Times New Roman Cyr" w:cs="Times New Roman Cyr" w:ascii="Times New Roman Cyr" w:hAnsi="Times New Roman Cyr"/>
          <w:lang w:val="ru-RU"/>
        </w:rPr>
        <w:t>стр.</w:t>
      </w:r>
    </w:p>
    <w:p>
      <w:pPr>
        <w:pStyle w:val="NormalWeb"/>
        <w:spacing w:before="0" w:after="1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Web"/>
        <w:jc w:val="left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Web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Web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Web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Web"/>
        <w:jc w:val="lef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Web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Web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Web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pacing w:val="1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bCs/>
      <w:color w:val="00000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sz w:val="24"/>
      <w:szCs w:val="24"/>
      <w:lang w:val="ru-RU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2:27:00Z</dcterms:created>
  <dc:creator>Unknown</dc:creator>
  <dc:description/>
  <dc:language>en-US</dc:language>
  <cp:lastModifiedBy>Unknown</cp:lastModifiedBy>
  <dcterms:modified xsi:type="dcterms:W3CDTF">2005-01-11T12:27:00Z</dcterms:modified>
  <cp:revision>2</cp:revision>
  <dc:subject/>
  <dc:title>«???? ? ?????????? ?????????» </dc:title>
</cp:coreProperties>
</file>