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szCs w:val="22"/>
        </w:rPr>
      </w:pPr>
      <w:r>
        <w:rPr>
          <w:lang w:val="ru-RU"/>
        </w:rPr>
        <w:t>ШАБАТ В ПЕРВОИСТОЧНИКАХ</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облюдай день Шабата и храни его святым, как заповедал тебе Г-сподь, Б-г твой. Шесть дней трудись и делай всю работу твою, а седьмой день - Шабат, день Г-спода, Б-га твоего. Никакой работы не выполняй - ни ты, ни сын твой, ни дочь твоя, ни бык твой, ни осел твой, ни всякий скот твой, ни пришелец в доме твоем, - чтобы раб твой и рабыня твоя могли отдыхать, как и ты. Помни, что рабом был ты в земле египетской, но Г-сподь, Б-г твой, вывел тебя рукой могучей и мышцею простертой. Поэтому и заповедал тебе Г-сподь, Б-г твой, соблюдать день субботний" (Дварим 5:12-15).</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ую неделю  Шабат напоминает нам о Сотворении  мира   Это происходит 52  раза в  году.  Как только  мы заканчиваем  празднование Субботы, мы начинаем путь через шесть будних дней к следующей. Это постоянный цикл, и он является основой еврейского календарного года. Куда  бы  ни  забросила  тебя  судьба,  ты  всегда  услышишь эти  слова Суббота, Шабат. Ты уже знаешь о традиции зажигания субботних свечей, о произнесении  кидуша  над вином  и  о благословении  над золотистыми, святыми   нашими   еврейскими   халами   под   белой   вышитой   салфеткой, украшающими субботний сто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се же праздник Субботы часто представляется трудным и недоступным для понимания многим современным еврея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ем состоит эта трудность?</w:t>
      </w:r>
    </w:p>
    <w:p>
      <w:pPr>
        <w:pStyle w:val="NormalWeb"/>
        <w:rPr/>
      </w:pPr>
      <w:r>
        <w:rPr>
          <w:rFonts w:eastAsia="Times New Roman Cyr" w:cs="Times New Roman Cyr" w:ascii="Times New Roman Cyr" w:hAnsi="Times New Roman Cyr"/>
          <w:lang w:val="ru-RU"/>
        </w:rPr>
        <w:t xml:space="preserve">Во-первых, в отличие от других еврейских праздников, скажем, Песаха или Хануки, Шабат как бы не связан с историческими событиями Во-вторых, Шабат требует, чтобы мы полностью отказались от какой бы то ни было работы. Я думаю, что для того, чтобы преодолеть эти трудности, нужно познакомиться с традициями Субботы Проведя несколько раз Субботу у ваших знакомых, соблюдающих ее, вы почувствуете в Шабате не набор непонятных запретов, а возможность создать у себя в доме особую, ни с чем не сравнимую праздничную атмосферу, почувствовать, что такое </w:t>
      </w:r>
      <w:r>
        <w:rPr>
          <w:rFonts w:eastAsia="Times New Roman Cyr" w:cs="Times New Roman Cyr" w:ascii="Times New Roman Cyr" w:hAnsi="Times New Roman Cyr"/>
          <w:i/>
          <w:iCs/>
          <w:lang w:val="ru-RU"/>
        </w:rPr>
        <w:t xml:space="preserve">онег Шабат - </w:t>
      </w:r>
      <w:r>
        <w:rPr>
          <w:rFonts w:eastAsia="Times New Roman Cyr" w:cs="Times New Roman Cyr" w:ascii="Times New Roman Cyr" w:hAnsi="Times New Roman Cyr"/>
          <w:lang w:val="ru-RU"/>
        </w:rPr>
        <w:t>наслаждение субботним покоем и миром в дом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ы видели из приведенного выше текста, традиции Субботы берут свое начало от двух основополагающих событий древнего еврейского опыта. Они идут от Сотворения мира и Исхода евреев из Египта. Давайте разберемся, как же именно связаны они с этими события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уже знаем, что Б-г создает мир за шесть дней. На седьмой день он отдыхает после совершения Своей творческой работы, после Сотворения мира Слово Шабат так и переводится - "передохнул", или "остановился" Б-г доводит процесс созидания до конца и создает седьмой день' это совершенно особый день, он сотворен специально для отдыха. Этот день является как бы вечным напоминанием нам о том, что в этот день Б-г закончил Свою работу и отдыхал; поэтому и мы, созданные по Его образу и подобию, не работаем в этот день. Он исполнен для нас особой значимости, святости, духовности, чтобы мы могли подумать о вечных и непреходящих ценностях, на что у нас, как правило, в будни не хватает времен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для нас так важен факт, что Творец создал мир за шесть дней и отдыхал в день седьмой? Это значит, что мир не полностью принадлежит нам, и поэтому мы не вольны делать в нем только то, что мы хотим. Это значит, что все сотворенное, в том числе и мы сами, и наша жизнь, не является случайностью. Жизнь земли, природа, а следовательно, и человеческая жизнь - святы и имеют вполне конкретную цель. Великий урок, который дает нам Всевышний, отдыхая после Творения на седьмой день, состоит в следующем: даже Всемогущий Б-г должен был остановиться на мгновение, чтобы оглянуться, понять и оценить то, что Он сдел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напрашивается ли из этого урока такой вывод: если мы работаем без перерыва семь дней в неделю и так 52 недели в году, день за днем, - не значит ли это, что мы слишком уж самоуверенны, что этим мы как бы говорим: "Зачем мне нужно оценивать свою работу? Главное - это процесс работы". Но такое утверждение является ошибочным, а человек, даже очень творческий, утверждая подобное, неправ. Великий еврейский мыслитель Авраам Еошуа Гешель однажды сказал: "Труд - это ремесло, а отдых - искусство".</w:t>
      </w:r>
    </w:p>
    <w:p>
      <w:pPr>
        <w:pStyle w:val="NormalWeb"/>
        <w:rPr/>
      </w:pPr>
      <w:r>
        <w:rPr>
          <w:rFonts w:eastAsia="Times New Roman Cyr" w:cs="Times New Roman Cyr" w:ascii="Times New Roman Cyr" w:hAnsi="Times New Roman Cyr"/>
          <w:lang w:val="ru-RU"/>
        </w:rPr>
        <w:t xml:space="preserve">Вам, выходцам из бывшего Советского Союза, лучше, чем другим, понятно зло, заключающееся </w:t>
      </w:r>
      <w:r>
        <w:rPr>
          <w:rFonts w:eastAsia="Times New Roman Cyr" w:cs="Times New Roman Cyr" w:ascii="Times New Roman Cyr" w:hAnsi="Times New Roman Cyr"/>
          <w:caps/>
          <w:lang w:val="ru-RU"/>
        </w:rPr>
        <w:t xml:space="preserve">б </w:t>
      </w:r>
      <w:r>
        <w:rPr>
          <w:rFonts w:eastAsia="Times New Roman Cyr" w:cs="Times New Roman Cyr" w:ascii="Times New Roman Cyr" w:hAnsi="Times New Roman Cyr"/>
          <w:lang w:val="ru-RU"/>
        </w:rPr>
        <w:t>мысли, что человек реализует свой потенциал только в работ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20 столетии существовали два тоталитарных режима, имевшие целью уничтожить наш народ, - фашистский и советский. Оба эти режима провозгласили, что только работа приносит свободу и что человек выражает себя только в работе. Если бы тираны могли хоть на мгновение остановиться, и объективно оценить свою "работу" - то зло, которое они творят, а может быть, человеческая история не изобиловала бы напрасными кровопролитиями и бессмысленными жертва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ша святая Суббота говорит нам, что раз в неделю мы должны остановиться, как сделал это Б-г, чтобы оглянуться назад и посмотреть на плоды наших усилий, чтобы оценить то, что мы сделали. И поскольку к седьмому дню Всевышний закончил Творение, нам запрещены все виды работ, так или иначе связанные с творчеств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наю, что многим моих современникам эти мысли покажутся слишком отвлеченными, и, честно говоря, опасаюсь, что, дойдя до этого места, вы не станете читать дальше. Поэтому мне снова хотелось бы напомнить вам, что я вам не чужой. Я - член вашей семьи. Отнеситесь к этому моему письму так, как вы отнеслись бы к письму от родственника, касающемуся истории вашей семьи, к письму о традициях вашей семьи, передающихся из поколения в поколение. Тора - это и ваша семейная реликвия. Поэтому, прошу вас, побудьте со мной еще немного и, по крайней мере, прочтите до конца это письм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каз о Сотворении мира записан в Торе, и вера евреев в то, что мир был создан Б-гом, положила начало множеству важнейших мировоззренческих принципов. Поскольку мы верим в то, что наш Создатель - Б-г, мы верим и в то, что существует сотрудничество между нами и Б-гом в сотворенном Им мире. Веря в то, что Б-г - Создатель, мы верим и в то, что Он нам заповедал. А Он повелел нам работать шесть дней в неделю, продолжая Его созидательную миссию, а в седьмой день - отдыхать. Мы продолжаем начатую им работу Творения, выполняя его заповеди - мицвот, в том числе и важнейшую из них - заповедь рождения дет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ько Всемогущий Б-г мог создать мир и гармонию в природе, и только человек - Б-жественное создание - может создать мир и гармонию в своем доме, в своем обществе. Вера в Б-жественное Сотворение мира обогатила наш мир заповедями о святости человеческой жизни.</w:t>
      </w:r>
    </w:p>
    <w:p>
      <w:pPr>
        <w:pStyle w:val="NormalWeb"/>
        <w:rPr/>
      </w:pPr>
      <w:r>
        <w:rPr>
          <w:rFonts w:eastAsia="Times New Roman Cyr" w:cs="Times New Roman Cyr" w:ascii="Times New Roman Cyr" w:hAnsi="Times New Roman Cyr"/>
          <w:lang w:val="ru-RU"/>
        </w:rPr>
        <w:t xml:space="preserve">Текст, приведенный выше, - одна из десяти заповедей, которые даны нам в одной из пяти книг Торы - </w:t>
      </w:r>
      <w:r>
        <w:rPr>
          <w:rFonts w:eastAsia="Times New Roman Cyr" w:cs="Times New Roman Cyr" w:ascii="Times New Roman Cyr" w:hAnsi="Times New Roman Cyr"/>
          <w:i/>
          <w:iCs/>
          <w:lang w:val="ru-RU"/>
        </w:rPr>
        <w:t xml:space="preserve">Дварим. </w:t>
      </w:r>
      <w:r>
        <w:rPr>
          <w:rFonts w:eastAsia="Times New Roman Cyr" w:cs="Times New Roman Cyr" w:ascii="Times New Roman Cyr" w:hAnsi="Times New Roman Cyr"/>
          <w:lang w:val="ru-RU"/>
        </w:rPr>
        <w:t xml:space="preserve">Эта книга - учение, данное Б-гом и переданное Моше-рабейну еврейскому народу на берегах Иордана, -перед тем, как мы вошли в обещанную нам Б-гом Землю. Сам Моше, согласно Б-жественному замыслу, не вошел в </w:t>
      </w:r>
      <w:r>
        <w:rPr>
          <w:rFonts w:eastAsia="Times New Roman Cyr" w:cs="Times New Roman Cyr" w:ascii="Times New Roman Cyr" w:hAnsi="Times New Roman Cyr"/>
          <w:i/>
          <w:iCs/>
          <w:lang w:val="ru-RU"/>
        </w:rPr>
        <w:t xml:space="preserve">Эрец Исраэль. </w:t>
      </w:r>
      <w:r>
        <w:rPr>
          <w:rFonts w:eastAsia="Times New Roman Cyr" w:cs="Times New Roman Cyr" w:ascii="Times New Roman Cyr" w:hAnsi="Times New Roman Cyr"/>
          <w:lang w:val="ru-RU"/>
        </w:rPr>
        <w:t>Моше передает эти заповеди новому поколению, потому что все те, кто были в рабстве у египтян, умерли за время странствий по пустыне. Этому новому поколению передает Моше и заповедь соблюдения Суббот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Суббота связана не только с Сотворением мира, но также и с Исходом из Египта, когда вывел нас Всевышний "рукою могучей и мышцею простертой". Фараон хотел превратить еврейский народ в своих вечных рабов. Но когда кто-то называет человека своим рабом, это значит, что он устанавливает над ним свою власть. И если мы верим, что еврейский народ создан Б-гом, то мы понимаем, что только Б-г имеет власть над н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оворим подробнее о запрещении работать в Шабат и том, чего именно нельзя делать в Субботу. Мы знаем, что в седьмой день Б-г прекращает свою созидательную работу. Следовательно, и мы, созданные по Его образу и подобию, должны прекратить созидательный труд.</w:t>
      </w:r>
    </w:p>
    <w:p>
      <w:pPr>
        <w:pStyle w:val="NormalWeb"/>
        <w:rPr/>
      </w:pPr>
      <w:r>
        <w:rPr>
          <w:rFonts w:eastAsia="Times New Roman Cyr" w:cs="Times New Roman Cyr" w:ascii="Times New Roman Cyr" w:hAnsi="Times New Roman Cyr"/>
          <w:lang w:val="ru-RU"/>
        </w:rPr>
        <w:t xml:space="preserve">Наши мудрецы в </w:t>
      </w:r>
      <w:r>
        <w:rPr>
          <w:rFonts w:eastAsia="Times New Roman Cyr" w:cs="Times New Roman Cyr" w:ascii="Times New Roman Cyr" w:hAnsi="Times New Roman Cyr"/>
          <w:i/>
          <w:iCs/>
          <w:lang w:val="ru-RU"/>
        </w:rPr>
        <w:t xml:space="preserve">Мишне </w:t>
      </w:r>
      <w:r>
        <w:rPr>
          <w:rFonts w:eastAsia="Times New Roman Cyr" w:cs="Times New Roman Cyr" w:ascii="Times New Roman Cyr" w:hAnsi="Times New Roman Cyr"/>
          <w:lang w:val="ru-RU"/>
        </w:rPr>
        <w:t xml:space="preserve">называют тридцать девять видов работ, запрещенных в Шабат. Вот этот отрывок из </w:t>
      </w:r>
      <w:r>
        <w:rPr>
          <w:rFonts w:eastAsia="Times New Roman Cyr" w:cs="Times New Roman Cyr" w:ascii="Times New Roman Cyr" w:hAnsi="Times New Roman Cyr"/>
          <w:i/>
          <w:iCs/>
          <w:lang w:val="ru-RU"/>
        </w:rPr>
        <w:t>Мишны.</w:t>
      </w:r>
    </w:p>
    <w:p>
      <w:pPr>
        <w:pStyle w:val="NormalWeb"/>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сновных работ сорок без одной: сажать, работать граблями и лопатой, срезать, связывать (в снопы), молотить, веять, выбирать (солому), молотить, просеивать, месить, печь, стричь (шерсть), отбеливать, вычесывать, красить, мотать, вытягивать, скручивать в нити, делать две петли, прясть, разделять две нити, связывать (в узлы) и развязывать, сшивать (прокалывать стежки), распарывать (чтобы сшивать), ловить оленя, закалывать и свежевать, засаливать, убирать останки, очищать его (от шерсти), нарезать, писать две буквы, вытирать две буквы (чтобы писать по стертому), строить, тянуть, тушить, разжигать, работать молот ком и переносить  из  одного  помещения в другое  а вот сорок без  одной основных работ." </w:t>
      </w:r>
    </w:p>
    <w:p>
      <w:pPr>
        <w:pStyle w:val="NormalWeb"/>
        <w:rPr/>
      </w:pPr>
      <w:r>
        <w:rPr>
          <w:rFonts w:eastAsia="Times New Roman Cyr" w:cs="Times New Roman Cyr" w:ascii="Times New Roman Cyr" w:hAnsi="Times New Roman Cyr"/>
          <w:lang w:val="ru-RU"/>
        </w:rPr>
        <w:t xml:space="preserve">Теперь давайте разберем этот текст </w:t>
      </w:r>
      <w:r>
        <w:rPr>
          <w:rFonts w:eastAsia="Times New Roman Cyr" w:cs="Times New Roman Cyr" w:ascii="Times New Roman Cyr" w:hAnsi="Times New Roman Cyr"/>
          <w:i/>
          <w:iCs/>
          <w:lang w:val="ru-RU"/>
        </w:rPr>
        <w:t>Мишн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видно, что виды работ выбраны не случайно. Условно их можно разбить на пять категорий. Попробуйте это сделать, а потом сравните ваши результаты с принятыми в еврейской традици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так, еврейская традиция выделяет пять категорий работ, которые запрещено производить в Субботу: </w:t>
      </w:r>
    </w:p>
    <w:p>
      <w:pPr>
        <w:pStyle w:val="NormalWeb"/>
        <w:rPr/>
      </w:pPr>
      <w:r>
        <w:rPr>
          <w:rFonts w:eastAsia="Times New Roman Cyr" w:cs="Times New Roman Cyr" w:ascii="Times New Roman Cyr" w:hAnsi="Times New Roman Cyr"/>
          <w:lang w:val="ru-RU"/>
        </w:rPr>
        <w:t xml:space="preserve">первая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работы, связанные с процессом приготовления еды, (запрещены многие виды работ - от обработки почвы, посадки зерен или растений до термической обработки - непосредственного приготовления еды);</w:t>
      </w:r>
    </w:p>
    <w:p>
      <w:pPr>
        <w:pStyle w:val="NormalWeb"/>
        <w:rPr/>
      </w:pPr>
      <w:r>
        <w:rPr>
          <w:rFonts w:eastAsia="Times New Roman Cyr" w:cs="Times New Roman Cyr" w:ascii="Times New Roman Cyr" w:hAnsi="Times New Roman Cyr"/>
          <w:lang w:val="ru-RU"/>
        </w:rPr>
        <w:t>вторая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работы, связанные с процессом изготовления одежды (запрещены все виды работ - от стрижки животных до отрывания нитки при пришивании к одежде рукавов);</w:t>
      </w:r>
    </w:p>
    <w:p>
      <w:pPr>
        <w:pStyle w:val="NormalWeb"/>
        <w:rPr/>
      </w:pPr>
      <w:r>
        <w:rPr>
          <w:rFonts w:eastAsia="Times New Roman Cyr" w:cs="Times New Roman Cyr" w:ascii="Times New Roman Cyr" w:hAnsi="Times New Roman Cyr"/>
          <w:lang w:val="ru-RU"/>
        </w:rPr>
        <w:t>третья-</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действия связанные с письмом;</w:t>
      </w:r>
    </w:p>
    <w:p>
      <w:pPr>
        <w:pStyle w:val="NormalWeb"/>
        <w:rPr/>
      </w:pPr>
      <w:r>
        <w:rPr>
          <w:rFonts w:eastAsia="Times New Roman Cyr" w:cs="Times New Roman Cyr" w:ascii="Times New Roman Cyr" w:hAnsi="Times New Roman Cyr"/>
          <w:lang w:val="ru-RU"/>
        </w:rPr>
        <w:t>четвертая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работы, связанные со строительством (запрещены все виды работ - от работы с молотком до изготовления укрытий);</w:t>
      </w:r>
    </w:p>
    <w:p>
      <w:pPr>
        <w:pStyle w:val="NormalWeb"/>
        <w:rPr/>
      </w:pPr>
      <w:r>
        <w:rPr>
          <w:rFonts w:eastAsia="Times New Roman Cyr" w:cs="Times New Roman Cyr" w:ascii="Times New Roman Cyr" w:hAnsi="Times New Roman Cyr"/>
          <w:lang w:val="ru-RU"/>
        </w:rPr>
        <w:t>пятая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действия, связанные с освоением пространства, (в частности, перенос предметов с места на мест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сно, что внутри каждой категории есть множество запрещенных видов работ, и каждый конкретный случай требует внимательного рассмотрения, пока вы не научитесь отличать запрещенные в Субботу действия от дозволенны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тропологическое определение цивилизации включает в себя четыре компонента. Цивилизация определяется как возможность людей быть вовлеченными в следующие занятия: приготовление пищи, изготовление одежды, подготовку укрытия и освоение пространства (под освоением пространства мы имеем в виду выбор и организацию места в окружающей среде). Все они охватываются перечисленными в Мишне видами раб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обратите внимание на интересный момент: для еврейского народа цивилизация немыслима без письменности - способа передачи информации из поколения в поколен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г создал мир и гармонию в природе. И Он же является постановщиком спектакля под названием "Цивилизация". Мы признаем и принимаем Его как Творца и хранителя гармонии в мире, Его ведущую роль в созданном Им театре жизни, а раз в неделю, в Субботу, мы демонстрируем Ему наше приятие и повиновение, отдавая Шабат, как Он повелел, Г-споду, Б-гу нашему. Ведь это Его театр, и все мы вовлечены в созданный Им сценарий жизни. Он - Самый Великий Режиссер, а мы -лишь статисты на Его сцене. Разве не естественно для статистов выполнять требования Режиссе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мы и выполняем Его требования, и если Он один день в неделю велит нам приостановить развитие цивилизации, мы это делаем. Напомним еще раз основные признаки цивилизации: еда, одежда, письменность, строительство и освоение пространства. Работы, связанные с развитием цивилизации, как раз и являются теми действиями, которые, по замыслу Творца, еврей не должен производить в Субботу.</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еники долж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нять, что Шабат неизменно отмечают каждую недел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знать, что Шабат - особый д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нять роль Шабата в судьбе наше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знакомиться с заповедями Суббот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Выучить субботние пес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ыучить новые слова, связанные с Шабатом.</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Где впервые в Торе встречается текст, связанный с Шабатом?</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вое упоминание о Шабате мы находим в Торе , где описан седьмой день Творени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благословил Б-г день седьмой и освятил его, ибо в этот день отдыхал Б-г от всей работы Своей, которую совершил Он, созидая". (Берешит 2:3)</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Шабат - святой день.</w:t>
      </w:r>
    </w:p>
    <w:p>
      <w:pPr>
        <w:pStyle w:val="NormalWeb"/>
        <w:rPr/>
      </w:pPr>
      <w:r>
        <w:rPr/>
      </w:r>
    </w:p>
    <w:p>
      <w:pPr>
        <w:pStyle w:val="NormalWeb"/>
        <w:rPr/>
      </w:pPr>
      <w:r>
        <w:rPr>
          <w:rFonts w:eastAsia="Times New Roman Cyr" w:cs="Times New Roman Cyr" w:ascii="Times New Roman Cyr" w:hAnsi="Times New Roman Cyr"/>
        </w:rPr>
        <w:t xml:space="preserve">Как было сказано ранее, этот день назван святым - </w:t>
      </w:r>
      <w:r>
        <w:rPr>
          <w:rFonts w:eastAsia="Times New Roman Cyr" w:cs="Times New Roman Cyr" w:ascii="Times New Roman Cyr" w:hAnsi="Times New Roman Cyr"/>
          <w:i/>
          <w:iCs/>
        </w:rPr>
        <w:t xml:space="preserve">Шабат а-кадош. </w:t>
      </w:r>
      <w:r>
        <w:rPr>
          <w:rFonts w:eastAsia="Times New Roman Cyr" w:cs="Times New Roman Cyr" w:ascii="Times New Roman Cyr" w:hAnsi="Times New Roman Cyr"/>
        </w:rPr>
        <w:t xml:space="preserve">Остальные дни недели называют - будний день </w:t>
      </w:r>
      <w:r>
        <w:rPr>
          <w:rFonts w:eastAsia="Times New Roman Cyr" w:cs="Times New Roman Cyr" w:ascii="Times New Roman Cyr" w:hAnsi="Times New Roman Cyr"/>
          <w:i/>
          <w:iCs/>
        </w:rPr>
        <w:t xml:space="preserve">(йом холь). </w:t>
      </w:r>
      <w:r>
        <w:rPr>
          <w:rFonts w:eastAsia="Times New Roman Cyr" w:cs="Times New Roman Cyr" w:ascii="Times New Roman Cyr" w:hAnsi="Times New Roman Cyr"/>
        </w:rPr>
        <w:t xml:space="preserve">Для того чтобы хранить святость этого дня, необходимо понимать значение слова </w:t>
      </w:r>
      <w:r>
        <w:rPr>
          <w:rFonts w:eastAsia="Times New Roman Cyr" w:cs="Times New Roman Cyr" w:ascii="Times New Roman Cyr" w:hAnsi="Times New Roman Cyr"/>
          <w:i/>
          <w:iCs/>
        </w:rPr>
        <w:t xml:space="preserve">кадош. </w:t>
      </w:r>
      <w:r>
        <w:rPr>
          <w:rFonts w:eastAsia="Times New Roman Cyr" w:cs="Times New Roman Cyr" w:ascii="Times New Roman Cyr" w:hAnsi="Times New Roman Cyr"/>
        </w:rPr>
        <w:t xml:space="preserve">Корень его на иврите означает </w:t>
      </w:r>
      <w:r>
        <w:rPr>
          <w:rFonts w:eastAsia="Times New Roman Cyr" w:cs="Times New Roman Cyr" w:ascii="Times New Roman Cyr" w:hAnsi="Times New Roman Cyr"/>
          <w:i/>
          <w:iCs/>
        </w:rPr>
        <w:t xml:space="preserve">выделять, </w:t>
      </w:r>
      <w:r>
        <w:rPr>
          <w:rFonts w:eastAsia="Times New Roman Cyr" w:cs="Times New Roman Cyr" w:ascii="Times New Roman Cyr" w:hAnsi="Times New Roman Cyr"/>
        </w:rPr>
        <w:t>потому что этот день выделен из других дней, т. е. не похож на остальные дни недел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Что должны знать ученики о Шабате?</w:t>
      </w:r>
    </w:p>
    <w:p>
      <w:pPr>
        <w:pStyle w:val="NormalWeb"/>
        <w:rPr/>
      </w:pPr>
      <w:r>
        <w:rPr/>
      </w:r>
    </w:p>
    <w:p>
      <w:pPr>
        <w:pStyle w:val="NormalWeb"/>
        <w:rPr/>
      </w:pPr>
      <w:r>
        <w:rPr>
          <w:rFonts w:eastAsia="Times New Roman Cyr" w:cs="Times New Roman Cyr" w:ascii="Times New Roman Cyr" w:hAnsi="Times New Roman Cyr"/>
        </w:rPr>
        <w:t xml:space="preserve">Прежде всего нужно рассказать им о том, с чего начинается субботняя трапеза дома, - о </w:t>
      </w:r>
      <w:r>
        <w:rPr>
          <w:rFonts w:eastAsia="Times New Roman Cyr" w:cs="Times New Roman Cyr" w:ascii="Times New Roman Cyr" w:hAnsi="Times New Roman Cyr"/>
          <w:i/>
          <w:iCs/>
        </w:rPr>
        <w:t xml:space="preserve">кидуше. </w:t>
      </w:r>
      <w:r>
        <w:rPr>
          <w:rFonts w:eastAsia="Times New Roman Cyr" w:cs="Times New Roman Cyr" w:ascii="Times New Roman Cyr" w:hAnsi="Times New Roman Cyr"/>
        </w:rPr>
        <w:t xml:space="preserve">Очень важно подчеркнуть, что часть Субботы евреи проводят в синагоге. И дома, и в синагоге соблюдаются определенные заповеди </w:t>
      </w:r>
      <w:r>
        <w:rPr>
          <w:rFonts w:eastAsia="Times New Roman Cyr" w:cs="Times New Roman Cyr" w:ascii="Times New Roman Cyr" w:hAnsi="Times New Roman Cyr"/>
          <w:i/>
          <w:iCs/>
        </w:rPr>
        <w:t xml:space="preserve">(мицвот) </w:t>
      </w:r>
      <w:r>
        <w:rPr>
          <w:rFonts w:eastAsia="Times New Roman Cyr" w:cs="Times New Roman Cyr" w:ascii="Times New Roman Cyr" w:hAnsi="Times New Roman Cyr"/>
        </w:rPr>
        <w:t>и особые обыча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 наконец, очень важно научить детей тщательному выполнению субботних обычаев, а для этого нужно знать, как готовиться к Субботе, что такое кабапат Шабат - наступление Субботы, что делать вечером перед наступлением Субботы, утром и днем в Субботу, как проходят субботние молитв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Сложность обучения традициям Шабат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Шабат приходит к нам в конце каждой недели. Это основа основ нашей религии. Тем не менее соблюдают Субботу далеко не все евре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ложность обучения традициям Шабата - в том, что необходимо создать у детей постоянное ощущение чего-то особенного, необычного, заложенного в еврейской неделе. Другими словами, возникает проблема, как сделать Шабат неотъемлемой частью жизни детей в течение всего года? Это - серьезная задача, с которой сталкиваются учителя еврейских школ в диаспоре. Перед ними стоит вопрос - как добиться того, чтобы в сознании детей жило постоянное ощущение радости по поводу наступления прекрасного праздника Суббот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Над какими вопросами следует подумать, планируя занятия по тем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Объяснить детям смысл понятия </w:t>
      </w:r>
      <w:r>
        <w:rPr>
          <w:rFonts w:eastAsia="Times New Roman Cyr" w:cs="Times New Roman Cyr" w:ascii="Times New Roman Cyr" w:hAnsi="Times New Roman Cyr"/>
          <w:i/>
          <w:iCs/>
        </w:rPr>
        <w:t>отдохновение - мену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ривлечь семьи учеников к участию в проведении Шаба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Разъяснить необходимость соблюдения Шабата в семь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ередать особую атмосферу этого дн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План изучения темы</w:t>
      </w:r>
    </w:p>
    <w:p>
      <w:pPr>
        <w:pStyle w:val="NormalWeb"/>
        <w:rPr/>
      </w:pPr>
      <w:r>
        <w:rPr/>
      </w:r>
    </w:p>
    <w:p>
      <w:pPr>
        <w:pStyle w:val="NormalWeb"/>
        <w:rPr/>
      </w:pPr>
      <w:r>
        <w:rPr>
          <w:rFonts w:eastAsia="Times New Roman Cyr" w:cs="Times New Roman Cyr" w:ascii="Times New Roman Cyr" w:hAnsi="Times New Roman Cyr"/>
        </w:rPr>
        <w:t xml:space="preserve">1. Помогите каждому ученику подготовить все необходимое для Шабата: вино или виноградный сок и халы, подсвечники и свечи, бокал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вышитую салфетку для халы, а также приборы для </w:t>
      </w:r>
      <w:r>
        <w:rPr>
          <w:rFonts w:eastAsia="Times New Roman Cyr" w:cs="Times New Roman Cyr" w:ascii="Times New Roman Cyr" w:hAnsi="Times New Roman Cyr"/>
          <w:i/>
          <w:iCs/>
        </w:rPr>
        <w:t xml:space="preserve">авдалы. </w:t>
      </w:r>
      <w:r>
        <w:rPr>
          <w:rFonts w:eastAsia="Times New Roman Cyr" w:cs="Times New Roman Cyr" w:ascii="Times New Roman Cyr" w:hAnsi="Times New Roman Cyr"/>
        </w:rPr>
        <w:t>коробочку с ароматными специями, витую свечу, бокал, виноградный сок или вино. Позаботьтесь о том, чтобы родители тоже познакомились с назначением этих предмет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Подготовьте рисунки или фотографии о различных субботних обычаях. Предложите детям расположить эти рисунки в правильной последовательности: зажигание субботних свечей - </w:t>
      </w:r>
      <w:r>
        <w:rPr>
          <w:rFonts w:eastAsia="Times New Roman Cyr" w:cs="Times New Roman Cyr" w:ascii="Times New Roman Cyr" w:hAnsi="Times New Roman Cyr"/>
          <w:i/>
          <w:iCs/>
        </w:rPr>
        <w:t xml:space="preserve">адлакат нерот, </w:t>
      </w:r>
      <w:r>
        <w:rPr>
          <w:rFonts w:eastAsia="Times New Roman Cyr" w:cs="Times New Roman Cyr" w:ascii="Times New Roman Cyr" w:hAnsi="Times New Roman Cyr"/>
        </w:rPr>
        <w:t xml:space="preserve">наступление Шабата - </w:t>
      </w:r>
      <w:r>
        <w:rPr>
          <w:rFonts w:eastAsia="Times New Roman Cyr" w:cs="Times New Roman Cyr" w:ascii="Times New Roman Cyr" w:hAnsi="Times New Roman Cyr"/>
          <w:i/>
          <w:iCs/>
        </w:rPr>
        <w:t xml:space="preserve">кабалат Шабат, </w:t>
      </w:r>
      <w:r>
        <w:rPr>
          <w:rFonts w:eastAsia="Times New Roman Cyr" w:cs="Times New Roman Cyr" w:ascii="Times New Roman Cyr" w:hAnsi="Times New Roman Cyr"/>
        </w:rPr>
        <w:t xml:space="preserve">молитвы, благословение детей,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 xml:space="preserve">омовение рук - </w:t>
      </w:r>
      <w:r>
        <w:rPr>
          <w:rFonts w:eastAsia="Times New Roman Cyr" w:cs="Times New Roman Cyr" w:ascii="Times New Roman Cyr" w:hAnsi="Times New Roman Cyr"/>
          <w:i/>
          <w:iCs/>
        </w:rPr>
        <w:t xml:space="preserve">нетилат ядаим, </w:t>
      </w:r>
      <w:r>
        <w:rPr>
          <w:rFonts w:eastAsia="Times New Roman Cyr" w:cs="Times New Roman Cyr" w:ascii="Times New Roman Cyr" w:hAnsi="Times New Roman Cyr"/>
        </w:rPr>
        <w:t xml:space="preserve">субботняя трапеза и т.д. - до </w:t>
      </w:r>
      <w:r>
        <w:rPr>
          <w:rFonts w:eastAsia="Times New Roman Cyr" w:cs="Times New Roman Cyr" w:ascii="Times New Roman Cyr" w:hAnsi="Times New Roman Cyr"/>
          <w:i/>
          <w:iCs/>
        </w:rPr>
        <w:t>авд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думайте и изготовьте игру (например, лото на тему Шабата), которая помогла бы детям запомнить названия различных предметов и их назначе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Испеките с детьми субботнюю халу и отделите от нее маленький кусоче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Игра "Что здесь лишнее?" Используя рисунки, слова или предметы, предложите детям определить, что не относится к изучаемой тем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Спланируйте специальный курс о Шабате для родител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первое занятие можно провести для детей и родителей раздель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затем организуйте несколько совместных занятий;</w:t>
      </w:r>
    </w:p>
    <w:p>
      <w:pPr>
        <w:pStyle w:val="NormalWeb"/>
        <w:rPr/>
      </w:pPr>
      <w:r>
        <w:rPr>
          <w:rFonts w:eastAsia="Times New Roman Cyr" w:cs="Times New Roman Cyr" w:ascii="Times New Roman Cyr" w:hAnsi="Times New Roman Cyr"/>
        </w:rPr>
        <w:t xml:space="preserve">в) соберите всех участников для совместного проведения Субботы - с зажиганием свечей, кидушем, благословением </w:t>
      </w:r>
      <w:r>
        <w:rPr>
          <w:rFonts w:eastAsia="Times New Roman Cyr" w:cs="Times New Roman Cyr" w:ascii="Times New Roman Cyr" w:hAnsi="Times New Roman Cyr"/>
          <w:i/>
          <w:iCs/>
        </w:rPr>
        <w:t xml:space="preserve">А-моци, </w:t>
      </w:r>
      <w:r>
        <w:rPr>
          <w:rFonts w:eastAsia="Times New Roman Cyr" w:cs="Times New Roman Cyr" w:ascii="Times New Roman Cyr" w:hAnsi="Times New Roman Cyr"/>
        </w:rPr>
        <w:t>субботними трапезами и пением субботних песен.</w:t>
      </w:r>
    </w:p>
    <w:p>
      <w:pPr>
        <w:pStyle w:val="NormalWeb"/>
        <w:rPr/>
      </w:pPr>
      <w:r>
        <w:rPr>
          <w:rFonts w:eastAsia="Times New Roman Cyr" w:cs="Times New Roman Cyr" w:ascii="Times New Roman Cyr" w:hAnsi="Times New Roman Cyr"/>
        </w:rPr>
        <w:t xml:space="preserve">7. Организуйте выставку, посвященную Шабату. Ее можно назвать, например, так: "Шабат - Орам во времени": ребята могут сделать рисунки на тему </w:t>
      </w:r>
      <w:r>
        <w:rPr>
          <w:rFonts w:eastAsia="Times New Roman Cyr" w:cs="Times New Roman Cyr" w:ascii="Times New Roman Cyr" w:hAnsi="Times New Roman Cyr"/>
          <w:i/>
          <w:iCs/>
        </w:rPr>
        <w:t xml:space="preserve">Шабат а-кадош; </w:t>
      </w:r>
      <w:r>
        <w:rPr>
          <w:rFonts w:eastAsia="Times New Roman Cyr" w:cs="Times New Roman Cyr" w:ascii="Times New Roman Cyr" w:hAnsi="Times New Roman Cyr"/>
        </w:rPr>
        <w:t xml:space="preserve">изготовить все необходимое для Шабата - вышить салфетку для халы или субботнюю скатерть, сделать коробочку для благовоний - </w:t>
      </w:r>
      <w:r>
        <w:rPr>
          <w:rFonts w:eastAsia="Times New Roman Cyr" w:cs="Times New Roman Cyr" w:ascii="Times New Roman Cyr" w:hAnsi="Times New Roman Cyr"/>
          <w:i/>
          <w:iCs/>
        </w:rPr>
        <w:t xml:space="preserve">бесамим, </w:t>
      </w:r>
      <w:r>
        <w:rPr>
          <w:rFonts w:eastAsia="Times New Roman Cyr" w:cs="Times New Roman Cyr" w:ascii="Times New Roman Cyr" w:hAnsi="Times New Roman Cyr"/>
        </w:rPr>
        <w:t xml:space="preserve">подсвечник для </w:t>
      </w:r>
      <w:r>
        <w:rPr>
          <w:rFonts w:eastAsia="Times New Roman Cyr" w:cs="Times New Roman Cyr" w:ascii="Times New Roman Cyr" w:hAnsi="Times New Roman Cyr"/>
          <w:i/>
          <w:iCs/>
        </w:rPr>
        <w:t xml:space="preserve">авдалы, </w:t>
      </w:r>
      <w:r>
        <w:rPr>
          <w:rFonts w:eastAsia="Times New Roman Cyr" w:cs="Times New Roman Cyr" w:ascii="Times New Roman Cyr" w:hAnsi="Times New Roman Cyr"/>
        </w:rPr>
        <w:t>рисунки, лепные украшения, подсвечники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заботьтесь о посетителях вашей выставки: это могут быть ребята из других школ, родители и друзья ваших учеников и т.д. Было бы очень хорошо, если бы на выставке звучали красивые субботние мелоди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Пантомим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детям игру: пусть они изобразят различные субботние обычаи. Зрители должны догадаться, что означает та или иная пантомим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X. Словарь</w:t>
      </w:r>
    </w:p>
    <w:p>
      <w:pPr>
        <w:pStyle w:val="NormalWeb"/>
        <w:rPr/>
      </w:pPr>
      <w:r>
        <w:rPr/>
      </w:r>
    </w:p>
    <w:p>
      <w:pPr>
        <w:pStyle w:val="NormalWeb"/>
        <w:rPr/>
      </w:pPr>
      <w:r>
        <w:rPr>
          <w:rFonts w:eastAsia="Times New Roman Cyr" w:cs="Times New Roman Cyr" w:ascii="Times New Roman Cyr" w:hAnsi="Times New Roman Cyr"/>
          <w:b/>
          <w:bCs/>
        </w:rPr>
        <w:t>Эрев шабат</w:t>
      </w:r>
      <w:r>
        <w:rPr/>
        <w:t xml:space="preserve"> </w:t>
      </w:r>
      <w:r>
        <w:rPr>
          <w:rFonts w:eastAsia="Times New Roman Cyr" w:cs="Times New Roman Cyr" w:ascii="Times New Roman Cyr" w:hAnsi="Times New Roman Cyr"/>
        </w:rPr>
        <w:t>- вечер Субботы. Это понятие включает в себя время подготовки к Шабату в пятницу, а также - вечер пятницы. Оно передает нам ощущение ожидания праздника - Субботы.</w:t>
      </w:r>
    </w:p>
    <w:p>
      <w:pPr>
        <w:pStyle w:val="NormalWeb"/>
        <w:rPr/>
      </w:pPr>
      <w:r>
        <w:rPr>
          <w:rFonts w:eastAsia="Times New Roman Cyr" w:cs="Times New Roman Cyr" w:ascii="Times New Roman Cyr" w:hAnsi="Times New Roman Cyr"/>
          <w:b/>
          <w:bCs/>
        </w:rPr>
        <w:t>Нерот</w:t>
      </w:r>
      <w:r>
        <w:rPr>
          <w:rFonts w:eastAsia="Times New Roman Cyr" w:cs="Times New Roman Cyr" w:ascii="Times New Roman Cyr" w:hAnsi="Times New Roman Cyr"/>
        </w:rPr>
        <w:t xml:space="preserve"> - свечи. Обычно мы зажигаем две свечи, приглашая Шабат в дом примерно за сорок минут до захода солнца.</w:t>
      </w:r>
    </w:p>
    <w:p>
      <w:pPr>
        <w:pStyle w:val="NormalWeb"/>
        <w:rPr/>
      </w:pPr>
      <w:r>
        <w:rPr>
          <w:rFonts w:eastAsia="Times New Roman Cyr" w:cs="Times New Roman Cyr" w:ascii="Times New Roman Cyr" w:hAnsi="Times New Roman Cyr"/>
          <w:b/>
          <w:bCs/>
        </w:rPr>
        <w:t>Кидуш</w:t>
      </w:r>
      <w:r>
        <w:rPr>
          <w:rFonts w:eastAsia="Times New Roman Cyr" w:cs="Times New Roman Cyr" w:ascii="Times New Roman Cyr" w:hAnsi="Times New Roman Cyr"/>
        </w:rPr>
        <w:t xml:space="preserve"> - благословение над вином. Произносим благословение (браху) над вином в пятницу вечером и утром в Субботу перед второй трапезой </w:t>
      </w:r>
      <w:r>
        <w:rPr>
          <w:rFonts w:eastAsia="Times New Roman Cyr" w:cs="Times New Roman Cyr" w:ascii="Times New Roman Cyr" w:hAnsi="Times New Roman Cyr"/>
          <w:i/>
          <w:iCs/>
        </w:rPr>
        <w:t>(сеудой).</w:t>
      </w:r>
    </w:p>
    <w:p>
      <w:pPr>
        <w:pStyle w:val="NormalWeb"/>
        <w:rPr/>
      </w:pPr>
      <w:r>
        <w:rPr>
          <w:rFonts w:eastAsia="Times New Roman Cyr" w:cs="Times New Roman Cyr" w:ascii="Times New Roman Cyr" w:hAnsi="Times New Roman Cyr"/>
          <w:b/>
          <w:bCs/>
        </w:rPr>
        <w:t>А-моци</w:t>
      </w:r>
      <w:r>
        <w:rPr>
          <w:rFonts w:eastAsia="Times New Roman Cyr" w:cs="Times New Roman Cyr" w:ascii="Times New Roman Cyr" w:hAnsi="Times New Roman Cyr"/>
        </w:rPr>
        <w:t xml:space="preserve"> - благословение на хлеб. Произносим это благословение перед тем, как отведать халу за субботним столом. Оно заканчивается следующими словами: "... </w:t>
      </w:r>
      <w:r>
        <w:rPr>
          <w:rFonts w:eastAsia="Times New Roman Cyr" w:cs="Times New Roman Cyr" w:ascii="Times New Roman Cyr" w:hAnsi="Times New Roman Cyr"/>
          <w:i/>
          <w:iCs/>
        </w:rPr>
        <w:t xml:space="preserve">а-моци лехем мин а-арец" </w:t>
      </w:r>
      <w:r>
        <w:rPr>
          <w:rFonts w:eastAsia="Times New Roman Cyr" w:cs="Times New Roman Cyr" w:ascii="Times New Roman Cyr" w:hAnsi="Times New Roman Cyr"/>
        </w:rPr>
        <w:t>(дающий произрасти хлебу из земли).</w:t>
      </w:r>
    </w:p>
    <w:p>
      <w:pPr>
        <w:pStyle w:val="NormalWeb"/>
        <w:rPr/>
      </w:pPr>
      <w:r>
        <w:rPr>
          <w:rFonts w:eastAsia="Times New Roman Cyr" w:cs="Times New Roman Cyr" w:ascii="Times New Roman Cyr" w:hAnsi="Times New Roman Cyr"/>
          <w:b/>
          <w:bCs/>
        </w:rPr>
        <w:t>Хала</w:t>
      </w:r>
      <w:r>
        <w:rPr>
          <w:rFonts w:eastAsia="Times New Roman Cyr" w:cs="Times New Roman Cyr" w:ascii="Times New Roman Cyr" w:hAnsi="Times New Roman Cyr"/>
        </w:rPr>
        <w:t xml:space="preserve"> - особый хлеб, который едят в Субботу. На субботний стол кладут две халы - в память о том, что Б-г посылал двойную долю мана на Субботу во время странствий евреев по пустыне. Этого хватало на всю Субботу.</w:t>
      </w:r>
    </w:p>
    <w:p>
      <w:pPr>
        <w:pStyle w:val="NormalWeb"/>
        <w:rPr/>
      </w:pPr>
      <w:r>
        <w:rPr>
          <w:rFonts w:eastAsia="Times New Roman Cyr" w:cs="Times New Roman Cyr" w:ascii="Times New Roman Cyr" w:hAnsi="Times New Roman Cyr"/>
          <w:b/>
          <w:bCs/>
        </w:rPr>
        <w:t>Онег шабат</w:t>
      </w:r>
      <w:r>
        <w:rPr>
          <w:rFonts w:eastAsia="Times New Roman Cyr" w:cs="Times New Roman Cyr" w:ascii="Times New Roman Cyr" w:hAnsi="Times New Roman Cyr"/>
        </w:rPr>
        <w:t xml:space="preserve"> - наслаждение Субботой.</w:t>
      </w:r>
    </w:p>
    <w:p>
      <w:pPr>
        <w:pStyle w:val="NormalWeb"/>
        <w:rPr/>
      </w:pPr>
      <w:r>
        <w:rPr>
          <w:rFonts w:eastAsia="Times New Roman Cyr" w:cs="Times New Roman Cyr" w:ascii="Times New Roman Cyr" w:hAnsi="Times New Roman Cyr"/>
        </w:rPr>
        <w:t xml:space="preserve">Семья и гости проводят Субботу вместе, наслаждаются вкусной едой, поют субботние песни </w:t>
      </w:r>
      <w:r>
        <w:rPr>
          <w:rFonts w:eastAsia="Times New Roman Cyr" w:cs="Times New Roman Cyr" w:ascii="Times New Roman Cyr" w:hAnsi="Times New Roman Cyr"/>
          <w:i/>
          <w:iCs/>
        </w:rPr>
        <w:t xml:space="preserve">(змирот), </w:t>
      </w:r>
      <w:r>
        <w:rPr>
          <w:rFonts w:eastAsia="Times New Roman Cyr" w:cs="Times New Roman Cyr" w:ascii="Times New Roman Cyr" w:hAnsi="Times New Roman Cyr"/>
        </w:rPr>
        <w:t>вместе учатся и отдыхают.</w:t>
      </w:r>
    </w:p>
    <w:p>
      <w:pPr>
        <w:pStyle w:val="NormalWeb"/>
        <w:rPr/>
      </w:pPr>
      <w:r>
        <w:rPr>
          <w:rFonts w:eastAsia="Times New Roman Cyr" w:cs="Times New Roman Cyr" w:ascii="Times New Roman Cyr" w:hAnsi="Times New Roman Cyr"/>
          <w:b/>
          <w:bCs/>
        </w:rPr>
        <w:t>Шомер шабат</w:t>
      </w:r>
      <w:r>
        <w:rPr>
          <w:rFonts w:eastAsia="Times New Roman Cyr" w:cs="Times New Roman Cyr" w:ascii="Times New Roman Cyr" w:hAnsi="Times New Roman Cyr"/>
        </w:rPr>
        <w:t xml:space="preserve"> - человек, соблюдающий законы Шабата.</w:t>
      </w:r>
    </w:p>
    <w:p>
      <w:pPr>
        <w:pStyle w:val="NormalWeb"/>
        <w:rPr/>
      </w:pPr>
      <w:r>
        <w:rPr>
          <w:rFonts w:eastAsia="Times New Roman Cyr" w:cs="Times New Roman Cyr" w:ascii="Times New Roman Cyr" w:hAnsi="Times New Roman Cyr"/>
          <w:b/>
          <w:bCs/>
        </w:rPr>
        <w:t>Сиду</w:t>
      </w:r>
      <w:r>
        <w:rPr>
          <w:rFonts w:eastAsia="Times New Roman Cyr" w:cs="Times New Roman Cyr" w:ascii="Times New Roman Cyr" w:hAnsi="Times New Roman Cyr"/>
        </w:rPr>
        <w:t>р - молитвенник, используемый в Шабат.</w:t>
      </w:r>
    </w:p>
    <w:p>
      <w:pPr>
        <w:pStyle w:val="NormalWeb"/>
        <w:rPr/>
      </w:pPr>
      <w:r>
        <w:rPr>
          <w:rFonts w:eastAsia="Times New Roman Cyr" w:cs="Times New Roman Cyr" w:ascii="Times New Roman Cyr" w:hAnsi="Times New Roman Cyr"/>
          <w:b/>
          <w:bCs/>
        </w:rPr>
        <w:t>Авдала</w:t>
      </w:r>
      <w:r>
        <w:rPr>
          <w:rFonts w:eastAsia="Times New Roman Cyr" w:cs="Times New Roman Cyr" w:ascii="Times New Roman Cyr" w:hAnsi="Times New Roman Cyr"/>
        </w:rPr>
        <w:t xml:space="preserve"> - буквально: "разделение". Шабат заканчивается особым ритуалом </w:t>
      </w:r>
      <w:r>
        <w:rPr>
          <w:rFonts w:eastAsia="Times New Roman Cyr" w:cs="Times New Roman Cyr" w:ascii="Times New Roman Cyr" w:hAnsi="Times New Roman Cyr"/>
          <w:i/>
          <w:iCs/>
        </w:rPr>
        <w:t xml:space="preserve">авдала, </w:t>
      </w:r>
      <w:r>
        <w:rPr>
          <w:rFonts w:eastAsia="Times New Roman Cyr" w:cs="Times New Roman Cyr" w:ascii="Times New Roman Cyr" w:hAnsi="Times New Roman Cyr"/>
        </w:rPr>
        <w:t>символизирующим отделение Субботы от будней.</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 Дом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изуйте субботнюю трапезу для семей учеников вашего класс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оздайте родительский совет, чтобы подготовиться к это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w:t>
      </w:r>
      <w:r>
        <w:rPr>
          <w:rFonts w:eastAsia="Times New Roman Cyr" w:cs="Times New Roman Cyr" w:ascii="Times New Roman Cyr" w:hAnsi="Times New Roman Cyr"/>
          <w:i/>
          <w:iCs/>
        </w:rPr>
        <w:t xml:space="preserve">сеуды </w:t>
      </w:r>
      <w:r>
        <w:rPr>
          <w:rFonts w:eastAsia="Times New Roman Cyr" w:cs="Times New Roman Cyr" w:ascii="Times New Roman Cyr" w:hAnsi="Times New Roman Cyr"/>
        </w:rPr>
        <w:t xml:space="preserve">проведите субботний урок на тему недельной главы </w:t>
      </w:r>
      <w:r>
        <w:rPr>
          <w:rFonts w:eastAsia="Times New Roman Cyr" w:cs="Times New Roman Cyr" w:ascii="Times New Roman Cyr" w:hAnsi="Times New Roman Cyr"/>
          <w:i/>
          <w:iCs/>
        </w:rPr>
        <w:t>(парашат а-шаву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ледует порекомендовать детям детскую литературу о Шабате, чтобы родители могли читать ее вместе с детьми по Субботам. Эта эмоциональная поддержка поможет родителям органично ввести Шабат в жизнь семь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этих уроках мы рассмотрим несколько общих т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душа - свойство еврейского народа и важнейшей заповеди Шаба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Единственный путь знакомства с Шабатом - это соблюдение е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абат объединяет евреев всего ми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рок 1. Основные темы этого урока - Время и Кдуша. Шабат - это день, который освящает всю недел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Часть урока будет посвящена традициям эрев Шабат и кабалат Шаб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этом уроке дети узнают, как встречают Царицу Субботу в еврейских домах во всем ми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Урок 2. На уроке дети узнают, как происходит праздничная субботняя молитва в синагоге, и познакомятся с молитвой </w:t>
      </w:r>
      <w:r>
        <w:rPr>
          <w:rFonts w:eastAsia="Times New Roman Cyr" w:cs="Times New Roman Cyr" w:ascii="Times New Roman Cyr" w:hAnsi="Times New Roman Cyr"/>
          <w:i/>
          <w:iCs/>
        </w:rPr>
        <w:t>"Шма, Исраэль".</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АБА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еники должны на этом уроке:</w:t>
      </w:r>
    </w:p>
    <w:p>
      <w:pPr>
        <w:pStyle w:val="NormalWeb"/>
        <w:rPr/>
      </w:pPr>
      <w:r>
        <w:rPr>
          <w:rFonts w:eastAsia="Times New Roman Cyr" w:cs="Times New Roman Cyr" w:ascii="Times New Roman Cyr" w:hAnsi="Times New Roman Cyr"/>
        </w:rPr>
        <w:t xml:space="preserve">1. Узнать, что в неделе есть будни </w:t>
      </w:r>
      <w:r>
        <w:rPr>
          <w:rFonts w:eastAsia="Times New Roman Cyr" w:cs="Times New Roman Cyr" w:ascii="Times New Roman Cyr" w:hAnsi="Times New Roman Cyr"/>
          <w:i/>
          <w:iCs/>
        </w:rPr>
        <w:t xml:space="preserve">(йомей холь) </w:t>
      </w:r>
      <w:r>
        <w:rPr>
          <w:rFonts w:eastAsia="Times New Roman Cyr" w:cs="Times New Roman Cyr" w:ascii="Times New Roman Cyr" w:hAnsi="Times New Roman Cyr"/>
        </w:rPr>
        <w:t>и суббота (Шаб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знать, как мы встречаем Субботу и как отделяем ее от остальных дней нед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знакомиться с понятием кдуша и Шабат а-кодеш.</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знакомиться с понятием онег Шаб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знакомиться со всем необходимым для проведения Субботы и выучить на иврите слова: свечи, подсвечники, бокал для кидуша, виноградный сок или вино, хала, салфетка для халы, белая скатер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ернитесь к первому разделу пособия. Предложите детям вместе рассмотреть страницу календаря. Спроси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называются дни недели на иври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означают цифры в названиях дн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вы видите на этом календа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ие символы изображены здесь? Что они означаю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ы думаете, зачем они здесь?</w:t>
      </w:r>
    </w:p>
    <w:p>
      <w:pPr>
        <w:pStyle w:val="NormalWeb"/>
        <w:rPr/>
      </w:pPr>
      <w:r>
        <w:rPr>
          <w:rFonts w:eastAsia="Times New Roman Cyr" w:cs="Times New Roman Cyr" w:ascii="Times New Roman Cyr" w:hAnsi="Times New Roman Cyr"/>
        </w:rPr>
        <w:t xml:space="preserve">В календаре указано время зажигания субботних свечей и о </w:t>
      </w:r>
      <w:r>
        <w:rPr>
          <w:rFonts w:eastAsia="Times New Roman Cyr" w:cs="Times New Roman Cyr" w:ascii="Times New Roman Cyr" w:hAnsi="Times New Roman Cyr"/>
          <w:i/>
          <w:iCs/>
        </w:rPr>
        <w:t xml:space="preserve">парашат а-шавуа. </w:t>
      </w:r>
      <w:r>
        <w:rPr>
          <w:rFonts w:eastAsia="Times New Roman Cyr" w:cs="Times New Roman Cyr" w:ascii="Times New Roman Cyr" w:hAnsi="Times New Roman Cyr"/>
        </w:rPr>
        <w:t>Спросите: Почему эта информация приведена в пятницу и субботу?</w:t>
      </w:r>
    </w:p>
    <w:p>
      <w:pPr>
        <w:pStyle w:val="NormalWeb"/>
        <w:rPr/>
      </w:pPr>
      <w:r>
        <w:rPr>
          <w:rFonts w:eastAsia="Times New Roman Cyr" w:cs="Times New Roman Cyr" w:ascii="Times New Roman Cyr" w:hAnsi="Times New Roman Cyr"/>
        </w:rPr>
        <w:t xml:space="preserve">Существует особый день недели, который называется Шабат. Он начинается в пятницу вечером с </w:t>
      </w:r>
      <w:r>
        <w:rPr>
          <w:rFonts w:eastAsia="Times New Roman Cyr" w:cs="Times New Roman Cyr" w:ascii="Times New Roman Cyr" w:hAnsi="Times New Roman Cyr"/>
          <w:i/>
          <w:iCs/>
        </w:rPr>
        <w:t xml:space="preserve">адлакат нерот </w:t>
      </w:r>
      <w:r>
        <w:rPr>
          <w:rFonts w:eastAsia="Times New Roman Cyr" w:cs="Times New Roman Cyr" w:ascii="Times New Roman Cyr" w:hAnsi="Times New Roman Cyr"/>
        </w:rPr>
        <w:t xml:space="preserve">(зажигания свечей), продолжается в субботу, когда мы читаем </w:t>
      </w:r>
      <w:r>
        <w:rPr>
          <w:rFonts w:eastAsia="Times New Roman Cyr" w:cs="Times New Roman Cyr" w:ascii="Times New Roman Cyr" w:hAnsi="Times New Roman Cyr"/>
          <w:i/>
          <w:iCs/>
        </w:rPr>
        <w:t xml:space="preserve">парашат а-шавуа </w:t>
      </w:r>
      <w:r>
        <w:rPr>
          <w:rFonts w:eastAsia="Times New Roman Cyr" w:cs="Times New Roman Cyr" w:ascii="Times New Roman Cyr" w:hAnsi="Times New Roman Cyr"/>
        </w:rPr>
        <w:t xml:space="preserve">(недельную главу из Торы) и заканчивается в субботу вечером с наступлением темноты церемонией </w:t>
      </w:r>
      <w:r>
        <w:rPr>
          <w:rFonts w:eastAsia="Times New Roman Cyr" w:cs="Times New Roman Cyr" w:ascii="Times New Roman Cyr" w:hAnsi="Times New Roman Cyr"/>
          <w:i/>
          <w:iCs/>
        </w:rPr>
        <w:t>авдала.</w:t>
      </w:r>
    </w:p>
    <w:p>
      <w:pPr>
        <w:pStyle w:val="NormalWeb"/>
        <w:rPr/>
      </w:pPr>
      <w:r>
        <w:rPr/>
      </w:r>
    </w:p>
    <w:p>
      <w:pPr>
        <w:pStyle w:val="NormalWeb"/>
        <w:rPr/>
      </w:pPr>
      <w:r>
        <w:rPr/>
        <w:t>2</w:t>
      </w:r>
      <w:r>
        <w:rPr>
          <w:i/>
          <w:iCs/>
        </w:rPr>
        <w:t xml:space="preserve">. </w:t>
      </w:r>
      <w:r>
        <w:rPr>
          <w:rFonts w:eastAsia="Times New Roman Cyr" w:cs="Times New Roman Cyr" w:ascii="Times New Roman Cyr" w:hAnsi="Times New Roman Cyr"/>
        </w:rPr>
        <w:t xml:space="preserve">Шабат - особый день недели. Как мы делаем этот день особенны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w:t>
      </w:r>
    </w:p>
    <w:p>
      <w:pPr>
        <w:pStyle w:val="NormalWeb"/>
        <w:rPr/>
      </w:pPr>
      <w:r>
        <w:rPr>
          <w:rFonts w:eastAsia="Times New Roman Cyr" w:cs="Times New Roman Cyr" w:ascii="Times New Roman Cyr" w:hAnsi="Times New Roman Cyr"/>
        </w:rPr>
        <w:t>- Какие еще особые дни есть в</w:t>
      </w:r>
      <w:r>
        <w:rPr>
          <w:i/>
          <w:iCs/>
        </w:rPr>
        <w:t xml:space="preserve"> </w:t>
      </w:r>
      <w:r>
        <w:rPr>
          <w:rFonts w:eastAsia="Times New Roman Cyr" w:cs="Times New Roman Cyr" w:ascii="Times New Roman Cyr" w:hAnsi="Times New Roman Cyr"/>
        </w:rPr>
        <w:t>го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ни рождения, годовщины свадьбы родителей, праздники - каждый из них мы отмечаем по-особому. Это дни, когда мы собираемся за праздничным столом, получаем или дарим подарки. Таким образом, мы придаем особое значение этим дням. Вернитесь на страницу Шабата. Прочтите диалог Милы и Лени и рассмотрите с детьми картинки.</w:t>
      </w:r>
    </w:p>
    <w:p>
      <w:pPr>
        <w:pStyle w:val="NormalWeb"/>
        <w:rPr/>
      </w:pPr>
      <w:r>
        <w:rPr>
          <w:rFonts w:eastAsia="Times New Roman Cyr" w:cs="Times New Roman Cyr" w:ascii="Times New Roman Cyr" w:hAnsi="Times New Roman Cyr"/>
        </w:rPr>
        <w:t xml:space="preserve">3. Шабат - это святой день для всех евреев. Существует традиция, выделяющая Субботу из обычных дней недели. Покажите ученикам подсвечники со свечами, бокал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свечу для авдалы, салфетку для халы, </w:t>
      </w:r>
      <w:r>
        <w:rPr>
          <w:rFonts w:eastAsia="Times New Roman Cyr" w:cs="Times New Roman Cyr" w:ascii="Times New Roman Cyr" w:hAnsi="Times New Roman Cyr"/>
          <w:i/>
          <w:iCs/>
        </w:rPr>
        <w:t xml:space="preserve">сидур </w:t>
      </w:r>
      <w:r>
        <w:rPr>
          <w:rFonts w:eastAsia="Times New Roman Cyr" w:cs="Times New Roman Cyr" w:ascii="Times New Roman Cyr" w:hAnsi="Times New Roman Cyr"/>
        </w:rPr>
        <w:t>и белую праздничную скатерть.</w:t>
      </w:r>
    </w:p>
    <w:p>
      <w:pPr>
        <w:pStyle w:val="NormalWeb"/>
        <w:rPr/>
      </w:pPr>
      <w:r>
        <w:rPr>
          <w:rFonts w:eastAsia="Times New Roman Cyr" w:cs="Times New Roman Cyr" w:ascii="Times New Roman Cyr" w:hAnsi="Times New Roman Cyr"/>
        </w:rPr>
        <w:t xml:space="preserve">А теперь давайте подготовим стол для Шабата и посмотрим, как вечер пятницы превратится в </w:t>
      </w:r>
      <w:r>
        <w:rPr>
          <w:rFonts w:eastAsia="Times New Roman Cyr" w:cs="Times New Roman Cyr" w:ascii="Times New Roman Cyr" w:hAnsi="Times New Roman Cyr"/>
          <w:i/>
          <w:iCs/>
        </w:rPr>
        <w:t xml:space="preserve">Шабат а-кодеш. </w:t>
      </w:r>
      <w:r>
        <w:rPr>
          <w:rFonts w:eastAsia="Times New Roman Cyr" w:cs="Times New Roman Cyr" w:ascii="Times New Roman Cyr" w:hAnsi="Times New Roman Cyr"/>
        </w:rPr>
        <w:t>Накройте стол.</w:t>
      </w:r>
    </w:p>
    <w:p>
      <w:pPr>
        <w:pStyle w:val="NormalWeb"/>
        <w:rPr/>
      </w:pPr>
      <w:r>
        <w:rPr>
          <w:rFonts w:eastAsia="Times New Roman Cyr" w:cs="Times New Roman Cyr" w:ascii="Times New Roman Cyr" w:hAnsi="Times New Roman Cyr"/>
        </w:rPr>
        <w:t xml:space="preserve">4. Прочитайте рассказ "Самый сладкий звук". Можно предложить детям разыграть этот сюжет. Момент, когда женщина зажигает субботние свечи и произносит </w:t>
      </w:r>
      <w:r>
        <w:rPr>
          <w:rFonts w:eastAsia="Times New Roman Cyr" w:cs="Times New Roman Cyr" w:ascii="Times New Roman Cyr" w:hAnsi="Times New Roman Cyr"/>
          <w:i/>
          <w:iCs/>
        </w:rPr>
        <w:t xml:space="preserve">браху - </w:t>
      </w:r>
      <w:r>
        <w:rPr>
          <w:rFonts w:eastAsia="Times New Roman Cyr" w:cs="Times New Roman Cyr" w:ascii="Times New Roman Cyr" w:hAnsi="Times New Roman Cyr"/>
        </w:rPr>
        <w:t>это волшебный момент, во время которого шум и хаос внезапно превращаются в покой, потому что наступил Шаб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ученикам следующие 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подумал каждый из вас, когда услышал, что женщина зажгла субботние свеч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ему учит нас эта истор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Разве может тишина стать зву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жигание свечей - это знак того, что начинается Суббота. Существуют и другие ритуалы, выделяющие Шабат среди других дней недели.</w:t>
      </w:r>
    </w:p>
    <w:p>
      <w:pPr>
        <w:pStyle w:val="NormalWeb"/>
        <w:rPr/>
      </w:pPr>
      <w:r>
        <w:rPr>
          <w:rFonts w:eastAsia="Times New Roman Cyr" w:cs="Times New Roman Cyr" w:ascii="Times New Roman Cyr" w:hAnsi="Times New Roman Cyr"/>
        </w:rPr>
        <w:t xml:space="preserve">Во врем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дети в классе по-настоящему почувствуют наступление Шабата, который они обычно проводят дома. После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все делают </w:t>
      </w:r>
      <w:r>
        <w:rPr>
          <w:rFonts w:eastAsia="Times New Roman Cyr" w:cs="Times New Roman Cyr" w:ascii="Times New Roman Cyr" w:hAnsi="Times New Roman Cyr"/>
          <w:i/>
          <w:iCs/>
        </w:rPr>
        <w:t xml:space="preserve">нетилат ядаим </w:t>
      </w:r>
      <w:r>
        <w:rPr>
          <w:rFonts w:eastAsia="Times New Roman Cyr" w:cs="Times New Roman Cyr" w:ascii="Times New Roman Cyr" w:hAnsi="Times New Roman Cyr"/>
        </w:rPr>
        <w:t xml:space="preserve">и произносят соответствующую </w:t>
      </w:r>
      <w:r>
        <w:rPr>
          <w:rFonts w:eastAsia="Times New Roman Cyr" w:cs="Times New Roman Cyr" w:ascii="Times New Roman Cyr" w:hAnsi="Times New Roman Cyr"/>
          <w:i/>
          <w:iCs/>
        </w:rPr>
        <w:t xml:space="preserve">браху. </w:t>
      </w:r>
      <w:r>
        <w:rPr>
          <w:rFonts w:eastAsia="Times New Roman Cyr" w:cs="Times New Roman Cyr" w:ascii="Times New Roman Cyr" w:hAnsi="Times New Roman Cyr"/>
        </w:rPr>
        <w:t xml:space="preserve">После этого они должны произнести благословение </w:t>
      </w:r>
      <w:r>
        <w:rPr>
          <w:rFonts w:eastAsia="Times New Roman Cyr" w:cs="Times New Roman Cyr" w:ascii="Times New Roman Cyr" w:hAnsi="Times New Roman Cyr"/>
          <w:i/>
          <w:iCs/>
        </w:rPr>
        <w:t xml:space="preserve">а-моци - </w:t>
      </w:r>
      <w:r>
        <w:rPr>
          <w:rFonts w:eastAsia="Times New Roman Cyr" w:cs="Times New Roman Cyr" w:ascii="Times New Roman Cyr" w:hAnsi="Times New Roman Cyr"/>
        </w:rPr>
        <w:t>перед тем, как попробуют субботнюю ха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адайте ученикам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Кто знает, что означают слова </w:t>
      </w:r>
      <w:r>
        <w:rPr>
          <w:rFonts w:eastAsia="Times New Roman Cyr" w:cs="Times New Roman Cyr" w:ascii="Times New Roman Cyr" w:hAnsi="Times New Roman Cyr"/>
          <w:i/>
          <w:iCs/>
        </w:rPr>
        <w:t xml:space="preserve">кдуша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кадош.</w:t>
      </w:r>
    </w:p>
    <w:p>
      <w:pPr>
        <w:pStyle w:val="NormalWeb"/>
        <w:rPr/>
      </w:pPr>
      <w:r>
        <w:rPr>
          <w:rFonts w:eastAsia="Times New Roman Cyr" w:cs="Times New Roman Cyr" w:ascii="Times New Roman Cyr" w:hAnsi="Times New Roman Cyr"/>
        </w:rPr>
        <w:t xml:space="preserve">Обсудите основные моменты прошлого урока: что такое свиток Торы, где он хранится, как выглядит, когда открывают </w:t>
      </w:r>
      <w:r>
        <w:rPr>
          <w:rFonts w:eastAsia="Times New Roman Cyr" w:cs="Times New Roman Cyr" w:ascii="Times New Roman Cyr" w:hAnsi="Times New Roman Cyr"/>
          <w:i/>
          <w:iCs/>
        </w:rPr>
        <w:t xml:space="preserve">арон а-кодеш, </w:t>
      </w:r>
      <w:r>
        <w:rPr>
          <w:rFonts w:eastAsia="Times New Roman Cyr" w:cs="Times New Roman Cyr" w:ascii="Times New Roman Cyr" w:hAnsi="Times New Roman Cyr"/>
        </w:rPr>
        <w:t>почему мы целуем свиток и т.д.</w:t>
      </w:r>
    </w:p>
    <w:p>
      <w:pPr>
        <w:pStyle w:val="NormalWeb"/>
        <w:rPr/>
      </w:pPr>
      <w:r>
        <w:rPr>
          <w:rFonts w:eastAsia="Times New Roman Cyr" w:cs="Times New Roman Cyr" w:ascii="Times New Roman Cyr" w:hAnsi="Times New Roman Cyr"/>
        </w:rPr>
        <w:t xml:space="preserve">Тора свята для нас </w:t>
      </w:r>
      <w:r>
        <w:rPr>
          <w:rFonts w:eastAsia="Times New Roman Cyr" w:cs="Times New Roman Cyr" w:ascii="Times New Roman Cyr" w:hAnsi="Times New Roman Cyr"/>
          <w:i/>
          <w:iCs/>
        </w:rPr>
        <w:t xml:space="preserve">(кдоша) </w:t>
      </w:r>
      <w:r>
        <w:rPr>
          <w:rFonts w:eastAsia="Times New Roman Cyr" w:cs="Times New Roman Cyr" w:ascii="Times New Roman Cyr" w:hAnsi="Times New Roman Cyr"/>
        </w:rPr>
        <w:t xml:space="preserve">и Шабат - святой день </w:t>
      </w:r>
      <w:r>
        <w:rPr>
          <w:rFonts w:eastAsia="Times New Roman Cyr" w:cs="Times New Roman Cyr" w:ascii="Times New Roman Cyr" w:hAnsi="Times New Roman Cyr"/>
          <w:i/>
          <w:iCs/>
        </w:rPr>
        <w:t xml:space="preserve">(кадош). </w:t>
      </w:r>
      <w:r>
        <w:rPr>
          <w:rFonts w:eastAsia="Times New Roman Cyr" w:cs="Times New Roman Cyr" w:ascii="Times New Roman Cyr" w:hAnsi="Times New Roman Cyr"/>
        </w:rPr>
        <w:t>Существуют субботние обычаи, которые помогают выделить этот день из будничных, чтобы все почувствовали, что день этот свя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свидетельствует о святости Шабата?</w:t>
      </w:r>
    </w:p>
    <w:p>
      <w:pPr>
        <w:pStyle w:val="NormalWeb"/>
        <w:rPr/>
      </w:pPr>
      <w:r>
        <w:rPr>
          <w:rFonts w:eastAsia="Times New Roman Cyr" w:cs="Times New Roman Cyr" w:ascii="Times New Roman Cyr" w:hAnsi="Times New Roman Cyr"/>
        </w:rPr>
        <w:t xml:space="preserve">Дети могут ответить: праздничная атмосфера дома, зажженные свечи, белая скатерть и халы на столе, накрытые красивой салфеткой, нарядная одежда,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 xml:space="preserve">праздничная молитва в синагоге, </w:t>
      </w:r>
      <w:r>
        <w:rPr>
          <w:rFonts w:eastAsia="Times New Roman Cyr" w:cs="Times New Roman Cyr" w:ascii="Times New Roman Cyr" w:hAnsi="Times New Roman Cyr"/>
          <w:i/>
          <w:iCs/>
        </w:rPr>
        <w:t xml:space="preserve">змирот </w:t>
      </w:r>
      <w:r>
        <w:rPr>
          <w:rFonts w:eastAsia="Times New Roman Cyr" w:cs="Times New Roman Cyr" w:ascii="Times New Roman Cyr" w:hAnsi="Times New Roman Cyr"/>
        </w:rPr>
        <w:t>во время праздничной трапезы</w:t>
      </w:r>
    </w:p>
    <w:p>
      <w:pPr>
        <w:pStyle w:val="NormalWeb"/>
        <w:rPr/>
      </w:pPr>
      <w:r>
        <w:rPr>
          <w:rFonts w:eastAsia="Times New Roman Cyr" w:cs="Times New Roman Cyr" w:ascii="Times New Roman Cyr" w:hAnsi="Times New Roman Cyr"/>
        </w:rPr>
        <w:t xml:space="preserve">Разучите с детьми </w:t>
      </w:r>
      <w:r>
        <w:rPr>
          <w:rFonts w:eastAsia="Times New Roman Cyr" w:cs="Times New Roman Cyr" w:ascii="Times New Roman Cyr" w:hAnsi="Times New Roman Cyr"/>
          <w:i/>
          <w:iCs/>
        </w:rPr>
        <w:t>змирот.</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2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ТРО ШАБАТА В СИНАГОГ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овторить, что такое </w:t>
      </w:r>
      <w:r>
        <w:rPr>
          <w:rFonts w:eastAsia="Times New Roman Cyr" w:cs="Times New Roman Cyr" w:ascii="Times New Roman Cyr" w:hAnsi="Times New Roman Cyr"/>
          <w:i/>
          <w:iCs/>
        </w:rPr>
        <w:t>кабалат Шаб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Познакомить учеников с тем, как проводят Шабат в синагоге. </w:t>
      </w:r>
    </w:p>
    <w:p>
      <w:pPr>
        <w:pStyle w:val="NormalWeb"/>
        <w:rPr/>
      </w:pPr>
      <w:r>
        <w:rPr>
          <w:rFonts w:eastAsia="Times New Roman Cyr" w:cs="Times New Roman Cyr" w:ascii="Times New Roman Cyr" w:hAnsi="Times New Roman Cyr"/>
        </w:rPr>
        <w:t xml:space="preserve">3 Принять участие в утреннем </w:t>
      </w:r>
      <w:r>
        <w:rPr>
          <w:rFonts w:eastAsia="Times New Roman Cyr" w:cs="Times New Roman Cyr" w:ascii="Times New Roman Cyr" w:hAnsi="Times New Roman Cyr"/>
          <w:i/>
          <w:iCs/>
        </w:rPr>
        <w:t xml:space="preserve">кидуше </w:t>
      </w:r>
      <w:r>
        <w:rPr>
          <w:rFonts w:eastAsia="Times New Roman Cyr" w:cs="Times New Roman Cyr" w:ascii="Times New Roman Cyr" w:hAnsi="Times New Roman Cyr"/>
        </w:rPr>
        <w:t>в синагог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готовьте все необходимое для субботнего стола. Если это возможно, принесите также свиток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умага, фломастеры или цветные карандаш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готовьте большой лист бумаги и фломастеры - для работы над таблицей.</w:t>
      </w:r>
    </w:p>
    <w:p>
      <w:pPr>
        <w:pStyle w:val="NormalWeb"/>
        <w:rPr/>
      </w:pPr>
      <w:r>
        <w:rPr>
          <w:rFonts w:eastAsia="Times New Roman Cyr" w:cs="Times New Roman Cyr" w:ascii="Times New Roman Cyr" w:hAnsi="Times New Roman Cyr"/>
        </w:rPr>
        <w:t xml:space="preserve">Первая графа таблицы будет называться </w:t>
      </w:r>
      <w:r>
        <w:rPr>
          <w:rFonts w:eastAsia="Times New Roman Cyr" w:cs="Times New Roman Cyr" w:ascii="Times New Roman Cyr" w:hAnsi="Times New Roman Cyr"/>
          <w:i/>
          <w:iCs/>
        </w:rPr>
        <w:t xml:space="preserve">Кабалат Шабат </w:t>
      </w:r>
      <w:r>
        <w:rPr>
          <w:rFonts w:eastAsia="Times New Roman Cyr" w:cs="Times New Roman Cyr" w:ascii="Times New Roman Cyr" w:hAnsi="Times New Roman Cyr"/>
        </w:rPr>
        <w:t xml:space="preserve">дома; вторая графа - </w:t>
      </w:r>
      <w:r>
        <w:rPr>
          <w:rFonts w:eastAsia="Times New Roman Cyr" w:cs="Times New Roman Cyr" w:ascii="Times New Roman Cyr" w:hAnsi="Times New Roman Cyr"/>
          <w:i/>
          <w:iCs/>
        </w:rPr>
        <w:t xml:space="preserve">Шахаритв </w:t>
      </w:r>
      <w:r>
        <w:rPr>
          <w:rFonts w:eastAsia="Times New Roman Cyr" w:cs="Times New Roman Cyr" w:ascii="Times New Roman Cyr" w:hAnsi="Times New Roman Cyr"/>
        </w:rPr>
        <w:t xml:space="preserve">синагоге; третья - </w:t>
      </w:r>
      <w:r>
        <w:rPr>
          <w:rFonts w:eastAsia="Times New Roman Cyr" w:cs="Times New Roman Cyr" w:ascii="Times New Roman Cyr" w:hAnsi="Times New Roman Cyr"/>
          <w:i/>
          <w:iCs/>
        </w:rPr>
        <w:t xml:space="preserve">Минха, </w:t>
      </w:r>
      <w:r>
        <w:rPr>
          <w:rFonts w:eastAsia="Times New Roman Cyr" w:cs="Times New Roman Cyr" w:ascii="Times New Roman Cyr" w:hAnsi="Times New Roman Cyr"/>
        </w:rPr>
        <w:t xml:space="preserve">четвертая - </w:t>
      </w:r>
      <w:r>
        <w:rPr>
          <w:rFonts w:eastAsia="Times New Roman Cyr" w:cs="Times New Roman Cyr" w:ascii="Times New Roman Cyr" w:hAnsi="Times New Roman Cyr"/>
          <w:i/>
          <w:iCs/>
        </w:rPr>
        <w:t xml:space="preserve">Маарив, </w:t>
      </w:r>
      <w:r>
        <w:rPr>
          <w:rFonts w:eastAsia="Times New Roman Cyr" w:cs="Times New Roman Cyr" w:ascii="Times New Roman Cyr" w:hAnsi="Times New Roman Cyr"/>
        </w:rPr>
        <w:t xml:space="preserve">пятая - </w:t>
      </w:r>
      <w:r>
        <w:rPr>
          <w:rFonts w:eastAsia="Times New Roman Cyr" w:cs="Times New Roman Cyr" w:ascii="Times New Roman Cyr" w:hAnsi="Times New Roman Cyr"/>
          <w:i/>
          <w:iCs/>
        </w:rPr>
        <w:t>Авдал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На прошлой неделе мы провели вместе с вами Шабат. Вам понравилось? Вы почувствовали, что такое </w:t>
      </w:r>
      <w:r>
        <w:rPr>
          <w:rFonts w:eastAsia="Times New Roman Cyr" w:cs="Times New Roman Cyr" w:ascii="Times New Roman Cyr" w:hAnsi="Times New Roman Cyr"/>
          <w:i/>
          <w:iCs/>
        </w:rPr>
        <w:t xml:space="preserve">онег Шабат? </w:t>
      </w:r>
      <w:r>
        <w:rPr>
          <w:rFonts w:eastAsia="Times New Roman Cyr" w:cs="Times New Roman Cyr" w:ascii="Times New Roman Cyr" w:hAnsi="Times New Roman Cyr"/>
        </w:rPr>
        <w:t xml:space="preserve">Вы помните, как мы встретили </w:t>
      </w:r>
      <w:r>
        <w:rPr>
          <w:rFonts w:eastAsia="Times New Roman Cyr" w:cs="Times New Roman Cyr" w:ascii="Times New Roman Cyr" w:hAnsi="Times New Roman Cyr"/>
          <w:i/>
          <w:iCs/>
        </w:rPr>
        <w:t>Царицу Субботу!</w:t>
      </w:r>
    </w:p>
    <w:p>
      <w:pPr>
        <w:pStyle w:val="NormalWeb"/>
        <w:rPr/>
      </w:pPr>
      <w:r>
        <w:rPr>
          <w:rFonts w:eastAsia="Times New Roman Cyr" w:cs="Times New Roman Cyr" w:ascii="Times New Roman Cyr" w:hAnsi="Times New Roman Cyr"/>
        </w:rPr>
        <w:t xml:space="preserve">Дети перечисляют: зажигали свечи, сделали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 xml:space="preserve">ели халы, пели </w:t>
      </w:r>
      <w:r>
        <w:rPr>
          <w:rFonts w:eastAsia="Times New Roman Cyr" w:cs="Times New Roman Cyr" w:ascii="Times New Roman Cyr" w:hAnsi="Times New Roman Cyr"/>
          <w:i/>
          <w:iCs/>
        </w:rPr>
        <w:t xml:space="preserve">змирот и </w:t>
      </w:r>
      <w:r>
        <w:rPr>
          <w:rFonts w:eastAsia="Times New Roman Cyr" w:cs="Times New Roman Cyr" w:ascii="Times New Roman Cyr" w:hAnsi="Times New Roman Cyr"/>
        </w:rPr>
        <w:t>т.д. Запишите все, что вспомнили дети, в таблице в графе "Вечер пятницы". Предложите детям поместить на стол эти предмет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омните ли вы какие-нибудь змирот? Предложите детям еще раз спеть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одолже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субботу утром Шабат продолжает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мы освящаем его утр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слушайте предложения учеников и продолжайте:</w:t>
      </w:r>
    </w:p>
    <w:p>
      <w:pPr>
        <w:pStyle w:val="NormalWeb"/>
        <w:rPr/>
      </w:pPr>
      <w:r>
        <w:rPr>
          <w:rFonts w:eastAsia="Times New Roman Cyr" w:cs="Times New Roman Cyr" w:ascii="Times New Roman Cyr" w:hAnsi="Times New Roman Cyr"/>
        </w:rPr>
        <w:t xml:space="preserve">- Как правило, мы проводим Шабат дома. Но Шабат - это праздник, объединяющий всех евреев, поэтому мы проводим его вместе с общиной. В синагоге в этот день тоже царит особенная, праздничная атмосфера. В этот день принято устраивать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 xml:space="preserve">в синагоге по торжественным случаям - по случаю свадьбы, рождения детей, </w:t>
      </w:r>
      <w:r>
        <w:rPr>
          <w:rFonts w:eastAsia="Times New Roman Cyr" w:cs="Times New Roman Cyr" w:ascii="Times New Roman Cyr" w:hAnsi="Times New Roman Cyr"/>
          <w:i/>
          <w:iCs/>
        </w:rPr>
        <w:t xml:space="preserve">брит-мила, бар-мицва </w:t>
      </w:r>
      <w:r>
        <w:rPr>
          <w:rFonts w:eastAsia="Times New Roman Cyr" w:cs="Times New Roman Cyr" w:ascii="Times New Roman Cyr" w:hAnsi="Times New Roman Cyr"/>
        </w:rPr>
        <w:t>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кажите детям Сидур и передайте его по кругу, чтобы все могли его рассмотре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идур - это сборник молитв. В нем собраны все молитвы - будничные и субботние, а также молитвы на праздники, поминальные молитвы и т.д. Сидуром пользуются евреи во всем мире: в Америке, в Израиле, в России, во Франции, Индии и Италии - все они имеют такую книгу. Молитвы в ней написаны на иврите и переведены на другие языки, чтобы помочь людям лучше понять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этой книге есть ежедневные молитвы и праздничные - для Шабата и других еврейских празд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чтите одну из субботних молитв и произнесите ее вместе с детьми.</w:t>
      </w:r>
    </w:p>
    <w:p>
      <w:pPr>
        <w:pStyle w:val="NormalWeb"/>
        <w:rPr/>
      </w:pPr>
      <w:r>
        <w:rPr>
          <w:rFonts w:eastAsia="Times New Roman Cyr" w:cs="Times New Roman Cyr" w:ascii="Times New Roman Cyr" w:hAnsi="Times New Roman Cyr"/>
        </w:rPr>
        <w:t xml:space="preserve">3. Найдите в Сидуре молитву </w:t>
      </w:r>
      <w:r>
        <w:rPr>
          <w:rFonts w:eastAsia="Times New Roman Cyr" w:cs="Times New Roman Cyr" w:ascii="Times New Roman Cyr" w:hAnsi="Times New Roman Cyr"/>
          <w:i/>
          <w:iCs/>
        </w:rPr>
        <w:t xml:space="preserve">"Шма, Исраэль!". </w:t>
      </w:r>
      <w:r>
        <w:rPr>
          <w:rFonts w:eastAsia="Times New Roman Cyr" w:cs="Times New Roman Cyr" w:ascii="Times New Roman Cyr" w:hAnsi="Times New Roman Cyr"/>
        </w:rPr>
        <w:t xml:space="preserve">Напишите на доске слова этой молитвы и покажите детям, где она помещена в Сидуре. Произнесите молитву </w:t>
      </w:r>
      <w:r>
        <w:rPr>
          <w:rFonts w:eastAsia="Times New Roman Cyr" w:cs="Times New Roman Cyr" w:ascii="Times New Roman Cyr" w:hAnsi="Times New Roman Cyr"/>
          <w:i/>
          <w:iCs/>
        </w:rPr>
        <w:t xml:space="preserve">"Шма, Исраэль!" </w:t>
      </w:r>
      <w:r>
        <w:rPr>
          <w:rFonts w:eastAsia="Times New Roman Cyr" w:cs="Times New Roman Cyr" w:ascii="Times New Roman Cyr" w:hAnsi="Times New Roman Cyr"/>
        </w:rPr>
        <w:t xml:space="preserve">медленно, предложив детям повторять ее за вами слово в слово. Повторите ее несколько раз до тех пор, пока дети не запомнят слова </w:t>
      </w:r>
      <w:r>
        <w:rPr>
          <w:rFonts w:eastAsia="Times New Roman Cyr" w:cs="Times New Roman Cyr" w:ascii="Times New Roman Cyr" w:hAnsi="Times New Roman Cyr"/>
          <w:i/>
          <w:iCs/>
        </w:rPr>
        <w:t xml:space="preserve">"Шма". "Шма" - </w:t>
      </w:r>
      <w:r>
        <w:rPr>
          <w:rFonts w:eastAsia="Times New Roman Cyr" w:cs="Times New Roman Cyr" w:ascii="Times New Roman Cyr" w:hAnsi="Times New Roman Cyr"/>
        </w:rPr>
        <w:t>свидетельство того, что еврейский народ верит в Единого Б-га. Поскольку эта молитва очень важна, она произносится ежедневно, а не только в Субботу и праздни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кажите ученикам рисунки с изображением субботней молитвы в синагоге. Объясните, что в синагоге люди произносят молитвы и читают То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чните выполнение поделок к Шабату. Это может быть "Набор для Шабата". Учитель сам решит, с каким заданием могут справиться его учени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бор для Шабата</w:t>
      </w:r>
    </w:p>
    <w:p>
      <w:pPr>
        <w:pStyle w:val="NormalWeb"/>
        <w:rPr/>
      </w:pPr>
      <w:r>
        <w:rPr>
          <w:rFonts w:eastAsia="Times New Roman Cyr" w:cs="Times New Roman Cyr" w:ascii="Times New Roman Cyr" w:hAnsi="Times New Roman Cyr"/>
        </w:rPr>
        <w:t xml:space="preserve">Каждый ребенок начинает изготавливать необходимые предметы для проведения Шабата дома: подсвечники, салфетку для халы, бокал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Пока ребята работают, дайте им послушать кассету с записью субботних песе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5. Спойте с детьми </w:t>
      </w:r>
      <w:r>
        <w:rPr>
          <w:rFonts w:eastAsia="Times New Roman Cyr" w:cs="Times New Roman Cyr" w:ascii="Times New Roman Cyr" w:hAnsi="Times New Roman Cyr"/>
          <w:i/>
          <w:iCs/>
        </w:rPr>
        <w:t>Шабат ша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предложите детям сделать то, что делают в синагоге все евреи: закрыть глаза и произнести </w:t>
      </w:r>
      <w:r>
        <w:rPr>
          <w:rFonts w:eastAsia="Times New Roman Cyr" w:cs="Times New Roman Cyr" w:ascii="Times New Roman Cyr" w:hAnsi="Times New Roman Cyr"/>
          <w:i/>
          <w:iCs/>
        </w:rPr>
        <w:t xml:space="preserve">Шма, Исраэль! </w:t>
      </w:r>
      <w:r>
        <w:rPr>
          <w:rFonts w:eastAsia="Times New Roman Cyr" w:cs="Times New Roman Cyr" w:ascii="Times New Roman Cyr" w:hAnsi="Times New Roman Cyr"/>
        </w:rPr>
        <w:t xml:space="preserve">Объясните им, что глаза закрывают, чтобы сконцентрировать внимание на словах молитвы и не думать ни о чем другом. После </w:t>
      </w:r>
      <w:r>
        <w:rPr>
          <w:rFonts w:eastAsia="Times New Roman Cyr" w:cs="Times New Roman Cyr" w:ascii="Times New Roman Cyr" w:hAnsi="Times New Roman Cyr"/>
          <w:i/>
          <w:iCs/>
        </w:rPr>
        <w:t xml:space="preserve">"Шма" </w:t>
      </w:r>
      <w:r>
        <w:rPr>
          <w:rFonts w:eastAsia="Times New Roman Cyr" w:cs="Times New Roman Cyr" w:ascii="Times New Roman Cyr" w:hAnsi="Times New Roman Cyr"/>
        </w:rPr>
        <w:t>расскажите ребятам недельную главу из Торы</w:t>
      </w:r>
      <w:r>
        <w:rPr/>
        <w:t xml:space="preserve"> - </w:t>
      </w:r>
      <w:r>
        <w:rPr>
          <w:rFonts w:eastAsia="Times New Roman Cyr" w:cs="Times New Roman Cyr" w:ascii="Times New Roman Cyr" w:hAnsi="Times New Roman Cyr"/>
          <w:i/>
          <w:iCs/>
        </w:rPr>
        <w:t>парашат а-шавуа.</w:t>
      </w:r>
    </w:p>
    <w:p>
      <w:pPr>
        <w:pStyle w:val="NormalWeb"/>
        <w:rPr/>
      </w:pPr>
      <w:r>
        <w:rPr>
          <w:rFonts w:eastAsia="Times New Roman Cyr" w:cs="Times New Roman Cyr" w:ascii="Times New Roman Cyr" w:hAnsi="Times New Roman Cyr"/>
        </w:rPr>
        <w:t xml:space="preserve">Каждая из историй, описанных в Торе, является частью истории еврейского народа, то есть нашей с вами общей истории. Закончив рассказ, дайте ребятам выпить виноградного сока из бокала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и угостите их печеньем.</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3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ВДАЛ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Повторить обычаи, соблюдаемые в </w:t>
      </w:r>
      <w:r>
        <w:rPr>
          <w:rFonts w:eastAsia="Times New Roman Cyr" w:cs="Times New Roman Cyr" w:ascii="Times New Roman Cyr" w:hAnsi="Times New Roman Cyr"/>
          <w:i/>
          <w:iCs/>
        </w:rPr>
        <w:t xml:space="preserve">лейл-Шабат </w:t>
      </w:r>
      <w:r>
        <w:rPr>
          <w:rFonts w:eastAsia="Times New Roman Cyr" w:cs="Times New Roman Cyr" w:ascii="Times New Roman Cyr" w:hAnsi="Times New Roman Cyr"/>
        </w:rPr>
        <w:t>(вечером в пятницу) и в субботу утром.</w:t>
      </w:r>
    </w:p>
    <w:p>
      <w:pPr>
        <w:pStyle w:val="NormalWeb"/>
        <w:rPr/>
      </w:pPr>
      <w:r>
        <w:rPr>
          <w:rFonts w:eastAsia="Times New Roman Cyr" w:cs="Times New Roman Cyr" w:ascii="Times New Roman Cyr" w:hAnsi="Times New Roman Cyr"/>
        </w:rPr>
        <w:t xml:space="preserve">2. Познакомить учеников с церемонией </w:t>
      </w:r>
      <w:r>
        <w:rPr>
          <w:rFonts w:eastAsia="Times New Roman Cyr" w:cs="Times New Roman Cyr" w:ascii="Times New Roman Cyr" w:hAnsi="Times New Roman Cyr"/>
          <w:i/>
          <w:iCs/>
        </w:rPr>
        <w:t xml:space="preserve">авдала - </w:t>
      </w:r>
      <w:r>
        <w:rPr>
          <w:rFonts w:eastAsia="Times New Roman Cyr" w:cs="Times New Roman Cyr" w:ascii="Times New Roman Cyr" w:hAnsi="Times New Roman Cyr"/>
        </w:rPr>
        <w:t>разделением между Субботой и буднями.</w:t>
      </w:r>
    </w:p>
    <w:p>
      <w:pPr>
        <w:pStyle w:val="NormalWeb"/>
        <w:rPr/>
      </w:pPr>
      <w:r>
        <w:rPr>
          <w:rFonts w:eastAsia="Times New Roman Cyr" w:cs="Times New Roman Cyr" w:ascii="Times New Roman Cyr" w:hAnsi="Times New Roman Cyr"/>
        </w:rPr>
        <w:t xml:space="preserve">3. Изготовить предметы, используемые в Шабат и на исходе Субботы </w:t>
      </w:r>
      <w:r>
        <w:rPr>
          <w:rFonts w:eastAsia="Times New Roman Cyr" w:cs="Times New Roman Cyr" w:ascii="Times New Roman Cyr" w:hAnsi="Times New Roman Cyr"/>
          <w:i/>
          <w:iCs/>
        </w:rPr>
        <w:t xml:space="preserve">(моцаей Шабат), </w:t>
      </w:r>
      <w:r>
        <w:rPr>
          <w:rFonts w:eastAsia="Times New Roman Cyr" w:cs="Times New Roman Cyr" w:ascii="Times New Roman Cyr" w:hAnsi="Times New Roman Cyr"/>
        </w:rPr>
        <w:t>которые помогут ребятам закрепить в памяти пройденное.</w:t>
      </w:r>
    </w:p>
    <w:p>
      <w:pPr>
        <w:pStyle w:val="NormalWeb"/>
        <w:rPr/>
      </w:pPr>
      <w:r>
        <w:rPr>
          <w:rFonts w:eastAsia="Times New Roman Cyr" w:cs="Times New Roman Cyr" w:ascii="Times New Roman Cyr" w:hAnsi="Times New Roman Cyr"/>
        </w:rPr>
        <w:t xml:space="preserve">Для проведения </w:t>
      </w:r>
      <w:r>
        <w:rPr>
          <w:rFonts w:eastAsia="Times New Roman Cyr" w:cs="Times New Roman Cyr" w:ascii="Times New Roman Cyr" w:hAnsi="Times New Roman Cyr"/>
          <w:i/>
          <w:iCs/>
        </w:rPr>
        <w:t xml:space="preserve">авдалы </w:t>
      </w:r>
      <w:r>
        <w:rPr>
          <w:rFonts w:eastAsia="Times New Roman Cyr" w:cs="Times New Roman Cyr" w:ascii="Times New Roman Cyr" w:hAnsi="Times New Roman Cyr"/>
        </w:rPr>
        <w:t xml:space="preserve">необходимо иметь: витую свечу, спички, бокал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коробочку для ароматных специй </w:t>
      </w:r>
      <w:r>
        <w:rPr>
          <w:rFonts w:eastAsia="Times New Roman Cyr" w:cs="Times New Roman Cyr" w:ascii="Times New Roman Cyr" w:hAnsi="Times New Roman Cyr"/>
          <w:i/>
          <w:iCs/>
        </w:rPr>
        <w:t>(бесамим)</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Продолжайте работать над таблицей, которую вы начали заполнять Повторите с детьми все, что вы узнали о </w:t>
      </w:r>
      <w:r>
        <w:rPr>
          <w:rFonts w:eastAsia="Times New Roman Cyr" w:cs="Times New Roman Cyr" w:ascii="Times New Roman Cyr" w:hAnsi="Times New Roman Cyr"/>
          <w:i/>
          <w:iCs/>
        </w:rPr>
        <w:t xml:space="preserve">лейл-Шабат. </w:t>
      </w:r>
      <w:r>
        <w:rPr>
          <w:rFonts w:eastAsia="Times New Roman Cyr" w:cs="Times New Roman Cyr" w:ascii="Times New Roman Cyr" w:hAnsi="Times New Roman Cyr"/>
        </w:rPr>
        <w:t>Затем предложите детям догадаться, что должно быть внесено во вторую часть таблицы</w:t>
      </w:r>
      <w:r>
        <w:rPr>
          <w:vertAlign w:val="superscript"/>
        </w:rPr>
        <w:t xml:space="preserve"> </w:t>
      </w:r>
      <w:r>
        <w:rPr>
          <w:rFonts w:eastAsia="Times New Roman Cyr" w:cs="Times New Roman Cyr" w:ascii="Times New Roman Cyr" w:hAnsi="Times New Roman Cyr"/>
          <w:i/>
          <w:iCs/>
        </w:rPr>
        <w:t xml:space="preserve">"Утро Субботы в синагоге. Шахарит". </w:t>
      </w:r>
      <w:r>
        <w:rPr>
          <w:rFonts w:eastAsia="Times New Roman Cyr" w:cs="Times New Roman Cyr" w:ascii="Times New Roman Cyr" w:hAnsi="Times New Roman Cyr"/>
        </w:rPr>
        <w:t xml:space="preserve">Повторите с детьми все относящееся к разделу о том, что происходит по Субботам в синагоге: евреи собираются в синагоге для молитв, для изучения Торы, для произнесени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для того, чтобы быть вместе со своей общин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В таблице есть еще две части, которые нужно заполни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продолжается Шабат после утренней службы в синагог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слушайте ответы детей и обсудите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Установлены ли определенные часы для ед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огда происходит вторая трапеза в Суббо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проводят время между молитвами и трапезами? (Шабат продолжается, и нельзя делать многое из того, что мы делаем в буд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Заполните графу из таблицы </w:t>
      </w:r>
      <w:r>
        <w:rPr>
          <w:rFonts w:eastAsia="Times New Roman Cyr" w:cs="Times New Roman Cyr" w:ascii="Times New Roman Cyr" w:hAnsi="Times New Roman Cyr"/>
          <w:i/>
          <w:iCs/>
        </w:rPr>
        <w:t>"Полдень Субботы. Мин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Давайте еще раз рассмотрим страницу Шабата. О каких предметах мы еще не говорили (плетеная свеча, коробочка для специй, бокал)? Эти предметы используют для церемонии </w:t>
      </w:r>
      <w:r>
        <w:rPr>
          <w:rFonts w:eastAsia="Times New Roman Cyr" w:cs="Times New Roman Cyr" w:ascii="Times New Roman Cyr" w:hAnsi="Times New Roman Cyr"/>
          <w:i/>
          <w:iCs/>
        </w:rPr>
        <w:t>авдал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спомните ваш день рождения. Что вы чувствовали после того, как отпраздновали его с семьей и друзьями? Хотелось ли вам немножко продлить этот день? Думали ли вы, ложась спать, о том, как продлить особое ощущение этого дня? Что можно сделать, чтобы это произошл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акое же ощущение возникает у людей во время Шабата. Когда Суббота подходит к концу, мы вспоминаем о начале новой недели. Родителей ждет работа, а дети должны возвращаться в школу. Хотим мы этого или нет, мы начинаем думать обо всем, что нам предстоит сделать в течение новой недели. Шабат - прекрасный день, день, так не похожий на все остальные дни. Нам хочется, чтобы он еще немного продлился! Но вот Суббота заканчивается, и мы хотели бы не просто сказать этому дню "До свидания!", а расстаться с ним как-то иначе, по-особому.</w:t>
      </w:r>
    </w:p>
    <w:p>
      <w:pPr>
        <w:pStyle w:val="NormalWeb"/>
        <w:rPr/>
      </w:pPr>
      <w:r>
        <w:rPr>
          <w:rFonts w:eastAsia="Times New Roman Cyr" w:cs="Times New Roman Cyr" w:ascii="Times New Roman Cyr" w:hAnsi="Times New Roman Cyr"/>
        </w:rPr>
        <w:t xml:space="preserve">Шабат - день, который начинается с того, что мы зажигаем субботние свечи, произносим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А-моци </w:t>
      </w:r>
      <w:r>
        <w:rPr>
          <w:rFonts w:eastAsia="Times New Roman Cyr" w:cs="Times New Roman Cyr" w:ascii="Times New Roman Cyr" w:hAnsi="Times New Roman Cyr"/>
        </w:rPr>
        <w:t xml:space="preserve">на субботнюю халу. Этот день и заканчивается особенным образом. Вечером, когда становится темно, происходит церемония </w:t>
      </w:r>
      <w:r>
        <w:rPr>
          <w:rFonts w:eastAsia="Times New Roman Cyr" w:cs="Times New Roman Cyr" w:ascii="Times New Roman Cyr" w:hAnsi="Times New Roman Cyr"/>
          <w:i/>
          <w:iCs/>
        </w:rPr>
        <w:t xml:space="preserve">авдала - </w:t>
      </w:r>
      <w:r>
        <w:rPr>
          <w:rFonts w:eastAsia="Times New Roman Cyr" w:cs="Times New Roman Cyr" w:ascii="Times New Roman Cyr" w:hAnsi="Times New Roman Cyr"/>
        </w:rPr>
        <w:t>отделение Шабата от будней, и мы прощаемся с ним до следующей нед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Напомните детям рассказ "Самый сладкий зву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бы король Эйфо Ма-зе был с нами, он, вероятно, был бы удивлен тем, что существует и другой особый звук - звук окончания Шабата. Давайте попробуем услышать его.</w:t>
      </w:r>
    </w:p>
    <w:p>
      <w:pPr>
        <w:pStyle w:val="NormalWeb"/>
        <w:rPr/>
      </w:pPr>
      <w:r>
        <w:rPr>
          <w:rFonts w:eastAsia="Times New Roman Cyr" w:cs="Times New Roman Cyr" w:ascii="Times New Roman Cyr" w:hAnsi="Times New Roman Cyr"/>
        </w:rPr>
        <w:t xml:space="preserve">Станьте в круг и не произносите ни слова. Достаньте плетеную свечу, бокал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и коробочку для благовоний. Выключите свет в комнате. Зажгите свечу и предложите одному из детей высоко поднять ее. Затем произнесите </w:t>
      </w:r>
      <w:r>
        <w:rPr>
          <w:rFonts w:eastAsia="Times New Roman Cyr" w:cs="Times New Roman Cyr" w:ascii="Times New Roman Cyr" w:hAnsi="Times New Roman Cyr"/>
          <w:i/>
          <w:iCs/>
        </w:rPr>
        <w:t xml:space="preserve">браху </w:t>
      </w:r>
      <w:r>
        <w:rPr>
          <w:rFonts w:eastAsia="Times New Roman Cyr" w:cs="Times New Roman Cyr" w:ascii="Times New Roman Cyr" w:hAnsi="Times New Roman Cyr"/>
        </w:rPr>
        <w:t xml:space="preserve">(благословение для </w:t>
      </w:r>
      <w:r>
        <w:rPr>
          <w:rFonts w:eastAsia="Times New Roman Cyr" w:cs="Times New Roman Cyr" w:ascii="Times New Roman Cyr" w:hAnsi="Times New Roman Cyr"/>
          <w:i/>
          <w:iCs/>
        </w:rPr>
        <w:t>авдалы)</w:t>
      </w:r>
      <w:r>
        <w:rPr>
          <w:i/>
          <w:iCs/>
        </w:rPr>
        <w:t xml:space="preserve"> </w:t>
      </w:r>
      <w:r>
        <w:rPr>
          <w:rFonts w:eastAsia="Times New Roman Cyr" w:cs="Times New Roman Cyr" w:ascii="Times New Roman Cyr" w:hAnsi="Times New Roman Cyr"/>
        </w:rPr>
        <w:t xml:space="preserve">и передайте коробочку со специями по кругу, чтобы каждый ребенок мог вдохнуть аромат специй. Поднимите руки вверх, протягивая их к свету свечи. Научите детей, как произносить приветствие "Хорошей вам недели": </w:t>
      </w:r>
      <w:r>
        <w:rPr>
          <w:rFonts w:eastAsia="Times New Roman Cyr" w:cs="Times New Roman Cyr" w:ascii="Times New Roman Cyr" w:hAnsi="Times New Roman Cyr"/>
          <w:i/>
          <w:iCs/>
        </w:rPr>
        <w:t xml:space="preserve">"Шавуа тов.'" - </w:t>
      </w:r>
      <w:r>
        <w:rPr>
          <w:rFonts w:eastAsia="Times New Roman Cyr" w:cs="Times New Roman Cyr" w:ascii="Times New Roman Cyr" w:hAnsi="Times New Roman Cyr"/>
        </w:rPr>
        <w:t xml:space="preserve">на иврите и </w:t>
      </w:r>
      <w:r>
        <w:rPr>
          <w:rFonts w:eastAsia="Times New Roman Cyr" w:cs="Times New Roman Cyr" w:ascii="Times New Roman Cyr" w:hAnsi="Times New Roman Cyr"/>
          <w:i/>
          <w:iCs/>
        </w:rPr>
        <w:t xml:space="preserve">"Агутэ вох!" - </w:t>
      </w:r>
      <w:r>
        <w:rPr>
          <w:rFonts w:eastAsia="Times New Roman Cyr" w:cs="Times New Roman Cyr" w:ascii="Times New Roman Cyr" w:hAnsi="Times New Roman Cyr"/>
        </w:rPr>
        <w:t>на идиш. Теперь спойте вместе песн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бы сказал об этой традиции Эйфо Ма-зэ и его советники?</w:t>
      </w:r>
    </w:p>
    <w:p>
      <w:pPr>
        <w:pStyle w:val="NormalWeb"/>
        <w:rPr/>
      </w:pPr>
      <w:r>
        <w:rPr>
          <w:rFonts w:eastAsia="Times New Roman Cyr" w:cs="Times New Roman Cyr" w:ascii="Times New Roman Cyr" w:hAnsi="Times New Roman Cyr"/>
        </w:rPr>
        <w:t>5. Заполните графу "Шабат заканчивается" в таблице так, как преложат дети. Повесьте таблицу в классе. В этой таблице должны быть слова на иврите и на русском. Если дети захотят, они могут украсить ее орнаментом</w:t>
      </w:r>
      <w:r>
        <w:rPr>
          <w:vertAlign w:val="superscript"/>
        </w:rPr>
        <w:t xml:space="preserve"> </w:t>
      </w:r>
      <w:r>
        <w:rPr>
          <w:rFonts w:eastAsia="Times New Roman Cyr" w:cs="Times New Roman Cyr" w:ascii="Times New Roman Cyr" w:hAnsi="Times New Roman Cyr"/>
        </w:rPr>
        <w:t>или рисунками. захотят, они могут украсить ее орнамент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6 Продолжайте работу над поделками. Эта работа должна помочь закрепить пройденное. </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На прошлой неделе мы встречали гостей. К нам приехали из Израиля тетя с дяд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И двоюродные братья - Илья и Игорь - приехали тож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Да. Но теперь их зовут Элияу и Ицхак. Это их еврейские имен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Наверное, вам интересно, что они нам привезл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Мы получили сразу два подарка: Сидур на иврите с русским переводом и бокал для кидуш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В Шабат мы впервые воспользовались этими подарками. Элияу и Ицхак, показали нам благословения в сидуре, и мы вместе произнесли их. Потом я пила виноградный сок из бокала для кидуш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Теперь мы всегда в Шабат будем пользоваться своими подарками. Бокал из Израиля очень красивый, и он очень нравится на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ТАКОЕ ШАБ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бат - это основа нашего национального наследия. Шабат мы отмечаем не в память о каком-то историческом событии, как, скажем, Песах. В этот день мы не празднуем победу над нашими врагами, как в Пурим или на Хануку. Это не такой праздник, который мы отмечаем раз в году с присущими ему особыми традиция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бат приходит к нам в конце каждой недели. Он начинается в пятницу вечером и заканчивается в субботу вечером. Это происходит каждую неделю; пятьдесят два раза в году повторяются приготовления к этому замечательному дню. Разумеется, у этого дня есть присущие ему особые обычаи и ритуалы. Но тем не менее каждый Шабат приносит нам что-то свое. Это совершенно особенный, святой день. И каждый раз после проведенного по всем правилам Шабата мы чувствуем себя обновленными, замечательно отдохнувшими и с новыми силами возвращаемся к своим повседневным обязанностям в течение недели.</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МЫ ПРАЗДНУЕМ В ШАБ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Торы мы знаем, что Всевышний шесть дней творил мир, а на седьмой день отдыхал, т.е. на седьмой день был Шабат. Таким образом, Шабат связан с историей создания мира. Он напоминает нам о том, что Б-г дал Тору только еврейскому народу, и таким образом выделил наш народ и заповедал нам быть святым народом на все времена. И святость субботы напоминает нам об эт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ступлением Шабата женщины зажигают свечи и говорят благословение на них. А после того, как мужчины приходят из синагоги, вся семья собирается за празднично накрытым столом с белоснежной скатертью. Принято, чтобы родители перед трапезой благословляли своих детей. На столе - свежевыпеченные халы и виноградное вино для кидуш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чина наливает вино или виноградный сок в бокал для '&lt;идуша и произносит кидуш.</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ух эта Адонай Элоэйну Мэлех а-олам борэ при а-гафэ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словен Ты, Г-сподь, Б-г наш, Царь Вселенной, сотворивший плод виноградной лоз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 кидуш - ивритское слово, означающее "выделение", "освящени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ТАКОЕ СВЯТОСТЬ ШАБА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кидуша мужчина поднимает халы, традиционно покрытые красивой вышитой салфеткой, и произносит благословение на хлеб. После этого все делают нетилат ядаим и приступают к праздничной трапезе. Это не простой ужин или обед, а освященная традицией трапеза, за которой не принято говорить о повседневных делах. Дети обычно рассказывают парашат а-шавуа, а глава семьи часто комментирует какой-нибудь отрывок из Торы. За столом принято петь субботние песни, змирот. Никто никуда не торопится, вся семья после трудной недели собралась вместе, и все наслаждаются покоем, вкусной едой, напитками и интересной бесед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мы чувствуем, что этот день отличается от других дней недели. Есть много заповедей, которые говорят нам о том, как мы должны подготовиться к Шабату, то есть о том, что мы должны сделать. Есть также особые заповеди, которые говорят нам о том, какие действия в Шабат являются запрещенными. Все это отделяет Шабат от других дней недели, и делает его святым - Шабат а-кодеш. Существует много галахот - еврейских религиозных законов о том, что разрешено делать во время Шабата, а что запрещено.</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ИНАГОГ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ятницу вечером, в субботу утром и днем мужчины отправляются в синагогу. Субботние молитвы также отличаются от будничных. Во время шахарит - утренней молитвы из арон а-кодеш достают свиток Торы и читают парашат а-шавуа, недельную главу. Часть молитвы читает кантор, а часть - молящиеся вместе с кантором. Молитвы в синагоге являются неотъемлемой частью</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бата. Вы только представьте себе - все евреи во всем мире в одно и то же время читают одни и те же молитвы! Таким образом, каждый человек чувствует себя частицей одного целого - нашего народа. Это уникальная возможность для каждого еврея почувствовать себя членом одной большой семьи - еврейской общины.</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КОНЧАНИЕ ШАБА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бат заканчивается в субботу вечером церемонией, называемой авдала, что означает "разделение", то есть мы как бы отделяем Шабат от будней. Во время авдалы мужчина напивает вино в бокал для кидуша, а женщины или девочки держат зажженную плетеную свечу. Мужчина говорит особое благословение над вином, над ароматными травами и над огнем свечи. Мы прощаемся с чудесной субботой и снова возвращаемся к нашим будням И авдала облегчает нам этот перехо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бат - это праздник духа, и поэтому даже в бедной синагоге в этот день царит торжественность и святость. И это не удивительно, потому что Шабат является как бы частичкой олам а-ба, грядущего мира, когда все дни будут наполнены покоем и миром. Вот почему в Шабат мы приветствуем друг друга словами Шабат шало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t>САМЫЙ СЛАДКИЙ ЗВУ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был на свете король, который очень любил задавать разные вопросы. Он задавал так много вопросов, что его прозвали за это король Эйфо Ма-зэ (Где и что это). Каждый день он начинал с того, что собирал всех своих советников и озадачивал их новым вопросом Потом они, естественно, очень долго обсуждали этот вопрос со всех точек зрения, потом принимались обдумывать ответ. Где-то в конце дня ответ был готов, и обычно король был удовлетворе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ы короля Эйфо Ма-зэ были самые разнообразные и, конечно, очень глубокомысленные, потому что королю положено размышлять о том, как устроен мир. Он спрашивал, например: "Где самый глубокий в мире снег? Какова высота самой высокой горы? Сколько различных видов рыб живет в океанах? Какая из специй самая ароматна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ите, на эти вопросы не так-то просто ответить Очень часто ответы на вопросы короля невозможно было найти даже в книг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однажды король спросил своих советников' "Какой самый сладкий в мире зву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убоко задумались советники и в конце дня предложили ему сразу несколько ответов. Вот они: песня матери, когда она баюкает своего ребенка; голос птицы в лесу, мелодии флейты, звуки арфы.</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а  этот раз  король   Эйфо  Ма-зэ   был   недоволен  этими ответами. Поэтому он решил объявить конкурс на самый лучший ответ. Король даже издал специальный указ, в котором предлагал всем жителям  королевства  принять  участие  в  этом  конкурсе Победителю была обещана очень большая награ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вскоре на конкурс съехались музыканты со всех концов королевства Каких только музыкальных инструментов не привезли они с собой! Их вдохновляла надежда услышать похвалу из уст самого короля, а кроме того, они были очень не прочь получить обещанную награду. Съехалось также много певцов и сочинителей музыки, - все они подготовили чудесные мелодии и песн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ень конкурса площадь перед дворцом заполнилась музыкантами и зрителями. Король Эйфо Ма-зэ сидел на троне, установленном на балконе дворца. Оттуда ему все было отлично видно и слышно. Он устроился поудобнее, оглядел собравшихся -и милостиво разрешил начинать конкурс.</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нце только что проснулось и послало на площадь свои первые теплые лучи. И вместе с ними раздались первые звуки музыки. Это были звуки трубления в рог; мелодия была нежная и чистая и очень подходила этому чудесному утру. Король благосклонно внимал, но все же ему казалось, что это не совсем то, - может быть, есть звуки еще более сладкие. И как бы в ответ на его сомнения вступили скрипки. Ах, что это была за музыка! Невозможно передать словами ее прелесть и очарование! Казалось, что все вокруг поет и улыбается. Король Эйфо Ма-зэ тоже улыбался, но он еще не подал знака, что получил ответ на свой вопрос. Конкурс продолжалс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церт затянулся до вечера. Король и советники пощипывали бороды и покачивали головами в такт музыке. Они все ждали, что вот-вот раздастся самый сладкий в мире звук - и это будет ответ на вопрос короля, и тогда они смогут пойти пообедать. Но время шло и они стали уже сомневаться, что он вообще существует -самый сладкий в мире зву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они предложили, чтобы все музыканты одновременно заиграли на всех своих инструментах, но, знаете, это было уже что-то невообразимое. У короля даже разболелась голова, но что он мог поделать? Ему так хотелось найти самый сладкий звук на свете! Но где же, где же о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е стало темнеть, когда к балкону короля подошла женщина. Она махнула рукой, чтобы привлечь к себе внимание. Площадь была переполнена сладкими звуками, но, поскольку все они звучали одновременно, это была какая-то какофония. Король, заметив женщину, подал знак приостановить игру музыкантов и спроси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Чего ты хочешь, добрая женщина? Где твой инструмент? Как ты думаешь, где он - самый сладкий звук на звук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нщина молча достала две свечи и поставила их перед собой на низкую каменную ограду. Все смотрели на нее с изумлением. Затем она зажгла свечи, прикрыла глаза ладонями и тихо произнесла: "Барух ата Адонай Элоэйну Мелех А-олам, ашер кидшану ве-мицвотав ве-цивану леадлик нер шель шабат." Когда она открыла глаза, удивительная тишина, мир и покой наполнили площадь перед дворц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ль Эйфо Ма-зэ взглянул на нее и сказал: "Добрая женщина, почему ты так долго не приходила? Как назвать то, что я слышу сейчас?"</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нщина ответила: "Простите меня, Ваше величество, но я не могла раньше зажечь свечи. Только что наступил Шабат, и Вы услышали его наступлен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ль Эйфо Ма-зэ в задумчивости оперся о трон. Прошла головная боль. Советники короля пощипывали бороды и улыбались. Каждый из них почувствовал, как сладкий звук тишины и покоя наполняет мир. Они поняли, что ответ найден. Какая же это была радость для все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у что и впрямь тишина и покой Шабата есть самый чистый и сладкий звук на свете. Шабат шалом! Аме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ложение рассказа "Самый сладкий звук" из книги Молли Кон "Кто знает, что такое десять?"</w:t>
      </w:r>
    </w:p>
    <w:p>
      <w:pPr>
        <w:pStyle w:val="Heading3"/>
        <w:rPr>
          <w:sz w:val="22"/>
          <w:szCs w:val="22"/>
        </w:rPr>
      </w:pPr>
      <w:r>
        <w:rPr>
          <w:lang w:val="ru-RU"/>
        </w:rPr>
        <w:t>РОШ А-ШАНА В ПЕРВОИСТОЧНИКАХ</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 сказал Г-сподь Моше так: "Говори сынам Израиля следующее: в седьмой месяц, в первый день месяца, да будет у вас покой, напоминание о трубном звуке, священное собрание" (Ваикра 23.23, 24)</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ук шофара возвещает нам, что наступает праздник Рош а-Шана -Новый год (дословно Глава года, т.е. его начал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еще три названия этого праздника:</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День звучания шофара - Йом труа</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День суда - Йом а-дин</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День памяти - Йом а-зикаро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озникли эти названия? Как они связаны между собой? Что они означают? Что означают слова "День суда"? Кого судят, почему, за что?</w:t>
      </w:r>
    </w:p>
    <w:p>
      <w:pPr>
        <w:pStyle w:val="NormalWeb"/>
        <w:rPr/>
      </w:pPr>
      <w:r>
        <w:rPr>
          <w:rFonts w:eastAsia="Times New Roman Cyr" w:cs="Times New Roman Cyr" w:ascii="Times New Roman Cyr" w:hAnsi="Times New Roman Cyr"/>
          <w:lang w:val="ru-RU"/>
        </w:rPr>
        <w:t xml:space="preserve">Я хочу вас познакомить с древним текстом, записанным в </w:t>
      </w:r>
      <w:r>
        <w:rPr>
          <w:rFonts w:eastAsia="Times New Roman Cyr" w:cs="Times New Roman Cyr" w:ascii="Times New Roman Cyr" w:hAnsi="Times New Roman Cyr"/>
          <w:i/>
          <w:iCs/>
          <w:lang w:val="ru-RU"/>
        </w:rPr>
        <w:t>Мидраше.</w:t>
      </w:r>
    </w:p>
    <w:p>
      <w:pPr>
        <w:pStyle w:val="NormalWeb"/>
        <w:rPr/>
      </w:pPr>
      <w:r>
        <w:rPr>
          <w:rFonts w:eastAsia="Times New Roman Cyr" w:cs="Times New Roman Cyr" w:ascii="Times New Roman Cyr" w:hAnsi="Times New Roman Cyr"/>
          <w:sz w:val="20"/>
          <w:szCs w:val="20"/>
        </w:rPr>
        <w:t>Рабби Элиэзер учил, что первый день Сотворения мира был 25-м днем месяца  элул</w:t>
      </w:r>
      <w:r>
        <w:rPr>
          <w:sz w:val="20"/>
          <w:szCs w:val="20"/>
        </w:rPr>
        <w:t xml:space="preserve">    </w:t>
      </w:r>
      <w:r>
        <w:rPr>
          <w:rFonts w:eastAsia="Times New Roman Cyr" w:cs="Times New Roman Cyr" w:ascii="Times New Roman Cyr" w:hAnsi="Times New Roman Cyr"/>
          <w:i/>
          <w:iCs/>
          <w:sz w:val="20"/>
          <w:szCs w:val="20"/>
        </w:rPr>
        <w:t xml:space="preserve">(Элул -   </w:t>
      </w:r>
      <w:r>
        <w:rPr>
          <w:rFonts w:eastAsia="Times New Roman Cyr" w:cs="Times New Roman Cyr" w:ascii="Times New Roman Cyr" w:hAnsi="Times New Roman Cyr"/>
          <w:sz w:val="20"/>
          <w:szCs w:val="20"/>
        </w:rPr>
        <w:t xml:space="preserve">месяц  в  еврейском   календаре  перед Тишреем Первый день </w:t>
      </w:r>
      <w:r>
        <w:rPr>
          <w:rFonts w:eastAsia="Times New Roman Cyr" w:cs="Times New Roman Cyr" w:ascii="Times New Roman Cyr" w:hAnsi="Times New Roman Cyr"/>
          <w:i/>
          <w:iCs/>
          <w:sz w:val="20"/>
          <w:szCs w:val="20"/>
        </w:rPr>
        <w:t xml:space="preserve">Тишрея - </w:t>
      </w:r>
      <w:r>
        <w:rPr>
          <w:rFonts w:eastAsia="Times New Roman Cyr" w:cs="Times New Roman Cyr" w:ascii="Times New Roman Cyr" w:hAnsi="Times New Roman Cyr"/>
          <w:sz w:val="20"/>
          <w:szCs w:val="20"/>
        </w:rPr>
        <w:t xml:space="preserve">это первый день праздника </w:t>
      </w:r>
      <w:r>
        <w:rPr>
          <w:rFonts w:eastAsia="Times New Roman Cyr" w:cs="Times New Roman Cyr" w:ascii="Times New Roman Cyr" w:hAnsi="Times New Roman Cyr"/>
          <w:i/>
          <w:iCs/>
          <w:sz w:val="20"/>
          <w:szCs w:val="20"/>
        </w:rPr>
        <w:t>Рош а-Шан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 знаете, что мир был сотворен в течение шести дней Посмотрите внимательно на следующую таблицу:</w:t>
      </w:r>
    </w:p>
    <w:p>
      <w:pPr>
        <w:pStyle w:val="NormalWeb"/>
        <w:rPr/>
      </w:pPr>
      <w:r>
        <w:rPr>
          <w:rFonts w:eastAsia="Times New Roman Cyr" w:cs="Times New Roman Cyr" w:ascii="Times New Roman Cyr" w:hAnsi="Times New Roman Cyr"/>
          <w:lang w:val="ru-RU"/>
        </w:rPr>
        <w:t xml:space="preserve">День первый - 25 элула - </w:t>
      </w:r>
      <w:r>
        <w:rPr>
          <w:rFonts w:eastAsia="Times New Roman Cyr" w:cs="Times New Roman Cyr" w:ascii="Times New Roman Cyr" w:hAnsi="Times New Roman Cyr"/>
          <w:i/>
          <w:iCs/>
          <w:lang w:val="ru-RU"/>
        </w:rPr>
        <w:t>свет.</w:t>
      </w:r>
    </w:p>
    <w:p>
      <w:pPr>
        <w:pStyle w:val="NormalWeb"/>
        <w:rPr/>
      </w:pPr>
      <w:r>
        <w:rPr>
          <w:rFonts w:eastAsia="Times New Roman Cyr" w:cs="Times New Roman Cyr" w:ascii="Times New Roman Cyr" w:hAnsi="Times New Roman Cyr"/>
          <w:lang w:val="ru-RU"/>
        </w:rPr>
        <w:t xml:space="preserve">День второй - 26 элула - </w:t>
      </w:r>
      <w:r>
        <w:rPr>
          <w:rFonts w:eastAsia="Times New Roman Cyr" w:cs="Times New Roman Cyr" w:ascii="Times New Roman Cyr" w:hAnsi="Times New Roman Cyr"/>
          <w:i/>
          <w:iCs/>
          <w:lang w:val="ru-RU"/>
        </w:rPr>
        <w:t>отделение воды от суши,</w:t>
      </w:r>
    </w:p>
    <w:p>
      <w:pPr>
        <w:pStyle w:val="NormalWeb"/>
        <w:rPr/>
      </w:pPr>
      <w:r>
        <w:rPr>
          <w:rFonts w:eastAsia="Times New Roman Cyr" w:cs="Times New Roman Cyr" w:ascii="Times New Roman Cyr" w:hAnsi="Times New Roman Cyr"/>
          <w:lang w:val="ru-RU"/>
        </w:rPr>
        <w:t xml:space="preserve">День третий - 27 элула - </w:t>
      </w:r>
      <w:r>
        <w:rPr>
          <w:rFonts w:eastAsia="Times New Roman Cyr" w:cs="Times New Roman Cyr" w:ascii="Times New Roman Cyr" w:hAnsi="Times New Roman Cyr"/>
          <w:i/>
          <w:iCs/>
          <w:lang w:val="ru-RU"/>
        </w:rPr>
        <w:t>осушение земли.</w:t>
      </w:r>
    </w:p>
    <w:p>
      <w:pPr>
        <w:pStyle w:val="NormalWeb"/>
        <w:rPr/>
      </w:pPr>
      <w:r>
        <w:rPr>
          <w:rFonts w:eastAsia="Times New Roman Cyr" w:cs="Times New Roman Cyr" w:ascii="Times New Roman Cyr" w:hAnsi="Times New Roman Cyr"/>
          <w:lang w:val="ru-RU"/>
        </w:rPr>
        <w:t xml:space="preserve">День четвертый - 28 элула - </w:t>
      </w:r>
      <w:r>
        <w:rPr>
          <w:rFonts w:eastAsia="Times New Roman Cyr" w:cs="Times New Roman Cyr" w:ascii="Times New Roman Cyr" w:hAnsi="Times New Roman Cyr"/>
          <w:i/>
          <w:iCs/>
          <w:lang w:val="ru-RU"/>
        </w:rPr>
        <w:t>Солнце, звезды, Луна и другие планеты</w:t>
      </w:r>
    </w:p>
    <w:p>
      <w:pPr>
        <w:pStyle w:val="NormalWeb"/>
        <w:rPr/>
      </w:pPr>
      <w:r>
        <w:rPr>
          <w:rFonts w:eastAsia="Times New Roman Cyr" w:cs="Times New Roman Cyr" w:ascii="Times New Roman Cyr" w:hAnsi="Times New Roman Cyr"/>
          <w:lang w:val="ru-RU"/>
        </w:rPr>
        <w:t xml:space="preserve">День пятый - 29 элула - </w:t>
      </w:r>
      <w:r>
        <w:rPr>
          <w:rFonts w:eastAsia="Times New Roman Cyr" w:cs="Times New Roman Cyr" w:ascii="Times New Roman Cyr" w:hAnsi="Times New Roman Cyr"/>
          <w:i/>
          <w:iCs/>
          <w:lang w:val="ru-RU"/>
        </w:rPr>
        <w:t>птицы и рыбы</w:t>
      </w:r>
    </w:p>
    <w:p>
      <w:pPr>
        <w:pStyle w:val="NormalWeb"/>
        <w:rPr/>
      </w:pPr>
      <w:r>
        <w:rPr>
          <w:rFonts w:eastAsia="Times New Roman Cyr" w:cs="Times New Roman Cyr" w:ascii="Times New Roman Cyr" w:hAnsi="Times New Roman Cyr"/>
          <w:lang w:val="ru-RU"/>
        </w:rPr>
        <w:t xml:space="preserve">День шестой - 1 Тишрея - </w:t>
      </w:r>
      <w:r>
        <w:rPr>
          <w:rFonts w:eastAsia="Times New Roman Cyr" w:cs="Times New Roman Cyr" w:ascii="Times New Roman Cyr" w:hAnsi="Times New Roman Cyr"/>
          <w:i/>
          <w:iCs/>
          <w:lang w:val="ru-RU"/>
        </w:rPr>
        <w:t>звери, а также мужчина и женщина</w:t>
      </w:r>
    </w:p>
    <w:p>
      <w:pPr>
        <w:pStyle w:val="NormalWeb"/>
        <w:rPr/>
      </w:pPr>
      <w:r>
        <w:rPr>
          <w:rFonts w:eastAsia="Times New Roman Cyr" w:cs="Times New Roman Cyr" w:ascii="Times New Roman Cyr" w:hAnsi="Times New Roman Cyr"/>
          <w:sz w:val="20"/>
          <w:szCs w:val="20"/>
        </w:rPr>
        <w:t xml:space="preserve">Отсюда мы видим, что </w:t>
      </w:r>
      <w:r>
        <w:rPr>
          <w:rFonts w:eastAsia="Times New Roman Cyr" w:cs="Times New Roman Cyr" w:ascii="Times New Roman Cyr" w:hAnsi="Times New Roman Cyr"/>
          <w:i/>
          <w:iCs/>
          <w:sz w:val="20"/>
          <w:szCs w:val="20"/>
        </w:rPr>
        <w:t xml:space="preserve">Рош а-Шана - </w:t>
      </w:r>
      <w:r>
        <w:rPr>
          <w:rFonts w:eastAsia="Times New Roman Cyr" w:cs="Times New Roman Cyr" w:ascii="Times New Roman Cyr" w:hAnsi="Times New Roman Cyr"/>
          <w:sz w:val="20"/>
          <w:szCs w:val="20"/>
        </w:rPr>
        <w:t>это День рождения человечества. А теперь  послушайте  молитву  Рава   Она  скорее  похожа  на  поэму, воспевающую мудрость Всевышнего, сотворившего День суда</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Этот день Сотворения мира, когда Ты сотворил мужчину и женщину, должен всегда быть напоминанем о Суде, который Ты создал в первый день Нового года. В этот день выносится приговор людям земли. Кому - война, а кому - мир. Кому - голод, а кому - урожай. Кому - смерть, а кому - жизн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тая этот текст, мы задаемся вопросом какой суд состоялся в первый день Творения, и каким образом Раву об этом стало известн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ушайте, что, по его мнению, произошло в Шестой день Творения</w:t>
      </w:r>
    </w:p>
    <w:p>
      <w:pPr>
        <w:pStyle w:val="NormalWeb"/>
        <w:rPr/>
      </w:pPr>
      <w:r>
        <w:rPr>
          <w:rFonts w:eastAsia="Times New Roman Cyr" w:cs="Times New Roman Cyr" w:ascii="Times New Roman Cyr" w:hAnsi="Times New Roman Cyr"/>
          <w:lang w:val="ru-RU"/>
        </w:rPr>
        <w:t xml:space="preserve">Представьте себе прекрасный день в </w:t>
      </w:r>
      <w:r>
        <w:rPr>
          <w:rFonts w:eastAsia="Times New Roman Cyr" w:cs="Times New Roman Cyr" w:ascii="Times New Roman Cyr" w:hAnsi="Times New Roman Cyr"/>
          <w:i/>
          <w:iCs/>
          <w:lang w:val="ru-RU"/>
        </w:rPr>
        <w:t xml:space="preserve">Ган Эдене - </w:t>
      </w:r>
      <w:r>
        <w:rPr>
          <w:rFonts w:eastAsia="Times New Roman Cyr" w:cs="Times New Roman Cyr" w:ascii="Times New Roman Cyr" w:hAnsi="Times New Roman Cyr"/>
          <w:lang w:val="ru-RU"/>
        </w:rPr>
        <w:t>райском саду: 12 часов - свет, и 12 часов - ть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й час - в Б-жественном сознании возникает мысль о создании Ада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й час - Б-г советуется с главными ангела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ий час - Б-г собирает прах земл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твертый час - Б-г придает праху форм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ятый час - Б-г собирает отдельные части вмест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естой час - Б-г ставит Адама на ног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дьмой час - Б-г вдыхает в него жизн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сьмой час - Б-г приводит его в райский са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вятый час - Б-г предостерегает Адама, что, если он съест плод с Древа познания, то тотчас умр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сятый час - Адам совершает первый в истории человечества грех и ест плоды запретного дере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надцатый час - Б-жественный суд над Адам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надцатый час - милосердный Б-г дарует Адаму жизн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тите внимание: Б-г сказал Адаму, что в день, когда тот отведает плод Древа познания, он умрет. Но вот Адам съедает этот плод - и не умира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мотрим, что говорится в тексте.</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вятой сказал ему: "Пусть в том, что ты прощен, будет знак для твоих потомков. Когда ты пришел ко Мне на Суд в день, когда согрешил, отведав плоды Древа познания, ты был прощен, чтобы и дети твои могли приходить ко Мне на Суд год за годом и также быть прощенными в этот день - день Рош а-Шан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 же это - дети Адама? Да все люди земли, все мы - дети Адама, христиане считают Адама первым грешником. Для евреев Адам - это Адам а-ришон, первый человек, взвесив заслуги которого, Б-г отменил свой первоначальный приговор. Б-г сказал ему: если ты съешь плоды этого дерева, умрешь. Адам съедает плоды дерева и не умирает. Адам - первый из людей, кто был прощен.</w:t>
      </w:r>
    </w:p>
    <w:p>
      <w:pPr>
        <w:pStyle w:val="NormalWeb"/>
        <w:rPr/>
      </w:pPr>
      <w:r>
        <w:rPr>
          <w:rFonts w:eastAsia="Times New Roman Cyr" w:cs="Times New Roman Cyr" w:ascii="Times New Roman Cyr" w:hAnsi="Times New Roman Cyr"/>
          <w:lang w:val="ru-RU"/>
        </w:rPr>
        <w:t xml:space="preserve">Давайте вернемся к началу этого раздела. Мы узнали, что </w:t>
      </w:r>
      <w:r>
        <w:rPr>
          <w:rFonts w:eastAsia="Times New Roman Cyr" w:cs="Times New Roman Cyr" w:ascii="Times New Roman Cyr" w:hAnsi="Times New Roman Cyr"/>
          <w:i/>
          <w:iCs/>
          <w:lang w:val="ru-RU"/>
        </w:rPr>
        <w:t xml:space="preserve">Рош а-Шана </w:t>
      </w:r>
      <w:r>
        <w:rPr>
          <w:rFonts w:eastAsia="Times New Roman Cyr" w:cs="Times New Roman Cyr" w:ascii="Times New Roman Cyr" w:hAnsi="Times New Roman Cyr"/>
          <w:lang w:val="ru-RU"/>
        </w:rPr>
        <w:t xml:space="preserve">имеет четыре названия. Обратите внимание на то, как они связаны между собой. </w:t>
      </w:r>
      <w:r>
        <w:rPr>
          <w:rFonts w:eastAsia="Times New Roman Cyr" w:cs="Times New Roman Cyr" w:ascii="Times New Roman Cyr" w:hAnsi="Times New Roman Cyr"/>
          <w:i/>
          <w:iCs/>
          <w:lang w:val="ru-RU"/>
        </w:rPr>
        <w:t xml:space="preserve">Йом труа - </w:t>
      </w:r>
      <w:r>
        <w:rPr>
          <w:rFonts w:eastAsia="Times New Roman Cyr" w:cs="Times New Roman Cyr" w:ascii="Times New Roman Cyr" w:hAnsi="Times New Roman Cyr"/>
          <w:lang w:val="ru-RU"/>
        </w:rPr>
        <w:t xml:space="preserve">День звучания </w:t>
      </w:r>
      <w:r>
        <w:rPr>
          <w:rFonts w:eastAsia="Times New Roman Cyr" w:cs="Times New Roman Cyr" w:ascii="Times New Roman Cyr" w:hAnsi="Times New Roman Cyr"/>
          <w:i/>
          <w:iCs/>
          <w:lang w:val="ru-RU"/>
        </w:rPr>
        <w:t xml:space="preserve">шофара </w:t>
      </w:r>
      <w:r>
        <w:rPr>
          <w:rFonts w:eastAsia="Times New Roman Cyr" w:cs="Times New Roman Cyr" w:ascii="Times New Roman Cyr" w:hAnsi="Times New Roman Cyr"/>
          <w:lang w:val="ru-RU"/>
        </w:rPr>
        <w:t xml:space="preserve">приводит нас к </w:t>
      </w:r>
      <w:r>
        <w:rPr>
          <w:rFonts w:eastAsia="Times New Roman Cyr" w:cs="Times New Roman Cyr" w:ascii="Times New Roman Cyr" w:hAnsi="Times New Roman Cyr"/>
          <w:i/>
          <w:iCs/>
          <w:lang w:val="ru-RU"/>
        </w:rPr>
        <w:t>Йом а-зикарон -</w:t>
      </w:r>
      <w:r>
        <w:rPr>
          <w:rFonts w:eastAsia="Times New Roman Cyr" w:cs="Times New Roman Cyr" w:ascii="Times New Roman Cyr" w:hAnsi="Times New Roman Cyr"/>
          <w:lang w:val="ru-RU"/>
        </w:rPr>
        <w:t xml:space="preserve">Дню памяти, к напоминанию о том, что Б-г судит нас за то, что мы совершили в прошедшем году, следовательно - Он помнит. Мы тоже судим себя в </w:t>
      </w:r>
      <w:r>
        <w:rPr>
          <w:rFonts w:eastAsia="Times New Roman Cyr" w:cs="Times New Roman Cyr" w:ascii="Times New Roman Cyr" w:hAnsi="Times New Roman Cyr"/>
          <w:i/>
          <w:iCs/>
          <w:lang w:val="ru-RU"/>
        </w:rPr>
        <w:t xml:space="preserve">Йом а-дин - </w:t>
      </w:r>
      <w:r>
        <w:rPr>
          <w:rFonts w:eastAsia="Times New Roman Cyr" w:cs="Times New Roman Cyr" w:ascii="Times New Roman Cyr" w:hAnsi="Times New Roman Cyr"/>
          <w:lang w:val="ru-RU"/>
        </w:rPr>
        <w:t xml:space="preserve">День суда. Мы предстаем перед Б-жественным Судом, веря в Его милосердие. Поэтому мы ждем </w:t>
      </w:r>
      <w:r>
        <w:rPr>
          <w:rFonts w:eastAsia="Times New Roman Cyr" w:cs="Times New Roman Cyr" w:ascii="Times New Roman Cyr" w:hAnsi="Times New Roman Cyr"/>
          <w:i/>
          <w:iCs/>
          <w:lang w:val="ru-RU"/>
        </w:rPr>
        <w:t xml:space="preserve">Рош а-Шана - </w:t>
      </w:r>
      <w:r>
        <w:rPr>
          <w:rFonts w:eastAsia="Times New Roman Cyr" w:cs="Times New Roman Cyr" w:ascii="Times New Roman Cyr" w:hAnsi="Times New Roman Cyr"/>
          <w:lang w:val="ru-RU"/>
        </w:rPr>
        <w:t>Новый год с радостью и надеемся, что Всевышний простит нам наши прегрешения, а мы постараемся впредь не повторять ошибок... Иными словами, мы видим, что человек, анализируя в этот день свои дела и поступки, стремится измениться к лучшему. Между прочим, эта мысль, - что человек может и должен постоянно меняться к лучшему, - является ценнейшим вкладом иудаизма в развитие цивилизации.</w:t>
      </w:r>
    </w:p>
    <w:p>
      <w:pPr>
        <w:pStyle w:val="NormalWeb"/>
        <w:rPr/>
      </w:pPr>
      <w:r>
        <w:rPr>
          <w:rFonts w:eastAsia="Times New Roman Cyr" w:cs="Times New Roman Cyr" w:ascii="Times New Roman Cyr" w:hAnsi="Times New Roman Cyr"/>
          <w:lang w:val="ru-RU"/>
        </w:rPr>
        <w:t xml:space="preserve">Я был бы недостаточно честен, если бы не предупредил вас, что у вас возникнут трудности при исполнении многих заповедей - в том числе в праздновании </w:t>
      </w:r>
      <w:r>
        <w:rPr>
          <w:rFonts w:eastAsia="Times New Roman Cyr" w:cs="Times New Roman Cyr" w:ascii="Times New Roman Cyr" w:hAnsi="Times New Roman Cyr"/>
          <w:i/>
          <w:iCs/>
          <w:lang w:val="ru-RU"/>
        </w:rPr>
        <w:t xml:space="preserve">Рош а-Шана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 xml:space="preserve">Йом кипура. </w:t>
      </w:r>
      <w:r>
        <w:rPr>
          <w:rFonts w:eastAsia="Times New Roman Cyr" w:cs="Times New Roman Cyr" w:ascii="Times New Roman Cyr" w:hAnsi="Times New Roman Cyr"/>
          <w:lang w:val="ru-RU"/>
        </w:rPr>
        <w:t>Эти дни коренным образом отличаются от всех других праздников года. Во-первых, эти праздники мы в основном проводим в синагоге: мы обращаемся с молитвами к Б-гу, ибо еврейский народ верит в милосердие Б-га. В эти дни каждый из нас особенно остро ощущает, что если он не выполняет Б-жественные заповеди, то совершает тем самым грех. И мы понимаем, что за этот грех можем быть наказаны и что лишь искреннее раскаяние может дать нам надежду, что Б-г простит нас.</w:t>
      </w:r>
    </w:p>
    <w:p>
      <w:pPr>
        <w:pStyle w:val="NormalWeb"/>
        <w:rPr/>
      </w:pPr>
      <w:r>
        <w:rPr>
          <w:rFonts w:eastAsia="Times New Roman Cyr" w:cs="Times New Roman Cyr" w:ascii="Times New Roman Cyr" w:hAnsi="Times New Roman Cyr"/>
          <w:lang w:val="ru-RU"/>
        </w:rPr>
        <w:t xml:space="preserve">Таким образом, мы с вами вовлечены в увлекательный процесс -процесс вечного обновления, в тот самый процесс, к которому был причастен и самый первый на земле еврей - Авраам. Первое, что велит Б-г Аврааму, - покинуть землю, где он родился, уйти из родительского дома в то место, которое ему укажет Б-г, чтобы строить там новую жизнь. Время </w:t>
      </w:r>
      <w:r>
        <w:rPr>
          <w:rFonts w:eastAsia="Times New Roman Cyr" w:cs="Times New Roman Cyr" w:ascii="Times New Roman Cyr" w:hAnsi="Times New Roman Cyr"/>
          <w:i/>
          <w:iCs/>
          <w:lang w:val="ru-RU"/>
        </w:rPr>
        <w:t xml:space="preserve">Рош а-Шана - </w:t>
      </w:r>
      <w:r>
        <w:rPr>
          <w:rFonts w:eastAsia="Times New Roman Cyr" w:cs="Times New Roman Cyr" w:ascii="Times New Roman Cyr" w:hAnsi="Times New Roman Cyr"/>
          <w:lang w:val="ru-RU"/>
        </w:rPr>
        <w:t>это время, когда вы в синагоге и в своем доме, собравшись вместе с семьей и друзьями вокруг празднично накрытого стола, должны задуматься о себе и своей жизни, подвести итоги прошедшего года и с надеждой заглянуть в будущее. Я бы сказал, что отличительной чертой еврейской натуры является стремление к вечному обновлению.</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pPr>
      <w:r>
        <w:rPr>
          <w:rFonts w:eastAsia="Times New Roman Cyr" w:cs="Times New Roman Cyr" w:ascii="Times New Roman Cyr" w:hAnsi="Times New Roman Cyr"/>
        </w:rPr>
        <w:t xml:space="preserve">1. Познакомить учеников с традициями праздника (трубление в шофар, молитвы, праздничная трапеза, обряд </w:t>
      </w:r>
      <w:r>
        <w:rPr>
          <w:rFonts w:eastAsia="Times New Roman Cyr" w:cs="Times New Roman Cyr" w:ascii="Times New Roman Cyr" w:hAnsi="Times New Roman Cyr"/>
          <w:i/>
          <w:iCs/>
        </w:rPr>
        <w:t xml:space="preserve">ташлих, </w:t>
      </w:r>
      <w:r>
        <w:rPr>
          <w:rFonts w:eastAsia="Times New Roman Cyr" w:cs="Times New Roman Cyr" w:ascii="Times New Roman Cyr" w:hAnsi="Times New Roman Cyr"/>
        </w:rPr>
        <w:t>благословения перед едой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вторить материал о еврейском календа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бъяснить ученикам, что этому празднику соответствует совершенно особый настрой: торжественный и сосредоточенный - в синагоге, радостный и приподнятый - до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Составить на иврите словарь слов, связанных с </w:t>
      </w:r>
      <w:r>
        <w:rPr>
          <w:rFonts w:eastAsia="Times New Roman Cyr" w:cs="Times New Roman Cyr" w:ascii="Times New Roman Cyr" w:hAnsi="Times New Roman Cyr"/>
          <w:i/>
          <w:iCs/>
        </w:rPr>
        <w:t>Рош а-Ш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Выучить с детьми благословения на свечи, вино, халы, которые произносят в дни праздник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Что такое Рош а-Шана?</w:t>
      </w:r>
    </w:p>
    <w:p>
      <w:pPr>
        <w:pStyle w:val="NormalWeb"/>
        <w:rPr/>
      </w:pPr>
      <w:r>
        <w:rPr/>
      </w:r>
    </w:p>
    <w:p>
      <w:pPr>
        <w:pStyle w:val="NormalWeb"/>
        <w:rPr/>
      </w:pPr>
      <w:r>
        <w:rPr>
          <w:rFonts w:eastAsia="Times New Roman Cyr" w:cs="Times New Roman Cyr" w:ascii="Times New Roman Cyr" w:hAnsi="Times New Roman Cyr"/>
          <w:i/>
          <w:iCs/>
        </w:rPr>
        <w:t xml:space="preserve">Рош а-Шана - </w:t>
      </w:r>
      <w:r>
        <w:rPr>
          <w:rFonts w:eastAsia="Times New Roman Cyr" w:cs="Times New Roman Cyr" w:ascii="Times New Roman Cyr" w:hAnsi="Times New Roman Cyr"/>
        </w:rPr>
        <w:t xml:space="preserve">это еврейский Новый год. Этот двухдневный праздник отмечают 1 и 2 числа месяца </w:t>
      </w:r>
      <w:r>
        <w:rPr>
          <w:rFonts w:eastAsia="Times New Roman Cyr" w:cs="Times New Roman Cyr" w:ascii="Times New Roman Cyr" w:hAnsi="Times New Roman Cyr"/>
          <w:i/>
          <w:iCs/>
        </w:rPr>
        <w:t xml:space="preserve">тишрей. </w:t>
      </w:r>
      <w:r>
        <w:rPr>
          <w:rFonts w:eastAsia="Times New Roman Cyr" w:cs="Times New Roman Cyr" w:ascii="Times New Roman Cyr" w:hAnsi="Times New Roman Cyr"/>
        </w:rPr>
        <w:t xml:space="preserve">Праздник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имеет еще несколько дополнительных назван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ень памяти - Йом а-зикарон День звучания шофара - Йом а-труа День суда - Йом а-дин.</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Почему на Рош а-Шана трубят в шофар?</w:t>
      </w:r>
    </w:p>
    <w:p>
      <w:pPr>
        <w:pStyle w:val="NormalWeb"/>
        <w:rPr/>
      </w:pPr>
      <w:r>
        <w:rPr/>
      </w:r>
    </w:p>
    <w:p>
      <w:pPr>
        <w:pStyle w:val="NormalWeb"/>
        <w:rPr/>
      </w:pPr>
      <w:r>
        <w:rPr>
          <w:rFonts w:eastAsia="Times New Roman Cyr" w:cs="Times New Roman Cyr" w:ascii="Times New Roman Cyr" w:hAnsi="Times New Roman Cyr"/>
          <w:i/>
          <w:iCs/>
        </w:rPr>
        <w:t xml:space="preserve">Шофар - </w:t>
      </w:r>
      <w:r>
        <w:rPr>
          <w:rFonts w:eastAsia="Times New Roman Cyr" w:cs="Times New Roman Cyr" w:ascii="Times New Roman Cyr" w:hAnsi="Times New Roman Cyr"/>
        </w:rPr>
        <w:t xml:space="preserve">это рог животного, в который трубят в синагоге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в ходе особой праздничной молитвы. Одно из традиционных объяснений этого обычая связано с отрывком из текста Торы, который читают </w:t>
      </w:r>
      <w:r>
        <w:rPr>
          <w:rFonts w:eastAsia="Times New Roman Cyr" w:cs="Times New Roman Cyr" w:ascii="Times New Roman Cyr" w:hAnsi="Times New Roman Cyr"/>
          <w:i/>
          <w:iCs/>
        </w:rPr>
        <w:t xml:space="preserve">в Рош а-Шана, - Акедат Ицхак - </w:t>
      </w:r>
      <w:r>
        <w:rPr>
          <w:rFonts w:eastAsia="Times New Roman Cyr" w:cs="Times New Roman Cyr" w:ascii="Times New Roman Cyr" w:hAnsi="Times New Roman Cyr"/>
        </w:rPr>
        <w:t xml:space="preserve">("Связывание Ицхака"). Трубя в </w:t>
      </w:r>
      <w:r>
        <w:rPr>
          <w:rFonts w:eastAsia="Times New Roman Cyr" w:cs="Times New Roman Cyr" w:ascii="Times New Roman Cyr" w:hAnsi="Times New Roman Cyr"/>
          <w:i/>
          <w:iCs/>
        </w:rPr>
        <w:t xml:space="preserve">шофар, </w:t>
      </w:r>
      <w:r>
        <w:rPr>
          <w:rFonts w:eastAsia="Times New Roman Cyr" w:cs="Times New Roman Cyr" w:ascii="Times New Roman Cyr" w:hAnsi="Times New Roman Cyr"/>
        </w:rPr>
        <w:t>мы выражаем надежду, что Б-г проявит к нам милосердие.</w:t>
      </w:r>
    </w:p>
    <w:p>
      <w:pPr>
        <w:pStyle w:val="NormalWeb"/>
        <w:rPr/>
      </w:pPr>
      <w:r>
        <w:rPr>
          <w:rFonts w:eastAsia="Times New Roman Cyr" w:cs="Times New Roman Cyr" w:ascii="Times New Roman Cyr" w:hAnsi="Times New Roman Cyr"/>
        </w:rPr>
        <w:t xml:space="preserve">Рамбам дает другое объяснение этой традиции: </w:t>
      </w:r>
      <w:r>
        <w:rPr>
          <w:rFonts w:eastAsia="Times New Roman Cyr" w:cs="Times New Roman Cyr" w:ascii="Times New Roman Cyr" w:hAnsi="Times New Roman Cyr"/>
          <w:i/>
          <w:iCs/>
        </w:rPr>
        <w:t xml:space="preserve">шофар </w:t>
      </w:r>
      <w:r>
        <w:rPr>
          <w:rFonts w:eastAsia="Times New Roman Cyr" w:cs="Times New Roman Cyr" w:ascii="Times New Roman Cyr" w:hAnsi="Times New Roman Cyr"/>
        </w:rPr>
        <w:t xml:space="preserve">побуждает нас к </w:t>
      </w:r>
      <w:r>
        <w:rPr>
          <w:rFonts w:eastAsia="Times New Roman Cyr" w:cs="Times New Roman Cyr" w:ascii="Times New Roman Cyr" w:hAnsi="Times New Roman Cyr"/>
          <w:i/>
          <w:iCs/>
        </w:rPr>
        <w:t xml:space="preserve">тшуве - </w:t>
      </w:r>
      <w:r>
        <w:rPr>
          <w:rFonts w:eastAsia="Times New Roman Cyr" w:cs="Times New Roman Cyr" w:ascii="Times New Roman Cyr" w:hAnsi="Times New Roman Cyr"/>
        </w:rPr>
        <w:t xml:space="preserve">раскаянию. Трубные звуки </w:t>
      </w:r>
      <w:r>
        <w:rPr>
          <w:rFonts w:eastAsia="Times New Roman Cyr" w:cs="Times New Roman Cyr" w:ascii="Times New Roman Cyr" w:hAnsi="Times New Roman Cyr"/>
          <w:i/>
          <w:iCs/>
        </w:rPr>
        <w:t xml:space="preserve">шофара </w:t>
      </w:r>
      <w:r>
        <w:rPr>
          <w:rFonts w:eastAsia="Times New Roman Cyr" w:cs="Times New Roman Cyr" w:ascii="Times New Roman Cyr" w:hAnsi="Times New Roman Cyr"/>
        </w:rPr>
        <w:t>призывают нас к действию - к активному пересмотру своих дел и поступков с целью избежать ошибок и прегрешений в будущем.</w:t>
      </w:r>
    </w:p>
    <w:p>
      <w:pPr>
        <w:pStyle w:val="NormalWeb"/>
        <w:rPr/>
      </w:pPr>
      <w:r>
        <w:rPr>
          <w:rFonts w:eastAsia="Times New Roman Cyr" w:cs="Times New Roman Cyr" w:ascii="Times New Roman Cyr" w:hAnsi="Times New Roman Cyr"/>
        </w:rPr>
        <w:t xml:space="preserve">Существует и еще одно объяснение этой традиции: звучание </w:t>
      </w:r>
      <w:r>
        <w:rPr>
          <w:rFonts w:eastAsia="Times New Roman Cyr" w:cs="Times New Roman Cyr" w:ascii="Times New Roman Cyr" w:hAnsi="Times New Roman Cyr"/>
          <w:i/>
          <w:iCs/>
        </w:rPr>
        <w:t>шофара -</w:t>
      </w:r>
      <w:r>
        <w:rPr>
          <w:rFonts w:eastAsia="Times New Roman Cyr" w:cs="Times New Roman Cyr" w:ascii="Times New Roman Cyr" w:hAnsi="Times New Roman Cyr"/>
        </w:rPr>
        <w:t>это как бы церемония коронации, включающая в себя особую молитвенную службу, в ходе которой, в определенной части молитвы, мы как бы провозглашаем вечное Царство Б-га, управляющего миром.</w:t>
      </w:r>
    </w:p>
    <w:p>
      <w:pPr>
        <w:pStyle w:val="NormalWeb"/>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выпадает на Шабат, то в </w:t>
      </w:r>
      <w:r>
        <w:rPr>
          <w:rFonts w:eastAsia="Times New Roman Cyr" w:cs="Times New Roman Cyr" w:ascii="Times New Roman Cyr" w:hAnsi="Times New Roman Cyr"/>
          <w:i/>
          <w:iCs/>
        </w:rPr>
        <w:t xml:space="preserve">шофар </w:t>
      </w:r>
      <w:r>
        <w:rPr>
          <w:rFonts w:eastAsia="Times New Roman Cyr" w:cs="Times New Roman Cyr" w:ascii="Times New Roman Cyr" w:hAnsi="Times New Roman Cyr"/>
        </w:rPr>
        <w:t>не трубят.</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Какие обычаи связаны с Рош а-Шан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аздник начинается вечером с зажигания свечей. Произносятся следующие благословени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Барух ата Адонай Элоэйну Мэлэх а-олам ашер кидшану бе-мицвотав ве-цивану леадлик нэр шель йом тов.</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словен Ты, Г-сподь, Б-г наш, Царь Вселенной, освятивший нас заповедями Своими и повелевший нам зажигать свечи Праздник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Барух Ата Адонай Элоэйну Мэлэх а-олам ше-эхэяну ве-киеману ве-игиану ла-зман а-з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Благословен Ты, Г-сподь, Б-г наш, Царь Вселенной, который даровал нам жизнь, и поддержал нас, и дал нам дожить до этого време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приступают к трапезе. Она начинается с </w:t>
      </w:r>
      <w:r>
        <w:rPr>
          <w:rFonts w:eastAsia="Times New Roman Cyr" w:cs="Times New Roman Cyr" w:ascii="Times New Roman Cyr" w:hAnsi="Times New Roman Cyr"/>
          <w:i/>
          <w:iCs/>
        </w:rPr>
        <w:t xml:space="preserve">кидуша - </w:t>
      </w:r>
      <w:r>
        <w:rPr>
          <w:rFonts w:eastAsia="Times New Roman Cyr" w:cs="Times New Roman Cyr" w:ascii="Times New Roman Cyr" w:hAnsi="Times New Roman Cyr"/>
        </w:rPr>
        <w:t xml:space="preserve">благословения над вином, которое можно найти в </w:t>
      </w:r>
      <w:r>
        <w:rPr>
          <w:rFonts w:eastAsia="Times New Roman Cyr" w:cs="Times New Roman Cyr" w:ascii="Times New Roman Cyr" w:hAnsi="Times New Roman Cyr"/>
          <w:i/>
          <w:iCs/>
        </w:rPr>
        <w:t xml:space="preserve">Махзоре - </w:t>
      </w:r>
      <w:r>
        <w:rPr>
          <w:rFonts w:eastAsia="Times New Roman Cyr" w:cs="Times New Roman Cyr" w:ascii="Times New Roman Cyr" w:hAnsi="Times New Roman Cyr"/>
        </w:rPr>
        <w:t xml:space="preserve">специальном молитвеннике для </w:t>
      </w:r>
      <w:r>
        <w:rPr>
          <w:rFonts w:eastAsia="Times New Roman Cyr" w:cs="Times New Roman Cyr" w:ascii="Times New Roman Cyr" w:hAnsi="Times New Roman Cyr"/>
          <w:i/>
          <w:iCs/>
        </w:rPr>
        <w:t>Рош а-Ш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раткое благословение, произносимое над вино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Барух Ата Адонай Элоэйну Мэлэх а-олам борз при а-гафэ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Благословен Ты, Г-сподь, Б-г наш, Царь Вселенной, сотворивший плод виноградной лозы.</w:t>
      </w:r>
    </w:p>
    <w:p>
      <w:pPr>
        <w:pStyle w:val="NormalWeb"/>
        <w:rPr/>
      </w:pPr>
      <w:r>
        <w:rPr>
          <w:rFonts w:eastAsia="Times New Roman Cyr" w:cs="Times New Roman Cyr" w:ascii="Times New Roman Cyr" w:hAnsi="Times New Roman Cyr"/>
        </w:rPr>
        <w:t xml:space="preserve">Во время вечерней трапезы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принято ставить на стол традиционное угощение - яблоки с медом, выражая этим надежду, что наступающий год будет "сладким". Перед тем как попробовать яблоки, мы произноси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Ей рацон Адонай Элоэйну вэ-Элоэй авотэйну шэ-тэхадэш алейну шана това у-мэту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Благословен Ты, Г-сподь, Б-г наш, Царь Вселенной, который даст нам добрый и сладкий год.</w:t>
      </w:r>
    </w:p>
    <w:p>
      <w:pPr>
        <w:pStyle w:val="NormalWeb"/>
        <w:rPr/>
      </w:pPr>
      <w:r>
        <w:rPr>
          <w:rFonts w:eastAsia="Times New Roman Cyr" w:cs="Times New Roman Cyr" w:ascii="Times New Roman Cyr" w:hAnsi="Times New Roman Cyr"/>
        </w:rPr>
        <w:t xml:space="preserve">В честь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едят круглые халы (вместо плетеных, используемых в Субботу и в другие праздники года) Круглая форма является символом цикличности года, плавного перехода от одного времени года к другому. Существует и другое объяснение этого обычая: круглая хала символизирует корону, которая напоминает нам о Царстве Всевышнего в мире.</w:t>
      </w:r>
    </w:p>
    <w:p>
      <w:pPr>
        <w:pStyle w:val="NormalWeb"/>
        <w:rPr/>
      </w:pPr>
      <w:r>
        <w:rPr>
          <w:rFonts w:eastAsia="Times New Roman Cyr" w:cs="Times New Roman Cyr" w:ascii="Times New Roman Cyr" w:hAnsi="Times New Roman Cyr"/>
        </w:rPr>
        <w:t xml:space="preserve">Перед тем как есть халу, мы всегда произносим благословение </w:t>
      </w:r>
      <w:r>
        <w:rPr>
          <w:rFonts w:eastAsia="Times New Roman Cyr" w:cs="Times New Roman Cyr" w:ascii="Times New Roman Cyr" w:hAnsi="Times New Roman Cyr"/>
          <w:i/>
          <w:iCs/>
        </w:rPr>
        <w:t>А-моц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Барух Ата Адонай Элоэйну Мэлэх а-олам а-моци лэхэм мин а-арец.</w:t>
      </w:r>
    </w:p>
    <w:p>
      <w:pPr>
        <w:pStyle w:val="NormalWeb"/>
        <w:rPr/>
      </w:pPr>
      <w:r>
        <w:rPr>
          <w:rFonts w:eastAsia="Times New Roman Cyr" w:cs="Times New Roman Cyr" w:ascii="Times New Roman Cyr" w:hAnsi="Times New Roman Cyr"/>
          <w:i/>
          <w:iCs/>
        </w:rPr>
        <w:t xml:space="preserve">Благословен Ты, Г-сподь, Б-г наш, Царь Вселенной, дающий хлебу </w:t>
      </w:r>
      <w:r>
        <w:rPr>
          <w:i/>
          <w:iCs/>
          <w:vertAlign w:val="subscript"/>
        </w:rPr>
        <w:t xml:space="preserve">1 </w:t>
      </w:r>
      <w:r>
        <w:rPr>
          <w:rFonts w:eastAsia="Times New Roman Cyr" w:cs="Times New Roman Cyr" w:ascii="Times New Roman Cyr" w:hAnsi="Times New Roman Cyr"/>
          <w:i/>
          <w:iCs/>
        </w:rPr>
        <w:t xml:space="preserve">вырасти из земли </w:t>
      </w:r>
      <w:r>
        <w:rPr/>
        <w:t>*</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словен Ты, Г-сподь, Б-г наш, Царь Вселенной, дающий хлебу вырасти из земли.</w:t>
      </w:r>
    </w:p>
    <w:p>
      <w:pPr>
        <w:pStyle w:val="NormalWeb"/>
        <w:jc w:val="center"/>
        <w:rPr/>
      </w:pPr>
      <w:r>
        <w:rPr>
          <w:rFonts w:eastAsia="Times New Roman Cyr" w:cs="Times New Roman Cyr" w:ascii="Times New Roman Cyr" w:hAnsi="Times New Roman Cyr"/>
          <w:b/>
          <w:bCs/>
        </w:rPr>
        <w:t xml:space="preserve">V. Что такое </w:t>
      </w:r>
      <w:r>
        <w:rPr>
          <w:rFonts w:eastAsia="Times New Roman Cyr" w:cs="Times New Roman Cyr" w:ascii="Times New Roman Cyr" w:hAnsi="Times New Roman Cyr"/>
          <w:b/>
          <w:bCs/>
          <w:i/>
          <w:iCs/>
        </w:rPr>
        <w:t>ташлих?</w:t>
      </w:r>
    </w:p>
    <w:p>
      <w:pPr>
        <w:pStyle w:val="NormalWeb"/>
        <w:rPr/>
      </w:pPr>
      <w:r>
        <w:rPr/>
      </w:r>
    </w:p>
    <w:p>
      <w:pPr>
        <w:pStyle w:val="NormalWeb"/>
        <w:rPr/>
      </w:pPr>
      <w:r>
        <w:rPr>
          <w:rFonts w:eastAsia="Times New Roman Cyr" w:cs="Times New Roman Cyr" w:ascii="Times New Roman Cyr" w:hAnsi="Times New Roman Cyr"/>
        </w:rPr>
        <w:t xml:space="preserve">В первый день праздника выполняют особый обряд, называемый </w:t>
      </w:r>
      <w:r>
        <w:rPr>
          <w:rFonts w:eastAsia="Times New Roman Cyr" w:cs="Times New Roman Cyr" w:ascii="Times New Roman Cyr" w:hAnsi="Times New Roman Cyr"/>
          <w:i/>
          <w:iCs/>
        </w:rPr>
        <w:t xml:space="preserve">ташлих </w:t>
      </w:r>
      <w:r>
        <w:rPr>
          <w:rFonts w:eastAsia="Times New Roman Cyr" w:cs="Times New Roman Cyr" w:ascii="Times New Roman Cyr" w:hAnsi="Times New Roman Cyr"/>
        </w:rPr>
        <w:t xml:space="preserve">("встряхивание"). Люди идут на берег реки или иного водоема и там, совершая обряд </w:t>
      </w:r>
      <w:r>
        <w:rPr>
          <w:rFonts w:eastAsia="Times New Roman Cyr" w:cs="Times New Roman Cyr" w:ascii="Times New Roman Cyr" w:hAnsi="Times New Roman Cyr"/>
          <w:i/>
          <w:iCs/>
        </w:rPr>
        <w:t xml:space="preserve">ташлих, </w:t>
      </w:r>
      <w:r>
        <w:rPr>
          <w:rFonts w:eastAsia="Times New Roman Cyr" w:cs="Times New Roman Cyr" w:ascii="Times New Roman Cyr" w:hAnsi="Times New Roman Cyr"/>
        </w:rPr>
        <w:t xml:space="preserve">как бы избавляются от грехов - встряхивают концы одежды и произносят при этом соответствующие псалмы. (Если первый день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выпадает на Субботу, обряд </w:t>
      </w:r>
      <w:r>
        <w:rPr>
          <w:rFonts w:eastAsia="Times New Roman Cyr" w:cs="Times New Roman Cyr" w:ascii="Times New Roman Cyr" w:hAnsi="Times New Roman Cyr"/>
          <w:i/>
          <w:iCs/>
        </w:rPr>
        <w:t xml:space="preserve">ташлих </w:t>
      </w:r>
      <w:r>
        <w:rPr>
          <w:rFonts w:eastAsia="Times New Roman Cyr" w:cs="Times New Roman Cyr" w:ascii="Times New Roman Cyr" w:hAnsi="Times New Roman Cyr"/>
        </w:rPr>
        <w:t>совершают во второй день).</w:t>
      </w:r>
    </w:p>
    <w:p>
      <w:pPr>
        <w:pStyle w:val="NormalWeb"/>
        <w:jc w:val="center"/>
        <w:rPr/>
      </w:pPr>
      <w:r>
        <w:rPr>
          <w:rFonts w:eastAsia="Times New Roman Cyr" w:cs="Times New Roman Cyr" w:ascii="Times New Roman Cyr" w:hAnsi="Times New Roman Cyr"/>
          <w:b/>
          <w:bCs/>
        </w:rPr>
        <w:t xml:space="preserve">VI. Что такое </w:t>
      </w:r>
      <w:r>
        <w:rPr>
          <w:rFonts w:eastAsia="Times New Roman Cyr" w:cs="Times New Roman Cyr" w:ascii="Times New Roman Cyr" w:hAnsi="Times New Roman Cyr"/>
          <w:b/>
          <w:bCs/>
          <w:i/>
          <w:iCs/>
        </w:rPr>
        <w:t>Асерет йемей тшува?</w:t>
      </w:r>
    </w:p>
    <w:p>
      <w:pPr>
        <w:pStyle w:val="NormalWeb"/>
        <w:rPr/>
      </w:pPr>
      <w:r>
        <w:rPr/>
      </w:r>
    </w:p>
    <w:p>
      <w:pPr>
        <w:pStyle w:val="NormalWeb"/>
        <w:rPr/>
      </w:pPr>
      <w:r>
        <w:rPr>
          <w:rFonts w:eastAsia="Times New Roman Cyr" w:cs="Times New Roman Cyr" w:ascii="Times New Roman Cyr" w:hAnsi="Times New Roman Cyr"/>
        </w:rPr>
        <w:t xml:space="preserve">Десять дней между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Йом кипуром </w:t>
      </w:r>
      <w:r>
        <w:rPr>
          <w:rFonts w:eastAsia="Times New Roman Cyr" w:cs="Times New Roman Cyr" w:ascii="Times New Roman Cyr" w:hAnsi="Times New Roman Cyr"/>
        </w:rPr>
        <w:t>(который наступает в десятый день месяца Тишрей) называются Десятью днями раскаяния. В эти дни принято молиться и просить Всевышнего простить грехи, которые мы совершили, не выполнив или нарушив Его заповеди. Полагается также вспомнить о людях, которым вы нанесли вольные или невольные обиды, и попросить у них прощения. Принято также не таить в душе обиды и прощать людей, которые просят у вас прощени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Над какими вопросами следует подумать, планируя занятия по тем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Этот праздник (в отличие от других) не основан на исторических событиях. Как сделать его смысл доступным пониманию учеников и их родител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Можно ли провести аналогию между днем рождения человека и днем рождения мира?</w:t>
      </w:r>
    </w:p>
    <w:p>
      <w:pPr>
        <w:pStyle w:val="NormalWeb"/>
        <w:rPr/>
      </w:pPr>
      <w:r>
        <w:rPr>
          <w:rFonts w:eastAsia="Times New Roman Cyr" w:cs="Times New Roman Cyr" w:ascii="Times New Roman Cyr" w:hAnsi="Times New Roman Cyr"/>
        </w:rPr>
        <w:t xml:space="preserve">* Как сделать понятие </w:t>
      </w:r>
      <w:r>
        <w:rPr>
          <w:rFonts w:eastAsia="Times New Roman Cyr" w:cs="Times New Roman Cyr" w:ascii="Times New Roman Cyr" w:hAnsi="Times New Roman Cyr"/>
          <w:i/>
          <w:iCs/>
        </w:rPr>
        <w:t xml:space="preserve">тшува </w:t>
      </w:r>
      <w:r>
        <w:rPr>
          <w:rFonts w:eastAsia="Times New Roman Cyr" w:cs="Times New Roman Cyr" w:ascii="Times New Roman Cyr" w:hAnsi="Times New Roman Cyr"/>
        </w:rPr>
        <w:t>доступным пониманию ребенка?</w:t>
      </w:r>
    </w:p>
    <w:p>
      <w:pPr>
        <w:pStyle w:val="NormalWeb"/>
        <w:rPr/>
      </w:pPr>
      <w:r>
        <w:rPr>
          <w:rFonts w:eastAsia="Times New Roman Cyr" w:cs="Times New Roman Cyr" w:ascii="Times New Roman Cyr" w:hAnsi="Times New Roman Cyr"/>
        </w:rPr>
        <w:t xml:space="preserve">* Как добиться того, чтобы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не вызывал у детей ассоциаций, связанных с обычным Новым годом?</w:t>
      </w:r>
    </w:p>
    <w:p>
      <w:pPr>
        <w:pStyle w:val="NormalWeb"/>
        <w:rPr/>
      </w:pPr>
      <w:r>
        <w:rPr>
          <w:rFonts w:eastAsia="Times New Roman Cyr" w:cs="Times New Roman Cyr" w:ascii="Times New Roman Cyr" w:hAnsi="Times New Roman Cyr"/>
        </w:rPr>
        <w:t xml:space="preserve">* Как использовать раздел о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для объяснения принципа еврейского календаря?</w:t>
      </w:r>
    </w:p>
    <w:p>
      <w:pPr>
        <w:pStyle w:val="NormalWeb"/>
        <w:rPr/>
      </w:pP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принято самокритично оценивать все, что вы совершили за прошедший год. Это - основа духовного роста человека в соответствии с принципами иудаизма, один из которых состоит в том, что человек должен постоянно стремиться измениться к лучшему. Как сделать так, чтобы этот принцип стал главным в работе с детьми?</w:t>
      </w:r>
    </w:p>
    <w:p>
      <w:pPr>
        <w:pStyle w:val="NormalWeb"/>
        <w:rPr/>
      </w:pPr>
      <w:r>
        <w:rPr>
          <w:rFonts w:eastAsia="Times New Roman Cyr" w:cs="Times New Roman Cyr" w:ascii="Times New Roman Cyr" w:hAnsi="Times New Roman Cyr"/>
        </w:rPr>
        <w:t xml:space="preserve">* Подумайте, какие события могут быть использованы при обсуждении традиций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В течение года в жизни человека, его семьи, страны и всего мира происходит много изменений. Как можно связать это с праздником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чтобы ребята почувствовали его значимость?</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План изучения темы</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Сделайте поздравительные открытки и обменяйтесь ими с друзьями на </w:t>
      </w:r>
      <w:r>
        <w:rPr>
          <w:rFonts w:eastAsia="Times New Roman Cyr" w:cs="Times New Roman Cyr" w:ascii="Times New Roman Cyr" w:hAnsi="Times New Roman Cyr"/>
          <w:i/>
          <w:iCs/>
        </w:rPr>
        <w:t>Рош а-Ш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ведите специальный классный журнал, в котором будет отдельная страница для каждого ребенка, начинающаяся словами: "В прошлом году я..." или "В будущем году я ..." и попросите учеников заполнить эти страницы и сделать в них рисунки.</w:t>
      </w:r>
    </w:p>
    <w:p>
      <w:pPr>
        <w:pStyle w:val="NormalWeb"/>
        <w:rPr/>
      </w:pPr>
      <w:r>
        <w:rPr>
          <w:rFonts w:eastAsia="Times New Roman Cyr" w:cs="Times New Roman Cyr" w:ascii="Times New Roman Cyr" w:hAnsi="Times New Roman Cyr"/>
        </w:rPr>
        <w:t xml:space="preserve">3. Расскажите детям о том, как празднуют этот праздник их друзья во всем мире. Эти рассказы можно собрать потом в отдельный журнал; возможно, ребята добавят туда впоследствии известные им сведения. Эта работа может продолжаться в течение всего года. В каждый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в этом журнале будут появляться новые рассказ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бавьте в ваш журнал страницу для словаря к этому празднику.</w:t>
      </w:r>
    </w:p>
    <w:p>
      <w:pPr>
        <w:pStyle w:val="NormalWeb"/>
        <w:rPr/>
      </w:pPr>
      <w:r>
        <w:rPr>
          <w:rFonts w:eastAsia="Times New Roman Cyr" w:cs="Times New Roman Cyr" w:ascii="Times New Roman Cyr" w:hAnsi="Times New Roman Cyr"/>
        </w:rPr>
        <w:t xml:space="preserve">5. Расскажите детям, какие решения вы сами приняли в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Пусть они последуют вашему примеру: каждый ученик или класс в целом попробуют сформулировать то, что они наметили сделать в наступающем году. Запишите это. Сохраните записи до конца года, а затем раздайте ученик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Если есть возможность, пусть дети послушают шофар. Объясните им, какие бывают виды трубления и как их различать.</w:t>
      </w:r>
    </w:p>
    <w:p>
      <w:pPr>
        <w:pStyle w:val="NormalWeb"/>
        <w:rPr/>
      </w:pPr>
      <w:r>
        <w:rPr>
          <w:rFonts w:eastAsia="Times New Roman Cyr" w:cs="Times New Roman Cyr" w:ascii="Times New Roman Cyr" w:hAnsi="Times New Roman Cyr"/>
        </w:rPr>
        <w:t xml:space="preserve">7. Отметьте дни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в вашем календаре.</w:t>
      </w:r>
    </w:p>
    <w:p>
      <w:pPr>
        <w:pStyle w:val="NormalWeb"/>
        <w:rPr/>
      </w:pPr>
      <w:r>
        <w:rPr>
          <w:rFonts w:eastAsia="Times New Roman Cyr" w:cs="Times New Roman Cyr" w:ascii="Times New Roman Cyr" w:hAnsi="Times New Roman Cyr"/>
        </w:rPr>
        <w:t xml:space="preserve">8. Принесите в класс праздничный пирог к </w:t>
      </w:r>
      <w:r>
        <w:rPr>
          <w:rFonts w:eastAsia="Times New Roman Cyr" w:cs="Times New Roman Cyr" w:ascii="Times New Roman Cyr" w:hAnsi="Times New Roman Cyr"/>
          <w:i/>
          <w:iCs/>
        </w:rPr>
        <w:t>Рош а-Шан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Словарь</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ш а-Шана - буквально означает "Глава года". Это наиболее часто употребляемое название еврейского Нового года</w:t>
      </w:r>
    </w:p>
    <w:p>
      <w:pPr>
        <w:pStyle w:val="NormalWeb"/>
        <w:rPr/>
      </w:pPr>
      <w:r>
        <w:rPr>
          <w:rFonts w:eastAsia="Times New Roman Cyr" w:cs="Times New Roman Cyr" w:ascii="Times New Roman Cyr" w:hAnsi="Times New Roman Cyr"/>
        </w:rPr>
        <w:t xml:space="preserve">Шофар - обычно делается из рога барана В </w:t>
      </w:r>
      <w:r>
        <w:rPr>
          <w:rFonts w:eastAsia="Times New Roman Cyr" w:cs="Times New Roman Cyr" w:ascii="Times New Roman Cyr" w:hAnsi="Times New Roman Cyr"/>
          <w:i/>
          <w:iCs/>
        </w:rPr>
        <w:t xml:space="preserve">шофар </w:t>
      </w:r>
      <w:r>
        <w:rPr>
          <w:rFonts w:eastAsia="Times New Roman Cyr" w:cs="Times New Roman Cyr" w:ascii="Times New Roman Cyr" w:hAnsi="Times New Roman Cyr"/>
        </w:rPr>
        <w:t>трубят в синагог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Ле-шана това тикатеву! - означает: "Пусть в Книге жизни тебе будет записан хороший год!" Это традиционное приветствие на </w:t>
      </w:r>
      <w:r>
        <w:rPr>
          <w:rFonts w:eastAsia="Times New Roman Cyr" w:cs="Times New Roman Cyr" w:ascii="Times New Roman Cyr" w:hAnsi="Times New Roman Cyr"/>
          <w:i/>
          <w:iCs/>
        </w:rPr>
        <w:t>Рош а-Шана.</w:t>
      </w:r>
    </w:p>
    <w:p>
      <w:pPr>
        <w:pStyle w:val="NormalWeb"/>
        <w:rPr/>
      </w:pPr>
      <w:r>
        <w:rPr>
          <w:rFonts w:eastAsia="Times New Roman Cyr" w:cs="Times New Roman Cyr" w:ascii="Times New Roman Cyr" w:hAnsi="Times New Roman Cyr"/>
        </w:rPr>
        <w:t xml:space="preserve">Тапухим у-дваш - буквально означает "яблоки и мед". Традиционное угощение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символизирующее нашу надежду, что наступающий год будет "сладким", хорошим.</w:t>
      </w:r>
    </w:p>
    <w:p>
      <w:pPr>
        <w:pStyle w:val="NormalWeb"/>
        <w:rPr/>
      </w:pPr>
      <w:r>
        <w:rPr>
          <w:rFonts w:eastAsia="Times New Roman Cyr" w:cs="Times New Roman Cyr" w:ascii="Times New Roman Cyr" w:hAnsi="Times New Roman Cyr"/>
        </w:rPr>
        <w:t xml:space="preserve">Хала - хлеб, специально выпекаемый для Шабата и еврейских праздников.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халу выпекают круглой форм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Х Дома</w:t>
      </w:r>
    </w:p>
    <w:p>
      <w:pPr>
        <w:pStyle w:val="NormalWeb"/>
        <w:rPr/>
      </w:pPr>
      <w:r>
        <w:rPr/>
      </w:r>
    </w:p>
    <w:p>
      <w:pPr>
        <w:pStyle w:val="NormalWeb"/>
        <w:rPr/>
      </w:pPr>
      <w:r>
        <w:rPr>
          <w:rFonts w:eastAsia="Times New Roman Cyr" w:cs="Times New Roman Cyr" w:ascii="Times New Roman Cyr" w:hAnsi="Times New Roman Cyr"/>
        </w:rPr>
        <w:t xml:space="preserve">Готовя информацию о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для родителей, можно работать в нескольких направления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ожно провести родительское собрание, чтобы обсудить прошедший год и поговорить о будущем. Этот разговор может получиться интересным, если вы предложите каждому из взрослых подумать и рассказать, чем ему запомнился этот год. Веселые, волнующие, печальные и счастливые события - все они достойны того, чтобы вспомнить и поговорить о них. Это удобный повод, чтобы попросить родителей поделиться своими планами и надеждами на будущий год.</w:t>
      </w:r>
    </w:p>
    <w:p>
      <w:pPr>
        <w:pStyle w:val="NormalWeb"/>
        <w:rPr/>
      </w:pPr>
      <w:r>
        <w:rPr>
          <w:rFonts w:eastAsia="Times New Roman Cyr" w:cs="Times New Roman Cyr" w:ascii="Times New Roman Cyr" w:hAnsi="Times New Roman Cyr"/>
        </w:rPr>
        <w:t xml:space="preserve">Составьте список знакомых, которым вы хотите пожелать </w:t>
      </w:r>
      <w:r>
        <w:rPr>
          <w:rFonts w:eastAsia="Times New Roman Cyr" w:cs="Times New Roman Cyr" w:ascii="Times New Roman Cyr" w:hAnsi="Times New Roman Cyr"/>
          <w:i/>
          <w:iCs/>
        </w:rPr>
        <w:t xml:space="preserve">Лешана това тикатеву! </w:t>
      </w:r>
      <w:r>
        <w:rPr>
          <w:rFonts w:eastAsia="Times New Roman Cyr" w:cs="Times New Roman Cyr" w:ascii="Times New Roman Cyr" w:hAnsi="Times New Roman Cyr"/>
        </w:rPr>
        <w:t>и</w:t>
      </w:r>
      <w:r>
        <w:rPr>
          <w:i/>
          <w:iCs/>
        </w:rPr>
        <w:t xml:space="preserve"> </w:t>
      </w:r>
      <w:r>
        <w:rPr>
          <w:rFonts w:eastAsia="Times New Roman Cyr" w:cs="Times New Roman Cyr" w:ascii="Times New Roman Cyr" w:hAnsi="Times New Roman Cyr"/>
        </w:rPr>
        <w:t>пошлите им открытки с поздравлени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гласите какую-нибудь семью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Не забудьте, что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принято подавать угощения с медом. Попробуйте приготовить морковь в меду или испечь медовый торт. Можно также попытаться сделать печенье, напоминающее по форме яблоки или </w:t>
      </w:r>
      <w:r>
        <w:rPr>
          <w:rFonts w:eastAsia="Times New Roman Cyr" w:cs="Times New Roman Cyr" w:ascii="Times New Roman Cyr" w:hAnsi="Times New Roman Cyr"/>
          <w:i/>
          <w:iCs/>
        </w:rPr>
        <w:t xml:space="preserve">шофар. </w:t>
      </w:r>
      <w:r>
        <w:rPr>
          <w:rFonts w:eastAsia="Times New Roman Cyr" w:cs="Times New Roman Cyr" w:ascii="Times New Roman Cyr" w:hAnsi="Times New Roman Cyr"/>
        </w:rPr>
        <w:t xml:space="preserve">Такое угощение может стать вашей семейной традицией на </w:t>
      </w:r>
      <w:r>
        <w:rPr>
          <w:rFonts w:eastAsia="Times New Roman Cyr" w:cs="Times New Roman Cyr" w:ascii="Times New Roman Cyr" w:hAnsi="Times New Roman Cyr"/>
          <w:i/>
          <w:iCs/>
        </w:rPr>
        <w:t>Рош а-Ш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есть возможность, пойдите все вместе в синагогу и послушайте </w:t>
      </w:r>
      <w:r>
        <w:rPr>
          <w:rFonts w:eastAsia="Times New Roman Cyr" w:cs="Times New Roman Cyr" w:ascii="Times New Roman Cyr" w:hAnsi="Times New Roman Cyr"/>
          <w:i/>
          <w:iCs/>
        </w:rPr>
        <w:t>шофар.</w:t>
      </w:r>
    </w:p>
    <w:p>
      <w:pPr>
        <w:pStyle w:val="NormalWeb"/>
        <w:rPr/>
      </w:pPr>
      <w:r>
        <w:rPr>
          <w:rFonts w:eastAsia="Times New Roman Cyr" w:cs="Times New Roman Cyr" w:ascii="Times New Roman Cyr" w:hAnsi="Times New Roman Cyr"/>
        </w:rPr>
        <w:t xml:space="preserve">Попросите ваших родных и друзей поделиться воспоминаниями, связанными с </w:t>
      </w:r>
      <w:r>
        <w:rPr>
          <w:rFonts w:eastAsia="Times New Roman Cyr" w:cs="Times New Roman Cyr" w:ascii="Times New Roman Cyr" w:hAnsi="Times New Roman Cyr"/>
          <w:i/>
          <w:iCs/>
        </w:rPr>
        <w:t>Рош а-Шан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Рош а-Шана</w:t>
      </w:r>
    </w:p>
    <w:p>
      <w:pPr>
        <w:pStyle w:val="NormalWeb"/>
        <w:rPr/>
      </w:pPr>
      <w:r>
        <w:rPr>
          <w:rFonts w:eastAsia="Times New Roman Cyr" w:cs="Times New Roman Cyr" w:ascii="Times New Roman Cyr" w:hAnsi="Times New Roman Cyr"/>
        </w:rPr>
        <w:t xml:space="preserve">Этот урок посвящен празднику </w:t>
      </w:r>
      <w:r>
        <w:rPr>
          <w:rFonts w:eastAsia="Times New Roman Cyr" w:cs="Times New Roman Cyr" w:ascii="Times New Roman Cyr" w:hAnsi="Times New Roman Cyr"/>
          <w:i/>
          <w:iCs/>
        </w:rPr>
        <w:t xml:space="preserve">Рош а-Шана - </w:t>
      </w:r>
      <w:r>
        <w:rPr>
          <w:rFonts w:eastAsia="Times New Roman Cyr" w:cs="Times New Roman Cyr" w:ascii="Times New Roman Cyr" w:hAnsi="Times New Roman Cyr"/>
        </w:rPr>
        <w:t xml:space="preserve">первому празднику года. На этом уроке мы знакомимся с обычаями, связанными с празднованием </w:t>
      </w:r>
      <w:r>
        <w:rPr>
          <w:rFonts w:eastAsia="Times New Roman Cyr" w:cs="Times New Roman Cyr" w:ascii="Times New Roman Cyr" w:hAnsi="Times New Roman Cyr"/>
          <w:i/>
          <w:iCs/>
        </w:rPr>
        <w:t>Рош а-Шан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2.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ма: Шофар</w:t>
      </w:r>
    </w:p>
    <w:p>
      <w:pPr>
        <w:pStyle w:val="NormalWeb"/>
        <w:rPr/>
      </w:pPr>
      <w:r>
        <w:rPr>
          <w:rFonts w:eastAsia="Times New Roman Cyr" w:cs="Times New Roman Cyr" w:ascii="Times New Roman Cyr" w:hAnsi="Times New Roman Cyr"/>
        </w:rPr>
        <w:t xml:space="preserve">Урок посвящен рассказу о шофаре и его роли в праздновании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Что такое </w:t>
      </w:r>
      <w:r>
        <w:rPr>
          <w:rFonts w:eastAsia="Times New Roman Cyr" w:cs="Times New Roman Cyr" w:ascii="Times New Roman Cyr" w:hAnsi="Times New Roman Cyr"/>
          <w:i/>
          <w:iCs/>
        </w:rPr>
        <w:t xml:space="preserve">шофар? </w:t>
      </w:r>
      <w:r>
        <w:rPr>
          <w:rFonts w:eastAsia="Times New Roman Cyr" w:cs="Times New Roman Cyr" w:ascii="Times New Roman Cyr" w:hAnsi="Times New Roman Cyr"/>
        </w:rPr>
        <w:t xml:space="preserve">В чем особенности его звучания? Почему трубят </w:t>
      </w:r>
      <w:r>
        <w:rPr>
          <w:rFonts w:eastAsia="Times New Roman Cyr" w:cs="Times New Roman Cyr" w:ascii="Times New Roman Cyr" w:hAnsi="Times New Roman Cyr"/>
          <w:i/>
          <w:iCs/>
        </w:rPr>
        <w:t xml:space="preserve">в шофар? </w:t>
      </w:r>
      <w:r>
        <w:rPr>
          <w:rFonts w:eastAsia="Times New Roman Cyr" w:cs="Times New Roman Cyr" w:ascii="Times New Roman Cyr" w:hAnsi="Times New Roman Cyr"/>
        </w:rPr>
        <w:t>На этом уроке основное внимание уделяется тому, что происходит в этот день в синагоге.</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Ш А-ШАН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Ученики узнают, что </w:t>
      </w:r>
      <w:r>
        <w:rPr>
          <w:rFonts w:eastAsia="Times New Roman Cyr" w:cs="Times New Roman Cyr" w:ascii="Times New Roman Cyr" w:hAnsi="Times New Roman Cyr"/>
          <w:i/>
          <w:iCs/>
        </w:rPr>
        <w:t xml:space="preserve">Рош а-Шана - </w:t>
      </w:r>
      <w:r>
        <w:rPr>
          <w:rFonts w:eastAsia="Times New Roman Cyr" w:cs="Times New Roman Cyr" w:ascii="Times New Roman Cyr" w:hAnsi="Times New Roman Cyr"/>
        </w:rPr>
        <w:t>это наш Новый го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ченики знакомятся с обычаями праздника и основными традициями, связанными с 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еврейский календарь, новогодняя открытка, баночка с медом, свечи, бокал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вино или виноградный сок, хала, яблоки, а также все необходимое для изготовления поздравительной открытки к </w:t>
      </w:r>
      <w:r>
        <w:rPr>
          <w:rFonts w:eastAsia="Times New Roman Cyr" w:cs="Times New Roman Cyr" w:ascii="Times New Roman Cyr" w:hAnsi="Times New Roman Cyr"/>
          <w:i/>
          <w:iCs/>
        </w:rPr>
        <w:t>Рош а-Шан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чтите вместе диалог Милы и Лени к </w:t>
      </w:r>
      <w:r>
        <w:rPr>
          <w:rFonts w:eastAsia="Times New Roman Cyr" w:cs="Times New Roman Cyr" w:ascii="Times New Roman Cyr" w:hAnsi="Times New Roman Cyr"/>
          <w:i/>
          <w:iCs/>
        </w:rPr>
        <w:t>Рош а-Ш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есть возможность, принесите на урок коробку, похожую на посылку, упоминаемую в диалог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 учеников: "Что почувствовали Мила и Леня, когда получили посылку? Что бы почувствовали вы, получив такую посыл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чему в посылке были календарь, новогодняя поздравительная открытка, мед? Что это значит?</w:t>
      </w:r>
    </w:p>
    <w:p>
      <w:pPr>
        <w:pStyle w:val="NormalWeb"/>
        <w:rPr/>
      </w:pPr>
      <w:r>
        <w:rPr>
          <w:rFonts w:eastAsia="Times New Roman Cyr" w:cs="Times New Roman Cyr" w:ascii="Times New Roman Cyr" w:hAnsi="Times New Roman Cyr"/>
        </w:rPr>
        <w:t xml:space="preserve">2. Откройте календарь. Найдите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в месяце </w:t>
      </w:r>
      <w:r>
        <w:rPr>
          <w:rFonts w:eastAsia="Times New Roman Cyr" w:cs="Times New Roman Cyr" w:ascii="Times New Roman Cyr" w:hAnsi="Times New Roman Cyr"/>
          <w:i/>
          <w:iCs/>
        </w:rPr>
        <w:t xml:space="preserve">тишрей. </w:t>
      </w:r>
      <w:r>
        <w:rPr>
          <w:rFonts w:eastAsia="Times New Roman Cyr" w:cs="Times New Roman Cyr" w:ascii="Times New Roman Cyr" w:hAnsi="Times New Roman Cyr"/>
        </w:rPr>
        <w:t xml:space="preserve">Предложите ученикам заполнить страницу </w:t>
      </w:r>
      <w:r>
        <w:rPr>
          <w:rFonts w:eastAsia="Times New Roman Cyr" w:cs="Times New Roman Cyr" w:ascii="Times New Roman Cyr" w:hAnsi="Times New Roman Cyr"/>
          <w:i/>
          <w:iCs/>
        </w:rPr>
        <w:t xml:space="preserve">тишрея </w:t>
      </w:r>
      <w:r>
        <w:rPr>
          <w:rFonts w:eastAsia="Times New Roman Cyr" w:cs="Times New Roman Cyr" w:ascii="Times New Roman Cyr" w:hAnsi="Times New Roman Cyr"/>
        </w:rPr>
        <w:t>в своих календарях</w:t>
      </w:r>
    </w:p>
    <w:p>
      <w:pPr>
        <w:pStyle w:val="NormalWeb"/>
        <w:rPr/>
      </w:pPr>
      <w:r>
        <w:rPr>
          <w:rFonts w:eastAsia="Times New Roman Cyr" w:cs="Times New Roman Cyr" w:ascii="Times New Roman Cyr" w:hAnsi="Times New Roman Cyr"/>
        </w:rPr>
        <w:t xml:space="preserve">Спросите учеников: когда празднуют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Какова дата этого праздника в еврейском календа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детей на то, что первая страница календаря - это начало г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жите детям какие-нибудь вещи, связанные с понятием начала (например, семена, чистая страница бумаги, новый карандаш, новая упаковка пластилина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детям (по парам) обсудить, что общего имеют эти вещи Попросите их записать основные слова, подводящие итог обсуждению Предложите ученикам подумать над такими вопросами: Как начинаются различные явления? Что происходит с зерном, которое мы посеяли? Сколько существует вариантов заполнения чистого листа бумаги? Известно ли нам, какой человек вырастет из новорожденного младенц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ожем ли мы оказывать влияние на вещи и явл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Подведение итог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овый год похож на брошенное в землю зерно, на белый лист бумаги, на незаточенный карандаш В нем заключен некий потенциал, но мы еще не знаем, как он проявится То же самое происходит с нами - людьми, вступающими в Новый го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месте с классом запишите, чего ваши ученики или класс в целом надеются достичь в Новом году Как дети собираются себя вести? В чем они хотели бы измениться?</w:t>
      </w:r>
    </w:p>
    <w:p>
      <w:pPr>
        <w:pStyle w:val="NormalWeb"/>
        <w:rPr/>
      </w:pPr>
      <w:r>
        <w:rPr>
          <w:rFonts w:eastAsia="Times New Roman Cyr" w:cs="Times New Roman Cyr" w:ascii="Times New Roman Cyr" w:hAnsi="Times New Roman Cyr"/>
        </w:rPr>
        <w:t xml:space="preserve">3. Подведите итог </w:t>
      </w:r>
      <w:r>
        <w:rPr>
          <w:rFonts w:eastAsia="Times New Roman Cyr" w:cs="Times New Roman Cyr" w:ascii="Times New Roman Cyr" w:hAnsi="Times New Roman Cyr"/>
          <w:i/>
          <w:iCs/>
        </w:rPr>
        <w:t xml:space="preserve">Рош а-Шана - </w:t>
      </w:r>
      <w:r>
        <w:rPr>
          <w:rFonts w:eastAsia="Times New Roman Cyr" w:cs="Times New Roman Cyr" w:ascii="Times New Roman Cyr" w:hAnsi="Times New Roman Cyr"/>
        </w:rPr>
        <w:t xml:space="preserve">это время, когда мы оцениваем свои поступки за прошедший год и с надеждой смотрим вперед, в новый год Это наша традиция каждый год мы снова и снова задумываемся над своей жизнью, над тем, что нам нужно изменить в себе и в своей жизни. Этот процесс и называется - </w:t>
      </w:r>
      <w:r>
        <w:rPr>
          <w:rFonts w:eastAsia="Times New Roman Cyr" w:cs="Times New Roman Cyr" w:ascii="Times New Roman Cyr" w:hAnsi="Times New Roman Cyr"/>
          <w:i/>
          <w:iCs/>
        </w:rPr>
        <w:t xml:space="preserve">тшува </w:t>
      </w:r>
      <w:r>
        <w:rPr>
          <w:rFonts w:eastAsia="Times New Roman Cyr" w:cs="Times New Roman Cyr" w:ascii="Times New Roman Cyr" w:hAnsi="Times New Roman Cyr"/>
        </w:rPr>
        <w:t>Подробнее мы поговорим об этом на следующих занятиях</w:t>
      </w:r>
    </w:p>
    <w:p>
      <w:pPr>
        <w:pStyle w:val="NormalWeb"/>
        <w:rPr/>
      </w:pPr>
      <w:r>
        <w:rPr>
          <w:rFonts w:eastAsia="Times New Roman Cyr" w:cs="Times New Roman Cyr" w:ascii="Times New Roman Cyr" w:hAnsi="Times New Roman Cyr"/>
        </w:rPr>
        <w:t xml:space="preserve">4. Поскольку традиционным угощением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являются яблоки с медом, принесите яблоки в класс. Пусть дети попробуют их с медом, предварительно произнеся соответствующие благослов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чите с ними какую-нибудь песню, связанную с празднованием </w:t>
      </w:r>
      <w:r>
        <w:rPr>
          <w:rFonts w:eastAsia="Times New Roman Cyr" w:cs="Times New Roman Cyr" w:ascii="Times New Roman Cyr" w:hAnsi="Times New Roman Cyr"/>
          <w:i/>
          <w:iCs/>
        </w:rPr>
        <w:t>Рош а-Шана.</w:t>
      </w:r>
    </w:p>
    <w:p>
      <w:pPr>
        <w:pStyle w:val="NormalWeb"/>
        <w:rPr/>
      </w:pPr>
      <w:r>
        <w:rPr>
          <w:rFonts w:eastAsia="Times New Roman Cyr" w:cs="Times New Roman Cyr" w:ascii="Times New Roman Cyr" w:hAnsi="Times New Roman Cyr"/>
        </w:rPr>
        <w:t xml:space="preserve">5. Подготовьте материалы для изготовления открыток к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которые затем дети смогут послать родным и друзьям. Это делают евреи во всем мире в преддверии Нового г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Пока ребята делают открытки, подготовьте вместе с несколькими учениками праздничный стол со свечами в подсвечниках, бокалом для кидуша и халой.</w:t>
      </w:r>
    </w:p>
    <w:p>
      <w:pPr>
        <w:pStyle w:val="NormalWeb"/>
        <w:rPr/>
      </w:pPr>
      <w:r>
        <w:rPr>
          <w:rFonts w:eastAsia="Times New Roman Cyr" w:cs="Times New Roman Cyr" w:ascii="Times New Roman Cyr" w:hAnsi="Times New Roman Cyr"/>
        </w:rPr>
        <w:t xml:space="preserve">Перед окончанием занятий соберите ребят и предложите им сделать то, что делают в дни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евреи во всем мире. В первый вечер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во всех семьях зажигают свечи и произносят благословения. Затем произносят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 xml:space="preserve">над бокалом вина или виноградного сока и начинают трапезу с благословения </w:t>
      </w:r>
      <w:r>
        <w:rPr>
          <w:rFonts w:eastAsia="Times New Roman Cyr" w:cs="Times New Roman Cyr" w:ascii="Times New Roman Cyr" w:hAnsi="Times New Roman Cyr"/>
          <w:i/>
          <w:iCs/>
        </w:rPr>
        <w:t xml:space="preserve">А-моци </w:t>
      </w:r>
      <w:r>
        <w:rPr>
          <w:rFonts w:eastAsia="Times New Roman Cyr" w:cs="Times New Roman Cyr" w:ascii="Times New Roman Cyr" w:hAnsi="Times New Roman Cyr"/>
        </w:rPr>
        <w:t xml:space="preserve">над </w:t>
      </w:r>
      <w:r>
        <w:rPr>
          <w:rFonts w:eastAsia="Times New Roman Cyr" w:cs="Times New Roman Cyr" w:ascii="Times New Roman Cyr" w:hAnsi="Times New Roman Cyr"/>
          <w:i/>
          <w:iCs/>
        </w:rPr>
        <w:t xml:space="preserve">халами, </w:t>
      </w:r>
      <w:r>
        <w:rPr>
          <w:rFonts w:eastAsia="Times New Roman Cyr" w:cs="Times New Roman Cyr" w:ascii="Times New Roman Cyr" w:hAnsi="Times New Roman Cyr"/>
        </w:rPr>
        <w:t>пробуют яблоки с медом в надежде на "сладкий" год.</w:t>
      </w:r>
    </w:p>
    <w:p>
      <w:pPr>
        <w:pStyle w:val="NormalWeb"/>
        <w:rPr/>
      </w:pPr>
      <w:r>
        <w:rPr>
          <w:rFonts w:eastAsia="Times New Roman Cyr" w:cs="Times New Roman Cyr" w:ascii="Times New Roman Cyr" w:hAnsi="Times New Roman Cyr"/>
        </w:rPr>
        <w:t xml:space="preserve">Научите учеников произносить благословение на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и закончите этим урок.</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мы пришли из школы домой, мама показала нам посылку, которую получила по почте. "Отгадайте, откуда она?" -спросила ма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Какая интересная марка! И написано не по-русс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Это иврит... А значит, эта посылка от наших родственников из Израил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Давай откроем ее и посмотрим, что там, Смотри-ка! Поздравительная открытка! Но у нас ни у кого нет дня рождения в сентябр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Здесь написано "Счастливого Нового Года!" Странно, ведь до Нового Года довольно далеко! А что в этом пакете? Смотри-ка, календарь! Какой красивый! Интересно, зачем они прислали календарь и новогоднюю открытку? Ой, смотри, здесь еще баночка с медом! Странный набор! Слушай, тут какая-то загад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и Мила: Ребята, может, вы знаете, почему мы получили новогоднюю открытку в сентябр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ЧЕТЫРЕ НАЗВАНИЯ РОШ А-ШАНА </w:t>
      </w:r>
    </w:p>
    <w:p>
      <w:pPr>
        <w:pStyle w:val="NormalWeb"/>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Йом труа - День звучания шофара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Рош а-Шана назван в Торе. Это название напоминает нам о том, что звук шофара связан с самыми важными событиями в еврейской истории. И, конечно же, шофар звучал у горы Синай, когда наш народ получал Тору. •</w:t>
      </w:r>
    </w:p>
    <w:p>
      <w:pPr>
        <w:pStyle w:val="NormalWeb"/>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Йом а-зикарон - День памя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азвание используется во время кидуша (благословение на вино) и в молитве Амида (одна из самых важных молитв). Мы благословляем Б-га, освятившего Израиль, и этот день - День памяти. Название это связано с тем, что Б-г избрал еврейский народ, чтобы он был святым народом. И вот во время молитвы на Рош а-Шана мы просим Б-га, чтобы он вспомнил о своем завете с еврейским народом. , . ,</w:t>
      </w:r>
    </w:p>
    <w:p>
      <w:pPr>
        <w:pStyle w:val="NormalWeb"/>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Йом а-дин - День су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азвание тоже используется в молитвах на Рош а-Шана. Оно отражает нашу веру в то, что в этот день, День суда, мы держим ответ перед Всевышним за наш прошедший год, а Он, наш Милосердный Судья, рассматривает все наши деяния и поступки и выносит свой приговор.</w:t>
      </w:r>
    </w:p>
    <w:p>
      <w:pPr>
        <w:pStyle w:val="NormalWeb"/>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ош а-Шана - Глава года</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название     встречается     в     Махзоре     -     специальном молитвеннике для этого праздника и в Мишне - книге еврейских законов, Подумайте и скажите, почему у этого праздника есть столько названий?</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МЫ  ПРИВЕТСТВУЕМ  ДРУГ  ДРУГА В   ПРАЗД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Рош а-Шана мы поздравляем друг друга. Традиционное приветствие обычно пишется на всех поздравительных открытках к празднику. Евреи во всем мире, желая друг другу счастливого Нового Года, произносят: "Ле-шана това тикатеву!" (Пусть вам будет записан хороший год!)</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ПРИНЯТО ЕСТЬ  В  РОШ А-ШАН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речая Рош а-Шана, евреи традиционно ставят на стол сладкий душистый мед. Когда семья собирается за столом на праздничную трапезу, глава семьи произносит благословение над халами и обмакивает их в мед (а не в соль, как это принято в течение года), а первое традиционное блюдо - это яблоки с медом. При этом говорится благословение: "Да будет воля Твоя, Г-сподь, Б-г наш и Б-г отцов наших, чтобы у нас был хороший и сладкий го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aла - это особый плетеный хлеб, который мы едим почти на каждый еврейский праздник. На Рош а-Шана пекут круглую хал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по меньшей мере два объяснения этой традиции. Во-первых, круглая новогодняя хала символизирует то, что жизнь как бы идет по кругу, снова и снова повторяясь в своих проявлениях, - например, весна постоянно приходит на смену зиме. Во-вторых, круглая хала напоминает по форме корону, ибо Б-г - Царь Вселенной.</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ЧТО  ТАКОЕ ШОФАР?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офар - специально обработанный рог кашерного животног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торый используют во время молитвы в синагоге. Одна из основных заповедей (мицвот) на Рош а-Шана - слушать трубление в шофа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ть три разновидности трубления: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киа - одиночный длинный глубокий зву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варим - три коротких звука, следующих один за друг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а - серия из девяти отрывистых звуков.</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зднование Рош а-Шана совсем не похоже на то, как мы раньше праздновали Новый Год. На Рош а-Шана не устраивают веселых вечеринок и развлечений. Напротив, это время для хешбон нэфэш - серьезных размышлений о драгоценнейшем даре жизни, о том, как мы прожили этот год, что нужно изменить в нашей жизни и как нам самим стать лучше. Это имеет на иврите особое    название - тшува,    что    означает    возвращение    (к Всевышнему).</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ПРАЗДНУЮТ   РОШ  А-ШАНА?</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ди заблаговременно готовятся к этому празднику, отправляя поздравительные открытки с пожеланиями сладкого и счастливого Нового Года своим друзьям и родственникам. В дни Рош а-Шана евреи во всех странах идут в синагогу молиться и слушать шофар Они приглашают на праздник гостей, зажигают свечи, произносят кидуш   и   устраивают   семейную   праздничную  трапезу    Как   уже упоминалось,  в дни Рош а-Шана принято при благословении на хлеб обмакивать халу в мед (а не в соль, как в течение всего года) Кроме того, принято подавать на стол яблоки в меду.</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ПОТУШИТЬ ПОЖА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гид из Дубны, раввин и известный рассказчик, объяснил, почему так важно слушать шофар во время Рош а-Шана, рассказав такую историю.</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жды в городе случился сильный пожар. В этот день Яков пришел на городской базар из ближней деревни. Проходя по площади, он вдруг услышал шум и треск и увидел людей,   бьющих в  барабаны и  трубящих в  трубы.   Жители города  -   с  топорами,   лопатами,   ведрами  -   сбегались  на площадь. Яков удивился: что за странные люди в городе! Тут пожар,  все кругом полыхает,  а они устраивают концерт! К чему вся эта трескотня? Он подошел к одному из горожан и спросил ег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слушайте, что здесь происходит? Горожанин ответи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ы трубим и бьем в барабаны, чтобы потушить пожа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ов очень удивился, но все же зашел в лавку и купил большой барабан. С этим барабаном он и вернулся домой.</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некоторое    время   в   деревне    случился   пожар Собрались все жители деревни и принялись его тушить. Яков же стал крича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годите! Перестаньте тушить! Да послушайте же! Я ведь был в городе и своими глазами видел, как они там тушили пожар! Смотрите ж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этими словами Яков взял барабан, встал рядом с горящим домом и во всю мочь принялся барабанить. Но странно: чем больше он старался, тем огонь разгорался сильне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от глупец! - засмеялись люди, - Ты что же, решил потушить пожар барабанным боем? В городе били в барабан, чтобы собрать народ! А потом они все вместе тушили пожар и спасли город от ог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от то же самое происходит, когда мы слушаем шофар, - продолжал рассказчик. - Но для того, чтобы измениться к лучшему, одного шофара недостаточно. Слыша зов шофара, мы должны вспомнить о том, что Рош а-Шана призывает нас задуматься, подумать о том, что нужно изменить в нашей жизни и в самих! себе, в первую очередь!</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з книги "Сто одна еврейская история", составленной Симоном Сертнером</w:t>
      </w:r>
    </w:p>
    <w:p>
      <w:pPr>
        <w:pStyle w:val="Heading3"/>
        <w:rPr>
          <w:sz w:val="22"/>
          <w:szCs w:val="22"/>
        </w:rPr>
      </w:pPr>
      <w:r>
        <w:rPr>
          <w:lang w:val="ru-RU"/>
        </w:rPr>
        <w:t>ЙОМ КИПУР В ПЕРВОИСТОЧНИКАХ</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 сказал Г-сподь Моше... Но в десятый день седьмого месяца этого - День искупления, священное собрание да будет у вас, и смирятся души ваши (постом), и приносите огнепалимую жертву Г-споду. И никакой работы не делайте в самый день сей, ибо это день искупления, чтобы искупить вас перед Г-сподом, Б-гом вашим" (Ваикра 23 26-28)</w:t>
      </w:r>
    </w:p>
    <w:p>
      <w:pPr>
        <w:pStyle w:val="NormalWeb"/>
        <w:rPr/>
      </w:pPr>
      <w:r>
        <w:rPr>
          <w:rFonts w:eastAsia="Times New Roman Cyr" w:cs="Times New Roman Cyr" w:ascii="Times New Roman Cyr" w:hAnsi="Times New Roman Cyr"/>
          <w:lang w:val="ru-RU"/>
        </w:rPr>
        <w:t xml:space="preserve">Человек, искренне раскаивающийся в своей вине перед Б-гом, может быть Им прощен в </w:t>
      </w:r>
      <w:r>
        <w:rPr>
          <w:rFonts w:eastAsia="Times New Roman Cyr" w:cs="Times New Roman Cyr" w:ascii="Times New Roman Cyr" w:hAnsi="Times New Roman Cyr"/>
          <w:i/>
          <w:iCs/>
          <w:lang w:val="ru-RU"/>
        </w:rPr>
        <w:t xml:space="preserve">Йом кипур </w:t>
      </w:r>
      <w:r>
        <w:rPr>
          <w:rFonts w:eastAsia="Times New Roman Cyr" w:cs="Times New Roman Cyr" w:ascii="Times New Roman Cyr" w:hAnsi="Times New Roman Cyr"/>
          <w:lang w:val="ru-RU"/>
        </w:rPr>
        <w:t xml:space="preserve">Но грех человека по отношению к другому человеку </w:t>
      </w:r>
      <w:r>
        <w:rPr>
          <w:rFonts w:eastAsia="Times New Roman Cyr" w:cs="Times New Roman Cyr" w:ascii="Times New Roman Cyr" w:hAnsi="Times New Roman Cyr"/>
          <w:i/>
          <w:iCs/>
          <w:lang w:val="ru-RU"/>
        </w:rPr>
        <w:t xml:space="preserve">Йом кипур </w:t>
      </w:r>
      <w:r>
        <w:rPr>
          <w:rFonts w:eastAsia="Times New Roman Cyr" w:cs="Times New Roman Cyr" w:ascii="Times New Roman Cyr" w:hAnsi="Times New Roman Cyr"/>
          <w:lang w:val="ru-RU"/>
        </w:rPr>
        <w:t>искупить не может, если человек не попросил прощения у этого человека и не получил его В Торе говорится, что человек должен быть очищен перед Б-гом ото всех грехов своих</w:t>
      </w:r>
    </w:p>
    <w:p>
      <w:pPr>
        <w:pStyle w:val="NormalWeb"/>
        <w:rPr/>
      </w:pPr>
      <w:r>
        <w:rPr>
          <w:rFonts w:eastAsia="Times New Roman Cyr" w:cs="Times New Roman Cyr" w:ascii="Times New Roman Cyr" w:hAnsi="Times New Roman Cyr"/>
          <w:lang w:val="ru-RU"/>
        </w:rPr>
        <w:t xml:space="preserve">Рабби Акива сказал </w:t>
      </w:r>
      <w:r>
        <w:rPr>
          <w:rFonts w:eastAsia="Times New Roman Cyr" w:cs="Times New Roman Cyr" w:ascii="Times New Roman Cyr" w:hAnsi="Times New Roman Cyr"/>
          <w:i/>
          <w:iCs/>
          <w:lang w:val="ru-RU"/>
        </w:rPr>
        <w:t>"Счастлив ты, еврейский народ, перед кем ты очищаешь себя Кто очищает тебя? Это Отец твой в небесах, ибо сказано и сказал Б-г Я должен пролить над тобой очищающие воды" (Мишна)</w:t>
      </w:r>
    </w:p>
    <w:p>
      <w:pPr>
        <w:pStyle w:val="NormalWeb"/>
        <w:rPr/>
      </w:pPr>
      <w:r>
        <w:rPr>
          <w:rFonts w:eastAsia="Times New Roman Cyr" w:cs="Times New Roman Cyr" w:ascii="Times New Roman Cyr" w:hAnsi="Times New Roman Cyr"/>
          <w:lang w:val="ru-RU"/>
        </w:rPr>
        <w:t xml:space="preserve">Если вы обратитесь к тексту Торы, вы найдете там ответы на многие вопросы - в частности, почему </w:t>
      </w:r>
      <w:r>
        <w:rPr>
          <w:rFonts w:eastAsia="Times New Roman Cyr" w:cs="Times New Roman Cyr" w:ascii="Times New Roman Cyr" w:hAnsi="Times New Roman Cyr"/>
          <w:i/>
          <w:iCs/>
          <w:lang w:val="ru-RU"/>
        </w:rPr>
        <w:t xml:space="preserve">Йом кипур </w:t>
      </w:r>
      <w:r>
        <w:rPr>
          <w:rFonts w:eastAsia="Times New Roman Cyr" w:cs="Times New Roman Cyr" w:ascii="Times New Roman Cyr" w:hAnsi="Times New Roman Cyr"/>
          <w:lang w:val="ru-RU"/>
        </w:rPr>
        <w:t>так важен для нас, почему мы должны так тщательно готовиться к нему и почему в этот день так много ограничений</w:t>
      </w:r>
    </w:p>
    <w:p>
      <w:pPr>
        <w:pStyle w:val="NormalWeb"/>
        <w:rPr/>
      </w:pPr>
      <w:r>
        <w:rPr>
          <w:rFonts w:eastAsia="Times New Roman Cyr" w:cs="Times New Roman Cyr" w:ascii="Times New Roman Cyr" w:hAnsi="Times New Roman Cyr"/>
          <w:lang w:val="ru-RU"/>
        </w:rPr>
        <w:t xml:space="preserve">Наша эпоха не является эпохой великой веры, скорее - наоборот многие люди чувствуют себя забытыми Б-гом Особенно это относится к нам, на чью долю выпало пережить страшные события не столь далекого прошлого Тем более мы должны стремиться понять, почему евреи не такой народ, как другие, что отличает нас, например, от христиан, культура которых доминирует сегодня в мире </w:t>
      </w:r>
      <w:r>
        <w:rPr>
          <w:rFonts w:eastAsia="Times New Roman Cyr" w:cs="Times New Roman Cyr" w:ascii="Times New Roman Cyr" w:hAnsi="Times New Roman Cyr"/>
          <w:i/>
          <w:iCs/>
          <w:lang w:val="ru-RU"/>
        </w:rPr>
        <w:t xml:space="preserve">Йом кипур </w:t>
      </w:r>
      <w:r>
        <w:rPr>
          <w:rFonts w:eastAsia="Times New Roman Cyr" w:cs="Times New Roman Cyr" w:ascii="Times New Roman Cyr" w:hAnsi="Times New Roman Cyr"/>
          <w:lang w:val="ru-RU"/>
        </w:rPr>
        <w:t>дает один из наиболее важных ответов на этот вопрос. Давайте обратимся к истории В первом столетии новой эры и для евреев, и для христиан Храм в Иерусалиме был важной частью их жизни Люди знали, что, согрешив, они должны очистить себя от греха, чтобы получить прощение Например, если человек что-то украл, он должен был не только вернуть украденное но и попросить прощения у того, чью собственность он присвоил Но существует еще одна проблема после того, как человек украл, он - вор Его личность, его душа - запятнаны Как он может стереть это пятно? В те времена, когда в Иерусалиме еще стоял Храм, он должен был принести в жертву животное, таким образом искупая свою вину, жертва символизировала обновление жизни челове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того как Храм был разрушен, эта традиция исчезла Христианский мир заменил кровь животного, приносившегося в жертву на алтаре Храма, кровью человека из Назарета, принесенного в жертву на новый алтар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ский народ пошел по другому пути Что может заменить кровь приносимого в жертву животного? Искреннее раскаяние в содеянном грехе, - говорят евреи Это исступленные молитвы, в которых еврей моли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вышнего о прощении, о ниспослании долгой жизни и избавлении от грехов и соблазнов совершить его.</w:t>
      </w:r>
    </w:p>
    <w:p>
      <w:pPr>
        <w:pStyle w:val="NormalWeb"/>
        <w:rPr/>
      </w:pPr>
      <w:r>
        <w:rPr>
          <w:rFonts w:eastAsia="Times New Roman Cyr" w:cs="Times New Roman Cyr" w:ascii="Times New Roman Cyr" w:hAnsi="Times New Roman Cyr"/>
          <w:lang w:val="ru-RU"/>
        </w:rPr>
        <w:t xml:space="preserve">Еврей в эти моменты как бы стоит непосредственно перед Б-гом, без посредников. Да они нам и не нужны. Ведь все мы слышали Б-га у горы Синай, мы получили Закон от Него лично. Мы не нуждаемся в искуплении кровью животных - ибо принимаем ответственность на себя. Мы надеемся на прощение, но если Б-г даже и наказывает нас, мы с благодарностью принимаем и это. В </w:t>
      </w:r>
      <w:r>
        <w:rPr>
          <w:rFonts w:eastAsia="Times New Roman Cyr" w:cs="Times New Roman Cyr" w:ascii="Times New Roman Cyr" w:hAnsi="Times New Roman Cyr"/>
          <w:i/>
          <w:iCs/>
          <w:lang w:val="ru-RU"/>
        </w:rPr>
        <w:t xml:space="preserve">Йом Кипур, </w:t>
      </w:r>
      <w:r>
        <w:rPr>
          <w:rFonts w:eastAsia="Times New Roman Cyr" w:cs="Times New Roman Cyr" w:ascii="Times New Roman Cyr" w:hAnsi="Times New Roman Cyr"/>
          <w:lang w:val="ru-RU"/>
        </w:rPr>
        <w:t xml:space="preserve">чтобы заслужить прощение, мы постимся в течение 26 часов - и это, если хотите, наша жертва. В молитве на </w:t>
      </w:r>
      <w:r>
        <w:rPr>
          <w:rFonts w:eastAsia="Times New Roman Cyr" w:cs="Times New Roman Cyr" w:ascii="Times New Roman Cyr" w:hAnsi="Times New Roman Cyr"/>
          <w:i/>
          <w:iCs/>
          <w:lang w:val="ru-RU"/>
        </w:rPr>
        <w:t xml:space="preserve">Рош а-Шана </w:t>
      </w:r>
      <w:r>
        <w:rPr>
          <w:rFonts w:eastAsia="Times New Roman Cyr" w:cs="Times New Roman Cyr" w:ascii="Times New Roman Cyr" w:hAnsi="Times New Roman Cyr"/>
          <w:lang w:val="ru-RU"/>
        </w:rPr>
        <w:t xml:space="preserve">говорится, что искреннее раскаяние и возвращение к Б-гу </w:t>
      </w:r>
      <w:r>
        <w:rPr>
          <w:rFonts w:eastAsia="Times New Roman Cyr" w:cs="Times New Roman Cyr" w:ascii="Times New Roman Cyr" w:hAnsi="Times New Roman Cyr"/>
          <w:i/>
          <w:iCs/>
          <w:lang w:val="ru-RU"/>
        </w:rPr>
        <w:t xml:space="preserve">(тшува), </w:t>
      </w:r>
      <w:r>
        <w:rPr>
          <w:rFonts w:eastAsia="Times New Roman Cyr" w:cs="Times New Roman Cyr" w:ascii="Times New Roman Cyr" w:hAnsi="Times New Roman Cyr"/>
          <w:lang w:val="ru-RU"/>
        </w:rPr>
        <w:t xml:space="preserve">искренняя молитва </w:t>
      </w:r>
      <w:r>
        <w:rPr>
          <w:rFonts w:eastAsia="Times New Roman Cyr" w:cs="Times New Roman Cyr" w:ascii="Times New Roman Cyr" w:hAnsi="Times New Roman Cyr"/>
          <w:i/>
          <w:iCs/>
          <w:lang w:val="ru-RU"/>
        </w:rPr>
        <w:t xml:space="preserve">(тфила) </w:t>
      </w:r>
      <w:r>
        <w:rPr>
          <w:rFonts w:eastAsia="Times New Roman Cyr" w:cs="Times New Roman Cyr" w:ascii="Times New Roman Cyr" w:hAnsi="Times New Roman Cyr"/>
          <w:lang w:val="ru-RU"/>
        </w:rPr>
        <w:t xml:space="preserve">и пожертвование на Б-гоугодные дела </w:t>
      </w:r>
      <w:r>
        <w:rPr>
          <w:rFonts w:eastAsia="Times New Roman Cyr" w:cs="Times New Roman Cyr" w:ascii="Times New Roman Cyr" w:hAnsi="Times New Roman Cyr"/>
          <w:i/>
          <w:iCs/>
          <w:lang w:val="ru-RU"/>
        </w:rPr>
        <w:t xml:space="preserve">(цдака) </w:t>
      </w:r>
      <w:r>
        <w:rPr>
          <w:rFonts w:eastAsia="Times New Roman Cyr" w:cs="Times New Roman Cyr" w:ascii="Times New Roman Cyr" w:hAnsi="Times New Roman Cyr"/>
          <w:lang w:val="ru-RU"/>
        </w:rPr>
        <w:t>отменяют суровый приговор Небес.</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мудрецы считают, что сама боль признания вины перед Б-гом очищает человека. Мы верим, что каждый еврей может получить прощение и отпущение своих грехов. Обращаясь к Б-гу и раскаиваясь, он признается в совершенном и дает обещание измениться к лучшему.</w:t>
      </w:r>
    </w:p>
    <w:p>
      <w:pPr>
        <w:pStyle w:val="NormalWeb"/>
        <w:rPr/>
      </w:pPr>
      <w:r>
        <w:rPr>
          <w:rFonts w:eastAsia="Times New Roman Cyr" w:cs="Times New Roman Cyr" w:ascii="Times New Roman Cyr" w:hAnsi="Times New Roman Cyr"/>
          <w:lang w:val="ru-RU"/>
        </w:rPr>
        <w:t xml:space="preserve">Обратите внимание на то, что во многих молитвах используется местоимение </w:t>
      </w:r>
      <w:r>
        <w:rPr>
          <w:rFonts w:eastAsia="Times New Roman Cyr" w:cs="Times New Roman Cyr" w:ascii="Times New Roman Cyr" w:hAnsi="Times New Roman Cyr"/>
          <w:i/>
          <w:iCs/>
          <w:lang w:val="ru-RU"/>
        </w:rPr>
        <w:t xml:space="preserve">мы, - </w:t>
      </w:r>
      <w:r>
        <w:rPr>
          <w:rFonts w:eastAsia="Times New Roman Cyr" w:cs="Times New Roman Cyr" w:ascii="Times New Roman Cyr" w:hAnsi="Times New Roman Cyr"/>
          <w:lang w:val="ru-RU"/>
        </w:rPr>
        <w:t xml:space="preserve">не </w:t>
      </w:r>
      <w:r>
        <w:rPr>
          <w:rFonts w:eastAsia="Times New Roman Cyr" w:cs="Times New Roman Cyr" w:ascii="Times New Roman Cyr" w:hAnsi="Times New Roman Cyr"/>
          <w:i/>
          <w:iCs/>
          <w:lang w:val="ru-RU"/>
        </w:rPr>
        <w:t xml:space="preserve">я. </w:t>
      </w:r>
      <w:r>
        <w:rPr>
          <w:rFonts w:eastAsia="Times New Roman Cyr" w:cs="Times New Roman Cyr" w:ascii="Times New Roman Cyr" w:hAnsi="Times New Roman Cyr"/>
          <w:lang w:val="ru-RU"/>
        </w:rPr>
        <w:t>Это означает, что каждый из нас несет ответственность за поступки другого еврея.</w:t>
      </w:r>
    </w:p>
    <w:p>
      <w:pPr>
        <w:pStyle w:val="NormalWeb"/>
        <w:rPr/>
      </w:pPr>
      <w:r>
        <w:rPr>
          <w:rFonts w:eastAsia="Times New Roman Cyr" w:cs="Times New Roman Cyr" w:ascii="Times New Roman Cyr" w:hAnsi="Times New Roman Cyr"/>
          <w:lang w:val="ru-RU"/>
        </w:rPr>
        <w:t xml:space="preserve">Я бы хотел, чтобы вы еще раз обратились к первоисточнику. Мы созданы по образу и подобию Б-га. Это значит, что каждый из нас наделен святостью, интеллектом, а также свободой выбора. Это значит, что каждый из нас может выбрать путь, чтобы измениться к лучшему. Вы вовлечены сегодня в процесс обновления, и вы лучше других можете понять, как это важно - искупление грехов прошлого, в которые вы невольно были вовлечены. Все мы унаследовали из прошлого определенные понятия и нормы поведения, и мы проходим теперь процесс очищения от старого для того, чтобы с обновленной душой войти в новую жизнь и новое общество. Вы сейчас находитесь в ситуации, когда можно начать все сначала. У нас есть святое место - это синагога, </w:t>
      </w:r>
      <w:r>
        <w:rPr>
          <w:rFonts w:eastAsia="Times New Roman Cyr" w:cs="Times New Roman Cyr" w:ascii="Times New Roman Cyr" w:hAnsi="Times New Roman Cyr"/>
          <w:i/>
          <w:iCs/>
          <w:lang w:val="ru-RU"/>
        </w:rPr>
        <w:t xml:space="preserve">бейт-кнесет. </w:t>
      </w:r>
      <w:r>
        <w:rPr>
          <w:rFonts w:eastAsia="Times New Roman Cyr" w:cs="Times New Roman Cyr" w:ascii="Times New Roman Cyr" w:hAnsi="Times New Roman Cyr"/>
          <w:lang w:val="ru-RU"/>
        </w:rPr>
        <w:t>Даже если вы полагаете, что вы человек неверующий, это не значит, что вы не можете прийти в синагогу. Это не так. Достаточно того, что у вас появится желание быть вместе с другими евреями. Я с нетерпением жду встречи с вами в синагоге.</w:t>
      </w:r>
    </w:p>
    <w:p>
      <w:pPr>
        <w:pStyle w:val="NormalWeb"/>
        <w:rPr/>
      </w:pPr>
      <w:r>
        <w:fldChar w:fldCharType="begin"/>
      </w:r>
      <w:r>
        <w:rPr>
          <w:rStyle w:val="Hyperlink"/>
          <w:sz w:val="18"/>
          <w:szCs w:val="18"/>
          <w:rFonts w:eastAsia="Verdana Cyr" w:cs="Verdana Cyr" w:ascii="Verdana Cyr" w:hAnsi="Verdana Cyr"/>
          <w:lang w:val="ru-RU"/>
        </w:rPr>
        <w:instrText xml:space="preserve"> HYPERLINK "D:\My Documents\Shtainzals\Judaicaru\metoda\" \l "top" _x0001_</w:instrText>
      </w:r>
      <w:r>
        <w:rPr>
          <w:rStyle w:val="Hyperlink"/>
          <w:rFonts w:eastAsia="Verdana Cyr" w:cs="Verdana Cyr" w:ascii="Verdana Cyr" w:hAnsi="Verdana Cyr"/>
          <w:sz w:val="18"/>
          <w:szCs w:val="18"/>
          <w:lang w:val="ru-RU"/>
        </w:rPr>
      </w:r>
      <w:r>
        <w:rPr>
          <w:rStyle w:val="Hyperlink"/>
          <w:sz w:val="18"/>
          <w:szCs w:val="18"/>
          <w:rFonts w:eastAsia="Verdana Cyr" w:cs="Verdana Cyr" w:ascii="Verdana Cyr" w:hAnsi="Verdana Cyr"/>
          <w:lang w:val="ru-RU"/>
        </w:rPr>
        <w:fldChar w:fldCharType="separate"/>
      </w:r>
      <w:r>
        <w:rPr>
          <w:rStyle w:val="Hyperlink"/>
          <w:rFonts w:eastAsia="Verdana Cyr" w:cs="Verdana Cyr" w:ascii="Verdana Cyr" w:hAnsi="Verdana Cyr"/>
          <w:sz w:val="18"/>
          <w:szCs w:val="18"/>
          <w:lang w:val="ru-RU"/>
        </w:rPr>
        <w:t>К главному меню</w:t>
      </w:r>
      <w:r/>
      <w:r>
        <w:rPr>
          <w:rStyle w:val="Hyperlink"/>
          <w:sz w:val="18"/>
          <w:szCs w:val="18"/>
          <w:rFonts w:eastAsia="Verdana Cyr" w:cs="Verdana Cyr" w:ascii="Verdana Cyr" w:hAnsi="Verdana Cyr"/>
          <w:lang w:val="ru-RU"/>
        </w:rPr>
        <w:fldChar w:fldCharType="end"/>
      </w:r>
      <w:r>
        <w:rPr>
          <w:rStyle w:val="Hyperlink"/>
          <w:rFonts w:eastAsia="Verdana Cyr" w:cs="Verdana Cyr" w:ascii="Verdana Cyr" w:hAnsi="Verdana Cyr"/>
          <w:sz w:val="18"/>
          <w:szCs w:val="18"/>
          <w:lang w:val="ru-RU"/>
        </w:rPr>
      </w:r>
    </w:p>
    <w:p>
      <w:pPr>
        <w:pStyle w:val="Heading3"/>
        <w:rPr>
          <w:sz w:val="22"/>
          <w:szCs w:val="22"/>
        </w:rPr>
      </w:pPr>
      <w:r>
        <w:rPr>
          <w:lang w:val="ru-RU"/>
        </w:rPr>
        <w:t>СУККОТ</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 сказал Г-сподь Моше так: "Говори сынам Исраэлевым следующее: в пятнадцатый день седьмого месяца сего - праздник кущей, семь дней Г-споду... ...в пятнадцатый день седьмого месяца, когда вы собираете</w:t>
      </w:r>
    </w:p>
    <w:p>
      <w:pPr>
        <w:pStyle w:val="NormalWeb"/>
        <w:rPr/>
      </w:pPr>
      <w:r>
        <w:rPr>
          <w:rFonts w:eastAsia="Times New Roman Cyr" w:cs="Times New Roman Cyr" w:ascii="Times New Roman Cyr" w:hAnsi="Times New Roman Cyr"/>
          <w:i/>
          <w:iCs/>
          <w:lang w:val="ru-RU"/>
        </w:rPr>
        <w:t xml:space="preserve">плоды земли, празднуете праздник Г-сподень семь дней: в день первый - покой и день восьмой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покой. И возьмите себе в первый день плод дерева красивого (этрог), ветви пальмовые и отростки дерева густолиственного, и верб речных, и веселитесь перед Г-сподом, Б-гом вашим, семь дней. И празднуйте этот праздник Г-споду семь дней в году: (это) устав вечный в роды ваши; в седьмой месяц празднуйте его. В кущах живите семь дней; всякий коренной житель в Исраэле должен жить в кущах, дабы знали поколения ваши, что в кущах поселил Я сынов Исраэлевых, когда вывел их из земли египетской" (Ваикра 23: 34, 39-43).</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 это не обычный праздник, и с ним связаны особые ритуалы и обычаи. Прежде всего, я хочу обратить ваше внимание на сукку -небольшую временную постройку. Сверху ее покрывают ветками, пальмовыми листьями или тонкими деревянными планками. Что же символизируют эти временные жилища, покрытые зеленью, сквозь которую всегда видно неб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хочу вам напомнить, что Суккот - это праздник, который отмечается в память о важных событиях в жизни еврейского народа. Когда мы покинули Египет, мы странствовали по пустыне в течение сорока лет. Как же мы жили в пустыне? Каковы были наши жилищ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тите внимание: о чем, в первую очередь, спрашивают вас американские евреи? Они спрашивают: как вы жили в Советском Союзе все эти го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 это нужно знать, чтобы лучше понять вас. Вот и мы хотим знать, как жили наши предки, странствуя по пустыне. Первый вопрос, который мы задаем в этом случае, звучит так: "Где мы жили?" И ответ состоит в том, что мы жили в шалашах. Так говорит рабби Элиэзе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рабби Акивы другое мнение. Он считает, что Б-г совершил удивительное чудо: Он окутал евреев облаками Своего величия. Но оба наших мудреца согласны, что суккот - шалаши или временные жилища, покрытые зеленью, которые строят евреи, - напоминают нам те самые временные шалаши или великолепные облака, которые защищали наших предков, странствующих по пустын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ем смысл этой традиции? Иудаизм - особая религия. Мы - вечные странники. Мы всегда покидаем нашу Землю. Мы всегда возвращаемся в нее. Наиболее часто встречающийся глагол в Торе - "идти". У деревьев есть корни, у людей - тоже, но у дерева нет ног, оно обречено стоять на месте, а у человека есть ноги, и смысл нашего существования - вечное движение. Праздник Суккот - это праздник, символизирующий жизнь в диаспоре, жизнь в изгнании, вечное странствие еврейского народа. Он напоминает нам, что жизнь преходяща, что мы должны радоваться тому, что имеем. Чувствуя себя в безопасности в надежных домах, защищающих нас от непогоды, раз в году на целую неделю мы переселяемся во временные хрупкие жилища и как бы начинаем новый круг - новый круг Творения. Мы живем, как жили наши предки, которые двинулись в странствие, в неизвестность - из долгого и безрадостного рабст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и Америки и евреи СНГ имеют общую дилемму, связанную с исполнением этой мицвы. Мы привыкли выполнять еврейские законы в стенах синагоги или дома. Строительство сукки и жизнь в ней - это то, что видно посторонним, непосвященным людям и требует от нас значительных усилий. Большинство американских евреев не строят сукку, чувствуя себя в ней неуютно, и предпочитают использовать сукку, построенную в еврейском центре или синагоге. В то же время евреи, живущие в Земле Израиля, где эта традиция свято соблюдается, чувствуют себя в полной безопасности в лоне своей традиции и культуры и не испытывают в сукке ни малейшего дискомфорта. Наоборот, вся семья и особенно дети с нетерпением ждут, когда начнется строительство сукки, и вся эта неделя является для израильтян замечательным праздником, когда люди наносят друг другу визиты и обязательно едят в сукке. Может быть, и для вас, людей, привыкших пользоваться плодами цивилизации и прогресса, когда-нибудь станет радостью перенести эту традицию в свой дом и построить свою собственную сукку вместо общественн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 это праздник странствия. Он напоминает нам о времени, когда мы вышли из галута, и о том, что Б-г хранит нас в пути.</w:t>
      </w:r>
    </w:p>
    <w:p>
      <w:pPr>
        <w:pStyle w:val="NormalWeb"/>
        <w:rPr/>
      </w:pPr>
      <w:r>
        <w:rPr>
          <w:rFonts w:eastAsia="Times New Roman Cyr" w:cs="Times New Roman Cyr" w:ascii="Times New Roman Cyr" w:hAnsi="Times New Roman Cyr"/>
          <w:lang w:val="ru-RU"/>
        </w:rPr>
        <w:t xml:space="preserve">А сейчас я хочу попросить вас вернуться на страницу назад, к началу раздела Суккот. В стихе 40 главы 23 сказано: </w:t>
      </w:r>
      <w:r>
        <w:rPr>
          <w:rFonts w:eastAsia="Times New Roman Cyr" w:cs="Times New Roman Cyr" w:ascii="Times New Roman Cyr" w:hAnsi="Times New Roman Cyr"/>
          <w:i/>
          <w:iCs/>
          <w:lang w:val="ru-RU"/>
        </w:rPr>
        <w:t>"И возьмите себе в первый день плод дерева красивого (этрог), ветви пальмовые и отростки - дерева густолиственного, и верб речных, и веселитесь перед Г-сподом, Б-rом вашим, семь дн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и есть та прекрасная и великая заповедь, которую с радостью исполняют евреи в течение многих веков, приобретая перед праздником четыре вида растений, которые сопутствуют им в течение всего праздника, придавая ему, вместе с нарядной суккой, неповторимый колори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четыре вида растений следующие:</w:t>
      </w:r>
    </w:p>
    <w:p>
      <w:pPr>
        <w:pStyle w:val="NormalWeb"/>
        <w:rPr/>
      </w:pPr>
      <w:r>
        <w:rPr>
          <w:rFonts w:eastAsia="Times New Roman Cyr" w:cs="Times New Roman Cyr" w:ascii="Times New Roman Cyr" w:hAnsi="Times New Roman Cyr"/>
          <w:i/>
          <w:iCs/>
          <w:lang w:val="ru-RU"/>
        </w:rPr>
        <w:t xml:space="preserve">этрог </w:t>
      </w:r>
      <w:r>
        <w:rPr>
          <w:rFonts w:eastAsia="Times New Roman Cyr" w:cs="Times New Roman Cyr" w:ascii="Times New Roman Cyr" w:hAnsi="Times New Roman Cyr"/>
          <w:lang w:val="ru-RU"/>
        </w:rPr>
        <w:t>- плод цитрусового дерева, который называют великолепным плодом, он напоминает по виду крупный лимон, но отличается изысканным ароматом и своеобразным вкусом;</w:t>
      </w:r>
    </w:p>
    <w:p>
      <w:pPr>
        <w:pStyle w:val="NormalWeb"/>
        <w:rPr/>
      </w:pPr>
      <w:r>
        <w:rPr>
          <w:rFonts w:eastAsia="Times New Roman Cyr" w:cs="Times New Roman Cyr" w:ascii="Times New Roman Cyr" w:hAnsi="Times New Roman Cyr"/>
          <w:i/>
          <w:iCs/>
          <w:lang w:val="ru-RU"/>
        </w:rPr>
        <w:t>лулав</w:t>
      </w:r>
      <w:r>
        <w:rPr>
          <w:rFonts w:eastAsia="Times New Roman Cyr" w:cs="Times New Roman Cyr" w:ascii="Times New Roman Cyr" w:hAnsi="Times New Roman Cyr"/>
          <w:lang w:val="ru-RU"/>
        </w:rPr>
        <w:t xml:space="preserve"> - нераскрывшаяся пальмовая ветвь;</w:t>
      </w:r>
    </w:p>
    <w:p>
      <w:pPr>
        <w:pStyle w:val="NormalWeb"/>
        <w:rPr/>
      </w:pPr>
      <w:r>
        <w:rPr>
          <w:rFonts w:eastAsia="Times New Roman Cyr" w:cs="Times New Roman Cyr" w:ascii="Times New Roman Cyr" w:hAnsi="Times New Roman Cyr"/>
          <w:i/>
          <w:iCs/>
          <w:lang w:val="ru-RU"/>
        </w:rPr>
        <w:t>адас</w:t>
      </w:r>
      <w:r>
        <w:rPr>
          <w:rFonts w:eastAsia="Times New Roman Cyr" w:cs="Times New Roman Cyr" w:ascii="Times New Roman Cyr" w:hAnsi="Times New Roman Cyr"/>
          <w:lang w:val="ru-RU"/>
        </w:rPr>
        <w:t xml:space="preserve"> - ветви мирта;</w:t>
      </w:r>
    </w:p>
    <w:p>
      <w:pPr>
        <w:pStyle w:val="NormalWeb"/>
        <w:rPr/>
      </w:pPr>
      <w:r>
        <w:rPr>
          <w:rFonts w:eastAsia="Times New Roman Cyr" w:cs="Times New Roman Cyr" w:ascii="Times New Roman Cyr" w:hAnsi="Times New Roman Cyr"/>
          <w:i/>
          <w:iCs/>
          <w:lang w:val="ru-RU"/>
        </w:rPr>
        <w:t>арава</w:t>
      </w:r>
      <w:r>
        <w:rPr>
          <w:rFonts w:eastAsia="Times New Roman Cyr" w:cs="Times New Roman Cyr" w:ascii="Times New Roman Cyr" w:hAnsi="Times New Roman Cyr"/>
          <w:lang w:val="ru-RU"/>
        </w:rPr>
        <w:t xml:space="preserve"> - две ветви ив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мудрецы предлагают различные объяснения того, почему нам заповеданы именно эти четыре вида растений. Считается, что они являются символами разных типов еврее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рог, имеющий прекрасный запах и вкус, символизирует евреев, которые изучают Тору и делают добрые де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лав - ветви финиковой пальмы, плоды которой имеют прекрасный вкус, но не имеют запаха. Ему уподобляют евреев, которые много учатся, но не делают добрых де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ас, или миртовое дерево, имеет прекрасный запах, но не имеет вкуса. Ему уподоблены те, кто делают добрые дела, но не учат Тор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следний вид, арава - ветви ивового дерева, не имеющего ни запаха, ни вкуса, - напоминают нам, что среди еврейского народа, к сожалению, есть люди, которые не учат Тору и не совершают добрых де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же Всевышний велит нам делать с четырьмя видами растений в праздник, когда весь народ вспоминает свои вековые странствия? Б-г как бы говорит нам: "Соедините их вместе, в единое целое, ибо и наш народ, несмотря на отличие одних евреев от других, тоже представляет собой единый народ, а достоинства одних компенсируют недостатки други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к, который мы извлекаем из этой заповеди, очень прост. Семья есть семья. Мы должны научиться заботиться друг о друге. Мы должны заботиться как о материальных, так и о духовных потребностях друг друга.</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зъяснить ученикам</w:t>
      </w:r>
    </w:p>
    <w:p>
      <w:pPr>
        <w:pStyle w:val="NormalWeb"/>
        <w:rPr/>
      </w:pPr>
      <w:r>
        <w:rPr>
          <w:rFonts w:eastAsia="Times New Roman Cyr" w:cs="Times New Roman Cyr" w:ascii="Times New Roman Cyr" w:hAnsi="Times New Roman Cyr"/>
        </w:rPr>
        <w:t xml:space="preserve">1 Процесс раскаяния </w:t>
      </w:r>
      <w:r>
        <w:rPr>
          <w:rFonts w:eastAsia="Times New Roman Cyr" w:cs="Times New Roman Cyr" w:ascii="Times New Roman Cyr" w:hAnsi="Times New Roman Cyr"/>
          <w:i/>
          <w:iCs/>
        </w:rPr>
        <w:t xml:space="preserve">(тшувы) </w:t>
      </w:r>
      <w:r>
        <w:rPr>
          <w:rFonts w:eastAsia="Times New Roman Cyr" w:cs="Times New Roman Cyr" w:ascii="Times New Roman Cyr" w:hAnsi="Times New Roman Cyr"/>
        </w:rPr>
        <w:t>имеет три стадии осознание того, что мы поступали неправильно, сожаление об этом, отказ от неправильного повед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Люди меняются как непроизвольно, так и сознательно</w:t>
      </w:r>
    </w:p>
    <w:p>
      <w:pPr>
        <w:pStyle w:val="NormalWeb"/>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следует по календарю непосредственно после десяти дней раская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Еврейская молитва - это откровение, выражающее особые отношения с Б-гом</w:t>
      </w:r>
    </w:p>
    <w:p>
      <w:pPr>
        <w:pStyle w:val="NormalWeb"/>
        <w:rPr/>
      </w:pPr>
      <w:r>
        <w:rPr>
          <w:rFonts w:eastAsia="Times New Roman Cyr" w:cs="Times New Roman Cyr" w:ascii="Times New Roman Cyr" w:hAnsi="Times New Roman Cyr"/>
        </w:rPr>
        <w:t xml:space="preserve">5. Раскаяние, молитва и милосердие </w:t>
      </w:r>
      <w:r>
        <w:rPr>
          <w:rFonts w:eastAsia="Times New Roman Cyr" w:cs="Times New Roman Cyr" w:ascii="Times New Roman Cyr" w:hAnsi="Times New Roman Cyr"/>
          <w:i/>
          <w:iCs/>
        </w:rPr>
        <w:t xml:space="preserve">(тшува, тфил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ццака) - </w:t>
      </w:r>
      <w:r>
        <w:rPr>
          <w:rFonts w:eastAsia="Times New Roman Cyr" w:cs="Times New Roman Cyr" w:ascii="Times New Roman Cyr" w:hAnsi="Times New Roman Cyr"/>
        </w:rPr>
        <w:t>три составляющие, которые могут влиять на приговор Небесного Суд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 Каково происхождение Дня искупления (Йом кипур)?</w:t>
      </w:r>
    </w:p>
    <w:p>
      <w:pPr>
        <w:pStyle w:val="NormalWeb"/>
        <w:rPr/>
      </w:pPr>
      <w:r>
        <w:rPr/>
      </w:r>
    </w:p>
    <w:p>
      <w:pPr>
        <w:pStyle w:val="NormalWeb"/>
        <w:rPr/>
      </w:pPr>
      <w:r>
        <w:rPr>
          <w:rFonts w:eastAsia="Times New Roman Cyr" w:cs="Times New Roman Cyr" w:ascii="Times New Roman Cyr" w:hAnsi="Times New Roman Cyr"/>
        </w:rPr>
        <w:t xml:space="preserve">Тора содержит заповедь соблюдать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 xml:space="preserve">В книге </w:t>
      </w:r>
      <w:r>
        <w:rPr>
          <w:rFonts w:eastAsia="Times New Roman Cyr" w:cs="Times New Roman Cyr" w:ascii="Times New Roman Cyr" w:hAnsi="Times New Roman Cyr"/>
          <w:i/>
          <w:iCs/>
        </w:rPr>
        <w:t xml:space="preserve">Ваикра </w:t>
      </w:r>
      <w:r>
        <w:rPr>
          <w:rFonts w:eastAsia="Times New Roman Cyr" w:cs="Times New Roman Cyr" w:ascii="Times New Roman Cyr" w:hAnsi="Times New Roman Cyr"/>
        </w:rPr>
        <w:t xml:space="preserve">23 26-32 сказано, что в десятый день месяца </w:t>
      </w:r>
      <w:r>
        <w:rPr>
          <w:rFonts w:eastAsia="Times New Roman Cyr" w:cs="Times New Roman Cyr" w:ascii="Times New Roman Cyr" w:hAnsi="Times New Roman Cyr"/>
          <w:i/>
          <w:iCs/>
        </w:rPr>
        <w:t xml:space="preserve">тишрей </w:t>
      </w:r>
      <w:r>
        <w:rPr>
          <w:rFonts w:eastAsia="Times New Roman Cyr" w:cs="Times New Roman Cyr" w:ascii="Times New Roman Cyr" w:hAnsi="Times New Roman Cyr"/>
        </w:rPr>
        <w:t xml:space="preserve">нельзя работать. Это день, когда мы "изнуряем наши души". Позже наши мудрецы истолковали выражение "изнурение наших душ" как День поста </w:t>
      </w:r>
    </w:p>
    <w:p>
      <w:pPr>
        <w:pStyle w:val="NormalWeb"/>
        <w:jc w:val="center"/>
        <w:rPr/>
      </w:pPr>
      <w:r>
        <w:rPr>
          <w:rFonts w:eastAsia="Times New Roman Cyr" w:cs="Times New Roman Cyr" w:ascii="Times New Roman Cyr" w:hAnsi="Times New Roman Cyr"/>
          <w:b/>
          <w:bCs/>
        </w:rPr>
        <w:t xml:space="preserve">III Что такое </w:t>
      </w:r>
      <w:r>
        <w:rPr>
          <w:rFonts w:eastAsia="Times New Roman Cyr" w:cs="Times New Roman Cyr" w:ascii="Times New Roman Cyr" w:hAnsi="Times New Roman Cyr"/>
          <w:b/>
          <w:bCs/>
          <w:i/>
          <w:iCs/>
        </w:rPr>
        <w:t>тшува?</w:t>
      </w:r>
    </w:p>
    <w:p>
      <w:pPr>
        <w:pStyle w:val="NormalWeb"/>
        <w:rPr/>
      </w:pPr>
      <w:r>
        <w:rPr/>
      </w:r>
    </w:p>
    <w:p>
      <w:pPr>
        <w:pStyle w:val="NormalWeb"/>
        <w:rPr/>
      </w:pPr>
      <w:r>
        <w:rPr>
          <w:rFonts w:eastAsia="Times New Roman Cyr" w:cs="Times New Roman Cyr" w:ascii="Times New Roman Cyr" w:hAnsi="Times New Roman Cyr"/>
        </w:rPr>
        <w:t xml:space="preserve">В предыдущей главе шла речь о десяти днях раскаяния. Слово </w:t>
      </w:r>
      <w:r>
        <w:rPr>
          <w:rFonts w:eastAsia="Times New Roman Cyr" w:cs="Times New Roman Cyr" w:ascii="Times New Roman Cyr" w:hAnsi="Times New Roman Cyr"/>
          <w:i/>
          <w:iCs/>
        </w:rPr>
        <w:t xml:space="preserve">тшува </w:t>
      </w:r>
      <w:r>
        <w:rPr>
          <w:rFonts w:eastAsia="Times New Roman Cyr" w:cs="Times New Roman Cyr" w:ascii="Times New Roman Cyr" w:hAnsi="Times New Roman Cyr"/>
        </w:rPr>
        <w:t xml:space="preserve">означает возвращение к Всевышнему и подразумевает искреннее раскаяние человека. Согласно иудаизму, </w:t>
      </w:r>
      <w:r>
        <w:rPr>
          <w:rFonts w:eastAsia="Times New Roman Cyr" w:cs="Times New Roman Cyr" w:ascii="Times New Roman Cyr" w:hAnsi="Times New Roman Cyr"/>
          <w:i/>
          <w:iCs/>
        </w:rPr>
        <w:t xml:space="preserve">тшува </w:t>
      </w:r>
      <w:r>
        <w:rPr>
          <w:rFonts w:eastAsia="Times New Roman Cyr" w:cs="Times New Roman Cyr" w:ascii="Times New Roman Cyr" w:hAnsi="Times New Roman Cyr"/>
        </w:rPr>
        <w:t>искупает грехи людей</w:t>
      </w:r>
    </w:p>
    <w:p>
      <w:pPr>
        <w:pStyle w:val="NormalWeb"/>
        <w:rPr/>
      </w:pPr>
      <w:r>
        <w:rPr>
          <w:rFonts w:eastAsia="Times New Roman Cyr" w:cs="Times New Roman Cyr" w:ascii="Times New Roman Cyr" w:hAnsi="Times New Roman Cyr"/>
        </w:rPr>
        <w:t xml:space="preserve">Существуют три аспекта </w:t>
      </w:r>
      <w:r>
        <w:rPr>
          <w:rFonts w:eastAsia="Times New Roman Cyr" w:cs="Times New Roman Cyr" w:ascii="Times New Roman Cyr" w:hAnsi="Times New Roman Cyr"/>
          <w:i/>
          <w:iCs/>
        </w:rPr>
        <w:t xml:space="preserve">тшувы </w:t>
      </w:r>
      <w:r>
        <w:rPr>
          <w:rFonts w:eastAsia="Times New Roman Cyr" w:cs="Times New Roman Cyr" w:ascii="Times New Roman Cyr" w:hAnsi="Times New Roman Cyr"/>
        </w:rPr>
        <w:t>признание в совершении греха, раскаяние в содеянном и прекращение недозволенных поступков. Это значит, что человек должен сначала признаться в своем грехе, затем почувствовать сожаление о содеянном и в дальнейшем не совершать ничего подобного.</w:t>
      </w:r>
    </w:p>
    <w:p>
      <w:pPr>
        <w:pStyle w:val="NormalWeb"/>
        <w:rPr/>
      </w:pPr>
      <w:r>
        <w:rPr>
          <w:rFonts w:eastAsia="Times New Roman Cyr" w:cs="Times New Roman Cyr" w:ascii="Times New Roman Cyr" w:hAnsi="Times New Roman Cyr"/>
        </w:rPr>
        <w:t xml:space="preserve">Процесс </w:t>
      </w:r>
      <w:r>
        <w:rPr>
          <w:rFonts w:eastAsia="Times New Roman Cyr" w:cs="Times New Roman Cyr" w:ascii="Times New Roman Cyr" w:hAnsi="Times New Roman Cyr"/>
          <w:i/>
          <w:iCs/>
        </w:rPr>
        <w:t xml:space="preserve">тшувы </w:t>
      </w:r>
      <w:r>
        <w:rPr>
          <w:rFonts w:eastAsia="Times New Roman Cyr" w:cs="Times New Roman Cyr" w:ascii="Times New Roman Cyr" w:hAnsi="Times New Roman Cyr"/>
        </w:rPr>
        <w:t xml:space="preserve">связан с большой ответственностью человек должен тщательно обдумывать свои поступки и контролировать их Никто не может сделать </w:t>
      </w:r>
      <w:r>
        <w:rPr>
          <w:rFonts w:eastAsia="Times New Roman Cyr" w:cs="Times New Roman Cyr" w:ascii="Times New Roman Cyr" w:hAnsi="Times New Roman Cyr"/>
          <w:i/>
          <w:iCs/>
        </w:rPr>
        <w:t xml:space="preserve">тшуву </w:t>
      </w:r>
      <w:r>
        <w:rPr>
          <w:rFonts w:eastAsia="Times New Roman Cyr" w:cs="Times New Roman Cyr" w:ascii="Times New Roman Cyr" w:hAnsi="Times New Roman Cyr"/>
        </w:rPr>
        <w:t>за другого.</w:t>
      </w:r>
    </w:p>
    <w:p>
      <w:pPr>
        <w:pStyle w:val="NormalWeb"/>
        <w:rPr/>
      </w:pPr>
      <w:r>
        <w:rPr>
          <w:rFonts w:eastAsia="Times New Roman Cyr" w:cs="Times New Roman Cyr" w:ascii="Times New Roman Cyr" w:hAnsi="Times New Roman Cyr"/>
        </w:rPr>
        <w:t xml:space="preserve">Грехи, совершенные человеком по отношению к Б-гу (например, невыполнение заповеди), могут быть искуплены благотворительностью, молитвой и раскаянием (посредством </w:t>
      </w:r>
      <w:r>
        <w:rPr>
          <w:rFonts w:eastAsia="Times New Roman Cyr" w:cs="Times New Roman Cyr" w:ascii="Times New Roman Cyr" w:hAnsi="Times New Roman Cyr"/>
          <w:i/>
          <w:iCs/>
        </w:rPr>
        <w:t xml:space="preserve">цдаки, тфилы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тшувы) </w:t>
      </w:r>
      <w:r>
        <w:rPr>
          <w:rFonts w:eastAsia="Times New Roman Cyr" w:cs="Times New Roman Cyr" w:ascii="Times New Roman Cyr" w:hAnsi="Times New Roman Cyr"/>
        </w:rPr>
        <w:t xml:space="preserve">Освободиться же от грехов, совершенных по отношению к другому человеку, можно лишь с том случае, если совершивший грех попросил перед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прощения у того, перед кем он провинился. Согласно еврейской традиции, никакие другие пути искупления, включая пожертвования, молитвы и пост, не могут избавить от греха, совершенного по отношению к человеку, - необходимо прощение с его стороны. Таким образом, лишь надлежащие отношения между людьми, включающие в себя просьбу о прощении со стороны виновного в грехе и получение им прощения, соответствуют системе моральных ценностей еврейской общины, одной из которых является забота друг о друге и уважение к человеку.</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Йом кипур - День поста. Что такое пост?</w:t>
      </w:r>
    </w:p>
    <w:p>
      <w:pPr>
        <w:pStyle w:val="NormalWeb"/>
        <w:rPr/>
      </w:pPr>
      <w:r>
        <w:rPr/>
      </w:r>
    </w:p>
    <w:p>
      <w:pPr>
        <w:pStyle w:val="NormalWeb"/>
        <w:rPr/>
      </w:pPr>
      <w:r>
        <w:rPr>
          <w:rFonts w:eastAsia="Times New Roman Cyr" w:cs="Times New Roman Cyr" w:ascii="Times New Roman Cyr" w:hAnsi="Times New Roman Cyr"/>
        </w:rPr>
        <w:t xml:space="preserve">На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существует несколько основных запретов: нельзя работать, есть, пить, носить кожаную обувь, умываться и вступать в супружеские отношения. Кроме того, в этот день принято одеваться в белые одежды. Все это создает особую атмосферу дня, когда мы отказываемся от физических удовольствий и сосредотачиваемся на духовной стороне жизни. Это день, когда мы признаемся в совершенных грехах и ошибках и искренне раскаиваемся. Грех отдаляет человека от Б-га, а раскаяние - приближает. Сосредоточенная молитва является частью раскаяни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Какие молитвы читаются на Йом кипур?</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течение этого дня в синагогах читают пять основных молитв</w:t>
      </w:r>
    </w:p>
    <w:p>
      <w:pPr>
        <w:pStyle w:val="NormalWeb"/>
        <w:rPr/>
      </w:pPr>
      <w:r>
        <w:rPr>
          <w:rFonts w:eastAsia="Times New Roman Cyr" w:cs="Times New Roman Cyr" w:ascii="Times New Roman Cyr" w:hAnsi="Times New Roman Cyr"/>
        </w:rPr>
        <w:t xml:space="preserve">1. Во время утренней молитвы </w:t>
      </w:r>
      <w:r>
        <w:rPr>
          <w:rFonts w:eastAsia="Times New Roman Cyr" w:cs="Times New Roman Cyr" w:ascii="Times New Roman Cyr" w:hAnsi="Times New Roman Cyr"/>
          <w:i/>
          <w:iCs/>
        </w:rPr>
        <w:t xml:space="preserve">(Шахарит) </w:t>
      </w:r>
      <w:r>
        <w:rPr>
          <w:rFonts w:eastAsia="Times New Roman Cyr" w:cs="Times New Roman Cyr" w:ascii="Times New Roman Cyr" w:hAnsi="Times New Roman Cyr"/>
        </w:rPr>
        <w:t xml:space="preserve">читают поминальную молитву </w:t>
      </w:r>
      <w:r>
        <w:rPr>
          <w:rFonts w:eastAsia="Times New Roman Cyr" w:cs="Times New Roman Cyr" w:ascii="Times New Roman Cyr" w:hAnsi="Times New Roman Cyr"/>
          <w:i/>
          <w:iCs/>
        </w:rPr>
        <w:t xml:space="preserve">Изкор - </w:t>
      </w:r>
      <w:r>
        <w:rPr>
          <w:rFonts w:eastAsia="Times New Roman Cyr" w:cs="Times New Roman Cyr" w:ascii="Times New Roman Cyr" w:hAnsi="Times New Roman Cyr"/>
        </w:rPr>
        <w:t>в память об умерших членах семь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Сразу после </w:t>
      </w:r>
      <w:r>
        <w:rPr>
          <w:rFonts w:eastAsia="Times New Roman Cyr" w:cs="Times New Roman Cyr" w:ascii="Times New Roman Cyr" w:hAnsi="Times New Roman Cyr"/>
          <w:i/>
          <w:iCs/>
        </w:rPr>
        <w:t xml:space="preserve">Изкор </w:t>
      </w:r>
      <w:r>
        <w:rPr>
          <w:rFonts w:eastAsia="Times New Roman Cyr" w:cs="Times New Roman Cyr" w:ascii="Times New Roman Cyr" w:hAnsi="Times New Roman Cyr"/>
        </w:rPr>
        <w:t xml:space="preserve">читают дополнительную молитву </w:t>
      </w:r>
      <w:r>
        <w:rPr>
          <w:rFonts w:eastAsia="Times New Roman Cyr" w:cs="Times New Roman Cyr" w:ascii="Times New Roman Cyr" w:hAnsi="Times New Roman Cyr"/>
          <w:i/>
          <w:iCs/>
        </w:rPr>
        <w:t>Мусаф.</w:t>
      </w:r>
    </w:p>
    <w:p>
      <w:pPr>
        <w:pStyle w:val="NormalWeb"/>
        <w:rPr/>
      </w:pPr>
      <w:r>
        <w:rPr>
          <w:rFonts w:eastAsia="Times New Roman Cyr" w:cs="Times New Roman Cyr" w:ascii="Times New Roman Cyr" w:hAnsi="Times New Roman Cyr"/>
        </w:rPr>
        <w:t xml:space="preserve">3. Во время дневной молитвы </w:t>
      </w:r>
      <w:r>
        <w:rPr>
          <w:rFonts w:eastAsia="Times New Roman Cyr" w:cs="Times New Roman Cyr" w:ascii="Times New Roman Cyr" w:hAnsi="Times New Roman Cyr"/>
          <w:i/>
          <w:iCs/>
        </w:rPr>
        <w:t xml:space="preserve">Минха </w:t>
      </w:r>
      <w:r>
        <w:rPr>
          <w:rFonts w:eastAsia="Times New Roman Cyr" w:cs="Times New Roman Cyr" w:ascii="Times New Roman Cyr" w:hAnsi="Times New Roman Cyr"/>
        </w:rPr>
        <w:t xml:space="preserve">читают </w:t>
      </w:r>
      <w:r>
        <w:rPr>
          <w:rFonts w:eastAsia="Times New Roman Cyr" w:cs="Times New Roman Cyr" w:ascii="Times New Roman Cyr" w:hAnsi="Times New Roman Cyr"/>
          <w:i/>
          <w:iCs/>
        </w:rPr>
        <w:t>Книгу Ионы.</w:t>
      </w:r>
    </w:p>
    <w:p>
      <w:pPr>
        <w:pStyle w:val="NormalWeb"/>
        <w:rPr/>
      </w:pPr>
      <w:r>
        <w:rPr/>
        <w:t xml:space="preserve">4. </w:t>
      </w:r>
      <w:r>
        <w:rPr>
          <w:rFonts w:eastAsia="Times New Roman Cyr" w:cs="Times New Roman Cyr" w:ascii="Times New Roman Cyr" w:hAnsi="Times New Roman Cyr"/>
          <w:i/>
          <w:iCs/>
        </w:rPr>
        <w:t xml:space="preserve">Коль нидрей - </w:t>
      </w:r>
      <w:r>
        <w:rPr>
          <w:rFonts w:eastAsia="Times New Roman Cyr" w:cs="Times New Roman Cyr" w:ascii="Times New Roman Cyr" w:hAnsi="Times New Roman Cyr"/>
        </w:rPr>
        <w:t xml:space="preserve">особая молитва, с которой начинается вечерняя молитва </w:t>
      </w:r>
      <w:r>
        <w:rPr>
          <w:rFonts w:eastAsia="Times New Roman Cyr" w:cs="Times New Roman Cyr" w:ascii="Times New Roman Cyr" w:hAnsi="Times New Roman Cyr"/>
          <w:i/>
          <w:iCs/>
        </w:rPr>
        <w:t>(Маарив).</w:t>
      </w:r>
    </w:p>
    <w:p>
      <w:pPr>
        <w:pStyle w:val="NormalWeb"/>
        <w:rPr/>
      </w:pPr>
      <w:r>
        <w:rPr/>
        <w:t xml:space="preserve">5. </w:t>
      </w:r>
      <w:r>
        <w:rPr>
          <w:rFonts w:eastAsia="Times New Roman Cyr" w:cs="Times New Roman Cyr" w:ascii="Times New Roman Cyr" w:hAnsi="Times New Roman Cyr"/>
          <w:i/>
          <w:iCs/>
        </w:rPr>
        <w:t xml:space="preserve">Неила - </w:t>
      </w:r>
      <w:r>
        <w:rPr>
          <w:rFonts w:eastAsia="Times New Roman Cyr" w:cs="Times New Roman Cyr" w:ascii="Times New Roman Cyr" w:hAnsi="Times New Roman Cyr"/>
        </w:rPr>
        <w:t>заключительная молитва на Йом кипур, во время которой "закрываются Врата Небес". Эта молитва заканчивается звуком шофара.</w:t>
      </w:r>
    </w:p>
    <w:p>
      <w:pPr>
        <w:pStyle w:val="NormalWeb"/>
        <w:rPr/>
      </w:pPr>
      <w:r>
        <w:rPr>
          <w:rFonts w:eastAsia="Times New Roman Cyr" w:cs="Times New Roman Cyr" w:ascii="Times New Roman Cyr" w:hAnsi="Times New Roman Cyr"/>
        </w:rPr>
        <w:t xml:space="preserve">На Йом кипур читается также особая молитва-признание, в которой перечисляются все наши грехи - и личные, и совершенные нами как членами еврейской общины. Эта молитва называется </w:t>
      </w:r>
      <w:r>
        <w:rPr>
          <w:rFonts w:eastAsia="Times New Roman Cyr" w:cs="Times New Roman Cyr" w:ascii="Times New Roman Cyr" w:hAnsi="Times New Roman Cyr"/>
          <w:i/>
          <w:iCs/>
        </w:rPr>
        <w:t>видуй.</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Есть ли молитвы на Йом кипур, доступные пониманию детей?</w:t>
      </w:r>
    </w:p>
    <w:p>
      <w:pPr>
        <w:pStyle w:val="NormalWeb"/>
        <w:rPr/>
      </w:pPr>
      <w:r>
        <w:rPr/>
      </w:r>
    </w:p>
    <w:p>
      <w:pPr>
        <w:pStyle w:val="NormalWeb"/>
        <w:rPr/>
      </w:pPr>
      <w:r>
        <w:rPr>
          <w:rFonts w:eastAsia="Times New Roman Cyr" w:cs="Times New Roman Cyr" w:ascii="Times New Roman Cyr" w:hAnsi="Times New Roman Cyr"/>
        </w:rPr>
        <w:t xml:space="preserve">Если учитель подготовлен надлежащим образом, то он сможет объяснить детям почти каждую молитву. В разделе, посвященном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мы предлагали научить детей одной из молитв. Можно также выучить с детьми молитву </w:t>
      </w:r>
      <w:r>
        <w:rPr>
          <w:rFonts w:eastAsia="Times New Roman Cyr" w:cs="Times New Roman Cyr" w:ascii="Times New Roman Cyr" w:hAnsi="Times New Roman Cyr"/>
          <w:i/>
          <w:iCs/>
        </w:rPr>
        <w:t xml:space="preserve">"Авину Малкэну", </w:t>
      </w:r>
      <w:r>
        <w:rPr>
          <w:rFonts w:eastAsia="Times New Roman Cyr" w:cs="Times New Roman Cyr" w:ascii="Times New Roman Cyr" w:hAnsi="Times New Roman Cyr"/>
        </w:rPr>
        <w:t xml:space="preserve">в которой мы обращаемся к Б-гу со словами </w:t>
      </w:r>
      <w:r>
        <w:rPr>
          <w:rFonts w:eastAsia="Times New Roman Cyr" w:cs="Times New Roman Cyr" w:ascii="Times New Roman Cyr" w:hAnsi="Times New Roman Cyr"/>
          <w:i/>
          <w:iCs/>
        </w:rPr>
        <w:t xml:space="preserve">"Отец наш, Царь наш...". </w:t>
      </w:r>
      <w:r>
        <w:rPr>
          <w:rFonts w:eastAsia="Times New Roman Cyr" w:cs="Times New Roman Cyr" w:ascii="Times New Roman Cyr" w:hAnsi="Times New Roman Cyr"/>
        </w:rPr>
        <w:t>Предложите детям подумать, почему евреи считают Б-га своим отцом и царем</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Над какими вопросами следует подумать, планируя занятия по теме?</w:t>
      </w:r>
    </w:p>
    <w:p>
      <w:pPr>
        <w:pStyle w:val="NormalWeb"/>
        <w:rPr/>
      </w:pPr>
      <w:r>
        <w:rPr/>
      </w:r>
    </w:p>
    <w:p>
      <w:pPr>
        <w:pStyle w:val="NormalWeb"/>
        <w:rPr/>
      </w:pPr>
      <w:r>
        <w:rPr>
          <w:rFonts w:eastAsia="Times New Roman Cyr" w:cs="Times New Roman Cyr" w:ascii="Times New Roman Cyr" w:hAnsi="Times New Roman Cyr"/>
        </w:rPr>
        <w:t xml:space="preserve">* Достаточно ли подготовлен класс к теме? Как подготовить ребят? Как лучше раскрыть эту тему? Как подготовить учеников к изучению молитв на </w:t>
      </w:r>
      <w:r>
        <w:rPr>
          <w:rFonts w:eastAsia="Times New Roman Cyr" w:cs="Times New Roman Cyr" w:ascii="Times New Roman Cyr" w:hAnsi="Times New Roman Cyr"/>
          <w:i/>
          <w:iCs/>
        </w:rPr>
        <w:t>Йом кипур?</w:t>
      </w:r>
    </w:p>
    <w:p>
      <w:pPr>
        <w:pStyle w:val="NormalWeb"/>
        <w:rPr/>
      </w:pPr>
      <w:r>
        <w:rPr>
          <w:i/>
          <w:iCs/>
        </w:rPr>
        <w:t xml:space="preserve">* </w:t>
      </w:r>
      <w:r>
        <w:rPr>
          <w:rFonts w:eastAsia="Times New Roman Cyr" w:cs="Times New Roman Cyr" w:ascii="Times New Roman Cyr" w:hAnsi="Times New Roman Cyr"/>
        </w:rPr>
        <w:t>Если предстоит первый разговор с детьми о Всевышнем, то как следует с ними говорить, чтобы им было понятно и интересно слуша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Достаточно ли хорошо подготовлен материал для обсуждения этой тем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говорить о проведении поста с детьми, приехавшими из страны, где ощущается недостаток продуктов?</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План изучения темы</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чтите диалог Лени и Милы, выучив с детьми новые слова и песню, в которой эти слова употребляют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Изготовьте с детьми коробочки для </w:t>
      </w:r>
      <w:r>
        <w:rPr>
          <w:rFonts w:eastAsia="Times New Roman Cyr" w:cs="Times New Roman Cyr" w:ascii="Times New Roman Cyr" w:hAnsi="Times New Roman Cyr"/>
          <w:i/>
          <w:iCs/>
        </w:rPr>
        <w:t>цдаки.</w:t>
      </w:r>
    </w:p>
    <w:p>
      <w:pPr>
        <w:pStyle w:val="NormalWeb"/>
        <w:rPr/>
      </w:pPr>
      <w:r>
        <w:rPr>
          <w:rFonts w:eastAsia="Times New Roman Cyr" w:cs="Times New Roman Cyr" w:ascii="Times New Roman Cyr" w:hAnsi="Times New Roman Cyr"/>
        </w:rPr>
        <w:t xml:space="preserve">3. Прослушайте в записи. </w:t>
      </w:r>
      <w:r>
        <w:rPr>
          <w:rFonts w:eastAsia="Times New Roman Cyr" w:cs="Times New Roman Cyr" w:ascii="Times New Roman Cyr" w:hAnsi="Times New Roman Cyr"/>
          <w:i/>
          <w:iCs/>
        </w:rPr>
        <w:t xml:space="preserve">Все обеты (Коль нидрей). </w:t>
      </w:r>
      <w:r>
        <w:rPr>
          <w:rFonts w:eastAsia="Times New Roman Cyr" w:cs="Times New Roman Cyr" w:ascii="Times New Roman Cyr" w:hAnsi="Times New Roman Cyr"/>
        </w:rPr>
        <w:t>Побеседуйте с детьми о том, как действует мелодия молитвы на слушате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усть дети напишут письмо родителям или друзьям, в котором поблагодарят их за доброту. (Благодарность должна касаться не материальной, а духовной сферы отношений).</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Х Дом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Родители должны получить информацию о происходящем в классе, а также о подготовке к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 xml:space="preserve">Нужно научить их благословению, которое родители говорят детям перед </w:t>
      </w:r>
      <w:r>
        <w:rPr>
          <w:rFonts w:eastAsia="Times New Roman Cyr" w:cs="Times New Roman Cyr" w:ascii="Times New Roman Cyr" w:hAnsi="Times New Roman Cyr"/>
          <w:i/>
          <w:iCs/>
        </w:rPr>
        <w:t>Йом кипу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мальчиков. </w:t>
      </w:r>
      <w:r>
        <w:rPr>
          <w:rFonts w:eastAsia="Times New Roman Cyr" w:cs="Times New Roman Cyr" w:ascii="Times New Roman Cyr" w:hAnsi="Times New Roman Cyr"/>
          <w:i/>
          <w:iCs/>
        </w:rPr>
        <w:t xml:space="preserve">Есимха Элоим ке-Эфраим ве-хи Менаше! Пусть Б-г сделает тебя подобным Эфраиму и Менаше! </w:t>
      </w:r>
      <w:r>
        <w:rPr>
          <w:rFonts w:eastAsia="Times New Roman Cyr" w:cs="Times New Roman Cyr" w:ascii="Times New Roman Cyr" w:hAnsi="Times New Roman Cyr"/>
        </w:rPr>
        <w:t xml:space="preserve">Для девочек. </w:t>
      </w:r>
      <w:r>
        <w:rPr>
          <w:rFonts w:eastAsia="Times New Roman Cyr" w:cs="Times New Roman Cyr" w:ascii="Times New Roman Cyr" w:hAnsi="Times New Roman Cyr"/>
          <w:i/>
          <w:iCs/>
        </w:rPr>
        <w:t>Есимэх Элоим ке-Сара, Ривка, Рахель ве-Леа! Пусть Б-г сделает тебя подобной Саре, Ривке, Рахели и Лее!</w:t>
      </w:r>
    </w:p>
    <w:p>
      <w:pPr>
        <w:pStyle w:val="NormalWeb"/>
        <w:rPr/>
      </w:pPr>
      <w:r>
        <w:rPr>
          <w:rFonts w:eastAsia="Times New Roman Cyr" w:cs="Times New Roman Cyr" w:ascii="Times New Roman Cyr" w:hAnsi="Times New Roman Cyr"/>
        </w:rPr>
        <w:t xml:space="preserve">Всем детям. </w:t>
      </w:r>
      <w:r>
        <w:rPr>
          <w:rFonts w:eastAsia="Times New Roman Cyr" w:cs="Times New Roman Cyr" w:ascii="Times New Roman Cyr" w:hAnsi="Times New Roman Cyr"/>
          <w:i/>
          <w:iCs/>
        </w:rPr>
        <w:t>Еварэхеха Адонай ве-ишмереха: яэр Адонай панав элейха ви-хунэха: иса Адонай панав элейха ве-ясэм леха ша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Пусть Б-г благословит и защитит тебя! Пусть озарит тебя Б-г и окажет тебе милость! Пусть Б-г полюбит тебя и благословит тебя мир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занятиях, предложенных в третьем разделе (благодарственные письма детей), могут принимать участие и родител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ЕЦ УРОКА</w:t>
      </w:r>
    </w:p>
    <w:p>
      <w:pPr>
        <w:pStyle w:val="NormalWeb"/>
        <w:rPr/>
      </w:pPr>
      <w:r>
        <w:rPr/>
      </w:r>
    </w:p>
    <w:p>
      <w:pPr>
        <w:pStyle w:val="NormalWeb"/>
        <w:rPr/>
      </w:pPr>
      <w:r>
        <w:rPr>
          <w:rFonts w:eastAsia="Times New Roman Cyr" w:cs="Times New Roman Cyr" w:ascii="Times New Roman Cyr" w:hAnsi="Times New Roman Cyr"/>
        </w:rPr>
        <w:t xml:space="preserve">В связи с тем, что в этот период много праздничных дней, между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скорее всего, будет только одно воскресенье. Урок в этот день будет касаться двух т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Люди могут изменяться как непроизвольно, так и сознатель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Молитвы (этот урок - лишь вступление к этой большой теме).</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ЙОМ КИПУР</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ъяснить детям, что изменения в жизни человека, в его поведении иногда происходят помимо его воли, а чаще всего - в результате его работы над соб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накомить детей с молитвой как отражением еврейского жизненного опы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чтите диалог Милы и Лени о Йом кипур и выучите с детьми три новых слова на иври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детям разыграть пантомимы на темы новых слов Остальные ученики пусть попробуют догадаться, какое именно слово обыгрывается в пантомим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Работа, направленная на усвоение детьми одного из новых слов - спасибо </w:t>
      </w:r>
      <w:r>
        <w:rPr>
          <w:rFonts w:eastAsia="Times New Roman Cyr" w:cs="Times New Roman Cyr" w:ascii="Times New Roman Cyr" w:hAnsi="Times New Roman Cyr"/>
          <w:i/>
          <w:iCs/>
        </w:rPr>
        <w:t>(т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 детей. "Можете ли вы вспомнить о каком-либо поступке ваших друзей, за который вы хотели бы поблагодарить их?" Этот поступок не должен относиться к материальной сфере. Побеседуйте с детьми о том, за что мы бываем благодарны людям, насколько важно для нас то, что заслуживает благодарности, какою была бы наша жизнь, если бы нам не за что было благодарить люд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есьте в классе почтовый ящик, чтобы ученики могли посылать друг другу письма с выражением благодарности за доброе отношение и помощ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Альтернативный вариан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детям написать благодарственные письма родителям или родным - скажем, сестрам, братьям</w:t>
      </w:r>
    </w:p>
    <w:p>
      <w:pPr>
        <w:pStyle w:val="NormalWeb"/>
        <w:rPr/>
      </w:pPr>
      <w:r>
        <w:rPr>
          <w:rFonts w:eastAsia="Times New Roman Cyr" w:cs="Times New Roman Cyr" w:ascii="Times New Roman Cyr" w:hAnsi="Times New Roman Cyr"/>
        </w:rPr>
        <w:t>3. Прочтите детям рассказ "Слова и перья</w:t>
      </w:r>
      <w:r>
        <w:rPr/>
        <w:t>"</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ЛОВА И ПЕРЬЯ</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Таня и Мира говорили о Мише - одном из своих друзей Он были очень огорчены его поведением. Дело в том, что Миша очень люби, поболтать. Но, видите ли, болтовня не всегда бывает безобидной. Миша например, не просто болтал о чем попало, а придумывал разные истории про своих знакомых. Обычно он начинал рассказывать о том, что произошло на самом деле, но потом увлекался и прибавлял кое-что от себя, чтобы сделать историю более занятной. В результате получалось, что он говорил неправд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Очень часто его рассказы причиняли вред ребятам, о которых он рассказывал. Друзья не раз просили его прекратить это, но он продолжал придумывать про них разные истории и рассказывать их всем, кому не лень было их слушать. А если ему говорили, что это нехорошо -рассказывать небылицы о своих знакомых, он говорил со смехом. "Да ну что вы, в самом деле! Это всего лишь слова! Слова не могут навредить ником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терпение у ребят уже иссякло. Представьте себе, однажды Миша сказал Таниной маме, что Таня пропустила уроки, потому что вместо школы пошла в магазин. Но это была чистая выдумка. Таня объяснила маме, что была в этот день в школе, а потом учитель попросил ее купить кое-что в городе. Но мама не поверила и наказала дочк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было уже слишком! Таня и Мира решили, что пора что-то предпринять. Они пошли к самому мудрому человеку в городе - к раввину. Раввин удивился, что девочки пришли именно к нему, но тем не менее внимательно выслушал их, а потом сказал: "Сегодня после обеда приходите ко мне вместе с Мишей. Попытаюсь помочь ва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ира и Таня разыскали Мишу и попросили его пойти с ними к раввину. Миша, конечно, болтал всю дорогу - обо всех и обо всем понемногу. Когда они пришли к раввину, тот обратился к Мише со странной просьбой. Он дал мальчику наполненную перьями подушку и сказал: "Миша, поднимись, пожалуйста, на городскую ратушу, на самый вверх, и вытряси перья из этой подушки. А потом сразу же возвращайся сюд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сьба была очень странной, но Миша подумал, что, раз его просит раввин, он, пожалуй, это сделает. (А сам уже начал фантазировать и придумывать очередную интересную историю!) Он пошел на городскую площадь, поднялся на ратушу и вытряс подушку. Сверху ему было хорошо видно, как ветер подхватывал перышки и, словно играя, разносил их в разные стороны. Это было красивое зрелищ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он вернулся, раввин дал ему корзинку и сказал. "А теперь вернись на городскую площадь и собери все перья в эту корзинк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Но, ребе, я не смогу этого сделать, - ветер разнес их во все стороны! Их теперь нипочем не собра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Тогда раввин положил руку Мише на плечо и сказал: "Так вот, Миша, теперь послушай, что я тебе скажу. Представь себе, что эти перья - слова, которые мы произносим. Сказанные однажды, они разносятся в разные стороны, и мы уже никогда не сможем вернуть их назад. Ты любишь повторять: "Это всего лишь слова...", но запомни, что слова могут принести людям много гор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дороге домой Миша думал о том, что этот наглядный урок он уже никогда не забудет. Перья - как слова, перья - это слова. Теперь, если он увидит перышко, то сразу вспомнит о перьях из подушки, разлетевшихся во все стороны... Как и его слова, сказанные однажды и улетевшие теперь неведомо куда...</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ы</w:t>
      </w:r>
    </w:p>
    <w:p>
      <w:pPr>
        <w:pStyle w:val="NormalWeb"/>
        <w:rPr/>
      </w:pPr>
      <w:r>
        <w:rPr/>
      </w:r>
    </w:p>
    <w:p>
      <w:pPr>
        <w:pStyle w:val="NormalWeb"/>
        <w:rPr/>
      </w:pPr>
      <w:r>
        <w:rPr>
          <w:i/>
          <w:iCs/>
        </w:rPr>
        <w:t xml:space="preserve">- </w:t>
      </w:r>
      <w:r>
        <w:rPr>
          <w:rFonts w:eastAsia="Times New Roman Cyr" w:cs="Times New Roman Cyr" w:ascii="Times New Roman Cyr" w:hAnsi="Times New Roman Cyr"/>
        </w:rPr>
        <w:t>Почему Мира и Таня решили поговорить с раввином? Как ты думаешь, они хотели наказать Мишу или помочь е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Могут ли слова причинить бо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ой урок преподал Мише рав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ты думаешь, может ли Миша исправиться? Что он для этого должен сделать?</w:t>
      </w:r>
    </w:p>
    <w:p>
      <w:pPr>
        <w:pStyle w:val="NormalWeb"/>
        <w:rPr/>
      </w:pPr>
      <w:r>
        <w:rPr>
          <w:rFonts w:eastAsia="Times New Roman Cyr" w:cs="Times New Roman Cyr" w:ascii="Times New Roman Cyr" w:hAnsi="Times New Roman Cyr"/>
        </w:rPr>
        <w:t xml:space="preserve">4. Запишите на доске слова из молитвы </w:t>
      </w:r>
      <w:r>
        <w:rPr>
          <w:rFonts w:eastAsia="Times New Roman Cyr" w:cs="Times New Roman Cyr" w:ascii="Times New Roman Cyr" w:hAnsi="Times New Roman Cyr"/>
          <w:i/>
          <w:iCs/>
        </w:rPr>
        <w:t xml:space="preserve">Видуй, </w:t>
      </w:r>
      <w:r>
        <w:rPr>
          <w:rFonts w:eastAsia="Times New Roman Cyr" w:cs="Times New Roman Cyr" w:ascii="Times New Roman Cyr" w:hAnsi="Times New Roman Cyr"/>
        </w:rPr>
        <w:t>подтверждающие, что необдуманные слова могут ранить людей.</w:t>
      </w:r>
    </w:p>
    <w:p>
      <w:pPr>
        <w:pStyle w:val="NormalWeb"/>
        <w:rPr/>
      </w:pPr>
      <w:r>
        <w:rPr>
          <w:rFonts w:eastAsia="Times New Roman Cyr" w:cs="Times New Roman Cyr" w:ascii="Times New Roman Cyr" w:hAnsi="Times New Roman Cyr"/>
        </w:rPr>
        <w:t xml:space="preserve">Вернитесь к разговору, начатому в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о различии между песней и молитв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ы</w:t>
      </w:r>
    </w:p>
    <w:p>
      <w:pPr>
        <w:pStyle w:val="NormalWeb"/>
        <w:rPr/>
      </w:pPr>
      <w:r>
        <w:rPr>
          <w:i/>
          <w:iCs/>
        </w:rPr>
        <w:t xml:space="preserve">- </w:t>
      </w:r>
      <w:r>
        <w:rPr>
          <w:rFonts w:eastAsia="Times New Roman Cyr" w:cs="Times New Roman Cyr" w:ascii="Times New Roman Cyr" w:hAnsi="Times New Roman Cyr"/>
        </w:rPr>
        <w:t>Что такое моли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 кому обращается человек, когда молит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очему в молитве мы просим простить на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еще содержится в молитвах? (Хвала Всевышнему и благодарность Е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Если бы вы захотели сочинить молитву, о чем бы в ней говорилос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ученики серьезно отнесутся к этому заданию, то ответы могут быть очень интересными. Запишите то, что ребята хотели бы сказать в своих молитвах. После этого объедините их молитвы в одну и прочтите ее вслух,</w:t>
      </w:r>
    </w:p>
    <w:p>
      <w:pPr>
        <w:pStyle w:val="NormalWeb"/>
        <w:rPr/>
      </w:pPr>
      <w:r>
        <w:rPr>
          <w:rFonts w:eastAsia="Times New Roman Cyr" w:cs="Times New Roman Cyr" w:ascii="Times New Roman Cyr" w:hAnsi="Times New Roman Cyr"/>
        </w:rPr>
        <w:t xml:space="preserve">5. Если ребята проявят интерес к этой теме, дайте им прослушать </w:t>
      </w:r>
      <w:r>
        <w:rPr>
          <w:rFonts w:eastAsia="Times New Roman Cyr" w:cs="Times New Roman Cyr" w:ascii="Times New Roman Cyr" w:hAnsi="Times New Roman Cyr"/>
          <w:i/>
          <w:iCs/>
        </w:rPr>
        <w:t xml:space="preserve">Коль нидрей </w:t>
      </w:r>
      <w:r>
        <w:rPr>
          <w:rFonts w:eastAsia="Times New Roman Cyr" w:cs="Times New Roman Cyr" w:ascii="Times New Roman Cyr" w:hAnsi="Times New Roman Cyr"/>
        </w:rPr>
        <w:t xml:space="preserve">в записи. Расскажите им, что эту молитву читают в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 xml:space="preserve">Постарайтесь, чтобы дети прониклись тем особым настроением, которое обычно возникает у молящихся от сочетания мелодии, слов и особой атмосферы в </w:t>
      </w:r>
      <w:r>
        <w:rPr>
          <w:rFonts w:eastAsia="Times New Roman Cyr" w:cs="Times New Roman Cyr" w:ascii="Times New Roman Cyr" w:hAnsi="Times New Roman Cyr"/>
          <w:i/>
          <w:iCs/>
        </w:rPr>
        <w:t>Йом кипур.</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Задание 6</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Откройте в пособии для учеников соответствующую главу и рассмотрите вместе с детьми картинки. Помогите детям определить, что означают различные символы на этой странице, и повторите три новых слова на иврите: </w:t>
      </w:r>
      <w:r>
        <w:rPr>
          <w:rFonts w:eastAsia="Times New Roman Cyr" w:cs="Times New Roman Cyr" w:ascii="Times New Roman Cyr" w:hAnsi="Times New Roman Cyr"/>
          <w:i/>
          <w:iCs/>
        </w:rPr>
        <w:t>тода, слиха, бевакаша.</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Я выучила три не слова на иврит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Интересно, что это за слова? Что они означают?</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а:     Первое    слово слиха.   Это   значит   -   прошу прощения.    Попробуй    произнес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А почему, собственно, я должен извиняться? Я не сделал ничего плохого. А ты?</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а: Не знаю. Просто это одно из трех слов, которые я выучила.   Второе  слово  -   года,   это  значит  спасибо.   Попробуй сказа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Интересно, кого и за что я должен благодарить? Ну, а третье слов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Бевакаша - пожалуйста. Бевакаша, попробуй сказать эти сло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Слиха! Тода! Бевакаш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Здорово! Какой ты вежливый! Ребята из нашего класса выучили эти слова перед Йом кипуром. В Йом кипур мы должны попросить прощения у всех, кого мы обидели в течение г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Я не уверен, что смогу вспомнить всех, кому я должен это сказать, но я постараюсь!</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ЕСЯТЬ ДНЕЙ ПЕРЕД ЙОМ КИПУР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Йом кипур выпадает на десятый день месяца тишрей. Десять дней, начиная с Рош а-Шана (первого и второго тишрея) до Йом кипура (десятого тишрея) - дни тшувы. Эти дни называются асерет йемей тшува - десять дней раскаяния.</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ЙОМ КИПУ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Йом кипур - День искуплен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день евреи всего мира соблюдают полный пост. Мы молим Б-га о прощении. Мы обещаем Ему и себе, что не повторим своих ошибок и искренне надеемся стать лучше в новом году.</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РУГИЕ  НАЗВАНИЯ  ЭТОГО  Д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бат Шабатон - Суббота Субб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еобычное название используется в Торе, чтобы подчеркнуть святость и важность этого дня.</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ПРОВОДЯТ  ЙОМ КИПУ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Йом кипур - день пос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и во всем мире проводят этот день в синагоге. В этот день читают специальные молитвы из Махзора - сборника молитв на Йом кипу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диция говорит, что в этот день Всевышний утверждает приговор, который Он вынес нам в Рош а-Шана, как бы скрепляя его печатью. Считается, что десять дней тшувы, проведенные в искренних молитвах и раскаянии, а также добрые дела и щедрая благотворительность (цдака) могут смягчить приговор Всевышнего.</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ВЕТСТВИЕ  В  ЙОМ КИПУ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особое приветствие на Йом кипур: Гмар хатима това! - Благоприятной подписи!</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ЦДА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и всегда стараются помочь друг другу, потому что все мы -одна семья, а в хорошей семье принято заботиться друг о друге. Обычай оказывать нуждающимся поддержку называется цдака (милость, справедливость). Всегда можно найти возможность для помощи ближнему, если смотреть на мир с позиций нашей традиции. Цдака - это не только материальная помощь ближнему и общине, но и справедливость по отношению к други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ЫЧАИ ЙОМ КИПУ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Йом кипур мы зажигаем свечу йорцайт в память о наших родных, ушедших из жизни. Эта свеча зажигается перед началом поста и остается зажженной в течение 24 часов. Вспоминать о тех, кто ушел из жизни, - печально, но, с другой стороны, очень важно знать и помнить всех членов вашей семьи. В Йом кипур также произносят поминальную молитву Изкор.</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МИЦ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ра содержит много мицвот - заповедей. Порой современному человеку трудно понять, зачем нужно их выполнять. Почему мы должны поступать так-то и так-то? Как следует понимать то, что Б-г заповедал нам выполнять заповед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оведи можно рассматривать как ответы на самые важные вопросы, которые волнуют каждого человека в отдельности и человечество в целом. Вот некоторые из ни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о и за что следует благодарить? Как принести извинения? Как правильно строить отношения с супругом, с детьми? Как правильно питаться? Как следует проявлять уважение к родителя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учая и выполняя заповеди, мы находим ответы на эти и на многие другие вопросы.</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t>ДРУЗЬЯ И КАМНИ</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казка</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а и Миша были друзьями.  Они очень долго спорили о том, что   такое   добро   и   зло,   и   никак   не   могли   найти правильного ответа. И вот решили они обратиться за помощью к самому мудрому человеку в город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ша, например, считал себя плохим человеком. Знаете, почему? Потому что однажды в детстве он сильно поссорился с одним из друзей. Дело дошло до драки, и он так ударил своего товарища, что тот упал и сильно ушибся. Саша очень расстроился и до сих пор не может себе этого прости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а, наоборот, считал себя очень хорошим. Он никого не обижал и никому не делал ничего плохого. Он не помнил ни одного поступка, за который ему пришлось бы красне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дрец попросил каждого из друзей рассказать ему о себе: где учились, кем работали, кто их родители и друзья. Саша все рассказал. Со слезами на глазах он рассказал о том, как из-за него пострадал товарищ.</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Миша рассказал о себе. Он сказал, что всегда старался поступать хорошо, и поэтому он считает себя довольно хорошим человеком. Он, представьте себе, даже не мог припомнить случая, когда он обидел кого-нибуд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мудрый человек сказал Саше: "Сходи-ка в поле и принеси мне самый большой камень из всех, которые тебе попадутся на глаза." Мише же он сказал: "Пойди в поле, собери столько маленьких камешков, сколько сможешь унести. Когда наберешь полные пригоршни, возвращайся наза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зья отправились в поле. Не вникая в суть странного поручения, они в точности выполнили все, что сказал им старый мудрец. Когда они вернулись, он воскликнул: "Прекрасно! А теперь идите снова в поле и положите каждый камень в точности на то место, где он бы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зья переглянулись, - мол, опять странная просьба, но послушно вернулись в поле. Саша хорошо запомнил место, где лежал его большой камень. Он положил его на место и быстро вернулся назад, а Миша долго стоял в растерянности. Он, конечно же, не мог в точности вспомнить, где раньше лежали маленькие камешки, - их было слишком уж много. Он вернулся и сказал мудрецу, что не смог выполнить его поручен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ый человек посмотрел на Сашу, потом на Мишу, улыбнулся" и сказал: "Друзья мои! Наши дела похожи на эти камни. Ты, Саша, легко нашел место, где лежал большой камень, и вернул его на место. А Мише было трудно это сделать, потому что трудно помнить все места, где лежали мелкие камешки". Больше мудрец не сказал ни сло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ша и Миша в молчании пошли домой. Наконец Миша сказал: "Я понял, что ошибался, считая себя безупречным."</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з книги "Сто одна еврейская история", составленной Симоном Сертнером</w:t>
      </w:r>
    </w:p>
    <w:p>
      <w:pPr>
        <w:pStyle w:val="Heading3"/>
        <w:rPr>
          <w:sz w:val="22"/>
          <w:szCs w:val="22"/>
        </w:rPr>
      </w:pPr>
      <w:r>
        <w:rPr>
          <w:lang w:val="ru-RU"/>
        </w:rPr>
        <w:t>СУККОТ В ПЕРВОИСТОЧНИКАХ</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 сказал Г-сподь Моше так: "Говори сынам Исраэлевым следующее: в пятнадцатый день седьмого месяца сего - праздник кущей, семь дней Г-споду... ...в пятнадцатый день седьмого месяца, когда вы собираете</w:t>
      </w:r>
    </w:p>
    <w:p>
      <w:pPr>
        <w:pStyle w:val="NormalWeb"/>
        <w:rPr/>
      </w:pPr>
      <w:r>
        <w:rPr>
          <w:rFonts w:eastAsia="Times New Roman Cyr" w:cs="Times New Roman Cyr" w:ascii="Times New Roman Cyr" w:hAnsi="Times New Roman Cyr"/>
          <w:i/>
          <w:iCs/>
          <w:lang w:val="ru-RU"/>
        </w:rPr>
        <w:t xml:space="preserve">плоды земли, празднуете праздник Г-сподень семь дней: в день первый - покой и день восьмой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покой. И возьмите себе в первый день плод дерева красивого (этрог), ветви пальмовые и отростки дерева густолиственного, и верб речных, и веселитесь перед Г-сподом, Б-гом вашим, семь дней. И празднуйте этот праздник Г-споду семь дней в году: (это) устав вечный в роды ваши; в седьмой месяц празднуйте его. В кущах живите семь дней; всякий коренной житель в Исраэле должен жить в кущах, дабы знали поколения ваши, что в кущах поселил Я сынов Исраэлевых, когда вывел их из земли египетской" (Ваикра 23: 34, 39-43).</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 это не обычный праздник, и с ним связаны особые ритуалы и обычаи. Прежде всего, я хочу обратить ваше внимание на сукку -небольшую временную постройку. Сверху ее покрывают ветками, пальмовыми листьями или тонкими деревянными планками. Что же символизируют эти временные жилища, покрытые зеленью, сквозь которую всегда видно неб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хочу вам напомнить, что Суккот - это праздник, который отмечается в память о важных событиях в жизни еврейского народа. Когда мы покинули Египет, мы странствовали по пустыне в течение сорока лет. Как же мы жили в пустыне? Каковы были наши жилищ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тите внимание: о чем, в первую очередь, спрашивают вас американские евреи? Они спрашивают: как вы жили в Советском Союзе все эти го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 это нужно знать, чтобы лучше понять вас. Вот и мы хотим знать, как жили наши предки, странствуя по пустыне. Первый вопрос, который мы задаем в этом случае, звучит так: "Где мы жили?" И ответ состоит в том, что мы жили в шалашах. Так говорит рабби Элиэзе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рабби Акивы другое мнение. Он считает, что Б-г совершил удивительное чудо: Он окутал евреев облаками Своего величия. Но оба наших мудреца согласны, что суккот - шалаши или временные жилища, покрытые зеленью, которые строят евреи, - напоминают нам те самые временные шалаши или великолепные облака, которые защищали наших предков, странствующих по пустын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ем смысл этой традиции? Иудаизм - особая религия. Мы - вечные странники. Мы всегда покидаем нашу Землю. Мы всегда возвращаемся в нее. Наиболее часто встречающийся глагол в Торе - "идти". У деревьев есть корни, у людей - тоже, но у дерева нет ног, оно обречено стоять на месте, а у человека есть ноги, и смысл нашего существования - вечное движение. Праздник Суккот - это праздник, символизирующий жизнь в диаспоре, жизнь в изгнании, вечное странствие еврейского народа. Он напоминает нам, что жизнь преходяща, что мы должны радоваться тому, что имеем. Чувствуя себя в безопасности в надежных домах, защищающих нас от непогоды, раз в году на целую неделю мы переселяемся во временные хрупкие жилища и как бы начинаем новый круг - новый круг Творения. Мы живем, как жили наши предки, которые двинулись в странствие, в неизвестность - из долгого и безрадостного рабст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и Америки и евреи СНГ имеют общую дилемму, связанную с исполнением этой мицвы. Мы привыкли выполнять еврейские законы в стенах синагоги или дома. Строительство сукки и жизнь в ней - это то, что видно посторонним, непосвященным людям и требует от нас значительных усилий. Большинство американских евреев не строят сукку, чувствуя себя в ней неуютно, и предпочитают использовать сукку, построенную в еврейском центре или синагоге. В то же время евреи, живущие в Земле Израиля, где эта традиция свято соблюдается, чувствуют себя в полной безопасности в лоне своей традиции и культуры и не испытывают в сукке ни малейшего дискомфорта. Наоборот, вся семья и особенно дети с нетерпением ждут, когда начнется строительство сукки, и вся эта неделя является для израильтян замечательным праздником, когда люди наносят друг другу визиты и обязательно едят в сукке. Может быть, и для вас, людей, привыкших пользоваться плодами цивилизации и прогресса, когда-нибудь станет радостью перенести эту традицию в свой дом и построить свою собственную сукку вместо общественн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 это праздник странствия. Он напоминает нам о времени, когда мы вышли из галута, и о том, что Б-г хранит нас в пути.</w:t>
      </w:r>
    </w:p>
    <w:p>
      <w:pPr>
        <w:pStyle w:val="NormalWeb"/>
        <w:rPr/>
      </w:pPr>
      <w:r>
        <w:rPr>
          <w:rFonts w:eastAsia="Times New Roman Cyr" w:cs="Times New Roman Cyr" w:ascii="Times New Roman Cyr" w:hAnsi="Times New Roman Cyr"/>
          <w:lang w:val="ru-RU"/>
        </w:rPr>
        <w:t xml:space="preserve">А сейчас я хочу попросить вас вернуться на страницу назад, к началу раздела Суккот. В стихе 40 главы 23 сказано: </w:t>
      </w:r>
      <w:r>
        <w:rPr>
          <w:rFonts w:eastAsia="Times New Roman Cyr" w:cs="Times New Roman Cyr" w:ascii="Times New Roman Cyr" w:hAnsi="Times New Roman Cyr"/>
          <w:i/>
          <w:iCs/>
          <w:lang w:val="ru-RU"/>
        </w:rPr>
        <w:t>"И возьмите себе в первый день плод дерева красивого (этрог), ветви пальмовые и отростки - дерева густолиственного, и верб речных, и веселитесь перед Г-сподом, Б-rом вашим, семь дн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и есть та прекрасная и великая заповедь, которую с радостью исполняют евреи в течение многих веков, приобретая перед праздником четыре вида растений, которые сопутствуют им в течение всего праздника, придавая ему, вместе с нарядной суккой, неповторимый колори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четыре вида растений следующие:</w:t>
      </w:r>
    </w:p>
    <w:p>
      <w:pPr>
        <w:pStyle w:val="NormalWeb"/>
        <w:rPr/>
      </w:pPr>
      <w:r>
        <w:rPr>
          <w:rFonts w:eastAsia="Times New Roman Cyr" w:cs="Times New Roman Cyr" w:ascii="Times New Roman Cyr" w:hAnsi="Times New Roman Cyr"/>
          <w:i/>
          <w:iCs/>
          <w:lang w:val="ru-RU"/>
        </w:rPr>
        <w:t xml:space="preserve">этрог </w:t>
      </w:r>
      <w:r>
        <w:rPr>
          <w:rFonts w:eastAsia="Times New Roman Cyr" w:cs="Times New Roman Cyr" w:ascii="Times New Roman Cyr" w:hAnsi="Times New Roman Cyr"/>
          <w:lang w:val="ru-RU"/>
        </w:rPr>
        <w:t>- плод цитрусового дерева, который называют великолепным плодом, он напоминает по виду крупный лимон, но отличается изысканным ароматом и своеобразным вкусом;</w:t>
      </w:r>
    </w:p>
    <w:p>
      <w:pPr>
        <w:pStyle w:val="NormalWeb"/>
        <w:rPr/>
      </w:pPr>
      <w:r>
        <w:rPr>
          <w:rFonts w:eastAsia="Times New Roman Cyr" w:cs="Times New Roman Cyr" w:ascii="Times New Roman Cyr" w:hAnsi="Times New Roman Cyr"/>
          <w:i/>
          <w:iCs/>
          <w:lang w:val="ru-RU"/>
        </w:rPr>
        <w:t>лулав</w:t>
      </w:r>
      <w:r>
        <w:rPr>
          <w:rFonts w:eastAsia="Times New Roman Cyr" w:cs="Times New Roman Cyr" w:ascii="Times New Roman Cyr" w:hAnsi="Times New Roman Cyr"/>
          <w:lang w:val="ru-RU"/>
        </w:rPr>
        <w:t xml:space="preserve"> - нераскрывшаяся пальмовая ветвь;</w:t>
      </w:r>
    </w:p>
    <w:p>
      <w:pPr>
        <w:pStyle w:val="NormalWeb"/>
        <w:rPr/>
      </w:pPr>
      <w:r>
        <w:rPr>
          <w:rFonts w:eastAsia="Times New Roman Cyr" w:cs="Times New Roman Cyr" w:ascii="Times New Roman Cyr" w:hAnsi="Times New Roman Cyr"/>
          <w:i/>
          <w:iCs/>
          <w:lang w:val="ru-RU"/>
        </w:rPr>
        <w:t>адас</w:t>
      </w:r>
      <w:r>
        <w:rPr>
          <w:rFonts w:eastAsia="Times New Roman Cyr" w:cs="Times New Roman Cyr" w:ascii="Times New Roman Cyr" w:hAnsi="Times New Roman Cyr"/>
          <w:lang w:val="ru-RU"/>
        </w:rPr>
        <w:t xml:space="preserve"> - ветви мирта;</w:t>
      </w:r>
    </w:p>
    <w:p>
      <w:pPr>
        <w:pStyle w:val="NormalWeb"/>
        <w:rPr/>
      </w:pPr>
      <w:r>
        <w:rPr>
          <w:rFonts w:eastAsia="Times New Roman Cyr" w:cs="Times New Roman Cyr" w:ascii="Times New Roman Cyr" w:hAnsi="Times New Roman Cyr"/>
          <w:i/>
          <w:iCs/>
          <w:lang w:val="ru-RU"/>
        </w:rPr>
        <w:t>арава</w:t>
      </w:r>
      <w:r>
        <w:rPr>
          <w:rFonts w:eastAsia="Times New Roman Cyr" w:cs="Times New Roman Cyr" w:ascii="Times New Roman Cyr" w:hAnsi="Times New Roman Cyr"/>
          <w:lang w:val="ru-RU"/>
        </w:rPr>
        <w:t xml:space="preserve"> - две ветви ив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мудрецы предлагают различные объяснения того, почему нам заповеданы именно эти четыре вида растений. Считается, что они являются символами разных типов еврее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рог, имеющий прекрасный запах и вкус, символизирует евреев, которые изучают Тору и делают добрые де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лав - ветви финиковой пальмы, плоды которой имеют прекрасный вкус, но не имеют запаха. Ему уподобляют евреев, которые много учатся, но не делают добрых де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ас, или миртовое дерево, имеет прекрасный запах, но не имеет вкуса. Ему уподоблены те, кто делают добрые дела, но не учат Тор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следний вид, арава - ветви ивового дерева, не имеющего ни запаха, ни вкуса, - напоминают нам, что среди еврейского народа, к сожалению, есть люди, которые не учат Тору и не совершают добрых де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же Всевышний велит нам делать с четырьмя видами растений в праздник, когда весь народ вспоминает свои вековые странствия? Б-г как бы говорит нам: "Соедините их вместе, в единое целое, ибо и наш народ, несмотря на отличие одних евреев от других, тоже представляет собой единый народ, а достоинства одних компенсируют недостатки други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к, который мы извлекаем из этой заповеди, очень прост. Семья есть семья. Мы должны научиться заботиться друг о друге. Мы должны заботиться как о материальных, так и о духовных потребностях друг друга.</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знакомить детей с практическими обычаями и заповедями, связанными с праздником Суккот;</w:t>
      </w:r>
    </w:p>
    <w:p>
      <w:pPr>
        <w:pStyle w:val="NormalWeb"/>
        <w:rPr/>
      </w:pPr>
      <w:r>
        <w:rPr>
          <w:rFonts w:eastAsia="Times New Roman Cyr" w:cs="Times New Roman Cyr" w:ascii="Times New Roman Cyr" w:hAnsi="Times New Roman Cyr"/>
        </w:rPr>
        <w:t xml:space="preserve">2. Объяснить ученикам, что представляет собой </w:t>
      </w:r>
      <w:r>
        <w:rPr>
          <w:rFonts w:eastAsia="Times New Roman Cyr" w:cs="Times New Roman Cyr" w:ascii="Times New Roman Cyr" w:hAnsi="Times New Roman Cyr"/>
          <w:i/>
          <w:iCs/>
        </w:rPr>
        <w:t xml:space="preserve">сукка </w:t>
      </w:r>
      <w:r>
        <w:rPr>
          <w:rFonts w:eastAsia="Times New Roman Cyr" w:cs="Times New Roman Cyr" w:ascii="Times New Roman Cyr" w:hAnsi="Times New Roman Cyr"/>
        </w:rPr>
        <w:t>и почему мы празднуем этот праздник каждый го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делать акцент на том, что Суккот - это веселый праздник.</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Что празднуют в Суккот?</w:t>
      </w:r>
    </w:p>
    <w:p>
      <w:pPr>
        <w:pStyle w:val="NormalWeb"/>
        <w:rPr/>
      </w:pPr>
      <w:r>
        <w:rPr/>
      </w:r>
    </w:p>
    <w:p>
      <w:pPr>
        <w:pStyle w:val="NormalWeb"/>
        <w:rPr/>
      </w:pPr>
      <w:r>
        <w:rPr>
          <w:rFonts w:eastAsia="Times New Roman Cyr" w:cs="Times New Roman Cyr" w:ascii="Times New Roman Cyr" w:hAnsi="Times New Roman Cyr"/>
        </w:rPr>
        <w:t xml:space="preserve">Суккот начинается в 15-й день месяца тишрей, всего через пять дней после </w:t>
      </w:r>
      <w:r>
        <w:rPr>
          <w:rFonts w:eastAsia="Times New Roman Cyr" w:cs="Times New Roman Cyr" w:ascii="Times New Roman Cyr" w:hAnsi="Times New Roman Cyr"/>
          <w:i/>
          <w:iCs/>
        </w:rPr>
        <w:t xml:space="preserve">Йом кипур, </w:t>
      </w:r>
      <w:r>
        <w:rPr>
          <w:rFonts w:eastAsia="Times New Roman Cyr" w:cs="Times New Roman Cyr" w:ascii="Times New Roman Cyr" w:hAnsi="Times New Roman Cyr"/>
        </w:rPr>
        <w:t xml:space="preserve">и продолжается семь дней. Таким образом, он является частью осенних праздников еврейского календаря: </w:t>
      </w:r>
      <w:r>
        <w:rPr>
          <w:rFonts w:eastAsia="Times New Roman Cyr" w:cs="Times New Roman Cyr" w:ascii="Times New Roman Cyr" w:hAnsi="Times New Roman Cyr"/>
          <w:i/>
          <w:iCs/>
        </w:rPr>
        <w:t xml:space="preserve">Рош а-Шана, Йом кипур, </w:t>
      </w:r>
      <w:r>
        <w:rPr>
          <w:rFonts w:eastAsia="Times New Roman Cyr" w:cs="Times New Roman Cyr" w:ascii="Times New Roman Cyr" w:hAnsi="Times New Roman Cyr"/>
        </w:rPr>
        <w:t xml:space="preserve">Суккот, </w:t>
      </w:r>
      <w:r>
        <w:rPr>
          <w:rFonts w:eastAsia="Times New Roman Cyr" w:cs="Times New Roman Cyr" w:ascii="Times New Roman Cyr" w:hAnsi="Times New Roman Cyr"/>
          <w:i/>
          <w:iCs/>
        </w:rPr>
        <w:t xml:space="preserve">Шмини ацерет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Эти праздники наполнены трепетом и радостью. Мы радуемся, вступая в Новый год с верой в то, что будем вписаны в Книгу жизни.</w:t>
      </w:r>
    </w:p>
    <w:p>
      <w:pPr>
        <w:pStyle w:val="NormalWeb"/>
        <w:rPr/>
      </w:pPr>
      <w:r>
        <w:rPr>
          <w:rFonts w:eastAsia="Times New Roman Cyr" w:cs="Times New Roman Cyr" w:ascii="Times New Roman Cyr" w:hAnsi="Times New Roman Cyr"/>
        </w:rPr>
        <w:t>Праздник Суккот связан с историей Исхода из Египта. В Торе сказано, что евреи были рабами фараона в Египте, что Б-г вывел их из Египта и привел к горе Синай, где дал им Тору. Затем они сорок лет странствовали в пустыне - пока не достигли Святой Земли. В этот период еврейский народ жил в шалашах, которые назывались</w:t>
      </w:r>
      <w:r>
        <w:rPr/>
        <w:t xml:space="preserve"> </w:t>
      </w:r>
      <w:r>
        <w:rPr>
          <w:rFonts w:eastAsia="Times New Roman Cyr" w:cs="Times New Roman Cyr" w:ascii="Times New Roman Cyr" w:hAnsi="Times New Roman Cyr"/>
          <w:i/>
          <w:iCs/>
        </w:rPr>
        <w:t xml:space="preserve">суккот. </w:t>
      </w:r>
      <w:r>
        <w:rPr>
          <w:rFonts w:eastAsia="Times New Roman Cyr" w:cs="Times New Roman Cyr" w:ascii="Times New Roman Cyr" w:hAnsi="Times New Roman Cyr"/>
        </w:rPr>
        <w:t>Все эти сорок лет евреи всецело полагались на Б-га. Он сопровождал их пустыне, Он поддерживал их физически и духовно, когда они отчаивались и теряли надеж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праздник Суккот мы вспоминаем нашу историю и пытаемся понять, что чувствовали наши предки, начиная новую жизнь как народ, живущий по законам только что полученной ими Торы и ведомый Своим Б-гом.</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Как различные названия праздника отражают его сущность?</w:t>
      </w:r>
    </w:p>
    <w:p>
      <w:pPr>
        <w:pStyle w:val="NormalWeb"/>
        <w:rPr/>
      </w:pPr>
      <w:r>
        <w:rPr/>
      </w:r>
    </w:p>
    <w:p>
      <w:pPr>
        <w:pStyle w:val="NormalWeb"/>
        <w:rPr/>
      </w:pPr>
      <w:r>
        <w:rPr>
          <w:rFonts w:eastAsia="Times New Roman Cyr" w:cs="Times New Roman Cyr" w:ascii="Times New Roman Cyr" w:hAnsi="Times New Roman Cyr"/>
          <w:b/>
          <w:bCs/>
        </w:rPr>
        <w:t>Хаг Суккот</w:t>
      </w:r>
      <w:r>
        <w:rPr>
          <w:rFonts w:eastAsia="Times New Roman Cyr" w:cs="Times New Roman Cyr" w:ascii="Times New Roman Cyr" w:hAnsi="Times New Roman Cyr"/>
        </w:rPr>
        <w:t xml:space="preserve"> - это название связано с временными постройками -шалашами, в которых жили евреи во время странствования в пустыне; оно отражает исторический аспект праздника</w:t>
      </w:r>
    </w:p>
    <w:p>
      <w:pPr>
        <w:pStyle w:val="NormalWeb"/>
        <w:rPr/>
      </w:pPr>
      <w:r>
        <w:rPr>
          <w:rFonts w:eastAsia="Times New Roman Cyr" w:cs="Times New Roman Cyr" w:ascii="Times New Roman Cyr" w:hAnsi="Times New Roman Cyr"/>
          <w:b/>
          <w:bCs/>
        </w:rPr>
        <w:t>Хаг а-асиф</w:t>
      </w:r>
      <w:r>
        <w:rPr>
          <w:rFonts w:eastAsia="Times New Roman Cyr" w:cs="Times New Roman Cyr" w:ascii="Times New Roman Cyr" w:hAnsi="Times New Roman Cyr"/>
        </w:rPr>
        <w:t xml:space="preserve"> - это название говорит нам о последней в году жатве, которая совпадает по времени с праздником Суккот, и символизирует праздник уборки урожая.</w:t>
      </w:r>
    </w:p>
    <w:p>
      <w:pPr>
        <w:pStyle w:val="NormalWeb"/>
        <w:rPr/>
      </w:pPr>
      <w:r>
        <w:rPr>
          <w:rFonts w:eastAsia="Times New Roman Cyr" w:cs="Times New Roman Cyr" w:ascii="Times New Roman Cyr" w:hAnsi="Times New Roman Cyr"/>
          <w:b/>
          <w:bCs/>
        </w:rPr>
        <w:t>Зман симхатэйну</w:t>
      </w:r>
      <w:r>
        <w:rPr>
          <w:rFonts w:eastAsia="Times New Roman Cyr" w:cs="Times New Roman Cyr" w:ascii="Times New Roman Cyr" w:hAnsi="Times New Roman Cyr"/>
        </w:rPr>
        <w:t xml:space="preserve"> - время нашей радости. Это название отражает нашу благодарность Всевышнему за Его бесконечное добро. Имеется в виду, что уже прошли Дни трепета и завершается сезон сбора урожая.</w:t>
      </w:r>
    </w:p>
    <w:p>
      <w:pPr>
        <w:pStyle w:val="NormalWeb"/>
        <w:rPr/>
      </w:pPr>
      <w:r>
        <w:rPr>
          <w:rFonts w:eastAsia="Times New Roman Cyr" w:cs="Times New Roman Cyr" w:ascii="Times New Roman Cyr" w:hAnsi="Times New Roman Cyr"/>
          <w:b/>
          <w:bCs/>
        </w:rPr>
        <w:t>А-хаг</w:t>
      </w:r>
      <w:r>
        <w:rPr>
          <w:rFonts w:eastAsia="Times New Roman Cyr" w:cs="Times New Roman Cyr" w:ascii="Times New Roman Cyr" w:hAnsi="Times New Roman Cyr"/>
        </w:rPr>
        <w:t xml:space="preserve"> - Праздник. Это название напоминает нам, что в древние времена Суккот был самым важным праздником.</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В чем суть ритуала с четырьмя видами растений?</w:t>
      </w:r>
    </w:p>
    <w:p>
      <w:pPr>
        <w:pStyle w:val="NormalWeb"/>
        <w:rPr/>
      </w:pPr>
      <w:r>
        <w:rPr/>
      </w:r>
    </w:p>
    <w:p>
      <w:pPr>
        <w:pStyle w:val="NormalWeb"/>
        <w:rPr/>
      </w:pPr>
      <w:r>
        <w:rPr>
          <w:rFonts w:eastAsia="Times New Roman Cyr" w:cs="Times New Roman Cyr" w:ascii="Times New Roman Cyr" w:hAnsi="Times New Roman Cyr"/>
          <w:i/>
          <w:iCs/>
        </w:rPr>
        <w:t xml:space="preserve">Арбаа миним - </w:t>
      </w:r>
      <w:r>
        <w:rPr>
          <w:rFonts w:eastAsia="Times New Roman Cyr" w:cs="Times New Roman Cyr" w:ascii="Times New Roman Cyr" w:hAnsi="Times New Roman Cyr"/>
        </w:rPr>
        <w:t xml:space="preserve">это четыре вида растений (лулав, этрог, адас и арава) упоминаемые в Торе </w:t>
      </w:r>
      <w:r>
        <w:rPr>
          <w:rFonts w:eastAsia="Times New Roman Cyr" w:cs="Times New Roman Cyr" w:ascii="Times New Roman Cyr" w:hAnsi="Times New Roman Cyr"/>
          <w:i/>
          <w:iCs/>
        </w:rPr>
        <w:t xml:space="preserve">(Ваикра </w:t>
      </w:r>
      <w:r>
        <w:rPr>
          <w:rFonts w:eastAsia="Times New Roman Cyr" w:cs="Times New Roman Cyr" w:ascii="Times New Roman Cyr" w:hAnsi="Times New Roman Cyr"/>
        </w:rPr>
        <w:t>23.40)</w:t>
      </w:r>
    </w:p>
    <w:p>
      <w:pPr>
        <w:pStyle w:val="NormalWeb"/>
        <w:rPr/>
      </w:pPr>
      <w:r>
        <w:rPr>
          <w:rFonts w:eastAsia="Times New Roman Cyr" w:cs="Times New Roman Cyr" w:ascii="Times New Roman Cyr" w:hAnsi="Times New Roman Cyr"/>
        </w:rPr>
        <w:t xml:space="preserve">Эти растения складывают вместе и читают специальные благословен направляя </w:t>
      </w:r>
      <w:r>
        <w:rPr>
          <w:rFonts w:eastAsia="Times New Roman Cyr" w:cs="Times New Roman Cyr" w:ascii="Times New Roman Cyr" w:hAnsi="Times New Roman Cyr"/>
          <w:i/>
          <w:iCs/>
        </w:rPr>
        <w:t xml:space="preserve">арбаа миним </w:t>
      </w:r>
      <w:r>
        <w:rPr>
          <w:rFonts w:eastAsia="Times New Roman Cyr" w:cs="Times New Roman Cyr" w:ascii="Times New Roman Cyr" w:hAnsi="Times New Roman Cyr"/>
        </w:rPr>
        <w:t>последовательно на север, юг, запад и восток, также вверх и вниз Этими действиями мы как бы утверждаем присутствие Всевышнего рядом с нами и везде Это очень древняя традиция, которую евреи свято соблюдали на протяжении всей нашей истор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ле разрушения Храма мы не можем больше приносить туда плоды нашего урожая Лулав и этрог как бы приближают нас к Храму</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Что символизирует сукк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Жизнь в сукке в течение семи дней и отказ от привычного комфорта дают нам возможность подумать о том, что в нашей жизни действительно необходимо и важно.</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Над какими вопросами следует подумать, планируя занятия тем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остройка сукки - это мицва, которую мы выполняем на виду соседей Как они отнесутся к постройке сукки?</w:t>
      </w:r>
    </w:p>
    <w:p>
      <w:pPr>
        <w:pStyle w:val="NormalWeb"/>
        <w:rPr/>
      </w:pPr>
      <w:r>
        <w:rPr>
          <w:rFonts w:eastAsia="Times New Roman Cyr" w:cs="Times New Roman Cyr" w:ascii="Times New Roman Cyr" w:hAnsi="Times New Roman Cyr"/>
        </w:rPr>
        <w:t xml:space="preserve">* Если в школе невозможно продемонстрировать детям </w:t>
      </w:r>
      <w:r>
        <w:rPr>
          <w:rFonts w:eastAsia="Times New Roman Cyr" w:cs="Times New Roman Cyr" w:ascii="Times New Roman Cyr" w:hAnsi="Times New Roman Cyr"/>
          <w:i/>
          <w:iCs/>
        </w:rPr>
        <w:t xml:space="preserve">арбаа мим </w:t>
      </w:r>
      <w:r>
        <w:rPr>
          <w:rFonts w:eastAsia="Times New Roman Cyr" w:cs="Times New Roman Cyr" w:ascii="Times New Roman Cyr" w:hAnsi="Times New Roman Cyr"/>
        </w:rPr>
        <w:t>следует ли рассказывать им об этом обычае? Как объяснить детям, что это мицва, которую выполняют сегодня миллионы людей, а не сведения по древней истори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План изучения тем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чтите диалог Лени и Ми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стройте в школе сукку или модель сукки</w:t>
      </w:r>
    </w:p>
    <w:p>
      <w:pPr>
        <w:pStyle w:val="NormalWeb"/>
        <w:rPr/>
      </w:pPr>
      <w:r>
        <w:rPr>
          <w:i/>
          <w:iCs/>
        </w:rPr>
        <w:t xml:space="preserve">3 </w:t>
      </w:r>
      <w:r>
        <w:rPr>
          <w:rFonts w:eastAsia="Times New Roman Cyr" w:cs="Times New Roman Cyr" w:ascii="Times New Roman Cyr" w:hAnsi="Times New Roman Cyr"/>
        </w:rPr>
        <w:t>Сделайте украшения для сукки</w:t>
      </w:r>
    </w:p>
    <w:p>
      <w:pPr>
        <w:pStyle w:val="NormalWeb"/>
        <w:rPr/>
      </w:pPr>
      <w:r>
        <w:rPr>
          <w:rFonts w:eastAsia="Times New Roman Cyr" w:cs="Times New Roman Cyr" w:ascii="Times New Roman Cyr" w:hAnsi="Times New Roman Cyr"/>
        </w:rPr>
        <w:t xml:space="preserve">4 Расскажите детям, что такое </w:t>
      </w:r>
      <w:r>
        <w:rPr>
          <w:rFonts w:eastAsia="Times New Roman Cyr" w:cs="Times New Roman Cyr" w:ascii="Times New Roman Cyr" w:hAnsi="Times New Roman Cyr"/>
          <w:i/>
          <w:iCs/>
        </w:rPr>
        <w:t xml:space="preserve">ушпизин </w:t>
      </w:r>
      <w:r>
        <w:rPr>
          <w:rFonts w:eastAsia="Times New Roman Cyr" w:cs="Times New Roman Cyr" w:ascii="Times New Roman Cyr" w:hAnsi="Times New Roman Cyr"/>
        </w:rPr>
        <w:t>Подумайте, как наглядно познакомить детей с этим обыча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тметьте на карте пуль, по которому паломники шли в Суккот в Иерусал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Принесите в класс лулав и этрог. Научите детей произносить соответствующие благословени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Словарь</w:t>
      </w:r>
    </w:p>
    <w:p>
      <w:pPr>
        <w:pStyle w:val="NormalWeb"/>
        <w:rPr/>
      </w:pPr>
      <w:r>
        <w:rPr/>
      </w:r>
    </w:p>
    <w:p>
      <w:pPr>
        <w:pStyle w:val="NormalWeb"/>
        <w:rPr/>
      </w:pPr>
      <w:r>
        <w:rPr>
          <w:rFonts w:eastAsia="Times New Roman Cyr" w:cs="Times New Roman Cyr" w:ascii="Times New Roman Cyr" w:hAnsi="Times New Roman Cyr"/>
          <w:i/>
          <w:iCs/>
        </w:rPr>
        <w:t>Сукка</w:t>
      </w:r>
      <w:r>
        <w:rPr>
          <w:rFonts w:eastAsia="Times New Roman Cyr" w:cs="Times New Roman Cyr" w:ascii="Times New Roman Cyr" w:hAnsi="Times New Roman Cyr"/>
        </w:rPr>
        <w:t xml:space="preserve"> - временная постройка, в которой мы живем в Суккот, выполняя заповедь "Живите в сукке семь дней".</w:t>
      </w:r>
    </w:p>
    <w:p>
      <w:pPr>
        <w:pStyle w:val="NormalWeb"/>
        <w:rPr/>
      </w:pPr>
      <w:r>
        <w:rPr>
          <w:rFonts w:eastAsia="Times New Roman Cyr" w:cs="Times New Roman Cyr" w:ascii="Times New Roman Cyr" w:hAnsi="Times New Roman Cyr"/>
          <w:i/>
          <w:iCs/>
        </w:rPr>
        <w:t>Арбаа миним</w:t>
      </w:r>
      <w:r>
        <w:rPr>
          <w:rFonts w:eastAsia="Times New Roman Cyr" w:cs="Times New Roman Cyr" w:ascii="Times New Roman Cyr" w:hAnsi="Times New Roman Cyr"/>
        </w:rPr>
        <w:t xml:space="preserve"> - четыре вида растений для выполнения ритуала, связанного с праздником Суккот</w:t>
      </w:r>
      <w:r>
        <w:rPr/>
        <w:t>.</w:t>
      </w:r>
    </w:p>
    <w:p>
      <w:pPr>
        <w:pStyle w:val="NormalWeb"/>
        <w:rPr/>
      </w:pPr>
      <w:r>
        <w:rPr>
          <w:rFonts w:eastAsia="Times New Roman Cyr" w:cs="Times New Roman Cyr" w:ascii="Times New Roman Cyr" w:hAnsi="Times New Roman Cyr"/>
          <w:i/>
          <w:iCs/>
        </w:rPr>
        <w:t>арава</w:t>
      </w:r>
      <w:r>
        <w:rPr>
          <w:rFonts w:eastAsia="Times New Roman Cyr" w:cs="Times New Roman Cyr" w:ascii="Times New Roman Cyr" w:hAnsi="Times New Roman Cyr"/>
        </w:rPr>
        <w:t xml:space="preserve"> - ветви ивы:</w:t>
      </w:r>
    </w:p>
    <w:p>
      <w:pPr>
        <w:pStyle w:val="NormalWeb"/>
        <w:rPr/>
      </w:pPr>
      <w:r>
        <w:rPr>
          <w:rFonts w:eastAsia="Times New Roman Cyr" w:cs="Times New Roman Cyr" w:ascii="Times New Roman Cyr" w:hAnsi="Times New Roman Cyr"/>
          <w:i/>
          <w:iCs/>
        </w:rPr>
        <w:t xml:space="preserve">адас </w:t>
      </w:r>
      <w:r>
        <w:rPr>
          <w:rFonts w:eastAsia="Times New Roman Cyr" w:cs="Times New Roman Cyr" w:ascii="Times New Roman Cyr" w:hAnsi="Times New Roman Cyr"/>
        </w:rPr>
        <w:t>- ветви мирта;</w:t>
      </w:r>
    </w:p>
    <w:p>
      <w:pPr>
        <w:pStyle w:val="NormalWeb"/>
        <w:rPr/>
      </w:pPr>
      <w:r>
        <w:rPr>
          <w:rFonts w:eastAsia="Times New Roman Cyr" w:cs="Times New Roman Cyr" w:ascii="Times New Roman Cyr" w:hAnsi="Times New Roman Cyr"/>
          <w:i/>
          <w:iCs/>
        </w:rPr>
        <w:t>лулав</w:t>
      </w:r>
      <w:r>
        <w:rPr>
          <w:rFonts w:eastAsia="Times New Roman Cyr" w:cs="Times New Roman Cyr" w:ascii="Times New Roman Cyr" w:hAnsi="Times New Roman Cyr"/>
        </w:rPr>
        <w:t xml:space="preserve"> - ветви пальмы;</w:t>
      </w:r>
    </w:p>
    <w:p>
      <w:pPr>
        <w:pStyle w:val="NormalWeb"/>
        <w:rPr/>
      </w:pPr>
      <w:r>
        <w:rPr>
          <w:rFonts w:eastAsia="Times New Roman Cyr" w:cs="Times New Roman Cyr" w:ascii="Times New Roman Cyr" w:hAnsi="Times New Roman Cyr"/>
          <w:i/>
          <w:iCs/>
        </w:rPr>
        <w:t>этрог</w:t>
      </w:r>
      <w:r>
        <w:rPr>
          <w:rFonts w:eastAsia="Times New Roman Cyr" w:cs="Times New Roman Cyr" w:ascii="Times New Roman Cyr" w:hAnsi="Times New Roman Cyr"/>
        </w:rPr>
        <w:t xml:space="preserve"> - великолепный плод цитрусового дерева.</w:t>
      </w:r>
    </w:p>
    <w:p>
      <w:pPr>
        <w:pStyle w:val="NormalWeb"/>
        <w:rPr/>
      </w:pPr>
      <w:r>
        <w:rPr>
          <w:rFonts w:eastAsia="Times New Roman Cyr" w:cs="Times New Roman Cyr" w:ascii="Times New Roman Cyr" w:hAnsi="Times New Roman Cyr"/>
          <w:i/>
          <w:iCs/>
        </w:rPr>
        <w:t>Схах</w:t>
      </w:r>
      <w:r>
        <w:rPr>
          <w:rFonts w:eastAsia="Times New Roman Cyr" w:cs="Times New Roman Cyr" w:ascii="Times New Roman Cyr" w:hAnsi="Times New Roman Cyr"/>
        </w:rPr>
        <w:t xml:space="preserve"> - крыша сукки, покрытая пальмовыми ветками или ветками деревьев;</w:t>
      </w:r>
    </w:p>
    <w:p>
      <w:pPr>
        <w:pStyle w:val="NormalWeb"/>
        <w:rPr/>
      </w:pPr>
      <w:r>
        <w:rPr>
          <w:rFonts w:eastAsia="Times New Roman Cyr" w:cs="Times New Roman Cyr" w:ascii="Times New Roman Cyr" w:hAnsi="Times New Roman Cyr"/>
          <w:i/>
          <w:iCs/>
        </w:rPr>
        <w:t>Ушпизин</w:t>
      </w:r>
      <w:r>
        <w:rPr>
          <w:rFonts w:eastAsia="Times New Roman Cyr" w:cs="Times New Roman Cyr" w:ascii="Times New Roman Cyr" w:hAnsi="Times New Roman Cyr"/>
        </w:rPr>
        <w:t xml:space="preserve"> - гости. Это название относится к библейским персонажам, которых мы символически приглашаем в нашу сукку.</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X. Дом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ваша община построила сукку, подготовьте специальную программу для родителей. Хорошо устроить в сукке трапезу с хлебом или легкое угощение. Дети могут спеть песни, которые они выучили. Можно рассказать истории из Торы, связанные с Суккот. Перед началом программы развесьте в сукке изготовленные детьми украш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участникам программы игру, в которой ребята "приглашают" в сукку кого-нибудь из библейских персонаж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по каким-либо причинам нет возможности пригласить детей в сукку, то в Суккот можно собрать детей вместе с родителями и рассказать о празднике и о его традициях.</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ЕЦ УРОКА</w:t>
      </w:r>
    </w:p>
    <w:p>
      <w:pPr>
        <w:pStyle w:val="NormalWeb"/>
        <w:rPr/>
      </w:pPr>
      <w:r>
        <w:rPr/>
      </w:r>
    </w:p>
    <w:p>
      <w:pPr>
        <w:pStyle w:val="NormalWeb"/>
        <w:rPr/>
      </w:pPr>
      <w:r>
        <w:rPr>
          <w:rFonts w:eastAsia="Times New Roman Cyr" w:cs="Times New Roman Cyr" w:ascii="Times New Roman Cyr" w:hAnsi="Times New Roman Cyr"/>
        </w:rPr>
        <w:t xml:space="preserve">Поскольку в </w:t>
      </w:r>
      <w:r>
        <w:rPr>
          <w:rFonts w:eastAsia="Times New Roman Cyr" w:cs="Times New Roman Cyr" w:ascii="Times New Roman Cyr" w:hAnsi="Times New Roman Cyr"/>
          <w:i/>
          <w:iCs/>
        </w:rPr>
        <w:t xml:space="preserve">тишрее </w:t>
      </w:r>
      <w:r>
        <w:rPr>
          <w:rFonts w:eastAsia="Times New Roman Cyr" w:cs="Times New Roman Cyr" w:ascii="Times New Roman Cyr" w:hAnsi="Times New Roman Cyr"/>
        </w:rPr>
        <w:t>много праздников, вероятно, у вас будет только одно воскресенье для урока о Суккот. На нем мы расскажем историю праздника, описанную в Торе, и познакомим ребят с его обычаями и ритуалам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УККО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ъяснить, что символизирует сук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строить сукку или ее мод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зать детям лулав и этрог и научить произносить соответствующие благослов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модель сукки, заранее подготовленная учителем в качестве наглядного пособия (для этого может быть использована какая-нибудь коробка: модель может быть небольшого размера и помещаться на учительском столе); веточки - подобные тем, которые используются для покрытия крыши сукки </w:t>
      </w:r>
      <w:r>
        <w:rPr>
          <w:rFonts w:eastAsia="Times New Roman Cyr" w:cs="Times New Roman Cyr" w:ascii="Times New Roman Cyr" w:hAnsi="Times New Roman Cyr"/>
          <w:i/>
          <w:iCs/>
        </w:rPr>
        <w:t xml:space="preserve">(схах); </w:t>
      </w:r>
      <w:r>
        <w:rPr>
          <w:rFonts w:eastAsia="Times New Roman Cyr" w:cs="Times New Roman Cyr" w:ascii="Times New Roman Cyr" w:hAnsi="Times New Roman Cyr"/>
        </w:rPr>
        <w:t>материалы</w:t>
      </w:r>
      <w:r>
        <w:rPr>
          <w:i/>
          <w:iCs/>
        </w:rPr>
        <w:t xml:space="preserve"> </w:t>
      </w:r>
      <w:r>
        <w:rPr>
          <w:rFonts w:eastAsia="Times New Roman Cyr" w:cs="Times New Roman Cyr" w:ascii="Times New Roman Cyr" w:hAnsi="Times New Roman Cyr"/>
        </w:rPr>
        <w:t>для поделок, используемых для украшения сукки или ее модели; лулав и этрог; карточки с текстом благословен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ассмотрите вместе с детьми картинки на странице, посвященной Суккот. Попросите детей описать то, что они видят. На доске напишите названия предметов, которые они называют: например, корзинка с фруктами и сладостями, сукка, лулав, этрог и так дале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тем как читать диалог, познакомьте детей с названиями праздника. Обратите их внимание на два из них Суккот и </w:t>
      </w:r>
      <w:r>
        <w:rPr>
          <w:rFonts w:eastAsia="Times New Roman Cyr" w:cs="Times New Roman Cyr" w:ascii="Times New Roman Cyr" w:hAnsi="Times New Roman Cyr"/>
          <w:i/>
          <w:iCs/>
        </w:rPr>
        <w:t>Хаг а-аси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сните, что название </w:t>
      </w:r>
      <w:r>
        <w:rPr>
          <w:rFonts w:eastAsia="Times New Roman Cyr" w:cs="Times New Roman Cyr" w:ascii="Times New Roman Cyr" w:hAnsi="Times New Roman Cyr"/>
          <w:i/>
          <w:iCs/>
        </w:rPr>
        <w:t xml:space="preserve">Хаг а-асиф </w:t>
      </w:r>
      <w:r>
        <w:rPr>
          <w:rFonts w:eastAsia="Times New Roman Cyr" w:cs="Times New Roman Cyr" w:ascii="Times New Roman Cyr" w:hAnsi="Times New Roman Cyr"/>
        </w:rPr>
        <w:t xml:space="preserve">связано со временем сбора урожая. Сообщите детям, что на этом уроке речь пойдет, в основном, о названии </w:t>
      </w:r>
      <w:r>
        <w:rPr>
          <w:rFonts w:eastAsia="Times New Roman Cyr" w:cs="Times New Roman Cyr" w:ascii="Times New Roman Cyr" w:hAnsi="Times New Roman Cyr"/>
          <w:i/>
          <w:iCs/>
        </w:rPr>
        <w:t>Хаг а-Сукк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очитайте- диалог Милы и Лени. Спросите у детей, строили ли они когда-нибудь суку, попросите их рассказать, какие чувства и ассоциации возникают у них в сукке. Расскажите о жизни наших предков в пустыне после Исхода из Егип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одемонстрируйте детям модель сук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просите детей описать ее: какая у нее крыша, сколько стен, как она строится?</w:t>
      </w:r>
    </w:p>
    <w:p>
      <w:pPr>
        <w:pStyle w:val="NormalWeb"/>
        <w:rPr/>
      </w:pPr>
      <w:r>
        <w:rPr>
          <w:rFonts w:eastAsia="Times New Roman Cyr" w:cs="Times New Roman Cyr" w:ascii="Times New Roman Cyr" w:hAnsi="Times New Roman Cyr"/>
        </w:rPr>
        <w:t xml:space="preserve">Дальнейший ход урока зависит от того, готовы ли дети к обсуждению темы как жили наши предки в пустыне. Если готовы, то учителю не избежать сложных вопросов. Например, может возникнуть вопрос, как и из чего построить шалаш в пустыне? Если возникнет такой вопрос, то учитель может отметить, что это хороший вопрос, потому что по этому поводу есть разные точки зрения. Одни считают, что евреи действительно жили в шалашах, другие - что под суккот в данном случае подразумевается просто защита всевышнего, который сопровождал евреев в пустыне в виде облака. В Торе </w:t>
      </w:r>
      <w:r>
        <w:rPr>
          <w:rFonts w:eastAsia="Times New Roman Cyr" w:cs="Times New Roman Cyr" w:ascii="Times New Roman Cyr" w:hAnsi="Times New Roman Cyr"/>
          <w:i/>
          <w:iCs/>
        </w:rPr>
        <w:t xml:space="preserve">(Ваикра 23.43) </w:t>
      </w:r>
      <w:r>
        <w:rPr>
          <w:rFonts w:eastAsia="Times New Roman Cyr" w:cs="Times New Roman Cyr" w:ascii="Times New Roman Cyr" w:hAnsi="Times New Roman Cyr"/>
        </w:rPr>
        <w:t xml:space="preserve">сказано. </w:t>
      </w:r>
      <w:r>
        <w:rPr>
          <w:rFonts w:eastAsia="Times New Roman Cyr" w:cs="Times New Roman Cyr" w:ascii="Times New Roman Cyr" w:hAnsi="Times New Roman Cyr"/>
          <w:i/>
          <w:iCs/>
        </w:rPr>
        <w:t xml:space="preserve">"Дабы знали поколения ваши, что в кущах поселил Я сынов Израиля, когда вывел их из земли египетской". </w:t>
      </w:r>
      <w:r>
        <w:rPr>
          <w:rFonts w:eastAsia="Times New Roman Cyr" w:cs="Times New Roman Cyr" w:ascii="Times New Roman Cyr" w:hAnsi="Times New Roman Cyr"/>
        </w:rPr>
        <w:t xml:space="preserve">Наши мудрецы по-разному комментируют эти слова. Раби Акива, например считал, что суккот - это настоящие шалаши (т.е. что евреи во время странствий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пустыне жили в шалашах). Раби Элиэзер полагал, что речь идет не о настоящих шалашах, а о том, что евреи находились под защитой Всевышнего, окутавшего их облаками. Спор этих мудрецов описан в Талмуде Важно, чтобы дети поняли, что в течение многих столетии наши мудрецы обсуждали слова Торы, стремясь понять их как можно точнее. Ученики должны усвоить, что время, о котором идет речь, было намолом истории нашего народа, и то, что Всевышний сопровождал и хранил нас в тяжелых испытаниях, придавало нам силу и уверенность в буду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вы чувствуете, что ваши ученики не готовы к восприятию этих довольно сложных понятий, просто расскажите им о трудностях жизни в пустыне и еще раз напомните им, что каждый год, когда приходит праздник Суккот, мы возвращаемся к началу нашей истории и, стремясь как можно лучше понять жизнь наших предков, строим сукку и живем в ней в течение семи дней.</w:t>
      </w:r>
    </w:p>
    <w:p>
      <w:pPr>
        <w:pStyle w:val="NormalWeb"/>
        <w:rPr/>
      </w:pPr>
      <w:r>
        <w:rPr>
          <w:rFonts w:eastAsia="Times New Roman Cyr" w:cs="Times New Roman Cyr" w:ascii="Times New Roman Cyr" w:hAnsi="Times New Roman Cyr"/>
        </w:rPr>
        <w:t xml:space="preserve">4. Начните строить модель сукки. Если в школе или синагоге построена общественная сукка, то пусть ученики приготовят украшения для нее. Поскольку Суккот является также праздником уборки урожая, то в качестве украшений используются растения, которыми благословенна Земля Израиля, - гранаты и финики; колосья пшеницы и овса; виноградные гроздья; ветви или плоды оливкового дерева; инжир. Могут быть использованы рисунки с изображением этих плодов; кроме того, часто используются объемные изображения, вырезанные из бумаги или картона Принято также украшать сукку рисунками, изображающими библейских персонажей - </w:t>
      </w:r>
      <w:r>
        <w:rPr>
          <w:rFonts w:eastAsia="Times New Roman Cyr" w:cs="Times New Roman Cyr" w:ascii="Times New Roman Cyr" w:hAnsi="Times New Roman Cyr"/>
          <w:i/>
          <w:iCs/>
        </w:rPr>
        <w:t xml:space="preserve">ушпизин; </w:t>
      </w:r>
      <w:r>
        <w:rPr>
          <w:rFonts w:eastAsia="Times New Roman Cyr" w:cs="Times New Roman Cyr" w:ascii="Times New Roman Cyr" w:hAnsi="Times New Roman Cyr"/>
        </w:rPr>
        <w:t>символами колен Израилевых; красиво оформленными благословениями, которые принято произносить в праздник Суккот, а также различными яркими поделками из цветной бумаги или фольг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Изготовив украшения, можно еще раз рассмотреть с детьми страницу учебника с рисунками и спросить их, что эти рисунки символизируют. После этого покажите детям четыре вида растений (или их рисунки), которые мы благословляем в Суккот (лулав, этрог, адас арава). Научите детей правильно их держать и произносить соответствующие благословения.</w:t>
      </w:r>
    </w:p>
    <w:p>
      <w:pPr>
        <w:pStyle w:val="NormalWeb"/>
        <w:rPr/>
      </w:pPr>
      <w:r>
        <w:rPr>
          <w:rFonts w:eastAsia="Times New Roman Cyr" w:cs="Times New Roman Cyr" w:ascii="Times New Roman Cyr" w:hAnsi="Times New Roman Cyr"/>
        </w:rPr>
        <w:t xml:space="preserve">6. Расскажите детям о каждом из четырех видов растений, об их символическом значении и о том, почему мы соединяем их вместе во время молитвы. Согласно </w:t>
      </w:r>
      <w:r>
        <w:rPr>
          <w:rFonts w:eastAsia="Times New Roman Cyr" w:cs="Times New Roman Cyr" w:ascii="Times New Roman Cyr" w:hAnsi="Times New Roman Cyr"/>
          <w:i/>
          <w:iCs/>
        </w:rPr>
        <w:t xml:space="preserve">мидрашу, </w:t>
      </w:r>
      <w:r>
        <w:rPr>
          <w:rFonts w:eastAsia="Times New Roman Cyr" w:cs="Times New Roman Cyr" w:ascii="Times New Roman Cyr" w:hAnsi="Times New Roman Cyr"/>
        </w:rPr>
        <w:t xml:space="preserve">эти четыре вида растений, соединенные вместе, символизируют целостность еврейского народа. Каждое из них символизирует определенный человеческий тип. </w:t>
      </w:r>
      <w:r>
        <w:rPr>
          <w:rFonts w:eastAsia="Times New Roman Cyr" w:cs="Times New Roman Cyr" w:ascii="Times New Roman Cyr" w:hAnsi="Times New Roman Cyr"/>
          <w:i/>
          <w:iCs/>
        </w:rPr>
        <w:t xml:space="preserve">Этрог </w:t>
      </w:r>
      <w:r>
        <w:rPr>
          <w:rFonts w:eastAsia="Times New Roman Cyr" w:cs="Times New Roman Cyr" w:ascii="Times New Roman Cyr" w:hAnsi="Times New Roman Cyr"/>
        </w:rPr>
        <w:t xml:space="preserve">(великолепный плод цитрусового дерева), имеющий изысканный вкус и запах, является символом евреев, которые не только владеют глубокими познаниями в Торе, но и делают людям много добра. </w:t>
      </w:r>
      <w:r>
        <w:rPr>
          <w:rFonts w:eastAsia="Times New Roman Cyr" w:cs="Times New Roman Cyr" w:ascii="Times New Roman Cyr" w:hAnsi="Times New Roman Cyr"/>
          <w:i/>
          <w:iCs/>
        </w:rPr>
        <w:t xml:space="preserve">Лулав </w:t>
      </w:r>
      <w:r>
        <w:rPr>
          <w:rFonts w:eastAsia="Times New Roman Cyr" w:cs="Times New Roman Cyr" w:ascii="Times New Roman Cyr" w:hAnsi="Times New Roman Cyr"/>
        </w:rPr>
        <w:t xml:space="preserve">(пальмовая ветвь) дает вкусные плоды, но не имеет запаха: это символ евреев, которые учат Тору и обладают многими знаниями, но не делают добрых дел. </w:t>
      </w:r>
      <w:r>
        <w:rPr>
          <w:rFonts w:eastAsia="Times New Roman Cyr" w:cs="Times New Roman Cyr" w:ascii="Times New Roman Cyr" w:hAnsi="Times New Roman Cyr"/>
          <w:i/>
          <w:iCs/>
        </w:rPr>
        <w:t xml:space="preserve">Адас </w:t>
      </w:r>
      <w:r>
        <w:rPr>
          <w:rFonts w:eastAsia="Times New Roman Cyr" w:cs="Times New Roman Cyr" w:ascii="Times New Roman Cyr" w:hAnsi="Times New Roman Cyr"/>
        </w:rPr>
        <w:t xml:space="preserve">(мирт) прекрасно пахнет, но не имеет вкуса: он символизирует евреев, которые делают много добрых дел, но не учат Тору. </w:t>
      </w:r>
      <w:r>
        <w:rPr>
          <w:rFonts w:eastAsia="Times New Roman Cyr" w:cs="Times New Roman Cyr" w:ascii="Times New Roman Cyr" w:hAnsi="Times New Roman Cyr"/>
          <w:i/>
          <w:iCs/>
        </w:rPr>
        <w:t xml:space="preserve">Арава </w:t>
      </w:r>
      <w:r>
        <w:rPr>
          <w:rFonts w:eastAsia="Times New Roman Cyr" w:cs="Times New Roman Cyr" w:ascii="Times New Roman Cyr" w:hAnsi="Times New Roman Cyr"/>
        </w:rPr>
        <w:t>(ива) не имеет ни запаха ни вкуса и символизирует евреев, которые не учат Тору и не делают добрых де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лагословляя четыре вида растений, соединенные вместе, мы благословляем всех евреев, весь наш народ как единое целое, потому что каждый из нас, независимо от личных качеств, - часть этого целого.</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Шалом! Приходилось ли вам строить когда-нибудь с друзьями шалаш?</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жды мы строили шалаш во дворе. Мы расстилали на траве одеяло, а стены и крышу делали из картона. Мы представляли себе, что это наш настоящий д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А мама даже разрешала нам есть в шалаше. Мы чувствовали себя большими, и это было здоров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И вот, оказывается, что наш детский шалаш похож на те шалаши, о которых мы узнали в воскресной школ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Только этот шалаш на иврите называется - сукка. Давайте вместе рассмотрим рисунок на этой странице, чтобы побольше узнать о сукке.</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ГДА  НАЧИНАЕТСЯ  СУКК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шрей - это месяц праздников. Суккот начинается 15 тишрея, через пять дней после Йом кипура и продолжается семь дней.</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ЗВАНИЯ ПРАЗДНИКА СУККОТ</w:t>
      </w:r>
    </w:p>
    <w:p>
      <w:pPr>
        <w:pStyle w:val="NormalWeb"/>
        <w:rPr/>
      </w:pPr>
      <w:r>
        <w:rPr>
          <w:rFonts w:eastAsia="Times New Roman Cyr" w:cs="Times New Roman Cyr" w:ascii="Times New Roman Cyr" w:hAnsi="Times New Roman Cyr"/>
          <w:b/>
          <w:bCs/>
          <w:lang w:val="ru-RU"/>
        </w:rPr>
        <w:t>Хаг а-Суккот</w:t>
      </w:r>
      <w:r>
        <w:rPr>
          <w:rFonts w:eastAsia="Times New Roman Cyr" w:cs="Times New Roman Cyr" w:ascii="Times New Roman Cyr" w:hAnsi="Times New Roman Cyr"/>
          <w:lang w:val="ru-RU"/>
        </w:rPr>
        <w:t>- Праздник шалаш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 Суккот означает шалаши, или временные постройки. Эти временные постройки напоминают нам о шалашах, в которых жили наши предки, когда они странствовали по пустыне после Исхода из Египта тысячи лет назад.</w:t>
      </w:r>
    </w:p>
    <w:p>
      <w:pPr>
        <w:pStyle w:val="NormalWeb"/>
        <w:rPr/>
      </w:pPr>
      <w:r>
        <w:rPr>
          <w:rFonts w:eastAsia="Times New Roman Cyr" w:cs="Times New Roman Cyr" w:ascii="Times New Roman Cyr" w:hAnsi="Times New Roman Cyr"/>
          <w:b/>
          <w:bCs/>
          <w:lang w:val="ru-RU"/>
        </w:rPr>
        <w:t>Хаг а-асиф</w:t>
      </w:r>
      <w:r>
        <w:rPr>
          <w:rFonts w:eastAsia="Times New Roman Cyr" w:cs="Times New Roman Cyr" w:ascii="Times New Roman Cyr" w:hAnsi="Times New Roman Cyr"/>
          <w:lang w:val="ru-RU"/>
        </w:rPr>
        <w:t xml:space="preserve"> - Праздник урожая.</w:t>
      </w:r>
    </w:p>
    <w:p>
      <w:pPr>
        <w:pStyle w:val="NormalWeb"/>
        <w:rPr/>
      </w:pPr>
      <w:r>
        <w:rPr>
          <w:rFonts w:eastAsia="Times New Roman Cyr" w:cs="Times New Roman Cyr" w:ascii="Times New Roman Cyr" w:hAnsi="Times New Roman Cyr"/>
          <w:sz w:val="20"/>
          <w:szCs w:val="20"/>
        </w:rPr>
        <w:t>Этот  осенний  праздник  приходится на  время сбора  урожая злаков в Израиле</w:t>
      </w:r>
      <w:r>
        <w:rPr>
          <w:sz w:val="20"/>
          <w:szCs w:val="20"/>
        </w:rPr>
        <w:t>.</w:t>
      </w:r>
    </w:p>
    <w:p>
      <w:pPr>
        <w:pStyle w:val="NormalWeb"/>
        <w:rPr/>
      </w:pPr>
      <w:r>
        <w:rPr>
          <w:rFonts w:eastAsia="Times New Roman Cyr" w:cs="Times New Roman Cyr" w:ascii="Times New Roman Cyr" w:hAnsi="Times New Roman Cyr"/>
          <w:b/>
          <w:bCs/>
          <w:lang w:val="ru-RU"/>
        </w:rPr>
        <w:t xml:space="preserve">Зман симхатейну </w:t>
      </w:r>
      <w:r>
        <w:rPr>
          <w:rFonts w:eastAsia="Times New Roman Cyr" w:cs="Times New Roman Cyr" w:ascii="Times New Roman Cyr" w:hAnsi="Times New Roman Cyr"/>
          <w:lang w:val="ru-RU"/>
        </w:rPr>
        <w:t>- Время нашей радос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это время благодарения за все хорошее, что есть в нашей жизни. Тора учит нас радоваться в Суккот.</w:t>
      </w:r>
    </w:p>
    <w:p>
      <w:pPr>
        <w:pStyle w:val="NormalWeb"/>
        <w:rPr/>
      </w:pPr>
      <w:r>
        <w:rPr>
          <w:rFonts w:eastAsia="Times New Roman Cyr" w:cs="Times New Roman Cyr" w:ascii="Times New Roman Cyr" w:hAnsi="Times New Roman Cyr"/>
          <w:b/>
          <w:bCs/>
          <w:lang w:val="ru-RU"/>
        </w:rPr>
        <w:t>А-хаг</w:t>
      </w:r>
      <w:r>
        <w:rPr>
          <w:rFonts w:eastAsia="Times New Roman Cyr" w:cs="Times New Roman Cyr" w:ascii="Times New Roman Cyr" w:hAnsi="Times New Roman Cyr"/>
          <w:lang w:val="ru-RU"/>
        </w:rPr>
        <w:t xml:space="preserve"> - Праздник праздник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был одним из наиболее важных праздников в древние времена Его праздновали более пышно, чем другие праздники, потому что это был праздник урожая Если урожай был хорошим, люди знали, что и год будет хороши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ЧЕМУ МЫ СТРОИМ СУК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ра рассказывает, что, когда евреи покинули Египет, они сорок лет странствовали в пустыне перед тем, как войти в Землю обетованную, в Эрец Исраэль. Люди жили в легких временных постройках - суккот, которые можно было быстро ставить и разбирать, когда приходилось сниматься с мес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ра говорит, что еврейский народ в память об этом периоде своей истории должен праздновать Суккот, возводя временные постройки, - с тем, чтобы жить в них в течение семи дней.</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ЧТО  ТАКОЕ  АРБАА МИНИМ  -   ЧЕТЫРЕ  ВИДА  РАСТЕНИЙ?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ора учит нас исполнять ритуалы этого праздника, держа в руках плоды и ветви прекрасных деревьев, растущих в Эрец Исраэль. Для этого используют: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лав пальмовую ветв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ас ветви мир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раву ивовую ветв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рог плод цитрусового дере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четыре вида растений благословляют определенным образом, соединив их вместе.</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ЫЧАИ  ПРАЗДНИ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ская традиция всегда напоминает нам о нашей истории. Может быть, поэтому мы чувствуем свою связь со многими поколениями евреев, живших до нас. В Суккот существует интересный обычай, связанный с нашей историей, - ушпизин. мы символически приглашаем к себе в сукку наших праотцев и глав двенадцати колен Исраэл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уккот принято устраивать праздничные трапезы в сукке, приглашая гостей.</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К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уже упоминалось, мы должны семь дней в году жить во временных постройках - суккот. Это означает, что люди должны покинуть свои уютные и теплые жилища и в течение недели есть и спать в сукке. Смысл этой заповеди в следующем: мы должны понимать, что не только наш дом защищает нас. Мы чувствуем себя защищенными и во временных шатких постройках, потому что у нас есть защита Всевышнего. Ведь только на Его защиту полагались наши предки в пустыне, когда они в течение сорока лет были лишены всяких удобств, жили во временных жилищах, но Он, да будет благословенно Имя Его, снабжал их всем необходимым и давал им пропитание, а также Свое покровительство и защиту.</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ЧЕНЫЙ И ЕГО ДРУЗЬ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 однажды Ученый, который проводил все свое время, читая книги. Он читал и что-то записывал дни и ночи напролет, не поднимая головы. Он садился за книгу на рассвете и занимался до поздней ночи, не смыкая глаз. У него не было времени ни на что другое. Люди шутили, говоря, что он ест книги на завтрак, обед и ужин, но они даже не подозревали, насколько эта шутка была близка к истин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него было прозвище Книжник. Многие обращались к нему со своими проблемами, - они полагали, что никто не сможет помочь им, лучше чем он, потому что никто из учителей в этом городе не мог даже сравниться с ним в познания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 только было плохо. Книжник не любил, когда прерывали его занятия. Люди часто приходили к нему за советом, но он все реже и реже открывал перед ними двери своего дома. Когда же они пытались заговорить с ним на улице, он продолжал думать о чем-то своем, не слыша даже, что к нему обращаются.</w:t>
      </w:r>
    </w:p>
    <w:p>
      <w:pPr>
        <w:pStyle w:val="NormalWeb"/>
        <w:rPr/>
      </w:pPr>
      <w:r>
        <w:rPr>
          <w:rFonts w:eastAsia="Times New Roman Cyr" w:cs="Times New Roman Cyr" w:ascii="Times New Roman Cyr" w:hAnsi="Times New Roman Cyr"/>
          <w:sz w:val="20"/>
          <w:szCs w:val="20"/>
        </w:rPr>
        <w:t>Так   прошло   лето   и   наступило   время   осенних   праздников. Сначала пришел праздник Рош а-Шана.   Книжник приготовился к празднику и продолжал свои занятия   Он не оторвался от своих книг, даже чтобы пожелать своим друзьям - Лешана това тикатеву.</w:t>
      </w:r>
      <w:r>
        <w:rPr>
          <w:sz w:val="20"/>
          <w:szCs w:val="20"/>
          <w:vertAlign w:val="superscript"/>
        </w:rPr>
        <w:t xml:space="preserve">1 </w:t>
      </w:r>
      <w:r>
        <w:rPr>
          <w:rFonts w:eastAsia="Times New Roman Cyr" w:cs="Times New Roman Cyr" w:ascii="Times New Roman Cyr" w:hAnsi="Times New Roman Cyr"/>
          <w:sz w:val="20"/>
          <w:szCs w:val="20"/>
        </w:rPr>
        <w:t>Он сидел, углубившись в книги, ничего не замечая вокруг.</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наступил Йом кипур. И опять повторилось то же самое. Книжник,  вопреки обычаю,  даже не подумал о  том,   что   может быть, он невольно обидел кого-нибудь из близких или знакомых, и ни у кого не попросил прощения. Он провел Йом кипур в молитвах и усердных занятия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азу после Йом кипура пришло время строить сукку. Книжник подумал, что было бы хорошо пригласить на помощь кого-нибудь из соседей, он постучался к своему соседу Иосефу и попросил помочь ему. Иосеф вежливо отказалс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звини, пожалуйста! К сожалению, я уже обещал помочь моему другу Иль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Жаль, - подумал Книжник. - Но ничего не поделаешь, видно, придется строить сукку в одиноч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с молотком в одной руке и книгой - в другой, Книжник приступил к постройке сукки. В первый вечер праздника сидел он в своей сукке и вдруг понял, что что-то неладно... Чего-то не хватало в его шалаше: не слышно голосов, не видно дружеских улыбок. Никого, кроме него. Не слышно мирной беседы, никто не смеется, не поет песни. Книжник вдруг почувствовал невыразимое одиночеств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он вспомнил об ушпизин и пригласил в сукку гостя - Авраама-авину. Но все же он по-прежнему чувствовал себя очень одинок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друг понял, что из друзей у него остались одни только книги. Не было рядом с ним никого, с кем бы он мог поговорить, посмеяться. Не стало у него друзей. Все свое время он посвятил чтению книг. И хотя чтение - прекрасная вещь, он понял, что так продолжаться не мож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нижник встал и, бросив взгляд на книги, лежащие на столе, решил зайти к соседу Иосефу. Подойдя к его сукке, он услышал веселые голоса и смех. Войдя в сукку и не успев еще вымолвить ни слова, он услышал радостные приветствия и приглашение к столу. "Веселого праздника!" - слышалось со всех сторон. Он был счастлив видеть их всех - соседей и знакомых. Вечер прошел чудесно. Уходя домой, Книжник сказал: "Завтра приходите, пожалуйста, ко мне в сук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следующего дня и его сукку заполнили гости - соседи и друзья, их жены и дети. Они с удовольствием слушали замечательные рассказы Книжника, которые он почерпнул из книг - своих старых друзей.</w:t>
      </w:r>
    </w:p>
    <w:p>
      <w:pPr>
        <w:pStyle w:val="Heading3"/>
        <w:rPr>
          <w:sz w:val="22"/>
          <w:szCs w:val="22"/>
        </w:rPr>
      </w:pPr>
      <w:r>
        <w:rPr>
          <w:sz w:val="24"/>
          <w:szCs w:val="24"/>
        </w:rPr>
        <w:t>CИМХАТ ТОРА</w:t>
      </w:r>
      <w:r>
        <w:rPr>
          <w:lang w:val="ru-RU"/>
        </w:rPr>
        <w:t xml:space="preserve"> В ПЕРВОИСТОЧНИКАХ</w:t>
      </w:r>
    </w:p>
    <w:p>
      <w:pPr>
        <w:pStyle w:val="NormalWeb"/>
        <w:rPr/>
      </w:pPr>
      <w:r>
        <w:rPr>
          <w:rFonts w:eastAsia="Times New Roman Cyr" w:cs="Times New Roman Cyr" w:ascii="Times New Roman Cyr" w:hAnsi="Times New Roman Cyr"/>
          <w:sz w:val="20"/>
          <w:szCs w:val="20"/>
        </w:rPr>
        <w:t xml:space="preserve">Непосредственно за праздником Суккот следует </w:t>
      </w:r>
      <w:r>
        <w:rPr>
          <w:rFonts w:eastAsia="Times New Roman Cyr" w:cs="Times New Roman Cyr" w:ascii="Times New Roman Cyr" w:hAnsi="Times New Roman Cyr"/>
          <w:i/>
          <w:iCs/>
          <w:sz w:val="20"/>
          <w:szCs w:val="20"/>
        </w:rPr>
        <w:t xml:space="preserve">Симхат Тора. </w:t>
      </w:r>
      <w:r>
        <w:rPr>
          <w:rFonts w:eastAsia="Times New Roman Cyr" w:cs="Times New Roman Cyr" w:ascii="Times New Roman Cyr" w:hAnsi="Times New Roman Cyr"/>
          <w:sz w:val="20"/>
          <w:szCs w:val="20"/>
        </w:rPr>
        <w:t>Этот праздник   имеет   особое   значение   для   евреев   стран   бывшего Советского Союза. Перед тем, как рассказать вам об этом прекрасном еврейском празднике, я снова хочу вернуться немного назад, чтобы кое-что пояснить.</w:t>
      </w:r>
    </w:p>
    <w:p>
      <w:pPr>
        <w:pStyle w:val="NormalWeb"/>
        <w:rPr/>
      </w:pPr>
      <w:r>
        <w:rPr>
          <w:rFonts w:eastAsia="Times New Roman Cyr" w:cs="Times New Roman Cyr" w:ascii="Times New Roman Cyr" w:hAnsi="Times New Roman Cyr"/>
          <w:lang w:val="ru-RU"/>
        </w:rPr>
        <w:t xml:space="preserve">Праздник Суккот начинается в пятнадцатый день месяца Тишрей. В десятый день </w:t>
      </w:r>
      <w:r>
        <w:rPr>
          <w:rFonts w:eastAsia="Times New Roman Cyr" w:cs="Times New Roman Cyr" w:ascii="Times New Roman Cyr" w:hAnsi="Times New Roman Cyr"/>
          <w:i/>
          <w:iCs/>
          <w:lang w:val="ru-RU"/>
        </w:rPr>
        <w:t xml:space="preserve">Тишрея </w:t>
      </w:r>
      <w:r>
        <w:rPr>
          <w:rFonts w:eastAsia="Times New Roman Cyr" w:cs="Times New Roman Cyr" w:ascii="Times New Roman Cyr" w:hAnsi="Times New Roman Cyr"/>
          <w:lang w:val="ru-RU"/>
        </w:rPr>
        <w:t xml:space="preserve">мы праздновали </w:t>
      </w:r>
      <w:r>
        <w:rPr>
          <w:rFonts w:eastAsia="Times New Roman Cyr" w:cs="Times New Roman Cyr" w:ascii="Times New Roman Cyr" w:hAnsi="Times New Roman Cyr"/>
          <w:i/>
          <w:iCs/>
          <w:lang w:val="ru-RU"/>
        </w:rPr>
        <w:t xml:space="preserve">Йом кипур </w:t>
      </w:r>
      <w:r>
        <w:rPr>
          <w:rFonts w:eastAsia="Times New Roman Cyr" w:cs="Times New Roman Cyr" w:ascii="Times New Roman Cyr" w:hAnsi="Times New Roman Cyr"/>
          <w:lang w:val="ru-RU"/>
        </w:rPr>
        <w:t xml:space="preserve">В первый и второй день этого месяца мы праздновали </w:t>
      </w:r>
      <w:r>
        <w:rPr>
          <w:rFonts w:eastAsia="Times New Roman Cyr" w:cs="Times New Roman Cyr" w:ascii="Times New Roman Cyr" w:hAnsi="Times New Roman Cyr"/>
          <w:i/>
          <w:iCs/>
          <w:lang w:val="ru-RU"/>
        </w:rPr>
        <w:t xml:space="preserve">Рош а-Шана, а </w:t>
      </w:r>
      <w:r>
        <w:rPr>
          <w:rFonts w:eastAsia="Times New Roman Cyr" w:cs="Times New Roman Cyr" w:ascii="Times New Roman Cyr" w:hAnsi="Times New Roman Cyr"/>
          <w:lang w:val="ru-RU"/>
        </w:rPr>
        <w:t xml:space="preserve">двадцатью девятью днями ранее, в первый день месяца элул, мы слушали трубление в шофар, и это означало, что уходит старый год и ему на смену приходит новый, то есть приближается </w:t>
      </w:r>
      <w:r>
        <w:rPr>
          <w:rFonts w:eastAsia="Times New Roman Cyr" w:cs="Times New Roman Cyr" w:ascii="Times New Roman Cyr" w:hAnsi="Times New Roman Cyr"/>
          <w:i/>
          <w:iCs/>
          <w:lang w:val="ru-RU"/>
        </w:rPr>
        <w:t xml:space="preserve">Рош а-Шана. </w:t>
      </w:r>
      <w:r>
        <w:rPr>
          <w:rFonts w:eastAsia="Times New Roman Cyr" w:cs="Times New Roman Cyr" w:ascii="Times New Roman Cyr" w:hAnsi="Times New Roman Cyr"/>
          <w:lang w:val="ru-RU"/>
        </w:rPr>
        <w:t>Мы готовимся предстать перед Судом и быть судимыми.</w:t>
      </w:r>
    </w:p>
    <w:p>
      <w:pPr>
        <w:pStyle w:val="NormalWeb"/>
        <w:rPr/>
      </w:pPr>
      <w:r>
        <w:rPr>
          <w:rFonts w:eastAsia="Times New Roman Cyr" w:cs="Times New Roman Cyr" w:ascii="Times New Roman Cyr" w:hAnsi="Times New Roman Cyr"/>
          <w:lang w:val="ru-RU"/>
        </w:rPr>
        <w:t xml:space="preserve">Вдумайтесь в эту закономерность В элуле мы начали с чувством глубокой ответственности приближаться к Дню суда Дни </w:t>
      </w:r>
      <w:r>
        <w:rPr>
          <w:rFonts w:eastAsia="Times New Roman Cyr" w:cs="Times New Roman Cyr" w:ascii="Times New Roman Cyr" w:hAnsi="Times New Roman Cyr"/>
          <w:i/>
          <w:iCs/>
          <w:lang w:val="ru-RU"/>
        </w:rPr>
        <w:t xml:space="preserve">Рош а-Шана </w:t>
      </w:r>
      <w:r>
        <w:rPr>
          <w:rFonts w:eastAsia="Times New Roman Cyr" w:cs="Times New Roman Cyr" w:ascii="Times New Roman Cyr" w:hAnsi="Times New Roman Cyr"/>
          <w:lang w:val="ru-RU"/>
        </w:rPr>
        <w:t>напоминают нам, что Б-г однажды судил Адама и помиловал его Это дарует нам надежду, что Всемилостивый Б-г простит нам наши вольные и невольные прегрешения, которые мы совершили по неведению или по недопониманию Мы просим Всевышнего в молитвах о прощении и о даровании нам и нашим близким долгой и благополучной жизни Мы пересматриваем свои поступки и жаждем обновления, чтобы с чистыми помыслами и очищенной душой начать новый год, новый цикл нашей жизни</w:t>
      </w:r>
    </w:p>
    <w:p>
      <w:pPr>
        <w:pStyle w:val="NormalWeb"/>
        <w:rPr/>
      </w:pPr>
      <w:r>
        <w:rPr>
          <w:rFonts w:eastAsia="Times New Roman Cyr" w:cs="Times New Roman Cyr" w:ascii="Times New Roman Cyr" w:hAnsi="Times New Roman Cyr"/>
          <w:lang w:val="ru-RU"/>
        </w:rPr>
        <w:t xml:space="preserve">Так проходят десять дней между </w:t>
      </w:r>
      <w:r>
        <w:rPr>
          <w:rFonts w:eastAsia="Times New Roman Cyr" w:cs="Times New Roman Cyr" w:ascii="Times New Roman Cyr" w:hAnsi="Times New Roman Cyr"/>
          <w:i/>
          <w:iCs/>
          <w:lang w:val="ru-RU"/>
        </w:rPr>
        <w:t xml:space="preserve">Рош а-Шана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 xml:space="preserve">Йом кипуром, </w:t>
      </w:r>
      <w:r>
        <w:rPr>
          <w:rFonts w:eastAsia="Times New Roman Cyr" w:cs="Times New Roman Cyr" w:ascii="Times New Roman Cyr" w:hAnsi="Times New Roman Cyr"/>
          <w:lang w:val="ru-RU"/>
        </w:rPr>
        <w:t xml:space="preserve">которые мы проводим в молитвах, очищая себя от греха, чтобы Б-г записал нас в книгу жизни и даровал нам прощение и очищение от грехов. Мы стремимся к миру в душе и к единению с Б-гом. </w:t>
      </w:r>
    </w:p>
    <w:p>
      <w:pPr>
        <w:pStyle w:val="NormalWeb"/>
        <w:rPr/>
      </w:pPr>
      <w:r>
        <w:rPr>
          <w:rFonts w:eastAsia="Times New Roman Cyr" w:cs="Times New Roman Cyr" w:ascii="Times New Roman Cyr" w:hAnsi="Times New Roman Cyr"/>
          <w:i/>
          <w:iCs/>
          <w:lang w:val="ru-RU"/>
        </w:rPr>
        <w:t>Йом кипур</w:t>
      </w:r>
      <w:r>
        <w:rPr>
          <w:rFonts w:eastAsia="Times New Roman Cyr" w:cs="Times New Roman Cyr" w:ascii="Times New Roman Cyr" w:hAnsi="Times New Roman Cyr"/>
          <w:lang w:val="ru-RU"/>
        </w:rPr>
        <w:t xml:space="preserve"> мы проводим в молитвах и посте, как бы искупляющем и очищающем нас. Мы попросили прощения у наших друзей и близких за невольные обиды, которые мы им причинили, и были ими прощены. За это время каждый из нас почувствовал себя частицей всего еврейского народа и приблизился в своих помыслах и молитвах к Б-гу.</w:t>
      </w:r>
    </w:p>
    <w:p>
      <w:pPr>
        <w:pStyle w:val="NormalWeb"/>
        <w:rPr/>
      </w:pPr>
      <w:r>
        <w:rPr>
          <w:rFonts w:eastAsia="Times New Roman Cyr" w:cs="Times New Roman Cyr" w:ascii="Times New Roman Cyr" w:hAnsi="Times New Roman Cyr"/>
          <w:sz w:val="20"/>
          <w:szCs w:val="20"/>
        </w:rPr>
        <w:t xml:space="preserve">Через четыре дня после </w:t>
      </w:r>
      <w:r>
        <w:rPr>
          <w:rFonts w:eastAsia="Times New Roman Cyr" w:cs="Times New Roman Cyr" w:ascii="Times New Roman Cyr" w:hAnsi="Times New Roman Cyr"/>
          <w:i/>
          <w:iCs/>
          <w:sz w:val="20"/>
          <w:szCs w:val="20"/>
        </w:rPr>
        <w:t xml:space="preserve">Йом кипура, </w:t>
      </w:r>
      <w:r>
        <w:rPr>
          <w:rFonts w:eastAsia="Times New Roman Cyr" w:cs="Times New Roman Cyr" w:ascii="Times New Roman Cyr" w:hAnsi="Times New Roman Cyr"/>
          <w:sz w:val="20"/>
          <w:szCs w:val="20"/>
        </w:rPr>
        <w:t xml:space="preserve">в пятнадцатый день </w:t>
      </w:r>
      <w:r>
        <w:rPr>
          <w:rFonts w:eastAsia="Times New Roman Cyr" w:cs="Times New Roman Cyr" w:ascii="Times New Roman Cyr" w:hAnsi="Times New Roman Cyr"/>
          <w:i/>
          <w:iCs/>
          <w:sz w:val="20"/>
          <w:szCs w:val="20"/>
        </w:rPr>
        <w:t xml:space="preserve">Тишрея, </w:t>
      </w:r>
      <w:r>
        <w:rPr>
          <w:rFonts w:eastAsia="Times New Roman Cyr" w:cs="Times New Roman Cyr" w:ascii="Times New Roman Cyr" w:hAnsi="Times New Roman Cyr"/>
          <w:sz w:val="20"/>
          <w:szCs w:val="20"/>
        </w:rPr>
        <w:t xml:space="preserve">наступил праздник Суккот, во время которого мы веселились, испытывая облегчение, что миновали дни нашего полного раскаяния и глубоких раздумий. Разумеется, эти дни были нелегкими, поскольку осознавать свои грехи и ошибки - всегда непросто. А теперь наша задача - строить, строить и строить. Что же мы собираемся строить? Мы будем строить новые взаимоотношения в нашей семье, с родными и близкими, с нашими друзьями и сослуживцами, с нашим народом, с нашим Б-гом, Который - в каждом из нас В этом строительстве проявится серьезность наших намерений, которые и рождают надежду, оптимизм и праздник А теперь, после того  как  мы  отпраздновали  Суккот,   к  нам  приходит  подлинная радость - </w:t>
      </w:r>
      <w:r>
        <w:rPr>
          <w:rFonts w:eastAsia="Times New Roman Cyr" w:cs="Times New Roman Cyr" w:ascii="Times New Roman Cyr" w:hAnsi="Times New Roman Cyr"/>
          <w:i/>
          <w:iCs/>
          <w:sz w:val="20"/>
          <w:szCs w:val="20"/>
        </w:rPr>
        <w:t>Симхат Тора.</w:t>
      </w:r>
    </w:p>
    <w:p>
      <w:pPr>
        <w:pStyle w:val="NormalWeb"/>
        <w:rPr/>
      </w:pPr>
      <w:r>
        <w:rPr>
          <w:rFonts w:eastAsia="Times New Roman Cyr" w:cs="Times New Roman Cyr" w:ascii="Times New Roman Cyr" w:hAnsi="Times New Roman Cyr"/>
          <w:lang w:val="ru-RU"/>
        </w:rPr>
        <w:t xml:space="preserve">На </w:t>
      </w:r>
      <w:r>
        <w:rPr>
          <w:rFonts w:eastAsia="Times New Roman Cyr" w:cs="Times New Roman Cyr" w:ascii="Times New Roman Cyr" w:hAnsi="Times New Roman Cyr"/>
          <w:i/>
          <w:iCs/>
          <w:lang w:val="ru-RU"/>
        </w:rPr>
        <w:t xml:space="preserve">Симхат Тора </w:t>
      </w:r>
      <w:r>
        <w:rPr>
          <w:rFonts w:eastAsia="Times New Roman Cyr" w:cs="Times New Roman Cyr" w:ascii="Times New Roman Cyr" w:hAnsi="Times New Roman Cyr"/>
          <w:lang w:val="ru-RU"/>
        </w:rPr>
        <w:t>мы заканчиваем цикл - годичный цикл - чтения Торы. Празднуют этот праздник дома и в синагоге. Утром вся семья в праздничных одеждах отправляется в синагогу. Молитвы сопровождаются веселыми танцами со свитком Торы. Дедушки и их маленькие внуки, уважаемые отцы семейств и их дети, юноши, подростки - все самозабвенно поют и танцуют, каждый старается дотронуться до свитка Торы и поцеловать его. Особая честь - танцевать, держа свиток Торы в руках. Вечером обычно праздничное шествие высыпает на улицы. Люди танцуют и поют со свитками Торы в руках. Этот веселый праздник всегда был для еврейского народа вестником подлинной свободы, свободы духа, в том числе и для евреев Советского Союза.</w:t>
      </w:r>
    </w:p>
    <w:p>
      <w:pPr>
        <w:pStyle w:val="NormalWeb"/>
        <w:rPr/>
      </w:pPr>
      <w:r>
        <w:rPr>
          <w:rFonts w:eastAsia="Times New Roman Cyr" w:cs="Times New Roman Cyr" w:ascii="Times New Roman Cyr" w:hAnsi="Times New Roman Cyr"/>
          <w:lang w:val="ru-RU"/>
        </w:rPr>
        <w:t xml:space="preserve">Я хочу напомнить вам о том, с чего начался процесс освобождения евреев Советского Союза, - с таких вот массовых празднеств в синагогах и на улицах Москвы и других городов. Давайте вспомним, как в 1961 году около двенадцати тысяч человек собрались вокруг синагоги в Ленинграде, а в 1964 году около пятидесяти тысяч - у синагоги в Москве в праздник </w:t>
      </w:r>
      <w:r>
        <w:rPr>
          <w:rFonts w:eastAsia="Times New Roman Cyr" w:cs="Times New Roman Cyr" w:ascii="Times New Roman Cyr" w:hAnsi="Times New Roman Cyr"/>
          <w:i/>
          <w:iCs/>
          <w:lang w:val="ru-RU"/>
        </w:rPr>
        <w:t>Симхат То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ейчас мне хочется спросить вас: как вы думаете, что символизирует этот еврейский праздник?</w:t>
      </w:r>
    </w:p>
    <w:p>
      <w:pPr>
        <w:pStyle w:val="NormalWeb"/>
        <w:rPr/>
      </w:pPr>
      <w:r>
        <w:rPr>
          <w:rFonts w:eastAsia="Times New Roman Cyr" w:cs="Times New Roman Cyr" w:ascii="Times New Roman Cyr" w:hAnsi="Times New Roman Cyr"/>
          <w:lang w:val="ru-RU"/>
        </w:rPr>
        <w:t xml:space="preserve">Тора представляет собой свиток, а свиток - это круг. У круга нет начала и нет конца. Мы можем войти в круг в любом месте. День </w:t>
      </w:r>
      <w:r>
        <w:rPr>
          <w:rFonts w:eastAsia="Times New Roman Cyr" w:cs="Times New Roman Cyr" w:ascii="Times New Roman Cyr" w:hAnsi="Times New Roman Cyr"/>
          <w:i/>
          <w:iCs/>
          <w:lang w:val="ru-RU"/>
        </w:rPr>
        <w:t xml:space="preserve">Симхат Тора </w:t>
      </w:r>
      <w:r>
        <w:rPr>
          <w:rFonts w:eastAsia="Times New Roman Cyr" w:cs="Times New Roman Cyr" w:ascii="Times New Roman Cyr" w:hAnsi="Times New Roman Cyr"/>
          <w:lang w:val="ru-RU"/>
        </w:rPr>
        <w:t>не начало и не конец. В этот день мы отмечаем вечное обновление жизни, ее бесконечность. Мы празднуем вечное продолжение - смену поколений, веков, людей. И это праздник вечной нашей Торы. Получив свободу, вы приобщаетесь к обычаям своего народа, которые сопровождали его на протяжении тысячелетий. Приобщаясь к жизни своего народа, вы не находитесь ни в начале, ни в конце пути, вы просто присоединяетесь к никогда не кончающемуся кругу - циклу еврейской жизни.</w:t>
      </w:r>
    </w:p>
    <w:p>
      <w:pPr>
        <w:pStyle w:val="NormalWeb"/>
        <w:rPr/>
      </w:pPr>
      <w:r>
        <w:rPr>
          <w:rFonts w:eastAsia="Times New Roman Cyr" w:cs="Times New Roman Cyr" w:ascii="Times New Roman Cyr" w:hAnsi="Times New Roman Cyr"/>
          <w:lang w:val="ru-RU"/>
        </w:rPr>
        <w:t xml:space="preserve">Мы, евреи, танцуем в кругу, а не парами и не рядами. Мы танцуем в кругу, повторяя круг свитков Торы, цикл нашего календаря и наших жизней. </w:t>
      </w:r>
      <w:r>
        <w:rPr>
          <w:rFonts w:eastAsia="Times New Roman Cyr" w:cs="Times New Roman Cyr" w:ascii="Times New Roman Cyr" w:hAnsi="Times New Roman Cyr"/>
          <w:i/>
          <w:iCs/>
          <w:lang w:val="ru-RU"/>
        </w:rPr>
        <w:t xml:space="preserve">Симхат Тора </w:t>
      </w:r>
      <w:r>
        <w:rPr>
          <w:rFonts w:eastAsia="Times New Roman Cyr" w:cs="Times New Roman Cyr" w:ascii="Times New Roman Cyr" w:hAnsi="Times New Roman Cyr"/>
          <w:lang w:val="ru-RU"/>
        </w:rPr>
        <w:t>- это приглашение каждого из нас, евреев, независимо от того, насколько мы религиозны, насколько мы образованны, - взявшись за руки, войти в круг и вместе с другими евреями танцевать вокруг нашей вечной Торы. Помните, что еврейская жизнь - это круг. Вы только что вошли в этот круг. Счастливого вам праздника!</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ассказать детям о свитках Торы: как их пишут, как украшают, где как храня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ъяснить ученикам, что Тора рассматривает еврейский народ как единую семью - с ее особыми традициями и обыча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рганизовать активное участие детей в празднике Симхат Тор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Что такое Симхат Тора и как этот праздник связан с Суккот?</w:t>
      </w:r>
    </w:p>
    <w:p>
      <w:pPr>
        <w:pStyle w:val="NormalWeb"/>
        <w:rPr/>
      </w:pPr>
      <w:r>
        <w:rPr/>
      </w:r>
    </w:p>
    <w:p>
      <w:pPr>
        <w:pStyle w:val="NormalWeb"/>
        <w:rPr/>
      </w:pPr>
      <w:r>
        <w:rPr>
          <w:rFonts w:eastAsia="Times New Roman Cyr" w:cs="Times New Roman Cyr" w:ascii="Times New Roman Cyr" w:hAnsi="Times New Roman Cyr"/>
        </w:rPr>
        <w:t xml:space="preserve">Суккот длится семь дней, и сразу же после него наступает </w:t>
      </w:r>
      <w:r>
        <w:rPr>
          <w:rFonts w:eastAsia="Times New Roman Cyr" w:cs="Times New Roman Cyr" w:ascii="Times New Roman Cyr" w:hAnsi="Times New Roman Cyr"/>
          <w:i/>
          <w:iCs/>
        </w:rPr>
        <w:t xml:space="preserve">Шмин ацеретн Симхат Тора </w:t>
      </w:r>
      <w:r>
        <w:rPr>
          <w:rFonts w:eastAsia="Times New Roman Cyr" w:cs="Times New Roman Cyr" w:ascii="Times New Roman Cyr" w:hAnsi="Times New Roman Cyr"/>
        </w:rPr>
        <w:t xml:space="preserve">Таким образом, все эти праздники мы празднуем течение девяти дней. В эти дни соблюдаются обычные праздничны ритуалы зажигание свечей,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молитвы в синагоге и чтение определенных отрывков из Тор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Что мы празднуем в Симхат Тор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праздник отмечается в день, когда прочитана заключительная часть Торы из книги Второзаконие </w:t>
      </w:r>
      <w:r>
        <w:rPr>
          <w:rFonts w:eastAsia="Times New Roman Cyr" w:cs="Times New Roman Cyr" w:ascii="Times New Roman Cyr" w:hAnsi="Times New Roman Cyr"/>
          <w:i/>
          <w:iCs/>
        </w:rPr>
        <w:t xml:space="preserve">(Дварим), </w:t>
      </w:r>
      <w:r>
        <w:rPr>
          <w:rFonts w:eastAsia="Times New Roman Cyr" w:cs="Times New Roman Cyr" w:ascii="Times New Roman Cyr" w:hAnsi="Times New Roman Cyr"/>
        </w:rPr>
        <w:t xml:space="preserve">После этого начинается следующий цикл чтения Торы - с книги Бытие </w:t>
      </w:r>
      <w:r>
        <w:rPr>
          <w:rFonts w:eastAsia="Times New Roman Cyr" w:cs="Times New Roman Cyr" w:ascii="Times New Roman Cyr" w:hAnsi="Times New Roman Cyr"/>
          <w:i/>
          <w:iCs/>
        </w:rPr>
        <w:t xml:space="preserve">(Берешит). </w:t>
      </w:r>
      <w:r>
        <w:rPr>
          <w:rFonts w:eastAsia="Times New Roman Cyr" w:cs="Times New Roman Cyr" w:ascii="Times New Roman Cyr" w:hAnsi="Times New Roman Cyr"/>
        </w:rPr>
        <w:t xml:space="preserve">Весь свиток Торы - от начала до конца - прочитывается в синагоге за год: каждую субботу читают недельную главу из Торы </w:t>
      </w:r>
      <w:r>
        <w:rPr>
          <w:rFonts w:eastAsia="Times New Roman Cyr" w:cs="Times New Roman Cyr" w:ascii="Times New Roman Cyr" w:hAnsi="Times New Roman Cyr"/>
          <w:i/>
          <w:iCs/>
        </w:rPr>
        <w:t>(парашат а-шаву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азднование этого события - окончания чтения Торы - началось в Вавилонии, где и родилась традиция годового чтения свитка Торы В Торе этот праздник не упоминаетс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Как отмечают праздник Симхат Тора?</w:t>
      </w:r>
    </w:p>
    <w:p>
      <w:pPr>
        <w:pStyle w:val="NormalWeb"/>
        <w:rPr/>
      </w:pPr>
      <w:r>
        <w:rPr/>
      </w:r>
    </w:p>
    <w:p>
      <w:pPr>
        <w:pStyle w:val="NormalWeb"/>
        <w:rPr/>
      </w:pP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 xml:space="preserve">начинается вечером с зажигания свечей дома. После этого мы идем в синагогу. Во время праздничной молитвы из </w:t>
      </w:r>
      <w:r>
        <w:rPr>
          <w:rFonts w:eastAsia="Times New Roman Cyr" w:cs="Times New Roman Cyr" w:ascii="Times New Roman Cyr" w:hAnsi="Times New Roman Cyr"/>
          <w:i/>
          <w:iCs/>
        </w:rPr>
        <w:t xml:space="preserve">арон а-кодеш </w:t>
      </w:r>
      <w:r>
        <w:rPr>
          <w:rFonts w:eastAsia="Times New Roman Cyr" w:cs="Times New Roman Cyr" w:ascii="Times New Roman Cyr" w:hAnsi="Times New Roman Cyr"/>
        </w:rPr>
        <w:t xml:space="preserve">достают свиток Торы, и молящиеся семь раз обходят синагогу со свитком. Эта праздничная процессия - </w:t>
      </w:r>
      <w:r>
        <w:rPr>
          <w:rFonts w:eastAsia="Times New Roman Cyr" w:cs="Times New Roman Cyr" w:ascii="Times New Roman Cyr" w:hAnsi="Times New Roman Cyr"/>
          <w:i/>
          <w:iCs/>
        </w:rPr>
        <w:t xml:space="preserve">акафот - </w:t>
      </w:r>
      <w:r>
        <w:rPr>
          <w:rFonts w:eastAsia="Times New Roman Cyr" w:cs="Times New Roman Cyr" w:ascii="Times New Roman Cyr" w:hAnsi="Times New Roman Cyr"/>
        </w:rPr>
        <w:t>сопровождается танцами и песнями; маленькие дети несут в руках флажки с изображением свитков Торы или игрушечные свитки, которые они сделали сами в детском саду.</w:t>
      </w:r>
    </w:p>
    <w:p>
      <w:pPr>
        <w:pStyle w:val="NormalWeb"/>
        <w:rPr/>
      </w:pPr>
      <w:r>
        <w:rPr>
          <w:rFonts w:eastAsia="Times New Roman Cyr" w:cs="Times New Roman Cyr" w:ascii="Times New Roman Cyr" w:hAnsi="Times New Roman Cyr"/>
          <w:i/>
          <w:iCs/>
        </w:rPr>
        <w:t xml:space="preserve">Симхат Тора - </w:t>
      </w:r>
      <w:r>
        <w:rPr>
          <w:rFonts w:eastAsia="Times New Roman Cyr" w:cs="Times New Roman Cyr" w:ascii="Times New Roman Cyr" w:hAnsi="Times New Roman Cyr"/>
        </w:rPr>
        <w:t xml:space="preserve">единственный день в году, когда Тору читают вечером, и эту честь предоставляют наиболее уважаемым членам общины. Этих людей - </w:t>
      </w:r>
      <w:r>
        <w:rPr>
          <w:rFonts w:eastAsia="Times New Roman Cyr" w:cs="Times New Roman Cyr" w:ascii="Times New Roman Cyr" w:hAnsi="Times New Roman Cyr"/>
          <w:i/>
          <w:iCs/>
        </w:rPr>
        <w:t xml:space="preserve">хатан Тора - </w:t>
      </w:r>
      <w:r>
        <w:rPr>
          <w:rFonts w:eastAsia="Times New Roman Cyr" w:cs="Times New Roman Cyr" w:ascii="Times New Roman Cyr" w:hAnsi="Times New Roman Cyr"/>
        </w:rPr>
        <w:t>приглашают к Торе для прочтения отрывка из Торы, которым заканчивается чтение годового цикла, и отрывка, открывающего новый цикл чтени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Существуют ли особые традиции для детей, кроме участия в пении и танцах во время процессии?</w:t>
      </w:r>
    </w:p>
    <w:p>
      <w:pPr>
        <w:pStyle w:val="NormalWeb"/>
        <w:rPr/>
      </w:pPr>
      <w:r>
        <w:rPr/>
      </w:r>
    </w:p>
    <w:p>
      <w:pPr>
        <w:pStyle w:val="NormalWeb"/>
        <w:rPr/>
      </w:pPr>
      <w:r>
        <w:rPr>
          <w:rFonts w:eastAsia="Times New Roman Cyr" w:cs="Times New Roman Cyr" w:ascii="Times New Roman Cyr" w:hAnsi="Times New Roman Cyr"/>
        </w:rPr>
        <w:t xml:space="preserve">Когда рождается мальчик, то на церемонии </w:t>
      </w:r>
      <w:r>
        <w:rPr>
          <w:rFonts w:eastAsia="Times New Roman Cyr" w:cs="Times New Roman Cyr" w:ascii="Times New Roman Cyr" w:hAnsi="Times New Roman Cyr"/>
          <w:i/>
          <w:iCs/>
        </w:rPr>
        <w:t xml:space="preserve">брит-мила </w:t>
      </w:r>
      <w:r>
        <w:rPr>
          <w:rFonts w:eastAsia="Times New Roman Cyr" w:cs="Times New Roman Cyr" w:ascii="Times New Roman Cyr" w:hAnsi="Times New Roman Cyr"/>
        </w:rPr>
        <w:t xml:space="preserve">представители общины благословляют его и желают ему расти, изучая Тору и чувствуя себя частью еврейского народа. В праздник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существует прекрасный обычай вызывать утром к Торе всех детей, не достигших возраста</w:t>
      </w:r>
      <w:r>
        <w:rPr/>
        <w:t xml:space="preserve"> </w:t>
      </w:r>
      <w:r>
        <w:rPr>
          <w:rFonts w:eastAsia="Times New Roman Cyr" w:cs="Times New Roman Cyr" w:ascii="Times New Roman Cyr" w:hAnsi="Times New Roman Cyr"/>
          <w:i/>
          <w:iCs/>
        </w:rPr>
        <w:t xml:space="preserve">бар-мицва. </w:t>
      </w:r>
      <w:r>
        <w:rPr>
          <w:rFonts w:eastAsia="Times New Roman Cyr" w:cs="Times New Roman Cyr" w:ascii="Times New Roman Cyr" w:hAnsi="Times New Roman Cyr"/>
        </w:rPr>
        <w:t xml:space="preserve">Это называется на иврите </w:t>
      </w:r>
      <w:r>
        <w:rPr>
          <w:rFonts w:eastAsia="Times New Roman Cyr" w:cs="Times New Roman Cyr" w:ascii="Times New Roman Cyr" w:hAnsi="Times New Roman Cyr"/>
          <w:i/>
          <w:iCs/>
        </w:rPr>
        <w:t xml:space="preserve">коль а-неарим (все дети). </w:t>
      </w:r>
      <w:r>
        <w:rPr>
          <w:rFonts w:eastAsia="Times New Roman Cyr" w:cs="Times New Roman Cyr" w:ascii="Times New Roman Cyr" w:hAnsi="Times New Roman Cyr"/>
        </w:rPr>
        <w:t>Над головами детей держат талит, и они вслед за одним из взрослых произносят благословения. Дети чувствуют, что их родители и все взрослые верят, что они на всю жизнь сохранят связь с Торой. В некоторых синагогах взрослые забрасывают детей конфетами в знак "сладости" изучения Тор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Над какими вопросами следует подумать, планируя занятия по этой тем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Возможно, дети видят свиток Торы впервые в жизни. Поэтому очень важно, чтобы они почувствовали значительность этого событ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помочь детям понять, что значит Тора для еврейского народа</w:t>
      </w:r>
    </w:p>
    <w:p>
      <w:pPr>
        <w:pStyle w:val="NormalWeb"/>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мхат Тора - </w:t>
      </w:r>
      <w:r>
        <w:rPr>
          <w:rFonts w:eastAsia="Times New Roman Cyr" w:cs="Times New Roman Cyr" w:ascii="Times New Roman Cyr" w:hAnsi="Times New Roman Cyr"/>
        </w:rPr>
        <w:t>веселый праздник. Его нужно организовать так, чтобы дети эти почувствовали.</w:t>
      </w:r>
    </w:p>
    <w:p>
      <w:pPr>
        <w:pStyle w:val="NormalWeb"/>
        <w:rPr/>
      </w:pPr>
      <w:r>
        <w:rPr>
          <w:rFonts w:eastAsia="Times New Roman Cyr" w:cs="Times New Roman Cyr" w:ascii="Times New Roman Cyr" w:hAnsi="Times New Roman Cyr"/>
        </w:rPr>
        <w:t xml:space="preserve">* Все, что мы делаем в этот праздник, свидетельствует о нашем особенном отношении к Торе (мы встаем, когда открывают </w:t>
      </w:r>
      <w:r>
        <w:rPr>
          <w:rFonts w:eastAsia="Times New Roman Cyr" w:cs="Times New Roman Cyr" w:ascii="Times New Roman Cyr" w:hAnsi="Times New Roman Cyr"/>
          <w:i/>
          <w:iCs/>
        </w:rPr>
        <w:t xml:space="preserve">арон а-кодеш, </w:t>
      </w:r>
      <w:r>
        <w:rPr>
          <w:rFonts w:eastAsia="Times New Roman Cyr" w:cs="Times New Roman Cyr" w:ascii="Times New Roman Cyr" w:hAnsi="Times New Roman Cyr"/>
        </w:rPr>
        <w:t>целуем свитки Торы; танцуем со свиткам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План изучения темы</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сетите с детьми синагогу и покажите им свиток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Если это невозможно, постарайтесь принести свиток Торы в шко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 крайнем случае принесите в школу книги, в которых есть иллюстрации с изображением свитков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Сделайте флажки к празднику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i/>
          <w:iCs/>
        </w:rPr>
        <w:t>акаф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6. Устройте празднование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 xml:space="preserve">и организуйте </w:t>
      </w:r>
      <w:r>
        <w:rPr>
          <w:rFonts w:eastAsia="Times New Roman Cyr" w:cs="Times New Roman Cyr" w:ascii="Times New Roman Cyr" w:hAnsi="Times New Roman Cyr"/>
          <w:i/>
          <w:iCs/>
        </w:rPr>
        <w:t xml:space="preserve">акафот </w:t>
      </w:r>
      <w:r>
        <w:rPr>
          <w:rFonts w:eastAsia="Times New Roman Cyr" w:cs="Times New Roman Cyr" w:ascii="Times New Roman Cyr" w:hAnsi="Times New Roman Cyr"/>
        </w:rPr>
        <w:t xml:space="preserve">в классе Соберите детей в круг и станцуйте с ними. Соберите детей под </w:t>
      </w:r>
      <w:r>
        <w:rPr>
          <w:rFonts w:eastAsia="Times New Roman Cyr" w:cs="Times New Roman Cyr" w:ascii="Times New Roman Cyr" w:hAnsi="Times New Roman Cyr"/>
          <w:i/>
          <w:iCs/>
        </w:rPr>
        <w:t xml:space="preserve">талит, </w:t>
      </w:r>
      <w:r>
        <w:rPr>
          <w:rFonts w:eastAsia="Times New Roman Cyr" w:cs="Times New Roman Cyr" w:ascii="Times New Roman Cyr" w:hAnsi="Times New Roman Cyr"/>
        </w:rPr>
        <w:t xml:space="preserve">чтобы произнести благословение </w:t>
      </w:r>
      <w:r>
        <w:rPr>
          <w:rFonts w:eastAsia="Times New Roman Cyr" w:cs="Times New Roman Cyr" w:ascii="Times New Roman Cyr" w:hAnsi="Times New Roman Cyr"/>
          <w:i/>
          <w:iCs/>
        </w:rPr>
        <w:t>"алия ле-Тора".</w:t>
      </w:r>
    </w:p>
    <w:p>
      <w:pPr>
        <w:pStyle w:val="NormalWeb"/>
        <w:rPr/>
      </w:pPr>
      <w:r>
        <w:rPr>
          <w:rFonts w:eastAsia="Times New Roman Cyr" w:cs="Times New Roman Cyr" w:ascii="Times New Roman Cyr" w:hAnsi="Times New Roman Cyr"/>
        </w:rPr>
        <w:t xml:space="preserve">Затем прочтите первую недельную главу из книги </w:t>
      </w:r>
      <w:r>
        <w:rPr>
          <w:rFonts w:eastAsia="Times New Roman Cyr" w:cs="Times New Roman Cyr" w:ascii="Times New Roman Cyr" w:hAnsi="Times New Roman Cyr"/>
          <w:i/>
          <w:iCs/>
        </w:rPr>
        <w:t xml:space="preserve">Берешит. </w:t>
      </w:r>
      <w:r>
        <w:rPr>
          <w:rFonts w:eastAsia="Times New Roman Cyr" w:cs="Times New Roman Cyr" w:ascii="Times New Roman Cyr" w:hAnsi="Times New Roman Cyr"/>
        </w:rPr>
        <w:t>Угостите детей сладостями в честь нового цикла чтения Тор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Словарь</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ефер Тора - свиток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лия - </w:t>
      </w:r>
      <w:r>
        <w:rPr>
          <w:rFonts w:eastAsia="Times New Roman Cyr" w:cs="Times New Roman Cyr" w:ascii="Times New Roman Cyr" w:hAnsi="Times New Roman Cyr"/>
          <w:i/>
          <w:iCs/>
        </w:rPr>
        <w:t xml:space="preserve">возвышение, </w:t>
      </w:r>
      <w:r>
        <w:rPr>
          <w:rFonts w:eastAsia="Times New Roman Cyr" w:cs="Times New Roman Cyr" w:ascii="Times New Roman Cyr" w:hAnsi="Times New Roman Cyr"/>
        </w:rPr>
        <w:t xml:space="preserve">слово происходит от глагола </w:t>
      </w:r>
      <w:r>
        <w:rPr>
          <w:rFonts w:eastAsia="Times New Roman Cyr" w:cs="Times New Roman Cyr" w:ascii="Times New Roman Cyr" w:hAnsi="Times New Roman Cyr"/>
          <w:i/>
          <w:iCs/>
        </w:rPr>
        <w:t xml:space="preserve">"лаалот" </w:t>
      </w:r>
      <w:r>
        <w:rPr>
          <w:rFonts w:eastAsia="Times New Roman Cyr" w:cs="Times New Roman Cyr" w:ascii="Times New Roman Cyr" w:hAnsi="Times New Roman Cyr"/>
        </w:rPr>
        <w:t xml:space="preserve">. подниматься Употребляется, когда мы имеем в виду духовный подъем человека - "подняться к Торе", "подняться в Иерусалим", "репатриироваться в Израиль" </w:t>
      </w:r>
      <w:r>
        <w:rPr>
          <w:rFonts w:eastAsia="Times New Roman Cyr" w:cs="Times New Roman Cyr" w:ascii="Times New Roman Cyr" w:hAnsi="Times New Roman Cyr"/>
          <w:i/>
          <w:iCs/>
        </w:rPr>
        <w:t>(алия ле-Торз, алия ле-Иерушалаим, али*, ле-Исраэ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оль а-неарим - </w:t>
      </w:r>
      <w:r>
        <w:rPr>
          <w:rFonts w:eastAsia="Times New Roman Cyr" w:cs="Times New Roman Cyr" w:ascii="Times New Roman Cyr" w:hAnsi="Times New Roman Cyr"/>
          <w:i/>
          <w:iCs/>
        </w:rPr>
        <w:t xml:space="preserve">все дети </w:t>
      </w:r>
      <w:r>
        <w:rPr>
          <w:rFonts w:eastAsia="Times New Roman Cyr" w:cs="Times New Roman Cyr" w:ascii="Times New Roman Cyr" w:hAnsi="Times New Roman Cyr"/>
        </w:rPr>
        <w:t xml:space="preserve">Это особое благословение детей, не достигших возраста </w:t>
      </w:r>
      <w:r>
        <w:rPr>
          <w:rFonts w:eastAsia="Times New Roman Cyr" w:cs="Times New Roman Cyr" w:ascii="Times New Roman Cyr" w:hAnsi="Times New Roman Cyr"/>
          <w:i/>
          <w:iCs/>
        </w:rPr>
        <w:t>бар-миц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кафот - праздничные шествия со свитком Торы, сопровождаемое танцами и песнями, восхваляющими мудрость Всевышнего и его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офер-сгам - переписчик Торы, тот, кто пишет свиток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рон а-кодеш - место в синагоге, где хранятся свитки Торы</w:t>
      </w:r>
    </w:p>
    <w:p>
      <w:pPr>
        <w:pStyle w:val="NormalWeb"/>
        <w:rPr/>
      </w:pPr>
      <w:r>
        <w:rPr>
          <w:rFonts w:eastAsia="Times New Roman Cyr" w:cs="Times New Roman Cyr" w:ascii="Times New Roman Cyr" w:hAnsi="Times New Roman Cyr"/>
        </w:rPr>
        <w:t xml:space="preserve">Яд - буквально - </w:t>
      </w:r>
      <w:r>
        <w:rPr>
          <w:rFonts w:eastAsia="Times New Roman Cyr" w:cs="Times New Roman Cyr" w:ascii="Times New Roman Cyr" w:hAnsi="Times New Roman Cyr"/>
          <w:i/>
          <w:iCs/>
        </w:rPr>
        <w:t xml:space="preserve">рука, </w:t>
      </w:r>
      <w:r>
        <w:rPr>
          <w:rFonts w:eastAsia="Times New Roman Cyr" w:cs="Times New Roman Cyr" w:ascii="Times New Roman Cyr" w:hAnsi="Times New Roman Cyr"/>
        </w:rPr>
        <w:t>указка, обычно с изображением руки, которой пользуются во время чтения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етер - декоративная корона для Тор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X Дома</w:t>
      </w:r>
    </w:p>
    <w:p>
      <w:pPr>
        <w:pStyle w:val="NormalWeb"/>
        <w:rPr/>
      </w:pPr>
      <w:r>
        <w:rPr/>
      </w:r>
    </w:p>
    <w:p>
      <w:pPr>
        <w:pStyle w:val="NormalWeb"/>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следует пригласить в синагогу учеников вместе с родителями. Перед этим можно пригласить родителей в школу и</w:t>
      </w:r>
      <w:r>
        <w:rPr>
          <w:i/>
          <w:iCs/>
        </w:rPr>
        <w:t xml:space="preserve"> </w:t>
      </w:r>
      <w:r>
        <w:rPr>
          <w:rFonts w:eastAsia="Times New Roman Cyr" w:cs="Times New Roman Cyr" w:ascii="Times New Roman Cyr" w:hAnsi="Times New Roman Cyr"/>
        </w:rPr>
        <w:t xml:space="preserve">попросить кого-нибудь из них рассказать, как они отмечали этот праздник в годы, когда преследовались люди, соблюдавшие нашу традицию Если вы собираетесь организовать празднование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в школе обязательно пригласите родителей, чтобы они приняли участие в этом празднике</w:t>
      </w:r>
    </w:p>
    <w:p>
      <w:pPr>
        <w:pStyle w:val="NormalWeb"/>
        <w:rPr/>
      </w:pPr>
      <w:r>
        <w:rPr>
          <w:rFonts w:eastAsia="Times New Roman Cyr" w:cs="Times New Roman Cyr" w:ascii="Times New Roman Cyr" w:hAnsi="Times New Roman Cyr"/>
        </w:rPr>
        <w:t xml:space="preserve">В Торе много внимания уделено подробному описанию наших праотцев Это говорит о том, что родословная человека (кем были его деды прадеды) - очень важная часть его биографии </w:t>
      </w:r>
      <w:r>
        <w:rPr>
          <w:rFonts w:eastAsia="Times New Roman Cyr" w:cs="Times New Roman Cyr" w:ascii="Times New Roman Cyr" w:hAnsi="Times New Roman Cyr"/>
          <w:i/>
          <w:iCs/>
        </w:rPr>
        <w:t xml:space="preserve">Симхат Тора - </w:t>
      </w:r>
      <w:r>
        <w:rPr>
          <w:rFonts w:eastAsia="Times New Roman Cyr" w:cs="Times New Roman Cyr" w:ascii="Times New Roman Cyr" w:hAnsi="Times New Roman Cyr"/>
        </w:rPr>
        <w:t>как раз подходящее время для начала работы над генеалогическим древом семей ваших учеников. Соответствующие схемы или рисунки можно красив оформить и устроить выставку в классе, на которой будут представлен лучшие работы.</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rPr/>
      </w:pPr>
      <w:r>
        <w:rPr/>
      </w:r>
    </w:p>
    <w:p>
      <w:pPr>
        <w:pStyle w:val="NormalWeb"/>
        <w:rPr/>
      </w:pPr>
      <w:r>
        <w:rPr>
          <w:rFonts w:eastAsia="Times New Roman Cyr" w:cs="Times New Roman Cyr" w:ascii="Times New Roman Cyr" w:hAnsi="Times New Roman Cyr"/>
        </w:rPr>
        <w:t xml:space="preserve">На первом уроке дети знакомятся с праздником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его традициями и обыча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втором уроке они получают информацию о свитках Торы, кто их пишет, как они оформлены, где хранятс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МХАТ ТОР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должить составление праздничного календаря месяца </w:t>
      </w:r>
      <w:r>
        <w:rPr>
          <w:rFonts w:eastAsia="Times New Roman Cyr" w:cs="Times New Roman Cyr" w:ascii="Times New Roman Cyr" w:hAnsi="Times New Roman Cyr"/>
          <w:i/>
          <w:iCs/>
        </w:rPr>
        <w:t>Тишрей</w:t>
      </w:r>
    </w:p>
    <w:p>
      <w:pPr>
        <w:pStyle w:val="NormalWeb"/>
        <w:rPr/>
      </w:pPr>
      <w:r>
        <w:rPr>
          <w:rFonts w:eastAsia="Times New Roman Cyr" w:cs="Times New Roman Cyr" w:ascii="Times New Roman Cyr" w:hAnsi="Times New Roman Cyr"/>
        </w:rPr>
        <w:t>2. Показать детям свитки Торы и рассказать им, что в течение года в синагоге</w:t>
      </w:r>
      <w:r>
        <w:rPr>
          <w:i/>
          <w:iCs/>
        </w:rPr>
        <w:t xml:space="preserve"> </w:t>
      </w:r>
      <w:r>
        <w:rPr>
          <w:rFonts w:eastAsia="Times New Roman Cyr" w:cs="Times New Roman Cyr" w:ascii="Times New Roman Cyr" w:hAnsi="Times New Roman Cyr"/>
        </w:rPr>
        <w:t xml:space="preserve">читают свиток Торы от начала до конц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Объяснить, что значит Тора в жизни еврейского народа и что символизирует праздник </w:t>
      </w:r>
      <w:r>
        <w:rPr>
          <w:rFonts w:eastAsia="Times New Roman Cyr" w:cs="Times New Roman Cyr" w:ascii="Times New Roman Cyr" w:hAnsi="Times New Roman Cyr"/>
          <w:i/>
          <w:iCs/>
        </w:rPr>
        <w:t xml:space="preserve">Симхат Тора. </w:t>
      </w:r>
    </w:p>
    <w:p>
      <w:pPr>
        <w:pStyle w:val="NormalWeb"/>
        <w:rPr/>
      </w:pPr>
      <w:r>
        <w:rPr>
          <w:rFonts w:eastAsia="Times New Roman Cyr" w:cs="Times New Roman Cyr" w:ascii="Times New Roman Cyr" w:hAnsi="Times New Roman Cyr"/>
        </w:rPr>
        <w:t xml:space="preserve">4. Организовать празднование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 xml:space="preserve">в классе - с </w:t>
      </w:r>
      <w:r>
        <w:rPr>
          <w:rFonts w:eastAsia="Times New Roman Cyr" w:cs="Times New Roman Cyr" w:ascii="Times New Roman Cyr" w:hAnsi="Times New Roman Cyr"/>
          <w:i/>
          <w:iCs/>
        </w:rPr>
        <w:t xml:space="preserve">акафот, </w:t>
      </w:r>
      <w:r>
        <w:rPr>
          <w:rFonts w:eastAsia="Times New Roman Cyr" w:cs="Times New Roman Cyr" w:ascii="Times New Roman Cyr" w:hAnsi="Times New Roman Cyr"/>
        </w:rPr>
        <w:t>сопровождаемыми танцами и пением, пригласив на праздник детей, их родителей и родствен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Подготовка к заданию 1</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возможно, организуйте посещение синагоги; если такой возможности нет, покажите детям свитки Торы или фотографии (рисунки) с изображением свитков Торы. Принесите на урок Пятикнижие (Хумаш).</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проведения урока необходимо следующее</w:t>
      </w:r>
    </w:p>
    <w:p>
      <w:pPr>
        <w:pStyle w:val="NormalWeb"/>
        <w:rPr/>
      </w:pPr>
      <w:r>
        <w:rPr>
          <w:rFonts w:eastAsia="Times New Roman Cyr" w:cs="Times New Roman Cyr" w:ascii="Times New Roman Cyr" w:hAnsi="Times New Roman Cyr"/>
          <w:i/>
          <w:iCs/>
        </w:rPr>
        <w:t xml:space="preserve">талит </w:t>
      </w:r>
      <w:r>
        <w:rPr>
          <w:rFonts w:eastAsia="Times New Roman Cyr" w:cs="Times New Roman Cyr" w:ascii="Times New Roman Cyr" w:hAnsi="Times New Roman Cyr"/>
        </w:rPr>
        <w:t xml:space="preserve">(чтобы держать его над головами детей в классе во время </w:t>
      </w:r>
      <w:r>
        <w:rPr>
          <w:rFonts w:eastAsia="Times New Roman Cyr" w:cs="Times New Roman Cyr" w:ascii="Times New Roman Cyr" w:hAnsi="Times New Roman Cyr"/>
          <w:i/>
          <w:iCs/>
        </w:rPr>
        <w:t xml:space="preserve">алии коль а-неарим) </w:t>
      </w:r>
      <w:r>
        <w:rPr>
          <w:rFonts w:eastAsia="Times New Roman Cyr" w:cs="Times New Roman Cyr" w:ascii="Times New Roman Cyr" w:hAnsi="Times New Roman Cyr"/>
        </w:rPr>
        <w:t>материалы для изготовления флажков и украшений для свитков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Попросите детей открыть страницу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 xml:space="preserve">в своих учебниках. На этой странице они найдут миниатюрный календарь месяца </w:t>
      </w:r>
      <w:r>
        <w:rPr>
          <w:rFonts w:eastAsia="Times New Roman Cyr" w:cs="Times New Roman Cyr" w:ascii="Times New Roman Cyr" w:hAnsi="Times New Roman Cyr"/>
          <w:i/>
          <w:iCs/>
        </w:rPr>
        <w:t xml:space="preserve">тишрей, </w:t>
      </w:r>
      <w:r>
        <w:rPr>
          <w:rFonts w:eastAsia="Times New Roman Cyr" w:cs="Times New Roman Cyr" w:ascii="Times New Roman Cyr" w:hAnsi="Times New Roman Cyr"/>
        </w:rPr>
        <w:t xml:space="preserve">на котором этот день отмечен как праздник. Чтобы повторить изученное в классе за последние недели, нарисуйте на доске чистую страницу календаря и попросите детей отметить на ней даты, соответствующие праздникам, которые они уже отпраздновали в этом месяце </w:t>
      </w:r>
      <w:r>
        <w:rPr>
          <w:rFonts w:eastAsia="Times New Roman Cyr" w:cs="Times New Roman Cyr" w:ascii="Times New Roman Cyr" w:hAnsi="Times New Roman Cyr"/>
          <w:i/>
          <w:iCs/>
        </w:rPr>
        <w:t xml:space="preserve">(Рош а-Шана, Йом кипур </w:t>
      </w:r>
      <w:r>
        <w:rPr>
          <w:rFonts w:eastAsia="Times New Roman Cyr" w:cs="Times New Roman Cyr" w:ascii="Times New Roman Cyr" w:hAnsi="Times New Roman Cyr"/>
        </w:rPr>
        <w:t>и Сукк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ожите детям нарисовать соответствующие каждому из этих праздников символы. Повторите песни, которые они выучили к праздникам. Сообщите детям, что осенние праздники подходят к концу и завершаются особым праздником, называемым </w:t>
      </w:r>
      <w:r>
        <w:rPr>
          <w:rFonts w:eastAsia="Times New Roman Cyr" w:cs="Times New Roman Cyr" w:ascii="Times New Roman Cyr" w:hAnsi="Times New Roman Cyr"/>
          <w:i/>
          <w:iCs/>
        </w:rPr>
        <w:t>Симхат Т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Что такое </w:t>
      </w:r>
      <w:r>
        <w:rPr>
          <w:rFonts w:eastAsia="Times New Roman Cyr" w:cs="Times New Roman Cyr" w:ascii="Times New Roman Cyr" w:hAnsi="Times New Roman Cyr"/>
          <w:i/>
          <w:iCs/>
        </w:rPr>
        <w:t>Симхат Т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читайте диалог Милы и Лени.</w:t>
      </w:r>
    </w:p>
    <w:p>
      <w:pPr>
        <w:pStyle w:val="NormalWeb"/>
        <w:rPr/>
      </w:pPr>
      <w:r>
        <w:rPr>
          <w:rFonts w:eastAsia="Times New Roman Cyr" w:cs="Times New Roman Cyr" w:ascii="Times New Roman Cyr" w:hAnsi="Times New Roman Cyr"/>
          <w:i/>
          <w:iCs/>
        </w:rPr>
        <w:t xml:space="preserve">Симхат Тора - </w:t>
      </w:r>
      <w:r>
        <w:rPr>
          <w:rFonts w:eastAsia="Times New Roman Cyr" w:cs="Times New Roman Cyr" w:ascii="Times New Roman Cyr" w:hAnsi="Times New Roman Cyr"/>
        </w:rPr>
        <w:t>это Радость Торы. Чтобы почувствовать эту радость, мы сначала должны понять, что такое Тора и какова ее роль в жизни еврейско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детям вопрос: "Что такое Тора?" Прочитав диалог Милы и Лени, дети смогут ответить на этот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 детей: "Что вы знаете о То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Примеры правильных ответ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Торе нашла отражение история еврейского народа; Тора очень важна для еврейского народа; Тора - Святая Книга; в Торе изложены основные законы жизни людей; в Торе описывается происхождение еврейского народа и т.д.</w:t>
      </w:r>
    </w:p>
    <w:p>
      <w:pPr>
        <w:pStyle w:val="NormalWeb"/>
        <w:rPr/>
      </w:pPr>
      <w:r>
        <w:rPr>
          <w:rFonts w:eastAsia="Times New Roman Cyr" w:cs="Times New Roman Cyr" w:ascii="Times New Roman Cyr" w:hAnsi="Times New Roman Cyr"/>
        </w:rPr>
        <w:t xml:space="preserve">Если дети не смогут дать правильные ответы, еще раз покажите </w:t>
      </w:r>
      <w:r>
        <w:rPr>
          <w:rFonts w:eastAsia="Times New Roman Cyr" w:cs="Times New Roman Cyr" w:ascii="Times New Roman Cyr" w:hAnsi="Times New Roman Cyr"/>
          <w:i/>
          <w:iCs/>
        </w:rPr>
        <w:t xml:space="preserve">Хумаш </w:t>
      </w:r>
      <w:r>
        <w:rPr>
          <w:rFonts w:eastAsia="Times New Roman Cyr" w:cs="Times New Roman Cyr" w:ascii="Times New Roman Cyr" w:hAnsi="Times New Roman Cyr"/>
        </w:rPr>
        <w:t>и свиток Торы, обратив особое внимание на самые важные сведения. Потом задайте 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то дал нам То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На каком языке она напис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ыглядит эта книг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Маленькая она или больша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жите детям свитки Торы или рисунок с их изображением. Попросите, чтобы дети описали, что они видят. Почему свитки "одеты в необычную "одежду"? Какие символы вышиты на чехлах? Есть ли на них серебряные украш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чему свитки Торы так украше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Что можно узнать о Торе, глядя на свиток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слушайте все ответы и запишите их на доске либо попросите учеников записать наиболее интересные ответы. Ваша задача - пробудить у детей живой интерес к То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просите детей снять чехол со свитка Торы, чтобы они могли увидеть свиток.</w:t>
      </w:r>
    </w:p>
    <w:p>
      <w:pPr>
        <w:pStyle w:val="NormalWeb"/>
        <w:rPr/>
      </w:pPr>
      <w:r>
        <w:rPr>
          <w:rFonts w:eastAsia="Times New Roman Cyr" w:cs="Times New Roman Cyr" w:ascii="Times New Roman Cyr" w:hAnsi="Times New Roman Cyr"/>
        </w:rPr>
        <w:t xml:space="preserve">Используя указку (на иврите - </w:t>
      </w:r>
      <w:r>
        <w:rPr>
          <w:rFonts w:eastAsia="Times New Roman Cyr" w:cs="Times New Roman Cyr" w:ascii="Times New Roman Cyr" w:hAnsi="Times New Roman Cyr"/>
          <w:i/>
          <w:iCs/>
        </w:rPr>
        <w:t xml:space="preserve">яд), </w:t>
      </w:r>
      <w:r>
        <w:rPr>
          <w:rFonts w:eastAsia="Times New Roman Cyr" w:cs="Times New Roman Cyr" w:ascii="Times New Roman Cyr" w:hAnsi="Times New Roman Cyr"/>
        </w:rPr>
        <w:t>покажите детям текст Торы. Объясните, как пользуются указк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детей на то, что мы не прикасаемся к строчкам текста Торы, а пользуемся особой указкой. В чем причина такого почтительного обращения с Книгой книг?</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ъясните детям, что в свитках Торы написано, как мы стали еврейским народом. В течение многих веков евреи изучают Тору, чтобы знать свою историю. Спросите детей, есть ли у них в семье альбом с фотографиями бабушек, дедушек и других родственников. Рассматривали ли они эти фотографии вместе с другими членами семьи? Рассказывали ли родители об их далеких предках?</w:t>
      </w:r>
    </w:p>
    <w:p>
      <w:pPr>
        <w:pStyle w:val="NormalWeb"/>
        <w:rPr/>
      </w:pPr>
      <w:r>
        <w:rPr>
          <w:rFonts w:eastAsia="Times New Roman Cyr" w:cs="Times New Roman Cyr" w:ascii="Times New Roman Cyr" w:hAnsi="Times New Roman Cyr"/>
        </w:rPr>
        <w:t>Тора - это своего рода наш общий семейный альбом. Только вместо фотографий она содержит текст, рассказывающий историю нашей еврейской семьи с момента сотворения мира. Весь наш народ - это одна</w:t>
      </w:r>
      <w:r>
        <w:rPr>
          <w:i/>
          <w:iCs/>
        </w:rPr>
        <w:t xml:space="preserve"> </w:t>
      </w:r>
      <w:r>
        <w:rPr>
          <w:rFonts w:eastAsia="Times New Roman Cyr" w:cs="Times New Roman Cyr" w:ascii="Times New Roman Cyr" w:hAnsi="Times New Roman Cyr"/>
        </w:rPr>
        <w:t>семья. Очень важно, чтобы дети это поня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дна из особенностей Торы состоит в том, что она рассказывает, почему именно еврейский народ избран Б-гом и какие задачи Он на него возложил. После получения этой информации дети могут начать разговор о Всевышнем. Дайте им возможность задавать любые вопросы обсуждать их между собой. Вы можете, умело направляя эту дискуссию конце объяснить, что в Торе описана история взаимоотношений Б-га еврейского народа, и, когда они станут изучать Тору, они лучше узнают поймут, что такое Всевышний.</w:t>
      </w:r>
    </w:p>
    <w:p>
      <w:pPr>
        <w:pStyle w:val="NormalWeb"/>
        <w:rPr/>
      </w:pPr>
      <w:r>
        <w:rPr>
          <w:rFonts w:eastAsia="Times New Roman Cyr" w:cs="Times New Roman Cyr" w:ascii="Times New Roman Cyr" w:hAnsi="Times New Roman Cyr"/>
        </w:rPr>
        <w:t xml:space="preserve">5. Начните разворачивать свиток Торы и спросите детей, где начало свитка и где конец. Дойдя до конца книги </w:t>
      </w:r>
      <w:r>
        <w:rPr>
          <w:rFonts w:eastAsia="Times New Roman Cyr" w:cs="Times New Roman Cyr" w:ascii="Times New Roman Cyr" w:hAnsi="Times New Roman Cyr"/>
          <w:i/>
          <w:iCs/>
        </w:rPr>
        <w:t xml:space="preserve">Дварим, </w:t>
      </w:r>
      <w:r>
        <w:rPr>
          <w:rFonts w:eastAsia="Times New Roman Cyr" w:cs="Times New Roman Cyr" w:ascii="Times New Roman Cyr" w:hAnsi="Times New Roman Cyr"/>
        </w:rPr>
        <w:t>спросите детей: ближе к началу или к концу свитка находится этот раздел?</w:t>
      </w:r>
    </w:p>
    <w:p>
      <w:pPr>
        <w:pStyle w:val="NormalWeb"/>
        <w:rPr/>
      </w:pPr>
      <w:r>
        <w:rPr>
          <w:rFonts w:eastAsia="Times New Roman Cyr" w:cs="Times New Roman Cyr" w:ascii="Times New Roman Cyr" w:hAnsi="Times New Roman Cyr"/>
        </w:rPr>
        <w:t xml:space="preserve">Объясните детям, что мы приблизились к концу годового цикла чтения Торы. Каждый год, закончив чтение Торы, мы сразу начинаем читать ее сначала. Мы празднуем это событие, и праздник этот называется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 xml:space="preserve">симха </w:t>
      </w:r>
      <w:r>
        <w:rPr>
          <w:rFonts w:eastAsia="Times New Roman Cyr" w:cs="Times New Roman Cyr" w:ascii="Times New Roman Cyr" w:hAnsi="Times New Roman Cyr"/>
        </w:rPr>
        <w:t xml:space="preserve">означает счастье и радость, а </w:t>
      </w:r>
      <w:r>
        <w:rPr>
          <w:rFonts w:eastAsia="Times New Roman Cyr" w:cs="Times New Roman Cyr" w:ascii="Times New Roman Cyr" w:hAnsi="Times New Roman Cyr"/>
          <w:i/>
          <w:iCs/>
        </w:rPr>
        <w:t xml:space="preserve">Симхат Тора - </w:t>
      </w:r>
      <w:r>
        <w:rPr>
          <w:rFonts w:eastAsia="Times New Roman Cyr" w:cs="Times New Roman Cyr" w:ascii="Times New Roman Cyr" w:hAnsi="Times New Roman Cyr"/>
        </w:rPr>
        <w:t>это радость Торы, радость, которую мы испытываем при изучении этого Источника мудрос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адайте ученикам 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Если бы вы захотели организовать вечер Торы, как бы вы это сделали? * - Запишите ответы детей. Предложите им представить себе, что они хотят отметить свой день рождения. Спросите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Где бы они хотели устроить такой праздни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ого они хотели бы пригласи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огда они планируют его устрои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они сделают, чтобы праздник получился веселым?</w:t>
      </w:r>
    </w:p>
    <w:p>
      <w:pPr>
        <w:pStyle w:val="NormalWeb"/>
        <w:rPr/>
      </w:pPr>
      <w:r>
        <w:rPr>
          <w:rFonts w:eastAsia="Times New Roman Cyr" w:cs="Times New Roman Cyr" w:ascii="Times New Roman Cyr" w:hAnsi="Times New Roman Cyr"/>
        </w:rPr>
        <w:t xml:space="preserve">Теперь расскажите детям о традициях праздника </w:t>
      </w:r>
      <w:r>
        <w:rPr>
          <w:rFonts w:eastAsia="Times New Roman Cyr" w:cs="Times New Roman Cyr" w:ascii="Times New Roman Cyr" w:hAnsi="Times New Roman Cyr"/>
          <w:i/>
          <w:iCs/>
        </w:rPr>
        <w:t xml:space="preserve">Симхат Тора (акафот </w:t>
      </w:r>
      <w:r>
        <w:rPr>
          <w:rFonts w:eastAsia="Times New Roman Cyr" w:cs="Times New Roman Cyr" w:ascii="Times New Roman Cyr" w:hAnsi="Times New Roman Cyr"/>
        </w:rPr>
        <w:t>вокруг синагоги, сопровождаемые песнями и танцами; взрослые танцуют со свитком Торы, а дети - с флажками и игрушечными свитками; угощения и сладости для детей).</w:t>
      </w:r>
    </w:p>
    <w:p>
      <w:pPr>
        <w:pStyle w:val="NormalWeb"/>
        <w:rPr/>
      </w:pPr>
      <w:r>
        <w:rPr>
          <w:rFonts w:eastAsia="Times New Roman Cyr" w:cs="Times New Roman Cyr" w:ascii="Times New Roman Cyr" w:hAnsi="Times New Roman Cyr"/>
        </w:rPr>
        <w:t xml:space="preserve">7. Подготовьтесь к празднованию в классе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 xml:space="preserve">сделайте флажки и игрушечные свитки; приготовьте (с помощью родителей) торт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разучите танцы и песни к этому празднику.</w:t>
      </w:r>
    </w:p>
    <w:p>
      <w:pPr>
        <w:pStyle w:val="NormalWeb"/>
        <w:rPr/>
      </w:pPr>
      <w:r>
        <w:rPr>
          <w:rFonts w:eastAsia="Times New Roman Cyr" w:cs="Times New Roman Cyr" w:ascii="Times New Roman Cyr" w:hAnsi="Times New Roman Cyr"/>
        </w:rPr>
        <w:t xml:space="preserve">8. Празднование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в класс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роведите краткую беседу с родителями. Используя наводящие вопросы, подведите детей к объяснению смысла праздника и значения Торы в жизни еврейского народа;</w:t>
      </w:r>
    </w:p>
    <w:p>
      <w:pPr>
        <w:pStyle w:val="NormalWeb"/>
        <w:rPr/>
      </w:pPr>
      <w:r>
        <w:rPr>
          <w:rFonts w:eastAsia="Times New Roman Cyr" w:cs="Times New Roman Cyr" w:ascii="Times New Roman Cyr" w:hAnsi="Times New Roman Cyr"/>
        </w:rPr>
        <w:t xml:space="preserve">* пригласите учеников принять участие в </w:t>
      </w:r>
      <w:r>
        <w:rPr>
          <w:rFonts w:eastAsia="Times New Roman Cyr" w:cs="Times New Roman Cyr" w:ascii="Times New Roman Cyr" w:hAnsi="Times New Roman Cyr"/>
          <w:i/>
          <w:iCs/>
        </w:rPr>
        <w:t xml:space="preserve">акафот </w:t>
      </w:r>
      <w:r>
        <w:rPr>
          <w:rFonts w:eastAsia="Times New Roman Cyr" w:cs="Times New Roman Cyr" w:ascii="Times New Roman Cyr" w:hAnsi="Times New Roman Cyr"/>
        </w:rPr>
        <w:t>в классе;</w:t>
      </w:r>
    </w:p>
    <w:p>
      <w:pPr>
        <w:pStyle w:val="NormalWeb"/>
        <w:rPr/>
      </w:pPr>
      <w:r>
        <w:rPr>
          <w:rFonts w:eastAsia="Times New Roman Cyr" w:cs="Times New Roman Cyr" w:ascii="Times New Roman Cyr" w:hAnsi="Times New Roman Cyr"/>
        </w:rPr>
        <w:t xml:space="preserve">* развернув </w:t>
      </w:r>
      <w:r>
        <w:rPr>
          <w:rFonts w:eastAsia="Times New Roman Cyr" w:cs="Times New Roman Cyr" w:ascii="Times New Roman Cyr" w:hAnsi="Times New Roman Cyr"/>
          <w:i/>
          <w:iCs/>
        </w:rPr>
        <w:t xml:space="preserve">талит, </w:t>
      </w:r>
      <w:r>
        <w:rPr>
          <w:rFonts w:eastAsia="Times New Roman Cyr" w:cs="Times New Roman Cyr" w:ascii="Times New Roman Cyr" w:hAnsi="Times New Roman Cyr"/>
        </w:rPr>
        <w:t xml:space="preserve">попросите родителей произнести благословение </w:t>
      </w:r>
      <w:r>
        <w:rPr>
          <w:rFonts w:eastAsia="Times New Roman Cyr" w:cs="Times New Roman Cyr" w:ascii="Times New Roman Cyr" w:hAnsi="Times New Roman Cyr"/>
          <w:i/>
          <w:iCs/>
        </w:rPr>
        <w:t xml:space="preserve">коль а-неарим, </w:t>
      </w:r>
      <w:r>
        <w:rPr>
          <w:rFonts w:eastAsia="Times New Roman Cyr" w:cs="Times New Roman Cyr" w:ascii="Times New Roman Cyr" w:hAnsi="Times New Roman Cyr"/>
        </w:rPr>
        <w:t>когда все дети соберутся под 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скажите благословение, которое произносят при чтении Торы в синагоге </w:t>
      </w:r>
      <w:r>
        <w:rPr>
          <w:rFonts w:eastAsia="Times New Roman Cyr" w:cs="Times New Roman Cyr" w:ascii="Times New Roman Cyr" w:hAnsi="Times New Roman Cyr"/>
          <w:i/>
          <w:iCs/>
        </w:rPr>
        <w:t>(алия ла-Т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усть дети повторят за вами заключительное благослове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прочтите отрывок из последней недельной главы Торы - </w:t>
      </w:r>
      <w:r>
        <w:rPr>
          <w:rFonts w:eastAsia="Times New Roman Cyr" w:cs="Times New Roman Cyr" w:ascii="Times New Roman Cyr" w:hAnsi="Times New Roman Cyr"/>
          <w:i/>
          <w:iCs/>
        </w:rPr>
        <w:t>парашат а-шавуа</w:t>
      </w:r>
    </w:p>
    <w:p>
      <w:pPr>
        <w:pStyle w:val="NormalWeb"/>
        <w:rPr/>
      </w:pPr>
      <w:r>
        <w:rPr>
          <w:rFonts w:eastAsia="Times New Roman Cyr" w:cs="Times New Roman Cyr" w:ascii="Times New Roman Cyr" w:hAnsi="Times New Roman Cyr"/>
        </w:rPr>
        <w:t xml:space="preserve">* в заключение праздника пригласите учеников к празднично накрытому столу с легким угощением, после чего дети и родители вместе примут участие в </w:t>
      </w:r>
      <w:r>
        <w:rPr>
          <w:rFonts w:eastAsia="Times New Roman Cyr" w:cs="Times New Roman Cyr" w:ascii="Times New Roman Cyr" w:hAnsi="Times New Roman Cyr"/>
          <w:i/>
          <w:iCs/>
        </w:rPr>
        <w:t xml:space="preserve">акафот с </w:t>
      </w:r>
      <w:r>
        <w:rPr>
          <w:rFonts w:eastAsia="Times New Roman Cyr" w:cs="Times New Roman Cyr" w:ascii="Times New Roman Cyr" w:hAnsi="Times New Roman Cyr"/>
        </w:rPr>
        <w:t>песнями и танцами.</w:t>
      </w:r>
    </w:p>
    <w:p>
      <w:pPr>
        <w:pStyle w:val="NormalWeb"/>
        <w:rPr/>
      </w:pPr>
      <w:r>
        <w:rPr>
          <w:rFonts w:eastAsia="Times New Roman Cyr" w:cs="Times New Roman Cyr" w:ascii="Times New Roman Cyr" w:hAnsi="Times New Roman Cyr"/>
        </w:rPr>
        <w:t xml:space="preserve">* Если среди родителей, дедушек или бабушек учеников вашего класса найдутся люди, которые захотят поделиться своими воспоминаниями о праздновании </w:t>
      </w:r>
      <w:r>
        <w:rPr>
          <w:rFonts w:eastAsia="Times New Roman Cyr" w:cs="Times New Roman Cyr" w:ascii="Times New Roman Cyr" w:hAnsi="Times New Roman Cyr"/>
          <w:i/>
          <w:iCs/>
        </w:rPr>
        <w:t xml:space="preserve">Симхат Тора, </w:t>
      </w:r>
      <w:r>
        <w:rPr>
          <w:rFonts w:eastAsia="Times New Roman Cyr" w:cs="Times New Roman Cyr" w:ascii="Times New Roman Cyr" w:hAnsi="Times New Roman Cyr"/>
        </w:rPr>
        <w:t>это было бы очень интересно.</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Мила! Ты знаешь, что такое То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Думаю, что 'да! Наша учительница много раз говорила, что это "книга книг", самая важная книга на свете, в которой записана вся история нашего нар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Я тоже думаю, что Тора - книга. Но я слышал также слова "свиток Торы". Так что же это на самом деле - свиток или книг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Да, это интересно. Знаешь что, давай спросим в воскресной школ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Наш учитель сказал, что есть даже праздник Торы, который будет следующим праздником в этом году. Сначала был Рош а-Шана, затем - Йом кипур, затем - Суккот... А вот теперь наступает новый праздник, праздник Торы, который называется Симхат То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Как много праздников! Как ты сказал? Симхат Тора? А что это тако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Давай посмотрим на рисунки на этой странице. Может быть, они подскажут нам ответ.</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СИМХАТ   ТО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мхат Тора - это Радость Тор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праздник наступает сразу после Суккот. В этот день читают последнюю в году недельную главу Торы. И начинают читать снова Свиток Торы - первую недельную главу. Этот обычай говорит о том, что познание бесконечно. Закончив годовой цикл чтения Торы, мы начинаем читать Ее снова, и каждый год учим на более глубоком уровне, и каждый раз мы открываем для себя что-то новое. Радость постижения Торы символизирует веселый праздник Симхат Тора.</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О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ра была дана нашему народу Всевышним на горе Синай. В Торе изложена история нашего народа и даны заповеди, которые определяют нашу жизнь. Нет ни одного знака, ни одной буквы, которую можно было бы изменить или заменить в этой книге книг. Тора - неизменна, она дана нам единожды и навеки.</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ВИТОК ТОР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ток Торы пишется вручную на пергаменте. Свиток имеет два деревянных держателя, каждый из которых называется эц хаим, или древо жизни. Свиток Торы обычно покрывают вышитым бархатом, венчают серебряной короной и украшают драгоценными камня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ько очень образованному и специально обученному человеку разрешается писать сефер Тора - свиток Торы. Такого человека называют софер-стам - переписчик Торы. Он пишет Тору, используя для этого особое перо и специальные чернила. Чтобы выполнять эту святую работу, люди учатся в течение многих л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ток Торы хранят в арон а-кодеш - святом месте в синагоге. Арон а-кодеш закрыт специальным занавесом - парохет. Над арон а-кодеш горит неугасающий свет, символизирующий вечный свет Шехины - Б-жественного присутствия в синагоге.</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ь разница между понятиями свиток Торы и Тора. Свиток Торы пишет софер-стам, а Тора издается типографским способом в виде книги. Свитки Торы используют в синагогах, где во время молитвы читают парашат а-шавуа, недельную главу, а также во время праздников. Например, во время Симхат Тора принято устраивать акафот - танцы в синагоге и на улице со свитками Торы, и каждый еврей стремится прикоснуться к свиткам и поцеловать их. Тору, изданную типографским способом, используют в хедерах - школах для детей, иешивах  и других учебных заведения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ра состоит из пяти книг. Книги эти называютс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решит Быт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емот Исхо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икра Леви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мидбар Чис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арим Второзаконие</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пять книг и составляют Пятикнижие Моисея, или Хумаш. В   нашей   традиции   существует   понятие   Танах.   Слово   Танах состоит из начальных букв трех слов, которые его составляю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ятикнижие Моисея То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роки Неви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сания Кетуви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ПРАЗДНУЮТ СИМХАТ ТО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зде, кроме Израиля, праздник Симхат Тора начинается вечером 23 тишрея. В Израиле этот праздник отмечают 22 тишрея. Как и на другие еврейские праздники, в домах зажигают свечи, произносят кидуш и устраивают праздничную трапезу. В синагоге в этот вечер вынимают из арон а-кодеш свитки Торы и семь раз обходят с ними вокруг синагоги. Шествие обычно сопровождается пением и танцами - акафот. После акафот читают последнюю в этом году парашат а-шавуа - недельную главу. Это единственный праздник в году, когда мы читаем парашат а-шавуа во время вечерней молитвы маари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акафот процессию возглавляют мужчины со свитками Торы в руках. Многие несут на руках маленьких детей. Ребята постарше идут рядом с отцами, поют и танцуют. В руках у них игрушечные свитки Торы, красивые флажки. В этот день весь наш народ во всех странах мира радуется этому празднику, который так и называется - Радость Торы.</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МЫЙ ЛУЧШИЙ ТОВА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случилось много лет назад. Плыл как-то по морю корабль. Отправлялся он в дальние страны и вез множество разных товаров. И вот однажды купцы собрались на палубе корабля и каждый из них стал расхваливать свой товар. Только один человек сидел молча, углубившись в чтение какой-то книги, и не принимал участия в разговор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ты что везешь? - спросили ег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ой товар всегда со мной, но, боюсь, что не смогу показать его вам, - ответил о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анно показалось это купцам. Какой же это товар, если его нельзя показать? Да кто же его купит?! Стали они над ним подтрунива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у, хоть намекни нам, что за таинственный товар у тебя? Может быть, это драгоценные камни? А, может, шелка, вина или благовония? Поделись с нами, расскажи, как ты собираешься разбогатеть, торгуя невидимым товаром? - потешались нам ним купц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 он сидел себе молча, читая свою книгу и, казалось, не замечал их шуток.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от однажды, темной ночью, к этому кораблю вплотную подошел другой корабль. Ошеломленные купцы увидели вооруженных пиратов, которые, забравшись на борт корабля, деловито принялись грабить, - они быстро перенесли на свой корабль все их бесчисленные товары, не оставив буквально ничего! Покидая корабль, пираты не тронули купцов, но что такое купец без товара? Круглый ноль. Они уже не шутили и не смеялись, а молча смотрели на воду, предаваясь печальным раздумья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дней корабль достиг земли. Купцы сошли на берег, навстречу неведомому. Немудрено, что их будущее рисовалось им в мрачных тон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е из них решили искать приюта в бейт-мидраше -доме ученья, который принадлежал еврейской общине. Они надеялись получить там кров и еду. Вместе с другими в бейт-мидраш вошел и странный человек со своей книг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и увидели группу мужчин, читавших Тору и громко споривших о значении одного из пасуков (отрывков), - они хотели как можно глубже понять его смысл. Человек со свитком присоединился к обсуждению. К нему обращались с вопросами, а он, поглаживая бороду, отвечал. Его ответы были спокойными, продуманными и обнаруживали глубокое знание предмета. Очень скоро все участники и свидетели этой сцены прониклись к нему уважение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окажешь ли ты мне честь посетить меня сегодня вечером? -обратился к нему один из собравшихс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жалуйста, приходи к нам завтра на обед, - сказал друг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шей общине давно нужен ученый человек, который стал бы нашим раввином. Может быть, ты останешься с нами? Подумай об этом, я говорю вполне серьезно, - произнес трети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купцы стояли в дверях. Они были очень удивлен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мы и не знали, что ты - ученый, - виновато сказал один из ни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ы уж извини нас, пожалуйста, за то, что мы непочтительно разговаривали с тобой, - сказал друг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ожет быть, ты попросишь этих людей помочь нам? Мы ведь даже не знаем, куда нам обратиться и что предпринять, - сказал трети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Конечно, я попрошу их помочь вам и надеюсь, что мы вместе что-нибудь придумаем, - сказал ученый. - Но я хотел бы вам кое-что сказать. Помните, тогда, на корабле, вы не могли понять, о чем я говорил. Сейчас, думаю, вы поймете. Самое большое богатство -это знания и мудрость. Оно приобретается долгими годами учебы. Это богатство всегда с человеком. Знание Торы - это самая большая ценность. Ее не всегда можно увидеть, но, поверьте мне, это самое бесценное, истинное богатство, которое никто и никогда не может у человека отнять.</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ереложение рассказа из Талмуда</w:t>
      </w:r>
    </w:p>
    <w:p>
      <w:pPr>
        <w:pStyle w:val="Heading3"/>
        <w:rPr>
          <w:sz w:val="22"/>
          <w:szCs w:val="22"/>
        </w:rPr>
      </w:pPr>
      <w:r>
        <w:rPr>
          <w:lang w:val="ru-RU"/>
        </w:rPr>
        <w:t>ХАНУКА В ПЕРВОИСТОЧНИКАХ</w:t>
      </w:r>
    </w:p>
    <w:p>
      <w:pPr>
        <w:pStyle w:val="NormalWeb"/>
        <w:rPr/>
      </w:pPr>
      <w:r>
        <w:rPr>
          <w:rFonts w:eastAsia="Times New Roman Cyr" w:cs="Times New Roman Cyr" w:ascii="Times New Roman Cyr" w:hAnsi="Times New Roman Cyr"/>
          <w:i/>
          <w:iCs/>
          <w:lang w:val="ru-RU"/>
        </w:rPr>
        <w:t>"В дни Матитьяу, сына Йоханана, первосвященника из рода Хасмонеев, в дни сыновей его, злое царство греков поднялось против Израиля, всего народа Твоего, чтобы заставить их забыть Тору и отлучить их от Твоих законов. Ты в великом Твоем милосердии постоял за них во время их беды. Ты был с ними в их борьбе и в их суде. Ты помог им победить. Ты - Б-г, протянувший руку помощи слабым против сильных, меньшинству против большинства, чистым против нечистых и справедливым против нечестных, тем, кто был погружен в изучение Торы, - против тех, кто был полон злобы. И, совершив это, Ты сделал Свое Имя великим и святым в этом мире, - еврейскому народу Ты принес великое спасение и великое освобождение до этих самых дней. И после этого дети Твои вошли в Твой Святой храм, они очистили Твою Святыню, освятили Святую Святых. Они зажгли свечи в этом святом месте, провозгласив эти восемь дней великого освящен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Из молитвы "Аль а-нисим" на Хануку)</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Благословен Ты, Г-сподь, наш Б-г, Царь вселенной, освятивший нас Своими заповедями и повелевший нам зажигать ханукальный светильник!</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Благословен Ты, Г-сподь, наш Б-г, Царь вселенной, который совершил чудеса для наших предков в те дни в это время г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лагословения, которые мы произносим при зажигании ханукальных свечей.</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здник   Ханука    символизирует    силу   света,    который    может развеять тьму   Этот  праздник  отмечают  в  память  о  событиях, происшедших в  164 году до н.э.,  когда еврейский народ сбросил иго греческого правлен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арь Антиох IV не только ввел для евреев жесткие ограничения, но и всеми силами стремился насаждать чуждые им нравы и обычаи. Другими словами, он проводил агрессивную эллинистскую политику, стремясь внедрить греческую культуру и религию на всех подвластных ему территориях. Именно эта, духовная, форма порабощения вызвала наиболее резкий протест евреев, который затем вылился в вооруженное сопротивлен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звестно, греческая цивилизация была высоко развита и имела много положительных сторон. Современные евреи тоже живут в развитых цивилизациях. Одна из них - Соединенные Штаты Америки, вторая -Российское государство и другие страны бывшего СНГ. Они также достигли во многих отношениях высокого уровня развития. Евреи, как американские, так и бывшие советские, меняют свои еврейские одежды на американские или русские, а еврейские имена - на американские или русские. Вместо еврейского языка они блестяще владеют английским или русск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ни Маккавеев многие евреи хотели уподобиться грекам. Они не только стремились приобщиться к элементам греческой культуры, но и надеялись раствориться в греческом обществе, утратив свою национальную принадлежность и полностью ассимилировавшис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ижение чужой культуры - это процесс усвоения ее при сохранении своей национальной принадлежности. Ассимиляция - это процесс, когда собственная национальная культура и принадлежность теряется, а человек или община поглощаются доминирующей культурой. Мы знаем евреев и в Америке и в Советском Союзе, которые полностью ассимилировались. Подобный процесс, известный как эллинизация, и происходил с евреями в древние времена. Именно против этого и боролись Маккавеи. В память о тех событиях мы празднуем Хану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йна культур - это всегда духовное сражение. Антиох осквернил иерусалимский Храм и установил в нем своих идолов. После победы Маккавеев, чтобы утвердить присутствие в Храме Б-га, нужно было зажечь храмовую Менору. Для этого требовалось специально приготовленное, освященное масло. Но греки уничтожили запасы этого масла. Для приготовления нового, согласно ритуалу, требовалось восемь дней. Но Менору нужно было зажечь во что бы то ни стало! И вот евреи нашли в Храме случайно сохранившийся кувшин с освященным маслом, но масла в нем могло хватить лишь на один день. Евреи зажгли храмовую Менору, и, представьте себе, это масло горело в ней ровно восемь дней, пока не было готово новое масло. В память об этом чуде, которое произошло с кувшином масла, - чуде, возвестившем о победе света над тьмой, о победе нашего духа, мы и празднуем веселый праздник огней - праздник Хануки. Восемь дней в наших домах горят огоньки ханукальных свечей, ибо каждый еврейский дом - это маленький храм, в котором всегда торжествует духовная жизнь и в котором свет одерживает победу над силами з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в мире повторяется. И вы очень хорошо знаете на собственном опыте, как доминирующая культура утверждает свою тиранию. Для этого существует много современных средств - однопартийность, цензура, тюрьмы и, конечно же, идол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кавеи, поднявшись на борьбу и сражаясь против далеко превосходивших их в военном отношении греков, одержали духовную победу. Поэтому прежде всего нужно было очистить Храм от идолов - символов языческой тирании, а уже затем зажечь огни Меноры, символизирующие присутствие в Храме Вечного Б-га и духовную победу избранного Им народа. С этого времени Менора становится главным символом еврейского народа, даже более значимым, чем звезда Давида. Это произошло потому, что в нашей вере нет предметов, символизирующих Б-га. У Б-га нет конкретного образа, и мы не изображаем его ни в статуях, ни на картинах. Б-г - это свет. Мы утверждаем Его присутствие, зажигая ханукальные или субботние свеч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м не нужны иконы, чтобы Б-г вошел в наш дом и в наш мир. Он всегда с нами. Нам нужно только удивительное согревающее чудо огня, и этот огонь мы зажигаем в наших домах, и он всегда в нашем сердце.</w:t>
      </w:r>
    </w:p>
    <w:p>
      <w:pPr>
        <w:pStyle w:val="NormalWeb"/>
        <w:rPr/>
      </w:pPr>
      <w:r>
        <w:rPr>
          <w:rFonts w:eastAsia="Times New Roman Cyr" w:cs="Times New Roman Cyr" w:ascii="Times New Roman Cyr" w:hAnsi="Times New Roman Cyr"/>
          <w:lang w:val="ru-RU"/>
        </w:rPr>
        <w:t xml:space="preserve">Ханука приближает нас к Пуриму, но между этими двумя праздниками существует еще один праздник - Новый год деревьев </w:t>
      </w:r>
      <w:r>
        <w:rPr>
          <w:rFonts w:eastAsia="Times New Roman Cyr" w:cs="Times New Roman Cyr" w:ascii="Times New Roman Cyr" w:hAnsi="Times New Roman Cyr"/>
          <w:i/>
          <w:iCs/>
          <w:lang w:val="ru-RU"/>
        </w:rPr>
        <w:t>(Ту би-Шват)</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знакомить детей с происхождением праздника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ыучить с детьми благословения и песни к праздни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Рассказать детям, как и в какой последовательности зажигают свечи в </w:t>
      </w:r>
      <w:r>
        <w:rPr>
          <w:rFonts w:eastAsia="Times New Roman Cyr" w:cs="Times New Roman Cyr" w:ascii="Times New Roman Cyr" w:hAnsi="Times New Roman Cyr"/>
          <w:i/>
          <w:iCs/>
        </w:rPr>
        <w:t>ханук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ажно, чтобы ребята почувствовали гордость за принадлежность к народу, давшему миру героев Маккавеев.</w:t>
      </w:r>
    </w:p>
    <w:p>
      <w:pPr>
        <w:pStyle w:val="NormalWeb"/>
        <w:rPr/>
      </w:pPr>
      <w:r>
        <w:rPr>
          <w:rFonts w:eastAsia="Times New Roman Cyr" w:cs="Times New Roman Cyr" w:ascii="Times New Roman Cyr" w:hAnsi="Times New Roman Cyr"/>
        </w:rPr>
        <w:t xml:space="preserve">5. Познакомить детей с обычаями праздника </w:t>
      </w:r>
      <w:r>
        <w:rPr>
          <w:rFonts w:eastAsia="Times New Roman Cyr" w:cs="Times New Roman Cyr" w:ascii="Times New Roman Cyr" w:hAnsi="Times New Roman Cyr"/>
          <w:i/>
          <w:iCs/>
        </w:rPr>
        <w:t>(свивон, латкес, суфганиот),</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 Какие исторические события связаны с этим праздником?</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удея была захвачена Александром Великим в 332 гг. до н.э. и, таким образом, стала частью Греческой империи. Влияние греческой культуры усилилось. Тора была переведена на греческий язык. В 198 г. до н.э Иудея была захвачена императором Антиохом III.</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 влиянием греческой культуры евреи, жившие в Иудее, стали постепенно приобщаться к эллинизму. Они пытались стать похожими на греков, разговаривая на греческом языке, одеваясь в греческие одежды, изменяя свои имена и участвуя в греческих спортивных играх. Евреи стали стремиться к получению эллинского образова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175 г. до н. э. к власти пришел император Антиох IV. Спустя несколько лет он приказал искоренить основы веры иудеев. Приверженцы эллинизма среди евреев ликовали, но основная часть евреев отказалась принять религию гре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мператорский приказ проводили в жизнь с применением силы. Слуги императора, разосланные по всей империи, заставляли людей молиться Зевсу и есть мясо нечистых животных, используемых для жертвоприношен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днажды в Модиин прибыл сирийский отряд, и его командир, созвав жителей селения, потребовал, чтобы они принесли жертвы греческим идолам и отреклись от иудаизма. Матитьяу со своими сыновьями находился в толпе, и ему было предложено, как самому уважаемому местному жителю, подать пример остальным. Матитьяу отказался. Когда же один из евреев подошел к воздвигнутому на площади алтарю, чтобы принести жертву Зевсу, Матитьяу бросился на отступника и убил его. Увидев это, сыновья Матитьяу напали на сирийский отряд, перебили солдат и разрушили греческий алтар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росив клич: "Кто за Б-га, следуйте за мной!", Матитьяу сплотил вокруг себя тех евреев, которые не захотели подчиниться греко-сирийскому диктату.</w:t>
      </w:r>
    </w:p>
    <w:p>
      <w:pPr>
        <w:pStyle w:val="NormalWeb"/>
        <w:rPr/>
      </w:pPr>
      <w:r>
        <w:rPr>
          <w:rFonts w:eastAsia="Times New Roman Cyr" w:cs="Times New Roman Cyr" w:ascii="Times New Roman Cyr" w:hAnsi="Times New Roman Cyr"/>
        </w:rPr>
        <w:t xml:space="preserve">Маккавеи, сыновья Матитьяу, начали в Иудее партизанскую войну. Весть о восстании дошла до Антиоха только тогда, когда Маккавеи взяли под контроль дорогу в Иерусалим. Испуганный Антиох снял запрет на изучение Торы, а также отменил указ, который предписывал всем императорским подданным поклоняться Зевсу.В конце восстания Маккавеи захватили Храм. Они очистили и освятили его 25 числа месяца </w:t>
      </w:r>
      <w:r>
        <w:rPr>
          <w:rFonts w:eastAsia="Times New Roman Cyr" w:cs="Times New Roman Cyr" w:ascii="Times New Roman Cyr" w:hAnsi="Times New Roman Cyr"/>
          <w:i/>
          <w:iCs/>
        </w:rPr>
        <w:t xml:space="preserve">кислее. </w:t>
      </w:r>
      <w:r>
        <w:rPr>
          <w:rFonts w:eastAsia="Times New Roman Cyr" w:cs="Times New Roman Cyr" w:ascii="Times New Roman Cyr" w:hAnsi="Times New Roman Cyr"/>
        </w:rPr>
        <w:t>В память об этом событии мы каждый год в течение восьми дней празднуем Хануку.</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Чудо с кувшином масл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стория о найденном в Храме кувшинчике с маслом, которого чудесным образом хватило на восемь дней горения, впервые описана в Талмуде.</w:t>
      </w:r>
    </w:p>
    <w:p>
      <w:pPr>
        <w:pStyle w:val="NormalWeb"/>
        <w:rPr/>
      </w:pPr>
      <w:r>
        <w:rPr>
          <w:rFonts w:eastAsia="Times New Roman Cyr" w:cs="Times New Roman Cyr" w:ascii="Times New Roman Cyr" w:hAnsi="Times New Roman Cyr"/>
        </w:rPr>
        <w:t xml:space="preserve">Первое упоминание о зажигании ханукальных свечей обнаружено у Иосифа Флавия (около 85 г. н.э.) Таким образом, этот обычай существовал уже в то время. В особой молитве, которая произносится на Хануку, </w:t>
      </w:r>
      <w:r>
        <w:rPr>
          <w:rFonts w:eastAsia="Times New Roman Cyr" w:cs="Times New Roman Cyr" w:ascii="Times New Roman Cyr" w:hAnsi="Times New Roman Cyr"/>
          <w:i/>
          <w:iCs/>
        </w:rPr>
        <w:t xml:space="preserve">Аль а-нисим </w:t>
      </w:r>
      <w:r>
        <w:rPr>
          <w:rFonts w:eastAsia="Times New Roman Cyr" w:cs="Times New Roman Cyr" w:ascii="Times New Roman Cyr" w:hAnsi="Times New Roman Cyr"/>
        </w:rPr>
        <w:t>(За чудеса) есть упоминание об огнях, и это как бы служит нам напоминанием о меноре, зажженной в Храме Маккавеями. Чудо Хануки всегда связывают с победой малого числа евреев над огромным войском противника - победой слабых над сильными и могущественными.</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О традиции зажигания свечей в Хануку</w:t>
      </w:r>
    </w:p>
    <w:p>
      <w:pPr>
        <w:pStyle w:val="NormalWeb"/>
        <w:rPr/>
      </w:pPr>
      <w:r>
        <w:rPr/>
      </w:r>
    </w:p>
    <w:p>
      <w:pPr>
        <w:pStyle w:val="NormalWeb"/>
        <w:rPr/>
      </w:pPr>
      <w:r>
        <w:rPr>
          <w:rFonts w:eastAsia="Times New Roman Cyr" w:cs="Times New Roman Cyr" w:ascii="Times New Roman Cyr" w:hAnsi="Times New Roman Cyr"/>
        </w:rPr>
        <w:t xml:space="preserve">Начиная с первого вечера Хануки, с 25 </w:t>
      </w:r>
      <w:r>
        <w:rPr>
          <w:rFonts w:eastAsia="Times New Roman Cyr" w:cs="Times New Roman Cyr" w:ascii="Times New Roman Cyr" w:hAnsi="Times New Roman Cyr"/>
          <w:i/>
          <w:iCs/>
        </w:rPr>
        <w:t xml:space="preserve">кислева, </w:t>
      </w:r>
      <w:r>
        <w:rPr>
          <w:rFonts w:eastAsia="Times New Roman Cyr" w:cs="Times New Roman Cyr" w:ascii="Times New Roman Cyr" w:hAnsi="Times New Roman Cyr"/>
        </w:rPr>
        <w:t>каждый вечер зажигают в ханукие одну свечу: в первый вечер - одну, а в каждый последующий вечер - еще по одной свече. Таким образом, на восьмой вечер Хануки зажигают все восемь свеч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 многих еврейских домах зажигают свечи, но в Израиле больше распространены светильники с оливковым маслом. Для этого используются очень красивые старинные или современные ханукии, в отделения которых вставляются небольшие стеклянные стаканчики, которые каждый вечер заполняются оливковым маслом. В эти стаканчики вставляются одноразовые фитиль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так, в первый вечер мы зажигаем первую ханукальную свечу - первую справа. Во второй вечер зажигается вторая ханукальная свеча вместе с первой; при этом вторая свеча зажигается сначала. Таким образом, свечи помещаются в менору последовательно справа налево, а зажигаются - слева направо.</w:t>
      </w:r>
    </w:p>
    <w:p>
      <w:pPr>
        <w:pStyle w:val="NormalWeb"/>
        <w:rPr/>
      </w:pPr>
      <w:r>
        <w:rPr>
          <w:rFonts w:eastAsia="Times New Roman Cyr" w:cs="Times New Roman Cyr" w:ascii="Times New Roman Cyr" w:hAnsi="Times New Roman Cyr"/>
        </w:rPr>
        <w:t xml:space="preserve">Для зажигания свечей используется специальная, девятая, вспомогательная свеча, называемая </w:t>
      </w:r>
      <w:r>
        <w:rPr>
          <w:rFonts w:eastAsia="Times New Roman Cyr" w:cs="Times New Roman Cyr" w:ascii="Times New Roman Cyr" w:hAnsi="Times New Roman Cyr"/>
          <w:i/>
          <w:iCs/>
        </w:rPr>
        <w:t xml:space="preserve">шамаш. </w:t>
      </w:r>
      <w:r>
        <w:rPr>
          <w:rFonts w:eastAsia="Times New Roman Cyr" w:cs="Times New Roman Cyr" w:ascii="Times New Roman Cyr" w:hAnsi="Times New Roman Cyr"/>
        </w:rPr>
        <w:t>Священный огонь ханукальных свечей запрещено использовать для каких-либо практических цел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пятницу вечером ханукальные свечи зажигаются до субботних свечей. При этом произносятся специальные благословения.</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Как празднуют Хануку?</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Ханукию помещают прямо перед окном, чтобы ее огоньки поведали о чуде Хануки другим людям. Одновременно с зажиганием ханукальной свечи поют веселые ханукальные песни. Зажигать ханукальные свечи могут и мужчины, и женщи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молитв в течение недели произносится </w:t>
      </w:r>
      <w:r>
        <w:rPr>
          <w:rFonts w:eastAsia="Times New Roman Cyr" w:cs="Times New Roman Cyr" w:ascii="Times New Roman Cyr" w:hAnsi="Times New Roman Cyr"/>
          <w:i/>
          <w:iCs/>
        </w:rPr>
        <w:t xml:space="preserve">Аллель </w:t>
      </w:r>
      <w:r>
        <w:rPr>
          <w:rFonts w:eastAsia="Times New Roman Cyr" w:cs="Times New Roman Cyr" w:ascii="Times New Roman Cyr" w:hAnsi="Times New Roman Cyr"/>
        </w:rPr>
        <w:t xml:space="preserve">и особая вставка добавляется к молитвам </w:t>
      </w:r>
      <w:r>
        <w:rPr>
          <w:rFonts w:eastAsia="Times New Roman Cyr" w:cs="Times New Roman Cyr" w:ascii="Times New Roman Cyr" w:hAnsi="Times New Roman Cyr"/>
          <w:i/>
          <w:iCs/>
        </w:rPr>
        <w:t xml:space="preserve">Амид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биркат а-мазон.</w:t>
      </w:r>
    </w:p>
    <w:p>
      <w:pPr>
        <w:pStyle w:val="NormalWeb"/>
        <w:rPr/>
      </w:pPr>
      <w:r>
        <w:rPr>
          <w:rFonts w:eastAsia="Times New Roman Cyr" w:cs="Times New Roman Cyr" w:ascii="Times New Roman Cyr" w:hAnsi="Times New Roman Cyr"/>
        </w:rPr>
        <w:t xml:space="preserve">По обычаю на Хануку дети играют в </w:t>
      </w:r>
      <w:r>
        <w:rPr>
          <w:rFonts w:eastAsia="Times New Roman Cyr" w:cs="Times New Roman Cyr" w:ascii="Times New Roman Cyr" w:hAnsi="Times New Roman Cyr"/>
          <w:i/>
          <w:iCs/>
        </w:rPr>
        <w:t xml:space="preserve">свивон </w:t>
      </w:r>
      <w:r>
        <w:rPr>
          <w:rFonts w:eastAsia="Times New Roman Cyr" w:cs="Times New Roman Cyr" w:ascii="Times New Roman Cyr" w:hAnsi="Times New Roman Cyr"/>
        </w:rPr>
        <w:t xml:space="preserve">Это особый четырехгранный волчок, на гранях которого написаны четыре ивритские буквы: </w:t>
      </w:r>
      <w:r>
        <w:rPr>
          <w:rFonts w:eastAsia="Times New Roman Cyr" w:cs="Times New Roman Cyr" w:ascii="Times New Roman Cyr" w:hAnsi="Times New Roman Cyr"/>
          <w:i/>
          <w:iCs/>
        </w:rPr>
        <w:t xml:space="preserve">нун, гимел, эй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шин. </w:t>
      </w:r>
      <w:r>
        <w:rPr>
          <w:rFonts w:eastAsia="Times New Roman Cyr" w:cs="Times New Roman Cyr" w:ascii="Times New Roman Cyr" w:hAnsi="Times New Roman Cyr"/>
        </w:rPr>
        <w:t xml:space="preserve">В Израиле последняя буква на волчке не </w:t>
      </w:r>
      <w:r>
        <w:rPr>
          <w:rFonts w:eastAsia="Times New Roman Cyr" w:cs="Times New Roman Cyr" w:ascii="Times New Roman Cyr" w:hAnsi="Times New Roman Cyr"/>
          <w:i/>
          <w:iCs/>
        </w:rPr>
        <w:t xml:space="preserve">шин, </w:t>
      </w:r>
      <w:r>
        <w:rPr>
          <w:rFonts w:eastAsia="Times New Roman Cyr" w:cs="Times New Roman Cyr" w:ascii="Times New Roman Cyr" w:hAnsi="Times New Roman Cyr"/>
        </w:rPr>
        <w:t>а пэй.</w:t>
      </w:r>
    </w:p>
    <w:p>
      <w:pPr>
        <w:pStyle w:val="NormalWeb"/>
        <w:rPr/>
      </w:pPr>
      <w:r>
        <w:rPr>
          <w:rFonts w:eastAsia="Times New Roman Cyr" w:cs="Times New Roman Cyr" w:ascii="Times New Roman Cyr" w:hAnsi="Times New Roman Cyr"/>
        </w:rPr>
        <w:t xml:space="preserve">Это начальные буквы фразы </w:t>
      </w:r>
      <w:r>
        <w:rPr>
          <w:rFonts w:eastAsia="Times New Roman Cyr" w:cs="Times New Roman Cyr" w:ascii="Times New Roman Cyr" w:hAnsi="Times New Roman Cyr"/>
          <w:i/>
          <w:iCs/>
        </w:rPr>
        <w:t xml:space="preserve">Великое чудо произошло там! </w:t>
      </w:r>
      <w:r>
        <w:rPr>
          <w:rFonts w:eastAsia="Times New Roman Cyr" w:cs="Times New Roman Cyr" w:ascii="Times New Roman Cyr" w:hAnsi="Times New Roman Cyr"/>
        </w:rPr>
        <w:t xml:space="preserve">(В Израиле - </w:t>
      </w:r>
      <w:r>
        <w:rPr>
          <w:rFonts w:eastAsia="Times New Roman Cyr" w:cs="Times New Roman Cyr" w:ascii="Times New Roman Cyr" w:hAnsi="Times New Roman Cyr"/>
          <w:i/>
          <w:iCs/>
        </w:rPr>
        <w:t xml:space="preserve">Великое чудо произошло здесь!). </w:t>
      </w:r>
      <w:r>
        <w:rPr>
          <w:rFonts w:eastAsia="Times New Roman Cyr" w:cs="Times New Roman Cyr" w:ascii="Times New Roman Cyr" w:hAnsi="Times New Roman Cyr"/>
        </w:rPr>
        <w:t>Таким образом, играя, дети еще и еще раз вспоминают о чуде Хануки.</w:t>
      </w:r>
    </w:p>
    <w:p>
      <w:pPr>
        <w:pStyle w:val="NormalWeb"/>
        <w:rPr/>
      </w:pPr>
      <w:r>
        <w:rPr>
          <w:rFonts w:eastAsia="Times New Roman Cyr" w:cs="Times New Roman Cyr" w:ascii="Times New Roman Cyr" w:hAnsi="Times New Roman Cyr"/>
        </w:rPr>
        <w:t xml:space="preserve">На Хануку принято есть </w:t>
      </w:r>
      <w:r>
        <w:rPr>
          <w:rFonts w:eastAsia="Times New Roman Cyr" w:cs="Times New Roman Cyr" w:ascii="Times New Roman Cyr" w:hAnsi="Times New Roman Cyr"/>
          <w:i/>
          <w:iCs/>
        </w:rPr>
        <w:t xml:space="preserve">суфганиот </w:t>
      </w:r>
      <w:r>
        <w:rPr>
          <w:rFonts w:eastAsia="Times New Roman Cyr" w:cs="Times New Roman Cyr" w:ascii="Times New Roman Cyr" w:hAnsi="Times New Roman Cyr"/>
        </w:rPr>
        <w:t xml:space="preserve">жаренные в масле пончики с повидлом и </w:t>
      </w:r>
      <w:r>
        <w:rPr>
          <w:rFonts w:eastAsia="Times New Roman Cyr" w:cs="Times New Roman Cyr" w:ascii="Times New Roman Cyr" w:hAnsi="Times New Roman Cyr"/>
          <w:i/>
          <w:iCs/>
        </w:rPr>
        <w:t xml:space="preserve">латкес </w:t>
      </w:r>
      <w:r>
        <w:rPr>
          <w:rFonts w:eastAsia="Times New Roman Cyr" w:cs="Times New Roman Cyr" w:ascii="Times New Roman Cyr" w:hAnsi="Times New Roman Cyr"/>
        </w:rPr>
        <w:t xml:space="preserve">картофельные оладьи. Существует также традиция давать детям немного денег </w:t>
      </w:r>
      <w:r>
        <w:rPr>
          <w:rFonts w:eastAsia="Times New Roman Cyr" w:cs="Times New Roman Cyr" w:ascii="Times New Roman Cyr" w:hAnsi="Times New Roman Cyr"/>
          <w:i/>
          <w:iCs/>
        </w:rPr>
        <w:t>(ханука гелт).</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Над какими вопросами следует подумать, планируя занятия по тем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идея победы меньшинства над большинством и слабых над сильными может быть наилучшим образом проиллюстрирована в класс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Насколько важно показать детям связь между освящением Храма и возрождением еврейской общи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История Хануки свидетельствует о том, что существует возможность оставаться евреями в нееврейском обществе Как мы можем использовать эту идею в воспитан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такое национальная гордо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Маккавеи - это впечатляющий пример того, как гордые люди боролись за свои убежд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я, в связи с Ханукой, отношусь к тому, что люди сами могут выбирать себе образ жизн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План изучения темы</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читайте диалог Милы и Лени и расскажите детям о традициях празд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стройте график зажигания свечей для каждого вечера нед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усть дети попробуют зажечь свечи ханукии в правильной последовательности.</w:t>
      </w:r>
    </w:p>
    <w:p>
      <w:pPr>
        <w:pStyle w:val="NormalWeb"/>
        <w:rPr/>
      </w:pPr>
      <w:r>
        <w:rPr>
          <w:rFonts w:eastAsia="Times New Roman Cyr" w:cs="Times New Roman Cyr" w:ascii="Times New Roman Cyr" w:hAnsi="Times New Roman Cyr"/>
        </w:rPr>
        <w:t xml:space="preserve">4 Научите детей играть в </w:t>
      </w:r>
      <w:r>
        <w:rPr>
          <w:rFonts w:eastAsia="Times New Roman Cyr" w:cs="Times New Roman Cyr" w:ascii="Times New Roman Cyr" w:hAnsi="Times New Roman Cyr"/>
          <w:i/>
          <w:iCs/>
        </w:rPr>
        <w:t xml:space="preserve">свивон </w:t>
      </w:r>
      <w:r>
        <w:rPr>
          <w:rFonts w:eastAsia="Times New Roman Cyr" w:cs="Times New Roman Cyr" w:ascii="Times New Roman Cyr" w:hAnsi="Times New Roman Cyr"/>
        </w:rPr>
        <w:t>и поиграйте немного с ними.</w:t>
      </w:r>
    </w:p>
    <w:p>
      <w:pPr>
        <w:pStyle w:val="NormalWeb"/>
        <w:rPr/>
      </w:pPr>
      <w:r>
        <w:rPr>
          <w:rFonts w:eastAsia="Times New Roman Cyr" w:cs="Times New Roman Cyr" w:ascii="Times New Roman Cyr" w:hAnsi="Times New Roman Cyr"/>
        </w:rPr>
        <w:t xml:space="preserve">5 Испеките печенье в виде </w:t>
      </w:r>
      <w:r>
        <w:rPr>
          <w:rFonts w:eastAsia="Times New Roman Cyr" w:cs="Times New Roman Cyr" w:ascii="Times New Roman Cyr" w:hAnsi="Times New Roman Cyr"/>
          <w:i/>
          <w:iCs/>
        </w:rPr>
        <w:t xml:space="preserve">свивонов, </w:t>
      </w:r>
      <w:r>
        <w:rPr>
          <w:rFonts w:eastAsia="Times New Roman Cyr" w:cs="Times New Roman Cyr" w:ascii="Times New Roman Cyr" w:hAnsi="Times New Roman Cyr"/>
        </w:rPr>
        <w:t>свечек и т. 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Изготовьте лото на тему Хануки с соответствующими рисун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Подготовьте и проведите в классе праздничный ханукальный вечер. Пусть дети разучат к этому вечеру ханукальные песни.</w:t>
      </w:r>
    </w:p>
    <w:p>
      <w:pPr>
        <w:pStyle w:val="NormalWeb"/>
        <w:rPr/>
      </w:pPr>
      <w:r>
        <w:rPr>
          <w:rFonts w:eastAsia="Times New Roman Cyr" w:cs="Times New Roman Cyr" w:ascii="Times New Roman Cyr" w:hAnsi="Times New Roman Cyr"/>
        </w:rPr>
        <w:t xml:space="preserve">Подготовьте с ними кукольное представление или спектакль на тему об •исторических событиях Хануки. После этого пусть они зажгут ханукальную свечу. Устройте им легкую трапезу с латкес и суфганиот. Пусть ребята поиграют в </w:t>
      </w:r>
      <w:r>
        <w:rPr>
          <w:rFonts w:eastAsia="Times New Roman Cyr" w:cs="Times New Roman Cyr" w:ascii="Times New Roman Cyr" w:hAnsi="Times New Roman Cyr"/>
          <w:i/>
          <w:iCs/>
        </w:rPr>
        <w:t>свивон.</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Словарь</w:t>
      </w:r>
    </w:p>
    <w:p>
      <w:pPr>
        <w:pStyle w:val="NormalWeb"/>
        <w:rPr/>
      </w:pPr>
      <w:r>
        <w:rPr/>
      </w:r>
    </w:p>
    <w:p>
      <w:pPr>
        <w:pStyle w:val="NormalWeb"/>
        <w:rPr/>
      </w:pPr>
      <w:r>
        <w:rPr>
          <w:rFonts w:eastAsia="Times New Roman Cyr" w:cs="Times New Roman Cyr" w:ascii="Times New Roman Cyr" w:hAnsi="Times New Roman Cyr"/>
          <w:i/>
          <w:iCs/>
        </w:rPr>
        <w:t>Ханука</w:t>
      </w:r>
      <w:r>
        <w:rPr>
          <w:rFonts w:eastAsia="Times New Roman Cyr" w:cs="Times New Roman Cyr" w:ascii="Times New Roman Cyr" w:hAnsi="Times New Roman Cyr"/>
        </w:rPr>
        <w:t xml:space="preserve"> в переводе с иврита означает </w:t>
      </w:r>
      <w:r>
        <w:rPr>
          <w:rFonts w:eastAsia="Times New Roman Cyr" w:cs="Times New Roman Cyr" w:ascii="Times New Roman Cyr" w:hAnsi="Times New Roman Cyr"/>
          <w:i/>
          <w:iCs/>
        </w:rPr>
        <w:t>освящение.</w:t>
      </w:r>
    </w:p>
    <w:p>
      <w:pPr>
        <w:pStyle w:val="NormalWeb"/>
        <w:rPr/>
      </w:pPr>
      <w:r>
        <w:rPr>
          <w:rFonts w:eastAsia="Times New Roman Cyr" w:cs="Times New Roman Cyr" w:ascii="Times New Roman Cyr" w:hAnsi="Times New Roman Cyr"/>
          <w:i/>
          <w:iCs/>
        </w:rPr>
        <w:t>Ханукия</w:t>
      </w:r>
      <w:r>
        <w:rPr>
          <w:rFonts w:eastAsia="Times New Roman Cyr" w:cs="Times New Roman Cyr" w:ascii="Times New Roman Cyr" w:hAnsi="Times New Roman Cyr"/>
        </w:rPr>
        <w:t xml:space="preserve"> - менора из восьми подсвечников и девятым - для </w:t>
      </w:r>
      <w:r>
        <w:rPr>
          <w:rFonts w:eastAsia="Times New Roman Cyr" w:cs="Times New Roman Cyr" w:ascii="Times New Roman Cyr" w:hAnsi="Times New Roman Cyr"/>
          <w:i/>
          <w:iCs/>
        </w:rPr>
        <w:t>шамаша.</w:t>
      </w:r>
    </w:p>
    <w:p>
      <w:pPr>
        <w:pStyle w:val="NormalWeb"/>
        <w:rPr/>
      </w:pPr>
      <w:r>
        <w:rPr>
          <w:rFonts w:eastAsia="Times New Roman Cyr" w:cs="Times New Roman Cyr" w:ascii="Times New Roman Cyr" w:hAnsi="Times New Roman Cyr"/>
          <w:i/>
          <w:iCs/>
        </w:rPr>
        <w:t>Шамаш</w:t>
      </w:r>
      <w:r>
        <w:rPr>
          <w:rFonts w:eastAsia="Times New Roman Cyr" w:cs="Times New Roman Cyr" w:ascii="Times New Roman Cyr" w:hAnsi="Times New Roman Cyr"/>
        </w:rPr>
        <w:t xml:space="preserve"> - вспомогательная свеча, используемая для зажигания ханукальных свечей.</w:t>
      </w:r>
    </w:p>
    <w:p>
      <w:pPr>
        <w:pStyle w:val="NormalWeb"/>
        <w:rPr/>
      </w:pPr>
      <w:r>
        <w:rPr>
          <w:rFonts w:eastAsia="Times New Roman Cyr" w:cs="Times New Roman Cyr" w:ascii="Times New Roman Cyr" w:hAnsi="Times New Roman Cyr"/>
          <w:i/>
          <w:iCs/>
        </w:rPr>
        <w:t>Маккавеи</w:t>
      </w:r>
      <w:r>
        <w:rPr>
          <w:rFonts w:eastAsia="Times New Roman Cyr" w:cs="Times New Roman Cyr" w:ascii="Times New Roman Cyr" w:hAnsi="Times New Roman Cyr"/>
        </w:rPr>
        <w:t>. Матитьяу и его сыновья были названы Маккавеями. Это герои войны, которую вели евреи против засилья эллинизма.</w:t>
      </w:r>
    </w:p>
    <w:p>
      <w:pPr>
        <w:pStyle w:val="NormalWeb"/>
        <w:rPr/>
      </w:pPr>
      <w:r>
        <w:rPr>
          <w:rFonts w:eastAsia="Times New Roman Cyr" w:cs="Times New Roman Cyr" w:ascii="Times New Roman Cyr" w:hAnsi="Times New Roman Cyr"/>
          <w:i/>
          <w:iCs/>
        </w:rPr>
        <w:t>Хасмонеи</w:t>
      </w:r>
      <w:r>
        <w:rPr/>
        <w:t xml:space="preserve"> -</w:t>
      </w:r>
      <w:r>
        <w:rPr>
          <w:rFonts w:eastAsia="Times New Roman Cyr" w:cs="Times New Roman Cyr" w:ascii="Times New Roman Cyr" w:hAnsi="Times New Roman Cyr"/>
        </w:rPr>
        <w:t xml:space="preserve"> другое имя династии Матитьяу и его сыновей.</w:t>
      </w:r>
    </w:p>
    <w:p>
      <w:pPr>
        <w:pStyle w:val="NormalWeb"/>
        <w:rPr/>
      </w:pPr>
      <w:r>
        <w:rPr>
          <w:rFonts w:eastAsia="Times New Roman Cyr" w:cs="Times New Roman Cyr" w:ascii="Times New Roman Cyr" w:hAnsi="Times New Roman Cyr"/>
          <w:i/>
          <w:iCs/>
        </w:rPr>
        <w:t>Антиох IV</w:t>
      </w:r>
      <w:r>
        <w:rPr>
          <w:rFonts w:eastAsia="Times New Roman Cyr" w:cs="Times New Roman Cyr" w:ascii="Times New Roman Cyr" w:hAnsi="Times New Roman Cyr"/>
        </w:rPr>
        <w:t xml:space="preserve"> - греко-сирийский император.</w:t>
      </w:r>
    </w:p>
    <w:p>
      <w:pPr>
        <w:pStyle w:val="NormalWeb"/>
        <w:rPr/>
      </w:pPr>
      <w:r>
        <w:rPr>
          <w:rFonts w:eastAsia="Times New Roman Cyr" w:cs="Times New Roman Cyr" w:ascii="Times New Roman Cyr" w:hAnsi="Times New Roman Cyr"/>
          <w:i/>
          <w:iCs/>
        </w:rPr>
        <w:t>Модиин</w:t>
      </w:r>
      <w:r>
        <w:rPr>
          <w:rFonts w:eastAsia="Times New Roman Cyr" w:cs="Times New Roman Cyr" w:ascii="Times New Roman Cyr" w:hAnsi="Times New Roman Cyr"/>
        </w:rPr>
        <w:t xml:space="preserve"> - город, в котором началось восстание Маккавеев. В этом городе жили Матитьяу и его сыновья.</w:t>
      </w:r>
    </w:p>
    <w:p>
      <w:pPr>
        <w:pStyle w:val="NormalWeb"/>
        <w:rPr/>
      </w:pPr>
      <w:r>
        <w:rPr>
          <w:rFonts w:eastAsia="Times New Roman Cyr" w:cs="Times New Roman Cyr" w:ascii="Times New Roman Cyr" w:hAnsi="Times New Roman Cyr"/>
          <w:i/>
          <w:iCs/>
        </w:rPr>
        <w:t>Иеуда</w:t>
      </w:r>
      <w:r>
        <w:rPr>
          <w:rFonts w:eastAsia="Times New Roman Cyr" w:cs="Times New Roman Cyr" w:ascii="Times New Roman Cyr" w:hAnsi="Times New Roman Cyr"/>
        </w:rPr>
        <w:t xml:space="preserve"> - сын Матитьяу, предводитель Маккавеев.</w:t>
      </w:r>
    </w:p>
    <w:p>
      <w:pPr>
        <w:pStyle w:val="NormalWeb"/>
        <w:rPr/>
      </w:pPr>
      <w:r>
        <w:rPr>
          <w:rFonts w:eastAsia="Times New Roman Cyr" w:cs="Times New Roman Cyr" w:ascii="Times New Roman Cyr" w:hAnsi="Times New Roman Cyr"/>
          <w:i/>
          <w:iCs/>
        </w:rPr>
        <w:t>Нес гадоль ая шам</w:t>
      </w:r>
      <w:r>
        <w:rPr>
          <w:rFonts w:eastAsia="Times New Roman Cyr" w:cs="Times New Roman Cyr" w:ascii="Times New Roman Cyr" w:hAnsi="Times New Roman Cyr"/>
        </w:rPr>
        <w:t xml:space="preserve"> - Великое чудо произошло там. </w:t>
      </w:r>
      <w:r>
        <w:rPr>
          <w:rFonts w:eastAsia="Times New Roman Cyr" w:cs="Times New Roman Cyr" w:ascii="Times New Roman Cyr" w:hAnsi="Times New Roman Cyr"/>
          <w:i/>
          <w:iCs/>
        </w:rPr>
        <w:t xml:space="preserve">Нун, гимел, эй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шин- </w:t>
      </w:r>
      <w:r>
        <w:rPr>
          <w:rFonts w:eastAsia="Times New Roman Cyr" w:cs="Times New Roman Cyr" w:ascii="Times New Roman Cyr" w:hAnsi="Times New Roman Cyr"/>
        </w:rPr>
        <w:t>начальные буквы слов этой фразы.</w:t>
      </w:r>
    </w:p>
    <w:p>
      <w:pPr>
        <w:pStyle w:val="NormalWeb"/>
        <w:rPr/>
      </w:pPr>
      <w:r>
        <w:rPr>
          <w:rFonts w:eastAsia="Times New Roman Cyr" w:cs="Times New Roman Cyr" w:ascii="Times New Roman Cyr" w:hAnsi="Times New Roman Cyr"/>
          <w:i/>
          <w:iCs/>
        </w:rPr>
        <w:t>Латкес</w:t>
      </w:r>
      <w:r>
        <w:rPr>
          <w:rFonts w:eastAsia="Times New Roman Cyr" w:cs="Times New Roman Cyr" w:ascii="Times New Roman Cyr" w:hAnsi="Times New Roman Cyr"/>
        </w:rPr>
        <w:t xml:space="preserve"> - картофельные оладьи. Это традиционное блюдо на Хануку в ашкеназийских общинах.</w:t>
      </w:r>
    </w:p>
    <w:p>
      <w:pPr>
        <w:pStyle w:val="NormalWeb"/>
        <w:rPr/>
      </w:pPr>
      <w:r>
        <w:rPr>
          <w:rFonts w:eastAsia="Times New Roman Cyr" w:cs="Times New Roman Cyr" w:ascii="Times New Roman Cyr" w:hAnsi="Times New Roman Cyr"/>
          <w:i/>
          <w:iCs/>
        </w:rPr>
        <w:t>Суфганиот</w:t>
      </w:r>
      <w:r>
        <w:rPr>
          <w:rFonts w:eastAsia="Times New Roman Cyr" w:cs="Times New Roman Cyr" w:ascii="Times New Roman Cyr" w:hAnsi="Times New Roman Cyr"/>
        </w:rPr>
        <w:t xml:space="preserve"> - булочки с повидлом - традиционное угощение на Хануку в Израиле.</w:t>
      </w:r>
    </w:p>
    <w:p>
      <w:pPr>
        <w:pStyle w:val="NormalWeb"/>
        <w:rPr/>
      </w:pPr>
      <w:r>
        <w:rPr>
          <w:rFonts w:eastAsia="Times New Roman Cyr" w:cs="Times New Roman Cyr" w:ascii="Times New Roman Cyr" w:hAnsi="Times New Roman Cyr"/>
          <w:i/>
          <w:iCs/>
        </w:rPr>
        <w:t>Hep, нерот</w:t>
      </w:r>
      <w:r>
        <w:rPr>
          <w:rFonts w:eastAsia="Times New Roman Cyr" w:cs="Times New Roman Cyr" w:ascii="Times New Roman Cyr" w:hAnsi="Times New Roman Cyr"/>
        </w:rPr>
        <w:t xml:space="preserve"> - свеча, свечи.</w:t>
      </w:r>
    </w:p>
    <w:p>
      <w:pPr>
        <w:pStyle w:val="NormalWeb"/>
        <w:rPr/>
      </w:pPr>
      <w:r>
        <w:rPr>
          <w:rFonts w:eastAsia="Times New Roman Cyr" w:cs="Times New Roman Cyr" w:ascii="Times New Roman Cyr" w:hAnsi="Times New Roman Cyr"/>
          <w:i/>
          <w:iCs/>
        </w:rPr>
        <w:t>Шемен</w:t>
      </w:r>
      <w:r>
        <w:rPr>
          <w:rFonts w:eastAsia="Times New Roman Cyr" w:cs="Times New Roman Cyr" w:ascii="Times New Roman Cyr" w:hAnsi="Times New Roman Cyr"/>
        </w:rPr>
        <w:t xml:space="preserve"> - масло.</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X. До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д началом праздника пошлите родителям детей листок с информацией о Хануке. Он должен содержать следующие свед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краткую историю праздника и объяснение его знач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таблицу с указанием времени зажигания ханукальных свеч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благословения при зажигании свеч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г) правила игры в </w:t>
      </w:r>
      <w:r>
        <w:rPr>
          <w:rFonts w:eastAsia="Times New Roman Cyr" w:cs="Times New Roman Cyr" w:ascii="Times New Roman Cyr" w:hAnsi="Times New Roman Cyr"/>
          <w:i/>
          <w:iCs/>
        </w:rPr>
        <w:t>свиво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 рецепты латкес и </w:t>
      </w:r>
      <w:r>
        <w:rPr>
          <w:rFonts w:eastAsia="Times New Roman Cyr" w:cs="Times New Roman Cyr" w:ascii="Times New Roman Cyr" w:hAnsi="Times New Roman Cyr"/>
          <w:i/>
          <w:iCs/>
        </w:rPr>
        <w:t>суфгани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гласите родителей в школу на празднование Ханук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1. История Хану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2. Ханукальные свеч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рок 3. Урок повтор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ле трех уроков, посвященных Хануке, проведите ханукальный вечер вместе с родителями детей.</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Я ХАНУКИ</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знакомить детей с основными фактами из истории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казать детям ханукию и рассказать о порядке зажигания свечей в Хану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делайте ханукию наподобие старинной. Для этого возьмите глину, вылепите из нее черепки и разместите их на подставке с песком в виде ханукии. Засыпьте все песком. Это будет ваша "археологическая наход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Цель этого занятия - игра в археологов. Дети должны составить себе представление о том, как и для чего их "археологическая находка" использовалась в древности. Запишите слово "археолог" на доске. Спросите у ребят, знают ли они, чем занимаются археолог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слушав ответы и, в случае необходимости поправив ребят, продолжай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Сегодня у меня есть работа для археологов. Мне нужен археолог, который поможет определить, что это такое, Нет ли среди вас случайно юного археолога? Есть? Прекрасно. Подойди ко мне. Помоги нам, пожалуйста. Видишь ли, мы нашли очень древнюю вещь и не знаем, что это такое и для чего. Не можешь ли ты помочь н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Юный археолог" освободит от песка вашу "находку". Спросите его, из чего сделан этот непонятный предмет? Как он может быть использован? Каков его возраст? Как мы можем узнать о периоде, когда он был изготовле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беседуйте с учениками о том, когда глина использовалась для изготовления светильников и что при этом использовали для их горения. Из чего делали фитиль, и как долго мог гореть такой светильни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нимательно выслушайте ответы де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том задайте им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ы думаете, ребята, почему у нас зашла об этом речь? Выслушайте ответы, а затем продолжай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Скоро наступит праздник, который называется Ханука. Давайте обратимся к нашей книге с иллюстрациями и посмотрим, что могут рассказать нам об этом празднике Мила и Ле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очтите диалог Милы и Лени о Хануке. Рассмотрите иллюстрации вместе с детьми. Прочитайте с детьми рассказ о Ханук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лово Ханука означает "освящение". Этот праздник свидетельствует о том, что всегда, во все времена есть евреи, которые готовы сражаться за свои убеждения. Праздник напоминает нам о людях, которые любили Тору так, что готовы были отдать жизнь во имя торжества света над тьмой, чтобы их дети и дети их детей могли жить по законам Б-г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Ханука напоминает нам о гордых людях, которые, не дрогнув перед мощью врага, предпочли следовать своим обычаям, остались верны своей культуре и традициям и стали примером для своего народа на все време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сле знакомства с историей праздника очень важно, чтобы ребята хорошо ее запомнили и смогли повторить. Задайте детям вопросы, которые помогли бы им осознать значение этих событ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еры таких вопрос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огда происходили события, о которых мы говор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де они происходи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то герои этой истор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Какие законы издал Антиох IV?</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Как встретили эти законы евреи его импер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Почему Матитьяу убил евре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Почему после этого сыновья Матитьяу напали на сирийский отря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Что воскликнул Матитьяу после этих событ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Где сражались Маккаве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чему они восстали против Антиоха IV и его закон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Каким был Храм, когда Маккавеи освободили е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Что почувствовали евреи, увидев Храм? 13 Что они сдела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4. Почему мы празднуем Хану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5. Что означает слово Хану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6. Сколько вечеров подряд мы зажигаем свеч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7. О чем напоминают нам свеч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8. Если бы вы жили во времена Антиоха IV, как бы вы поступи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9. Как вы думаете, правильно ли поступил Матитьяу? Почему?</w:t>
      </w:r>
    </w:p>
    <w:p>
      <w:pPr>
        <w:pStyle w:val="NormalWeb"/>
        <w:rPr/>
      </w:pPr>
      <w:r>
        <w:rPr>
          <w:rFonts w:eastAsia="Times New Roman Cyr" w:cs="Times New Roman Cyr" w:ascii="Times New Roman Cyr" w:hAnsi="Times New Roman Cyr"/>
        </w:rPr>
        <w:t xml:space="preserve">4. Покажите детям ханукию и попросите их описать ее. Спросите, почему ханукия рассчитана на девять свечей. Объясните еще раз, что девятая свеча называется </w:t>
      </w:r>
      <w:r>
        <w:rPr>
          <w:rFonts w:eastAsia="Times New Roman Cyr" w:cs="Times New Roman Cyr" w:ascii="Times New Roman Cyr" w:hAnsi="Times New Roman Cyr"/>
          <w:i/>
          <w:iCs/>
        </w:rPr>
        <w:t xml:space="preserve">шамаш </w:t>
      </w:r>
      <w:r>
        <w:rPr>
          <w:rFonts w:eastAsia="Times New Roman Cyr" w:cs="Times New Roman Cyr" w:ascii="Times New Roman Cyr" w:hAnsi="Times New Roman Cyr"/>
        </w:rPr>
        <w:t>и служит для зажигания других свечей в Хануку. Если у вас есть рисунки с изображением празднования Хануки в разные времена и в разных странах, вы можете принести их в школу и показать детям.</w:t>
      </w:r>
    </w:p>
    <w:p>
      <w:pPr>
        <w:pStyle w:val="NormalWeb"/>
        <w:rPr/>
      </w:pPr>
      <w:r>
        <w:rPr>
          <w:rFonts w:eastAsia="Times New Roman Cyr" w:cs="Times New Roman Cyr" w:ascii="Times New Roman Cyr" w:hAnsi="Times New Roman Cyr"/>
        </w:rPr>
        <w:t xml:space="preserve">Евреи праздновали Хануку в течение многих веков в разных городах мира. Искусство иудаики представляет множество видов светильников для празднования Хануки Среди них </w:t>
      </w:r>
      <w:r>
        <w:rPr>
          <w:rFonts w:eastAsia="Times New Roman Cyr" w:cs="Times New Roman Cyr" w:ascii="Times New Roman Cyr" w:hAnsi="Times New Roman Cyr"/>
          <w:i/>
          <w:iCs/>
        </w:rPr>
        <w:t xml:space="preserve">ханукии </w:t>
      </w:r>
      <w:r>
        <w:rPr>
          <w:rFonts w:eastAsia="Times New Roman Cyr" w:cs="Times New Roman Cyr" w:ascii="Times New Roman Cyr" w:hAnsi="Times New Roman Cyr"/>
        </w:rPr>
        <w:t>из меди и бронзы, серебра и латуни, стекла и камня, керамики и фарфора. Но так было не всегда. Вспомните о светильнике из глины, который мы обнаружили при "археологических раскопках". Зачастую и такие лампы, заполненные маслом, использовались в качестве ханукии. Маленькие дети в Израиле делают в детских садах замечательные ханукии, используя самые простые подручные материалы. Если хотите, вы тоже можете придумать и изготовить свою собственную ханукию.</w:t>
      </w:r>
    </w:p>
    <w:p>
      <w:pPr>
        <w:pStyle w:val="NormalWeb"/>
        <w:rPr/>
      </w:pPr>
      <w:r>
        <w:rPr>
          <w:rFonts w:eastAsia="Times New Roman Cyr" w:cs="Times New Roman Cyr" w:ascii="Times New Roman Cyr" w:hAnsi="Times New Roman Cyr"/>
        </w:rPr>
        <w:t xml:space="preserve">Вот вам одно из самых простых решений - ханукия из картошки. Возьмите пять крепких картофелин. Оставьте одну картофелину целой, отрезав лишь небольшой кусочек сверху и проделав там небольшое отверстие для свечи. Затем возьмите оставшиеся четыре картофелины, разрежьте каждую из них пополам, проделав отверстия в месте среза для свечей Первая картофелина - это </w:t>
      </w:r>
      <w:r>
        <w:rPr>
          <w:rFonts w:eastAsia="Times New Roman Cyr" w:cs="Times New Roman Cyr" w:ascii="Times New Roman Cyr" w:hAnsi="Times New Roman Cyr"/>
          <w:i/>
          <w:iCs/>
        </w:rPr>
        <w:t xml:space="preserve">шамаш, </w:t>
      </w:r>
      <w:r>
        <w:rPr>
          <w:rFonts w:eastAsia="Times New Roman Cyr" w:cs="Times New Roman Cyr" w:ascii="Times New Roman Cyr" w:hAnsi="Times New Roman Cyr"/>
        </w:rPr>
        <w:t>а половинки - это плошки для восьми свечей. А теперь давайте вместе придумаем новые конструкции и материалы для ханук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здайте детям бумагу, чтобы они смогли придумать и нарисовать свою собственную ханукию.</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2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АНУКАЛЬНЫЕ СВЕЧИ</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вторить историю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учить детей правильно зажигать свечи в ханук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ыучить с детьми благословения при зажигании свеч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бор рисунков и иллюстраций об истории Хануки, ханукия, свечи, спички, текст трех благословений - на отдельных карточках или плакат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Мы предлагаем вам три варианта этого задания. Выберите тот, который вам больше подходит. До урока подготовьте серию иллюстраций и рисунков об истории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этих иллюстрациях может быть изображено следующе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Антиох IV, издающий указ о том, что все его подданные должны поклоняться греческим идол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руппа евреев, примеряющих тоги и греческие сандалии, обсуждающих греческую философию или поклоняющихся идол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цена в Модиине. Матитьяу нападает на еврея, который поклоняется идо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Матитьяу восклицает: "Кто за Б-га, следуйте за мн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Иеуда Маккавей с товарищами в гор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Евреи у оскверненного Хра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чищение Хра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вящение Храма. Зажигание мен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Горящие ханукии в окнах дом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здайте произвольно эти иллюстрации ученикам и предложите им сложить их в правильном порядке так, чтобы по ним можно было рассказать историю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льтернативным заданием может быть повторение путем обычных вопросов и ответов по истории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ретий вариант - это инсценировка истории Хануки. В этом случае дети могут быть заняты в постановке спектакля для родителей во время празднования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вы решите остановиться на этом варианте, вам придется часть уроков посвятить репетици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амым торжественным событием на Хануку является зажигание ханукальной свечи Поэтому очень важно научить детей правильно это делать. Кроме того, они должны выучить благословения, которые произносят во время зажигания свеч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кажите детям ханукию и задайте им такой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то помнит, как называется свеча, стоящая отдельно от остальны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усть дети повторят ответ несколько раз. Важно, чтобы они сами объяснили, что это свеча, которая используется только для зажигания остальных свеч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огда еще мы зажигали свечи в этом го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олучите правильный ответ, продолжайте:</w:t>
      </w:r>
    </w:p>
    <w:p>
      <w:pPr>
        <w:pStyle w:val="NormalWeb"/>
        <w:rPr/>
      </w:pPr>
      <w:r>
        <w:rPr>
          <w:rFonts w:eastAsia="Times New Roman Cyr" w:cs="Times New Roman Cyr" w:ascii="Times New Roman Cyr" w:hAnsi="Times New Roman Cyr"/>
        </w:rPr>
        <w:t xml:space="preserve">- Правильно, мы зажигали свечи в Шабат и во время праздников. Каждый раз, когда мы зажигаем свечи, мы произносим </w:t>
      </w:r>
      <w:r>
        <w:rPr>
          <w:rFonts w:eastAsia="Times New Roman Cyr" w:cs="Times New Roman Cyr" w:ascii="Times New Roman Cyr" w:hAnsi="Times New Roman Cyr"/>
          <w:i/>
          <w:iCs/>
        </w:rPr>
        <w:t>браху -</w:t>
      </w:r>
      <w:r>
        <w:rPr>
          <w:rFonts w:eastAsia="Times New Roman Cyr" w:cs="Times New Roman Cyr" w:ascii="Times New Roman Cyr" w:hAnsi="Times New Roman Cyr"/>
        </w:rPr>
        <w:t>благословение. На Хануку есть особые благословения. Давайте попробуем разучить их сейчас вместе. Некоторые из слов этого благословения вам, наверное, уже знаком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детей на то, что все благословения начинаются одинаково, но дальше они отличаются одно от другого, поскольку каждое связано с каким-то конкретным действием или событи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алее учитель продолжае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ждый вечер в дни Хануки мы произносим благословения при зажигании свечей. В первый вечер Хануки мы произносим еще одно, третье, благословение в честь начала празд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итель должен показать, как зажигаются свеч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овьтесь к зажиганию первой свечи Хануки - установите </w:t>
      </w:r>
      <w:r>
        <w:rPr>
          <w:rFonts w:eastAsia="Times New Roman Cyr" w:cs="Times New Roman Cyr" w:ascii="Times New Roman Cyr" w:hAnsi="Times New Roman Cyr"/>
          <w:i/>
          <w:iCs/>
        </w:rPr>
        <w:t xml:space="preserve">шамаш </w:t>
      </w:r>
      <w:r>
        <w:rPr>
          <w:rFonts w:eastAsia="Times New Roman Cyr" w:cs="Times New Roman Cyr" w:ascii="Times New Roman Cyr" w:hAnsi="Times New Roman Cyr"/>
        </w:rPr>
        <w:t xml:space="preserve">и первую свечу в правое гнездо ханукии. Держа </w:t>
      </w:r>
      <w:r>
        <w:rPr>
          <w:rFonts w:eastAsia="Times New Roman Cyr" w:cs="Times New Roman Cyr" w:ascii="Times New Roman Cyr" w:hAnsi="Times New Roman Cyr"/>
          <w:i/>
          <w:iCs/>
        </w:rPr>
        <w:t xml:space="preserve">шамаш </w:t>
      </w:r>
      <w:r>
        <w:rPr>
          <w:rFonts w:eastAsia="Times New Roman Cyr" w:cs="Times New Roman Cyr" w:ascii="Times New Roman Cyr" w:hAnsi="Times New Roman Cyr"/>
        </w:rPr>
        <w:t xml:space="preserve">зажженным, произнесите все три благословения. После третьего благословения зажгите свечу от огня </w:t>
      </w:r>
      <w:r>
        <w:rPr>
          <w:rFonts w:eastAsia="Times New Roman Cyr" w:cs="Times New Roman Cyr" w:ascii="Times New Roman Cyr" w:hAnsi="Times New Roman Cyr"/>
          <w:i/>
          <w:iCs/>
        </w:rPr>
        <w:t>шамаш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детям запомнить благословения, повторяя их вслед за вами. Единственная возможность запомнить - это повторять. Чтобы облегчить запоминание благословений, целесообразно записать их крупными буквами на доске или, еще лучше, на плакатах, чтобы дети всегда могли их видеть перед соб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делайте красочный плакат, показывающий, в каком порядке нужно зажигать свечи. Подготовьте игру "Найди слово" со словами относящимися к Хануке, и предложите детям обвести кружком правильно найденные сло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аботав таким образом с детьми, предложите им самим придумать игру "Найди слово". Пусть дети изготовят поздравительные открытки к Хануке для родителей и друз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ыучите песни к Хануке.</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3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ТОРЕНИ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вторить с детьми порядок зажигания свечей и благослов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вторить историю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ассказать детям об обычаях, играх и традиционных блюдах на Хану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еобходимые материалы</w:t>
      </w:r>
    </w:p>
    <w:p>
      <w:pPr>
        <w:pStyle w:val="NormalWeb"/>
        <w:rPr/>
      </w:pPr>
      <w:r>
        <w:rPr/>
      </w:r>
    </w:p>
    <w:p>
      <w:pPr>
        <w:pStyle w:val="NormalWeb"/>
        <w:rPr/>
      </w:pPr>
      <w:r>
        <w:rPr/>
        <w:t xml:space="preserve">1) </w:t>
      </w:r>
      <w:r>
        <w:rPr>
          <w:rFonts w:eastAsia="Times New Roman Cyr" w:cs="Times New Roman Cyr" w:ascii="Times New Roman Cyr" w:hAnsi="Times New Roman Cyr"/>
          <w:i/>
          <w:iCs/>
        </w:rPr>
        <w:t xml:space="preserve">свивоны </w:t>
      </w:r>
      <w:r>
        <w:rPr>
          <w:rFonts w:eastAsia="Times New Roman Cyr" w:cs="Times New Roman Cyr" w:ascii="Times New Roman Cyr" w:hAnsi="Times New Roman Cyr"/>
        </w:rPr>
        <w:t>(хорошо, если они будут и из Израиля и из диасп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одукты, необходимые для приготовления латке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материалы для поделок и рисун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чните урок с повторения порядка зажигания ханукальных свечей. Повторите новые слова, выученные к Ханук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торите благословения еще раз. Их можно прочесть нараспев, чтобы дети повторяли их вслед за вами. Устройте небольшое соревнование, предложив детям пропеть благословения - небольшими группами, с вами и без ва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одному из учеников подготовить ханукию к зажиганию третьей свечи. Попросите его взять шамаш и показать, какую свечу нужно зажигать первой. Проделайте то же самое для определения порядка зажигания свечей в другие вечера Хануки. Обратите внимание на то, чтобы свечи помещались в ханукию с правой стороны, а зажигались с левой, всегда начиная с новой свеч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ойте песни, которые вы разучили к Ханук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азделите класс на группы и предложите им сыграть какую-нибудь сценку из истории Хануки. Пусть одна группа разыграет сценку, а другие -прокомментируют изображаемые события Чтобы облегчить участие в этой игре, заранее подготовьте карточки с названиями сценок, чтобы дети быстрее сообразили, что именно от них требуется. Можно заранее подготовить костюмы и реквизит, чтобы сделать игру более увлекательной. В качестве альтернативы можно предложить детям игру "Театр в сумке". Она заключается в том, что каждая команда получает сумку с аксессуарами, которые должны быть использованы в представлении. Выигравшей считается команда, сыгравшая наиболее интересную и остроумную сценку из истории Хануки. Разумеется, в расчет принимаются и актерские способности ребят.</w:t>
      </w:r>
    </w:p>
    <w:p>
      <w:pPr>
        <w:pStyle w:val="NormalWeb"/>
        <w:rPr/>
      </w:pPr>
      <w:r>
        <w:rPr>
          <w:rFonts w:eastAsia="Times New Roman Cyr" w:cs="Times New Roman Cyr" w:ascii="Times New Roman Cyr" w:hAnsi="Times New Roman Cyr"/>
        </w:rPr>
        <w:t xml:space="preserve">3. Несколько </w:t>
      </w:r>
      <w:r>
        <w:rPr>
          <w:rFonts w:eastAsia="Times New Roman Cyr" w:cs="Times New Roman Cyr" w:ascii="Times New Roman Cyr" w:hAnsi="Times New Roman Cyr"/>
          <w:i/>
          <w:iCs/>
        </w:rPr>
        <w:t xml:space="preserve">свивонов </w:t>
      </w:r>
      <w:r>
        <w:rPr/>
        <w:t>(</w:t>
      </w:r>
      <w:r>
        <w:rPr>
          <w:rFonts w:eastAsia="Times New Roman Cyr" w:cs="Times New Roman Cyr" w:ascii="Times New Roman Cyr" w:hAnsi="Times New Roman Cyr"/>
        </w:rPr>
        <w:t>израильских и из диаспоры) раздайте детям, чтобы они внимательно их рассмотрели. Затем задайте им вопросы:</w:t>
      </w:r>
    </w:p>
    <w:p>
      <w:pPr>
        <w:pStyle w:val="NormalWeb"/>
        <w:rPr/>
      </w:pPr>
      <w:r>
        <w:rPr>
          <w:rFonts w:eastAsia="Times New Roman Cyr" w:cs="Times New Roman Cyr" w:ascii="Times New Roman Cyr" w:hAnsi="Times New Roman Cyr"/>
        </w:rPr>
        <w:t xml:space="preserve">- Что написано на каждой из сторон </w:t>
      </w:r>
      <w:r>
        <w:rPr>
          <w:rFonts w:eastAsia="Times New Roman Cyr" w:cs="Times New Roman Cyr" w:ascii="Times New Roman Cyr" w:hAnsi="Times New Roman Cyr"/>
          <w:i/>
          <w:iCs/>
        </w:rPr>
        <w:t xml:space="preserve">свивонов? </w:t>
      </w:r>
      <w:r>
        <w:rPr>
          <w:rFonts w:eastAsia="Times New Roman Cyr" w:cs="Times New Roman Cyr" w:ascii="Times New Roman Cyr" w:hAnsi="Times New Roman Cyr"/>
        </w:rPr>
        <w:t xml:space="preserve">На каком языке? Одинаковы ли буквы на всех </w:t>
      </w:r>
      <w:r>
        <w:rPr>
          <w:rFonts w:eastAsia="Times New Roman Cyr" w:cs="Times New Roman Cyr" w:ascii="Times New Roman Cyr" w:hAnsi="Times New Roman Cyr"/>
          <w:i/>
          <w:iCs/>
        </w:rPr>
        <w:t xml:space="preserve">свивонах? </w:t>
      </w:r>
      <w:r>
        <w:rPr>
          <w:rFonts w:eastAsia="Times New Roman Cyr" w:cs="Times New Roman Cyr" w:ascii="Times New Roman Cyr" w:hAnsi="Times New Roman Cyr"/>
        </w:rPr>
        <w:t>Учитель'</w:t>
      </w:r>
    </w:p>
    <w:p>
      <w:pPr>
        <w:pStyle w:val="NormalWeb"/>
        <w:rPr/>
      </w:pPr>
      <w:r>
        <w:rPr>
          <w:rFonts w:eastAsia="Times New Roman Cyr" w:cs="Times New Roman Cyr" w:ascii="Times New Roman Cyr" w:hAnsi="Times New Roman Cyr"/>
        </w:rPr>
        <w:t xml:space="preserve">- Теперь мы знаем, что на каждой стороне </w:t>
      </w:r>
      <w:r>
        <w:rPr>
          <w:rFonts w:eastAsia="Times New Roman Cyr" w:cs="Times New Roman Cyr" w:ascii="Times New Roman Cyr" w:hAnsi="Times New Roman Cyr"/>
          <w:i/>
          <w:iCs/>
        </w:rPr>
        <w:t xml:space="preserve">свивона </w:t>
      </w:r>
      <w:r>
        <w:rPr>
          <w:rFonts w:eastAsia="Times New Roman Cyr" w:cs="Times New Roman Cyr" w:ascii="Times New Roman Cyr" w:hAnsi="Times New Roman Cyr"/>
        </w:rPr>
        <w:t xml:space="preserve">есть ивритские буквы. Три из них одинаковы на всех свивонах, а четвертая изменяется -это иногда </w:t>
      </w:r>
      <w:r>
        <w:rPr>
          <w:rFonts w:eastAsia="Times New Roman Cyr" w:cs="Times New Roman Cyr" w:ascii="Times New Roman Cyr" w:hAnsi="Times New Roman Cyr"/>
          <w:i/>
          <w:iCs/>
        </w:rPr>
        <w:t xml:space="preserve">шин, </w:t>
      </w:r>
      <w:r>
        <w:rPr>
          <w:rFonts w:eastAsia="Times New Roman Cyr" w:cs="Times New Roman Cyr" w:ascii="Times New Roman Cyr" w:hAnsi="Times New Roman Cyr"/>
        </w:rPr>
        <w:t xml:space="preserve">а иногда - </w:t>
      </w:r>
      <w:r>
        <w:rPr>
          <w:rFonts w:eastAsia="Times New Roman Cyr" w:cs="Times New Roman Cyr" w:ascii="Times New Roman Cyr" w:hAnsi="Times New Roman Cyr"/>
          <w:i/>
          <w:iCs/>
        </w:rPr>
        <w:t xml:space="preserve">пэй. </w:t>
      </w:r>
      <w:r>
        <w:rPr>
          <w:rFonts w:eastAsia="Times New Roman Cyr" w:cs="Times New Roman Cyr" w:ascii="Times New Roman Cyr" w:hAnsi="Times New Roman Cyr"/>
        </w:rPr>
        <w:t>Что же они означают? Давайте напишем два предложения. Первое предложение - "Чудо великое было здесь", второе - "Чудо великое было там". Спросите у детей, почему, по их мнению, меняется последнее слово этой фраз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Давайте напишем эти предложения на иврите и подчеркнем первую букву в каждом слове. Мы увидим, что именно эти буквы и написаны на свивон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Задайте детям вопрос: </w:t>
      </w:r>
      <w:r>
        <w:rPr>
          <w:rFonts w:eastAsia="Times New Roman Cyr" w:cs="Times New Roman Cyr" w:ascii="Times New Roman Cyr" w:hAnsi="Times New Roman Cyr"/>
          <w:i/>
          <w:iCs/>
        </w:rPr>
        <w:t>В чем состоит чудо Хан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ети могут ответить по-разному. Некоторые могут сказать, что Маккавеев было мало, а врагов много, и победа Маккавеев - это настоящее чудо. Другие скажут, что чудо - это когда слабые побеждают сильных, третьи - что евреи победили, потому что с ними был Всевышн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Все эти ответы правильные, но я хочу рассказать вам о чуде, о котором мы еще не говорили. Разрушив Храм, сирийцы осквернили его В святых местах Храма стояли греческие идолы. Даже масло для меноры в Храме было осквернено и не могло быть использовано евреями для зажигания храмовой меноры. Когда Иеуда Маккавей и его воины очистили Храм, они не смогли найти чистое масло, которое годилось бы для того, чтобы зажечь менору и освятить Хр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ле долгих поисков Маккавеи все же нашли один небольшой кувшин с чистым маслом. Но этот сосуд, к сожалению, был так мал, что его масла могло хватить всего-навсего на один день горения меноры. Однако они все же решили зажечь менору - Храм должен был быть освящен И вот тогда-то и произошло чудо Хануки! Представьте себе, этого масла хватило на целых восемь дней - то есть точно на то время, которое требовалось для приготовления нового чистого масла для меноры. Вот почему мы отмечаем этот праздник в течение восьми дней и восемь вечеров подряд зажигаем свечи или маленькие кувшинчики с маслом, - чтобы помнить самим и напомнить другим народам, что чудо великое было с нами!</w:t>
      </w:r>
    </w:p>
    <w:p>
      <w:pPr>
        <w:pStyle w:val="NormalWeb"/>
        <w:rPr/>
      </w:pPr>
      <w:r>
        <w:rPr>
          <w:rFonts w:eastAsia="Times New Roman Cyr" w:cs="Times New Roman Cyr" w:ascii="Times New Roman Cyr" w:hAnsi="Times New Roman Cyr"/>
        </w:rPr>
        <w:t xml:space="preserve">Разучите с детьми правила игры со </w:t>
      </w:r>
      <w:r>
        <w:rPr>
          <w:rFonts w:eastAsia="Times New Roman Cyr" w:cs="Times New Roman Cyr" w:ascii="Times New Roman Cyr" w:hAnsi="Times New Roman Cyr"/>
          <w:i/>
          <w:iCs/>
        </w:rPr>
        <w:t xml:space="preserve">свивонами. </w:t>
      </w:r>
      <w:r>
        <w:rPr>
          <w:rFonts w:eastAsia="Times New Roman Cyr" w:cs="Times New Roman Cyr" w:ascii="Times New Roman Cyr" w:hAnsi="Times New Roman Cyr"/>
        </w:rPr>
        <w:t>В эту игру можно играть используя орехи, конфеты, монеты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здайте детям по одинаковому числу этих предметов.</w:t>
      </w:r>
    </w:p>
    <w:p>
      <w:pPr>
        <w:pStyle w:val="NormalWeb"/>
        <w:rPr/>
      </w:pPr>
      <w:r>
        <w:rPr>
          <w:rFonts w:eastAsia="Times New Roman Cyr" w:cs="Times New Roman Cyr" w:ascii="Times New Roman Cyr" w:hAnsi="Times New Roman Cyr"/>
        </w:rPr>
        <w:t xml:space="preserve">Участники игры располагаются вокруг стола. Каждый из них кладет один из своих орехов на середину стола. Затем один из игроков крутит свивон и, когда он остановится, все смотрят, какая буква сверху. Если это будет буква </w:t>
      </w:r>
      <w:r>
        <w:rPr>
          <w:rFonts w:eastAsia="Times New Roman Cyr" w:cs="Times New Roman Cyr" w:ascii="Times New Roman Cyr" w:hAnsi="Times New Roman Cyr"/>
          <w:i/>
          <w:iCs/>
        </w:rPr>
        <w:t xml:space="preserve">нун, </w:t>
      </w:r>
      <w:r>
        <w:rPr>
          <w:rFonts w:eastAsia="Times New Roman Cyr" w:cs="Times New Roman Cyr" w:ascii="Times New Roman Cyr" w:hAnsi="Times New Roman Cyr"/>
        </w:rPr>
        <w:t xml:space="preserve">это означает </w:t>
      </w:r>
      <w:r>
        <w:rPr>
          <w:rFonts w:eastAsia="Times New Roman Cyr" w:cs="Times New Roman Cyr" w:ascii="Times New Roman Cyr" w:hAnsi="Times New Roman Cyr"/>
          <w:i/>
          <w:iCs/>
        </w:rPr>
        <w:t xml:space="preserve">"ничего" - ништ </w:t>
      </w:r>
      <w:r>
        <w:rPr>
          <w:rFonts w:eastAsia="Times New Roman Cyr" w:cs="Times New Roman Cyr" w:ascii="Times New Roman Cyr" w:hAnsi="Times New Roman Cyr"/>
        </w:rPr>
        <w:t xml:space="preserve">(идиш) . Значит, игрок ничего не выиграл, но и не проиграл. Буква </w:t>
      </w:r>
      <w:r>
        <w:rPr>
          <w:rFonts w:eastAsia="Times New Roman Cyr" w:cs="Times New Roman Cyr" w:ascii="Times New Roman Cyr" w:hAnsi="Times New Roman Cyr"/>
          <w:i/>
          <w:iCs/>
        </w:rPr>
        <w:t xml:space="preserve">гимел </w:t>
      </w:r>
      <w:r>
        <w:rPr>
          <w:rFonts w:eastAsia="Times New Roman Cyr" w:cs="Times New Roman Cyr" w:ascii="Times New Roman Cyr" w:hAnsi="Times New Roman Cyr"/>
        </w:rPr>
        <w:t xml:space="preserve">означает </w:t>
      </w:r>
      <w:r>
        <w:rPr>
          <w:rFonts w:eastAsia="Times New Roman Cyr" w:cs="Times New Roman Cyr" w:ascii="Times New Roman Cyr" w:hAnsi="Times New Roman Cyr"/>
          <w:i/>
          <w:iCs/>
        </w:rPr>
        <w:t xml:space="preserve">"всё" - ганц </w:t>
      </w:r>
      <w:r>
        <w:rPr>
          <w:rFonts w:eastAsia="Times New Roman Cyr" w:cs="Times New Roman Cyr" w:ascii="Times New Roman Cyr" w:hAnsi="Times New Roman Cyr"/>
        </w:rPr>
        <w:t xml:space="preserve">(идиш) . Это значит, что он выиграл все орехи, которые были поставлены на кон. Поэтому он их забирает себе. А игроки снова кладут по одному ореху в центр круга. Буква </w:t>
      </w:r>
      <w:r>
        <w:rPr>
          <w:rFonts w:eastAsia="Times New Roman Cyr" w:cs="Times New Roman Cyr" w:ascii="Times New Roman Cyr" w:hAnsi="Times New Roman Cyr"/>
          <w:i/>
          <w:iCs/>
        </w:rPr>
        <w:t xml:space="preserve">эй </w:t>
      </w:r>
      <w:r>
        <w:rPr>
          <w:rFonts w:eastAsia="Times New Roman Cyr" w:cs="Times New Roman Cyr" w:ascii="Times New Roman Cyr" w:hAnsi="Times New Roman Cyr"/>
        </w:rPr>
        <w:t xml:space="preserve">означает </w:t>
      </w:r>
      <w:r>
        <w:rPr>
          <w:rFonts w:eastAsia="Times New Roman Cyr" w:cs="Times New Roman Cyr" w:ascii="Times New Roman Cyr" w:hAnsi="Times New Roman Cyr"/>
          <w:i/>
          <w:iCs/>
        </w:rPr>
        <w:t xml:space="preserve">"половина" - халб </w:t>
      </w:r>
      <w:r>
        <w:rPr>
          <w:rFonts w:eastAsia="Times New Roman Cyr" w:cs="Times New Roman Cyr" w:ascii="Times New Roman Cyr" w:hAnsi="Times New Roman Cyr"/>
        </w:rPr>
        <w:t xml:space="preserve">(идиш) Если игроку выпала эта буква, то он забирает себе половину орехов из центра. Буква </w:t>
      </w:r>
      <w:r>
        <w:rPr>
          <w:rFonts w:eastAsia="Times New Roman Cyr" w:cs="Times New Roman Cyr" w:ascii="Times New Roman Cyr" w:hAnsi="Times New Roman Cyr"/>
          <w:i/>
          <w:iCs/>
        </w:rPr>
        <w:t xml:space="preserve">шин </w:t>
      </w:r>
      <w:r>
        <w:rPr>
          <w:rFonts w:eastAsia="Times New Roman Cyr" w:cs="Times New Roman Cyr" w:ascii="Times New Roman Cyr" w:hAnsi="Times New Roman Cyr"/>
        </w:rPr>
        <w:t xml:space="preserve">означает </w:t>
      </w:r>
      <w:r>
        <w:rPr>
          <w:rFonts w:eastAsia="Times New Roman Cyr" w:cs="Times New Roman Cyr" w:ascii="Times New Roman Cyr" w:hAnsi="Times New Roman Cyr"/>
          <w:i/>
          <w:iCs/>
        </w:rPr>
        <w:t xml:space="preserve">"поставь", штел - </w:t>
      </w:r>
      <w:r>
        <w:rPr>
          <w:rFonts w:eastAsia="Times New Roman Cyr" w:cs="Times New Roman Cyr" w:ascii="Times New Roman Cyr" w:hAnsi="Times New Roman Cyr"/>
        </w:rPr>
        <w:t>(идиш) . Игрок, которому выпала эта буква, кладет в середину круга два оре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во время игры в середине круга не остается орехов, игроки добавляют туда по одному орех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начале игры должны быть обговорены условия, например, сколько времени игра продолжается (допустим, полчаса) . По истечении этого срока игра окончена. Победил тот, у кого на руках большее количество орехов. Если время не ограничено, можно играть до тех пор, пока у участников остаются орехи Участник, у которого орехи кончаются, выбывает из игры. Ясно, что победитель играет дольше всех и у него будет много орехов. Пожелаем ему приятного аппети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ожно написать на доске или предложить детям записать правила игры и значение каждой буквы.</w:t>
      </w:r>
    </w:p>
    <w:p>
      <w:pPr>
        <w:pStyle w:val="NormalWeb"/>
        <w:rPr/>
      </w:pPr>
      <w:r>
        <w:rPr>
          <w:rFonts w:eastAsia="Times New Roman Cyr" w:cs="Times New Roman Cyr" w:ascii="Times New Roman Cyr" w:hAnsi="Times New Roman Cyr"/>
        </w:rPr>
        <w:t xml:space="preserve">5. Если есть возможность, приготовьте с детьми </w:t>
      </w:r>
      <w:r>
        <w:rPr>
          <w:rFonts w:eastAsia="Times New Roman Cyr" w:cs="Times New Roman Cyr" w:ascii="Times New Roman Cyr" w:hAnsi="Times New Roman Cyr"/>
          <w:i/>
          <w:iCs/>
        </w:rPr>
        <w:t xml:space="preserve">латкес - </w:t>
      </w:r>
      <w:r>
        <w:rPr>
          <w:rFonts w:eastAsia="Times New Roman Cyr" w:cs="Times New Roman Cyr" w:ascii="Times New Roman Cyr" w:hAnsi="Times New Roman Cyr"/>
        </w:rPr>
        <w:t>картофельные оладь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т их рецепт.</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два яйц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четыре большие картофелины, очищенные и натерты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 маленькая натертая луковиц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чайная ложка сол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емножко перц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столовая ложка мук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овина чайной ложки сод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растительное масл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мешайте яйца, картофель и лук, добавьте приправы, муку и соду. Десертной ложкой выкладывайте смесь на сковороду с подогретым маслом и обжаривайте с двух сторон до тех пор, пока оладьи не станут золотистыми.</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Шалом! Вы не забыли? Наступил третий месяц! Мы начали учиться в тишрее и познакомились с его праздниками. Затем был хешван, в котором вообще не было праздников, а вот теперь наступает кисле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Может быть, в месяце хешван и не было особых праздников, но мы каждую неделю праздновали Шаб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Конечно. Шабат празднуют в любом месяце. Но в кислеве есть и особый празд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Давай заглянем в календарь. Там наверняка написано о праздниках в кислев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Смотри-ка, - Ханука. Я знаю, это очень веселый праздник и длится он восемь дн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Это интересно! Слово Ханука начинается с буквы П -хег. Ханука длится восемь дней, и буква П означает число 8.</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А мне восемь лет. Это будет мой самый любимый праздник.</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ЗВАНИЯ ПРАЗДНИ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нука - Это слово на иврите означает "освящен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здник Ханука празднуют в честь освящения Храма в Иерусалиме, когда евреи отбили его у греков и освободили его от идол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г а-урим - Праздник огн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азвание отражает обычай каждый вечер зажигать ханукальную менору.</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ТОРИЯ   ПРАЗДНИ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нука - это исторический праздник. Он празднуется в честь победы евреев над греками в 165 году до н. э.</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ль Антиох Епифан хотел заставить всех, кто находился под его властью, принять греческий стиль жизни и религию. Земля Израиля была под его контролем, поэтому здесь было запрещено исполнять еврейские ритуалы. Вместо этого было введено поклонение греческим богам и принесение в жертву нечистых животных в Храме Иерусали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ский народ восстал против греков. Развернулась партизанская война под руководством Иеуды Маккаби, в ходе которой Иерусалим был освобожден и Храм был возвращен еврея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ЖИГАНИЕ ХАНУКАЛЬНЫХ СВЕЧ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диция говорит нам, что когда Маккавеи освободили Храм и очистили его, они нашли только маленький кувшинчик с чистым маслом, которое могло быть использовано для зажигания меноры, стоявшей в Храме. Масла в кувшинчике могло хватить только на один день горения, но в действительности его хватило на восемь дней. В память об этом чуде каждый вечер в Хануку мы зажигаем особую менору - восьмисвечник.</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ЗНАЧЕНИЕ   ХАНУКИ </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я   Хануки  имеет   две   стороны. Одна из  них связана с героизмом евреев и отражена в рассказах о еврейском сопротивлении грекам и их готовности рисковать жизнью ради того, чтобы избежать ассимиляции. Вторая - духовная, она связана с рассказом о чуде, которое произошло с кувшинчиком масла при освящении Храма. Из этого рассказа мы видим, что даже небольшая группа людей может сыграть решающую роль в спасении своего народа.</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СВИВОН?</w:t>
      </w:r>
    </w:p>
    <w:p>
      <w:pPr>
        <w:pStyle w:val="NormalWeb"/>
        <w:rPr/>
      </w:pPr>
      <w:r>
        <w:rPr>
          <w:rFonts w:eastAsia="Times New Roman Cyr" w:cs="Times New Roman Cyr" w:ascii="Times New Roman Cyr" w:hAnsi="Times New Roman Cyr"/>
          <w:lang w:val="ru-RU"/>
        </w:rPr>
        <w:t xml:space="preserve">Свивон - это волчок с еврейскими буквами на каждой его стороне (нун, гимел, г'эй, шин), которые являются начальными буквами слов: </w:t>
      </w:r>
      <w:r>
        <w:rPr>
          <w:rFonts w:eastAsia="Times New Roman Cyr" w:cs="Times New Roman Cyr" w:ascii="Times New Roman Cyr" w:hAnsi="Times New Roman Cyr"/>
          <w:i/>
          <w:iCs/>
          <w:lang w:val="ru-RU"/>
        </w:rPr>
        <w:t>Нес гадоль айя шам</w:t>
      </w:r>
      <w:r>
        <w:rPr>
          <w:rFonts w:eastAsia="Times New Roman Cyr" w:cs="Times New Roman Cyr" w:ascii="Times New Roman Cyr" w:hAnsi="Times New Roman Cyr"/>
          <w:lang w:val="ru-RU"/>
        </w:rPr>
        <w:t xml:space="preserve"> (Чудо великое было там). В Израиле буквы на севивоне другие, они начинают следующие слова: Нес гадоль айя по, что означает: Чудо великое было здесь.</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ГОТОВЯТ  НА ХАНУ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зраиле пекут суфганиот - сладкие пончики с вареньем. Принято готовить также латкес - картофельные оладьи, которые подают с яблочным пюре или со сметаной. У этих, в принципе отличных друг от друга, блюд есть нечто общее - при их приготовлении используют много масла.</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ы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УДО ХАНУ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история произошла около двух тысяч лет тому назад. Уже тогда евреи жили в Эрец Исраэль; в то время она называлась Иудеей. Правил ею и многими соседними странами император Антиох. Он исповедовал греческую религию и поклонялся греческим идолам. Он хотел, чтобы вся его империя и все народы, населявшие ее, поклонялись этим идолам. Как вы догадываетесь, далеко не всем это было по душ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и еврейского народа не было единства: многие сопротивлялись нововведениям Антиоха, но было немало и таких, которым эта идея понравилась. Во-первых, им нравилась греческая культура, - она шла в ногу со временем! Им нравился греческий язык и греческая одежда, - она была такая красивая! Им нравились звучные греческие имена. А какими замечательными спортсменами были греки, - они то и дело проводили олимпиа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когда император приказал всем своим подданным поклоняться греческим идолам, эти, наиболее "прогрессивные", евреи открыто перестали соблюдать еврейские законы и обычаи. Их стали называть эллинистами. А Антиох продолжал издавать новые, все более жестокие указы. Он запретил евреям следовать Торе и, чтобы проверить, как выполняются его распоряжения, разослал по всей империи солд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ак мы уже сказали, многим евреям вовсе не нравилась греческая культура - во всяком случае, не настолько, чтобы забыть законы Торы, данные им Всевышним. И они не были в восторге от законов, которые силой насаждал Антиох. Они не могли и не хотели изменить своей вере и вовсе не собирались поклоняться идолам. Они хотели быть хорошими гражданами, но новые законы Антиоха сделали это невозможны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 время в городе Модиин жила большая и дружная еврейская семья. Когда солдаты пришли в их город, чтобы заставить людей поклоняться греческим идолам, один из верных Торе евреев - Матитьяу - собственноручно убил евре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нившего своей вере. Затем он убил греческого солдата и, воскликнув: "Кто за Б-га, - за мной!", скрылся из селения. К нему присоединились лучшие из лучших и вернейшие из верных. Их было не так уж много по сравнению с греками, но они были полны решимости отстаивать свои убеждения до конц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атитьяу было пятеро сыновей. Один из них, Иеуда, возглавил восстание после смерти отца. Они захватили центральную дорогу, ведущую в Иерусалим. Антиох выставил целое войско против Маккавеев: хорошо обученных и вооруженных воинов - против кучки повстанцев. Численное превосходство войска Антиоха было внушающим, но Маккавеи разгромили несколько армий противника и освободили Иерусал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рвавшись в Храм, они ужаснулись, увидев, во что греки превратили святилище. Все было осквернено и разрушено. Но Маккавеи не привыкли унывать. Они начали восстанавливать Хра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они закончили свою работу, отстроили новый жертвенник и Храм снова засиял чистотой, нужно было зажечь храмовую менору, чтобы освятить Храм и отпраздновать это великое событие. Но для того, чтобы зажечь менору, нужно было специально подготовленное, освященное оливковое масло. Однако враг уничтожил все его запас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долгих поисков Маккавеи, к великой своей радости, обнаружили кувшинчик такого масла. Беда только, что он был уж очень маленьким и масла в нем могло хватить всего лишь на один день горения. А для того, чтобы приготовить новое священное масло, требовалось восемь дней. Но Маккавеи не могли ждать -Храм нужно было освятить! И они зажгли менору и отпраздновали это великое событие. Праздник продолжался восемь дней. И все эти дни горела великолепная храмовая менора. Масла из кувшинчика хватило ровно на восемь дней, пока не было приготовлено новое. Иеуда и его последователи решили, что это великое чудо освящения Храма должно навеки остаться в памяти людей. И они провозгласили праздник Хануки - праздник огней, праздник победы света над тьм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из поколения в поколение мы каждый год вспоминаем об освящении Храма и зажигаем в честь этого события особую менору - ханукию. Восемь дней длится праздник Хануки, и в течение восьми дней мы зажигаем в наших домах ханукальные свечи, чтобы все люди видели их веселые огонь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ложение для детей одной из историй из серии "Мелтон. Учебный план для изучения праздников "</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ЦЕПТ С СЕКРЕТ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 однажды коробейник Яков, Он ездил из города в город на телеге и развозил всякую всячину. Были у него иголки и нитки, кастрюли и сковородки, перья и одежда, куклы и барабаны. Его телега была наполнена очень важными вещами, которые нужны человеку в деревне. Одна беда - в деревнях жили бедняки и у них не было денег. Но люди были рады ему, потому что он был веселым человеком и знал множество интересных историй. Так и ездил коробейник Яков со своими рассказами, а торговля его, по правде говоря, не приносила ему дох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ов не просто знал много историй, но был еще и замечательным рассказчиком Поэтому люди охотно приглашали его к себе посидеть за столом и повеселить их своими историями Зачастую они засиживались запоздно. Так и текла его жизнь - в переездах из деревни в деревню да в долгих застольях и чаепития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жды зимним вечером в снегопад заехал Яков в одну деревню. Был первый вечер Хануки, и он надеялся, что его пригласят в какую-нибудь семью, и он погреется у чужого очага, отведает латкес и поиграет с детьми, которые очень его любили Проезжая мимо базара, Яков услышал, как две женщины горячо спорили о том, чьи латкес вкуснее Лея утверждала, что жарить латкес нужно только на гусином жиру, Сара - что только на курином. Потом они заспорили о том, сколько яиц нужно класть в тесто, потом - сколько соли и перца. Ясно было, что спору этому не будет конц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ов подошел к ним поближе и сказ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звините, но и я могу печь прекрасные латкес. Рецепт дала мне моя бабушка Вовсе не нужно ничего из того, о чем вы здесь так горячо спорили Я открою вам секрет - моя бабушка делала латкес из хлебных крошек, картофельных очисток и во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ы с ума сошли! - сказала Ле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Этого просто не может быть! - воскликнула Са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они согласно закивали головами - впервые за этот ден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они пригласили Якова в дом. Там собралась очень большая семья - бабушки и дедушки, сестры и братья со своими детьми, и все они собрались, чтобы зажечь первую ханукальную свечу. Они были рады Якову. Дети уже предвкушали, как вечером он расскажет одну из своих замечательных историй. Но тут они узнали, что Яков собирается угостить их невиданными латкес из хлебных крошек, картофельных очисток и во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ов снял полушубок и засучил рукава. Он достал из своего мешка большую миску и поставил ее в центре стола. Затем он раскрошил черствый хлеб и крошки ссыпал в мис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у, вот и крошки, - сказал Яков и огляделся вокруг в поисках картофельных очисто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тут Ривка и Роза сказал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мы начистили столько картошки! Не выбрасывать же ее! Может быть, она не испортит рецепт твоей бабушки? А, Яаков? Ну, пожалуйс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Ладно! - сказал Яков. Он не хотел расстраивать девушек, которые так усердно потрудились. - Вообще-то картошка для этого рецепта не годится, но раз уж вы ее начистили, - так и быть! Я постараюсь не испортить латкес вашей картошк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натер картофель на терке и отправил его в миску с хлебными крошка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 время вошел Иль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абушка, вот яйца, которые ты просила принести. Яков повернулся к нему и сказ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Ладно, давай их сюда. Не зря же ты выходил на мороз! Я уж постараюсь не испортить бабушкины латкес! - И яйца присоединились к хлебным крошкам и картофелю. Яков посмотрел на смесь и с сомнением покачал голов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нтересно, что же получится? Картошка... яйца... Неужели они испортят бабушкин рецеп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что же теперь делать с луком? Я столько наплакалась над ним! Целый час его терла! Неужто зря? - спросила хозяйка. Ну, как тут отказать? Еще и впрямь расплачетс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Ладно, давай сюда твой лук. Авось не испорчу луком латкес моей бабушки! - сказал Яков и добавил лук в мис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то предложил добавить немного соли и перца. Яков только пожимал плечами, приговарива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оль - и рецепт моей бабушки? Ну, ладно, положим немножко. И немного перца, ну совсем немножко, так уж и быть. Авось, не испорчу латкес моей любимой бабуш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густое тесто наполнило миску до самых краев. Печка была горячей, и можно было приступать к жарке латкес на вод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тут Лея сказа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олько гусиный жир! А Сара сказа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олько куриный жи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ов, не желая обидеть женщин, сказ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у, да уж так и быть, по одной ложке того и другого, - и положил жир на сковородку. И добавил:</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ось не испорчу жиром бабушкины латкес! Когда  жир   нагрелся,   Яков   стал   выливать  ложкой   тесто   на горячую сковородку. Аромат золотистых латкес наполнил комнат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ра зажигать ханукию! - закричали де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жарились латкес, обе семьи собрались у окна, чтобы зажечь свеч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уже все стояли у окна, глядя на зажженные свечи и вдыхая запах латкес, Яков сказал: "А слышал ли кто-нибудь из вас, как моя бабушка делала латкес из хлебных крошек?" И все сказали: "Нет! Пожалуйста, расскажи! Это их не испортит!" А потом все долго сидели вокруг стола, ели латкес из хлебных крошек, шутили и смеялись, пели песни. А Яков рассказывал свои веселые истории.</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ереложение рассказа Марилин Хирш "Картофельные оладьи - повсюду".</w:t>
      </w:r>
    </w:p>
    <w:p>
      <w:pPr>
        <w:pStyle w:val="Heading3"/>
        <w:rPr>
          <w:sz w:val="22"/>
          <w:szCs w:val="22"/>
        </w:rPr>
      </w:pPr>
      <w:r>
        <w:rPr>
          <w:lang w:val="ru-RU"/>
        </w:rPr>
        <w:t>ТУ БИ-ШВАТ В ПЕРВОИСТОЧНИКАХ</w:t>
      </w:r>
    </w:p>
    <w:p>
      <w:pPr>
        <w:pStyle w:val="NormalWeb"/>
        <w:rPr/>
      </w:pPr>
      <w:r>
        <w:rPr>
          <w:rFonts w:eastAsia="Times New Roman Cyr" w:cs="Times New Roman Cyr" w:ascii="Times New Roman Cyr" w:hAnsi="Times New Roman Cyr"/>
          <w:lang w:val="ru-RU"/>
        </w:rPr>
        <w:t xml:space="preserve">Мишна учит нас в соответствии со школой Гиллеля, что Новый год деревьев наступает пятнадцатого числа месяца </w:t>
      </w:r>
      <w:r>
        <w:rPr>
          <w:rFonts w:eastAsia="Times New Roman Cyr" w:cs="Times New Roman Cyr" w:ascii="Times New Roman Cyr" w:hAnsi="Times New Roman Cyr"/>
          <w:i/>
          <w:iCs/>
          <w:lang w:val="ru-RU"/>
        </w:rPr>
        <w:t xml:space="preserve">Шват. </w:t>
      </w:r>
      <w:r>
        <w:rPr>
          <w:rFonts w:eastAsia="Times New Roman Cyr" w:cs="Times New Roman Cyr" w:ascii="Times New Roman Cyr" w:hAnsi="Times New Roman Cyr"/>
          <w:lang w:val="ru-RU"/>
        </w:rPr>
        <w:t>К этому времени выпадает большая часть дождей и деревья начинают расцвета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е благословения произносят над плодами?</w:t>
      </w:r>
    </w:p>
    <w:p>
      <w:pPr>
        <w:pStyle w:val="NormalWeb"/>
        <w:rPr/>
      </w:pPr>
      <w:r>
        <w:rPr>
          <w:rFonts w:eastAsia="Times New Roman Cyr" w:cs="Times New Roman Cyr" w:ascii="Times New Roman Cyr" w:hAnsi="Times New Roman Cyr"/>
          <w:lang w:val="ru-RU"/>
        </w:rPr>
        <w:t xml:space="preserve">Над плодами дерева говорят </w:t>
      </w:r>
      <w:r>
        <w:rPr>
          <w:rFonts w:eastAsia="Times New Roman Cyr" w:cs="Times New Roman Cyr" w:ascii="Times New Roman Cyr" w:hAnsi="Times New Roman Cyr"/>
          <w:i/>
          <w:iCs/>
          <w:lang w:val="ru-RU"/>
        </w:rPr>
        <w:t>"Творящий плод дерева".</w:t>
      </w:r>
    </w:p>
    <w:p>
      <w:pPr>
        <w:pStyle w:val="NormalWeb"/>
        <w:rPr/>
      </w:pPr>
      <w:r>
        <w:rPr>
          <w:rFonts w:eastAsia="Times New Roman Cyr" w:cs="Times New Roman Cyr" w:ascii="Times New Roman Cyr" w:hAnsi="Times New Roman Cyr"/>
          <w:lang w:val="ru-RU"/>
        </w:rPr>
        <w:t xml:space="preserve">Кроме вина: над вином говорят </w:t>
      </w:r>
      <w:r>
        <w:rPr>
          <w:rFonts w:eastAsia="Times New Roman Cyr" w:cs="Times New Roman Cyr" w:ascii="Times New Roman Cyr" w:hAnsi="Times New Roman Cyr"/>
          <w:i/>
          <w:iCs/>
          <w:lang w:val="ru-RU"/>
        </w:rPr>
        <w:t>"Творящий плод виноградной лозы".</w:t>
      </w:r>
    </w:p>
    <w:p>
      <w:pPr>
        <w:pStyle w:val="NormalWeb"/>
        <w:rPr/>
      </w:pPr>
      <w:r>
        <w:rPr>
          <w:rFonts w:eastAsia="Times New Roman Cyr" w:cs="Times New Roman Cyr" w:ascii="Times New Roman Cyr" w:hAnsi="Times New Roman Cyr"/>
          <w:lang w:val="ru-RU"/>
        </w:rPr>
        <w:t xml:space="preserve">А над плодами земли говорят </w:t>
      </w:r>
      <w:r>
        <w:rPr>
          <w:rFonts w:eastAsia="Times New Roman Cyr" w:cs="Times New Roman Cyr" w:ascii="Times New Roman Cyr" w:hAnsi="Times New Roman Cyr"/>
          <w:i/>
          <w:iCs/>
          <w:lang w:val="ru-RU"/>
        </w:rPr>
        <w:t>"Творящий плод земли".</w:t>
      </w:r>
    </w:p>
    <w:p>
      <w:pPr>
        <w:pStyle w:val="NormalWeb"/>
        <w:rPr/>
      </w:pPr>
      <w:r>
        <w:rPr>
          <w:rFonts w:eastAsia="Times New Roman Cyr" w:cs="Times New Roman Cyr" w:ascii="Times New Roman Cyr" w:hAnsi="Times New Roman Cyr"/>
          <w:lang w:val="ru-RU"/>
        </w:rPr>
        <w:t xml:space="preserve">Кроме хлеба: над хлебом говорят </w:t>
      </w:r>
      <w:r>
        <w:rPr>
          <w:rFonts w:eastAsia="Times New Roman Cyr" w:cs="Times New Roman Cyr" w:ascii="Times New Roman Cyr" w:hAnsi="Times New Roman Cyr"/>
          <w:i/>
          <w:iCs/>
          <w:lang w:val="ru-RU"/>
        </w:rPr>
        <w:t>"Выращивающий хлеб из земли"...</w:t>
      </w:r>
    </w:p>
    <w:p>
      <w:pPr>
        <w:pStyle w:val="NormalWeb"/>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ишна  Трактат Брах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чем здесь говорится?</w:t>
      </w:r>
    </w:p>
    <w:p>
      <w:pPr>
        <w:pStyle w:val="NormalWeb"/>
        <w:rPr/>
      </w:pPr>
      <w:r>
        <w:rPr>
          <w:rFonts w:eastAsia="Times New Roman Cyr" w:cs="Times New Roman Cyr" w:ascii="Times New Roman Cyr" w:hAnsi="Times New Roman Cyr"/>
          <w:lang w:val="ru-RU"/>
        </w:rPr>
        <w:t xml:space="preserve">О том, что все происходящее происходит здесь, на земле. Мы опять ощущаем, как крепка связь нашего народа с природой, с землей и со Страной Израиля. Мы празднуем начало весеннего сезона, наступающего в Израиле в середине месяца </w:t>
      </w:r>
      <w:r>
        <w:rPr>
          <w:rFonts w:eastAsia="Times New Roman Cyr" w:cs="Times New Roman Cyr" w:ascii="Times New Roman Cyr" w:hAnsi="Times New Roman Cyr"/>
          <w:i/>
          <w:iCs/>
          <w:lang w:val="ru-RU"/>
        </w:rPr>
        <w:t xml:space="preserve">Шват, </w:t>
      </w:r>
      <w:r>
        <w:rPr>
          <w:rFonts w:eastAsia="Times New Roman Cyr" w:cs="Times New Roman Cyr" w:ascii="Times New Roman Cyr" w:hAnsi="Times New Roman Cyr"/>
          <w:lang w:val="ru-RU"/>
        </w:rPr>
        <w:t>который, как правило, выпадает на середину февраля, на время, когда в землях Северной Америки и стран бывшего СССР царят холод и снег. И в этом проявляется наша неподвластная пространству связь с Землей Израиля. В течение вот уже двух тысячелетий наш внутренний календарь, наши часы, отмеряющие сезоны, настроены на эту далекую землю, на эту землю тепла и пальмовых деревьев, в которой весна наступает в феврале, когда у нас мороз и холо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для нас столь важно наступление нового сезона цветения деревье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у, что мы любим эту Землю. Б-г сказал нам, что это Земля, текущая молоком и медом, в которой произрастают оливки, финики, гранаты и виноград, а также пять чудесных злаков. Мы любим Землю, данную нам Б-гом. Мы любим ее плоды и овощ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старый обычай, возникший у евреев Российской империи. Как мог еврей 18-го, 19-го или даже 20-го века в середине февраля получить продукты из Израиля? Так вот, если общине удавалось получить на праздник Суккот этрог, то его отдавали пожилой женщине, которая приготавливала из него варенье. Тем самым плод Земли Израиля сохранялся до февраля, до праздника деревьев и плодов Израиля.</w:t>
      </w:r>
    </w:p>
    <w:p>
      <w:pPr>
        <w:pStyle w:val="NormalWeb"/>
        <w:rPr/>
      </w:pPr>
      <w:r>
        <w:rPr>
          <w:rFonts w:eastAsia="Times New Roman Cyr" w:cs="Times New Roman Cyr" w:ascii="Times New Roman Cyr" w:hAnsi="Times New Roman Cyr"/>
          <w:lang w:val="ru-RU"/>
        </w:rPr>
        <w:t xml:space="preserve">Мы привели фрагмент из </w:t>
      </w:r>
      <w:r>
        <w:rPr>
          <w:rFonts w:eastAsia="Times New Roman Cyr" w:cs="Times New Roman Cyr" w:ascii="Times New Roman Cyr" w:hAnsi="Times New Roman Cyr"/>
          <w:i/>
          <w:iCs/>
          <w:lang w:val="ru-RU"/>
        </w:rPr>
        <w:t xml:space="preserve">Мишны. </w:t>
      </w:r>
      <w:r>
        <w:rPr>
          <w:rFonts w:eastAsia="Times New Roman Cyr" w:cs="Times New Roman Cyr" w:ascii="Times New Roman Cyr" w:hAnsi="Times New Roman Cyr"/>
          <w:lang w:val="ru-RU"/>
        </w:rPr>
        <w:t>Это раввинистическая таксономия, или система классификации естественного порядка. Для чего необходима нам таксономия естественного порядка? Во всем мы видим чудеса созидания. Красота и чудо есть и в яблоке, и в груше, и в картофелине. Вид, форма, цвет, фактура - все это достойно восхищения И, как учат нас мудрецы, следует благодарить Б-га за каждый отведанный нами продукт этой земли. Когда мы благодарим Б-га, мы признаем Его Создателем природы. Когда мы произносим специальные благословения на различные виды плодов и овощей, мы признаем, что природа не единообразна. Все в ней удивительно и своеобразн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ые благословения произносятся на плод лозы, то есть на вино и на хлеб, так как эти продукты отличают цивилизованное общество от нецивилизованного. Действительно, можно подобрать дикую картофелину или сорвать дикое яблоко, но для того, чтобы вырастить хлеб, надо прекратить бродить по свету. Необходимо перестать быть кочевником. Необходимо пустить корни, строить города, изучить искусство и науку выращивания лозы и обработки пшеничного поля, а также превращения их в вино и хлеб. И потому они получают особые благословения.</w:t>
      </w:r>
    </w:p>
    <w:p>
      <w:pPr>
        <w:pStyle w:val="NormalWeb"/>
        <w:rPr/>
      </w:pPr>
      <w:r>
        <w:rPr>
          <w:rFonts w:eastAsia="Times New Roman Cyr" w:cs="Times New Roman Cyr" w:ascii="Times New Roman Cyr" w:hAnsi="Times New Roman Cyr"/>
          <w:lang w:val="ru-RU"/>
        </w:rPr>
        <w:t xml:space="preserve">Итак, праздник </w:t>
      </w:r>
      <w:r>
        <w:rPr>
          <w:rFonts w:eastAsia="Times New Roman Cyr" w:cs="Times New Roman Cyr" w:ascii="Times New Roman Cyr" w:hAnsi="Times New Roman Cyr"/>
          <w:i/>
          <w:iCs/>
          <w:lang w:val="ru-RU"/>
        </w:rPr>
        <w:t xml:space="preserve">Ту би-Шват - </w:t>
      </w:r>
      <w:r>
        <w:rPr>
          <w:rFonts w:eastAsia="Times New Roman Cyr" w:cs="Times New Roman Cyr" w:ascii="Times New Roman Cyr" w:hAnsi="Times New Roman Cyr"/>
          <w:lang w:val="ru-RU"/>
        </w:rPr>
        <w:t>это праздник, который всегда мистической нитью связывал евреев с Землей Израиля, даже когда у них не было надежды увидеть эту Землю. Этот праздник напоминает нам о том, что самые важные уроки о Б-ге и природе можно извлечь из самых обыденных вещей.</w:t>
      </w:r>
    </w:p>
    <w:p>
      <w:pPr>
        <w:pStyle w:val="Heading3"/>
        <w:rPr>
          <w:sz w:val="22"/>
          <w:szCs w:val="22"/>
        </w:rPr>
      </w:pPr>
      <w:r>
        <w:rPr>
          <w:sz w:val="22"/>
          <w:szCs w:val="22"/>
        </w:rPr>
        <w:t>ИНФОРМАЦИЯ ДЛЯ УЧИТЕЛЯ</w:t>
      </w:r>
    </w:p>
    <w:p>
      <w:pPr>
        <w:pStyle w:val="NormalWeb"/>
        <w:jc w:val="center"/>
        <w:rPr/>
      </w:pPr>
      <w:r>
        <w:rPr>
          <w:rFonts w:eastAsia="Times New Roman Cyr" w:cs="Times New Roman Cyr" w:ascii="Times New Roman Cyr" w:hAnsi="Times New Roman Cyr"/>
          <w:b/>
          <w:bCs/>
        </w:rPr>
        <w:t xml:space="preserve">I. Каков смысл праздника </w:t>
      </w:r>
      <w:r>
        <w:rPr>
          <w:rFonts w:eastAsia="Times New Roman Cyr" w:cs="Times New Roman Cyr" w:ascii="Times New Roman Cyr" w:hAnsi="Times New Roman Cyr"/>
          <w:b/>
          <w:bCs/>
          <w:i/>
          <w:iCs/>
        </w:rPr>
        <w:t>Ту би-Шват?</w:t>
      </w:r>
    </w:p>
    <w:p>
      <w:pPr>
        <w:pStyle w:val="NormalWeb"/>
        <w:rPr/>
      </w:pPr>
      <w:r>
        <w:rPr/>
      </w:r>
    </w:p>
    <w:p>
      <w:pPr>
        <w:pStyle w:val="NormalWeb"/>
        <w:rPr/>
      </w:pPr>
      <w:r>
        <w:rPr>
          <w:rFonts w:eastAsia="Times New Roman Cyr" w:cs="Times New Roman Cyr" w:ascii="Times New Roman Cyr" w:hAnsi="Times New Roman Cyr"/>
        </w:rPr>
        <w:t xml:space="preserve">Мы уже знаем, что каждой букве иврита соответствует определенное цифровое значение, сумма цифровых значений слов </w:t>
      </w:r>
      <w:r>
        <w:rPr>
          <w:rFonts w:eastAsia="Times New Roman Cyr" w:cs="Times New Roman Cyr" w:ascii="Times New Roman Cyr" w:hAnsi="Times New Roman Cyr"/>
          <w:i/>
          <w:iCs/>
        </w:rPr>
        <w:t xml:space="preserve">Ту би-Шват - </w:t>
      </w:r>
      <w:r>
        <w:rPr>
          <w:rFonts w:eastAsia="Times New Roman Cyr" w:cs="Times New Roman Cyr" w:ascii="Times New Roman Cyr" w:hAnsi="Times New Roman Cyr"/>
        </w:rPr>
        <w:t>пятнадцать.</w:t>
      </w:r>
    </w:p>
    <w:p>
      <w:pPr>
        <w:pStyle w:val="NormalWeb"/>
        <w:rPr/>
      </w:pPr>
      <w:r>
        <w:rPr>
          <w:rFonts w:eastAsia="Times New Roman Cyr" w:cs="Times New Roman Cyr" w:ascii="Times New Roman Cyr" w:hAnsi="Times New Roman Cyr"/>
        </w:rPr>
        <w:t xml:space="preserve">Таким образом, название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 xml:space="preserve">означает, что это пятнадцатый день месяца </w:t>
      </w:r>
      <w:r>
        <w:rPr>
          <w:rFonts w:eastAsia="Times New Roman Cyr" w:cs="Times New Roman Cyr" w:ascii="Times New Roman Cyr" w:hAnsi="Times New Roman Cyr"/>
          <w:i/>
          <w:iCs/>
        </w:rPr>
        <w:t xml:space="preserve">шват. </w:t>
      </w:r>
      <w:r>
        <w:rPr>
          <w:rFonts w:eastAsia="Times New Roman Cyr" w:cs="Times New Roman Cyr" w:ascii="Times New Roman Cyr" w:hAnsi="Times New Roman Cyr"/>
        </w:rPr>
        <w:t>Этот день в Израиле называют Новым годом деревьев</w:t>
      </w:r>
    </w:p>
    <w:p>
      <w:pPr>
        <w:pStyle w:val="NormalWeb"/>
        <w:rPr/>
      </w:pP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 xml:space="preserve">связан с сельским хозяйством Земли Израиля и ведет свое начало от традиции приносить каждый год в Храм десятину от урожая. Этот праздник сегодня лишен религиозного содержания не существует каких-либо особых традиций, связанных с ним, нет особых вставок в молитвы, в этот день евреи не освобождены от своих повседневных работ, мы не зажигаем свечи и не произносим </w:t>
      </w:r>
      <w:r>
        <w:rPr>
          <w:rFonts w:eastAsia="Times New Roman Cyr" w:cs="Times New Roman Cyr" w:ascii="Times New Roman Cyr" w:hAnsi="Times New Roman Cyr"/>
          <w:i/>
          <w:iCs/>
        </w:rPr>
        <w:t>кидуш.</w:t>
      </w:r>
    </w:p>
    <w:p>
      <w:pPr>
        <w:pStyle w:val="NormalWeb"/>
        <w:jc w:val="center"/>
        <w:rPr/>
      </w:pPr>
      <w:r>
        <w:rPr/>
      </w:r>
    </w:p>
    <w:p>
      <w:pPr>
        <w:pStyle w:val="NormalWeb"/>
        <w:jc w:val="center"/>
        <w:rPr/>
      </w:pPr>
      <w:r>
        <w:rPr>
          <w:rFonts w:eastAsia="Times New Roman Cyr" w:cs="Times New Roman Cyr" w:ascii="Times New Roman Cyr" w:hAnsi="Times New Roman Cyr"/>
          <w:b/>
          <w:bCs/>
        </w:rPr>
        <w:t xml:space="preserve">II. Почему же мы празднуем </w:t>
      </w:r>
      <w:r>
        <w:rPr>
          <w:rFonts w:eastAsia="Times New Roman Cyr" w:cs="Times New Roman Cyr" w:ascii="Times New Roman Cyr" w:hAnsi="Times New Roman Cyr"/>
          <w:b/>
          <w:bCs/>
          <w:i/>
          <w:iCs/>
        </w:rPr>
        <w:t>Ту би-Шват?</w:t>
      </w:r>
    </w:p>
    <w:p>
      <w:pPr>
        <w:pStyle w:val="NormalWeb"/>
        <w:rPr/>
      </w:pPr>
      <w:r>
        <w:rPr/>
      </w:r>
    </w:p>
    <w:p>
      <w:pPr>
        <w:pStyle w:val="NormalWeb"/>
        <w:rPr/>
      </w:pPr>
      <w:r>
        <w:rPr>
          <w:rFonts w:eastAsia="Times New Roman Cyr" w:cs="Times New Roman Cyr" w:ascii="Times New Roman Cyr" w:hAnsi="Times New Roman Cyr"/>
        </w:rPr>
        <w:t xml:space="preserve">Причина заключается в нашей неразрывной связи с Землей Израиля Когда мы едим плоды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мы всегда ощущаем эту связь. По традиции мы произносим соответствующие благословения, благодаря Б-га за плоды земли (овощи) и деревьев (фрукты).</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Каковы обычаи праздника?</w:t>
      </w:r>
    </w:p>
    <w:p>
      <w:pPr>
        <w:pStyle w:val="NormalWeb"/>
        <w:rPr/>
      </w:pPr>
      <w:r>
        <w:rPr/>
      </w:r>
    </w:p>
    <w:p>
      <w:pPr>
        <w:pStyle w:val="NormalWeb"/>
        <w:rPr/>
      </w:pPr>
      <w:r>
        <w:rPr>
          <w:rFonts w:eastAsia="Times New Roman Cyr" w:cs="Times New Roman Cyr" w:ascii="Times New Roman Cyr" w:hAnsi="Times New Roman Cyr"/>
        </w:rPr>
        <w:t xml:space="preserve">Есть замечательная традиция - в этот день подавать на стол фрукты которыми славится Земля Израиля, и среди них хотя бы один плод нового урожая, который мы еще не пробовали в этом году, чтобы произнести на него благословение </w:t>
      </w:r>
      <w:r>
        <w:rPr>
          <w:rFonts w:eastAsia="Times New Roman Cyr" w:cs="Times New Roman Cyr" w:ascii="Times New Roman Cyr" w:hAnsi="Times New Roman Cyr"/>
          <w:i/>
          <w:iCs/>
        </w:rPr>
        <w:t xml:space="preserve">Шеияну. </w:t>
      </w:r>
      <w:r>
        <w:rPr>
          <w:rFonts w:eastAsia="Times New Roman Cyr" w:cs="Times New Roman Cyr" w:ascii="Times New Roman Cyr" w:hAnsi="Times New Roman Cyr"/>
        </w:rPr>
        <w:t xml:space="preserve">Появилась и новая традиция - сажать в этот день в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деревья, чтобы на нашей земле вырастапи новые сады и давали новые урожаи фруктов</w:t>
      </w:r>
    </w:p>
    <w:p>
      <w:pPr>
        <w:pStyle w:val="NormalWeb"/>
        <w:rPr/>
      </w:pPr>
      <w:r>
        <w:rPr>
          <w:rFonts w:eastAsia="Times New Roman Cyr" w:cs="Times New Roman Cyr" w:ascii="Times New Roman Cyr" w:hAnsi="Times New Roman Cyr"/>
        </w:rPr>
        <w:t xml:space="preserve">В Израиле существует особый фонд, который называется </w:t>
      </w:r>
      <w:r>
        <w:rPr>
          <w:rFonts w:eastAsia="Times New Roman Cyr" w:cs="Times New Roman Cyr" w:ascii="Times New Roman Cyr" w:hAnsi="Times New Roman Cyr"/>
          <w:i/>
          <w:iCs/>
        </w:rPr>
        <w:t xml:space="preserve">Национальный фонд Израиля (Керен каемет ле-Исраэль), </w:t>
      </w:r>
      <w:r>
        <w:rPr>
          <w:rFonts w:eastAsia="Times New Roman Cyr" w:cs="Times New Roman Cyr" w:ascii="Times New Roman Cyr" w:hAnsi="Times New Roman Cyr"/>
        </w:rPr>
        <w:t xml:space="preserve">Евреи, живущие за пределами Земли Израиля, вносят деньги в этот фонд для посадки деревьев Таким образом они вместе с израильтянами заботятся о будущем Израиля, о новых поколениях израильтян, чтобы они наслаждались плодами </w:t>
      </w:r>
      <w:r>
        <w:rPr>
          <w:rFonts w:eastAsia="Times New Roman Cyr" w:cs="Times New Roman Cyr" w:ascii="Times New Roman Cyr" w:hAnsi="Times New Roman Cyr"/>
          <w:i/>
          <w:iCs/>
        </w:rPr>
        <w:t>Эрец Исраэль</w:t>
      </w:r>
    </w:p>
    <w:p>
      <w:pPr>
        <w:pStyle w:val="NormalWeb"/>
        <w:jc w:val="center"/>
        <w:rPr/>
      </w:pPr>
      <w:r>
        <w:rPr/>
      </w:r>
    </w:p>
    <w:p>
      <w:pPr>
        <w:pStyle w:val="NormalWeb"/>
        <w:jc w:val="center"/>
        <w:rPr/>
      </w:pPr>
      <w:r>
        <w:rPr>
          <w:rFonts w:eastAsia="Times New Roman Cyr" w:cs="Times New Roman Cyr" w:ascii="Times New Roman Cyr" w:hAnsi="Times New Roman Cyr"/>
          <w:b/>
          <w:bCs/>
        </w:rPr>
        <w:t xml:space="preserve">IV Что такое седер </w:t>
      </w:r>
      <w:r>
        <w:rPr>
          <w:rFonts w:eastAsia="Times New Roman Cyr" w:cs="Times New Roman Cyr" w:ascii="Times New Roman Cyr" w:hAnsi="Times New Roman Cyr"/>
          <w:b/>
          <w:bCs/>
          <w:i/>
          <w:iCs/>
        </w:rPr>
        <w:t>Ту би-Шват?</w:t>
      </w:r>
    </w:p>
    <w:p>
      <w:pPr>
        <w:pStyle w:val="NormalWeb"/>
        <w:rPr/>
      </w:pPr>
      <w:r>
        <w:rPr/>
      </w:r>
    </w:p>
    <w:p>
      <w:pPr>
        <w:pStyle w:val="NormalWeb"/>
        <w:rPr/>
      </w:pPr>
      <w:r>
        <w:rPr>
          <w:rFonts w:eastAsia="Times New Roman Cyr" w:cs="Times New Roman Cyr" w:ascii="Times New Roman Cyr" w:hAnsi="Times New Roman Cyr"/>
        </w:rPr>
        <w:t xml:space="preserve">Существует кабалистическая традиция устраивать </w:t>
      </w:r>
      <w:r>
        <w:rPr>
          <w:rFonts w:eastAsia="Times New Roman Cyr" w:cs="Times New Roman Cyr" w:ascii="Times New Roman Cyr" w:hAnsi="Times New Roman Cyr"/>
          <w:i/>
          <w:iCs/>
        </w:rPr>
        <w:t xml:space="preserve">седер Ту би-Шват, </w:t>
      </w:r>
      <w:r>
        <w:rPr>
          <w:rFonts w:eastAsia="Times New Roman Cyr" w:cs="Times New Roman Cyr" w:ascii="Times New Roman Cyr" w:hAnsi="Times New Roman Cyr"/>
        </w:rPr>
        <w:t>во время которого пробуют различные плоды, орехи, соки и вина в определенном порядке. Читаются отрывки из Торы о плодах и деревьях Земли Израиля и произносятся соответствующие благословения. Кабалисты придают этой традиции высокий духовный смысл.</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Над какими вопросами следует подумать, планируя занятия по теме?</w:t>
      </w:r>
    </w:p>
    <w:p>
      <w:pPr>
        <w:pStyle w:val="NormalWeb"/>
        <w:rPr/>
      </w:pPr>
      <w:r>
        <w:rPr/>
      </w:r>
    </w:p>
    <w:p>
      <w:pPr>
        <w:pStyle w:val="NormalWeb"/>
        <w:rPr/>
      </w:pPr>
      <w:r>
        <w:rPr>
          <w:rFonts w:eastAsia="Times New Roman Cyr" w:cs="Times New Roman Cyr" w:ascii="Times New Roman Cyr" w:hAnsi="Times New Roman Cyr"/>
        </w:rPr>
        <w:t xml:space="preserve">* Месяц </w:t>
      </w:r>
      <w:r>
        <w:rPr>
          <w:rFonts w:eastAsia="Times New Roman Cyr" w:cs="Times New Roman Cyr" w:ascii="Times New Roman Cyr" w:hAnsi="Times New Roman Cyr"/>
          <w:i/>
          <w:iCs/>
        </w:rPr>
        <w:t xml:space="preserve">шват </w:t>
      </w:r>
      <w:r>
        <w:rPr>
          <w:rFonts w:eastAsia="Times New Roman Cyr" w:cs="Times New Roman Cyr" w:ascii="Times New Roman Cyr" w:hAnsi="Times New Roman Cyr"/>
        </w:rPr>
        <w:t>выпадает на середину зимы. Как объяснить ученикам, почему в Израиле сажают деревья именно в это время?</w:t>
      </w:r>
    </w:p>
    <w:p>
      <w:pPr>
        <w:pStyle w:val="NormalWeb"/>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отличается от других праздников. Этот праздник не описан в Торе и не связан с историческими событиями. В каком контексте следует знакомить ребят с этим праздн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Удалось ли вам помочь родителям ваших учеников ощутить свою связь с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 xml:space="preserve">благодаря </w:t>
      </w:r>
      <w:r>
        <w:rPr>
          <w:rFonts w:eastAsia="Times New Roman Cyr" w:cs="Times New Roman Cyr" w:ascii="Times New Roman Cyr" w:hAnsi="Times New Roman Cyr"/>
          <w:i/>
          <w:iCs/>
        </w:rPr>
        <w:t>Ту би-Шв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VI. Задачи обуч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жно, чтобы ученики усвоили, чт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Месяц </w:t>
      </w:r>
      <w:r>
        <w:rPr>
          <w:rFonts w:eastAsia="Times New Roman Cyr" w:cs="Times New Roman Cyr" w:ascii="Times New Roman Cyr" w:hAnsi="Times New Roman Cyr"/>
          <w:i/>
          <w:iCs/>
        </w:rPr>
        <w:t xml:space="preserve">шват </w:t>
      </w:r>
      <w:r>
        <w:rPr>
          <w:rFonts w:eastAsia="Times New Roman Cyr" w:cs="Times New Roman Cyr" w:ascii="Times New Roman Cyr" w:hAnsi="Times New Roman Cyr"/>
        </w:rPr>
        <w:t xml:space="preserve">следует за месяцем </w:t>
      </w:r>
      <w:r>
        <w:rPr>
          <w:rFonts w:eastAsia="Times New Roman Cyr" w:cs="Times New Roman Cyr" w:ascii="Times New Roman Cyr" w:hAnsi="Times New Roman Cyr"/>
          <w:i/>
          <w:iCs/>
        </w:rPr>
        <w:t>теве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Буквы в иврите имеют цифровое значение.</w:t>
      </w:r>
    </w:p>
    <w:p>
      <w:pPr>
        <w:pStyle w:val="NormalWeb"/>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 xml:space="preserve">Ту би-Шват - </w:t>
      </w:r>
      <w:r>
        <w:rPr>
          <w:rFonts w:eastAsia="Times New Roman Cyr" w:cs="Times New Roman Cyr" w:ascii="Times New Roman Cyr" w:hAnsi="Times New Roman Cyr"/>
        </w:rPr>
        <w:t xml:space="preserve">15-й день месяца </w:t>
      </w:r>
      <w:r>
        <w:rPr>
          <w:rFonts w:eastAsia="Times New Roman Cyr" w:cs="Times New Roman Cyr" w:ascii="Times New Roman Cyr" w:hAnsi="Times New Roman Cyr"/>
          <w:i/>
          <w:iCs/>
        </w:rPr>
        <w:t>шват.</w:t>
      </w:r>
    </w:p>
    <w:p>
      <w:pPr>
        <w:pStyle w:val="NormalWeb"/>
        <w:rPr/>
      </w:pPr>
      <w:r>
        <w:rPr/>
        <w:t xml:space="preserve">4.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Новый год деревьев.</w:t>
      </w:r>
    </w:p>
    <w:p>
      <w:pPr>
        <w:pStyle w:val="NormalWeb"/>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свята для евреев во всем мире.</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План изучения темы</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читайте диалог Милы и Лени о </w:t>
      </w:r>
      <w:r>
        <w:rPr>
          <w:rFonts w:eastAsia="Times New Roman Cyr" w:cs="Times New Roman Cyr" w:ascii="Times New Roman Cyr" w:hAnsi="Times New Roman Cyr"/>
          <w:i/>
          <w:iCs/>
        </w:rPr>
        <w:t>Ту би-Шв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садите в классе какие-нибудь овощи, чтобы использовать их на Песах, например, салат, картофель, петрушку, морковку, хрен и т.д.</w:t>
      </w:r>
    </w:p>
    <w:p>
      <w:pPr>
        <w:pStyle w:val="NormalWeb"/>
        <w:rPr/>
      </w:pPr>
      <w:r>
        <w:rPr>
          <w:rFonts w:eastAsia="Times New Roman Cyr" w:cs="Times New Roman Cyr" w:ascii="Times New Roman Cyr" w:hAnsi="Times New Roman Cyr"/>
        </w:rPr>
        <w:t xml:space="preserve">3 Соберите </w:t>
      </w:r>
      <w:r>
        <w:rPr>
          <w:rFonts w:eastAsia="Times New Roman Cyr" w:cs="Times New Roman Cyr" w:ascii="Times New Roman Cyr" w:hAnsi="Times New Roman Cyr"/>
          <w:i/>
          <w:iCs/>
        </w:rPr>
        <w:t xml:space="preserve">идаку, </w:t>
      </w:r>
      <w:r>
        <w:rPr>
          <w:rFonts w:eastAsia="Times New Roman Cyr" w:cs="Times New Roman Cyr" w:ascii="Times New Roman Cyr" w:hAnsi="Times New Roman Cyr"/>
        </w:rPr>
        <w:t xml:space="preserve">чтобы послать в </w:t>
      </w:r>
      <w:r>
        <w:rPr>
          <w:rFonts w:eastAsia="Times New Roman Cyr" w:cs="Times New Roman Cyr" w:ascii="Times New Roman Cyr" w:hAnsi="Times New Roman Cyr"/>
          <w:i/>
          <w:iCs/>
        </w:rPr>
        <w:t xml:space="preserve">Керен каемет ле-Исраэль - </w:t>
      </w:r>
      <w:r>
        <w:rPr>
          <w:rFonts w:eastAsia="Times New Roman Cyr" w:cs="Times New Roman Cyr" w:ascii="Times New Roman Cyr" w:hAnsi="Times New Roman Cyr"/>
        </w:rPr>
        <w:t>для посадки деревье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Сделайте книжку под названием </w:t>
      </w:r>
      <w:r>
        <w:rPr>
          <w:rFonts w:eastAsia="Times New Roman Cyr" w:cs="Times New Roman Cyr" w:ascii="Times New Roman Cyr" w:hAnsi="Times New Roman Cyr"/>
          <w:i/>
          <w:iCs/>
        </w:rPr>
        <w:t xml:space="preserve">"Боре при а-эц" </w:t>
      </w:r>
      <w:r>
        <w:rPr>
          <w:rFonts w:eastAsia="Times New Roman Cyr" w:cs="Times New Roman Cyr" w:ascii="Times New Roman Cyr" w:hAnsi="Times New Roman Cyr"/>
        </w:rPr>
        <w:t xml:space="preserve">с благословением на первой странице и рисунками пятнадцати видов плодов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 xml:space="preserve">Эта книга может включать в себя коллажи, загадки, странички юмора, головоломки и вопросы о плодах и деревьях </w:t>
      </w:r>
      <w:r>
        <w:rPr>
          <w:rFonts w:eastAsia="Times New Roman Cyr" w:cs="Times New Roman Cyr" w:ascii="Times New Roman Cyr" w:hAnsi="Times New Roman Cyr"/>
          <w:i/>
          <w:iCs/>
        </w:rPr>
        <w:t>Эрец Исраэль.</w:t>
      </w:r>
    </w:p>
    <w:p>
      <w:pPr>
        <w:pStyle w:val="NormalWeb"/>
        <w:rPr/>
      </w:pPr>
      <w:r>
        <w:rPr>
          <w:rFonts w:eastAsia="Times New Roman Cyr" w:cs="Times New Roman Cyr" w:ascii="Times New Roman Cyr" w:hAnsi="Times New Roman Cyr"/>
        </w:rPr>
        <w:t xml:space="preserve">5. Нарисуйте плакаты и оформите классный уголок на тему: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в нашей стране и в Израиле".</w:t>
      </w:r>
    </w:p>
    <w:p>
      <w:pPr>
        <w:pStyle w:val="NormalWeb"/>
        <w:rPr/>
      </w:pPr>
      <w:r>
        <w:rPr>
          <w:rFonts w:eastAsia="Times New Roman Cyr" w:cs="Times New Roman Cyr" w:ascii="Times New Roman Cyr" w:hAnsi="Times New Roman Cyr"/>
        </w:rPr>
        <w:t xml:space="preserve">6. Организуйте празднование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и подготовьте для этого фрукты, сухофрукты, орехи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Подготовьте большой рисунок (с участием детей) , на котором будет изображен сад с названиями деревьев на иврите.</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Словарь</w:t>
      </w:r>
    </w:p>
    <w:p>
      <w:pPr>
        <w:pStyle w:val="NormalWeb"/>
        <w:rPr/>
      </w:pPr>
      <w:r>
        <w:rPr/>
      </w:r>
    </w:p>
    <w:p>
      <w:pPr>
        <w:pStyle w:val="NormalWeb"/>
        <w:rPr/>
      </w:pPr>
      <w:r>
        <w:rPr>
          <w:rFonts w:eastAsia="Times New Roman Cyr" w:cs="Times New Roman Cyr" w:ascii="Times New Roman Cyr" w:hAnsi="Times New Roman Cyr"/>
          <w:i/>
          <w:iCs/>
        </w:rPr>
        <w:t>Ту би-Шват</w:t>
      </w:r>
      <w:r>
        <w:rPr>
          <w:rFonts w:eastAsia="Times New Roman Cyr" w:cs="Times New Roman Cyr" w:ascii="Times New Roman Cyr" w:hAnsi="Times New Roman Cyr"/>
        </w:rPr>
        <w:t xml:space="preserve"> - название и дата праздника - пятнадцатое число месяца шват.</w:t>
      </w:r>
    </w:p>
    <w:p>
      <w:pPr>
        <w:pStyle w:val="NormalWeb"/>
        <w:rPr/>
      </w:pPr>
      <w:r>
        <w:rPr>
          <w:rFonts w:eastAsia="Times New Roman Cyr" w:cs="Times New Roman Cyr" w:ascii="Times New Roman Cyr" w:hAnsi="Times New Roman Cyr"/>
          <w:i/>
          <w:iCs/>
        </w:rPr>
        <w:t>Рош а-шана ле-иланот</w:t>
      </w:r>
      <w:r>
        <w:rPr>
          <w:rFonts w:eastAsia="Times New Roman Cyr" w:cs="Times New Roman Cyr" w:ascii="Times New Roman Cyr" w:hAnsi="Times New Roman Cyr"/>
        </w:rPr>
        <w:t xml:space="preserve"> - новый год деревьев.</w:t>
      </w:r>
    </w:p>
    <w:p>
      <w:pPr>
        <w:pStyle w:val="NormalWeb"/>
        <w:rPr/>
      </w:pPr>
      <w:r>
        <w:rPr>
          <w:rFonts w:eastAsia="Times New Roman Cyr" w:cs="Times New Roman Cyr" w:ascii="Times New Roman Cyr" w:hAnsi="Times New Roman Cyr"/>
          <w:i/>
          <w:iCs/>
        </w:rPr>
        <w:t>Эц</w:t>
      </w:r>
      <w:r>
        <w:rPr>
          <w:rFonts w:eastAsia="Times New Roman Cyr" w:cs="Times New Roman Cyr" w:ascii="Times New Roman Cyr" w:hAnsi="Times New Roman Cyr"/>
        </w:rPr>
        <w:t xml:space="preserve"> - дерево.</w:t>
      </w:r>
    </w:p>
    <w:p>
      <w:pPr>
        <w:pStyle w:val="NormalWeb"/>
        <w:rPr/>
      </w:pPr>
      <w:r>
        <w:rPr>
          <w:rFonts w:eastAsia="Times New Roman Cyr" w:cs="Times New Roman Cyr" w:ascii="Times New Roman Cyr" w:hAnsi="Times New Roman Cyr"/>
          <w:i/>
          <w:iCs/>
        </w:rPr>
        <w:t>Эцей зейтим</w:t>
      </w:r>
      <w:r>
        <w:rPr>
          <w:rFonts w:eastAsia="Times New Roman Cyr" w:cs="Times New Roman Cyr" w:ascii="Times New Roman Cyr" w:hAnsi="Times New Roman Cyr"/>
        </w:rPr>
        <w:t xml:space="preserve"> - оливковые деревья, которые растут в Израиле.</w:t>
      </w:r>
    </w:p>
    <w:p>
      <w:pPr>
        <w:pStyle w:val="NormalWeb"/>
        <w:rPr/>
      </w:pPr>
      <w:r>
        <w:rPr>
          <w:rFonts w:eastAsia="Times New Roman Cyr" w:cs="Times New Roman Cyr" w:ascii="Times New Roman Cyr" w:hAnsi="Times New Roman Cyr"/>
          <w:i/>
          <w:iCs/>
        </w:rPr>
        <w:t>Эцей тамар</w:t>
      </w:r>
      <w:r>
        <w:rPr>
          <w:rFonts w:eastAsia="Times New Roman Cyr" w:cs="Times New Roman Cyr" w:ascii="Times New Roman Cyr" w:hAnsi="Times New Roman Cyr"/>
        </w:rPr>
        <w:t xml:space="preserve"> - финиковые пальмы, которые растут в Израиле.</w:t>
      </w:r>
    </w:p>
    <w:p>
      <w:pPr>
        <w:pStyle w:val="NormalWeb"/>
        <w:rPr/>
      </w:pPr>
      <w:r>
        <w:rPr>
          <w:rFonts w:eastAsia="Times New Roman Cyr" w:cs="Times New Roman Cyr" w:ascii="Times New Roman Cyr" w:hAnsi="Times New Roman Cyr"/>
          <w:i/>
          <w:iCs/>
        </w:rPr>
        <w:t>Керен каемет ле-Исраэль</w:t>
      </w:r>
      <w:r>
        <w:rPr>
          <w:rFonts w:eastAsia="Times New Roman Cyr" w:cs="Times New Roman Cyr" w:ascii="Times New Roman Cyr" w:hAnsi="Times New Roman Cyr"/>
        </w:rPr>
        <w:t xml:space="preserve"> - Еврейский национальный фонд, который занимается озеленением Израиля.</w:t>
      </w:r>
    </w:p>
    <w:p>
      <w:pPr>
        <w:pStyle w:val="NormalWeb"/>
        <w:rPr/>
      </w:pPr>
      <w:r>
        <w:rPr>
          <w:rFonts w:eastAsia="Times New Roman Cyr" w:cs="Times New Roman Cyr" w:ascii="Times New Roman Cyr" w:hAnsi="Times New Roman Cyr"/>
          <w:i/>
          <w:iCs/>
        </w:rPr>
        <w:t>Шкедим</w:t>
      </w:r>
      <w:r>
        <w:rPr>
          <w:rFonts w:eastAsia="Times New Roman Cyr" w:cs="Times New Roman Cyr" w:ascii="Times New Roman Cyr" w:hAnsi="Times New Roman Cyr"/>
        </w:rPr>
        <w:t xml:space="preserve"> - миндаль (цветет в Израиле во время </w:t>
      </w:r>
      <w:r>
        <w:rPr>
          <w:rFonts w:eastAsia="Times New Roman Cyr" w:cs="Times New Roman Cyr" w:ascii="Times New Roman Cyr" w:hAnsi="Times New Roman Cyr"/>
          <w:i/>
          <w:iCs/>
        </w:rPr>
        <w:t>Ту би-шват)</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X. Дом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шлите родителям ваших учеников справочник с еврейскими именами. Прочитайте вместе с детьми и их родителями рассказ о короле и инжирном дереве.</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rPr/>
      </w:pPr>
      <w:r>
        <w:rPr/>
      </w:r>
    </w:p>
    <w:p>
      <w:pPr>
        <w:pStyle w:val="NormalWeb"/>
        <w:rPr/>
      </w:pPr>
      <w:r>
        <w:rPr>
          <w:rFonts w:eastAsia="Times New Roman Cyr" w:cs="Times New Roman Cyr" w:ascii="Times New Roman Cyr" w:hAnsi="Times New Roman Cyr"/>
        </w:rPr>
        <w:t xml:space="preserve">Этот раздел поможет детям ощутить их неразрывную связь с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 xml:space="preserve">Несмотря на то что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не является религиозным праздником, он очень важен для нас.</w:t>
      </w:r>
    </w:p>
    <w:p>
      <w:pPr>
        <w:pStyle w:val="NormalWeb"/>
        <w:rPr/>
      </w:pPr>
      <w:r>
        <w:rPr>
          <w:rFonts w:eastAsia="Times New Roman Cyr" w:cs="Times New Roman Cyr" w:ascii="Times New Roman Cyr" w:hAnsi="Times New Roman Cyr"/>
        </w:rPr>
        <w:t xml:space="preserve">Урок 1. Этот урок поможет детям понять географическое положение Израиля по отношению к тому месту, где они живут. Учитель расскажет о празднике </w:t>
      </w:r>
      <w:r>
        <w:rPr>
          <w:rFonts w:eastAsia="Times New Roman Cyr" w:cs="Times New Roman Cyr" w:ascii="Times New Roman Cyr" w:hAnsi="Times New Roman Cyr"/>
          <w:i/>
          <w:iCs/>
        </w:rPr>
        <w:t xml:space="preserve">Ту би-Шват - </w:t>
      </w:r>
      <w:r>
        <w:rPr>
          <w:rFonts w:eastAsia="Times New Roman Cyr" w:cs="Times New Roman Cyr" w:ascii="Times New Roman Cyr" w:hAnsi="Times New Roman Cyr"/>
        </w:rPr>
        <w:t xml:space="preserve">Новом годе деревьев, подчеркнув, что в это зимнее время года в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уже цветет миндаль. Ребята также познакомятся с картой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рок 2. На этом уроке дети познакомятся с традиционными еврейскими именами. Предложите им такой вопрос- "Если бы мы жили в Израиле, как бы нас звали?"</w:t>
      </w:r>
    </w:p>
    <w:p>
      <w:pPr>
        <w:pStyle w:val="NormalWeb"/>
        <w:rPr/>
      </w:pPr>
      <w:r>
        <w:rPr>
          <w:rFonts w:eastAsia="Times New Roman Cyr" w:cs="Times New Roman Cyr" w:ascii="Times New Roman Cyr" w:hAnsi="Times New Roman Cyr"/>
        </w:rPr>
        <w:t xml:space="preserve">Затем на этом уроке проведите празднование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как это принято делать в Израиле.</w:t>
      </w:r>
    </w:p>
    <w:p>
      <w:pPr>
        <w:pStyle w:val="NormalWeb"/>
        <w:rPr/>
      </w:pPr>
      <w:r>
        <w:rPr>
          <w:rFonts w:eastAsia="Times New Roman Cyr" w:cs="Times New Roman Cyr" w:ascii="Times New Roman Cyr" w:hAnsi="Times New Roman Cyr"/>
        </w:rPr>
        <w:t xml:space="preserve">Если есть возможность, используйте учебные материалы </w:t>
      </w:r>
      <w:r>
        <w:rPr>
          <w:rFonts w:eastAsia="Times New Roman Cyr" w:cs="Times New Roman Cyr" w:ascii="Times New Roman Cyr" w:hAnsi="Times New Roman Cyr"/>
          <w:i/>
          <w:iCs/>
        </w:rPr>
        <w:t xml:space="preserve">Керен кайемет ле-Исраэль. </w:t>
      </w:r>
      <w:r>
        <w:rPr>
          <w:rFonts w:eastAsia="Times New Roman Cyr" w:cs="Times New Roman Cyr" w:ascii="Times New Roman Cyr" w:hAnsi="Times New Roman Cyr"/>
        </w:rPr>
        <w:t>Каждый год этот фонд делает все, что в его силах, чтобы евреи диаспоры могли все узнать об этом празднике и провести его в соответствии с традицией</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У БИ-ШВАТ И ЭРЕЦ ИСРАЭЛЬ</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асскажите детям о местоположении их страны по отношению к Израил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оведите сравнение климата двух этих стран. В чем они отличны и в чем схожи?</w:t>
      </w:r>
    </w:p>
    <w:p>
      <w:pPr>
        <w:pStyle w:val="NormalWeb"/>
        <w:rPr/>
      </w:pPr>
      <w:r>
        <w:rPr>
          <w:rFonts w:eastAsia="Times New Roman Cyr" w:cs="Times New Roman Cyr" w:ascii="Times New Roman Cyr" w:hAnsi="Times New Roman Cyr"/>
        </w:rPr>
        <w:t xml:space="preserve">3. Объясните, почему мы празднуем праздник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в зимний месяц.</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знакомьте детей с различными климатическими зонами в Израиле Расскажите им о больших городах Израиля и покажите на карте, где они находят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лобус; карта мира; карта Израиля; цветная бумага, фломастеры или цветные карандаши, ножницы, кл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начале прочтите диалог Милы и Лени, чтобы подойти к обсуждению темы о жизни деревьев зимой. Спросите детей: "Как вы думаете, почему деревья и фрукты нарисованы именно на этой странице книг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ъясните детям, что на свете существуют различные климатические зоны. У них на дворе зима, а в других местах, например, в Израиле, начинается весна. Это сразу бросается в глаза, потому что в Израиле приход весны знаменуется цветением миндаля Воздух еще холодный, но цветущий миндаль как бы устилает розовыми облаками долины и склоны гор, кое-где пробивается первая травка и цветы, деревья покрываются нежнозеленой листвой... В воздухе просто чувствуется вес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итель продолжае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Давайте внимательно рассмотрим глобус и определим, где мы находимся по отношению к Израил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начала давайте попытаемся найти на глобусе город, в котором мы жив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ак далеко от нас находится Израиль? Как мы можем это определить? (Эту информацию подготовьте заранее).</w:t>
      </w:r>
    </w:p>
    <w:p>
      <w:pPr>
        <w:pStyle w:val="NormalWeb"/>
        <w:rPr/>
      </w:pPr>
      <w:r>
        <w:rPr>
          <w:rFonts w:eastAsia="Times New Roman Cyr" w:cs="Times New Roman Cyr" w:ascii="Times New Roman Cyr" w:hAnsi="Times New Roman Cyr"/>
        </w:rPr>
        <w:t xml:space="preserve">3) Велика ли страна, в которой мы живем? А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 xml:space="preserve">Какие есть в ней моря, реки и озера? Что вы знаете о климате нашей страны? А о климате </w:t>
      </w:r>
      <w:r>
        <w:rPr>
          <w:rFonts w:eastAsia="Times New Roman Cyr" w:cs="Times New Roman Cyr" w:ascii="Times New Roman Cyr" w:hAnsi="Times New Roman Cyr"/>
          <w:i/>
          <w:iCs/>
        </w:rPr>
        <w:t xml:space="preserve">Эрец Исраэль? Как </w:t>
      </w:r>
      <w:r>
        <w:rPr>
          <w:rFonts w:eastAsia="Times New Roman Cyr" w:cs="Times New Roman Cyr" w:ascii="Times New Roman Cyr" w:hAnsi="Times New Roman Cyr"/>
        </w:rPr>
        <w:t>можно узнать о климате в Израи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ч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А сейчас давайте подведем итог всему, что мы узнали о Земле Израиля и о стране, в которой мы живем.</w:t>
      </w:r>
    </w:p>
    <w:p>
      <w:pPr>
        <w:pStyle w:val="NormalWeb"/>
        <w:rPr/>
      </w:pPr>
      <w:r>
        <w:rPr>
          <w:rFonts w:eastAsia="Times New Roman Cyr" w:cs="Times New Roman Cyr" w:ascii="Times New Roman Cyr" w:hAnsi="Times New Roman Cyr"/>
          <w:i/>
          <w:iCs/>
        </w:rPr>
        <w:t xml:space="preserve">Мы живем </w:t>
      </w:r>
      <w:r>
        <w:rPr/>
        <w:t xml:space="preserve">_________________ . </w:t>
      </w:r>
      <w:r>
        <w:rPr>
          <w:rFonts w:eastAsia="Times New Roman Cyr" w:cs="Times New Roman Cyr" w:ascii="Times New Roman Cyr" w:hAnsi="Times New Roman Cyr"/>
          <w:i/>
          <w:iCs/>
        </w:rPr>
        <w:t xml:space="preserve">Это </w:t>
      </w:r>
      <w:r>
        <w:rPr/>
        <w:t xml:space="preserve">____________ </w:t>
      </w:r>
      <w:r>
        <w:rPr>
          <w:rFonts w:eastAsia="Times New Roman Cyr" w:cs="Times New Roman Cyr" w:ascii="Times New Roman Cyr" w:hAnsi="Times New Roman Cyr"/>
          <w:i/>
          <w:iCs/>
        </w:rPr>
        <w:t xml:space="preserve">километров от Израиля. В месяце шват погода у нас </w:t>
      </w:r>
      <w:r>
        <w:rPr/>
        <w:t xml:space="preserve">_____________ . </w:t>
      </w:r>
      <w:r>
        <w:rPr>
          <w:rFonts w:eastAsia="Times New Roman Cyr" w:cs="Times New Roman Cyr" w:ascii="Times New Roman Cyr" w:hAnsi="Times New Roman Cyr"/>
          <w:i/>
          <w:iCs/>
        </w:rPr>
        <w:t>В месяце шват погода в Израиле</w:t>
      </w:r>
      <w:r>
        <w:rPr/>
        <w:t xml:space="preserve">___________ . </w:t>
      </w:r>
      <w:r>
        <w:rPr>
          <w:rFonts w:eastAsia="Times New Roman Cyr" w:cs="Times New Roman Cyr" w:ascii="Times New Roman Cyr" w:hAnsi="Times New Roman Cyr"/>
          <w:i/>
          <w:iCs/>
        </w:rPr>
        <w:t xml:space="preserve">Размеры нашей страны </w:t>
      </w:r>
      <w:r>
        <w:rPr/>
        <w:t xml:space="preserve">_____________ . </w:t>
      </w:r>
      <w:r>
        <w:rPr>
          <w:rFonts w:eastAsia="Times New Roman Cyr" w:cs="Times New Roman Cyr" w:ascii="Times New Roman Cyr" w:hAnsi="Times New Roman Cyr"/>
          <w:i/>
          <w:iCs/>
        </w:rPr>
        <w:t xml:space="preserve">Размеры Израиля </w:t>
      </w:r>
      <w:r>
        <w:rPr/>
        <w:t>_____________ .</w:t>
      </w:r>
    </w:p>
    <w:p>
      <w:pPr>
        <w:pStyle w:val="NormalWeb"/>
        <w:rPr/>
      </w:pPr>
      <w:r>
        <w:rPr>
          <w:rFonts w:eastAsia="Times New Roman Cyr" w:cs="Times New Roman Cyr" w:ascii="Times New Roman Cyr" w:hAnsi="Times New Roman Cyr"/>
          <w:i/>
          <w:iCs/>
        </w:rPr>
        <w:t xml:space="preserve">Что мы узнали, изучая глобус и карту </w:t>
      </w:r>
      <w:r>
        <w:rPr>
          <w:rFonts w:eastAsia="Times New Roman Cyr" w:cs="Times New Roman Cyr" w:ascii="Times New Roman Cyr" w:hAnsi="Times New Roman Cyr"/>
        </w:rPr>
        <w:t xml:space="preserve">___________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ч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Давайте вспомним, какие праздники мы праздновали вместе в этом году. Запишем их на доске. А теперь перелистаем страницы настенного еврейского календаря и проставим еврейские даты против каждого из записанных на доске празд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праздники евреи во всем мире празднуют в одно и то же время, поскольку мы все живем по одному и тому же календарю. (Проиллюстрируйте это на глобусе: евреи в Австралии, Аргентине, Англии, Италии, Америке, в Южной Африке и Израиле празднуют одни и те же праздники в одни и те же дни) . Несмотря на то что время года в этих странах разное, мы всегда соблюдаем наши праздники в одно и то же время. Сейчас, например, нам трудно представить себе, как можно выйти на улицу без пальто, перчаток и шапки, а в Израиле дети готовятся к посадке деревьев на </w:t>
      </w:r>
      <w:r>
        <w:rPr>
          <w:rFonts w:eastAsia="Times New Roman Cyr" w:cs="Times New Roman Cyr" w:ascii="Times New Roman Cyr" w:hAnsi="Times New Roman Cyr"/>
          <w:i/>
          <w:iCs/>
        </w:rPr>
        <w:t>Ту би-Шв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айте каждому ученику по листу плотной цветной бумаги и попросите их согнуть его попол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одной стороне листа напишите:</w:t>
      </w:r>
    </w:p>
    <w:p>
      <w:pPr>
        <w:pStyle w:val="NormalWeb"/>
        <w:rPr/>
      </w:pPr>
      <w:r>
        <w:rPr>
          <w:rFonts w:eastAsia="Times New Roman Cyr" w:cs="Times New Roman Cyr" w:ascii="Times New Roman Cyr" w:hAnsi="Times New Roman Cyr"/>
          <w:i/>
          <w:iCs/>
        </w:rPr>
        <w:t>Шват в</w:t>
      </w:r>
      <w:r>
        <w:rPr>
          <w:rFonts w:eastAsia="Times New Roman Cyr" w:cs="Times New Roman Cyr" w:ascii="Times New Roman Cyr" w:hAnsi="Times New Roman Cyr"/>
        </w:rPr>
        <w:t>_______________(название вашего города)</w:t>
      </w:r>
    </w:p>
    <w:p>
      <w:pPr>
        <w:pStyle w:val="NormalWeb"/>
        <w:rPr/>
      </w:pPr>
      <w:r>
        <w:rPr>
          <w:rFonts w:eastAsia="Times New Roman Cyr" w:cs="Times New Roman Cyr" w:ascii="Times New Roman Cyr" w:hAnsi="Times New Roman Cyr"/>
        </w:rPr>
        <w:t xml:space="preserve">На другой стороне: </w:t>
      </w:r>
      <w:r>
        <w:rPr>
          <w:rFonts w:eastAsia="Times New Roman Cyr" w:cs="Times New Roman Cyr" w:ascii="Times New Roman Cyr" w:hAnsi="Times New Roman Cyr"/>
          <w:i/>
          <w:iCs/>
        </w:rPr>
        <w:t xml:space="preserve">Шват в </w:t>
      </w:r>
      <w:r>
        <w:rPr>
          <w:rFonts w:eastAsia="Times New Roman Cyr" w:cs="Times New Roman Cyr" w:ascii="Times New Roman Cyr" w:hAnsi="Times New Roman Cyr"/>
        </w:rPr>
        <w:t>Израи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А теперь на каждой из сторон нарисуйте, как выглядит это время года в вашем городе и в Израи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Если есть возможность, принесите в класс фрукты. Пусть дети скажут соответствующие благословения перед тем, как попробуют их. Объясните разницу между благословениями </w:t>
      </w:r>
      <w:r>
        <w:rPr>
          <w:rFonts w:eastAsia="Times New Roman Cyr" w:cs="Times New Roman Cyr" w:ascii="Times New Roman Cyr" w:hAnsi="Times New Roman Cyr"/>
          <w:i/>
          <w:iCs/>
        </w:rPr>
        <w:t xml:space="preserve">Борэ при а-эц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Борэ при а-ада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ние 5</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ля его выполнения необходимо име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ту Израиля, желательно большу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онтурные карт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ветные карандаши или фломасте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Давайте постараемся побольше узнать об Израиле. Это очень маленькая страна, но она воистину прекрасна. В ней есть большие и красивые города, теплые моря, живописные горы, водопады и пусты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Классное зада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этого задания вам понадобятся пять больших контурных карт Израиля. Подготовьте список тех мест, которые вы хотите найти на карте Израиля. Пусть ребята нанесут на контурную карту названия городов определенного района страны и закрасят фломастерами места, которые они будут находить (пустыни, моря, сельскохозяйственные районы, горы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есть возможность раздать всем ученикам контурные карты, то каждый из них с помощью учителя сможет сделать свою собственную карту Израиля.</w:t>
      </w:r>
    </w:p>
    <w:p>
      <w:pPr>
        <w:pStyle w:val="NormalWeb"/>
        <w:rPr/>
      </w:pPr>
      <w:r>
        <w:rPr>
          <w:rFonts w:eastAsia="Times New Roman Cyr" w:cs="Times New Roman Cyr" w:ascii="Times New Roman Cyr" w:hAnsi="Times New Roman Cyr"/>
        </w:rPr>
        <w:t xml:space="preserve">6. Разучите с детьми песни на иврите к </w:t>
      </w:r>
      <w:r>
        <w:rPr>
          <w:rFonts w:eastAsia="Times New Roman Cyr" w:cs="Times New Roman Cyr" w:ascii="Times New Roman Cyr" w:hAnsi="Times New Roman Cyr"/>
          <w:i/>
          <w:iCs/>
        </w:rPr>
        <w:t>Ту би-Шват.</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2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У БИ-ШВА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Выучить с детьми новые слова, связанные с </w:t>
      </w:r>
      <w:r>
        <w:rPr>
          <w:rFonts w:eastAsia="Times New Roman Cyr" w:cs="Times New Roman Cyr" w:ascii="Times New Roman Cyr" w:hAnsi="Times New Roman Cyr"/>
          <w:i/>
          <w:iCs/>
        </w:rPr>
        <w:t>Ту би-Шват.</w:t>
      </w:r>
    </w:p>
    <w:p>
      <w:pPr>
        <w:pStyle w:val="NormalWeb"/>
        <w:rPr/>
      </w:pPr>
      <w:r>
        <w:rPr>
          <w:i/>
          <w:iCs/>
        </w:rPr>
        <w:t xml:space="preserve">2. </w:t>
      </w:r>
      <w:r>
        <w:rPr>
          <w:rFonts w:eastAsia="Times New Roman Cyr" w:cs="Times New Roman Cyr" w:ascii="Times New Roman Cyr" w:hAnsi="Times New Roman Cyr"/>
        </w:rPr>
        <w:t>Объяснить, что каждый при желании может взять себе еврейское им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Повторить с детьми благословение </w:t>
      </w:r>
      <w:r>
        <w:rPr>
          <w:rFonts w:eastAsia="Times New Roman Cyr" w:cs="Times New Roman Cyr" w:ascii="Times New Roman Cyr" w:hAnsi="Times New Roman Cyr"/>
          <w:i/>
          <w:iCs/>
        </w:rPr>
        <w:t>Борэ при а-эц.</w:t>
      </w:r>
    </w:p>
    <w:p>
      <w:pPr>
        <w:pStyle w:val="NormalWeb"/>
        <w:rPr/>
      </w:pPr>
      <w:r>
        <w:rPr>
          <w:rFonts w:eastAsia="Times New Roman Cyr" w:cs="Times New Roman Cyr" w:ascii="Times New Roman Cyr" w:hAnsi="Times New Roman Cyr"/>
        </w:rPr>
        <w:t xml:space="preserve">4. Устроить праздник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в классе. Для его проведения необходимы: фрукты, сок, орехи, цветные фотографии или рисунки фруктов и фруктовых деревьев, растущих в Израиле, большая карта Израиля и карты, сделанные деть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Поскольку </w:t>
      </w:r>
      <w:r>
        <w:rPr>
          <w:rFonts w:eastAsia="Times New Roman Cyr" w:cs="Times New Roman Cyr" w:ascii="Times New Roman Cyr" w:hAnsi="Times New Roman Cyr"/>
          <w:i/>
          <w:iCs/>
        </w:rPr>
        <w:t xml:space="preserve">Ту би-Шват - </w:t>
      </w:r>
      <w:r>
        <w:rPr>
          <w:rFonts w:eastAsia="Times New Roman Cyr" w:cs="Times New Roman Cyr" w:ascii="Times New Roman Cyr" w:hAnsi="Times New Roman Cyr"/>
        </w:rPr>
        <w:t xml:space="preserve">это праздник, связанный с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первое задание будет посвящено усвоению ивритсшх слов на эту тему. Уч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На прошлой неделе мы уделили много времени изучению карты и географии Израиля. Давайте посмотрим, что вы теперь знаете об Израи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кие города вы знае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к называется море в пустыне Неге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де находится Мертвое мо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каких языках говорят в Израиле? (Иврит, арабский, английский, русский, польский, испанский, французский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просите у детей, помнят ли они рассказ о Шабате, который вы с ними недавно проч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итель:</w:t>
      </w:r>
    </w:p>
    <w:p>
      <w:pPr>
        <w:pStyle w:val="NormalWeb"/>
        <w:rPr/>
      </w:pPr>
      <w:r>
        <w:rPr>
          <w:rFonts w:eastAsia="Times New Roman Cyr" w:cs="Times New Roman Cyr" w:ascii="Times New Roman Cyr" w:hAnsi="Times New Roman Cyr"/>
        </w:rPr>
        <w:t xml:space="preserve">- Давайте вспомним его вместе еще раз. Милины и Ленины двоюродные братья взяли себе в Израиле еврейские имена. Почему они это сделали, как вы думаете? У каждого народа есть свои национальные имена. У нашего народа - тоже. Когда человека вызывают к Торе в синагоге, его называют еврейским именем. Еврейским именем называют ребенка, когда ему делают </w:t>
      </w:r>
      <w:r>
        <w:rPr>
          <w:rFonts w:eastAsia="Times New Roman Cyr" w:cs="Times New Roman Cyr" w:ascii="Times New Roman Cyr" w:hAnsi="Times New Roman Cyr"/>
          <w:i/>
          <w:iCs/>
        </w:rPr>
        <w:t xml:space="preserve">брит-мила, </w:t>
      </w:r>
      <w:r>
        <w:rPr>
          <w:rFonts w:eastAsia="Times New Roman Cyr" w:cs="Times New Roman Cyr" w:ascii="Times New Roman Cyr" w:hAnsi="Times New Roman Cyr"/>
        </w:rPr>
        <w:t xml:space="preserve">а также, когда мальчику исполняется 13 лет </w:t>
      </w:r>
      <w:r>
        <w:rPr>
          <w:rFonts w:eastAsia="Times New Roman Cyr" w:cs="Times New Roman Cyr" w:ascii="Times New Roman Cyr" w:hAnsi="Times New Roman Cyr"/>
          <w:i/>
          <w:iCs/>
        </w:rPr>
        <w:t xml:space="preserve">(бар-мицва), </w:t>
      </w:r>
      <w:r>
        <w:rPr>
          <w:rFonts w:eastAsia="Times New Roman Cyr" w:cs="Times New Roman Cyr" w:ascii="Times New Roman Cyr" w:hAnsi="Times New Roman Cyr"/>
        </w:rPr>
        <w:t xml:space="preserve">а девочке - 12 лет </w:t>
      </w:r>
      <w:r>
        <w:rPr>
          <w:rFonts w:eastAsia="Times New Roman Cyr" w:cs="Times New Roman Cyr" w:ascii="Times New Roman Cyr" w:hAnsi="Times New Roman Cyr"/>
          <w:i/>
          <w:iCs/>
        </w:rPr>
        <w:t xml:space="preserve">(бат-мицва). </w:t>
      </w:r>
      <w:r>
        <w:rPr>
          <w:rFonts w:eastAsia="Times New Roman Cyr" w:cs="Times New Roman Cyr" w:ascii="Times New Roman Cyr" w:hAnsi="Times New Roman Cyr"/>
        </w:rPr>
        <w:t>Эти имена звучат, когда молодожены стоят под хупой. И когда человек, завершив свой жизненный путь, уходит в мир иной, при погребении его тоже называют еврейским, то есть его настоящим имен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еврейских семьях традиционно принято давать имена в честь кого-нибудь из умерших членов семьи - например, прабабушки или прадедушки, чтобы память о них жила в семье. Часто детям дают имена наших праотцев - Авраам, Ицхак, Яаков, Сара, Рахель или Рив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хочет взять себе еврейское имя, то нередко оно начинается с той же буквы, что и имя, данное ему при рождении, или созвучно ему. Поэтому бывшие Лены часто становятся Иланами, Оли - Яэлями, Алеши - Элишами и т 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прежнее имя несло какую-нибудь смысловую нагрузку, например, Надежда или Света, то еврейское имя соответственно будет звучать Тиква или 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 помните, что на прошлой неделе мы разослали списки еврейских имен вашим родителям. Мы предложили им подумать, какое имя они бы хотели выбрать для ва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то из вас хотел бы иметь еврейское имя? Как к этому относятся ваши родители? Если вы хотите побыстрее освоиться с новым именем и привыкнуть к нему, мы можем называть вас в классе этими име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ученики принесли заполненные родителями анкеты с указанием еврейского имени, которое они хотели бы дать своим детям, соберите их, чтобы потом в соответствии с этими анкетами изменить имена ребя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родители не прислали анкеты, пошлите им повторное письмо. Разумеется, подобное присвоение еврейского имени возможно только при согласии родителей и ученика. Если ребенок хочет выбрать себе еврейское имя, но не знает какое, помогите ему. Вы можете обсудить с ним этот вопрос, и он будет счастлив, подобрав себе имя, которое ему нравит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ч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Ребята, давайте представим себе, что мы в Израиле. На каком языке мы будем говорить?</w:t>
      </w:r>
    </w:p>
    <w:p>
      <w:pPr>
        <w:pStyle w:val="NormalWeb"/>
        <w:rPr/>
      </w:pPr>
      <w:r>
        <w:rPr>
          <w:rFonts w:eastAsia="Times New Roman Cyr" w:cs="Times New Roman Cyr" w:ascii="Times New Roman Cyr" w:hAnsi="Times New Roman Cyr"/>
        </w:rPr>
        <w:t xml:space="preserve">Вот мы собрались все вместе за столом, чтобы отпраздновать </w:t>
      </w:r>
      <w:r>
        <w:rPr>
          <w:rFonts w:eastAsia="Times New Roman Cyr" w:cs="Times New Roman Cyr" w:ascii="Times New Roman Cyr" w:hAnsi="Times New Roman Cyr"/>
          <w:i/>
          <w:iCs/>
        </w:rPr>
        <w:t xml:space="preserve">Ту би-шват </w:t>
      </w:r>
      <w:r>
        <w:rPr>
          <w:rFonts w:eastAsia="Times New Roman Cyr" w:cs="Times New Roman Cyr" w:ascii="Times New Roman Cyr" w:hAnsi="Times New Roman Cyr"/>
        </w:rPr>
        <w:t>Для этого нам понадобилось бы знать названия многих деревьев, плодов и т.д.</w:t>
      </w:r>
    </w:p>
    <w:p>
      <w:pPr>
        <w:pStyle w:val="NormalWeb"/>
        <w:rPr/>
      </w:pPr>
      <w:r>
        <w:rPr>
          <w:rFonts w:eastAsia="Times New Roman Cyr" w:cs="Times New Roman Cyr" w:ascii="Times New Roman Cyr" w:hAnsi="Times New Roman Cyr"/>
        </w:rPr>
        <w:t xml:space="preserve">Давайте выучим некоторые из слов, связанных с </w:t>
      </w:r>
      <w:r>
        <w:rPr>
          <w:rFonts w:eastAsia="Times New Roman Cyr" w:cs="Times New Roman Cyr" w:ascii="Times New Roman Cyr" w:hAnsi="Times New Roman Cyr"/>
          <w:i/>
          <w:iCs/>
        </w:rPr>
        <w:t>Ту би-шват</w:t>
      </w:r>
    </w:p>
    <w:p>
      <w:pPr>
        <w:pStyle w:val="NormalWeb"/>
        <w:rPr/>
      </w:pPr>
      <w:r>
        <w:rPr>
          <w:rFonts w:eastAsia="Times New Roman Cyr" w:cs="Times New Roman Cyr" w:ascii="Times New Roman Cyr" w:hAnsi="Times New Roman Cyr"/>
          <w:i/>
          <w:iCs/>
        </w:rPr>
        <w:t>эц</w:t>
      </w:r>
      <w:r>
        <w:rPr>
          <w:rFonts w:eastAsia="Times New Roman Cyr" w:cs="Times New Roman Cyr" w:ascii="Times New Roman Cyr" w:hAnsi="Times New Roman Cyr"/>
        </w:rPr>
        <w:t xml:space="preserve"> - дерево </w:t>
      </w:r>
    </w:p>
    <w:p>
      <w:pPr>
        <w:pStyle w:val="NormalWeb"/>
        <w:rPr/>
      </w:pPr>
      <w:r>
        <w:rPr>
          <w:rFonts w:eastAsia="Times New Roman Cyr" w:cs="Times New Roman Cyr" w:ascii="Times New Roman Cyr" w:hAnsi="Times New Roman Cyr"/>
          <w:i/>
          <w:iCs/>
        </w:rPr>
        <w:t>при</w:t>
      </w:r>
      <w:r>
        <w:rPr>
          <w:rFonts w:eastAsia="Times New Roman Cyr" w:cs="Times New Roman Cyr" w:ascii="Times New Roman Cyr" w:hAnsi="Times New Roman Cyr"/>
        </w:rPr>
        <w:t xml:space="preserve"> - плод</w:t>
      </w:r>
    </w:p>
    <w:p>
      <w:pPr>
        <w:pStyle w:val="NormalWeb"/>
        <w:rPr/>
      </w:pPr>
      <w:r>
        <w:rPr>
          <w:rFonts w:eastAsia="Times New Roman Cyr" w:cs="Times New Roman Cyr" w:ascii="Times New Roman Cyr" w:hAnsi="Times New Roman Cyr"/>
          <w:i/>
          <w:iCs/>
        </w:rPr>
        <w:t>Эрец Исраэль</w:t>
      </w:r>
      <w:r>
        <w:rPr>
          <w:rFonts w:eastAsia="Times New Roman Cyr" w:cs="Times New Roman Cyr" w:ascii="Times New Roman Cyr" w:hAnsi="Times New Roman Cyr"/>
        </w:rPr>
        <w:t xml:space="preserve"> - Земля Израиля </w:t>
      </w:r>
    </w:p>
    <w:p>
      <w:pPr>
        <w:pStyle w:val="NormalWeb"/>
        <w:rPr/>
      </w:pPr>
      <w:r>
        <w:rPr>
          <w:rFonts w:eastAsia="Times New Roman Cyr" w:cs="Times New Roman Cyr" w:ascii="Times New Roman Cyr" w:hAnsi="Times New Roman Cyr"/>
          <w:i/>
          <w:iCs/>
        </w:rPr>
        <w:t>илан</w:t>
      </w:r>
      <w:r>
        <w:rPr>
          <w:rFonts w:eastAsia="Times New Roman Cyr" w:cs="Times New Roman Cyr" w:ascii="Times New Roman Cyr" w:hAnsi="Times New Roman Cyr"/>
        </w:rPr>
        <w:t xml:space="preserve"> - молодое дерево </w:t>
      </w:r>
    </w:p>
    <w:p>
      <w:pPr>
        <w:pStyle w:val="NormalWeb"/>
        <w:rPr/>
      </w:pPr>
      <w:r>
        <w:rPr>
          <w:rFonts w:eastAsia="Times New Roman Cyr" w:cs="Times New Roman Cyr" w:ascii="Times New Roman Cyr" w:hAnsi="Times New Roman Cyr"/>
          <w:i/>
          <w:iCs/>
        </w:rPr>
        <w:t>нэвэт</w:t>
      </w:r>
      <w:r>
        <w:rPr>
          <w:rFonts w:eastAsia="Times New Roman Cyr" w:cs="Times New Roman Cyr" w:ascii="Times New Roman Cyr" w:hAnsi="Times New Roman Cyr"/>
        </w:rPr>
        <w:t xml:space="preserve"> - росток</w:t>
      </w:r>
    </w:p>
    <w:p>
      <w:pPr>
        <w:pStyle w:val="NormalWeb"/>
        <w:rPr/>
      </w:pPr>
      <w:r>
        <w:rPr>
          <w:rFonts w:eastAsia="Times New Roman Cyr" w:cs="Times New Roman Cyr" w:ascii="Times New Roman Cyr" w:hAnsi="Times New Roman Cyr"/>
          <w:i/>
          <w:iCs/>
        </w:rPr>
        <w:t>шкедия</w:t>
      </w:r>
      <w:r>
        <w:rPr>
          <w:rFonts w:eastAsia="Times New Roman Cyr" w:cs="Times New Roman Cyr" w:ascii="Times New Roman Cyr" w:hAnsi="Times New Roman Cyr"/>
        </w:rPr>
        <w:t xml:space="preserve"> - миндальное дерево </w:t>
      </w:r>
    </w:p>
    <w:p>
      <w:pPr>
        <w:pStyle w:val="NormalWeb"/>
        <w:rPr/>
      </w:pPr>
      <w:r>
        <w:rPr>
          <w:rFonts w:eastAsia="Times New Roman Cyr" w:cs="Times New Roman Cyr" w:ascii="Times New Roman Cyr" w:hAnsi="Times New Roman Cyr"/>
          <w:i/>
          <w:iCs/>
        </w:rPr>
        <w:t>эц тамар</w:t>
      </w:r>
      <w:r>
        <w:rPr>
          <w:rFonts w:eastAsia="Times New Roman Cyr" w:cs="Times New Roman Cyr" w:ascii="Times New Roman Cyr" w:hAnsi="Times New Roman Cyr"/>
        </w:rPr>
        <w:t xml:space="preserve"> - финиковая пальма </w:t>
      </w:r>
    </w:p>
    <w:p>
      <w:pPr>
        <w:pStyle w:val="NormalWeb"/>
        <w:rPr/>
      </w:pPr>
      <w:r>
        <w:rPr>
          <w:rFonts w:eastAsia="Times New Roman Cyr" w:cs="Times New Roman Cyr" w:ascii="Times New Roman Cyr" w:hAnsi="Times New Roman Cyr"/>
          <w:i/>
          <w:iCs/>
        </w:rPr>
        <w:t>эц зейтим</w:t>
      </w:r>
      <w:r>
        <w:rPr>
          <w:rFonts w:eastAsia="Times New Roman Cyr" w:cs="Times New Roman Cyr" w:ascii="Times New Roman Cyr" w:hAnsi="Times New Roman Cyr"/>
        </w:rPr>
        <w:t xml:space="preserve"> - оливковое дерево т</w:t>
      </w:r>
    </w:p>
    <w:p>
      <w:pPr>
        <w:pStyle w:val="NormalWeb"/>
        <w:rPr/>
      </w:pPr>
      <w:r>
        <w:rPr>
          <w:rFonts w:eastAsia="Times New Roman Cyr" w:cs="Times New Roman Cyr" w:ascii="Times New Roman Cyr" w:hAnsi="Times New Roman Cyr"/>
          <w:i/>
          <w:iCs/>
        </w:rPr>
        <w:t>тапуах</w:t>
      </w:r>
      <w:r>
        <w:rPr>
          <w:rFonts w:eastAsia="Times New Roman Cyr" w:cs="Times New Roman Cyr" w:ascii="Times New Roman Cyr" w:hAnsi="Times New Roman Cyr"/>
        </w:rPr>
        <w:t xml:space="preserve"> - яблоко </w:t>
      </w:r>
    </w:p>
    <w:p>
      <w:pPr>
        <w:pStyle w:val="NormalWeb"/>
        <w:rPr/>
      </w:pPr>
      <w:r>
        <w:rPr>
          <w:rFonts w:eastAsia="Times New Roman Cyr" w:cs="Times New Roman Cyr" w:ascii="Times New Roman Cyr" w:hAnsi="Times New Roman Cyr"/>
          <w:i/>
          <w:iCs/>
        </w:rPr>
        <w:t>агас</w:t>
      </w:r>
      <w:r>
        <w:rPr>
          <w:rFonts w:eastAsia="Times New Roman Cyr" w:cs="Times New Roman Cyr" w:ascii="Times New Roman Cyr" w:hAnsi="Times New Roman Cyr"/>
        </w:rPr>
        <w:t xml:space="preserve"> - груша </w:t>
      </w:r>
    </w:p>
    <w:p>
      <w:pPr>
        <w:pStyle w:val="NormalWeb"/>
        <w:rPr/>
      </w:pPr>
      <w:r>
        <w:rPr>
          <w:rFonts w:eastAsia="Times New Roman Cyr" w:cs="Times New Roman Cyr" w:ascii="Times New Roman Cyr" w:hAnsi="Times New Roman Cyr"/>
          <w:i/>
          <w:iCs/>
        </w:rPr>
        <w:t>тапуз</w:t>
      </w:r>
      <w:r>
        <w:rPr>
          <w:rFonts w:eastAsia="Times New Roman Cyr" w:cs="Times New Roman Cyr" w:ascii="Times New Roman Cyr" w:hAnsi="Times New Roman Cyr"/>
        </w:rPr>
        <w:t xml:space="preserve"> - апельс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и слова можно проиллюстрировать рисунками или цветными фотографиями и несколько раз повтори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Давайте проведем праздник </w:t>
      </w:r>
      <w:r>
        <w:rPr>
          <w:rFonts w:eastAsia="Times New Roman Cyr" w:cs="Times New Roman Cyr" w:ascii="Times New Roman Cyr" w:hAnsi="Times New Roman Cyr"/>
          <w:i/>
          <w:iCs/>
        </w:rPr>
        <w:t>Ту би-Шват вмес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есть возможность, включите в подготовку к празднику следующие элемент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садите в классе семена овощ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делайте поделки, связанные с фруктами и деревь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попробовать фрукты, не забудьте произнести соответствующие благослов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зучите несколько песен на иврите к праздни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зучите израильский танец.</w:t>
      </w:r>
    </w:p>
    <w:p>
      <w:pPr>
        <w:pStyle w:val="NormalWeb"/>
        <w:rPr/>
      </w:pPr>
      <w:r>
        <w:rPr>
          <w:rFonts w:eastAsia="Times New Roman Cyr" w:cs="Times New Roman Cyr" w:ascii="Times New Roman Cyr" w:hAnsi="Times New Roman Cyr"/>
        </w:rPr>
        <w:t xml:space="preserve">Если ребята только что получили еврейские имена, этот момент можно обыграть при праздновании </w:t>
      </w:r>
      <w:r>
        <w:rPr>
          <w:rFonts w:eastAsia="Times New Roman Cyr" w:cs="Times New Roman Cyr" w:ascii="Times New Roman Cyr" w:hAnsi="Times New Roman Cyr"/>
          <w:i/>
          <w:iCs/>
        </w:rPr>
        <w:t xml:space="preserve">Ту би-Швата: </w:t>
      </w:r>
      <w:r>
        <w:rPr>
          <w:rFonts w:eastAsia="Times New Roman Cyr" w:cs="Times New Roman Cyr" w:ascii="Times New Roman Cyr" w:hAnsi="Times New Roman Cyr"/>
        </w:rPr>
        <w:t>называйте их новыми именами.</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я:  Шалом! Заметил ли кто-нибудь что Ханука началась в кислеве, а закончилась в тевет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Я заметила! Ведь Ханука всегда начинается 25 кислева, а последний день праздника выпадает на третий день месяца тев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Ты права, это зимний праздник, как и праздник Ту би-шв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Конечно! Но почему и мы с тобой нарисова-ваны у этого дере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ет быть, это просто ошибка и кто-то перепутал номера страниц?</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а: Нет, я уверена, что есть причина! Давай подумаем... У нас деревья в снегу, зима, каток, холодно. А здесь нарисовано дерево с зелеными листьями. Значит, там где оно растет,   очень тепл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Вот загадка! Может, кто-нибудь из ребят догадается, почему мы нарисованы у зеленого дерева в середине зимы?</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НАЗЫВАЮТ ЭТОТ ПРАЗД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 би-шват - это 15 число месяца шв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Ту би-шват - дата праздника. Каждая буква иврита имеет и цифровое значение. Например, алеф - это 1, бет - 2, гимел - 3 и т.д. А буква тет (9) и вав (6) в сумме дают 15. Отсюда -15-е месяца шв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ш а-шана ла-иланот - новый год деревье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ишне, книге еврейских законов, этот день называется Новый год деревьев, потому что он является границей между старым и новым годом для деревьев. Все, что происходит с деревьями после этого дня, относится уже к следующему, новому году. Например, расчет возраста дерева делается начиная с Ту би-шват.</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ПРАЗДНУЮТ  ЭТОТ  ПРАЗД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 би-шват - это праздник, не связанный с какими-либо сложными действиями. Для этого дня не существует особой молитвы в синагоге или особого кидуша. Встречая этот праздник, мы не зажигаем свечи. Однако этот день календаря напоминает нам о том, что евреи, где бы они ни жили, связаны с Землей Израил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традиция в день праздника Ту би-шват накрыть праздничный стол так. чтобы на нем было представлено не менее 15 видов фруктов, которые растут в Эрец Исраэль. Как правило, их бывает больше - это финики, маслины, миндаль, инжир, сушеные фрукты - изюм, курага, чернослив, яблоки, груши и многое-многое другое. Другая традиция - каждый год в день этого праздника сажают в Израиле новые деревья. Ученики еврейских школ в разных странах мира специально собирают деньги, чтобы послать их к этому дню в Еврейский национальный фонд в Израиле - Керен каемет ле-Исраэль. Эти деньги используют для новых посадок деревьев в Эрец Исраэль.</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АЗДНУЮТ  ЛИ  ТУ  БИ-ШВАТ   ВНЕ   ИЗРАИЛЯ? </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реев  объединяют в единый народ Б-г, Тора и Эрец Исраэль.</w:t>
      </w:r>
    </w:p>
    <w:p>
      <w:pPr>
        <w:pStyle w:val="NormalWeb"/>
        <w:rPr/>
      </w:pPr>
      <w:r>
        <w:rPr>
          <w:rFonts w:eastAsia="Times New Roman Cyr" w:cs="Times New Roman Cyr" w:ascii="Times New Roman Cyr" w:hAnsi="Times New Roman Cyr"/>
          <w:lang w:val="ru-RU"/>
        </w:rPr>
        <w:t>Несмотря на то, что мы живем во многих странах мира, в своих ежедневных молитвах, и особенно в дни праздников, мы мысленно переносимся в Эрец Исраэль. Например, осенью в синагогах всего мира читают молитву о дожде, в которой просят Б-га, чтобы Он послал на Землю Израиля дождь вовремя, чтобы у израильтян был хороший, урожайный год. Вот эту неразрывную связь нашего народа с Землей Израиля мы ощущаем во время замечательного праздника Ту би-шват.</w:t>
      </w:r>
      <w:r>
        <w:rPr>
          <w:sz w:val="20"/>
          <w:szCs w:val="20"/>
        </w:rPr>
        <w:t> </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РОЛЬ И ИНЖИРНОЕ ДЕРЕВО</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ным-давно жил-был король, которого звали Адриан. Этот король очень любил путешествовать по разным странам. И вот однажды он приехал в Землю Израиля и,  путешествуя по стране, увидел, как старик копает землю.</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Добрый человек, - обратился к нему король, - зачем ты копаешь землю?</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рвавшись от работы, старец взглянул на короля и сказ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Да вот, хочу посадить инжир, Ваше величеств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ль видел, что человек этот очень стар, и никак не мог понять, зачем старик сажает дерево, плодами которого он явно не успеет воспользоваться И он обратился к старому человеку так:</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еть мне, пожалуйста, на два вопроса- сколько тебе  лет и когда, ты думаешь, это дерево принесет плоды? Старик спокойно ответи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не сто лет, и я думаю, что это дерево принесет плоды через четыре года. Король сказ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 ты надеешься дожить до того дня, когда дерево станет плодоноси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ик улыбнулся и ответи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 все Б-жья воля. Возможно, я и не увижу его плодов, но это не столь уж важно. Когда я родился, в Израиле уже росло много деревьев. Нам заповедал наш Б-г сажать деревья на этой земле, и поэтому каждый должен постараться посадить как можно больше деревьев. Другие люди посадили много деревьев еще до того, как я родился, а я сажаю их для тех, кто придет после ме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нравились королю речи старого человека. Он пожелал ему здоровья и продолжил свой пу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ло несколько лет. Король Адриан снова посетил Израиль. Он проехал по тем же местам и вдруг увидел того же старика у высокого дерева, усеянного плодами. Они приветствовали друг друга как добрые знакомые, и старик с улыбкой протянул королю корзину, полную крупных сочных плодов инжи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Я помню нашу встречу и очень рад. что могу угостить тебя плодами этого дерева. Надеюсь, что они тебе понравятся, ведь это - плоды Эрец Исраэл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ль попробовал инжир, и он ему очень понравилс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вернувшись к слугам, он сказал: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ереложите эти фрукты в другую корзину, а эту наполните золотыми монета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король отдал корзину, наполненную золотыми монетами, старику и произнес:</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Живи много лет и радуйся - и этим фруктам, и счастью своих детей, внуков и правнук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ик вернулся домой с корзиной, полной золотых монет, и рассказал своей семье историю о короле Адриане и инжирном дереве</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ереложение рассказа из Талмуда (Ту би-шват)</w:t>
      </w:r>
    </w:p>
    <w:p>
      <w:pPr>
        <w:pStyle w:val="Heading3"/>
        <w:rPr>
          <w:sz w:val="22"/>
          <w:szCs w:val="22"/>
        </w:rPr>
      </w:pPr>
      <w:r>
        <w:rPr>
          <w:lang w:val="ru-RU"/>
        </w:rPr>
        <w:t>ПУРИМ В ПЕРВОИСТОЧНИК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чилось так, что царь Персии Ахашверош выделил Амана, потомка Амалека, среди других своих советников и назначил его на самый высокий пост. Все королевские подданные низко кланялись Аману, поскольку таков был приказ короля. И только один еврей Мордехай не преклонял колен перед Аманом. Увидев это, Аман преисполнился гневом и решил погубить не только Мордехая, но заодно и всех евреев, весь народ Мордехая, в королевстве Ахашвероша.</w:t>
      </w:r>
    </w:p>
    <w:p>
      <w:pPr>
        <w:pStyle w:val="NormalWeb"/>
        <w:rPr/>
      </w:pPr>
      <w:r>
        <w:rPr>
          <w:rFonts w:eastAsia="Times New Roman Cyr" w:cs="Times New Roman Cyr" w:ascii="Times New Roman Cyr" w:hAnsi="Times New Roman Cyr"/>
          <w:lang w:val="ru-RU"/>
        </w:rPr>
        <w:t xml:space="preserve">В первый месяц - месяц </w:t>
      </w:r>
      <w:r>
        <w:rPr>
          <w:rFonts w:eastAsia="Times New Roman Cyr" w:cs="Times New Roman Cyr" w:ascii="Times New Roman Cyr" w:hAnsi="Times New Roman Cyr"/>
          <w:i/>
          <w:iCs/>
          <w:lang w:val="ru-RU"/>
        </w:rPr>
        <w:t xml:space="preserve">Нисан </w:t>
      </w:r>
      <w:r>
        <w:rPr>
          <w:rFonts w:eastAsia="Times New Roman Cyr" w:cs="Times New Roman Cyr" w:ascii="Times New Roman Cyr" w:hAnsi="Times New Roman Cyr"/>
          <w:lang w:val="ru-RU"/>
        </w:rPr>
        <w:t xml:space="preserve">двенадцатого года правления Ахашвероша Аман бросил жребий </w:t>
      </w:r>
      <w:r>
        <w:rPr>
          <w:rFonts w:eastAsia="Times New Roman Cyr" w:cs="Times New Roman Cyr" w:ascii="Times New Roman Cyr" w:hAnsi="Times New Roman Cyr"/>
          <w:i/>
          <w:iCs/>
          <w:lang w:val="ru-RU"/>
        </w:rPr>
        <w:t xml:space="preserve">(пур), </w:t>
      </w:r>
      <w:r>
        <w:rPr>
          <w:rFonts w:eastAsia="Times New Roman Cyr" w:cs="Times New Roman Cyr" w:ascii="Times New Roman Cyr" w:hAnsi="Times New Roman Cyr"/>
          <w:lang w:val="ru-RU"/>
        </w:rPr>
        <w:t xml:space="preserve">который должен был определить дату уничтожения евреев. Жребий выпал на 12-й месяц - месяц </w:t>
      </w:r>
      <w:r>
        <w:rPr>
          <w:rFonts w:eastAsia="Times New Roman Cyr" w:cs="Times New Roman Cyr" w:ascii="Times New Roman Cyr" w:hAnsi="Times New Roman Cyr"/>
          <w:i/>
          <w:iCs/>
          <w:lang w:val="ru-RU"/>
        </w:rPr>
        <w:t xml:space="preserve">Адар. </w:t>
      </w:r>
      <w:r>
        <w:rPr>
          <w:rFonts w:eastAsia="Times New Roman Cyr" w:cs="Times New Roman Cyr" w:ascii="Times New Roman Cyr" w:hAnsi="Times New Roman Cyr"/>
          <w:lang w:val="ru-RU"/>
        </w:rPr>
        <w:t>И тогда Аман сказал королю Ахашверошу:</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о всех областях царства твоего есть народ, рассеянный среди народов и обособленный (от них); и законы у него иные, чем у всех народов, а законов царя они не выполняют, и царю не стоит оставлять их (жить в стране). Не угодно ли будет царю (дать) предписание уничтожить их? А я отвешу в руки служителей (царя) десять тысяч талантов серебра, чтобы внести в казну царскую." (Эстер 3:8-9).</w:t>
      </w:r>
    </w:p>
    <w:p>
      <w:pPr>
        <w:pStyle w:val="NormalWeb"/>
        <w:rPr/>
      </w:pPr>
      <w:r>
        <w:rPr>
          <w:rFonts w:eastAsia="Times New Roman Cyr" w:cs="Times New Roman Cyr" w:ascii="Times New Roman Cyr" w:hAnsi="Times New Roman Cyr"/>
          <w:lang w:val="ru-RU"/>
        </w:rPr>
        <w:t xml:space="preserve">Услышав эти слова, король снял с руки перстень с печатью и передал его Аману, как бы благословляя его на уничтожение евреев. И сказал король: </w:t>
      </w:r>
      <w:r>
        <w:rPr>
          <w:rFonts w:eastAsia="Times New Roman Cyr" w:cs="Times New Roman Cyr" w:ascii="Times New Roman Cyr" w:hAnsi="Times New Roman Cyr"/>
          <w:i/>
          <w:iCs/>
          <w:lang w:val="ru-RU"/>
        </w:rPr>
        <w:t>"Деньги и люди - твои, делай с ними, что хочеш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еще до этих событий Эстер, племянница Мордехая, стала женой Ахашвероша. Мордехай рассказал ей о злодейском замысле Амана. Он объяснил Эстер, что, по всей видимости, ее высшее предназначение как царицы состоит в том, чтобы спасти еврейский народ. В противном случае и ее ждет печальная участь. И Эстер принимает решение, после трехдневного поста и молитв, обратиться к Ахашверошу с просьбой о спасении евреев. В результате евреи были спасены, а Аман и десять его сыновей повешены.</w:t>
      </w:r>
    </w:p>
    <w:p>
      <w:pPr>
        <w:pStyle w:val="NormalWeb"/>
        <w:rPr/>
      </w:pPr>
      <w:r>
        <w:rPr>
          <w:rFonts w:eastAsia="Times New Roman Cyr" w:cs="Times New Roman Cyr" w:ascii="Times New Roman Cyr" w:hAnsi="Times New Roman Cyr"/>
          <w:lang w:val="ru-RU"/>
        </w:rPr>
        <w:t xml:space="preserve">Как известно, этот праздник евреи отмечают обильным застольем, обязательно с вином, дети и взрослые переодеваются в маскарадные костюмы; всюду разыгрываются веселые пуримшпили; люди посылают друг другу подарки с угощением - </w:t>
      </w:r>
      <w:r>
        <w:rPr>
          <w:rFonts w:eastAsia="Times New Roman Cyr" w:cs="Times New Roman Cyr" w:ascii="Times New Roman Cyr" w:hAnsi="Times New Roman Cyr"/>
          <w:i/>
          <w:iCs/>
          <w:lang w:val="ru-RU"/>
        </w:rPr>
        <w:t xml:space="preserve">мишлоах манот, </w:t>
      </w:r>
      <w:r>
        <w:rPr>
          <w:rFonts w:eastAsia="Times New Roman Cyr" w:cs="Times New Roman Cyr" w:ascii="Times New Roman Cyr" w:hAnsi="Times New Roman Cyr"/>
          <w:lang w:val="ru-RU"/>
        </w:rPr>
        <w:t>а также делают пожертвования в пользу бедных. Кроме того, в эти дни положено слушать чтение Книги Эстер в синагоге или дома. Но в основе этого, наиболее радостного и веселого, и даже, пожалуй, буйного еврейского праздника лежат вполне серьезные вещи. Евреям свойственно уметь находить серьезное и важное в любом, даже самом обычном, на первый взгляд, событи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ман - ярый ненавистник евреев. Он патологический антисемит, но, как мы видим из приведенного выше текста, он говорит о евреях правду. Он говорит, что в империи Ахашвероша есть один народ, рассеянный среди других народов; его обычаи отличны от обычаев других народов; этот народ не подчиняется даже прямым указам короля. В этом Аман прав. Мы - не такие, как другие народы. И наш образ жизни - иной, и вера наша -уникальна. И поэтому мы не можем уподобиться другим народом, даже если бы захотели. Рано или поздно нам об этом обязательно напомнят.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нука - это праздник победы евреев в войне против посягательств на их духовную жизнь. Пурим - праздник победы нашего народа в войне, направленной на его тотальное уничтожение. Это нам тоже знакомо. Знакомы нам и Аманы двадцатого века - Сталин и Гитлер, да будет стерта память о них! Как мы знаем, они не первые и (не дай Б-г!) - не последние Аманы. Пурим говорит нам о том, что спасение от них - в нас самих. Во все времена из среды нашего народа выходили смелые, бдительные и проницательные люди, которые с Б-жьей помощью срывали заговоры наших враг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но, что Имя Б-га ни разу не упоминается в Свитке Эстер. В этом как бы содержится скрытый намек на то, что мы зачастую не ощущаем Руку Всевышнего, которая ведет и хранит нас. Мы, современные евреи, должны, как Мордехай и Эстер, использовать свой интеллект, духовность и весь свой жизненный опыт, чтобы противостоять нашим врагам.</w:t>
      </w:r>
    </w:p>
    <w:p>
      <w:pPr>
        <w:pStyle w:val="NormalWeb"/>
        <w:rPr/>
      </w:pPr>
      <w:r>
        <w:rPr>
          <w:rFonts w:eastAsia="Times New Roman Cyr" w:cs="Times New Roman Cyr" w:ascii="Times New Roman Cyr" w:hAnsi="Times New Roman Cyr"/>
          <w:lang w:val="ru-RU"/>
        </w:rPr>
        <w:t xml:space="preserve">Но существует и нечто иное, что связывает нас с историей Эстер. Книга Эстер, как вы помните, начинается с того, что в королевском дворце идет пир. Евреи едят и пьют вместе с неевреями. Они одеты </w:t>
      </w:r>
      <w:r>
        <w:rPr>
          <w:rFonts w:eastAsia="Times New Roman Cyr" w:cs="Times New Roman Cyr" w:ascii="Times New Roman Cyr" w:hAnsi="Times New Roman Cyr"/>
          <w:i/>
          <w:iCs/>
          <w:lang w:val="ru-RU"/>
        </w:rPr>
        <w:t xml:space="preserve">в </w:t>
      </w:r>
      <w:r>
        <w:rPr>
          <w:rFonts w:eastAsia="Times New Roman Cyr" w:cs="Times New Roman Cyr" w:ascii="Times New Roman Cyr" w:hAnsi="Times New Roman Cyr"/>
          <w:lang w:val="ru-RU"/>
        </w:rPr>
        <w:t xml:space="preserve">нееврейские одежды и носят нееврейские имена. Они приняли культуру древней Персии, рассеявшись среди народов, населяющих эту могучую империю. Однако это не спасает их. Они остаются евреями </w:t>
      </w:r>
      <w:r>
        <w:rPr>
          <w:rFonts w:eastAsia="Times New Roman Cyr" w:cs="Times New Roman Cyr" w:ascii="Times New Roman Cyr" w:hAnsi="Times New Roman Cyr"/>
          <w:i/>
          <w:iCs/>
          <w:lang w:val="ru-RU"/>
        </w:rPr>
        <w:t xml:space="preserve">в </w:t>
      </w:r>
      <w:r>
        <w:rPr>
          <w:rFonts w:eastAsia="Times New Roman Cyr" w:cs="Times New Roman Cyr" w:ascii="Times New Roman Cyr" w:hAnsi="Times New Roman Cyr"/>
          <w:lang w:val="ru-RU"/>
        </w:rPr>
        <w:t>глазах своих враг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этом есть закономерность. Как ни печально, но слишком часто мы начинаем осознавать свою национальную принадлежность благодаря антисемитизму. Об этом и повествует Книга Эстер. Евреи, видя, какое большое значение имеет их национальная принадлежность в глазах антисемитов, приходят к пониманию того, насколько это важно для них сами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любые происки антисемитов, каждый пример ненависти к нам, любая угроза должны стать для нас всех, - кому удалось спастись после многовековых преследований и гонений, - сигналом к сближению с нашей культурой, историей и религией и, в конечном итоге, - к воссоединению со своим народ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Книги Эстер евреи, осознав, что Аман готовит им тотальное уничтожение, задумываются над происшедшим и приходят к пониманию того, как это важно, - быть евреями. На самом деле это важно, конечно же, не потому, что существуют ненавистники евреев, а потому, что прекрасны освященные веками традиции нашего народа, прекрасен и наш национальный образ жизни. И Книга Эстер символизирует наше торжество и победу над силами зла, ибо с нами - Б-г. В этом -жизнеутверждающая сила праздника Пурима и Книги Эсте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нова и снова восстаем из пепла и становимся сильнее, назло нашим ненавистникам, и не только для того, чтобы бороться с ними: то, что мы существуем, является самой лучшей иллюстрацией к Книге Эстер. Мы счастливы, что у нас есть наш Пурим, наши вековые традиции и заповеданный Всевышним образ жизни.</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Объяснить детям, что </w:t>
      </w:r>
      <w:r>
        <w:rPr>
          <w:rFonts w:eastAsia="Times New Roman Cyr" w:cs="Times New Roman Cyr" w:ascii="Times New Roman Cyr" w:hAnsi="Times New Roman Cyr"/>
          <w:i/>
          <w:iCs/>
        </w:rPr>
        <w:t xml:space="preserve">адар - </w:t>
      </w:r>
      <w:r>
        <w:rPr>
          <w:rFonts w:eastAsia="Times New Roman Cyr" w:cs="Times New Roman Cyr" w:ascii="Times New Roman Cyr" w:hAnsi="Times New Roman Cyr"/>
        </w:rPr>
        <w:t xml:space="preserve">это месяц, когда с нами происходят необъяснимые чудеса, когда наши враги оказываются поверженными, а к нам приходит неожиданное избавление Это время, когда наступает веселый праздник Пурим, и весь </w:t>
      </w:r>
      <w:r>
        <w:rPr>
          <w:rFonts w:eastAsia="Times New Roman Cyr" w:cs="Times New Roman Cyr" w:ascii="Times New Roman Cyr" w:hAnsi="Times New Roman Cyr"/>
          <w:i/>
          <w:iCs/>
        </w:rPr>
        <w:t xml:space="preserve">адар - </w:t>
      </w:r>
      <w:r>
        <w:rPr>
          <w:rFonts w:eastAsia="Times New Roman Cyr" w:cs="Times New Roman Cyr" w:ascii="Times New Roman Cyr" w:hAnsi="Times New Roman Cyr"/>
        </w:rPr>
        <w:t xml:space="preserve">это радостное предвкушение этого праздника Выражение </w:t>
      </w:r>
      <w:r>
        <w:rPr>
          <w:rFonts w:eastAsia="Times New Roman Cyr" w:cs="Times New Roman Cyr" w:ascii="Times New Roman Cyr" w:hAnsi="Times New Roman Cyr"/>
          <w:i/>
          <w:iCs/>
        </w:rPr>
        <w:t xml:space="preserve">"Ми-ше нихнас адар марбин бе-симха' </w:t>
      </w:r>
      <w:r>
        <w:rPr>
          <w:rFonts w:eastAsia="Times New Roman Cyr" w:cs="Times New Roman Cyr" w:ascii="Times New Roman Cyr" w:hAnsi="Times New Roman Cyr"/>
        </w:rPr>
        <w:t xml:space="preserve">означающее "Когда приходит </w:t>
      </w:r>
      <w:r>
        <w:rPr>
          <w:rFonts w:eastAsia="Times New Roman Cyr" w:cs="Times New Roman Cyr" w:ascii="Times New Roman Cyr" w:hAnsi="Times New Roman Cyr"/>
          <w:i/>
          <w:iCs/>
        </w:rPr>
        <w:t xml:space="preserve">адар, </w:t>
      </w:r>
      <w:r>
        <w:rPr>
          <w:rFonts w:eastAsia="Times New Roman Cyr" w:cs="Times New Roman Cyr" w:ascii="Times New Roman Cyr" w:hAnsi="Times New Roman Cyr"/>
        </w:rPr>
        <w:t xml:space="preserve">множится наше веселье", отражает наше настроение, когда наступает месяц </w:t>
      </w:r>
      <w:r>
        <w:rPr>
          <w:rFonts w:eastAsia="Times New Roman Cyr" w:cs="Times New Roman Cyr" w:ascii="Times New Roman Cyr" w:hAnsi="Times New Roman Cyr"/>
          <w:i/>
          <w:iCs/>
        </w:rPr>
        <w:t>ада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ъяснить, что события Пурима происходят с евреями в диаспоре</w:t>
      </w:r>
    </w:p>
    <w:p>
      <w:pPr>
        <w:pStyle w:val="NormalWeb"/>
        <w:rPr/>
      </w:pPr>
      <w:r>
        <w:rPr>
          <w:rFonts w:eastAsia="Times New Roman Cyr" w:cs="Times New Roman Cyr" w:ascii="Times New Roman Cyr" w:hAnsi="Times New Roman Cyr"/>
        </w:rPr>
        <w:t xml:space="preserve">3. Разъяснить, что </w:t>
      </w:r>
      <w:r>
        <w:rPr>
          <w:rFonts w:eastAsia="Times New Roman Cyr" w:cs="Times New Roman Cyr" w:ascii="Times New Roman Cyr" w:hAnsi="Times New Roman Cyr"/>
          <w:i/>
          <w:iCs/>
        </w:rPr>
        <w:t xml:space="preserve">Мегилат Эстер - </w:t>
      </w:r>
      <w:r>
        <w:rPr>
          <w:rFonts w:eastAsia="Times New Roman Cyr" w:cs="Times New Roman Cyr" w:ascii="Times New Roman Cyr" w:hAnsi="Times New Roman Cyr"/>
        </w:rPr>
        <w:t xml:space="preserve">это часть </w:t>
      </w:r>
      <w:r>
        <w:rPr>
          <w:rFonts w:eastAsia="Times New Roman Cyr" w:cs="Times New Roman Cyr" w:ascii="Times New Roman Cyr" w:hAnsi="Times New Roman Cyr"/>
          <w:i/>
          <w:iCs/>
        </w:rPr>
        <w:t>Танаха</w:t>
      </w:r>
    </w:p>
    <w:p>
      <w:pPr>
        <w:pStyle w:val="NormalWeb"/>
        <w:rPr>
          <w:rFonts w:ascii="Times New Roman Cyr" w:hAnsi="Times New Roman Cyr" w:eastAsia="Times New Roman Cyr" w:cs="Times New Roman Cyr"/>
        </w:rPr>
      </w:pPr>
      <w:r>
        <w:rPr/>
        <w:t>4.</w:t>
      </w:r>
      <w:r>
        <w:rPr>
          <w:i/>
          <w:iCs/>
        </w:rPr>
        <w:t xml:space="preserve"> </w:t>
      </w:r>
      <w:r>
        <w:rPr>
          <w:rFonts w:eastAsia="Times New Roman Cyr" w:cs="Times New Roman Cyr" w:ascii="Times New Roman Cyr" w:hAnsi="Times New Roman Cyr"/>
        </w:rPr>
        <w:t xml:space="preserve">Познакомить учеников с историей, рассказанной в </w:t>
      </w:r>
      <w:r>
        <w:rPr>
          <w:rFonts w:eastAsia="Times New Roman Cyr" w:cs="Times New Roman Cyr" w:ascii="Times New Roman Cyr" w:hAnsi="Times New Roman Cyr"/>
          <w:i/>
          <w:iCs/>
        </w:rPr>
        <w:t>Мегилат Эс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знакомить учеников с заповедями Пури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Рассказать детям о персонажах Пурима и их роли в спасении евреев (Эстер, Мордехай, Ахашверош, Аман)</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В каком из текстов Танаха изложена история Пурима?</w:t>
      </w:r>
    </w:p>
    <w:p>
      <w:pPr>
        <w:pStyle w:val="NormalWeb"/>
        <w:rPr/>
      </w:pPr>
      <w:r>
        <w:rPr/>
      </w:r>
    </w:p>
    <w:p>
      <w:pPr>
        <w:pStyle w:val="NormalWeb"/>
        <w:rPr/>
      </w:pPr>
      <w:r>
        <w:rPr>
          <w:rFonts w:eastAsia="Times New Roman Cyr" w:cs="Times New Roman Cyr" w:ascii="Times New Roman Cyr" w:hAnsi="Times New Roman Cyr"/>
        </w:rPr>
        <w:t xml:space="preserve">Истории этого праздника посвящена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 xml:space="preserve">(Свиток Эстер, или Книга Эстер). Есть правило - в Пурим дважды в день слушать чтение Свитка Эстер в синагоге. Когда кантор произносит имя Амана, дети кричат, топают ногами и пользуются специальными трещотками, которые называются </w:t>
      </w:r>
      <w:r>
        <w:rPr>
          <w:rFonts w:eastAsia="Times New Roman Cyr" w:cs="Times New Roman Cyr" w:ascii="Times New Roman Cyr" w:hAnsi="Times New Roman Cyr"/>
          <w:i/>
          <w:iCs/>
        </w:rPr>
        <w:t xml:space="preserve">раашаним, - </w:t>
      </w:r>
      <w:r>
        <w:rPr>
          <w:rFonts w:eastAsia="Times New Roman Cyr" w:cs="Times New Roman Cyr" w:ascii="Times New Roman Cyr" w:hAnsi="Times New Roman Cyr"/>
        </w:rPr>
        <w:t>так они проклинают аманов всех времен</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pPr>
      <w:r>
        <w:rPr>
          <w:rFonts w:eastAsia="Times New Roman Cyr" w:cs="Times New Roman Cyr" w:ascii="Times New Roman Cyr" w:hAnsi="Times New Roman Cyr"/>
          <w:b/>
          <w:bCs/>
        </w:rPr>
        <w:t xml:space="preserve">III Что рассказано о Пуриме в </w:t>
      </w:r>
      <w:r>
        <w:rPr>
          <w:rFonts w:eastAsia="Times New Roman Cyr" w:cs="Times New Roman Cyr" w:ascii="Times New Roman Cyr" w:hAnsi="Times New Roman Cyr"/>
          <w:b/>
          <w:bCs/>
          <w:i/>
          <w:iCs/>
        </w:rPr>
        <w:t>Мегилат Эстер?</w:t>
      </w:r>
    </w:p>
    <w:p>
      <w:pPr>
        <w:pStyle w:val="NormalWeb"/>
        <w:rPr/>
      </w:pPr>
      <w:r>
        <w:rPr/>
      </w:r>
    </w:p>
    <w:p>
      <w:pPr>
        <w:pStyle w:val="NormalWeb"/>
        <w:rPr/>
      </w:pPr>
      <w:r>
        <w:rPr>
          <w:rFonts w:eastAsia="Times New Roman Cyr" w:cs="Times New Roman Cyr" w:ascii="Times New Roman Cyr" w:hAnsi="Times New Roman Cyr"/>
        </w:rPr>
        <w:t xml:space="preserve">Пурим празднуют в честь спасения еврейской общины в Древней Персии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рассказывает историю Эстер - еврейской девушки которую Ахашверош, царь Персии, берет себе в жены Эстер, чьи родители умерли, когда она была маленькой, была воспитанницей своего дяди Мордехая Мордехай предупредил Эстер, чтобы она до поры до времени не раскрывала тайну своего происхождения Став царицей, Эстер сыграла важную роль в жизни свое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Книге Эстер рассказывается о событиях, которые происходили в это время во дворце Царствование Ахашвероша не было спокойным во дворце плелись интриги и среди придворных были люди, которые готовили дворцовые перевороты Один из таких заговоров удалось раскрыть Мордехаю, он рассказал об этом Эстер, а она - царю Таким образом Мордехай спасает жизнь царя</w:t>
      </w:r>
    </w:p>
    <w:p>
      <w:pPr>
        <w:pStyle w:val="NormalWeb"/>
        <w:rPr/>
      </w:pPr>
      <w:r>
        <w:rPr>
          <w:rFonts w:eastAsia="Times New Roman Cyr" w:cs="Times New Roman Cyr" w:ascii="Times New Roman Cyr" w:hAnsi="Times New Roman Cyr"/>
        </w:rPr>
        <w:t xml:space="preserve">В это время главным советником Ахашвероша был Аман, который пользовался неограниченной властью и оказывал большое влияние на царя. Его положение при дворце было известно всем. Был даже издан специальный указ, согласно которому все подданные Ахашвероша обязаны были кланяться Аману. Они и кланялись ему - все, за исключением Мордехая Мордехай был </w:t>
      </w:r>
      <w:r>
        <w:rPr>
          <w:rFonts w:eastAsia="Times New Roman Cyr" w:cs="Times New Roman Cyr" w:ascii="Times New Roman Cyr" w:hAnsi="Times New Roman Cyr"/>
          <w:i/>
          <w:iCs/>
        </w:rPr>
        <w:t xml:space="preserve">цадиком, </w:t>
      </w:r>
      <w:r>
        <w:rPr>
          <w:rFonts w:eastAsia="Times New Roman Cyr" w:cs="Times New Roman Cyr" w:ascii="Times New Roman Cyr" w:hAnsi="Times New Roman Cyr"/>
        </w:rPr>
        <w:t xml:space="preserve">праведным евреем, признающим над собой только власть Всевышнего Но Аман воспринял этот отказ как открытое сопротивление власти и решил расправиться с Мордехаем, а заодно уж и со всеми евреями в царстве Ахашвероша. Для установления срока проведения этой акции был брошен жребий - </w:t>
      </w:r>
      <w:r>
        <w:rPr>
          <w:rFonts w:eastAsia="Times New Roman Cyr" w:cs="Times New Roman Cyr" w:ascii="Times New Roman Cyr" w:hAnsi="Times New Roman Cyr"/>
          <w:i/>
          <w:iCs/>
        </w:rPr>
        <w:t xml:space="preserve">пур, </w:t>
      </w:r>
      <w:r>
        <w:rPr>
          <w:rFonts w:eastAsia="Times New Roman Cyr" w:cs="Times New Roman Cyr" w:ascii="Times New Roman Cyr" w:hAnsi="Times New Roman Cyr"/>
        </w:rPr>
        <w:t>и он выпал на 13 а д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знав об этом, Мордехай обращается к Эстер и ставит перед ней задачу - спасти еврейский народ Эстер колеблется. Ей кажется, что она не справится с такой миссией, - во дворце существуют неписаные законы, которые даже царица не смеет преступать. Но Мордехай объясняет ей, что, вероятнее всего, именно для этой цели стала она царицей "Если погибнет весь народ, тебя постигнет та же участь", - говорит он ей И Эстер принимает решение Она передает через Мордехая, чтобы все евреи постились и молились три дня, а по истечении этого срока она обратится к цар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Чтобы сорвать замысел Амана, Эстер дважды устраивает пир и приглашает на него Ахашвероша и Амана Во время второго пира она просит царя спасти ее от злодея, который задумал уничтожить ее и ее народ На вопрос Ахашвероша, кто же этот злодей, замысливший убить царицу, она указывает на Амана Разгневанный царь приказывает повесить Амана на том самом дереве, на котором Аман намеревался повесить Мордеха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т таким чудесным образом был спасен еврейский народ. Мордехаю же, который однажды спас царя, были оказаны царские почес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память об этом чуде, чуде Пурима, Мордехай и Эстер наказали всем евреям из года в год, из поколения в поколение, устраивать веселый праздник, давать в этот день щедрую </w:t>
      </w:r>
      <w:r>
        <w:rPr>
          <w:rFonts w:eastAsia="Times New Roman Cyr" w:cs="Times New Roman Cyr" w:ascii="Times New Roman Cyr" w:hAnsi="Times New Roman Cyr"/>
          <w:i/>
          <w:iCs/>
        </w:rPr>
        <w:t xml:space="preserve">цдаку, </w:t>
      </w:r>
      <w:r>
        <w:rPr>
          <w:rFonts w:eastAsia="Times New Roman Cyr" w:cs="Times New Roman Cyr" w:ascii="Times New Roman Cyr" w:hAnsi="Times New Roman Cyr"/>
        </w:rPr>
        <w:t xml:space="preserve">посылать друг другу угощения </w:t>
      </w:r>
      <w:r>
        <w:rPr>
          <w:rFonts w:eastAsia="Times New Roman Cyr" w:cs="Times New Roman Cyr" w:ascii="Times New Roman Cyr" w:hAnsi="Times New Roman Cyr"/>
          <w:i/>
          <w:iCs/>
        </w:rPr>
        <w:t xml:space="preserve">(мишлоах манат) </w:t>
      </w:r>
      <w:r>
        <w:rPr>
          <w:rFonts w:eastAsia="Times New Roman Cyr" w:cs="Times New Roman Cyr" w:ascii="Times New Roman Cyr" w:hAnsi="Times New Roman Cyr"/>
        </w:rPr>
        <w:t xml:space="preserve">и делать подарки бедным </w:t>
      </w:r>
      <w:r>
        <w:rPr>
          <w:rFonts w:eastAsia="Times New Roman Cyr" w:cs="Times New Roman Cyr" w:ascii="Times New Roman Cyr" w:hAnsi="Times New Roman Cyr"/>
          <w:i/>
          <w:iCs/>
        </w:rPr>
        <w:t>(матанот ле-эвйо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ень 13 адара объявляется праздником Пурим - в память о спасении евреев от уничтожения.</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Как празднуют Пурим?</w:t>
      </w:r>
    </w:p>
    <w:p>
      <w:pPr>
        <w:pStyle w:val="NormalWeb"/>
        <w:rPr/>
      </w:pPr>
      <w:r>
        <w:rPr/>
      </w:r>
    </w:p>
    <w:p>
      <w:pPr>
        <w:pStyle w:val="NormalWeb"/>
        <w:rPr/>
      </w:pPr>
      <w:r>
        <w:rPr>
          <w:rFonts w:eastAsia="Times New Roman Cyr" w:cs="Times New Roman Cyr" w:ascii="Times New Roman Cyr" w:hAnsi="Times New Roman Cyr"/>
        </w:rPr>
        <w:t xml:space="preserve">Пурим начинается вечером 13 адара с чтения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в синагоге. Даже синагога в этот день выглядит необычно девочки в костюмах царицы Эстер - в белоснежных платьях и коронах; мальчики - в костюмах Ахашвероша и Мордехая, но есть среди них и злодеи Ама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зможно, что обычай надевать карнавальные костюмы связан с тем, что Эстер, став царицей, скрыла, что она еврейка, и люди во дворце не знали, кто она на самом де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истории Пурима прослеживается и другая тема, которую можно предложить ученикам для обсуждения, - тема несоответствия между внешним обликом человека и его сущностью, что часто случается в жизни.</w:t>
      </w:r>
    </w:p>
    <w:p>
      <w:pPr>
        <w:pStyle w:val="NormalWeb"/>
        <w:rPr/>
      </w:pPr>
      <w:r>
        <w:rPr>
          <w:rFonts w:eastAsia="Times New Roman Cyr" w:cs="Times New Roman Cyr" w:ascii="Times New Roman Cyr" w:hAnsi="Times New Roman Cyr"/>
        </w:rPr>
        <w:t xml:space="preserve">Второй раз </w:t>
      </w:r>
      <w:r>
        <w:rPr>
          <w:rFonts w:eastAsia="Times New Roman Cyr" w:cs="Times New Roman Cyr" w:ascii="Times New Roman Cyr" w:hAnsi="Times New Roman Cyr"/>
          <w:i/>
          <w:iCs/>
        </w:rPr>
        <w:t xml:space="preserve">Мегилу </w:t>
      </w:r>
      <w:r>
        <w:rPr>
          <w:rFonts w:eastAsia="Times New Roman Cyr" w:cs="Times New Roman Cyr" w:ascii="Times New Roman Cyr" w:hAnsi="Times New Roman Cyr"/>
        </w:rPr>
        <w:t xml:space="preserve">читают утром праздничного дня В городах в эти дни царит праздничная атмосфера, - не только дети, но и взрослые надевают карнавальные маски и костюмы, у каждого в руках красивые корзины с </w:t>
      </w:r>
      <w:r>
        <w:rPr>
          <w:rFonts w:eastAsia="Times New Roman Cyr" w:cs="Times New Roman Cyr" w:ascii="Times New Roman Cyr" w:hAnsi="Times New Roman Cyr"/>
          <w:i/>
          <w:iCs/>
        </w:rPr>
        <w:t xml:space="preserve">мишлоах манот, </w:t>
      </w:r>
      <w:r>
        <w:rPr>
          <w:rFonts w:eastAsia="Times New Roman Cyr" w:cs="Times New Roman Cyr" w:ascii="Times New Roman Cyr" w:hAnsi="Times New Roman Cyr"/>
        </w:rPr>
        <w:t xml:space="preserve">люди поздравляют друг друга. Принято устраивать веселую праздничную трапезу </w:t>
      </w:r>
      <w:r>
        <w:rPr>
          <w:rFonts w:eastAsia="Times New Roman Cyr" w:cs="Times New Roman Cyr" w:ascii="Times New Roman Cyr" w:hAnsi="Times New Roman Cyr"/>
          <w:i/>
          <w:iCs/>
        </w:rPr>
        <w:t xml:space="preserve">сеудат Пурим, </w:t>
      </w:r>
      <w:r>
        <w:rPr>
          <w:rFonts w:eastAsia="Times New Roman Cyr" w:cs="Times New Roman Cyr" w:ascii="Times New Roman Cyr" w:hAnsi="Times New Roman Cyr"/>
        </w:rPr>
        <w:t xml:space="preserve">на которой взрослые пьют вино, веселятся и пробуют обязательные гоменташен (по-русски - </w:t>
      </w:r>
      <w:r>
        <w:rPr>
          <w:rFonts w:eastAsia="Times New Roman Cyr" w:cs="Times New Roman Cyr" w:ascii="Times New Roman Cyr" w:hAnsi="Times New Roman Cyr"/>
          <w:i/>
          <w:iCs/>
        </w:rPr>
        <w:t>амановы уши</w:t>
      </w:r>
      <w:r>
        <w:rPr/>
        <w:t>)</w:t>
      </w:r>
      <w:r>
        <w:rPr>
          <w:i/>
          <w:iCs/>
        </w:rPr>
        <w:t xml:space="preserve"> - </w:t>
      </w:r>
      <w:r>
        <w:rPr>
          <w:rFonts w:eastAsia="Times New Roman Cyr" w:cs="Times New Roman Cyr" w:ascii="Times New Roman Cyr" w:hAnsi="Times New Roman Cyr"/>
        </w:rPr>
        <w:t>треугольные пирожка с маком. Существует даже обычай напиваться допьяна - настолько, чтобы не быть в состоянии отличить благословенного Мордехая от проклятого Ам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ычай много есть и пить на Пурим объясняют тем, что спасению евреев предшествовали обильные пиршества первое - это пир Ахашвероша, после которого Эстер стала царицей, и второе - пир, устроенный Эстер, на котором Аман был разоблачен и, в результате, евреи спасе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водя итог, следует сказать, что существуют четыре заповеди Пурима</w:t>
      </w:r>
    </w:p>
    <w:p>
      <w:pPr>
        <w:pStyle w:val="NormalWeb"/>
        <w:rPr/>
      </w:pPr>
      <w:r>
        <w:rPr>
          <w:rFonts w:eastAsia="Times New Roman Cyr" w:cs="Times New Roman Cyr" w:ascii="Times New Roman Cyr" w:hAnsi="Times New Roman Cyr"/>
        </w:rPr>
        <w:t xml:space="preserve">1 Слушание в синагоге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дважды)</w:t>
      </w:r>
    </w:p>
    <w:p>
      <w:pPr>
        <w:pStyle w:val="NormalWeb"/>
        <w:rPr/>
      </w:pPr>
      <w:r>
        <w:rPr>
          <w:rFonts w:eastAsia="Times New Roman Cyr" w:cs="Times New Roman Cyr" w:ascii="Times New Roman Cyr" w:hAnsi="Times New Roman Cyr"/>
        </w:rPr>
        <w:t xml:space="preserve">2 Пост Эстер - </w:t>
      </w:r>
      <w:r>
        <w:rPr>
          <w:rFonts w:eastAsia="Times New Roman Cyr" w:cs="Times New Roman Cyr" w:ascii="Times New Roman Cyr" w:hAnsi="Times New Roman Cyr"/>
          <w:i/>
          <w:iCs/>
        </w:rPr>
        <w:t xml:space="preserve">цом Эстер - </w:t>
      </w:r>
      <w:r>
        <w:rPr>
          <w:rFonts w:eastAsia="Times New Roman Cyr" w:cs="Times New Roman Cyr" w:ascii="Times New Roman Cyr" w:hAnsi="Times New Roman Cyr"/>
        </w:rPr>
        <w:t>перед началом празд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Посылание друг другу вкусных угощений - </w:t>
      </w:r>
      <w:r>
        <w:rPr>
          <w:rFonts w:eastAsia="Times New Roman Cyr" w:cs="Times New Roman Cyr" w:ascii="Times New Roman Cyr" w:hAnsi="Times New Roman Cyr"/>
          <w:i/>
          <w:iCs/>
        </w:rPr>
        <w:t>мишлоах манот.</w:t>
      </w:r>
    </w:p>
    <w:p>
      <w:pPr>
        <w:pStyle w:val="NormalWeb"/>
        <w:rPr/>
      </w:pPr>
      <w:r>
        <w:rPr>
          <w:rFonts w:eastAsia="Times New Roman Cyr" w:cs="Times New Roman Cyr" w:ascii="Times New Roman Cyr" w:hAnsi="Times New Roman Cyr"/>
        </w:rPr>
        <w:t xml:space="preserve">4 Подарки бедным - </w:t>
      </w:r>
      <w:r>
        <w:rPr>
          <w:rFonts w:eastAsia="Times New Roman Cyr" w:cs="Times New Roman Cyr" w:ascii="Times New Roman Cyr" w:hAnsi="Times New Roman Cyr"/>
          <w:i/>
          <w:iCs/>
        </w:rPr>
        <w:t>матанотле-эвйоним.</w:t>
      </w:r>
    </w:p>
    <w:p>
      <w:pPr>
        <w:pStyle w:val="NormalWeb"/>
        <w:jc w:val="center"/>
        <w:rPr/>
      </w:pPr>
      <w:r>
        <w:rPr/>
      </w:r>
    </w:p>
    <w:p>
      <w:pPr>
        <w:pStyle w:val="NormalWeb"/>
        <w:jc w:val="center"/>
        <w:rPr/>
      </w:pPr>
      <w:r>
        <w:rPr>
          <w:rFonts w:eastAsia="Times New Roman Cyr" w:cs="Times New Roman Cyr" w:ascii="Times New Roman Cyr" w:hAnsi="Times New Roman Cyr"/>
          <w:b/>
          <w:bCs/>
        </w:rPr>
        <w:t xml:space="preserve">V Что такое </w:t>
      </w:r>
      <w:r>
        <w:rPr>
          <w:rFonts w:eastAsia="Times New Roman Cyr" w:cs="Times New Roman Cyr" w:ascii="Times New Roman Cyr" w:hAnsi="Times New Roman Cyr"/>
          <w:b/>
          <w:bCs/>
          <w:i/>
          <w:iCs/>
        </w:rPr>
        <w:t>Аль а-нисим!</w:t>
      </w:r>
    </w:p>
    <w:p>
      <w:pPr>
        <w:pStyle w:val="NormalWeb"/>
        <w:rPr/>
      </w:pPr>
      <w:r>
        <w:rPr/>
      </w:r>
    </w:p>
    <w:p>
      <w:pPr>
        <w:pStyle w:val="NormalWeb"/>
        <w:rPr/>
      </w:pPr>
      <w:r>
        <w:rPr>
          <w:rFonts w:eastAsia="Times New Roman Cyr" w:cs="Times New Roman Cyr" w:ascii="Times New Roman Cyr" w:hAnsi="Times New Roman Cyr"/>
        </w:rPr>
        <w:t xml:space="preserve">Это молитва, которую добавляют к </w:t>
      </w:r>
      <w:r>
        <w:rPr>
          <w:rFonts w:eastAsia="Times New Roman Cyr" w:cs="Times New Roman Cyr" w:ascii="Times New Roman Cyr" w:hAnsi="Times New Roman Cyr"/>
          <w:i/>
          <w:iCs/>
        </w:rPr>
        <w:t xml:space="preserve">биркат а-мазон </w:t>
      </w:r>
      <w:r>
        <w:rPr>
          <w:rFonts w:eastAsia="Times New Roman Cyr" w:cs="Times New Roman Cyr" w:ascii="Times New Roman Cyr" w:hAnsi="Times New Roman Cyr"/>
        </w:rPr>
        <w:t xml:space="preserve">и в молитву </w:t>
      </w:r>
      <w:r>
        <w:rPr>
          <w:rFonts w:eastAsia="Times New Roman Cyr" w:cs="Times New Roman Cyr" w:ascii="Times New Roman Cyr" w:hAnsi="Times New Roman Cyr"/>
          <w:i/>
          <w:iCs/>
        </w:rPr>
        <w:t xml:space="preserve">Амида </w:t>
      </w:r>
      <w:r>
        <w:rPr>
          <w:rFonts w:eastAsia="Times New Roman Cyr" w:cs="Times New Roman Cyr" w:ascii="Times New Roman Cyr" w:hAnsi="Times New Roman Cyr"/>
        </w:rPr>
        <w:t>во время Пурима Этой молитвой мы подчеркиваем, что помним о чуде, свершившемся в этот день Существуют два варианта этой молитвы один - для Хануки и другой - для Пурима</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Над какими вопросами следует подумать, планируя занятия по тем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История Пурима происходит в диаспоре Как я представляю себе жизнь евреев в диаспоре в широком смысле этого слова, и как это представление связано с историей Пури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я понимаю и объясняю идею сокрытия своей национальной принадлежности с целью спасти свой народ?</w:t>
      </w:r>
    </w:p>
    <w:p>
      <w:pPr>
        <w:pStyle w:val="NormalWeb"/>
        <w:rPr/>
      </w:pPr>
      <w:r>
        <w:rPr>
          <w:rFonts w:eastAsia="Times New Roman Cyr" w:cs="Times New Roman Cyr" w:ascii="Times New Roman Cyr" w:hAnsi="Times New Roman Cyr"/>
        </w:rPr>
        <w:t xml:space="preserve">* Какова роль Б-га в этой истории? Обратите внимание, что Всевышний ни разу не упомянут в </w:t>
      </w:r>
      <w:r>
        <w:rPr>
          <w:rFonts w:eastAsia="Times New Roman Cyr" w:cs="Times New Roman Cyr" w:ascii="Times New Roman Cyr" w:hAnsi="Times New Roman Cyr"/>
          <w:i/>
          <w:iCs/>
        </w:rPr>
        <w:t xml:space="preserve">Мегиле </w:t>
      </w:r>
      <w:r>
        <w:rPr>
          <w:rFonts w:eastAsia="Times New Roman Cyr" w:cs="Times New Roman Cyr" w:ascii="Times New Roman Cyr" w:hAnsi="Times New Roman Cyr"/>
        </w:rPr>
        <w:t>Какой урок может быть извлечен из эт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Аман - антисемит. Он говорит царю: "Существует особый народ, рассеянный между народами, чьи законы отличаются от законов других народов и кто не подчиняется царским указам. Проявлять к нему лояльность - не в интересах вашего величе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лучше всего рассказывать детям об Аман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урим - это урок, как побеждать зло. Каким образом донести эту мысль до сознания учеников?</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План изучения темы</w:t>
      </w:r>
    </w:p>
    <w:p>
      <w:pPr>
        <w:pStyle w:val="NormalWeb"/>
        <w:rPr/>
      </w:pPr>
      <w:r>
        <w:rPr/>
      </w:r>
    </w:p>
    <w:p>
      <w:pPr>
        <w:pStyle w:val="NormalWeb"/>
        <w:rPr/>
      </w:pPr>
      <w:r>
        <w:rPr>
          <w:rFonts w:eastAsia="Times New Roman Cyr" w:cs="Times New Roman Cyr" w:ascii="Times New Roman Cyr" w:hAnsi="Times New Roman Cyr"/>
        </w:rPr>
        <w:t xml:space="preserve">1. Изготовьте плакаты "Когда приходит </w:t>
      </w:r>
      <w:r>
        <w:rPr>
          <w:rFonts w:eastAsia="Times New Roman Cyr" w:cs="Times New Roman Cyr" w:ascii="Times New Roman Cyr" w:hAnsi="Times New Roman Cyr"/>
          <w:i/>
          <w:iCs/>
        </w:rPr>
        <w:t xml:space="preserve">адар, </w:t>
      </w:r>
      <w:r>
        <w:rPr>
          <w:rFonts w:eastAsia="Times New Roman Cyr" w:cs="Times New Roman Cyr" w:ascii="Times New Roman Cyr" w:hAnsi="Times New Roman Cyr"/>
        </w:rPr>
        <w:t>множится наше веселье", и развесьте их в школе.</w:t>
      </w:r>
    </w:p>
    <w:p>
      <w:pPr>
        <w:pStyle w:val="NormalWeb"/>
        <w:rPr/>
      </w:pPr>
      <w:r>
        <w:rPr>
          <w:rFonts w:eastAsia="Times New Roman Cyr" w:cs="Times New Roman Cyr" w:ascii="Times New Roman Cyr" w:hAnsi="Times New Roman Cyr"/>
        </w:rPr>
        <w:t xml:space="preserve">2. Сделайте </w:t>
      </w:r>
      <w:r>
        <w:rPr>
          <w:rFonts w:eastAsia="Times New Roman Cyr" w:cs="Times New Roman Cyr" w:ascii="Times New Roman Cyr" w:hAnsi="Times New Roman Cyr"/>
          <w:i/>
          <w:iCs/>
        </w:rPr>
        <w:t xml:space="preserve">Мегилу для </w:t>
      </w:r>
      <w:r>
        <w:rPr>
          <w:rFonts w:eastAsia="Times New Roman Cyr" w:cs="Times New Roman Cyr" w:ascii="Times New Roman Cyr" w:hAnsi="Times New Roman Cyr"/>
        </w:rPr>
        <w:t>всего класса (или пусть каждый ученик сделает свою Мегилу с рисунками) .</w:t>
      </w:r>
    </w:p>
    <w:p>
      <w:pPr>
        <w:pStyle w:val="NormalWeb"/>
        <w:rPr/>
      </w:pPr>
      <w:r>
        <w:rPr>
          <w:rFonts w:eastAsia="Times New Roman Cyr" w:cs="Times New Roman Cyr" w:ascii="Times New Roman Cyr" w:hAnsi="Times New Roman Cyr"/>
        </w:rPr>
        <w:t xml:space="preserve">3. Приготовьте маски, карнавальные костюмы и трещотки </w:t>
      </w:r>
      <w:r>
        <w:rPr>
          <w:rFonts w:eastAsia="Times New Roman Cyr" w:cs="Times New Roman Cyr" w:ascii="Times New Roman Cyr" w:hAnsi="Times New Roman Cyr"/>
          <w:i/>
          <w:iCs/>
        </w:rPr>
        <w:t xml:space="preserve">(раашаним), </w:t>
      </w:r>
      <w:r>
        <w:rPr>
          <w:rFonts w:eastAsia="Times New Roman Cyr" w:cs="Times New Roman Cyr" w:ascii="Times New Roman Cyr" w:hAnsi="Times New Roman Cyr"/>
        </w:rPr>
        <w:t>чтобы подготовиться к празднованию Пурима в шко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Испеките </w:t>
      </w:r>
      <w:r>
        <w:rPr>
          <w:rFonts w:eastAsia="Times New Roman Cyr" w:cs="Times New Roman Cyr" w:ascii="Times New Roman Cyr" w:hAnsi="Times New Roman Cyr"/>
          <w:i/>
          <w:iCs/>
        </w:rPr>
        <w:t xml:space="preserve">гоменташен </w:t>
      </w:r>
      <w:r>
        <w:rPr>
          <w:rFonts w:eastAsia="Times New Roman Cyr" w:cs="Times New Roman Cyr" w:ascii="Times New Roman Cyr" w:hAnsi="Times New Roman Cyr"/>
        </w:rPr>
        <w:t xml:space="preserve">и приготовьте корзинки и цветную бумагу для </w:t>
      </w:r>
      <w:r>
        <w:rPr>
          <w:rFonts w:eastAsia="Times New Roman Cyr" w:cs="Times New Roman Cyr" w:ascii="Times New Roman Cyr" w:hAnsi="Times New Roman Cyr"/>
          <w:i/>
          <w:iCs/>
        </w:rPr>
        <w:t>мишлоох. ман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дготовьте с детьми лото с картинками, иллюстрирующими Пурим. Поиграйте с детьми в это лото, чтобы закрепить пройденное.</w:t>
      </w:r>
    </w:p>
    <w:p>
      <w:pPr>
        <w:pStyle w:val="NormalWeb"/>
        <w:rPr/>
      </w:pPr>
      <w:r>
        <w:rPr>
          <w:rFonts w:eastAsia="Times New Roman Cyr" w:cs="Times New Roman Cyr" w:ascii="Times New Roman Cyr" w:hAnsi="Times New Roman Cyr"/>
        </w:rPr>
        <w:t xml:space="preserve">6. Напишите с детьми сценарий веселого </w:t>
      </w:r>
      <w:r>
        <w:rPr>
          <w:rFonts w:eastAsia="Times New Roman Cyr" w:cs="Times New Roman Cyr" w:ascii="Times New Roman Cyr" w:hAnsi="Times New Roman Cyr"/>
          <w:i/>
          <w:iCs/>
        </w:rPr>
        <w:t xml:space="preserve">пуримшпиля </w:t>
      </w:r>
      <w:r>
        <w:rPr>
          <w:rFonts w:eastAsia="Times New Roman Cyr" w:cs="Times New Roman Cyr" w:ascii="Times New Roman Cyr" w:hAnsi="Times New Roman Cyr"/>
        </w:rPr>
        <w:t>и поставьте его. На представление пригласите родителей и друзей ваших уче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7. Нарисуйте диаграммы, в которых будет отражена последовательность событий, описанных в </w:t>
      </w:r>
      <w:r>
        <w:rPr>
          <w:rFonts w:eastAsia="Times New Roman Cyr" w:cs="Times New Roman Cyr" w:ascii="Times New Roman Cyr" w:hAnsi="Times New Roman Cyr"/>
          <w:i/>
          <w:iCs/>
        </w:rPr>
        <w:t>Мегилат Эстер.</w:t>
      </w:r>
    </w:p>
    <w:p>
      <w:pPr>
        <w:pStyle w:val="NormalWeb"/>
        <w:rPr/>
      </w:pPr>
      <w:r>
        <w:rPr>
          <w:rFonts w:eastAsia="Times New Roman Cyr" w:cs="Times New Roman Cyr" w:ascii="Times New Roman Cyr" w:hAnsi="Times New Roman Cyr"/>
        </w:rPr>
        <w:t xml:space="preserve">8. Выпустите газету к Пуриму "Новости Шушан", которая расскажет о событиях, происходивших в столице Персии. В газете могут быть помещены "интервью" с основными героями; описание того, какие туалеты предпочитает </w:t>
      </w:r>
      <w:r>
        <w:rPr>
          <w:rFonts w:eastAsia="Times New Roman Cyr" w:cs="Times New Roman Cyr" w:ascii="Times New Roman Cyr" w:hAnsi="Times New Roman Cyr"/>
          <w:i/>
          <w:iCs/>
        </w:rPr>
        <w:t xml:space="preserve">Эстер а-малка; </w:t>
      </w:r>
      <w:r>
        <w:rPr>
          <w:rFonts w:eastAsia="Times New Roman Cyr" w:cs="Times New Roman Cyr" w:ascii="Times New Roman Cyr" w:hAnsi="Times New Roman Cyr"/>
        </w:rPr>
        <w:t>рассказ свидетеля о том, какие царские почести были оказаны Мордехаю в Шушанах. В газете может быть также помещено сообщение о казни Амана и его сыновей, меню пира, который устроила царица Эстер, и т.п.</w:t>
      </w:r>
    </w:p>
    <w:p>
      <w:pPr>
        <w:pStyle w:val="NormalWeb"/>
        <w:rPr/>
      </w:pPr>
      <w:r>
        <w:rPr>
          <w:rFonts w:eastAsia="Times New Roman Cyr" w:cs="Times New Roman Cyr" w:ascii="Times New Roman Cyr" w:hAnsi="Times New Roman Cyr"/>
        </w:rPr>
        <w:t xml:space="preserve">Подготовьте и проведите веселое празднование Пурима, во время которого дети будут петь, танцевать, разыграют веселые сценки из истории Пурима. Во время праздника можно прочитать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 xml:space="preserve">Можно устроить даже костюмированный бал и угостить всех участников </w:t>
      </w:r>
      <w:r>
        <w:rPr>
          <w:rFonts w:eastAsia="Times New Roman Cyr" w:cs="Times New Roman Cyr" w:ascii="Times New Roman Cyr" w:hAnsi="Times New Roman Cyr"/>
          <w:i/>
          <w:iCs/>
        </w:rPr>
        <w:t>гоменташен.</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Словарь</w:t>
      </w:r>
    </w:p>
    <w:p>
      <w:pPr>
        <w:pStyle w:val="NormalWeb"/>
        <w:rPr/>
      </w:pPr>
      <w:r>
        <w:rPr/>
      </w:r>
    </w:p>
    <w:p>
      <w:pPr>
        <w:pStyle w:val="NormalWeb"/>
        <w:rPr/>
      </w:pPr>
      <w:r>
        <w:rPr>
          <w:rFonts w:eastAsia="Times New Roman Cyr" w:cs="Times New Roman Cyr" w:ascii="Times New Roman Cyr" w:hAnsi="Times New Roman Cyr"/>
          <w:i/>
          <w:iCs/>
        </w:rPr>
        <w:t>Адар</w:t>
      </w:r>
      <w:r>
        <w:rPr>
          <w:rFonts w:eastAsia="Times New Roman Cyr" w:cs="Times New Roman Cyr" w:ascii="Times New Roman Cyr" w:hAnsi="Times New Roman Cyr"/>
        </w:rPr>
        <w:t xml:space="preserve"> - месяц, когда празднуют Пурим.</w:t>
      </w:r>
    </w:p>
    <w:p>
      <w:pPr>
        <w:pStyle w:val="NormalWeb"/>
        <w:rPr/>
      </w:pPr>
      <w:r>
        <w:rPr>
          <w:rFonts w:eastAsia="Times New Roman Cyr" w:cs="Times New Roman Cyr" w:ascii="Times New Roman Cyr" w:hAnsi="Times New Roman Cyr"/>
          <w:i/>
          <w:iCs/>
        </w:rPr>
        <w:t>Адаса</w:t>
      </w:r>
      <w:r>
        <w:rPr>
          <w:rFonts w:eastAsia="Times New Roman Cyr" w:cs="Times New Roman Cyr" w:ascii="Times New Roman Cyr" w:hAnsi="Times New Roman Cyr"/>
        </w:rPr>
        <w:t xml:space="preserve"> - еврейское имя Эстер.</w:t>
      </w:r>
    </w:p>
    <w:p>
      <w:pPr>
        <w:pStyle w:val="NormalWeb"/>
        <w:rPr/>
      </w:pPr>
      <w:r>
        <w:rPr>
          <w:rFonts w:eastAsia="Times New Roman Cyr" w:cs="Times New Roman Cyr" w:ascii="Times New Roman Cyr" w:hAnsi="Times New Roman Cyr"/>
          <w:i/>
          <w:iCs/>
        </w:rPr>
        <w:t>Аман а-раша</w:t>
      </w:r>
      <w:r>
        <w:rPr>
          <w:rFonts w:eastAsia="Times New Roman Cyr" w:cs="Times New Roman Cyr" w:ascii="Times New Roman Cyr" w:hAnsi="Times New Roman Cyr"/>
        </w:rPr>
        <w:t xml:space="preserve"> - злодей Аман, первый царский советник.</w:t>
      </w:r>
    </w:p>
    <w:p>
      <w:pPr>
        <w:pStyle w:val="NormalWeb"/>
        <w:rPr/>
      </w:pPr>
      <w:r>
        <w:rPr>
          <w:rFonts w:eastAsia="Times New Roman Cyr" w:cs="Times New Roman Cyr" w:ascii="Times New Roman Cyr" w:hAnsi="Times New Roman Cyr"/>
          <w:i/>
          <w:iCs/>
        </w:rPr>
        <w:t>Ахашверош</w:t>
      </w:r>
      <w:r>
        <w:rPr>
          <w:rFonts w:eastAsia="Times New Roman Cyr" w:cs="Times New Roman Cyr" w:ascii="Times New Roman Cyr" w:hAnsi="Times New Roman Cyr"/>
        </w:rPr>
        <w:t xml:space="preserve"> - имя персидского царя.</w:t>
      </w:r>
    </w:p>
    <w:p>
      <w:pPr>
        <w:pStyle w:val="NormalWeb"/>
        <w:rPr/>
      </w:pPr>
      <w:r>
        <w:rPr>
          <w:rFonts w:eastAsia="Times New Roman Cyr" w:cs="Times New Roman Cyr" w:ascii="Times New Roman Cyr" w:hAnsi="Times New Roman Cyr"/>
          <w:i/>
          <w:iCs/>
        </w:rPr>
        <w:t>Вашти</w:t>
      </w:r>
      <w:r>
        <w:rPr>
          <w:rFonts w:eastAsia="Times New Roman Cyr" w:cs="Times New Roman Cyr" w:ascii="Times New Roman Cyr" w:hAnsi="Times New Roman Cyr"/>
        </w:rPr>
        <w:t xml:space="preserve"> - первая жена Ахашвероша.</w:t>
      </w:r>
    </w:p>
    <w:p>
      <w:pPr>
        <w:pStyle w:val="NormalWeb"/>
        <w:rPr/>
      </w:pPr>
      <w:r>
        <w:rPr>
          <w:rFonts w:eastAsia="Times New Roman Cyr" w:cs="Times New Roman Cyr" w:ascii="Times New Roman Cyr" w:hAnsi="Times New Roman Cyr"/>
          <w:i/>
          <w:iCs/>
        </w:rPr>
        <w:t>Гоменташен</w:t>
      </w:r>
      <w:r>
        <w:rPr>
          <w:rFonts w:eastAsia="Times New Roman Cyr" w:cs="Times New Roman Cyr" w:ascii="Times New Roman Cyr" w:hAnsi="Times New Roman Cyr"/>
        </w:rPr>
        <w:t xml:space="preserve"> - треугольные пирожки с маком.</w:t>
      </w:r>
    </w:p>
    <w:p>
      <w:pPr>
        <w:pStyle w:val="NormalWeb"/>
        <w:rPr/>
      </w:pPr>
      <w:r>
        <w:rPr>
          <w:rFonts w:eastAsia="Times New Roman Cyr" w:cs="Times New Roman Cyr" w:ascii="Times New Roman Cyr" w:hAnsi="Times New Roman Cyr"/>
          <w:i/>
          <w:iCs/>
        </w:rPr>
        <w:t>Зереш</w:t>
      </w:r>
      <w:r>
        <w:rPr>
          <w:rFonts w:eastAsia="Times New Roman Cyr" w:cs="Times New Roman Cyr" w:ascii="Times New Roman Cyr" w:hAnsi="Times New Roman Cyr"/>
        </w:rPr>
        <w:t xml:space="preserve"> - жена Амана.</w:t>
      </w:r>
    </w:p>
    <w:p>
      <w:pPr>
        <w:pStyle w:val="NormalWeb"/>
        <w:rPr/>
      </w:pPr>
      <w:r>
        <w:rPr>
          <w:rFonts w:eastAsia="Times New Roman Cyr" w:cs="Times New Roman Cyr" w:ascii="Times New Roman Cyr" w:hAnsi="Times New Roman Cyr"/>
          <w:i/>
          <w:iCs/>
        </w:rPr>
        <w:t>Масехо</w:t>
      </w:r>
      <w:r>
        <w:rPr>
          <w:rFonts w:eastAsia="Times New Roman Cyr" w:cs="Times New Roman Cyr" w:ascii="Times New Roman Cyr" w:hAnsi="Times New Roman Cyr"/>
        </w:rPr>
        <w:t>т - маски, которые надевают во время праздника.</w:t>
      </w:r>
    </w:p>
    <w:p>
      <w:pPr>
        <w:pStyle w:val="NormalWeb"/>
        <w:rPr/>
      </w:pPr>
      <w:r>
        <w:rPr>
          <w:rFonts w:eastAsia="Times New Roman Cyr" w:cs="Times New Roman Cyr" w:ascii="Times New Roman Cyr" w:hAnsi="Times New Roman Cyr"/>
          <w:i/>
          <w:iCs/>
        </w:rPr>
        <w:t xml:space="preserve">Матанот ле-эвйоним </w:t>
      </w:r>
      <w:r>
        <w:rPr>
          <w:rFonts w:eastAsia="Times New Roman Cyr" w:cs="Times New Roman Cyr" w:ascii="Times New Roman Cyr" w:hAnsi="Times New Roman Cyr"/>
        </w:rPr>
        <w:t>- подарки бедным, которые принято раздавать на Пурим. Принято давать подарки не менее, чем двум людям</w:t>
      </w:r>
    </w:p>
    <w:p>
      <w:pPr>
        <w:pStyle w:val="NormalWeb"/>
        <w:rPr/>
      </w:pPr>
      <w:r>
        <w:rPr>
          <w:rFonts w:eastAsia="Times New Roman Cyr" w:cs="Times New Roman Cyr" w:ascii="Times New Roman Cyr" w:hAnsi="Times New Roman Cyr"/>
          <w:i/>
          <w:iCs/>
        </w:rPr>
        <w:t>Мегилат Эстер</w:t>
      </w:r>
      <w:r>
        <w:rPr>
          <w:rFonts w:eastAsia="Times New Roman Cyr" w:cs="Times New Roman Cyr" w:ascii="Times New Roman Cyr" w:hAnsi="Times New Roman Cyr"/>
        </w:rPr>
        <w:t xml:space="preserve"> - Свиток Эстер.</w:t>
      </w:r>
    </w:p>
    <w:p>
      <w:pPr>
        <w:pStyle w:val="NormalWeb"/>
        <w:rPr/>
      </w:pPr>
      <w:r>
        <w:rPr>
          <w:rFonts w:eastAsia="Times New Roman Cyr" w:cs="Times New Roman Cyr" w:ascii="Times New Roman Cyr" w:hAnsi="Times New Roman Cyr"/>
          <w:i/>
          <w:iCs/>
        </w:rPr>
        <w:t xml:space="preserve">Мишлоах манот </w:t>
      </w:r>
      <w:r>
        <w:rPr>
          <w:rFonts w:eastAsia="Times New Roman Cyr" w:cs="Times New Roman Cyr" w:ascii="Times New Roman Cyr" w:hAnsi="Times New Roman Cyr"/>
        </w:rPr>
        <w:t>- подарки с угощением к празднику, состоящие, по крайней мере, из двух видов еды.</w:t>
      </w:r>
    </w:p>
    <w:p>
      <w:pPr>
        <w:pStyle w:val="NormalWeb"/>
        <w:rPr/>
      </w:pPr>
      <w:r>
        <w:rPr>
          <w:rFonts w:eastAsia="Times New Roman Cyr" w:cs="Times New Roman Cyr" w:ascii="Times New Roman Cyr" w:hAnsi="Times New Roman Cyr"/>
          <w:i/>
          <w:iCs/>
        </w:rPr>
        <w:t>Мордехай</w:t>
      </w:r>
      <w:r>
        <w:rPr>
          <w:rFonts w:eastAsia="Times New Roman Cyr" w:cs="Times New Roman Cyr" w:ascii="Times New Roman Cyr" w:hAnsi="Times New Roman Cyr"/>
        </w:rPr>
        <w:t xml:space="preserve"> - дядя Эстер.</w:t>
      </w:r>
    </w:p>
    <w:p>
      <w:pPr>
        <w:pStyle w:val="NormalWeb"/>
        <w:rPr/>
      </w:pPr>
      <w:r>
        <w:rPr>
          <w:rFonts w:eastAsia="Times New Roman Cyr" w:cs="Times New Roman Cyr" w:ascii="Times New Roman Cyr" w:hAnsi="Times New Roman Cyr"/>
          <w:i/>
          <w:iCs/>
        </w:rPr>
        <w:t>Пур</w:t>
      </w:r>
      <w:r>
        <w:rPr>
          <w:rFonts w:eastAsia="Times New Roman Cyr" w:cs="Times New Roman Cyr" w:ascii="Times New Roman Cyr" w:hAnsi="Times New Roman Cyr"/>
        </w:rPr>
        <w:t xml:space="preserve"> - жребий, который бросил Аман, чтобы назначить день уничтожения евреев.</w:t>
      </w:r>
    </w:p>
    <w:p>
      <w:pPr>
        <w:pStyle w:val="NormalWeb"/>
        <w:rPr/>
      </w:pPr>
      <w:r>
        <w:rPr>
          <w:rFonts w:eastAsia="Times New Roman Cyr" w:cs="Times New Roman Cyr" w:ascii="Times New Roman Cyr" w:hAnsi="Times New Roman Cyr"/>
          <w:i/>
          <w:iCs/>
        </w:rPr>
        <w:t>Раашан</w:t>
      </w:r>
      <w:r>
        <w:rPr>
          <w:rFonts w:eastAsia="Times New Roman Cyr" w:cs="Times New Roman Cyr" w:ascii="Times New Roman Cyr" w:hAnsi="Times New Roman Cyr"/>
        </w:rPr>
        <w:t xml:space="preserve"> - трещотка, используемая во время чтения Мегилы, чтобы заглушать имя Амана.</w:t>
      </w:r>
    </w:p>
    <w:p>
      <w:pPr>
        <w:pStyle w:val="NormalWeb"/>
        <w:rPr/>
      </w:pPr>
      <w:r>
        <w:rPr>
          <w:rFonts w:eastAsia="Times New Roman Cyr" w:cs="Times New Roman Cyr" w:ascii="Times New Roman Cyr" w:hAnsi="Times New Roman Cyr"/>
          <w:i/>
          <w:iCs/>
        </w:rPr>
        <w:t>Сеудат Пурим</w:t>
      </w:r>
      <w:r>
        <w:rPr>
          <w:rFonts w:eastAsia="Times New Roman Cyr" w:cs="Times New Roman Cyr" w:ascii="Times New Roman Cyr" w:hAnsi="Times New Roman Cyr"/>
        </w:rPr>
        <w:t xml:space="preserve"> - праздничная трапеза, которую устраивают в обеденное время в день Пурима.</w:t>
      </w:r>
    </w:p>
    <w:p>
      <w:pPr>
        <w:pStyle w:val="NormalWeb"/>
        <w:rPr/>
      </w:pPr>
      <w:r>
        <w:rPr>
          <w:rFonts w:eastAsia="Times New Roman Cyr" w:cs="Times New Roman Cyr" w:ascii="Times New Roman Cyr" w:hAnsi="Times New Roman Cyr"/>
          <w:i/>
          <w:iCs/>
        </w:rPr>
        <w:t>Шушаны</w:t>
      </w:r>
      <w:r>
        <w:rPr>
          <w:rFonts w:eastAsia="Times New Roman Cyr" w:cs="Times New Roman Cyr" w:ascii="Times New Roman Cyr" w:hAnsi="Times New Roman Cyr"/>
        </w:rPr>
        <w:t xml:space="preserve"> - город в Персии, где происходили события, описанные в </w:t>
      </w:r>
      <w:r>
        <w:rPr>
          <w:rFonts w:eastAsia="Times New Roman Cyr" w:cs="Times New Roman Cyr" w:ascii="Times New Roman Cyr" w:hAnsi="Times New Roman Cyr"/>
          <w:i/>
          <w:iCs/>
        </w:rPr>
        <w:t>Мегилат Эстер.</w:t>
      </w:r>
    </w:p>
    <w:p>
      <w:pPr>
        <w:pStyle w:val="NormalWeb"/>
        <w:rPr/>
      </w:pPr>
      <w:r>
        <w:rPr>
          <w:rFonts w:eastAsia="Times New Roman Cyr" w:cs="Times New Roman Cyr" w:ascii="Times New Roman Cyr" w:hAnsi="Times New Roman Cyr"/>
          <w:i/>
          <w:iCs/>
        </w:rPr>
        <w:t>Таанит Эстер</w:t>
      </w:r>
      <w:r>
        <w:rPr/>
        <w:t xml:space="preserve"> </w:t>
      </w:r>
      <w:r>
        <w:rPr>
          <w:rFonts w:eastAsia="Times New Roman Cyr" w:cs="Times New Roman Cyr" w:ascii="Times New Roman Cyr" w:hAnsi="Times New Roman Cyr"/>
          <w:i/>
          <w:iCs/>
        </w:rPr>
        <w:t xml:space="preserve">(цом Эстер) - </w:t>
      </w:r>
      <w:r>
        <w:rPr>
          <w:rFonts w:eastAsia="Times New Roman Cyr" w:cs="Times New Roman Cyr" w:ascii="Times New Roman Cyr" w:hAnsi="Times New Roman Cyr"/>
        </w:rPr>
        <w:t>пост Эстер накануне Пурима. Перед тем как Эстер обратилась к царю, она и весь народ постились.</w:t>
      </w:r>
    </w:p>
    <w:p>
      <w:pPr>
        <w:pStyle w:val="NormalWeb"/>
        <w:rPr/>
      </w:pPr>
      <w:r>
        <w:rPr>
          <w:rFonts w:eastAsia="Times New Roman Cyr" w:cs="Times New Roman Cyr" w:ascii="Times New Roman Cyr" w:hAnsi="Times New Roman Cyr"/>
          <w:i/>
          <w:iCs/>
        </w:rPr>
        <w:t>Эстер а-малка</w:t>
      </w:r>
      <w:r>
        <w:rPr>
          <w:rFonts w:eastAsia="Times New Roman Cyr" w:cs="Times New Roman Cyr" w:ascii="Times New Roman Cyr" w:hAnsi="Times New Roman Cyr"/>
        </w:rPr>
        <w:t xml:space="preserve"> - царица Эстер.</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X Дом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к и к другим праздникам, очень важно послать к Пуриму информацию о празднике родителям учеников. Эта информация должна включать в себя как сведения о празднике и его обычаях, так и практические советы, как к нему подготови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хорошо включить в нее рецепт </w:t>
      </w:r>
      <w:r>
        <w:rPr>
          <w:rFonts w:eastAsia="Times New Roman Cyr" w:cs="Times New Roman Cyr" w:ascii="Times New Roman Cyr" w:hAnsi="Times New Roman Cyr"/>
          <w:i/>
          <w:iCs/>
        </w:rPr>
        <w:t xml:space="preserve">гоменташен, </w:t>
      </w:r>
      <w:r>
        <w:rPr>
          <w:rFonts w:eastAsia="Times New Roman Cyr" w:cs="Times New Roman Cyr" w:ascii="Times New Roman Cyr" w:hAnsi="Times New Roman Cyr"/>
        </w:rPr>
        <w:t xml:space="preserve">рассказать об обычае посылать </w:t>
      </w:r>
      <w:r>
        <w:rPr>
          <w:rFonts w:eastAsia="Times New Roman Cyr" w:cs="Times New Roman Cyr" w:ascii="Times New Roman Cyr" w:hAnsi="Times New Roman Cyr"/>
          <w:i/>
          <w:iCs/>
        </w:rPr>
        <w:t xml:space="preserve">мишлоах. манот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матанот ле-эвйоним</w:t>
      </w:r>
    </w:p>
    <w:p>
      <w:pPr>
        <w:pStyle w:val="NormalWeb"/>
        <w:rPr/>
      </w:pPr>
      <w:r>
        <w:rPr>
          <w:rFonts w:eastAsia="Times New Roman Cyr" w:cs="Times New Roman Cyr" w:ascii="Times New Roman Cyr" w:hAnsi="Times New Roman Cyr"/>
        </w:rPr>
        <w:t xml:space="preserve">Следует попросить родителей помочь детям сделать маскарадные костюмы для участия в празднике Для этого нужно заранее познакомить их с Книгой Эстер и рассказать о главных ее героях, а также показать им образцы традиционных маскарадных костюмов на Пурим Нужно также рассказать о важности традиции слушать в Пурим </w:t>
      </w:r>
      <w:r>
        <w:rPr>
          <w:rFonts w:eastAsia="Times New Roman Cyr" w:cs="Times New Roman Cyr" w:ascii="Times New Roman Cyr" w:hAnsi="Times New Roman Cyr"/>
          <w:i/>
          <w:iCs/>
        </w:rPr>
        <w:t xml:space="preserve">Мегилат Эстер в </w:t>
      </w:r>
      <w:r>
        <w:rPr>
          <w:rFonts w:eastAsia="Times New Roman Cyr" w:cs="Times New Roman Cyr" w:ascii="Times New Roman Cyr" w:hAnsi="Times New Roman Cyr"/>
        </w:rPr>
        <w:t>синагоге</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rPr/>
      </w:pPr>
      <w:r>
        <w:rPr/>
      </w:r>
    </w:p>
    <w:p>
      <w:pPr>
        <w:pStyle w:val="NormalWeb"/>
        <w:rPr/>
      </w:pPr>
      <w:r>
        <w:rPr>
          <w:rFonts w:eastAsia="Times New Roman Cyr" w:cs="Times New Roman Cyr" w:ascii="Times New Roman Cyr" w:hAnsi="Times New Roman Cyr"/>
        </w:rPr>
        <w:t xml:space="preserve">История Пурима - это увлекательная и веселая история Дети изучают ее очень охотно Поэтому следует выделить на уроки о Пуриме достаточное количество времени. Знакомя учеников с главными событиями Пурима и их героями, важно не упустить из виду основную идею этого праздника В ходе уроков обязательно должны быть изучены все </w:t>
      </w:r>
      <w:r>
        <w:rPr>
          <w:rFonts w:eastAsia="Times New Roman Cyr" w:cs="Times New Roman Cyr" w:ascii="Times New Roman Cyr" w:hAnsi="Times New Roman Cyr"/>
          <w:i/>
          <w:iCs/>
        </w:rPr>
        <w:t xml:space="preserve">мицвот </w:t>
      </w:r>
      <w:r>
        <w:rPr>
          <w:rFonts w:eastAsia="Times New Roman Cyr" w:cs="Times New Roman Cyr" w:ascii="Times New Roman Cyr" w:hAnsi="Times New Roman Cyr"/>
        </w:rPr>
        <w:t>этого празд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от раздел предполагает, что за уроками, посвященными Пуриму, последует празднование Пурима в классе, на которое будут приглашены родители учеников. Это празднование следует провести как можно ближе к дню Пурима.</w:t>
      </w:r>
    </w:p>
    <w:p>
      <w:pPr>
        <w:pStyle w:val="NormalWeb"/>
        <w:rPr/>
      </w:pPr>
      <w:r>
        <w:rPr>
          <w:rFonts w:eastAsia="Times New Roman Cyr" w:cs="Times New Roman Cyr" w:ascii="Times New Roman Cyr" w:hAnsi="Times New Roman Cyr"/>
        </w:rPr>
        <w:t xml:space="preserve">Урок 1. Знакомство с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и ее событиями. Урок 2. Занятия, посвященные Пуриму, в ходе которых нужно повторить историю праздника.</w:t>
      </w:r>
    </w:p>
    <w:p>
      <w:pPr>
        <w:pStyle w:val="NormalWeb"/>
        <w:rPr/>
      </w:pPr>
      <w:r>
        <w:rPr>
          <w:rFonts w:eastAsia="Times New Roman Cyr" w:cs="Times New Roman Cyr" w:ascii="Times New Roman Cyr" w:hAnsi="Times New Roman Cyr"/>
        </w:rPr>
        <w:t xml:space="preserve">Урок 3. Изучение традиций празднования этого дня и его </w:t>
      </w:r>
      <w:r>
        <w:rPr>
          <w:rFonts w:eastAsia="Times New Roman Cyr" w:cs="Times New Roman Cyr" w:ascii="Times New Roman Cyr" w:hAnsi="Times New Roman Cyr"/>
          <w:i/>
          <w:iCs/>
        </w:rPr>
        <w:t>мицвот.</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РИМ</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ознакомить учеников со словом </w:t>
      </w:r>
      <w:r>
        <w:rPr>
          <w:rFonts w:eastAsia="Times New Roman Cyr" w:cs="Times New Roman Cyr" w:ascii="Times New Roman Cyr" w:hAnsi="Times New Roman Cyr"/>
          <w:i/>
          <w:iCs/>
        </w:rPr>
        <w:t>мегил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чать изучение истории празд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оставить список слов, связанных с Пуримом, которые детям предстоит запомнить, и объяснить их значе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еобходимые материалы</w:t>
      </w:r>
    </w:p>
    <w:p>
      <w:pPr>
        <w:pStyle w:val="NormalWeb"/>
        <w:rPr/>
      </w:pPr>
      <w:r>
        <w:rPr/>
      </w:r>
    </w:p>
    <w:p>
      <w:pPr>
        <w:pStyle w:val="NormalWeb"/>
        <w:rPr/>
      </w:pP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материалы для подел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едложите детям рассмотреть страницу с иллюстрациями к Пуриму и прочитать диалог Милы и Лени. Задайте вопрос</w:t>
      </w:r>
    </w:p>
    <w:p>
      <w:pPr>
        <w:pStyle w:val="NormalWeb"/>
        <w:rPr/>
      </w:pPr>
      <w:r>
        <w:rPr>
          <w:rFonts w:eastAsia="Times New Roman Cyr" w:cs="Times New Roman Cyr" w:ascii="Times New Roman Cyr" w:hAnsi="Times New Roman Cyr"/>
        </w:rPr>
        <w:t xml:space="preserve">- Хотите ли вы выучить какую-нибудь песню к Пуриму? Прослушайте кассету с песнями. Разучите с детьми песню со словами: "Когда приходит </w:t>
      </w:r>
      <w:r>
        <w:rPr>
          <w:rFonts w:eastAsia="Times New Roman Cyr" w:cs="Times New Roman Cyr" w:ascii="Times New Roman Cyr" w:hAnsi="Times New Roman Cyr"/>
          <w:i/>
          <w:iCs/>
        </w:rPr>
        <w:t xml:space="preserve">адар, </w:t>
      </w:r>
      <w:r>
        <w:rPr>
          <w:rFonts w:eastAsia="Times New Roman Cyr" w:cs="Times New Roman Cyr" w:ascii="Times New Roman Cyr" w:hAnsi="Times New Roman Cyr"/>
        </w:rPr>
        <w:t>множится наше весель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дайте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Может ли кто-нибудь из вас объяснить, почему это сказано именно об </w:t>
      </w:r>
      <w:r>
        <w:rPr>
          <w:rFonts w:eastAsia="Times New Roman Cyr" w:cs="Times New Roman Cyr" w:ascii="Times New Roman Cyr" w:hAnsi="Times New Roman Cyr"/>
          <w:i/>
          <w:iCs/>
        </w:rPr>
        <w:t>ада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ачинаем знакомство с праздником Пурим, который отмечают 13 числа месяца </w:t>
      </w:r>
      <w:r>
        <w:rPr>
          <w:rFonts w:eastAsia="Times New Roman Cyr" w:cs="Times New Roman Cyr" w:ascii="Times New Roman Cyr" w:hAnsi="Times New Roman Cyr"/>
          <w:i/>
          <w:iCs/>
        </w:rPr>
        <w:t>ада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стория, связанная с Пуримом, произошла давным-давно.</w:t>
      </w:r>
    </w:p>
    <w:p>
      <w:pPr>
        <w:pStyle w:val="NormalWeb"/>
        <w:rPr/>
      </w:pPr>
      <w:r>
        <w:rPr>
          <w:rFonts w:eastAsia="Times New Roman Cyr" w:cs="Times New Roman Cyr" w:ascii="Times New Roman Cyr" w:hAnsi="Times New Roman Cyr"/>
        </w:rPr>
        <w:t xml:space="preserve">В те времена в столице Персии Шушанах происходили события, о которых мы узнаем, слушая </w:t>
      </w:r>
      <w:r>
        <w:rPr>
          <w:rFonts w:eastAsia="Times New Roman Cyr" w:cs="Times New Roman Cyr" w:ascii="Times New Roman Cyr" w:hAnsi="Times New Roman Cyr"/>
          <w:i/>
          <w:iCs/>
        </w:rPr>
        <w:t xml:space="preserve">Мегилат Эстер - </w:t>
      </w:r>
      <w:r>
        <w:rPr>
          <w:rFonts w:eastAsia="Times New Roman Cyr" w:cs="Times New Roman Cyr" w:ascii="Times New Roman Cyr" w:hAnsi="Times New Roman Cyr"/>
        </w:rPr>
        <w:t>Свиток Эстер. Имена действующих лиц этой истории мы запишем на доске и повторим: их нужно запомнить, потому что теперь каждый год на Пурим мы будем заново и по-новому переживать события тех далеких дн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 тех пор этот сюжет многократно повторялся в разных вариантах. У действующих лиц были другие имена, события происходили в других странах и в другие времена, но суть всегда была одна: наши враги хотели, да и сейчас хотят, стереть с лица земли Израиль и евреев. Но, слава Всевышнему, среди нашего народа и сейчас есть мудрые и праведные люди, подобные Мордехаю, и прекрасные еврейские девушки, подобны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стер. К сожалению, не перевелись еще в мире и наши ненавистники и ярые враги - аманы. Давайте еще раз повторим имена действующих лиц этой истории: царь Ахашверош, царица Вашти, Мордехай, царица Эстер, Ама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ка я буду рассказывать, постарайтесь представить себе атмосферу, в которой происходили эти события, и главных действующих лиц.</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ествование ведется неторопливо - для того, чтобы дети смогли воссоздать в своем воображении события тех далеких дней. По ходу рассказа можно задавать ученикам вопросы или отвечать на вопросы, которые у них возникают. Важно, чтобы ребята восприняли события Пурима как живое действие, происшедшее давно, но имеющее свои последствия и в наши д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сказ о Пуриме</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1. Пир в царском дворц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произошло очень давно, когда царь Ахашверош правил землями, простиравшимися от Индии до Эфиопии. Столицей его огромной империи был город Шушаны. Однажды он решил устроить грандиозный пир, который продолжался семь дней. Ахашверош созвал на этот пир великое множество гостей. Вино и напитки подавались в золотых сосудах, роскошь и изобилие поражали воображение приглашенных.</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ужчины пировали с царем, а царица Вашти устроила пир для женщин в женской половине дворца. Все ели, пили и веселились в течение шести дней. А на седьмой день царь Ахашверош приказал своим слугам позвать к нему царицу Вашти: она была очень красива, и царь хотел, чтобы мужчины, приглашенные на пир, полюбовались ею. Но тут случилось непредвиденное: царица Вашти отказалась явиться по зову цар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хашверош был в страшном гневе: как могла его жена ослушаться мужа? В те времена это было не принято. Да не просто мужа, а могущественного царя - властителя огромной империи! Приближенные царя тоже подлили масла в огонь: дескать, что же теперь будет? Глядишь, и другие жены перестанут слушаться своих мужей! Все сходились на том, что царицу Вашти нужно примерно наказать. И вот разгневанный царь издает указ, согласно которому царица Вашти никогда больше не сможет явиться к царю. А царь решил подыскать себе другую, тоже очень красивую, но не такую своенравную царицу.</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2. Новая цариц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вот царь обратился к своим советникам за советом: где найти подходящую царицу, которая, с одной стороны, была бы так прекрасна, что украсила бы царский трон, а с другой - была бы воплощением скромности и послушани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Долго думали советники, а потом сказали: "Мы полагаем, ваше величество, что нужно разослать гонцов во все концы вверенной вам необъятной империи, чтобы они привезли в Шушаны самых прекрасных девушек. Среди них вы и выберете царицу, которая будет вам по сердцу". Царю очень понравился этот совет, и он решил им воспользоватьс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Со всех концов империи в Шушзн стали съезжаться красавицы. А во дворце тем временем начали готовиться к церемонии выбора царицы.</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 это самое время в Шушанах жил еврей Мордехай со своей племянницей Адассой, которую называли также Эстер. Эстер была красавица, поэтому царские гонцы взяли и ее во дворец. Мордехай только успел шепнуть ей, чтобы она не говорила о том, что она еврейк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красавицы по очереди приглашались к царю. Увидев Эстер, царь Ахашверош влюбился в нее с первого взгляда. Царь надел на голову Эстер царскую корону, назвал ее царицей, а во дворце в ее честь был устроен роскошный пи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стер, как и полагается царице, жила во дворце, а ее дядя Мордехай часто прогуливался у ворот дворца, потому что он хотел знать, как ей живется Однажды он случайно услышал разговор двух царских стражей. Их звали Хигтан и Тереш. Они совещались о том, как убить царя Ахашвероша. А Мордехай знал семьдесят языков и очень хорошо понял, о чем они говорили. Мордехай рассказал об этом Эстер, а Эстер - Ахашверошу Так был раскрыт заговор против царя. Царь казнил Хигтана и Тереша, а в царскую памятную книгу приказал записать, что Мордехай спас ему жиз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судите с учени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чувствовала себя Эстер, когда ее вызвали во дворец?</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очему Мордехай велел ей не говорить о том, что она еврей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3. Аман</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У царя Ахашвероша было много советников. Главного из них звали Аман. Он был самым важным человеком в империи после царя. Был даже издан специальный указ, согласно которому каждый подданный должен был низко кланяться Аману. И все так и делали. Все, кроме Мордехая. Мордехай был праведным евреем и не собирался ни перед кем склонять голову, кроме Всевышн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царские слуги спросили 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чему ты не кланяешься господину Аману?</w:t>
      </w:r>
    </w:p>
    <w:p>
      <w:pPr>
        <w:pStyle w:val="NormalWeb"/>
        <w:rPr/>
      </w:pPr>
      <w:r>
        <w:rPr>
          <w:rFonts w:eastAsia="Times New Roman Cyr" w:cs="Times New Roman Cyr" w:ascii="Times New Roman Cyr" w:hAnsi="Times New Roman Cyr"/>
          <w:i/>
          <w:iCs/>
        </w:rPr>
        <w:t>- Только Б-г - мой господин</w:t>
      </w:r>
      <w:r>
        <w:rPr>
          <w:i/>
          <w:iCs/>
          <w:vertAlign w:val="superscript"/>
        </w:rPr>
        <w:t>1</w:t>
      </w:r>
      <w:r>
        <w:rPr>
          <w:rFonts w:eastAsia="Times New Roman Cyr" w:cs="Times New Roman Cyr" w:ascii="Times New Roman Cyr" w:hAnsi="Times New Roman Cyr"/>
          <w:i/>
          <w:iCs/>
        </w:rPr>
        <w:t xml:space="preserve"> - ответил им Мордехай.</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ман был взбешен. Но он не стал наказывать Мордехая. Нет. Этого Аману было слишком мало. Он задумал расправиться со всеми евреями импери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вот он пришел к царю и сказал ему:</w:t>
      </w:r>
    </w:p>
    <w:p>
      <w:pPr>
        <w:pStyle w:val="NormalWeb"/>
        <w:rPr/>
      </w:pPr>
      <w:r>
        <w:rPr/>
        <w:t xml:space="preserve">- </w:t>
      </w:r>
      <w:r>
        <w:rPr>
          <w:rFonts w:eastAsia="Times New Roman Cyr" w:cs="Times New Roman Cyr" w:ascii="Times New Roman Cyr" w:hAnsi="Times New Roman Cyr"/>
          <w:i/>
          <w:iCs/>
        </w:rPr>
        <w:t>Среди народов империи есть один, законы которого отличны от законов других народов. Этот народ не подчиняется даже царским указам! Не в интересах вашего величества терпеть его в своих владениях! Я согласен внести десять тысяч серебряных монет в царскую казну, если ваше величество даст согласие на его уничтожени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Царь выслушал Амана и решил, что его доводы достаточно убедительны. В знак согласия он снял с руки перстень с царской печатью и вручил его Аман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того чтобы установить дату проведения этой акции - уничтожения всех евреев Персидской империи, - Аман бросает пур - жребий. Жребий выпал на 13 ад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Итак, был издан, скреплен печатью и разослан во все концы империи новый царский указ, в котором говорилось, что все евреи, молодые и старые, должны быть уничтожены в один день - 13 адара. Евреи Персии были охвачены ужасом и отчаяни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ученикам 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вы думаете о поведении Мордеха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ы думаете, правильно ли он поступил, отказавшись кланяться Ам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ы думаете, что должен был сделать цар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вы думаете о царе Ахашвероше? Справедливый ли он прав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4. Что дела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ышав о случившемся, Мордехай разорвал на себе одежды и, рыдая, направился к царскому дворцу. Эстер, увидав его из окна, послала к воротам слугу, чтобы узнать, что случилось. Мордехай показал слуге царский указ и попросил передать Эстер, чтобы она пошла к царю и попросила его отменить указ.</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Эстер передала Мордехаю:</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Если кто-нибудь посмеет войти к царю без приглашения, его постигнет смерть. Я не могу обратиться к царю, потому что я не звана к нем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Но ты не можешь промолчать, когда твоему народу грозит смертельная опасность! Кто знает, быть может, ты стала царицей лишь для того, чтобы спасти свой народ!</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огда Эстер передала Мордеха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 Собери всех евреев Шушана и вели им поститься три дня. И я буду поститься, а через три дня пойду к царю. И Мордехай сделал так, как сказала Эс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 уче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по вашему мнению, могли предпринять Мордехай и Эстер в сложившейся ситуац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ы думаете, чго произойдет дальш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5. Эстер</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третий день Эстер надела царские одежды и вошла во внутренний двор царского дворца. Увидев прекрасную царицу, царь протянул ей свой скипетр, и Эстер приблизилась. Ахашверош спросил: "Что ты хочешь, царица? Проси, я сделаю все, что ни пожелаешь." Эстер ответила: "Ваше величество, я хотела позвать вас и Амана на пир, который я устраиваю в вашу чес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Царь пообещал выполнить просьб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вот царь и Аман пришли на пир, который устроила для них Эстер а-малка. Они пили чудесные вина и напитки, пробовали изысканные яства, и царь снова обратился к Эстер: "Каково твое желание? Скажи, и я исполню 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Единственное мое желание, - ответила Эстер, - чтобы ваше величество и Аман пришли и завтра ко мне на пир.</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ман был счастлив. Ему импонировало, что только он приглашен с царем на пир к цариц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дя домой, Аман рассказал своей жене, Зереш, о своем триумфе и добавил:</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Только одно омрачает мне жизнь - этот проклятый еврей Мордехай. Представляешь, он по-прежнему не кланяется мне! А я не могу больше этого терпе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Тогда Зереш посоветовала ему соорудить во дворе виселицу и утром повесить на ней непокорного Мордехая. Аману эта идея очень понравилась, и он распорядился соорудить виселицу для Мордеха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судите с деть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очему Эстер пригласила короля и Амана на второй пир вместо того, чтобы сразу изложить свою просьб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6. Почести Мордехаю</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очь перед вторым пиром у Эстер царю не спалось. Он приказал принести ему царскую памятную книгу и почитать ее. Когда ему стали читать о том, как Мордехай раскрыл заговор Хигтана и Тереша, царь спросил:</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А как, кстати, вознаградили этого человека, который спас мне жизн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А никак, ваше величество! - ответил слуг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Тогда царь велел привести Амана, который был в это время поблизости, и спросил 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Скажи-ка мне, Аман, если нужно отблагодарить человека, что нужно сделать для этого, как ты думаеш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ман обрадовался, - он думал, что царь имеет в виду его, Амана Кого же еще! Поэтому он сказал так:</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Следует одеть этого в человека царские одежды и посадить его на царского коня. Затем пусть кто-нибудь из знатных вельмож возьмет под уздцы этого коня, на котором восседает этот человек в царских одеждах, и проведет его по городской площади, возглашая: "Вот какие почести воздает наш царь человеку, которого хочет отличи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Что ж, будь по-твоему! - сказал царь, - Прикажи приготовить моего коня и вели слугам принести мою одежду. Пусть они оденут в царские одежды Мордехая и посадят на моего коня. А ты возьми того коня под уздцы и проведи его по городской площади, да не забудь ничего из того, о чем говорил!</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ману ничего не оставалось, как сделать то, что приказал ему царь. И он повел под уздцы царского коня, на котором восседал Мордехай, одетый в роскошные царские одежды, по городской площади, возглаша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Вот человек, которому царь хочет воздать почест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ернувшись домой, Аман рассказал своей жене Зереш обо всем, что произошло. И Зереш сказала е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 Это плохой знак! Если так случилось, боюсь, не одолеть тебе Мордеха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ъясните ученикам, в чем иронический смысл этих событий Попросите их представить себе, что чувствовал Мордехай, восседавший на коне, когда Аман вел под уздцы его коня по городской площ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7. Второй пир Эстер</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Царь и Аман снова пришли на пир к царице Эстер, и снова царь спросил•</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Каково твое желание, царица Эстер? Хоть полцарства проси, я исполню 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этот раз царица ответила царю так:</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Если вашему величеству будет угодно, подарите жизнь мне и сохраните жизнь моему народ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Царь Ахашверош воскликнул в изумлени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кто же осмеливается посягать на твою жизнь, цариц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Аман - твой первый советник, - ответила Эстер а-малк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ман задрожал от страха перед царем и царицей, а царь даже задохнулся от гнева и вышел в са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Оставшись наедине с царицей, Аман припал к ложу, на котором она возлежала, умоляя ее спасти его жизнь. В этот момент вернулся царь и увидел Амана, припавшего к ложу царицы. Гнев царя разгорелся с новой силой, и он велел повесить Амана на той самой виселице, которую тот заготовил для Мордехая. И повесили Амана во дворе. И гнев царя ут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 де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ы думаете, что чувствовала Эстер перед вторым пир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Справедлив ли был суд над Ама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8. Спасение евреев</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 тот же самый день Ахашверош передал во владение Эстер все, что принадлежало Аману, за исключением перстня с царской печатью, который получил Мордехай. Эстер попросила царя отменить указ об уничтожении евреев 13 адара, а вместо него издать новый указ, запрещающий преследование евреев. Царь не возражал против того, чтобы был издан новый указ, но объяснил царице, что нельзя отменить уже изданный указ, если он скреплен царской печатью.</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первый указ отменен не был, но был издан новый, согласно которому евреям разрешалось защищать свою жиз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Мордехай вышел из дворца в роскошном царском одеянии и в золотом венце. Евреи Шушана ликовали, радуясь своему спасени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судите с учени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означала для евреев невозможность отмены царского указ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бы произошло, если бы Эстер думала только о себе и о Мордехае, а не обо всех еврея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9. Победа евреев</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так, в тот самый день, когда евреи должны были быть уничтожены. 13 адара, они разгромили врагов, защищая свою жизнь. Эстер потребовала, чтобы все десять сыновей Амана были повешены, и Ахашверош приказал сделать эт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ордехай записал рассказ об этих событиях в особую книгу и наказал всем евреям, чтобы дни, которые могли стать для нас днями траура и печали, отмечались во все времена как дни радост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13 адара (а в диаспоре и 14 адара) - это радостный и веселый праздник, когда евреи посылают друг другу подарки, а также дарят подарки бедным. В память о жребии (пуре), который бросил Аман, этот праздник называется Пур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арица Эстер и Мордехай написали послание всем евреям, в котором говорилось, что нам надлежит праздновать этот праздник "из поколения в поколе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ученикам 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очему эти дни должны помнить евреи во всем ми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ое значение этот праздник имеет для нас сегод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i/>
          <w:iCs/>
        </w:rPr>
        <w:t>10</w:t>
      </w:r>
      <w:r>
        <w:rPr>
          <w:rFonts w:eastAsia="Times New Roman Cyr" w:cs="Times New Roman Cyr" w:ascii="Times New Roman Cyr" w:hAnsi="Times New Roman Cyr"/>
          <w:i/>
          <w:iCs/>
        </w:rPr>
        <w:t>. Конец</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деяния царя Ахашвероша были записаны в особую книгу "Анналы царя Мидии и Перси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Еврей Мордехай приобрел большое влияние. Он был уважаем среди евреев и пользовался популярностью у других народов. Мордехай много сделал для того, чтобы принести избавление своему народу, и всегда стоял на страже справедливос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стер же осталась в памяти потомков как царица Эстер - спасительница еврее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Если вы собираетесь организовать в школе праздник Пурим вместе с родителями учеников и их друзьями, то подготовьте празднично оформленные приглашения Эти приглашения могут быть выполнены в форме свитка - и написаны языком царского указа.</w:t>
      </w:r>
    </w:p>
    <w:p>
      <w:pPr>
        <w:pStyle w:val="NormalWeb"/>
        <w:rPr/>
      </w:pPr>
      <w:r>
        <w:rPr>
          <w:rFonts w:eastAsia="Times New Roman Cyr" w:cs="Times New Roman Cyr" w:ascii="Times New Roman Cyr" w:hAnsi="Times New Roman Cyr"/>
        </w:rPr>
        <w:t xml:space="preserve">4. Поиграйте с детьми в лото, в котором на каждой карточке изображены события и герои из </w:t>
      </w:r>
      <w:r>
        <w:rPr>
          <w:rFonts w:eastAsia="Times New Roman Cyr" w:cs="Times New Roman Cyr" w:ascii="Times New Roman Cyr" w:hAnsi="Times New Roman Cyr"/>
          <w:i/>
          <w:iCs/>
        </w:rPr>
        <w:t xml:space="preserve">Мегилы. </w:t>
      </w:r>
      <w:r>
        <w:rPr>
          <w:rFonts w:eastAsia="Times New Roman Cyr" w:cs="Times New Roman Cyr" w:ascii="Times New Roman Cyr" w:hAnsi="Times New Roman Cyr"/>
        </w:rPr>
        <w:t>Игра в лото поможет вам повторить пройденный материа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вторите песню, которую вы выучили в начале урок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2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РИМ</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овторить с учениками историю, рассказанную в </w:t>
      </w:r>
      <w:r>
        <w:rPr>
          <w:rFonts w:eastAsia="Times New Roman Cyr" w:cs="Times New Roman Cyr" w:ascii="Times New Roman Cyr" w:hAnsi="Times New Roman Cyr"/>
          <w:i/>
          <w:iCs/>
        </w:rPr>
        <w:t>Мегилат Эс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азъяснить детям особенности характеров действующих лиц</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ать детям возможность отразить свое отношение к истории Пурима в различных поделках.</w:t>
      </w:r>
    </w:p>
    <w:p>
      <w:pPr>
        <w:pStyle w:val="NormalWeb"/>
        <w:rPr/>
      </w:pPr>
      <w:r>
        <w:rPr>
          <w:rFonts w:eastAsia="Times New Roman Cyr" w:cs="Times New Roman Cyr" w:ascii="Times New Roman Cyr" w:hAnsi="Times New Roman Cyr"/>
        </w:rPr>
        <w:t xml:space="preserve">4 Подготовить с ребятами </w:t>
      </w:r>
      <w:r>
        <w:rPr>
          <w:rFonts w:eastAsia="Times New Roman Cyr" w:cs="Times New Roman Cyr" w:ascii="Times New Roman Cyr" w:hAnsi="Times New Roman Cyr"/>
          <w:i/>
          <w:iCs/>
        </w:rPr>
        <w:t xml:space="preserve">пуримшпиль - </w:t>
      </w:r>
      <w:r>
        <w:rPr>
          <w:rFonts w:eastAsia="Times New Roman Cyr" w:cs="Times New Roman Cyr" w:ascii="Times New Roman Cyr" w:hAnsi="Times New Roman Cyr"/>
        </w:rPr>
        <w:t>веселое костюмированное представление и пригласить на него родителей и друзей уче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одготовьте карточки, на каждой из которых будет написано по одному предложению (или изображена картинка - для малышей) Дайте детям задание - сложить карточки так, чтобы они правильно отражали порядок событий, изложенных в </w:t>
      </w:r>
      <w:r>
        <w:rPr>
          <w:rFonts w:eastAsia="Times New Roman Cyr" w:cs="Times New Roman Cyr" w:ascii="Times New Roman Cyr" w:hAnsi="Times New Roman Cyr"/>
          <w:i/>
          <w:iCs/>
        </w:rPr>
        <w:t>Мегилат Эс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цы предложений, которые могут быть использованы в этом задан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Жил-был царь Ахашверош.</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Царица Вашти отказалась выполнить приказ цар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Юные и прекрасные девушки со всех концов империи были привезены в Шушаны, чтобы царь мог выбрать себе новую цариц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Аман решил, что он накажет не только Мордехая, но и всех евреев импер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расавицу Эстер взяли в царский дворец.</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Зереш, жена Амана, посоветовала мужу повесить Мордехая</w:t>
      </w:r>
    </w:p>
    <w:p>
      <w:pPr>
        <w:pStyle w:val="NormalWeb"/>
        <w:rPr/>
      </w:pPr>
      <w:r>
        <w:rPr>
          <w:i/>
          <w:iCs/>
        </w:rPr>
        <w:t xml:space="preserve">* </w:t>
      </w:r>
      <w:r>
        <w:rPr>
          <w:rFonts w:eastAsia="Times New Roman Cyr" w:cs="Times New Roman Cyr" w:ascii="Times New Roman Cyr" w:hAnsi="Times New Roman Cyr"/>
        </w:rPr>
        <w:t>Хигтан и Тереш составили заговор против цар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Мордехай раскрыл заговор против Ахашверош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Десять сыновей Амана были повеше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Мордехай передал Эстер: "Кто знает, может быть именно для этого ты стала цариц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Мордехай не кланялся Ам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Аман был вторым, после царя, человеком в импер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ур - жребий - выпал на 13 число месяца ада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Эстер стала цариц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Никто не может войти к царю без приглашения", - сказала Эс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от перечень предложений не является обязательным. Ученики могут самостоятельно придумать подобные предлож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то я?"</w:t>
      </w:r>
    </w:p>
    <w:p>
      <w:pPr>
        <w:pStyle w:val="NormalWeb"/>
        <w:rPr/>
      </w:pPr>
      <w:r>
        <w:rPr>
          <w:rFonts w:eastAsia="Times New Roman Cyr" w:cs="Times New Roman Cyr" w:ascii="Times New Roman Cyr" w:hAnsi="Times New Roman Cyr"/>
        </w:rPr>
        <w:t xml:space="preserve">Предложите детям составить "интервью" с действующими лицами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Можно подготовить различные вопросы, например: что они чувствовали в определенные моменты; были ли у них какие-нибудь другие планы, если не получилось бы задуманное; как они представляли себе свое будущее, что они думали на самом деле о царе Ахашверош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Это - ряд заданий, во время которых детям предлагается выполнить поделки, показывающие их понимание Мегилат Эс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арианты могут быть следующ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делайте костюм для одного из действующих лиц Пури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делайте кукол, изображающих главных действующих лиц.</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делайте иллюстрированный Свиток Эстер, в котором будут рисунки на тему каждой главы рассказа.</w:t>
      </w:r>
    </w:p>
    <w:p>
      <w:pPr>
        <w:pStyle w:val="NormalWeb"/>
        <w:rPr/>
      </w:pPr>
      <w:r>
        <w:rPr>
          <w:rFonts w:eastAsia="Times New Roman Cyr" w:cs="Times New Roman Cyr" w:ascii="Times New Roman Cyr" w:hAnsi="Times New Roman Cyr"/>
        </w:rPr>
        <w:t xml:space="preserve">4. Выпустите настенную газету "Новости Шушана", которая расскажет о событиях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в форме репортажа - как будто вы были , свидетелями этих событ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5 Сделайте оригинальные трещотки - </w:t>
      </w:r>
      <w:r>
        <w:rPr>
          <w:rFonts w:eastAsia="Times New Roman Cyr" w:cs="Times New Roman Cyr" w:ascii="Times New Roman Cyr" w:hAnsi="Times New Roman Cyr"/>
          <w:i/>
          <w:iCs/>
        </w:rPr>
        <w:t xml:space="preserve">раашаним, </w:t>
      </w:r>
      <w:r>
        <w:rPr>
          <w:rFonts w:eastAsia="Times New Roman Cyr" w:cs="Times New Roman Cyr" w:ascii="Times New Roman Cyr" w:hAnsi="Times New Roman Cyr"/>
        </w:rPr>
        <w:t xml:space="preserve">чтобы использовать их в синагоге во время чтения </w:t>
      </w:r>
      <w:r>
        <w:rPr>
          <w:rFonts w:eastAsia="Times New Roman Cyr" w:cs="Times New Roman Cyr" w:ascii="Times New Roman Cyr" w:hAnsi="Times New Roman Cyr"/>
          <w:i/>
          <w:iCs/>
        </w:rPr>
        <w:t>Мегилат Эс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о задание будет выполняться и на других урок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ебята могут сами выбрать поделку, которую они захотят сделать в первую очередь. Закончив одну из них, они перейдут к изготовлению друг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урим - веселый праздник. Поэтому урок можно использовать для разучивания некоторых веселых песен к Пури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Если вы решите подготовить пуримшпиль, то для этого тоже можно использовать время, отведенное для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т один из вариантов представления.</w:t>
      </w:r>
    </w:p>
    <w:p>
      <w:pPr>
        <w:pStyle w:val="NormalWeb"/>
        <w:rPr/>
      </w:pPr>
      <w:r>
        <w:rPr>
          <w:rFonts w:eastAsia="Times New Roman Cyr" w:cs="Times New Roman Cyr" w:ascii="Times New Roman Cyr" w:hAnsi="Times New Roman Cyr"/>
        </w:rPr>
        <w:t xml:space="preserve">Один из учеников или учитель могут быть ведущими. Ведущий будет рассказывать историю, изложенную в </w:t>
      </w:r>
      <w:r>
        <w:rPr>
          <w:rFonts w:eastAsia="Times New Roman Cyr" w:cs="Times New Roman Cyr" w:ascii="Times New Roman Cyr" w:hAnsi="Times New Roman Cyr"/>
          <w:i/>
          <w:iCs/>
        </w:rPr>
        <w:t xml:space="preserve">Мегилат Эстер. </w:t>
      </w:r>
      <w:r>
        <w:rPr>
          <w:rFonts w:eastAsia="Times New Roman Cyr" w:cs="Times New Roman Cyr" w:ascii="Times New Roman Cyr" w:hAnsi="Times New Roman Cyr"/>
        </w:rPr>
        <w:t>В это врем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тальные ученики будут изображать происходящие события в виде пантомимы, произнося только основные репли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может включать в себя танцы и песни - в сценах пиров, которые устраивают Ахашверош или Эстер а-малка.</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Посмотри-ка: маскарадные костюмы, маски, шары разноцветные... Это похоже на большой праздник. Я думаю, нам понравится этот месяц - а да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Все это выглядит действительно празднично! А мы разучили с учителем песню об адаре. Знаешь, ее поют еврейские дети во всем мир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Слушай, научи меня, а я научу своих подруг!</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В этой песне всего четыре сло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енихнас адар марбим бесимх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А что означают слова этой песн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Дай вспомнить... В общем, так: "Когда начинается адар, мы много веселимся".</w:t>
      </w:r>
    </w:p>
    <w:p>
      <w:pPr>
        <w:pStyle w:val="Zagolovok"/>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t>ПРАЗДНИК ПУР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ной из книг Торы - Книге Эстер - описываются события, в память о которых празднуют Пурим. Пурим выпадает на тринадцатый день месяца ада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 исторический праздник, которым мы отмечаем спасение от угрозы уничтожения, нависшей над евреями, которые жили в Древней Перси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дин из самых веселых праздников в году, когда евреи читают Мегилат Эстер, посылают друг другу подарки (мишлоах манот), надевают карнавальные костюмы и маскарадные маски, устраивают праздничное застолье, во время которого принято пить много вина (но разумеется, не детям!), смеяться и веселиться.</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ОВА ИСТОРИЯ  ПУРИН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я Пурима - это обычная история антисемитизма, связанного с интригами в царском дворце. Читая об этом сегодня, мы поражаемся актуальности событий, происшедших в Древней Перси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ман, главный советник царя Ахашвероша, решил уничтожить еврейских подданных царя - за то, что они не были похожи ни на какой другой народ в огромной империи. Мордехай, видите ли, отказался падать ниц при виде Аман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случилось, что жена царя Ахашвероша была еврейкой. С помощью мудрого Мордехая она срывает коварный замысел Амана и, исполняя свое предназначение, спасает наш наро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ринадцатый день месяца адар мы веселимся, отмечая спасение евреев.</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ОВЫ ОБЫЧАИ  ПУРИМА?</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многих странах мира дети и взрослые в этот день приходят в синагогу в маскарадных костюмах, чтобы послушать чтение Мегилат Эстер. Этот обычай возник, очевидно, в знак того, что царица Эстер скрывала свое происхождение, и никто во дворце не знал,  что  она еврейка.  И только для того,  чтобы  спасти  свой народ, Эстер открылась царю.</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ПРАЗДНУЮТ   ПУР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и утром 13 адара в синагоге читают Мегилат Эстер. Каждый раз, когда упоминается имя Амана, все присутствующие поднимают шум, чтобы заглушить его им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тмосфера в синагоге необычная: взрослые и дети одеты в маскарадные костюмы и трещат в трещот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обычаю, в этот день следует выпить такое количество вина, чтобы не отличить благословенного Мордехая от проклятого злодея Аман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урим принято давать щедрую цдаку (пожертвования), посылать подарки со сладостями и фруктами друзьям и родным мишлоах манот и давать подарки бедным - матанот ле-эвьоним В этот день принято устраивать праздничную трапез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обычаи основаны на тексте Книги Эстер.</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ТОВЯТ  ЛИ НА  ПУРИМ ОСОБЫЕ   БЛЮ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ое угощение этого дня - это гоменташен, треугольные пирожки с маковой начинк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ое их название - "амановы уши". Принято такие пирожки, собственноручно изготовленные, класть в мишлоах манот.</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ОВО  ЗНАЧЕНИЕ   ПУРИМА  В   НАШЕ   ВРЕМ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история о евреях диаспоры и об их чудесном спасении благодаря мудрому Мордехаю и царице Эстер, которые перед лицом смертельной опасности остались верны своей вере и своему народ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отметить, что имя Б-га ни разу не упоминается в Мегиле. В этом, возможно, кроется намек на то, что в условиях политической нестабильности нужно активно действовать, чтобы спасти себя и свой народ.</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t>ГРИШИН СОН</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ным-давно в одной деревне жил слепой мальчик Гриша. Он ходил в школу, играл с ребятами и иногда попадал в неприятные истории,   -     словом,   был мальчик как мальчик.  Его мама, Соня, хвалила его, когда он вел себя хорошо, и наказывала, когда он шали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ажды он пришел домой весь в грязи.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Если бы ты только видел, Гриша, как ты выглядишь, -воскликнула ма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иша терпеть не мог когда ему говорили: "Если бы ты видел ..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ишина мама говорила это совершенно машинально. Дело в том, что она очень много работала и у нее не было ни одной свободной минуты. Ей приходилось все время готовить, шить ч убирать. Где уж ей было думать, как сказать, чтобы не обидеть ребен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как она чудесно пекла! Она славилась своими гоменташен и ежегодно пекла их на Пурим, а потом продавала на базаре. Словом, трудно им жилось. Однажды Гриша даже услышал, как мама думала вслух: "Может быть, в этом году мне удастся продать столько гоменташен, что я смогу купить цыплят...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ьше всего на свете Грише хотелось помочь маме печь эти треугольные пирож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у, пожалуйста, мама, - просил он. - разреши мне помочь тебе печь гоменташе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х, Гриша, - отвечала мама, - ты не сможешь помочь мне... Но... Знаешь что, - принеси-ка ты мне лучше воды и помоги разжечь огонь... Хорошо? Вот если бы ты виде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иша очень расстраивался. Опять он слышал эти слова: "Если бы ты видел!" Но ведь он не мог видеть... Он был слеп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жды ночью Грише приснился сон. Во сне к нему явился ангел и сказал: "Гриша, ты же все видишь, когда закрываешь глаза. Во сне ты - зрячий! Когда проснешься утром, сделай то, что ты видел во сне.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иша проснулся утром и вспомнил свой сон. Он был очень взволнован. Он знал, что теперь сможет удивить свою мам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день мама делала тесто, как всегда, не разрешая Грише помогать ей. Гриша рассказал ей о своем сне, но она сказала, что это все выдумки. Мама раскатывала тесто, вырезала кружки, наполняла их маком и делала треугольные пирожки. А Гриша в это время мыл и чистил сковородки, носил воду и выносил мусор. Но печь - нет, этого Гриша не сможет никогда, - так думала Гришина ма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мама приготовила последнюю порцию теста, чтобы раскатать его и испечь утром. Затем они с Гришей пошли в синагогу слушать Мегилат Эсте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нагога была полна взрослых и детей с трещотками в руках. У всех было хорошее настроение, и как только кантор произносил имя Амана, дети принимались трещать трещотками и стучать ногами. Это был очень веселый и шумный празд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они вернулись домой, Гриша лег в постель, но уснуть не мог. Он был слишком взволнован и вспоминал слова ангела из своего сна: "Делай то, что ты видел во сн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тихоньку встал с кровати и пошел на кухню, где мама оставила тесто для гоменташен. Он взял кусок теста, помял его в руках и... начал лепить все то, что он видел во сне: он делал хижины и замки, цветы и звез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иша работал всю ноч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ма проснулась рано на рассвете и тут же пришла на кухню. Каково же было ее удивление, когда она увидела там Гриш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Что ты тут делаешь, Гриша? Я же не разрешила тебе играть с тестом! Но вдруг лицо ее озарилось улыбк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слушай, как это тебе удалось? Как это ты сделал такие чудесные пирож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Знаешь, мама, я все это вижу, - сказал Гриша. - Когда я закрываю глаза, я виж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ня быстро испекла пирожки и наполнила ими корзинку до краев. Гриша пошел с мамой на базар продавать гоменташе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нь скоро вокруг них собралась толп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оня, кто это сделал такие чудесные пирожки? Очень скоро все пирожки были распроданы. Самый последний купил пекарь. Он посмотрел на Гришу и сказ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ы молодец, Гриша! Из тебя выйдет отличный пекарь. Если хочешь, приходи помогать мн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частливый и гордый, Гриша вернулся домой. Мама тоже была очень рада - ведь ее Гриша во сне все видит! Это было настоящее чудо. И для них это был самый радостный Пурим.</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ереложение рассказа из книги "Мечты и пирожки "</w:t>
      </w:r>
    </w:p>
    <w:p>
      <w:pPr>
        <w:pStyle w:val="Heading3"/>
        <w:rPr>
          <w:sz w:val="22"/>
          <w:szCs w:val="22"/>
        </w:rPr>
      </w:pPr>
      <w:r>
        <w:rPr>
          <w:lang w:val="ru-RU"/>
        </w:rPr>
        <w:t>ПЕСАХ В ПЕРВОИСТОЧНИКАХ</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ет  показаться,   что,   поскольку  Песах  имеет  такую  древнюю традицию,    нам   будет   не   сложно   выбрать   текст   из   Торы, относящийся к этому празднику. Но это как раз такой праздник, к которому труднее всего подобрать текст - и  именно потому,  что ему посвящено огромное количество текстов.</w:t>
      </w:r>
    </w:p>
    <w:p>
      <w:pPr>
        <w:pStyle w:val="NormalWeb"/>
        <w:rPr/>
      </w:pPr>
      <w:r>
        <w:rPr>
          <w:rFonts w:eastAsia="Times New Roman Cyr" w:cs="Times New Roman Cyr" w:ascii="Times New Roman Cyr" w:hAnsi="Times New Roman Cyr"/>
          <w:lang w:val="ru-RU"/>
        </w:rPr>
        <w:t xml:space="preserve">Наиболее известен и популярен среди евреев текст пасхальной </w:t>
      </w:r>
      <w:r>
        <w:rPr>
          <w:rFonts w:eastAsia="Times New Roman Cyr" w:cs="Times New Roman Cyr" w:ascii="Times New Roman Cyr" w:hAnsi="Times New Roman Cyr"/>
          <w:i/>
          <w:iCs/>
          <w:lang w:val="ru-RU"/>
        </w:rPr>
        <w:t xml:space="preserve">Агады, </w:t>
      </w:r>
      <w:r>
        <w:rPr>
          <w:rFonts w:eastAsia="Times New Roman Cyr" w:cs="Times New Roman Cyr" w:ascii="Times New Roman Cyr" w:hAnsi="Times New Roman Cyr"/>
          <w:lang w:val="ru-RU"/>
        </w:rPr>
        <w:t xml:space="preserve">которая переиздавалась намного чаще, чем любой другой еврейский текст, включая Тору, Талмуд и </w:t>
      </w:r>
      <w:r>
        <w:rPr>
          <w:rFonts w:eastAsia="Times New Roman Cyr" w:cs="Times New Roman Cyr" w:ascii="Times New Roman Cyr" w:hAnsi="Times New Roman Cyr"/>
          <w:i/>
          <w:iCs/>
          <w:lang w:val="ru-RU"/>
        </w:rPr>
        <w:t xml:space="preserve">Сидур. </w:t>
      </w:r>
      <w:r>
        <w:rPr>
          <w:rFonts w:eastAsia="Times New Roman Cyr" w:cs="Times New Roman Cyr" w:ascii="Times New Roman Cyr" w:hAnsi="Times New Roman Cyr"/>
          <w:lang w:val="ru-RU"/>
        </w:rPr>
        <w:t xml:space="preserve">Сегодня известны более четырех тысяч различных версий и публикаций </w:t>
      </w:r>
      <w:r>
        <w:rPr>
          <w:rFonts w:eastAsia="Times New Roman Cyr" w:cs="Times New Roman Cyr" w:ascii="Times New Roman Cyr" w:hAnsi="Times New Roman Cyr"/>
          <w:i/>
          <w:iCs/>
          <w:lang w:val="ru-RU"/>
        </w:rPr>
        <w:t>Агады.</w:t>
      </w:r>
    </w:p>
    <w:p>
      <w:pPr>
        <w:pStyle w:val="NormalWeb"/>
        <w:rPr/>
      </w:pPr>
      <w:r>
        <w:rPr>
          <w:rFonts w:eastAsia="Times New Roman Cyr" w:cs="Times New Roman Cyr" w:ascii="Times New Roman Cyr" w:hAnsi="Times New Roman Cyr"/>
          <w:lang w:val="ru-RU"/>
        </w:rPr>
        <w:t xml:space="preserve">Я выбрал для вас отрывки из </w:t>
      </w:r>
      <w:r>
        <w:rPr>
          <w:rFonts w:eastAsia="Times New Roman Cyr" w:cs="Times New Roman Cyr" w:ascii="Times New Roman Cyr" w:hAnsi="Times New Roman Cyr"/>
          <w:i/>
          <w:iCs/>
          <w:lang w:val="ru-RU"/>
        </w:rPr>
        <w:t xml:space="preserve">Агады, </w:t>
      </w:r>
      <w:r>
        <w:rPr>
          <w:rFonts w:eastAsia="Times New Roman Cyr" w:cs="Times New Roman Cyr" w:ascii="Times New Roman Cyr" w:hAnsi="Times New Roman Cyr"/>
          <w:lang w:val="ru-RU"/>
        </w:rPr>
        <w:t>которые наиболее четко выражают основные аспекты праздни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е: каждый еврей должен почувствовать, что он лично участвовал в основных исторических событиях жизни своего народа.</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 каждом поколении каждый еврей должен почувствовать, чти он сам, лично, был освобожден из Егип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е: празднование Песаха связано с целым рядом традиционных действий; мы пользуемся специальной посудой и едим особые блюда.</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Маца - хлеб нашей бедности, который ели наши предки в земле Египта. Пусть каждый, кто голоден, войдет и ес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е: история Исхода из Египта должна быть рассказана детям так, чтобы каждый из них, независимо от его возраста, характера и уровня развития, понял ее.</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Тора рассказывает о четырех сыновьях: один - мудрый, другой - злой, третий - простодушный и четвертый - на знающий, как спроси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твертое: рассказ об Исходе из Египта должен передаваться из поколение в поколение как живое повествование на злобу дня, а не как воспоминание о чем-то давно минувшем; ни в коем случае это не должно напоминать лекцию на историческую тему.</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Тот, кто превосходит других в рассказывании истории Исхода из Египта, достоин похвал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история Исхода из Египта - особенная история?</w:t>
      </w:r>
    </w:p>
    <w:p>
      <w:pPr>
        <w:pStyle w:val="NormalWeb"/>
        <w:rPr/>
      </w:pPr>
      <w:r>
        <w:rPr>
          <w:rFonts w:eastAsia="Times New Roman Cyr" w:cs="Times New Roman Cyr" w:ascii="Times New Roman Cyr" w:hAnsi="Times New Roman Cyr"/>
          <w:lang w:val="ru-RU"/>
        </w:rPr>
        <w:t xml:space="preserve">Во время пасхального </w:t>
      </w:r>
      <w:r>
        <w:rPr>
          <w:rFonts w:eastAsia="Times New Roman Cyr" w:cs="Times New Roman Cyr" w:ascii="Times New Roman Cyr" w:hAnsi="Times New Roman Cyr"/>
          <w:i/>
          <w:iCs/>
          <w:lang w:val="ru-RU"/>
        </w:rPr>
        <w:t xml:space="preserve">Седера </w:t>
      </w:r>
      <w:r>
        <w:rPr>
          <w:rFonts w:eastAsia="Times New Roman Cyr" w:cs="Times New Roman Cyr" w:ascii="Times New Roman Cyr" w:hAnsi="Times New Roman Cyr"/>
          <w:lang w:val="ru-RU"/>
        </w:rPr>
        <w:t xml:space="preserve">история Исхода не просто рассказывается, а разыгрывается. По традиции при этом используют особые предметы. Рассказ содержит заранее приготовленные вопросы и ответы. Дети, ожидающие ответов на свои вопросы, являются полноправными участниками событий наряду с родителями и ведущим </w:t>
      </w:r>
      <w:r>
        <w:rPr>
          <w:rFonts w:eastAsia="Times New Roman Cyr" w:cs="Times New Roman Cyr" w:ascii="Times New Roman Cyr" w:hAnsi="Times New Roman Cyr"/>
          <w:i/>
          <w:iCs/>
          <w:lang w:val="ru-RU"/>
        </w:rPr>
        <w:t xml:space="preserve">Седер. </w:t>
      </w:r>
      <w:r>
        <w:rPr>
          <w:rFonts w:eastAsia="Times New Roman Cyr" w:cs="Times New Roman Cyr" w:ascii="Times New Roman Cyr" w:hAnsi="Times New Roman Cyr"/>
          <w:lang w:val="ru-RU"/>
        </w:rPr>
        <w:t xml:space="preserve">Слушатели тоже стремятся принять участие в рассказе. История Исхода очень динамична. Предлагая свою интерпретацию событий, ведущий </w:t>
      </w:r>
      <w:r>
        <w:rPr>
          <w:rFonts w:eastAsia="Times New Roman Cyr" w:cs="Times New Roman Cyr" w:ascii="Times New Roman Cyr" w:hAnsi="Times New Roman Cyr"/>
          <w:i/>
          <w:iCs/>
          <w:lang w:val="ru-RU"/>
        </w:rPr>
        <w:t xml:space="preserve">Седер </w:t>
      </w:r>
      <w:r>
        <w:rPr>
          <w:rFonts w:eastAsia="Times New Roman Cyr" w:cs="Times New Roman Cyr" w:ascii="Times New Roman Cyr" w:hAnsi="Times New Roman Cyr"/>
          <w:lang w:val="ru-RU"/>
        </w:rPr>
        <w:t xml:space="preserve">добивается создания особой праздничной атмосферы и эффекта подлинного участия в событиях. Если он ведет </w:t>
      </w:r>
      <w:r>
        <w:rPr>
          <w:rFonts w:eastAsia="Times New Roman Cyr" w:cs="Times New Roman Cyr" w:ascii="Times New Roman Cyr" w:hAnsi="Times New Roman Cyr"/>
          <w:i/>
          <w:iCs/>
          <w:lang w:val="ru-RU"/>
        </w:rPr>
        <w:t xml:space="preserve">Седер </w:t>
      </w:r>
      <w:r>
        <w:rPr>
          <w:rFonts w:eastAsia="Times New Roman Cyr" w:cs="Times New Roman Cyr" w:ascii="Times New Roman Cyr" w:hAnsi="Times New Roman Cyr"/>
          <w:lang w:val="ru-RU"/>
        </w:rPr>
        <w:t>мастерски, то слушатели часто забывают о том, где они находятся, и уносятся мыслями в прошлое.</w:t>
      </w:r>
    </w:p>
    <w:p>
      <w:pPr>
        <w:pStyle w:val="NormalWeb"/>
        <w:rPr/>
      </w:pPr>
      <w:r>
        <w:rPr>
          <w:rFonts w:eastAsia="Times New Roman Cyr" w:cs="Times New Roman Cyr" w:ascii="Times New Roman Cyr" w:hAnsi="Times New Roman Cyr"/>
          <w:lang w:val="ru-RU"/>
        </w:rPr>
        <w:t xml:space="preserve">Кому мы рассказываем историю Исхода? Наши дети очень разные. Среди них есть и умные, и злые, и простодушные, и те, которые даже не знают, как спросить. И взрослые люди тоже разные. Поэтому, рассказывая об Исходе из Египта, нужно помнить обо всех - детях и взрослых и о каждом в отдельности. История Исхода должна быть доступна всем сидящим за вашим столом во время </w:t>
      </w:r>
      <w:r>
        <w:rPr>
          <w:rFonts w:eastAsia="Times New Roman Cyr" w:cs="Times New Roman Cyr" w:ascii="Times New Roman Cyr" w:hAnsi="Times New Roman Cyr"/>
          <w:i/>
          <w:iCs/>
          <w:lang w:val="ru-RU"/>
        </w:rPr>
        <w:t xml:space="preserve">Седера, </w:t>
      </w:r>
      <w:r>
        <w:rPr>
          <w:rFonts w:eastAsia="Times New Roman Cyr" w:cs="Times New Roman Cyr" w:ascii="Times New Roman Cyr" w:hAnsi="Times New Roman Cyr"/>
          <w:lang w:val="ru-RU"/>
        </w:rPr>
        <w:t>независимо от того, являются ли они вашими учениками или просто друзья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рассказывается эта история?</w:t>
      </w:r>
    </w:p>
    <w:p>
      <w:pPr>
        <w:pStyle w:val="NormalWeb"/>
        <w:rPr/>
      </w:pPr>
      <w:r>
        <w:rPr>
          <w:rFonts w:eastAsia="Times New Roman Cyr" w:cs="Times New Roman Cyr" w:ascii="Times New Roman Cyr" w:hAnsi="Times New Roman Cyr"/>
          <w:lang w:val="ru-RU"/>
        </w:rPr>
        <w:t xml:space="preserve">Седер начинается с того, что ведущий поднимает преломленную мацу и произносит: </w:t>
      </w:r>
      <w:r>
        <w:rPr>
          <w:rFonts w:eastAsia="Times New Roman Cyr" w:cs="Times New Roman Cyr" w:ascii="Times New Roman Cyr" w:hAnsi="Times New Roman Cyr"/>
          <w:i/>
          <w:iCs/>
          <w:lang w:val="ru-RU"/>
        </w:rPr>
        <w:t xml:space="preserve">"Вот скудный хлеб, который ели наши предки в земле египетской". </w:t>
      </w:r>
      <w:r>
        <w:rPr>
          <w:rFonts w:eastAsia="Times New Roman Cyr" w:cs="Times New Roman Cyr" w:ascii="Times New Roman Cyr" w:hAnsi="Times New Roman Cyr"/>
          <w:lang w:val="ru-RU"/>
        </w:rPr>
        <w:t>Слушая рассказ и пробуя горькие травы - марор, мы как бы разделяем горькую судьбу наших предков. Это уже не история, это - наша судьба. Вот это и является самым важным аспектом праздника Песах: каждый чувствует, что это он сам вышел из Египта. И это - правда.</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знакомить учеников с историей праздника.</w:t>
      </w:r>
    </w:p>
    <w:p>
      <w:pPr>
        <w:pStyle w:val="NormalWeb"/>
        <w:rPr/>
      </w:pPr>
      <w:r>
        <w:rPr>
          <w:rFonts w:eastAsia="Times New Roman Cyr" w:cs="Times New Roman Cyr" w:ascii="Times New Roman Cyr" w:hAnsi="Times New Roman Cyr"/>
        </w:rPr>
        <w:t xml:space="preserve">2. Познакомить детей с </w:t>
      </w:r>
      <w:r>
        <w:rPr>
          <w:rFonts w:eastAsia="Times New Roman Cyr" w:cs="Times New Roman Cyr" w:ascii="Times New Roman Cyr" w:hAnsi="Times New Roman Cyr"/>
          <w:i/>
          <w:iCs/>
        </w:rPr>
        <w:t xml:space="preserve">мицвот, </w:t>
      </w:r>
      <w:r>
        <w:rPr>
          <w:rFonts w:eastAsia="Times New Roman Cyr" w:cs="Times New Roman Cyr" w:ascii="Times New Roman Cyr" w:hAnsi="Times New Roman Cyr"/>
        </w:rPr>
        <w:t>обычаями и ритуалами, связанными с Песахом.</w:t>
      </w:r>
    </w:p>
    <w:p>
      <w:pPr>
        <w:pStyle w:val="NormalWeb"/>
        <w:rPr/>
      </w:pPr>
      <w:r>
        <w:rPr>
          <w:rFonts w:eastAsia="Times New Roman Cyr" w:cs="Times New Roman Cyr" w:ascii="Times New Roman Cyr" w:hAnsi="Times New Roman Cyr"/>
        </w:rPr>
        <w:t xml:space="preserve">3. Привлечь всех учеников к участию в пасхальном </w:t>
      </w:r>
      <w:r>
        <w:rPr>
          <w:rFonts w:eastAsia="Times New Roman Cyr" w:cs="Times New Roman Cyr" w:ascii="Times New Roman Cyr" w:hAnsi="Times New Roman Cyr"/>
          <w:i/>
          <w:iCs/>
        </w:rPr>
        <w:t xml:space="preserve">Седере </w:t>
      </w:r>
      <w:r>
        <w:rPr>
          <w:rFonts w:eastAsia="Times New Roman Cyr" w:cs="Times New Roman Cyr" w:ascii="Times New Roman Cyr" w:hAnsi="Times New Roman Cyr"/>
        </w:rPr>
        <w:t>с тем, чтобы они поняли, что означают слова: "В каждом поколении каждый еврей должен ощутить, что он лично вышел из Египта".</w:t>
      </w:r>
    </w:p>
    <w:p>
      <w:pPr>
        <w:pStyle w:val="NormalWeb"/>
        <w:rPr/>
      </w:pPr>
      <w:r>
        <w:rPr>
          <w:rFonts w:eastAsia="Times New Roman Cyr" w:cs="Times New Roman Cyr" w:ascii="Times New Roman Cyr" w:hAnsi="Times New Roman Cyr"/>
        </w:rPr>
        <w:t xml:space="preserve">4. Познакомить детей с различными разделами </w:t>
      </w:r>
      <w:r>
        <w:rPr>
          <w:rFonts w:eastAsia="Times New Roman Cyr" w:cs="Times New Roman Cyr" w:ascii="Times New Roman Cyr" w:hAnsi="Times New Roman Cyr"/>
          <w:i/>
          <w:iCs/>
        </w:rPr>
        <w:t xml:space="preserve">Агады, </w:t>
      </w:r>
      <w:r>
        <w:rPr>
          <w:rFonts w:eastAsia="Times New Roman Cyr" w:cs="Times New Roman Cyr" w:ascii="Times New Roman Cyr" w:hAnsi="Times New Roman Cyr"/>
        </w:rPr>
        <w:t>в зависимости от их возраста.</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Как возник этот праздник?</w:t>
      </w:r>
    </w:p>
    <w:p>
      <w:pPr>
        <w:pStyle w:val="NormalWeb"/>
        <w:rPr/>
      </w:pPr>
      <w:r>
        <w:rPr/>
      </w:r>
    </w:p>
    <w:p>
      <w:pPr>
        <w:pStyle w:val="NormalWeb"/>
        <w:rPr/>
      </w:pPr>
      <w:r>
        <w:rPr>
          <w:rFonts w:eastAsia="Times New Roman Cyr" w:cs="Times New Roman Cyr" w:ascii="Times New Roman Cyr" w:hAnsi="Times New Roman Cyr"/>
        </w:rPr>
        <w:t xml:space="preserve">Песах - это праздник, история которого рассказана в Торе, в </w:t>
      </w:r>
      <w:r>
        <w:rPr>
          <w:rFonts w:eastAsia="Times New Roman Cyr" w:cs="Times New Roman Cyr" w:ascii="Times New Roman Cyr" w:hAnsi="Times New Roman Cyr"/>
          <w:i/>
          <w:iCs/>
        </w:rPr>
        <w:t xml:space="preserve">Книге Шмот. </w:t>
      </w:r>
      <w:r>
        <w:rPr>
          <w:rFonts w:eastAsia="Times New Roman Cyr" w:cs="Times New Roman Cyr" w:ascii="Times New Roman Cyr" w:hAnsi="Times New Roman Cyr"/>
        </w:rPr>
        <w:t>Мы празднуем Песах в память о событии, положившем начало еврейскому народу как единой нации, в память о Б-жественном освобождении еврейского народа из рабства Песах - это праздник свободы. В нем отражена глубокая связь между Б-гом и еврейским народом и всеобъемлющая власть Б-га над миром.</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Что означают разные названия праздника Песах?</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к и некоторые другие праздники, Песах имеет несколько названий'</w:t>
      </w:r>
    </w:p>
    <w:p>
      <w:pPr>
        <w:pStyle w:val="NormalWeb"/>
        <w:rPr/>
      </w:pPr>
      <w:r>
        <w:rPr>
          <w:rFonts w:eastAsia="Times New Roman Cyr" w:cs="Times New Roman Cyr" w:ascii="Times New Roman Cyr" w:hAnsi="Times New Roman Cyr"/>
          <w:b/>
          <w:bCs/>
        </w:rPr>
        <w:t xml:space="preserve">Хаг а-Песах </w:t>
      </w:r>
      <w:r>
        <w:rPr>
          <w:rFonts w:eastAsia="Times New Roman Cyr" w:cs="Times New Roman Cyr" w:ascii="Times New Roman Cyr" w:hAnsi="Times New Roman Cyr"/>
        </w:rPr>
        <w:t xml:space="preserve">- праздник пасхальной жертвы. В Торе сказано, что мы должны приносить пасхальную жертву в память об освобождении еврейского народа из рабства. Кроме того, слово пасах на иврите буквально означает </w:t>
      </w:r>
      <w:r>
        <w:rPr>
          <w:rFonts w:eastAsia="Times New Roman Cyr" w:cs="Times New Roman Cyr" w:ascii="Times New Roman Cyr" w:hAnsi="Times New Roman Cyr"/>
          <w:i/>
          <w:iCs/>
        </w:rPr>
        <w:t xml:space="preserve">прошел мимо, пропустил, миновал </w:t>
      </w:r>
      <w:r>
        <w:rPr>
          <w:rFonts w:eastAsia="Times New Roman Cyr" w:cs="Times New Roman Cyr" w:ascii="Times New Roman Cyr" w:hAnsi="Times New Roman Cyr"/>
        </w:rPr>
        <w:t>Это название напоминает нам о том, что во время десятой казни ангел смерти прошел мимо домов евреев, умертвив всех первенцев египтян</w:t>
      </w:r>
    </w:p>
    <w:p>
      <w:pPr>
        <w:pStyle w:val="NormalWeb"/>
        <w:rPr/>
      </w:pPr>
      <w:r>
        <w:rPr>
          <w:rFonts w:eastAsia="Times New Roman Cyr" w:cs="Times New Roman Cyr" w:ascii="Times New Roman Cyr" w:hAnsi="Times New Roman Cyr"/>
          <w:b/>
          <w:bCs/>
        </w:rPr>
        <w:t>Хаг а-авив</w:t>
      </w:r>
      <w:r>
        <w:rPr>
          <w:rFonts w:eastAsia="Times New Roman Cyr" w:cs="Times New Roman Cyr" w:ascii="Times New Roman Cyr" w:hAnsi="Times New Roman Cyr"/>
        </w:rPr>
        <w:t xml:space="preserve"> - праздник весны. С Песахом связано возникновение календаря у евреев.</w:t>
      </w:r>
    </w:p>
    <w:p>
      <w:pPr>
        <w:pStyle w:val="NormalWeb"/>
        <w:rPr/>
      </w:pPr>
      <w:r>
        <w:rPr>
          <w:rFonts w:eastAsia="Times New Roman Cyr" w:cs="Times New Roman Cyr" w:ascii="Times New Roman Cyr" w:hAnsi="Times New Roman Cyr"/>
        </w:rPr>
        <w:t xml:space="preserve">Б-г говорит Моисею и Аарону, что месяц, в который они покинули Египет, будет для них первым из месяцев С этого времени - </w:t>
      </w:r>
      <w:r>
        <w:rPr>
          <w:rFonts w:eastAsia="Times New Roman Cyr" w:cs="Times New Roman Cyr" w:ascii="Times New Roman Cyr" w:hAnsi="Times New Roman Cyr"/>
          <w:i/>
          <w:iCs/>
        </w:rPr>
        <w:t xml:space="preserve">времени Исхода из Египта - </w:t>
      </w:r>
      <w:r>
        <w:rPr>
          <w:rFonts w:eastAsia="Times New Roman Cyr" w:cs="Times New Roman Cyr" w:ascii="Times New Roman Cyr" w:hAnsi="Times New Roman Cyr"/>
        </w:rPr>
        <w:t>еврейский народ начинает исчислять время странствования в пустын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сах всегда выпадает на весну. Это время, когда земля возвращается к жизни после зимнего сна и начинается сезон цветения в Земле Израиля.</w:t>
      </w:r>
    </w:p>
    <w:p>
      <w:pPr>
        <w:pStyle w:val="NormalWeb"/>
        <w:rPr/>
      </w:pPr>
      <w:r>
        <w:rPr>
          <w:rFonts w:eastAsia="Times New Roman Cyr" w:cs="Times New Roman Cyr" w:ascii="Times New Roman Cyr" w:hAnsi="Times New Roman Cyr"/>
          <w:b/>
          <w:bCs/>
        </w:rPr>
        <w:t xml:space="preserve">Хаг а-мацот </w:t>
      </w:r>
      <w:r>
        <w:rPr>
          <w:rFonts w:eastAsia="Times New Roman Cyr" w:cs="Times New Roman Cyr" w:ascii="Times New Roman Cyr" w:hAnsi="Times New Roman Cyr"/>
        </w:rPr>
        <w:t>- праздник опресноков. Тора говорит, что в Песах евреи должны есть мац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аца имеет по меньшей мере два символических знач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первых, это хлеб бедности, простой хлеб раб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вторых, это хлеб из не успевшего подняться тес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вреи покинули Египет в спешке, так что тесто не успело подняться. Маца должны напоминать нам об этом событии.</w:t>
      </w:r>
    </w:p>
    <w:p>
      <w:pPr>
        <w:pStyle w:val="NormalWeb"/>
        <w:rPr/>
      </w:pPr>
      <w:r>
        <w:rPr>
          <w:rFonts w:eastAsia="Times New Roman Cyr" w:cs="Times New Roman Cyr" w:ascii="Times New Roman Cyr" w:hAnsi="Times New Roman Cyr"/>
          <w:b/>
          <w:bCs/>
        </w:rPr>
        <w:t>Зман хэрутейну</w:t>
      </w:r>
      <w:r>
        <w:rPr>
          <w:rFonts w:eastAsia="Times New Roman Cyr" w:cs="Times New Roman Cyr" w:ascii="Times New Roman Cyr" w:hAnsi="Times New Roman Cyr"/>
        </w:rPr>
        <w:t xml:space="preserve"> - время нашей свободы. В этот праздник мы отмечаем освобождение евреев из египетского рабства. Мы начинаем жить как свободный народ со времени Исхода из Египта.</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pPr>
      <w:r>
        <w:rPr>
          <w:rFonts w:eastAsia="Times New Roman Cyr" w:cs="Times New Roman Cyr" w:ascii="Times New Roman Cyr" w:hAnsi="Times New Roman Cyr"/>
          <w:b/>
          <w:bCs/>
        </w:rPr>
        <w:t xml:space="preserve">IV. Что такое </w:t>
      </w:r>
      <w:r>
        <w:rPr>
          <w:rFonts w:eastAsia="Times New Roman Cyr" w:cs="Times New Roman Cyr" w:ascii="Times New Roman Cyr" w:hAnsi="Times New Roman Cyr"/>
          <w:b/>
          <w:bCs/>
          <w:i/>
          <w:iCs/>
        </w:rPr>
        <w:t>Агада?</w:t>
      </w:r>
    </w:p>
    <w:p>
      <w:pPr>
        <w:pStyle w:val="NormalWeb"/>
        <w:rPr/>
      </w:pPr>
      <w:r>
        <w:rPr>
          <w:rFonts w:eastAsia="Times New Roman Cyr" w:cs="Times New Roman Cyr" w:ascii="Times New Roman Cyr" w:hAnsi="Times New Roman Cyr"/>
        </w:rPr>
        <w:t xml:space="preserve">Пасхальная Агада - это сборник текстов, который используется во время пасхальног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В ней описана история Исхода и традиционные ритуалы праздника; она включает в себя также молитвы и пес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гада - не обычная книга, в которой ведется последовательное повествование. Собранные в ней тексты являются как бы сценарием пасхального Седера - </w:t>
      </w:r>
      <w:r>
        <w:rPr>
          <w:rFonts w:eastAsia="Times New Roman Cyr" w:cs="Times New Roman Cyr" w:ascii="Times New Roman Cyr" w:hAnsi="Times New Roman Cyr"/>
          <w:i/>
          <w:iCs/>
        </w:rPr>
        <w:t>лэйл а-Седер.</w:t>
      </w:r>
    </w:p>
    <w:p>
      <w:pPr>
        <w:pStyle w:val="NormalWeb"/>
        <w:rPr/>
      </w:pPr>
      <w:r>
        <w:rPr>
          <w:rFonts w:eastAsia="Times New Roman Cyr" w:cs="Times New Roman Cyr" w:ascii="Times New Roman Cyr" w:hAnsi="Times New Roman Cyr"/>
        </w:rPr>
        <w:t xml:space="preserve">В Агаде есть разделы, как бы не связанные с остальными. Учителю следует выбрать те разделы Агады, с которыми он хочет ознакомить учеников, - в зависимости от того, какую тему он хочет разобрать (например, "четыре вопроса, порядок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четыре сына", песня </w:t>
      </w:r>
      <w:r>
        <w:rPr>
          <w:rFonts w:eastAsia="Times New Roman Cyr" w:cs="Times New Roman Cyr" w:ascii="Times New Roman Cyr" w:hAnsi="Times New Roman Cyr"/>
          <w:i/>
          <w:iCs/>
        </w:rPr>
        <w:t xml:space="preserve">"Даейну" </w:t>
      </w:r>
      <w:r>
        <w:rPr>
          <w:rFonts w:eastAsia="Times New Roman Cyr" w:cs="Times New Roman Cyr" w:ascii="Times New Roman Cyr" w:hAnsi="Times New Roman Cyr"/>
        </w:rPr>
        <w:t xml:space="preserve">или особые </w:t>
      </w:r>
      <w:r>
        <w:rPr>
          <w:rFonts w:eastAsia="Times New Roman Cyr" w:cs="Times New Roman Cyr" w:ascii="Times New Roman Cyr" w:hAnsi="Times New Roman Cyr"/>
          <w:i/>
          <w:iCs/>
        </w:rPr>
        <w:t xml:space="preserve">брахотна </w:t>
      </w:r>
      <w:r>
        <w:rPr>
          <w:rFonts w:eastAsia="Times New Roman Cyr" w:cs="Times New Roman Cyr" w:ascii="Times New Roman Cyr" w:hAnsi="Times New Roman Cyr"/>
        </w:rPr>
        <w:t>блюда, которые подают в этот вечер).</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Над какими вопросами следует подумать, планируя занятия по теме?</w:t>
      </w:r>
    </w:p>
    <w:p>
      <w:pPr>
        <w:pStyle w:val="NormalWeb"/>
        <w:rPr/>
      </w:pPr>
      <w:r>
        <w:rPr/>
      </w:r>
    </w:p>
    <w:p>
      <w:pPr>
        <w:pStyle w:val="NormalWeb"/>
        <w:rPr/>
      </w:pPr>
      <w:r>
        <w:rPr>
          <w:rFonts w:eastAsia="Times New Roman Cyr" w:cs="Times New Roman Cyr" w:ascii="Times New Roman Cyr" w:hAnsi="Times New Roman Cyr"/>
        </w:rPr>
        <w:t xml:space="preserve">* Поскольку </w:t>
      </w:r>
      <w:r>
        <w:rPr>
          <w:rFonts w:eastAsia="Times New Roman Cyr" w:cs="Times New Roman Cyr" w:ascii="Times New Roman Cyr" w:hAnsi="Times New Roman Cyr"/>
          <w:i/>
          <w:iCs/>
        </w:rPr>
        <w:t xml:space="preserve">Седер - </w:t>
      </w:r>
      <w:r>
        <w:rPr>
          <w:rFonts w:eastAsia="Times New Roman Cyr" w:cs="Times New Roman Cyr" w:ascii="Times New Roman Cyr" w:hAnsi="Times New Roman Cyr"/>
        </w:rPr>
        <w:t xml:space="preserve">это событие, к участию в котором следует привлечь всех, то как его можно использовать для эффективного обучения? При этом нужно решить вопрос, что лучше: рассказать о традициях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или провести в школе </w:t>
      </w:r>
      <w:r>
        <w:rPr>
          <w:rFonts w:eastAsia="Times New Roman Cyr" w:cs="Times New Roman Cyr" w:ascii="Times New Roman Cyr" w:hAnsi="Times New Roman Cyr"/>
          <w:i/>
          <w:iCs/>
        </w:rPr>
        <w:t xml:space="preserve">Седер, в </w:t>
      </w:r>
      <w:r>
        <w:rPr>
          <w:rFonts w:eastAsia="Times New Roman Cyr" w:cs="Times New Roman Cyr" w:ascii="Times New Roman Cyr" w:hAnsi="Times New Roman Cyr"/>
        </w:rPr>
        <w:t>котором смогут принять участие все дети и их родители.</w:t>
      </w:r>
    </w:p>
    <w:p>
      <w:pPr>
        <w:pStyle w:val="NormalWeb"/>
        <w:rPr/>
      </w:pPr>
      <w:r>
        <w:rPr>
          <w:rFonts w:eastAsia="Times New Roman Cyr" w:cs="Times New Roman Cyr" w:ascii="Times New Roman Cyr" w:hAnsi="Times New Roman Cyr"/>
        </w:rPr>
        <w:t xml:space="preserve">* б) Что можно включить в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чтобы сделать его современным праздником свободы в нашей стран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Если этот урок - единственная возможность для учеников узнать о Песахе, чему, в первую очередь, следует научить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Придавая этому празднику особое значение, как я могу помочь семьям учеников подготовиться к празднованию Песа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VI. План изучения тем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чтите диалог Милы и Ле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ассмотрите и обсудите рисунки на странице, посвященной Песаху.</w:t>
      </w:r>
    </w:p>
    <w:p>
      <w:pPr>
        <w:pStyle w:val="NormalWeb"/>
        <w:rPr/>
      </w:pPr>
      <w:r>
        <w:rPr>
          <w:rFonts w:eastAsia="Times New Roman Cyr" w:cs="Times New Roman Cyr" w:ascii="Times New Roman Cyr" w:hAnsi="Times New Roman Cyr"/>
        </w:rPr>
        <w:t xml:space="preserve">3. Накройте стол дл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и объясните, что означает каждый предмет на столе.</w:t>
      </w:r>
    </w:p>
    <w:p>
      <w:pPr>
        <w:pStyle w:val="NormalWeb"/>
        <w:rPr/>
      </w:pPr>
      <w:r>
        <w:rPr>
          <w:rFonts w:eastAsia="Times New Roman Cyr" w:cs="Times New Roman Cyr" w:ascii="Times New Roman Cyr" w:hAnsi="Times New Roman Cyr"/>
        </w:rPr>
        <w:t xml:space="preserve">4. Подготовьте блюд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и объясните символическое значение каждого из предмет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5. Изготовьте ритуальные предметы, которые можно будет использовать дома и в школе: салфетку для мацы, блюдо дл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бокал пророка Элияу и салфетку для </w:t>
      </w:r>
      <w:r>
        <w:rPr>
          <w:rFonts w:eastAsia="Times New Roman Cyr" w:cs="Times New Roman Cyr" w:ascii="Times New Roman Cyr" w:hAnsi="Times New Roman Cyr"/>
          <w:i/>
          <w:iCs/>
        </w:rPr>
        <w:t>афикомана.</w:t>
      </w:r>
    </w:p>
    <w:p>
      <w:pPr>
        <w:pStyle w:val="NormalWeb"/>
        <w:rPr/>
      </w:pPr>
      <w:r>
        <w:rPr>
          <w:rFonts w:eastAsia="Times New Roman Cyr" w:cs="Times New Roman Cyr" w:ascii="Times New Roman Cyr" w:hAnsi="Times New Roman Cyr"/>
        </w:rPr>
        <w:t xml:space="preserve">6 Организуйте репетицию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в школе, пригласив детей и родител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Сделайте магнитофонные записи пасхальных песен, которые дети смогут взять для прослушивания дом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Подготовьте специальный урок о Песахе для родителей. Начните его со знакомства родителей с историей Исхода. Затем предложите им принять участие в инсценировке или обсуждении нескольких сюжетов, наприм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етыре названия праздника". Почему используют эти назва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етыре сына". Изготовьте куклы, надевающиеся на пальцы или на руку, которые представляют мудрого сына, неразумного сына, нечестивого сына и того, который не знает, как спроси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етыре вопроса". Познакомьте родителей с "четырьмя вопросами", содержащимися в агаде. Пусть они зададут свои вопросы.</w:t>
      </w:r>
    </w:p>
    <w:p>
      <w:pPr>
        <w:pStyle w:val="NormalWeb"/>
        <w:rPr/>
      </w:pPr>
      <w:r>
        <w:rPr>
          <w:rFonts w:eastAsia="Times New Roman Cyr" w:cs="Times New Roman Cyr" w:ascii="Times New Roman Cyr" w:hAnsi="Times New Roman Cyr"/>
        </w:rPr>
        <w:t xml:space="preserve">- "Порядок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Ознакомьтесь с пятнадцатью этапами </w:t>
      </w:r>
      <w:r>
        <w:rPr>
          <w:rFonts w:eastAsia="Times New Roman Cyr" w:cs="Times New Roman Cyr" w:ascii="Times New Roman Cyr" w:hAnsi="Times New Roman Cyr"/>
          <w:i/>
          <w:iCs/>
        </w:rPr>
        <w:t>Седера</w:t>
      </w:r>
    </w:p>
    <w:p>
      <w:pPr>
        <w:pStyle w:val="NormalWeb"/>
        <w:rPr/>
      </w:pPr>
      <w:r>
        <w:rPr>
          <w:i/>
          <w:iCs/>
        </w:rPr>
        <w:t xml:space="preserve">- </w:t>
      </w:r>
      <w:r>
        <w:rPr>
          <w:rFonts w:eastAsia="Times New Roman Cyr" w:cs="Times New Roman Cyr" w:ascii="Times New Roman Cyr" w:hAnsi="Times New Roman Cyr"/>
        </w:rPr>
        <w:t xml:space="preserve">"Блюд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Попробуйте все, что находится на пасхальном блюде. Знаете ли вы символику каждого угощения?</w:t>
      </w:r>
    </w:p>
    <w:p>
      <w:pPr>
        <w:pStyle w:val="NormalWeb"/>
        <w:rPr/>
      </w:pPr>
      <w:r>
        <w:rPr>
          <w:rFonts w:eastAsia="Times New Roman Cyr" w:cs="Times New Roman Cyr" w:ascii="Times New Roman Cyr" w:hAnsi="Times New Roman Cyr"/>
        </w:rPr>
        <w:t xml:space="preserve">- "Пасхальные песни". Выучите песни, которые поют во время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Агада". </w:t>
      </w:r>
      <w:r>
        <w:rPr>
          <w:rFonts w:eastAsia="Times New Roman Cyr" w:cs="Times New Roman Cyr" w:ascii="Times New Roman Cyr" w:hAnsi="Times New Roman Cyr"/>
        </w:rPr>
        <w:t xml:space="preserve">Познакомьте родителей и учеников с основными моментами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описанными в </w:t>
      </w:r>
      <w:r>
        <w:rPr>
          <w:rFonts w:eastAsia="Times New Roman Cyr" w:cs="Times New Roman Cyr" w:ascii="Times New Roman Cyr" w:hAnsi="Times New Roman Cyr"/>
          <w:i/>
          <w:iCs/>
        </w:rPr>
        <w:t>Агад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ля урока, проводимого совместно с родителями учеников, важно подготовить задания, которые будут интересны всем - и детям и взрослым.</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Словарь</w:t>
      </w:r>
    </w:p>
    <w:p>
      <w:pPr>
        <w:pStyle w:val="NormalWeb"/>
        <w:rPr/>
      </w:pPr>
      <w:r>
        <w:rPr/>
      </w:r>
    </w:p>
    <w:p>
      <w:pPr>
        <w:pStyle w:val="NormalWeb"/>
        <w:rPr/>
      </w:pPr>
      <w:r>
        <w:rPr>
          <w:rFonts w:eastAsia="Times New Roman Cyr" w:cs="Times New Roman Cyr" w:ascii="Times New Roman Cyr" w:hAnsi="Times New Roman Cyr"/>
          <w:i/>
          <w:iCs/>
        </w:rPr>
        <w:t>Элияу а-нави</w:t>
      </w:r>
      <w:r>
        <w:rPr>
          <w:rFonts w:eastAsia="Times New Roman Cyr" w:cs="Times New Roman Cyr" w:ascii="Times New Roman Cyr" w:hAnsi="Times New Roman Cyr"/>
        </w:rPr>
        <w:t xml:space="preserve"> - пророк Элияу. Мы верим, что вечером во время Седера пророк Элияу посещает наши дома.</w:t>
      </w:r>
    </w:p>
    <w:p>
      <w:pPr>
        <w:pStyle w:val="NormalWeb"/>
        <w:rPr/>
      </w:pPr>
      <w:r>
        <w:rPr>
          <w:rFonts w:eastAsia="Times New Roman Cyr" w:cs="Times New Roman Cyr" w:ascii="Times New Roman Cyr" w:hAnsi="Times New Roman Cyr"/>
          <w:i/>
          <w:iCs/>
        </w:rPr>
        <w:t>Афикоман</w:t>
      </w:r>
      <w:r>
        <w:rPr>
          <w:rFonts w:eastAsia="Times New Roman Cyr" w:cs="Times New Roman Cyr" w:ascii="Times New Roman Cyr" w:hAnsi="Times New Roman Cyr"/>
        </w:rPr>
        <w:t xml:space="preserve"> - это маца, которую ведущий прячет в начале Седера По традиции, ребенку, нашедшему афикоман, полагается подарок: его спрашивают, какой именно подарок он предпочитает, и взрослые, как правило, выполняют его просьбу.</w:t>
      </w:r>
    </w:p>
    <w:p>
      <w:pPr>
        <w:pStyle w:val="NormalWeb"/>
        <w:rPr/>
      </w:pPr>
      <w:r>
        <w:rPr>
          <w:rFonts w:eastAsia="Times New Roman Cyr" w:cs="Times New Roman Cyr" w:ascii="Times New Roman Cyr" w:hAnsi="Times New Roman Cyr"/>
          <w:i/>
          <w:iCs/>
        </w:rPr>
        <w:t>Арбаа баним</w:t>
      </w:r>
      <w:r>
        <w:rPr>
          <w:rFonts w:eastAsia="Times New Roman Cyr" w:cs="Times New Roman Cyr" w:ascii="Times New Roman Cyr" w:hAnsi="Times New Roman Cyr"/>
        </w:rPr>
        <w:t xml:space="preserve"> - четыре сына, описанные в Агаде.</w:t>
      </w:r>
    </w:p>
    <w:p>
      <w:pPr>
        <w:pStyle w:val="NormalWeb"/>
        <w:rPr/>
      </w:pPr>
      <w:r>
        <w:rPr>
          <w:rFonts w:eastAsia="Times New Roman Cyr" w:cs="Times New Roman Cyr" w:ascii="Times New Roman Cyr" w:hAnsi="Times New Roman Cyr"/>
          <w:i/>
          <w:iCs/>
        </w:rPr>
        <w:t>Арба косот</w:t>
      </w:r>
      <w:r>
        <w:rPr>
          <w:rFonts w:eastAsia="Times New Roman Cyr" w:cs="Times New Roman Cyr" w:ascii="Times New Roman Cyr" w:hAnsi="Times New Roman Cyr"/>
        </w:rPr>
        <w:t xml:space="preserve"> - четыре бокала вина, которые полагается выпить на Седер Песах</w:t>
      </w:r>
    </w:p>
    <w:p>
      <w:pPr>
        <w:pStyle w:val="NormalWeb"/>
        <w:rPr/>
      </w:pPr>
      <w:r>
        <w:rPr>
          <w:rFonts w:eastAsia="Times New Roman Cyr" w:cs="Times New Roman Cyr" w:ascii="Times New Roman Cyr" w:hAnsi="Times New Roman Cyr"/>
          <w:i/>
          <w:iCs/>
        </w:rPr>
        <w:t>Арба кушиот</w:t>
      </w:r>
      <w:r>
        <w:rPr>
          <w:rFonts w:eastAsia="Times New Roman Cyr" w:cs="Times New Roman Cyr" w:ascii="Times New Roman Cyr" w:hAnsi="Times New Roman Cyr"/>
        </w:rPr>
        <w:t xml:space="preserve"> - четыре вопроса.</w:t>
      </w:r>
    </w:p>
    <w:p>
      <w:pPr>
        <w:pStyle w:val="NormalWeb"/>
        <w:rPr/>
      </w:pPr>
      <w:r>
        <w:rPr>
          <w:rFonts w:eastAsia="Times New Roman Cyr" w:cs="Times New Roman Cyr" w:ascii="Times New Roman Cyr" w:hAnsi="Times New Roman Cyr"/>
          <w:i/>
          <w:iCs/>
        </w:rPr>
        <w:t xml:space="preserve">Бдикат хамец </w:t>
      </w:r>
      <w:r>
        <w:rPr>
          <w:rFonts w:eastAsia="Times New Roman Cyr" w:cs="Times New Roman Cyr" w:ascii="Times New Roman Cyr" w:hAnsi="Times New Roman Cyr"/>
        </w:rPr>
        <w:t>- поиск хамеца.</w:t>
      </w:r>
    </w:p>
    <w:p>
      <w:pPr>
        <w:pStyle w:val="NormalWeb"/>
        <w:rPr/>
      </w:pPr>
      <w:r>
        <w:rPr>
          <w:rFonts w:eastAsia="Times New Roman Cyr" w:cs="Times New Roman Cyr" w:ascii="Times New Roman Cyr" w:hAnsi="Times New Roman Cyr"/>
          <w:i/>
          <w:iCs/>
        </w:rPr>
        <w:t>Биур хамец</w:t>
      </w:r>
      <w:r>
        <w:rPr>
          <w:rFonts w:eastAsia="Times New Roman Cyr" w:cs="Times New Roman Cyr" w:ascii="Times New Roman Cyr" w:hAnsi="Times New Roman Cyr"/>
        </w:rPr>
        <w:t xml:space="preserve"> - сжигание хамеца.</w:t>
      </w:r>
    </w:p>
    <w:p>
      <w:pPr>
        <w:pStyle w:val="NormalWeb"/>
        <w:rPr/>
      </w:pPr>
      <w:r>
        <w:rPr>
          <w:rFonts w:eastAsia="Times New Roman Cyr" w:cs="Times New Roman Cyr" w:ascii="Times New Roman Cyr" w:hAnsi="Times New Roman Cyr"/>
          <w:i/>
          <w:iCs/>
        </w:rPr>
        <w:t>Агада</w:t>
      </w:r>
      <w:r>
        <w:rPr>
          <w:rFonts w:eastAsia="Times New Roman Cyr" w:cs="Times New Roman Cyr" w:ascii="Times New Roman Cyr" w:hAnsi="Times New Roman Cyr"/>
        </w:rPr>
        <w:t xml:space="preserve"> - книга, которую читают во время Седера.</w:t>
      </w:r>
    </w:p>
    <w:p>
      <w:pPr>
        <w:pStyle w:val="NormalWeb"/>
        <w:rPr/>
      </w:pPr>
      <w:r>
        <w:rPr>
          <w:rFonts w:eastAsia="Times New Roman Cyr" w:cs="Times New Roman Cyr" w:ascii="Times New Roman Cyr" w:hAnsi="Times New Roman Cyr"/>
          <w:i/>
          <w:iCs/>
        </w:rPr>
        <w:t>Кеар</w:t>
      </w:r>
      <w:r>
        <w:rPr>
          <w:rFonts w:eastAsia="Times New Roman Cyr" w:cs="Times New Roman Cyr" w:ascii="Times New Roman Cyr" w:hAnsi="Times New Roman Cyr"/>
        </w:rPr>
        <w:t>а - блюдо для Седера.</w:t>
      </w:r>
    </w:p>
    <w:p>
      <w:pPr>
        <w:pStyle w:val="NormalWeb"/>
        <w:rPr/>
      </w:pPr>
      <w:r>
        <w:rPr>
          <w:rFonts w:eastAsia="Times New Roman Cyr" w:cs="Times New Roman Cyr" w:ascii="Times New Roman Cyr" w:hAnsi="Times New Roman Cyr"/>
          <w:i/>
          <w:iCs/>
        </w:rPr>
        <w:t>Зроа</w:t>
      </w:r>
      <w:r>
        <w:rPr>
          <w:rFonts w:eastAsia="Times New Roman Cyr" w:cs="Times New Roman Cyr" w:ascii="Times New Roman Cyr" w:hAnsi="Times New Roman Cyr"/>
        </w:rPr>
        <w:t xml:space="preserve"> - кусочек поджаренного мяса на косточке.</w:t>
      </w:r>
    </w:p>
    <w:p>
      <w:pPr>
        <w:pStyle w:val="NormalWeb"/>
        <w:rPr/>
      </w:pPr>
      <w:r>
        <w:rPr>
          <w:rFonts w:eastAsia="Times New Roman Cyr" w:cs="Times New Roman Cyr" w:ascii="Times New Roman Cyr" w:hAnsi="Times New Roman Cyr"/>
          <w:i/>
          <w:iCs/>
        </w:rPr>
        <w:t>Харосет</w:t>
      </w:r>
      <w:r>
        <w:rPr>
          <w:rFonts w:eastAsia="Times New Roman Cyr" w:cs="Times New Roman Cyr" w:ascii="Times New Roman Cyr" w:hAnsi="Times New Roman Cyr"/>
        </w:rPr>
        <w:t xml:space="preserve"> - смесь яблок, орехов, вина и корицы, символизирующая глину для изготовления кирпичей.</w:t>
      </w:r>
    </w:p>
    <w:p>
      <w:pPr>
        <w:pStyle w:val="NormalWeb"/>
        <w:rPr/>
      </w:pPr>
      <w:r>
        <w:rPr>
          <w:rFonts w:eastAsia="Times New Roman Cyr" w:cs="Times New Roman Cyr" w:ascii="Times New Roman Cyr" w:hAnsi="Times New Roman Cyr"/>
          <w:i/>
          <w:iCs/>
        </w:rPr>
        <w:t>Карпас</w:t>
      </w:r>
      <w:r>
        <w:rPr>
          <w:rFonts w:eastAsia="Times New Roman Cyr" w:cs="Times New Roman Cyr" w:ascii="Times New Roman Cyr" w:hAnsi="Times New Roman Cyr"/>
        </w:rPr>
        <w:t xml:space="preserve"> - петрушка или другие зеленые овощи.</w:t>
      </w:r>
    </w:p>
    <w:p>
      <w:pPr>
        <w:pStyle w:val="NormalWeb"/>
        <w:rPr/>
      </w:pPr>
      <w:r>
        <w:rPr>
          <w:rFonts w:eastAsia="Times New Roman Cyr" w:cs="Times New Roman Cyr" w:ascii="Times New Roman Cyr" w:hAnsi="Times New Roman Cyr"/>
          <w:i/>
          <w:iCs/>
        </w:rPr>
        <w:t>Седер</w:t>
      </w:r>
      <w:r>
        <w:rPr>
          <w:rFonts w:eastAsia="Times New Roman Cyr" w:cs="Times New Roman Cyr" w:ascii="Times New Roman Cyr" w:hAnsi="Times New Roman Cyr"/>
        </w:rPr>
        <w:t xml:space="preserve"> - порядок праздника в первый (и во второй - в диаспоре) вечер Песаха.</w:t>
      </w:r>
    </w:p>
    <w:p>
      <w:pPr>
        <w:pStyle w:val="NormalWeb"/>
        <w:rPr/>
      </w:pPr>
      <w:r>
        <w:rPr>
          <w:rFonts w:eastAsia="Times New Roman Cyr" w:cs="Times New Roman Cyr" w:ascii="Times New Roman Cyr" w:hAnsi="Times New Roman Cyr"/>
          <w:i/>
          <w:iCs/>
        </w:rPr>
        <w:t xml:space="preserve">Холь а-моэд </w:t>
      </w:r>
      <w:r>
        <w:rPr>
          <w:rFonts w:eastAsia="Times New Roman Cyr" w:cs="Times New Roman Cyr" w:ascii="Times New Roman Cyr" w:hAnsi="Times New Roman Cyr"/>
        </w:rPr>
        <w:t>- дни между первым и последним днями праздника</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Дома</w:t>
      </w:r>
    </w:p>
    <w:p>
      <w:pPr>
        <w:pStyle w:val="NormalWeb"/>
        <w:rPr/>
      </w:pPr>
      <w:r>
        <w:rPr/>
      </w:r>
    </w:p>
    <w:p>
      <w:pPr>
        <w:pStyle w:val="NormalWeb"/>
        <w:rPr/>
      </w:pPr>
      <w:r>
        <w:rPr>
          <w:rFonts w:eastAsia="Times New Roman Cyr" w:cs="Times New Roman Cyr" w:ascii="Times New Roman Cyr" w:hAnsi="Times New Roman Cyr"/>
        </w:rPr>
        <w:t xml:space="preserve">В качестве предварительной подготовки учеников к Песаху рекомендуем за несколько недель до праздника (сразу после Пурима) отправить им домой письма, чтобы родители могли ознакомиться с тем, что следует сделать к Песаху (уборку, подготовку посуды, закупку продуктов и предметов, необходимых для проведения домашнег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Примерно за неделю д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в школе должен быть проведен "семейный" урок (см раздел "Задания")</w:t>
      </w:r>
    </w:p>
    <w:p>
      <w:pPr>
        <w:pStyle w:val="NormalWeb"/>
        <w:rPr/>
      </w:pPr>
      <w:r>
        <w:rPr>
          <w:rFonts w:eastAsia="Times New Roman Cyr" w:cs="Times New Roman Cyr" w:ascii="Times New Roman Cyr" w:hAnsi="Times New Roman Cyr"/>
        </w:rPr>
        <w:t xml:space="preserve">Можно также предложить ребятам самим изготовить что-нибудь (например, салфетку для мацы, салфетку для афикомана и т.д.) для проведени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в школе, но при этом нужно дать им все необходимое для выполнения этой работы (материал, нитки, рисунок) и подробно объяснить, как выполнить работу и как она должна выглядеть в готовом виде Помимо этого, нужно указать срок, в течение которого работа должна быть выполнена.</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rPr/>
      </w:pPr>
      <w:r>
        <w:rPr/>
      </w:r>
    </w:p>
    <w:p>
      <w:pPr>
        <w:pStyle w:val="NormalWeb"/>
        <w:rPr/>
      </w:pPr>
      <w:r>
        <w:rPr>
          <w:rFonts w:eastAsia="Times New Roman Cyr" w:cs="Times New Roman Cyr" w:ascii="Times New Roman Cyr" w:hAnsi="Times New Roman Cyr"/>
        </w:rPr>
        <w:t xml:space="preserve">Между Пуримом и Песахом - четыре недели. Это время необходимо использовать для знакомства с традициями праздника. Рассмотрим эти недели в обратном порядке. Четвертая неделя - время проведени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в школе. Третья неделя - проведение семейного урока о Песах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Чтобы подготовить базу для этих двух занятий, первые две недели должны быть посвящены изучению истории Исхода, рассказам о празднике и связанном с ним ритуале</w:t>
      </w:r>
    </w:p>
    <w:p>
      <w:pPr>
        <w:pStyle w:val="NormalWeb"/>
        <w:rPr/>
      </w:pPr>
      <w:r>
        <w:rPr>
          <w:rFonts w:eastAsia="Times New Roman Cyr" w:cs="Times New Roman Cyr" w:ascii="Times New Roman Cyr" w:hAnsi="Times New Roman Cyr"/>
        </w:rPr>
        <w:t xml:space="preserve">Чтобы хорошо подготовиться к школьному </w:t>
      </w:r>
      <w:r>
        <w:rPr>
          <w:rFonts w:eastAsia="Times New Roman Cyr" w:cs="Times New Roman Cyr" w:ascii="Times New Roman Cyr" w:hAnsi="Times New Roman Cyr"/>
          <w:i/>
          <w:iCs/>
        </w:rPr>
        <w:t xml:space="preserve">Седеру, </w:t>
      </w:r>
      <w:r>
        <w:rPr>
          <w:rFonts w:eastAsia="Times New Roman Cyr" w:cs="Times New Roman Cyr" w:ascii="Times New Roman Cyr" w:hAnsi="Times New Roman Cyr"/>
        </w:rPr>
        <w:t xml:space="preserve">нужно создать родительско-учительский комитет. Этот комитет должен начать свою работу за четыре недели д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чтобы у его участников было достаточно време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Члены родительского комитета должны разослать приглашения остальным родителям, установить с ними контакт и лично пригласить их на праздник</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САХ</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Цели</w:t>
      </w:r>
    </w:p>
    <w:p>
      <w:pPr>
        <w:pStyle w:val="NormalWeb"/>
        <w:rPr/>
      </w:pPr>
      <w:r>
        <w:rPr/>
      </w:r>
    </w:p>
    <w:p>
      <w:pPr>
        <w:pStyle w:val="NormalWeb"/>
        <w:rPr/>
      </w:pPr>
      <w:r>
        <w:rPr/>
        <w:t>1</w:t>
      </w:r>
      <w:r>
        <w:rPr>
          <w:i/>
          <w:iCs/>
        </w:rPr>
        <w:t xml:space="preserve">. </w:t>
      </w:r>
      <w:r>
        <w:rPr>
          <w:rFonts w:eastAsia="Times New Roman Cyr" w:cs="Times New Roman Cyr" w:ascii="Times New Roman Cyr" w:hAnsi="Times New Roman Cyr"/>
        </w:rPr>
        <w:t>Познакомить учеников с историей Исхода из Егип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учить их рассказывать историю Песа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мочь детям понять, что этот рассказ - часть истории еврейско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Рассказать, что эта история изложена в То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5. Начать составление классной </w:t>
      </w:r>
      <w:r>
        <w:rPr>
          <w:rFonts w:eastAsia="Times New Roman Cyr" w:cs="Times New Roman Cyr" w:ascii="Times New Roman Cyr" w:hAnsi="Times New Roman Cyr"/>
          <w:i/>
          <w:iCs/>
        </w:rPr>
        <w:t>Агады.</w:t>
      </w:r>
    </w:p>
    <w:p>
      <w:pPr>
        <w:pStyle w:val="NormalWeb"/>
        <w:rPr/>
      </w:pPr>
      <w:r>
        <w:rPr>
          <w:rFonts w:eastAsia="Times New Roman Cyr" w:cs="Times New Roman Cyr" w:ascii="Times New Roman Cyr" w:hAnsi="Times New Roman Cyr"/>
        </w:rPr>
        <w:t xml:space="preserve">6. Познакомить детей с песней из </w:t>
      </w:r>
      <w:r>
        <w:rPr>
          <w:rFonts w:eastAsia="Times New Roman Cyr" w:cs="Times New Roman Cyr" w:ascii="Times New Roman Cyr" w:hAnsi="Times New Roman Cyr"/>
          <w:i/>
          <w:iCs/>
        </w:rPr>
        <w:t xml:space="preserve">Агады- </w:t>
      </w:r>
      <w:r>
        <w:rPr/>
        <w:t>"</w:t>
      </w:r>
      <w:r>
        <w:rPr>
          <w:rFonts w:eastAsia="Times New Roman Cyr" w:cs="Times New Roman Cyr" w:ascii="Times New Roman Cyr" w:hAnsi="Times New Roman Cyr"/>
          <w:i/>
          <w:iCs/>
        </w:rPr>
        <w:t>Даейну</w:t>
      </w:r>
      <w:r>
        <w:rPr/>
        <w:t>".</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еобходимые материалы</w:t>
      </w:r>
    </w:p>
    <w:p>
      <w:pPr>
        <w:pStyle w:val="NormalWeb"/>
        <w:rPr/>
      </w:pPr>
      <w:r>
        <w:rPr/>
      </w:r>
    </w:p>
    <w:p>
      <w:pPr>
        <w:pStyle w:val="NormalWeb"/>
        <w:rPr/>
      </w:pPr>
      <w:r>
        <w:rPr>
          <w:rFonts w:eastAsia="Times New Roman Cyr" w:cs="Times New Roman Cyr" w:ascii="Times New Roman Cyr" w:hAnsi="Times New Roman Cyr"/>
          <w:i/>
          <w:iCs/>
        </w:rPr>
        <w:t xml:space="preserve">Хумаш </w:t>
      </w:r>
      <w:r>
        <w:rPr>
          <w:rFonts w:eastAsia="Times New Roman Cyr" w:cs="Times New Roman Cyr" w:ascii="Times New Roman Cyr" w:hAnsi="Times New Roman Cyr"/>
        </w:rPr>
        <w:t>(пятикнижие), карта мира или карта Ближнего Востока (если это возможно, карта, показывающая, как еврейский народ пришел в Египет), различные агадот (для демонстрации в класс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Прочтите диалог Милы и Лени. Повторите названия месяцев Предупредите детей, чтобы они обратили внимание в песне на название нового наступающего месяца - </w:t>
      </w:r>
      <w:r>
        <w:rPr>
          <w:rFonts w:eastAsia="Times New Roman Cyr" w:cs="Times New Roman Cyr" w:ascii="Times New Roman Cyr" w:hAnsi="Times New Roman Cyr"/>
          <w:i/>
          <w:iCs/>
        </w:rPr>
        <w:t>нисан.</w:t>
      </w:r>
    </w:p>
    <w:p>
      <w:pPr>
        <w:pStyle w:val="NormalWeb"/>
        <w:rPr/>
      </w:pPr>
      <w:r>
        <w:rPr>
          <w:rFonts w:eastAsia="Times New Roman Cyr" w:cs="Times New Roman Cyr" w:ascii="Times New Roman Cyr" w:hAnsi="Times New Roman Cyr"/>
          <w:i/>
          <w:iCs/>
        </w:rPr>
        <w:t xml:space="preserve">Вопрос: </w:t>
      </w:r>
      <w:r>
        <w:rPr>
          <w:rFonts w:eastAsia="Times New Roman Cyr" w:cs="Times New Roman Cyr" w:ascii="Times New Roman Cyr" w:hAnsi="Times New Roman Cyr"/>
        </w:rPr>
        <w:t>Какое время года начинается в этом месяце?</w:t>
      </w:r>
    </w:p>
    <w:p>
      <w:pPr>
        <w:pStyle w:val="NormalWeb"/>
        <w:rPr/>
      </w:pPr>
      <w:r>
        <w:rPr>
          <w:rFonts w:eastAsia="Times New Roman Cyr" w:cs="Times New Roman Cyr" w:ascii="Times New Roman Cyr" w:hAnsi="Times New Roman Cyr"/>
          <w:i/>
          <w:iCs/>
        </w:rPr>
        <w:t xml:space="preserve">Ответ </w:t>
      </w:r>
      <w:r>
        <w:rPr>
          <w:rFonts w:eastAsia="Times New Roman Cyr" w:cs="Times New Roman Cyr" w:ascii="Times New Roman Cyr" w:hAnsi="Times New Roman Cyr"/>
        </w:rPr>
        <w:t>Зима подходит к концу, и вскоре наступит весна В этом месяце мы празднуем праздник, который также называют Праздником весн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ссмотрите с учениками страницу с картинками, рассказывающую о Песахе. Определите, какие предметы уже знакомы вашим ученик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дготовьте четыре листа ватмана или разделите классную доску на четыре части. На каждом из листов (или частей доски) напишите одно из названий праздника Используйте эту таблицу, рассказывая историю Песа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 время рассказа о Песах, делайте паузы, чтобы дети успели записать слова, имена или события, связанные с Песа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ребятам нарисовать картинки, объясняющие, почему празднику было дано то или другое назва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сскажите историю Песаха.</w:t>
      </w:r>
    </w:p>
    <w:p>
      <w:pPr>
        <w:pStyle w:val="NormalWeb"/>
        <w:rPr/>
      </w:pPr>
      <w:r>
        <w:rPr>
          <w:rFonts w:eastAsia="Times New Roman Cyr" w:cs="Times New Roman Cyr" w:ascii="Times New Roman Cyr" w:hAnsi="Times New Roman Cyr"/>
        </w:rPr>
        <w:t xml:space="preserve">Поскольку история Песаха изложена в Торе, особенно важно использовать на занятиях книги Торы </w:t>
      </w:r>
      <w:r>
        <w:rPr>
          <w:rFonts w:eastAsia="Times New Roman Cyr" w:cs="Times New Roman Cyr" w:ascii="Times New Roman Cyr" w:hAnsi="Times New Roman Cyr"/>
          <w:i/>
          <w:iCs/>
        </w:rPr>
        <w:t xml:space="preserve">(Хумаш) </w:t>
      </w:r>
      <w:r>
        <w:rPr>
          <w:rFonts w:eastAsia="Times New Roman Cyr" w:cs="Times New Roman Cyr" w:ascii="Times New Roman Cyr" w:hAnsi="Times New Roman Cyr"/>
        </w:rPr>
        <w:t>Основываясь на тексте Торы, перескажите своими словами историю Песа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 рассказу об истории Пес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ь 1</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Тора рассказывает историю еврейского народа, которая началась очень давно. (Можно коротко перечислить основные события еврейской истори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Сначала евреи были одной большой семьей Семью эту составляли Яаков и двенадцать его сыновей, которые назывались бней Исраэль В то время в Канаане, земле, где они жили, случился голод Бней Исраэль ушли из Канаана в Египет, где было достаточно еды, и там остались жи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шли годы, и у них родились дети. Постепенно семья стала очень большой. В Египте они чувствовали себя в безопасности, поскольку один из сыновей Яакова, Йосэф, был главным советником фараона. Многие годы братья и их семьи безбедно жили в Египт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вот, пришло время, когда к власти пришел новый фараон, не знавший заслуг Йосэфа Этот новый правитель не жаловал бней Исраэль. Он видел, что эта семья очень уж разрослась, и боялся, что однажды она станет враждовать с Египтом и завладеет страной. Фараон начал издавать законы, которые делали жизнь евреев невыносимой: он превратил их в рабов и возложил на них самые изнурительные и непосильные работы; приказал, чтобы всех мальчиков, рождавшихся у еврейских матерей, бросали в Нил.</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Тора рассказывает, что в это время в одной еврейской семье родился сын. Его родители делали все возможное, чтобы сохранить жизнь ребенку и не дать погубить его Они сделали маленькую корзинку, положили в нее мальчика и оставили корзинку на берегу реки, а сестру мальчика Мирьям отправили посмотреть, что будет с ребенко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вот Мирьям заметила, что к берегу реки приближается группа женщин. Одна из них была дочерью фараона. Увидев младенца, дочь фараона сказала: "Это один из детей бней Исраэль". Мирьям воскликнула: "Хочешь, найду тебе женщину, которая вскормит для тебя этого ребенка?" Дочь фараона согласилась, а смелая Мирьям бросилась домой и привела кормилицу - свою мать. Мальчика звали Моисей (Моше). Его мать была его кормилицей во дворце фараона, а дочь фараона была ему защитницей Так и рос Моше во дворце фараона</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ь 2</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когда Моше был уже взрослым, он вышел из дворца и увидел, как тяжко работают евреи. И еще он увидел, как египтянин бил раба-еврея, и не смог сдержать гнев. Он убил египтянина и закопал его тело в песок Испугавшись, что фараон убьет его, когда узнает об этом, Моше бежал в землю Мидьян, поселился там, женился на женщине по имени Ципора, и у них родился сын.</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оше был пастухом. Каждый день он искал для овец новое пастбище Однажды он привел свое стадо к Хореву. Внезапно он увидел нечто удивительное - горящий куст, который горел, но не сгорал. Это было очень странно, и Моше подошел ближе, чтобы рассмотреть это чудо. Подойдя к кусту, он услышал Голос, зовущий его: "Моше, Моше!".</w:t>
      </w:r>
    </w:p>
    <w:p>
      <w:pPr>
        <w:pStyle w:val="NormalWeb"/>
        <w:rPr/>
      </w:pPr>
      <w:r>
        <w:rPr>
          <w:rFonts w:eastAsia="Times New Roman Cyr" w:cs="Times New Roman Cyr" w:ascii="Times New Roman Cyr" w:hAnsi="Times New Roman Cyr"/>
          <w:i/>
          <w:iCs/>
        </w:rPr>
        <w:t>Моше ответил. "Я здесь</w:t>
      </w:r>
      <w:r>
        <w:rPr>
          <w:i/>
          <w:iCs/>
          <w:vertAlign w:val="superscript"/>
        </w:rPr>
        <w:t>1</w:t>
      </w:r>
      <w:r>
        <w:rPr>
          <w:i/>
          <w:iCs/>
        </w:rPr>
        <w:t>"</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 Голос продолжал: "Я Б-г твоих отцов, Б-г Авраама, Ицхака и Яаков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оше испугался. Никогда еще Б-г не говорил с ни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Я видел боль и страдания бней Исраэль в Египте. Я должен дать им свободу и привести их в землю, текущую молоком и медом, которую Я обещал твоим отца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оше весь обратился в слух, а Голос продолжал: "Ты пойдешь к фараону и скажешь ему, чтобы он отпустил твой народ".</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оше был потрясен. Он не понимал, почему Б-г обратился именно к нему, и боялся, что не справится со столь ответственной задачей. К тому же Моше не отличался красноречием и сомневался, что сумеет руководить целым народом. Но Всевышний сказал, что Он всегда будет с Моше. Было решено, что Моше с его братом Аароном вместе пойдут к фараону и скажут ему, чтобы он отпустил их народ.</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ь 3</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вот Моше и Аарон пришли к фараону и сказали ему: "Б-г Израиля послал нас и велел передать тебе следующее: "Отпусти Мой народ, чтобы они могли служить Мн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Фараон ответил: "Кто такой этот Б-г, что я должен слушать его? Я не знаю его и не отпущу людей!"</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А жизнь еврейских рабов в Египте стала и вовсе невыносимой. Раньше им выдавали солому для изготовления кирпичей. А теперь они должны были сами собирать солому, а норма кирпичей не уменьшилас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Моше видел, что жизнь евреев становится все хуже и хуже. А ведь Б-г выбрал его, чтобы освободить народ!</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наказать фараона, Б-г посылает на Египет казни. Всего этих ужасных казней было десять. Они должны были убедить фараона, что Б-г управляет и миром и Ему подвластно все Фараон был могущественным человеком. У него были свои маги и волшебники, которые могли творить разные чудеса, но, в конце концов, фараон понял разницу между возможностями человека и Всемогущего Б-г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о время первой египетской казни Б-г превратил воду в реке Нил в кровь. Затем Он наслал на землю лягушек, и они проникли всюду. Третья казнь -это вши, которые буквально покрыли каждого мужчину, женщину и ребенка в Египте. Четвертая казнь - нашествие диких зверей Следующая, пятая казнь - тучи мошкары. Шестой казнью были нарывы на теле египтян. Седьмая казнь - град, уничтожавший на своем пути все живое. Восьмая казнь - саранча, которая покрыла всю землю Девятая казнь - тьма И последняя, десятая казнь - смерть всех египетских первенцев. Эта казнь была самой ужасной. Все первенцы-сыновья в каждой египетской семье умерли в эту ночь, в том числе и первенец Паро. Только после этой казни фараон наконец-то согласился отпустить своих еврейских рабов</w:t>
      </w:r>
    </w:p>
    <w:p>
      <w:pPr>
        <w:pStyle w:val="NormalWeb"/>
        <w:rPr/>
      </w:pPr>
      <w:r>
        <w:rPr/>
      </w:r>
    </w:p>
    <w:p>
      <w:pPr>
        <w:pStyle w:val="NormalWeb"/>
        <w:rPr/>
      </w:pPr>
      <w:r>
        <w:rPr>
          <w:rFonts w:eastAsia="Times New Roman Cyr" w:cs="Times New Roman Cyr" w:ascii="Times New Roman Cyr" w:hAnsi="Times New Roman Cyr"/>
          <w:i/>
          <w:iCs/>
        </w:rPr>
        <w:t xml:space="preserve">Часть </w:t>
      </w:r>
      <w:r>
        <w:rPr>
          <w:i/>
          <w:iCs/>
        </w:rPr>
        <w:t>4</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д тем как наслать на Египет последнюю казнь, Б-г опять говорил с Моше и Аароном. Он сказал: "Этот месяц (нисан) будет для вас первым из месяцев года. Четырнадцатый день этого месяца пусть будет праздник Б-га. Вы и потомки ваши во все времена соблюдайте Песах: семь дней ешьте мацу, чтобы помнить, что были вы рабами в Египте и Я освободил вас из раб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Итак, после того, как десятая казнь поразила египтян, наш народ вышел из рабства на свободу. В спешке покидая Египет, наши предки не взяли с собой даже хлеба - лишь тесто, которое еще не успело подняться. И вот мы, потомки тех людей, в память об этих событиях из год в год празднуем свой Исход из Египта праздник Песах и едим мацу, чтобы помнить и не забывать, что когда-то мы были рабами в Египте, и что Б-г освободил нас из раб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А теперь давайте обратимся к четырем названиям праздника и попробуем понять их смысл.</w:t>
      </w:r>
    </w:p>
    <w:p>
      <w:pPr>
        <w:pStyle w:val="NormalWeb"/>
        <w:rPr/>
      </w:pPr>
      <w:r>
        <w:rPr>
          <w:rFonts w:eastAsia="Times New Roman Cyr" w:cs="Times New Roman Cyr" w:ascii="Times New Roman Cyr" w:hAnsi="Times New Roman Cyr"/>
        </w:rPr>
        <w:t xml:space="preserve">В первый вечер праздника Песах - </w:t>
      </w:r>
      <w:r>
        <w:rPr>
          <w:rFonts w:eastAsia="Times New Roman Cyr" w:cs="Times New Roman Cyr" w:ascii="Times New Roman Cyr" w:hAnsi="Times New Roman Cyr"/>
          <w:i/>
          <w:iCs/>
        </w:rPr>
        <w:t xml:space="preserve">лейл а-Седер • </w:t>
      </w:r>
      <w:r>
        <w:rPr>
          <w:rFonts w:eastAsia="Times New Roman Cyr" w:cs="Times New Roman Cyr" w:ascii="Times New Roman Cyr" w:hAnsi="Times New Roman Cyr"/>
        </w:rPr>
        <w:t xml:space="preserve">еврейские семьи в разных странах собираются на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Это время, когда все члены семьи садятся за стол, едят традиционные блюда и слушают историю Исхода из Египта, поют песни и радуются свобод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мы читаем особую книгу - </w:t>
      </w:r>
      <w:r>
        <w:rPr>
          <w:rFonts w:eastAsia="Times New Roman Cyr" w:cs="Times New Roman Cyr" w:ascii="Times New Roman Cyr" w:hAnsi="Times New Roman Cyr"/>
          <w:i/>
          <w:iCs/>
        </w:rPr>
        <w:t xml:space="preserve">Агаду, </w:t>
      </w:r>
      <w:r>
        <w:rPr>
          <w:rFonts w:eastAsia="Times New Roman Cyr" w:cs="Times New Roman Cyr" w:ascii="Times New Roman Cyr" w:hAnsi="Times New Roman Cyr"/>
        </w:rPr>
        <w:t xml:space="preserve">которая учит нас правильно вести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 xml:space="preserve">означает </w:t>
      </w:r>
      <w:r>
        <w:rPr>
          <w:rFonts w:eastAsia="Times New Roman Cyr" w:cs="Times New Roman Cyr" w:ascii="Times New Roman Cyr" w:hAnsi="Times New Roman Cyr"/>
          <w:i/>
          <w:iCs/>
        </w:rPr>
        <w:t>поряд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вайте сделаем собственную Агаду и выучим порядок пасхального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сделаем страницу, которая объяснит значение четырех названий праздника. Эта страница будет обложкой для нашей </w:t>
      </w:r>
      <w:r>
        <w:rPr>
          <w:rFonts w:eastAsia="Times New Roman Cyr" w:cs="Times New Roman Cyr" w:ascii="Times New Roman Cyr" w:hAnsi="Times New Roman Cyr"/>
          <w:i/>
          <w:iCs/>
        </w:rPr>
        <w:t>Агад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айте каждому ребенку лист бумаги. Разделите его на четыре части и предложите детям нарисовать в каждой из частей рисунок, объясняющий одно из названий праздника.)</w:t>
      </w:r>
    </w:p>
    <w:p>
      <w:pPr>
        <w:pStyle w:val="NormalWeb"/>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 xml:space="preserve">Агад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 xml:space="preserve">содержат много песен и необычных ритуалов. Одна из песен называется </w:t>
      </w:r>
      <w:r>
        <w:rPr>
          <w:rFonts w:eastAsia="Times New Roman Cyr" w:cs="Times New Roman Cyr" w:ascii="Times New Roman Cyr" w:hAnsi="Times New Roman Cyr"/>
          <w:i/>
          <w:iCs/>
        </w:rPr>
        <w:t xml:space="preserve">Даейну. </w:t>
      </w:r>
      <w:r>
        <w:rPr>
          <w:rFonts w:eastAsia="Times New Roman Cyr" w:cs="Times New Roman Cyr" w:ascii="Times New Roman Cyr" w:hAnsi="Times New Roman Cyr"/>
        </w:rPr>
        <w:t xml:space="preserve">Давайте разучим ее вместе, а затем посвятим страницу этой песне в нашей </w:t>
      </w:r>
      <w:r>
        <w:rPr>
          <w:rFonts w:eastAsia="Times New Roman Cyr" w:cs="Times New Roman Cyr" w:ascii="Times New Roman Cyr" w:hAnsi="Times New Roman Cyr"/>
          <w:i/>
          <w:iCs/>
        </w:rPr>
        <w:t xml:space="preserve">Агаде. </w:t>
      </w:r>
      <w:r>
        <w:rPr>
          <w:rFonts w:eastAsia="Times New Roman Cyr" w:cs="Times New Roman Cyr" w:ascii="Times New Roman Cyr" w:hAnsi="Times New Roman Cyr"/>
        </w:rPr>
        <w:t>Выучите первый куплет и припев этой пес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Проверим, как мы запомнили историю, которую услышали сегодня, Для этого есть специальная игра Давайте сыграем в не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первых, отгадайте зага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 - сестра Моше. Я смотрела за ним, когда он был ребенком. Как меня зову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Моше смотрел на меня и был поражен. Я горел, но не сгорал. Что я тако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 знать не знаю вашего Б-га! Я сам бог! Это мои рабы, и я никуда не отпущу их! Кто я так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севышний говорил со мной и повелел мне и брату моему, Аарону, говорить с фараоном, чтобы он отпустил народ мой. - Кто 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Мы изнурены до последней степени, у нас нет возможности даже передохнуть от тяжкой работы Может быть, Б-г услышит наши стенания. Мы не можем больше... А теперь нам велели самим собирать солому, да еще и успеть сделать ту же норму кирпичей, которая и без того была непомерно высока. Кто м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Согласно Торе, я - первый из всех месяцев. В мой четырнадцатый день празднуют Песах. Когда я прихожу, то наступает весна. Как я называюс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Кровь, лягушки, вши, саранча, тьма... Всего нас было десять. Мы -эт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детям загадать друг другу другие загадк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2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САХ</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Изготовить индивидуальные агадот на Пес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Познакомить ребят с традициями </w:t>
      </w:r>
      <w:r>
        <w:rPr>
          <w:rFonts w:eastAsia="Times New Roman Cyr" w:cs="Times New Roman Cyr" w:ascii="Times New Roman Cyr" w:hAnsi="Times New Roman Cyr"/>
          <w:i/>
          <w:iCs/>
        </w:rPr>
        <w:t>Седера.</w:t>
      </w:r>
    </w:p>
    <w:p>
      <w:pPr>
        <w:pStyle w:val="NormalWeb"/>
        <w:rPr/>
      </w:pPr>
      <w:r>
        <w:rPr>
          <w:rFonts w:eastAsia="Times New Roman Cyr" w:cs="Times New Roman Cyr" w:ascii="Times New Roman Cyr" w:hAnsi="Times New Roman Cyr"/>
        </w:rPr>
        <w:t xml:space="preserve">3. Подготовить блюд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и рассказать о его символике.</w:t>
      </w:r>
    </w:p>
    <w:p>
      <w:pPr>
        <w:pStyle w:val="NormalWeb"/>
        <w:rPr/>
      </w:pPr>
      <w:r>
        <w:rPr>
          <w:rFonts w:eastAsia="Times New Roman Cyr" w:cs="Times New Roman Cyr" w:ascii="Times New Roman Cyr" w:hAnsi="Times New Roman Cyr"/>
        </w:rPr>
        <w:t xml:space="preserve">4. Разучить песню </w:t>
      </w:r>
      <w:r>
        <w:rPr>
          <w:rFonts w:eastAsia="Times New Roman Cyr" w:cs="Times New Roman Cyr" w:ascii="Times New Roman Cyr" w:hAnsi="Times New Roman Cyr"/>
          <w:i/>
          <w:iCs/>
        </w:rPr>
        <w:t>"Ма ништана...".</w:t>
      </w:r>
    </w:p>
    <w:p>
      <w:pPr>
        <w:pStyle w:val="NormalWeb"/>
        <w:rPr/>
      </w:pPr>
      <w: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еобходимые материалы</w:t>
      </w:r>
    </w:p>
    <w:p>
      <w:pPr>
        <w:pStyle w:val="NormalWeb"/>
        <w:rPr/>
      </w:pPr>
      <w:r>
        <w:rPr/>
      </w:r>
    </w:p>
    <w:p>
      <w:pPr>
        <w:pStyle w:val="NormalWeb"/>
        <w:rPr/>
      </w:pPr>
      <w:r>
        <w:rPr>
          <w:rFonts w:eastAsia="Times New Roman Cyr" w:cs="Times New Roman Cyr" w:ascii="Times New Roman Cyr" w:hAnsi="Times New Roman Cyr"/>
          <w:i/>
          <w:iCs/>
        </w:rPr>
        <w:t xml:space="preserve">Агада </w:t>
      </w:r>
      <w:r>
        <w:rPr>
          <w:rFonts w:eastAsia="Times New Roman Cyr" w:cs="Times New Roman Cyr" w:ascii="Times New Roman Cyr" w:hAnsi="Times New Roman Cyr"/>
        </w:rPr>
        <w:t xml:space="preserve">в нужном количестве экземпляров; бумага, цветные карандаши или фломастеры; пасхальное блюдо дл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продукты для изготовления пасхальных блюд; специально приготовленные продукты для блюда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или рисунки с их изображением); продукты для изготовления </w:t>
      </w:r>
      <w:r>
        <w:rPr>
          <w:rFonts w:eastAsia="Times New Roman Cyr" w:cs="Times New Roman Cyr" w:ascii="Times New Roman Cyr" w:hAnsi="Times New Roman Cyr"/>
          <w:i/>
          <w:iCs/>
        </w:rPr>
        <w:t xml:space="preserve">харосет, </w:t>
      </w:r>
      <w:r>
        <w:rPr>
          <w:rFonts w:eastAsia="Times New Roman Cyr" w:cs="Times New Roman Cyr" w:ascii="Times New Roman Cyr" w:hAnsi="Times New Roman Cyr"/>
        </w:rPr>
        <w:t xml:space="preserve">кассеты с записью песни </w:t>
      </w:r>
      <w:r>
        <w:rPr>
          <w:rFonts w:eastAsia="Times New Roman Cyr" w:cs="Times New Roman Cyr" w:ascii="Times New Roman Cyr" w:hAnsi="Times New Roman Cyr"/>
          <w:i/>
          <w:iCs/>
        </w:rPr>
        <w:t>"Ма ништан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крыв учительский или какой-нибудь другой стол скатертью, задайте детям вопрос:</w:t>
      </w:r>
    </w:p>
    <w:p>
      <w:pPr>
        <w:pStyle w:val="NormalWeb"/>
        <w:rPr/>
      </w:pPr>
      <w:r>
        <w:rPr>
          <w:rFonts w:eastAsia="Times New Roman Cyr" w:cs="Times New Roman Cyr" w:ascii="Times New Roman Cyr" w:hAnsi="Times New Roman Cyr"/>
        </w:rPr>
        <w:t xml:space="preserve">- Как вы думаете, какие предметы нам понадобятся для подготовки стола к пасхальному </w:t>
      </w:r>
      <w:r>
        <w:rPr>
          <w:rFonts w:eastAsia="Times New Roman Cyr" w:cs="Times New Roman Cyr" w:ascii="Times New Roman Cyr" w:hAnsi="Times New Roman Cyr"/>
          <w:i/>
          <w:iCs/>
        </w:rPr>
        <w:t xml:space="preserve">Седеру! </w:t>
      </w:r>
      <w:r>
        <w:rPr>
          <w:rFonts w:eastAsia="Times New Roman Cyr" w:cs="Times New Roman Cyr" w:ascii="Times New Roman Cyr" w:hAnsi="Times New Roman Cyr"/>
        </w:rPr>
        <w:t>(Тарелки, вилки, ложки, ножи, стаканы, бокалы, салфетки, свечи, вино, маца, цветы, агадот, бокал Элияу а-нави, подсоленная вода, пасхальное блюдо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дети называют предметы, составьте список, который затем можно будет послать ученикам дом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Давайте рассмотрим картинки к празднику Песах в нашем учебнике Вы видите здесь необычное блюдо, разделенное на секции. Это и есть блюдо, необходимое для проведения пасхального </w:t>
      </w:r>
      <w:r>
        <w:rPr>
          <w:rFonts w:eastAsia="Times New Roman Cyr" w:cs="Times New Roman Cyr" w:ascii="Times New Roman Cyr" w:hAnsi="Times New Roman Cyr"/>
          <w:i/>
          <w:iCs/>
        </w:rPr>
        <w:t>Седера.</w:t>
      </w:r>
    </w:p>
    <w:p>
      <w:pPr>
        <w:pStyle w:val="NormalWeb"/>
        <w:rPr/>
      </w:pPr>
      <w:r>
        <w:rPr>
          <w:rFonts w:eastAsia="Times New Roman Cyr" w:cs="Times New Roman Cyr" w:ascii="Times New Roman Cyr" w:hAnsi="Times New Roman Cyr"/>
        </w:rPr>
        <w:t xml:space="preserve">А вот настоящее блюд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покажите его ребятам). Сколько в нем секц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еперь нам предстоит узнать, чем мы должны наполнить каждую секцию блюда и поче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к на иврите называются эти предметы и что они символизируют?</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Вареное яйцо - бейц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етрушка или другие овощи с листьями - карпас</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Корень хрена - хазерет</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Зажаренный кусочек мяса на косточке - зро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Тертые яблоки с орехами, вином и корицей - харосе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Листья салата - марор</w:t>
      </w:r>
    </w:p>
    <w:p>
      <w:pPr>
        <w:pStyle w:val="NormalWeb"/>
        <w:rPr/>
      </w:pPr>
      <w:r>
        <w:rPr>
          <w:rFonts w:eastAsia="Times New Roman Cyr" w:cs="Times New Roman Cyr" w:ascii="Times New Roman Cyr" w:hAnsi="Times New Roman Cyr"/>
        </w:rPr>
        <w:t xml:space="preserve">Каждый из этих предметов имеет свой символический смысл. Вообще </w:t>
      </w:r>
      <w:r>
        <w:rPr>
          <w:rFonts w:eastAsia="Times New Roman Cyr" w:cs="Times New Roman Cyr" w:ascii="Times New Roman Cyr" w:hAnsi="Times New Roman Cyr"/>
          <w:i/>
          <w:iCs/>
        </w:rPr>
        <w:t xml:space="preserve">лейл-Седер </w:t>
      </w:r>
      <w:r>
        <w:rPr>
          <w:rFonts w:eastAsia="Times New Roman Cyr" w:cs="Times New Roman Cyr" w:ascii="Times New Roman Cyr" w:hAnsi="Times New Roman Cyr"/>
        </w:rPr>
        <w:t xml:space="preserve">полон символики, он отличается от всех других вечеров года. И ясно, что у каждого человека, который впервые в жизни присутствует на </w:t>
      </w:r>
      <w:r>
        <w:rPr>
          <w:rFonts w:eastAsia="Times New Roman Cyr" w:cs="Times New Roman Cyr" w:ascii="Times New Roman Cyr" w:hAnsi="Times New Roman Cyr"/>
          <w:i/>
          <w:iCs/>
        </w:rPr>
        <w:t xml:space="preserve">Седере, </w:t>
      </w:r>
      <w:r>
        <w:rPr>
          <w:rFonts w:eastAsia="Times New Roman Cyr" w:cs="Times New Roman Cyr" w:ascii="Times New Roman Cyr" w:hAnsi="Times New Roman Cyr"/>
        </w:rPr>
        <w:t>возникает множество вопросов, каждый из которых начинается со слова "поче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следующей неделе на "семейном" уроке мы сделаем модель пасхального блюда Дома вы тоже можете сделать такое блюдо с помощью взрослых. А сейчас давайте рассмотрим каждый предмет на этом блюде и попробуем ответить на все "почему?"</w:t>
      </w:r>
    </w:p>
    <w:p>
      <w:pPr>
        <w:pStyle w:val="NormalWeb"/>
        <w:rPr/>
      </w:pPr>
      <w:r>
        <w:rPr>
          <w:rFonts w:eastAsia="Times New Roman Cyr" w:cs="Times New Roman Cyr" w:ascii="Times New Roman Cyr" w:hAnsi="Times New Roman Cyr"/>
          <w:i/>
          <w:iCs/>
        </w:rPr>
        <w:t xml:space="preserve">Карпас - </w:t>
      </w:r>
      <w:r>
        <w:rPr>
          <w:rFonts w:eastAsia="Times New Roman Cyr" w:cs="Times New Roman Cyr" w:ascii="Times New Roman Cyr" w:hAnsi="Times New Roman Cyr"/>
        </w:rPr>
        <w:t xml:space="preserve">это обычно зелень, например, петрушка. Иногда в качестве карпаса используют отварной картофель (там, где в это время нет зелени или она дорогая). Но благословение перед тем, как мы едим карпас, не зависит от того, какие овощи мы используем. Зелень напоминает нам о том, что Песах - это весенний праздник - </w:t>
      </w:r>
      <w:r>
        <w:rPr>
          <w:rFonts w:eastAsia="Times New Roman Cyr" w:cs="Times New Roman Cyr" w:ascii="Times New Roman Cyr" w:hAnsi="Times New Roman Cyr"/>
          <w:i/>
          <w:iCs/>
        </w:rPr>
        <w:t xml:space="preserve">Хаг а-авив. </w:t>
      </w:r>
      <w:r>
        <w:rPr>
          <w:rFonts w:eastAsia="Times New Roman Cyr" w:cs="Times New Roman Cyr" w:ascii="Times New Roman Cyr" w:hAnsi="Times New Roman Cyr"/>
        </w:rPr>
        <w:t xml:space="preserve">Во врем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мы обмакиваем карпас в соленую воду и произносим благословение</w:t>
      </w:r>
    </w:p>
    <w:p>
      <w:pPr>
        <w:pStyle w:val="NormalWeb"/>
        <w:rPr/>
      </w:pPr>
      <w:r>
        <w:rPr>
          <w:rFonts w:eastAsia="Times New Roman Cyr" w:cs="Times New Roman Cyr" w:ascii="Times New Roman Cyr" w:hAnsi="Times New Roman Cyr"/>
          <w:i/>
          <w:iCs/>
        </w:rPr>
        <w:t xml:space="preserve">Марор - </w:t>
      </w:r>
      <w:r>
        <w:rPr>
          <w:rFonts w:eastAsia="Times New Roman Cyr" w:cs="Times New Roman Cyr" w:ascii="Times New Roman Cyr" w:hAnsi="Times New Roman Cyr"/>
        </w:rPr>
        <w:t xml:space="preserve">горькие травы (это может быть зеленый лук, хрен или листья салата), которые мы едим в </w:t>
      </w:r>
      <w:r>
        <w:rPr>
          <w:rFonts w:eastAsia="Times New Roman Cyr" w:cs="Times New Roman Cyr" w:ascii="Times New Roman Cyr" w:hAnsi="Times New Roman Cyr"/>
          <w:i/>
          <w:iCs/>
        </w:rPr>
        <w:t xml:space="preserve">лейл а-Седер, </w:t>
      </w:r>
      <w:r>
        <w:rPr>
          <w:rFonts w:eastAsia="Times New Roman Cyr" w:cs="Times New Roman Cyr" w:ascii="Times New Roman Cyr" w:hAnsi="Times New Roman Cyr"/>
        </w:rPr>
        <w:t>вспоминая о горькой судьбе наших предков, когда они были рабами в Египте.</w:t>
      </w:r>
    </w:p>
    <w:p>
      <w:pPr>
        <w:pStyle w:val="NormalWeb"/>
        <w:rPr/>
      </w:pPr>
      <w:r>
        <w:rPr>
          <w:rFonts w:eastAsia="Times New Roman Cyr" w:cs="Times New Roman Cyr" w:ascii="Times New Roman Cyr" w:hAnsi="Times New Roman Cyr"/>
          <w:i/>
          <w:iCs/>
        </w:rPr>
        <w:t xml:space="preserve">Харосет ~ </w:t>
      </w:r>
      <w:r>
        <w:rPr>
          <w:rFonts w:eastAsia="Times New Roman Cyr" w:cs="Times New Roman Cyr" w:ascii="Times New Roman Cyr" w:hAnsi="Times New Roman Cyr"/>
        </w:rPr>
        <w:t>смесь тертых яблок, орехов, вина и корицы Харосет подают на стол в виде пасты, напоминающей по внешнему виду глину, которую использовали наши предки для изготовления кирпичей, когда они были рабами в Египте. Есть обычай класть в харосет палочки корицы как напоминание о соломе, которую их заставляли собирать.</w:t>
      </w:r>
    </w:p>
    <w:p>
      <w:pPr>
        <w:pStyle w:val="NormalWeb"/>
        <w:rPr/>
      </w:pPr>
      <w:r>
        <w:rPr>
          <w:rFonts w:eastAsia="Times New Roman Cyr" w:cs="Times New Roman Cyr" w:ascii="Times New Roman Cyr" w:hAnsi="Times New Roman Cyr"/>
          <w:i/>
          <w:iCs/>
        </w:rPr>
        <w:t xml:space="preserve">Бейца - </w:t>
      </w:r>
      <w:r>
        <w:rPr>
          <w:rFonts w:eastAsia="Times New Roman Cyr" w:cs="Times New Roman Cyr" w:ascii="Times New Roman Cyr" w:hAnsi="Times New Roman Cyr"/>
        </w:rPr>
        <w:t>вареное яйцо. Оно напоминает нам о приносимых в Храме праздничных жертвах. Яйцо, кроме того, является символом стойкости и жизненной силы еврейского народа.</w:t>
      </w:r>
    </w:p>
    <w:p>
      <w:pPr>
        <w:pStyle w:val="NormalWeb"/>
        <w:rPr/>
      </w:pPr>
      <w:r>
        <w:rPr>
          <w:rFonts w:eastAsia="Times New Roman Cyr" w:cs="Times New Roman Cyr" w:ascii="Times New Roman Cyr" w:hAnsi="Times New Roman Cyr"/>
          <w:i/>
          <w:iCs/>
        </w:rPr>
        <w:t xml:space="preserve">Зроа - </w:t>
      </w:r>
      <w:r>
        <w:rPr>
          <w:rFonts w:eastAsia="Times New Roman Cyr" w:cs="Times New Roman Cyr" w:ascii="Times New Roman Cyr" w:hAnsi="Times New Roman Cyr"/>
        </w:rPr>
        <w:t>кусочек жареного мяса на косточке, напоминающий о пасхальной жертве к празднику. Б-г повелел Моше перед Исходом из Египта, чтобы каждая еврейская семья принесла в жертву овцу. Кровью этой овцы бней Исраэль должны были окропить дверные косяки своих домов, чтобы Ангел смерти прошел мимо еврейских домов (пасах) и посетил лишь дома египтян, умертвив всех их первенцев</w:t>
      </w:r>
    </w:p>
    <w:p>
      <w:pPr>
        <w:pStyle w:val="NormalWeb"/>
        <w:rPr/>
      </w:pPr>
      <w:r>
        <w:rPr>
          <w:rFonts w:eastAsia="Times New Roman Cyr" w:cs="Times New Roman Cyr" w:ascii="Times New Roman Cyr" w:hAnsi="Times New Roman Cyr"/>
          <w:i/>
          <w:iCs/>
        </w:rPr>
        <w:t xml:space="preserve">Хазерет - </w:t>
      </w:r>
      <w:r>
        <w:rPr>
          <w:rFonts w:eastAsia="Times New Roman Cyr" w:cs="Times New Roman Cyr" w:ascii="Times New Roman Cyr" w:hAnsi="Times New Roman Cyr"/>
        </w:rPr>
        <w:t xml:space="preserve">тертый хрен. Этот символ не всегда можно увидеть на блюде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поскольку он не является обязательным для всех общин</w:t>
      </w:r>
    </w:p>
    <w:p>
      <w:pPr>
        <w:pStyle w:val="NormalWeb"/>
        <w:rPr/>
      </w:pPr>
      <w:r>
        <w:rPr>
          <w:rFonts w:eastAsia="Times New Roman Cyr" w:cs="Times New Roman Cyr" w:ascii="Times New Roman Cyr" w:hAnsi="Times New Roman Cyr"/>
        </w:rPr>
        <w:t xml:space="preserve">Можно предложить ученикам подумать над тем, какие еще символы они поместили бы на блюд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и почему.</w:t>
      </w:r>
    </w:p>
    <w:p>
      <w:pPr>
        <w:pStyle w:val="NormalWeb"/>
        <w:rPr/>
      </w:pPr>
      <w:r>
        <w:rPr>
          <w:rFonts w:eastAsia="Times New Roman Cyr" w:cs="Times New Roman Cyr" w:ascii="Times New Roman Cyr" w:hAnsi="Times New Roman Cyr"/>
        </w:rPr>
        <w:t xml:space="preserve">2. Теперь давайте споем песню, которую мы разучили на прошлой неделе, - </w:t>
      </w:r>
      <w:r>
        <w:rPr>
          <w:rFonts w:eastAsia="Times New Roman Cyr" w:cs="Times New Roman Cyr" w:ascii="Times New Roman Cyr" w:hAnsi="Times New Roman Cyr"/>
          <w:i/>
          <w:iCs/>
        </w:rPr>
        <w:t xml:space="preserve">"Даейну". "Даейну" - </w:t>
      </w:r>
      <w:r>
        <w:rPr>
          <w:rFonts w:eastAsia="Times New Roman Cyr" w:cs="Times New Roman Cyr" w:ascii="Times New Roman Cyr" w:hAnsi="Times New Roman Cyr"/>
        </w:rPr>
        <w:t xml:space="preserve">одна из песен </w:t>
      </w:r>
      <w:r>
        <w:rPr>
          <w:rFonts w:eastAsia="Times New Roman Cyr" w:cs="Times New Roman Cyr" w:ascii="Times New Roman Cyr" w:hAnsi="Times New Roman Cyr"/>
          <w:i/>
          <w:iCs/>
        </w:rPr>
        <w:t xml:space="preserve">Агады, </w:t>
      </w:r>
      <w:r>
        <w:rPr>
          <w:rFonts w:eastAsia="Times New Roman Cyr" w:cs="Times New Roman Cyr" w:ascii="Times New Roman Cyr" w:hAnsi="Times New Roman Cyr"/>
        </w:rPr>
        <w:t xml:space="preserve">ее поют в вечер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t xml:space="preserve">3.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 xml:space="preserve">Песах условно разделен на четырнадцать этапов Вы уже знаете, что слово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 xml:space="preserve">означает </w:t>
      </w:r>
      <w:r>
        <w:rPr>
          <w:rFonts w:eastAsia="Times New Roman Cyr" w:cs="Times New Roman Cyr" w:ascii="Times New Roman Cyr" w:hAnsi="Times New Roman Cyr"/>
          <w:i/>
          <w:iCs/>
        </w:rPr>
        <w:t xml:space="preserve">порядок. </w:t>
      </w:r>
      <w:r>
        <w:rPr>
          <w:rFonts w:eastAsia="Times New Roman Cyr" w:cs="Times New Roman Cyr" w:ascii="Times New Roman Cyr" w:hAnsi="Times New Roman Cyr"/>
        </w:rPr>
        <w:t xml:space="preserve">Еврейские семьи во всем мире в эту ночь проводят праздник, согласно седеру, обозначенному в пасхальной </w:t>
      </w:r>
      <w:r>
        <w:rPr>
          <w:rFonts w:eastAsia="Times New Roman Cyr" w:cs="Times New Roman Cyr" w:ascii="Times New Roman Cyr" w:hAnsi="Times New Roman Cyr"/>
          <w:i/>
          <w:iCs/>
        </w:rPr>
        <w:t>Агаде.</w:t>
      </w:r>
    </w:p>
    <w:p>
      <w:pPr>
        <w:pStyle w:val="NormalWeb"/>
        <w:rPr/>
      </w:pPr>
      <w:r>
        <w:rPr>
          <w:rFonts w:eastAsia="Times New Roman Cyr" w:cs="Times New Roman Cyr" w:ascii="Times New Roman Cyr" w:hAnsi="Times New Roman Cyr"/>
        </w:rPr>
        <w:t xml:space="preserve">Есть специальная песня, которая помогает нам запомнить порядок проведени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Давайте разучим ее.</w:t>
      </w:r>
    </w:p>
    <w:p>
      <w:pPr>
        <w:pStyle w:val="NormalWeb"/>
        <w:rPr/>
      </w:pPr>
      <w:r>
        <w:rPr>
          <w:rFonts w:eastAsia="Times New Roman Cyr" w:cs="Times New Roman Cyr" w:ascii="Times New Roman Cyr" w:hAnsi="Times New Roman Cyr"/>
        </w:rPr>
        <w:t xml:space="preserve">Можно сделать указатель, используя четырнадцать слов из </w:t>
      </w:r>
      <w:r>
        <w:rPr>
          <w:rFonts w:eastAsia="Times New Roman Cyr" w:cs="Times New Roman Cyr" w:ascii="Times New Roman Cyr" w:hAnsi="Times New Roman Cyr"/>
          <w:i/>
          <w:iCs/>
        </w:rPr>
        <w:t xml:space="preserve">Агады, </w:t>
      </w:r>
      <w:r>
        <w:rPr>
          <w:rFonts w:eastAsia="Times New Roman Cyr" w:cs="Times New Roman Cyr" w:ascii="Times New Roman Cyr" w:hAnsi="Times New Roman Cyr"/>
        </w:rPr>
        <w:t xml:space="preserve">указывающие на порядок проведени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Можно также снабдить его фотографиями или иллюстрациями к </w:t>
      </w:r>
      <w:r>
        <w:rPr>
          <w:rFonts w:eastAsia="Times New Roman Cyr" w:cs="Times New Roman Cyr" w:ascii="Times New Roman Cyr" w:hAnsi="Times New Roman Cyr"/>
          <w:i/>
          <w:iCs/>
        </w:rPr>
        <w:t xml:space="preserve">Седеру. </w:t>
      </w:r>
      <w:r>
        <w:rPr>
          <w:rFonts w:eastAsia="Times New Roman Cyr" w:cs="Times New Roman Cyr" w:ascii="Times New Roman Cyr" w:hAnsi="Times New Roman Cyr"/>
        </w:rPr>
        <w:t xml:space="preserve">Обучая детей новым для них словам, дайте им прослушать кассету с записью песен к </w:t>
      </w:r>
      <w:r>
        <w:rPr>
          <w:rFonts w:eastAsia="Times New Roman Cyr" w:cs="Times New Roman Cyr" w:ascii="Times New Roman Cyr" w:hAnsi="Times New Roman Cyr"/>
          <w:i/>
          <w:iCs/>
        </w:rPr>
        <w:t xml:space="preserve">Седеру. </w:t>
      </w:r>
      <w:r>
        <w:rPr>
          <w:rFonts w:eastAsia="Times New Roman Cyr" w:cs="Times New Roman Cyr" w:ascii="Times New Roman Cyr" w:hAnsi="Times New Roman Cyr"/>
        </w:rPr>
        <w:t>После этого спойте и разучите с детьми эти пес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Учитель должен подготовить четырнадцать чистых страниц </w:t>
      </w:r>
      <w:r>
        <w:rPr>
          <w:rFonts w:eastAsia="Times New Roman Cyr" w:cs="Times New Roman Cyr" w:ascii="Times New Roman Cyr" w:hAnsi="Times New Roman Cyr"/>
          <w:i/>
          <w:iCs/>
        </w:rPr>
        <w:t xml:space="preserve">Агады </w:t>
      </w:r>
      <w:r>
        <w:rPr>
          <w:rFonts w:eastAsia="Times New Roman Cyr" w:cs="Times New Roman Cyr" w:ascii="Times New Roman Cyr" w:hAnsi="Times New Roman Cyr"/>
        </w:rPr>
        <w:t xml:space="preserve">с названием каждой части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Чтобы урок "Сделай свою </w:t>
      </w:r>
      <w:r>
        <w:rPr>
          <w:rFonts w:eastAsia="Times New Roman Cyr" w:cs="Times New Roman Cyr" w:ascii="Times New Roman Cyr" w:hAnsi="Times New Roman Cyr"/>
          <w:i/>
          <w:iCs/>
        </w:rPr>
        <w:t xml:space="preserve">Агаду" </w:t>
      </w:r>
      <w:r>
        <w:rPr>
          <w:rFonts w:eastAsia="Times New Roman Cyr" w:cs="Times New Roman Cyr" w:ascii="Times New Roman Cyr" w:hAnsi="Times New Roman Cyr"/>
        </w:rPr>
        <w:t xml:space="preserve">прошел успешно, к нему нужно заблаговременно подготовиться: размножить тексты благословений, а также песен, чтобы дети наклеили их на соответствующие страницы. Предложите детям самим подобрать фотографии, иллюстрации или сделать рисунки и наклеить их на страницы своих </w:t>
      </w:r>
      <w:r>
        <w:rPr>
          <w:rFonts w:eastAsia="Times New Roman Cyr" w:cs="Times New Roman Cyr" w:ascii="Times New Roman Cyr" w:hAnsi="Times New Roman Cyr"/>
          <w:i/>
          <w:iCs/>
        </w:rPr>
        <w:t>Агадот.</w:t>
      </w:r>
    </w:p>
    <w:p>
      <w:pPr>
        <w:pStyle w:val="NormalWeb"/>
        <w:rPr/>
      </w:pPr>
      <w:r>
        <w:rPr>
          <w:rFonts w:eastAsia="Times New Roman Cyr" w:cs="Times New Roman Cyr" w:ascii="Times New Roman Cyr" w:hAnsi="Times New Roman Cyr"/>
        </w:rPr>
        <w:t xml:space="preserve">Когда дойдете до "Магид...", раздайте слова песни </w:t>
      </w:r>
      <w:r>
        <w:rPr>
          <w:rFonts w:eastAsia="Times New Roman Cyr" w:cs="Times New Roman Cyr" w:ascii="Times New Roman Cyr" w:hAnsi="Times New Roman Cyr"/>
          <w:i/>
          <w:iCs/>
        </w:rPr>
        <w:t xml:space="preserve">"Ма ништана..." </w:t>
      </w:r>
      <w:r>
        <w:rPr>
          <w:rFonts w:eastAsia="Times New Roman Cyr" w:cs="Times New Roman Cyr" w:ascii="Times New Roman Cyr" w:hAnsi="Times New Roman Cyr"/>
        </w:rPr>
        <w:t>Слова должны быть написаны на иврите с параллельным переводом на русский язык (желательно также дать транслитерацию).</w:t>
      </w:r>
    </w:p>
    <w:p>
      <w:pPr>
        <w:pStyle w:val="NormalWeb"/>
        <w:rPr/>
      </w:pPr>
      <w:r>
        <w:rPr>
          <w:rFonts w:eastAsia="Times New Roman Cyr" w:cs="Times New Roman Cyr" w:ascii="Times New Roman Cyr" w:hAnsi="Times New Roman Cyr"/>
        </w:rPr>
        <w:t xml:space="preserve">Когда ребята будут оформлять эту страницу </w:t>
      </w:r>
      <w:r>
        <w:rPr>
          <w:rFonts w:eastAsia="Times New Roman Cyr" w:cs="Times New Roman Cyr" w:ascii="Times New Roman Cyr" w:hAnsi="Times New Roman Cyr"/>
          <w:i/>
          <w:iCs/>
        </w:rPr>
        <w:t xml:space="preserve">Агады, </w:t>
      </w:r>
      <w:r>
        <w:rPr>
          <w:rFonts w:eastAsia="Times New Roman Cyr" w:cs="Times New Roman Cyr" w:ascii="Times New Roman Cyr" w:hAnsi="Times New Roman Cyr"/>
        </w:rPr>
        <w:t xml:space="preserve">скажите им, что, по традиции, слова </w:t>
      </w:r>
      <w:r>
        <w:rPr>
          <w:rFonts w:eastAsia="Times New Roman Cyr" w:cs="Times New Roman Cyr" w:ascii="Times New Roman Cyr" w:hAnsi="Times New Roman Cyr"/>
          <w:i/>
          <w:iCs/>
        </w:rPr>
        <w:t xml:space="preserve">"Ма ништана" </w:t>
      </w:r>
      <w:r>
        <w:rPr>
          <w:rFonts w:eastAsia="Times New Roman Cyr" w:cs="Times New Roman Cyr" w:ascii="Times New Roman Cyr" w:hAnsi="Times New Roman Cyr"/>
        </w:rPr>
        <w:t>произносит самый младший из сидящих за пасхальным столом. Разучите с детьми эту песн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ыло бы очень хорошо, если бы вы могли дать каждому ученику домой кассету с записью пасхальных песен за две-три недели до наступления праздника. Таким образом ваши ученики, а также их сестры, братья и родители смогут при желании разучить эти песни к праздни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5. Продолжение работы над агадот и прослушивание кассеты. Предложите ребятам, слушая кассету, пытаться негромко подпевать. </w:t>
      </w:r>
      <w:r>
        <w:rPr>
          <w:rFonts w:eastAsia="Times New Roman Cyr" w:cs="Times New Roman Cyr" w:ascii="Times New Roman Cyr" w:hAnsi="Times New Roman Cyr"/>
          <w:i/>
          <w:iCs/>
        </w:rPr>
        <w:t>Даейну... Ма ништана ?.. Эхад - ми йодеа?..</w:t>
      </w:r>
    </w:p>
    <w:p>
      <w:pPr>
        <w:pStyle w:val="NormalWeb"/>
        <w:rPr/>
      </w:pPr>
      <w:r>
        <w:rPr>
          <w:rFonts w:eastAsia="Times New Roman Cyr" w:cs="Times New Roman Cyr" w:ascii="Times New Roman Cyr" w:hAnsi="Times New Roman Cyr"/>
        </w:rPr>
        <w:t xml:space="preserve">Выучите с детьми благословения на свечи, на вино, </w:t>
      </w:r>
      <w:r>
        <w:rPr>
          <w:rFonts w:eastAsia="Times New Roman Cyr" w:cs="Times New Roman Cyr" w:ascii="Times New Roman Cyr" w:hAnsi="Times New Roman Cyr"/>
          <w:i/>
          <w:iCs/>
        </w:rPr>
        <w:t xml:space="preserve">нетилат ядаим, </w:t>
      </w:r>
      <w:r>
        <w:rPr>
          <w:rFonts w:eastAsia="Times New Roman Cyr" w:cs="Times New Roman Cyr" w:ascii="Times New Roman Cyr" w:hAnsi="Times New Roman Cyr"/>
        </w:rPr>
        <w:t>на мацу и на карпас</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3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САХ</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Подготовить совместно с родителями </w:t>
      </w:r>
      <w:r>
        <w:rPr>
          <w:rFonts w:eastAsia="Times New Roman Cyr" w:cs="Times New Roman Cyr" w:ascii="Times New Roman Cyr" w:hAnsi="Times New Roman Cyr"/>
          <w:i/>
          <w:iCs/>
        </w:rPr>
        <w:t>Седер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гласить на урок родителей учеников, чтобы вместе определить, как лучше подготовиться к празднику.</w:t>
      </w:r>
    </w:p>
    <w:p>
      <w:pPr>
        <w:pStyle w:val="NormalWeb"/>
        <w:rPr/>
      </w:pPr>
      <w:r>
        <w:rPr>
          <w:rFonts w:eastAsia="Times New Roman Cyr" w:cs="Times New Roman Cyr" w:ascii="Times New Roman Cyr" w:hAnsi="Times New Roman Cyr"/>
        </w:rPr>
        <w:t xml:space="preserve">3. Позаботиться о том, чтобы на </w:t>
      </w:r>
      <w:r>
        <w:rPr>
          <w:rFonts w:eastAsia="Times New Roman Cyr" w:cs="Times New Roman Cyr" w:ascii="Times New Roman Cyr" w:hAnsi="Times New Roman Cyr"/>
          <w:i/>
          <w:iCs/>
        </w:rPr>
        <w:t xml:space="preserve">Седере было </w:t>
      </w:r>
      <w:r>
        <w:rPr>
          <w:rFonts w:eastAsia="Times New Roman Cyr" w:cs="Times New Roman Cyr" w:ascii="Times New Roman Cyr" w:hAnsi="Times New Roman Cyr"/>
        </w:rPr>
        <w:t>все необходимое - блюдо, салфетки, посуда.</w:t>
      </w:r>
    </w:p>
    <w:p>
      <w:pPr>
        <w:pStyle w:val="NormalWeb"/>
        <w:rPr/>
      </w:pPr>
      <w:r>
        <w:rPr>
          <w:rFonts w:eastAsia="Times New Roman Cyr" w:cs="Times New Roman Cyr" w:ascii="Times New Roman Cyr" w:hAnsi="Times New Roman Cyr"/>
        </w:rPr>
        <w:t xml:space="preserve">4. Задача учителя - чтобы дети и их родители с радостью готовились к проведению школьного </w:t>
      </w:r>
      <w:r>
        <w:rPr>
          <w:rFonts w:eastAsia="Times New Roman Cyr" w:cs="Times New Roman Cyr" w:ascii="Times New Roman Cyr" w:hAnsi="Times New Roman Cyr"/>
          <w:i/>
          <w:iCs/>
        </w:rPr>
        <w:t>Седер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Это - совместный урок для учеников и их родителей Его цель - подробно ознакомить взрослых и детей с традициями праздника </w:t>
      </w:r>
      <w:r>
        <w:rPr>
          <w:rFonts w:eastAsia="Times New Roman Cyr" w:cs="Times New Roman Cyr" w:ascii="Times New Roman Cyr" w:hAnsi="Times New Roman Cyr"/>
          <w:i/>
          <w:iCs/>
        </w:rPr>
        <w:t xml:space="preserve">Песах, </w:t>
      </w:r>
      <w:r>
        <w:rPr>
          <w:rFonts w:eastAsia="Times New Roman Cyr" w:cs="Times New Roman Cyr" w:ascii="Times New Roman Cyr" w:hAnsi="Times New Roman Cyr"/>
        </w:rPr>
        <w:t xml:space="preserve">чтобы каждый из присутствующих на уроке мог получить опыт подготовки к празднику. Кроме того, родителям необходимо рассказать об истории праздника </w:t>
      </w:r>
      <w:r>
        <w:rPr>
          <w:rFonts w:eastAsia="Times New Roman Cyr" w:cs="Times New Roman Cyr" w:ascii="Times New Roman Cyr" w:hAnsi="Times New Roman Cyr"/>
          <w:i/>
          <w:iCs/>
        </w:rPr>
        <w:t xml:space="preserve">Песах, </w:t>
      </w:r>
      <w:r>
        <w:rPr>
          <w:rFonts w:eastAsia="Times New Roman Cyr" w:cs="Times New Roman Cyr" w:ascii="Times New Roman Cyr" w:hAnsi="Times New Roman Cyr"/>
        </w:rPr>
        <w:t>чтобы они поняли, что это праздник торжества свободы и выхода из рабского состояния Прочтите им отрывки из Торы, чтобы они узнали об этом из первоисточника</w:t>
      </w:r>
    </w:p>
    <w:p>
      <w:pPr>
        <w:pStyle w:val="NormalWeb"/>
        <w:rPr/>
      </w:pPr>
      <w:r>
        <w:rPr>
          <w:rFonts w:eastAsia="Times New Roman Cyr" w:cs="Times New Roman Cyr" w:ascii="Times New Roman Cyr" w:hAnsi="Times New Roman Cyr"/>
        </w:rPr>
        <w:t xml:space="preserve">Дети в это время могут продолжать работу по оформлению своих </w:t>
      </w:r>
      <w:r>
        <w:rPr>
          <w:rFonts w:eastAsia="Times New Roman Cyr" w:cs="Times New Roman Cyr" w:ascii="Times New Roman Cyr" w:hAnsi="Times New Roman Cyr"/>
          <w:i/>
          <w:iCs/>
        </w:rPr>
        <w:t xml:space="preserve">агадот. </w:t>
      </w:r>
      <w:r>
        <w:rPr>
          <w:rFonts w:eastAsia="Times New Roman Cyr" w:cs="Times New Roman Cyr" w:ascii="Times New Roman Cyr" w:hAnsi="Times New Roman Cyr"/>
        </w:rPr>
        <w:t xml:space="preserve">Повторите с детьми ту часть </w:t>
      </w:r>
      <w:r>
        <w:rPr>
          <w:rFonts w:eastAsia="Times New Roman Cyr" w:cs="Times New Roman Cyr" w:ascii="Times New Roman Cyr" w:hAnsi="Times New Roman Cyr"/>
          <w:i/>
          <w:iCs/>
        </w:rPr>
        <w:t xml:space="preserve">Агады, </w:t>
      </w:r>
      <w:r>
        <w:rPr>
          <w:rFonts w:eastAsia="Times New Roman Cyr" w:cs="Times New Roman Cyr" w:ascii="Times New Roman Cyr" w:hAnsi="Times New Roman Cyr"/>
        </w:rPr>
        <w:t>которая была пройдена</w:t>
      </w:r>
    </w:p>
    <w:p>
      <w:pPr>
        <w:pStyle w:val="NormalWeb"/>
        <w:rPr/>
      </w:pPr>
      <w:r>
        <w:rPr>
          <w:rFonts w:eastAsia="Times New Roman Cyr" w:cs="Times New Roman Cyr" w:ascii="Times New Roman Cyr" w:hAnsi="Times New Roman Cyr"/>
        </w:rPr>
        <w:t xml:space="preserve">После этого расскажите о том, как проводят </w:t>
      </w:r>
      <w:r>
        <w:rPr>
          <w:rFonts w:eastAsia="Times New Roman Cyr" w:cs="Times New Roman Cyr" w:ascii="Times New Roman Cyr" w:hAnsi="Times New Roman Cyr"/>
          <w:i/>
          <w:iCs/>
        </w:rPr>
        <w:t xml:space="preserve">Седер Песах. </w:t>
      </w:r>
      <w:r>
        <w:rPr>
          <w:rFonts w:eastAsia="Times New Roman Cyr" w:cs="Times New Roman Cyr" w:ascii="Times New Roman Cyr" w:hAnsi="Times New Roman Cyr"/>
        </w:rPr>
        <w:t xml:space="preserve">Этот рассказ может получиться живым и интересным, если по его ходу задавать детям вопросы в виде загадок о том, что они уже хорошо усвоили Получится, таким образом, что дети рассказывают родителям, что такое </w:t>
      </w:r>
      <w:r>
        <w:rPr>
          <w:rFonts w:eastAsia="Times New Roman Cyr" w:cs="Times New Roman Cyr" w:ascii="Times New Roman Cyr" w:hAnsi="Times New Roman Cyr"/>
          <w:i/>
          <w:iCs/>
        </w:rPr>
        <w:t>лейл а-Седер</w:t>
      </w:r>
      <w:r>
        <w:rPr>
          <w:i/>
          <w:iCs/>
        </w:rPr>
        <w:t xml:space="preserve">, </w:t>
      </w:r>
      <w:r>
        <w:rPr>
          <w:rFonts w:eastAsia="Times New Roman Cyr" w:cs="Times New Roman Cyr" w:ascii="Times New Roman Cyr" w:hAnsi="Times New Roman Cyr"/>
        </w:rPr>
        <w:t>как его проводить, как к нему готовиться, что необходимо приобрести и приготовить Родителям будет приятно увидеть, как много практических знаний приобрели их де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предлагаем следующие вопросы</w:t>
      </w:r>
    </w:p>
    <w:p>
      <w:pPr>
        <w:pStyle w:val="NormalWeb"/>
        <w:rPr/>
      </w:pPr>
      <w:r>
        <w:rPr>
          <w:rFonts w:eastAsia="Times New Roman Cyr" w:cs="Times New Roman Cyr" w:ascii="Times New Roman Cyr" w:hAnsi="Times New Roman Cyr"/>
        </w:rPr>
        <w:t xml:space="preserve">- Что значит слово </w:t>
      </w:r>
      <w:r>
        <w:rPr>
          <w:rFonts w:eastAsia="Times New Roman Cyr" w:cs="Times New Roman Cyr" w:ascii="Times New Roman Cyr" w:hAnsi="Times New Roman Cyr"/>
          <w:i/>
          <w:iCs/>
        </w:rPr>
        <w:t>седер?</w:t>
      </w:r>
    </w:p>
    <w:p>
      <w:pPr>
        <w:pStyle w:val="NormalWeb"/>
        <w:rPr/>
      </w:pPr>
      <w:r>
        <w:rPr>
          <w:i/>
          <w:iCs/>
        </w:rPr>
        <w:t xml:space="preserve">- </w:t>
      </w:r>
      <w:r>
        <w:rPr>
          <w:rFonts w:eastAsia="Times New Roman Cyr" w:cs="Times New Roman Cyr" w:ascii="Times New Roman Cyr" w:hAnsi="Times New Roman Cyr"/>
        </w:rPr>
        <w:t xml:space="preserve">Когда евреи во всем мире проводят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Песах?</w:t>
      </w:r>
    </w:p>
    <w:p>
      <w:pPr>
        <w:pStyle w:val="NormalWeb"/>
        <w:rPr/>
      </w:pPr>
      <w:r>
        <w:rPr>
          <w:rFonts w:eastAsia="Times New Roman Cyr" w:cs="Times New Roman Cyr" w:ascii="Times New Roman Cyr" w:hAnsi="Times New Roman Cyr"/>
        </w:rPr>
        <w:t xml:space="preserve">- Что должно находиться на столе во время </w:t>
      </w:r>
      <w:r>
        <w:rPr>
          <w:rFonts w:eastAsia="Times New Roman Cyr" w:cs="Times New Roman Cyr" w:ascii="Times New Roman Cyr" w:hAnsi="Times New Roman Cyr"/>
          <w:i/>
          <w:iCs/>
        </w:rPr>
        <w:t>лейл а-Седер!</w:t>
      </w:r>
    </w:p>
    <w:p>
      <w:pPr>
        <w:pStyle w:val="NormalWeb"/>
        <w:rPr/>
      </w:pPr>
      <w:r>
        <w:rPr>
          <w:i/>
          <w:iCs/>
        </w:rPr>
        <w:t xml:space="preserve">- </w:t>
      </w:r>
      <w:r>
        <w:rPr>
          <w:rFonts w:eastAsia="Times New Roman Cyr" w:cs="Times New Roman Cyr" w:ascii="Times New Roman Cyr" w:hAnsi="Times New Roman Cyr"/>
        </w:rPr>
        <w:t xml:space="preserve">Что такое </w:t>
      </w:r>
      <w:r>
        <w:rPr>
          <w:rFonts w:eastAsia="Times New Roman Cyr" w:cs="Times New Roman Cyr" w:ascii="Times New Roman Cyr" w:hAnsi="Times New Roman Cyr"/>
          <w:i/>
          <w:iCs/>
        </w:rPr>
        <w:t>Агада?.</w:t>
      </w:r>
    </w:p>
    <w:p>
      <w:pPr>
        <w:pStyle w:val="NormalWeb"/>
        <w:rPr/>
      </w:pPr>
      <w:r>
        <w:rPr>
          <w:i/>
          <w:iCs/>
        </w:rPr>
        <w:t xml:space="preserve">- </w:t>
      </w:r>
      <w:r>
        <w:rPr>
          <w:rFonts w:eastAsia="Times New Roman Cyr" w:cs="Times New Roman Cyr" w:ascii="Times New Roman Cyr" w:hAnsi="Times New Roman Cyr"/>
        </w:rPr>
        <w:t xml:space="preserve">Какие блюда принято готовить на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Песах?</w:t>
      </w:r>
    </w:p>
    <w:p>
      <w:pPr>
        <w:pStyle w:val="NormalWeb"/>
        <w:rPr/>
      </w:pPr>
      <w:r>
        <w:rPr>
          <w:rFonts w:eastAsia="Times New Roman Cyr" w:cs="Times New Roman Cyr" w:ascii="Times New Roman Cyr" w:hAnsi="Times New Roman Cyr"/>
        </w:rPr>
        <w:t xml:space="preserve">- Что принято есть в </w:t>
      </w:r>
      <w:r>
        <w:rPr>
          <w:rFonts w:eastAsia="Times New Roman Cyr" w:cs="Times New Roman Cyr" w:ascii="Times New Roman Cyr" w:hAnsi="Times New Roman Cyr"/>
          <w:i/>
          <w:iCs/>
        </w:rPr>
        <w:t xml:space="preserve">холь а-моэд шель </w:t>
      </w:r>
      <w:r>
        <w:rPr>
          <w:rFonts w:eastAsia="Times New Roman Cyr" w:cs="Times New Roman Cyr" w:ascii="Times New Roman Cyr" w:hAnsi="Times New Roman Cyr"/>
        </w:rPr>
        <w:t>Песах?</w:t>
      </w:r>
    </w:p>
    <w:p>
      <w:pPr>
        <w:pStyle w:val="NormalWeb"/>
        <w:rPr/>
      </w:pPr>
      <w:r>
        <w:rPr>
          <w:rFonts w:eastAsia="Times New Roman Cyr" w:cs="Times New Roman Cyr" w:ascii="Times New Roman Cyr" w:hAnsi="Times New Roman Cyr"/>
        </w:rPr>
        <w:t xml:space="preserve">- Из каких частей состоит </w:t>
      </w:r>
      <w:r>
        <w:rPr>
          <w:rFonts w:eastAsia="Times New Roman Cyr" w:cs="Times New Roman Cyr" w:ascii="Times New Roman Cyr" w:hAnsi="Times New Roman Cyr"/>
          <w:i/>
          <w:iCs/>
        </w:rPr>
        <w:t xml:space="preserve">Седер? </w:t>
      </w:r>
      <w:r>
        <w:rPr>
          <w:rFonts w:eastAsia="Times New Roman Cyr" w:cs="Times New Roman Cyr" w:ascii="Times New Roman Cyr" w:hAnsi="Times New Roman Cyr"/>
        </w:rPr>
        <w:t>Назовите некоторые из н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на иврите называется особое блюдо (тарелка) для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ая часть утренних занятий должна быть посвящена подготовке семей учащихся к участию в </w:t>
      </w:r>
      <w:r>
        <w:rPr>
          <w:rFonts w:eastAsia="Times New Roman Cyr" w:cs="Times New Roman Cyr" w:ascii="Times New Roman Cyr" w:hAnsi="Times New Roman Cyr"/>
          <w:i/>
          <w:iCs/>
        </w:rPr>
        <w:t xml:space="preserve">Седере. </w:t>
      </w:r>
      <w:r>
        <w:rPr>
          <w:rFonts w:eastAsia="Times New Roman Cyr" w:cs="Times New Roman Cyr" w:ascii="Times New Roman Cyr" w:hAnsi="Times New Roman Cyr"/>
        </w:rPr>
        <w:t xml:space="preserve">Изготовьте блюдо дл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Придумайте рисунок на салфетку для мацы. Украсьте бокал для Элияу а-нави. Приготовьте </w:t>
      </w:r>
      <w:r>
        <w:rPr>
          <w:rFonts w:eastAsia="Times New Roman Cyr" w:cs="Times New Roman Cyr" w:ascii="Times New Roman Cyr" w:hAnsi="Times New Roman Cyr"/>
          <w:i/>
          <w:iCs/>
        </w:rPr>
        <w:t xml:space="preserve">харосет. </w:t>
      </w:r>
      <w:r>
        <w:rPr>
          <w:rFonts w:eastAsia="Times New Roman Cyr" w:cs="Times New Roman Cyr" w:ascii="Times New Roman Cyr" w:hAnsi="Times New Roman Cyr"/>
        </w:rPr>
        <w:t xml:space="preserve">Накройте стол для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и занятия могут быть организованы в виде сценок, которые разыгрывает каждая семья.</w:t>
      </w:r>
    </w:p>
    <w:p>
      <w:pPr>
        <w:pStyle w:val="NormalWeb"/>
        <w:rPr/>
      </w:pPr>
      <w:r>
        <w:rPr>
          <w:rFonts w:eastAsia="Times New Roman Cyr" w:cs="Times New Roman Cyr" w:ascii="Times New Roman Cyr" w:hAnsi="Times New Roman Cyr"/>
        </w:rPr>
        <w:t xml:space="preserve">В заключение урока можно разучить какую-нибудь песню из </w:t>
      </w:r>
      <w:r>
        <w:rPr>
          <w:rFonts w:eastAsia="Times New Roman Cyr" w:cs="Times New Roman Cyr" w:ascii="Times New Roman Cyr" w:hAnsi="Times New Roman Cyr"/>
          <w:i/>
          <w:iCs/>
        </w:rPr>
        <w:t xml:space="preserve">Агады. </w:t>
      </w:r>
      <w:r>
        <w:rPr>
          <w:rFonts w:eastAsia="Times New Roman Cyr" w:cs="Times New Roman Cyr" w:ascii="Times New Roman Cyr" w:hAnsi="Times New Roman Cyr"/>
        </w:rPr>
        <w:t>Если это возможно, дайте кассету с записями песен Песаха каждой семье домой. Это поможет ребятам и их родителям запомнить слова и мелодии песе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семья должна подготовить и принести в школу свой "набор для Песаха", чтобы использовать его во время школьного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бор должен содержать следующее:</w:t>
      </w:r>
    </w:p>
    <w:p>
      <w:pPr>
        <w:pStyle w:val="NormalWeb"/>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Агаду, </w:t>
      </w:r>
      <w:r>
        <w:rPr>
          <w:rFonts w:eastAsia="Times New Roman Cyr" w:cs="Times New Roman Cyr" w:ascii="Times New Roman Cyr" w:hAnsi="Times New Roman Cyr"/>
        </w:rPr>
        <w:t>сделанную учеником;</w:t>
      </w:r>
    </w:p>
    <w:p>
      <w:pPr>
        <w:pStyle w:val="NormalWeb"/>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юдо для </w:t>
      </w:r>
      <w:r>
        <w:rPr>
          <w:rFonts w:eastAsia="Times New Roman Cyr" w:cs="Times New Roman Cyr" w:ascii="Times New Roman Cyr" w:hAnsi="Times New Roman Cyr"/>
          <w:i/>
          <w:iCs/>
        </w:rPr>
        <w:t>Седера;</w:t>
      </w:r>
    </w:p>
    <w:p>
      <w:pPr>
        <w:pStyle w:val="NormalWeb"/>
        <w:rPr/>
      </w:pPr>
      <w:r>
        <w:rPr>
          <w:i/>
          <w:iCs/>
        </w:rPr>
        <w:t xml:space="preserve">• </w:t>
      </w:r>
      <w:r>
        <w:rPr>
          <w:rFonts w:eastAsia="Times New Roman Cyr" w:cs="Times New Roman Cyr" w:ascii="Times New Roman Cyr" w:hAnsi="Times New Roman Cyr"/>
        </w:rPr>
        <w:t>салфетку для мацы;</w:t>
      </w:r>
    </w:p>
    <w:p>
      <w:pPr>
        <w:pStyle w:val="NormalWeb"/>
        <w:rPr/>
      </w:pPr>
      <w:r>
        <w:rPr>
          <w:i/>
          <w:iCs/>
        </w:rPr>
        <w:t xml:space="preserve">• </w:t>
      </w:r>
      <w:r>
        <w:rPr>
          <w:rFonts w:eastAsia="Times New Roman Cyr" w:cs="Times New Roman Cyr" w:ascii="Times New Roman Cyr" w:hAnsi="Times New Roman Cyr"/>
        </w:rPr>
        <w:t>бокал Элияу а-нави;</w:t>
      </w:r>
    </w:p>
    <w:p>
      <w:pPr>
        <w:pStyle w:val="NormalWeb"/>
        <w:rPr/>
      </w:pPr>
      <w:r>
        <w:rPr>
          <w:i/>
          <w:iCs/>
        </w:rPr>
        <w:t xml:space="preserve">• </w:t>
      </w:r>
      <w:r>
        <w:rPr>
          <w:rFonts w:eastAsia="Times New Roman Cyr" w:cs="Times New Roman Cyr" w:ascii="Times New Roman Cyr" w:hAnsi="Times New Roman Cyr"/>
        </w:rPr>
        <w:t>список необходимого к Песаху;</w:t>
      </w:r>
    </w:p>
    <w:p>
      <w:pPr>
        <w:pStyle w:val="NormalWeb"/>
        <w:rPr/>
      </w:pPr>
      <w:r>
        <w:rPr>
          <w:i/>
          <w:iCs/>
        </w:rPr>
        <w:t xml:space="preserve">• </w:t>
      </w:r>
      <w:r>
        <w:rPr>
          <w:rFonts w:eastAsia="Times New Roman Cyr" w:cs="Times New Roman Cyr" w:ascii="Times New Roman Cyr" w:hAnsi="Times New Roman Cyr"/>
        </w:rPr>
        <w:t>семейное руководство к Песаху.</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4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САХ</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Организация семейног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в школе и участие в нем.</w:t>
      </w:r>
    </w:p>
    <w:p>
      <w:pPr>
        <w:pStyle w:val="NormalWeb"/>
        <w:rPr/>
      </w:pPr>
      <w:r>
        <w:rPr>
          <w:rFonts w:eastAsia="Times New Roman Cyr" w:cs="Times New Roman Cyr" w:ascii="Times New Roman Cyr" w:hAnsi="Times New Roman Cyr"/>
        </w:rPr>
        <w:t xml:space="preserve">2. Дать семьям учеников информацию о том, как провести </w:t>
      </w:r>
      <w:r>
        <w:rPr>
          <w:rFonts w:eastAsia="Times New Roman Cyr" w:cs="Times New Roman Cyr" w:ascii="Times New Roman Cyr" w:hAnsi="Times New Roman Cyr"/>
          <w:i/>
          <w:iCs/>
        </w:rPr>
        <w:t xml:space="preserve">Седер Песах </w:t>
      </w:r>
      <w:r>
        <w:rPr>
          <w:rFonts w:eastAsia="Times New Roman Cyr" w:cs="Times New Roman Cyr" w:ascii="Times New Roman Cyr" w:hAnsi="Times New Roman Cyr"/>
        </w:rPr>
        <w:t>до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рганизовать Песах так, чтобы у детей осталось яркое впечатление от этого замечательного празд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крыть сто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готовить харосет.</w:t>
      </w:r>
    </w:p>
    <w:p>
      <w:pPr>
        <w:pStyle w:val="NormalWeb"/>
        <w:rPr/>
      </w:pPr>
      <w:r>
        <w:rPr>
          <w:rFonts w:eastAsia="Times New Roman Cyr" w:cs="Times New Roman Cyr" w:ascii="Times New Roman Cyr" w:hAnsi="Times New Roman Cyr"/>
        </w:rPr>
        <w:t xml:space="preserve">3 Подготовить все необходимое для блюда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яйца, петрушку, хрен, жареное мясо на косточке, листья салата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ет возможности приготовить все это для каждой семьи или для каждого стола в отдельности, подготовьте одно большое общее блюдо для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риготовьте для каждого стол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зу с цвет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чи и подсвечники; </w:t>
      </w:r>
    </w:p>
    <w:p>
      <w:pPr>
        <w:pStyle w:val="NormalWeb"/>
        <w:rPr/>
      </w:pPr>
      <w:r>
        <w:rPr>
          <w:i/>
          <w:iCs/>
        </w:rPr>
        <w:t xml:space="preserve">• </w:t>
      </w:r>
      <w:r>
        <w:rPr>
          <w:rFonts w:eastAsia="Times New Roman Cyr" w:cs="Times New Roman Cyr" w:ascii="Times New Roman Cyr" w:hAnsi="Times New Roman Cyr"/>
        </w:rPr>
        <w:t xml:space="preserve">бокал для </w:t>
      </w:r>
      <w:r>
        <w:rPr>
          <w:rFonts w:eastAsia="Times New Roman Cyr" w:cs="Times New Roman Cyr" w:ascii="Times New Roman Cyr" w:hAnsi="Times New Roman Cyr"/>
          <w:i/>
          <w:iCs/>
        </w:rPr>
        <w:t xml:space="preserve">кидуша </w:t>
      </w:r>
      <w:r>
        <w:rPr>
          <w:rFonts w:eastAsia="Times New Roman Cyr" w:cs="Times New Roman Cyr" w:ascii="Times New Roman Cyr" w:hAnsi="Times New Roman Cyr"/>
        </w:rPr>
        <w:t xml:space="preserve">и вино, </w:t>
      </w:r>
    </w:p>
    <w:p>
      <w:pPr>
        <w:pStyle w:val="NormalWeb"/>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кал пророка </w:t>
      </w:r>
      <w:r>
        <w:rPr>
          <w:rFonts w:eastAsia="Times New Roman Cyr" w:cs="Times New Roman Cyr" w:ascii="Times New Roman Cyr" w:hAnsi="Times New Roman Cyr"/>
          <w:i/>
          <w:iCs/>
        </w:rPr>
        <w:t>Элияу,</w:t>
      </w:r>
    </w:p>
    <w:p>
      <w:pPr>
        <w:pStyle w:val="NormalWeb"/>
        <w:rPr/>
      </w:pPr>
      <w:r>
        <w:rPr>
          <w:i/>
          <w:iCs/>
        </w:rPr>
        <w:t xml:space="preserve">• </w:t>
      </w:r>
      <w:r>
        <w:rPr>
          <w:rFonts w:eastAsia="Times New Roman Cyr" w:cs="Times New Roman Cyr" w:ascii="Times New Roman Cyr" w:hAnsi="Times New Roman Cyr"/>
        </w:rPr>
        <w:t>подсоленную воду,</w:t>
      </w:r>
    </w:p>
    <w:p>
      <w:pPr>
        <w:pStyle w:val="NormalWeb"/>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цу и салфетку для мацы;</w:t>
      </w:r>
    </w:p>
    <w:p>
      <w:pPr>
        <w:pStyle w:val="NormalWeb"/>
        <w:rPr/>
      </w:pPr>
      <w:r>
        <w:rPr>
          <w:i/>
          <w:iCs/>
        </w:rPr>
        <w:t xml:space="preserve">• </w:t>
      </w:r>
      <w:r>
        <w:rPr>
          <w:rFonts w:eastAsia="Times New Roman Cyr" w:cs="Times New Roman Cyr" w:ascii="Times New Roman Cyr" w:hAnsi="Times New Roman Cyr"/>
        </w:rPr>
        <w:t xml:space="preserve">подушки, чтобы облокачиваться на них во время </w:t>
      </w:r>
      <w:r>
        <w:rPr>
          <w:rFonts w:eastAsia="Times New Roman Cyr" w:cs="Times New Roman Cyr" w:ascii="Times New Roman Cyr" w:hAnsi="Times New Roman Cyr"/>
          <w:i/>
          <w:iCs/>
        </w:rPr>
        <w:t>Седе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гад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Блюдо дл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без продуктов), которое сделала семья, должно находиться на столе, за которым эта семья будет сидеть Перед началом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каждая семья раскладывает на этом блюде все необходимое.</w:t>
      </w:r>
    </w:p>
    <w:p>
      <w:pPr>
        <w:pStyle w:val="NormalWeb"/>
        <w:rPr/>
      </w:pPr>
      <w:r>
        <w:rPr>
          <w:rFonts w:eastAsia="Times New Roman Cyr" w:cs="Times New Roman Cyr" w:ascii="Times New Roman Cyr" w:hAnsi="Times New Roman Cyr"/>
        </w:rPr>
        <w:t xml:space="preserve">Дети, пока идут приготовления, могут повторять песни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или делать бумажные цветы для украшения столов. Они могут быть также заняты украшением комнаты для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или подготовкой короткого представления - сценки из истории </w:t>
      </w:r>
      <w:r>
        <w:rPr>
          <w:rFonts w:eastAsia="Times New Roman Cyr" w:cs="Times New Roman Cyr" w:ascii="Times New Roman Cyr" w:hAnsi="Times New Roman Cyr"/>
          <w:i/>
          <w:iCs/>
        </w:rPr>
        <w:t xml:space="preserve">Исхода из Египта </w:t>
      </w:r>
      <w:r>
        <w:rPr>
          <w:rFonts w:eastAsia="Times New Roman Cyr" w:cs="Times New Roman Cyr" w:ascii="Times New Roman Cyr" w:hAnsi="Times New Roman Cyr"/>
        </w:rPr>
        <w:t>(из жизни еврейских рабов в Египте или, например, как Моше и Аарон беседуют с фара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олжно быть заранее продумано, чтобы в последнюю минуту не оказалось, что не учтено что-то существенное. Все участники должны быть хорошо подготовлены к </w:t>
      </w:r>
      <w:r>
        <w:rPr>
          <w:rFonts w:eastAsia="Times New Roman Cyr" w:cs="Times New Roman Cyr" w:ascii="Times New Roman Cyr" w:hAnsi="Times New Roman Cyr"/>
          <w:i/>
          <w:iCs/>
        </w:rPr>
        <w:t>Седеру.</w:t>
      </w:r>
    </w:p>
    <w:p>
      <w:pPr>
        <w:pStyle w:val="NormalWeb"/>
        <w:rPr/>
      </w:pPr>
      <w:r>
        <w:rPr>
          <w:rFonts w:eastAsia="Times New Roman Cyr" w:cs="Times New Roman Cyr" w:ascii="Times New Roman Cyr" w:hAnsi="Times New Roman Cyr"/>
        </w:rPr>
        <w:t xml:space="preserve">После окончания школьного </w:t>
      </w:r>
      <w:r>
        <w:rPr>
          <w:rFonts w:eastAsia="Times New Roman Cyr" w:cs="Times New Roman Cyr" w:ascii="Times New Roman Cyr" w:hAnsi="Times New Roman Cyr"/>
          <w:i/>
          <w:iCs/>
        </w:rPr>
        <w:t xml:space="preserve">Седера </w:t>
      </w:r>
      <w:r>
        <w:rPr>
          <w:rFonts w:eastAsia="Times New Roman Cyr" w:cs="Times New Roman Cyr" w:ascii="Times New Roman Cyr" w:hAnsi="Times New Roman Cyr"/>
        </w:rPr>
        <w:t xml:space="preserve">каждая семья может взять домой свой набор для </w:t>
      </w:r>
      <w:r>
        <w:rPr>
          <w:rFonts w:eastAsia="Times New Roman Cyr" w:cs="Times New Roman Cyr" w:ascii="Times New Roman Cyr" w:hAnsi="Times New Roman Cyr"/>
          <w:i/>
          <w:iCs/>
        </w:rPr>
        <w:t>Седера.</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Шалом всем! Адар и Пурим были очень веселыми, а сейчас наступило время перевернуть следующую страницу нашего календаря. Помните ли вы названия месяцев с начала г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Я вспоминаю их только тогда, когда смотрю на страницу календар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Давайте найдем в календаре название нового, наступающего месяца ниса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Я уже слышала название месяца нисан, а ты?</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я: Я тоже! А что  это за странная тарел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Наверное, это как-то связано с праздником этого месяца - праздником Песах. Я никогда раньше не видела такого блюда...</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ЗВАНИЯ ПРАЗДНИКА</w:t>
      </w:r>
    </w:p>
    <w:p>
      <w:pPr>
        <w:pStyle w:val="NormalWeb"/>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аг а-Пес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иврите слово пасах означает прошел мимо, миновал. Перед Исходом евреев из Египта ангел смерти прошел мимо домов евреев и вошел в дома египтян, умертвив всех их первенцев.</w:t>
      </w:r>
    </w:p>
    <w:p>
      <w:pPr>
        <w:pStyle w:val="NormalWeb"/>
        <w:rPr/>
      </w:pPr>
      <w:r>
        <w:rPr>
          <w:rFonts w:eastAsia="Times New Roman Cyr" w:cs="Times New Roman Cyr" w:ascii="Times New Roman Cyr" w:hAnsi="Times New Roman Cyr"/>
          <w:b/>
          <w:bCs/>
          <w:lang w:val="ru-RU"/>
        </w:rPr>
        <w:t>Хаг а-Авив</w:t>
      </w:r>
      <w:r>
        <w:rPr>
          <w:rFonts w:eastAsia="Times New Roman Cyr" w:cs="Times New Roman Cyr" w:ascii="Times New Roman Cyr" w:hAnsi="Times New Roman Cyr"/>
          <w:lang w:val="ru-RU"/>
        </w:rPr>
        <w:t xml:space="preserve"> - Праздник весн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праздник выпадает на 15 число месяца нисан и отмечается каждый год весной.</w:t>
      </w:r>
    </w:p>
    <w:p>
      <w:pPr>
        <w:pStyle w:val="NormalWeb"/>
        <w:rPr/>
      </w:pPr>
      <w:r>
        <w:rPr>
          <w:rFonts w:eastAsia="Times New Roman Cyr" w:cs="Times New Roman Cyr" w:ascii="Times New Roman Cyr" w:hAnsi="Times New Roman Cyr"/>
          <w:b/>
          <w:bCs/>
          <w:lang w:val="ru-RU"/>
        </w:rPr>
        <w:t xml:space="preserve">Хаг а-Мацот </w:t>
      </w:r>
      <w:r>
        <w:rPr>
          <w:rFonts w:eastAsia="Times New Roman Cyr" w:cs="Times New Roman Cyr" w:ascii="Times New Roman Cyr" w:hAnsi="Times New Roman Cyr"/>
          <w:lang w:val="ru-RU"/>
        </w:rPr>
        <w:t>- Праздник мацы (опресноков, недрожжевого хлеб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поведях Торы сказано, что мы должны есть пресный хлеб (мацу), чтобы помнить хлеб, который ели наши предки, когда покидали Египет.</w:t>
      </w:r>
    </w:p>
    <w:p>
      <w:pPr>
        <w:pStyle w:val="NormalWeb"/>
        <w:rPr/>
      </w:pPr>
      <w:r>
        <w:rPr>
          <w:rFonts w:eastAsia="Times New Roman Cyr" w:cs="Times New Roman Cyr" w:ascii="Times New Roman Cyr" w:hAnsi="Times New Roman Cyr"/>
          <w:b/>
          <w:bCs/>
          <w:lang w:val="ru-RU"/>
        </w:rPr>
        <w:t xml:space="preserve">Зман херутейну </w:t>
      </w:r>
      <w:r>
        <w:rPr>
          <w:rFonts w:eastAsia="Times New Roman Cyr" w:cs="Times New Roman Cyr" w:ascii="Times New Roman Cyr" w:hAnsi="Times New Roman Cyr"/>
          <w:lang w:val="ru-RU"/>
        </w:rPr>
        <w:t>- Время нашей свобо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и были рабами в Египте. Праздник Песах мы отмечаем в память об освобождении их из рабства.</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МАЦ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Maцa - это пресный плоский хлеб из недрожжевого теста, который мы едим во время Песаха, чтобы помнить мацу, которую ели евреи, покинув Егип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ре сказано: "Семь дней ешьте опресноки... Соблюдайте день сей в роды ваши. Это .- закон на все времена. С вечера четырнадцатого дня первого месяца до вечера двадцать первого дня этого месяца вы должны есть только мацу. " (Шмот 12:15, 17- 18)</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ЦА РАЗРЕШЕНА,   А  ЧТО ЗАПРЕЩЕН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же отрывке Торы, где нам заповедано есть мацу на Песах, сказано, что мы не должны в эти дни есть хамец (изделия из дрожжевого теста): "Ничего квасного не ешьте; во всяком местопребывании вашем ешьте мацу. " (Шмот 12:20)</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же такое хамец? Это любая еда, содержащая квасное. Другими словами, в течение праздника Песах заповедью и традицией предписано есть мацу вместо хлеба, исключая все продукты, содержащие хамец; более того, эти продукты не должны находиться в доме.</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ГОТОВЯТСЯ  К  ПЕСАХ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готовка к Песаху начинается сразу же после окончания Пурима. В домах начинают делать тщательную весеннюю уборку, чтобы полностью ликвидировать хамец.</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кольку еда является важной частью Песаха, необходимо особенно тщательно убрать кухню. Существуют специальные ритуалы, связанные с окончанием уборки к Песаху: бдикат хамец - поиск хамеца и биур хамец - сжигание хамеца, который был найден во время уборки.</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СЕДЕ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й вечер Песаха - особенный. В этот вечер еврейские семьи проводят Седер Пес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дер - это рассказ об истории Песаха, песни и особая трапеза. Празднуя Песах, мы ощущаем свою причастность к истории еврейского нар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готовка к Седеру включает в себя материальные и духовные аспект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иврите слово седер означает порядок. Седер - это религиозный обряд, происходящий в еврейских домах в первый вечер Песаха. Слово Седер говорит нам о том, что этот вечер имеет определенный порядок. Обратите внимание, что в Израиле Седер Песах проводится в первый вечер праздника. Вне Израиля проводят два Седера - в первые два дня праздника Песах.</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СЛЕДУЕТ  РАССКАЗЫВАТЬ  ВО  ВРЕМЯ  ПЕСАХ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кст для Седера - это книга, называемая Агада. На иврите это слово означает рассказ.</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ада содержит в себе историю Исхода из Египта, а кроме того, в ней приводится последовательность проведения лейл а-Седер -первого праздничного вечера Песаха: обязательные четыре бокала вина, рассказ о четырех сыновьях, которые задают традиционные четыре вопроса, обычай прятать афикоман, а также порядок благословений   и  последовательность  блюд  во   время  праздничной трапез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гада шель Песах переведена на многие языки мира.</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ОТЛИЧАЕТ  СЕДЕР  ОТ  ДРУГИХ ВЕЧЕР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дер - самая важная трапеза года. Все наши праздники включают в себя праздничную трапезу, но пасхальный Седер превосходит их в этом, так как эта трапеза - центральный ритуал праздни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нагогах происходит особая праздничная служба. Седер же проводят дома, в кругу семьи за праздничным стол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толе находятс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одсвечники и зажженные свеч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окал для кидуша и вино (в течение вечера выпивают четыре бокала вина, каждый из которых символизирует определенную степень свобо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людо Седера (особое блюдо, предназначенное только для этого праздника). Оно имеет шесть отделений для шести символических видов продуктов, которые мы едим во время Седе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ейца (вареное яйц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зроа (жареное мясо на косточке);</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рпас -  овощи (сельдерей или петрушка);</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ор и хазерет -  горькие травы (хрен, салат);</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росет -  смесь мелко нарезанных яблок, вина и  кориц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аца и салфетка для мац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оленая вода (карпас макают в подсоленную воду - в память о слезах, пролитых нашими предками во времена египетского рабст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гада шель Песах (желательно, чтобы у каждого участника Седера была своя Агада, чтобы он мог следить за порядком проведения Седе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окал пророка Элияу. В ходе Седера открывают дверь и тем самым как бы приглашают пророка Элияу в дом. Для него приготовлен бокал с вином. Дети с интересом наблюдают за уровнем вина в стакане - вдруг этот невидимый гость посетил их дом и отведал вин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обычай во время этой праздничной трапезы облокачиваться на подушки, демонстрируя этим, что мы - свободные люди</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ЕТЫРЕ ВОПРОС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амом начале Агады записаны четыре вопроса, которые традиционно задают самые юные участники Седера. Их вопросы задают тон всему вечеру, они побуждают нас думать и находить правильные ответы. Мудрецы, составившие Агаду, были великими учителями; они проявили большое искусство, построив этот вечер в виде уро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расскажи сыну своему..." Тора заповедала передавать из поколения в поколение рассказ об Исходе из Египта. В этот вечер мы выполняем эту заповедь.</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ЗАКАНЧИВАЕТСЯ  СЕДЕР?</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чале Седера средняя из трех мацот разламывается пополам. Одну половину кладут на место, а другую прячут. Позже дети должны будут найти ее. Спрятанная часть называется афикоман. Афикоман - греческое слово, означающее "десерт". Это - последнее из того, что едят во время Седе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бенок, нашедший афикоман, по традиции просит определенный подарок, а взрослые обязаны выполнить его просьбу. После того, как Афикоман найден, все поют и выпивают заключительный бокал вина. Седер заканчивается словами: "В будущем году - в Иерусалим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НАЧЕНИЕ ОБРЯДОВ СЕДЕ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гада учит нас, что каждый еврей в любом поколении должен чувствовать, что это он, лично, совершил Ециат Мицраим - Исход из Египта, как будто это он был рабом в Египте и получил свободу в дни Песах. Обычаи этого праздника помогают нам еще раз пережить эти события. Поэтому Седер Песах. и содержит такие необычные моменты, которые побуждают задавать вопросы. Это и есть цель Седера.</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ЛШЕБНИК НА ПЕЙСАХ</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Однажды, как раз перед Песахом, в город приехал фокус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 дни евреи обычно очень заняты: нужно тщательно убрать дом, сделать необходимые покупки и приготовить пасхальную еду. Но этот фокусник был настолько удивительным, что люди, забыв о своих делах, раскрыв рот, смотрели на его чудес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 фокусник выглядел убого. Он был одет в тряпье, ботинки его развалились, а дырявая шляпа не защищала голову от дождя. Глядя на него, не верилось, что он способен на что-нибудь путное. Но тем не менее, когда началось представление, из его беззубого рта потянулись бесконечные разноцветные ленты, из его старых ботинок посыпались золотые монеты, а стоило ему приподнять свою рваную шляпу - и под ней оказывался индюк! Право слово, он показывал совершенно потрясающие фокус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ткуда ты взялся? - спрашивали его изумленные зрители.</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 Парижа! -  был краткий отв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куда ты держишь путь?</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Лондон! -  так же лаконично отвечал волшеб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он взял да и растворился! Исчез! Но ведь он только что стоял перед ними и отвечал на вопрос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и в растерянности оглядывались вокруг, надеясь увидеть его; они думали, что это его очередной фокус, но он все не появлялся! Вдруг он внезапно возник где-то совершенно в другой стороне, около базара! Удивлению и восторгу присутствующих не было границ.</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городке жила одна очень бедная семья - у них не было денег, чтобы подготовиться к Песаху и купить все, необходимое для праздника. А им так хотелось купить, как все, - мацу, вино, свечи и еду к празднику... Ривка очень тщательно убрала дом. Хаим достал Агаду для Се дера... Но денег у них не был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вка хотела взять немного денег в долг из общинной кассы, но Хаим сказал, что есть люди, которые нуждаются больше, чем он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Ривка продала старую серебряную ложку, чтобы купить продукты для Песаха, но Хаим отдал эти деньги на цдак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асхальный вечер, оставив до блеска вычищенный к празднику дом, Хаим отправился в синагогу. Ривка осталась дома. Ей было очень грустно - у всех были празднично накрытые столы, и только в ее доме стол был пус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вращаясь из синагоги, Хаим видел окна соседей, в которых празднично сияли зажженные свечи. И только окна его дома были темны и безрадостн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йдя в дом, он пожелал жене счастливого Песаха. Ривка изо всех сил старалась не показать ему, как тоскливо у нее на душ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им накинул ей на плечи шаль и сказал:</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ж, пойдем на Седер к соседям.  Ведь Агада    начинается со слов: "Каждый, кто голоден, пусть придет и ест." В этот момент в дверь постучали.</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 праздником,   добрые люди!  - сказал  нежданный     гость.   </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звольте мне быть гостем на вашем Седере. Хаим и Ривка ответили с грустью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м очень жаль, но у нас нет Седе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волнуйтесь! Я принес вам Седер, - улыбнулся гость. Ривка сказа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о у нас нет свеч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гость щелкнул пальцами, и в воздухе возникли два подсвечника с зажженными свечами. Они стали кружиться по комнате, как бы танцу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гость повернулся к столу и сказал ем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у-ка, иди сюда и накройся красивой скатертью.</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вка и Хаим не верили своим глазам, глядя, как стол направился к середине комнаты. Вдруг откуда ни возьмись появилась белая скатерть и плавно накрыла стол, а в центре его оказались подсвечники с зажженными свеча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ут Хаим и Ривка узнали в своем госте того уличного фокусника. Все, что они видели, было так удивительно...</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улья, ну-ка сюда! -  И три ветхих стула придвинулись к стол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ну, станьте креслами! - И стулья превратились в удобные и мягкие кресла. На каждом из них появились подуш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аинственный гость принялся накрывать праздничный сто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людо Седера, вино, бокал для кидуша, мац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вещи внезапно возникали из воздуха и занимали на столе соответствующие мес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им и Ривка не в состоянии были сказать ни слова и как будто приросли к полу. Они не знали - к добру ли все это? Они боялись даже подойти к стол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Как красиво! - прошептала Рив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Ужас! - воскликнул Ха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Что же нам делать? - недоумевали он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чего не сказав фокуснику, они вышли из комнаты и пошли к раввину, чтобы спросить, можно ли садиться за волшебный стол и есть волшебную ед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ввин выслушал их и сказал:</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Если вы сможете налить вино в бокалы и разломать мацу, значит, это не фокус, а подарок Небес.</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вка и Хаим вернулись домой и нашли празднично накрытый стол, но... фокусник исчез. Они попробовали разломать мацу, - она прекрасно ломалас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они наполнили вином бокал для кидуша и сели в кресл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они догадались, наконец, что их гостем был никакой не фокусник, а Элияу а-нави, который принес им необыкновенный подарок с Небес - Седер Пес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и стали читать Агаду и, дойдя до четырех вопросов, улыбнулись, когда Хаим произнес: "Чем этот вечер отличается от других вечеров?"</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ереложение рассказа Шулевица "Фокусник"</w:t>
      </w:r>
    </w:p>
    <w:p>
      <w:pPr>
        <w:pStyle w:val="Heading3"/>
        <w:rPr>
          <w:sz w:val="22"/>
          <w:szCs w:val="22"/>
        </w:rPr>
      </w:pPr>
      <w:r>
        <w:rPr>
          <w:lang w:val="ru-RU"/>
        </w:rPr>
        <w:t>ДЕНЬ НЕЗАВИСИМОСТИ ИЗРАИЛЯ В ПЕРВОИСТОЧНИКАХ</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Когда возвратит Г-сподь из плена детей Сиона, все пережитое покажется нам сном. Тогда смеяться будем в полный голос, и песни будут на устах наших. И скажут тогда народы: "великие (чудеса) совершил для них Г-сподь!". (И мы скажем:) "Великие (чудеса) Г-сподь совершил для нас, и ликуем мы' Возврати, Г-сподь, нас из плена, как возвращаешь Ты потоки в иссохшие русла. Те, кто сеют, проливая слезы, ликовать будут в жатву. Тот, кто шел с плачем, неся мешок с семенами, - вернется с песней, нагруженный своими снопами" (Псалом 126)</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ЕКЛАРАЦИЯ НЕЗАВИСИМОСТИ ГОСУДАРСТВА ИЗРАИЛЬ</w:t>
      </w:r>
    </w:p>
    <w:p>
      <w:pPr>
        <w:pStyle w:val="NormalWeb"/>
        <w:rPr/>
      </w:pPr>
      <w:r>
        <w:rPr>
          <w:rFonts w:eastAsia="Times New Roman Cyr" w:cs="Times New Roman Cyr" w:ascii="Times New Roman Cyr" w:hAnsi="Times New Roman Cyr"/>
          <w:lang w:val="ru-RU"/>
        </w:rPr>
        <w:t xml:space="preserve">Еврейский народ зародился в </w:t>
      </w:r>
      <w:r>
        <w:rPr>
          <w:rFonts w:eastAsia="Times New Roman Cyr" w:cs="Times New Roman Cyr" w:ascii="Times New Roman Cyr" w:hAnsi="Times New Roman Cyr"/>
          <w:i/>
          <w:iCs/>
          <w:lang w:val="ru-RU"/>
        </w:rPr>
        <w:t xml:space="preserve">Эрец Исраэль; </w:t>
      </w:r>
      <w:r>
        <w:rPr>
          <w:rFonts w:eastAsia="Times New Roman Cyr" w:cs="Times New Roman Cyr" w:ascii="Times New Roman Cyr" w:hAnsi="Times New Roman Cyr"/>
          <w:lang w:val="ru-RU"/>
        </w:rPr>
        <w:t>здесь сложился его духовный, религиозный и политический облик; здесь он жил как суверенная нация, здесь создавал ценности национальной и общечеловеческой культуры и завещал миру нетленную Книгу книг.</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ильно изгнанный со своей земли еврейский народ оставался ей верен во всех странах своего рассеяния, никогда не переставая молиться и надеяться на возвращение в свою страну и на возрождение ее политической независимос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язанные узами истории и традиции, евреи всех поколений стремились вернуться и обосноваться на своей древней родине, и последние десятилетия стали временем возвращения для многих тысяч людей. Первые поселенцы, нелегальные репатрианты, организаторы самообороны, они оживили пустыню, возродили свой язык - иврит, построили села и города; они создали большую и развитую общину со своим управлением в области народного хозяйства и культуры, миролюбивую и в то же время способную защитить себя, обеспечивающую всем жителям страны достижения прогресса и глубоко преданную идее государственной независимос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897 г. созванный по инициативе Теодора Герцля, предвидевшего возрождение еврейского государства, Первый сионистский конгресс провозгласил право еврейского народа на национальное возрождение на своей земл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право было признано Декларацией Бальфура от 2 ноября 1917 года и подтверждено мандатом Лиги наций, закрепившим международное признание исторической связи еврейского народа со Страной Израиля и права евреев на воссоздание своего национального очаг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тастрофа европейского еврейства, унесшая миллионы жизней, вновь непреложно доказала острую необходимость создания еврейского государства, которое могло бы решить проблему еврейского народа, лишенного родины и самостоятельности, распахнув ворота отечества перед каждым евреем и обеспечило бы еврейскому народу статус равноправной нации в семье народов ми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 немногие, кто уцелел после еврейского геноцида, развязанного нацистами в Европе, а также евреи из других стран мира, наперекор всем трудностям, препятствиям и опасностям, продолжали всевозможными путями пробираться в Страну Израиля и упорно добиваться права на достойное существование, свободу и честную трудовую жизнь в родной стран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Второй мировой войны еврейское население Страны Израиля внесло достойный вклад в дело борьбы свободолюбивых и мирных народов против черных сил нацизма. Кровью своих бойцов и военными действиями оно завоевало право находиться в числе народов, основавших Организацию Объединенных Наци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 ноября 1947 года Генеральная ассамблея Организации Объединенных Наций приняла резолюцию о создании еврейского государства в Земле Израиля. Ассамблея возложила на население страны обязанность принять все необходимые меры для осуществления этой резолюции Это признание Организацией Объединенных Наций права еврейского народа на создание независимого государства является непреложным фактом. Еврейский народ, как и всякий другой народ, обладает естественным правом быть независимым в своем суверенном государстве.</w:t>
      </w:r>
    </w:p>
    <w:p>
      <w:pPr>
        <w:pStyle w:val="NormalWeb"/>
        <w:rPr/>
      </w:pPr>
      <w:r>
        <w:rPr>
          <w:rFonts w:eastAsia="Times New Roman Cyr" w:cs="Times New Roman Cyr" w:ascii="Times New Roman Cyr" w:hAnsi="Times New Roman Cyr"/>
          <w:lang w:val="ru-RU"/>
        </w:rPr>
        <w:t xml:space="preserve">На этом основании мы, члены Народного совета, представители еврейского населения в Стране Израиля и сионистского движения, собрались в день окончания действия британского мандата в </w:t>
      </w:r>
      <w:r>
        <w:rPr>
          <w:rFonts w:eastAsia="Times New Roman Cyr" w:cs="Times New Roman Cyr" w:ascii="Times New Roman Cyr" w:hAnsi="Times New Roman Cyr"/>
          <w:i/>
          <w:iCs/>
          <w:lang w:val="ru-RU"/>
        </w:rPr>
        <w:t xml:space="preserve">Эрец Исраэль </w:t>
      </w:r>
      <w:r>
        <w:rPr>
          <w:rFonts w:eastAsia="Times New Roman Cyr" w:cs="Times New Roman Cyr" w:ascii="Times New Roman Cyr" w:hAnsi="Times New Roman Cyr"/>
          <w:lang w:val="ru-RU"/>
        </w:rPr>
        <w:t xml:space="preserve">и, в силу нашего естественного и исторического права, а также на основании решения Генеральной ассамблеи Организации Объединенных Наций, настоящим провозглашаем создание Еврейского Государства в </w:t>
      </w:r>
      <w:r>
        <w:rPr>
          <w:rFonts w:eastAsia="Times New Roman Cyr" w:cs="Times New Roman Cyr" w:ascii="Times New Roman Cyr" w:hAnsi="Times New Roman Cyr"/>
          <w:i/>
          <w:iCs/>
          <w:lang w:val="ru-RU"/>
        </w:rPr>
        <w:t xml:space="preserve">Эрец Исраэль - </w:t>
      </w:r>
      <w:r>
        <w:rPr>
          <w:rFonts w:eastAsia="Times New Roman Cyr" w:cs="Times New Roman Cyr" w:ascii="Times New Roman Cyr" w:hAnsi="Times New Roman Cyr"/>
          <w:lang w:val="ru-RU"/>
        </w:rPr>
        <w:t>Государства Израиль.</w:t>
      </w:r>
    </w:p>
    <w:p>
      <w:pPr>
        <w:pStyle w:val="NormalWeb"/>
        <w:rPr/>
      </w:pPr>
      <w:r>
        <w:rPr>
          <w:rFonts w:eastAsia="Times New Roman Cyr" w:cs="Times New Roman Cyr" w:ascii="Times New Roman Cyr" w:hAnsi="Times New Roman Cyr"/>
          <w:lang w:val="ru-RU"/>
        </w:rPr>
        <w:t xml:space="preserve">Мы постановляем, что с момента истечения срока мандата, сегодня </w:t>
      </w:r>
      <w:r>
        <w:rPr>
          <w:rFonts w:eastAsia="Times New Roman Cyr" w:cs="Times New Roman Cyr" w:ascii="Times New Roman Cyr" w:hAnsi="Times New Roman Cyr"/>
          <w:i/>
          <w:iCs/>
          <w:lang w:val="ru-RU"/>
        </w:rPr>
        <w:t xml:space="preserve">в </w:t>
      </w:r>
      <w:r>
        <w:rPr>
          <w:rFonts w:eastAsia="Times New Roman Cyr" w:cs="Times New Roman Cyr" w:ascii="Times New Roman Cyr" w:hAnsi="Times New Roman Cyr"/>
          <w:lang w:val="ru-RU"/>
        </w:rPr>
        <w:t xml:space="preserve">полночь, в канун субботы 6 </w:t>
      </w:r>
      <w:r>
        <w:rPr>
          <w:rFonts w:eastAsia="Times New Roman Cyr" w:cs="Times New Roman Cyr" w:ascii="Times New Roman Cyr" w:hAnsi="Times New Roman Cyr"/>
          <w:i/>
          <w:iCs/>
          <w:lang w:val="ru-RU"/>
        </w:rPr>
        <w:t xml:space="preserve">Ияра </w:t>
      </w:r>
      <w:r>
        <w:rPr>
          <w:rFonts w:eastAsia="Times New Roman Cyr" w:cs="Times New Roman Cyr" w:ascii="Times New Roman Cyr" w:hAnsi="Times New Roman Cyr"/>
          <w:lang w:val="ru-RU"/>
        </w:rPr>
        <w:t>5708 года, 15 мая 1948 года, и впредь до создания выборных и нормально функционирующих государственных органов - в соответствии с государственным законом, который будет принят Учредительным собранием, избранным не позже 1 октября 1948 года, - Народный совет будет действовать как Временный государственный совет; его исполнительный орган - Народное правление - будет являться Временным правительством Еврейского Государства, которое будет именоваться Израиле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о Израиль будет открыто для репатриации и объединения рассеянных по всему свету евреев; оно приложит все усилия для развития страны на благо всех ее жителей. Оно будет основано на принципах свободы, справедливости и мира, в соответствии с идеалами пророков Израиля. Оно осуществит полное социальное и политическое равноправие для всех своих граждан без различия религии, расы или пола. Оно обеспечит свободу вероисповедания и совести, право пользования родным языком, право на образование и развитие культуры. Оно будет охранять святые места всех религий и будет верно принципам Устава Организации Объединенных Наций.</w:t>
      </w:r>
    </w:p>
    <w:p>
      <w:pPr>
        <w:pStyle w:val="NormalWeb"/>
        <w:rPr/>
      </w:pPr>
      <w:r>
        <w:rPr>
          <w:rFonts w:eastAsia="Times New Roman Cyr" w:cs="Times New Roman Cyr" w:ascii="Times New Roman Cyr" w:hAnsi="Times New Roman Cyr"/>
          <w:lang w:val="ru-RU"/>
        </w:rPr>
        <w:t xml:space="preserve">Государство Израиль изъявляет готовность сотрудничать с органами и представителями Организации Объединенных Наций в деле воплощения в жизнь резолюции Генеральной ассамблеи от 29 ноября 1947 года и будет содействовать созданию единой экономики </w:t>
      </w:r>
      <w:r>
        <w:rPr>
          <w:rFonts w:eastAsia="Times New Roman Cyr" w:cs="Times New Roman Cyr" w:ascii="Times New Roman Cyr" w:hAnsi="Times New Roman Cyr"/>
          <w:i/>
          <w:iCs/>
          <w:lang w:val="ru-RU"/>
        </w:rPr>
        <w:t>Эрец Исраэл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изываем Организацию Объединенных 'Наций оказать содействие еврейскому народу в строительстве его государства и принять Государство Израиль в семью народов мир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изываем сынов арабского народа, проживающих в Государстве Израиль, - даже в эти дни кровавой агрессии, развязанной против нас несколько месяцев назад, - блюсти мир и участвовать в строительстве государства на основе полного гражданского равноправия и пропорционального представительства во всех его учреждениях, временных и постоянны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отягиваем руку мира и предлагаем установить добрососедские отношения всем сопредельным государствам и их народам и призываем их к взаимопомощи и сотрудничеству с еврейским народом, обретшим государственную независимость. Государство Израиль готово внести свою лепту в общее дело развития всего Ближнего Восто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изываем еврейский народ во всех странах рассеяния сплотиться вокруг евреев Израиля, участвуя в алие и в строительстве государства, поддерживая нас в нашей великой борьбе за осуществление многовекового стремления еврейского народа к избавлению.</w:t>
      </w:r>
    </w:p>
    <w:p>
      <w:pPr>
        <w:pStyle w:val="NormalWeb"/>
        <w:rPr/>
      </w:pPr>
      <w:r>
        <w:rPr>
          <w:rFonts w:eastAsia="Times New Roman Cyr" w:cs="Times New Roman Cyr" w:ascii="Times New Roman Cyr" w:hAnsi="Times New Roman Cyr"/>
          <w:lang w:val="ru-RU"/>
        </w:rPr>
        <w:t xml:space="preserve">Пятница, 14 мая 1948 года (5 </w:t>
      </w:r>
      <w:r>
        <w:rPr>
          <w:rFonts w:eastAsia="Times New Roman Cyr" w:cs="Times New Roman Cyr" w:ascii="Times New Roman Cyr" w:hAnsi="Times New Roman Cyr"/>
          <w:i/>
          <w:iCs/>
          <w:lang w:val="ru-RU"/>
        </w:rPr>
        <w:t xml:space="preserve">Ияра </w:t>
      </w:r>
      <w:r>
        <w:rPr>
          <w:rFonts w:eastAsia="Times New Roman Cyr" w:cs="Times New Roman Cyr" w:ascii="Times New Roman Cyr" w:hAnsi="Times New Roman Cyr"/>
          <w:lang w:val="ru-RU"/>
        </w:rPr>
        <w:t>5708 г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перь, когда вы ознакомились с предложенными текстами, внимательно прочтите их еще раз. Вы увидите, чтоб несмотря на то, что их разделяют ни много ни мало - 25 веков, в них выражены одни и те же мысли, мечты и чаян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й текст из Книги Псалмов описывает празднество еврейского народа, когда в 6 столетии до н.э. он возвратился из Вавилонии и Персии в Землю Израиля. Первый Храм был разрушен в 586 году до н.э., и после десятилетий, проведенных в изгнании - сначала под игом Вавилонской, а затем Персидской империи, - возникает первое сионистское движен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ще говоря, сионизм - это великая надежда евреев, изгнанных со своей родины, на возвращение и борьба за претворение этой мечты в жизнь. А теперь попробуйте ответить на следующий вопрос: почему еврейский народ - единственный из древних народов - выжил без собственной территории, без национальной родины? Как могло случиться, что народ, изгнанный со своих земель, не растворился бесследно среди других народ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другие народы древности, которые были покорены и изгнаны со своих земель, полностью ассимилировались и на этом закончилось их национальное существование?</w:t>
      </w:r>
    </w:p>
    <w:p>
      <w:pPr>
        <w:pStyle w:val="NormalWeb"/>
        <w:rPr/>
      </w:pPr>
      <w:r>
        <w:rPr>
          <w:rFonts w:eastAsia="Times New Roman Cyr" w:cs="Times New Roman Cyr" w:ascii="Times New Roman Cyr" w:hAnsi="Times New Roman Cyr"/>
          <w:lang w:val="ru-RU"/>
        </w:rPr>
        <w:t xml:space="preserve">Ответ достаточно прост. Когда людей изгоняли из Дамаска, Вавилонии и Афин, никто из них не произносил клятвы: "Если я забуду тебя, о Афины..." А когда наши предки были изгнаны из Иерусалима, они приняли обет: "Если я забуду тебя, о Иерусалим, пусть отсохнет моя правая рука". Мы создали, казалось бы, несбыточную, понятную только нам и никому другому, мечту, сформировавшую нашу неразрывную связь с землей, которую мы не видели в течение последних двух тысяч лет. Эта мечта была с нами, где бы мы ни жили: в Кордове - в 13 столетии, в Варшаве - в 19 веке, в Праге - в 16 веке или в Майнце - в 10 веке, - каждый из нас лелеял свою мечту и имел собственное, неповторимое представление об </w:t>
      </w:r>
      <w:r>
        <w:rPr>
          <w:rFonts w:eastAsia="Times New Roman Cyr" w:cs="Times New Roman Cyr" w:ascii="Times New Roman Cyr" w:hAnsi="Times New Roman Cyr"/>
          <w:i/>
          <w:iCs/>
          <w:lang w:val="ru-RU"/>
        </w:rPr>
        <w:t xml:space="preserve">Эрец Исраэль. </w:t>
      </w:r>
      <w:r>
        <w:rPr>
          <w:rFonts w:eastAsia="Times New Roman Cyr" w:cs="Times New Roman Cyr" w:ascii="Times New Roman Cyr" w:hAnsi="Times New Roman Cyr"/>
          <w:lang w:val="ru-RU"/>
        </w:rPr>
        <w:t>Ее пальмы, ее Кинерет, великая гора Сион, святой Иерушалаим, наша святая земля, "текущая молоком и медом", - все это - вполне конкретная реальность для каждого человека, в котором бьется горячее еврейское сердце, даже если ему еще не довелось эту Землю увиде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западный мир в революционном порыве вступил в 20 век, никто на свете, не исключая нас самих, был не в состоянии ответить на вопрос, кто же такие евреи: этническая, расовая, религиозная или национальная общность?</w:t>
      </w:r>
    </w:p>
    <w:p>
      <w:pPr>
        <w:pStyle w:val="NormalWeb"/>
        <w:rPr/>
      </w:pPr>
      <w:r>
        <w:rPr>
          <w:rFonts w:eastAsia="Times New Roman Cyr" w:cs="Times New Roman Cyr" w:ascii="Times New Roman Cyr" w:hAnsi="Times New Roman Cyr"/>
          <w:lang w:val="ru-RU"/>
        </w:rPr>
        <w:t xml:space="preserve">Вам, конечно, известно высказывание Иосифа Джугашвили - Сталина о том, что еврейский народ, безусловно, не является нацией, поскольку у него нет своего языка, территории и экономической структуры. Да, у нас не было территории, но мы бережно хранили свою трепетную любовь к </w:t>
      </w:r>
      <w:r>
        <w:rPr>
          <w:rFonts w:eastAsia="Times New Roman Cyr" w:cs="Times New Roman Cyr" w:ascii="Times New Roman Cyr" w:hAnsi="Times New Roman Cyr"/>
          <w:i/>
          <w:iCs/>
          <w:lang w:val="ru-RU"/>
        </w:rPr>
        <w:t xml:space="preserve">Эрец Исраэль. </w:t>
      </w:r>
      <w:r>
        <w:rPr>
          <w:rFonts w:eastAsia="Times New Roman Cyr" w:cs="Times New Roman Cyr" w:ascii="Times New Roman Cyr" w:hAnsi="Times New Roman Cyr"/>
          <w:lang w:val="ru-RU"/>
        </w:rPr>
        <w:t>Да, у нас не было экономической структуры, но зато, когда современные нации и государства вошли в 20 столетие, когда распадались старые режимы и на смену им приходили новые, у нас оставался крошечный островок надежды - сионизм. В сионизме видели мы свое спасение. Эта надежда привела нас в нашу Землю. И именно благодаря сионизму родилась Декларация независимости Израил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хотя основателем сионистского движения был Теодор Герцль - еврей из Вены и говорил он по-немецки, а Первый сионистский конгресс проходил в 1897 году в Базеле, общеизвестно, что сионистское движение началось в России. Первый ручеек современной алии берет свое начало из Белоруссии и Украины - как результат погромов после покушения на жизнь царя Александра II. Первые переселенцы на Землю Израиля говорили по-русск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когда мы празднуем День независимости Израиля, Йом а-ацмаут, было бы неплохо, если бы мы осознали следующее.</w:t>
      </w:r>
    </w:p>
    <w:p>
      <w:pPr>
        <w:pStyle w:val="NormalWeb"/>
        <w:rPr/>
      </w:pPr>
      <w:r>
        <w:rPr>
          <w:rFonts w:eastAsia="Times New Roman Cyr" w:cs="Times New Roman Cyr" w:ascii="Times New Roman Cyr" w:hAnsi="Times New Roman Cyr"/>
          <w:lang w:val="ru-RU"/>
        </w:rPr>
        <w:t xml:space="preserve">1. Цель сионизма - чтобы евреи были хозяевами своей страны - </w:t>
      </w:r>
      <w:r>
        <w:rPr>
          <w:rFonts w:eastAsia="Times New Roman Cyr" w:cs="Times New Roman Cyr" w:ascii="Times New Roman Cyr" w:hAnsi="Times New Roman Cyr"/>
          <w:i/>
          <w:iCs/>
          <w:lang w:val="ru-RU"/>
        </w:rPr>
        <w:t>Эрец Исраэль.</w:t>
      </w:r>
    </w:p>
    <w:p>
      <w:pPr>
        <w:pStyle w:val="NormalWeb"/>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Цель сионизма - расцвет национальной культуры и традиции.</w:t>
      </w:r>
    </w:p>
    <w:p>
      <w:pPr>
        <w:pStyle w:val="NormalWeb"/>
        <w:rPr/>
      </w:pPr>
      <w:r>
        <w:rPr>
          <w:rFonts w:eastAsia="Times New Roman Cyr" w:cs="Times New Roman Cyr" w:ascii="Times New Roman Cyr" w:hAnsi="Times New Roman Cyr"/>
          <w:lang w:val="ru-RU"/>
        </w:rPr>
        <w:t xml:space="preserve">4. Благодаря усилиям сионистов произошло одно из величайших чудес 20 столетия - возрождение древнего языка, иврита, на древней родине евреев - в </w:t>
      </w:r>
      <w:r>
        <w:rPr>
          <w:rFonts w:eastAsia="Times New Roman Cyr" w:cs="Times New Roman Cyr" w:ascii="Times New Roman Cyr" w:hAnsi="Times New Roman Cyr"/>
          <w:i/>
          <w:iCs/>
          <w:lang w:val="ru-RU"/>
        </w:rPr>
        <w:t>Эрец Исраэл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Первые сионисты мечтали о времени, когда евреи смогут ходить с гордо поднятой голово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Цель сионизма - воплощение вековой мечты еврейского народа о возвращении из изгнания на свою землю, чтобы больше никогда не быть рассеянным среди других народов. Все мы - одна семья, а члены семьи должны быть вместе. Только такая семья может противостоять жизненным невзгода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Цель сионизма - не допустить повторения ситуации, когда евреи могут оказаться под властью тирании.</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так, мы поздравляем вас с праздником Дня независимости Израил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убоко осознав свои корни, мы приходим к пониманию того, что День независимости Израиля - это праздник, которым мы отмечаем вхождение народа Израиля в современный мир, праздник рождения еврейского государства. Это наш национальный праздник, который отмечается не только в Государстве Израиль, но и в еврейских общинах всего мира.</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ъяснить ученикам, что такое независимое госуда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аскрыть связь между Землей Израиля и евреями всего ми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ать информацию о том, когда было создано Государство Израиль 4. Познакомить учеников с географией Израиля 5 Показать детям флаг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Разъяснить, что в Израиле живут евреи из разных стра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Пробудить у детей желание праздновать День независимост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День памяти</w:t>
      </w:r>
    </w:p>
    <w:p>
      <w:pPr>
        <w:pStyle w:val="NormalWeb"/>
        <w:rPr/>
      </w:pPr>
      <w:r>
        <w:rPr/>
      </w:r>
    </w:p>
    <w:p>
      <w:pPr>
        <w:pStyle w:val="NormalWeb"/>
        <w:rPr/>
      </w:pPr>
      <w:r>
        <w:rPr>
          <w:rFonts w:eastAsia="Times New Roman Cyr" w:cs="Times New Roman Cyr" w:ascii="Times New Roman Cyr" w:hAnsi="Times New Roman Cyr"/>
        </w:rPr>
        <w:t xml:space="preserve">Между праздниками Песах и День независимости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есть еще один важный день еврейского календаря, о котором необходимо упомянуть, день, посвященный памяти жертв Катастрофы европейского еврейства - Йом а-Шоа ве-аГвура. Он выпадает на 27-й день месяца нисан. День памяти жертв Катастрофы отмечают во всем еврейском мире, но по-разному</w:t>
      </w:r>
    </w:p>
    <w:p>
      <w:pPr>
        <w:pStyle w:val="NormalWeb"/>
        <w:rPr/>
      </w:pPr>
      <w:r>
        <w:rPr>
          <w:rFonts w:eastAsia="Times New Roman Cyr" w:cs="Times New Roman Cyr" w:ascii="Times New Roman Cyr" w:hAnsi="Times New Roman Cyr"/>
        </w:rPr>
        <w:t xml:space="preserve">В Израиле в течение нескольких дней перед наступлением Дня памяти все средства информации - печать, радио и телевидение - посвящают страницы своих изданий и программы этой теме В День памяти у Стены плача, Западной стены Храма, проходит памятная церемония, во время которой зажигают </w:t>
      </w:r>
      <w:r>
        <w:rPr>
          <w:rFonts w:eastAsia="Times New Roman Cyr" w:cs="Times New Roman Cyr" w:ascii="Times New Roman Cyr" w:hAnsi="Times New Roman Cyr"/>
          <w:i/>
          <w:iCs/>
        </w:rPr>
        <w:t xml:space="preserve">свечи йорцайт </w:t>
      </w:r>
      <w:r>
        <w:rPr>
          <w:rFonts w:eastAsia="Times New Roman Cyr" w:cs="Times New Roman Cyr" w:ascii="Times New Roman Cyr" w:hAnsi="Times New Roman Cyr"/>
        </w:rPr>
        <w:t>и молятся о душах всех, кто погиб в Катастрофе. В этот день по всей стране звучит траурная сирена и все - от мала до велика - останавливаются, чтобы в полной неподвижности почтить память погибших минутой молчания</w:t>
      </w:r>
    </w:p>
    <w:p>
      <w:pPr>
        <w:pStyle w:val="NormalWeb"/>
        <w:rPr/>
      </w:pPr>
      <w:r>
        <w:rPr>
          <w:rFonts w:eastAsia="Times New Roman Cyr" w:cs="Times New Roman Cyr" w:ascii="Times New Roman Cyr" w:hAnsi="Times New Roman Cyr"/>
        </w:rPr>
        <w:t xml:space="preserve">В Соединенных Штатах Америки этот день в разных общинах проходит по-разному. В синагоги часто приглашают людей, которые уцелели в Катастрофе, и читают поминальные молитвы Свидетели Катастрофы рассказывают свои трагические истории, вспоминают погибших друзей и родных и зажигают в их честь свечи </w:t>
      </w:r>
      <w:r>
        <w:rPr>
          <w:rFonts w:eastAsia="Times New Roman Cyr" w:cs="Times New Roman Cyr" w:ascii="Times New Roman Cyr" w:hAnsi="Times New Roman Cyr"/>
          <w:i/>
          <w:iCs/>
        </w:rPr>
        <w:t xml:space="preserve">йорцайт. </w:t>
      </w:r>
      <w:r>
        <w:rPr>
          <w:rFonts w:eastAsia="Times New Roman Cyr" w:cs="Times New Roman Cyr" w:ascii="Times New Roman Cyr" w:hAnsi="Times New Roman Cyr"/>
        </w:rPr>
        <w:t>Иногда их дети и внуки присоединяются к этой церемон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т единых правил, как отмечать День памяти Каждый человек может отметить его по-своему, потому что зачастую для него это и личная трагедия, и личная память, и глубоко личные переживания Именно поэтому в этот день каждому так важно почувствовать, что он не одинок, что его горе - это страница трагической истории всего еврейско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о вместе с тем День памяти напоминает нам и о возрождении народа и образовании Государства Израиль. Поэтому любые церемонии этого дня - в синагогах и в общественных учреждениях, в концертных залах и на площадях городов - заканчиваются оптимистической нотой в надежде на то, что никогда больше не повторятся ужасы Катастрофы, что еврейский народ возродился для достойного существования и счастливого будущего.</w:t>
      </w:r>
    </w:p>
    <w:p>
      <w:pPr>
        <w:pStyle w:val="NormalWeb"/>
        <w:rPr/>
      </w:pPr>
      <w:r>
        <w:rPr>
          <w:rFonts w:eastAsia="Times New Roman Cyr" w:cs="Times New Roman Cyr" w:ascii="Times New Roman Cyr" w:hAnsi="Times New Roman Cyr"/>
        </w:rPr>
        <w:t xml:space="preserve">Следует отметить </w:t>
      </w:r>
      <w:r>
        <w:rPr>
          <w:rFonts w:eastAsia="Times New Roman Cyr" w:cs="Times New Roman Cyr" w:ascii="Times New Roman Cyr" w:hAnsi="Times New Roman Cyr"/>
          <w:i/>
          <w:iCs/>
        </w:rPr>
        <w:t xml:space="preserve">Йом а-Шоа ее а-гвура в </w:t>
      </w:r>
      <w:r>
        <w:rPr>
          <w:rFonts w:eastAsia="Times New Roman Cyr" w:cs="Times New Roman Cyr" w:ascii="Times New Roman Cyr" w:hAnsi="Times New Roman Cyr"/>
        </w:rPr>
        <w:t xml:space="preserve">классе. Можно пригласить родителей ваших учеников в школу, чтобы они рассказали своим детям и их соученикам о печальном прошлом. Провести его следует между праздниками Песах и </w:t>
      </w:r>
      <w:r>
        <w:rPr>
          <w:rFonts w:eastAsia="Times New Roman Cyr" w:cs="Times New Roman Cyr" w:ascii="Times New Roman Cyr" w:hAnsi="Times New Roman Cyr"/>
          <w:i/>
          <w:iCs/>
        </w:rPr>
        <w:t xml:space="preserve">Йом а-ацмауг, </w:t>
      </w:r>
      <w:r>
        <w:rPr>
          <w:rFonts w:eastAsia="Times New Roman Cyr" w:cs="Times New Roman Cyr" w:ascii="Times New Roman Cyr" w:hAnsi="Times New Roman Cyr"/>
        </w:rPr>
        <w:t>чтобы День независимости Израиля был связан с надеждой на будущее еврейского народа после Катастрофы.</w:t>
      </w:r>
    </w:p>
    <w:p>
      <w:pPr>
        <w:pStyle w:val="NormalWeb"/>
        <w:rPr/>
      </w:pPr>
      <w:r>
        <w:rPr>
          <w:rFonts w:eastAsia="Times New Roman Cyr" w:cs="Times New Roman Cyr" w:ascii="Times New Roman Cyr" w:hAnsi="Times New Roman Cyr"/>
        </w:rPr>
        <w:t xml:space="preserve">Следует также обратить внимание учеников на то, что день перед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 xml:space="preserve">также называется Днем памяти - Йом а-зикарон. Это особенно торжественный день, когда израильтяне воздают дань памяти всем, кто погиб в войнах за независимость Израиля. По всей стране люди зажигают свечи </w:t>
      </w:r>
      <w:r>
        <w:rPr>
          <w:rFonts w:eastAsia="Times New Roman Cyr" w:cs="Times New Roman Cyr" w:ascii="Times New Roman Cyr" w:hAnsi="Times New Roman Cyr"/>
          <w:i/>
          <w:iCs/>
        </w:rPr>
        <w:t xml:space="preserve">йорцайт </w:t>
      </w:r>
      <w:r>
        <w:rPr>
          <w:rFonts w:eastAsia="Times New Roman Cyr" w:cs="Times New Roman Cyr" w:ascii="Times New Roman Cyr" w:hAnsi="Times New Roman Cyr"/>
        </w:rPr>
        <w:t>и читают поминальные молитвы. Этот день служит напоминанием о том, что независимость Израиля была куплена дорогой ценой. С заходом солнца четвертого дня месяца ияр по всей стране звучат сирены, - это значит, что день траура и памяти закончился и наступает День независимости.</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Сионизм</w:t>
      </w:r>
    </w:p>
    <w:p>
      <w:pPr>
        <w:pStyle w:val="NormalWeb"/>
        <w:rPr/>
      </w:pPr>
      <w:r>
        <w:rPr/>
      </w:r>
    </w:p>
    <w:p>
      <w:pPr>
        <w:pStyle w:val="NormalWeb"/>
        <w:rPr/>
      </w:pPr>
      <w:r>
        <w:rPr>
          <w:rFonts w:eastAsia="Times New Roman Cyr" w:cs="Times New Roman Cyr" w:ascii="Times New Roman Cyr" w:hAnsi="Times New Roman Cyr"/>
        </w:rPr>
        <w:t xml:space="preserve">Сионизм - это любовь к Сиону. Сион - это синоним понятий </w:t>
      </w:r>
      <w:r>
        <w:rPr>
          <w:rFonts w:eastAsia="Times New Roman Cyr" w:cs="Times New Roman Cyr" w:ascii="Times New Roman Cyr" w:hAnsi="Times New Roman Cyr"/>
          <w:i/>
          <w:iCs/>
        </w:rPr>
        <w:t xml:space="preserve">Иерусалим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Эрец Исраэль. </w:t>
      </w:r>
      <w:r>
        <w:rPr>
          <w:rFonts w:eastAsia="Times New Roman Cyr" w:cs="Times New Roman Cyr" w:ascii="Times New Roman Cyr" w:hAnsi="Times New Roman Cyr"/>
        </w:rPr>
        <w:t>Сионисты - это те, кто поддерживает Государство Израиль и помогает ему, либо переселяясь в Израиль (совершая алию), либо оказывая Израилю политическую и экономическую поддержку, проживая в диаспоре.</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Когда было создано Государство Израиль?</w:t>
      </w:r>
    </w:p>
    <w:p>
      <w:pPr>
        <w:pStyle w:val="NormalWeb"/>
        <w:rPr/>
      </w:pPr>
      <w:r>
        <w:rPr/>
      </w:r>
    </w:p>
    <w:p>
      <w:pPr>
        <w:pStyle w:val="NormalWeb"/>
        <w:rPr/>
      </w:pPr>
      <w:r>
        <w:rPr>
          <w:rFonts w:eastAsia="Times New Roman Cyr" w:cs="Times New Roman Cyr" w:ascii="Times New Roman Cyr" w:hAnsi="Times New Roman Cyr"/>
        </w:rPr>
        <w:t xml:space="preserve">5 ияра 5708 года (14 мая 1948 года) было провозглашено создание Государства Израиль.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отмечают в его "день рождения", т.е. в соответствии с датами еврейского, а не светского календаря.</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О чем говорится в Декларации независимости Израил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Декларации независимости Израиля сказано, что Израиль был местом рождения еврейского народа и что Государство Израиль будет открыто для иммиграции евреев из всех стран мира, где бы они ни прожива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оральные ценности этой страны, сказано далее, будут основываться на идеях свободы, справедливости и мира, которым учили еврейские про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ражданам Израиля нееврейского происхождения была гарантирована свобода, и гарантируется, что их святые места будут сохраняться.</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Национальный гимн Израиля</w:t>
      </w:r>
    </w:p>
    <w:p>
      <w:pPr>
        <w:pStyle w:val="NormalWeb"/>
        <w:rPr/>
      </w:pPr>
      <w:r>
        <w:rPr/>
      </w:r>
    </w:p>
    <w:p>
      <w:pPr>
        <w:pStyle w:val="NormalWeb"/>
        <w:rPr/>
      </w:pPr>
      <w:r>
        <w:rPr>
          <w:rFonts w:eastAsia="Times New Roman Cyr" w:cs="Times New Roman Cyr" w:ascii="Times New Roman Cyr" w:hAnsi="Times New Roman Cyr"/>
        </w:rPr>
        <w:t xml:space="preserve">Стихотворение </w:t>
      </w:r>
      <w:r>
        <w:rPr>
          <w:rFonts w:eastAsia="Times New Roman Cyr" w:cs="Times New Roman Cyr" w:ascii="Times New Roman Cyr" w:hAnsi="Times New Roman Cyr"/>
          <w:i/>
          <w:iCs/>
        </w:rPr>
        <w:t xml:space="preserve">"А-тиква" ("Надежда") </w:t>
      </w:r>
      <w:r>
        <w:rPr>
          <w:rFonts w:eastAsia="Times New Roman Cyr" w:cs="Times New Roman Cyr" w:ascii="Times New Roman Cyr" w:hAnsi="Times New Roman Cyr"/>
        </w:rPr>
        <w:t>написал еврейский поэт Нафта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ерц Имбер, который умер в 1909 году. В этом стихотворении выражена надежда еврейского народа на возвращение в Сион, на родину предков. В 1938 г. на XVIII Сионистском конгрессе оно стало сионистским гимном, а в 1948 г. - национальным гимном Израиля.</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Над какими вопросами следует подумать, планируя занятия по тем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сделать так, чтобы ученики почувствовали свою связь с Землей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использовать в обучении то, что родственники учеников живут в Израи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в этом разделе использовать иври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значат для нас наша земля, наш язык, наш гимн, наш флаг и наша религ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ова связь между религиозностью и осознанием своего еврей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учесть в работе с классом те чувства, которые переживают семьи учеников, в связи с возможностью алии в Израи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ово ваше собственное отношение к сиониз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сионизм связан с национальным самосознанием?</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I. План изучения темы</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Изготовьте карту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Изготовьте флаг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Изготовьте с детьми плакат с алфавитом на иврите или составьте "Книгу об Израиле" с иллюстрациями и подписями к ним на иври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4. Сделайте иврит-русский словарик с основными словами по теме </w:t>
      </w:r>
      <w:r>
        <w:rPr>
          <w:rFonts w:eastAsia="Times New Roman Cyr" w:cs="Times New Roman Cyr" w:ascii="Times New Roman Cyr" w:hAnsi="Times New Roman Cyr"/>
          <w:i/>
          <w:iCs/>
        </w:rPr>
        <w:t>Йом а-ацмау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ридумайте и изготовьте настольную игру об Израил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Проведите празднование Дня независимости вместе с родителями учеников. Организуйте демонстрацию кинофильма об Израиле Принесите кассеты с записями израильских песен и мелодий. Позаботьтесь о легком угощен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I.. Словарь</w:t>
      </w:r>
    </w:p>
    <w:p>
      <w:pPr>
        <w:pStyle w:val="NormalWeb"/>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Эрец Исраэль - </w:t>
      </w:r>
      <w:r>
        <w:rPr>
          <w:rFonts w:eastAsia="Times New Roman Cyr" w:cs="Times New Roman Cyr" w:ascii="Times New Roman Cyr" w:hAnsi="Times New Roman Cyr"/>
        </w:rPr>
        <w:t>Земля Израиля</w:t>
      </w:r>
    </w:p>
    <w:p>
      <w:pPr>
        <w:pStyle w:val="NormalWeb"/>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Мединат Исраэль - </w:t>
      </w:r>
      <w:r>
        <w:rPr>
          <w:rFonts w:eastAsia="Times New Roman Cyr" w:cs="Times New Roman Cyr" w:ascii="Times New Roman Cyr" w:hAnsi="Times New Roman Cyr"/>
        </w:rPr>
        <w:t>Государство Израиль</w:t>
      </w:r>
    </w:p>
    <w:p>
      <w:pPr>
        <w:pStyle w:val="NormalWeb"/>
        <w:rPr/>
      </w:pPr>
      <w:r>
        <w:rPr>
          <w:i/>
          <w:iCs/>
        </w:rPr>
        <w:t>•</w:t>
      </w:r>
      <w:r>
        <w:rPr/>
        <w:t xml:space="preserve"> </w:t>
      </w:r>
      <w:r>
        <w:rPr>
          <w:rFonts w:eastAsia="Times New Roman Cyr" w:cs="Times New Roman Cyr" w:ascii="Times New Roman Cyr" w:hAnsi="Times New Roman Cyr"/>
          <w:i/>
          <w:iCs/>
        </w:rPr>
        <w:t xml:space="preserve">А-тиква - </w:t>
      </w:r>
      <w:r>
        <w:rPr>
          <w:rFonts w:eastAsia="Times New Roman Cyr" w:cs="Times New Roman Cyr" w:ascii="Times New Roman Cyr" w:hAnsi="Times New Roman Cyr"/>
        </w:rPr>
        <w:t>"Надежда", название израильского национального гимна</w:t>
      </w:r>
    </w:p>
    <w:p>
      <w:pPr>
        <w:pStyle w:val="NormalWeb"/>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Йом а-зикарон - </w:t>
      </w:r>
      <w:r>
        <w:rPr>
          <w:rFonts w:eastAsia="Times New Roman Cyr" w:cs="Times New Roman Cyr" w:ascii="Times New Roman Cyr" w:hAnsi="Times New Roman Cyr"/>
        </w:rPr>
        <w:t>День памяти</w:t>
      </w:r>
    </w:p>
    <w:p>
      <w:pPr>
        <w:pStyle w:val="NormalWeb"/>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День независимости</w:t>
      </w:r>
    </w:p>
    <w:p>
      <w:pPr>
        <w:pStyle w:val="NormalWeb"/>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ион - Сион (</w:t>
      </w:r>
      <w:r>
        <w:rPr>
          <w:rFonts w:eastAsia="Times New Roman Cyr" w:cs="Times New Roman Cyr" w:ascii="Times New Roman Cyr" w:hAnsi="Times New Roman Cyr"/>
        </w:rPr>
        <w:t>Иерусалим, Эрец Исраэль)</w:t>
      </w:r>
    </w:p>
    <w:p>
      <w:pPr>
        <w:pStyle w:val="NormalWeb"/>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Котель - </w:t>
      </w:r>
      <w:r>
        <w:rPr>
          <w:rFonts w:eastAsia="Times New Roman Cyr" w:cs="Times New Roman Cyr" w:ascii="Times New Roman Cyr" w:hAnsi="Times New Roman Cyr"/>
        </w:rPr>
        <w:t>западная стена Храма в Иерусалиме, "Стена плача"</w:t>
      </w:r>
    </w:p>
    <w:p>
      <w:pPr>
        <w:pStyle w:val="NormalWeb"/>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Киббуц - </w:t>
      </w:r>
      <w:r>
        <w:rPr>
          <w:rFonts w:eastAsia="Times New Roman Cyr" w:cs="Times New Roman Cyr" w:ascii="Times New Roman Cyr" w:hAnsi="Times New Roman Cyr"/>
        </w:rPr>
        <w:t>коллективное хозяйство</w:t>
      </w:r>
    </w:p>
    <w:p>
      <w:pPr>
        <w:pStyle w:val="NormalWeb"/>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Шалом - </w:t>
      </w:r>
      <w:r>
        <w:rPr>
          <w:rFonts w:eastAsia="Times New Roman Cyr" w:cs="Times New Roman Cyr" w:ascii="Times New Roman Cyr" w:hAnsi="Times New Roman Cyr"/>
        </w:rPr>
        <w:t>мир (приветствие)</w:t>
      </w:r>
    </w:p>
    <w:p>
      <w:pPr>
        <w:pStyle w:val="NormalWeb"/>
        <w:rPr/>
      </w:pPr>
      <w:r>
        <w:rPr>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Леитраот! - </w:t>
      </w:r>
      <w:r>
        <w:rPr>
          <w:rFonts w:eastAsia="Times New Roman Cyr" w:cs="Times New Roman Cyr" w:ascii="Times New Roman Cyr" w:hAnsi="Times New Roman Cyr"/>
        </w:rPr>
        <w:t>До встреч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обавьте по своему выбору слова на иврите, которые обогатят ваш урок.</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 Дома</w:t>
      </w:r>
    </w:p>
    <w:p>
      <w:pPr>
        <w:pStyle w:val="NormalWeb"/>
        <w:rPr/>
      </w:pPr>
      <w:r>
        <w:rPr/>
      </w:r>
    </w:p>
    <w:p>
      <w:pPr>
        <w:pStyle w:val="NormalWeb"/>
        <w:rPr/>
      </w:pPr>
      <w:r>
        <w:rPr>
          <w:rFonts w:eastAsia="Times New Roman Cyr" w:cs="Times New Roman Cyr" w:ascii="Times New Roman Cyr" w:hAnsi="Times New Roman Cyr"/>
        </w:rPr>
        <w:t xml:space="preserve">1. Напишите письмо в Израиль вашим родным или друзьям и попросите их рассказать, как празднуется в Израиле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Попросите их прислать вам фотограф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 чем рассказывают мар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семьям, переписывающимся с Израилем, внимательно рассмотреть марки, присланные оттуда. Попросите принести эти марки в школу либо сделать тематический кляссер. Пусть все ученики познакомятся с этой коллекцией.</w:t>
      </w:r>
    </w:p>
    <w:p>
      <w:pPr>
        <w:pStyle w:val="NormalWeb"/>
        <w:rPr/>
      </w:pPr>
      <w:r>
        <w:rPr>
          <w:rFonts w:eastAsia="Times New Roman Cyr" w:cs="Times New Roman Cyr" w:ascii="Times New Roman Cyr" w:hAnsi="Times New Roman Cyr"/>
        </w:rPr>
        <w:t xml:space="preserve">3. Пригласите родителей на празднование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В программе праздника должны быть израильские стихи, песни, танцы, кинофильм об Израиле, легкое угоще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Если у ваших учеников есть предметы или книги из Израиля, попросите принести их в школу, чтобы организовать музей Израиля в вашем классе.</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ЦЫ УРОКОВ</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рок 1. "Израиль - родина всех евреев". Ученики познакомятся также с флагом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рок 2. Знакомство с картой Израиля и израильским национальным гимном.</w:t>
      </w:r>
    </w:p>
    <w:p>
      <w:pPr>
        <w:pStyle w:val="NormalWeb"/>
        <w:rPr/>
      </w:pPr>
      <w:r>
        <w:rPr>
          <w:rFonts w:eastAsia="Times New Roman Cyr" w:cs="Times New Roman Cyr" w:ascii="Times New Roman Cyr" w:hAnsi="Times New Roman Cyr"/>
        </w:rPr>
        <w:t xml:space="preserve">Затем будет проведено празднование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во время которого ученики и их родители вместе посмотрят кинофильм об Израиле, споют израильские песни и попробуют приготовленное вами угощение.</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к 1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Ь НЕЗАВИСИМОСТИ</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Еще раз подчеркнуть, что Израиль - родина всего еврейско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мочь ученикам осознать идею независимости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ассмотреть и обсудить символику израильского флаг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две карты Израиля - отражающую библейские времена и современную; рисунки и фотографии с символами Израиля; книгу Танаха; материалы для поделок, в частности, для изготовления флажков на </w:t>
      </w:r>
      <w:r>
        <w:rPr>
          <w:rFonts w:eastAsia="Times New Roman Cyr" w:cs="Times New Roman Cyr" w:ascii="Times New Roman Cyr" w:hAnsi="Times New Roman Cyr"/>
          <w:i/>
          <w:iCs/>
        </w:rPr>
        <w:t>Йом а-ацмау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чать занятие с чтения рассказа о том, как Б-г обещал Авраа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емлю Израиля, чтобы дети поняли, что Израиль исторически принадлежит еврейскому наро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ре рассказывается о нашем праотце Аврааме, который жил много-много лет тому назад. Однажды ему явился Б-г и сказал: </w:t>
      </w:r>
      <w:r>
        <w:rPr>
          <w:rFonts w:eastAsia="Times New Roman Cyr" w:cs="Times New Roman Cyr" w:ascii="Times New Roman Cyr" w:hAnsi="Times New Roman Cyr"/>
          <w:i/>
          <w:iCs/>
        </w:rPr>
        <w:t xml:space="preserve">"Лехлежа! - </w:t>
      </w:r>
      <w:r>
        <w:rPr>
          <w:rFonts w:eastAsia="Times New Roman Cyr" w:cs="Times New Roman Cyr" w:ascii="Times New Roman Cyr" w:hAnsi="Times New Roman Cyr"/>
        </w:rPr>
        <w:t xml:space="preserve">Иди [себе]/ </w:t>
      </w:r>
      <w:r>
        <w:rPr>
          <w:rFonts w:eastAsia="Times New Roman Cyr" w:cs="Times New Roman Cyr" w:ascii="Times New Roman Cyr" w:hAnsi="Times New Roman Cyr"/>
          <w:i/>
          <w:iCs/>
        </w:rPr>
        <w:t>Оставь дом своего отца и иди в землю, которую Я укажу теб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враам сделал все в точности так, как сказал ему Б-г. Он не стал задавать вопросов. Он покинул отчий дом и отправился в землю, которую Б-г указал е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йдя долгий путь, Авраам и его жена Сара, наконец, прибыли в Канаан - в землю, которая сейчас называется Израиль. Б-г велел Аврааму обойти всю эту землю. Авраам прошел весь Кнаан - с севера на юг и с востока на запад. Б-г обещал ему, что вся эта земля - Земля Израиля -будет принадлежать ему и его потомкам во все време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Web"/>
        <w:rPr/>
      </w:pPr>
      <w:r>
        <w:rPr>
          <w:rFonts w:eastAsia="Times New Roman Cyr" w:cs="Times New Roman Cyr" w:ascii="Times New Roman Cyr" w:hAnsi="Times New Roman Cyr"/>
        </w:rPr>
        <w:t xml:space="preserve">Читая или рассказывая эту историю, изложенную в Торе, </w:t>
      </w:r>
      <w:r>
        <w:rPr>
          <w:rFonts w:eastAsia="Times New Roman Cyr" w:cs="Times New Roman Cyr" w:ascii="Times New Roman Cyr" w:hAnsi="Times New Roman Cyr"/>
          <w:i/>
          <w:iCs/>
        </w:rPr>
        <w:t xml:space="preserve">(Берешит </w:t>
      </w:r>
      <w:r>
        <w:rPr>
          <w:rFonts w:eastAsia="Times New Roman Cyr" w:cs="Times New Roman Cyr" w:ascii="Times New Roman Cyr" w:hAnsi="Times New Roman Cyr"/>
        </w:rPr>
        <w:t xml:space="preserve">гл. 12) имейте перед собой </w:t>
      </w:r>
      <w:r>
        <w:rPr>
          <w:rFonts w:eastAsia="Times New Roman Cyr" w:cs="Times New Roman Cyr" w:ascii="Times New Roman Cyr" w:hAnsi="Times New Roman Cyr"/>
          <w:i/>
          <w:iCs/>
        </w:rPr>
        <w:t xml:space="preserve">Хумаш, </w:t>
      </w:r>
      <w:r>
        <w:rPr>
          <w:rFonts w:eastAsia="Times New Roman Cyr" w:cs="Times New Roman Cyr" w:ascii="Times New Roman Cyr" w:hAnsi="Times New Roman Cyr"/>
        </w:rPr>
        <w:t>чтобы показать детям, где написано то, о чем вы говорите. Можно также использовать карту, чтобы показать путь Авраама в Канаа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ратко пересказав или прочитав эту историю, задайте ученикам 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О чем говорит нам эта истор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Канаан стал родиной еврейско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В чем особенность обещания, данного Б-гом Авраа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могите ребятам понять, что весь еврейский народ - это потомки Авраама и поэтому эта земля обещана всем н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 учеников: слышали ли вы когда-нибудь выражение "Земля обетованная", то есть обещанная, заповеданная нам Всевышним? Этот рассказ как раз и объясняет возникновение этого выраж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2. Израиль был заповедан нам тысячелетия назад, но стал свободным и независимым государством только в 1948 году. </w:t>
      </w:r>
      <w:r>
        <w:rPr>
          <w:rFonts w:eastAsia="Times New Roman Cyr" w:cs="Times New Roman Cyr" w:ascii="Times New Roman Cyr" w:hAnsi="Times New Roman Cyr"/>
          <w:i/>
          <w:iCs/>
        </w:rPr>
        <w:t xml:space="preserve">Ияр - </w:t>
      </w:r>
      <w:r>
        <w:rPr>
          <w:rFonts w:eastAsia="Times New Roman Cyr" w:cs="Times New Roman Cyr" w:ascii="Times New Roman Cyr" w:hAnsi="Times New Roman Cyr"/>
        </w:rPr>
        <w:t xml:space="preserve">это месяц, когда мы празднуем День независимости Израиля - </w:t>
      </w:r>
      <w:r>
        <w:rPr>
          <w:rFonts w:eastAsia="Times New Roman Cyr" w:cs="Times New Roman Cyr" w:ascii="Times New Roman Cyr" w:hAnsi="Times New Roman Cyr"/>
          <w:i/>
          <w:iCs/>
        </w:rPr>
        <w:t>Йом а-ацмау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росите, как дети понимают, что такое свободное и независимое госуда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ученикам вопро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ем характеризуется независимое государство? Объясни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Независимое государство имеет свой герб, флаг, национальный гимн, свои конституционные законы, правительственные и законодательные органы, главу государ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 Мы только что сказали, что Израиль - это независимое государство и это независимое государство имеет свой флаг. Любой государственный флаг имеет символику. Поэтому каждое графическое или цветовое решение флага имеет свое обоснование и объяснение Возьмем, к примеру, хорошо знакомый нам флаг СССР. Как вы думаете, о чем свидетельствует его символика? А теперь давайте рассмотрим израильский национальный флаг.</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почему именно этот рисунок был выбран для израильского флага? Но сначала давайте подумаем: почему израильский флаг бело-голуб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чтите детям следующие строки о флаге.</w:t>
      </w:r>
    </w:p>
    <w:p>
      <w:pPr>
        <w:pStyle w:val="NormalWeb"/>
        <w:rPr/>
      </w:pPr>
      <w:r>
        <w:rPr>
          <w:rFonts w:eastAsia="Times New Roman Cyr" w:cs="Times New Roman Cyr" w:ascii="Times New Roman Cyr" w:hAnsi="Times New Roman Cyr"/>
          <w:i/>
          <w:iCs/>
        </w:rPr>
        <w:t xml:space="preserve">Все, что есть святого, отражено в этих цветах. Белый цвет - это сияние великой веры. Голубой - цвет возникших небес. </w:t>
      </w:r>
      <w:r>
        <w:rPr>
          <w:rFonts w:eastAsia="Times New Roman Cyr" w:cs="Times New Roman Cyr" w:ascii="Times New Roman Cyr" w:hAnsi="Times New Roman Cyr"/>
        </w:rPr>
        <w:t xml:space="preserve">(Строки из поэмы </w:t>
      </w:r>
      <w:r>
        <w:rPr>
          <w:rFonts w:eastAsia="Times New Roman Cyr" w:cs="Times New Roman Cyr" w:ascii="Times New Roman Cyr" w:hAnsi="Times New Roman Cyr"/>
          <w:i/>
          <w:iCs/>
        </w:rPr>
        <w:t xml:space="preserve">"Цвета земли Израиля", </w:t>
      </w:r>
      <w:r>
        <w:rPr>
          <w:rFonts w:eastAsia="Times New Roman Cyr" w:cs="Times New Roman Cyr" w:ascii="Times New Roman Cyr" w:hAnsi="Times New Roman Cyr"/>
        </w:rPr>
        <w:t>написанной Л. А. Франк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должаем.</w:t>
      </w:r>
    </w:p>
    <w:p>
      <w:pPr>
        <w:pStyle w:val="NormalWeb"/>
        <w:rPr/>
      </w:pPr>
      <w:r>
        <w:rPr>
          <w:rFonts w:eastAsia="Times New Roman Cyr" w:cs="Times New Roman Cyr" w:ascii="Times New Roman Cyr" w:hAnsi="Times New Roman Cyr"/>
        </w:rPr>
        <w:t xml:space="preserve">- Ну, а теперь давайте рассмотрим рисунок. Что это за звезда? Знаете ли вы, что </w:t>
      </w:r>
      <w:r>
        <w:rPr>
          <w:rFonts w:eastAsia="Times New Roman Cyr" w:cs="Times New Roman Cyr" w:ascii="Times New Roman Cyr" w:hAnsi="Times New Roman Cyr"/>
          <w:i/>
          <w:iCs/>
        </w:rPr>
        <w:t xml:space="preserve">такое "Маген Давид"?. </w:t>
      </w:r>
      <w:r>
        <w:rPr>
          <w:rFonts w:eastAsia="Times New Roman Cyr" w:cs="Times New Roman Cyr" w:ascii="Times New Roman Cyr" w:hAnsi="Times New Roman Cyr"/>
        </w:rPr>
        <w:t xml:space="preserve">Сравните </w:t>
      </w:r>
      <w:r>
        <w:rPr>
          <w:rFonts w:eastAsia="Times New Roman Cyr" w:cs="Times New Roman Cyr" w:ascii="Times New Roman Cyr" w:hAnsi="Times New Roman Cyr"/>
          <w:i/>
          <w:iCs/>
        </w:rPr>
        <w:t xml:space="preserve">талитм </w:t>
      </w:r>
      <w:r>
        <w:rPr>
          <w:rFonts w:eastAsia="Times New Roman Cyr" w:cs="Times New Roman Cyr" w:ascii="Times New Roman Cyr" w:hAnsi="Times New Roman Cyr"/>
        </w:rPr>
        <w:t>флаг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вопросы</w:t>
      </w:r>
    </w:p>
    <w:p>
      <w:pPr>
        <w:pStyle w:val="NormalWeb"/>
        <w:rPr/>
      </w:pPr>
      <w:r>
        <w:rPr>
          <w:rFonts w:eastAsia="Times New Roman Cyr" w:cs="Times New Roman Cyr" w:ascii="Times New Roman Cyr" w:hAnsi="Times New Roman Cyr"/>
        </w:rPr>
        <w:t xml:space="preserve">- Видели ли вы </w:t>
      </w:r>
      <w:r>
        <w:rPr>
          <w:rFonts w:eastAsia="Times New Roman Cyr" w:cs="Times New Roman Cyr" w:ascii="Times New Roman Cyr" w:hAnsi="Times New Roman Cyr"/>
          <w:i/>
          <w:iCs/>
        </w:rPr>
        <w:t xml:space="preserve">талит! </w:t>
      </w:r>
      <w:r>
        <w:rPr>
          <w:rFonts w:eastAsia="Times New Roman Cyr" w:cs="Times New Roman Cyr" w:ascii="Times New Roman Cyr" w:hAnsi="Times New Roman Cyr"/>
        </w:rPr>
        <w:t xml:space="preserve">Где и когда его надевают? Кто его надевает? Как вы думаете, почему рисунок </w:t>
      </w:r>
      <w:r>
        <w:rPr>
          <w:rFonts w:eastAsia="Times New Roman Cyr" w:cs="Times New Roman Cyr" w:ascii="Times New Roman Cyr" w:hAnsi="Times New Roman Cyr"/>
          <w:i/>
          <w:iCs/>
        </w:rPr>
        <w:t xml:space="preserve">талита </w:t>
      </w:r>
      <w:r>
        <w:rPr>
          <w:rFonts w:eastAsia="Times New Roman Cyr" w:cs="Times New Roman Cyr" w:ascii="Times New Roman Cyr" w:hAnsi="Times New Roman Cyr"/>
        </w:rPr>
        <w:t>был выбран в качестве символа флага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Если бы Авраам создавал флаг Израиля, как вы думаете, как бы этот флаг выглядел? Если бы вы создавали флаг этой страны, каким бы он бы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здайте ученикам материалы для индивидуальной работы над флагами: бумагу, цветные фломастеры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Давайте создадим флаг Государства Израиль, в котором будут отражены изменения, происшедшие в Израиле. Как вы объясните выбор цвета и рисунка на флагах?</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к 2</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Ь НЕЗАВИСИМОСТИ</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1 Выучить национальный гимн Израиля </w:t>
      </w:r>
      <w:r>
        <w:rPr>
          <w:rFonts w:eastAsia="Times New Roman Cyr" w:cs="Times New Roman Cyr" w:ascii="Times New Roman Cyr" w:hAnsi="Times New Roman Cyr"/>
          <w:i/>
          <w:iCs/>
        </w:rPr>
        <w:t>"А-тиква".</w:t>
      </w:r>
    </w:p>
    <w:p>
      <w:pPr>
        <w:pStyle w:val="NormalWeb"/>
        <w:rPr/>
      </w:pPr>
      <w:r>
        <w:rPr>
          <w:i/>
          <w:iCs/>
        </w:rPr>
        <w:t xml:space="preserve">2. </w:t>
      </w:r>
      <w:r>
        <w:rPr>
          <w:rFonts w:eastAsia="Times New Roman Cyr" w:cs="Times New Roman Cyr" w:ascii="Times New Roman Cyr" w:hAnsi="Times New Roman Cyr"/>
        </w:rPr>
        <w:t>Составить иврит-русский словарик по тем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думать настольную игру об Израиле для использования ее в классе и до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вторить основы географии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карта Израиля; глобус, материалы для поделок; тетрадь для словаря; кассета с записью гимна </w:t>
      </w:r>
      <w:r>
        <w:rPr>
          <w:rFonts w:eastAsia="Times New Roman Cyr" w:cs="Times New Roman Cyr" w:ascii="Times New Roman Cyr" w:hAnsi="Times New Roman Cyr"/>
          <w:i/>
          <w:iCs/>
        </w:rPr>
        <w:t>"А-тикв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абота над картой. Эта работа охватывает три основных момен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Израиль и его место в ми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раиль и его арабские сосе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ография Израиля (города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ние можно менять в зависимости от возраста учеников. Оно может быть выполнено всем классом в ходе обсуждения указанных тем или сформулировано в виде вопросов для индивидуальных заданий, на которые следует ответить письменно или устно, пользуясь глобу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те на глобусе место, где мы жив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найдите на глобусе Израиль и проведите воображаемую линию от нашего города до Израиля. . Если бы вы были летчиком, как бы вы летели в Израиль? Над какими странами, морями и океанами вы бы пролет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алеко находится Израиль? Используя масштаб глобуса, измерьте это расстоя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авайте теперь рассмотрим Израиль и соседние с ним страны (здесь вам понадобится карта Ближнего Востока, на которой есть Израиль и соседние с ним арабские государ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акие государства граничат с Израил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акие из этих государств самые больш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акие моря омывают границы Израи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равните площадь Израиля и соседних государст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ждый из учеников должен иметь контурную карту Израиля и видеть перед собой образец карты с обозначенными на ней городами, морями, горами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ит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ждого из вас есть контурная карта Израиля, но на ней не обозначены названия. Нанесите на нее названия городов, а также морей и океанов, используя обычную карту Израиля в качестве образц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а работа может быть выполнена как на иврите, так и на русском язык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ерусалим (столица Государства Израи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ель-Ави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Хайф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еэр-Ше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йл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ф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вер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ертвое мо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зеро Кинере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редиземное мор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ловар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спользуя картинки и соответствующие слова, каждый ученик должен составить свой личный иврит-русский словарик, в котором будут страницы по следующим тем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зраи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ве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иф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емь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аздни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есяц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лендар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зраильские блю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готовьте страницы, которые дети смогут использовать в качестве образц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Это задание связано с изготовлением игр и кроссвордов по двум темам: Израиль и иври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мейте в виду, что уровень иврита должен соответствовать подготовке и возрасту учеников.</w:t>
      </w:r>
    </w:p>
    <w:p>
      <w:pPr>
        <w:pStyle w:val="NormalWeb"/>
        <w:rPr/>
      </w:pPr>
      <w:r>
        <w:rPr>
          <w:rFonts w:eastAsia="Times New Roman Cyr" w:cs="Times New Roman Cyr" w:ascii="Times New Roman Cyr" w:hAnsi="Times New Roman Cyr"/>
        </w:rPr>
        <w:t xml:space="preserve">Для младших ребят можно изготовить игру на внимание </w:t>
      </w:r>
      <w:r>
        <w:rPr>
          <w:rFonts w:eastAsia="Times New Roman Cyr" w:cs="Times New Roman Cyr" w:ascii="Times New Roman Cyr" w:hAnsi="Times New Roman Cyr"/>
          <w:i/>
          <w:iCs/>
        </w:rPr>
        <w:t xml:space="preserve">"Найди пару". </w:t>
      </w:r>
      <w:r>
        <w:rPr>
          <w:rFonts w:eastAsia="Times New Roman Cyr" w:cs="Times New Roman Cyr" w:ascii="Times New Roman Cyr" w:hAnsi="Times New Roman Cyr"/>
        </w:rPr>
        <w:t>Для этого подготовьте карточки с изображенными на них символами Израиля, названиями городов и морей или карточки, на которых на иврите написаны названия символов, городов, морей и т.д. Каждая карточка должна быть продублирова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авила игры: разложите карточки на столе картинкой вниз и перемешайте их. Каждый участник игры по очереди переворачивает одну из карточек, а затем еще одну, пытаясь найти две одинаковые карточки. Если он нашел пару, то берет ее себе. Если нет, то карточки кладут на место картинкой вниз Игра заканчивается, когда все карточки разобраны; побеждает тот, у кого больше парных карточе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астольная игра 1</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зготовьте настольную HI pv на большом листе ватмана: "путь" от дома, где вы живете, до Израиля. Для того чтобы двигаться по этому пути, игроки должны отвечать на вопросы, заранее написанные на маленьких карточк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авила игры: каждый участник начинает двигать свою фишку от клетки "дом". Первый бросает кубик, но прежде, чем начать "двигаться", он должен взять карточку с вопросом и ответить на него. Если ответ правильный, участник игры продвигается на столько клеток, сколько указано на кубике. Если ответ неправильный, он остается на своем месте, указано на кубике. Если ответ неправильный, он остается на своем месте, и следующий игрок получает ход. Побеждает ученик, первым "прибывший" в Израи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опросы на карточках должны быть разнообразными и основываться на изученном материале: новые слова на иврите, праздники, благословения, география Израиля и т.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Карта-моза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клейте карту Израиля на плотный лист картона и разрежьте ее на небольшие кусочки произвольной формы (не слишком мелкие) Предложите ученикам правильно сложить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ля старших уче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Шифров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Предложите ребятам использовать шифр, придуманный учителем, или создать свой собственный шифр. Напишите на доске зашифрованный материал по теме "Израиль и </w:t>
      </w:r>
      <w:r>
        <w:rPr>
          <w:rFonts w:eastAsia="Times New Roman Cyr" w:cs="Times New Roman Cyr" w:ascii="Times New Roman Cyr" w:hAnsi="Times New Roman Cyr"/>
          <w:i/>
          <w:iCs/>
        </w:rPr>
        <w:t xml:space="preserve">Йом а-ацмаут" </w:t>
      </w:r>
      <w:r>
        <w:rPr>
          <w:rFonts w:eastAsia="Times New Roman Cyr" w:cs="Times New Roman Cyr" w:ascii="Times New Roman Cyr" w:hAnsi="Times New Roman Cyr"/>
        </w:rPr>
        <w:t>Ученики должны расшифровать е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Лот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каждому из ребят изготовить карточку для лото, используя слова и понятия из пройденного материала. Эта игра хранится в классе, и ребята могут играть в нее в течение всего учебного года. (Нужно только проследить, чтобы карточки лото содержали известную ученикам информаци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астольная игра 2</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делайте игру, похожую на описанную выше, но с более сложными вопросами, рассчитанными на старших учени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сле того как все ученики выполнили свои задания, покажите им израильский флаг.</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дайте им следующие вопрос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то мы узнали об израильском флаг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бы выглядел флаг, если бы на нем не была изображена звез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 называется эта звезда на иври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акие еще традиции и символы отличают Израиль от других стран?</w:t>
      </w:r>
    </w:p>
    <w:p>
      <w:pPr>
        <w:pStyle w:val="NormalWeb"/>
        <w:rPr/>
      </w:pPr>
      <w:r>
        <w:rPr>
          <w:rFonts w:eastAsia="Times New Roman Cyr" w:cs="Times New Roman Cyr" w:ascii="Times New Roman Cyr" w:hAnsi="Times New Roman Cyr"/>
        </w:rPr>
        <w:t xml:space="preserve">А теперь мы познакомимся с еще одной строфой из национального гимна Израиля. (Было бы очень хорошо, если бы вы заранее подготовили плакат со словами </w:t>
      </w:r>
      <w:r>
        <w:rPr>
          <w:rFonts w:eastAsia="Times New Roman Cyr" w:cs="Times New Roman Cyr" w:ascii="Times New Roman Cyr" w:hAnsi="Times New Roman Cyr"/>
          <w:i/>
          <w:iCs/>
        </w:rPr>
        <w:t xml:space="preserve">"А-тиквы". </w:t>
      </w:r>
      <w:r>
        <w:rPr>
          <w:rFonts w:eastAsia="Times New Roman Cyr" w:cs="Times New Roman Cyr" w:ascii="Times New Roman Cyr" w:hAnsi="Times New Roman Cyr"/>
        </w:rPr>
        <w:t xml:space="preserve">Можно также написать их на доске красивыми четкими буквами). Дети должны не только слышать слова, но и видеть текст. Так им будет легче понять и усвоить идею </w:t>
      </w:r>
      <w:r>
        <w:rPr>
          <w:rFonts w:eastAsia="Times New Roman Cyr" w:cs="Times New Roman Cyr" w:ascii="Times New Roman Cyr" w:hAnsi="Times New Roman Cyr"/>
          <w:i/>
          <w:iCs/>
        </w:rPr>
        <w:t>"А-тиквы" -</w:t>
      </w:r>
      <w:r>
        <w:rPr>
          <w:rFonts w:eastAsia="Times New Roman Cyr" w:cs="Times New Roman Cyr" w:ascii="Times New Roman Cyr" w:hAnsi="Times New Roman Cyr"/>
        </w:rPr>
        <w:t>надежду на то, что Сион будет вечно открыт для всех еврее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ока в груди тоскует</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Еврейская душа, Устремлены глаз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К вратам Восток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адежда наша не иссякает,</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адежда, которой два тысячелетия, -Быть народом свободны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родной Земле. Земля Сиона - Иерушалаим.</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Эта страница посвящена Израилю. На ней изображены государственный флаг Израиля, карта, и ивритские буквы. Интересно, какое событие произошло в месяце ияр и как это событие связано с Израилем?</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я: Может быть,  в ияре - день рождения     Израиля? Как     ты     думаешь, может быть день рождения у стран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Этого я не знаю, но многие из моих знакомых живут в Израиле. Возможно, они знают. А ты как думаеш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Мой лучший друг уехал недавно в Израиль, и мои двоюродные братья со своими родителями живут там. Я рад, что мы учим иврит, потому что они в Израиле тоже учат этот язы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Если день рождения Израиля действительно в ияре, мы должны отпраздновать его. Как сказать на иврите "С днем рожден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Я не знаю точно. Может быть, кто-нибудь из вас, ребята, поможет Миле найти на этой странице слова, чтобы сказать: "С днем рождения!"?</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ОЕ  СОБЫТИЕ  ОТМЕЧАЮТ В  ИЯР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ятый день месяца ияр Израиль отмечает День независимости, который называется на иврите Йом а-ацмаут. Этот день и считается днем рождения Израиля.</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ГДА ИЗРАИЛЬ  СТАЛ НЕЗАВИСИМЫМ ГОСУДАРСТВ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мая 1948 года Израиль стал государством. Дата, соответствующая этому дню в еврейском календаре, - 5 ияра 5708 года. Это дата сравнительно нового еврейского праздника.</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ЕМ ПРИМЕЧАТЕЛЕН  ЭТОТ  ПРАЗД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Йом а-ацмаут - это день провозглашения независимости Государства Израиль. Евреи во всем мире отмечают это событие, потому что ощущают свою неразрывную связь с Землей Израиля и ее народо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ТАКОЕ СИО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он - это синоним понятий "Иерусалим" и "Израиль". В древних текстах и молитвах это слово употреблялось, когда евреи выражали свое желание вернуться в Сион, обещанный им Б-гом.</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ТО  ТАКОЙ СИОНИС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1948 года сионистами называли тех, кто поддерживал идею создания еврейского государства в Израил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1948 года сионистами называют людей, которые осознают важность существования Государства Израиль, его значение для евреев во всем мире и помогают Израилю. Главная цель сионистов - заселять Землю Израиля, поэтому большинство из них совершают алию.</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А-ТИК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тиква означает "Надежда". Это - название национального гимна Израиля. Одна из его строф в переводе на русский язык звучит та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в груди тоску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ская душа, Устремлены глаз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вратам Восто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дежда наша не иссякае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ежда, которой два тысячелетия,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ть народом свободным На родной Земл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мля Сиона - Иерушалаим.</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ТАКОЕ ЙОМ А-ЗИКАРО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Йом а-зикарон - день накануне Дня независимости - это День памя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раздником Дня независимости Израиля мы вспоминаем все те жертвы, которые понес еврейский народ, отстаивая свободу и независимость своего государст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твертого ияра - День памяти героев Армии обороны Израиля. По всей стране звучит сирена, отмечая окончание Йом а-зикарон и начало Йом а-ацмаут.</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К ПРАЗДНУЮТ ЙОМ А-АЦМАУ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зраиле Йом а-ацмаут - это большой праздник. На улицах каждой деревни и каждого города люди танцуют и поют. В еврейских общинах всех стран мира школьники отмечают этот день израильскими фестивалями. Еврейские центры организуют представления, угощения израильскими блюдами, песни, танцы и другие развлечен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ли религиозная традиция праздновать этот ден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которых синагогах в честь Дня независимости читают особые молитвы, во время которых возносится хвала Всевышнему за чудо наших дней - существование независимого Израиля читаются отрывки из Торы и ' хвалебные гимны Всевышнему, называемые Ал ель.</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ЧТО ТАКОЕ ЙОМ ИЕРУШАЛА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ияра Израиль отмечает еще один праздник - День воссоединения Иерусали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1948 по 1967 год значительная часть Иерусалима, включая святые для еврейского народа места, находилась в руках арабов. В ходе Шестидневной войны Иерусалим был освобожде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адная стена (Стена плача), единственная сохранившаяся стена Иерусалимского Храма, была возвращена еврейскому народу. Этот день, 28 ияра, День Иерусалима, торжественно отмечается в Израиле и в еврейских общинах разных стран.</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ДНЕМ РОЖДЕНИЯ, ИЗРАИЛ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 ли вы когда-нибудь дневник?</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от один еврейский мальчик по имени Йосеф, который жил в Иерусалиме много лет назад, вел дневник. Он писал в нем о своей жизни и о событиях, происходивших вокруг.</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48 году ему было 10 лет. Вот что он написал 30 ноября 1947 года (18 кислева 5708 г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годня великий день! В 6 часов утра мы проснулись от шума: дядя Меер стучал в дверь и кричал во все горло: "Просыпайтесь, просыпайтесь же, лентя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открыли дверь, и он буквально ввалился к нам в дом и начал плясать, выделывая какие-то невообразимые коленца. Мы даже подумали - не свихнулся ли он? Но через некоторое время он, отдышавшись, сообщил нам потрясающую новость: оказывается, в эту ночь Организация Объединенных Наций большинством голосов приняла решение о создании в Израиле еврейского государст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Как это происходило, расскажи, пожалуйста, поподробнее! -попросил отец.</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дядя Меер рассказал нам, что это было непросто: там все время была напряженная обстановка, арабские государства очень старались, чтобы этого не произошло, но, так или иначе, результаты голосования таковы: 33 страны - за, 13 - против и 10 -воздержалис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за шума в квартире проснулись мои сестренки- близняшки и тоже захотели узнать, что происходит. Мама объяснила им, что мы радуемся тому, что было принято решение о создании еврейского государства. Они воскликнули в один голос:</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ама, мы хотим в нем жить! А где оно находится, наше новое государств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се рассмеялис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ядя Меер рассказал нам, что тысячи людей собрались на улицах Тель-Авива. Все они пели и танцевали. Все киоски были открыты, а их хозяева бесплатно раздавали желающим напитки и сладос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пришел сегодня в школу, мои одноклассники были очень взволнованы. Мы и думать не могли об учебе, только все время переспрашивали друг у друга: "Ну, и как же теперь будет? Когда это новое государство, за которое голосовала Организация Объединенных Наций, будет образован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от что написал Йосеф через несколько месяце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мая 1948 года (5 ияра 5708 года)</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шний день начался, как всегда, а закончился необычно. Дело было на уроке английского языка.   Сегодня у нас была уважительная причина не учить английский. Боаз спросил учителя: "Почему мы должны учить английский,   если англичане сегодня покидают нашу страну?" Мы все были очень рады,   что он так сказал! Потому что мы все так думали. Но учитель сказал, что, хоть англичане  и  покидают  страну,   английский  язык  всегда   будет нужным языком, и очень важно, чтобы мы знали его хорош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вернулся домой, папа сказал, что в 4 часа будет специальный выпуск новостей по радио. Это будет первая передача Коль Исраэль - Голоса Израиля, и радио будет транслировать церемонию провозглашения нового Государства.</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ма велела мне одеться в праздничную одежду. Ведь, в конце '    концов,  не каждый день приходится быть свидетелем создания собственного государств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я шло медленно. Мама и папа были взволнованы и явно нервничали. В четыре часа мы собрались возле радиоприемника - мама, папа, сестры и я. Дикторы рассказывали о том, как происходила в Тель-Авиве церемония провозглашения Государства Израил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лушали молча. Я обратил внимание, что в глазах у мамы стояли слезы. Мы все слышали голос Давида Бен Гуриона, читавшего Декларацию независимости и провозгласившего, что время британского правления в Эрец Исраэль кончилось.</w:t>
      </w:r>
    </w:p>
    <w:p>
      <w:pPr>
        <w:pStyle w:val="NormalWeb"/>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еврейского   государства   будет   Мединат   Исраэль. Кстати, по поводу названия было много споров. Оказывается, был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ругие предложения, например: Сион, Иудея, Эрец Исраэль. А мне понравилось название Исраэль: хорошо звучи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коре к нам пришли дядя Меер и тетя Рухам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Что это у вас такие серьезные лица? А почему слезы? Ну-ка, доставайте шампанское! Надо радоваться и выпить за наше новое государство!</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достали вино, наполнили бокалы и все сказали: Леха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наю, что никогда не забуду этот день. Это был такой прекрасный день - день, когда родился Израиль. Я так его и называю теперь - День рождения Израиля - 5 ияра 5708 года.</w:t>
      </w:r>
    </w:p>
    <w:p>
      <w:pPr>
        <w:pStyle w:val="Heading3"/>
        <w:rPr>
          <w:sz w:val="22"/>
          <w:szCs w:val="22"/>
        </w:rPr>
      </w:pPr>
      <w:r>
        <w:rPr>
          <w:lang w:val="ru-RU"/>
        </w:rPr>
        <w:t>ШАВУОТ В ПЕРВОИСТОЧНИКАХ</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 третий месяц по выходе сынов Израиля из земли Египетской, в самый день (новолуния), вошли они в пустыню Синайскую. И двинулись они из Рефидима, и пришли в пустыню Синайскую, и расположились станом в пустыне у подножия горы, а Моисей взошел к Б-гу. И воззвал к нему Б-г с горы, говоря: "Так скажи дому Яакова и возвести сынам Израилевым: Вы видели, что Я сделал египтянам. Вас же Я носил на крыльях орлиных и принес вас к Себе. И вот, если вы будете слушаться гласа Моего и соблюдать завет Мой, то будете Моим дражайшим уделом из всех народов, ибо Моя вся Земля, а вы будете у Меня царством священников и народом святым. Вот слова, которые ты скажешь сынам Израилевым" (Шмот 19:1-6).</w:t>
      </w:r>
    </w:p>
    <w:p>
      <w:pPr>
        <w:pStyle w:val="NormalWeb"/>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 говорил Б-г все слова эти, сказав: "Я, Г-сподь, Б-г твой, который вывел тебя из земли египетской, из дома рабства" (Шмот 20:1-2).</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вот что произошло через семь недель после того, как еврейский народ покинул землю Египт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семь недель евреи получают новый статус. Они как бы созданы вновь - как народ Б-га. Они приходят к горе Синай, готовые получить Тору.</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же происходит у горы Сина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м совершается великое событие, которое вошло в историю евреев под названием Синайского Откровения, когда народ Израиля познает Б-га, а Б-г дает еврейскому народу Десять заповедей - основополагающий свод законов, регулирующий отношения между людьми, а также отношения между еврейским народом и его Б-го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 дни Б-г является своему народу, обращаясь ко всем евреям вместе и к каждому в отдельности. Наши мудрецы считают, что воистину весь народ - и будущие поколения в том числе - присутствовал при Откровении. Весь народ - и вы, и я - был свидетелем Откровения. Это событие весь наш народ и празднует в Шаву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ой религии свойственны особые ритуалы служения богам -жертвоприношения, молитвы, песнопения и т.д. Но еврейскому народу открыто то, чего не знают другие народы Мы понимаем, что служить Б-гу - значит стремиться постичь Его, то есть понять, что Он от нас (то есть для нас) хочет. Евреи постигают Б-га посредством изучения Его Торы, в которой изложено все, что Он нам заповедует. Изучение Торы - это и служение Б-гу, и общение с Н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ра была дана нам Б-гом у горы Синай; поэтому в праздник Шавуот мужчины всю ночь учат Тору. Такова традиц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иведенном выше тексте мы читаем, что евреи - это святой народ, народ священников Это значит, что миссию, которая в других религиях возложена на священников, каждый верующий еврей выполняет сам. Никто не может соблюсти заповедь за другого, никто не может совершить за другого религиозный обряд. Дом каждого еврея - это его Храм, и в этом Храме он выполняет возложенную на него миссию, ибо на нем лежит ответственность за продолжение нашей святой традиции во всех поколения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всего, что было сказано о великом прошлом еврейского народа, вы понимаете, что нам еще многому нужно учиться, - в частности, изучать свои традиции и уметь отмечать свои праздники и победы.</w:t>
      </w:r>
    </w:p>
    <w:p>
      <w:pPr>
        <w:pStyle w:val="Heading3"/>
        <w:rPr>
          <w:sz w:val="22"/>
          <w:szCs w:val="22"/>
        </w:rPr>
      </w:pPr>
      <w:r>
        <w:rPr>
          <w:sz w:val="22"/>
          <w:szCs w:val="22"/>
        </w:rPr>
        <w:t>ИНФОРМАЦИЯ ДЛЯ УЧИТЕЛЯ</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Задачи обучения</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ассказать ученикам, как Песах и Шавуот связаны между собо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накомить учеников с историей Дарования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Рассказать детям о </w:t>
      </w:r>
      <w:r>
        <w:rPr>
          <w:rFonts w:eastAsia="Times New Roman Cyr" w:cs="Times New Roman Cyr" w:ascii="Times New Roman Cyr" w:hAnsi="Times New Roman Cyr"/>
          <w:i/>
          <w:iCs/>
        </w:rPr>
        <w:t>Десяти заповедях - асерет а-дибр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бъяснить, что по традиции праздник Шавуот связан со временем жатвы.</w:t>
      </w:r>
    </w:p>
    <w:p>
      <w:pPr>
        <w:pStyle w:val="NormalWeb"/>
        <w:rPr/>
      </w:pPr>
      <w:r>
        <w:rPr>
          <w:rFonts w:eastAsia="Times New Roman Cyr" w:cs="Times New Roman Cyr" w:ascii="Times New Roman Cyr" w:hAnsi="Times New Roman Cyr"/>
        </w:rPr>
        <w:t xml:space="preserve">Работая над разделом </w:t>
      </w:r>
      <w:r>
        <w:rPr>
          <w:rFonts w:eastAsia="Times New Roman Cyr" w:cs="Times New Roman Cyr" w:ascii="Times New Roman Cyr" w:hAnsi="Times New Roman Cyr"/>
          <w:i/>
          <w:iCs/>
        </w:rPr>
        <w:t xml:space="preserve">"Шавуот", </w:t>
      </w:r>
      <w:r>
        <w:rPr>
          <w:rFonts w:eastAsia="Times New Roman Cyr" w:cs="Times New Roman Cyr" w:ascii="Times New Roman Cyr" w:hAnsi="Times New Roman Cyr"/>
        </w:rPr>
        <w:t>необходимо обратить внимание на то, что в нем рассказывается о последнем в году празднике.</w:t>
      </w:r>
    </w:p>
    <w:p>
      <w:pPr>
        <w:pStyle w:val="NormalWeb"/>
        <w:rPr/>
      </w:pPr>
      <w:r>
        <w:rPr>
          <w:rFonts w:eastAsia="Times New Roman Cyr" w:cs="Times New Roman Cyr" w:ascii="Times New Roman Cyr" w:hAnsi="Times New Roman Cyr"/>
        </w:rPr>
        <w:t xml:space="preserve">Если школьный год начинается осенью и заканчивается с началом лета, то первый праздник года - это </w:t>
      </w:r>
      <w:r>
        <w:rPr>
          <w:rFonts w:eastAsia="Times New Roman Cyr" w:cs="Times New Roman Cyr" w:ascii="Times New Roman Cyr" w:hAnsi="Times New Roman Cyr"/>
          <w:i/>
          <w:iCs/>
        </w:rPr>
        <w:t xml:space="preserve">Рош а-Шана, </w:t>
      </w:r>
      <w:r>
        <w:rPr>
          <w:rFonts w:eastAsia="Times New Roman Cyr" w:cs="Times New Roman Cyr" w:ascii="Times New Roman Cyr" w:hAnsi="Times New Roman Cyr"/>
        </w:rPr>
        <w:t>а последний - Шавуот. Окончание школьного года совпадает с окончанием полевых работ, и Шавуот как бы подводит итог школьным занятиям.</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Названия праздник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аздник этот имеет пять названий:</w:t>
      </w:r>
    </w:p>
    <w:p>
      <w:pPr>
        <w:pStyle w:val="NormalWeb"/>
        <w:rPr/>
      </w:pPr>
      <w:r>
        <w:rPr>
          <w:rFonts w:eastAsia="Times New Roman Cyr" w:cs="Times New Roman Cyr" w:ascii="Times New Roman Cyr" w:hAnsi="Times New Roman Cyr"/>
          <w:b/>
          <w:bCs/>
        </w:rPr>
        <w:t>Шавуот</w:t>
      </w:r>
      <w:r>
        <w:rPr>
          <w:rFonts w:eastAsia="Times New Roman Cyr" w:cs="Times New Roman Cyr" w:ascii="Times New Roman Cyr" w:hAnsi="Times New Roman Cyr"/>
        </w:rPr>
        <w:t xml:space="preserve"> - Недели</w:t>
      </w:r>
    </w:p>
    <w:p>
      <w:pPr>
        <w:pStyle w:val="NormalWeb"/>
        <w:rPr/>
      </w:pPr>
      <w:r>
        <w:rPr>
          <w:rFonts w:eastAsia="Times New Roman Cyr" w:cs="Times New Roman Cyr" w:ascii="Times New Roman Cyr" w:hAnsi="Times New Roman Cyr"/>
          <w:b/>
          <w:bCs/>
        </w:rPr>
        <w:t>Хаг а-кацир</w:t>
      </w:r>
      <w:r>
        <w:rPr>
          <w:rFonts w:eastAsia="Times New Roman Cyr" w:cs="Times New Roman Cyr" w:ascii="Times New Roman Cyr" w:hAnsi="Times New Roman Cyr"/>
        </w:rPr>
        <w:t xml:space="preserve"> - Праздник урожая</w:t>
      </w:r>
    </w:p>
    <w:p>
      <w:pPr>
        <w:pStyle w:val="NormalWeb"/>
        <w:rPr/>
      </w:pPr>
      <w:r>
        <w:rPr>
          <w:rFonts w:eastAsia="Times New Roman Cyr" w:cs="Times New Roman Cyr" w:ascii="Times New Roman Cyr" w:hAnsi="Times New Roman Cyr"/>
          <w:b/>
          <w:bCs/>
        </w:rPr>
        <w:t>Хага-бикурим</w:t>
      </w:r>
      <w:r>
        <w:rPr>
          <w:rFonts w:eastAsia="Times New Roman Cyr" w:cs="Times New Roman Cyr" w:ascii="Times New Roman Cyr" w:hAnsi="Times New Roman Cyr"/>
        </w:rPr>
        <w:t xml:space="preserve"> - Праздник первых плодов</w:t>
      </w:r>
    </w:p>
    <w:p>
      <w:pPr>
        <w:pStyle w:val="NormalWeb"/>
        <w:rPr/>
      </w:pPr>
      <w:r>
        <w:rPr>
          <w:rFonts w:eastAsia="Times New Roman Cyr" w:cs="Times New Roman Cyr" w:ascii="Times New Roman Cyr" w:hAnsi="Times New Roman Cyr"/>
          <w:b/>
          <w:bCs/>
        </w:rPr>
        <w:t>Зман матан Торатэйну</w:t>
      </w:r>
      <w:r>
        <w:rPr>
          <w:rFonts w:eastAsia="Times New Roman Cyr" w:cs="Times New Roman Cyr" w:ascii="Times New Roman Cyr" w:hAnsi="Times New Roman Cyr"/>
        </w:rPr>
        <w:t xml:space="preserve"> - Праздник Дарования нашей Торы</w:t>
      </w:r>
    </w:p>
    <w:p>
      <w:pPr>
        <w:pStyle w:val="NormalWeb"/>
        <w:rPr/>
      </w:pPr>
      <w:r>
        <w:rPr>
          <w:rFonts w:eastAsia="Times New Roman Cyr" w:cs="Times New Roman Cyr" w:ascii="Times New Roman Cyr" w:hAnsi="Times New Roman Cyr"/>
          <w:b/>
          <w:bCs/>
        </w:rPr>
        <w:t>Ацерет</w:t>
      </w:r>
      <w:r>
        <w:rPr>
          <w:rFonts w:eastAsia="Times New Roman Cyr" w:cs="Times New Roman Cyr" w:ascii="Times New Roman Cyr" w:hAnsi="Times New Roman Cyr"/>
        </w:rPr>
        <w:t xml:space="preserve"> - Собрание</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Место праздника Шавуот в цикле праздников года</w:t>
      </w:r>
    </w:p>
    <w:p>
      <w:pPr>
        <w:pStyle w:val="NormalWeb"/>
        <w:rPr/>
      </w:pPr>
      <w:r>
        <w:rPr/>
      </w:r>
    </w:p>
    <w:p>
      <w:pPr>
        <w:pStyle w:val="NormalWeb"/>
        <w:rPr/>
      </w:pPr>
      <w:r>
        <w:rPr>
          <w:rFonts w:eastAsia="Times New Roman Cyr" w:cs="Times New Roman Cyr" w:ascii="Times New Roman Cyr" w:hAnsi="Times New Roman Cyr"/>
        </w:rPr>
        <w:t xml:space="preserve">Шавуот выпадает на шестой и седьмой дни месяца сиван, то есть он наступает ровно через семь недель после второго дня праздника Песах. Это второй из трех праздников, которые относятся к </w:t>
      </w:r>
      <w:r>
        <w:rPr>
          <w:rFonts w:eastAsia="Times New Roman Cyr" w:cs="Times New Roman Cyr" w:ascii="Times New Roman Cyr" w:hAnsi="Times New Roman Cyr"/>
          <w:i/>
          <w:iCs/>
        </w:rPr>
        <w:t xml:space="preserve">шалош регалим, </w:t>
      </w:r>
      <w:r>
        <w:rPr>
          <w:rFonts w:eastAsia="Times New Roman Cyr" w:cs="Times New Roman Cyr" w:ascii="Times New Roman Cyr" w:hAnsi="Times New Roman Cyr"/>
        </w:rPr>
        <w:t>или к трем основным праздникам, когда в древние времена совершалось паломничество в Иерусалим (Песах, Шавуот и Суккот).</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Что мы отмечаем в Шавуо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этот день мы отмечаем сразу несколько событий, что находит отражение в различных названиях этого праздника.</w:t>
      </w:r>
    </w:p>
    <w:p>
      <w:pPr>
        <w:pStyle w:val="NormalWeb"/>
        <w:rPr/>
      </w:pPr>
      <w:r>
        <w:rPr>
          <w:rFonts w:eastAsia="Times New Roman Cyr" w:cs="Times New Roman Cyr" w:ascii="Times New Roman Cyr" w:hAnsi="Times New Roman Cyr"/>
        </w:rPr>
        <w:t xml:space="preserve">Названия </w:t>
      </w:r>
      <w:r>
        <w:rPr>
          <w:rFonts w:eastAsia="Times New Roman Cyr" w:cs="Times New Roman Cyr" w:ascii="Times New Roman Cyr" w:hAnsi="Times New Roman Cyr"/>
          <w:i/>
          <w:iCs/>
        </w:rPr>
        <w:t xml:space="preserve">Шавуот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Ацерет </w:t>
      </w:r>
      <w:r>
        <w:rPr>
          <w:rFonts w:eastAsia="Times New Roman Cyr" w:cs="Times New Roman Cyr" w:ascii="Times New Roman Cyr" w:hAnsi="Times New Roman Cyr"/>
        </w:rPr>
        <w:t xml:space="preserve">напоминают нам о том, что этот день - день окончания </w:t>
      </w:r>
      <w:r>
        <w:rPr>
          <w:rFonts w:eastAsia="Times New Roman Cyr" w:cs="Times New Roman Cyr" w:ascii="Times New Roman Cyr" w:hAnsi="Times New Roman Cyr"/>
          <w:i/>
          <w:iCs/>
        </w:rPr>
        <w:t xml:space="preserve">счета омера, </w:t>
      </w:r>
      <w:r>
        <w:rPr>
          <w:rFonts w:eastAsia="Times New Roman Cyr" w:cs="Times New Roman Cyr" w:ascii="Times New Roman Cyr" w:hAnsi="Times New Roman Cyr"/>
        </w:rPr>
        <w:t>который начинается во второй вечер праздника Песах и заканчивается ровно через семь недель.</w:t>
      </w:r>
    </w:p>
    <w:p>
      <w:pPr>
        <w:pStyle w:val="NormalWeb"/>
        <w:rPr/>
      </w:pPr>
      <w:r>
        <w:rPr>
          <w:rFonts w:eastAsia="Times New Roman Cyr" w:cs="Times New Roman Cyr" w:ascii="Times New Roman Cyr" w:hAnsi="Times New Roman Cyr"/>
        </w:rPr>
        <w:t xml:space="preserve">Праздник называется </w:t>
      </w:r>
      <w:r>
        <w:rPr>
          <w:rFonts w:eastAsia="Times New Roman Cyr" w:cs="Times New Roman Cyr" w:ascii="Times New Roman Cyr" w:hAnsi="Times New Roman Cyr"/>
          <w:i/>
          <w:iCs/>
        </w:rPr>
        <w:t xml:space="preserve">Ацеретеше </w:t>
      </w:r>
      <w:r>
        <w:rPr>
          <w:rFonts w:eastAsia="Times New Roman Cyr" w:cs="Times New Roman Cyr" w:ascii="Times New Roman Cyr" w:hAnsi="Times New Roman Cyr"/>
        </w:rPr>
        <w:t>и потому, что мудрецы рассматривают дарование Торы, которое произошло в Шавуот, как заключительный аккорд нашего освобождения в Песах.</w:t>
      </w:r>
    </w:p>
    <w:p>
      <w:pPr>
        <w:pStyle w:val="NormalWeb"/>
        <w:rPr/>
      </w:pPr>
      <w:r>
        <w:rPr>
          <w:rFonts w:eastAsia="Times New Roman Cyr" w:cs="Times New Roman Cyr" w:ascii="Times New Roman Cyr" w:hAnsi="Times New Roman Cyr"/>
        </w:rPr>
        <w:t xml:space="preserve">Праздник называется </w:t>
      </w:r>
      <w:r>
        <w:rPr>
          <w:rFonts w:eastAsia="Times New Roman Cyr" w:cs="Times New Roman Cyr" w:ascii="Times New Roman Cyr" w:hAnsi="Times New Roman Cyr"/>
          <w:i/>
          <w:iCs/>
        </w:rPr>
        <w:t xml:space="preserve">Хаг а-кацир </w:t>
      </w:r>
      <w:r>
        <w:rPr>
          <w:rFonts w:eastAsia="Times New Roman Cyr" w:cs="Times New Roman Cyr" w:ascii="Times New Roman Cyr" w:hAnsi="Times New Roman Cyr"/>
        </w:rPr>
        <w:t>потому, что он отмечает конец жатвы овса и начало жатвы пшеницы.</w:t>
      </w:r>
    </w:p>
    <w:p>
      <w:pPr>
        <w:pStyle w:val="NormalWeb"/>
        <w:rPr/>
      </w:pPr>
      <w:r>
        <w:rPr>
          <w:rFonts w:eastAsia="Times New Roman Cyr" w:cs="Times New Roman Cyr" w:ascii="Times New Roman Cyr" w:hAnsi="Times New Roman Cyr"/>
        </w:rPr>
        <w:t xml:space="preserve">Название </w:t>
      </w:r>
      <w:r>
        <w:rPr>
          <w:rFonts w:eastAsia="Times New Roman Cyr" w:cs="Times New Roman Cyr" w:ascii="Times New Roman Cyr" w:hAnsi="Times New Roman Cyr"/>
          <w:i/>
          <w:iCs/>
        </w:rPr>
        <w:t xml:space="preserve">Хаг а-бикурим </w:t>
      </w:r>
      <w:r>
        <w:rPr>
          <w:rFonts w:eastAsia="Times New Roman Cyr" w:cs="Times New Roman Cyr" w:ascii="Times New Roman Cyr" w:hAnsi="Times New Roman Cyr"/>
        </w:rPr>
        <w:t>связано с тем, что Тора называет Шавуот праздником первых плодов - бикурим.</w:t>
      </w:r>
    </w:p>
    <w:p>
      <w:pPr>
        <w:pStyle w:val="NormalWeb"/>
        <w:rPr/>
      </w:pPr>
      <w:r>
        <w:rPr>
          <w:rFonts w:eastAsia="Times New Roman Cyr" w:cs="Times New Roman Cyr" w:ascii="Times New Roman Cyr" w:hAnsi="Times New Roman Cyr"/>
          <w:i/>
          <w:iCs/>
        </w:rPr>
        <w:t xml:space="preserve">Зман матан Торатэйну - </w:t>
      </w:r>
      <w:r>
        <w:rPr>
          <w:rFonts w:eastAsia="Times New Roman Cyr" w:cs="Times New Roman Cyr" w:ascii="Times New Roman Cyr" w:hAnsi="Times New Roman Cyr"/>
        </w:rPr>
        <w:t xml:space="preserve">это название дали празднику Шавуот мудрецы, которые определили, что Тора была дана еврейскому народу на горе Синай в шестой день месяца </w:t>
      </w:r>
      <w:r>
        <w:rPr>
          <w:rFonts w:eastAsia="Times New Roman Cyr" w:cs="Times New Roman Cyr" w:ascii="Times New Roman Cyr" w:hAnsi="Times New Roman Cyr"/>
          <w:i/>
          <w:iCs/>
        </w:rPr>
        <w:t>сиван.</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Как празднуют Шавуо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Шавуот празднуют дома и в синагоге. С благословениями </w:t>
      </w:r>
      <w:r>
        <w:rPr>
          <w:rFonts w:eastAsia="Times New Roman Cyr" w:cs="Times New Roman Cyr" w:ascii="Times New Roman Cyr" w:hAnsi="Times New Roman Cyr"/>
          <w:i/>
          <w:iCs/>
        </w:rPr>
        <w:t xml:space="preserve">леадлик нер шель йом тов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шеэхияну </w:t>
      </w:r>
      <w:r>
        <w:rPr>
          <w:rFonts w:eastAsia="Times New Roman Cyr" w:cs="Times New Roman Cyr" w:ascii="Times New Roman Cyr" w:hAnsi="Times New Roman Cyr"/>
        </w:rPr>
        <w:t xml:space="preserve">(в первый вечер праздника) зажигают праздничные свечи. Праздничная трапеза включает в себя </w:t>
      </w:r>
      <w:r>
        <w:rPr>
          <w:rFonts w:eastAsia="Times New Roman Cyr" w:cs="Times New Roman Cyr" w:ascii="Times New Roman Cyr" w:hAnsi="Times New Roman Cyr"/>
          <w:i/>
          <w:iCs/>
        </w:rPr>
        <w:t xml:space="preserve">кидуш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А-моци </w:t>
      </w:r>
      <w:r>
        <w:rPr>
          <w:rFonts w:eastAsia="Times New Roman Cyr" w:cs="Times New Roman Cyr" w:ascii="Times New Roman Cyr" w:hAnsi="Times New Roman Cyr"/>
        </w:rPr>
        <w:t xml:space="preserve">(благословение на вино и на халы). Во время службы в синагоге произносят молитву </w:t>
      </w:r>
      <w:r>
        <w:rPr>
          <w:rFonts w:eastAsia="Times New Roman Cyr" w:cs="Times New Roman Cyr" w:ascii="Times New Roman Cyr" w:hAnsi="Times New Roman Cyr"/>
          <w:i/>
          <w:iCs/>
        </w:rPr>
        <w:t xml:space="preserve">Амида </w:t>
      </w:r>
      <w:r>
        <w:rPr>
          <w:rFonts w:eastAsia="Times New Roman Cyr" w:cs="Times New Roman Cyr" w:ascii="Times New Roman Cyr" w:hAnsi="Times New Roman Cyr"/>
        </w:rPr>
        <w:t xml:space="preserve">со вставкой на </w:t>
      </w:r>
      <w:r>
        <w:rPr>
          <w:rFonts w:eastAsia="Times New Roman Cyr" w:cs="Times New Roman Cyr" w:ascii="Times New Roman Cyr" w:hAnsi="Times New Roman Cyr"/>
          <w:i/>
          <w:iCs/>
        </w:rPr>
        <w:t>Шавуот.</w:t>
      </w:r>
    </w:p>
    <w:p>
      <w:pPr>
        <w:pStyle w:val="NormalWeb"/>
        <w:rPr/>
      </w:pPr>
      <w:r>
        <w:rPr>
          <w:rFonts w:eastAsia="Times New Roman Cyr" w:cs="Times New Roman Cyr" w:ascii="Times New Roman Cyr" w:hAnsi="Times New Roman Cyr"/>
        </w:rPr>
        <w:t xml:space="preserve">Во время праздника читают отрывки из Торы, в которых описано Дарование Торы на горе Синай (Шмот 19,20). На второй день праздника в синагоге читают молитву </w:t>
      </w:r>
      <w:r>
        <w:rPr>
          <w:rFonts w:eastAsia="Times New Roman Cyr" w:cs="Times New Roman Cyr" w:ascii="Times New Roman Cyr" w:hAnsi="Times New Roman Cyr"/>
          <w:i/>
          <w:iCs/>
        </w:rPr>
        <w:t xml:space="preserve">изкор. </w:t>
      </w:r>
      <w:r>
        <w:rPr>
          <w:rFonts w:eastAsia="Times New Roman Cyr" w:cs="Times New Roman Cyr" w:ascii="Times New Roman Cyr" w:hAnsi="Times New Roman Cyr"/>
        </w:rPr>
        <w:t xml:space="preserve">Во время службы в синагоге читают отрывки из </w:t>
      </w:r>
      <w:r>
        <w:rPr>
          <w:rFonts w:eastAsia="Times New Roman Cyr" w:cs="Times New Roman Cyr" w:ascii="Times New Roman Cyr" w:hAnsi="Times New Roman Cyr"/>
          <w:i/>
          <w:iCs/>
        </w:rPr>
        <w:t>Книги Рут.</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 Каковы особые обычаи Шавуот?</w:t>
      </w:r>
    </w:p>
    <w:p>
      <w:pPr>
        <w:pStyle w:val="NormalWeb"/>
        <w:rPr/>
      </w:pPr>
      <w:r>
        <w:rPr/>
      </w:r>
    </w:p>
    <w:p>
      <w:pPr>
        <w:pStyle w:val="NormalWeb"/>
        <w:rPr/>
      </w:pPr>
      <w:r>
        <w:rPr>
          <w:rFonts w:eastAsia="Times New Roman Cyr" w:cs="Times New Roman Cyr" w:ascii="Times New Roman Cyr" w:hAnsi="Times New Roman Cyr"/>
          <w:i/>
          <w:iCs/>
        </w:rPr>
        <w:t xml:space="preserve">Тикун лейл Шавуот - </w:t>
      </w:r>
      <w:r>
        <w:rPr>
          <w:rFonts w:eastAsia="Times New Roman Cyr" w:cs="Times New Roman Cyr" w:ascii="Times New Roman Cyr" w:hAnsi="Times New Roman Cyr"/>
        </w:rPr>
        <w:t>обычай не ложиться спать, всю ночь изучая Тору. Таким образом выражается идея праздника Дарования Тор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ычай устраивать на Шавуот молочную трапез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а традиция напоминает нам, что Тора - как молоко и мед для тех, кто ее учи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ычай украшать синагоги и дома зелеными вет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о делают потому, что Шавуот связан с окончанием полевых работ.</w:t>
      </w:r>
    </w:p>
    <w:p>
      <w:pPr>
        <w:pStyle w:val="NormalWeb"/>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I. На что следует обратить внимание при организации занятий по теме Шавуо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умать методику наиболее эффективного повторения пройде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о подчеркнуть значение Дарования Торы для всего еврейского нар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VIII. План изучения тем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Чтение диалога Милы и Лени по теме </w:t>
      </w:r>
      <w:r>
        <w:rPr>
          <w:rFonts w:eastAsia="Times New Roman Cyr" w:cs="Times New Roman Cyr" w:ascii="Times New Roman Cyr" w:hAnsi="Times New Roman Cyr"/>
          <w:i/>
          <w:iCs/>
        </w:rPr>
        <w:t>Шаву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абота с календар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делайте еврейский календарь, отведя в нем по странице для каждого месяца, начиная с тишрей, и отметьте в нем праздники каждого месяца. Это задание на повторение пройденного.</w:t>
      </w:r>
    </w:p>
    <w:p>
      <w:pPr>
        <w:pStyle w:val="NormalWeb"/>
        <w:rPr/>
      </w:pPr>
      <w:r>
        <w:rPr>
          <w:rFonts w:eastAsia="Times New Roman Cyr" w:cs="Times New Roman Cyr" w:ascii="Times New Roman Cyr" w:hAnsi="Times New Roman Cyr"/>
        </w:rPr>
        <w:t xml:space="preserve">3. Нарисуйте фломастерами или красками рисунок на тему Дарования Торы на горе Синай или приношения </w:t>
      </w:r>
      <w:r>
        <w:rPr>
          <w:rFonts w:eastAsia="Times New Roman Cyr" w:cs="Times New Roman Cyr" w:ascii="Times New Roman Cyr" w:hAnsi="Times New Roman Cyr"/>
          <w:i/>
          <w:iCs/>
        </w:rPr>
        <w:t xml:space="preserve">бикурим </w:t>
      </w:r>
      <w:r>
        <w:rPr>
          <w:rFonts w:eastAsia="Times New Roman Cyr" w:cs="Times New Roman Cyr" w:ascii="Times New Roman Cyr" w:hAnsi="Times New Roman Cyr"/>
        </w:rPr>
        <w:t>в Храм в Иерусалим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ыпустите стенную газету или организуйте выставку рисунков о каждом из названий праздника Шавуот.</w:t>
      </w:r>
    </w:p>
    <w:p>
      <w:pPr>
        <w:pStyle w:val="NormalWeb"/>
        <w:rPr/>
      </w:pPr>
      <w:r>
        <w:rPr>
          <w:rFonts w:eastAsia="Times New Roman Cyr" w:cs="Times New Roman Cyr" w:ascii="Times New Roman Cyr" w:hAnsi="Times New Roman Cyr"/>
        </w:rPr>
        <w:t xml:space="preserve">5. Организуйте </w:t>
      </w:r>
      <w:r>
        <w:rPr>
          <w:rFonts w:eastAsia="Times New Roman Cyr" w:cs="Times New Roman Cyr" w:ascii="Times New Roman Cyr" w:hAnsi="Times New Roman Cyr"/>
          <w:i/>
          <w:iCs/>
        </w:rPr>
        <w:t xml:space="preserve">Хаг а-бикурим, </w:t>
      </w:r>
      <w:r>
        <w:rPr>
          <w:rFonts w:eastAsia="Times New Roman Cyr" w:cs="Times New Roman Cyr" w:ascii="Times New Roman Cyr" w:hAnsi="Times New Roman Cyr"/>
        </w:rPr>
        <w:t>посвященный окончанию учебного года. К этому празднику классы могут подготовить выступление на тему "Алия", во время которого покажут инсценировку песни, рассказа или стихотворения - из тех, что выучили в классе. Пригласите родителей учеников на это выступлени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Предложите ученикам выпустить к концу года стенную газету, посвященную Шавуот - празднику Дарования Торы, либо Празднику первых плодов, либо событиям, происходившим во время Шавуот в Храме в древние времена, и тому, как празднуют Шавуот сегод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Как отмечают сегодня в Израиле праздник Шаву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ребятам написать письма в Израиль друзьям и родным с просьбой рассказать об этом. Наиболее интересные ответы можно прочитать в классе.</w:t>
      </w:r>
    </w:p>
    <w:p>
      <w:pPr>
        <w:pStyle w:val="NormalWeb"/>
        <w:rPr/>
      </w:pPr>
      <w:r>
        <w:rPr>
          <w:rFonts w:eastAsia="Times New Roman Cyr" w:cs="Times New Roman Cyr" w:ascii="Times New Roman Cyr" w:hAnsi="Times New Roman Cyr"/>
        </w:rPr>
        <w:t xml:space="preserve">8. Продумайте церемонию Праздника первых плодов - праздника </w:t>
      </w:r>
      <w:r>
        <w:rPr>
          <w:rFonts w:eastAsia="Times New Roman Cyr" w:cs="Times New Roman Cyr" w:ascii="Times New Roman Cyr" w:hAnsi="Times New Roman Cyr"/>
          <w:i/>
          <w:iCs/>
        </w:rPr>
        <w:t xml:space="preserve">бикурим </w:t>
      </w:r>
      <w:r>
        <w:rPr>
          <w:rFonts w:eastAsia="Times New Roman Cyr" w:cs="Times New Roman Cyr" w:ascii="Times New Roman Cyr" w:hAnsi="Times New Roman Cyr"/>
        </w:rPr>
        <w:t>и проведите ее в школе.</w:t>
      </w:r>
    </w:p>
    <w:p>
      <w:pPr>
        <w:pStyle w:val="NormalWeb"/>
        <w:jc w:val="center"/>
        <w:rPr/>
      </w:pPr>
      <w:r>
        <w:rPr>
          <w:b/>
          <w:bCs/>
        </w:rPr>
        <w:t>IX.</w:t>
      </w:r>
      <w:r>
        <w:rPr>
          <w:rFonts w:eastAsia="Times New Roman Cyr" w:cs="Times New Roman Cyr" w:ascii="Times New Roman Cyr" w:hAnsi="Times New Roman Cyr"/>
          <w:b/>
          <w:bCs/>
        </w:rPr>
        <w:t xml:space="preserve"> Словарь</w:t>
      </w:r>
    </w:p>
    <w:p>
      <w:pPr>
        <w:pStyle w:val="NormalWeb"/>
        <w:rPr/>
      </w:pPr>
      <w:r>
        <w:rPr/>
      </w:r>
    </w:p>
    <w:p>
      <w:pPr>
        <w:pStyle w:val="NormalWeb"/>
        <w:rPr/>
      </w:pPr>
      <w:r>
        <w:rPr>
          <w:rFonts w:eastAsia="Times New Roman Cyr" w:cs="Times New Roman Cyr" w:ascii="Times New Roman Cyr" w:hAnsi="Times New Roman Cyr"/>
          <w:i/>
          <w:iCs/>
        </w:rPr>
        <w:t>Шавуот</w:t>
      </w:r>
      <w:r>
        <w:rPr>
          <w:rFonts w:eastAsia="Times New Roman Cyr" w:cs="Times New Roman Cyr" w:ascii="Times New Roman Cyr" w:hAnsi="Times New Roman Cyr"/>
        </w:rPr>
        <w:t xml:space="preserve"> - недели. Бикурим - первые плоды. Кацир - урожай. Матан Тора - Дарование Торы. </w:t>
      </w:r>
      <w:r>
        <w:rPr>
          <w:rFonts w:eastAsia="Times New Roman Cyr" w:cs="Times New Roman Cyr" w:ascii="Times New Roman Cyr" w:hAnsi="Times New Roman Cyr"/>
          <w:i/>
          <w:iCs/>
        </w:rPr>
        <w:t>Ар Синай</w:t>
      </w:r>
      <w:r>
        <w:rPr>
          <w:rFonts w:eastAsia="Times New Roman Cyr" w:cs="Times New Roman Cyr" w:ascii="Times New Roman Cyr" w:hAnsi="Times New Roman Cyr"/>
        </w:rPr>
        <w:t xml:space="preserve"> - гора Синай.</w:t>
      </w:r>
    </w:p>
    <w:p>
      <w:pPr>
        <w:pStyle w:val="NormalWeb"/>
        <w:rPr/>
      </w:pPr>
      <w:r>
        <w:rPr>
          <w:rFonts w:eastAsia="Times New Roman Cyr" w:cs="Times New Roman Cyr" w:ascii="Times New Roman Cyr" w:hAnsi="Times New Roman Cyr"/>
          <w:i/>
          <w:iCs/>
        </w:rPr>
        <w:t>Алия ле-регель</w:t>
      </w:r>
      <w:r>
        <w:rPr>
          <w:rFonts w:eastAsia="Times New Roman Cyr" w:cs="Times New Roman Cyr" w:ascii="Times New Roman Cyr" w:hAnsi="Times New Roman Cyr"/>
        </w:rPr>
        <w:t xml:space="preserve"> - паломничество в Иерусалим. Бейт а-микдаш - Иерусалимский Храм.</w:t>
      </w:r>
    </w:p>
    <w:p>
      <w:pPr>
        <w:pStyle w:val="NormalWeb"/>
        <w:rPr/>
      </w:pPr>
      <w:r>
        <w:rPr>
          <w:rFonts w:eastAsia="Times New Roman Cyr" w:cs="Times New Roman Cyr" w:ascii="Times New Roman Cyr" w:hAnsi="Times New Roman Cyr"/>
          <w:i/>
          <w:iCs/>
        </w:rPr>
        <w:t>Шива миним</w:t>
      </w:r>
      <w:r>
        <w:rPr>
          <w:rFonts w:eastAsia="Times New Roman Cyr" w:cs="Times New Roman Cyr" w:ascii="Times New Roman Cyr" w:hAnsi="Times New Roman Cyr"/>
        </w:rPr>
        <w:t xml:space="preserve"> - семь видов растений Земли Израиля (виноград, финики, инжир, оливки, пшеница, овес, гранаты). Халав у-дваш - молоко и мед.</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 Дом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читель предлагает родителям поговорить с детьми обо всех праздниках, отмечавшихся в течение учебного г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читель может послать родителям учеников изготовленный детьми еврейский календарь и предложить им подробнее ознакомиться с 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очтите рассказ к Шавуот из книги для семейного чтения.</w:t>
      </w:r>
    </w:p>
    <w:p>
      <w:pPr>
        <w:pStyle w:val="NormalWeb"/>
        <w:rPr/>
      </w:pPr>
      <w:r>
        <w:rPr>
          <w:rFonts w:eastAsia="Times New Roman Cyr" w:cs="Times New Roman Cyr" w:ascii="Times New Roman Cyr" w:hAnsi="Times New Roman Cyr"/>
        </w:rPr>
        <w:t xml:space="preserve">3. Расскажите, как провести дома занятие </w:t>
      </w:r>
      <w:r>
        <w:rPr>
          <w:rFonts w:eastAsia="Times New Roman Cyr" w:cs="Times New Roman Cyr" w:ascii="Times New Roman Cyr" w:hAnsi="Times New Roman Cyr"/>
          <w:i/>
          <w:iCs/>
        </w:rPr>
        <w:t xml:space="preserve">тикун лейл Шавуот </w:t>
      </w:r>
      <w:r>
        <w:rPr>
          <w:rFonts w:eastAsia="Times New Roman Cyr" w:cs="Times New Roman Cyr" w:ascii="Times New Roman Cyr" w:hAnsi="Times New Roman Cyr"/>
        </w:rPr>
        <w:t xml:space="preserve">(который, однако, не должен продолжаться всю ночь для детей!). Тема этого занятия - </w:t>
      </w:r>
      <w:r>
        <w:rPr>
          <w:rFonts w:eastAsia="Times New Roman Cyr" w:cs="Times New Roman Cyr" w:ascii="Times New Roman Cyr" w:hAnsi="Times New Roman Cyr"/>
          <w:i/>
          <w:iCs/>
        </w:rPr>
        <w:t xml:space="preserve">асерет а-диброт - </w:t>
      </w:r>
      <w:r>
        <w:rPr>
          <w:rFonts w:eastAsia="Times New Roman Cyr" w:cs="Times New Roman Cyr" w:ascii="Times New Roman Cyr" w:hAnsi="Times New Roman Cyr"/>
        </w:rPr>
        <w:t>десять заповед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заповедей можно провести, иллюстрируя их живыми рассказами и обсуждая с детьми значение каждой из </w:t>
      </w:r>
      <w:r>
        <w:rPr>
          <w:rFonts w:eastAsia="Times New Roman Cyr" w:cs="Times New Roman Cyr" w:ascii="Times New Roman Cyr" w:hAnsi="Times New Roman Cyr"/>
          <w:i/>
          <w:iCs/>
        </w:rPr>
        <w:t>мицв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скольку Шавуот символизирует окончание учебного года, предлагаем вам подумать над заданиями для детей и родителей, которые они могли бы выполнить во время летних каникул.</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ЗЕЦ УРОКА</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рок посвящен взаимосвязи между праздниками Шавуот и Песах. На этом уроке учитель знакомит учеников с историей Дарования Торы и рассказывает о названиях праздника, их значении и происхождении.</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к</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АВУОТ</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зать взаимосвязь между Песах и Шаву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накомить с историей Дарования Торы на горе Сина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ассказать детям о названиях этого празд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pPr>
      <w:r>
        <w:rPr>
          <w:rFonts w:eastAsia="Times New Roman Cyr" w:cs="Times New Roman Cyr" w:ascii="Times New Roman Cyr" w:hAnsi="Times New Roman Cyr"/>
        </w:rPr>
        <w:t xml:space="preserve">еврейский календарь; таблица для отсчета </w:t>
      </w:r>
      <w:r>
        <w:rPr>
          <w:rFonts w:eastAsia="Times New Roman Cyr" w:cs="Times New Roman Cyr" w:ascii="Times New Roman Cyr" w:hAnsi="Times New Roman Cyr"/>
          <w:i/>
          <w:iCs/>
        </w:rPr>
        <w:t xml:space="preserve">омера; </w:t>
      </w:r>
      <w:r>
        <w:rPr>
          <w:rFonts w:eastAsia="Times New Roman Cyr" w:cs="Times New Roman Cyr" w:ascii="Times New Roman Cyr" w:hAnsi="Times New Roman Cyr"/>
        </w:rPr>
        <w:t>Тора; десять заповедей, написанных от руки или напечатанных; табличка с названиями праздника Шавуот; рисунки, иллюстрирующие названия праздника; материалы для подел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1. Начните урок с диалога Милы и Лени - о Моше-рабейну, о горе Синай, о даровании Торы, о десяти основных заповедях. Затем расскажите о празднике Шавуот, о семи неделях между Песах и Шавуот и о том, что такое </w:t>
      </w:r>
      <w:r>
        <w:rPr>
          <w:rFonts w:eastAsia="Times New Roman Cyr" w:cs="Times New Roman Cyr" w:ascii="Times New Roman Cyr" w:hAnsi="Times New Roman Cyr"/>
          <w:i/>
          <w:iCs/>
        </w:rPr>
        <w:t>Хаг а-бикур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чтите вместе рассказ, а затем предложите ученикам подумать и записать, как связаны между собой символы, представленные на этой странице книги с картинками. Отберите самые интересные работы и познакомьте с ними остальных ребя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А теперь предложите детям поговорить о празднике Песах. Спросите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Где находился еврейский народ в начале истории Песа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Где находятся евреи в конце этой истор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Кто ведет 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Чем закончился Исход из Египта?</w:t>
      </w:r>
    </w:p>
    <w:p>
      <w:pPr>
        <w:pStyle w:val="NormalWeb"/>
        <w:rPr/>
      </w:pPr>
      <w:r>
        <w:rPr>
          <w:rFonts w:eastAsia="Times New Roman Cyr" w:cs="Times New Roman Cyr" w:ascii="Times New Roman Cyr" w:hAnsi="Times New Roman Cyr"/>
        </w:rPr>
        <w:t xml:space="preserve">Откройте </w:t>
      </w:r>
      <w:r>
        <w:rPr>
          <w:rFonts w:eastAsia="Times New Roman Cyr" w:cs="Times New Roman Cyr" w:ascii="Times New Roman Cyr" w:hAnsi="Times New Roman Cyr"/>
          <w:i/>
          <w:iCs/>
        </w:rPr>
        <w:t xml:space="preserve">Хумаш </w:t>
      </w:r>
      <w:r>
        <w:rPr>
          <w:rFonts w:eastAsia="Times New Roman Cyr" w:cs="Times New Roman Cyr" w:ascii="Times New Roman Cyr" w:hAnsi="Times New Roman Cyr"/>
        </w:rPr>
        <w:t>и покажите ученикам то место, где заканчивается история Песаха, а затем продолжайт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Вы видите, ребята, какая это большая книга - Хумаш. Это говорит о том, что история нашего народа не заканчивается Исходом из Египта. Давайте проследим, что же происходит с народом Израиля после того, как мы ушли из Египта.</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десятой египетской казни евреи покинули Египет, но Паро вдруг решает вернуть своих рабов и посылает за ними вдогонку свое войско. Фараон лично возглавил погоню - шестьсот вооруженных всадников на отборных конях мчались вслед за людьми, которые так спешно покинули Египет, что не успели даже запастись хлебо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Увидев, что египтяне настигают их, евреи бросились к Моше: "Зачем ты вывел нас из Египта и обрек на смер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Моше успокоил их: "Не бойтесь! Это Б-г вывел нас. И Он не оставит Свой народ".</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идти дальше было некуда. Перед ними было бушующее море. Внезапно поднялся сильный ветер. И вдруг - о чудо! - воды моря расступились, и евреи пошли по морскому дну, как по сужу, а огромные волны по обе стороны от них поднялись и застыли, как стены, давая путь беглецам.</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Египтяне, увлеченные погоней, тоже ступили на морское дно, но колеса тяжелых колесниц тут же увязли в иле, и воды моря сомкнулись над ними. Ни одному из преследователей не удалось уцеле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Евреи были потрясены, увидев в этом знамении великую силу Всевышн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 этого началось странствие евреев по пустыне. Однажды они раскинули лагерь у подножия горы Синай. Следующий день начался необычно. Внезапно раздались оглушительные удары грома и засверкали огненные молнии. Тяжелые облака сгустились над горой. Моше собрал людей у подножия горы Синай. Люди, оглушенные грохотом и шумом, в ужасе замерли, глядя на огненные столбы, которые возносились над вершиной горы. Вдруг все услышали трубный звук шофара, и вслед за ним раздался Голос Всевышн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Люди в трепете внимали Его словам. Это были, десять заповедей, асерет а-диброт, которые Б-г дал евреям во время синайского Откровени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Я, Г-сподь, Б-г твой, который вывел тебя из земли Египетской:</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1. Да не будет у тебя других богов, кроме Меня.</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2. Не поклоняйся идолам и не называй их богам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3. Не произноси имени Г-спода Б-га твоего попуст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4. Храни Шабат (Субботу) и чти святость его. Б-г отдыхал в этот день от трудов своих. Поэтому ты и все члены семьи твоей не должны выполнять в этот день никакой работы.</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5. Почитай отца и мать.</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6. Не убивай.</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7. Не прелюбодействуй.</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8. Не кради.</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9. Не свидетельствуй ложно против ближнего твоего.</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10. Не домогайся принадлежащего ближнему твоему.</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Люди в страхе обратились к Моше:</w:t>
      </w:r>
    </w:p>
    <w:p>
      <w:pPr>
        <w:pStyle w:val="NormalWeb"/>
        <w:rPr>
          <w:rFonts w:ascii="Times New Roman Cyr" w:hAnsi="Times New Roman Cyr" w:eastAsia="Times New Roman Cyr" w:cs="Times New Roman Cyr"/>
          <w:i/>
          <w:i/>
          <w:iCs/>
        </w:rPr>
      </w:pPr>
      <w:r>
        <w:rPr>
          <w:rFonts w:eastAsia="Times New Roman Cyr" w:cs="Times New Roman Cyr" w:ascii="Times New Roman Cyr" w:hAnsi="Times New Roman Cyr"/>
          <w:i/>
          <w:iCs/>
        </w:rPr>
        <w:t>- Моше, - говорили они, - нельзя нам слышать Голос Б-га. Мы умрем! Растолкуй нам, о чем говорит Б-г!</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С этого дня Моше стал учителем еврейского народа. Он объяснил людям, что они должны неукоснительно выполнять законы Б-га, Его заповеди, которые Он дал людям, чтобы они могли жить в чистоте и святости, ибо это закон жизни на Земле. И любой человек, если он хочет избрать жизнь, должен следовать этим заповедям. Тогда все у него будет вовремя: дождь и роса, урожай и пропитание, здоровое и многочисленное потомство, словом, все, чем благословенна жиз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стория жизни еврейского народа записана в Торе. Тора, которую мы читаем вместе с вами сегодня, - это та же Тора, которая была дарована еврейскому народу Б-гом тысячи лет наза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вторите с детьми основополагающие моменты истории еврейского народа, чтобы убедиться, что они усвоили материал. Особо подчеркните связь между праздниками Песах и Шаву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А теперь давайте внимательно рассмотрим картинки в нашей книге и попробуем разобраться в н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детям закончить следующие предлож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Человек на вершине горы - это ______________.</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Люди у подножия горы ожидали ______________.</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ифра 7 означает _______между Песах и Шавуо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ы называем этот праздник - Шавуот потому, что он приходит через семь ___________ после Песа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ругое название праздника - это _____________, потому, что в это время нам была дарована Т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ля этого задания следует заготовить плакаты с названиями праздника и с рисунками, объясняющими их.</w:t>
      </w:r>
    </w:p>
    <w:p>
      <w:pPr>
        <w:pStyle w:val="NormalWeb"/>
        <w:rPr/>
      </w:pPr>
      <w:r>
        <w:rPr>
          <w:rFonts w:eastAsia="Times New Roman Cyr" w:cs="Times New Roman Cyr" w:ascii="Times New Roman Cyr" w:hAnsi="Times New Roman Cyr"/>
          <w:b/>
          <w:bCs/>
        </w:rPr>
        <w:t>Шавуот</w:t>
      </w:r>
      <w:r>
        <w:rPr>
          <w:rFonts w:eastAsia="Times New Roman Cyr" w:cs="Times New Roman Cyr" w:ascii="Times New Roman Cyr" w:hAnsi="Times New Roman Cyr"/>
        </w:rPr>
        <w:t xml:space="preserve"> - рисунок календаря с семью неделями.</w:t>
      </w:r>
    </w:p>
    <w:p>
      <w:pPr>
        <w:pStyle w:val="NormalWeb"/>
        <w:rPr/>
      </w:pPr>
      <w:r>
        <w:rPr>
          <w:rFonts w:eastAsia="Times New Roman Cyr" w:cs="Times New Roman Cyr" w:ascii="Times New Roman Cyr" w:hAnsi="Times New Roman Cyr"/>
          <w:b/>
          <w:bCs/>
        </w:rPr>
        <w:t>Хаг а-бикурим</w:t>
      </w:r>
      <w:r>
        <w:rPr>
          <w:rFonts w:eastAsia="Times New Roman Cyr" w:cs="Times New Roman Cyr" w:ascii="Times New Roman Cyr" w:hAnsi="Times New Roman Cyr"/>
        </w:rPr>
        <w:t xml:space="preserve"> - рисунок плодов.</w:t>
      </w:r>
    </w:p>
    <w:p>
      <w:pPr>
        <w:pStyle w:val="NormalWeb"/>
        <w:rPr/>
      </w:pPr>
      <w:r>
        <w:rPr>
          <w:rFonts w:eastAsia="Times New Roman Cyr" w:cs="Times New Roman Cyr" w:ascii="Times New Roman Cyr" w:hAnsi="Times New Roman Cyr"/>
          <w:b/>
          <w:bCs/>
        </w:rPr>
        <w:t>Хаг а-кацир</w:t>
      </w:r>
      <w:r>
        <w:rPr>
          <w:rFonts w:eastAsia="Times New Roman Cyr" w:cs="Times New Roman Cyr" w:ascii="Times New Roman Cyr" w:hAnsi="Times New Roman Cyr"/>
        </w:rPr>
        <w:t xml:space="preserve"> - рисунок пшеницы и овса.</w:t>
      </w:r>
    </w:p>
    <w:p>
      <w:pPr>
        <w:pStyle w:val="NormalWeb"/>
        <w:rPr/>
      </w:pPr>
      <w:r>
        <w:rPr>
          <w:rFonts w:eastAsia="Times New Roman Cyr" w:cs="Times New Roman Cyr" w:ascii="Times New Roman Cyr" w:hAnsi="Times New Roman Cyr"/>
          <w:b/>
          <w:bCs/>
        </w:rPr>
        <w:t>Зман матан Торатэйну</w:t>
      </w:r>
      <w:r>
        <w:rPr>
          <w:rFonts w:eastAsia="Times New Roman Cyr" w:cs="Times New Roman Cyr" w:ascii="Times New Roman Cyr" w:hAnsi="Times New Roman Cyr"/>
        </w:rPr>
        <w:t xml:space="preserve"> - рисунок с изображением горы Сина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А теперь давайте поиграем в игру, во время которой мы постараемся вспомнить все названия праздника Шавуот. Каждое из них рассказывает нам об этом празднике. Давайте скажем громко все эти назва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жите детям плакаты, на которых крупными буквами написаны названия праздника, и повторяйте вместе с детьми: Шавуот, </w:t>
      </w:r>
      <w:r>
        <w:rPr>
          <w:rFonts w:eastAsia="Times New Roman Cyr" w:cs="Times New Roman Cyr" w:ascii="Times New Roman Cyr" w:hAnsi="Times New Roman Cyr"/>
          <w:i/>
          <w:iCs/>
        </w:rPr>
        <w:t>Зман матан Торатэйну, Хаг а-бикурим, Хаг а-каци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кажите ученикам рисунки, поясняющие каждое название, и предложите им определить название праздника по картинке. Объясните значение каждого назва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Классная работа, в которой должны найти отражение основные идеи Шавуот.</w:t>
      </w:r>
    </w:p>
    <w:p>
      <w:pPr>
        <w:pStyle w:val="NormalWeb"/>
        <w:rPr/>
      </w:pPr>
      <w:r>
        <w:rPr>
          <w:rFonts w:eastAsia="Times New Roman Cyr" w:cs="Times New Roman Cyr" w:ascii="Times New Roman Cyr" w:hAnsi="Times New Roman Cyr"/>
        </w:rPr>
        <w:t xml:space="preserve">Дети могут составить книгу с рисунками, которая расскажет историю праздника. Это может быть также большая картина </w:t>
      </w:r>
      <w:r>
        <w:rPr>
          <w:rFonts w:eastAsia="Times New Roman Cyr" w:cs="Times New Roman Cyr" w:ascii="Times New Roman Cyr" w:hAnsi="Times New Roman Cyr"/>
          <w:i/>
          <w:iCs/>
        </w:rPr>
        <w:t xml:space="preserve">"Алия ле-регель", </w:t>
      </w:r>
      <w:r>
        <w:rPr>
          <w:rFonts w:eastAsia="Times New Roman Cyr" w:cs="Times New Roman Cyr" w:ascii="Times New Roman Cyr" w:hAnsi="Times New Roman Cyr"/>
        </w:rPr>
        <w:t>где будет изображено приношение первых плодов.</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ключительный урок </w:t>
      </w:r>
    </w:p>
    <w:p>
      <w:pPr>
        <w:pStyle w:val="NormalWeb"/>
        <w:jc w:val="center"/>
        <w:rPr/>
      </w:pPr>
      <w:r>
        <w:rPr/>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ТОРЕНИЕ</w:t>
      </w:r>
    </w:p>
    <w:p>
      <w:pPr>
        <w:pStyle w:val="NormalWeb"/>
        <w:rPr/>
      </w:pPr>
      <w: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рок посвящен повторению пройденного в течение всего учебного года, заканчивающегося праздником Шавуот. Этот урок, посвященный окончанию учебного года, может оказать родителям неоценимую помощь. Они должны понять, насколько важно поддерживать тесную связь со школой в течение всего учебного года. Они смогут вместе с детьми вспомнить обо всех праздниках и важных событиях, в которых они участвовали, и о том новом, что они узна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Ц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вторить названия еврейских праздников в той последовательности, в которой они следуют один за другим в течение г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ети рассказывают о том, как они первый раз праздновали еврейские праздни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дготовить программу для родителей, в которой найдет отражение все изученное детьми в течение г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Необходимые материа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аблица с 10 кармашками - по одному для каждого из праздников. В дальнейшем эта таблица будет использована для проведения игры в класс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i/>
          <w:iCs/>
        </w:rPr>
        <w:t>Этапы уро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жите детям еврейский календарь и определите вместе с ними, когда вы начали занятия и когда заканчивается этот учебный го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ученики изготовили свои собственные календари в течение года, используйте их на этом урок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аботая с календарем, обозначьте с детьми важные даты каждого месяц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пойте песню о еврейском календаре и еще раз повторите названия месяцев г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аздайте ученикам по нескольку листов бумаги и предложите им написать по одному предложению или вопросу о каждом из еврейских праздников Когда это задание будет выполнено, у вас получится набор карточек к каждому празднику, содержащий несколько предложений или вопрос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и карточки могут быть использованы в игре, о которой рассказано в следующем задани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Разделите учеников на групп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чтите вслух то, что написано на одной из карточек, подготовленных деть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 можете тоже подготовить свою карточ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то-нибудь из первой команды должен ответить на вопрос либо отгадать, к какому празднику относится предложение, написанное на карточке, а затем поместить карточку в соответствующий кармашек на таблице. Если ответ правильный, команда получает очк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Эту игру можно разнообразить, задавая вопросы посложнее, за которые ответивший правильно получает большее количество очков для своей команды. Побеждает группа, набравшая наибольшее количество очк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Спойте вместе с детьми песни, которые вы с ними разучили, или пусть они расскажут запомнившиеся им рассказы или истории о праздниках. Начните подготовку к выступлению детей во время праздничного вечера, на который будут приглашены родите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Цель его состоит в том, чтобы дети вспомнили все, что они выучили в этом учебном го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се поделки, над которыми ребята работали, должны быть закончены и подготовлены к этому дню, чтобы продемонстрировать их на специальной выставке для родител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едложите ребятам сделать "Памятную книгу" с образцами их творчества и описанием праздников, в которых они принимали участие. Для этой цели раздайте ученикам чистые листы бумаги с заголовком либо рисунком, чтобы было ясно, что этот листок - часть общей работы. Пусть каждый напишет на своем листке о наиболее ярком и интересном для него событии в году. Очень хорошо, если эти рассказы будут иллюстрированы рисунками или фотографи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 можете предложить и родителям принять участие в составлении такой книги. Каждая семья, если захочет, может подготовить для нее страничку, чтобы у всех остались в памяти самые яркие впечатле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сли вы фотографировали ребят в течение года, то можно подготовить фотоальбом о проведенных вместе праздниках и интересных событиях. Если у ребят есть фотографии, которые делали они сами или их родители, они могут принести их в класс, и вы вместе решите, какие из них войдут в книг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готовьте подарки ученикам, которые отличились в учебном году или принимали наиболее активное участие в работе класса.</w:t>
      </w:r>
    </w:p>
    <w:p>
      <w:pPr>
        <w:pStyle w:val="Heading3"/>
        <w:rPr>
          <w:sz w:val="22"/>
          <w:szCs w:val="22"/>
        </w:rPr>
      </w:pPr>
      <w:r>
        <w:rPr>
          <w:lang w:val="ru-RU"/>
        </w:rPr>
        <w:t>ЗАНЯТИЯ С ДЕТЬ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Шалом!   Как   вы   думаете,   что   делаем     на    этой         горе?    Может    быть отправляемся в поход?</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Я не знаю, но если мы действительно собираемся в поход, то надо захватить с собой фрукты. Видишь, тут нарисована корзинка с фрукта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А при чем здесь цифра 7? Кто-нибудь знает? Я, например, знаю, что в неделе семь дней, но при чем здесь наша страничк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Здесь нарисована гора и множество людей, стоящих у ее подножия. Все они смотрят куда-то вверх. Потом еще эта корзинка с фруктами... Затем большая цифра 7...</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от это я знаю что - это каменные скрижали завета. Но я не знаю, что это все значи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я: Тогда пусть каждый из нас запишет, что он думает об этой странице, а мы потом сравним и узнаем, кто пра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а.: Не забудь только, что начинается новый месяц сиван.</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ЧЕМУ ЭТОТ ПРАЗДНИК НАЗЫВАЕТСЯ ШАВУ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 Шавуот означает - недел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вуот наступает ровно через 49 дней, или 7 недель, после Песаха. Мы начинаем считать дни между двумя праздниками со второго вечера Песаха.</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ИМЕЕТ ЛИ ШАВУОТ ДРУГИЕ НАЗВАНИЯ?</w:t>
      </w:r>
    </w:p>
    <w:p>
      <w:pPr>
        <w:pStyle w:val="NormalWeb"/>
        <w:rPr/>
      </w:pPr>
      <w:r>
        <w:rPr>
          <w:rFonts w:eastAsia="Times New Roman Cyr" w:cs="Times New Roman Cyr" w:ascii="Times New Roman Cyr" w:hAnsi="Times New Roman Cyr"/>
          <w:lang w:val="ru-RU"/>
        </w:rPr>
        <w:t>Хаг а-бикурим - Праздник первых плодов.</w:t>
      </w:r>
      <w:r>
        <w:rPr/>
        <w:t xml:space="preserve"> </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вние времена, когда в Иерусалиме был Храм, в него приносили плоды первого урожая. Эти плоды назывались бикур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г а-кацир - Праздник жатв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вуот - это время первого урожая в сельскохозяйственном цикле года.</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ман матан Торатейну - время дарования нашей Тор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имя указано в самой Торе. Тора была дана нам на горе Сина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церет - окончани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Ацерет говорит о том, что счет омера, который начался во второй вечер Песаха, подходит к концу. Это название отражает связь между Песахом и Шавуотом: мы были освобождены из рабства на Песах, а Тору получили у горы Синай -в Шавуот.</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ТИКУН  ЛЕЙЛ   ШАВУ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древле у евреев существует обычай не ложиться спать в первую ночь праздника Шавуот, чтобы всю ночь изучать Тору. Имеется даже специальный текст, который называется тикун лейл Шавуот. Этот текст включает в себя первые и последние строки каждой парашат а-шавуа - недельной главы Торы, первые и последние строки каждого трактата Мишны и другие отрывки из классических текст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ычай всю ночь не спать и изучать Тору отражает нашу готовность получать Тору как бы снова и снова, наше желание учить и постигать ее. В этом прекрасном обычае отражается наша надежда, что народ Израиля и Тора, данная нам Б-гом, навеки неразрывно связаны, и в этом мы видим залог вечного существования нашего народа и его святых традиций.</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ЧИТАЮТ  В  ШАВУОТ  В  СИНАГОГА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нагогах читают Книгу Рут. В ней описана история Рут, моавитянки, которая приходит в Эрец Исраэль со свекровью после смерти своего мужа и становится еврейкой. Рут и ее свекровь Наоми приходят в Землю Израиля во время сбора урожая, поэтому Книгу Рут читают в Шаву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т - это символ преданности еврейскому народу и Торе.</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К  ПРАЗДНУЮТ  ШАВУО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 во время других библейских праздников (Йом кипур, Рош а-Шана, Суккот, Песах и Шабат), в Шавуот зажигают свечи, произносят кидуш, в синагоге читают особые молитвы. Существует традиция украшать синагогу зелеными ветками и цветам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день принято устраивать молочную трапезу, ибо сказано, что Тора для нас - как хапав у-дваш (молоко и мед). И наконец, в Шавуот принято есть плоды нового урожая - фрукты, напоминающие нам о бикурим - первых плодах, которые люди приносили в Иерусалимский Храм.</w:t>
      </w:r>
    </w:p>
    <w:p>
      <w:pPr>
        <w:pStyle w:val="NormalWeb"/>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ТО  ТАКОЕ   ШАЛОШ   РЕГАЛИМ?</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Шалош регалим относится к трем праздникам, во время которых евреи совершали восхождение в Иерусалимский Храм. Названия этих праздников - Песах, Шавуот и Суккот Эти праздники тесно связаны между собой. Во-первых, все они так или иначе связаны с полевыми работами или со сбором урожая, что отражено в их названиях:</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сах Праздник весн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вуот Праздник первых плодов</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Праздник урожа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и связаны и с историей и имеют соответствующие названи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сах Праздник свобод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вуот Время Дарования нашей Тор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ккот Праздник шалаше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две стороны праздников позволили им остаться частью наших традиций даже после того, как еврейский народ перестал быть земледельческой общиной, приносящий первые плоды в Храм Иерусалима.</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ссказ для чтения в классе</w:t>
      </w:r>
    </w:p>
    <w:p>
      <w:pPr>
        <w:pStyle w:val="NormalWeb"/>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ЧЕМУ Б-Г ВЫБРАН ГОРУ СИНИЙ?</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Его создания - птицы в небе, деревья и звери в лесу, рыбы в морях, - все слышали, что Б-г хочет дать еврейскому народу замечательный подарок, Тору. Они также слышали, что Б-г решил дать Тору Моше на очень высоком месте -на вершине горы.</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собственно, на вершине горы? Наверное потому, что вершина горы находится так высоко, что непонятно даже, к чему она относится - к небу или к земл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каждой горе хотелось, чтобы Б-г выбрал именно ее для этого великого события, и у каждой из них были серьезные основания для этого естественного желания. Горы горячо обсуждали между собой этот вопрос.</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й заговорила гора Арар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Я думаю, что Б-г выберет меня, потому что я - очень высокая! Во время потопа, например, я была единственной горой, которая не была затоплена. Когда Hoax со своим ковчегом пережидали дожди, только я служила им укрытием. Ни у одной из гор нет таких заслуг, как у ме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озможно, это и так, - заявила гора Кармель, - но, между прочим, если бы не я, евреи не смогли бы перейти Красное море! Когда египтяне преследовали их, я тогда находилась в самой середине Красного моря. Это благодаря мне волны расступились! Потому что я специально подняла свою вершину, чтобы евреи прошли по ней. У кого еще есть такие заслуг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ра Сион и гора Хермон тоже присоединились к спору, и все их речи заканчивались одинаково: "Ни у кого нет таких заслуг, как у ме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олько гора Синай не промолвила ни слова. Она лишь слушала то, что говорили другие горы, и думала, что каждая из них по-своему права: у них действительно были серьезные заслуги. О себе же она думала, что она гораздо ниже других гор и ничего в ней нет такого особенного, и нет у Б-га никаких оснований выбрать ее для такого торжественного случа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ю ночь только и слышалос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не кажется, Б-г выберет ме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т, мен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ы совсем не высокая!</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ты еще меньше!</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рное эхо заполнило все вокруг.</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запно раздался Голос, не похожий на другие голоса: "Довольно! Выбор сделан!"</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ры тут же притихли и все обратились в слух. Кого же из них выбрал Всевышний: гору Хермон или гору Кармель, а может быть, Арарат?</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Я выбрал самую скромную из всех гор. Гора Синай, я выбрал тебя, чтобы вручить свой Дар еврейскому народу! Остальные горы были пристыжены: Б-г наказал их за нескромность.</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се звери и птицы, деревья и цветы были очень довольны. Они радовались., что оглушительный спор гор, наконец, утих. А самая счастливая из всех гор - гора Синай - все еще не верила, что она удостоилась такой высокой чести...</w:t>
      </w:r>
    </w:p>
    <w:p>
      <w:pPr>
        <w:pStyle w:val="NormalWeb"/>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ого времени в день, когда мы празднуем Матан Тора -Дарование Торы, мы рассказываем истории из жизни еврейского народа, поем песни о Моше, о сыновьях Исраэля и, конечно же, о величественной горе Синай.</w:t>
      </w:r>
    </w:p>
    <w:p>
      <w:pPr>
        <w:pStyle w:val="NormalWeb"/>
        <w:spacing w:before="100" w:after="10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з Мидраша</w:t>
      </w:r>
    </w:p>
    <w:sect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Verdana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NormalWeb">
    <w:name w:val="Normal (Web)"/>
    <w:basedOn w:val="Normal"/>
    <w:qFormat/>
    <w:pPr>
      <w:widowControl/>
      <w:spacing w:before="100" w:after="100"/>
    </w:pPr>
    <w:rPr>
      <w:rFonts w:ascii="Times New Roman" w:hAnsi="Times New Roman" w:eastAsia="Times New Roman" w:cs="Times New Roman"/>
      <w:color w:val="000000"/>
      <w:sz w:val="22"/>
      <w:szCs w:val="22"/>
    </w:rPr>
  </w:style>
  <w:style w:type="paragraph" w:styleId="Zagolovok">
    <w:name w:val="zagolovok"/>
    <w:basedOn w:val="Normal"/>
    <w:qFormat/>
    <w:pPr>
      <w:widowControl/>
      <w:spacing w:before="100" w:after="100"/>
      <w:jc w:val="center"/>
    </w:pPr>
    <w:rPr>
      <w:rFonts w:ascii="Times New Roman" w:hAnsi="Times New Roman" w:eastAsia="Times New Roman" w:cs="Times New Roman"/>
      <w:b/>
      <w:b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6:27:00Z</dcterms:created>
  <dc:creator>Unknown</dc:creator>
  <dc:description/>
  <dc:language>en-US</dc:language>
  <cp:lastModifiedBy>Unknown</cp:lastModifiedBy>
  <dcterms:modified xsi:type="dcterms:W3CDTF">2002-06-17T16:29:00Z</dcterms:modified>
  <cp:revision>2</cp:revision>
  <dc:subject/>
  <dc:title>״ְְֱׂ ֲ ֵֿ׀ֲ־ָׁׂ־׳ָֽְױ</dc:title>
</cp:coreProperties>
</file>