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ступление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 данном сборнике представлены выступления участников Педа</w:t>
        <w:softHyphen/>
        <w:t>гогических чтений, прошедших в Институте изучения иудаизма в СНГ (Институте Штейнзальца) 1 апреля 2003 г. Их тема – соотно</w:t>
        <w:softHyphen/>
        <w:t>шение формального и неформального в еврейском образовании – была избрана далеко не случайно. Многообразная просветительская деятельность института связана с обеими системами образования, поэтому проблема их сочетания для нас особенно актуальна. Более того, мы считаем, что без ее серьезного изучения трудно решить за</w:t>
        <w:softHyphen/>
        <w:t>дачи построения новой сети еврейского образования, стоящие сего</w:t>
        <w:softHyphen/>
        <w:t>дня перед еврейством СНГ. Кроме того, она представляет интерес и для тех, кто интересуется вопросами просвещения русскоязычного еврейства в Израиле и в странах диаспоры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Несмотря на то, что помещенные в сборнике выступления от</w:t>
        <w:softHyphen/>
        <w:t>разили различные аспекты проблемы, индивидуальный опыт и особенности взглядов ораторов, всех их объединяет стремление опе</w:t>
        <w:softHyphen/>
        <w:t>реться на еврейскую педагогическую традицию, воспринять и про</w:t>
        <w:softHyphen/>
        <w:t xml:space="preserve">должить ее. Этот подход отражает и позицию института. Вместе с тем, при выборе и формулировании темы мы применили понятия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формальное образование</w:t>
      </w:r>
      <w:r>
        <w:rPr/>
        <w:t>», «</w:t>
      </w:r>
      <w:r>
        <w:rPr>
          <w:rFonts w:eastAsia="Times New Roman CYR Cyr" w:cs="Times New Roman CYR Cyr" w:ascii="Times New Roman CYR Cyr" w:hAnsi="Times New Roman CYR Cyr"/>
        </w:rPr>
        <w:t>неформальное образование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вырабо</w:t>
        <w:softHyphen/>
        <w:t>танные в нееврейской педагогике. Хотя при использовании их для анализа традиционного еврейского образования и воспитания могут возникнуть трудности, мы сознательно создали проблемную ситуа</w:t>
        <w:softHyphen/>
        <w:t>цию, рассчитывая, что она послужит стимулом к активному обсуж</w:t>
        <w:softHyphen/>
        <w:t>дению вопроса. Употребление  общепедагогических терминов и по</w:t>
        <w:softHyphen/>
        <w:t>нятий оправдано и потому, что многим педагогам-репатриантам они знакомы гораздо лучше, чем традиционные. Опираясь на них, мы можем лучше понять особенности, специфику еврейского образова</w:t>
        <w:softHyphen/>
        <w:t xml:space="preserve">ния. Вывод, к которому подводят материалы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чтений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таков: сочетание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формального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и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неформального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в традиционном еврейском образовании обладает существенными особенностями 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Среди авторов сборника – и педагоги, связанные со школьным образованием, и руководители кружков, а также литераторы и уче</w:t>
        <w:softHyphen/>
        <w:t xml:space="preserve">ные, представляющие неформальное образование. Сопоставление их высказываний свидетельствует о характерном различии в трактовке понятия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формальное образование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Для представителей нефор</w:t>
        <w:softHyphen/>
        <w:t>мального образования оно зачастую носит негативный характер, оз</w:t>
        <w:softHyphen/>
        <w:t>начая не просто один из типов организации обучения (школьное об</w:t>
        <w:softHyphen/>
        <w:t xml:space="preserve">разование), но такое обучение, которое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лишено души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. Они склонны понимать слово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формальное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в том смысле, в каком оно используется в выражении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формальное отношение к делу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когда внешний порядок соблюдается в ущерб содержанию. Неформальное образование представляется им гораздо более интересным, – ведь формальное сегодня, как правило, – обязательное, а неформальное – добровольное. В кружки и клубы приходят не по обязанности, а по</w:t>
        <w:softHyphen/>
        <w:t>тому, что хочется и нравится изучать то, что там преподается. Кри</w:t>
        <w:softHyphen/>
        <w:t>тическое отношение к формальному образованию вызвано не только смешением понятий или личными воспоминаниями о школьных го</w:t>
        <w:softHyphen/>
        <w:t>дах. Более серьезным основанием для него могут послужить такие существенные его особенности, как стандартизация и порядок, мас</w:t>
        <w:softHyphen/>
        <w:t>совость и усредненность, жесткость организации и структур. Но, не следует забывать, что эти же особенности позволяют школе делать то, ради чего она существует: обучать детей грамотности, сформи</w:t>
        <w:softHyphen/>
        <w:t>ровать у них систему базовых знаний и умений, помочь становле</w:t>
        <w:softHyphen/>
        <w:t>нию личности каждого ученика и его вхождению в общественную жизнь. Вне школы, без школы (если речь не идет об отдельных лю</w:t>
        <w:softHyphen/>
        <w:t xml:space="preserve">дях и группах) решить эти задачи практически невозможно.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аряду с этим нельзя не признать, что для многих из нас сего</w:t>
        <w:softHyphen/>
        <w:t>дня едва ли не единственным путем приобщения к еврейской культуре и литературе является путь неформального образования. Объясняется это просто. Большая часть нашего поколения россий</w:t>
        <w:softHyphen/>
        <w:t>ских евреев не получили и уже никогда не получат фундаментальное еврейское образование. Восполнить потерю, хотя бы в какой-то сте</w:t>
        <w:softHyphen/>
        <w:t>пени, мы можем только в рамках неформального образования или путем самостоятельной учебы. Учитывая большой духовный потен</w:t>
        <w:softHyphen/>
        <w:t>циал нашего поколения, высокий уровень культуры, желание и уме</w:t>
        <w:softHyphen/>
        <w:t>ние учиться, мы полагаем, что ему по силам овладеть основами ев</w:t>
        <w:softHyphen/>
        <w:t>рейской грамотности, читать наши источники в оригинале, постепенно усваивая фундаментальные еврейские знания.</w:t>
      </w:r>
    </w:p>
    <w:p>
      <w:pPr>
        <w:pStyle w:val="Heading3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Особенности сочетания формального и неформального в еврейском образовании</w:t>
      </w:r>
    </w:p>
    <w:p>
      <w:pPr>
        <w:pStyle w:val="Normal"/>
        <w:jc w:val="center"/>
        <w:rPr>
          <w:rFonts w:ascii="Times New Roman CYR Cyr" w:hAnsi="Times New Roman CYR Cyr" w:eastAsia="Times New Roman CYR Cyr" w:cs="Times New Roman CYR Cyr"/>
          <w:i/>
          <w:i/>
          <w:iCs/>
        </w:rPr>
      </w:pPr>
      <w:r>
        <w:rPr>
          <w:rFonts w:eastAsia="Times New Roman CYR Cyr" w:cs="Times New Roman CYR Cyr" w:ascii="Times New Roman CYR Cyr" w:hAnsi="Times New Roman CYR Cyr"/>
          <w:i/>
          <w:iCs/>
        </w:rPr>
        <w:t>Д-р Иона Шнайдер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Понятия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формальное образование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и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неформальное образова</w:t>
        <w:softHyphen/>
        <w:t>ние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активно используются в современной педагогической литера</w:t>
        <w:softHyphen/>
        <w:t>туре. Они отражают два типа организации обучения, существенно отличающиеся друг от друга. Характеризуя особенности формаль</w:t>
        <w:softHyphen/>
        <w:t>ного образования, прежде всего указывают на то, что оно обладает более жесткими, стандартизированными организационными фор</w:t>
        <w:softHyphen/>
        <w:t>мами. Формальное образование – это школьное образование; не</w:t>
        <w:softHyphen/>
        <w:t>формальное же протекает вне школы – в общине,  в общественных организациях и движениях, в клубах, кружках, разного рода объеди</w:t>
        <w:softHyphen/>
        <w:t>нениях и группах. Среди важных различий называют обязательный характер формального образования и добровольный – неформаль</w:t>
        <w:softHyphen/>
        <w:t>ного. Цель формального образования – сформировать систему базо</w:t>
        <w:softHyphen/>
        <w:t xml:space="preserve">вых знаний; неформального – удовлетворить интерес к какой-либо отдельной теме, провести с пользой и интересом свободное время, восполнить недостаток в определенных знаниях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Первые сведения о массовой школе у евреев относятся к концу эпохи Второго Храма. В Талмуде рассказывается о том, как и по</w:t>
        <w:softHyphen/>
        <w:t>чему было введено школьное обучение</w:t>
      </w:r>
      <w:r>
        <w:rPr>
          <w:rStyle w:val="FootnoteCharacters"/>
          <w:rStyle w:val="FootnoteAnchor"/>
        </w:rPr>
        <w:footnoteReference w:id="2"/>
      </w:r>
      <w:r>
        <w:rPr>
          <w:rFonts w:eastAsia="Times New Roman CYR Cyr" w:cs="Times New Roman CYR Cyr" w:ascii="Times New Roman CYR Cyr" w:hAnsi="Times New Roman CYR Cyr"/>
        </w:rPr>
        <w:t>. Из рассказа следует, что к концу эпохи господствовавшая в то время система образования столкнулась с большими трудностями. Поэтому ее реформировали, и в результате по всей стране была создана сеть школ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а пути, который прошла еврейская школа с того времени, она не могла не претерпеть множество изменений, реагируя на меняю</w:t>
        <w:softHyphen/>
        <w:t>щиеся условия места и времени. Вместе с тем, на всем этом долгом пути она сохранила некоторые главные черты, существенно отли</w:t>
        <w:softHyphen/>
        <w:t>чающие ее от моделей, принятых в нееврейском образовании. Начи</w:t>
        <w:softHyphen/>
        <w:t>ная с периода еврейского Просвещения, в еврейской жизни вообще и в образовании в частности происходят существенные перемены. Часть еврейства пошла по пути сближения с нееврейским миром, что выразилось в заимствовании форм и содержания нееврейского (главным образом, западноевропейского и американского) образова</w:t>
        <w:softHyphen/>
        <w:t>ния и воспитания. В данной статье мы будем говорить о еврейской школе в целом, имея в виду общие и неизменные основания еврей</w:t>
        <w:softHyphen/>
        <w:t>ского образования в прошлом и той его части в настоящем, которая продолжает хранить и развивать национальную педагогическую тра</w:t>
        <w:softHyphen/>
        <w:t>дицию. О специфике этой традиции в том, что качается соотноше</w:t>
        <w:softHyphen/>
        <w:t>ния формального и неформального образования, и пойдет речь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Нееврейская школа обычно стремится передать ученикам уни</w:t>
        <w:softHyphen/>
        <w:t xml:space="preserve">версальные, энциклопедические знания. Эту тенденцию отразило заглавие труда Я. А. Коменского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Великая дидактика, содержащая универсальную теорию учить всех, всему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Еврейская школа не бе</w:t>
        <w:softHyphen/>
        <w:t>рется научить всему; ее задача – познакомить учеников с еврей</w:t>
        <w:softHyphen/>
        <w:t>скими источниками. Более того, как правило, изучается не весь кор</w:t>
        <w:softHyphen/>
        <w:t>пус источников, а его часть: Пятикнижие, фрагменты из проро</w:t>
        <w:softHyphen/>
        <w:t>ческой литературы и Писаний, отдельные трактаты Талмуда. Отказ от широкого, максимально полного охвата, концентрация на из</w:t>
        <w:softHyphen/>
        <w:t>бранных темах и текстах сближает еврейскую школу с нефор</w:t>
        <w:softHyphen/>
        <w:t>мальным образованием. Вместе с тем, это сходство не говорит о то</w:t>
        <w:softHyphen/>
        <w:t>ждестве, ибо в избранных для изучения областях еврейская школа стремится дать обширные, основательные и систематические зна</w:t>
        <w:softHyphen/>
        <w:t xml:space="preserve">ния, что как раз присуще формальному образованию.  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Для формального образования характерно, что ученики занима</w:t>
        <w:softHyphen/>
        <w:t>ются в специально приспособленных для этого и оборудованных помещениях. Еврейские школы редко располагали такими возмож</w:t>
        <w:softHyphen/>
        <w:t>ностями, занятия обычно проходили на квартире учителя (меламеда) или учеников в домашней обстановке и семейной атмосфере. Не было и жестко структурированного содержания, общепринятого де</w:t>
        <w:softHyphen/>
        <w:t>ления на многочисленные учебные дисциплины. Как правило, от</w:t>
        <w:softHyphen/>
        <w:t>сутствовало строгое и равномерное деление учебного времени на уроки и перемены. Гораздо меньшее место, чем в европейской шко</w:t>
        <w:softHyphen/>
        <w:t>ле, занимали специально разработанные для детей учебники и пособия. Основу обучения составляли источники: Тора, молитвен</w:t>
        <w:softHyphen/>
        <w:t>ник, Талмуд. От меламеда требовалось, прежде всего, чтобы он был праведным человеком, хорошим евреем, требования же в отношении его профессиональных педагогических знаний, образования и ди</w:t>
        <w:softHyphen/>
        <w:t xml:space="preserve">плома, как правило, не выдвигались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color w:val="000000"/>
        </w:rPr>
        <w:t xml:space="preserve">Все это свидетельствует о том, что </w:t>
      </w:r>
      <w:r>
        <w:rPr>
          <w:rFonts w:eastAsia="Times New Roman CYR Cyr" w:cs="Times New Roman CYR Cyr" w:ascii="Times New Roman CYR Cyr" w:hAnsi="Times New Roman CYR Cyr"/>
          <w:b/>
          <w:bCs/>
          <w:color w:val="000000"/>
        </w:rPr>
        <w:t>традиционная школа, бу</w:t>
        <w:softHyphen/>
        <w:t>дучи центральным звеном формального еврейского образова</w:t>
        <w:softHyphen/>
        <w:t>ния, близка во многих аспектах к домашнему и неформальному образованию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ажной особенностью еврейской педагогической традиции явля</w:t>
        <w:softHyphen/>
        <w:t>ется тесная связь между домашним, школьным и неформальным об</w:t>
        <w:softHyphen/>
        <w:t>разованием. Семья не просто готовила детей к школе – в ней с очень раннего возраста начиналось их обучение, продолжавшееся и тогда, когда они уже учились в школе. Взаимосвязь обучения в семье, об</w:t>
        <w:softHyphen/>
        <w:t>щине (синагоге) и школе обеспечивались единым для всех порядком чтения Танаха. В основу этого порядка был положен принцип чте</w:t>
        <w:softHyphen/>
        <w:t>ния Торы по недельным разделам в соответствии с еврейским ка</w:t>
        <w:softHyphen/>
        <w:t>лендарем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озникновение и развитие еврейской школы не привело к отмене фундаментального положения о том, что главная ответственность за образование сына лежит на отце. В различные эпохи и во многих странах диаспоры школа содержалась на деньги родителей, поэтому у них была возможность влиять на школьное обучение и контроли</w:t>
        <w:softHyphen/>
        <w:t>ровать его. Так, например, было принято проводить еженедельную проверку усвоенных в хедере знаний в доме родителей и в их при</w:t>
        <w:softHyphen/>
        <w:t>сутствии. Понятно, что при этом экзаменовался не только ученик, но и сам меламед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Примером переплетения неформального и формального служит вечер праздника Песах. В ходе празднования исподволь происходит и процесс обучения, носящий типичные черты домашнего, нефор</w:t>
        <w:softHyphen/>
        <w:t>мального образования: насыщенность рассказа символами и ритуа</w:t>
        <w:softHyphen/>
        <w:t>лами, включение в него песен и игр, домашняя атмосфера, концен</w:t>
        <w:softHyphen/>
        <w:t>трация внимания на отдельной теме. Цель празднования – связать настоящее каждого члена семьи, прежде всего, детей, с прошлым всего народа; воспроизвести в них чувства и переживания Исхода (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в каждом поколении должен человек смотреть на себя так, как будто он сам, лично, вышел из Египта</w:t>
      </w:r>
      <w:r>
        <w:rPr/>
        <w:t xml:space="preserve">»). 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Наряду с этим, в проведении Песаха можно увидеть и некоторые элементы формального образования. Большое место в нем отводится знаниям, повторению и осмыслению истории Исхода. Оно организо</w:t>
        <w:softHyphen/>
        <w:t xml:space="preserve">вано по определенному, стандартному плану – </w:t>
      </w:r>
      <w:r>
        <w:rPr>
          <w:rFonts w:eastAsia="Times New Roman CYR Cyr" w:cs="Times New Roman CYR Cyr" w:ascii="Times New Roman CYR Cyr" w:hAnsi="Times New Roman CYR Cyr"/>
          <w:i/>
          <w:iCs/>
        </w:rPr>
        <w:t>седер</w:t>
      </w:r>
      <w:r>
        <w:rPr>
          <w:rFonts w:eastAsia="Times New Roman CYR Cyr" w:cs="Times New Roman CYR Cyr" w:ascii="Times New Roman CYR Cyr" w:hAnsi="Times New Roman CYR Cyr"/>
        </w:rPr>
        <w:t xml:space="preserve">у. С этой целью было составлено специальное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учебно-методическое пособие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– пасхальная Агада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b/>
          <w:bCs/>
        </w:rPr>
        <w:t xml:space="preserve">Сочетание формального и неформального </w:t>
      </w:r>
      <w:r>
        <w:rPr>
          <w:rFonts w:eastAsia="Times New Roman CYR Cyr" w:cs="Times New Roman CYR Cyr" w:ascii="Times New Roman CYR Cyr" w:hAnsi="Times New Roman CYR Cyr"/>
        </w:rPr>
        <w:t xml:space="preserve">мы видим и </w:t>
      </w:r>
      <w:r>
        <w:rPr>
          <w:rFonts w:eastAsia="Times New Roman CYR Cyr" w:cs="Times New Roman CYR Cyr" w:ascii="Times New Roman CYR Cyr" w:hAnsi="Times New Roman CYR Cyr"/>
          <w:b/>
          <w:bCs/>
        </w:rPr>
        <w:t>в обу</w:t>
        <w:softHyphen/>
        <w:t>чении взрослых</w:t>
      </w:r>
      <w:r>
        <w:rPr>
          <w:rFonts w:eastAsia="Times New Roman CYR Cyr" w:cs="Times New Roman CYR Cyr" w:ascii="Times New Roman CYR Cyr" w:hAnsi="Times New Roman CYR Cyr"/>
        </w:rPr>
        <w:t xml:space="preserve">. В соответствии с еврейской традицией, учеба не прекращается после окончания школы. Ее продолжают в иешиве, </w:t>
      </w:r>
      <w:r>
        <w:rPr>
          <w:rFonts w:eastAsia="Times New Roman CYR Cyr" w:cs="Times New Roman CYR Cyr" w:ascii="Times New Roman CYR Cyr" w:hAnsi="Times New Roman CYR Cyr"/>
          <w:i/>
          <w:iCs/>
        </w:rPr>
        <w:t>бейт-мидраше</w:t>
      </w:r>
      <w:r>
        <w:rPr>
          <w:rFonts w:eastAsia="Times New Roman CYR Cyr" w:cs="Times New Roman CYR Cyr" w:ascii="Times New Roman CYR Cyr" w:hAnsi="Times New Roman CYR Cyr"/>
        </w:rPr>
        <w:t>, кружке, обществе по изучению Торы, семинаре и других рамках образования взрослых. По интенсивности, система</w:t>
        <w:softHyphen/>
        <w:t>тичности и глубине проникновения в изучаемый материал занятия в них не только не уступают школьному обучению, но во многих слу</w:t>
        <w:softHyphen/>
        <w:t>чаях  превосходят его. Вместе с тем, взрослые ученики сами опреде</w:t>
        <w:softHyphen/>
        <w:t xml:space="preserve">ляют в зависимости от своих интересов и возможностей, в каких именно рамках они предпочитает заниматься, сколько времени (в день или в неделю), какую тему изучать, какие учебные средства использовать. Для некоторых учеба останется основным занятием, но большинство сочетают ее с работой. Для тех и других главная цель занятий – в самой учебе, а не в получении документа, как в формальном образовании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Итак, подобно тому, как в школьном обучении мы находим черты неформального образования, так и в самом неформальном образова</w:t>
        <w:softHyphen/>
        <w:t>нии можно увидеть элементы формального. На определен</w:t>
        <w:softHyphen/>
        <w:t>ном этапе один из этих типов обучения может выступать в качестве основного. Домашнее образование переходит в школьное, а затем продолжается в рамках обучения взрослых. Вместе с тем, очень редко бывает так, что основной тип образования остается единст</w:t>
        <w:softHyphen/>
        <w:t xml:space="preserve">венным. Как правило, все они существуют параллельно, сочетаясь и переплетаясь между собой.  </w:t>
      </w:r>
      <w:r>
        <w:rPr>
          <w:rFonts w:eastAsia="Times New Roman CYR Cyr" w:cs="Times New Roman CYR Cyr" w:ascii="Times New Roman CYR Cyr" w:hAnsi="Times New Roman CYR Cyr"/>
          <w:b/>
          <w:bCs/>
        </w:rPr>
        <w:t>В традиционном еврейском образова</w:t>
        <w:softHyphen/>
        <w:t>нии нет жестких перегородок между формальным и неформаль</w:t>
        <w:softHyphen/>
        <w:t>ным образова</w:t>
        <w:softHyphen/>
        <w:t xml:space="preserve">нием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В свете этого вывода можно объяснить такую особенность нового еврейского образования в СНГ, как повсеместное введение еврей</w:t>
        <w:softHyphen/>
        <w:t xml:space="preserve">ского календаря в качестве школьного предмета под названием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ев</w:t>
        <w:softHyphen/>
        <w:t>рейская традиция</w:t>
      </w:r>
      <w:r>
        <w:rPr/>
        <w:t xml:space="preserve">»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Возрождение национальной жизни в СНГ было невозможно без ликвидации безграмотности в таких областях, как еврейский кален</w:t>
        <w:softHyphen/>
        <w:t>дарь, обряды, связанные с основными вехами жизни человека, осно</w:t>
        <w:softHyphen/>
        <w:t>вополагающие понятия иудаизма. Эти знания ученики приобретают, прежде всего, на уроках традиции в школе. Этот необычный учеб</w:t>
        <w:softHyphen/>
        <w:t>ный предмет с трудом умещается в принятые рамки формального образования. В нынешних условиях школа вынуждена была взять на себя и некоторые задачи обучения, которые обычно выполняли се</w:t>
        <w:softHyphen/>
        <w:t xml:space="preserve">мья и община. Поэтому преподавание предмета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еврейская тради</w:t>
        <w:softHyphen/>
        <w:t>ция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содержит в себе особенно сильный неформальный элемент. Уроки традиции тесно связаны с подготовкой и проведением в школе праздников, памятных дней, </w:t>
      </w:r>
      <w:r>
        <w:rPr>
          <w:rFonts w:eastAsia="Times New Roman CYR Cyr" w:cs="Times New Roman CYR Cyr" w:ascii="Times New Roman CYR Cyr" w:hAnsi="Times New Roman CYR Cyr"/>
          <w:i/>
          <w:iCs/>
        </w:rPr>
        <w:t>бар/бат мицвы</w:t>
      </w:r>
      <w:r>
        <w:rPr>
          <w:rFonts w:eastAsia="Times New Roman CYR Cyr" w:cs="Times New Roman CYR Cyr" w:ascii="Times New Roman CYR Cyr" w:hAnsi="Times New Roman CYR Cyr"/>
        </w:rPr>
        <w:t>. Такое типичное для традиционного еврейского просвещения переплетение формаль</w:t>
        <w:softHyphen/>
        <w:t xml:space="preserve">ного и неформального способствовало тому, что этот предмет занял столь важное место в системе еврейского образования в СНГ.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в будущем следует поддерживать и развивать элементы не</w:t>
        <w:softHyphen/>
        <w:t>формального обучения в формальном. Для этого программы школ, наряду с планированием уроков, должны предусматривать и широ</w:t>
        <w:softHyphen/>
        <w:t>кий круг разнообразных внеурочных дел.  На уроках следует ак</w:t>
        <w:softHyphen/>
        <w:t>тивно использовать подходы и методы неформального образования. Школа может активней привлекать к совместной деятельности се</w:t>
        <w:softHyphen/>
        <w:t xml:space="preserve">мью и общину.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 другой стороны, в неформальное образование следует вносить, насколько это возможно, некоторые элементы формального – сис</w:t>
        <w:softHyphen/>
        <w:t>темность, продолжительность, оправданную с педагогической точки зрения последовательность обучения, эффективные методики и от</w:t>
        <w:softHyphen/>
        <w:t xml:space="preserve">дельные приемы.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Что же касается формального образования в СНГ, то я полагаю, что в будущем, с возрождением еврейской жизни, общины и семьи, можно будет отказаться от формальной части в преподавании тра</w:t>
        <w:softHyphen/>
        <w:t>диции. В этом отпадет необходимость, ибо восстановятся естествен</w:t>
        <w:softHyphen/>
        <w:t>ные механизмы передачи традиции от поколения к поколению, от отца к сыну. А это будет означать, что традиция из учебной дисцип</w:t>
        <w:softHyphen/>
        <w:t>лины вновь станет частью повседневной жизни евреев.</w:t>
      </w:r>
    </w:p>
    <w:p>
      <w:pPr>
        <w:pStyle w:val="Heading3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ЕРНУТЬСЯ ДОМОЙ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 CYR Cyr" w:cs="Times New Roman CYR Cyr" w:ascii="Times New Roman CYR Cyr" w:hAnsi="Times New Roman CYR Cyr"/>
          <w:i/>
          <w:iCs/>
        </w:rPr>
        <w:t>Давид Палант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Анализируя изменения, происшедшие в еврейских общинах СНГ за последние тринадцать лет, трудно не заметить удивительную и в то же время настораживающую тенденцию: вся просветительская деятельность, направленная на возрождение национально-религиоз</w:t>
        <w:softHyphen/>
        <w:t>ной жизни в этих странах, сконцентрирована вокруг общинных, официальных институтов — синагог, культурных центров, школ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Это положение, представляющееся единственно возможным, на самом деле противоестественно, ибо везде и во все времена еврей</w:t>
        <w:softHyphen/>
        <w:t>ская жизнь строилась иначе: центром еврейского просвещения и воспитания, местом, где формировалось национальное самосозна</w:t>
        <w:softHyphen/>
        <w:t>ние, была семья. В наши дни в СНГ еврейский дом лишился этой, возможно, самой важной своей функции. Сложившееся положение можно понять, объяснить в историческом контексте и даже, в опре</w:t>
        <w:softHyphen/>
        <w:t>деленной мере, оправдать, но его нельзя принимать за норму, а тем более — за идеал. Продумывая перспективы еврейского просвеще</w:t>
        <w:softHyphen/>
        <w:t>ния в СНГ, сегодня следует сосредоточить усилия на изменении ба</w:t>
        <w:softHyphen/>
        <w:t>ланса между семьей и общинными институтами, на переносе центра тяжести деятельности с общественной территории на частную. Речь идет о возвращении еврейской семье ее естественной и традицион</w:t>
        <w:softHyphen/>
        <w:t>ной роли в формировании национального самосознания новых по</w:t>
        <w:softHyphen/>
        <w:t>колений евреев, осознающих себя таковыми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Интересно, что современная, характерная именно для СНГ, схема (еврей отправляется, скажем, в синагогу или клуб, совершает там, так сказать, национальное или религиозное действо и возвращается домой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невредимы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) — зеркальное отображение широко распро</w:t>
        <w:softHyphen/>
        <w:t>страненного некогда в Европе подхода, ставшего одним из ярчай</w:t>
        <w:softHyphen/>
        <w:t>ших симптомов деградации и распада общин. Формулировался он так: будь евреем дома и человеком на улице. Сегодня в СНГ это прозвучало бы так: будь евреем в общине и человеком дома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Быть человеком, разумеется, важно. Но не менее важно быть ев</w:t>
        <w:softHyphen/>
        <w:t>реем дома, в частной жизни. В противном случае, если все еврей</w:t>
        <w:softHyphen/>
        <w:t xml:space="preserve">ство концентрируется в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присутственных местах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(как это и проис</w:t>
        <w:softHyphen/>
        <w:t>ходит в СНГ), складывается патологическая ситуация, когда иудаизм воспринимается членами общины как некая профессио</w:t>
        <w:softHyphen/>
        <w:t>нальная сфера, которой должны заниматься определенные должно</w:t>
        <w:softHyphen/>
        <w:t>стные лица, но не они сами. Еврей уверен в том, что эти функцио</w:t>
        <w:softHyphen/>
        <w:t>неры: раввины, старосты синагог, канторы, общинные деятели — призваны обеспечить его национально-религиозные нужды и поза</w:t>
        <w:softHyphen/>
        <w:t>ботиться о преемственности поколений и передаче еврейской тради</w:t>
        <w:softHyphen/>
        <w:t xml:space="preserve">ции. Многим и в голову не приходит, что человек может прожить жизнь по всем законам Торы, исполняя в мельчайших подробностях обряды и соблюдая традиции, ни разу в жизни не обратившись при этом к раввину или другому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профессиональному еврею</w:t>
      </w:r>
      <w:r>
        <w:rPr/>
        <w:t>»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Ответственность за передачу традиции во все времена возлага</w:t>
        <w:softHyphen/>
        <w:t xml:space="preserve">лась на родителей, на дом, а не на синагогу. Первая книга Торы,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Брейшит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, рассказывает об Авраѓаме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А от Авраѓама произойдет великий и многочисленный народ, и благословятся в нем все народы земли, ибо знаю Я, что он заповедает сыновьям своим и дому своему после себя, чтобы шли путем Всевышнего, творя справедливость и исполняя закон</w:t>
      </w:r>
      <w:r>
        <w:rPr/>
        <w:t>» (18:18,19)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В важнейшей из наших молитв, в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Шма, Исраэль...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, сказано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И будешь повторять [слова Торы] сыновьям своим, и будешь произно</w:t>
        <w:softHyphen/>
        <w:t>сить их, сидя в доме свое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Кажется, евреи СНГ уже созрели для этого жизненно важного шага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 xml:space="preserve">Пора вернуть еврейство в наши дома. Или скажем иначе: самим вернуться в еврейский дом. </w:t>
      </w:r>
    </w:p>
    <w:p>
      <w:pPr>
        <w:pStyle w:val="Heading3"/>
        <w:rPr/>
      </w:pP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Неформальное образование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света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 CYR Cyr" w:cs="Times New Roman CYR Cyr" w:ascii="Times New Roman CYR Cyr" w:hAnsi="Times New Roman CYR Cyr"/>
          <w:i/>
          <w:iCs/>
        </w:rPr>
        <w:t>Моше Гарбуз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Еврейского образования, изучения Торы не существует вне жизни, основанной на Торе, без личного переживания изученного на собственном опыте. А поскольку не может быть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формального об</w:t>
        <w:softHyphen/>
        <w:t>раза жизни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– не может быть и сугубо формального еврейского об</w:t>
        <w:softHyphen/>
        <w:t xml:space="preserve">разования. Эта проблема еще более обостряется, когда речь идет о возращении к истокам, оставленным несколько поколений назад. Ведь в этом случае требуется перерождение человека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Однажды довелось мне услышать историю, рассказанную Бен Иш-Хаем. В одной из провинций турецкой империи был закон, со</w:t>
        <w:softHyphen/>
        <w:t>гласно которому человек, решивший принять ислам, был обязан сначала пройти собеседование с главой той общины, к которой он принадлежал прежде. Глава общины, естественно, прибегал ко всем возможным аргументам и средствам, чтобы не допустить изменения веры. И только если принимающий ислам был непоколебим в своем намерении, совершался обряд перехода в мусульманство. И вот на</w:t>
        <w:softHyphen/>
        <w:t>шелся еврей, то ли в Дамаске, то ли в Багдаде, решивший принять ислам. Несколько часов переубеждал его раввин общины – безре</w:t>
        <w:softHyphen/>
        <w:t xml:space="preserve">зультатно. Тогда вызвался поговорить с ним товарищ детства. Он сказал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Если ты перейдешь в ислам, то никогда в жизни больше не попробуешь вкуса субботней халы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. И это подействовало, переход в ислам не состоялся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Цель рассказа – научить нас тому, что возвышенные и абстракт</w:t>
        <w:softHyphen/>
        <w:t>ные истины иудаизма проникают в наши души и укореняются в них различными путями, подчас сугубо индивидуальными. Для некото</w:t>
        <w:softHyphen/>
        <w:t>рых знакомство с еврейством начинается с гефилте фиш – фарширо</w:t>
        <w:softHyphen/>
        <w:t>ванной рыбы, для других – с проявлений антисемитизма по отноше</w:t>
        <w:softHyphen/>
        <w:t xml:space="preserve">нию к ним, для третьих – с победы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Маккаби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над литовским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Жальгирисо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, с изучения иврита, с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Операции Энтеббе</w:t>
      </w:r>
      <w:r>
        <w:rPr/>
        <w:t>»…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В Откровении у горящего куста Всевышний впервые представля</w:t>
        <w:softHyphen/>
        <w:t xml:space="preserve">ется Моше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Я – Б-г твоего отца, Б-г Авраѓама, Б-г Ицхака, Б-г Яа</w:t>
        <w:softHyphen/>
        <w:t>кова…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Раши комментирует слова 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Б-г твоего отца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как то, что Творец говорил с Моше голосом Амрама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В первом благословении молитвы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Шмоне эсре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есть слова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…Царь, который помогает, спасает и защищает…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Я слышал от р. Ицхака Гинзбурга, что  смысл слова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спасает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таков: Г-сподь вкла</w:t>
        <w:softHyphen/>
        <w:t>дывает в человека способность восприятия необходимого ему. Та</w:t>
        <w:softHyphen/>
        <w:t xml:space="preserve">ким образом, спасение – это восприятие и усвоение идей, ведущих к нему. Каждый раз, когда на перекрестке истории народ Израиля стоит перед великими изменениями, мы наблюдаем действие закона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поляризации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Начинается оно в истории народа, естественно, с исхода из Египта, хотя сам закон существовал и раньше. Раши, ком</w:t>
        <w:softHyphen/>
        <w:t xml:space="preserve">ментируя отрывок из книги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Шмот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(13:18), говорит, что из Египта вышла пятая часть сынов Израиля, а остальные умерли в течение трех дней тьмы. Это утверждение находится в некотором противо</w:t>
        <w:softHyphen/>
        <w:t xml:space="preserve">речии со стихом из книги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Шмот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(10:23), где сказано, что во всех еврейских поселениях был свет. Разумеется, Раши не мог не заме</w:t>
        <w:softHyphen/>
        <w:t xml:space="preserve">тить этой неувязки – он ставит нас перед проблемой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За полгода до Исхода, как сообщает Гмара (трактат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Рош ѓа-шана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), в Египте произошла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перестройка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и порабощение народа Израиля прекратилось. За это время пятая часть народа поднялась на такой духовный уровень, что люди были способны слушать Моше, выполнять заповеди, связанные с Песахом, и выйти из рабства. А четыре пятых умерли для еврейской истории. Трехдневная тьма – это, по сути, воспроизведение состояния тьмы из </w:t>
      </w:r>
      <w:r>
        <w:rPr>
          <w:rFonts w:eastAsia="Times New Roman CYR Cyr" w:cs="Times New Roman CYR Cyr" w:ascii="Times New Roman CYR Cyr" w:hAnsi="Times New Roman CYR Cyr"/>
          <w:i/>
          <w:iCs/>
        </w:rPr>
        <w:t>маасэ</w:t>
      </w:r>
      <w:r>
        <w:rPr/>
        <w:t xml:space="preserve"> </w:t>
      </w:r>
      <w:r>
        <w:rPr>
          <w:rFonts w:eastAsia="Times New Roman CYR Cyr" w:cs="Times New Roman CYR Cyr" w:ascii="Times New Roman CYR Cyr" w:hAnsi="Times New Roman CYR Cyr"/>
          <w:i/>
          <w:iCs/>
        </w:rPr>
        <w:t>б-рейшит</w:t>
      </w:r>
      <w:r>
        <w:rPr/>
        <w:t xml:space="preserve"> («</w:t>
      </w:r>
      <w:r>
        <w:rPr>
          <w:rFonts w:eastAsia="Times New Roman CYR Cyr" w:cs="Times New Roman CYR Cyr" w:ascii="Times New Roman CYR Cyr" w:hAnsi="Times New Roman CYR Cyr"/>
        </w:rPr>
        <w:t>Брейшит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1:2). В домах евреев был свет. Но этот свет не спас че</w:t>
        <w:softHyphen/>
        <w:t xml:space="preserve">тыре пятых от их общего числа. Он не был ими воспринят и они не поняли смысл своей миссии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Как же можно посредством только формального образования внести этот новый, только начинающий раскрываться свет в души людей, заполненные совсем другим светом? Это возможно, но только не формально, а с помощью таких методов, которые я бы на</w:t>
        <w:softHyphen/>
        <w:t>звал революционными. И опыт показывает, что не следует настраи</w:t>
        <w:softHyphen/>
        <w:t xml:space="preserve">ваться на стопроцентный успех. Это – лишь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пробуждение снизу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, начало пути, на котором будет немало проблем.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ынешняя ситуация подобна той, которая предшествовала Ис</w:t>
        <w:softHyphen/>
        <w:t>ходу или той, которая была перед возникновением хасидизма. Ев</w:t>
        <w:softHyphen/>
        <w:t>рейский народ раздроблен. С одной стороны, имеется духовная (талмудическая) элита, верхушка общины, состоятельные евреи. С другой – значительная масса народа, находящаяся в бедственной материальном и духовном положении, разбросанная среди враждеб</w:t>
        <w:softHyphen/>
        <w:t>ного нееврейского окружения, объективно лишенная возможности поддерживать связь с источниками на должном уровне. Одно из ос</w:t>
        <w:softHyphen/>
        <w:t>новных положений хасидизма – преимущество света перед тьмой. Суть хасидизма – извлечение внутреннего скрытого света и направ</w:t>
        <w:softHyphen/>
        <w:t xml:space="preserve">ление его вовне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Воспитание (образование) – это, в принципе, выявление и акти</w:t>
        <w:softHyphen/>
        <w:t xml:space="preserve">визация внутреннего потенциала человека. На каком языке нужно вести диалог с евреем, чтобы раскрыть его внутренний духовный потенциал? На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неформально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 внутреннем языке Торы – языке кабалы и хасидизма. Необходимо только учителям научиться пере</w:t>
        <w:softHyphen/>
        <w:t>водить этот язык на язык той действительности, в которой мы жи</w:t>
        <w:softHyphen/>
        <w:t>вем.</w:t>
      </w:r>
    </w:p>
    <w:p>
      <w:pPr>
        <w:pStyle w:val="Heading3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Опыт системного анализа неформального еврейского образования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 CYR Cyr" w:cs="Times New Roman CYR Cyr" w:ascii="Times New Roman CYR Cyr" w:hAnsi="Times New Roman CYR Cyr"/>
          <w:i/>
          <w:iCs/>
        </w:rPr>
        <w:t>д-р Григорий Кац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Неформальное еврейское образование – один из важнейших эле</w:t>
        <w:softHyphen/>
        <w:t>ментов духовной жизни нашего общества. Результаты его исследо</w:t>
        <w:softHyphen/>
        <w:t>вания довольно широко представлены в современной научной лите</w:t>
        <w:softHyphen/>
        <w:t>ратуре, прежде всего, – в социологии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Формальным и неформальным образованием не исчерпывается вся система обучения. Кроме них называют также (к примеру, Чейл Слейзер) инстинктивное (непроизвольное) обучение</w:t>
      </w:r>
      <w:r>
        <w:rPr>
          <w:rStyle w:val="FootnoteCharacters"/>
          <w:rStyle w:val="FootnoteAnchor"/>
        </w:rPr>
        <w:footnoteReference w:id="5"/>
      </w:r>
      <w:r>
        <w:rPr>
          <w:rFonts w:eastAsia="Times New Roman CYR Cyr" w:cs="Times New Roman CYR Cyr" w:ascii="Times New Roman CYR Cyr" w:hAnsi="Times New Roman CYR Cyr"/>
        </w:rPr>
        <w:t>. Все системы образования направлены на сохранение и передачу новым поколе</w:t>
        <w:softHyphen/>
        <w:t>ниям культурных ценностей. В систему культуры мы включаем и образ жизни, что особенно важно в еврейском образовании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Следует различать понятия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еврейское образование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в целом и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еврейское образование в государстве Израиль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Последнее – в про</w:t>
        <w:softHyphen/>
        <w:t>цессе становления. Этот процесс предполагает создание унифициро</w:t>
        <w:softHyphen/>
        <w:t>ванной современной системы, исключающей многообразие сущест</w:t>
        <w:softHyphen/>
        <w:t>вующих сегодня форм образования. Думается, в этом кроется причина некоторых сложностей и противоречий израильской школы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Еврейское образование мы определяем как систему передачи но</w:t>
        <w:softHyphen/>
        <w:t>вым поколениям знаний и умений, особенностей мышления и пове</w:t>
        <w:softHyphen/>
        <w:t>дения, сложившуюся в рамках еврейского образа жизни на основе принципов Торы. В ходе еврейской истории эта система получила определенную галутную</w:t>
      </w:r>
      <w:r>
        <w:rPr>
          <w:i/>
          <w:iCs/>
        </w:rPr>
        <w:t xml:space="preserve"> </w:t>
      </w:r>
      <w:r>
        <w:rPr>
          <w:rFonts w:eastAsia="Times New Roman CYR Cyr" w:cs="Times New Roman CYR Cyr" w:ascii="Times New Roman CYR Cyr" w:hAnsi="Times New Roman CYR Cyr"/>
        </w:rPr>
        <w:t>окраску, но ее основа осталась</w:t>
      </w:r>
      <w:r>
        <w:rPr>
          <w:i/>
          <w:iCs/>
        </w:rPr>
        <w:t xml:space="preserve"> </w:t>
      </w:r>
      <w:r>
        <w:rPr>
          <w:rFonts w:eastAsia="Times New Roman CYR Cyr" w:cs="Times New Roman CYR Cyr" w:ascii="Times New Roman CYR Cyr" w:hAnsi="Times New Roman CYR Cyr"/>
        </w:rPr>
        <w:t xml:space="preserve">незыблемой, определяя сходство и преемственность ее форм в настоящем и в прошлом. Еврейское образование есть одновременно и еврейское воспитание. Они неразделимы. В дальнейшем в нашем обзоре мы будем использовать термин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образование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имея в виду и воспи</w:t>
        <w:softHyphen/>
        <w:t xml:space="preserve">тание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Мы считаем, что еврейское образование репатриантов в Израиле должно стать специфическим объектом исследования. Проводя та</w:t>
        <w:softHyphen/>
        <w:t xml:space="preserve">кое исследование, воспользуемся классификацией, разработанной Барри Хазаном. Первое, на что мы хотели бы обратить внимание, следуя ей, – это </w:t>
      </w:r>
      <w:r>
        <w:rPr>
          <w:rFonts w:eastAsia="Times New Roman CYR Cyr" w:cs="Times New Roman CYR Cyr" w:ascii="Times New Roman CYR Cyr" w:hAnsi="Times New Roman CYR Cyr"/>
          <w:u w:val="single"/>
        </w:rPr>
        <w:t>персонификация еврейского образования</w:t>
      </w:r>
      <w:r>
        <w:rPr>
          <w:rFonts w:eastAsia="Times New Roman CYR Cyr" w:cs="Times New Roman CYR Cyr" w:ascii="Times New Roman CYR Cyr" w:hAnsi="Times New Roman CYR Cyr"/>
        </w:rPr>
        <w:t>. Несо</w:t>
        <w:softHyphen/>
        <w:t>мненно, в центре этого процесса – человек, его развитие. Б. Хазан говорит о развитии индивида в связи с развитием группы. Мы ду</w:t>
        <w:softHyphen/>
        <w:t xml:space="preserve">маем, что, рассматривая вопрос персонификации, можно говорить о еврейском пути развития </w:t>
      </w:r>
      <w:r>
        <w:rPr>
          <w:rFonts w:eastAsia="Times New Roman CYR Cyr" w:cs="Times New Roman CYR Cyr" w:ascii="Times New Roman CYR Cyr" w:hAnsi="Times New Roman CYR Cyr"/>
          <w:u w:val="single"/>
        </w:rPr>
        <w:t xml:space="preserve">системы </w:t>
      </w:r>
      <w:r>
        <w:rPr>
          <w:u w:val="single"/>
        </w:rPr>
        <w:t>«</w:t>
      </w:r>
      <w:r>
        <w:rPr>
          <w:rFonts w:eastAsia="Times New Roman CYR Cyr" w:cs="Times New Roman CYR Cyr" w:ascii="Times New Roman CYR Cyr" w:hAnsi="Times New Roman CYR Cyr"/>
          <w:u w:val="single"/>
        </w:rPr>
        <w:t>индивид – социальная группа – общество</w:t>
      </w:r>
      <w:r>
        <w:rPr>
          <w:u w:val="single"/>
        </w:rPr>
        <w:t>»</w:t>
      </w:r>
      <w:r>
        <w:rPr>
          <w:rFonts w:eastAsia="Times New Roman CYR Cyr" w:cs="Times New Roman CYR Cyr" w:ascii="Times New Roman CYR Cyr" w:hAnsi="Times New Roman CYR Cyr"/>
        </w:rPr>
        <w:t>. Именно в этом контексте можно понять процесс социа</w:t>
        <w:softHyphen/>
        <w:t xml:space="preserve">лизации на основе еврейского образования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u w:val="single"/>
        </w:rPr>
        <w:t>Индивид</w:t>
      </w:r>
      <w:r>
        <w:rPr>
          <w:rFonts w:eastAsia="Times New Roman CYR Cyr" w:cs="Times New Roman CYR Cyr" w:ascii="Times New Roman CYR Cyr" w:hAnsi="Times New Roman CYR Cyr"/>
        </w:rPr>
        <w:t xml:space="preserve"> в этом процессе – активный участник, не только вос</w:t>
        <w:softHyphen/>
        <w:t>принимающий и пропускающий через себя информацию, но и ак</w:t>
        <w:softHyphen/>
        <w:t>тивно вникающий в ее суть с помощью системы личностных вопро</w:t>
        <w:softHyphen/>
        <w:t xml:space="preserve">сов и суждений. В еврейском образовании человек (ребенок или взрослый) говорит не меньше, чем  слушает. Только таким путем возможна идентификация интересов индивида и того общества, в котором он реализуется как личность. Эта активность обеспечивает его возможность самоопределиться как еврею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Интегральным компонентом и важным элементом образования является </w:t>
      </w:r>
      <w:r>
        <w:rPr>
          <w:rFonts w:eastAsia="Times New Roman CYR Cyr" w:cs="Times New Roman CYR Cyr" w:ascii="Times New Roman CYR Cyr" w:hAnsi="Times New Roman CYR Cyr"/>
          <w:u w:val="single"/>
        </w:rPr>
        <w:t>социальная группа</w:t>
      </w:r>
      <w:r>
        <w:rPr>
          <w:rFonts w:eastAsia="Times New Roman CYR Cyr" w:cs="Times New Roman CYR Cyr" w:ascii="Times New Roman CYR Cyr" w:hAnsi="Times New Roman CYR Cyr"/>
        </w:rPr>
        <w:t xml:space="preserve"> (Дюркѓейм). На процесс социализации индивида группа влияет сильнее, чем любая техническая структура</w:t>
      </w:r>
      <w:r>
        <w:rPr>
          <w:rStyle w:val="FootnoteCharacters"/>
          <w:rStyle w:val="FootnoteAnchor"/>
        </w:rPr>
        <w:footnoteReference w:id="6"/>
      </w:r>
      <w:r>
        <w:rPr>
          <w:rFonts w:eastAsia="Times New Roman CYR Cyr" w:cs="Times New Roman CYR Cyr" w:ascii="Times New Roman CYR Cyr" w:hAnsi="Times New Roman CYR Cyr"/>
        </w:rPr>
        <w:t>. В рамках учебной группы (а в еврейском образовании это может совпадать и с родственной группой) обучающий индивид не только получает знания, но и приобретает социальный опыт. Группа высту</w:t>
        <w:softHyphen/>
        <w:t>пает посредником, связующим звеном между индивидом и  соци</w:t>
        <w:softHyphen/>
        <w:t xml:space="preserve">альной структурой </w:t>
      </w:r>
      <w:r>
        <w:rPr>
          <w:rFonts w:eastAsia="Times New Roman CYR Cyr" w:cs="Times New Roman CYR Cyr" w:ascii="Times New Roman CYR Cyr" w:hAnsi="Times New Roman CYR Cyr"/>
          <w:u w:val="single"/>
        </w:rPr>
        <w:t>общества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u w:val="single"/>
        </w:rPr>
        <w:t>Еврейское общество</w:t>
      </w:r>
      <w:r>
        <w:rPr>
          <w:rFonts w:eastAsia="Times New Roman CYR Cyr" w:cs="Times New Roman CYR Cyr" w:ascii="Times New Roman CYR Cyr" w:hAnsi="Times New Roman CYR Cyr"/>
        </w:rPr>
        <w:t xml:space="preserve"> аккумулирует историю, язык, культуру, об</w:t>
        <w:softHyphen/>
        <w:t>раз жизни и другие главные еврейские ценности, с которыми иден</w:t>
        <w:softHyphen/>
        <w:t>тифицируются как индивид, так и социальные группы. Оно же опре</w:t>
        <w:softHyphen/>
        <w:t xml:space="preserve">деляет в конкретный исторический период </w:t>
      </w:r>
      <w:r>
        <w:rPr>
          <w:rFonts w:eastAsia="Times New Roman CYR Cyr" w:cs="Times New Roman CYR Cyr" w:ascii="Times New Roman CYR Cyr" w:hAnsi="Times New Roman CYR Cyr"/>
          <w:u w:val="single"/>
        </w:rPr>
        <w:t>господствующие цен</w:t>
        <w:softHyphen/>
        <w:t>ности</w:t>
      </w:r>
      <w:r>
        <w:rPr>
          <w:rFonts w:eastAsia="Times New Roman CYR Cyr" w:cs="Times New Roman CYR Cyr" w:ascii="Times New Roman CYR Cyr" w:hAnsi="Times New Roman CYR Cyr"/>
        </w:rPr>
        <w:t>, на которые ориентировано образование. Общество же оп</w:t>
        <w:softHyphen/>
        <w:t xml:space="preserve">ределяет форму и содержание </w:t>
      </w:r>
      <w:r>
        <w:rPr>
          <w:rFonts w:eastAsia="Times New Roman CYR Cyr" w:cs="Times New Roman CYR Cyr" w:ascii="Times New Roman CYR Cyr" w:hAnsi="Times New Roman CYR Cyr"/>
          <w:u w:val="single"/>
        </w:rPr>
        <w:t>образования,</w:t>
      </w:r>
      <w:r>
        <w:rPr>
          <w:rFonts w:eastAsia="Times New Roman CYR Cyr" w:cs="Times New Roman CYR Cyr" w:ascii="Times New Roman CYR Cyr" w:hAnsi="Times New Roman CYR Cyr"/>
        </w:rPr>
        <w:t xml:space="preserve"> являясь одновременно и той средой, в которой находят воплощение его плоды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Второй объект нашего анализа – это </w:t>
      </w:r>
      <w:r>
        <w:rPr>
          <w:rFonts w:eastAsia="Times New Roman CYR Cyr" w:cs="Times New Roman CYR Cyr" w:ascii="Times New Roman CYR Cyr" w:hAnsi="Times New Roman CYR Cyr"/>
          <w:u w:val="single"/>
        </w:rPr>
        <w:t>жизненный опыт</w:t>
      </w:r>
      <w:r>
        <w:rPr>
          <w:rFonts w:eastAsia="Times New Roman CYR Cyr" w:cs="Times New Roman CYR Cyr" w:ascii="Times New Roman CYR Cyr" w:hAnsi="Times New Roman CYR Cyr"/>
        </w:rPr>
        <w:t xml:space="preserve"> и его роль в еврейском образовании. Главное, на что стоит обратить внимание в этом вопросе, – это единство учебного материала, информации с реалиями повседневной жизни. Содержанием обучения становится не то, что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может пригодиться в дальнейше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а то, что в чем инди</w:t>
        <w:softHyphen/>
        <w:t>вид сам лично участвует</w:t>
      </w:r>
      <w:r>
        <w:rPr>
          <w:rStyle w:val="FootnoteCharacters"/>
          <w:rStyle w:val="FootnoteAnchor"/>
        </w:rPr>
        <w:footnoteReference w:id="7"/>
      </w:r>
      <w:r>
        <w:rPr>
          <w:rFonts w:eastAsia="Times New Roman CYR Cyr" w:cs="Times New Roman CYR Cyr" w:ascii="Times New Roman CYR Cyr" w:hAnsi="Times New Roman CYR Cyr"/>
        </w:rPr>
        <w:t xml:space="preserve">. Так, изучая заповеди Торы, учащийся сам </w:t>
      </w:r>
      <w:r>
        <w:rPr>
          <w:rFonts w:eastAsia="Times New Roman CYR Cyr" w:cs="Times New Roman CYR Cyr" w:ascii="Times New Roman CYR Cyr" w:hAnsi="Times New Roman CYR Cyr"/>
          <w:u w:val="single"/>
        </w:rPr>
        <w:t>участвует в их исполнении</w:t>
      </w:r>
      <w:r>
        <w:rPr>
          <w:rFonts w:eastAsia="Times New Roman CYR Cyr" w:cs="Times New Roman CYR Cyr" w:ascii="Times New Roman CYR Cyr" w:hAnsi="Times New Roman CYR Cyr"/>
        </w:rPr>
        <w:t xml:space="preserve">. Он покупает цветы в честь Субботы, зажигает свечи, готовится к этому дню, как к празднику, участвует в молитве, в торжественной трапезе, радуется общению, отдыху. То же относится ко всем другим моментам жизни. Этот </w:t>
      </w:r>
      <w:r>
        <w:rPr>
          <w:rFonts w:eastAsia="Times New Roman CYR Cyr" w:cs="Times New Roman CYR Cyr" w:ascii="Times New Roman CYR Cyr" w:hAnsi="Times New Roman CYR Cyr"/>
          <w:u w:val="single"/>
        </w:rPr>
        <w:t xml:space="preserve">личный опыт </w:t>
      </w:r>
      <w:r>
        <w:rPr>
          <w:rFonts w:eastAsia="Times New Roman CYR Cyr" w:cs="Times New Roman CYR Cyr" w:ascii="Times New Roman CYR Cyr" w:hAnsi="Times New Roman CYR Cyr"/>
        </w:rPr>
        <w:t xml:space="preserve"> важнее любого примера.  Таким образом, обучение происходит по</w:t>
        <w:softHyphen/>
        <w:t>средством личного участия и так закрепляется. В результате склады</w:t>
        <w:softHyphen/>
        <w:t>вается собственный опыт еврейской жизни. Именно этим объясня</w:t>
        <w:softHyphen/>
        <w:t>ется и природа еврейской культуры и ценностей, на которые ориен</w:t>
        <w:softHyphen/>
        <w:t xml:space="preserve">тировано образование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Б. Хазан предлагает три аспекта в анализе еврейского образова</w:t>
        <w:softHyphen/>
        <w:t xml:space="preserve">ния. </w:t>
      </w:r>
      <w:r>
        <w:rPr>
          <w:rFonts w:eastAsia="Times New Roman CYR Cyr" w:cs="Times New Roman CYR Cyr" w:ascii="Times New Roman CYR Cyr" w:hAnsi="Times New Roman CYR Cyr"/>
          <w:u w:val="single"/>
        </w:rPr>
        <w:t>Религиозный</w:t>
      </w:r>
      <w:r>
        <w:rPr>
          <w:rFonts w:eastAsia="Times New Roman CYR Cyr" w:cs="Times New Roman CYR Cyr" w:ascii="Times New Roman CYR Cyr" w:hAnsi="Times New Roman CYR Cyr"/>
        </w:rPr>
        <w:t xml:space="preserve"> – это оценка того, какую роль играют в образова</w:t>
        <w:softHyphen/>
        <w:t>нии заповеди, традиции и принципы служения Б-гу, проведение ев</w:t>
        <w:softHyphen/>
        <w:t xml:space="preserve">рейских праздников, исполнение  ритуалов и их осмысление. </w:t>
      </w:r>
      <w:r>
        <w:rPr>
          <w:rFonts w:eastAsia="Times New Roman CYR Cyr" w:cs="Times New Roman CYR Cyr" w:ascii="Times New Roman CYR Cyr" w:hAnsi="Times New Roman CYR Cyr"/>
          <w:u w:val="single"/>
        </w:rPr>
        <w:t>Эти</w:t>
        <w:softHyphen/>
        <w:t>ческий</w:t>
      </w:r>
      <w:r>
        <w:rPr>
          <w:rFonts w:eastAsia="Times New Roman CYR Cyr" w:cs="Times New Roman CYR Cyr" w:ascii="Times New Roman CYR Cyr" w:hAnsi="Times New Roman CYR Cyr"/>
        </w:rPr>
        <w:t xml:space="preserve"> – осознание роли и значения системы взаимоотношений в семье и общине. </w:t>
      </w:r>
      <w:r>
        <w:rPr>
          <w:rFonts w:eastAsia="Times New Roman CYR Cyr" w:cs="Times New Roman CYR Cyr" w:ascii="Times New Roman CYR Cyr" w:hAnsi="Times New Roman CYR Cyr"/>
          <w:u w:val="single"/>
        </w:rPr>
        <w:t>Национальный</w:t>
      </w:r>
      <w:r>
        <w:rPr>
          <w:rFonts w:eastAsia="Times New Roman CYR Cyr" w:cs="Times New Roman CYR Cyr" w:ascii="Times New Roman CYR Cyr" w:hAnsi="Times New Roman CYR Cyr"/>
        </w:rPr>
        <w:t xml:space="preserve"> – понимание значения Земли Из</w:t>
        <w:softHyphen/>
        <w:t>раиля в истории народа и его современной жизни, знакомство со страной, ее историческими и духовными памятниками, знание ев</w:t>
        <w:softHyphen/>
        <w:t>рейской истории. Мы считаем возможным дополнение этого под</w:t>
        <w:softHyphen/>
        <w:t>хода еще одним аспектом, а именно осознанием той миссии, кото</w:t>
        <w:softHyphen/>
        <w:t xml:space="preserve">рую выполнили и продолжают выполнять евреи в мире, неся народам Танах и те ценности, которые обеспечивают выживание человечества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История доказала великую жизненную силу заповедей для еврей</w:t>
        <w:softHyphen/>
        <w:t>ского народа, доказавшего свою способность действовать в разнооб</w:t>
        <w:softHyphen/>
        <w:t>разных социально-экономических и политических условиях. Во всех точках земного шара, где  жили евреи, они следовали единым прин</w:t>
        <w:softHyphen/>
        <w:t>ципам, заключенным в заповедях. И здесь логично перейти к сле</w:t>
        <w:softHyphen/>
        <w:t xml:space="preserve">дующей стороне еврейского образования – </w:t>
      </w:r>
      <w:r>
        <w:rPr>
          <w:rFonts w:eastAsia="Times New Roman CYR Cyr" w:cs="Times New Roman CYR Cyr" w:ascii="Times New Roman CYR Cyr" w:hAnsi="Times New Roman CYR Cyr"/>
          <w:u w:val="single"/>
        </w:rPr>
        <w:t>культуре</w:t>
      </w:r>
      <w:r>
        <w:rPr>
          <w:rFonts w:eastAsia="Times New Roman CYR Cyr" w:cs="Times New Roman CYR Cyr" w:ascii="Times New Roman CYR Cyr" w:hAnsi="Times New Roman CYR Cyr"/>
        </w:rPr>
        <w:t>. Большинство исследователей разделяют мнение, согласно которому основным со</w:t>
        <w:softHyphen/>
        <w:t>держанием неформального образования служит не передача зна</w:t>
        <w:softHyphen/>
        <w:t>ний, а формирование культуры в самом широком смысле: нормы поведения, эстетика, формы и нормы взаимоотношений, стиль архи</w:t>
        <w:softHyphen/>
        <w:t>тектуры и одежды и т.д. И все это – через восприятие индивида, за</w:t>
        <w:softHyphen/>
        <w:t>крепленное в групповом опыте и в обществе. Это – та самая воспи</w:t>
        <w:softHyphen/>
        <w:t xml:space="preserve">тательная среда, которая формирует личность. Уверен, что именно данная особенность неформального образования подвигло Ивана Иллиха написать книгу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Общество, отказавшееся от образования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(1971). Автор считает, что общество, формирующее личность на ба</w:t>
        <w:softHyphen/>
        <w:t>зе развивающейся культуры, может (в некоторых случаях должно) отменить обязательное образование. В таком обществе при приеме на работу проверяется не диплом или другой документ об образова</w:t>
        <w:softHyphen/>
        <w:t xml:space="preserve">нии, а </w:t>
      </w:r>
      <w:r>
        <w:rPr>
          <w:rFonts w:eastAsia="Times New Roman CYR Cyr" w:cs="Times New Roman CYR Cyr" w:ascii="Times New Roman CYR Cyr" w:hAnsi="Times New Roman CYR Cyr"/>
          <w:u w:val="single"/>
        </w:rPr>
        <w:t>только</w:t>
      </w:r>
      <w:r>
        <w:rPr>
          <w:rFonts w:eastAsia="Times New Roman CYR Cyr" w:cs="Times New Roman CYR Cyr" w:ascii="Times New Roman CYR Cyr" w:hAnsi="Times New Roman CYR Cyr"/>
        </w:rPr>
        <w:t xml:space="preserve"> подлинная компетентность. В системе еврейского об</w:t>
        <w:softHyphen/>
        <w:t xml:space="preserve">разования человек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погружается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в еврейскую культуру, впитывает ее, живет ею, развивается в ней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Следующий объект анализа неформального еврейского образова</w:t>
        <w:softHyphen/>
        <w:t xml:space="preserve">ния – </w:t>
      </w:r>
      <w:r>
        <w:rPr>
          <w:rFonts w:eastAsia="Times New Roman CYR Cyr" w:cs="Times New Roman CYR Cyr" w:ascii="Times New Roman CYR Cyr" w:hAnsi="Times New Roman CYR Cyr"/>
          <w:u w:val="single"/>
        </w:rPr>
        <w:t>интерактивность участников процесса</w:t>
      </w:r>
      <w:r>
        <w:rPr>
          <w:rFonts w:eastAsia="Times New Roman CYR Cyr" w:cs="Times New Roman CYR Cyr" w:ascii="Times New Roman CYR Cyr" w:hAnsi="Times New Roman CYR Cyr"/>
        </w:rPr>
        <w:t>, то есть, активные взаимоотношения учащихся между собой и активные отношения учителя с каждым из учеников. В такой среде поведение одного из субъектов стимулирует действия других. Сохранение собственной инди</w:t>
        <w:softHyphen/>
        <w:t>видуальности облегчает аккумуляцию новых взглядов, их оценку и переоценку, преодоление индивидуализма как в поведении, так и в идеологии. Учитель при этом пробуждает в учениках  любо</w:t>
        <w:softHyphen/>
        <w:t>знательность, нестандартность мышления, обучая их умению вести дискуссии и задавать вопросы. Очень важно учить слушать друг друга, реагировать на высказывания, формировать свой взгляд на проблему. В качестве образца можно взять комментарии к Танаху, где к одному и тому же месту в источнике у разных мудрецов в раз</w:t>
        <w:softHyphen/>
        <w:t>ные периоды времени рождались многообразные, но не исключаю</w:t>
        <w:softHyphen/>
        <w:t xml:space="preserve">щие друг друга идеи.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ледует обратить внимание и на такой аспект еврейского образо</w:t>
        <w:softHyphen/>
        <w:t>вания, как формирование обстановки доброжелательности, взаим</w:t>
        <w:softHyphen/>
        <w:t xml:space="preserve">ной поддержки. Очень важно также, обратившись к сокровищнице еврейского юмора, создать атмосферу радости и веселья. Причем это никак не помешает серьезности занятий. Позитивные чувства будут только способствовать национальному самоопределению учеников. Б. Хазан сравнивает такое образование с игрой или спортом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И еще один элемент системы неформального еврейского образо</w:t>
        <w:softHyphen/>
        <w:t>вания – приобщение к еврейской общине, к еврейскому образу жизни. Создавая Свой народ, Всевышний поставил перед ним усло</w:t>
        <w:softHyphen/>
        <w:t xml:space="preserve">вие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Будьте же святы, ибо свят Я</w:t>
      </w:r>
      <w:r>
        <w:rPr/>
        <w:t>» («</w:t>
      </w:r>
      <w:r>
        <w:rPr>
          <w:rFonts w:eastAsia="Times New Roman CYR Cyr" w:cs="Times New Roman CYR Cyr" w:ascii="Times New Roman CYR Cyr" w:hAnsi="Times New Roman CYR Cyr"/>
        </w:rPr>
        <w:t>Ваикра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11:45). Это условие выполнимо тогда, когда народ знает и соблюдает заповеди. Все, что дает еврейское образование, теснейшим образом связано с содержа</w:t>
        <w:softHyphen/>
        <w:t>нием заповедей. В системе иудаизма педагог обучает не столько словом, сколько своей жизнью. И ученики воспринимают обучение через собственную жизнь. Обучение заповедям и исполнение их – это основа и жизни, и образования еврея. Учителя вовлекают уча</w:t>
        <w:softHyphen/>
        <w:t>щихся в ход реальных  жизненных событий, раскрывая смысл из</w:t>
        <w:softHyphen/>
        <w:t>бранности, долга перед Всевышним. Так проясняется смысл истори</w:t>
        <w:softHyphen/>
        <w:t>ческой миссии и ответственности, осознание причастности к судьбе своего народа. Именно этим определяется самоидентификация чело</w:t>
        <w:softHyphen/>
        <w:t>века как еврея в системе еврейского неформального образования.</w:t>
      </w:r>
    </w:p>
    <w:p>
      <w:pPr>
        <w:pStyle w:val="Heading3"/>
        <w:rPr/>
      </w:pPr>
      <w:r>
        <w:rPr>
          <w:rFonts w:eastAsia="Times New Roman CYR Cyr" w:cs="Times New Roman CYR Cyr" w:ascii="Times New Roman CYR Cyr" w:hAnsi="Times New Roman CYR Cyr"/>
        </w:rPr>
        <w:t xml:space="preserve">Тема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Катастрофа европейского еврейства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в неформальном образовании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 CYR Cyr" w:cs="Times New Roman CYR Cyr" w:ascii="Times New Roman CYR Cyr" w:hAnsi="Times New Roman CYR Cyr"/>
          <w:i/>
          <w:iCs/>
        </w:rPr>
        <w:t>Ноа Сигаль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Специфика моей деятельности в центральной школе преподава</w:t>
        <w:softHyphen/>
        <w:t xml:space="preserve">ния Катастрофы при музее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Яд ва-ше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такова, что сочетание фор</w:t>
        <w:softHyphen/>
        <w:t>мального и неформального в работе преподавателя изначально дик</w:t>
        <w:softHyphen/>
        <w:t xml:space="preserve">туется условиями работы. Основной контингент наших учащихся – это израильские старшеклассники, проводящие день в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Яд ва-ше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в рамках формального учебного процесса. Для русскоязычного пре</w:t>
        <w:softHyphen/>
        <w:t>подавателя к этому основному потоку посетителей добавляется мо</w:t>
        <w:softHyphen/>
        <w:t>лодежь из ульпанов, солдаты-репатрианты, группы студентов из стран СНГ, прибывающие в рамках различных программ Еврейского агентства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На одном из последних семинарских занятий для учителей школы участникам было предложено определить свое, если  можно так выразиться, преподавательское кредо, выбрав одну из четырех следующих позиций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Моя задача – углубить и обогатить знания учащихся о Катастрофе</w:t>
      </w:r>
      <w:r>
        <w:rPr/>
        <w:t>»; «</w:t>
      </w:r>
      <w:r>
        <w:rPr>
          <w:rFonts w:eastAsia="Times New Roman CYR Cyr" w:cs="Times New Roman CYR Cyr" w:ascii="Times New Roman CYR Cyr" w:hAnsi="Times New Roman CYR Cyr"/>
        </w:rPr>
        <w:t>Моя задача – выработать эмоциональное отношение к Катастрофе</w:t>
      </w:r>
      <w:r>
        <w:rPr/>
        <w:t>»; «</w:t>
      </w:r>
      <w:r>
        <w:rPr>
          <w:rFonts w:eastAsia="Times New Roman CYR Cyr" w:cs="Times New Roman CYR Cyr" w:ascii="Times New Roman CYR Cyr" w:hAnsi="Times New Roman CYR Cyr"/>
        </w:rPr>
        <w:t>Моя задача – углубить  знания для того, чтобы разбудить эмоции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и, наконец, –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Моя задача – выработать эмоциональное отношение как стимул к дальнейшему, более глубо</w:t>
        <w:softHyphen/>
        <w:t>кому изучению Катастрофы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Я не оказалась оригинальной, выбрав поначалу, как и большинство моих коллег, четвертую позицию, но в ходе состоявшейся затем интереснейшей дискуссии поняла, что да</w:t>
        <w:softHyphen/>
        <w:t>леко не всегда возможно настолько точно сформулировать свою за</w:t>
        <w:softHyphen/>
        <w:t>дачу. Гораздо чаще приходится ориентироваться на месте, в про</w:t>
        <w:softHyphen/>
        <w:t>цессе знакомства с группой, которую ты получаешь на один-единственный учебный день, о которой далеко не всегда имеешь точную информацию, а между тем, в течение первых нескольких минут надо абсолютно точно определить, на каком уровне пред</w:t>
        <w:softHyphen/>
        <w:t xml:space="preserve">стоит вести разговор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Пытаясь проанализировать все проблемы и трудности, с кото</w:t>
        <w:softHyphen/>
        <w:t>рыми мне и моим коллегам приходилось сталкиваться, я при</w:t>
        <w:softHyphen/>
        <w:t xml:space="preserve">шла к выводу, что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нет ничего нового под солнце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Все мы в боль</w:t>
        <w:softHyphen/>
        <w:t>шинстве своем (далеко не всегда сами себе в этом признаваясь) благополучно пользуемся той методикой, которые дает  нам пас</w:t>
        <w:softHyphen/>
        <w:t>хальная Агада, рекомендуя рассказывать об Исходе всем сыновьям Израиля, но каждому – в соответствии с уровнем его понимания. Могу с  уверенностью сказать, что упомянутые в Агаде четыре типа сыновей (с вариациями) присутствуют, практически, в каждой рус</w:t>
        <w:softHyphen/>
        <w:t xml:space="preserve">скоязычной группе. К сожалению,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нечестивый сын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даже находясь в меньшинстве, зачастую привлекает к себе основное внимание, и тут очень важно соблюсти необходимое равновесие для того, чтобы жесткий разговор с ним не приняла на свой счет вся группа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Само проведение учебного дня в музее дает богатейшие воз</w:t>
        <w:softHyphen/>
        <w:t>можности для пробуждения чисто эмоционального интереса у уча</w:t>
        <w:softHyphen/>
        <w:t xml:space="preserve">щихся. Разумеется, мало что может сравниться по силе впечатления с такими памятниками, как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Долина общин</w:t>
      </w:r>
      <w:r>
        <w:rPr/>
        <w:t>», «</w:t>
      </w:r>
      <w:r>
        <w:rPr>
          <w:rFonts w:eastAsia="Times New Roman CYR Cyr" w:cs="Times New Roman CYR Cyr" w:ascii="Times New Roman CYR Cyr" w:hAnsi="Times New Roman CYR Cyr"/>
        </w:rPr>
        <w:t>Зал имен</w:t>
      </w:r>
      <w:r>
        <w:rPr/>
        <w:t>», «</w:t>
      </w:r>
      <w:r>
        <w:rPr>
          <w:rFonts w:eastAsia="Times New Roman CYR Cyr" w:cs="Times New Roman CYR Cyr" w:ascii="Times New Roman CYR Cyr" w:hAnsi="Times New Roman CYR Cyr"/>
        </w:rPr>
        <w:t>Детский мемориал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но для меня как педагога все-таки нет ничего важнее того, что происходит непосредственно в учебном классе в ходе пря</w:t>
        <w:softHyphen/>
        <w:t xml:space="preserve">мого диалога с учащимися. Мне, правда, приходится разочаровывать тех школьных учителей, которые рассматривают день в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Яд ва-ше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как придаток к учебному процессу. За ответы на вопросы, ко</w:t>
        <w:softHyphen/>
        <w:t>торые я ставлю перед классом, я не выставляю оценок, и мне прихо</w:t>
        <w:softHyphen/>
        <w:t>дится параллельно отвечать на их вопросы, зачастую самые неожи</w:t>
        <w:softHyphen/>
        <w:t xml:space="preserve">данные или откровенно провокационные. Особенно это касается учебных  дней, проведенных в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Яд ва-ше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в рамках семинара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Ка</w:t>
        <w:softHyphen/>
        <w:t>тастрофа и еврейское самосознание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Сама тема семинара, казалось бы, располагает к избытку эмоций, однако именно здесь особенно важны для педагога подача обширнейшего фактического материала, умение представить его в неожиданном ракурсе. Причем это каса</w:t>
        <w:softHyphen/>
        <w:t>ется знаний, связанных не только с собственно периодом Катаст</w:t>
        <w:softHyphen/>
        <w:t>рофы, особенно когда мы говорим с сугубо светским школьником, иногда имеющим лишь косвенное отношение к еврейству. История еврейских общин, религиозное сознание и Катастрофа, еврейское сопротивление и духовное противостояние Катастрофе, осмысление Катастрофы в светских и религиозных кругах, отрицание Катаст</w:t>
        <w:softHyphen/>
        <w:t>рофы (в том числе – увы! – и евреями) – это далеко не полный пере</w:t>
        <w:softHyphen/>
        <w:t xml:space="preserve">чень тем, которые затрагиваются ребятами на этих семинарах после дня, проведенного в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Яд ва-шем</w:t>
      </w:r>
      <w:r>
        <w:rPr/>
        <w:t>»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Есть свои особенности и в работе с ультраортодоксальным секто</w:t>
        <w:softHyphen/>
        <w:t xml:space="preserve">ром. Покажу их на примере группы восьмиклассниц из религиозной школы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Бейт-Яаков</w:t>
      </w:r>
      <w:r>
        <w:rPr/>
        <w:t xml:space="preserve">»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Заказан семинар на тему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Дети и Катастрофа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просьба – по</w:t>
        <w:softHyphen/>
        <w:t>меньше разговоров и больше визуального материала. И вот тут-то и начинаются проблемы. Есть чудесные жанровые фотографии, кото</w:t>
        <w:softHyphen/>
        <w:t>рые рассказывают о еврейской жизни в довоенной Европе. Но вот беда – все они скомпонованы уже на стендах, и рядом со снимками благообразных старцев, малышей в хедере, подростков в иешиве, почтенных еврейских хозяюшек соседствует фотография девичьей спортивной команды (ах! – голые коленки), комической сцены из спектакля еврейского театра, богатой еврейской дамы в сильно де</w:t>
        <w:softHyphen/>
        <w:t xml:space="preserve">кольтированном платье – увы, от стендов приходиться отказаться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С фильмами легче – первичные навыки редакторской работы у меня есть, цензуру нужных отрывков я успеваю сделать дома. Мои коллеги, которым уже приходилось работать с группами из незави</w:t>
        <w:softHyphen/>
        <w:t>симых ортодоксальных школ (</w:t>
      </w:r>
      <w:r>
        <w:rPr>
          <w:rFonts w:eastAsia="Times New Roman CYR Cyr" w:cs="Times New Roman CYR Cyr" w:ascii="Times New Roman CYR Cyr" w:hAnsi="Times New Roman CYR Cyr"/>
          <w:i/>
          <w:iCs/>
        </w:rPr>
        <w:t>хинух ацмаи хареди</w:t>
      </w:r>
      <w:r>
        <w:rPr>
          <w:rFonts w:eastAsia="Times New Roman CYR Cyr" w:cs="Times New Roman CYR Cyr" w:ascii="Times New Roman CYR Cyr" w:hAnsi="Times New Roman CYR Cyr"/>
        </w:rPr>
        <w:t>) пугают меня рас</w:t>
        <w:softHyphen/>
        <w:t>сказами о том, как на одной из экскурсий гид неосторожно сказала что-то лишнее о медицинских опытах над людьми, и в результате одна из девочек тут же упала в обморок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се эти волнения оказались, в, общем, оправданными, но слегка преувеличенными. Во-первых, хотя с дисциплиной в религи</w:t>
        <w:softHyphen/>
        <w:t>озной школе и лучше, но в и здесь целом дети как дети – и ябеды-отличницы, и хохотушки, и нахалки, которые только и ждут, когда учительница отвернется, – все присутствуют в той же пропорции, какая есть в любой израильской школе. Во-вторых, педагоги, прося нас по возможности избегать каких-то вещей, которые могут шоки</w:t>
        <w:softHyphen/>
        <w:t>ровать девочку из ортодоксальной семьи, вовсе не ожидали, что в государственном мемориальном комплексе дети услышат то же са</w:t>
        <w:softHyphen/>
        <w:t>мое, что им говорили в школе. Ведь там свой подход к изучению Катастрофы, своя концепция, но девочки не за стеклянной стеной живут, пусть услышат и что-то новое для себя. Кстати, чем действи</w:t>
        <w:softHyphen/>
        <w:t>тельно эти группы отличаются от групп из светской школы, так это учителями. Учительницы (те, во всяком случае, с которыми я рабо</w:t>
        <w:softHyphen/>
        <w:t>тала) на редкость спокойны, доброжелательны и в то же время непо</w:t>
        <w:softHyphen/>
        <w:t>колебимо уверены в собственном авторитете. Даже в том случае, если я вижу, что их что-то в моем рассказе не устраивает, они не по</w:t>
        <w:softHyphen/>
        <w:t>зволяют себе вмешиваться – педагоги при учениках не спорят (!), у них будет время обсудить экскурсию в классе, разрешить недоуме</w:t>
        <w:softHyphen/>
        <w:t>ния и все расставить по местам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Я начинаю разговор о детстве и Катастрофе с редких докумен</w:t>
        <w:softHyphen/>
        <w:t>тальных кадров довоенного времени. Вот улица в еврейском районе Варшавы, а вот улица в местечке с мирно пасущимися ко</w:t>
        <w:softHyphen/>
        <w:t xml:space="preserve">зами;  малыши в хедере, нараспев читающие </w:t>
      </w:r>
      <w:r>
        <w:rPr>
          <w:rFonts w:eastAsia="Times New Roman CYR Cyr" w:cs="Times New Roman CYR Cyr" w:ascii="Times New Roman CYR Cyr" w:hAnsi="Times New Roman CYR Cyr"/>
          <w:i/>
          <w:iCs/>
        </w:rPr>
        <w:t>мишнайот</w:t>
      </w:r>
      <w:r>
        <w:rPr>
          <w:rFonts w:eastAsia="Times New Roman CYR Cyr" w:cs="Times New Roman CYR Cyr" w:ascii="Times New Roman CYR Cyr" w:hAnsi="Times New Roman CYR Cyr"/>
        </w:rPr>
        <w:t xml:space="preserve">, картинно красивый старенький </w:t>
      </w:r>
      <w:r>
        <w:rPr>
          <w:rFonts w:eastAsia="Times New Roman CYR Cyr" w:cs="Times New Roman CYR Cyr" w:ascii="Times New Roman CYR Cyr" w:hAnsi="Times New Roman CYR Cyr"/>
          <w:i/>
          <w:iCs/>
        </w:rPr>
        <w:t>меламед</w:t>
      </w:r>
      <w:r>
        <w:rPr>
          <w:rFonts w:eastAsia="Times New Roman CYR Cyr" w:cs="Times New Roman CYR Cyr" w:ascii="Times New Roman CYR Cyr" w:hAnsi="Times New Roman CYR Cyr"/>
        </w:rPr>
        <w:t xml:space="preserve"> с трубкой, синагога, рынок, будущие </w:t>
      </w:r>
      <w:r>
        <w:rPr>
          <w:rFonts w:eastAsia="Times New Roman CYR Cyr" w:cs="Times New Roman CYR Cyr" w:ascii="Times New Roman CYR Cyr" w:hAnsi="Times New Roman CYR Cyr"/>
          <w:i/>
          <w:iCs/>
        </w:rPr>
        <w:t>талмидей-хахамим</w:t>
      </w:r>
      <w:r>
        <w:rPr>
          <w:rFonts w:eastAsia="Times New Roman CYR Cyr" w:cs="Times New Roman CYR Cyr" w:ascii="Times New Roman CYR Cyr" w:hAnsi="Times New Roman CYR Cyr"/>
        </w:rPr>
        <w:t xml:space="preserve"> гоняют мяч во дворе иешивы, еврейский порт</w:t>
        <w:softHyphen/>
        <w:t>ной, прачка, малышка, глядящая на мир из полуподвального окна, бедный городской двор, дети играют в прятки, девочка с завязан</w:t>
        <w:softHyphen/>
        <w:t xml:space="preserve">ными глазами идет прямо на зрителя – стоп кадр и голос диктора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Девять из десяти детей,  увиденных нами в этих кадрах, не выжили в Катастрофе…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Я вдруг замечаю, что с девочками из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Бейт-Яаков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мне, несмотря на цензурные ограничения, говорить в каком-то смысле легче, чем с теми группами, с которыми я при</w:t>
        <w:softHyphen/>
        <w:t>выкла работать, – со школьниками-репатриантами или со студен</w:t>
        <w:softHyphen/>
        <w:t>тами – потенциальными олим, приезжающими на месяц по про</w:t>
        <w:softHyphen/>
        <w:t xml:space="preserve">граммам Еврейского агентства. С этими девочками не нужно проводить семинар на тему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уникальность Катастрофы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– для них это вещь сама собой разумеющаяся. Еврейское самосознание для них – не отвлеченное понятие, смысл которого надо объяснять по пунктам. Они слышат цитату из </w:t>
      </w:r>
      <w:r>
        <w:rPr/>
        <w:t>«</w:t>
      </w:r>
      <w:r>
        <w:rPr>
          <w:rFonts w:eastAsia="Times New Roman CYR Cyr" w:cs="Times New Roman CYR Cyr" w:ascii="Times New Roman CYR Cyr" w:hAnsi="Times New Roman CYR Cyr"/>
          <w:i/>
          <w:iCs/>
        </w:rPr>
        <w:t>Эш кодеш</w:t>
      </w:r>
      <w:r>
        <w:rPr/>
        <w:t>»: «</w:t>
      </w:r>
      <w:r>
        <w:rPr>
          <w:rFonts w:eastAsia="Times New Roman CYR Cyr" w:cs="Times New Roman CYR Cyr" w:ascii="Times New Roman CYR Cyr" w:hAnsi="Times New Roman CYR Cyr"/>
        </w:rPr>
        <w:t>…о десяти мучени</w:t>
        <w:softHyphen/>
        <w:t>ках царства сказано: ангелы возопили: “Это Тора – а это воздаяние за нее?” – Ответили Небеса: “Если услышу еще этот крик – обращу миро</w:t>
        <w:softHyphen/>
        <w:t>здание в хаос!” Но вот – младенцы невинные, ангелы чистые все пространство Вселенной наполняют криком – и стоит себе мир, не обращается в хаос, словно его это – Б-же упаси – не касается…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 Я привожу  эту цитату – и нет нужды объяснять им, кто такие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де</w:t>
        <w:softHyphen/>
        <w:t>сять мучеников царства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, и кто такой раби Калонимус Кальмиш из Пясечны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Я экономлю время на объяснении многих понятий, которые приходится растолковывать подросткам, воспитанным в полном от</w:t>
        <w:softHyphen/>
        <w:t xml:space="preserve">рыве от истории и традиции. А в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Яд ва-ше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(начиная с самого на</w:t>
        <w:softHyphen/>
        <w:t xml:space="preserve">звания) – мы сталкиваемся с этим  на  каждом  шагу: праведники народов мира, Иов, Долина общин,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свеча Г-споду – душа чело</w:t>
        <w:softHyphen/>
        <w:t>века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святость человеческой жизни, освящение Имени – все это включено в название и символику множества памятников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Я не рассказываю этим девочкам ничего такого специфиче</w:t>
        <w:softHyphen/>
        <w:t>ского, что не рассказывала другим школьникам раньше. Есть, в конце концов, простые истории, эмоциональная нагрузка которых такова, что нормальный подросток – будь-то светский или религи</w:t>
        <w:softHyphen/>
        <w:t>озный, сефард или ашкеназ – реагирует абсолютно одинаково. Вот, например, свидетельство Аннушки Фриман, которая драгоценной тарелкой супа, сваренного для единственной дочки, делится со слу</w:t>
        <w:softHyphen/>
        <w:t xml:space="preserve">чайно постучавшейся в дом нищенкой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…потому что я всегда пом</w:t>
        <w:softHyphen/>
        <w:t>нила, что сотворена по образу и подобию Б-жьему, и никто у меня это не отнимет!</w:t>
      </w:r>
      <w:r>
        <w:rPr/>
        <w:t xml:space="preserve">»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Вот свидетельство Яэль Рознер – история девочки Зоси и куклы Зузи. Маленькую Зосю семнадцатилетний паренек-подполь</w:t>
        <w:softHyphen/>
        <w:t>щик выносит из гетто с мешке с углем, но операция чуть не срыва</w:t>
        <w:softHyphen/>
        <w:t>ется из-за того, что на выходе из гетто Зося устраивает истерику – ее дочка, ее кукла осталась в подвале! – и, ничего не поделаешь, при</w:t>
        <w:softHyphen/>
        <w:t xml:space="preserve">ходится с риском для жизни возвращаться за куклой Зузей –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ты же понимаешь, что мать не может оставить своего ребенка!</w:t>
      </w:r>
      <w:r>
        <w:rPr/>
        <w:t xml:space="preserve">»…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Вот любимая моя фотография – 1945 год, хайфский порт, вось</w:t>
        <w:softHyphen/>
        <w:t>милетний еврейский малыш, только что сошедший на берег, – он одет в сшитую по мерке форму американского солдата, за пле</w:t>
        <w:softHyphen/>
        <w:t>чами – настоящая винтовка (без магазина, разумеется) – ну-ка, уга</w:t>
        <w:softHyphen/>
        <w:t xml:space="preserve">дайте, кто этот стойкий солдатик? – выдерживаю паузу и объявляю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Раввин Исраэль-Меир Лау!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И сама каждый раз радуюсь, когда слышу восторженное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Вау!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История с трагическим началом (год рождения – 1937, гетто, Аушвиц, Бухенвальд) и счастливым концом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…</w:t>
      </w:r>
      <w:r>
        <w:rPr>
          <w:rFonts w:eastAsia="Times New Roman CYR Cyr" w:cs="Times New Roman CYR Cyr" w:ascii="Times New Roman CYR Cyr" w:hAnsi="Times New Roman CYR Cyr"/>
        </w:rPr>
        <w:t>Как выживает ребенок в аду Катастрофы? Нет однознач</w:t>
        <w:softHyphen/>
        <w:t>ного ответа на этот вопрос. Мы говорим, например, о той части де</w:t>
        <w:softHyphen/>
        <w:t xml:space="preserve">тей, которые спасены праведниками народов мира. О том, что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спа</w:t>
        <w:softHyphen/>
        <w:t>сающий душу в народе Израиля  спасает целый мир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и я, как всегда, хочу, чтобы мы предметно представили себе, что это значит в ре</w:t>
        <w:softHyphen/>
        <w:t>альности – спасение одной-единственной души. Это ведь не только страшный риск, которому спаситель подвергает и себя, и своих близких, но и простые повседневные заботы – эту самую спасаемую душу надо где-то разместить, чем-то накормить, приучить к себе, к жизни на новом месте, в новых условиях. А кто знает, какой харак</w:t>
        <w:softHyphen/>
        <w:t>тер окажется у чужого ребенка? Вот одна из спасенных, хорошень</w:t>
        <w:softHyphen/>
        <w:t>кая кудрявая плутовка по имени Регина (Ривка), ох, и натерпелись же с ней ее спасители, французские крестьяне! Маленькая избало</w:t>
        <w:softHyphen/>
        <w:t>ванная парижанка (ее до войны снимали как фотомодель для рек</w:t>
        <w:softHyphen/>
        <w:t>ламы), она и знать не желала, что ее, видите ли, спасают, видела только, что ее зачем-то привезли в деревню, где грязь и пахнет, и туалет во дворе – фи! Но все пришлось стерпеть, и она выжила, не</w:t>
        <w:softHyphen/>
        <w:t>сносная девчонка, которая только после войны смогла оценить под</w:t>
        <w:softHyphen/>
        <w:t xml:space="preserve">виг своих спасителей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…</w:t>
      </w:r>
      <w:r>
        <w:rPr>
          <w:rFonts w:eastAsia="Times New Roman CYR Cyr" w:cs="Times New Roman CYR Cyr" w:ascii="Times New Roman CYR Cyr" w:hAnsi="Times New Roman CYR Cyr"/>
        </w:rPr>
        <w:t>Уже после экскурсии я еду вместе с девочками в их школь</w:t>
        <w:softHyphen/>
        <w:t>ном автобусе – нам, как оказалось, по пути. Слышу отголоски спора – барышни что-то шумно доказывают учительнице. Улавли</w:t>
        <w:softHyphen/>
        <w:t xml:space="preserve">ваю, что речь идет об Оскаре Шиндлере.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Нечего его идеализиро</w:t>
        <w:softHyphen/>
        <w:t>вать! – твердо говорит учительница. – В  начале войны он был таким же антисемитом и нацистом, как все!</w:t>
      </w:r>
      <w:r>
        <w:rPr/>
        <w:t>»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Я не вмешиваюсь, экскурсия окончена, мне скоро выходить, к тому же – педагоги при детях не спорят! – но…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Не был Шиндлер таким же антисемитом, как все. Но, что правда, то правда, праведником в повседневной жизни назвать его никак было нельзя. Эгоист, бабник, игрок, человек редкого обаяния и разгильдяй, каких мало, он и в нацистскую партию вступил только потому, что так удобнее было жить, а в оккупированный Краков приехал, чтобы использовать редкую возможность нажиться на конфискованном еврейском имуществе (было бы конфискованное имущество польским – это бы дела не меняло). Что случилось с ним через несколько месяцев? Что произошло в его душе, когда он уви</w:t>
        <w:softHyphen/>
        <w:t>дел депортацию Краковского гетто? Никто не знает, как было при</w:t>
        <w:softHyphen/>
        <w:t xml:space="preserve">нято решение, но с этого момента он начинает методично тратить деньги, которые прежде расходовал только на себя, любимого, на то, чтобы спасти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своих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евреев. Потрясающе, что он тратит деньги не только на спасение живых. На исходе войны, когда ему удается вы</w:t>
        <w:softHyphen/>
        <w:t>везти свою фабрику вместе с еврейскими работниками из Польши и присоединить к ним вагон с истощенными женщинами из Аушвица, не все выживают, четверо из заключенных умирают на новом месте, и Шиндлер почти на последние деньги покупает участок земли близ католического кладбища для того, чтобы евреи могли быть похоро</w:t>
        <w:softHyphen/>
        <w:t>нены как евреи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…</w:t>
      </w:r>
      <w:r>
        <w:rPr>
          <w:rFonts w:eastAsia="Times New Roman CYR Cyr" w:cs="Times New Roman CYR Cyr" w:ascii="Times New Roman CYR Cyr" w:hAnsi="Times New Roman CYR Cyr"/>
        </w:rPr>
        <w:t>Знаете, за что не любили Шиндлера в послевоенной Герма</w:t>
        <w:softHyphen/>
        <w:t>нии? Говорят, в семидесятые годы он взял себе в привычку посиживать в погожие дни в открытом кафе за кружкой пива, бол</w:t>
        <w:softHyphen/>
        <w:t>тать о том, о сем со случайными собеседниками, своими ровесни</w:t>
        <w:softHyphen/>
        <w:t xml:space="preserve">ками (он умел расположить к себе людей) и вдруг посреди ничего не значащего разговора спросить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А что ты делал во время войны?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Ответа, как правило, не следовало, да он его и не ждал услышать Оскар Шиндлер, грешный человек, один из тех, кого Гитлер не смог освободить от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химеры совести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, один из тех, кто, подобно еврейке Аннушке Фриман, смог вспомнить, что он создан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по образу и по</w:t>
        <w:softHyphen/>
        <w:t>добию Б-жьему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Это к слову о том,  как следует преподавать Ката</w:t>
        <w:softHyphen/>
        <w:t xml:space="preserve">строфу – формально или неформально. </w:t>
      </w:r>
    </w:p>
    <w:p>
      <w:pPr>
        <w:pStyle w:val="Heading3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К вопросу о формальном и содержательном в обучении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 CYR Cyr" w:cs="Times New Roman CYR Cyr" w:ascii="Times New Roman CYR Cyr" w:hAnsi="Times New Roman CYR Cyr"/>
          <w:i/>
          <w:iCs/>
        </w:rPr>
        <w:t>Д-р Зеэв Эйдлин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«</w:t>
      </w:r>
      <w:r>
        <w:rPr>
          <w:rFonts w:eastAsia="Times New Roman CYR Cyr" w:cs="Times New Roman CYR Cyr" w:ascii="Times New Roman CYR Cyr" w:hAnsi="Times New Roman CYR Cyr"/>
          <w:i/>
          <w:iCs/>
        </w:rPr>
        <w:t>Повторение – мать учения</w:t>
      </w:r>
      <w:r>
        <w:rPr>
          <w:i/>
          <w:iCs/>
        </w:rPr>
        <w:t xml:space="preserve">» </w:t>
      </w:r>
      <w:r>
        <w:rPr>
          <w:rFonts w:eastAsia="Times New Roman CYR Cyr" w:cs="Times New Roman CYR Cyr" w:ascii="Times New Roman CYR Cyr" w:hAnsi="Times New Roman CYR Cyr"/>
          <w:i/>
          <w:iCs/>
        </w:rPr>
        <w:t xml:space="preserve">(забытая истина)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В комментариях к недельной главе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Зо ѓа-браха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книги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Два</w:t>
        <w:softHyphen/>
        <w:t>ри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Раши приводит выдержки из сборника мидрашей</w:t>
      </w:r>
      <w:r>
        <w:rPr/>
        <w:t xml:space="preserve"> «</w:t>
      </w:r>
      <w:r>
        <w:rPr>
          <w:rFonts w:eastAsia="Times New Roman CYR Cyr" w:cs="Times New Roman CYR Cyr" w:ascii="Times New Roman CYR Cyr" w:hAnsi="Times New Roman CYR Cyr"/>
        </w:rPr>
        <w:t>Сифри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где говорится, что перед тем, как даровать Тору евреям, Всевышний предложил ее другим народам и те не согласились при</w:t>
        <w:softHyphen/>
        <w:t xml:space="preserve">нять ее (к исполнению, понятно, а не просто в качестве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памятника культуры</w:t>
      </w:r>
      <w:r>
        <w:rPr/>
        <w:t xml:space="preserve">»)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Вначале Он обратился к сынам Эйсава, и те спросили Его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А что там сказано?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Он ответил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Не убивай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Сказали ему по</w:t>
        <w:softHyphen/>
        <w:t xml:space="preserve">томки Эсава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Не можем принять ее, ибо в этом сущность праотца нашего, как сказано: “От меча своего будешь жить”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. Пошел затем Всевышний к сыновьям Ишмаэля. И они спросили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Что там ска</w:t>
        <w:softHyphen/>
        <w:t>зано?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Ответил Он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Не воруй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. Сказали те Ему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Не можем при</w:t>
        <w:softHyphen/>
        <w:t xml:space="preserve">нять, ибо говорится об отце нашем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  <w:i/>
          <w:iCs/>
        </w:rPr>
        <w:t>Пере-ада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(дикарь). Пошел Творец к сыновьям Амона и Моава, и те спросили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Что там ска</w:t>
        <w:softHyphen/>
        <w:t>зано?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Ответил Все</w:t>
        <w:softHyphen/>
        <w:t>выш</w:t>
        <w:softHyphen/>
        <w:t xml:space="preserve">ний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Не развратничай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. Сказали они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Ведь от разврата роди</w:t>
        <w:softHyphen/>
        <w:t>лись мы, как написано: “И зачали две дочери Лота от отца их”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И только сыны Израиля приняли Тору, не расспраши</w:t>
        <w:softHyphen/>
        <w:t xml:space="preserve">вая ни о чем и не требуя объяснений. Как сказано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  <w:i/>
          <w:iCs/>
        </w:rPr>
        <w:t>Наасэ ве-нишма</w:t>
      </w:r>
      <w:r>
        <w:rPr/>
        <w:t>»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Словосочетание </w:t>
      </w:r>
      <w:r>
        <w:rPr>
          <w:rFonts w:eastAsia="Times New Roman CYR Cyr" w:cs="Times New Roman CYR Cyr" w:ascii="Times New Roman CYR Cyr" w:hAnsi="Times New Roman CYR Cyr"/>
          <w:i/>
          <w:iCs/>
        </w:rPr>
        <w:t>наасе ве-нишма</w:t>
      </w:r>
      <w:r>
        <w:rPr>
          <w:rFonts w:eastAsia="Times New Roman CYR Cyr" w:cs="Times New Roman CYR Cyr" w:ascii="Times New Roman CYR Cyr" w:hAnsi="Times New Roman CYR Cyr"/>
        </w:rPr>
        <w:t xml:space="preserve"> из недельной главы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Зо ѓа-браха</w:t>
      </w:r>
      <w:r>
        <w:rPr>
          <w:i/>
          <w:iCs/>
        </w:rPr>
        <w:t xml:space="preserve">» </w:t>
      </w:r>
      <w:r>
        <w:rPr>
          <w:rFonts w:eastAsia="Times New Roman CYR Cyr" w:cs="Times New Roman CYR Cyr" w:ascii="Times New Roman CYR Cyr" w:hAnsi="Times New Roman CYR Cyr"/>
        </w:rPr>
        <w:t xml:space="preserve">переводится обычно неточно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Сделаем и будем послушны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. В то же время  комментарий, приведенный выше, а также другие комментарии говорят о том, что правильней будет перевести так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Сделаем и [тогда] пойме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. Другой вариант – 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сделаем, а уж по</w:t>
        <w:softHyphen/>
        <w:t>том разберемся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. Именно эта готовность исполнять Тору до всякого объяснения была поставлена в заслугу евреям. Однако, кроме такого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идеологического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момента, формула </w:t>
      </w:r>
      <w:r>
        <w:rPr>
          <w:rFonts w:eastAsia="Times New Roman CYR Cyr" w:cs="Times New Roman CYR Cyr" w:ascii="Times New Roman CYR Cyr" w:hAnsi="Times New Roman CYR Cyr"/>
          <w:i/>
          <w:iCs/>
        </w:rPr>
        <w:t xml:space="preserve">наасэ ве-нишма </w:t>
      </w:r>
      <w:r>
        <w:rPr>
          <w:rFonts w:eastAsia="Times New Roman CYR Cyr" w:cs="Times New Roman CYR Cyr" w:ascii="Times New Roman CYR Cyr" w:hAnsi="Times New Roman CYR Cyr"/>
        </w:rPr>
        <w:t>может быть принята как некий дидактический принцип: для того, чтобы понять смысл каких-либо действий, необходимо их проделать. В науке та</w:t>
        <w:softHyphen/>
        <w:t>кой принцип не выглядит очень странным. На этом основаны под</w:t>
        <w:softHyphen/>
        <w:t xml:space="preserve">ход моделирования и  формирующий эксперимент в педагогике и психологии. Да и чем, в сущности, является  любой  эксперимент, если не воплощением принципа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делай, чтобы понять</w:t>
      </w:r>
      <w:r>
        <w:rPr/>
        <w:t xml:space="preserve">»?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Для современного индивидуального сознания, в решениях задач повседневной жизни, такой подход кажется странным, вообще едва ли применимым. Современный человек не готов делать что-либо, не понимая заранее, что он делает. До совершения всякого действия он требует разъяснения, на что направлен поступок, какова его цель и возможный  результат, а также в чем состоят составляю</w:t>
        <w:softHyphen/>
        <w:t xml:space="preserve">щие операции и общий смысл этой деятельности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Понимание, предваряющее деятельность, конечно, часто является неполным. И все же, не  добившись его, человек чувствует себя зависимым, подчиненным обстоятельствам или другому чело</w:t>
        <w:softHyphen/>
        <w:t>веку. Хотя, в принципе, можно, конечно, допустить выполнение чего-то и без понимания. Мы говорим: автоматически, неосознанно, формаль</w:t>
        <w:softHyphen/>
        <w:t xml:space="preserve">но.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Так и с Торой – можно допустить выполнение всех заповедей и без их понимания. Трудно согласиться с возможностью такого вы</w:t>
        <w:softHyphen/>
        <w:t xml:space="preserve">полнения лишь одной заповеди, но зато самой главной – изучения Торы. Как сказано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  <w:i/>
          <w:iCs/>
        </w:rPr>
        <w:t>Талмуд Тора ке-негед кулам</w:t>
      </w:r>
      <w:r>
        <w:rPr/>
        <w:t>», («</w:t>
      </w:r>
      <w:r>
        <w:rPr>
          <w:rFonts w:eastAsia="Times New Roman CYR Cyr" w:cs="Times New Roman CYR Cyr" w:ascii="Times New Roman CYR Cyr" w:hAnsi="Times New Roman CYR Cyr"/>
        </w:rPr>
        <w:t>Изучение Торы равноценно исполнению всех остальных заповедей вместе взятых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). Напомним, что, в соответствии с нашей традицией, изучение Торы преследует две цели. Одна – для выполнения всех прочих заповедей, и вторая – изучение Торы ради нее самой. Поэтому, как сказано в комментариях к недельной главе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Мишпати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если бы евреи ска</w:t>
        <w:softHyphen/>
        <w:t xml:space="preserve">зали вначале </w:t>
      </w:r>
      <w:r>
        <w:rPr>
          <w:rFonts w:eastAsia="Times New Roman CYR Cyr" w:cs="Times New Roman CYR Cyr" w:ascii="Times New Roman CYR Cyr" w:hAnsi="Times New Roman CYR Cyr"/>
          <w:i/>
          <w:iCs/>
        </w:rPr>
        <w:t>нишма</w:t>
      </w:r>
      <w:r>
        <w:rPr>
          <w:rFonts w:eastAsia="Times New Roman CYR Cyr" w:cs="Times New Roman CYR Cyr" w:ascii="Times New Roman CYR Cyr" w:hAnsi="Times New Roman CYR Cyr"/>
        </w:rPr>
        <w:t xml:space="preserve">, т.е.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пойме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из этого стало бы ясно, что они принимают Тору, прежде всего, для объяснения других заповедей, иными словами, для служебных целей. И именно то, что они обяза</w:t>
        <w:softHyphen/>
        <w:t>лись  изучить Тору уже после того и, в какой-то мере, безотноси</w:t>
        <w:softHyphen/>
        <w:t>тельно к выполнению всех прочих заповедей, было также постав</w:t>
        <w:softHyphen/>
        <w:t xml:space="preserve">лено им в заслугу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Однако как можно применить формулу </w:t>
      </w:r>
      <w:r>
        <w:rPr>
          <w:rFonts w:eastAsia="Times New Roman CYR Cyr" w:cs="Times New Roman CYR Cyr" w:ascii="Times New Roman CYR Cyr" w:hAnsi="Times New Roman CYR Cyr"/>
          <w:i/>
          <w:iCs/>
        </w:rPr>
        <w:t>наасэ ве-нишма</w:t>
      </w:r>
      <w:r>
        <w:rPr>
          <w:rFonts w:eastAsia="Times New Roman CYR Cyr" w:cs="Times New Roman CYR Cyr" w:ascii="Times New Roman CYR Cyr" w:hAnsi="Times New Roman CYR Cyr"/>
        </w:rPr>
        <w:t xml:space="preserve"> к  изуче</w:t>
        <w:softHyphen/>
        <w:t>нию Торы? Как можно осуществлять изучение, сначала делая, а по</w:t>
        <w:softHyphen/>
        <w:t>том – понимая? Ведь в нашем сознании изучение и понимание вос</w:t>
        <w:softHyphen/>
        <w:t xml:space="preserve">принимаются едва ли не как полные синонимы. Другими словами, что берет на себя функцию </w:t>
      </w:r>
      <w:r>
        <w:rPr>
          <w:rFonts w:eastAsia="Times New Roman CYR Cyr" w:cs="Times New Roman CYR Cyr" w:ascii="Times New Roman CYR Cyr" w:hAnsi="Times New Roman CYR Cyr"/>
          <w:i/>
          <w:iCs/>
        </w:rPr>
        <w:t>наасэ</w:t>
      </w:r>
      <w:r>
        <w:rPr>
          <w:rFonts w:eastAsia="Times New Roman CYR Cyr" w:cs="Times New Roman CYR Cyr" w:ascii="Times New Roman CYR Cyr" w:hAnsi="Times New Roman CYR Cyr"/>
        </w:rPr>
        <w:t>, т.е. исполнения без или до пони</w:t>
        <w:softHyphen/>
        <w:t>мания, когда мы сидим за книгами и пытаемся проникнуть в их смысл? Здесь необходимо напомнить об очень важной традицион</w:t>
        <w:softHyphen/>
        <w:t xml:space="preserve">ной еврейской ценности: </w:t>
      </w:r>
      <w:r>
        <w:rPr>
          <w:rFonts w:eastAsia="Times New Roman CYR Cyr" w:cs="Times New Roman CYR Cyr" w:ascii="Times New Roman CYR Cyr" w:hAnsi="Times New Roman CYR Cyr"/>
          <w:u w:val="single"/>
        </w:rPr>
        <w:t>знать</w:t>
      </w:r>
      <w:r>
        <w:rPr>
          <w:rFonts w:eastAsia="Times New Roman CYR Cyr" w:cs="Times New Roman CYR Cyr" w:ascii="Times New Roman CYR Cyr" w:hAnsi="Times New Roman CYR Cyr"/>
        </w:rPr>
        <w:t xml:space="preserve"> некоторые тексты наизусть и повто</w:t>
        <w:softHyphen/>
        <w:t>рять их. Причем знать и повторять эти тексты можно и без понима</w:t>
        <w:softHyphen/>
        <w:t>ния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 первых шагов в еврейской школе, в которой по традиции обу</w:t>
        <w:softHyphen/>
        <w:t>чение начинается с трех-четырех лет, учитель организует система</w:t>
        <w:softHyphen/>
        <w:t>тическое повторение текстов, довольно быстро приводящее к их за</w:t>
        <w:softHyphen/>
        <w:t>поминанию. Поначалу их содержание почти не разъясняется. По</w:t>
        <w:softHyphen/>
        <w:t>степенно, когда дети усваивают уже довольно большой объем текстов, учитель подводит их к пониманию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Интересно, что такая дидактическая линия в обучении сущест</w:t>
        <w:softHyphen/>
        <w:t>вует уже много столетий, и не только в еврейской традиции. Кроме того, психологи сравнительно недавно показали, что в период с трех-четырех до шести-семи лет у ребенка развивается именно такое неосознанное, можно сказать, автоматическое, формальное запоми</w:t>
        <w:softHyphen/>
        <w:t>нание. С шести-семи лет все психические процессы (в том числе и память) постепенно проходят интеллектуализацию. Ведущим в обу</w:t>
        <w:softHyphen/>
        <w:t>чении  становится мышление. Постепенно ребенок осмысливает ус</w:t>
        <w:softHyphen/>
        <w:t>военный ранее материал. Новый материал усваивается, прежде всего, с помощью различных средств мышления, мнемотехнических приемов, благодаря логике содержания текста и законам повество</w:t>
        <w:softHyphen/>
        <w:t xml:space="preserve">вания. Способность к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дологическому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формальному запоминанию, если ее не развивать упражнениями, постепенно  снижается.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 современной европейской школе, как известно, обучение начи</w:t>
        <w:softHyphen/>
        <w:t>нается с шести-семи лет. И, конечно, почти все оно строится на ос</w:t>
        <w:softHyphen/>
        <w:t>нове мышления, понимания, анализа. Все меньше и меньше учеб</w:t>
        <w:softHyphen/>
        <w:t>ного материала подлежит заучиванию наизусть. У нынешних учащихся младших классов не требуют знать наизусть даже таблицу умножения. В Израиле эта тенденция коснулась и общественно-ре</w:t>
        <w:softHyphen/>
        <w:t>лигиозных школ, и даже преподавания в них религиозных дисцип</w:t>
        <w:softHyphen/>
        <w:t>лин. Больше того, если сравнить, сколько текстов знают наизусть ученики хедеров, т. е. учащиеся ультроортодоксального сектора, и сколько знали (или знают) их дедушки, мы увидим, что эта тенден</w:t>
        <w:softHyphen/>
        <w:t xml:space="preserve">ция захватывает и этот сектор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Только в последнее время можно увидеть возврат к тради</w:t>
        <w:softHyphen/>
        <w:t xml:space="preserve">ционной форме освоения учебного материала. Например, во многих учебных заведениях типа </w:t>
      </w:r>
      <w:r>
        <w:rPr>
          <w:rFonts w:eastAsia="Times New Roman CYR Cyr" w:cs="Times New Roman CYR Cyr" w:ascii="Times New Roman CYR Cyr" w:hAnsi="Times New Roman CYR Cyr"/>
          <w:i/>
          <w:iCs/>
        </w:rPr>
        <w:t>талмуд-тора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 CYR Cyr" w:cs="Times New Roman CYR Cyr" w:ascii="Times New Roman CYR Cyr" w:hAnsi="Times New Roman CYR Cyr"/>
        </w:rPr>
        <w:t>государственных религиоз</w:t>
        <w:softHyphen/>
        <w:t xml:space="preserve">ных школах вводится программа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Баркай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предполагающая с пер</w:t>
        <w:softHyphen/>
        <w:t>вых классов, с самого начала освоения учебного материала, много</w:t>
        <w:softHyphen/>
        <w:t>кратное его повторение с постепенным переходом к подробному обсуждению и обучению приемам такого обсуждения. То там, то здесь учителя приходят самостоятельно, вне рамок какой-то мето</w:t>
        <w:softHyphen/>
        <w:t>дики, к необходимости повторения несколько раз отрывка перед его обсуждением и разъяснением или в процессе этого. Причем этот ди</w:t>
        <w:softHyphen/>
        <w:t xml:space="preserve">дактический принцип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работает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одинаково хорошо и со взрос</w:t>
        <w:softHyphen/>
        <w:t>лыми, и с детьми (и даже не обязательно в рамках религиозного об</w:t>
        <w:softHyphen/>
        <w:t xml:space="preserve">разования).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аша традиция дает намек на то, сколько раз минимум следует таким образом повторить текст. Один раз текст Торы был услышан Моше. Второй раз – он был передан Аѓарону; третий – Аѓарон пере</w:t>
        <w:softHyphen/>
        <w:t>дал его своим сыновьям; четвертый – старейшинам; пятый – всему народу. Предположим, что Моше воспринял все внутренним, проро</w:t>
        <w:softHyphen/>
        <w:t>ческим слухом. Но в остальных случаях этот текст звучал обычным образом. Отсюда следует вывод, что стоит четыре-пять раз повто</w:t>
        <w:softHyphen/>
        <w:t xml:space="preserve">рить уже выученный текст, прежде чем  приступить к разъяснению его содержания и комментированию.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Может показаться, что такой порядок обучения, как многократ</w:t>
        <w:softHyphen/>
        <w:t>ное повторение, запоминание и обсуждение можно применять только в отношении детей. Взрослым же, выросшим вне еврейской традиции, этот метод представится абсолютно неприменимым, осо</w:t>
        <w:softHyphen/>
        <w:t>бенно если речь идет о самообразовании. Однако каждый, кто пы</w:t>
        <w:softHyphen/>
        <w:t>тался серьезно изучать классические еврейские тексты, знает, что проникнуть в их содержание тем легче, чем лучше помнишь наи</w:t>
        <w:softHyphen/>
        <w:t>зусть, и, более того, – чем лучше помнишь расположение изучаемых отрывков на странице. Для этого необходимо просто повторить не</w:t>
        <w:softHyphen/>
        <w:t xml:space="preserve">сколько раз текст, не особенно вдумываясь в его содержание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Обычно взрослый человек стесняется делать это, ссылаясь на то, что у него уже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склероз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Понятно, что это не так. Просто совре</w:t>
        <w:softHyphen/>
        <w:t xml:space="preserve">менного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европейского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человека захватила рациональная деятель</w:t>
        <w:softHyphen/>
        <w:t>ность, он привык направлять свои умения только на односторонне понятое содержание, которое существует внутри массовой куль</w:t>
        <w:softHyphen/>
        <w:t>туры, где знание наизусть, заучивание не считается важным и необ</w:t>
        <w:softHyphen/>
        <w:t>ходимым. Стоит только приложить небольшое усилие и начать по</w:t>
        <w:softHyphen/>
        <w:t>вторять вслух отрывки изучаемого текста, как обнаружится, что, во-первых, наша память начнет развиваться, как у детей. Я имею в виду сейчас формальную, неосмысленную, фотографическую память. Во-вторых, текст, усвоенный таким формальным образом, позволит вы</w:t>
        <w:softHyphen/>
        <w:t>свободить энергетические ресурсы психики для его осмысления. В-третьих, сразу же или постепенно изменится отношение к изучае</w:t>
        <w:softHyphen/>
        <w:t>мым отрывкам: они начнут восприниматься как стихи. Повторение их само по себе начинает доставлять удовольствие. Таким образом, заучивание наизусть, пусть даже относительно формальное, явля</w:t>
        <w:softHyphen/>
        <w:t xml:space="preserve">ется основой для все более и более глубокого проникновения в </w:t>
      </w:r>
      <w:r>
        <w:rPr>
          <w:rFonts w:eastAsia="Times New Roman CYR Cyr" w:cs="Times New Roman CYR Cyr" w:ascii="Times New Roman CYR Cyr" w:hAnsi="Times New Roman CYR Cyr"/>
          <w:u w:val="single"/>
        </w:rPr>
        <w:t>со</w:t>
        <w:softHyphen/>
        <w:t>держание</w:t>
      </w:r>
      <w:r>
        <w:rPr>
          <w:rFonts w:eastAsia="Times New Roman CYR Cyr" w:cs="Times New Roman CYR Cyr" w:ascii="Times New Roman CYR Cyr" w:hAnsi="Times New Roman CYR Cyr"/>
        </w:rPr>
        <w:t xml:space="preserve"> текста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Мы коснулись в этой статье только одного, на наш взгляд, очень важного принципа в преподавании и самостоятельном изучении классических еврейских текстов. По сути, этот принцип касается самых начальных этапов понимания текста или даже подготавли</w:t>
        <w:softHyphen/>
        <w:t>вающих его. Как правило, и в большинстве случаев, с такой подго</w:t>
        <w:softHyphen/>
        <w:t>товкой понимание разворачивается довольно легко и свободно. Од</w:t>
        <w:softHyphen/>
        <w:t>нако иногда это все же не происходит, текст остается непонятым. Ученик задерживается на самых начальных этапах его освоения.</w:t>
      </w:r>
    </w:p>
    <w:p>
      <w:pPr>
        <w:pStyle w:val="Heading3"/>
        <w:rPr/>
      </w:pPr>
      <w:r>
        <w:rPr>
          <w:rFonts w:eastAsia="Times New Roman CYR Cyr" w:cs="Times New Roman CYR Cyr" w:ascii="Times New Roman CYR Cyr" w:hAnsi="Times New Roman CYR Cyr"/>
        </w:rPr>
        <w:t>Урок неформального образования</w:t>
        <w:br/>
      </w:r>
      <w:r>
        <w:rPr>
          <w:rFonts w:eastAsia="Times New Roman CYR Cyr" w:cs="Times New Roman CYR Cyr" w:ascii="Times New Roman CYR Cyr" w:hAnsi="Times New Roman CYR Cyr"/>
          <w:b w:val="false"/>
          <w:bCs w:val="false"/>
          <w:i/>
          <w:iCs/>
          <w:caps/>
        </w:rPr>
        <w:t xml:space="preserve">О книге </w:t>
      </w:r>
      <w:r>
        <w:rPr>
          <w:b w:val="false"/>
          <w:bCs w:val="false"/>
          <w:i/>
          <w:iCs/>
          <w:caps/>
        </w:rPr>
        <w:t>«</w:t>
      </w:r>
      <w:r>
        <w:rPr>
          <w:rFonts w:eastAsia="Times New Roman CYR Cyr" w:cs="Times New Roman CYR Cyr" w:ascii="Times New Roman CYR Cyr" w:hAnsi="Times New Roman CYR Cyr"/>
          <w:b w:val="false"/>
          <w:bCs w:val="false"/>
          <w:i/>
          <w:iCs/>
          <w:caps/>
        </w:rPr>
        <w:t>Разговоры с раввином</w:t>
      </w:r>
      <w:r>
        <w:rPr>
          <w:b w:val="false"/>
          <w:bCs w:val="false"/>
          <w:i/>
          <w:iCs/>
          <w:caps/>
        </w:rPr>
        <w:t>»</w:t>
      </w:r>
      <w:r>
        <w:rPr>
          <w:b w:val="false"/>
          <w:bCs w:val="false"/>
          <w:i/>
          <w:iCs/>
          <w:caps/>
          <w:lang w:val="ru-RU"/>
        </w:rPr>
        <w:t xml:space="preserve">, </w:t>
      </w:r>
      <w:r>
        <w:rPr>
          <w:rFonts w:eastAsia="Times New Roman CYR Cyr" w:cs="Times New Roman CYR Cyr" w:ascii="Times New Roman CYR Cyr" w:hAnsi="Times New Roman CYR Cyr"/>
          <w:b w:val="false"/>
          <w:bCs w:val="false"/>
          <w:i/>
          <w:iCs/>
        </w:rPr>
        <w:t>Михаил Горелик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ачиная серию интервью с раввином Штейнзальцем, я догово</w:t>
        <w:softHyphen/>
        <w:t>рился, что мы не будем говорить ни о евреях, ни об израильской по</w:t>
        <w:softHyphen/>
        <w:t>литике, ни об антисемитизме, ни о сионизме. Мы беседуем о про</w:t>
        <w:softHyphen/>
        <w:t xml:space="preserve">стых вещах: о деньгах, о сумерках, о собаках и кошках, о том, что апеллирует просто к человеку, вне зависимости от его национальной и религиозной принадлежности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Напрашивается вопрос: какое отношение все это имеет к еврей</w:t>
        <w:softHyphen/>
        <w:t>скому образованию? Когда мы говорим о еврейском образовании, сразу возникает ассоциация со знакомыми учебными дисциплинами: традиция, язык, история, литература, – только ко всему этому до</w:t>
        <w:softHyphen/>
        <w:t xml:space="preserve">бавляют слово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еврейская</w:t>
      </w:r>
      <w:r>
        <w:rPr/>
        <w:t>», «</w:t>
      </w:r>
      <w:r>
        <w:rPr>
          <w:rFonts w:eastAsia="Times New Roman CYR Cyr" w:cs="Times New Roman CYR Cyr" w:ascii="Times New Roman CYR Cyr" w:hAnsi="Times New Roman CYR Cyr"/>
        </w:rPr>
        <w:t>еврейский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. Если сравнить ученика с чистым листом бумаги, то формальное преподавание конкретных еврейских дисциплин сводится к заполнению его значками, которые мы называем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история</w:t>
      </w:r>
      <w:r>
        <w:rPr/>
        <w:t>», «</w:t>
      </w:r>
      <w:r>
        <w:rPr>
          <w:rFonts w:eastAsia="Times New Roman CYR Cyr" w:cs="Times New Roman CYR Cyr" w:ascii="Times New Roman CYR Cyr" w:hAnsi="Times New Roman CYR Cyr"/>
        </w:rPr>
        <w:t>традиция</w:t>
      </w:r>
      <w:r>
        <w:rPr/>
        <w:t>», «</w:t>
      </w:r>
      <w:r>
        <w:rPr>
          <w:rFonts w:eastAsia="Times New Roman CYR Cyr" w:cs="Times New Roman CYR Cyr" w:ascii="Times New Roman CYR Cyr" w:hAnsi="Times New Roman CYR Cyr"/>
        </w:rPr>
        <w:t>праздники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а белое про</w:t>
        <w:softHyphen/>
        <w:t>странство между ними – сама жизнь. И, чтобы узнать о ней, нужно поговорить с тем, кто живет этой жизнью. Не так уж часто людям, не принадлежащим к еврейскому религиозному миру, предоставля</w:t>
        <w:softHyphen/>
        <w:t xml:space="preserve">ется возможность узнать, что  думает по тому или иному поводу раввин, – можно считать, что это как раз тот самый случай. Хотя, мне кажется, рамки интереса куда шире: ведь не менее важно, </w:t>
      </w:r>
      <w:r>
        <w:rPr>
          <w:rFonts w:eastAsia="Times New Roman CYR Cyr" w:cs="Times New Roman CYR Cyr" w:ascii="Times New Roman CYR Cyr" w:hAnsi="Times New Roman CYR Cyr"/>
          <w:b/>
          <w:bCs/>
        </w:rPr>
        <w:t>как</w:t>
      </w:r>
      <w:r>
        <w:rPr>
          <w:rFonts w:eastAsia="Times New Roman CYR Cyr" w:cs="Times New Roman CYR Cyr" w:ascii="Times New Roman CYR Cyr" w:hAnsi="Times New Roman CYR Cyr"/>
        </w:rPr>
        <w:t xml:space="preserve"> думает раввин. Хотелось бы, чтобы и разговор сам по себе увлекал. Ну и, кроме того, Штейнзальц дает стимулирующий урок открыто</w:t>
        <w:softHyphen/>
        <w:t>сти, в основе которой не релятивизм, но твердость духовной пози</w:t>
        <w:softHyphen/>
        <w:t>ции, урок целостности мысли и жизни. Он помогает обрести некую новую точку отсчета, когда даже взгляд на  какую-нибудь нееврей</w:t>
        <w:softHyphen/>
        <w:t>скую кошку будет еврейским, то есть, несмотря на то, что мы гово</w:t>
        <w:softHyphen/>
        <w:t>рим об универсальных вещах, отношение к ним у нас особое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Книга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Разговоры с раввино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адресована всем, хотя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всем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все</w:t>
        <w:softHyphen/>
        <w:t xml:space="preserve">гда нужно брать в кавычки, поскольку для ее прочтения необходим определенный культурный уровень. Она может быть адресована российской интеллигенции, а поскольку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среда обитания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евреев в России и странах СНГ именно интеллигенция, мы, обращаясь к ней, обращаемся и к евреям. Эту книгу можно рассматривать как учебное пособие по еврейскому мировосприятию. Если вы пролистаете соб</w:t>
        <w:softHyphen/>
        <w:t>ранные здесь диалоги, то увидите, что некоторые из них вполне мо</w:t>
        <w:softHyphen/>
        <w:t>гут стать темой уроков, и сможете почерпнуть оттуда различный материал, который украсит урок, потому что раввин Штейнзальц не только выдающийся ученый, но и исключительно обаятельный со</w:t>
        <w:softHyphen/>
        <w:t xml:space="preserve">беседник, очень остроумный человек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Услышав слово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религия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некоторые сразу становятся каменно серьезными, в то время как мой собеседник – живое свидетельство совершенно другого подхода, человечного и улыбчивого, когда зна</w:t>
        <w:softHyphen/>
        <w:t>ния не существуют сами по себе, но становятся частью тебя самого, определяя характер твоей личности. Собственно, в этом-то все и дело: если религия не просто набор идеологических схем, поведен</w:t>
        <w:softHyphen/>
        <w:t>ческих норм и культурных клише, если она реальная сила, меняю</w:t>
        <w:softHyphen/>
        <w:t>щая человека, она непременно должна менять и его взгляд не только на весь мир как на универсум, но и на банальные в своей обыденно</w:t>
        <w:softHyphen/>
        <w:t xml:space="preserve">сти предметы и темы. </w:t>
      </w:r>
    </w:p>
    <w:p>
      <w:pPr>
        <w:pStyle w:val="Normal"/>
        <w:rPr>
          <w:lang w:val="ru-RU"/>
        </w:rPr>
      </w:pPr>
      <w:r>
        <w:rPr>
          <w:rFonts w:eastAsia="Times New Roman CYR Cyr" w:cs="Times New Roman CYR Cyr" w:ascii="Times New Roman CYR Cyr" w:hAnsi="Times New Roman CYR Cyr"/>
        </w:rPr>
        <w:t>В наших долгих разговорах Адин Штейнзальц никогда не был проповедником и учителем жизни, сверху вниз изрекавшим аб</w:t>
        <w:softHyphen/>
        <w:t>солютные истины, но всегда – заинтересованным и доброжелатель</w:t>
        <w:softHyphen/>
        <w:t>ным собеседником. Мне вдруг пришло в голову, что чистое время наших разговоров можно исчислять не часами, а сутками. Само со</w:t>
        <w:softHyphen/>
        <w:t>бой, при такой длительности отношения между спрашивающим и отвечающим не могут оставаться чисто функциональными – они должны или завершиться, или стать неформальными, наполниться человеческим содержанием. Именно неформальными они и стали.</w:t>
      </w:r>
    </w:p>
    <w:p>
      <w:pPr>
        <w:pStyle w:val="Heading3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Еврейская школа в Новосибирске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 CYR Cyr" w:cs="Times New Roman CYR Cyr" w:ascii="Times New Roman CYR Cyr" w:hAnsi="Times New Roman CYR Cyr"/>
          <w:i/>
          <w:iCs/>
        </w:rPr>
        <w:t>д-р Елена Шевелева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Я хочу привести в качестве примера современного формального еврейского образования в СНГ еврейскую школу в Новосибирске. Школа получила статус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Еврейский специализированный лицей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(специализация – компьютеры и программирование), организована Хабадом и работает уже два года. По существу она представляет собой учебно-воспитательный комплекс и насчитывает около двух</w:t>
        <w:softHyphen/>
        <w:t xml:space="preserve">сот учащихся, включая  воспитанников детского сада и учеников от первого и до выпускного классов.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 xml:space="preserve">Обучение ведется по программе обычной российской школы, а еврейские предметы преподаются факультативно. Часы, выделенные на изучение этих предметов, делятся следующим образом:  1 час в неделю – история, 1 час – Тора, 1 час – традиция, 2 часа – иврит, итого – пять часов в неделю. 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 xml:space="preserve">    </w:t>
      </w:r>
      <w:r>
        <w:rPr>
          <w:rFonts w:eastAsia="Times New Roman CYR Cyr" w:cs="Times New Roman CYR Cyr" w:ascii="Times New Roman CYR Cyr" w:hAnsi="Times New Roman CYR Cyr"/>
        </w:rPr>
        <w:t>Периодически к нам приезжают на стажировку выпускницы Днепропетровского еврейского педагогического училища, однако, и здесь возникают некоторые сложности. Во-первых, это еще не сло</w:t>
        <w:softHyphen/>
        <w:t>жившиеся как личности девушки, во-вторых, они не могут препода</w:t>
        <w:softHyphen/>
        <w:t>вать мальчикам. Нужно отметить, что наш лицей организован как светское учебное заведение, то есть мальчики и девочки учатся вме</w:t>
        <w:softHyphen/>
        <w:t>сте, и лишь тогда, когда приезжает раввин, проводятся раздельные занятия. В этом учебном году мне достались десятый и одиннадца</w:t>
        <w:softHyphen/>
        <w:t>тый классы, в которых я преподаю Тору и традицию. Планировать учебный процесс довольно сложно, поскольку нет ни программ, ни учебников. Задача, которая была передо мной поставлена, – пробу</w:t>
        <w:softHyphen/>
        <w:t>дить еврейское самосознание, воспитать еврейский взгляд на мир. Вследствие факультативности занятий, они должны проходить  по</w:t>
        <w:softHyphen/>
        <w:t>сле шестого урока. Учитывая колоссальную загруженность детей, а также то, что многие из них не являются евреями по Ѓалахе, очень сложно пробудить мотивацию к учебному процессу на еврейских предметах. Не следует забывать, что речь идет о детях, выросших в нееврейской культуре. Особенно сложно со старшеклассниками. Многие родители отдают своих детей в лицей из-за хороших мате</w:t>
        <w:softHyphen/>
        <w:t xml:space="preserve">риальных условий, а вовсе не из-за тяги к еврейству. 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 xml:space="preserve">    </w:t>
      </w:r>
      <w:r>
        <w:rPr>
          <w:rFonts w:eastAsia="Times New Roman CYR Cyr" w:cs="Times New Roman CYR Cyr" w:ascii="Times New Roman CYR Cyr" w:hAnsi="Times New Roman CYR Cyr"/>
        </w:rPr>
        <w:t>Когда мы начали заниматься, я попыталась понять, что уже знают мои ученики. Я увидела, что у них имеются неплохие знания, но они находятся на уровне бессистемных эмоциональных образов. Нет понимания пространственной и временной оси, нет понятия о еврейской философии, истории, нет еврейского взгляда на мир – лишь знание разрозненных тем и эпизодов. Я поставила перед собой задачу систематизировать и обобщить эти знания, а главное – заин</w:t>
        <w:softHyphen/>
        <w:t>тересовать детей, поскольку на шестых-седьмых уроках внимание уже настолько рассредоточено, что о заучивании большого количе</w:t>
        <w:softHyphen/>
        <w:t>ства нового материала не приходится говорить. Поэтому моей ос</w:t>
        <w:softHyphen/>
        <w:t>новной целью стало заинтересовать детей настолько, чтобы у них возникло желание продолжать учебу самостоятельно. В связи с этим в рамках тематического планирования мною была составлена  про</w:t>
        <w:softHyphen/>
        <w:t>грамма на год для выпускного класса, цель которой – дать систем</w:t>
        <w:softHyphen/>
        <w:t>ное представление о еврейской традиции, истории, философии.</w:t>
      </w:r>
    </w:p>
    <w:p>
      <w:pPr>
        <w:pStyle w:val="Normal"/>
        <w:rPr>
          <w:lang w:val="ru-RU"/>
        </w:rPr>
      </w:pPr>
      <w:r>
        <w:rPr>
          <w:rFonts w:eastAsia="Times New Roman CYR Cyr" w:cs="Times New Roman CYR Cyr" w:ascii="Times New Roman CYR Cyr" w:hAnsi="Times New Roman CYR Cyr"/>
        </w:rPr>
        <w:t xml:space="preserve"> </w:t>
      </w:r>
      <w:r>
        <w:rPr>
          <w:rFonts w:eastAsia="Times New Roman CYR Cyr" w:cs="Times New Roman CYR Cyr" w:ascii="Times New Roman CYR Cyr" w:hAnsi="Times New Roman CYR Cyr"/>
        </w:rPr>
        <w:t>Уже сейчас можно говорить об определенных результатах. Уча</w:t>
        <w:softHyphen/>
        <w:t>щиеся выпускного класса начинают интересоваться, где они могут продолжить изучение предметов, связанных с иудаизмом, как прак</w:t>
        <w:softHyphen/>
        <w:t xml:space="preserve">тически в условиях сибирской диаспоры вести еврейский образ жизни. </w:t>
      </w:r>
    </w:p>
    <w:p>
      <w:pPr>
        <w:pStyle w:val="Heading3"/>
        <w:rPr/>
      </w:pPr>
      <w:r>
        <w:rPr>
          <w:rFonts w:eastAsia="Times New Roman CYR Cyr" w:cs="Times New Roman CYR Cyr" w:ascii="Times New Roman CYR Cyr" w:hAnsi="Times New Roman CYR Cyr"/>
        </w:rPr>
        <w:t xml:space="preserve">Традиции и изобразительное искусство </w:t>
        <w:br/>
      </w:r>
      <w:r>
        <w:rPr>
          <w:rFonts w:eastAsia="Times New Roman CYR Cyr" w:cs="Times New Roman CYR Cyr" w:ascii="Times New Roman CYR Cyr" w:hAnsi="Times New Roman CYR Cyr"/>
          <w:b w:val="false"/>
          <w:bCs w:val="false"/>
          <w:i/>
          <w:iCs/>
          <w:caps/>
        </w:rPr>
        <w:t>Из опыта работы с детьми в Из</w:t>
        <w:softHyphen/>
        <w:t>раиле</w:t>
      </w:r>
      <w:r>
        <w:rPr>
          <w:b w:val="false"/>
          <w:bCs w:val="false"/>
          <w:i/>
          <w:iCs/>
          <w:caps/>
          <w:lang w:val="ru-RU"/>
        </w:rPr>
        <w:t xml:space="preserve">, </w:t>
      </w:r>
      <w:r>
        <w:rPr>
          <w:rFonts w:eastAsia="Times New Roman CYR Cyr" w:cs="Times New Roman CYR Cyr" w:ascii="Times New Roman CYR Cyr" w:hAnsi="Times New Roman CYR Cyr"/>
          <w:b w:val="false"/>
          <w:bCs w:val="false"/>
          <w:i/>
          <w:iCs/>
        </w:rPr>
        <w:t>Виктор Ваксман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ема, заявленная нами, должна сразу же вызвать вопрос: право</w:t>
        <w:softHyphen/>
        <w:t xml:space="preserve">мерно ли превращать искусство в средство, использовать его для изучения чего-то, будь то даже еврейские традиции?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На нашей памяти печальный опыт –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искусство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тоталитарных  режимов. В педагогике такой подход называется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бригадный ме</w:t>
        <w:softHyphen/>
        <w:t>тод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, когда, изучая историю о том, как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гуси Рим спасли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, дети на уроке зоологии разбирают анатомию  гуся, а на уроке рисования его изображают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Разумеется, традиционные сюжеты и традиционное еврейское искусство (иллюстрации к </w:t>
      </w:r>
      <w:r>
        <w:rPr>
          <w:rFonts w:eastAsia="Times New Roman CYR Cyr" w:cs="Times New Roman CYR Cyr" w:ascii="Times New Roman CYR Cyr" w:hAnsi="Times New Roman CYR Cyr"/>
          <w:i/>
          <w:iCs/>
        </w:rPr>
        <w:t>агадот</w:t>
      </w:r>
      <w:r>
        <w:rPr>
          <w:rFonts w:eastAsia="Times New Roman CYR Cyr" w:cs="Times New Roman CYR Cyr" w:ascii="Times New Roman CYR Cyr" w:hAnsi="Times New Roman CYR Cyr"/>
        </w:rPr>
        <w:t xml:space="preserve">, ритуальные атрибуты, </w:t>
      </w:r>
      <w:r>
        <w:rPr>
          <w:rFonts w:eastAsia="Times New Roman CYR Cyr" w:cs="Times New Roman CYR Cyr" w:ascii="Times New Roman CYR Cyr" w:hAnsi="Times New Roman CYR Cyr"/>
          <w:i/>
          <w:iCs/>
        </w:rPr>
        <w:t>рэйзэлэ</w:t>
      </w:r>
      <w:r>
        <w:rPr>
          <w:rFonts w:eastAsia="Times New Roman CYR Cyr" w:cs="Times New Roman CYR Cyr" w:ascii="Times New Roman CYR Cyr" w:hAnsi="Times New Roman CYR Cyr"/>
        </w:rPr>
        <w:t xml:space="preserve">) занимают главное место в наших занятиях. Однако мы привезли из Египта много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золота и серебра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, и так важно, чтобы это богатство – духовные сокровища стран Исхода – достались нашим детям! Иначе в чем смысл египетского рабства? Как сказано в Торе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…да будет место Яфету в шатрах Шема</w:t>
      </w:r>
      <w:r>
        <w:rPr/>
        <w:t xml:space="preserve">»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Уровень общей культуры израильских детей просто удручающий. Пятнадцатилетняя девочка впервые от меня слышит имя Рем</w:t>
        <w:softHyphen/>
        <w:t xml:space="preserve">брандта. Читаю ей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Останься пеной, Афродита, и, слово, в музыку вернись…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– и спрашиваю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О чем это?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Ответ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Об Афродите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Грустно: когда-то еврейские барышни переполняли зал Политехни</w:t>
        <w:softHyphen/>
        <w:t xml:space="preserve">ческого и Есенин с досадой говорил, что его только еврейки ходят слушать, а теперь: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Мандельштам пишет об Афродите</w:t>
      </w:r>
      <w:r>
        <w:rPr/>
        <w:t xml:space="preserve">»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И поэтому я пытаюсь приобщить своих учеников к богатствам не только еврейского, но и мирового искусства.  И не только изобрази</w:t>
        <w:softHyphen/>
        <w:t>тельного. В Израиле очень популярны импрессионисты. В любой конторе можно увидеть репродукции картин Клода Моне. Мы слу</w:t>
        <w:softHyphen/>
        <w:t xml:space="preserve">шаем Дебюсси – и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Кувшинки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Моне оживают. Мы смотрим Моне – и через него пытаемся постичь национальный характер француз</w:t>
        <w:softHyphen/>
        <w:t xml:space="preserve">ской живописи и понять, почему он не свойствен, к примеру, еврею Сутину – еврею в искусстве до мозга костей, несмотря на то, что он всю жизнь прожил во Франции и ни разу не обратился к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еврейской теме</w:t>
      </w:r>
      <w:r>
        <w:rPr/>
        <w:t xml:space="preserve">»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На данном этапе моих учеников мало занимает вопрос о том, су</w:t>
        <w:softHyphen/>
        <w:t xml:space="preserve">ществует ли  еврейское искусство и если да, то в чем его суть. Они просто рисуют. Искусство национально всегда, вне зависимости от субъективных устремлений. Левитан желал лишь воспеть русскую природу, а антисемит Крутик утверждал, что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его березки букву “р” не выговаривают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И он был прав – это действительно березки, на</w:t>
        <w:softHyphen/>
        <w:t xml:space="preserve">писанные евреем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А если вернуться к еврейским барышням, так любившим русскую поэзию, то завидовать им не стоит. Они были тем, что социология называет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личность на рубеже культур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с ее неизбежными ком</w:t>
        <w:softHyphen/>
        <w:t>плексами. Наша цель – воспитать человека, сознающего себя на</w:t>
        <w:softHyphen/>
        <w:t>следником и продолжателем великих традиций, не испытывающего комплекс неполноценности перед Москвой, не ноющего о провин</w:t>
        <w:softHyphen/>
        <w:t>циальности и левантизме Израиля, а просто берущего кисть и тво</w:t>
        <w:softHyphen/>
        <w:t xml:space="preserve">рящего свой мидраш к Торе. </w:t>
      </w:r>
    </w:p>
    <w:p>
      <w:pPr>
        <w:pStyle w:val="Normal"/>
        <w:rPr>
          <w:lang w:val="ru-RU"/>
        </w:rPr>
      </w:pPr>
      <w:r>
        <w:rPr>
          <w:rFonts w:eastAsia="Times New Roman CYR Cyr" w:cs="Times New Roman CYR Cyr" w:ascii="Times New Roman CYR Cyr" w:hAnsi="Times New Roman CYR Cyr"/>
        </w:rPr>
        <w:t xml:space="preserve">Не иллюстрацию, а мидраш! </w:t>
      </w:r>
    </w:p>
    <w:p>
      <w:pPr>
        <w:pStyle w:val="Heading3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роблемы формального образования и пути их решения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 CYR Cyr" w:cs="Times New Roman CYR Cyr" w:ascii="Times New Roman CYR Cyr" w:hAnsi="Times New Roman CYR Cyr"/>
          <w:i/>
          <w:iCs/>
        </w:rPr>
        <w:t>Ицхак Гольденберг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иситематическое изучение Танаха в наших школах – явление редкое. Там, где оно есть, это далеко не всегда делается на нужном уровне, что, как из</w:t>
        <w:softHyphen/>
        <w:t>вестно, связано с нехваткой подготовленных учителей, программ, учебной литературы,  наглядных пособий – всего того, без чего не</w:t>
        <w:softHyphen/>
        <w:t>возможна нормальная учеба. Нет продуманной и организованной методической работы с преподавателями, связи с родителями уче</w:t>
        <w:softHyphen/>
        <w:t>ников. Складывается впечатление, что ни одна из сторон, занятых в формальном образовании, не заинтересована в налаживании серьез</w:t>
        <w:softHyphen/>
        <w:t>ного изучения Танаха в школе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 еврейских школах СНГ, где-то лучше и полнее, где-то хуже и эклектичней, ведется работа по созданию учебно-методических ма</w:t>
        <w:softHyphen/>
        <w:t>териалов по данной тематике. Однако, с одной стороны, это попытка пробить стену растопыренными пальцами, ибо каждая школа изо</w:t>
        <w:softHyphen/>
        <w:t>бретает свой велосипед, а с другой – эти материалы отражают миро</w:t>
        <w:softHyphen/>
        <w:t>воззрение галутного еврейства.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Что касается учебных материалов по Танаху, то в них, как пра</w:t>
        <w:softHyphen/>
        <w:t xml:space="preserve">вило, сквозит академический подход к текстам, не ставится задача раскрыть учащимся книги Танаха как </w:t>
      </w:r>
      <w:r>
        <w:rPr>
          <w:rFonts w:eastAsia="Times New Roman CYR Cyr" w:cs="Times New Roman CYR Cyr" w:ascii="Times New Roman CYR Cyr" w:hAnsi="Times New Roman CYR Cyr"/>
          <w:i/>
          <w:iCs/>
        </w:rPr>
        <w:t>сифрей-кодеш</w:t>
      </w:r>
      <w:r>
        <w:rPr>
          <w:rFonts w:eastAsia="Times New Roman CYR Cyr" w:cs="Times New Roman CYR Cyr" w:ascii="Times New Roman CYR Cyr" w:hAnsi="Times New Roman CYR Cyr"/>
        </w:rPr>
        <w:t xml:space="preserve"> (Священное Писание)</w:t>
      </w:r>
      <w:r>
        <w:rPr>
          <w:i/>
          <w:iCs/>
        </w:rPr>
        <w:t xml:space="preserve">. </w:t>
      </w:r>
      <w:r>
        <w:rPr>
          <w:rFonts w:eastAsia="Times New Roman CYR Cyr" w:cs="Times New Roman CYR Cyr" w:ascii="Times New Roman CYR Cyr" w:hAnsi="Times New Roman CYR Cyr"/>
        </w:rPr>
        <w:t xml:space="preserve">Их препарируют, как исторический памятник, в то время как это – живое слово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Б-га живого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. Наша история излагается как история еврейского народа, а не как еврейская история, а ведь ме</w:t>
        <w:softHyphen/>
        <w:t>жду этими подходами – пропасть. Еврейская хронология не то что не является основной, но даже не принимается во внимание. Многие созданные в СНГ пособия предназначены одновременно и для учи</w:t>
        <w:softHyphen/>
        <w:t>телей, и для учащихся, что нелепо с профессиональной точки зре</w:t>
        <w:softHyphen/>
        <w:t xml:space="preserve">ния. Мало наглядных пособий, без которых урок – не  урок. Учебная литература не пробуждает интерес, желание изучать предмет.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Хотя существуют хорошие сайты, посвященный методикам ком</w:t>
        <w:softHyphen/>
        <w:t>пьютерного обучения – к примеру, Федерации интернет-образова</w:t>
        <w:softHyphen/>
        <w:t>ния (</w:t>
      </w:r>
      <w:r>
        <w:fldChar w:fldCharType="begin"/>
      </w:r>
      <w:r>
        <w:rPr>
          <w:rStyle w:val="Hyperlink"/>
          <w:sz w:val="23"/>
          <w:szCs w:val="23"/>
          <w:color w:val="auto"/>
        </w:rPr>
        <w:instrText xml:space="preserve"> HYPERLINK "http://www.fio.ru" _x0001_</w:instrText>
      </w:r>
      <w:r>
        <w:rPr>
          <w:rStyle w:val="Hyperlink"/>
          <w:color w:val="auto"/>
          <w:sz w:val="23"/>
          <w:szCs w:val="23"/>
        </w:rPr>
      </w:r>
      <w:r>
        <w:rPr>
          <w:rStyle w:val="Hyperlink"/>
          <w:sz w:val="23"/>
          <w:szCs w:val="23"/>
          <w:color w:val="auto"/>
        </w:rPr>
        <w:fldChar w:fldCharType="separate"/>
      </w:r>
      <w:r>
        <w:rPr>
          <w:rStyle w:val="Hyperlink"/>
          <w:color w:val="auto"/>
          <w:sz w:val="23"/>
          <w:szCs w:val="23"/>
        </w:rPr>
        <w:t>www.fio.ru</w:t>
      </w:r>
      <w:r>
        <w:rPr>
          <w:rStyle w:val="Hyperlink"/>
          <w:color w:val="auto"/>
          <w:sz w:val="23"/>
          <w:szCs w:val="23"/>
        </w:rPr>
      </w:r>
      <w:r>
        <w:rPr>
          <w:rStyle w:val="Hyperlink"/>
          <w:sz w:val="23"/>
          <w:szCs w:val="23"/>
          <w:color w:val="auto"/>
        </w:rPr>
        <w:fldChar w:fldCharType="end"/>
      </w:r>
      <w:r>
        <w:rPr>
          <w:rFonts w:eastAsia="Times New Roman CYR Cyr" w:cs="Times New Roman CYR Cyr" w:ascii="Times New Roman CYR Cyr" w:hAnsi="Times New Roman CYR Cyr"/>
        </w:rPr>
        <w:t>), – в школах недостаточно применяются компьютер</w:t>
        <w:softHyphen/>
        <w:t>ные возможности, которые так привлекают современного ученика. Тексты Танаха так и просятся на компьютер: они сюжетны, кра</w:t>
        <w:softHyphen/>
        <w:t>сочны, эмоциональны; возможности компьютерной техники здесь безграничны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а трех основаниях стоит учебно-воспитательный процесс в школе: учителя, ученики и их родители. Без работы с родителями все зависает, как зараженный вирусом компьютер. Особенно боль</w:t>
        <w:softHyphen/>
        <w:t>шое значение она имеет в процессе обучения Танаху. Учителю не</w:t>
        <w:softHyphen/>
        <w:t>обходимы как воздух взаимодействие и взаимопонимание с родите</w:t>
        <w:softHyphen/>
        <w:t xml:space="preserve">лями, их поддержка.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е обойтись в формальном обучении без неформального обра</w:t>
        <w:softHyphen/>
        <w:t>зования, и это касается не только разных форм работы с роди</w:t>
        <w:softHyphen/>
        <w:t xml:space="preserve">телями. Факультативные  занятия по заинтересовавших учеников темам, экскурсии, посещение памятных мест, творческие работы оживят процесс формального обучения.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Школа должна позаботиться о неформальном обучении родите</w:t>
        <w:softHyphen/>
        <w:t>лей основам Танаха, истории, еврейского образа жизни. Если папы и мамы будут представлять и понимать, что именно учат их дети, они поддержат их в учебе. Поэтому педагоги должны поддерживать по</w:t>
        <w:softHyphen/>
        <w:t>стоянную связь с родителями, наставлять их, давать подходящие по уровню каждого книги для домашнего чтения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Школа – это прежде всего учителя. Хороший учитель не может плохо преподавать, он будет заинтересован добиться нормальных условий работы. Поэтому первое и основное – подготовка и пере</w:t>
        <w:softHyphen/>
        <w:t>подготовка учителей. А для этого необходимо создать единый мето</w:t>
        <w:softHyphen/>
        <w:t>дический центр. Это вполне по силам Институту Штейнзальца. Соз</w:t>
        <w:softHyphen/>
        <w:t>дание и деятельность методического центра – насущная необхо</w:t>
        <w:softHyphen/>
        <w:t xml:space="preserve">димость. Его корень должен быть в институте, в Израиле, а ствол и ветви – в СНГ.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 xml:space="preserve"> </w:t>
      </w:r>
      <w:r>
        <w:rPr>
          <w:rFonts w:eastAsia="Times New Roman CYR Cyr" w:cs="Times New Roman CYR Cyr" w:ascii="Times New Roman CYR Cyr" w:hAnsi="Times New Roman CYR Cyr"/>
        </w:rPr>
        <w:t>Учителей можно отбирать и готовить и в Израиле, и в СНГ. С этой целью в институте нужно создать отдел, который будет за</w:t>
        <w:softHyphen/>
        <w:t>ниматься интенсивным и целенаправленным поиском и отбором кандидатов, готовить программы, учебные материалы и пособия, открывать курсы для учителей. Желательно, чтобы удостоверения об окончании курса и, соответственно, о праве преподавания изу</w:t>
        <w:softHyphen/>
        <w:t>ченных предметов, были официально признаны Министерствами просвещения Израиля и России. Направляемые на работу учителя должны быть обеспечены необходимыми учебными и методиче</w:t>
        <w:softHyphen/>
        <w:t xml:space="preserve">скими пособиями.    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Хотя еврейские школы в СНГ принадлежат разным организациям и структурам, преподавание еврейских дисциплин в них может и должно быть максимально унифицировано. Такая унификация в ин</w:t>
        <w:softHyphen/>
        <w:t>тересах всех – организаций, руководителей школ, учителей и уча</w:t>
        <w:softHyphen/>
        <w:t>щихся. Коль скоро руководители школ получат учебные планы по всем еврейским дисциплинам, а учителя – программы и учебно-ме</w:t>
        <w:softHyphen/>
        <w:t>тодические пособия по своим предметам, создастся уникальная воз</w:t>
        <w:softHyphen/>
        <w:t>можность резкого улучшения качества и повышения уровня учебы при сохранении специфики каждой из школ:</w:t>
      </w:r>
    </w:p>
    <w:p>
      <w:pPr>
        <w:pStyle w:val="Normal"/>
        <w:rPr>
          <w:lang w:val="ru-RU"/>
        </w:rPr>
      </w:pPr>
      <w:r>
        <w:rPr>
          <w:rFonts w:eastAsia="Times New Roman CYR Cyr" w:cs="Times New Roman CYR Cyr" w:ascii="Times New Roman CYR Cyr" w:hAnsi="Times New Roman CYR Cyr"/>
        </w:rPr>
        <w:t>Проводимые в методическом центре чтения и семинары обеспе</w:t>
        <w:softHyphen/>
        <w:t>чат повышение квалификации учителей, возможность оказания им оперативной помощи, а также, что чрезвычайно важно, из этого цен</w:t>
        <w:softHyphen/>
        <w:t>тра учителя смогут получать ответы на конкретные возникающие в процессе обучения вопросы.</w:t>
      </w:r>
    </w:p>
    <w:p>
      <w:pPr>
        <w:pStyle w:val="Heading3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Развитие еврейской души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 CYR Cyr" w:cs="Times New Roman CYR Cyr" w:ascii="Times New Roman CYR Cyr" w:hAnsi="Times New Roman CYR Cyr"/>
          <w:i/>
          <w:iCs/>
        </w:rPr>
        <w:t>Борис Камянов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редлагаю вашему вниманию несколько моих стихотворений разных лет, в которых, как мне кажется, можно проследить посте</w:t>
        <w:softHyphen/>
        <w:t>пенное развитие еврейской души: от латентного состояния – к рас</w:t>
        <w:softHyphen/>
        <w:t>крытию.</w:t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К губам девичьим юноша приник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две звезды в зрачках ее померкли..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о вижу: на колени стал старик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Целуя камень на ступенях церкви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Мне непонятен этот странный дед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А мне — огонь бы девку, мне — медку бы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А он на протяженье тысяч лет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Целует Вечность в сомкнутые губы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Как странно: гордость — в сгорбленной спине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А взор сосредоточен и прохладен…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Я так хочу, чтоб этот старец мне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онятен стал,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Как я ему понятен</w:t>
      </w:r>
      <w:r>
        <w:rPr/>
        <w:t>!</w:t>
      </w:r>
    </w:p>
    <w:p>
      <w:pPr>
        <w:pStyle w:val="Normal"/>
        <w:rPr/>
      </w:pPr>
      <w:r>
        <w:rPr/>
        <w:t>1965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ИМХЕС-ТОЙРА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имхес-Тойра, Симхес-Тойра, Симхес-Тойра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инагога — переполненный трамвай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е желает на галерку тетя Двойра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Ей сегодня место в зале подавай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Хлипкий служка двух евреев разнимает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Кулачком лупя себя по голове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Разнимает, руки к небу воздевает: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 xml:space="preserve">— </w:t>
      </w:r>
      <w:r>
        <w:rPr>
          <w:rFonts w:eastAsia="Times New Roman CYR Cyr" w:cs="Times New Roman CYR Cyr" w:ascii="Times New Roman CYR Cyr" w:hAnsi="Times New Roman CYR Cyr"/>
        </w:rPr>
        <w:t>Помиритесь, что за ссор, азохн вей!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Этот праздник без вина и суматохи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евозможен, как без елки — Новый год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осреди такой рассудочной эпохи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 кои веки веселится мой народ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А на улице, на улице, у входа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 многотысячный собравшись хоровод,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Молодежь, надежда всякого народа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 Симхес-Тойру не забыла свой народ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Молодежь танцует. О, священнодейство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Песен, хохота, и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фрейлахса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>, и вин…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, взирая с возвышенья на еврейство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олстогубо улыбается раввин.</w:t>
      </w:r>
    </w:p>
    <w:p>
      <w:pPr>
        <w:pStyle w:val="Normal"/>
        <w:rPr/>
      </w:pPr>
      <w:r>
        <w:rPr/>
        <w:t>1966</w:t>
      </w:r>
    </w:p>
    <w:p>
      <w:pPr>
        <w:pStyle w:val="Normal"/>
        <w:rPr/>
      </w:pPr>
      <w:r>
        <w:rPr/>
        <w:t>* * *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рощай, моя последняя зима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рости-прощай, нетрезвая отчизна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ропойцы по сошедшему с ума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Уже справляют горестную тризну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рощайте, тридцать-лет-коту-под-хвост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олжизни, что ушла к ебене маме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Мне мало счастья коммунизм принес: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Богат я только дочкой да друзьями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Дочь отобрали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Лучший друг, гоня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омненья прочь,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Решает оставаться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ы, Русь, и тут ограбила меня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Отняв мое последнее богатство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О, Русь моя, родимый мой барак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рости меня, неверного еврея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Я ухожу, беднейший из бродяг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Мечту о новой родине лелея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Она в душе с младенчества жила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Когда бывал я болен и изранен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Она и укрепляла, и звала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Любовь моя, мечта моя — Израиль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вот я умираю. Для семьи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Для близких. Для цекакапээсэса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рощайте, собутыльники мои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Опора нетверезая прогресса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Я весел, как на виселице труп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Я гол, как освежеванная туша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 своем несчастье счастлив я и глуп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каждой пьяни открываю душу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Я ухожу. Отважился посметь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Бегу ли я за собственною тенью?.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Я сделал шаг, ведущий прямо в смерть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А даст Господь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в новое рожденье.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* * *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ридцать лет любви и ласки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ониманья и добра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з какой волшебной сказки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ы пришло, мое вчера?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Был любим, купался в счастье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не видел берегов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Окромя советской власти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Больше не было врагов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Мама старая жалела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Льнули дети и зверье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Женщины любили тело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еленивое мое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то друзей прекрасных было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Было выпить с кем винца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Дочка малая любила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риходящего отца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когда бывало плохо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а судьбу грешно пенять,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Было и кому поохать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утешить, и понять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Относясь к себе нестрого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е ценил тогда того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о позвал меня в дорогу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Голос Бога моего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, закормленный любовью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Я сбежал, как из тюрьмы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Орошать своею кровью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удейские холмы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…</w:t>
      </w:r>
      <w:r>
        <w:rPr>
          <w:rFonts w:eastAsia="Times New Roman CYR Cyr" w:cs="Times New Roman CYR Cyr" w:ascii="Times New Roman CYR Cyr" w:hAnsi="Times New Roman CYR Cyr"/>
        </w:rPr>
        <w:t>Средь любимого народа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а земле моих отцов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Два прекрасных долгих года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частлив я, в конце концов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лава Богу — есть свой угол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Бросил пить, обут, одет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лава Богу — красных пугал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ут у нас покуда нет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се — Абрамы да Эсфири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се — Шапиры да Леви…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, однако, в этом мире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е хватает мне любви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Где вы, милые славянки?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ионизму на беду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а какой московской пьянке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Льнете к новому жиду?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Быстро вы меня забыли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ам с жидами не везет…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 облаках горячей пыли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анк по Негеву ползет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кому осталась пьянка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осреди пустого дня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А кому досталась танка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оспаленная броня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Ощущение отчизны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оплотившейся мечты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осмысленности жизни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особой правоты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частье — вырваться из бездны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К свету вечного огня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олько бы Отец небесный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родолжал хранить меня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ак отжить, и отписаться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— пируйте, воронье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А любовь — куда ж деваться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Доживу и без нее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отому что древней страсти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Зов, проснувшийся в крови,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ыше жизни, выше счастья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Даже, может быть, — любви.</w:t>
      </w:r>
    </w:p>
    <w:p>
      <w:pPr>
        <w:pStyle w:val="Normal"/>
        <w:rPr/>
      </w:pPr>
      <w:r>
        <w:rPr/>
        <w:t>1978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ТАРЫЙ ИЕРУСАЛИМ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ойдешь в зловоние Востока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задохнешься от восторга!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Курилен тайных дурь и чад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Бессмыслица людского хора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ой одичалых арабчат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>И человечий крик хамора</w:t>
      </w:r>
      <w:r>
        <w:rPr>
          <w:rStyle w:val="FootnoteCharacters"/>
          <w:rStyle w:val="FootnoteAnchor"/>
        </w:rPr>
        <w:footnoteReference w:customMarkFollows="1" w:id="8"/>
        <w:t>1</w:t>
      </w:r>
      <w:r>
        <w:rPr/>
        <w:t>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 тупой покорности судьбе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летется, замшевый, замшелый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взор печально по тебе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кользнет, больной и ошалелый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ут — иностранцев толчея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У лавок древностей фальшивых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у помойного ручья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Баталия котов паршивых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До этой страшной высоты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Как доползла такая проза?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Язычники свои кресты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Несут по виа Долороза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тепенно шествуют попы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нуют проворные монашки…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Дымятся красные супы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Кровоточат бараньи ляжки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уристы всяческих пород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толпотворят язык базарный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кто-то в медный тазик бьет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Как будто в колокол пожарный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За поворотом поворот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Уж гомон за спиной, и вот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еред тобою — панорама: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 горячей солнечной пыли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За светлой площадью, вдали —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тена разрушенного Храма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от ты и дома. Не спеши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леди, как в глубине души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Растет прорезавшийся трепет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ольются слезы, как стихи: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Господь простил тебе грехи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вновь тебя из праха лепит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К стене ты приложись щекой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И слушай, как журчит покой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К сухой душе пробив дорогу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ы вновь — у вечного ручья,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ы вновь — в начале бытия.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ы снова дома, слава Богу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</w:sectPr>
        <w:pStyle w:val="Normal"/>
        <w:rPr/>
      </w:pPr>
      <w:r>
        <w:rPr/>
        <w:t>197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ОДЕРЖАНИЕ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Вступление </w:t>
        <w:tab/>
      </w:r>
      <w:r>
        <w:rPr>
          <w:b/>
          <w:bCs/>
        </w:rPr>
        <w:t>3</w:t>
      </w:r>
    </w:p>
    <w:p>
      <w:pPr>
        <w:pStyle w:val="Normal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 xml:space="preserve">Шнайдер И. </w:t>
        <w:tab/>
        <w:t xml:space="preserve">Особенности сочетания формального 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 xml:space="preserve">и неформального в еврейском образовании </w:t>
        <w:tab/>
      </w:r>
      <w:r>
        <w:rPr>
          <w:b/>
          <w:bCs/>
        </w:rPr>
        <w:t>5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i/>
          <w:iCs/>
        </w:rPr>
        <w:t>Палант Д</w:t>
      </w:r>
      <w:r>
        <w:rPr>
          <w:rFonts w:eastAsia="Times New Roman CYR Cyr" w:cs="Times New Roman CYR Cyr" w:ascii="Times New Roman CYR Cyr" w:hAnsi="Times New Roman CYR Cyr"/>
        </w:rPr>
        <w:t xml:space="preserve">. </w:t>
        <w:tab/>
        <w:t>Вернуться домой</w:t>
        <w:tab/>
      </w:r>
      <w:r>
        <w:rPr>
          <w:b/>
          <w:bCs/>
        </w:rPr>
        <w:t>11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i/>
          <w:iCs/>
        </w:rPr>
        <w:t>Гарбуз М.</w:t>
      </w:r>
      <w:r>
        <w:rPr/>
        <w:t xml:space="preserve"> </w:t>
        <w:tab/>
        <w:t>«</w:t>
      </w:r>
      <w:r>
        <w:rPr>
          <w:rFonts w:eastAsia="Times New Roman CYR Cyr" w:cs="Times New Roman CYR Cyr" w:ascii="Times New Roman CYR Cyr" w:hAnsi="Times New Roman CYR Cyr"/>
        </w:rPr>
        <w:t>Неформальное образование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света</w:t>
        <w:tab/>
      </w:r>
      <w:r>
        <w:rPr>
          <w:b/>
          <w:bCs/>
        </w:rPr>
        <w:t>13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i/>
          <w:iCs/>
        </w:rPr>
        <w:t xml:space="preserve">Кац Г. </w:t>
      </w:r>
      <w:r>
        <w:rPr>
          <w:rFonts w:eastAsia="Times New Roman CYR Cyr" w:cs="Times New Roman CYR Cyr" w:ascii="Times New Roman CYR Cyr" w:hAnsi="Times New Roman CYR Cyr"/>
        </w:rPr>
        <w:tab/>
        <w:t>Опыт системного анализа неформального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ab/>
        <w:t>еврейского образования</w:t>
        <w:tab/>
      </w:r>
      <w:r>
        <w:rPr>
          <w:b/>
          <w:bCs/>
        </w:rPr>
        <w:t>16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i/>
          <w:iCs/>
        </w:rPr>
        <w:t>Сигаль Н.</w:t>
      </w:r>
      <w:r>
        <w:rPr>
          <w:rFonts w:eastAsia="Times New Roman CYR Cyr" w:cs="Times New Roman CYR Cyr" w:ascii="Times New Roman CYR Cyr" w:hAnsi="Times New Roman CYR Cyr"/>
        </w:rPr>
        <w:t xml:space="preserve"> </w:t>
        <w:tab/>
        <w:t xml:space="preserve">Тема </w:t>
      </w:r>
      <w:r>
        <w:rPr/>
        <w:t>«</w:t>
      </w:r>
      <w:r>
        <w:rPr>
          <w:rFonts w:eastAsia="Times New Roman CYR Cyr" w:cs="Times New Roman CYR Cyr" w:ascii="Times New Roman CYR Cyr" w:hAnsi="Times New Roman CYR Cyr"/>
        </w:rPr>
        <w:t>Катастрофа европейского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ab/>
        <w:t>еврейства</w:t>
      </w:r>
      <w:r>
        <w:rPr/>
        <w:t>»</w:t>
      </w:r>
      <w:r>
        <w:rPr>
          <w:rFonts w:eastAsia="Times New Roman CYR Cyr" w:cs="Times New Roman CYR Cyr" w:ascii="Times New Roman CYR Cyr" w:hAnsi="Times New Roman CYR Cyr"/>
        </w:rPr>
        <w:t xml:space="preserve"> в неформальном образовании</w:t>
        <w:tab/>
      </w:r>
      <w:r>
        <w:rPr>
          <w:b/>
          <w:bCs/>
        </w:rPr>
        <w:t>21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i/>
          <w:iCs/>
        </w:rPr>
        <w:t>Эйдлин З.</w:t>
      </w:r>
      <w:r>
        <w:rPr>
          <w:rFonts w:eastAsia="Times New Roman CYR Cyr" w:cs="Times New Roman CYR Cyr" w:ascii="Times New Roman CYR Cyr" w:hAnsi="Times New Roman CYR Cyr"/>
        </w:rPr>
        <w:t xml:space="preserve"> </w:t>
        <w:tab/>
        <w:t>К вопросу о формальном и содержательном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ab/>
        <w:t>в обучении</w:t>
        <w:tab/>
      </w:r>
      <w:r>
        <w:rPr>
          <w:b/>
          <w:bCs/>
        </w:rPr>
        <w:t>28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i/>
          <w:iCs/>
          <w:color w:val="000000"/>
        </w:rPr>
        <w:t>Горелик М.</w:t>
      </w:r>
      <w:r>
        <w:rPr>
          <w:color w:val="000000"/>
        </w:rPr>
        <w:t xml:space="preserve"> </w:t>
      </w:r>
      <w:r>
        <w:rPr/>
        <w:tab/>
      </w:r>
      <w:r>
        <w:rPr>
          <w:rFonts w:eastAsia="Times New Roman CYR Cyr" w:cs="Times New Roman CYR Cyr" w:ascii="Times New Roman CYR Cyr" w:hAnsi="Times New Roman CYR Cyr"/>
          <w:color w:val="000000"/>
        </w:rPr>
        <w:t>Урок неформального образования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color w:val="000000"/>
        </w:rPr>
        <w:t xml:space="preserve">(о книге </w:t>
      </w:r>
      <w:r>
        <w:rPr>
          <w:color w:val="000000"/>
        </w:rPr>
        <w:t>«</w:t>
      </w:r>
      <w:r>
        <w:rPr>
          <w:rFonts w:eastAsia="Times New Roman CYR Cyr" w:cs="Times New Roman CYR Cyr" w:ascii="Times New Roman CYR Cyr" w:hAnsi="Times New Roman CYR Cyr"/>
          <w:color w:val="000000"/>
        </w:rPr>
        <w:t>Разговоры с раввином</w:t>
      </w:r>
      <w:r>
        <w:rPr>
          <w:color w:val="000000"/>
        </w:rPr>
        <w:t>»)</w:t>
      </w:r>
      <w:r>
        <w:rPr/>
        <w:tab/>
      </w:r>
      <w:r>
        <w:rPr>
          <w:b/>
          <w:bCs/>
          <w:color w:val="000000"/>
        </w:rPr>
        <w:t>33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i/>
          <w:iCs/>
        </w:rPr>
        <w:t>Шевелева Е</w:t>
      </w:r>
      <w:r>
        <w:rPr>
          <w:rFonts w:eastAsia="Times New Roman CYR Cyr" w:cs="Times New Roman CYR Cyr" w:ascii="Times New Roman CYR Cyr" w:hAnsi="Times New Roman CYR Cyr"/>
        </w:rPr>
        <w:t xml:space="preserve"> </w:t>
        <w:tab/>
        <w:t>Еврейская школа в Новосибирске</w:t>
        <w:tab/>
      </w:r>
      <w:r>
        <w:rPr>
          <w:b/>
          <w:bCs/>
        </w:rPr>
        <w:t>35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i/>
          <w:iCs/>
        </w:rPr>
        <w:t>Ваксман В.</w:t>
      </w:r>
      <w:r>
        <w:rPr>
          <w:rFonts w:eastAsia="Times New Roman CYR Cyr" w:cs="Times New Roman CYR Cyr" w:ascii="Times New Roman CYR Cyr" w:hAnsi="Times New Roman CYR Cyr"/>
        </w:rPr>
        <w:t xml:space="preserve"> </w:t>
        <w:tab/>
        <w:t>Традиции и изобразительное искусство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</w:rPr>
        <w:tab/>
        <w:t>(из опыта работы с детьми в Израиле)</w:t>
        <w:tab/>
      </w:r>
      <w:r>
        <w:rPr>
          <w:b/>
          <w:bCs/>
        </w:rPr>
        <w:t>37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i/>
          <w:iCs/>
          <w:color w:val="000000"/>
        </w:rPr>
        <w:t>Гольденберг И</w:t>
      </w:r>
      <w:r>
        <w:rPr>
          <w:i/>
          <w:iCs/>
        </w:rPr>
        <w:t>.</w:t>
      </w:r>
      <w:r>
        <w:rPr>
          <w:rFonts w:eastAsia="Times New Roman CYR Cyr" w:cs="Times New Roman CYR Cyr" w:ascii="Times New Roman CYR Cyr" w:hAnsi="Times New Roman CYR Cyr"/>
          <w:color w:val="000000"/>
        </w:rPr>
        <w:t xml:space="preserve"> Проблемы формального образования</w:t>
      </w:r>
    </w:p>
    <w:p>
      <w:pPr>
        <w:pStyle w:val="Normal"/>
        <w:rPr>
          <w:color w:val="000000"/>
        </w:rPr>
      </w:pPr>
      <w:r>
        <w:rPr>
          <w:rFonts w:eastAsia="Times New Roman CYR Cyr" w:cs="Times New Roman CYR Cyr" w:ascii="Times New Roman CYR Cyr" w:hAnsi="Times New Roman CYR Cyr"/>
          <w:color w:val="000000"/>
        </w:rPr>
        <w:t xml:space="preserve">и пути их решения </w:t>
        <w:tab/>
      </w:r>
      <w:r>
        <w:rPr>
          <w:b/>
          <w:bCs/>
        </w:rPr>
        <w:t>39</w:t>
      </w:r>
    </w:p>
    <w:p>
      <w:pPr>
        <w:pStyle w:val="Normal"/>
        <w:rPr/>
      </w:pPr>
      <w:r>
        <w:rPr>
          <w:rFonts w:eastAsia="Times New Roman CYR Cyr" w:cs="Times New Roman CYR Cyr" w:ascii="Times New Roman CYR Cyr" w:hAnsi="Times New Roman CYR Cyr"/>
          <w:i/>
          <w:iCs/>
        </w:rPr>
        <w:t>Камянов Б.</w:t>
      </w:r>
      <w:r>
        <w:rPr>
          <w:rFonts w:eastAsia="Times New Roman CYR Cyr" w:cs="Times New Roman CYR Cyr" w:ascii="Times New Roman CYR Cyr" w:hAnsi="Times New Roman CYR Cyr"/>
        </w:rPr>
        <w:t xml:space="preserve"> </w:t>
        <w:tab/>
        <w:t>Развитие еврейской души (стихотворения)</w:t>
        <w:tab/>
      </w:r>
      <w:r>
        <w:rPr>
          <w:b/>
          <w:bCs/>
        </w:rPr>
        <w:t>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NimbuSanLCY">
    <w:charset w:val="cc"/>
    <w:family w:val="auto"/>
    <w:pitch w:val="variable"/>
  </w:font>
  <w:font w:name="Arial Black">
    <w:charset w:val="01"/>
    <w:family w:val="swiss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lineRule="exact" w:line="200" w:before="0" w:after="40"/>
        <w:rPr/>
      </w:pPr>
      <w:r>
        <w:rPr>
          <w:rStyle w:val="FootnoteCharacters"/>
        </w:rPr>
        <w:footnoteRef/>
      </w:r>
      <w:r>
        <w:rPr>
          <w:rFonts w:eastAsia="Times New Roman CYR Cyr" w:cs="Times New Roman CYR Cyr" w:ascii="Times New Roman CYR Cyr" w:hAnsi="Times New Roman CYR Cyr"/>
        </w:rPr>
        <w:t xml:space="preserve"> </w:t>
      </w:r>
      <w:r>
        <w:rPr>
          <w:rFonts w:eastAsia="Times New Roman CYR Cyr" w:cs="Times New Roman CYR Cyr" w:ascii="Times New Roman CYR Cyr" w:hAnsi="Times New Roman CYR Cyr"/>
        </w:rPr>
        <w:t xml:space="preserve">Вавилонский Талмуд, трактат </w:t>
      </w:r>
      <w:r>
        <w:rPr>
          <w:rFonts w:eastAsia="Times New Roman CYR" w:cs="Times New Roman CYR" w:ascii="Times New Roman CYR" w:hAnsi="Times New Roman CYR"/>
        </w:rPr>
        <w:t>«</w:t>
      </w:r>
      <w:r>
        <w:rPr>
          <w:rFonts w:eastAsia="Times New Roman CYR Cyr" w:cs="Times New Roman CYR Cyr" w:ascii="Times New Roman CYR Cyr" w:hAnsi="Times New Roman CYR Cyr"/>
        </w:rPr>
        <w:t>Бава Батра</w:t>
      </w:r>
      <w:r>
        <w:rPr>
          <w:rFonts w:eastAsia="Times New Roman CYR" w:cs="Times New Roman CYR" w:ascii="Times New Roman CYR" w:hAnsi="Times New Roman CYR"/>
        </w:rPr>
        <w:t>»</w:t>
      </w:r>
      <w:r>
        <w:rPr>
          <w:rFonts w:eastAsia="Times New Roman CYR Cyr" w:cs="Times New Roman CYR Cyr" w:ascii="Times New Roman CYR Cyr" w:hAnsi="Times New Roman CYR Cyr"/>
        </w:rPr>
        <w:t>, 21А.</w:t>
      </w:r>
    </w:p>
  </w:footnote>
  <w:footnote w:id="3">
    <w:p>
      <w:pPr>
        <w:pStyle w:val="Footnote"/>
        <w:widowControl/>
        <w:spacing w:lineRule="exact" w:line="200" w:before="0" w:after="40"/>
        <w:rPr/>
      </w:pPr>
      <w:r>
        <w:rPr>
          <w:rStyle w:val="FootnoteCharacters"/>
        </w:rPr>
        <w:footnoteRef/>
      </w:r>
      <w:r>
        <w:rPr>
          <w:rFonts w:eastAsia="Times New Roman CYR Cyr" w:cs="Times New Roman CYR Cyr" w:ascii="Times New Roman CYR Cyr" w:hAnsi="Times New Roman CYR Cyr"/>
        </w:rPr>
        <w:t xml:space="preserve"> </w:t>
      </w:r>
      <w:r>
        <w:rPr>
          <w:rFonts w:eastAsia="Times New Roman CYR Cyr" w:cs="Times New Roman CYR Cyr" w:ascii="Times New Roman CYR Cyr" w:hAnsi="Times New Roman CYR Cyr"/>
        </w:rPr>
        <w:t xml:space="preserve">Среди инициаторов этих реформ называют р. Иеѓошуа, сына Гамлы (Вавлонский Талмуд, </w:t>
      </w:r>
      <w:r>
        <w:rPr>
          <w:rFonts w:eastAsia="Times New Roman CYR" w:cs="Times New Roman CYR" w:ascii="Times New Roman CYR" w:hAnsi="Times New Roman CYR"/>
        </w:rPr>
        <w:t>«</w:t>
      </w:r>
      <w:r>
        <w:rPr>
          <w:rFonts w:eastAsia="Times New Roman CYR Cyr" w:cs="Times New Roman CYR Cyr" w:ascii="Times New Roman CYR Cyr" w:hAnsi="Times New Roman CYR Cyr"/>
        </w:rPr>
        <w:t>Бава Батра</w:t>
      </w:r>
      <w:r>
        <w:rPr>
          <w:rFonts w:eastAsia="Times New Roman CYR" w:cs="Times New Roman CYR" w:ascii="Times New Roman CYR" w:hAnsi="Times New Roman CYR"/>
        </w:rPr>
        <w:t>»</w:t>
      </w:r>
      <w:r>
        <w:rPr>
          <w:rFonts w:eastAsia="Times New Roman CYR Cyr" w:cs="Times New Roman CYR Cyr" w:ascii="Times New Roman CYR Cyr" w:hAnsi="Times New Roman CYR Cyr"/>
        </w:rPr>
        <w:t xml:space="preserve">, 21а), которого идентифицируют с Иеѓошуа, сыном Гамлиэля, одним из последних первосвященников, служивших во Втором Храме, и р. Шимона, сына Шетаха (Иерусалимский Талмуд,  </w:t>
      </w:r>
      <w:r>
        <w:rPr>
          <w:rFonts w:eastAsia="Times New Roman CYR" w:cs="Times New Roman CYR" w:ascii="Times New Roman CYR" w:hAnsi="Times New Roman CYR"/>
        </w:rPr>
        <w:t>«</w:t>
      </w:r>
      <w:r>
        <w:rPr>
          <w:rFonts w:eastAsia="Times New Roman CYR Cyr" w:cs="Times New Roman CYR Cyr" w:ascii="Times New Roman CYR Cyr" w:hAnsi="Times New Roman CYR Cyr"/>
        </w:rPr>
        <w:t>Ктубот</w:t>
      </w:r>
      <w:r>
        <w:rPr>
          <w:rFonts w:eastAsia="Times New Roman CYR" w:cs="Times New Roman CYR" w:ascii="Times New Roman CYR" w:hAnsi="Times New Roman CYR"/>
        </w:rPr>
        <w:t>»</w:t>
      </w:r>
      <w:r>
        <w:rPr>
          <w:rFonts w:eastAsia="Times New Roman CYR Cyr" w:cs="Times New Roman CYR Cyr" w:ascii="Times New Roman CYR Cyr" w:hAnsi="Times New Roman CYR Cyr"/>
        </w:rPr>
        <w:t xml:space="preserve">, 50б). </w:t>
      </w:r>
    </w:p>
  </w:footnote>
  <w:footnote w:id="4">
    <w:p>
      <w:pPr>
        <w:pStyle w:val="Footnote"/>
        <w:widowControl/>
        <w:spacing w:lineRule="exact" w:line="200" w:before="0" w:after="4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Barry Chazan. “The Philosophy of Informal Jewish Education. Bibliography”. </w:t>
      </w:r>
    </w:p>
  </w:footnote>
  <w:footnote w:id="5">
    <w:p>
      <w:pPr>
        <w:pStyle w:val="Footnote"/>
        <w:widowControl/>
        <w:spacing w:lineRule="exact" w:line="200" w:before="0" w:after="4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eastAsia="Times New Roman CYR Cyr" w:cs="Times New Roman CYR Cyr" w:ascii="Times New Roman CYR Cyr" w:hAnsi="Times New Roman CYR Cyr"/>
        </w:rPr>
        <w:t>Чейл</w:t>
      </w:r>
      <w:r>
        <w:rPr>
          <w:lang w:val="en-US"/>
        </w:rPr>
        <w:t xml:space="preserve"> </w:t>
      </w:r>
      <w:r>
        <w:rPr>
          <w:rFonts w:eastAsia="Times New Roman CYR Cyr" w:cs="Times New Roman CYR Cyr" w:ascii="Times New Roman CYR Cyr" w:hAnsi="Times New Roman CYR Cyr"/>
        </w:rPr>
        <w:t>Слейзер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«</w:t>
      </w:r>
      <w:r>
        <w:rPr>
          <w:rFonts w:eastAsia="Times New Roman CYR Cyr" w:cs="Times New Roman CYR Cyr" w:ascii="Times New Roman CYR Cyr" w:hAnsi="Times New Roman CYR Cyr"/>
        </w:rPr>
        <w:t>Социология</w:t>
      </w:r>
      <w:r>
        <w:rPr>
          <w:rFonts w:eastAsia="Times New Roman CYR" w:cs="Times New Roman CYR" w:ascii="Times New Roman CYR" w:hAnsi="Times New Roman CYR"/>
        </w:rPr>
        <w:t>»</w:t>
      </w:r>
      <w:r>
        <w:rPr>
          <w:rFonts w:eastAsia="Times New Roman CYR Cyr" w:cs="Times New Roman CYR Cyr" w:ascii="Times New Roman CYR Cyr" w:hAnsi="Times New Roman CYR Cyr"/>
        </w:rPr>
        <w:t>. Нью-Йорк, 1988.</w:t>
      </w:r>
    </w:p>
  </w:footnote>
  <w:footnote w:id="6">
    <w:p>
      <w:pPr>
        <w:pStyle w:val="Footnote"/>
        <w:widowControl/>
        <w:spacing w:lineRule="exact" w:line="200" w:before="0" w:after="4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Emile Durkheim. “Education and Sociology”. 1957. </w:t>
      </w:r>
    </w:p>
  </w:footnote>
  <w:footnote w:id="7">
    <w:p>
      <w:pPr>
        <w:pStyle w:val="Footnote"/>
        <w:widowControl/>
        <w:spacing w:lineRule="exact" w:line="200" w:before="0" w:after="4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J. Dewey. “Experience and Education”. </w:t>
      </w:r>
      <w:r>
        <w:rPr>
          <w:rFonts w:eastAsia="Times New Roman CYR" w:cs="Times New Roman CYR" w:ascii="Times New Roman CYR" w:hAnsi="Times New Roman CYR"/>
        </w:rPr>
        <w:t>N.Y., 1937.</w:t>
      </w:r>
    </w:p>
  </w:footnote>
  <w:footnote w:id="8">
    <w:p>
      <w:pPr>
        <w:pStyle w:val="Footnote"/>
        <w:widowControl/>
        <w:spacing w:lineRule="exact" w:line="200" w:before="0" w:after="40"/>
        <w:rPr/>
      </w:pPr>
      <w:r>
        <w:rPr>
          <w:rStyle w:val="FootnoteCharacters"/>
        </w:rPr>
        <w:t>1</w:t>
      </w:r>
      <w:r>
        <w:rPr>
          <w:rFonts w:eastAsia="Times New Roman CYR Cyr" w:cs="Times New Roman CYR Cyr" w:ascii="Times New Roman CYR Cyr" w:hAnsi="Times New Roman CYR Cyr"/>
        </w:rPr>
        <w:t xml:space="preserve"> </w:t>
      </w:r>
      <w:r>
        <w:rPr>
          <w:rFonts w:eastAsia="Times New Roman CYR Cyr" w:cs="Times New Roman CYR Cyr" w:ascii="Times New Roman CYR Cyr" w:hAnsi="Times New Roman CYR Cyr"/>
        </w:rPr>
        <w:t>Хамор — осе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3"/>
      <w:szCs w:val="23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 w:before="1920" w:after="60"/>
      <w:jc w:val="center"/>
      <w:outlineLvl w:val="0"/>
    </w:pPr>
    <w:rPr>
      <w:rFonts w:ascii="NimbuSanLCY" w:hAnsi="NimbuSanLCY" w:eastAsia="NimbuSanLCY" w:cs="NimbuSanLCY"/>
      <w:b/>
      <w:bCs/>
      <w:caps/>
      <w:kern w:val="2"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lineRule="atLeast" w:line="240" w:before="60" w:after="60"/>
      <w:jc w:val="center"/>
      <w:outlineLvl w:val="3"/>
    </w:pPr>
    <w:rPr>
      <w:rFonts w:ascii="Arial Black" w:hAnsi="Arial Black" w:eastAsia="Arial Black" w:cs="Arial Black"/>
      <w:sz w:val="15"/>
      <w:szCs w:val="15"/>
      <w:vertAlign w:val="superscript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szCs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lineRule="atLeast" w:line="240" w:before="0" w:after="240"/>
      <w:jc w:val="center"/>
      <w:outlineLvl w:val="5"/>
    </w:pPr>
    <w:rPr>
      <w:rFonts w:ascii="Garamond" w:hAnsi="Garamond" w:eastAsia="Garamond" w:cs="Garamond"/>
      <w:caps/>
      <w:spacing w:val="20"/>
      <w:kern w:val="2"/>
      <w:sz w:val="18"/>
      <w:szCs w:val="18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pacing w:lineRule="atLeast" w:line="240" w:before="0" w:after="240"/>
      <w:jc w:val="left"/>
      <w:outlineLvl w:val="6"/>
    </w:pPr>
    <w:rPr>
      <w:rFonts w:ascii="Garamond" w:hAnsi="Garamond" w:eastAsia="Garamond" w:cs="Garamond"/>
      <w:b/>
      <w:bCs/>
      <w:spacing w:val="-5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pacing w:lineRule="atLeast" w:line="240" w:before="0" w:after="240"/>
      <w:jc w:val="left"/>
      <w:outlineLvl w:val="7"/>
    </w:pPr>
    <w:rPr>
      <w:rFonts w:ascii="Garamond" w:hAnsi="Garamond" w:eastAsia="Garamond" w:cs="Garamond"/>
      <w:i/>
      <w:iCs/>
      <w:spacing w:val="5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/>
      <w:numPr>
        <w:ilvl w:val="8"/>
        <w:numId w:val="1"/>
      </w:numPr>
      <w:spacing w:lineRule="atLeast" w:line="240"/>
      <w:jc w:val="left"/>
      <w:outlineLvl w:val="8"/>
    </w:pPr>
    <w:rPr>
      <w:rFonts w:ascii="Garamond" w:hAnsi="Garamond" w:eastAsia="Garamond" w:cs="Garamond"/>
      <w:i/>
      <w:iCs/>
      <w:spacing w:val="5"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pacing w:lineRule="exact" w:line="200" w:before="0" w:after="4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5850" w:leader="none"/>
        <w:tab w:val="right" w:pos="8306" w:leader="none"/>
      </w:tabs>
      <w:ind w:right="907" w:hanging="0"/>
    </w:pPr>
    <w:rPr>
      <w:rFonts w:ascii="NimbuSanLCY" w:hAnsi="NimbuSanLCY" w:eastAsia="NimbuSanLCY" w:cs="NimbuSanLCY"/>
      <w:i/>
      <w:iCs/>
      <w:caps/>
      <w:sz w:val="18"/>
      <w:szCs w:val="1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8:37:00Z</dcterms:created>
  <dc:creator>Unknown</dc:creator>
  <dc:description/>
  <dc:language>en-US</dc:language>
  <cp:lastModifiedBy>Unknown</cp:lastModifiedBy>
  <dcterms:modified xsi:type="dcterms:W3CDTF">2004-02-02T18:37:00Z</dcterms:modified>
  <cp:revision>1</cp:revision>
  <dc:subject/>
  <dc:title>ֲסעףןכוםטו</dc:title>
</cp:coreProperties>
</file>