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ступлени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2003 году в Институте изучения иудаизма в СНГ (Институт Штейн</w:t>
        <w:softHyphen/>
        <w:t>зальца), параллельно в его иерусалимском и московском от</w:t>
        <w:softHyphen/>
        <w:t>делениях, про</w:t>
        <w:softHyphen/>
        <w:t>шли дискуссии на тему «Мотивация в еврейском обра</w:t>
        <w:softHyphen/>
        <w:t>зовании». Основ</w:t>
        <w:softHyphen/>
        <w:t>ными их участниками были сотрудники института и руководители круж</w:t>
        <w:softHyphen/>
        <w:t>ков, действующих в рамках программы «Байт ле-мидраш», педагоги и уче</w:t>
        <w:softHyphen/>
        <w:t>ные из десятков городов Израиля и СНГ. На основе их выступлений и со</w:t>
        <w:softHyphen/>
        <w:t>ставлен данный выпуск «Педагогиче</w:t>
        <w:softHyphen/>
        <w:t xml:space="preserve">ских чтени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Обсуждение темы показало, что она является одной из наиболее акту</w:t>
        <w:softHyphen/>
        <w:t>альных в современном еврейском образовании. Если у потенци</w:t>
        <w:softHyphen/>
        <w:t>альных уче</w:t>
        <w:softHyphen/>
        <w:t>ников не будет желания учиться, то все усилия педагогов – энтузиастов и организаторов еврейского образования могут ока</w:t>
        <w:softHyphen/>
        <w:t>заться напрасными. Не решив проблему мотивации, трудно ожидать результатов даже от хорошо продуманных и материально обеспе</w:t>
        <w:softHyphen/>
        <w:t>ченных просветительских и учебных програм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ак же пробудить желание изучать наши источники и традицию у тех, кто был лишен возможности получить полноценное еврейское образова</w:t>
        <w:softHyphen/>
        <w:t>ние? Почему и тогда, когда такая возможность появилась, многие не про</w:t>
        <w:softHyphen/>
        <w:t>являют интерес к учебе? Почему взрослые, зачастую широко образованные люди подчас не обладают самыми элементар</w:t>
        <w:softHyphen/>
        <w:t>ными знаниями о своем на</w:t>
        <w:softHyphen/>
        <w:t xml:space="preserve">роде и его традици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Эти вопросы уже более десятилетия находятся в центре внима</w:t>
        <w:softHyphen/>
        <w:t>ния рав</w:t>
        <w:softHyphen/>
        <w:t>вина Адина Штейнзальца, его учеников и сотрудников. Дос</w:t>
        <w:softHyphen/>
        <w:t>таточно напом</w:t>
        <w:softHyphen/>
        <w:t>нить о получившем широкий резонанс призыве к ев</w:t>
        <w:softHyphen/>
        <w:t>реям СССР – сделать «шаг вперед – шаг к себе». Объясняя смысл этого лозунга, р. Штейнзальц писал:</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ажно не то, что уже сделано, а то, что еще следует сделать... Время работает против нас как народа и как индивидуумов. Тревогу внушает в первую очередь демографическое состояние еврейского народа в мире. Оно поистине катастрофическое, причем в России масштабы этой катастрофы особенно велики. На десять умерших евреев здесь, в среднем, рождается один еврейский ребенок! Иными словами, нет нужды уничтожать наш на</w:t>
        <w:softHyphen/>
        <w:t>род: евреи и так вымирают... Вторая причина для беспокойства за нашу судьбу связана с утратой еврейской идентификации. Сегодня даже носи</w:t>
        <w:softHyphen/>
        <w:t>тели таких фамилий как Рабинович или Шапиро могут принадлежать к ев</w:t>
        <w:softHyphen/>
        <w:t>рейству в луч</w:t>
        <w:softHyphen/>
        <w:t>шем случае лишь генетически, постольку, поскольку им дали жизнь родители-евреи. На этом их связь с еврейством часто и заканчива</w:t>
        <w:softHyphen/>
        <w:t xml:space="preserve">етс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се это не означает, что у нашего народа нет надежды на буду</w:t>
        <w:softHyphen/>
        <w:t>щее. Но, чтобы эта надежда оправдалась, каждый еврей должен сде</w:t>
        <w:softHyphen/>
        <w:t>лать своим кредо то, чему невозможно дать общее определение, по</w:t>
        <w:softHyphen/>
        <w:t>скольку для каждого это индивидуально, однако речь идет об очень конкретном: сделать шаг впе</w:t>
        <w:softHyphen/>
        <w:t>ред… Я говорю сейчас не о тех абст</w:t>
        <w:softHyphen/>
        <w:t>рактных решениях, которые иногда принимают люди: “С завтраш</w:t>
        <w:softHyphen/>
        <w:t>него дня стану лучше”. Я говорю о другом: о том, что человек дол</w:t>
        <w:softHyphen/>
        <w:t>жен наметить для себя план на конкретные отрезки времени – не</w:t>
        <w:softHyphen/>
        <w:t>делю, месяц, – и в каждый из них делать шаг вперед. Может быть, очень маленький шаг. Однако постоянно, последовательно и целе</w:t>
        <w:softHyphen/>
        <w:t xml:space="preserve">устремленно.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о, что для одного – пройденный путь, для другого – заманчивая наде</w:t>
        <w:softHyphen/>
        <w:t>жда, которая, может быть, сбудется не скоро. Иногда люди про</w:t>
        <w:softHyphen/>
        <w:t>двигаются за счет того, что узнают что-то новое. Например, тот, кто на этой неделе выучил одну букву, на следующей неделе выучит вторую и будет знать уже две. Тот, кто понял нечто малое, а затем другое и третье, также шаг за ша</w:t>
        <w:softHyphen/>
        <w:t>гом продвигается вперед. Это, в сущности, единственный способ придать такому процессу динамич</w:t>
        <w:softHyphen/>
        <w:t>ность. Если провести физический анализ движе</w:t>
        <w:softHyphen/>
        <w:t>ния морской волны, окажется, что она вздымается за счет того, что каждая молекула в ней совершает одно небольшое движение вперед. Так рожда</w:t>
        <w:softHyphen/>
        <w:t>ется ог</w:t>
        <w:softHyphen/>
        <w:t xml:space="preserve">ромный вал. </w:t>
      </w:r>
    </w:p>
    <w:p>
      <w:pPr>
        <w:pStyle w:val="Normal"/>
        <w:rPr/>
      </w:pPr>
      <w:r>
        <w:rPr>
          <w:rFonts w:eastAsia="Times New Roman CYR Cyr" w:cs="Times New Roman CYR Cyr" w:ascii="Times New Roman CYR Cyr" w:hAnsi="Times New Roman CYR Cyr"/>
        </w:rPr>
        <w:t>Существует бесконечный список дел, которые надо сделать. Есть масса тем, требующих изучения. Можно двигаться и понемногу – но неуклонно вперед. Главное – не стоять на месте. В этом секрет вся</w:t>
        <w:softHyphen/>
        <w:t>кого продвижения... Тот, кто позволил себе остановиться, скатыва</w:t>
        <w:softHyphen/>
        <w:t>ется назад. То, что не улуч</w:t>
        <w:softHyphen/>
        <w:t>шается, становится хуже. Необходимо понимать, что не существует пана</w:t>
        <w:softHyphen/>
        <w:t>цеи от всех бед, нет универсаль</w:t>
        <w:softHyphen/>
        <w:t>ного решения всех проблем. Не может быть «последнего и реши</w:t>
        <w:softHyphen/>
        <w:t>тельного» шага. Ни один шаг нельзя назвать завер</w:t>
        <w:softHyphen/>
        <w:t>шающим. Только движение, только последовательность шагов сулит наде</w:t>
        <w:softHyphen/>
        <w:t>жду. И не</w:t>
        <w:softHyphen/>
        <w:t>важно, какое место занимает каждый из нас. Но в любом месте, где бы ты ни был, сделай, как частица огромной волны, одно движе</w:t>
        <w:softHyphen/>
        <w:t>ние, один шаг вперед»</w:t>
      </w:r>
      <w:r>
        <w:rPr>
          <w:rStyle w:val="FootnoteCharacters"/>
          <w:rStyle w:val="FootnoteAnchor"/>
        </w:rPr>
        <w:footnoteReference w:id="2"/>
      </w:r>
      <w:r>
        <w:rPr/>
        <w:t>.</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Этот призыв стал движущей основой наших проектов, в которых при</w:t>
        <w:softHyphen/>
        <w:t>нимают участие тысячи людей, в частности, в рамках сети круж</w:t>
        <w:softHyphen/>
        <w:t>ков «Байт ле-мидраш», программы еврейского самообразования «Лимудим». Эти проекты стали примером достаточно серьезного продвижения в решении проблемы мотивации. Вообще, нацелен</w:t>
        <w:softHyphen/>
        <w:t>ность на практику является харак</w:t>
        <w:softHyphen/>
        <w:t>терной чертой нашего подхода. И в ходе «Педагогических чтений» мы под</w:t>
        <w:softHyphen/>
        <w:t>водили участников к обсуж</w:t>
        <w:softHyphen/>
        <w:t>дению практических вопросов, исходя при этом из того, что теоре</w:t>
        <w:softHyphen/>
        <w:t>тические аспекты широко представлены в педагогической литера</w:t>
        <w:softHyphen/>
        <w:t>туре. Поэтому основную часть материалов сборника составили со</w:t>
        <w:softHyphen/>
        <w:t>общения о конкретном опыте педагогов-практиков. Мы надеемся, что эти материалы, обобщающие опыт и наблюдения учителей, ра</w:t>
        <w:softHyphen/>
        <w:t>ботающих в раз</w:t>
        <w:softHyphen/>
        <w:t>личных системах просвещения Израиля и СНГ, бу</w:t>
        <w:softHyphen/>
        <w:t>дут полезны и интересны не только специалистам, но и широкому кругу людей, интересующихся проблемами еврейского образования и воспитания.</w:t>
      </w:r>
    </w:p>
    <w:p>
      <w:pPr>
        <w:pStyle w:val="Normal"/>
        <w:jc w:val="center"/>
        <w:rPr>
          <w:b/>
          <w:b/>
          <w:bCs/>
        </w:rPr>
      </w:pPr>
      <w:r>
        <w:rPr>
          <w:rFonts w:eastAsia="Times New Roman CYR Cyr" w:cs="Times New Roman CYR Cyr" w:ascii="Times New Roman CYR Cyr" w:hAnsi="Times New Roman CYR Cyr"/>
          <w:b/>
          <w:bCs/>
        </w:rPr>
        <w:t>СТАТЬИ</w:t>
      </w:r>
    </w:p>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то побуждает учить Тору?</w:t>
      </w:r>
    </w:p>
    <w:p>
      <w:pPr>
        <w:pStyle w:val="Normal"/>
        <w:jc w:val="center"/>
        <w:rPr>
          <w:i/>
          <w:i/>
          <w:iCs/>
        </w:rPr>
      </w:pPr>
      <w:r>
        <w:rPr>
          <w:rFonts w:eastAsia="Times New Roman CYR Cyr" w:cs="Times New Roman CYR Cyr" w:ascii="Times New Roman CYR Cyr" w:hAnsi="Times New Roman CYR Cyr"/>
          <w:i/>
          <w:iCs/>
        </w:rPr>
        <w:t>Д-р Иона Шнайдер (Израиль)</w:t>
      </w:r>
    </w:p>
    <w:p>
      <w:pPr>
        <w:pStyle w:val="Normal"/>
        <w:rPr/>
      </w:pPr>
      <w:r>
        <w:rPr>
          <w:rFonts w:eastAsia="Times New Roman CYR Cyr" w:cs="Times New Roman CYR Cyr" w:ascii="Times New Roman CYR Cyr" w:hAnsi="Times New Roman CYR Cyr"/>
        </w:rPr>
        <w:t>Когда после многолетнего перерыва в 90-е годы прошлого века «евреям из СССР»</w:t>
      </w:r>
      <w:r>
        <w:rPr>
          <w:rStyle w:val="FootnoteCharacters"/>
          <w:rStyle w:val="FootnoteAnchor"/>
        </w:rPr>
        <w:footnoteReference w:id="3"/>
      </w:r>
      <w:r>
        <w:rPr>
          <w:rFonts w:eastAsia="Times New Roman CYR Cyr" w:cs="Times New Roman CYR Cyr" w:ascii="Times New Roman CYR Cyr" w:hAnsi="Times New Roman CYR Cyr"/>
        </w:rPr>
        <w:t xml:space="preserve"> было позволено читать Тору, казалось, что она очень быстро займет центральное место в возрождающемся там ев</w:t>
        <w:softHyphen/>
        <w:t>рейском образовании</w:t>
      </w:r>
      <w:r>
        <w:rPr>
          <w:rStyle w:val="FootnoteCharacters"/>
          <w:rStyle w:val="FootnoteAnchor"/>
        </w:rPr>
        <w:footnoteReference w:id="4"/>
      </w:r>
      <w:r>
        <w:rPr>
          <w:rFonts w:eastAsia="Times New Roman CYR Cyr" w:cs="Times New Roman CYR Cyr" w:ascii="Times New Roman CYR Cyr" w:hAnsi="Times New Roman CYR Cyr"/>
        </w:rPr>
        <w:t>. Однако этого не произошло; в новых школах изучались другие предметы: традиция, иврит, история, еврейские песни и танцы. Танах же почти не преподавался. Объясняли это тем, что еще нет необходимых условий, пре</w:t>
        <w:softHyphen/>
        <w:t>жде всего – подготовленных учителей, книг Танаха и учебников. Прошли годы, за это время мно</w:t>
        <w:softHyphen/>
        <w:t>гое изменилось в еврейском образовании. Сложилась сеть дневных и воскресных школ, в которых работают опытные и знающие педа</w:t>
        <w:softHyphen/>
        <w:t>гоги. Некоторые школы располагают хорошими библиотеками. Из</w:t>
        <w:softHyphen/>
        <w:t>даны большими тиражами переводы Торы и избранных коммента</w:t>
        <w:softHyphen/>
        <w:t>риев, труды известных раввинов и научные монографии. Действуют методиче</w:t>
        <w:softHyphen/>
        <w:t>ские центры, разрабатывающие оригинальные учебные программы и посо</w:t>
        <w:softHyphen/>
        <w:t>бия. И все же, несмотря на это, в большинстве школ по-прежнему не вве</w:t>
        <w:softHyphen/>
        <w:t>дено систематическое изучение Торы</w:t>
      </w:r>
      <w:r>
        <w:rPr>
          <w:rStyle w:val="FootnoteCharacters"/>
          <w:rStyle w:val="FootnoteAnchor"/>
        </w:rPr>
        <w:footnoteReference w:id="5"/>
      </w:r>
      <w:r>
        <w:rPr>
          <w:rFonts w:eastAsia="Times New Roman CYR Cyr" w:cs="Times New Roman CYR Cyr" w:ascii="Times New Roman CYR Cyr" w:hAnsi="Times New Roman CYR Cyr"/>
        </w:rPr>
        <w:t>. По</w:t>
        <w:softHyphen/>
        <w:t>чему? Многие учителя говорят, что одна из главных причин этого странного явления – отсутствие мотивов изучать Тору и еврейскую литературу</w:t>
      </w:r>
      <w:r>
        <w:rPr>
          <w:rStyle w:val="FootnoteCharacters"/>
          <w:rStyle w:val="FootnoteAnchor"/>
        </w:rPr>
        <w:footnoteReference w:id="6"/>
      </w:r>
      <w:r>
        <w:rPr/>
        <w:t xml:space="preserve">. </w:t>
      </w:r>
    </w:p>
    <w:p>
      <w:pPr>
        <w:pStyle w:val="Normal"/>
        <w:rPr/>
      </w:pPr>
      <w:r>
        <w:rPr>
          <w:rFonts w:eastAsia="Times New Roman CYR Cyr" w:cs="Times New Roman CYR Cyr" w:ascii="Times New Roman CYR Cyr" w:hAnsi="Times New Roman CYR Cyr"/>
        </w:rPr>
        <w:t>Похожую ситуацию мы наблюдаем и в современном нерелигиоз</w:t>
        <w:softHyphen/>
        <w:t>ном об</w:t>
        <w:softHyphen/>
        <w:t>разовании в Израиле. «Созданы несколько параллельных школьных про</w:t>
        <w:softHyphen/>
        <w:t>грамм по еврейским дисциплинам и еврейской лите</w:t>
        <w:softHyphen/>
        <w:t>ратуре. Имеются книги, необходимые дли преподавания современ</w:t>
        <w:softHyphen/>
        <w:t>ным школьникам. Эти книги от</w:t>
        <w:softHyphen/>
        <w:t>вечают и современным требованиям, и запросам, которые могут возник</w:t>
        <w:softHyphen/>
        <w:t>нуть в будущем. Сегодня нет не</w:t>
        <w:softHyphen/>
        <w:t>хватки ни в чем, кроме… желания</w:t>
      </w:r>
      <w:r>
        <w:rPr>
          <w:b/>
          <w:bCs/>
        </w:rPr>
        <w:t xml:space="preserve"> </w:t>
      </w:r>
      <w:r>
        <w:rPr>
          <w:rFonts w:eastAsia="Times New Roman CYR Cyr" w:cs="Times New Roman CYR Cyr" w:ascii="Times New Roman CYR Cyr" w:hAnsi="Times New Roman CYR Cyr"/>
        </w:rPr>
        <w:t>еврей</w:t>
        <w:softHyphen/>
        <w:t>ского общества, для кото</w:t>
        <w:softHyphen/>
        <w:t>рого приготовлен этот “книжный шкаф”</w:t>
      </w:r>
      <w:r>
        <w:rPr>
          <w:rStyle w:val="FootnoteCharacters"/>
          <w:rStyle w:val="FootnoteAnchor"/>
        </w:rPr>
        <w:footnoteReference w:id="7"/>
      </w:r>
      <w:r>
        <w:rPr>
          <w:rFonts w:eastAsia="Times New Roman CYR Cyr" w:cs="Times New Roman CYR Cyr" w:ascii="Times New Roman CYR Cyr" w:hAnsi="Times New Roman CYR Cyr"/>
        </w:rPr>
        <w:t>, изучить его содержание и найти в нем источник обновления и творчества»</w:t>
      </w:r>
      <w:r>
        <w:rPr>
          <w:rStyle w:val="FootnoteCharacters"/>
          <w:rStyle w:val="FootnoteAnchor"/>
        </w:rPr>
        <w:footnoteReference w:id="8"/>
      </w:r>
      <w:r>
        <w:rPr/>
        <w:t xml:space="preserve">.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том, что значительная часть сегодняшнего еврейства не прояв</w:t>
        <w:softHyphen/>
        <w:t>ляет ес</w:t>
        <w:softHyphen/>
        <w:t>тественного, казалось бы, интереса к своему национальному наследию, мы видим одну из главных проблем современного еврей</w:t>
        <w:softHyphen/>
        <w:t>ского образования. В связи с этим мы посчитали полезным рассмот</w:t>
        <w:softHyphen/>
        <w:t>реть некоторые истоки этой проблемы евреев из СССР, сравнив су</w:t>
        <w:softHyphen/>
        <w:t>ществующее положение дел с тради</w:t>
        <w:softHyphen/>
        <w:t>ционными устоями и механиз</w:t>
        <w:softHyphen/>
        <w:t xml:space="preserve">мами выбора пути в образовании. </w:t>
      </w:r>
    </w:p>
    <w:p>
      <w:pPr>
        <w:pStyle w:val="Normal"/>
        <w:rPr/>
      </w:pPr>
      <w:r>
        <w:rPr>
          <w:rFonts w:eastAsia="Times New Roman CYR Cyr" w:cs="Times New Roman CYR Cyr" w:ascii="Times New Roman CYR Cyr" w:hAnsi="Times New Roman CYR Cyr"/>
        </w:rPr>
        <w:t>На протяжении веков наш народ, поколение за поколением, по</w:t>
        <w:softHyphen/>
        <w:t>свящал значительные силы и время изучению Торы, видя в этом одну из своих главных обязанностей. Внутренним побуждением к учебе было осознание своего долга учиться в соответствии с повеле</w:t>
        <w:softHyphen/>
        <w:t>ниями, данными в Торе. Как сформулировал Рамбам в кодексе «Мишнэ Тора»: «Каждый еврей обязан изучать Тору…»</w:t>
      </w:r>
      <w:r>
        <w:rPr>
          <w:rStyle w:val="FootnoteCharacters"/>
          <w:rStyle w:val="FootnoteAnchor"/>
        </w:rPr>
        <w:footnoteReference w:id="9"/>
      </w:r>
      <w:r>
        <w:rPr/>
        <w:t xml:space="preserve">. </w:t>
      </w:r>
    </w:p>
    <w:p>
      <w:pPr>
        <w:pStyle w:val="Normal"/>
        <w:rPr/>
      </w:pPr>
      <w:r>
        <w:rPr>
          <w:rFonts w:eastAsia="Times New Roman CYR Cyr" w:cs="Times New Roman CYR Cyr" w:ascii="Times New Roman CYR Cyr" w:hAnsi="Times New Roman CYR Cyr"/>
        </w:rPr>
        <w:t>Наряду с тем, что изучение Торы означает выполнение опреде</w:t>
        <w:softHyphen/>
        <w:t>ленной обязанности, оно закладывает основу следованию Торе в це</w:t>
        <w:softHyphen/>
        <w:t>лом, исполне</w:t>
        <w:softHyphen/>
        <w:t>нию всех ее заповедей. Это и является высшей целью учебы. Наши муд</w:t>
        <w:softHyphen/>
        <w:t>рецы подчеркивали, что евреи учат Тору, дабы знать и исполнять ее за</w:t>
        <w:softHyphen/>
        <w:t>коны, а не ради извлечения какой-либо ути</w:t>
        <w:softHyphen/>
        <w:t>литарной пользы</w:t>
      </w:r>
      <w:r>
        <w:rPr>
          <w:rStyle w:val="FootnoteCharacters"/>
          <w:rStyle w:val="FootnoteAnchor"/>
        </w:rPr>
        <w:footnoteReference w:id="10"/>
      </w:r>
      <w:r>
        <w:rPr>
          <w:rFonts w:eastAsia="Times New Roman CYR Cyr" w:cs="Times New Roman CYR Cyr" w:ascii="Times New Roman CYR Cyr" w:hAnsi="Times New Roman CYR Cyr"/>
        </w:rPr>
        <w:t>. «…Раби Ца</w:t>
        <w:softHyphen/>
        <w:t>док говорил: “…и не возлагай на себя корону [знатока Торы], чтобы возвы</w:t>
        <w:softHyphen/>
        <w:t>ситься с помощью этого, и [пусть знание Торы] не станет [для тебя] моты</w:t>
        <w:softHyphen/>
        <w:t>гой, чтобы копать ею</w:t>
      </w:r>
      <w:r>
        <w:rPr>
          <w:rStyle w:val="FootnoteCharacters"/>
          <w:rStyle w:val="FootnoteAnchor"/>
        </w:rPr>
        <w:footnoteReference w:id="11"/>
      </w:r>
      <w:r>
        <w:rPr>
          <w:rFonts w:eastAsia="Times New Roman CYR Cyr" w:cs="Times New Roman CYR Cyr" w:ascii="Times New Roman CYR Cyr" w:hAnsi="Times New Roman CYR Cyr"/>
        </w:rPr>
        <w:t>. И так говорил Ѓилель: “Тот, кто пользуется короной [Торы], – сги</w:t>
        <w:softHyphen/>
        <w:t>нет…”»</w:t>
      </w:r>
      <w:r>
        <w:rPr>
          <w:rStyle w:val="FootnoteCharacters"/>
          <w:rStyle w:val="FootnoteAnchor"/>
        </w:rPr>
        <w:footnoteReference w:id="12"/>
      </w:r>
      <w:r>
        <w:rPr>
          <w:rFonts w:eastAsia="Times New Roman CYR Cyr" w:cs="Times New Roman CYR Cyr" w:ascii="Times New Roman CYR Cyr" w:hAnsi="Times New Roman CYR Cyr"/>
        </w:rPr>
        <w:t>. Итак, в соответствии с традицией, важнейшая цель учебы – это получение знаний для выполнения заповедей. И среди них – заповеди учиться. Учебу в соответствии с этими целями наши учи</w:t>
        <w:softHyphen/>
        <w:t>теля на</w:t>
        <w:softHyphen/>
        <w:t>зывают изучением Торы «во имя нее самой»</w:t>
      </w:r>
      <w:r>
        <w:rPr>
          <w:rStyle w:val="FootnoteCharacters"/>
          <w:rStyle w:val="FootnoteAnchor"/>
        </w:rPr>
        <w:footnoteReference w:id="13"/>
      </w:r>
      <w:r>
        <w:rPr/>
        <w:t>.</w:t>
      </w:r>
    </w:p>
    <w:p>
      <w:pPr>
        <w:pStyle w:val="Normal"/>
        <w:rPr/>
      </w:pPr>
      <w:r>
        <w:rPr>
          <w:rFonts w:eastAsia="Times New Roman CYR Cyr" w:cs="Times New Roman CYR Cyr" w:ascii="Times New Roman CYR Cyr" w:hAnsi="Times New Roman CYR Cyr"/>
        </w:rPr>
        <w:t>Путь в образовании ребенка определяется, как правило, когда он еще мал. Как только малыш начинает говорить, он слышит от отца слова Торы</w:t>
      </w:r>
      <w:r>
        <w:rPr>
          <w:rStyle w:val="FootnoteCharacters"/>
          <w:rStyle w:val="FootnoteAnchor"/>
        </w:rPr>
        <w:footnoteReference w:id="14"/>
      </w:r>
      <w:r>
        <w:rPr>
          <w:rFonts w:eastAsia="Times New Roman CYR Cyr" w:cs="Times New Roman CYR Cyr" w:ascii="Times New Roman CYR Cyr" w:hAnsi="Times New Roman CYR Cyr"/>
        </w:rPr>
        <w:t>. А систематическое школьное образование ребенка сове</w:t>
        <w:softHyphen/>
        <w:t>туют начать, когда ему исполнится пять лет</w:t>
      </w:r>
      <w:r>
        <w:rPr>
          <w:rStyle w:val="FootnoteCharacters"/>
          <w:rStyle w:val="FootnoteAnchor"/>
        </w:rPr>
        <w:footnoteReference w:id="15"/>
      </w:r>
      <w:r>
        <w:rPr>
          <w:rFonts w:eastAsia="Times New Roman CYR Cyr" w:cs="Times New Roman CYR Cyr" w:ascii="Times New Roman CYR Cyr" w:hAnsi="Times New Roman CYR Cyr"/>
        </w:rPr>
        <w:t>. На деле, это под</w:t>
        <w:softHyphen/>
        <w:t>час происходит даже раньше, уже с трех-четырех лет. Ясно, что сам ученик в этом возрасте не в состоянии сделать осознанный выбор и самостоятельно определить, что и как учить. Для этого нужно обла</w:t>
        <w:softHyphen/>
        <w:t>дать ответственностью, знаниями, опытом, устойчивыми интере</w:t>
        <w:softHyphen/>
        <w:t>сами. Ведь речь идет (и в этом – еще одна важная осо</w:t>
        <w:softHyphen/>
        <w:t>бенность ев</w:t>
        <w:softHyphen/>
        <w:t>рейского образования) о выборе основного дела на всю жизнь. Учеба занимает в ней такое же, а иногда и более важное место, чем работа. По затратам усилий она подчас не уступает тяжелому каж</w:t>
        <w:softHyphen/>
        <w:t>додневному труду и продолжается, пока жив человек</w:t>
      </w:r>
      <w:r>
        <w:rPr>
          <w:rStyle w:val="FootnoteCharacters"/>
          <w:rStyle w:val="FootnoteAnchor"/>
        </w:rPr>
        <w:footnoteReference w:id="16"/>
      </w:r>
      <w:r>
        <w:rPr/>
        <w:t>.</w:t>
      </w:r>
    </w:p>
    <w:p>
      <w:pPr>
        <w:pStyle w:val="Normal"/>
        <w:rPr/>
      </w:pPr>
      <w:r>
        <w:rPr>
          <w:rFonts w:eastAsia="Times New Roman CYR Cyr" w:cs="Times New Roman CYR Cyr" w:ascii="Times New Roman CYR Cyr" w:hAnsi="Times New Roman CYR Cyr"/>
        </w:rPr>
        <w:t>Путь в образовании детей определяют их родители. Отец решает за сына, а лучше сказать – ради него, что учить, как и у кого учиться. Точно так же, как в свое время это сделал его отец, выведя ребенка на путь Торы в учебе и в жизни. Отсюда – то большое значение, ко</w:t>
        <w:softHyphen/>
        <w:t>торое придается роди</w:t>
        <w:softHyphen/>
        <w:t>тельскому авторитету в еврейском воспита</w:t>
        <w:softHyphen/>
        <w:t>нии</w:t>
      </w:r>
      <w:r>
        <w:rPr>
          <w:rStyle w:val="FootnoteCharacters"/>
          <w:rStyle w:val="FootnoteAnchor"/>
        </w:rPr>
        <w:footnoteReference w:id="17"/>
      </w:r>
      <w:r>
        <w:rPr>
          <w:rFonts w:eastAsia="Times New Roman CYR Cyr" w:cs="Times New Roman CYR Cyr" w:ascii="Times New Roman CYR Cyr" w:hAnsi="Times New Roman CYR Cyr"/>
        </w:rPr>
        <w:t>. Даже если малыш еще не может осознать высокий смысл изуче</w:t>
        <w:softHyphen/>
        <w:t>ния Торы «ради нее самой», он вполне способен понять важ</w:t>
        <w:softHyphen/>
        <w:t>ность заповеди уважать отца и мать и слу</w:t>
        <w:softHyphen/>
        <w:t>шаться их. Таким образом, осознание и выполнение детьми своего долга по отношению к роди</w:t>
        <w:softHyphen/>
        <w:t xml:space="preserve">телям является необходимым условием осуществления их планов, связанных с его образованием. </w:t>
      </w:r>
    </w:p>
    <w:p>
      <w:pPr>
        <w:pStyle w:val="Normal"/>
        <w:rPr/>
      </w:pPr>
      <w:r>
        <w:rPr>
          <w:rFonts w:eastAsia="Times New Roman CYR Cyr" w:cs="Times New Roman CYR Cyr" w:ascii="Times New Roman CYR Cyr" w:hAnsi="Times New Roman CYR Cyr"/>
        </w:rPr>
        <w:t>Отец, со своей стороны, обязан, в соответствии с Законом, обу</w:t>
        <w:softHyphen/>
        <w:t>чить сына, дать ему достойное воспитание и образование. Показа</w:t>
        <w:softHyphen/>
        <w:t>тельно, что раздел «Законы изучения Торы» в кодексе «Мишнэ Тора» Рамбама начина</w:t>
        <w:softHyphen/>
        <w:t>ется не с приведенной ниже заповеди изучать Тору, а с обязанности обу</w:t>
        <w:softHyphen/>
        <w:t>чать сыновей</w:t>
      </w:r>
      <w:r>
        <w:rPr>
          <w:rStyle w:val="FootnoteCharacters"/>
          <w:rStyle w:val="FootnoteAnchor"/>
        </w:rPr>
        <w:footnoteReference w:id="18"/>
      </w:r>
      <w:r>
        <w:rPr/>
        <w:t xml:space="preserve">. </w:t>
      </w:r>
    </w:p>
    <w:p>
      <w:pPr>
        <w:pStyle w:val="Normal"/>
        <w:rPr/>
      </w:pPr>
      <w:r>
        <w:rPr>
          <w:rFonts w:eastAsia="Times New Roman CYR Cyr" w:cs="Times New Roman CYR Cyr" w:ascii="Times New Roman CYR Cyr" w:hAnsi="Times New Roman CYR Cyr"/>
        </w:rPr>
        <w:t>Выбрав для сына определенный путь в учебе, отец оказывает большое влияние на весь его жизненный путь</w:t>
      </w:r>
      <w:r>
        <w:rPr>
          <w:rStyle w:val="FootnoteCharacters"/>
          <w:rStyle w:val="FootnoteAnchor"/>
        </w:rPr>
        <w:footnoteReference w:id="19"/>
      </w:r>
      <w:r>
        <w:rPr>
          <w:rFonts w:eastAsia="Times New Roman CYR Cyr" w:cs="Times New Roman CYR Cyr" w:ascii="Times New Roman CYR Cyr" w:hAnsi="Times New Roman CYR Cyr"/>
        </w:rPr>
        <w:t>. В книге «Мишлей» сказано: «На</w:t>
        <w:softHyphen/>
        <w:t>ставь юношу [на истинный путь] в самом начале, и он не свернет с него и тогда, когда состарится»</w:t>
      </w:r>
      <w:r>
        <w:rPr>
          <w:rStyle w:val="FootnoteCharacters"/>
          <w:rStyle w:val="FootnoteAnchor"/>
        </w:rPr>
        <w:footnoteReference w:id="20"/>
      </w:r>
      <w:r>
        <w:rPr>
          <w:rFonts w:eastAsia="Times New Roman CYR Cyr" w:cs="Times New Roman CYR Cyr" w:ascii="Times New Roman CYR Cyr" w:hAnsi="Times New Roman CYR Cyr"/>
        </w:rPr>
        <w:t>. По мнению наших муд</w:t>
        <w:softHyphen/>
        <w:t>рецов, под «самым нача</w:t>
        <w:softHyphen/>
        <w:t>лом» имеется в виду возраст от шестна</w:t>
        <w:softHyphen/>
        <w:t>дцати до двадцати четырех лет</w:t>
      </w:r>
      <w:r>
        <w:rPr>
          <w:rStyle w:val="FootnoteCharacters"/>
          <w:rStyle w:val="FootnoteAnchor"/>
        </w:rPr>
        <w:footnoteReference w:id="21"/>
      </w:r>
      <w:r>
        <w:rPr>
          <w:rFonts w:eastAsia="Times New Roman CYR Cyr" w:cs="Times New Roman CYR Cyr" w:ascii="Times New Roman CYR Cyr" w:hAnsi="Times New Roman CYR Cyr"/>
        </w:rPr>
        <w:t>. Этот период имеет особое значение в воспитании: завершается жизнь детей в родительском доме, они выходят в самостоятельную жизнь, и отец должен предпринять осо</w:t>
        <w:softHyphen/>
        <w:t>бые усилия, чтобы наставить сына на истинный путь, «пока он еще юноша»</w:t>
      </w:r>
      <w:r>
        <w:rPr>
          <w:rStyle w:val="FootnoteCharacters"/>
          <w:rStyle w:val="FootnoteAnchor"/>
        </w:rPr>
        <w:footnoteReference w:id="22"/>
      </w:r>
      <w:r>
        <w:rPr/>
        <w:t xml:space="preserve">. </w:t>
      </w:r>
    </w:p>
    <w:p>
      <w:pPr>
        <w:pStyle w:val="Normal"/>
        <w:rPr/>
      </w:pPr>
      <w:r>
        <w:rPr>
          <w:rFonts w:eastAsia="Times New Roman CYR Cyr" w:cs="Times New Roman CYR Cyr" w:ascii="Times New Roman CYR Cyr" w:hAnsi="Times New Roman CYR Cyr"/>
        </w:rPr>
        <w:t>Повзрослев, дети сами примут решение – продолжить идти по пути, на который их вывел отец, или пойти по другой дороге. Вер</w:t>
        <w:softHyphen/>
        <w:t>ный выбор пред</w:t>
        <w:softHyphen/>
        <w:t>полагает осознание долга и ответственности. А от</w:t>
        <w:softHyphen/>
        <w:t>ветственность невоз</w:t>
        <w:softHyphen/>
        <w:t>можна без свободы воли. В конечном счете, ка</w:t>
        <w:softHyphen/>
        <w:t>ждый сам выбирает свой путь в учебе и в жизни, к добру это или нет</w:t>
      </w:r>
      <w:r>
        <w:rPr>
          <w:rStyle w:val="FootnoteCharacters"/>
          <w:rStyle w:val="FootnoteAnchor"/>
        </w:rPr>
        <w:footnoteReference w:id="23"/>
      </w:r>
      <w:r>
        <w:rPr/>
        <w:t xml:space="preserve">. </w:t>
      </w:r>
    </w:p>
    <w:p>
      <w:pPr>
        <w:pStyle w:val="Normal"/>
        <w:rPr/>
      </w:pPr>
      <w:r>
        <w:rPr>
          <w:rFonts w:eastAsia="Times New Roman CYR Cyr" w:cs="Times New Roman CYR Cyr" w:ascii="Times New Roman CYR Cyr" w:hAnsi="Times New Roman CYR Cyr"/>
        </w:rPr>
        <w:t>Итак, главным побуждением изучать Тору является осознание родите</w:t>
        <w:softHyphen/>
        <w:t>лями и детьми своих обязанностей. Отец осознает и выпол</w:t>
        <w:softHyphen/>
        <w:t>няет свой долг обучить сына; тот, в свою очередь, должен выпол</w:t>
        <w:softHyphen/>
        <w:t>нить обязанность послу</w:t>
        <w:softHyphen/>
        <w:t>шания. Затем и сын постепенно приходит к пониманию и принятию на себя долга учиться и осознает высшую цель учебы – «изучение Торы ради нее самой». Со временем это подводит его к принятию ответственности за обу</w:t>
        <w:softHyphen/>
        <w:t>чение его собст</w:t>
        <w:softHyphen/>
        <w:t>венных сыновей, которых он должен наставить на истин</w:t>
        <w:softHyphen/>
        <w:t>ный путь – путь Торы – в учебе. Тем самым завершается один виток в пе</w:t>
        <w:softHyphen/>
        <w:t>редаче традиции и начинается следующий</w:t>
      </w:r>
      <w:r>
        <w:rPr>
          <w:rStyle w:val="FootnoteCharacters"/>
          <w:rStyle w:val="FootnoteAnchor"/>
        </w:rPr>
        <w:footnoteReference w:id="24"/>
      </w:r>
      <w:r>
        <w:rPr/>
        <w:t>.</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казанное о выборе пути в образовании относится и к тем, кто признал авторитет Торы и сле</w:t>
        <w:softHyphen/>
        <w:t>дует ее за</w:t>
        <w:softHyphen/>
        <w:t>поведям. В нерелигиозных же семьях путь в учебе избира</w:t>
        <w:softHyphen/>
        <w:t>ется в соответст</w:t>
        <w:softHyphen/>
        <w:t>вии с иной традицией, сложившейся в советскую эпоху на основе комму</w:t>
        <w:softHyphen/>
        <w:t>нистической идео</w:t>
        <w:softHyphen/>
        <w:t>логии. Становление этой традиции сопровождалось разрушением традиционной семьи и от</w:t>
        <w:softHyphen/>
        <w:t>рицанием родительского авторитета. Без</w:t>
        <w:softHyphen/>
        <w:t>раздельно господствующим авторитетом в определении путей обра</w:t>
        <w:softHyphen/>
        <w:t>зо</w:t>
        <w:softHyphen/>
        <w:softHyphen/>
        <w:t xml:space="preserve">вания было государство. В рамках государственной системы воспитания изучение евреями Торы не предполагалось, более того – преследовалось.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духе этой традиции было воспитано несколько поколений ев</w:t>
        <w:softHyphen/>
        <w:t>реев. И в наши дни, когда Советский Союз уже перестал существо</w:t>
        <w:softHyphen/>
        <w:t>вать, многие евреи из СССР избирают такой путь в образо</w:t>
        <w:softHyphen/>
        <w:t>вании детей, который либо полностью исключает изучение Торы, либо сводит его к минимуму, про</w:t>
        <w:softHyphen/>
        <w:t>должая и в изменившихся условиях эту традицию советского образования. Следствием этого стало то, что значительная часть еврейских семей в СНГ не желают, чтобы дети посещали еврейские учебные заведения. А те, кото</w:t>
        <w:softHyphen/>
        <w:t>рые осоз</w:t>
        <w:softHyphen/>
        <w:t>нают необходимость еврейского образования и отправляют детей в еврейские школы, не протестуют против того, что во многих из них нет уроков Торы. В Израиле семьи евреев из СССР отдают детей, как пра</w:t>
        <w:softHyphen/>
        <w:t>вило, в государственные нерелигиозные школы, где объем учебного вре</w:t>
        <w:softHyphen/>
        <w:t>мени на изучение Танаха минимален. Что же касается самих родителей, то большинство из них, как и прежде, остаются в стороне от учебы и не про</w:t>
        <w:softHyphen/>
        <w:t>являют желания восполнить недостаток в еврейском образовании. Оцени</w:t>
        <w:softHyphen/>
        <w:t xml:space="preserve">вая реальный уровень их интереса к нашему духовному наследию в свете требования традиции изучать Тору «ради нее самой», нельзя не признать, что он весьма далек от идеала. </w:t>
      </w:r>
    </w:p>
    <w:p>
      <w:pPr>
        <w:pStyle w:val="Normal"/>
        <w:rPr/>
      </w:pPr>
      <w:r>
        <w:rPr>
          <w:rFonts w:eastAsia="Times New Roman CYR Cyr" w:cs="Times New Roman CYR Cyr" w:ascii="Times New Roman CYR Cyr" w:hAnsi="Times New Roman CYR Cyr"/>
        </w:rPr>
        <w:t>Мы видим, насколько сложна задача восстановления должного отноше</w:t>
        <w:softHyphen/>
        <w:t>ния к Торе после десятилетий отрыва от традиции. Тем более важен и по</w:t>
        <w:softHyphen/>
        <w:t>учителен опыт тех, кто начал систематическое изучение источников. Среди них следует назвать, прежде всего, преподавате</w:t>
        <w:softHyphen/>
        <w:t>лей традиции в школах и кружках в Израиле и в СНГ</w:t>
      </w:r>
      <w:r>
        <w:rPr>
          <w:rStyle w:val="FootnoteCharacters"/>
          <w:rStyle w:val="FootnoteAnchor"/>
        </w:rPr>
        <w:footnoteReference w:id="25"/>
      </w:r>
      <w:r>
        <w:rPr>
          <w:rFonts w:eastAsia="Times New Roman CYR Cyr" w:cs="Times New Roman CYR Cyr" w:ascii="Times New Roman CYR Cyr" w:hAnsi="Times New Roman CYR Cyr"/>
        </w:rPr>
        <w:t>. Что движет теми из них, кто изучает Тору, не считая себя верующими евреями? Многолетний опыт работы в сфере под</w:t>
        <w:softHyphen/>
        <w:t>готовки учителей дает нам основание назвать среди главных побуждений любовь к преподава</w:t>
        <w:softHyphen/>
        <w:t>нию как таковому, интерес к еврейской национальной культуре, ис</w:t>
        <w:softHyphen/>
        <w:t>тории и литературе. Некоторые заинтересованы в поиске своих кор</w:t>
        <w:softHyphen/>
        <w:t>ней и стремятся к более осознанной национальной самоидентифика</w:t>
        <w:softHyphen/>
        <w:t>ции. У других стремление к учебе связано с любовью к классиче</w:t>
        <w:softHyphen/>
        <w:t>ской европей</w:t>
        <w:softHyphen/>
        <w:t>ской литературе, одной из основ которой является Тора. Есть и такие, кто считает это необходимым для своего духов</w:t>
        <w:softHyphen/>
        <w:t>ного развития и самореализа</w:t>
        <w:softHyphen/>
        <w:t xml:space="preserve">ци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При всем разнообразии подобных побуждений, в них есть общее начало, а именно то, что Тора выступает в качестве средства, а не цели. Иными словами, она изучается «не во имя нее самой». Но допустима ли учеба, если людьми движут подобные побуждения? </w:t>
      </w:r>
    </w:p>
    <w:p>
      <w:pPr>
        <w:pStyle w:val="Normal"/>
        <w:rPr/>
      </w:pPr>
      <w:r>
        <w:rPr>
          <w:rFonts w:eastAsia="Times New Roman CYR Cyr" w:cs="Times New Roman CYR Cyr" w:ascii="Times New Roman CYR Cyr" w:hAnsi="Times New Roman CYR Cyr"/>
        </w:rPr>
        <w:t>Из приведенных ниже слов Ѓилеля и раби Цадока мы могли бы поду</w:t>
        <w:softHyphen/>
        <w:t>мать, что нет, однако это не так. Чтобы разобраться в возник</w:t>
        <w:softHyphen/>
        <w:t xml:space="preserve">шей проблеме, нам следует вернуться к </w:t>
      </w:r>
      <w:r>
        <w:rPr>
          <w:rFonts w:eastAsia="Times New Roman CYR Cyr" w:cs="Times New Roman CYR Cyr" w:ascii="Times New Roman CYR Cyr" w:hAnsi="Times New Roman CYR Cyr"/>
          <w:i/>
          <w:iCs/>
        </w:rPr>
        <w:t>мишне</w:t>
      </w:r>
      <w:r>
        <w:rPr>
          <w:rFonts w:eastAsia="Times New Roman CYR Cyr" w:cs="Times New Roman CYR Cyr" w:ascii="Times New Roman CYR Cyr" w:hAnsi="Times New Roman CYR Cyr"/>
        </w:rPr>
        <w:t xml:space="preserve"> из трактата «Авот», содержащей эти выска</w:t>
        <w:softHyphen/>
        <w:t>зывания</w:t>
      </w:r>
      <w:r>
        <w:rPr>
          <w:rStyle w:val="FootnoteCharacters"/>
          <w:rStyle w:val="FootnoteAnchor"/>
        </w:rPr>
        <w:footnoteReference w:id="26"/>
      </w:r>
      <w:r>
        <w:rPr>
          <w:rFonts w:eastAsia="Times New Roman CYR Cyr" w:cs="Times New Roman CYR Cyr" w:ascii="Times New Roman CYR Cyr" w:hAnsi="Times New Roman CYR Cyr"/>
        </w:rPr>
        <w:t>. Кроме них, она содержит и мнение р. Ишмаэля, сына р. Йоха</w:t>
        <w:softHyphen/>
        <w:t>нана, сына Броки: «Тому, кто изучает [Тору], чтобы обучать, дается воз</w:t>
        <w:softHyphen/>
        <w:t>можность учиться и обучать; а тому, кто изучает, чтобы делать [все, что Тора предписывает], да</w:t>
        <w:softHyphen/>
        <w:t>ется возможность учиться, обучать, соблюдать и исполнять». Из этого следует, что, наряду с изучением Торы «во имя нее самой» («чтобы делать»), есть место и для изучения Торы с целью ее препо</w:t>
        <w:softHyphen/>
        <w:t>давания, что, по мнению некоторых комментаторов, является допус</w:t>
        <w:softHyphen/>
        <w:t>тимым побуждением</w:t>
      </w:r>
      <w:r>
        <w:rPr>
          <w:rStyle w:val="FootnoteCharacters"/>
          <w:rStyle w:val="FootnoteAnchor"/>
        </w:rPr>
        <w:footnoteReference w:id="27"/>
      </w:r>
      <w:r>
        <w:rPr>
          <w:rFonts w:eastAsia="Times New Roman CYR Cyr" w:cs="Times New Roman CYR Cyr" w:ascii="Times New Roman CYR Cyr" w:hAnsi="Times New Roman CYR Cyr"/>
        </w:rPr>
        <w:t>. В более общей и определенной форме эту идею выска</w:t>
        <w:softHyphen/>
        <w:t>зал рав Йеѓуда от имени Рава: «Пусть человек всегда бу</w:t>
        <w:softHyphen/>
        <w:t>дет занят изу</w:t>
        <w:softHyphen/>
        <w:t>чением Торы и исполнением заповедей, даже, если [он это делает] не во имя них самих, ибо в ходе занятий не во имя них самих придет [стремление делать это] во имя них самих»</w:t>
      </w:r>
      <w:r>
        <w:rPr>
          <w:rStyle w:val="FootnoteCharacters"/>
          <w:rStyle w:val="FootnoteAnchor"/>
        </w:rPr>
        <w:footnoteReference w:id="28"/>
      </w:r>
      <w:r>
        <w:rPr/>
        <w:t xml:space="preserve">. </w:t>
      </w:r>
    </w:p>
    <w:p>
      <w:pPr>
        <w:pStyle w:val="Normal"/>
        <w:rPr/>
      </w:pPr>
      <w:r>
        <w:rPr>
          <w:rFonts w:eastAsia="Times New Roman CYR Cyr" w:cs="Times New Roman CYR Cyr" w:ascii="Times New Roman CYR Cyr" w:hAnsi="Times New Roman CYR Cyr"/>
        </w:rPr>
        <w:t>Итак, изучение Торы для достижения утилитарной цели допус</w:t>
        <w:softHyphen/>
        <w:t>тимо. Что же касается приведенных ниже слов Ѓилеля и р. Цадока о недозволенности извлечения личной выгоды из знания Торы, то, как объясняют наши учи</w:t>
        <w:softHyphen/>
        <w:t>тели, они имели в виду такие недостойные по</w:t>
        <w:softHyphen/>
        <w:t>буждения, как, к примеру изучение Торы для того, чтобы с помо</w:t>
        <w:softHyphen/>
        <w:t>щью своих познаний уязвить или унизить других, подчинить их своей воле</w:t>
      </w:r>
      <w:r>
        <w:rPr>
          <w:rStyle w:val="FootnoteCharacters"/>
          <w:rStyle w:val="FootnoteAnchor"/>
        </w:rPr>
        <w:footnoteReference w:id="29"/>
      </w:r>
      <w:r>
        <w:rPr>
          <w:rFonts w:eastAsia="Times New Roman CYR Cyr" w:cs="Times New Roman CYR Cyr" w:ascii="Times New Roman CYR Cyr" w:hAnsi="Times New Roman CYR Cyr"/>
        </w:rPr>
        <w:t>. Подобные цели абсолютно непри</w:t>
        <w:softHyphen/>
        <w:t xml:space="preserve">емлемы.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так, обобщая сказанное нашими учителями и учитывая реаль</w:t>
        <w:softHyphen/>
        <w:t>ное по</w:t>
        <w:softHyphen/>
        <w:t>ложение дел в современном образовании евреев из СССР, на</w:t>
        <w:softHyphen/>
        <w:t>зовем сле</w:t>
        <w:softHyphen/>
        <w:t xml:space="preserve">дующие основные уровни заинтересованности в учеб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1) отсутствие интереса,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2) изучение Торы «не во имя нее самой»,</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3) изучение Торы «во имя нее самой». </w:t>
      </w:r>
    </w:p>
    <w:p>
      <w:pPr>
        <w:pStyle w:val="Normal"/>
        <w:rPr/>
      </w:pPr>
      <w:r>
        <w:rPr>
          <w:rFonts w:eastAsia="Times New Roman CYR Cyr" w:cs="Times New Roman CYR Cyr" w:ascii="Times New Roman CYR Cyr" w:hAnsi="Times New Roman CYR Cyr"/>
        </w:rPr>
        <w:t>Как следует из высказывания р. Йеѓуды, переход от первого уровня ко второму может обеспечить переход от второго уровня к третьему</w:t>
      </w:r>
      <w:r>
        <w:rPr>
          <w:rStyle w:val="FootnoteCharacters"/>
          <w:rStyle w:val="FootnoteAnchor"/>
        </w:rPr>
        <w:footnoteReference w:id="30"/>
      </w:r>
      <w:r>
        <w:rPr/>
        <w:t xml:space="preserve">. </w:t>
      </w:r>
    </w:p>
    <w:p>
      <w:pPr>
        <w:pStyle w:val="Normal"/>
        <w:rPr/>
      </w:pPr>
      <w:r>
        <w:rPr>
          <w:rFonts w:eastAsia="Times New Roman CYR Cyr" w:cs="Times New Roman CYR Cyr" w:ascii="Times New Roman CYR Cyr" w:hAnsi="Times New Roman CYR Cyr"/>
        </w:rPr>
        <w:t>Развитие интереса можно представить в виде постепенного подъ</w:t>
        <w:softHyphen/>
        <w:t>ема движения по «лестнице интересов»</w:t>
      </w:r>
      <w:r>
        <w:rPr>
          <w:rStyle w:val="FootnoteCharacters"/>
        </w:rPr>
        <w:t xml:space="preserve"> </w:t>
      </w:r>
      <w:r>
        <w:rPr>
          <w:rStyle w:val="FootnoteCharacters"/>
          <w:rStyle w:val="FootnoteAnchor"/>
        </w:rPr>
        <w:footnoteReference w:id="31"/>
      </w:r>
      <w:r>
        <w:rPr/>
        <w:t>.</w:t>
      </w:r>
    </w:p>
    <w:tbl>
      <w:tblPr>
        <w:tblW w:w="6588" w:type="dxa"/>
        <w:jc w:val="center"/>
        <w:tblInd w:w="0" w:type="dxa"/>
        <w:tblLayout w:type="fixed"/>
        <w:tblCellMar>
          <w:top w:w="0" w:type="dxa"/>
          <w:left w:w="108" w:type="dxa"/>
          <w:bottom w:w="0" w:type="dxa"/>
          <w:right w:w="108" w:type="dxa"/>
        </w:tblCellMar>
      </w:tblPr>
      <w:tblGrid>
        <w:gridCol w:w="1587"/>
        <w:gridCol w:w="1910"/>
        <w:gridCol w:w="1791"/>
        <w:gridCol w:w="1300"/>
      </w:tblGrid>
      <w:tr>
        <w:trPr/>
        <w:tc>
          <w:tcPr>
            <w:tcW w:w="1587" w:type="dxa"/>
            <w:tcBorders/>
          </w:tcPr>
          <w:p>
            <w:pPr>
              <w:pStyle w:val="Normal"/>
              <w:snapToGrid w:val="false"/>
              <w:rPr/>
            </w:pPr>
            <w:r>
              <w:rPr/>
            </w:r>
          </w:p>
        </w:tc>
        <w:tc>
          <w:tcPr>
            <w:tcW w:w="1910" w:type="dxa"/>
            <w:tcBorders/>
          </w:tcPr>
          <w:p>
            <w:pPr>
              <w:pStyle w:val="Normal"/>
              <w:snapToGrid w:val="false"/>
              <w:rPr/>
            </w:pPr>
            <w:r>
              <w:rPr/>
            </w:r>
          </w:p>
        </w:tc>
        <w:tc>
          <w:tcPr>
            <w:tcW w:w="1791" w:type="dxa"/>
            <w:tcBorders/>
          </w:tcPr>
          <w:p>
            <w:pPr>
              <w:pStyle w:val="Normal"/>
              <w:snapToGrid w:val="false"/>
              <w:rPr/>
            </w:pPr>
            <w:r>
              <w:rPr/>
            </w:r>
          </w:p>
        </w:tc>
        <w:tc>
          <w:tcPr>
            <w:tcW w:w="1300" w:type="dxa"/>
            <w:tcBorders>
              <w:bottom w:val="single" w:sz="6" w:space="0" w:color="000000"/>
              <w:right w:val="single" w:sz="6" w:space="0" w:color="000000"/>
            </w:tcBorders>
          </w:tcPr>
          <w:p>
            <w:pPr>
              <w:pStyle w:val="Normal"/>
              <w:rPr/>
            </w:pPr>
            <w:r>
              <w:rPr>
                <w:b/>
                <w:bCs/>
              </w:rPr>
              <w:t>4)</w:t>
            </w:r>
            <w:r>
              <w:rPr>
                <w:rFonts w:eastAsia="Times New Roman CYR Cyr" w:cs="Times New Roman CYR Cyr" w:ascii="Times New Roman CYR Cyr" w:hAnsi="Times New Roman CYR Cyr"/>
              </w:rPr>
              <w:t xml:space="preserve"> Изучение Торы «во имя нее самой». </w:t>
            </w:r>
          </w:p>
        </w:tc>
      </w:tr>
      <w:tr>
        <w:trPr/>
        <w:tc>
          <w:tcPr>
            <w:tcW w:w="1587"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1910" w:type="dxa"/>
            <w:tcBorders/>
          </w:tcPr>
          <w:p>
            <w:pPr>
              <w:pStyle w:val="Normal"/>
              <w:rPr/>
            </w:pPr>
            <w:r>
              <w:rPr/>
              <w:t xml:space="preserve"> </w:t>
            </w:r>
          </w:p>
        </w:tc>
        <w:tc>
          <w:tcPr>
            <w:tcW w:w="1791" w:type="dxa"/>
            <w:tcBorders>
              <w:bottom w:val="single" w:sz="6" w:space="0" w:color="000000"/>
              <w:right w:val="single" w:sz="6" w:space="0" w:color="000000"/>
            </w:tcBorders>
          </w:tcPr>
          <w:p>
            <w:pPr>
              <w:pStyle w:val="Normal"/>
              <w:rPr/>
            </w:pPr>
            <w:r>
              <w:rPr>
                <w:b/>
                <w:bCs/>
              </w:rPr>
              <w:t>3)</w:t>
            </w:r>
            <w:r>
              <w:rPr>
                <w:rFonts w:eastAsia="Times New Roman CYR Cyr" w:cs="Times New Roman CYR Cyr" w:ascii="Times New Roman CYR Cyr" w:hAnsi="Times New Roman CYR Cyr"/>
              </w:rPr>
              <w:t xml:space="preserve"> Поощрение и развитие потреб</w:t>
              <w:softHyphen/>
              <w:t>ностей и интере</w:t>
              <w:softHyphen/>
              <w:t>сов, подводящих к изучению Торы «во имя нее самой»</w:t>
            </w:r>
            <w:r>
              <w:rPr>
                <w:rStyle w:val="FootnoteCharacters"/>
                <w:rStyle w:val="FootnoteAnchor"/>
              </w:rPr>
              <w:footnoteReference w:id="32"/>
            </w:r>
            <w:r>
              <w:rPr/>
              <w:t>.</w:t>
            </w:r>
          </w:p>
        </w:tc>
        <w:tc>
          <w:tcPr>
            <w:tcW w:w="1300" w:type="dxa"/>
            <w:tcBorders>
              <w:top w:val="single" w:sz="6" w:space="0" w:color="000000"/>
              <w:left w:val="single" w:sz="6" w:space="0" w:color="000000"/>
            </w:tcBorders>
          </w:tcPr>
          <w:p>
            <w:pPr>
              <w:pStyle w:val="Normal"/>
              <w:rPr/>
            </w:pPr>
            <w:r>
              <w:rPr/>
              <w:t xml:space="preserve"> </w:t>
            </w:r>
          </w:p>
        </w:tc>
      </w:tr>
      <w:tr>
        <w:trPr/>
        <w:tc>
          <w:tcPr>
            <w:tcW w:w="1587" w:type="dxa"/>
            <w:tcBorders/>
          </w:tcPr>
          <w:p>
            <w:pPr>
              <w:pStyle w:val="Normal"/>
              <w:snapToGrid w:val="false"/>
              <w:rPr/>
            </w:pPr>
            <w:r>
              <w:rPr/>
            </w:r>
          </w:p>
        </w:tc>
        <w:tc>
          <w:tcPr>
            <w:tcW w:w="1910" w:type="dxa"/>
            <w:tcBorders>
              <w:bottom w:val="single" w:sz="6" w:space="0" w:color="000000"/>
              <w:right w:val="single" w:sz="6" w:space="0" w:color="000000"/>
            </w:tcBorders>
          </w:tcPr>
          <w:p>
            <w:pPr>
              <w:pStyle w:val="Normal"/>
              <w:rPr/>
            </w:pPr>
            <w:r>
              <w:rPr>
                <w:b/>
                <w:bCs/>
              </w:rPr>
              <w:t>2)</w:t>
            </w:r>
            <w:r>
              <w:rPr>
                <w:rFonts w:eastAsia="Times New Roman CYR Cyr" w:cs="Times New Roman CYR Cyr" w:ascii="Times New Roman CYR Cyr" w:hAnsi="Times New Roman CYR Cyr"/>
              </w:rPr>
              <w:t xml:space="preserve"> Избавление от недозволенных устремлений.</w:t>
            </w:r>
          </w:p>
        </w:tc>
        <w:tc>
          <w:tcPr>
            <w:tcW w:w="1791" w:type="dxa"/>
            <w:tcBorders>
              <w:top w:val="single" w:sz="6" w:space="0" w:color="000000"/>
              <w:left w:val="single" w:sz="6" w:space="0" w:color="000000"/>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1300" w:type="dxa"/>
            <w:tcBorders/>
          </w:tcPr>
          <w:p>
            <w:pPr>
              <w:pStyle w:val="Normal"/>
              <w:snapToGrid w:val="false"/>
              <w:rPr/>
            </w:pPr>
            <w:r>
              <w:rPr/>
            </w:r>
          </w:p>
        </w:tc>
      </w:tr>
      <w:tr>
        <w:trPr/>
        <w:tc>
          <w:tcPr>
            <w:tcW w:w="1587" w:type="dxa"/>
            <w:tcBorders>
              <w:bottom w:val="single" w:sz="6" w:space="0" w:color="000000"/>
              <w:right w:val="single" w:sz="6" w:space="0" w:color="000000"/>
            </w:tcBorders>
          </w:tcPr>
          <w:p>
            <w:pPr>
              <w:pStyle w:val="Normal"/>
              <w:rPr/>
            </w:pPr>
            <w:r>
              <w:rPr>
                <w:b/>
                <w:bCs/>
              </w:rPr>
              <w:t>1)</w:t>
            </w:r>
            <w:r>
              <w:rPr>
                <w:rFonts w:eastAsia="Times New Roman CYR Cyr" w:cs="Times New Roman CYR Cyr" w:ascii="Times New Roman CYR Cyr" w:hAnsi="Times New Roman CYR Cyr"/>
              </w:rPr>
              <w:t xml:space="preserve"> От полного отсутствия интереса – к ин</w:t>
              <w:softHyphen/>
              <w:t>тересу на уровне изучения Торы «не во имя нее самой».</w:t>
            </w:r>
          </w:p>
        </w:tc>
        <w:tc>
          <w:tcPr>
            <w:tcW w:w="1910" w:type="dxa"/>
            <w:tcBorders>
              <w:top w:val="single" w:sz="6" w:space="0" w:color="000000"/>
              <w:left w:val="single" w:sz="6" w:space="0" w:color="000000"/>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1791" w:type="dxa"/>
            <w:tcBorders/>
          </w:tcPr>
          <w:p>
            <w:pPr>
              <w:pStyle w:val="Normal"/>
              <w:snapToGrid w:val="false"/>
              <w:rPr/>
            </w:pPr>
            <w:r>
              <w:rPr/>
            </w:r>
          </w:p>
        </w:tc>
        <w:tc>
          <w:tcPr>
            <w:tcW w:w="1300" w:type="dxa"/>
            <w:tcBorders/>
          </w:tcPr>
          <w:p>
            <w:pPr>
              <w:pStyle w:val="Normal"/>
              <w:snapToGrid w:val="false"/>
              <w:rPr/>
            </w:pPr>
            <w:r>
              <w:rPr/>
            </w:r>
          </w:p>
        </w:tc>
      </w:tr>
    </w:tbl>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Несмотря на то, что эта схема не отражает многообразия деталей и ва</w:t>
        <w:softHyphen/>
        <w:t>риантов реального развития, она может быть полезна для выра</w:t>
        <w:softHyphen/>
        <w:t>ботки кон</w:t>
        <w:softHyphen/>
        <w:t>кретных подходов к решению проблем современного об</w:t>
        <w:softHyphen/>
        <w:t>разования евреев из СССР. Наиболее актуальной для нас представ</w:t>
        <w:softHyphen/>
        <w:t>ляется первая ступень дан</w:t>
        <w:softHyphen/>
        <w:t>ного варианта «лестницы интересов», по</w:t>
        <w:softHyphen/>
        <w:t>этому остановимся на ней особо.</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ребования традиции к изучающему и преподающему Тору на</w:t>
        <w:softHyphen/>
        <w:t>столько строги, идеал настолько высок, что у некоторых, возможно, не хватает ре</w:t>
        <w:softHyphen/>
        <w:t>шимости приступить к учебе. Сознание того, что суще</w:t>
        <w:softHyphen/>
        <w:t>ствуют более дости</w:t>
        <w:softHyphen/>
        <w:t>жимые уровни дозволенных интересов, может помочь преодолеть робость и сделать первые шаги в нужном на</w:t>
        <w:softHyphen/>
        <w:t xml:space="preserve">правлении. </w:t>
      </w:r>
    </w:p>
    <w:p>
      <w:pPr>
        <w:pStyle w:val="Normal"/>
        <w:rPr/>
      </w:pPr>
      <w:r>
        <w:rPr>
          <w:rFonts w:eastAsia="Times New Roman CYR Cyr" w:cs="Times New Roman CYR Cyr" w:ascii="Times New Roman CYR Cyr" w:hAnsi="Times New Roman CYR Cyr"/>
        </w:rPr>
        <w:t>Разумеется, есть и другие, гораздо более серьезные причины «добро</w:t>
        <w:softHyphen/>
        <w:t>вольного невежества»</w:t>
      </w:r>
      <w:r>
        <w:rPr>
          <w:rStyle w:val="FootnoteCharacters"/>
          <w:rStyle w:val="FootnoteAnchor"/>
        </w:rPr>
        <w:footnoteReference w:id="33"/>
      </w:r>
      <w:r>
        <w:rPr>
          <w:rFonts w:eastAsia="Times New Roman CYR Cyr" w:cs="Times New Roman CYR Cyr" w:ascii="Times New Roman CYR Cyr" w:hAnsi="Times New Roman CYR Cyr"/>
        </w:rPr>
        <w:t xml:space="preserve"> евреев из СССР в областях, связанных с националь</w:t>
        <w:softHyphen/>
        <w:t>ным наследием. Мы уже упомянули тот факт, что наше поколение является носителем иной традиции. Она сильна и богата, формирует запросы чело</w:t>
        <w:softHyphen/>
        <w:t>века и предоставляет ему то, что необхо</w:t>
        <w:softHyphen/>
        <w:t>димо для их удовлетворения. По</w:t>
        <w:softHyphen/>
        <w:t>этому отсутствие знаний в области иудаизма не ощущается и не воспринимается как ущерб</w:t>
        <w:softHyphen/>
        <w:t>ность. Подвести еврея к осознанию того, что незнание основ тради</w:t>
        <w:softHyphen/>
        <w:t>ции его народа это недостаток, – одна из первооче</w:t>
        <w:softHyphen/>
        <w:t>редных задач для начала продвижения по «лестнице интересов».</w:t>
      </w:r>
    </w:p>
    <w:p>
      <w:pPr>
        <w:pStyle w:val="Normal"/>
        <w:rPr/>
      </w:pPr>
      <w:r>
        <w:rPr>
          <w:rFonts w:eastAsia="Times New Roman CYR Cyr" w:cs="Times New Roman CYR Cyr" w:ascii="Times New Roman CYR Cyr" w:hAnsi="Times New Roman CYR Cyr"/>
        </w:rPr>
        <w:t>Возможность изучения Торы «не ради нее самой» обусловлена рядом требований. Рамбам, подробно раскрыв в комментарии к Мишне несовер</w:t>
        <w:softHyphen/>
        <w:t>шенство изучения Торы ради любых посторонних целей, тем не менее, признал возможность подобной учебы и вклю</w:t>
        <w:softHyphen/>
        <w:t>чил в кодекс «Мишнэ Тора» принцип, сформулированный р. Йеѓудой. При этом он указал, что изучение Торы «не ради нее са</w:t>
        <w:softHyphen/>
        <w:t>мой» возможно как преходящий этап учебы на пути к идеалу – изу</w:t>
        <w:softHyphen/>
        <w:t>чению Торы «во имя нее самой» – в образовании детей и в на</w:t>
        <w:softHyphen/>
        <w:t>родном просвещении</w:t>
      </w:r>
      <w:r>
        <w:rPr>
          <w:rStyle w:val="FootnoteCharacters"/>
          <w:rStyle w:val="FootnoteAnchor"/>
        </w:rPr>
        <w:footnoteReference w:id="34"/>
      </w:r>
      <w:r>
        <w:rPr>
          <w:rFonts w:eastAsia="Times New Roman CYR Cyr" w:cs="Times New Roman CYR Cyr" w:ascii="Times New Roman CYR Cyr" w:hAnsi="Times New Roman CYR Cyr"/>
        </w:rPr>
        <w:t>. Исходя из этого, мы можем сказать, что расширение круга изучающих Тору с целями, соответствующими уровню «не во имя нее самой», имеет оправдание и смысл. В то же время подобная учеба оп</w:t>
        <w:softHyphen/>
        <w:t xml:space="preserve">равдана только в том случае, если она ведет к следующим, более высоким ступеням интереса. </w:t>
      </w:r>
    </w:p>
    <w:p>
      <w:pPr>
        <w:pStyle w:val="Normal"/>
        <w:rPr/>
      </w:pPr>
      <w:r>
        <w:rPr>
          <w:rFonts w:eastAsia="Times New Roman CYR Cyr" w:cs="Times New Roman CYR Cyr" w:ascii="Times New Roman CYR Cyr" w:hAnsi="Times New Roman CYR Cyr"/>
        </w:rPr>
        <w:t>Наряду с этим следует помнить, что наши мудрецы и учители, допуская возможность учебы ради достижения утилитарных целей, имели в виду тех, кто последовательно придерживался традицион</w:t>
        <w:softHyphen/>
        <w:t>ного образа жизни.</w:t>
      </w:r>
      <w:r>
        <w:rPr>
          <w:rStyle w:val="FootnoteCharacters"/>
          <w:rStyle w:val="FootnoteAnchor"/>
        </w:rPr>
        <w:footnoteReference w:id="35"/>
      </w:r>
      <w:r>
        <w:rPr>
          <w:rFonts w:eastAsia="Times New Roman CYR Cyr" w:cs="Times New Roman CYR Cyr" w:ascii="Times New Roman CYR Cyr" w:hAnsi="Times New Roman CYR Cyr"/>
        </w:rPr>
        <w:t xml:space="preserve"> С пер</w:t>
        <w:softHyphen/>
        <w:t xml:space="preserve">вых шагов учебы от ученика требуется единство изучения и исполнения, слова и дела. </w:t>
      </w:r>
    </w:p>
    <w:p>
      <w:pPr>
        <w:pStyle w:val="Normal"/>
        <w:rPr/>
      </w:pPr>
      <w:r>
        <w:rPr>
          <w:rFonts w:eastAsia="Times New Roman CYR Cyr" w:cs="Times New Roman CYR Cyr" w:ascii="Times New Roman CYR Cyr" w:hAnsi="Times New Roman CYR Cyr"/>
        </w:rPr>
        <w:t>Признаемся, что современная ситуация в образовании не дает ос</w:t>
        <w:softHyphen/>
        <w:t>нова</w:t>
        <w:softHyphen/>
        <w:t>ний для особого оптимизма. Отсутствие желания изучать Тору у многих евреев из СССР стало настолько привычным, что даже не вызывает удивления. Пробудить у этих людей любопытство и осоз</w:t>
        <w:softHyphen/>
        <w:t>нанное стремление к знаниям чрезвычайно сложно. Все же я не те</w:t>
        <w:softHyphen/>
        <w:t>ряю надежду на то, что и они придут к осознанию важности изуче</w:t>
        <w:softHyphen/>
        <w:t>ния Торы и приступят к серьезной учебе, пусть даже поначалу с утилитарными целями</w:t>
      </w:r>
      <w:r>
        <w:rPr>
          <w:rStyle w:val="FootnoteCharacters"/>
          <w:rStyle w:val="FootnoteAnchor"/>
        </w:rPr>
        <w:footnoteReference w:id="36"/>
      </w:r>
      <w:r>
        <w:rPr>
          <w:rFonts w:eastAsia="Times New Roman CYR Cyr" w:cs="Times New Roman CYR Cyr" w:ascii="Times New Roman CYR Cyr" w:hAnsi="Times New Roman CYR Cyr"/>
        </w:rPr>
        <w:t>. Это, возможно, ста</w:t>
        <w:softHyphen/>
        <w:t>нет основой для их по</w:t>
        <w:softHyphen/>
        <w:t>сте</w:t>
        <w:softHyphen/>
        <w:softHyphen/>
        <w:t>пенного подъема к высшей ступени «лестницы интересов».</w:t>
      </w:r>
    </w:p>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Еврейское просвещение и неевреи</w:t>
      </w:r>
    </w:p>
    <w:p>
      <w:pPr>
        <w:pStyle w:val="Normal"/>
        <w:jc w:val="center"/>
        <w:rPr>
          <w:i/>
          <w:i/>
          <w:iCs/>
        </w:rPr>
      </w:pPr>
      <w:r>
        <w:rPr>
          <w:rFonts w:eastAsia="Times New Roman CYR Cyr" w:cs="Times New Roman CYR Cyr" w:ascii="Times New Roman CYR Cyr" w:hAnsi="Times New Roman CYR Cyr"/>
          <w:i/>
          <w:iCs/>
        </w:rPr>
        <w:t>Раввин Ишайя Гиссер (Израил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современном еврейском образовании в диаспоре, а точнее, на терри</w:t>
        <w:softHyphen/>
        <w:t>тории бывшего СССР, все большую роль играют преподава</w:t>
        <w:softHyphen/>
        <w:t>тели-неевреи, да и среди учащихся процент неевреев все больше и больше. Объяснить подобный уровень заинтересованности лишь феноменом смешанных бра</w:t>
        <w:softHyphen/>
        <w:t>ков достаточно сложно хотя бы в силу того, что многие активисты еврей</w:t>
        <w:softHyphen/>
        <w:t>ского просвещения не связаны родственными узами с нашим народом. Для осмысления причин во</w:t>
        <w:softHyphen/>
        <w:t xml:space="preserve">влечения неевреев в эту сферу следует вспомнить этапы развития еврейского образования в последние тридцать лет.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Если принять за первый этап начало 70-х – середину 80-х годов, то, обобщая, можно сказать, что основным мотивом участия, пас</w:t>
        <w:softHyphen/>
        <w:t>сивного или активного, в еврейском просвещении был протест про</w:t>
        <w:softHyphen/>
        <w:t>тив ущемления на</w:t>
        <w:softHyphen/>
        <w:t>ционального и человеческого достоинства в усло</w:t>
        <w:softHyphen/>
        <w:t>виях высокого уровня го</w:t>
        <w:softHyphen/>
        <w:t>сударственного и бытового антисемитизма. При этом значительную часть активистов – преподавателей и попу</w:t>
        <w:softHyphen/>
        <w:t>ляризаторов иудаизма – составляли те, чьи дедушки ходили в сина</w:t>
        <w:softHyphen/>
        <w:t>гогу, в чьих домах большую роль играли эле</w:t>
        <w:softHyphen/>
        <w:t>менты еврейской тра</w:t>
        <w:softHyphen/>
        <w:t>диции: язык идиш, кухня, еврейские песни и т. д. Кроме того, еще существовала исчезнувшая ныне прослойка малообразо</w:t>
        <w:softHyphen/>
        <w:t>ванных, в массе своей, евреев, не поддавшихся ассимиляции и сохранив</w:t>
        <w:softHyphen/>
        <w:t xml:space="preserve">ших еврейское самосознание и атавистические детали еврейского быта. Эта категория еврейского населения составляла как бы питательную среду, на фоне которой энтузиасты-просветители занимались своим делом.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Безусловно, в некоторых случаях определяющую роль в выборе сферы еврейского образования и просвещения полем приложения своих сил иг</w:t>
        <w:softHyphen/>
        <w:t>рали и иные факторы, но в целом картина была именно такой. Однако все это в прошлом. Об этом и сегодня было бы инте</w:t>
        <w:softHyphen/>
        <w:t>ресно поговорить, однако данная тема имеет, скорее, исторический интерес, нежели практический. В наше время процент тех, чье уча</w:t>
        <w:softHyphen/>
        <w:t>стие в деле еврейского просвещения моти</w:t>
        <w:softHyphen/>
        <w:t>вировано подобным обра</w:t>
        <w:softHyphen/>
        <w:t>зом, ничтожно мал.</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торой этап – конец 80-х – начало 90-х годов, период массового вы</w:t>
        <w:softHyphen/>
        <w:t>езда, когда евреи уезжали в «еврейское государство», свято и безосновательно веря в то, что оно зиждется на основах иу</w:t>
        <w:softHyphen/>
        <w:t>даизма и еврей</w:t>
        <w:softHyphen/>
        <w:t>ской традиции. Бесконечные агитпроповские статьи и книги о засилье ев</w:t>
        <w:softHyphen/>
        <w:t>рейских клерикалов и религиозной подоплеке израиль</w:t>
        <w:softHyphen/>
        <w:t>ской политики при</w:t>
        <w:softHyphen/>
        <w:t>несли-таки свои плоды. Израиль восприни</w:t>
        <w:softHyphen/>
        <w:t>мался многими жителями СССР как религиозное иудейское госу</w:t>
        <w:softHyphen/>
        <w:t>дарство. Кроме того, при отсутствии досто</w:t>
        <w:softHyphen/>
        <w:t>верной информации зна</w:t>
        <w:softHyphen/>
        <w:t>чительная часть еврейского населения идеалисти</w:t>
        <w:softHyphen/>
        <w:t>чески представляла себе государство Израиль, и мысли не допуская, что можно пере</w:t>
        <w:softHyphen/>
        <w:t>ехать на Святую Землю и вести там тот же советский образ жизни. Даже еврей, ехавший «за колбасой», считал своим долгом что-то узнать, чтобы подготовить себя к этому загадочному и «неизбеж</w:t>
        <w:softHyphen/>
        <w:t>ному» иу</w:t>
        <w:softHyphen/>
        <w:t>даизму. В те времена такая мотивация была очень распро</w:t>
        <w:softHyphen/>
        <w:t>страненной. В Одессе, Киеве и других городах я видел много людей, приходивших в си</w:t>
        <w:softHyphen/>
        <w:t xml:space="preserve">нагогу или израильский культурный центр, чтобы перед отъездом что-то узнать об иудаизме, получить информацию о еврейских законах, начать изучать язык.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Это явление было массовым, однако закончилось достаточно бы</w:t>
        <w:softHyphen/>
        <w:t>стро. Имея родственников в Израиле, побывав там несколько раз, люди осозна</w:t>
        <w:softHyphen/>
        <w:t>вали, что для жизни в этой стране не только не нужно быть религиозным евреем, но и иврит знать не обязательно. Можно находиться в «русском гетто», микромире подобных себе. И заинте</w:t>
        <w:softHyphen/>
        <w:t>ресованность в еврействе как в необходимом условии для адаптации исчезла.</w:t>
      </w:r>
    </w:p>
    <w:p>
      <w:pPr>
        <w:pStyle w:val="Normal"/>
        <w:rPr/>
      </w:pPr>
      <w:r>
        <w:rPr>
          <w:rFonts w:eastAsia="Times New Roman CYR Cyr" w:cs="Times New Roman CYR Cyr" w:ascii="Times New Roman CYR Cyr" w:hAnsi="Times New Roman CYR Cyr"/>
          <w:b/>
          <w:bCs/>
        </w:rPr>
        <w:t>Сегодня мы – свидетели и участники третьего этапа в разви</w:t>
        <w:softHyphen/>
        <w:t>тии ев</w:t>
        <w:softHyphen/>
        <w:t>рейского просвещения в СНГ. Возникшая в последнее время волна интереса к еврейским образовательным проектам, на мой взгляд, – результат деятельности еврейских организаций.</w:t>
      </w:r>
      <w:r>
        <w:rPr>
          <w:rFonts w:eastAsia="Times New Roman CYR Cyr" w:cs="Times New Roman CYR Cyr" w:ascii="Times New Roman CYR Cyr" w:hAnsi="Times New Roman CYR Cyr"/>
        </w:rPr>
        <w:t xml:space="preserve"> Другими словами, се</w:t>
        <w:softHyphen/>
        <w:t>годня б</w:t>
      </w:r>
      <w:r>
        <w:rPr>
          <w:rFonts w:eastAsia="Times New Roman CYR Cyr" w:cs="Times New Roman CYR Cyr" w:ascii="Times New Roman CYR Cyr" w:hAnsi="Times New Roman CYR Cyr"/>
          <w:b/>
          <w:bCs/>
        </w:rPr>
        <w:t>о</w:t>
      </w:r>
      <w:r>
        <w:rPr>
          <w:rFonts w:eastAsia="Times New Roman CYR Cyr" w:cs="Times New Roman CYR Cyr" w:ascii="Times New Roman CYR Cyr" w:hAnsi="Times New Roman CYR Cyr"/>
        </w:rPr>
        <w:t>льшая часть учащихся – это те, кто так или иначе был вовлечен в деятельность самых разнообразных орга</w:t>
        <w:softHyphen/>
        <w:t>низаций, таких, как ульпаны, «Хе</w:t>
        <w:softHyphen/>
        <w:t>сед», или участвовал в различных мероприятиях – летних лагерях для сту</w:t>
        <w:softHyphen/>
        <w:t>дентов, общинных програм</w:t>
        <w:softHyphen/>
        <w:t>мах и т. д. Благодаря этому у людей возникает некий минимальный уровень знаний, который, в силу тех или иных личных причин, при</w:t>
        <w:softHyphen/>
        <w:t xml:space="preserve">водит их на занят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бочным следствием именно этого процесса является большой про</w:t>
        <w:softHyphen/>
        <w:t>цент неевреев среди участников еврейских образовательных программ. Поскольку все общинные мероприятия проводятся от</w:t>
        <w:softHyphen/>
        <w:t>крыто, а для улучше</w:t>
        <w:softHyphen/>
        <w:t>ния отчетности некоторые организации бук</w:t>
        <w:softHyphen/>
        <w:t>вально зазывают на них всех желающих, то послание, рассчитанное на евреев, получают и представи</w:t>
        <w:softHyphen/>
        <w:t>тели нееврейского населения. Та</w:t>
        <w:softHyphen/>
        <w:t>ким образом они вовлекаются в сферу ев</w:t>
        <w:softHyphen/>
        <w:t>рейских интересов, в дея</w:t>
        <w:softHyphen/>
        <w:t>тельность общины и ее институтов. Ниже я попы</w:t>
        <w:softHyphen/>
        <w:t>таюсь подробнее коснуться этого вопроса.</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остаточно часто встречающаяся мотивация – чувство нацио</w:t>
        <w:softHyphen/>
        <w:t>нальной гордости или, если хотите, комплекс национальной непол</w:t>
        <w:softHyphen/>
        <w:t>ноценности. С моей точки зрения, это две стороны одной медали. Большинство гордя</w:t>
        <w:softHyphen/>
        <w:t>щихся своим еврейством составляют те, кто не имеет никакого представле</w:t>
        <w:softHyphen/>
        <w:t>ния о том, в чем, собственно, это самое еврейство заключается. Этим объ</w:t>
        <w:softHyphen/>
        <w:t>ясняется, в частности, и анекдоти</w:t>
        <w:softHyphen/>
        <w:t>ческая потребность «светских» евреев подсчитывать количество «своих» среди лауреатов Нобелевской премии, известных спортсме</w:t>
        <w:softHyphen/>
        <w:t xml:space="preserve">нов и артистов.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Этот мотив довольно продуктивен. Рано или поздно человеку хо</w:t>
        <w:softHyphen/>
        <w:t>чется разобраться в тех вещах, о которых он уже накопил какое-то количество информации, зачастую противоречивой. Надо отметить, что многие репат</w:t>
        <w:softHyphen/>
        <w:t>рианты, приехав в Израиль и попав в еврейскую среду, теряют эту мотива</w:t>
        <w:softHyphen/>
        <w:t>цию к изучению еврейских дисциплин. Если к этому времени они не при</w:t>
        <w:softHyphen/>
        <w:t>обретают иной стимул, интерес к еврейству в большинстве случаев теря</w:t>
        <w:softHyphen/>
        <w:t xml:space="preserve">ется вообщ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асто при получении еврейских знаний и участии в образова</w:t>
        <w:softHyphen/>
        <w:t>тельных программах в качестве мотива выступают и другие фак</w:t>
        <w:softHyphen/>
        <w:t>торы: профессио</w:t>
        <w:softHyphen/>
        <w:t>нальные потребности, карьерные амбиции; все те случаи, когда люди в силу житейских причин попадают в еврейские струк</w:t>
        <w:softHyphen/>
        <w:t>туры и хотят выйти на определенный уровень знаний. Но, повто</w:t>
        <w:softHyphen/>
        <w:t>рюсь, на мотивацию подавляю</w:t>
        <w:softHyphen/>
        <w:t xml:space="preserve">щего большинства людей, которые сегодня хотят приобрести знания об иудаизме, влияет прежде всего деятельность еврейских организаци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дчеркну еще раз: я пытаюсь обобщить свои наблюдения. Ре</w:t>
        <w:softHyphen/>
        <w:t>альная жизнь предоставляет нам всю палитру причин и мотивов ев</w:t>
        <w:softHyphen/>
        <w:t>рейской актив</w:t>
        <w:softHyphen/>
        <w:t>ности в сфере образования и просвещения. Разуме</w:t>
        <w:softHyphen/>
        <w:t>ется, я не претендую на охват всех возможных случаев, а лишь пы</w:t>
        <w:softHyphen/>
        <w:t>таюсь проанализировать харак</w:t>
        <w:softHyphen/>
        <w:t>терные для большинства тенденции.</w:t>
      </w:r>
    </w:p>
    <w:p>
      <w:pPr>
        <w:pStyle w:val="Normal"/>
        <w:rPr/>
      </w:pPr>
      <w:r>
        <w:rPr>
          <w:rFonts w:eastAsia="Times New Roman CYR Cyr" w:cs="Times New Roman CYR Cyr" w:ascii="Times New Roman CYR Cyr" w:hAnsi="Times New Roman CYR Cyr"/>
        </w:rPr>
        <w:t>Теперь я хотел бы особо остановиться на мотивации участвую</w:t>
        <w:softHyphen/>
        <w:t>щих в ев</w:t>
        <w:softHyphen/>
        <w:t>рейском движении неевреев. В целом проблемы еврейского образования на постсоветском пространстве разработаны доста</w:t>
        <w:softHyphen/>
        <w:t>точно глубоко и всесто</w:t>
        <w:softHyphen/>
        <w:t>ронне в условиях СНГ, в израильских усло</w:t>
        <w:softHyphen/>
        <w:t>виях, для репатриантов и тех, кто ими не является, и т. д. Однако есть «табуированная» тема, в отношении к которой мне приходилось сталкиваться либо с экстремистскими, жест</w:t>
        <w:softHyphen/>
        <w:t>кими подходами, либо с такими, при которых само понятие «еврей» было нарочито расплыв</w:t>
        <w:softHyphen/>
        <w:t>чатым. Постоянно занимаясь еврейским просвещением в России, я познакомился с явлением, которое мой наставник раввин А. Штейн</w:t>
        <w:softHyphen/>
        <w:t>зальц сформулировал следующим образом: «Если в синагоге в Мо</w:t>
        <w:softHyphen/>
        <w:t xml:space="preserve">скве ты видишь истово молящегося человека, знай, что это – </w:t>
      </w:r>
      <w:r>
        <w:rPr>
          <w:rFonts w:eastAsia="Times New Roman CYR Cyr" w:cs="Times New Roman CYR Cyr" w:ascii="Times New Roman CYR Cyr" w:hAnsi="Times New Roman CYR Cyr"/>
          <w:i/>
          <w:iCs/>
        </w:rPr>
        <w:t>гой</w:t>
      </w:r>
      <w:r>
        <w:rPr/>
        <w:t xml:space="preserve">».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ействительно, на сегодняшний день есть большое количество неев</w:t>
        <w:softHyphen/>
        <w:t>реев, которые вовлечены в еврейскую жизнь, принимают в ней активное участие. Я бы условно разделил их на две категории: неев</w:t>
        <w:softHyphen/>
        <w:t>реи, имеющие еврейских родственников, и те, кто не имеет никакого отношения к нашему народу по происхождению и родственным свя</w:t>
        <w:softHyphen/>
        <w:t>зям. И те, и другие все чаще и чаще составляют нашу аудиторию, они все чаще и чаще являются теми людьми, с которыми мы рабо</w:t>
        <w:softHyphen/>
        <w:t>таем. Более того, иногда именно на них мы опираемся в своей про</w:t>
        <w:softHyphen/>
        <w:t xml:space="preserve">светительской деятельности. </w:t>
      </w:r>
    </w:p>
    <w:p>
      <w:pPr>
        <w:pStyle w:val="Normal"/>
        <w:rPr/>
      </w:pPr>
      <w:r>
        <w:rPr>
          <w:rFonts w:eastAsia="Times New Roman CYR Cyr" w:cs="Times New Roman CYR Cyr" w:ascii="Times New Roman CYR Cyr" w:hAnsi="Times New Roman CYR Cyr"/>
        </w:rPr>
        <w:t>Насколько правомочно обучение неевреев еврейским дисципли</w:t>
        <w:softHyphen/>
        <w:t>нам? Чему можно учить, а чему нельзя? Сослаться на однозначное мнение рав</w:t>
        <w:softHyphen/>
        <w:t>винов невозможно, поскольку у них весьма широкий спектр ѓалахических решений, а раздавать «свидетельства о кошер</w:t>
        <w:softHyphen/>
        <w:t>ности» современным автори</w:t>
        <w:softHyphen/>
        <w:t>тетам у меня не хватает наглости. На</w:t>
        <w:softHyphen/>
        <w:t>пример, есть законоучители, считаю</w:t>
        <w:softHyphen/>
        <w:t>щие, что нееврея, который со</w:t>
        <w:softHyphen/>
        <w:t xml:space="preserve">бирается пройти </w:t>
      </w:r>
      <w:r>
        <w:rPr>
          <w:rFonts w:eastAsia="Times New Roman CYR Cyr" w:cs="Times New Roman CYR Cyr" w:ascii="Times New Roman CYR Cyr" w:hAnsi="Times New Roman CYR Cyr"/>
          <w:i/>
          <w:iCs/>
        </w:rPr>
        <w:t>гиюр</w:t>
      </w:r>
      <w:r>
        <w:rPr>
          <w:rFonts w:eastAsia="Times New Roman CYR Cyr" w:cs="Times New Roman CYR Cyr" w:ascii="Times New Roman CYR Cyr" w:hAnsi="Times New Roman CYR Cyr"/>
        </w:rPr>
        <w:t xml:space="preserve">, необходимо учить Письменной и Устной Торе, поскольку при прохождении им </w:t>
      </w:r>
      <w:r>
        <w:rPr>
          <w:rFonts w:eastAsia="Times New Roman CYR Cyr" w:cs="Times New Roman CYR Cyr" w:ascii="Times New Roman CYR Cyr" w:hAnsi="Times New Roman CYR Cyr"/>
          <w:i/>
          <w:iCs/>
        </w:rPr>
        <w:t xml:space="preserve">гиюра </w:t>
      </w:r>
      <w:r>
        <w:rPr>
          <w:rFonts w:eastAsia="Times New Roman CYR Cyr" w:cs="Times New Roman CYR Cyr" w:ascii="Times New Roman CYR Cyr" w:hAnsi="Times New Roman CYR Cyr"/>
        </w:rPr>
        <w:t>на него сразу же рас</w:t>
        <w:softHyphen/>
        <w:t xml:space="preserve">пространятся все те обязанности, которые лежат на еврее. Есть и противоположное мнение, ведь после </w:t>
      </w:r>
      <w:r>
        <w:rPr>
          <w:rFonts w:eastAsia="Times New Roman CYR Cyr" w:cs="Times New Roman CYR Cyr" w:ascii="Times New Roman CYR Cyr" w:hAnsi="Times New Roman CYR Cyr"/>
          <w:i/>
          <w:iCs/>
        </w:rPr>
        <w:t>гиюра</w:t>
      </w:r>
      <w:r>
        <w:rPr>
          <w:rFonts w:eastAsia="Times New Roman CYR Cyr" w:cs="Times New Roman CYR Cyr" w:ascii="Times New Roman CYR Cyr" w:hAnsi="Times New Roman CYR Cyr"/>
        </w:rPr>
        <w:t xml:space="preserve"> такой человек уподоб</w:t>
        <w:softHyphen/>
        <w:t>лен только что родившемуся ребенку, и, подобно последнему, он постепенно обучится всему необходимому. Я обращаю ваше внима</w:t>
        <w:softHyphen/>
        <w:t>ние на то, что это – спор об обучении неевреев, определивших свою позицию, решивших стать евреями</w:t>
      </w:r>
      <w:r>
        <w:rPr/>
        <w:t xml:space="preserve">. </w:t>
      </w:r>
    </w:p>
    <w:p>
      <w:pPr>
        <w:pStyle w:val="Normal"/>
        <w:rPr/>
      </w:pPr>
      <w:r>
        <w:rPr>
          <w:rFonts w:eastAsia="Times New Roman CYR Cyr" w:cs="Times New Roman CYR Cyr" w:ascii="Times New Roman CYR Cyr" w:hAnsi="Times New Roman CYR Cyr"/>
        </w:rPr>
        <w:t xml:space="preserve">Известно положение Талмуда о том, что во времена царей Давида и Шломо </w:t>
      </w:r>
      <w:r>
        <w:rPr>
          <w:rFonts w:eastAsia="Times New Roman CYR Cyr" w:cs="Times New Roman CYR Cyr" w:ascii="Times New Roman CYR Cyr" w:hAnsi="Times New Roman CYR Cyr"/>
          <w:i/>
          <w:iCs/>
        </w:rPr>
        <w:t xml:space="preserve">гиюр </w:t>
      </w:r>
      <w:r>
        <w:rPr>
          <w:rFonts w:eastAsia="Times New Roman CYR Cyr" w:cs="Times New Roman CYR Cyr" w:ascii="Times New Roman CYR Cyr" w:hAnsi="Times New Roman CYR Cyr"/>
        </w:rPr>
        <w:t>не проводили, потому что еврейское государство было мощ</w:t>
        <w:softHyphen/>
        <w:t>ной державой и мотивация желающих стать евреями могла быть корыст</w:t>
        <w:softHyphen/>
        <w:t xml:space="preserve">но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скольку состав групп, в которых я преподавал, зачастую был сме</w:t>
        <w:softHyphen/>
        <w:t>шанным, я «спрятал голову в песок», решив для себя, что я – не полицей</w:t>
        <w:softHyphen/>
        <w:t xml:space="preserve">ский; я преподаю евреям и для евреев, но если на занятии присутствует нееврей, я не обязан его прогонять. </w:t>
      </w:r>
    </w:p>
    <w:p>
      <w:pPr>
        <w:pStyle w:val="Normal"/>
        <w:rPr/>
      </w:pPr>
      <w:r>
        <w:rPr>
          <w:rFonts w:eastAsia="Times New Roman CYR Cyr" w:cs="Times New Roman CYR Cyr" w:ascii="Times New Roman CYR Cyr" w:hAnsi="Times New Roman CYR Cyr"/>
        </w:rPr>
        <w:t xml:space="preserve">Когда приходят учиться евреи, мотивы у них могут быть самые разные, о чем я говорил выше. Но мы их не спрашиваем об этом. Пришел – и слава Б-гу! Но вот когда приходит </w:t>
      </w:r>
      <w:r>
        <w:rPr>
          <w:rFonts w:eastAsia="Times New Roman CYR Cyr" w:cs="Times New Roman CYR Cyr" w:ascii="Times New Roman CYR Cyr" w:hAnsi="Times New Roman CYR Cyr"/>
          <w:i/>
          <w:iCs/>
        </w:rPr>
        <w:t>гой,</w:t>
      </w:r>
      <w:r>
        <w:rPr>
          <w:rFonts w:eastAsia="Times New Roman CYR Cyr" w:cs="Times New Roman CYR Cyr" w:ascii="Times New Roman CYR Cyr" w:hAnsi="Times New Roman CYR Cyr"/>
        </w:rPr>
        <w:t xml:space="preserve"> меня в первую очередь интересует, по</w:t>
        <w:softHyphen/>
        <w:t xml:space="preserve">чему и зачем он пришел. </w:t>
      </w:r>
    </w:p>
    <w:p>
      <w:pPr>
        <w:pStyle w:val="Normal"/>
        <w:rPr/>
      </w:pPr>
      <w:r>
        <w:rPr>
          <w:rFonts w:eastAsia="Times New Roman CYR Cyr" w:cs="Times New Roman CYR Cyr" w:ascii="Times New Roman CYR Cyr" w:hAnsi="Times New Roman CYR Cyr"/>
        </w:rPr>
        <w:t xml:space="preserve">Искренне уважаемый мною раввин Азриэль Хайкин на вопрос о ѓалахической правомерности преподавания для </w:t>
      </w:r>
      <w:r>
        <w:rPr>
          <w:rFonts w:eastAsia="Times New Roman CYR Cyr" w:cs="Times New Roman CYR Cyr" w:ascii="Times New Roman CYR Cyr" w:hAnsi="Times New Roman CYR Cyr"/>
          <w:i/>
          <w:iCs/>
        </w:rPr>
        <w:t>гоим</w:t>
      </w:r>
      <w:r>
        <w:rPr>
          <w:rFonts w:eastAsia="Times New Roman CYR Cyr" w:cs="Times New Roman CYR Cyr" w:ascii="Times New Roman CYR Cyr" w:hAnsi="Times New Roman CYR Cyr"/>
        </w:rPr>
        <w:t xml:space="preserve"> ответил так: «Если к тебе приходит человек, который среди своих предков имеет евреев, напри</w:t>
        <w:softHyphen/>
        <w:t>мер, его отец еврей, у нас нет никаких причин его от</w:t>
        <w:softHyphen/>
        <w:t xml:space="preserve">говаривать, мы можем его учить, поскольку мотивация его интереса к иудаизму нам более или менее понятна». </w:t>
      </w:r>
    </w:p>
    <w:p>
      <w:pPr>
        <w:pStyle w:val="Normal"/>
        <w:rPr/>
      </w:pPr>
      <w:r>
        <w:rPr>
          <w:rFonts w:eastAsia="Times New Roman CYR Cyr" w:cs="Times New Roman CYR Cyr" w:ascii="Times New Roman CYR Cyr" w:hAnsi="Times New Roman CYR Cyr"/>
        </w:rPr>
        <w:t>Но если с теми, у кого кто-то из родственников еврей, вопрос стоит не так остро, то как себя вести с учениками, у которых вообще нет никаких еврейских корней? Среди них частенько встречались удивительные люди, вызывавшие у меня неизменное уважение, а иногда и стыд за самого себя. Хорошо помню свои чувства, когда в далеком городе Ангарске преподава</w:t>
        <w:softHyphen/>
        <w:t>тельница еврейской традиции, у которой не было евреев среди предков, буквально со слезами на гла</w:t>
        <w:softHyphen/>
        <w:t>зах обращалась к полусонным еврейским пен</w:t>
        <w:softHyphen/>
        <w:t xml:space="preserve">сионерам со словами: «Вы же евреи, вы царские дети, вы должны учиться!» (Впрочем, эта девушка уже прошла </w:t>
      </w:r>
      <w:r>
        <w:rPr>
          <w:rFonts w:eastAsia="Times New Roman CYR Cyr" w:cs="Times New Roman CYR Cyr" w:ascii="Times New Roman CYR Cyr" w:hAnsi="Times New Roman CYR Cyr"/>
          <w:i/>
          <w:iCs/>
        </w:rPr>
        <w:t>гиюр</w:t>
      </w:r>
      <w:r>
        <w:rPr>
          <w:rFonts w:eastAsia="Times New Roman CYR Cyr" w:cs="Times New Roman CYR Cyr" w:ascii="Times New Roman CYR Cyr" w:hAnsi="Times New Roman CYR Cyr"/>
        </w:rPr>
        <w:t>, репатриировалась в Израиль и сегодня учится в религиозном колледж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беседах с этими людьми я спрашивал, что заставило их заинте</w:t>
        <w:softHyphen/>
        <w:t>ресо</w:t>
        <w:softHyphen/>
        <w:t>ваться иудаизмом. С удивлением я узнал, что лишь ничтожное меньшинство из них занимались «богоискательством» и, перебирая различ</w:t>
        <w:softHyphen/>
        <w:t>ные варианты веры, наткнулись на иудаизм. Как правило, эти люди попадали в еврейскую среду случайно, причем – и тут я вновь воз</w:t>
        <w:softHyphen/>
        <w:t>вращаюсь к своему основному тезису – в результате деятель</w:t>
        <w:softHyphen/>
        <w:t>ности еврейских организаций. Например, когда нужно было добрать кон</w:t>
        <w:softHyphen/>
        <w:t>тингент для еврейского студенческого лагеря, туда пригла</w:t>
        <w:softHyphen/>
        <w:t>шались люди, не имеющие никакого отношению к еврейству. Попав туда, юноша или девушка слушают преподавателя, иногда прилич</w:t>
        <w:softHyphen/>
        <w:t>ного, заинтересовываются, начинают копаться в материале, после чего оказыва</w:t>
        <w:softHyphen/>
        <w:t>ются в жесточайшем кризисе: к евреям они не пришли, а от неевреев уже отдалились. То есть складывается ситуация, из кото</w:t>
        <w:softHyphen/>
        <w:t>рой нет достойного выхода; никто еще из знакомых мне орга</w:t>
        <w:softHyphen/>
        <w:t>низа</w:t>
        <w:softHyphen/>
        <w:t xml:space="preserve">ций и движений не нашел его.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У этих вот людей я спрашивал, чем мотивирован их выбор. По</w:t>
        <w:softHyphen/>
        <w:t>давляю</w:t>
        <w:softHyphen/>
        <w:t>щее большинство отвечали, что они начинали с одного мо</w:t>
        <w:softHyphen/>
        <w:t>тива поведения, а пришли к другому. Поэтому на разных этапах их биографии в качестве мо</w:t>
        <w:softHyphen/>
        <w:t>тивации можно услышать истории и о ев</w:t>
        <w:softHyphen/>
        <w:t>рейском муже, с которым разве</w:t>
        <w:softHyphen/>
        <w:t>лись, и о старике-соседе по комму</w:t>
        <w:softHyphen/>
        <w:t>нальной квартире, и о поиске работы, когда человек пришел устраи</w:t>
        <w:softHyphen/>
        <w:t>ваться в еврейскую организацию, и случайно найденная книга. Была и откровенно антисемитская мотивация, когда чело</w:t>
        <w:softHyphen/>
        <w:t xml:space="preserve">веку «захотелось узнать, что там у них внутри, а это оказалось совсем не так», и т. д.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не кажется, что реальность, в которой мы живем, заставляет нас се</w:t>
        <w:softHyphen/>
        <w:t>лективно относиться к людям, с которыми мы сталкиваемся, не позволяя себе никаких обобщений. Другими словами, я считаю, что сегодня еврей</w:t>
        <w:softHyphen/>
        <w:t>ский преподаватель обязан очень серьезно интересо</w:t>
        <w:softHyphen/>
        <w:t>ваться мотивацией лю</w:t>
        <w:softHyphen/>
        <w:t>дей, с которыми имеет дело, и на основе этого выстраивать дальнейшую модель отношений. Поскольку те про</w:t>
        <w:softHyphen/>
        <w:t>цессы, которые происходят в СНГ и уже в Израиле, заставят нас, так или иначе, решать эти вопросы, с моей точки зрения, мы уже сего</w:t>
        <w:softHyphen/>
        <w:t>дня обязаны заниматься этим осмысленно и ин</w:t>
        <w:softHyphen/>
        <w:t>дивидуально. Польза очевидна: во-первых, мы не упустим хороших и дос</w:t>
        <w:softHyphen/>
        <w:t>тойных людей, которые украсят наш народ, как уже было не раз в нашей истории. С другой стороны, мы не будем выводить какие-то клиширован</w:t>
        <w:softHyphen/>
        <w:t>ные правила, ломающие судьбы.</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иудаизме есть понятие ответственности за поступки друг друга. По</w:t>
        <w:softHyphen/>
        <w:t>этому я испытываю неловкость перед нееврейскими детьми, ко</w:t>
        <w:softHyphen/>
        <w:t>торые чув</w:t>
        <w:softHyphen/>
        <w:t>ствуют себя евреями, перед теми, кого буквально зама</w:t>
        <w:softHyphen/>
        <w:t xml:space="preserve">нили в еврейский круг, а потом говорят: «Вы не наши». А это – та ситуация, в которой мы живем в настоящее время. </w:t>
      </w:r>
    </w:p>
    <w:p>
      <w:pPr>
        <w:pStyle w:val="Normal"/>
        <w:rPr/>
      </w:pPr>
      <w:r>
        <w:rPr/>
        <w:t>P.S.</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прочем, выбор есть. В Донецке, например, существует община под на</w:t>
        <w:softHyphen/>
        <w:t>званием «Ѓа-тиква», которую создали неевреи. Эти люди го</w:t>
        <w:softHyphen/>
        <w:t>ворят, что Все</w:t>
        <w:softHyphen/>
        <w:t>вышний дал Тору всему миру, однако ее носителями являются евреи, «на</w:t>
        <w:softHyphen/>
        <w:t>род священников». Кроме священников есть еще и «миряне», которые обя</w:t>
        <w:softHyphen/>
        <w:t>заны исполнять семь заповедей сыновей Ноаха. Именно этим они и зани</w:t>
        <w:softHyphen/>
        <w:t xml:space="preserve">маются. </w:t>
      </w:r>
    </w:p>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ация и норма</w:t>
      </w:r>
    </w:p>
    <w:p>
      <w:pPr>
        <w:pStyle w:val="Normal"/>
        <w:jc w:val="center"/>
        <w:rPr/>
      </w:pPr>
      <w:r>
        <w:rPr>
          <w:rFonts w:eastAsia="Times New Roman CYR Cyr" w:cs="Times New Roman CYR Cyr" w:ascii="Times New Roman CYR Cyr" w:hAnsi="Times New Roman CYR Cyr"/>
          <w:i/>
          <w:iCs/>
        </w:rPr>
        <w:t xml:space="preserve">Ури Гершович </w:t>
      </w:r>
      <w:r>
        <w:rPr>
          <w:b/>
          <w:bCs/>
          <w:i/>
          <w:iCs/>
        </w:rPr>
        <w:t>(</w:t>
      </w:r>
      <w:r>
        <w:rPr>
          <w:rFonts w:eastAsia="Times New Roman CYR Cyr" w:cs="Times New Roman CYR Cyr" w:ascii="Times New Roman CYR Cyr" w:hAnsi="Times New Roman CYR Cyr"/>
          <w:i/>
          <w:iCs/>
        </w:rPr>
        <w:t>Израиль</w:t>
      </w:r>
      <w:r>
        <w:rPr>
          <w:b/>
          <w:bCs/>
          <w:i/>
          <w:iCs/>
        </w:rPr>
        <w:t>)</w:t>
      </w:r>
    </w:p>
    <w:p>
      <w:pPr>
        <w:pStyle w:val="Normal"/>
        <w:jc w:val="center"/>
        <w:rPr>
          <w:b/>
          <w:b/>
          <w:bCs/>
        </w:rPr>
      </w:pPr>
      <w:r>
        <w:rPr>
          <w:b/>
          <w:bCs/>
        </w:rPr>
        <w:t>1</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ключает ли в себя рассмотрение вопроса о мотивации такой ча</w:t>
        <w:softHyphen/>
        <w:t>стный случай обусловленности поведения, как подчинение закону? На первый взгляд, нет, ведь говоря о мотивации, мы, как правило, подразумеваем бо</w:t>
        <w:softHyphen/>
        <w:t>лее или менее свободный выбор вида деятельно</w:t>
        <w:softHyphen/>
        <w:t>сти, некую устремленность, в основе которой – волеизъявлени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Однако когда речь заходит о мотивации в еврейском образова</w:t>
        <w:softHyphen/>
        <w:t>нии, сле</w:t>
        <w:softHyphen/>
        <w:t>дует помнить, что изучение Торы – заповедь, закон, который обязан испол</w:t>
        <w:softHyphen/>
        <w:t>нять каждый еврей. Тотально-нормативный характер учебы является важ</w:t>
        <w:softHyphen/>
        <w:t>ной отличительной чертой еврейской культуры. Трудно представить, каким образом этот принцип может быть при</w:t>
        <w:softHyphen/>
        <w:t>нят человеком современной запад</w:t>
        <w:softHyphen/>
        <w:t>ной культуры. Тем не менее, как нам кажется, определенные предпосылки для этого существуют.</w:t>
      </w:r>
    </w:p>
    <w:p>
      <w:pPr>
        <w:pStyle w:val="Normal"/>
        <w:rPr/>
      </w:pPr>
      <w:r>
        <w:rPr>
          <w:rFonts w:eastAsia="Times New Roman CYR Cyr" w:cs="Times New Roman CYR Cyr" w:ascii="Times New Roman CYR Cyr" w:hAnsi="Times New Roman CYR Cyr"/>
        </w:rPr>
        <w:t>Думается, что по аналогии с тем, что Х.-Г. Гадамер называет «дискре</w:t>
        <w:softHyphen/>
        <w:t>дитацией предрассудка» в эпоху Просвещения</w:t>
      </w:r>
      <w:r>
        <w:rPr>
          <w:rStyle w:val="FootnoteCharacters"/>
          <w:rStyle w:val="FootnoteAnchor"/>
        </w:rPr>
        <w:footnoteReference w:id="37"/>
      </w:r>
      <w:r>
        <w:rPr>
          <w:rFonts w:eastAsia="Times New Roman CYR Cyr" w:cs="Times New Roman CYR Cyr" w:ascii="Times New Roman CYR Cyr" w:hAnsi="Times New Roman CYR Cyr"/>
        </w:rPr>
        <w:t>, мы можем говорить и о дискредитации нормы в ту же эпоху, а наряду с гадаме</w:t>
        <w:softHyphen/>
        <w:t>ровской «реабилита</w:t>
        <w:softHyphen/>
        <w:t>цией авторитета и традиции»</w:t>
      </w:r>
      <w:r>
        <w:rPr>
          <w:rStyle w:val="FootnoteCharacters"/>
          <w:rStyle w:val="FootnoteAnchor"/>
        </w:rPr>
        <w:footnoteReference w:id="38"/>
      </w:r>
      <w:r>
        <w:rPr>
          <w:rFonts w:eastAsia="Times New Roman CYR Cyr" w:cs="Times New Roman CYR Cyr" w:ascii="Times New Roman CYR Cyr" w:hAnsi="Times New Roman CYR Cyr"/>
        </w:rPr>
        <w:t xml:space="preserve"> подумать о реаби</w:t>
        <w:softHyphen/>
        <w:t>литации нормы. В действи</w:t>
        <w:softHyphen/>
        <w:t>тельности, норма лежит в основе челове</w:t>
        <w:softHyphen/>
        <w:t>ческого поведения во всех культу</w:t>
        <w:softHyphen/>
        <w:t>рах, включая современную запад</w:t>
        <w:softHyphen/>
        <w:t>ную. В определенном смысле без норма</w:t>
        <w:softHyphen/>
        <w:t>тивной системы немыслима никакая деятельность, как невозможна игра без правил. Особенно в том случае, если под нормативной системой мы будем понимать не только свод законов, регулирующих социальное бытие обще</w:t>
        <w:softHyphen/>
        <w:t>ства, но и шкалу ценностей, аксиологическую сеть поведенче</w:t>
        <w:softHyphen/>
        <w:t>ских устано</w:t>
        <w:softHyphen/>
        <w:t xml:space="preserve">вок, продуцируемую культурой. </w:t>
      </w:r>
    </w:p>
    <w:p>
      <w:pPr>
        <w:pStyle w:val="Normal"/>
        <w:rPr/>
      </w:pPr>
      <w:r>
        <w:rPr>
          <w:rFonts w:eastAsia="Times New Roman CYR Cyr" w:cs="Times New Roman CYR Cyr" w:ascii="Times New Roman CYR Cyr" w:hAnsi="Times New Roman CYR Cyr"/>
        </w:rPr>
        <w:t>Перенесемся, к примеру, в семидесятые годы прошлого столетия, в бывший СССР. Что заставляло некоторых из нас спешить на фут</w:t>
        <w:softHyphen/>
        <w:t>больный матч, стараться не пропустить встречу хоккейной сборной с канадскими профи или спрашивать лишний билетик возле Театра на Таганке? Почему было важно изучать физику и математику? Почему нужно было во что бы то ни стало прочитать «Мастера и Марга</w:t>
        <w:softHyphen/>
        <w:t>риту»?</w:t>
      </w:r>
      <w:r>
        <w:rPr>
          <w:rStyle w:val="FootnoteCharacters"/>
          <w:rStyle w:val="FootnoteAnchor"/>
        </w:rPr>
        <w:footnoteReference w:id="39"/>
      </w:r>
      <w:r>
        <w:rPr>
          <w:rFonts w:eastAsia="Times New Roman CYR Cyr" w:cs="Times New Roman CYR Cyr" w:ascii="Times New Roman CYR Cyr" w:hAnsi="Times New Roman CYR Cyr"/>
        </w:rPr>
        <w:t xml:space="preserve"> Ответы могут быть са</w:t>
        <w:softHyphen/>
        <w:t>мыми разными. В каждом из них мы смогли бы выявить элемент опреде</w:t>
        <w:softHyphen/>
        <w:t>ленной мотивации. Но один из возможных ответов состоит в том, что все эти действия определя</w:t>
        <w:softHyphen/>
        <w:t>лись некоей неосознанно воспринятой аксиологиче</w:t>
        <w:softHyphen/>
        <w:t>ской системой, по сути, не выраженным явно комплексом норм. Ведь в другой культуре или даже в другом срезе той же культуры подобное пове</w:t>
        <w:softHyphen/>
        <w:t>дение едва ли можно рассматривать как характерное, во всяком слу</w:t>
        <w:softHyphen/>
        <w:t>чае, мотивы такого поведения наверняка будут другими</w:t>
      </w:r>
      <w:r>
        <w:rPr>
          <w:rStyle w:val="FootnoteCharacters"/>
          <w:rStyle w:val="FootnoteAnchor"/>
        </w:rPr>
        <w:footnoteReference w:id="40"/>
      </w:r>
      <w:r>
        <w:rPr>
          <w:rFonts w:eastAsia="Times New Roman CYR Cyr" w:cs="Times New Roman CYR Cyr" w:ascii="Times New Roman CYR Cyr" w:hAnsi="Times New Roman CYR Cyr"/>
        </w:rPr>
        <w:t>. Это подво</w:t>
        <w:softHyphen/>
        <w:t>дит нас к мысли о близости мотивации и нормы, точнее, к точке зре</w:t>
        <w:softHyphen/>
        <w:t>ния, согласно которой подосновой мотивации является неявная ква</w:t>
        <w:softHyphen/>
        <w:t>зинормативная сис</w:t>
        <w:softHyphen/>
        <w:t xml:space="preserve">тема. </w:t>
      </w:r>
    </w:p>
    <w:p>
      <w:pPr>
        <w:pStyle w:val="Normal"/>
        <w:rPr/>
      </w:pPr>
      <w:r>
        <w:rPr>
          <w:rFonts w:eastAsia="Times New Roman CYR Cyr" w:cs="Times New Roman CYR Cyr" w:ascii="Times New Roman CYR Cyr" w:hAnsi="Times New Roman CYR Cyr"/>
        </w:rPr>
        <w:t>Итак, современному западному человеку свойственна иллюзия того, что он освободился от авторитета, традиции, догматической нормы. На самом деле он лишь потерял осознание того, какому ав</w:t>
        <w:softHyphen/>
        <w:t>торитету, какой традиции и какой норме подчиняется. В свое время Моше Мендельсон определил иу</w:t>
        <w:softHyphen/>
        <w:t>даизм как образ жизни в соответст</w:t>
        <w:softHyphen/>
        <w:t>вии с партикулярным законом. Согласно предлагаемому нами взгляду, любая культура (или субкультура), по сути дела, представ</w:t>
        <w:softHyphen/>
        <w:t>ляет собой образ жизни в соответствии с партикулярным законом. Отличие иудаизма не в его нормативности, а в том, что она, прони</w:t>
        <w:softHyphen/>
        <w:t xml:space="preserve">зывая все жизненные проявления, </w:t>
      </w:r>
      <w:r>
        <w:rPr>
          <w:rFonts w:eastAsia="Times New Roman CYR Cyr" w:cs="Times New Roman CYR Cyr" w:ascii="Times New Roman CYR Cyr" w:hAnsi="Times New Roman CYR Cyr"/>
          <w:b/>
          <w:bCs/>
        </w:rPr>
        <w:t>артикулирована</w:t>
      </w:r>
      <w:r>
        <w:rPr>
          <w:rFonts w:eastAsia="Times New Roman CYR Cyr" w:cs="Times New Roman CYR Cyr" w:ascii="Times New Roman CYR Cyr" w:hAnsi="Times New Roman CYR Cyr"/>
        </w:rPr>
        <w:t>. Во многих куль</w:t>
        <w:softHyphen/>
        <w:t>турах «озвученная» система норм оставляет гораздо большее число сфер жизни «непокрытыми», создавая иллюзию свободы в них. В современной же западной культуре определяющая поведение человека и его мотивы нормативная система, как правило, и вовсе остается неявной, работая на уровне подсознания. Попробуем пере</w:t>
        <w:softHyphen/>
        <w:t>формулировать марксистское «сво</w:t>
        <w:softHyphen/>
        <w:t>бода – осознанная необходи</w:t>
        <w:softHyphen/>
        <w:t>мость» и выдвинуть рискованное утверждение о том, что доступная человеку мера свободы и состоит в том, чтобы осоз</w:t>
        <w:softHyphen/>
        <w:t>нать, сделать яв</w:t>
        <w:softHyphen/>
        <w:t>ной ту нормативную систему, в соответствии с которой он живет, и, быть может, подвергнув ее переосмыслению, выбрать другую</w:t>
      </w:r>
      <w:r>
        <w:rPr>
          <w:rStyle w:val="FootnoteCharacters"/>
          <w:rStyle w:val="FootnoteAnchor"/>
        </w:rPr>
        <w:footnoteReference w:id="41"/>
      </w:r>
      <w:r>
        <w:rPr>
          <w:rFonts w:eastAsia="Times New Roman CYR Cyr" w:cs="Times New Roman CYR Cyr" w:ascii="Times New Roman CYR Cyr" w:hAnsi="Times New Roman CYR Cyr"/>
        </w:rPr>
        <w:t>. Иуда</w:t>
        <w:softHyphen/>
        <w:t>изм как раз и отличается стремлением к постоянному осозна</w:t>
        <w:softHyphen/>
        <w:t>нию «вы</w:t>
        <w:softHyphen/>
        <w:t>бранной»</w:t>
      </w:r>
      <w:r>
        <w:rPr>
          <w:rStyle w:val="FootnoteCharacters"/>
          <w:rStyle w:val="FootnoteAnchor"/>
        </w:rPr>
        <w:footnoteReference w:id="42"/>
      </w:r>
      <w:r>
        <w:rPr>
          <w:rFonts w:eastAsia="Times New Roman CYR Cyr" w:cs="Times New Roman CYR Cyr" w:ascii="Times New Roman CYR Cyr" w:hAnsi="Times New Roman CYR Cyr"/>
        </w:rPr>
        <w:t xml:space="preserve"> системы и ее проработкой, что, собственно, и является запове</w:t>
        <w:softHyphen/>
        <w:t>дью изучения Торы</w:t>
      </w:r>
      <w:r>
        <w:rPr>
          <w:rStyle w:val="FootnoteCharacters"/>
          <w:rStyle w:val="FootnoteAnchor"/>
        </w:rPr>
        <w:footnoteReference w:id="43"/>
      </w:r>
      <w:r>
        <w:rPr/>
        <w:t xml:space="preserve">. </w:t>
      </w:r>
    </w:p>
    <w:p>
      <w:pPr>
        <w:pStyle w:val="Normal"/>
        <w:rPr>
          <w:b/>
          <w:b/>
          <w:bCs/>
        </w:rPr>
      </w:pPr>
      <w:r>
        <w:rPr>
          <w:b/>
          <w:bCs/>
        </w:rPr>
        <w:t>2</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акое же отношение все вышесказанное имеет к еврейскому об</w:t>
        <w:softHyphen/>
        <w:t>разова</w:t>
        <w:softHyphen/>
        <w:t>нию и проблеме мотивации? Предполагает ли какие-то прак</w:t>
        <w:softHyphen/>
        <w:t>тические шаги изложенный здесь взгляд? Да, конечно. И нам хоте</w:t>
        <w:softHyphen/>
        <w:t>лось бы подчеркнуть два практических аспекта. Во-первых, в свете вышесказанного можно предло</w:t>
        <w:softHyphen/>
        <w:t>жить нечто вроде «психоаналитиче</w:t>
        <w:softHyphen/>
        <w:t>ской модели» начального этапа еврей</w:t>
        <w:softHyphen/>
        <w:t>ского образования для взрос</w:t>
        <w:softHyphen/>
        <w:t>лых. Это должна быть попытка выявления и вскрытия тех норм и аксиологических установок, которые неявно опреде</w:t>
        <w:softHyphen/>
        <w:t>ляют поведение ученика, с последующим сопоставлением их с системой заповедей. Думается, что само осознание человеком того факта, что он, так или иначе, живет в соответствии с определенной системой норм, явля</w:t>
        <w:softHyphen/>
        <w:t>ется чрезвычайно важным шагом в сторону еврейского образования. Следую</w:t>
        <w:softHyphen/>
        <w:t>щим шагом является осознание того, что определяющая по</w:t>
        <w:softHyphen/>
        <w:t>ведение ученика нормативная система, как минимум, открыта для критики. В некотором смысле это разговор о мировоззренческих основах, но ведется он не на уровне общих идей, а на уровне тех норм-установок, которые определяют поведение человека. Такой подход, конечно, требует индивидуальной и достаточно тонкой ра</w:t>
        <w:softHyphen/>
        <w:t xml:space="preserve">боты с каждым. </w:t>
      </w:r>
    </w:p>
    <w:p>
      <w:pPr>
        <w:pStyle w:val="Normal"/>
        <w:rPr/>
      </w:pPr>
      <w:r>
        <w:rPr>
          <w:rFonts w:eastAsia="Times New Roman CYR Cyr" w:cs="Times New Roman CYR Cyr" w:ascii="Times New Roman CYR Cyr" w:hAnsi="Times New Roman CYR Cyr"/>
        </w:rPr>
        <w:t>Стало быть, речь идет об образовании для единиц, об элитарном обра</w:t>
        <w:softHyphen/>
        <w:t>зовании. Да, и здесь мы подходим ко второму практическому аспекту. За</w:t>
        <w:softHyphen/>
        <w:t>поведь изучения Торы распространяется на каждого ев</w:t>
        <w:softHyphen/>
        <w:t>рея. Отсюда можно было бы сделать вывод, что еврейское образова</w:t>
        <w:softHyphen/>
        <w:t>ние должно ориентиро</w:t>
        <w:softHyphen/>
        <w:t>ваться на массы и быть максимально доступ</w:t>
        <w:softHyphen/>
        <w:t>ным</w:t>
      </w:r>
      <w:r>
        <w:rPr>
          <w:rStyle w:val="FootnoteCharacters"/>
          <w:rStyle w:val="FootnoteAnchor"/>
        </w:rPr>
        <w:footnoteReference w:id="44"/>
      </w:r>
      <w:r>
        <w:rPr>
          <w:rFonts w:eastAsia="Times New Roman CYR Cyr" w:cs="Times New Roman CYR Cyr" w:ascii="Times New Roman CYR Cyr" w:hAnsi="Times New Roman CYR Cyr"/>
        </w:rPr>
        <w:t>. Однако этот вывод неве</w:t>
        <w:softHyphen/>
        <w:t>рен. В еврейской культуре всегда суще</w:t>
        <w:softHyphen/>
        <w:t xml:space="preserve">ствовала элита </w:t>
      </w:r>
      <w:r>
        <w:rPr>
          <w:rFonts w:eastAsia="Times New Roman CYR Cyr" w:cs="Times New Roman CYR Cyr" w:ascii="Times New Roman CYR Cyr" w:hAnsi="Times New Roman CYR Cyr"/>
          <w:i/>
          <w:iCs/>
        </w:rPr>
        <w:t xml:space="preserve">талмидей-хахамим </w:t>
      </w:r>
      <w:r>
        <w:rPr>
          <w:rFonts w:eastAsia="Times New Roman CYR Cyr" w:cs="Times New Roman CYR Cyr" w:ascii="Times New Roman CYR Cyr" w:hAnsi="Times New Roman CYR Cyr"/>
        </w:rPr>
        <w:t>(«мудрецы»)</w:t>
      </w:r>
      <w:r>
        <w:rPr>
          <w:i/>
          <w:iCs/>
        </w:rPr>
        <w:t xml:space="preserve">, </w:t>
      </w:r>
      <w:r>
        <w:rPr>
          <w:rFonts w:eastAsia="Times New Roman CYR Cyr" w:cs="Times New Roman CYR Cyr" w:ascii="Times New Roman CYR Cyr" w:hAnsi="Times New Roman CYR Cyr"/>
        </w:rPr>
        <w:t>и есть приме</w:t>
        <w:softHyphen/>
        <w:t>ры явной уста</w:t>
        <w:softHyphen/>
        <w:t>новки на обучение элиты</w:t>
      </w:r>
      <w:r>
        <w:rPr>
          <w:rStyle w:val="FootnoteCharacters"/>
          <w:rStyle w:val="FootnoteAnchor"/>
        </w:rPr>
        <w:footnoteReference w:id="45"/>
      </w:r>
      <w:r>
        <w:rPr>
          <w:rFonts w:eastAsia="Times New Roman CYR Cyr" w:cs="Times New Roman CYR Cyr" w:ascii="Times New Roman CYR Cyr" w:hAnsi="Times New Roman CYR Cyr"/>
        </w:rPr>
        <w:t>. В контексте еврейского образования на русском языке такой подход представляется нам особенно важным. Ибо именно интеллектуальная элита является тем слоем общества, который формирует идеологию, создает шкалу ценностей культуры, то есть, в конечном счете, влияет на ту самую неявную норматив</w:t>
        <w:softHyphen/>
        <w:t>ную систему культуры, которая определяет мотивы поведения на самых разных уровнях. Именно работа с элитой или формирование элиты может привести к тому, что маркированной, значимой, пре</w:t>
        <w:softHyphen/>
        <w:t>стижной областью станет изучение Торы</w:t>
      </w:r>
      <w:r>
        <w:rPr>
          <w:rStyle w:val="FootnoteCharacters"/>
          <w:rStyle w:val="FootnoteAnchor"/>
        </w:rPr>
        <w:footnoteReference w:id="46"/>
      </w:r>
      <w:r>
        <w:rPr/>
        <w:t xml:space="preserve">. </w:t>
      </w:r>
    </w:p>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ация: теория и практика</w:t>
      </w:r>
    </w:p>
    <w:p>
      <w:pPr>
        <w:pStyle w:val="Normal"/>
        <w:jc w:val="center"/>
        <w:rPr>
          <w:i/>
          <w:i/>
          <w:iCs/>
        </w:rPr>
      </w:pPr>
      <w:r>
        <w:rPr>
          <w:rFonts w:eastAsia="Times New Roman CYR Cyr" w:cs="Times New Roman CYR Cyr" w:ascii="Times New Roman CYR Cyr" w:hAnsi="Times New Roman CYR Cyr"/>
          <w:i/>
          <w:iCs/>
        </w:rPr>
        <w:t>Д-р Зеэв Эйдлин (Израиль)</w:t>
      </w:r>
    </w:p>
    <w:p>
      <w:pPr>
        <w:pStyle w:val="Normal"/>
        <w:rPr/>
      </w:pPr>
      <w:r>
        <w:rPr>
          <w:rFonts w:eastAsia="Times New Roman CYR Cyr" w:cs="Times New Roman CYR Cyr" w:ascii="Times New Roman CYR Cyr" w:hAnsi="Times New Roman CYR Cyr"/>
        </w:rPr>
        <w:t>Вопрос о мотивах поведения – это вопрос о том, почему мы бе</w:t>
        <w:softHyphen/>
        <w:t>ремся за что-либо, что нами движет, когда мы совершаем опреде</w:t>
        <w:softHyphen/>
        <w:t>ленные действия. Первый и самый общий ответ на этот вопрос мо</w:t>
        <w:softHyphen/>
        <w:t>жет быть таким: мы стре</w:t>
        <w:softHyphen/>
        <w:t>мимся удовлетворить наши потребности. Слова «потребности» и «мотивы» в литературе по психологии и в психологических исследованиях часто зву</w:t>
        <w:softHyphen/>
        <w:t>чат как синонимы. На</w:t>
        <w:softHyphen/>
        <w:t>пример, известный американский психолог Абрахам Маслоу почти не различает эти две категории</w:t>
      </w:r>
      <w:r>
        <w:rPr>
          <w:rStyle w:val="FootnoteCharacters"/>
          <w:rStyle w:val="FootnoteAnchor"/>
        </w:rPr>
        <w:footnoteReference w:id="47"/>
      </w:r>
      <w:r>
        <w:rPr>
          <w:rFonts w:eastAsia="Times New Roman CYR Cyr" w:cs="Times New Roman CYR Cyr" w:ascii="Times New Roman CYR Cyr" w:hAnsi="Times New Roman CYR Cyr"/>
        </w:rPr>
        <w:t>. Он вводит в обиход представ</w:t>
        <w:softHyphen/>
        <w:t>ление об иерархии потребностей от низших, органических, до высших, духовных. Среди них он указывает на потребности в знаниях, в са</w:t>
        <w:softHyphen/>
        <w:t>моуважении, в развитии и т. д. Исходя из этой иерархии, можно проанали</w:t>
        <w:softHyphen/>
        <w:t>зировать или скорректировать поведение человека.</w:t>
      </w:r>
    </w:p>
    <w:p>
      <w:pPr>
        <w:pStyle w:val="Normal"/>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Маслоу показывает, что высшие потребности, например, потреб</w:t>
        <w:softHyphen/>
        <w:t>ность в знании, не раскрывается, если не удовлетворены низшие фи</w:t>
        <w:softHyphen/>
        <w:t>зиологические потребности</w:t>
      </w:r>
      <w:r>
        <w:rPr>
          <w:rStyle w:val="FootnoteCharacters"/>
          <w:rStyle w:val="FootnoteAnchor"/>
        </w:rPr>
        <w:footnoteReference w:id="48"/>
      </w:r>
      <w:r>
        <w:rPr>
          <w:rFonts w:eastAsia="Times New Roman CYR Cyr" w:cs="Times New Roman CYR Cyr" w:ascii="Times New Roman CYR Cyr" w:hAnsi="Times New Roman CYR Cyr"/>
        </w:rPr>
        <w:t>. Не правда ли, это положение соот</w:t>
        <w:softHyphen/>
        <w:t>ветст</w:t>
        <w:softHyphen/>
        <w:t>вует известному выска</w:t>
        <w:softHyphen/>
        <w:t>зыванию наших мудрецов:  айп ъешд"–</w:t>
        <w:br/>
        <w:t>"айп чоз («Нет хлеба – нет Торы»)? Этот параллелизм, как мне дума</w:t>
        <w:softHyphen/>
        <w:t>ется, отражает объективное поло</w:t>
        <w:softHyphen/>
        <w:t>жение вещей, их природу и направ</w:t>
        <w:softHyphen/>
        <w:t xml:space="preserve">ленность.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риведу еще один пример. Маслоу говорит, что удовлетворение выс</w:t>
        <w:softHyphen/>
        <w:t>ших потребностей – к примеру, в самореализации, в уважении, в приобре</w:t>
        <w:softHyphen/>
        <w:t>тении знаний, в любви и т. п. – может быть отложено до достижения чело</w:t>
        <w:softHyphen/>
        <w:t>веком менее возвышенных целей. С другой сто</w:t>
        <w:softHyphen/>
        <w:t>роны, его высшие потребно</w:t>
        <w:softHyphen/>
        <w:t>сти могут быть развиты до такой сте</w:t>
        <w:softHyphen/>
        <w:t>пени, что он способен отказаться от удовлетворения низших – таких, как потребность в еде, в защищенности и даже в сохранении самой жизни. История – в частности, еврейская – дает много приме</w:t>
        <w:softHyphen/>
        <w:t>ров, подтверждающих это положение. Можно вспомнить слу</w:t>
        <w:softHyphen/>
        <w:t>чаи го</w:t>
        <w:softHyphen/>
        <w:t>тов</w:t>
        <w:softHyphen/>
        <w:t xml:space="preserve">ности жертвовать жизнью ради освящения Имени Всевышнего.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ледует подчеркнуть, что Маслоу не просто указывает на значе</w:t>
        <w:softHyphen/>
        <w:t>ние высших идеалов и устремлений. Учение об иерархии потребно</w:t>
        <w:softHyphen/>
        <w:t>стей он предлагает использовать как инструмент для определения того, почему та или иная мотивация «не работает» как инструмент формирования и разви</w:t>
        <w:softHyphen/>
        <w:t>тия личности. Например, он говорит, что трудно рассчитывать на высокую учебную мотивацию, если потреб</w:t>
        <w:softHyphen/>
        <w:t>ность учащихся в самоуважении и в любви остается неудовлетво</w:t>
        <w:softHyphen/>
        <w:t>ренной.</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роиллюстрируем это положение примером из повседневной деятель</w:t>
        <w:softHyphen/>
        <w:t>ности преподавателя еврейских дисциплин или организато</w:t>
        <w:softHyphen/>
        <w:t>ров семинаров по иудаизму. Очень часто мы сталкивается с тем, что ученики и участники семинаров, часто люди немолодые и умудрен</w:t>
        <w:softHyphen/>
        <w:t>ные большим жизненным опытом, с интересом и желанием делятся этим опытом и своими мыслями и не всегда готовы внимательно выслушать других. В соответствии с уче</w:t>
        <w:softHyphen/>
        <w:t>нием об иерархии мотивов, преподаватель должен позаботиться об удовле</w:t>
        <w:softHyphen/>
        <w:t>творении учащимися «потребности в самореализации» и «потребности в самоуважении»: дать им выступить, выразить свое мнение, проследить, чтобы они оказались удовлетворены вниманием ведущего и других участ</w:t>
        <w:softHyphen/>
        <w:t>ников семинара, тогда у них можно будет сформировать и интерес к при</w:t>
        <w:softHyphen/>
        <w:t>обретению знаний.</w:t>
      </w:r>
    </w:p>
    <w:p>
      <w:pPr>
        <w:pStyle w:val="Normal"/>
        <w:rPr/>
      </w:pPr>
      <w:r>
        <w:rPr>
          <w:rFonts w:eastAsia="Times New Roman CYR Cyr" w:cs="Times New Roman CYR Cyr" w:ascii="Times New Roman CYR Cyr" w:hAnsi="Times New Roman CYR Cyr"/>
        </w:rPr>
        <w:t>В основном Маслоу рассматривает виды поведения так или иначе моти</w:t>
        <w:softHyphen/>
        <w:t>вированные, т. е. поведение, движущей силой которого явля</w:t>
        <w:softHyphen/>
        <w:t>ется какая-то потребность, – другими словами, нехватка чего-то. Маслоу, правда, упоми</w:t>
        <w:softHyphen/>
        <w:t>нает и о разных видах немотивированного или экспрессивного поведения. Таким поведением он считает игру, занятие искусством (ради искусства) и т. п., то есть, виды поведения человека, для которого цели и результаты совершаемых им действий достаточно безразличны</w:t>
      </w:r>
      <w:r>
        <w:rPr>
          <w:rStyle w:val="FootnoteCharacters"/>
          <w:rStyle w:val="FootnoteAnchor"/>
        </w:rPr>
        <w:footnoteReference w:id="49"/>
      </w:r>
      <w:r>
        <w:rPr/>
        <w:t xml:space="preserve">. </w:t>
      </w:r>
    </w:p>
    <w:p>
      <w:pPr>
        <w:pStyle w:val="Normal"/>
        <w:rPr/>
      </w:pPr>
      <w:r>
        <w:rPr>
          <w:rFonts w:eastAsia="Times New Roman CYR Cyr" w:cs="Times New Roman CYR Cyr" w:ascii="Times New Roman CYR Cyr" w:hAnsi="Times New Roman CYR Cyr"/>
        </w:rPr>
        <w:t>Здесь необходимо сделать два замечания. Во-первых, хотелось бы на</w:t>
        <w:softHyphen/>
        <w:t>помнить о главном и самом возвышенном мотиве учения у ев</w:t>
        <w:softHyphen/>
        <w:t xml:space="preserve">реев, которым для нас является сама Тора, – как сказано, «учить Тору ради нее самой» (мщод). На эту тему есть очень красивый </w:t>
      </w:r>
      <w:r>
        <w:rPr>
          <w:rFonts w:eastAsia="Times New Roman CYR Cyr" w:cs="Times New Roman CYR Cyr" w:ascii="Times New Roman CYR Cyr" w:hAnsi="Times New Roman CYR Cyr"/>
          <w:i/>
          <w:iCs/>
        </w:rPr>
        <w:t>мид</w:t>
        <w:softHyphen/>
        <w:t>раш</w:t>
      </w:r>
      <w:r>
        <w:rPr>
          <w:rFonts w:eastAsia="Times New Roman CYR Cyr" w:cs="Times New Roman CYR Cyr" w:ascii="Times New Roman CYR Cyr" w:hAnsi="Times New Roman CYR Cyr"/>
        </w:rPr>
        <w:t>. Когда Всевышний предло</w:t>
        <w:softHyphen/>
        <w:t>жил Тору сынам Израиля, они согла</w:t>
        <w:softHyphen/>
        <w:t>сились, ответив Ему: «</w:t>
      </w:r>
      <w:r>
        <w:rPr>
          <w:rFonts w:eastAsia="Times New Roman CYR Cyr" w:cs="Times New Roman CYR Cyr" w:ascii="Times New Roman CYR Cyr" w:hAnsi="Times New Roman CYR Cyr"/>
          <w:i/>
          <w:iCs/>
        </w:rPr>
        <w:t>Наасе ве-нишма</w:t>
      </w:r>
      <w:r>
        <w:rPr/>
        <w:t>»</w:t>
      </w:r>
      <w:r>
        <w:rPr>
          <w:i/>
          <w:iCs/>
        </w:rPr>
        <w:t xml:space="preserve">, </w:t>
      </w:r>
      <w:r>
        <w:rPr>
          <w:rFonts w:eastAsia="Times New Roman CYR Cyr" w:cs="Times New Roman CYR Cyr" w:ascii="Times New Roman CYR Cyr" w:hAnsi="Times New Roman CYR Cyr"/>
        </w:rPr>
        <w:t>– т. е. сделаем (все, что в ней написано) и будем учить ее. За то, что евреи согласились сна</w:t>
        <w:softHyphen/>
        <w:t>чала выполнить все предписания Торы и только потом изучать ее, спустились ангелы и одарили их двумя коронами: одной – за готов</w:t>
        <w:softHyphen/>
        <w:t>ность исполнять, другой – за готовность изучать. Если бы евреи со</w:t>
        <w:softHyphen/>
        <w:t>гласились сначала учить, а потом выполнять, они не получили бы ни од</w:t>
        <w:softHyphen/>
        <w:t>ной. Почему? Важно, что евреи взялись изучать Тору не только исходя из прагматических целей – для выполнения, – но, прежде всего, ради нее са</w:t>
        <w:softHyphen/>
        <w:t xml:space="preserve">мой. И именно это было поставлено Всевышним им в заслугу.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акой мотив изучения Торы не связан с каким-то материально выра</w:t>
        <w:softHyphen/>
        <w:t>женным результатом или восполнением чего-либо недостаю</w:t>
        <w:softHyphen/>
        <w:t>щего. С другой стороны, нельзя сказать, что такое изучение – это лишь игра, направленная на самовыражение играющего и на полу</w:t>
        <w:softHyphen/>
        <w:t>чение им удовольствия. Хотя мно</w:t>
        <w:softHyphen/>
        <w:t>гим евреям, получившим традици</w:t>
        <w:softHyphen/>
        <w:t>онное образование, изучение Торы, ко</w:t>
        <w:softHyphen/>
        <w:t>нечно, доставляет наслажде</w:t>
        <w:softHyphen/>
        <w:t>ние. Так или иначе, в этом пункте учение Мас</w:t>
        <w:softHyphen/>
        <w:t>лоу о мотивах мы мо</w:t>
        <w:softHyphen/>
        <w:t xml:space="preserve">жем применять с серьезными оговоркам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На наш взгляд, есть виды немотивированного поведения, которое не яв</w:t>
        <w:softHyphen/>
        <w:t>ляется обязательно экспрессивным. Представим себе перво</w:t>
        <w:softHyphen/>
        <w:t>классника, ко</w:t>
        <w:softHyphen/>
        <w:t>торый идет в школу и неплохо учится. Какой мотив им руководит и какую потребность он при этом реализует? Очевидно, что не потребность в при</w:t>
        <w:softHyphen/>
        <w:t>обретении знаний. Он пошел в школу, в основном, потому, что мама его привела, потому что так принято. Ребенок как бы включается в определен</w:t>
        <w:softHyphen/>
        <w:t>ный распорядок жизни, при</w:t>
        <w:softHyphen/>
        <w:t>нятый и установленный до него. Он осуществ</w:t>
        <w:softHyphen/>
        <w:t>ляет это, не ставя пе</w:t>
        <w:softHyphen/>
        <w:t>ред собой целей, связанных с тем результатом его дея</w:t>
        <w:softHyphen/>
        <w:t>тельности, ко</w:t>
        <w:softHyphen/>
        <w:t xml:space="preserve">торый так важен для его родителе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Зачем нам понадобилось говорить о таком типе немотивирован</w:t>
        <w:softHyphen/>
        <w:t>ного по</w:t>
        <w:softHyphen/>
        <w:t>ведения? Просто потому, что у детей постепенно развивается сознание. Со временем наряду с мотивом «так принято» (если это можно назвать моти</w:t>
        <w:softHyphen/>
        <w:t>вом) у ребенка появляется направленный инте</w:t>
        <w:softHyphen/>
        <w:t>рес к учебе. Точнее, мы ожи</w:t>
        <w:softHyphen/>
        <w:t>даем, что такой интерес должен возник</w:t>
        <w:softHyphen/>
        <w:t>нуть. Но в том-то и дело, что у не</w:t>
        <w:softHyphen/>
        <w:t>которых детей он или не появля</w:t>
        <w:softHyphen/>
        <w:t>ется совсем, или, возникнув, быстро уга</w:t>
        <w:softHyphen/>
        <w:t>сает. Учащиеся старших и средних классов часто теряют интерес к учебе. Потребность в при</w:t>
        <w:softHyphen/>
        <w:t xml:space="preserve">обретении знаний у них не развиваетс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реди причин, из-за которых это происходит, мы хотели бы ука</w:t>
        <w:softHyphen/>
        <w:t>зать на следующее обстоятельство. Ученик вдруг обнаруживает, что его учитель, скажем, физики, на самом деле физиком не является, несмотря на то, что дети его называют именно так. Он не физик, он лишь играет роль физика – почти как в детской сюжетно-ролевой игре «дочки-матери». В Израиле, как известно, специализация бу</w:t>
        <w:softHyphen/>
        <w:t>дущего учителя достаточно условна; считается, что тот, кто получил документ на право работать педагогом, может препо</w:t>
        <w:softHyphen/>
        <w:t>давать чуть ли не любой предмет. Проблема усугубляется и тем, что ученик может не связывать свои планы на будущее и взрослую жизнь с той же фи</w:t>
        <w:softHyphen/>
        <w:t>зикой. Вообще, в его сознании школа, как правило, – лишь подго</w:t>
        <w:softHyphen/>
        <w:t>товка к будущей жизни, что не слишком способствует развитию мо</w:t>
        <w:softHyphen/>
        <w:t>тивации к учебе. Да и стремления получить аттестат зрелости ока</w:t>
        <w:softHyphen/>
        <w:t>зывается недоста</w:t>
        <w:softHyphen/>
        <w:t xml:space="preserve">точно, чтобы поддержать желание учитьс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овсем иная атмосфера создается в религиозных школах на уро</w:t>
        <w:softHyphen/>
        <w:t>ках ре</w:t>
        <w:softHyphen/>
        <w:t>лигиозных дисциплин. Учащиеся видят, что их учитель не имитирует ка</w:t>
        <w:softHyphen/>
        <w:t>кую-то деятельность, он ничего не «играет». Можно сказать без преувели</w:t>
        <w:softHyphen/>
        <w:t>чения, что те сведения, которые он преподает детям, – самая суть его жизни. При том, что учитель обладает авто</w:t>
        <w:softHyphen/>
        <w:t>ритетом как взрослый человек, наставник, по отношении к изучае</w:t>
        <w:softHyphen/>
        <w:t>мому предмету он тоже ученик. Это соз</w:t>
        <w:softHyphen/>
        <w:t>дает особые отношения ме</w:t>
        <w:softHyphen/>
        <w:t>жду классом и педагогом и стимулирует мотива</w:t>
        <w:softHyphen/>
        <w:t xml:space="preserve">цию дете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ля того, чтобы наше сравнение светского и религиозного пре</w:t>
        <w:softHyphen/>
        <w:t>подава</w:t>
        <w:softHyphen/>
        <w:t>ния стало более понятным, напомним о ситуации, которая складывалась в некоторых хороших школах в крупных городах бывшего Советского Союза. Там часто учителями выступали со</w:t>
        <w:softHyphen/>
        <w:t>трудники соседних или шефских научно-исследовательских инсти</w:t>
        <w:softHyphen/>
        <w:t>тутов. Им не было нужды имитировать или играть роль ученого, они и были учеными. В преподавательскую дея</w:t>
        <w:softHyphen/>
        <w:t>тельность эти люди вносили элементы своих научных интересов и увлечений. Получив в своей области знания широкое образование, они могли так из</w:t>
        <w:softHyphen/>
        <w:t>менить или скорректировать учебную программу, чтобы показать место того или иного раздела физики или отдельного физического явления в об</w:t>
        <w:softHyphen/>
        <w:t>щей картине мироздания. Все это, конечно, способствовало фор</w:t>
        <w:softHyphen/>
        <w:t>мированию устойчивой учебной мотивации, которая не угасала у детей и после окон</w:t>
        <w:softHyphen/>
        <w:t xml:space="preserve">чания школы.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ы видим, что есть нечто общее между преподаванием в религи</w:t>
        <w:softHyphen/>
        <w:t>озных школах и в специализированных – математических, физиче</w:t>
        <w:softHyphen/>
        <w:t>ских, историче</w:t>
        <w:softHyphen/>
        <w:t>ских и пр., – которые мы помним по бывшему СССР. И в тех, и в других учеба и вне- или послеучебная жизнь не проти</w:t>
        <w:softHyphen/>
        <w:t>вопоставлены друг другу. Дети в школе не готовятся к жизни – они уже сейчас вступили в нее. В ка</w:t>
        <w:softHyphen/>
        <w:t>ком-то смысле их деятельность вы</w:t>
        <w:softHyphen/>
        <w:t>ходит за рамки учебы. Но именно это делает ее – с точки зрения мо</w:t>
        <w:softHyphen/>
        <w:t>тивации – наиболее эффективной. Для приме</w:t>
        <w:softHyphen/>
        <w:t>ров мы взяли описание учебных ситуаций из школьной практики, но уве</w:t>
        <w:softHyphen/>
        <w:t xml:space="preserve">рены, что сказанное можно отнести и к неформальному обучению детей и взрослых. </w:t>
      </w:r>
    </w:p>
    <w:p>
      <w:pPr>
        <w:pStyle w:val="Heading3"/>
        <w:rPr/>
      </w:pPr>
      <w:r>
        <w:rPr/>
        <w:t xml:space="preserve"> </w:t>
      </w:r>
      <w:r>
        <w:rPr>
          <w:rFonts w:eastAsia="Times New Roman CYR Cyr" w:cs="Times New Roman CYR Cyr" w:ascii="Times New Roman CYR Cyr" w:hAnsi="Times New Roman CYR Cyr"/>
        </w:rPr>
        <w:t>Виды мотивации</w:t>
      </w:r>
    </w:p>
    <w:p>
      <w:pPr>
        <w:pStyle w:val="Normal"/>
        <w:jc w:val="center"/>
        <w:rPr>
          <w:i/>
          <w:i/>
          <w:iCs/>
        </w:rPr>
      </w:pPr>
      <w:r>
        <w:rPr>
          <w:rFonts w:eastAsia="Times New Roman CYR Cyr" w:cs="Times New Roman CYR Cyr" w:ascii="Times New Roman CYR Cyr" w:hAnsi="Times New Roman CYR Cyr"/>
          <w:i/>
          <w:iCs/>
        </w:rPr>
        <w:t>Д-р Борис Левин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Я буду говорить, на основании своего опыта, о мотивации взрос</w:t>
        <w:softHyphen/>
        <w:t>лых в еврейском неформальном образовании в России. Надо под</w:t>
        <w:softHyphen/>
        <w:t>черкнуть, что у каждой категории учащихся существуют свои мо</w:t>
        <w:softHyphen/>
        <w:t>тивы, хотя, конечно, воз</w:t>
        <w:softHyphen/>
        <w:t>можны и их пересечения. Я подразделяю слушателей, которым имел честь преподавать иудаизм, на шесть групп.</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ервая – это потенциальные репатрианты. Для них характерны опреде</w:t>
        <w:softHyphen/>
        <w:t>ленная еврейская самоидентификация, осознание необходи</w:t>
        <w:softHyphen/>
        <w:t>мости репатриа</w:t>
        <w:softHyphen/>
        <w:t>ции в Израиль, и они готовятся к ней. Поэтому ев</w:t>
        <w:softHyphen/>
        <w:t xml:space="preserve">рейское образование им необходимо для жизни в новой для них стран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торая – российские евреи, которые не собираются покидать Россию по идеологическим или личным соображениям. Они также имеют определен</w:t>
        <w:softHyphen/>
        <w:t>ную еврейскую самоидентификацию. Для них мо</w:t>
        <w:softHyphen/>
        <w:t>тивом, приводящим их к неформальному еврейскому образованию, является возможность жить ев</w:t>
        <w:softHyphen/>
        <w:t xml:space="preserve">рейской жизнью в Росси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ретья – это неевреи, имеющие право на репатриацию в Израиль в со</w:t>
        <w:softHyphen/>
        <w:t>ответствии с законом о возвращении. У некоторых из них есть еврейские корни. Они готовы переехать в эту страну, хотя и не ассо</w:t>
        <w:softHyphen/>
        <w:t xml:space="preserve">циируют себя с еврейским народом.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етвертая – это неевреи-«гости», люди, у которых есть родствен</w:t>
        <w:softHyphen/>
        <w:t>ники в Израиле. Они поддерживают с ними связь, периодически на</w:t>
        <w:softHyphen/>
        <w:t xml:space="preserve">вещают их.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ятая – неевреи-интеллектуалы, симпатизирующие евреям, юдо</w:t>
        <w:softHyphen/>
        <w:t>филы. Как правило, это люди с высоким уровнем образования, во многом опреде</w:t>
        <w:softHyphen/>
        <w:t>лившего их симпатию к евреям, а также постоянное стремление к самооб</w:t>
        <w:softHyphen/>
        <w:t xml:space="preserve">разованию.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Шестая – христиане и «христианствующие». Это люди, семейное вос</w:t>
        <w:softHyphen/>
        <w:t>питание которых происходило в христианских традициях, но без их глубо</w:t>
        <w:softHyphen/>
        <w:t>кого осмысления, либо те, кто заинтересовался христиан</w:t>
        <w:softHyphen/>
        <w:t xml:space="preserve">ской религией в последние годы.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еперь более подробно остановлюсь на мотивах каждой из этих катего</w:t>
        <w:softHyphen/>
        <w:t xml:space="preserve">рий учащихс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ы для получения неформального еврейского образования у лю</w:t>
        <w:softHyphen/>
        <w:t>дей, которых мы относим к первой категории, могут быть са</w:t>
        <w:softHyphen/>
        <w:t>мыми разнооб</w:t>
        <w:softHyphen/>
        <w:t>разными. Прежде всего, это стремление приобщиться к основам культуры Израиля как страны, где они намерены жить. Наряду с этим у них часто бывает желание определить свое личное отношение к иудаизму, к религи</w:t>
        <w:softHyphen/>
        <w:t>озным израильтянам. Входящие в эту группу рассчитывают также повы</w:t>
        <w:softHyphen/>
        <w:t xml:space="preserve">сить уровень знаний, которые, по их мнению, необходимы, чтобы войти в новое общество. </w:t>
      </w:r>
    </w:p>
    <w:p>
      <w:pPr>
        <w:pStyle w:val="Normal"/>
        <w:rPr/>
      </w:pPr>
      <w:r>
        <w:rPr>
          <w:rFonts w:eastAsia="Times New Roman CYR Cyr" w:cs="Times New Roman CYR Cyr" w:ascii="Times New Roman CYR Cyr" w:hAnsi="Times New Roman CYR Cyr"/>
        </w:rPr>
        <w:t>Смогут ли потенциальные репатрианты воспользоваться в буду</w:t>
        <w:softHyphen/>
        <w:t>щем этим багажом, зависит от успешности обучения. У этих людей есть жела</w:t>
        <w:softHyphen/>
        <w:t>ние познакомиться с еврейской этикой, поскольку они чув</w:t>
        <w:softHyphen/>
        <w:t>ствуют ущерб</w:t>
        <w:softHyphen/>
        <w:t>ность той, на которой были воспитаны, и хотят вести себя достойно в изра</w:t>
        <w:softHyphen/>
        <w:t>ильском обществе. К примеру, неподготовлен</w:t>
        <w:softHyphen/>
        <w:t>ного человека способны оза</w:t>
        <w:softHyphen/>
        <w:t>дачить самые элементарные жизненные коллизии. Скажем, найдя на улице кошелек, он не знает, что с ним делать, в то время как еврейская этика дает по этому поводу совер</w:t>
        <w:softHyphen/>
        <w:t>шенно однозначные рекомендации и говорит, в ка</w:t>
        <w:softHyphen/>
        <w:t>кой ситуации ка</w:t>
        <w:softHyphen/>
        <w:t>ким образом необходимо поступить. Поэтому, когда мы разбираем какие-либо конкретные ситуации, такие, как «вор днем» и «вор в ночи», для них это бывает открытием, из которого они делают опре</w:t>
        <w:softHyphen/>
        <w:t>делен</w:t>
        <w:softHyphen/>
        <w:t>ные выводы, выходя на новый уровень понимания того, «что можно – что нельзя» в свете еврейского Закона. Даже зная, что да</w:t>
        <w:softHyphen/>
        <w:t>леко не всегда эти по</w:t>
        <w:softHyphen/>
        <w:t>нятия связаны с повседневной жизненной практикой, они признают их важность – ведь в основе современной израильской культуры лежит еврей</w:t>
        <w:softHyphen/>
        <w:t>ская традиция</w:t>
      </w:r>
      <w:r>
        <w:rPr/>
        <w:t xml:space="preserve">.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торая категория – российские евреи, не намеренные уезжать из этой страны. Их отличает стремление к повышению уровня само</w:t>
        <w:softHyphen/>
        <w:t>оценки за счет углубления знаний об основах культуры своего на</w:t>
        <w:softHyphen/>
        <w:t>рода. Это и приводит их на мои занят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Еще один мотив – приобретение знаний о евреях и иудаизме, чтобы об</w:t>
        <w:softHyphen/>
        <w:t>ладать аргументами, участвуя в разнообразных дискуссиях. Оставаясь в России, они понимают, что им часто придется сталки</w:t>
        <w:softHyphen/>
        <w:t xml:space="preserve">ваться с подобными ситуациями, а знаний для этого у них нет.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ретий их мотив – определение своего отношения к иудаизму и к ев</w:t>
        <w:softHyphen/>
        <w:t>рейской традиции. Живя в России, они понимают, что отказы</w:t>
        <w:softHyphen/>
        <w:t>ваться от иу</w:t>
        <w:softHyphen/>
        <w:t>даизма не следует, ибо это лишит их национальной опоры. В скобках заме</w:t>
        <w:softHyphen/>
        <w:t>тим, что такой подход идет вразрез с тем, что пишут в израильской рус</w:t>
        <w:softHyphen/>
        <w:t>скоязычной прессе, – об отсутствии у при</w:t>
        <w:softHyphen/>
        <w:t>езжающих евреев желания при</w:t>
        <w:softHyphen/>
        <w:t>общаться к иудаизму. Многие, огля</w:t>
        <w:softHyphen/>
        <w:t>дываясь на прошлое и, пытаясь загля</w:t>
        <w:softHyphen/>
        <w:t>нуть в будущее, начинают по</w:t>
        <w:softHyphen/>
        <w:t xml:space="preserve">нимать, что, определяя себя евреями, они не имеют права ничего не знать о еврейств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ледующий мотив – это расширение кругозора, когда человек узнает, что в основе западной цивилизации есть и элементы иуда</w:t>
        <w:softHyphen/>
        <w:t>изма. Базисные моральные принципы, отношение к труду, к образо</w:t>
        <w:softHyphen/>
        <w:t xml:space="preserve">ванию – все это дано миру еврейской традицие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 наконец, еще один важный мотив для получения неформаль</w:t>
        <w:softHyphen/>
        <w:t>ного ев</w:t>
        <w:softHyphen/>
        <w:t>рейского образования – ощущение причастности к склады</w:t>
        <w:softHyphen/>
        <w:t>вающейся в Рос</w:t>
        <w:softHyphen/>
        <w:t xml:space="preserve">сии еврейской общин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еперь – о неевреях, имеющих право на репатриацию в качестве членов семей евреев. Один из мотивов – определение своего места в противостоя</w:t>
        <w:softHyphen/>
        <w:t>нии религии, атеизма и агностицизма. Они хотят по</w:t>
        <w:softHyphen/>
        <w:t>нять, на чем строить свое мировоззрение после отказа от атеизма. Второй мотив (у тех, кто не является евреем по Ѓалахе) – желание избавиться от комплекса неполно</w:t>
        <w:softHyphen/>
        <w:t>ценности из-за еврейской фамилии и еврейских корней. Кроме этого, они хотят найти этические прин</w:t>
        <w:softHyphen/>
        <w:t>ципы, в соответствии с которыми станет воз</w:t>
        <w:softHyphen/>
        <w:t>можным выработать определенные нормы поведения и через призму которых можно будет оценивать поведение других членов общества. Следующий мотив – обретение ощущения более тесной связи с еврейством, с Израилем. Кроме того, имея право на репатриацию и подумывая об этом, такие люди, как правило, задумываются над своим отно</w:t>
        <w:softHyphen/>
        <w:t>шением к религи</w:t>
        <w:softHyphen/>
        <w:t>озност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Один из основных мотивов тех, кто входит в категорию «неев</w:t>
        <w:softHyphen/>
        <w:t>реи-“гости”», – приобщение к культуре Израиля как часто посещае</w:t>
        <w:softHyphen/>
        <w:t>мой страны, желание понимать то, что там происходит. Многие из них также хотят по</w:t>
        <w:softHyphen/>
        <w:t>знакомиться с морально-этическими принципами иудаизма. Кроме того, им хочется почувствовать себя более куль</w:t>
        <w:softHyphen/>
        <w:t>турными людьми, узнав, о том, что лежит в основе западной циви</w:t>
        <w:softHyphen/>
        <w:t xml:space="preserve">лизаци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У людей, включенных нами в категорию «юдофилы», последний мотив предыдущей группы является основным. По сути дела, все вышеназванное является для них мотивом для получения еврейского образования. Такие люди открыто противостоят антисемитам, обра</w:t>
        <w:softHyphen/>
        <w:t>щаясь при этом как к тру</w:t>
        <w:softHyphen/>
        <w:t>дам западных философов, так и к еврей</w:t>
        <w:softHyphen/>
        <w:t>ским источника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 категории «христиане и “христианствущие”» я отношу как лю</w:t>
        <w:softHyphen/>
        <w:t>дей ре</w:t>
        <w:softHyphen/>
        <w:t>лигиозных, так и тех, кто проявляет к христианству опреде</w:t>
        <w:softHyphen/>
        <w:t>ленный интерес, отмечает те или иные праздники, но крест либо не носят вообще, либо скрывают его. У этих людей есть очень интерес</w:t>
        <w:softHyphen/>
        <w:t>ный мотив: им нужно опре</w:t>
        <w:softHyphen/>
        <w:t>делить свое отношение к иудаизму. Их не устраивает православный анти</w:t>
        <w:softHyphen/>
        <w:t>семитизм, и именно в образовании такие люди ищут возможность найти аргументы для противостояния ему. Их интересует этика иудаизма, по</w:t>
        <w:softHyphen/>
        <w:t xml:space="preserve">скольку христианская мораль представляется им нереально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Анализ всех этих мотивов может помочь педагогам содейство</w:t>
        <w:softHyphen/>
        <w:t>вать за</w:t>
        <w:softHyphen/>
        <w:t>медлению процесса ассимиляции мирового еврейства.</w:t>
      </w:r>
    </w:p>
    <w:p>
      <w:pPr>
        <w:pStyle w:val="Heading3"/>
        <w:rPr/>
      </w:pPr>
      <w:r>
        <w:rPr/>
        <w:t xml:space="preserve"> </w:t>
      </w:r>
      <w:r>
        <w:rPr>
          <w:rFonts w:eastAsia="Times New Roman CYR Cyr" w:cs="Times New Roman CYR Cyr" w:ascii="Times New Roman CYR Cyr" w:hAnsi="Times New Roman CYR Cyr"/>
        </w:rPr>
        <w:t xml:space="preserve">Влияние обучения на мотивы учащихся </w:t>
      </w:r>
    </w:p>
    <w:p>
      <w:pPr>
        <w:pStyle w:val="Normal"/>
        <w:jc w:val="center"/>
        <w:rPr>
          <w:i/>
          <w:i/>
          <w:iCs/>
        </w:rPr>
      </w:pPr>
      <w:r>
        <w:rPr>
          <w:rFonts w:eastAsia="Times New Roman CYR Cyr" w:cs="Times New Roman CYR Cyr" w:ascii="Times New Roman CYR Cyr" w:hAnsi="Times New Roman CYR Cyr"/>
          <w:i/>
          <w:iCs/>
        </w:rPr>
        <w:t>Наталья Рынковская (Казахстан)</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то движет человеком, когда после рабочего дня или в выходной он, отрываясь от домашних дел или отказываясь от отдыха, идет на занятия в кружок, чтобы погрузиться в размышления над текстом Торы? Его никто не заставляет туда приходить, не выплачивает сти</w:t>
        <w:softHyphen/>
        <w:t>пендию и не выдает ди</w:t>
        <w:softHyphen/>
        <w:t>плом – ему это попросту интересно. Так в чем же состоит мотивация к изу</w:t>
        <w:softHyphen/>
        <w:t xml:space="preserve">чению еврейского наследия? </w:t>
      </w:r>
    </w:p>
    <w:p>
      <w:pPr>
        <w:pStyle w:val="Normal"/>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нятно, что как бы ни был манящ и прекрасен этот мир сам по себе, без определенной методики вхождения в него вряд ли знаком</w:t>
        <w:softHyphen/>
        <w:t xml:space="preserve">ство с ним состоится. Поэтому задача преподавателя – развить у учеников желание </w:t>
      </w:r>
      <w:r>
        <w:rPr>
          <w:rFonts w:eastAsia="Times New Roman CYR Cyr" w:cs="Times New Roman CYR Cyr" w:ascii="Times New Roman CYR Cyr" w:hAnsi="Times New Roman CYR Cyr"/>
          <w:b/>
          <w:bCs/>
        </w:rPr>
        <w:t>получать знания</w:t>
      </w:r>
      <w:r>
        <w:rPr>
          <w:rFonts w:eastAsia="Times New Roman CYR Cyr" w:cs="Times New Roman CYR Cyr" w:ascii="Times New Roman CYR Cyr" w:hAnsi="Times New Roman CYR Cyr"/>
        </w:rPr>
        <w:t xml:space="preserve">. С этой целью я, среди прочего, провела анкетирование участников моих кружков, задав им такие вопросы: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аковы цели Вашего прихода на занят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первый раз?</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ейчас?</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Надо сказать, что слушатели весьма серьезно отнеслись к просьбе по</w:t>
        <w:softHyphen/>
        <w:t>пытаться определить, на чем основывается их желание учиться. Разумеется, в данной невозможно статье привести рассуждения их всех полностью, поэтому представлю отдельные высказывания, от</w:t>
        <w:softHyphen/>
        <w:t>ражающие наиболее ти</w:t>
        <w:softHyphen/>
        <w:t xml:space="preserve">пичные мнения. </w:t>
      </w:r>
    </w:p>
    <w:p>
      <w:pPr>
        <w:pStyle w:val="Normal"/>
        <w:rPr/>
      </w:pPr>
      <w:r>
        <w:rPr/>
        <w:t xml:space="preserve"> </w:t>
      </w:r>
    </w:p>
    <w:tbl>
      <w:tblPr>
        <w:tblW w:w="6736" w:type="dxa"/>
        <w:jc w:val="left"/>
        <w:tblInd w:w="-108" w:type="dxa"/>
        <w:tblLayout w:type="fixed"/>
        <w:tblCellMar>
          <w:top w:w="0" w:type="dxa"/>
          <w:left w:w="108" w:type="dxa"/>
          <w:bottom w:w="0" w:type="dxa"/>
          <w:right w:w="108" w:type="dxa"/>
        </w:tblCellMar>
      </w:tblPr>
      <w:tblGrid>
        <w:gridCol w:w="2156"/>
        <w:gridCol w:w="1033"/>
        <w:gridCol w:w="3547"/>
      </w:tblGrid>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ация первого прихода</w:t>
            </w:r>
          </w:p>
        </w:tc>
        <w:tc>
          <w:tcPr>
            <w:tcW w:w="1033"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таж участия в занятиях</w:t>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ация на сегодняшний день</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зучить Тору, ев</w:t>
              <w:softHyphen/>
              <w:t>рей</w:t>
              <w:softHyphen/>
              <w:t>скую культуру</w:t>
            </w:r>
          </w:p>
        </w:tc>
        <w:tc>
          <w:tcPr>
            <w:tcW w:w="1033"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1 год</w:t>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это наша история, наша жизнь во всем ее многообрази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брела душевное равновесие, уве</w:t>
              <w:softHyphen/>
              <w:t>ренность в себе и независимость</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высить общий культурный уровень</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сле года занятий в семье появи</w:t>
              <w:softHyphen/>
              <w:t>лась Тора и другие книги по еврейской истории и традици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т разговоров о переезде семьи в Израиль перешли к конкретным дей</w:t>
              <w:softHyphen/>
              <w:t>ствиям в этом направлении</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лучить хотя бы минимальные знания о нашей традиции</w:t>
            </w:r>
          </w:p>
        </w:tc>
        <w:tc>
          <w:tcPr>
            <w:tcW w:w="1033"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2 года</w:t>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ашла полезное и интересное заня</w:t>
              <w:softHyphen/>
              <w:t>ти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адеюсь стать лучше</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зучить историю и традицию</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ересмотрел свое отношение к окру</w:t>
              <w:softHyphen/>
              <w:t>жающему миру, жизненным ситуациям, проблемам, воспитанию детей</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глубоко постичь суть Б-жественного </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новый подход к решению жизненных проблем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занятия подготовили к более глубокому знакомству с Израиле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если бы 60-70% населения Земли изучали еврейские источники и следовали заповедям, жить было бы лучше</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Развить в себе духовное начало</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пыт нашего народа, перенесшего столько испытаний, не оставляет равнодушны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наче строю свою жизнь сегодня</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зашла посидеть и послушать, о чем говорят </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умение почувствовать свою связь с прошлым народа</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ора – психология, педагогика, философия, политика, дипломатия – книга жизни</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лучить знания о еврейской культуре</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это не просто книги, а история жизни моего народа, а значит и моя жизнь, и моя история</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нять, почему так не любят евреев</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жизнь – извилистая дорога, еврейская литература – мой путеводител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каждой букве еврейского алфавита скрыт таинственный смысл</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узнать то, что должен был знать уже давно</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другой взгляд на мир</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наче строю свою жизнь сегодн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тановимся терпимее друг к другу</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занятия помогают в решении моих жизненных проблем</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общаться с интересными людьми</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более ясное понимание себя, своего места в жизни, изменились отношения с людьми – стал спокойне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тараюсь передать знания детя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возвращаю себе память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риобрел бульшую уверенность в себе</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ривела подруга</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тановимся терпимее друг к другу</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а занятиях решаются мои жизненные проблемы</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пал случайно</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более ясное понимание своего места в жизн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зменились отношения с людьми – стал спокойне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тараюсь передать знания детям</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получить знания и обрести душевный покой </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моя жизнь стала наполняться смысло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улучшились отношения с родителям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чувствовала внутреннюю поддержку и опору, стремление жить и радоваться</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советовали друзья</w:t>
            </w:r>
          </w:p>
        </w:tc>
        <w:tc>
          <w:tcPr>
            <w:tcW w:w="1033"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3 года</w:t>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произошла переоценка ценносте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е только знания по истории и традиции, но и ключ к пониманию событий, происходящих сейчас</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учусь не делать другому того, что ненавистно самому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желание продолжать изучение Пятикнижия, так как каждое занятие открывает что-то новое</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то-то когда-то слышал</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для изучения источников не хватит и жизни, но нельзя упускать возможность учитьс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зменилось отношение к религи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ражает актуальность Торы, ее неразрывная связь с современностью</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учишься любить людей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озможность приобщиться к тому пласту культуры, который полностью выпал из нашей советской системы образования и воспитан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зучение разных взглядов, разных комментариев на одно и то же событи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степенное углубление и расширение понимания изучаемых событий путем постижения смысла каждой фразы текста источника</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лучше понять себя, свои нравственные и психологические проблемы </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воспринимала Тору как летопись </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аучилась работать с текстом источника</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каждое занятие приближает нас к пониманию мира и своего места в не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задумалась о своем отношении к миру, к Б-гу</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ересмотрел свое отношение к себе, к семье, к людя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ткрыл для себя новую нравственную систему ценностей</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советовали</w:t>
            </w:r>
          </w:p>
        </w:tc>
        <w:tc>
          <w:tcPr>
            <w:tcW w:w="1033"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4 года</w:t>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занятия можно сравнить с возвращением памят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сознала свою причастность к своему народу – это моя судьба</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хотела разобраться в сути своего еврейства</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многолетняя пустота заполняется тем, к чему я так долго подсознательно стремилась</w:t>
            </w:r>
          </w:p>
        </w:tc>
      </w:tr>
      <w:tr>
        <w:trPr/>
        <w:tc>
          <w:tcPr>
            <w:tcW w:w="2156"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зашла посидеть и послушать</w:t>
            </w:r>
          </w:p>
        </w:tc>
        <w:tc>
          <w:tcPr>
            <w:tcW w:w="1033" w:type="dxa"/>
            <w:tcBorders/>
          </w:tcPr>
          <w:p>
            <w:pPr>
              <w:pStyle w:val="Normal"/>
              <w:snapToGrid w:val="false"/>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r>
          </w:p>
        </w:tc>
        <w:tc>
          <w:tcPr>
            <w:tcW w:w="3547" w:type="dxa"/>
            <w:tcBorders/>
          </w:tcPr>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нашла друзей, с которыми у меня общая памят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ощущение огромной внутренней работы, радости перехода из урока в урок</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ередаю свои знания детя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озникла потребность читать специальную литературу</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степенно происходила переоценка и переосмысление имевшихся представлений и понятий</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бережное отношение к еврейской традиции, потребность ее соблюдать</w:t>
            </w:r>
          </w:p>
        </w:tc>
      </w:tr>
    </w:tbl>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жно отметить определенную динамику мотивации. Среди це</w:t>
        <w:softHyphen/>
        <w:t>лей при</w:t>
        <w:softHyphen/>
        <w:t>хода в кружок доминирует желание познакомиться с исто</w:t>
        <w:softHyphen/>
        <w:t>рией евреев, тра</w:t>
        <w:softHyphen/>
        <w:t xml:space="preserve">дицией, Торой. Часть слушателей считают, что пришли в кружок случайно, однако эта случайность – кажущаяс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ело в том, что большинство из моих учеников отличаются по</w:t>
        <w:softHyphen/>
        <w:t>вышен</w:t>
        <w:softHyphen/>
        <w:t>ным стремлением к знаниям вообще. Кроме того, их зани</w:t>
        <w:softHyphen/>
        <w:t>мают вопросы, типичные для тех, кто ощущает себя евреем (или лично связанным с ев</w:t>
        <w:softHyphen/>
        <w:t>реями) и в то же время имеет слабое представ</w:t>
        <w:softHyphen/>
        <w:t>ление об истории, культуре, традиции этого народа. Возможно, тем, кто живет в Израиле, кто родился на этой благословенной земле, трудно понять, что в диаспоре до сих пор ощущают некую ущерб</w:t>
        <w:softHyphen/>
        <w:t>ность в осознании своего еврейства. Без знания своей культуры, тра</w:t>
        <w:softHyphen/>
        <w:t xml:space="preserve">диции и истории еврей чувствует себя потерянным, лишенным опоры.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Это чувство потерянности противно природе человека, и он ищет выход из такой ситуации – так сирота, воспитанный в детском доме, повзрослев, начинает искать своих родных. Думаю, что поиск своих корней, своей на</w:t>
        <w:softHyphen/>
        <w:t>циональной памяти, своей семьи – основные мо</w:t>
        <w:softHyphen/>
        <w:t>тивы для получения еврей</w:t>
        <w:softHyphen/>
        <w:t xml:space="preserve">ского образован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процессе занятий мотивация изменяется с уровня «а не загля</w:t>
        <w:softHyphen/>
        <w:t>нуть ли мне на огонек?» до уровня «как же я так долго не знал, что есть такой ого</w:t>
        <w:softHyphen/>
        <w:t xml:space="preserve">нек, и я могу зажечь его для себя и своей семь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заключение приведу выдержку из рассуждений одной из моих слуша</w:t>
        <w:softHyphen/>
        <w:t>тельниц: «С первых же занятий многолетняя пустота в моей душе стала заполняться именно тем, к чему я подсознательно стре</w:t>
        <w:softHyphen/>
        <w:t>милась. Это ощуще</w:t>
        <w:softHyphen/>
        <w:t>ние огромной внутренней работы, доставляющей радость, я испытывала на каждом уроке. Я не пропускала не одного нашего занятия. Даже когда по</w:t>
        <w:softHyphen/>
        <w:t>сле работы не было сил идти и учиться – я шла, и к концу урока силы вос</w:t>
        <w:softHyphen/>
        <w:t>станавливались».</w:t>
      </w:r>
    </w:p>
    <w:p>
      <w:pPr>
        <w:pStyle w:val="Normal"/>
        <w:jc w:val="center"/>
        <w:rPr>
          <w:b/>
          <w:b/>
          <w:bCs/>
        </w:rPr>
      </w:pPr>
      <w:r>
        <w:rPr>
          <w:rFonts w:eastAsia="Times New Roman CYR Cyr" w:cs="Times New Roman CYR Cyr" w:ascii="Times New Roman CYR Cyr" w:hAnsi="Times New Roman CYR Cyr"/>
          <w:b/>
          <w:bCs/>
        </w:rPr>
        <w:t xml:space="preserve">ТЕЗИСЫ ДОКЛАДОВ </w:t>
      </w:r>
    </w:p>
    <w:p>
      <w:pPr>
        <w:pStyle w:val="Heading3"/>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Авторитет учителя и мотивация</w:t>
      </w:r>
    </w:p>
    <w:p>
      <w:pPr>
        <w:pStyle w:val="Normal"/>
        <w:jc w:val="center"/>
        <w:rPr>
          <w:i/>
          <w:i/>
          <w:iCs/>
        </w:rPr>
      </w:pPr>
      <w:r>
        <w:rPr>
          <w:rFonts w:eastAsia="Times New Roman CYR Cyr" w:cs="Times New Roman CYR Cyr" w:ascii="Times New Roman CYR Cyr" w:hAnsi="Times New Roman CYR Cyr"/>
          <w:i/>
          <w:iCs/>
        </w:rPr>
        <w:t>Ноа Сигаль (Израил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роблема мотивации тесно связана с проблемой базовых знаний. Ядро моей группы сохраняется неизменным на протяжении многих месяцев, и в то же время постоянно приходят новые люди. Среди новичков, как пра</w:t>
        <w:softHyphen/>
        <w:t>вило, те, кто не обладает серьезными знаниями. Характерная ситуация: пожилая женщина с типично еврейскими внешностью и именем отводит меня в сторону и просит объяснить, какую веру исповедуют евреи – право</w:t>
        <w:softHyphen/>
        <w:t>славную или католическую. Дополнительную остроту эта проблема приоб</w:t>
        <w:softHyphen/>
        <w:t>ретает, когда речь идет о детях, подростках. Еще в Союзе я интересовалась разными новыми веяниями в педагогике, такими, как «свободная школа» и т. п. В Из</w:t>
        <w:softHyphen/>
        <w:t>раиле я увидела, что эти направления очень популярны. Главное, как здесь многие считают, чтобы ребенку было интересно. На него нельзя оказывать абсолютно никакого давления. В условиях низкого уровня моти</w:t>
        <w:softHyphen/>
        <w:t>вации и базовых знаний такой подход приводит к серь</w:t>
        <w:softHyphen/>
        <w:t xml:space="preserve">езным проблемам.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Музей Катастрофы «Яд ва-шем», где я преподаю, приходят и русскоя</w:t>
        <w:softHyphen/>
        <w:t>зычные школьники. Я часто вижу детей, которых привезли родители, ни</w:t>
        <w:softHyphen/>
        <w:t>чего им не объяснив и ни о чем не спросив. И вот эти обитатели россий</w:t>
        <w:softHyphen/>
        <w:t>ской глубинки, представлявшие себе Израиль как некую абстрактную «за</w:t>
        <w:softHyphen/>
        <w:t>границу», вдруг обнаруживают, что они приехали в страну, где живут ев</w:t>
        <w:softHyphen/>
        <w:t>реи. Знаний о том, кто они такие, у этих ребят почти нет. Поэтому, попадая в наш музей, они не пони</w:t>
        <w:softHyphen/>
        <w:t xml:space="preserve">мают, какое имеют ко всему этому отношени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то делать? Общих рекомендаций у меня нет. Единственный со</w:t>
        <w:softHyphen/>
        <w:t>вет, ко</w:t>
        <w:softHyphen/>
        <w:t>торый могу дать, – отказаться от заблуждения, согласно кото</w:t>
        <w:softHyphen/>
        <w:t xml:space="preserve">рому занятия должны быть прежде всего интересными, веселыми и увлекательными. И еще одно наблюдение: на мотивацию в подобной ситуации положительно влияет жесткий авторитет наставника.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ля меня формирование мотивации очень тесно связано с при</w:t>
        <w:softHyphen/>
        <w:t>знанием авторитета учителя. Даже в наиболее демократических пе</w:t>
        <w:softHyphen/>
        <w:t>дагогических теориях мы не найдем полного отрицания роли этого фактора. Вспомина</w:t>
        <w:softHyphen/>
        <w:t>ется фильм, в котором молодая учительница со слезами на глазах пришла к опытной и сказала, что она плохой педа</w:t>
        <w:softHyphen/>
        <w:t>гог, потому что не смогла объяс</w:t>
        <w:softHyphen/>
        <w:t>нить ученице, почему нельзя читать чужие письма. На это пожилая учи</w:t>
        <w:softHyphen/>
        <w:t>тельница ответила: «А что тут объяснять? Это нельзя – и все».«Нужно» и «хочу»</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р Георгий Лернер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ледует различать мотивацию в формальном и неформальном образо</w:t>
        <w:softHyphen/>
        <w:t>вании. Мотивы в неформальном образовании возникают на добровольной и осознанной основе. Они появляются, как правило, у взрослого человека, который прекрасно осознает свои потребности и представляет себе, как их реализовать. Учеба здесь – это всегда добровольное волеизъ</w:t>
        <w:softHyphen/>
        <w:t>явление субъекта. В формальном образовании внутренним мотивам пред</w:t>
        <w:softHyphen/>
        <w:t>шествуют внешние – необхо</w:t>
        <w:softHyphen/>
        <w:t>димость вы</w:t>
        <w:softHyphen/>
        <w:t>пол</w:t>
        <w:softHyphen/>
        <w:t>нять указания преподавателя, поскольку формальное образо</w:t>
        <w:softHyphen/>
        <w:t>вание вообще дело насильственное. Малыш идет в первый класс не потому, что он действительно хочет учиться, а по той при</w:t>
        <w:softHyphen/>
        <w:t>чине, что этого хотят его родители. Он может воспринимать это как соб</w:t>
        <w:softHyphen/>
        <w:t>ственное желание, на самом деле – это осознание необходимо</w:t>
        <w:softHyphen/>
        <w:t xml:space="preserve">сти. Но уже в первом классе ребенок начинает понимать, нравится ему в школе или нет, и так формируется собственная мотивац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аким образом, если сравнивать формальное и неформальное об</w:t>
        <w:softHyphen/>
        <w:t>разова</w:t>
        <w:softHyphen/>
        <w:t>ние, то в первом случае есть императив: «нужно», «должен», «заставляют», – а во втором преобладает некая утилитарная цель: «Я хочу заниматься физикой, математикой, чтобы идти по стопам своих родителей, хочу быть врачом, биологом». И соответственно этому подбираются средства для достижения этой цели. Если в формаль</w:t>
        <w:softHyphen/>
        <w:t>ном образовании мотивация возни</w:t>
        <w:softHyphen/>
        <w:t>кает как некое утилитарное, узко</w:t>
        <w:softHyphen/>
        <w:t>направленное явление, то в неформальном – это явление более ши</w:t>
        <w:softHyphen/>
        <w:t>рокое и осознанно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о моим наблюдениям за тем, что происходит в еврейском обра</w:t>
        <w:softHyphen/>
        <w:t>зовании в Москве в последние годы, при широком спектре мотивов наблюдаются определенные доминанты. «Я хочу приобщиться к ев</w:t>
        <w:softHyphen/>
        <w:t>рейской культуре в том или ином контексте» – это одна доминанта. Вторая: «Я хочу приоб</w:t>
        <w:softHyphen/>
        <w:t>щиться к еврейской культуре, потому что со</w:t>
        <w:softHyphen/>
        <w:t>бираюсь работать в сфере ев</w:t>
        <w:softHyphen/>
        <w:t>рейского образования и культуры». Об</w:t>
        <w:softHyphen/>
        <w:t>разование выступает как средство реализации обозначенных доми</w:t>
        <w:softHyphen/>
        <w:t>нантных целей. В результате их достиже</w:t>
        <w:softHyphen/>
        <w:t>ния, как нам представля</w:t>
        <w:softHyphen/>
        <w:t>ется, возможно изменение жизненной парадигмы, обретение нового смысла жизни.Источники мотивации</w:t>
      </w:r>
    </w:p>
    <w:p>
      <w:pPr>
        <w:pStyle w:val="Normal"/>
        <w:rPr>
          <w:b/>
          <w:b/>
          <w:bCs/>
        </w:rPr>
      </w:pPr>
      <w:r>
        <w:rPr>
          <w:rFonts w:eastAsia="Times New Roman CYR Cyr" w:cs="Times New Roman CYR Cyr" w:ascii="Times New Roman CYR Cyr" w:hAnsi="Times New Roman CYR Cyr"/>
        </w:rPr>
        <w:t>Д-р Григорий Кац (Израиль)</w:t>
      </w:r>
    </w:p>
    <w:p>
      <w:pPr>
        <w:pStyle w:val="Normal"/>
        <w:rPr/>
      </w:pPr>
      <w:r>
        <w:rPr>
          <w:rFonts w:eastAsia="Times New Roman CYR Cyr" w:cs="Times New Roman CYR Cyr" w:ascii="Times New Roman CYR Cyr" w:hAnsi="Times New Roman CYR Cyr"/>
        </w:rPr>
        <w:t>Мотивация образования непосредственно связана с системой жизнен</w:t>
        <w:softHyphen/>
        <w:t>ных потребностей и ценностей. Этим определяется многооб</w:t>
        <w:softHyphen/>
        <w:t>разие мотивов, а также определение понятия «мотивация» в разные времена различными исследователями и мыслителями. Само опре</w:t>
        <w:softHyphen/>
        <w:t>деление темы – «Мотивация еврейского образования» – хотя и су</w:t>
        <w:softHyphen/>
        <w:t xml:space="preserve">жает объем исследования, но никак его не упрощает. </w:t>
      </w:r>
      <w:r>
        <w:fldChar w:fldCharType="begin"/>
      </w:r>
      <w:r>
        <w:rPr>
          <w:rStyle w:val="Hyperlink"/>
          <w:u w:val="none"/>
          <w:rFonts w:eastAsia="Times New Roman CYR Cyr" w:cs="Times New Roman CYR Cyr" w:ascii="Times New Roman CYR Cyr" w:hAnsi="Times New Roman CYR Cyr"/>
          <w:color w:val="auto"/>
        </w:rPr>
        <w:instrText xml:space="preserve"> HYPERLINK "\\\\\\\\\\è" _x0001_</w:instrText>
      </w:r>
      <w:r>
        <w:rPr>
          <w:rStyle w:val="Hyperlink"/>
          <w:rFonts w:eastAsia="Times New Roman CYR Cyr" w:cs="Times New Roman CYR Cyr" w:ascii="Times New Roman CYR Cyr" w:hAnsi="Times New Roman CYR Cyr"/>
          <w:color w:val="auto"/>
          <w:u w:val="none"/>
        </w:rPr>
      </w:r>
      <w:r>
        <w:rPr>
          <w:rStyle w:val="Hyperlink"/>
          <w:u w:val="none"/>
          <w:rFonts w:eastAsia="Times New Roman CYR Cyr" w:cs="Times New Roman CYR Cyr" w:ascii="Times New Roman CYR Cyr" w:hAnsi="Times New Roman CYR Cyr"/>
          <w:color w:val="auto"/>
        </w:rPr>
        <w:fldChar w:fldCharType="separate"/>
      </w:r>
      <w:r>
        <w:rPr>
          <w:rStyle w:val="Hyperlink"/>
          <w:rFonts w:eastAsia="Times New Roman CYR Cyr" w:cs="Times New Roman CYR Cyr" w:ascii="Times New Roman CYR Cyr" w:hAnsi="Times New Roman CYR Cyr"/>
          <w:color w:val="auto"/>
          <w:u w:val="none"/>
        </w:rPr>
        <w:t>И</w:t>
      </w:r>
      <w:r>
        <w:rPr>
          <w:rStyle w:val="Hyperlink"/>
          <w:rFonts w:eastAsia="Times New Roman CYR Cyr" w:cs="Times New Roman CYR Cyr" w:ascii="Times New Roman CYR Cyr" w:hAnsi="Times New Roman CYR Cyr"/>
          <w:color w:val="auto"/>
          <w:u w:val="none"/>
        </w:rPr>
      </w:r>
      <w:r>
        <w:rPr>
          <w:rStyle w:val="Hyperlink"/>
          <w:u w:val="none"/>
          <w:rFonts w:eastAsia="Times New Roman CYR Cyr" w:cs="Times New Roman CYR Cyr" w:ascii="Times New Roman CYR Cyr" w:hAnsi="Times New Roman CYR Cyr"/>
          <w:color w:val="auto"/>
        </w:rPr>
        <w:fldChar w:fldCharType="end"/>
      </w:r>
      <w:r>
        <w:rPr>
          <w:rFonts w:eastAsia="Times New Roman CYR Cyr" w:cs="Times New Roman CYR Cyr" w:ascii="Times New Roman CYR Cyr" w:hAnsi="Times New Roman CYR Cyr"/>
        </w:rPr>
        <w:t xml:space="preserve"> предпосылки здесь сложные, т. к. жизнь евреев в диаспоре на протяжении не</w:t>
        <w:softHyphen/>
        <w:t>скольких тысяч лет их существования, близкое знаком</w:t>
        <w:softHyphen/>
        <w:t>ство с культу</w:t>
        <w:softHyphen/>
        <w:t>рой, образом жизни и верованиями народов мира внесли свои кор</w:t>
        <w:softHyphen/>
        <w:t xml:space="preserve">рективы в мотивацию еврейского образован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Евреи – народ Торы. Для нас Тора – объективный источник ду</w:t>
        <w:softHyphen/>
        <w:t>ховного, т. е. мыслей, желаний, побуждений. В ней же определена и мотивация ев</w:t>
        <w:softHyphen/>
        <w:t>рейского образования. Написано: «Ибо лишь Б-жью Тору возжелает чело</w:t>
        <w:softHyphen/>
        <w:t>век и будет помышлять о Торе своей днем и ночью» («Теѓилим», 1:2). Ска</w:t>
        <w:softHyphen/>
        <w:t>зал Рава: «Во-первых, человек должен изучить (понять) Тору и лишь после этого рассуждать о ней» (Тал</w:t>
        <w:softHyphen/>
        <w:t xml:space="preserve">муд, «Авода зара», 19а). </w:t>
      </w:r>
    </w:p>
    <w:p>
      <w:pPr>
        <w:pStyle w:val="Normal"/>
        <w:rPr/>
      </w:pPr>
      <w:r>
        <w:rPr>
          <w:rFonts w:eastAsia="Times New Roman CYR Cyr" w:cs="Times New Roman CYR Cyr" w:ascii="Times New Roman CYR Cyr" w:hAnsi="Times New Roman CYR Cyr"/>
        </w:rPr>
        <w:t>Раввин А. Штейнзальц пишет, что Тора указывает «направление к еди</w:t>
        <w:softHyphen/>
        <w:t>нению со Всевышним (…), цель, к которой тот должен стре</w:t>
        <w:softHyphen/>
        <w:t>миться в своем духовном и физическом существовании в мире».</w:t>
      </w:r>
      <w:r>
        <w:rPr>
          <w:rStyle w:val="FootnoteCharacters"/>
          <w:rStyle w:val="FootnoteAnchor"/>
        </w:rPr>
        <w:footnoteReference w:id="50"/>
      </w:r>
      <w:r>
        <w:rPr/>
        <w:t xml:space="preserve">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о все времена, и особенно в наши дни, человек получал и полу</w:t>
        <w:softHyphen/>
        <w:t>чает ев</w:t>
        <w:softHyphen/>
        <w:t>рейское образование на всех стадиях жизни. Сейчас в этот процесс вовле</w:t>
        <w:softHyphen/>
        <w:t xml:space="preserve">каются евреи, далекие от традиций своего народа. Многие из них начинают знакомиться с азами иудаизма в весьма зрелом возрасте, и желание учиться возникает обычно как результат самоидентификации в качестве евре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сследователи указывают на ряд духовных и материальных предпосы</w:t>
        <w:softHyphen/>
        <w:t>лок мотивации еврейского образования. На духовные предпосылки мы уже указали выше. Добавим еще, что для человека характерно такое состояние, которое р. Штейнзальц называет «жаж</w:t>
        <w:softHyphen/>
        <w:t>дой Небес». Еврейское образование как раз и приносит утоление этой духовной жажды. Этим, собственно, и объясняется его непре</w:t>
        <w:softHyphen/>
        <w:t>рывност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уществуют и сугубо материальные мотивы к учебе. К ней под</w:t>
        <w:softHyphen/>
        <w:t>водят обстоятельства, условия и потребности жизни общества, и ев</w:t>
        <w:softHyphen/>
        <w:t>рейская душа, до этого дремавшая в человеке, начинает благодаря этому «просыпаться» и развиваться.</w:t>
      </w:r>
    </w:p>
    <w:p>
      <w:pPr>
        <w:pStyle w:val="Normal"/>
        <w:rPr/>
      </w:pPr>
      <w:r>
        <w:rPr>
          <w:rFonts w:eastAsia="Times New Roman CYR Cyr" w:cs="Times New Roman CYR Cyr" w:ascii="Times New Roman CYR Cyr" w:hAnsi="Times New Roman CYR Cyr"/>
        </w:rPr>
        <w:t>Изучение исследователями участников групп и кружков еврей</w:t>
        <w:softHyphen/>
        <w:t>ского об</w:t>
        <w:softHyphen/>
        <w:t>разования для взрослых позволило им выделить следующие три основные мотивы учебы</w:t>
      </w:r>
      <w:r>
        <w:rPr>
          <w:rStyle w:val="FootnoteCharacters"/>
          <w:rStyle w:val="FootnoteAnchor"/>
        </w:rPr>
        <w:footnoteReference w:id="51"/>
      </w:r>
      <w:r>
        <w:rPr>
          <w:rFonts w:eastAsia="Times New Roman CYR Cyr" w:cs="Times New Roman CYR Cyr" w:ascii="Times New Roman CYR Cyr" w:hAnsi="Times New Roman CYR Cyr"/>
        </w:rPr>
        <w:t>. Первый характерен для тех, кто скло</w:t>
        <w:softHyphen/>
        <w:t>нен к активному об</w:t>
        <w:softHyphen/>
        <w:t>разу жизни. Для этих учащихся важным момен</w:t>
        <w:softHyphen/>
        <w:t xml:space="preserve">том учебы является участие в «практических занятиях», которые сопровождают еврейское образование и укрепляют их еврейскую самоидентификацию: исполнение заповедей, посещение синагоги, изучение и произнесение молитв, посещение святых мест и т. д. Эта группа учащихся больше интересуется историей Израиля, обычаями, традициями, искусством евреев.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о второй группе относятся люди, получающие удовлетворение от са</w:t>
        <w:softHyphen/>
        <w:t>мого процесса обучения. Они стремятся участвовать в различ</w:t>
        <w:softHyphen/>
        <w:t>ных семина</w:t>
        <w:softHyphen/>
        <w:t>рах и конференциях, посещать йешивы, колледжи и уни</w:t>
        <w:softHyphen/>
        <w:t>верситеты в Из</w:t>
        <w:softHyphen/>
        <w:t>раиле. Как правило, эти люди приобретают книги, брошюры, и у них соби</w:t>
        <w:softHyphen/>
        <w:t xml:space="preserve">рается библиотечка специальной литературы. </w:t>
      </w:r>
    </w:p>
    <w:p>
      <w:pPr>
        <w:pStyle w:val="Normal"/>
        <w:rPr/>
      </w:pPr>
      <w:r>
        <w:rPr>
          <w:rFonts w:eastAsia="Times New Roman CYR Cyr" w:cs="Times New Roman CYR Cyr" w:ascii="Times New Roman CYR Cyr" w:hAnsi="Times New Roman CYR Cyr"/>
        </w:rPr>
        <w:t>Третью группу составляют учащиеся, намеренные получить ев</w:t>
        <w:softHyphen/>
        <w:t xml:space="preserve">рейское образование для прохождение </w:t>
      </w:r>
      <w:r>
        <w:rPr>
          <w:rFonts w:eastAsia="Times New Roman CYR Cyr" w:cs="Times New Roman CYR Cyr" w:ascii="Times New Roman CYR Cyr" w:hAnsi="Times New Roman CYR Cyr"/>
          <w:i/>
          <w:iCs/>
        </w:rPr>
        <w:t>гиюра</w:t>
      </w:r>
      <w:r>
        <w:rPr/>
        <w:t xml:space="preserve">.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Это деление носит, естественно, чисто типологический характер, и в ре</w:t>
        <w:softHyphen/>
        <w:t>альной жизни элементы разных мотиваций переплетаютс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равнительный анализ ориентации учащихся системы еврейского обра</w:t>
        <w:softHyphen/>
        <w:t>зования в странах СНГ, Америки, Израиля дают интересный материал для понимания мотиваций в еврейском образовании в на</w:t>
        <w:softHyphen/>
        <w:t>стоящее время. Пра</w:t>
        <w:softHyphen/>
        <w:t>вильно определенная мотивация к еврейскому образованию обеспечивает разработку системы методик и выбор тематики и вопросов в обучении. Два подхода к мотиваци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р Давид Дорохов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опрос о том, приходит ли ученик на занятия по еврейской тра</w:t>
        <w:softHyphen/>
        <w:t>диции с уже сформировавшейся мотивацией или она формируется в процессе учебы, важен, однако на практике он стоит не так остро, как в теории. Дело в том, что сами мотивы имеют иерархию: они бывают первичными и вто</w:t>
        <w:softHyphen/>
        <w:t>ричными. Первичные мотивы приводят ученика в группу, а вторичные мы можем попытаться сформировать уже в ходе занятий. Так, если у человека есть стремление к учебе в принципе, в наших силах придать этой мотива</w:t>
        <w:softHyphen/>
        <w:t>ции еврейскую на</w:t>
        <w:softHyphen/>
        <w:t xml:space="preserve">правленность.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Я хотел бы выделить два подхода к мотивации учеников. С одной сто</w:t>
        <w:softHyphen/>
        <w:t>роны – это подход р. Штейнзальца (как я его понимаю). Как-то он сказал, что многое отдал бы за то, чтобы на уроках ученик зани</w:t>
        <w:softHyphen/>
        <w:t>мался любимым делом, – к примеру, прыгал через скакалку или иг</w:t>
        <w:softHyphen/>
        <w:t>рал в компьютерную игру, – а к концу курса оказалось бы, что он вы</w:t>
        <w:softHyphen/>
        <w:t>учил Тору. Иной подход я наблюдал у руководителей йешивы «Оѓалей-Яаков» в Москве. Они, как мне представляется, считали, что когда в группу приходит новый человек, ясно, что его направил Всевышний, и нет никакой необходимости пытаться угадать, какие личные мотивы привели его на занятия. Необходимо просто начать изучать Тору. Даже если ученику не понравится и он уйдет, он все же успеет получить определенные знания. И в этом – исполнение заповеди. А если идти по какому-то «перспективному плану», со</w:t>
        <w:softHyphen/>
        <w:t>гласно которому группа подходит к изучению собственно Торы не сразу, постепенно, а уче</w:t>
        <w:softHyphen/>
        <w:t>ник уйдет, то в таком случае он Тору во</w:t>
        <w:softHyphen/>
        <w:t>обще не «попробует». Причем, ос</w:t>
        <w:softHyphen/>
        <w:t>танется невыясненным, что именно ему не подошло: стиль учителя, содер</w:t>
        <w:softHyphen/>
        <w:t>жание источников или какой-либо другой фактор.</w:t>
      </w:r>
    </w:p>
    <w:p>
      <w:pPr>
        <w:pStyle w:val="Normal"/>
        <w:rPr/>
      </w:pPr>
      <w:r>
        <w:rPr>
          <w:rFonts w:eastAsia="Times New Roman CYR Cyr" w:cs="Times New Roman CYR Cyr" w:ascii="Times New Roman CYR Cyr" w:hAnsi="Times New Roman CYR Cyr"/>
        </w:rPr>
        <w:t>Существуют, разумеется, различые группы, отличаются и мест</w:t>
        <w:softHyphen/>
        <w:t>ные усло</w:t>
        <w:softHyphen/>
        <w:t>вия. В мою группу, например, входят совершенно разные по воз</w:t>
        <w:softHyphen/>
        <w:t>расту люди. Иерархия мотивов в каждой возрастной категории со</w:t>
        <w:softHyphen/>
        <w:t>вершенно дру</w:t>
        <w:softHyphen/>
        <w:t>гая. Даже модели обучения, как правило, разные: для пожилых людей более подходящей является пассивная форма обу</w:t>
        <w:softHyphen/>
        <w:t>чения, для молодых – более ак</w:t>
        <w:softHyphen/>
        <w:t>тивная. Основной мотив, который приводит на урок людей в возрасте, – это потребность в самоуваже</w:t>
        <w:softHyphen/>
        <w:t>нии. Далее возникает чувство причастности к ев</w:t>
        <w:softHyphen/>
        <w:t>рейству, к еврейской жизни, желание получить необходимые для этого знания. Поэтому в нашей синагоге</w:t>
      </w:r>
      <w:r>
        <w:rPr/>
        <w:t xml:space="preserve">, </w:t>
      </w:r>
      <w:r>
        <w:rPr>
          <w:rFonts w:eastAsia="Times New Roman CYR Cyr" w:cs="Times New Roman CYR Cyr" w:ascii="Times New Roman CYR Cyr" w:hAnsi="Times New Roman CYR Cyr"/>
        </w:rPr>
        <w:t>где мы занимаемся, имеется дополни</w:t>
        <w:softHyphen/>
        <w:t>тельная ин</w:t>
        <w:softHyphen/>
        <w:t>формация самого разного характера. Легкое угощение, отметим, тоже играет свою роль. По моему наблюдению, у пожилых людей интерес к уроку и к лектору стоит обычно далеко не на первом месте.</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Для слушателей среднего возраста, на мой взгляд, иерархия об</w:t>
        <w:softHyphen/>
        <w:t>ратная: основной их мотив – как раз интерес к уроку и лектору. А вот причастность к еврейской общинной жизни, общение со сверст</w:t>
        <w:softHyphen/>
        <w:t xml:space="preserve">никами отходят на второй план.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Есть еще один мотив, который я считаю очень важным, хотя, возможно, и не первичным: это стремление учеников к истине, ибо в окружающей их действительности им не хватает истинной духовно</w:t>
        <w:softHyphen/>
        <w:t xml:space="preserve">ст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 в заключение. У каждого человека есть стремление найти свое особое место в жизни, в обществе, в мире, и этому стремлению можно придать еврейский характер, показать, что уроки традиции и Торы могут помочь осознать свою исключительность, поскольку она связана не только с тем, что ты – личность, а и с тем, что ты – еврей. И если ученик видит для себя возможность реализоваться как лич</w:t>
        <w:softHyphen/>
        <w:t>ность, как еврей посредством изучения Торы и традиции – это мо</w:t>
        <w:softHyphen/>
        <w:t>жет стать серьезным мотивом к занятиям.</w:t>
      </w:r>
    </w:p>
    <w:p>
      <w:pPr>
        <w:pStyle w:val="Normal"/>
        <w:jc w:val="center"/>
        <w:rPr>
          <w:b/>
          <w:b/>
          <w:bCs/>
          <w:lang w:val="ru-RU"/>
        </w:rPr>
      </w:pPr>
      <w:r>
        <w:rPr>
          <w:rFonts w:eastAsia="Times New Roman CYR Cyr" w:cs="Times New Roman CYR Cyr" w:ascii="Times New Roman CYR Cyr" w:hAnsi="Times New Roman CYR Cyr"/>
          <w:b/>
          <w:bCs/>
          <w:lang w:val="ru-RU"/>
        </w:rPr>
        <w:t>ИЗ ВЫСТУПЛЕНИЙ В ХОДЕ</w:t>
      </w:r>
      <w:r>
        <w:rPr>
          <w:rFonts w:eastAsia="Times New Roman" w:cs="Times New Roman" w:ascii="Times New Roman" w:hAnsi="Times New Roman"/>
          <w:b/>
          <w:bCs/>
        </w:rPr>
        <w:t xml:space="preserve"> </w:t>
      </w:r>
      <w:r>
        <w:rPr>
          <w:rFonts w:eastAsia="Times New Roman CYR Cyr" w:cs="Times New Roman CYR Cyr" w:ascii="Times New Roman CYR Cyr" w:hAnsi="Times New Roman CYR Cyr"/>
          <w:b/>
          <w:bCs/>
          <w:lang w:val="ru-RU"/>
        </w:rPr>
        <w:t>ОБЩЕЙ ДИСКУССИИ</w:t>
      </w:r>
    </w:p>
    <w:p>
      <w:pPr>
        <w:pStyle w:val="Normal"/>
        <w:jc w:val="center"/>
        <w:rPr>
          <w:i/>
          <w:i/>
          <w:iCs/>
        </w:rPr>
      </w:pPr>
      <w:r>
        <w:rPr>
          <w:rFonts w:eastAsia="Times New Roman CYR Cyr" w:cs="Times New Roman CYR Cyr" w:ascii="Times New Roman CYR Cyr" w:hAnsi="Times New Roman CYR Cyr"/>
          <w:i/>
          <w:iCs/>
        </w:rPr>
        <w:t>Владимир Каганов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Прежде всего хочу обратить ваше внимание на ключевые слова, кото</w:t>
        <w:softHyphen/>
        <w:t xml:space="preserve">рые звучали в ходе чтений: еврейское образование, еврейское просвещение и еврейское воспитани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не кажется, что эти три семантических поля пересекаются и в теории, и в практике, но не совпадают полностью. Понятно, что мы не занимаемся образованием в классическом смысле этого слова. Круг наше деятельности включает в себя также и просвещение, и воспитание. Все это является ком</w:t>
        <w:softHyphen/>
        <w:t>понентами еврейской культуры в России. Перечисленные выше сферы дея</w:t>
        <w:softHyphen/>
        <w:t>тельности действительно возвращают нас к еврейской традиции, к «идиш</w:t>
        <w:softHyphen/>
        <w:t xml:space="preserve">кайт», к еврейской культуре, возвращая нам национальное самосознание. </w:t>
      </w:r>
    </w:p>
    <w:p>
      <w:pPr>
        <w:pStyle w:val="Normal"/>
        <w:rPr/>
      </w:pPr>
      <w:r>
        <w:rPr>
          <w:rFonts w:eastAsia="Times New Roman CYR Cyr" w:cs="Times New Roman CYR Cyr" w:ascii="Times New Roman CYR Cyr" w:hAnsi="Times New Roman CYR Cyr"/>
        </w:rPr>
        <w:t>Необходимо отметить, что в еврейской педагогике границы ме</w:t>
        <w:softHyphen/>
        <w:t>жду фор</w:t>
        <w:softHyphen/>
        <w:t>мальным и неформальным образованием несколько раз</w:t>
        <w:softHyphen/>
        <w:t>мыты. К примеру, началом моего еврейского просвещения было са</w:t>
        <w:softHyphen/>
        <w:t>мообразование. Это и есть, на мой взгляд, образование неформаль</w:t>
        <w:softHyphen/>
        <w:t>ное. К этой форме можно отнести и совместное чтение, и обсужде</w:t>
        <w:softHyphen/>
        <w:t>ние какой-нибудь еврейской книги. Все ос</w:t>
        <w:softHyphen/>
        <w:t xml:space="preserve">тальное, так или иначе, формализовано. Если человек приходит в </w:t>
      </w:r>
      <w:r>
        <w:rPr>
          <w:rFonts w:eastAsia="Times New Roman CYR Cyr" w:cs="Times New Roman CYR Cyr" w:ascii="Times New Roman CYR Cyr" w:hAnsi="Times New Roman CYR Cyr"/>
          <w:i/>
          <w:iCs/>
        </w:rPr>
        <w:t xml:space="preserve">ульпан </w:t>
      </w:r>
      <w:r>
        <w:rPr>
          <w:rFonts w:eastAsia="Times New Roman CYR Cyr" w:cs="Times New Roman CYR Cyr" w:ascii="Times New Roman CYR Cyr" w:hAnsi="Times New Roman CYR Cyr"/>
        </w:rPr>
        <w:t>изучать иврит, то даже если он не сдает выпускных экзаменов и не полу</w:t>
        <w:softHyphen/>
        <w:t>чает никакого диплома по его окончании, все равно занятия проходят по опреде</w:t>
        <w:softHyphen/>
        <w:t>ленным методикам, с использованием определенных учебников, с определенным регламентом. Другими словами, все, что делается по линии тех или иных структур, можно считать формализованным.</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Что касается мотивов, то их спектр очень широк. И здесь не сле</w:t>
        <w:softHyphen/>
        <w:t>дует стремиться к обобщению, поскольку у каждого, в ком есть ев</w:t>
        <w:softHyphen/>
        <w:t>рейская душа, мотивация индивидуальна. Как человек, имеющий отношение к психоло</w:t>
        <w:softHyphen/>
        <w:t>гии (я работал на кафедре психологии, а также занимался практическим консультированием), хочу сказать, что тема мотивации в этой сфере явля</w:t>
        <w:softHyphen/>
        <w:t>ется одной из самых сложных и тонких. Даже если мы не будем опираться на Фрейда, Адлера и Юнга, а обратимся к новейшим концепциям, скажем, к концепции Маслоу, Роджерса или Эриха Фрома, то придем к выводу, что дек</w:t>
        <w:softHyphen/>
        <w:t>ларируемые человеком побудительные причины далеко не всегда соот</w:t>
        <w:softHyphen/>
        <w:t>ветствуют его истинным, подсознательным мотивам. Если мы хотим по</w:t>
        <w:softHyphen/>
        <w:t>нять мотивацию поступков кого-либо, не следует пола</w:t>
        <w:softHyphen/>
        <w:t xml:space="preserve">гаться только на его заявления, необходима определенная методика анализа скрытых мотивов.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Новейшая теория мотивации Маслоу и Роджерса, которой и я придер</w:t>
        <w:softHyphen/>
        <w:t>живаюсь, исходит из того, что основа мотивации большин</w:t>
        <w:softHyphen/>
        <w:t>ства поступков или видов деятельности человека заключается в са</w:t>
        <w:softHyphen/>
        <w:t>мореализации. Несо</w:t>
        <w:softHyphen/>
        <w:t>мненно, это очень широкое понятие и может проявляться в самых разных формах. И развитие национального са</w:t>
        <w:softHyphen/>
        <w:t>мосознания, борьба с антисемитиз</w:t>
        <w:softHyphen/>
        <w:t>мом, противостояние многолетней дискриминации еврейской культуры, религии и образования – все это является проявлением потребности в мак</w:t>
        <w:softHyphen/>
        <w:t>симально полном рас</w:t>
        <w:softHyphen/>
        <w:t xml:space="preserve">крытии своей личност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Я думаю, что независимо от того, какие мотивы движут препода</w:t>
        <w:softHyphen/>
        <w:t>вате</w:t>
        <w:softHyphen/>
        <w:t>лями и их учениками, деятельность педагогов и организаторов еврейского просвещения в современных условиях является спаси</w:t>
        <w:softHyphen/>
        <w:t>тельной для россий</w:t>
        <w:softHyphen/>
        <w:t>ского еврейства.</w:t>
      </w:r>
    </w:p>
    <w:p>
      <w:pPr>
        <w:pStyle w:val="Normal"/>
        <w:jc w:val="center"/>
        <w:rPr>
          <w:i/>
          <w:i/>
          <w:iCs/>
        </w:rPr>
      </w:pPr>
      <w:r>
        <w:rPr>
          <w:rFonts w:eastAsia="Times New Roman CYR Cyr" w:cs="Times New Roman CYR Cyr" w:ascii="Times New Roman CYR Cyr" w:hAnsi="Times New Roman CYR Cyr"/>
          <w:i/>
          <w:iCs/>
        </w:rPr>
        <w:t>Д-р Ури Таир (Израил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огда я говорю о мотивации, то имею в виду и еврейских учите</w:t>
        <w:softHyphen/>
        <w:t>лей, и учеников. Я провел исследование того, что движет еврей</w:t>
        <w:softHyphen/>
        <w:t>скими преподава</w:t>
        <w:softHyphen/>
        <w:t>телями в российских школах, которым было охва</w:t>
        <w:softHyphen/>
        <w:t>чено около пятисот чело</w:t>
        <w:softHyphen/>
        <w:t>век, создал некую модель, которую можно назвать моделью еврейской са</w:t>
        <w:softHyphen/>
        <w:t>моидентификации, и определил, что является наиболее мощной движущей силой, влияющей на еврей</w:t>
        <w:softHyphen/>
        <w:t>ских педагогов. Кроме этого, я попытался отве</w:t>
        <w:softHyphen/>
        <w:t>тить на вопрос, по</w:t>
        <w:softHyphen/>
        <w:t>чему эти люди вообще пошли работать в еврейскую школу. Показа</w:t>
        <w:softHyphen/>
        <w:t>тельно, что многие из них преподавали и в рамках других еврейских программ, таких, как «Зеѓут йеѓудит» и т. д. Выводы исследова</w:t>
        <w:softHyphen/>
        <w:t>ния были довольно неутешительными для тех, кто рассчитывает на та</w:t>
        <w:softHyphen/>
        <w:t xml:space="preserve">кие мотивы, как энтузиазм и интерес к еврейской культуре.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К первой категории педагогов относятся те, кем движет религи</w:t>
        <w:softHyphen/>
        <w:t>озно-нравственный мотив. Зачастую они приходят работать в еврей</w:t>
        <w:softHyphen/>
        <w:t>скую школу не по той причине, что были специалистами в тех или иных областях иуда</w:t>
        <w:softHyphen/>
        <w:t>изма, а по велению сердца. Причем речь не обя</w:t>
        <w:softHyphen/>
        <w:t>зательно идет об ортодоксах в узком смысле этого слова, т. е. о лю</w:t>
        <w:softHyphen/>
        <w:t xml:space="preserve">дях, соблюдающих заповед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торой категорией учителей движет интерес к еврейской куль</w:t>
        <w:softHyphen/>
        <w:t>туре и ис</w:t>
        <w:softHyphen/>
        <w:t xml:space="preserve">тории.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Мотивация третьей группы – этническая. Значительная часть препода</w:t>
        <w:softHyphen/>
        <w:t>вателей пришла в еврейскую школу, поскольку им хотелось быть «со своими», находиться в родной атмосфере. И все же я не считаю, что этой категорией людей движет исключительно желание «быть среди своих». Думаю, что речь идет не только об этнической солидарно</w:t>
        <w:softHyphen/>
        <w:t xml:space="preserve">сти. Их еврейская душа чего-то ищет. </w:t>
      </w:r>
    </w:p>
    <w:p>
      <w:pPr>
        <w:pStyle w:val="Normal"/>
        <w:jc w:val="center"/>
        <w:rPr>
          <w:i/>
          <w:i/>
          <w:iCs/>
        </w:rPr>
      </w:pPr>
      <w:r>
        <w:rPr>
          <w:rFonts w:eastAsia="Times New Roman CYR Cyr" w:cs="Times New Roman CYR Cyr" w:ascii="Times New Roman CYR Cyr" w:hAnsi="Times New Roman CYR Cyr"/>
          <w:i/>
          <w:iCs/>
        </w:rPr>
        <w:t>Сергей Шпагин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итуация в сфере еврейского образования в странах СНГ харак</w:t>
        <w:softHyphen/>
        <w:t>теризу</w:t>
        <w:softHyphen/>
        <w:t>ется тремя основными группами мотивов: а) мотивы получе</w:t>
        <w:softHyphen/>
        <w:t xml:space="preserve">ния знаний, б) мотивы получения духовных ценностей, в) местная конъюнктура.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 последнее я вкладываю довольно широкий смысл. Речь может идти о том, что получение тех или иных знаний сегодня модно и престижно. Кроме того, в данной местности могут быть хорошие, известные препода</w:t>
        <w:softHyphen/>
        <w:t>ватели, у которых хотят учиться. Может сыграть роль и информация, рек</w:t>
        <w:softHyphen/>
        <w:t>лама о деятельности различных просвети</w:t>
        <w:softHyphen/>
        <w:t xml:space="preserve">тельских еврейских организаций, которая привлечет на занят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Я бы хотел обратить внимание на следующий важный фактор, влияю</w:t>
        <w:softHyphen/>
        <w:t>щий извне на внутреннюю мотивацию как обучаемого, так и обучающего, и на весь процесс образования: это состояние дел в ев</w:t>
        <w:softHyphen/>
        <w:t xml:space="preserve">рейских общинах.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Во время проведения одного из городских мероприятий наш центр «Алеф» организовал выставку литературы по иудаизму. Мно</w:t>
        <w:softHyphen/>
        <w:t>гие из ее посе</w:t>
        <w:softHyphen/>
        <w:t>тителей говорили, что для них не имеет значения, по каким программам и книгам преподавать или учиться, потому что у них нет вообще никаких пособий. Если Институт изучения иудаизма и подобные организации пре</w:t>
        <w:softHyphen/>
        <w:t>доставят нам учебные программы и иные материалы, то наша задача как преподавателей будет заклю</w:t>
        <w:softHyphen/>
        <w:t>чаться именно в формировании мотивов к учебе. В ее процессе мы должны помочь нашим слушателям выстроить определенную ие</w:t>
        <w:softHyphen/>
        <w:t>рархию целей. Мне ясно, что мы не сможем оказать ре</w:t>
        <w:softHyphen/>
        <w:t xml:space="preserve">шающее влияние на внутренний мир учеников, однако попробовать сделать это в наших силах. </w:t>
      </w:r>
    </w:p>
    <w:p>
      <w:pPr>
        <w:pStyle w:val="Normal"/>
        <w:jc w:val="center"/>
        <w:rPr>
          <w:b/>
          <w:b/>
          <w:bCs/>
          <w:i/>
          <w:i/>
          <w:iCs/>
        </w:rPr>
      </w:pPr>
      <w:r>
        <w:rPr>
          <w:rFonts w:eastAsia="Times New Roman CYR Cyr" w:cs="Times New Roman CYR Cyr" w:ascii="Times New Roman CYR Cyr" w:hAnsi="Times New Roman CYR Cyr"/>
          <w:i/>
          <w:iCs/>
        </w:rPr>
        <w:t>Д-р Дина Ратнер (Израил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Исходя из своего преподавательского опыта, я могу назвать сле</w:t>
        <w:softHyphen/>
        <w:t>дующие пути развития мотивации:</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1. Логотерапия. С помощью изучения философии иудаизма мы совер</w:t>
        <w:softHyphen/>
        <w:t xml:space="preserve">шаем нравственный и этический поиск – поиск смысла жизни, поиск Б-га.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2. Стремление к совершенству. Человек живет с ощущением того, что главные его достижения – впереди, что самая лучшая книга еще не напи</w:t>
        <w:softHyphen/>
        <w:t>сана, самая лучшая песня еще не спета. Приближение к со</w:t>
        <w:softHyphen/>
        <w:t>вершенству есть приближение к Б-гу. Достоевский говорил: «Нет идеи без Б-га». Это харак</w:t>
        <w:softHyphen/>
        <w:t xml:space="preserve">терно и для еврейского самосознания. </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3. Европейская культура в контексте иудаизма, соотношение универ</w:t>
        <w:softHyphen/>
        <w:t xml:space="preserve">сальной духовности и иудаизма. </w:t>
      </w:r>
    </w:p>
    <w:p>
      <w:pPr>
        <w:pStyle w:val="Normal"/>
        <w:jc w:val="center"/>
        <w:rPr>
          <w:i/>
          <w:i/>
          <w:iCs/>
        </w:rPr>
      </w:pPr>
      <w:r>
        <w:rPr>
          <w:rFonts w:eastAsia="Times New Roman CYR Cyr" w:cs="Times New Roman CYR Cyr" w:ascii="Times New Roman CYR Cyr" w:hAnsi="Times New Roman CYR Cyr"/>
          <w:i/>
          <w:iCs/>
        </w:rPr>
        <w:t>Д-р Самуил Кузнецкий (Россия)</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Если мы говорим о «побочных целях» получения людьми еврей</w:t>
        <w:softHyphen/>
        <w:t>ского образования, я бы хотел добавить еще один – их потребность в общении. В мой кружок входят люди в возрасте от пятидесяти пяти до восьмидесяти лет. Большая часть их – неработающие пенсио</w:t>
        <w:softHyphen/>
        <w:t>неры, и именно стремление к общению обеспечивает стабильность состава группы. За два года отсеялись только те, кто репатрииро</w:t>
        <w:softHyphen/>
        <w:t>вался в Израиль. Три года назад, когда начина</w:t>
        <w:softHyphen/>
        <w:t>лась работа, в сина</w:t>
        <w:softHyphen/>
        <w:t>гогу из участников группы ходили трое. Сейчас ее по</w:t>
        <w:softHyphen/>
        <w:t>сещают во</w:t>
        <w:softHyphen/>
        <w:t xml:space="preserve">семь-девять человек. Для Сибири это неплохой результат. </w:t>
      </w:r>
    </w:p>
    <w:p>
      <w:pPr>
        <w:pStyle w:val="Normal"/>
        <w:jc w:val="center"/>
        <w:rPr>
          <w:i/>
          <w:i/>
          <w:iCs/>
        </w:rPr>
      </w:pPr>
      <w:r>
        <w:rPr>
          <w:rFonts w:eastAsia="Times New Roman CYR Cyr" w:cs="Times New Roman CYR Cyr" w:ascii="Times New Roman CYR Cyr" w:hAnsi="Times New Roman CYR Cyr"/>
          <w:i/>
          <w:iCs/>
        </w:rPr>
        <w:t>Яков Бриль (Израиль)</w:t>
      </w:r>
    </w:p>
    <w:p>
      <w:pPr>
        <w:sectPr>
          <w:footnotePr>
            <w:numFmt w:val="decimal"/>
          </w:footnotePr>
          <w:type w:val="nextPage"/>
          <w:pgSz w:w="11906" w:h="16838"/>
          <w:pgMar w:left="567" w:right="567" w:gutter="0" w:header="0" w:top="567" w:footer="0" w:bottom="567"/>
          <w:pgNumType w:fmt="decimal"/>
          <w:formProt w:val="false"/>
          <w:titlePg/>
          <w:textDirection w:val="lrTb"/>
        </w:sectPr>
        <w:pStyle w:val="Normal"/>
        <w:rPr/>
      </w:pPr>
      <w:r>
        <w:rPr>
          <w:rFonts w:eastAsia="Times New Roman CYR Cyr" w:cs="Times New Roman CYR Cyr" w:ascii="Times New Roman CYR Cyr" w:hAnsi="Times New Roman CYR Cyr"/>
        </w:rPr>
        <w:t xml:space="preserve">Впервые я услышал слово «Тора», когда мне было сорок четыре года. Я был тогда членом красноярской общины, и меня пригласили в субботний </w:t>
      </w:r>
      <w:r>
        <w:rPr>
          <w:rFonts w:eastAsia="Times New Roman CYR Cyr" w:cs="Times New Roman CYR Cyr" w:ascii="Times New Roman CYR Cyr" w:hAnsi="Times New Roman CYR Cyr"/>
          <w:i/>
          <w:iCs/>
        </w:rPr>
        <w:t>миньян</w:t>
      </w:r>
      <w:r>
        <w:rPr>
          <w:rFonts w:eastAsia="Times New Roman CYR Cyr" w:cs="Times New Roman CYR Cyr" w:ascii="Times New Roman CYR Cyr" w:hAnsi="Times New Roman CYR Cyr"/>
        </w:rPr>
        <w:t>. О том, что это означает, я не знал. Когда при</w:t>
        <w:softHyphen/>
        <w:t>шло время чтения Торы (у нас был один человек, который умел чи</w:t>
        <w:softHyphen/>
        <w:t>тать на иврите), предлага</w:t>
        <w:softHyphen/>
        <w:t>лось сначала прочитать недельную главу в русском переводе. Это вызы</w:t>
        <w:softHyphen/>
        <w:t>вало дискуссию, потому что все хотели слушать ее только на святом языке. После этого я попросил дать мне Тору и начал учиться с такой предпосыл</w:t>
        <w:softHyphen/>
        <w:t>кой: «Допустим, здесь все правда». На каком-то этапе мне захотелось на</w:t>
        <w:softHyphen/>
        <w:t>чать выполнять пред</w:t>
        <w:softHyphen/>
        <w:t>писания Книги книг. Думаю, что в процессе работы учителям сле</w:t>
        <w:softHyphen/>
        <w:t>дует уделять больше внимания практической стороне образо</w:t>
        <w:softHyphen/>
        <w:t>вания – выполнению учащимися заповедей. Для меня лично мотивация – это, прежде всего, стремление знать, что и как делать.</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ОДЕРЖАНИЕ</w:t>
      </w:r>
    </w:p>
    <w:p>
      <w:pPr>
        <w:pStyle w:val="Normal"/>
        <w:rPr/>
      </w:pPr>
      <w:r>
        <w:rPr>
          <w:rFonts w:eastAsia="Times New Roman CYR Cyr" w:cs="Times New Roman CYR Cyr" w:ascii="Times New Roman CYR Cyr" w:hAnsi="Times New Roman CYR Cyr"/>
        </w:rPr>
        <w:t xml:space="preserve">Вступление </w:t>
        <w:tab/>
      </w:r>
      <w:r>
        <w:rPr>
          <w:b/>
          <w:bCs/>
        </w:rPr>
        <w:t>3</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СТАТЬИ</w:t>
      </w:r>
    </w:p>
    <w:p>
      <w:pPr>
        <w:pStyle w:val="Normal"/>
        <w:rPr/>
      </w:pPr>
      <w:r>
        <w:rPr>
          <w:rFonts w:eastAsia="Times New Roman CYR Cyr" w:cs="Times New Roman CYR Cyr" w:ascii="Times New Roman CYR Cyr" w:hAnsi="Times New Roman CYR Cyr"/>
          <w:i/>
          <w:iCs/>
        </w:rPr>
        <w:t>Шнайдер И.</w:t>
      </w:r>
      <w:r>
        <w:rPr/>
        <w:t xml:space="preserve"> (</w:t>
      </w:r>
      <w:r>
        <w:rPr>
          <w:rFonts w:eastAsia="Times New Roman CYR Cyr" w:cs="Times New Roman CYR Cyr" w:ascii="Times New Roman CYR Cyr" w:hAnsi="Times New Roman CYR Cyr"/>
          <w:i/>
          <w:iCs/>
        </w:rPr>
        <w:t>Израиль</w:t>
      </w:r>
      <w:r>
        <w:rPr/>
        <w:t>)</w:t>
      </w:r>
    </w:p>
    <w:p>
      <w:pPr>
        <w:pStyle w:val="Normal"/>
        <w:rPr/>
      </w:pPr>
      <w:r>
        <w:rPr>
          <w:rFonts w:eastAsia="Times New Roman CYR Cyr" w:cs="Times New Roman CYR Cyr" w:ascii="Times New Roman CYR Cyr" w:hAnsi="Times New Roman CYR Cyr"/>
        </w:rPr>
        <w:t xml:space="preserve">Что побуждает учить Тору? </w:t>
        <w:tab/>
      </w:r>
      <w:r>
        <w:rPr>
          <w:b/>
          <w:bCs/>
        </w:rPr>
        <w:t>6</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 xml:space="preserve">Раввин Ишайя Гиссер (Израиль) </w:t>
      </w:r>
    </w:p>
    <w:p>
      <w:pPr>
        <w:pStyle w:val="Normal"/>
        <w:rPr/>
      </w:pPr>
      <w:r>
        <w:rPr>
          <w:rFonts w:eastAsia="Times New Roman CYR Cyr" w:cs="Times New Roman CYR Cyr" w:ascii="Times New Roman CYR Cyr" w:hAnsi="Times New Roman CYR Cyr"/>
        </w:rPr>
        <w:t xml:space="preserve">Еврейское просвещение и неевреи </w:t>
        <w:tab/>
      </w:r>
      <w:r>
        <w:rPr>
          <w:b/>
          <w:bCs/>
        </w:rPr>
        <w:t>16</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Ури Гершович (Израиль)</w:t>
      </w:r>
    </w:p>
    <w:p>
      <w:pPr>
        <w:pStyle w:val="Normal"/>
        <w:rPr/>
      </w:pPr>
      <w:r>
        <w:rPr>
          <w:rFonts w:eastAsia="Times New Roman CYR Cyr" w:cs="Times New Roman CYR Cyr" w:ascii="Times New Roman CYR Cyr" w:hAnsi="Times New Roman CYR Cyr"/>
        </w:rPr>
        <w:t>Мотивация и норма</w:t>
        <w:tab/>
      </w:r>
      <w:r>
        <w:rPr>
          <w:b/>
          <w:bCs/>
        </w:rPr>
        <w:t>22</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Д-р Зеэв Эйдлин (Израиль)</w:t>
      </w:r>
    </w:p>
    <w:p>
      <w:pPr>
        <w:pStyle w:val="Normal"/>
        <w:rPr/>
      </w:pPr>
      <w:r>
        <w:rPr>
          <w:rFonts w:eastAsia="Times New Roman CYR Cyr" w:cs="Times New Roman CYR Cyr" w:ascii="Times New Roman CYR Cyr" w:hAnsi="Times New Roman CYR Cyr"/>
        </w:rPr>
        <w:t>Мотивация: теория и практика</w:t>
        <w:tab/>
      </w:r>
      <w:r>
        <w:rPr>
          <w:b/>
          <w:bCs/>
        </w:rPr>
        <w:t>26</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Д-р Борис Левин (Россия)</w:t>
      </w:r>
    </w:p>
    <w:p>
      <w:pPr>
        <w:pStyle w:val="Normal"/>
        <w:rPr/>
      </w:pPr>
      <w:r>
        <w:rPr>
          <w:rFonts w:eastAsia="Times New Roman CYR Cyr" w:cs="Times New Roman CYR Cyr" w:ascii="Times New Roman CYR Cyr" w:hAnsi="Times New Roman CYR Cyr"/>
        </w:rPr>
        <w:t>Виды мотивации</w:t>
        <w:tab/>
      </w:r>
      <w:r>
        <w:rPr>
          <w:b/>
          <w:bCs/>
        </w:rPr>
        <w:t>30</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Наталья Рынковская (Казахстан)</w:t>
      </w:r>
    </w:p>
    <w:p>
      <w:pPr>
        <w:pStyle w:val="Normal"/>
        <w:rPr/>
      </w:pPr>
      <w:r>
        <w:rPr>
          <w:rFonts w:eastAsia="Times New Roman CYR Cyr" w:cs="Times New Roman CYR Cyr" w:ascii="Times New Roman CYR Cyr" w:hAnsi="Times New Roman CYR Cyr"/>
        </w:rPr>
        <w:t>Влияние обучения на мотивы учащихся</w:t>
        <w:tab/>
      </w:r>
      <w:r>
        <w:rPr>
          <w:b/>
          <w:bCs/>
        </w:rPr>
        <w:t>34</w:t>
      </w:r>
    </w:p>
    <w:p>
      <w:pPr>
        <w:pStyle w:val="Normal"/>
        <w:rPr>
          <w:rFonts w:ascii="Times New Roman CYR Cyr" w:hAnsi="Times New Roman CYR Cyr" w:eastAsia="Times New Roman CYR Cyr" w:cs="Times New Roman CYR Cyr"/>
        </w:rPr>
      </w:pPr>
      <w:r>
        <w:rPr>
          <w:rFonts w:eastAsia="Times New Roman CYR Cyr" w:cs="Times New Roman CYR Cyr" w:ascii="Times New Roman CYR Cyr" w:hAnsi="Times New Roman CYR Cyr"/>
        </w:rPr>
        <w:t>ТЕЗИСЫ ДОКЛАДОВ</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Ноа Сигаль (Израиль)</w:t>
      </w:r>
    </w:p>
    <w:p>
      <w:pPr>
        <w:pStyle w:val="Normal"/>
        <w:rPr/>
      </w:pPr>
      <w:r>
        <w:rPr>
          <w:rFonts w:eastAsia="Times New Roman CYR Cyr" w:cs="Times New Roman CYR Cyr" w:ascii="Times New Roman CYR Cyr" w:hAnsi="Times New Roman CYR Cyr"/>
        </w:rPr>
        <w:tab/>
        <w:t>Авторитет учителя и мотивация</w:t>
        <w:tab/>
      </w:r>
      <w:r>
        <w:rPr>
          <w:b/>
          <w:bCs/>
        </w:rPr>
        <w:t>40</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Д-р Георгий Лернер (Россия)</w:t>
      </w:r>
    </w:p>
    <w:p>
      <w:pPr>
        <w:pStyle w:val="Normal"/>
        <w:rPr/>
      </w:pPr>
      <w:r>
        <w:rPr>
          <w:rFonts w:eastAsia="Times New Roman CYR Cyr" w:cs="Times New Roman CYR Cyr" w:ascii="Times New Roman CYR Cyr" w:hAnsi="Times New Roman CYR Cyr"/>
        </w:rPr>
        <w:tab/>
        <w:t>«Нужно» и «хочу»</w:t>
        <w:tab/>
      </w:r>
      <w:r>
        <w:rPr>
          <w:b/>
          <w:bCs/>
        </w:rPr>
        <w:t>42</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Д-р Григорий Кац (Израиль)</w:t>
      </w:r>
    </w:p>
    <w:p>
      <w:pPr>
        <w:pStyle w:val="Normal"/>
        <w:rPr/>
      </w:pPr>
      <w:r>
        <w:rPr>
          <w:rFonts w:eastAsia="Times New Roman CYR Cyr" w:cs="Times New Roman CYR Cyr" w:ascii="Times New Roman CYR Cyr" w:hAnsi="Times New Roman CYR Cyr"/>
        </w:rPr>
        <w:tab/>
        <w:t>Источники мотивации</w:t>
        <w:tab/>
      </w:r>
      <w:r>
        <w:rPr>
          <w:b/>
          <w:bCs/>
        </w:rPr>
        <w:t>43</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Д-р Давид Дорохов (Россия)</w:t>
      </w:r>
    </w:p>
    <w:p>
      <w:pPr>
        <w:pStyle w:val="Normal"/>
        <w:rPr/>
      </w:pPr>
      <w:r>
        <w:rPr>
          <w:rFonts w:eastAsia="Times New Roman CYR Cyr" w:cs="Times New Roman CYR Cyr" w:ascii="Times New Roman CYR Cyr" w:hAnsi="Times New Roman CYR Cyr"/>
        </w:rPr>
        <w:tab/>
        <w:t>Два подхода к мотивации</w:t>
        <w:tab/>
      </w:r>
      <w:r>
        <w:rPr>
          <w:b/>
          <w:bCs/>
        </w:rPr>
        <w:t>45</w:t>
      </w:r>
    </w:p>
    <w:p>
      <w:pPr>
        <w:sectPr>
          <w:headerReference w:type="default" r:id="rId2"/>
          <w:headerReference w:type="first" r:id="rId3"/>
          <w:footnotePr>
            <w:numFmt w:val="decimal"/>
          </w:footnotePr>
          <w:type w:val="nextPage"/>
          <w:pgSz w:w="11906" w:h="16838"/>
          <w:pgMar w:left="567" w:right="567" w:gutter="0" w:header="0" w:top="567" w:footer="0" w:bottom="567"/>
          <w:pgNumType w:fmt="decimal"/>
          <w:formProt w:val="false"/>
          <w:titlePg/>
          <w:textDirection w:val="lrTb"/>
        </w:sectPr>
        <w:pStyle w:val="Normal"/>
        <w:rPr/>
      </w:pPr>
      <w:r>
        <w:rPr>
          <w:rFonts w:eastAsia="Times New Roman CYR Cyr" w:cs="Times New Roman CYR Cyr" w:ascii="Times New Roman CYR Cyr" w:hAnsi="Times New Roman CYR Cyr"/>
        </w:rPr>
        <w:t>ИЗ ВЫСТУПЛЕНИЙ В ХОДЕ ОБЩЕЙ ДИСКУССИИ</w:t>
        <w:tab/>
      </w:r>
      <w:r>
        <w:rPr>
          <w:b/>
          <w:bCs/>
        </w:rPr>
        <w:t>47</w:t>
      </w:r>
    </w:p>
    <w:p>
      <w:pPr>
        <w:pStyle w:val="Normal"/>
        <w:rPr/>
      </w:pPr>
      <w:r>
        <w:rPr/>
        <w:t>Motivation in Jewish Education</w:t>
      </w:r>
    </w:p>
    <w:p>
      <w:pPr>
        <w:pStyle w:val="Normal"/>
        <w:rPr>
          <w:b/>
          <w:b/>
          <w:bCs/>
        </w:rPr>
      </w:pPr>
      <w:r>
        <w:rPr/>
        <w:t>The Institute of Jewish Learning in the Former Soviet Union is presenting a selection of articles of which the main part are from lectures during the two study days that were held simultaneously in Jerusalem and Moscow in 5763 (2003) and dedicated to one of our present day living themes “Motivation in Jewish Education”.</w:t>
      </w:r>
    </w:p>
    <w:p>
      <w:pPr>
        <w:pStyle w:val="Normal"/>
        <w:rPr>
          <w:b/>
          <w:b/>
          <w:bCs/>
          <w:caps/>
          <w:spacing w:val="20"/>
          <w:kern w:val="2"/>
        </w:rPr>
      </w:pPr>
      <w:r>
        <w:rPr>
          <w:b/>
          <w:bCs/>
          <w:caps/>
          <w:spacing w:val="20"/>
          <w:kern w:val="2"/>
        </w:rPr>
        <w:t>Table of Contents</w:t>
      </w:r>
    </w:p>
    <w:p>
      <w:pPr>
        <w:pStyle w:val="Normal"/>
        <w:rPr/>
      </w:pPr>
      <w:r>
        <w:rPr/>
        <w:t xml:space="preserve">Introduction </w:t>
        <w:tab/>
      </w:r>
      <w:r>
        <w:rPr>
          <w:b/>
          <w:bCs/>
        </w:rPr>
        <w:t>3</w:t>
      </w:r>
    </w:p>
    <w:p>
      <w:pPr>
        <w:pStyle w:val="Normal"/>
        <w:rPr>
          <w:i/>
          <w:i/>
          <w:iCs/>
        </w:rPr>
      </w:pPr>
      <w:r>
        <w:rPr>
          <w:i/>
          <w:iCs/>
        </w:rPr>
        <w:t>Dr. Yona Schneider (Israel)</w:t>
      </w:r>
    </w:p>
    <w:p>
      <w:pPr>
        <w:pStyle w:val="Normal"/>
        <w:rPr/>
      </w:pPr>
      <w:r>
        <w:rPr/>
        <w:t xml:space="preserve">Motivation in Studying the Bible </w:t>
        <w:tab/>
      </w:r>
      <w:r>
        <w:rPr>
          <w:b/>
          <w:bCs/>
        </w:rPr>
        <w:t>6</w:t>
      </w:r>
    </w:p>
    <w:p>
      <w:pPr>
        <w:pStyle w:val="Normal"/>
        <w:rPr>
          <w:i/>
          <w:i/>
          <w:iCs/>
        </w:rPr>
      </w:pPr>
      <w:r>
        <w:rPr>
          <w:i/>
          <w:iCs/>
        </w:rPr>
        <w:t xml:space="preserve">Rabbi Yeshayahu Gisser (Israel)  </w:t>
      </w:r>
    </w:p>
    <w:p>
      <w:pPr>
        <w:pStyle w:val="Normal"/>
        <w:rPr/>
      </w:pPr>
      <w:r>
        <w:rPr/>
        <w:t xml:space="preserve">Gentiles in Jewish Schools </w:t>
        <w:tab/>
      </w:r>
      <w:r>
        <w:rPr>
          <w:b/>
          <w:bCs/>
        </w:rPr>
        <w:t>16</w:t>
      </w:r>
    </w:p>
    <w:p>
      <w:pPr>
        <w:pStyle w:val="Normal"/>
        <w:rPr>
          <w:i/>
          <w:i/>
          <w:iCs/>
        </w:rPr>
      </w:pPr>
      <w:r>
        <w:rPr>
          <w:i/>
          <w:iCs/>
        </w:rPr>
        <w:t>Uri Gershovitz (Israel)</w:t>
      </w:r>
    </w:p>
    <w:p>
      <w:pPr>
        <w:pStyle w:val="Normal"/>
        <w:rPr/>
      </w:pPr>
      <w:r>
        <w:rPr/>
        <w:t>Motivation or the Norm</w:t>
        <w:tab/>
      </w:r>
      <w:r>
        <w:rPr>
          <w:b/>
          <w:bCs/>
        </w:rPr>
        <w:t>22</w:t>
      </w:r>
    </w:p>
    <w:p>
      <w:pPr>
        <w:pStyle w:val="Normal"/>
        <w:rPr>
          <w:i/>
          <w:i/>
          <w:iCs/>
        </w:rPr>
      </w:pPr>
      <w:r>
        <w:rPr>
          <w:i/>
          <w:iCs/>
        </w:rPr>
        <w:t>Dr. Zeev Eidlin (Israel)</w:t>
      </w:r>
    </w:p>
    <w:p>
      <w:pPr>
        <w:pStyle w:val="Normal"/>
        <w:rPr/>
      </w:pPr>
      <w:r>
        <w:rPr/>
        <w:t>Motivation: Theory and Fact</w:t>
        <w:tab/>
      </w:r>
      <w:r>
        <w:rPr>
          <w:b/>
          <w:bCs/>
        </w:rPr>
        <w:t>26</w:t>
      </w:r>
    </w:p>
    <w:p>
      <w:pPr>
        <w:pStyle w:val="Normal"/>
        <w:rPr>
          <w:i/>
          <w:i/>
          <w:iCs/>
        </w:rPr>
      </w:pPr>
      <w:r>
        <w:rPr>
          <w:i/>
          <w:iCs/>
        </w:rPr>
        <w:t>Dr. Boris Levin (Russia)</w:t>
      </w:r>
    </w:p>
    <w:p>
      <w:pPr>
        <w:pStyle w:val="Normal"/>
        <w:rPr/>
      </w:pPr>
      <w:r>
        <w:rPr/>
        <w:t>Kinds of Motivation</w:t>
        <w:tab/>
      </w:r>
      <w:r>
        <w:rPr>
          <w:b/>
          <w:bCs/>
        </w:rPr>
        <w:t>30</w:t>
      </w:r>
    </w:p>
    <w:p>
      <w:pPr>
        <w:pStyle w:val="Normal"/>
        <w:rPr>
          <w:i/>
          <w:i/>
          <w:iCs/>
        </w:rPr>
      </w:pPr>
      <w:r>
        <w:rPr>
          <w:i/>
          <w:iCs/>
        </w:rPr>
        <w:t>Natilie Rinkovski (Kazakhstan)</w:t>
      </w:r>
    </w:p>
    <w:p>
      <w:pPr>
        <w:pStyle w:val="Normal"/>
        <w:rPr/>
      </w:pPr>
      <w:r>
        <w:rPr/>
        <w:t>The Effect of Studies on the Motivation to Learn</w:t>
        <w:tab/>
      </w:r>
      <w:r>
        <w:rPr>
          <w:b/>
          <w:bCs/>
        </w:rPr>
        <w:t>34</w:t>
      </w:r>
    </w:p>
    <w:p>
      <w:pPr>
        <w:pStyle w:val="Normal"/>
        <w:rPr>
          <w:rFonts w:ascii="Times New Roman CYR Cyr" w:hAnsi="Times New Roman CYR Cyr" w:eastAsia="Times New Roman CYR Cyr" w:cs="Times New Roman CYR Cyr"/>
          <w:i/>
          <w:i/>
          <w:iCs/>
        </w:rPr>
      </w:pPr>
      <w:r>
        <w:rPr>
          <w:rFonts w:eastAsia="Times New Roman CYR Cyr" w:cs="Times New Roman CYR Cyr" w:ascii="Times New Roman CYR Cyr" w:hAnsi="Times New Roman CYR Cyr"/>
          <w:i/>
          <w:iCs/>
        </w:rPr>
        <w:t>Ноа Сигаль (Израиль)</w:t>
      </w:r>
    </w:p>
    <w:p>
      <w:pPr>
        <w:pStyle w:val="Normal"/>
        <w:rPr/>
      </w:pPr>
      <w:r>
        <w:rPr/>
        <w:tab/>
        <w:t>Teacher’s Authority and Motivation</w:t>
        <w:tab/>
      </w:r>
      <w:r>
        <w:rPr>
          <w:b/>
          <w:bCs/>
        </w:rPr>
        <w:t>40</w:t>
      </w:r>
    </w:p>
    <w:p>
      <w:pPr>
        <w:pStyle w:val="Normal"/>
        <w:rPr>
          <w:i/>
          <w:i/>
          <w:iCs/>
        </w:rPr>
      </w:pPr>
      <w:r>
        <w:rPr>
          <w:i/>
          <w:iCs/>
        </w:rPr>
        <w:t>Dr. Giorgy Lerner (Russia)</w:t>
      </w:r>
    </w:p>
    <w:p>
      <w:pPr>
        <w:pStyle w:val="Normal"/>
        <w:rPr/>
      </w:pPr>
      <w:r>
        <w:rPr/>
        <w:tab/>
        <w:t>Need or Desire</w:t>
        <w:tab/>
      </w:r>
      <w:r>
        <w:rPr>
          <w:b/>
          <w:bCs/>
        </w:rPr>
        <w:t>42</w:t>
      </w:r>
    </w:p>
    <w:p>
      <w:pPr>
        <w:pStyle w:val="Normal"/>
        <w:rPr>
          <w:i/>
          <w:i/>
          <w:iCs/>
        </w:rPr>
      </w:pPr>
      <w:r>
        <w:rPr>
          <w:i/>
          <w:iCs/>
        </w:rPr>
        <w:t>Dr. Grigory Katz (Israel)</w:t>
      </w:r>
    </w:p>
    <w:p>
      <w:pPr>
        <w:pStyle w:val="Normal"/>
        <w:rPr/>
      </w:pPr>
      <w:r>
        <w:rPr/>
        <w:tab/>
        <w:t>Motivation in Learning the Bible</w:t>
        <w:tab/>
      </w:r>
      <w:r>
        <w:rPr>
          <w:b/>
          <w:bCs/>
        </w:rPr>
        <w:t>43</w:t>
      </w:r>
    </w:p>
    <w:p>
      <w:pPr>
        <w:pStyle w:val="Normal"/>
        <w:rPr>
          <w:i/>
          <w:i/>
          <w:iCs/>
        </w:rPr>
      </w:pPr>
      <w:r>
        <w:rPr>
          <w:i/>
          <w:iCs/>
        </w:rPr>
        <w:t>Dr. David Dorochov (Russia)</w:t>
      </w:r>
    </w:p>
    <w:p>
      <w:pPr>
        <w:pStyle w:val="Normal"/>
        <w:rPr/>
      </w:pPr>
      <w:r>
        <w:rPr/>
        <w:tab/>
        <w:t>Two Approaches to Motivation</w:t>
        <w:tab/>
      </w:r>
      <w:r>
        <w:rPr>
          <w:b/>
          <w:bCs/>
        </w:rPr>
        <w:t>45</w:t>
      </w:r>
    </w:p>
    <w:p>
      <w:pPr>
        <w:pStyle w:val="Normal"/>
        <w:rPr/>
      </w:pPr>
      <w:r>
        <w:rPr/>
        <w:t>General discussion</w:t>
        <w:tab/>
      </w:r>
      <w:r>
        <w:rPr>
          <w:b/>
          <w:bCs/>
        </w:rPr>
        <w:t>47</w:t>
      </w:r>
    </w:p>
    <w:p>
      <w:pPr>
        <w:pStyle w:val="Normal"/>
        <w:rPr>
          <w:b/>
          <w:b/>
          <w:bCs/>
        </w:rPr>
      </w:pPr>
      <w:r>
        <w:rPr>
          <w:b/>
          <w:bCs/>
        </w:rPr>
      </w:r>
    </w:p>
    <w:p>
      <w:pPr>
        <w:pStyle w:val="Normal"/>
        <w:rPr/>
      </w:pPr>
      <w:r>
        <w:rPr/>
      </w:r>
    </w:p>
    <w:sectPr>
      <w:headerReference w:type="default" r:id="rId4"/>
      <w:headerReference w:type="first" r:id="rId5"/>
      <w:footnotePr>
        <w:numFmt w:val="decimal"/>
      </w:footnotePr>
      <w:type w:val="nextPage"/>
      <w:pgSz w:w="11906" w:h="16838"/>
      <w:pgMar w:left="567" w:right="567"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imbuSanLCY">
    <w:charset w:val="cc"/>
    <w:family w:val="auto"/>
    <w:pitch w:val="variable"/>
  </w:font>
  <w:font w:name="Arial Black">
    <w:charset w:val="01"/>
    <w:family w:val="swiss"/>
    <w:pitch w:val="variable"/>
  </w:font>
  <w:font w:name="Garamond">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Cyr">
    <w:charset w:val="cc"/>
    <w:family w:val="roman"/>
    <w:pitch w:val="variable"/>
  </w:font>
  <w:font w:name="Times New Roman (Hebrew)">
    <w:charset w:val="b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Из статьи «Шаг вперед», входящей в новый сборник произведений р. А. Штейнзальца, готовящийся к печати в ИИИ.</w:t>
      </w:r>
    </w:p>
  </w:footnote>
  <w:footnote w:id="3">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С помощью этого термина мы объединяем в одну группу как тех евреев, которые остались жить в государствах, образовавшихся после распада СССР, так и тех, кто выехал в Израиль или другие страны. </w:t>
      </w:r>
    </w:p>
  </w:footnote>
  <w:footnote w:id="4">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первой половине 90-х это мнение постоянно звучало в выступлениях педагогов на конференциях и семинарах по проблемам преподавания ев</w:t>
        <w:softHyphen/>
        <w:t>рей</w:t>
        <w:softHyphen/>
        <w:t xml:space="preserve">ской традиции. Тогда же начались разработка программ и составление пособий. </w:t>
      </w:r>
    </w:p>
  </w:footnote>
  <w:footnote w:id="5">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2000\2001 учебном году преподавание Торы («классических текстов») отмечено в 10 дневных школах из 49 и 4 воскресных школах из 180. Тора названа среди учебных предметов только в 19 из 275 школ и других учеб</w:t>
        <w:softHyphen/>
        <w:t>ных заведений, участвовавших в опросе (справочник «Еврейские образова</w:t>
        <w:softHyphen/>
        <w:t>тельные учреждения на территории СНГ и стран Балтии», СПб, Петербург</w:t>
        <w:softHyphen/>
        <w:t>ский институт иудаики, 2001).</w:t>
      </w:r>
    </w:p>
  </w:footnote>
  <w:footnote w:id="6">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Мотивами мы, вслед за психологами и педагогами, будем называть осозна</w:t>
        <w:softHyphen/>
        <w:t xml:space="preserve">ваемые причины (побуждения), лежащие в основе выбора действий и поступков личности (Реан А. А. и др. «Психология и педагогика». СПб, «Питер», 2002, с. 146,147). </w:t>
      </w:r>
    </w:p>
  </w:footnote>
  <w:footnote w:id="7">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Еврейский книжный шкаф» – часть современной еврейской литературы. Ее идеологи и творцы (Х.-Н. Бялик и его последователи) считали, что для продолжения национальной традиции необходимо, опираясь на источники, создавать новые произведения, которые постепенно займут их место в ев</w:t>
        <w:softHyphen/>
        <w:t>рейской культуре (Швайд Э. «Гуманистическое образование в Израиле». Т.-А., «Ѓа-кибуц ѓа-меухад», 2000, с. 214).</w:t>
      </w:r>
    </w:p>
  </w:footnote>
  <w:footnote w:id="8">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 девяностых годов прошлого века отмечается значительное падение инте</w:t>
        <w:softHyphen/>
        <w:t>реса к обучению Торе со стороны родителей и учителей в государст</w:t>
        <w:softHyphen/>
        <w:t>венных нерелигиозных школах (Швайд Э. Там же, с. 219,220.). См. также рекомендации Комиссии по еврейскому образованию в государственных нерелигиозных школах Израиля («Новая еврейская школа», 2000, выпуск 6, с. 118,119).</w:t>
      </w:r>
    </w:p>
  </w:footnote>
  <w:footnote w:id="9">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Законы изучения Торы», разд. 1, </w:t>
      </w:r>
      <w:r>
        <w:rPr>
          <w:rFonts w:eastAsia="Times New Roman CYR Cyr" w:cs="Times New Roman CYR Cyr" w:ascii="Times New Roman CYR Cyr" w:hAnsi="Times New Roman CYR Cyr"/>
          <w:i/>
          <w:iCs/>
        </w:rPr>
        <w:t>ѓалаха</w:t>
      </w:r>
      <w:r>
        <w:rPr>
          <w:rFonts w:eastAsia="Times New Roman CYR" w:cs="Times New Roman CYR" w:ascii="Times New Roman CYR" w:hAnsi="Times New Roman CYR"/>
        </w:rPr>
        <w:t xml:space="preserve"> 8. </w:t>
      </w:r>
    </w:p>
  </w:footnote>
  <w:footnote w:id="10">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Мидраш «Сифри», разд. «Экев»; «Авот», 6:1; «Брахот», 17а; «Недарим», 62а. </w:t>
      </w:r>
    </w:p>
  </w:footnote>
  <w:footnote w:id="11">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о есть, использовать знание Торы для заработка (р. Овадья Бартанура).</w:t>
      </w:r>
    </w:p>
  </w:footnote>
  <w:footnote w:id="12">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Авот», 4:5. См. также «Авот», 1:3,13; 2:8.</w:t>
      </w:r>
    </w:p>
  </w:footnote>
  <w:footnote w:id="13">
    <w:p>
      <w:pPr>
        <w:pStyle w:val="Footnote"/>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Cyr" w:cs="Times New Roman CYR Cyr" w:ascii="Times New Roman CYR Cyr" w:hAnsi="Times New Roman CYR Cyr"/>
          <w:i/>
          <w:iCs/>
        </w:rPr>
        <w:t>Ли-шма</w:t>
      </w:r>
      <w:r>
        <w:rPr>
          <w:rFonts w:eastAsia="Times New Roman CYR" w:cs="Times New Roman CYR" w:ascii="Times New Roman CYR" w:hAnsi="Times New Roman CYR"/>
        </w:rPr>
        <w:t xml:space="preserve"> (</w:t>
      </w:r>
      <w:r>
        <w:rPr>
          <w:rFonts w:ascii="Times New Roman (Hebrew)" w:hAnsi="Times New Roman (Hebrew)" w:eastAsia="Times New Roman (Hebrew)" w:cs="Times New Roman (Hebrew)"/>
          <w:rtl w:val="true"/>
          <w:lang w:val="en-US"/>
        </w:rPr>
        <w:t>לשמה</w:t>
      </w:r>
      <w:r>
        <w:rPr>
          <w:rFonts w:eastAsia="Times New Roman CYR" w:cs="Times New Roman CYR" w:ascii="Times New Roman CYR" w:hAnsi="Times New Roman CYR"/>
        </w:rPr>
        <w:t xml:space="preserve">). </w:t>
      </w:r>
      <w:r>
        <w:rPr>
          <w:rFonts w:eastAsia="Times New Roman CYR Cyr" w:cs="Times New Roman CYR Cyr" w:ascii="Times New Roman CYR Cyr" w:hAnsi="Times New Roman CYR Cyr"/>
        </w:rPr>
        <w:t>См. «Авот», 8:1</w:t>
      </w:r>
      <w:r>
        <w:rPr>
          <w:rFonts w:eastAsia="Times New Roman CYR" w:cs="Times New Roman CYR" w:ascii="Times New Roman CYR" w:hAnsi="Times New Roman CYR"/>
        </w:rPr>
        <w:t>.</w:t>
      </w:r>
    </w:p>
  </w:footnote>
  <w:footnote w:id="14">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Рамбам, «Мишнэ Тора» – «Законы изучения Торы», разд. 1, </w:t>
      </w:r>
      <w:r>
        <w:rPr>
          <w:rFonts w:eastAsia="Times New Roman CYR Cyr" w:cs="Times New Roman CYR Cyr" w:ascii="Times New Roman CYR Cyr" w:hAnsi="Times New Roman CYR Cyr"/>
          <w:i/>
          <w:iCs/>
        </w:rPr>
        <w:t>ѓалаха</w:t>
      </w:r>
      <w:r>
        <w:rPr>
          <w:rFonts w:eastAsia="Times New Roman CYR" w:cs="Times New Roman CYR" w:ascii="Times New Roman CYR" w:hAnsi="Times New Roman CYR"/>
        </w:rPr>
        <w:t xml:space="preserve"> 6.</w:t>
      </w:r>
    </w:p>
  </w:footnote>
  <w:footnote w:id="15">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м. «Авот», 5:22.</w:t>
      </w:r>
    </w:p>
  </w:footnote>
  <w:footnote w:id="16">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См. «Авот», 2:2; Раши к «Ваикра», 26:3. </w:t>
      </w:r>
    </w:p>
  </w:footnote>
  <w:footnote w:id="17">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См. классические комментарии к «Шмот», 20:13; «Дварим», 5:17. Таков механизм традиции, обеспечивающий преемственность в изучении Торы. </w:t>
      </w:r>
    </w:p>
  </w:footnote>
  <w:footnote w:id="18">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Рамбам, там же, </w:t>
      </w:r>
      <w:r>
        <w:rPr>
          <w:rFonts w:eastAsia="Times New Roman CYR Cyr" w:cs="Times New Roman CYR Cyr" w:ascii="Times New Roman CYR Cyr" w:hAnsi="Times New Roman CYR Cyr"/>
          <w:i/>
          <w:iCs/>
        </w:rPr>
        <w:t>ѓалахот</w:t>
      </w:r>
      <w:r>
        <w:rPr>
          <w:rFonts w:eastAsia="Times New Roman CYR" w:cs="Times New Roman CYR" w:ascii="Times New Roman CYR" w:hAnsi="Times New Roman CYR"/>
        </w:rPr>
        <w:t xml:space="preserve"> 1-3.</w:t>
      </w:r>
    </w:p>
  </w:footnote>
  <w:footnote w:id="19">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 комментарию Мальбима к «Мишлей», 13:14.</w:t>
      </w:r>
    </w:p>
  </w:footnote>
  <w:footnote w:id="20">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Мишлей», 22:6. Перевод сделан в соответствии с комментариями Раши, рабейну Йоны, комментарием, приписываемым Ибн Эзре, и комментарием «Даат Микра». </w:t>
      </w:r>
    </w:p>
  </w:footnote>
  <w:footnote w:id="21">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алмуд, «Кидушин», 30а.</w:t>
      </w:r>
    </w:p>
  </w:footnote>
  <w:footnote w:id="22">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о комментарию Виленского Гаона.</w:t>
      </w:r>
    </w:p>
  </w:footnote>
  <w:footnote w:id="23">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Следует понимать, что свобода выбора не означает свободы от традиции. Отказ от одной традиции неизбежно приводит к следованию другой. </w:t>
      </w:r>
    </w:p>
  </w:footnote>
  <w:footnote w:id="24">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Разумеется, существуют и другие мотивы, благодаря которым учеба не прерывается и после обретения самостоятельности. Так как Тора опреде</w:t>
        <w:softHyphen/>
        <w:t>ляет основы образа жизни, то для тех, кто придерживается этих основ, она является своеобразным учебником, с помощью которого они строят свой мир – внутренний мир личности, отношения в семье и в об</w:t>
        <w:softHyphen/>
        <w:t xml:space="preserve">щине. Не менее важно то, что, определяя цели и смысл поступков, Тора учит не только тому, </w:t>
      </w:r>
      <w:r>
        <w:rPr>
          <w:rFonts w:eastAsia="Times New Roman CYR Cyr" w:cs="Times New Roman CYR Cyr" w:ascii="Times New Roman CYR Cyr" w:hAnsi="Times New Roman CYR Cyr"/>
          <w:b/>
          <w:bCs/>
        </w:rPr>
        <w:t>как</w:t>
      </w:r>
      <w:r>
        <w:rPr>
          <w:rFonts w:eastAsia="Times New Roman CYR Cyr" w:cs="Times New Roman CYR Cyr" w:ascii="Times New Roman CYR Cyr" w:hAnsi="Times New Roman CYR Cyr"/>
        </w:rPr>
        <w:t xml:space="preserve"> жить, но и тому, </w:t>
      </w:r>
      <w:r>
        <w:rPr>
          <w:rFonts w:eastAsia="Times New Roman CYR Cyr" w:cs="Times New Roman CYR Cyr" w:ascii="Times New Roman CYR Cyr" w:hAnsi="Times New Roman CYR Cyr"/>
          <w:b/>
          <w:bCs/>
        </w:rPr>
        <w:t>во имя чего</w:t>
      </w:r>
      <w:r>
        <w:rPr>
          <w:rFonts w:eastAsia="Times New Roman CYR Cyr" w:cs="Times New Roman CYR Cyr" w:ascii="Times New Roman CYR Cyr" w:hAnsi="Times New Roman CYR Cyr"/>
        </w:rPr>
        <w:t xml:space="preserve"> жить. </w:t>
      </w:r>
    </w:p>
  </w:footnote>
  <w:footnote w:id="25">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Мы не будем говорить о школьниках, ограничив тему отношением к учебе со стороны взрослых. Кроме учителей, можно назвать еще несколько довольно больших групп изучающих Тору: участники программ самообра</w:t>
        <w:softHyphen/>
        <w:t xml:space="preserve">зования и кружков по изучению традиции; тех, кто проходит </w:t>
      </w:r>
      <w:r>
        <w:rPr>
          <w:rFonts w:eastAsia="Times New Roman CYR Cyr" w:cs="Times New Roman CYR Cyr" w:ascii="Times New Roman CYR Cyr" w:hAnsi="Times New Roman CYR Cyr"/>
          <w:i/>
          <w:iCs/>
        </w:rPr>
        <w:t>гиюр</w:t>
      </w:r>
      <w:r>
        <w:rPr>
          <w:rFonts w:eastAsia="Times New Roman CYR Cyr" w:cs="Times New Roman CYR Cyr" w:ascii="Times New Roman CYR Cyr" w:hAnsi="Times New Roman CYR Cyr"/>
        </w:rPr>
        <w:t xml:space="preserve"> и часть уже прошедших </w:t>
      </w:r>
      <w:r>
        <w:rPr>
          <w:rFonts w:eastAsia="Times New Roman CYR Cyr" w:cs="Times New Roman CYR Cyr" w:ascii="Times New Roman CYR Cyr" w:hAnsi="Times New Roman CYR Cyr"/>
          <w:i/>
          <w:iCs/>
        </w:rPr>
        <w:t>гиюр</w:t>
      </w:r>
      <w:r>
        <w:rPr>
          <w:rFonts w:eastAsia="Times New Roman CYR Cyr" w:cs="Times New Roman CYR Cyr" w:ascii="Times New Roman CYR Cyr" w:hAnsi="Times New Roman CYR Cyr"/>
        </w:rPr>
        <w:t>; студентов и ученых, изучающих Тору в академиче</w:t>
        <w:softHyphen/>
        <w:t xml:space="preserve">ских целях. </w:t>
      </w:r>
    </w:p>
  </w:footnote>
  <w:footnote w:id="26">
    <w:p>
      <w:pPr>
        <w:pStyle w:val="Footnote"/>
        <w:spacing w:before="0" w:after="40"/>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5. </w:t>
      </w:r>
    </w:p>
  </w:footnote>
  <w:footnote w:id="27">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Кесеф мишнэ» – комм. к «Мишнэ Тора» Рамбама («Законы изучения Торы», разд. 3, </w:t>
      </w:r>
      <w:r>
        <w:rPr>
          <w:rFonts w:eastAsia="Times New Roman CYR Cyr" w:cs="Times New Roman CYR Cyr" w:ascii="Times New Roman CYR Cyr" w:hAnsi="Times New Roman CYR Cyr"/>
          <w:i/>
          <w:iCs/>
        </w:rPr>
        <w:t>ѓалаха</w:t>
      </w:r>
      <w:r>
        <w:rPr>
          <w:rFonts w:eastAsia="Times New Roman CYR Cyr" w:cs="Times New Roman CYR Cyr" w:ascii="Times New Roman CYR Cyr" w:hAnsi="Times New Roman CYR Cyr"/>
        </w:rPr>
        <w:t xml:space="preserve"> 10). См., также, комм. р. Пинхаса Кеѓати к «Авот», 4:5 (И-м, «Шамир», 1984, с. 174). </w:t>
      </w:r>
    </w:p>
  </w:footnote>
  <w:footnote w:id="28">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сахим»,</w:t>
      </w:r>
      <w:r>
        <w:rPr>
          <w:rFonts w:eastAsia="Times New Roman CYR" w:cs="Times New Roman CYR" w:ascii="Times New Roman CYR" w:hAnsi="Times New Roman CYR"/>
        </w:rPr>
        <w:t xml:space="preserve"> 50</w:t>
      </w:r>
      <w:r>
        <w:rPr>
          <w:rFonts w:eastAsia="Times New Roman CYR Cyr" w:cs="Times New Roman CYR Cyr" w:ascii="Times New Roman CYR Cyr" w:hAnsi="Times New Roman CYR Cyr"/>
          <w:sz w:val="18"/>
          <w:szCs w:val="18"/>
        </w:rPr>
        <w:t>б</w:t>
      </w:r>
      <w:r>
        <w:rPr>
          <w:rFonts w:eastAsia="Times New Roman CYR" w:cs="Times New Roman CYR" w:ascii="Times New Roman CYR" w:hAnsi="Times New Roman CYR"/>
        </w:rPr>
        <w:t>.</w:t>
      </w:r>
    </w:p>
  </w:footnote>
  <w:footnote w:id="29">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осфот к «Псахим», 50</w:t>
      </w:r>
      <w:r>
        <w:rPr>
          <w:rFonts w:eastAsia="Times New Roman CYR Cyr" w:cs="Times New Roman CYR Cyr" w:ascii="Times New Roman CYR Cyr" w:hAnsi="Times New Roman CYR Cyr"/>
          <w:sz w:val="18"/>
          <w:szCs w:val="18"/>
        </w:rPr>
        <w:t>б</w:t>
      </w:r>
      <w:r>
        <w:rPr>
          <w:rFonts w:eastAsia="Times New Roman CYR Cyr" w:cs="Times New Roman CYR Cyr" w:ascii="Times New Roman CYR Cyr" w:hAnsi="Times New Roman CYR Cyr"/>
        </w:rPr>
        <w:t xml:space="preserve"> и к «Таанит», 7а.</w:t>
      </w:r>
    </w:p>
  </w:footnote>
  <w:footnote w:id="30">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ри определенных условиях, о которых будет сказано выше.</w:t>
      </w:r>
    </w:p>
  </w:footnote>
  <w:footnote w:id="31">
    <w:p>
      <w:pPr>
        <w:pStyle w:val="Footnote"/>
        <w:spacing w:before="0" w:after="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редложенный нами вариант соотношения уровней интересов носит при</w:t>
        <w:softHyphen/>
        <w:t>мерный характер. Для выяснения иерархии мотивов к получению ев</w:t>
        <w:softHyphen/>
        <w:t>рей</w:t>
        <w:softHyphen/>
        <w:t xml:space="preserve">ского образования требуются специальные исследования. </w:t>
      </w:r>
    </w:p>
  </w:footnote>
  <w:footnote w:id="32">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Эта ступень включена в «лестницу интересов» в соответствии с советами р. Элияѓу-Элиэзера Деслера («Михтав ми-Элияѓу», Бней-Брак, издание учеников автора, 1964, т. 3, с. 115-122).</w:t>
      </w:r>
    </w:p>
  </w:footnote>
  <w:footnote w:id="33">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м. Штейнзальц (Эвен-Исраэль) А., Функенштейн А. «Социология невеже</w:t>
        <w:softHyphen/>
        <w:t>ства», М., ИИИ, 1997, с. 150.</w:t>
      </w:r>
    </w:p>
  </w:footnote>
  <w:footnote w:id="34">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Рамбам, «Мишнэ Тора» – «Законы изучения Торы», 3:5; «Законы </w:t>
      </w:r>
      <w:r>
        <w:rPr>
          <w:rFonts w:eastAsia="Times New Roman CYR Cyr" w:cs="Times New Roman CYR Cyr" w:ascii="Times New Roman CYR Cyr" w:hAnsi="Times New Roman CYR Cyr"/>
          <w:i/>
          <w:iCs/>
        </w:rPr>
        <w:t>тшувы</w:t>
      </w:r>
      <w:r>
        <w:rPr>
          <w:rFonts w:eastAsia="Times New Roman CYR Cyr" w:cs="Times New Roman CYR Cyr" w:ascii="Times New Roman CYR Cyr" w:hAnsi="Times New Roman CYR Cyr"/>
        </w:rPr>
        <w:t>», 10:5; «Комментарий к Мишне», трактат «Санѓедрин», 10а, вступление к раз</w:t>
        <w:softHyphen/>
        <w:t>делу «Хелек».</w:t>
      </w:r>
    </w:p>
  </w:footnote>
  <w:footnote w:id="35">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осфот Йом-тов» к «Авот», 4,5.</w:t>
      </w:r>
    </w:p>
  </w:footnote>
  <w:footnote w:id="36">
    <w:p>
      <w:pPr>
        <w:pStyle w:val="Normal"/>
        <w:jc w:val="left"/>
        <w:rPr/>
      </w:pPr>
      <w:r>
        <w:rPr>
          <w:rStyle w:val="FootnoteCharacters"/>
        </w:rPr>
        <w:footnoteRef/>
      </w:r>
      <w:r>
        <w:rPr/>
        <w:t xml:space="preserve"> </w:t>
      </w:r>
      <w:r>
        <w:rPr>
          <w:rFonts w:eastAsia="Times New Roman CYR Cyr" w:cs="Times New Roman CYR Cyr" w:ascii="Times New Roman CYR Cyr" w:hAnsi="Times New Roman CYR Cyr"/>
          <w:sz w:val="20"/>
          <w:szCs w:val="20"/>
        </w:rPr>
        <w:t xml:space="preserve">Поэтому мы сконцентрировали внимание на тех побуждениях, которые предшествуют учебе, определяя ее характер и содержание. Тем более, что в педагогической литературе и практике этим мотивом уделяется меньше внимания, нежели вопросам развития интересов в ходе учебы. </w:t>
      </w:r>
    </w:p>
    <w:p>
      <w:pPr>
        <w:pStyle w:val="Normal"/>
        <w:jc w:val="left"/>
        <w:rPr>
          <w:rFonts w:ascii="Times New Roman CYR Cyr" w:hAnsi="Times New Roman CYR Cyr" w:eastAsia="Times New Roman CYR Cyr" w:cs="Times New Roman CYR Cyr"/>
          <w:sz w:val="20"/>
          <w:szCs w:val="20"/>
        </w:rPr>
      </w:pPr>
      <w:r>
        <w:rPr>
          <w:rFonts w:eastAsia="Times New Roman CYR Cyr" w:cs="Times New Roman CYR Cyr" w:ascii="Times New Roman CYR Cyr" w:hAnsi="Times New Roman CYR Cyr"/>
          <w:sz w:val="20"/>
          <w:szCs w:val="20"/>
        </w:rPr>
      </w:r>
    </w:p>
  </w:footnote>
  <w:footnote w:id="37">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Х.-Г. Гадамер. Истина и метод. М., «Прогресс», 1988, с. 324-328.</w:t>
      </w:r>
    </w:p>
  </w:footnote>
  <w:footnote w:id="38">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ам же, с. 329-338.</w:t>
      </w:r>
    </w:p>
  </w:footnote>
  <w:footnote w:id="39">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Речь, естественно, идет об определенном срезе советского общества.</w:t>
      </w:r>
    </w:p>
  </w:footnote>
  <w:footnote w:id="40">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свое время мне казалось, что я изобрел исключительный способ сущест</w:t>
        <w:softHyphen/>
        <w:t>вования в советском обществе – работу сторожа. Несколько лет я твердо полагал, что это мое собственное открытие, пока не услышал песню Б. Гре</w:t>
        <w:softHyphen/>
        <w:t>бенщикова о «поколении дворников и сторожей». Можно называть это ду</w:t>
        <w:softHyphen/>
        <w:t>хом времени или как-то иначе, но и за подобным явлением усматривается формирование определенной системы норм, продиктованных культурой (пусть в данном случае речь идет о маргинальной культуре, противостоя</w:t>
        <w:softHyphen/>
        <w:t>щей официальной). Показательны попытки артикулировать подобную сис</w:t>
        <w:softHyphen/>
        <w:t>тему норм в движении митьков (См. «Митьки» В. Шинкарева, где, напри</w:t>
        <w:softHyphen/>
        <w:t>мер, в главе «Этика митьков» говорится: «Митьки никого не хотят побе</w:t>
        <w:softHyphen/>
        <w:t>дить, митьки всегда будут в говнище…»).</w:t>
      </w:r>
    </w:p>
  </w:footnote>
  <w:footnote w:id="41">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этой связи можно попробовать осмыслить исход из Египта как попытку вырваться из оков физиологической и социальной детерминированности, результатом чего является дарование Торы, изучение которой, в свою оче</w:t>
        <w:softHyphen/>
        <w:t xml:space="preserve">редь, должно стать залогом избавления от детерминированности идеолого-культурной. </w:t>
      </w:r>
    </w:p>
  </w:footnote>
  <w:footnote w:id="42">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В силу ограниченности рамок данного наброска мы оставляем в стороне обсуждение проблемы автономности или гетерономности тех или иных норм или закона в целом. (См. И. Кант. Собр. соч. в шести томах. М., «Мысль», 1965, т. 4 (1), с. 243-288.)</w:t>
      </w:r>
    </w:p>
  </w:footnote>
  <w:footnote w:id="43">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В этом смысле изучение Торы оказывается метазаповедью, и не случайно ее исполнение приравнивается ко всей системе в целом: </w:t>
      </w:r>
      <w:r>
        <w:rPr>
          <w:rFonts w:eastAsia="Times New Roman CYR Cyr" w:cs="Times New Roman CYR Cyr" w:ascii="Times New Roman CYR Cyr" w:hAnsi="Times New Roman CYR Cyr"/>
          <w:i/>
          <w:iCs/>
        </w:rPr>
        <w:t xml:space="preserve">талмуд Тора ке-негед кулам </w:t>
      </w:r>
      <w:r>
        <w:rPr>
          <w:rFonts w:eastAsia="Times New Roman CYR Cyr" w:cs="Times New Roman CYR Cyr" w:ascii="Times New Roman CYR Cyr" w:hAnsi="Times New Roman CYR Cyr"/>
        </w:rPr>
        <w:t>(Талмуд, «Шабат», 127а).</w:t>
      </w:r>
    </w:p>
  </w:footnote>
  <w:footnote w:id="44">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До недавнего времени большая часть просветительских программ Со</w:t>
        <w:softHyphen/>
        <w:t>хнута и других еврейских организаций была ориентирована именно на массы: чем больше охваченных, тем лучше. В последнее время, как ка</w:t>
        <w:softHyphen/>
        <w:t>жется, приходит осознание необходимости работать с элитой</w:t>
      </w:r>
      <w:r>
        <w:rPr>
          <w:rFonts w:eastAsia="Times New Roman CYR" w:cs="Times New Roman CYR" w:ascii="Times New Roman CYR" w:hAnsi="Times New Roman CYR"/>
        </w:rPr>
        <w:t>.</w:t>
      </w:r>
    </w:p>
  </w:footnote>
  <w:footnote w:id="45">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Достаточно вспомнить слова Рамбама: «…и я не нахожу иного способа преподать доказанную истину, чем тот, который подойдет одному достой</w:t>
        <w:softHyphen/>
        <w:t xml:space="preserve">ному и не устроит десятки тысяч невежд, я предпочту поведать это ради него одного, не обращая внимания на хулу со стороны этого множества народа» («Путеводитель растерянных». М.-И-м., «Гешарим», 2000, с. 39). </w:t>
      </w:r>
    </w:p>
  </w:footnote>
  <w:footnote w:id="46">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При том, что таким образом во многом решается проблема мотивации и открывается путь к более массовому изучению Торы, нужно понимать, что эта мотивация, согласно изложенному здесь взгляду, у большинства будет обусловлена не вполне осознанной нормой, т. е. должна квалифицировать</w:t>
        <w:softHyphen/>
        <w:t>ся как «изучение Торы не ради нее самой». Однако, как известно, занятия То</w:t>
        <w:softHyphen/>
        <w:t>рой «не ради нее самой» приводит к изучению «ради нее самой» (см., напр., «Псахим», 50</w:t>
      </w:r>
      <w:r>
        <w:rPr>
          <w:rFonts w:eastAsia="Times New Roman CYR Cyr" w:cs="Times New Roman CYR Cyr" w:ascii="Times New Roman CYR Cyr" w:hAnsi="Times New Roman CYR Cyr"/>
          <w:sz w:val="18"/>
          <w:szCs w:val="18"/>
        </w:rPr>
        <w:t>б</w:t>
      </w:r>
      <w:r>
        <w:rPr>
          <w:rFonts w:eastAsia="Times New Roman CYR Cyr" w:cs="Times New Roman CYR Cyr" w:ascii="Times New Roman CYR Cyr" w:hAnsi="Times New Roman CYR Cyr"/>
        </w:rPr>
        <w:t>, «Сота», 22</w:t>
      </w:r>
      <w:r>
        <w:rPr>
          <w:rFonts w:eastAsia="Times New Roman CYR Cyr" w:cs="Times New Roman CYR Cyr" w:ascii="Times New Roman CYR Cyr" w:hAnsi="Times New Roman CYR Cyr"/>
          <w:sz w:val="18"/>
          <w:szCs w:val="18"/>
        </w:rPr>
        <w:t>б</w:t>
      </w:r>
      <w:r>
        <w:rPr>
          <w:rFonts w:eastAsia="Times New Roman CYR" w:cs="Times New Roman CYR" w:ascii="Times New Roman CYR" w:hAnsi="Times New Roman CYR"/>
        </w:rPr>
        <w:t>).</w:t>
      </w:r>
    </w:p>
  </w:footnote>
  <w:footnote w:id="47">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 xml:space="preserve">Маслоу А. «Мотивация и личность», СПб, «Питер», 2003, гл. 1. </w:t>
      </w:r>
    </w:p>
  </w:footnote>
  <w:footnote w:id="48">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Там же, гл. 1, 5.</w:t>
      </w:r>
    </w:p>
  </w:footnote>
  <w:footnote w:id="49">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См. Маслоу, там же, с. 76, 116.</w:t>
      </w:r>
    </w:p>
  </w:footnote>
  <w:footnote w:id="50">
    <w:p>
      <w:pPr>
        <w:pStyle w:val="Footnote"/>
        <w:spacing w:before="0" w:after="40"/>
        <w:jc w:val="left"/>
        <w:rPr/>
      </w:pPr>
      <w:r>
        <w:rPr>
          <w:rStyle w:val="FootnoteCharacters"/>
        </w:rPr>
        <w:footnoteRef/>
      </w:r>
      <w:r>
        <w:rPr>
          <w:rFonts w:eastAsia="Times New Roman CYR Cyr" w:cs="Times New Roman CYR Cyr" w:ascii="Times New Roman CYR Cyr" w:hAnsi="Times New Roman CYR Cyr"/>
        </w:rPr>
        <w:t xml:space="preserve"> </w:t>
      </w:r>
      <w:r>
        <w:rPr>
          <w:rFonts w:eastAsia="Times New Roman CYR Cyr" w:cs="Times New Roman CYR Cyr" w:ascii="Times New Roman CYR Cyr" w:hAnsi="Times New Roman CYR Cyr"/>
        </w:rPr>
        <w:t>А. Штейнзальц. «Роза о тринадцати лепестках», «Шамир», 2002, с. 84,85.</w:t>
      </w:r>
    </w:p>
  </w:footnote>
  <w:footnote w:id="51">
    <w:p>
      <w:pPr>
        <w:pStyle w:val="Footnote"/>
        <w:jc w:val="left"/>
        <w:rPr/>
      </w:pPr>
      <w:r>
        <w:rPr>
          <w:rStyle w:val="FootnoteCharacters"/>
        </w:rPr>
        <w:footnoteRef/>
      </w:r>
      <w:r>
        <w:rPr>
          <w:lang w:val="en-US"/>
        </w:rPr>
        <w:t xml:space="preserve"> </w:t>
      </w:r>
      <w:r>
        <w:rPr>
          <w:lang w:val="en-US"/>
        </w:rPr>
        <w:t>C. Houle. The inquiring Mind. Madison. University of Press, 1961.</w:t>
      </w:r>
    </w:p>
    <w:p>
      <w:pPr>
        <w:pStyle w:val="Footnote"/>
        <w:jc w:val="left"/>
        <w:rPr>
          <w:lang w:val="en-US"/>
        </w:rPr>
      </w:pPr>
      <w:r>
        <w:rPr>
          <w:lang w:val="en-US"/>
        </w:rPr>
        <w:t xml:space="preserve"> </w:t>
      </w:r>
      <w:r>
        <w:rPr>
          <w:lang w:val="en-US"/>
        </w:rPr>
        <w:t>S. B. Marriam and R. S. Caffarella. Learning in Adulthood. Fransisco, Jessey - Bass, 1991.</w:t>
      </w:r>
    </w:p>
    <w:p>
      <w:pPr>
        <w:pStyle w:val="Footnote"/>
        <w:spacing w:before="0" w:after="40"/>
        <w:jc w:val="left"/>
        <w:rPr>
          <w:lang w:val="en-US"/>
        </w:rPr>
      </w:pPr>
      <w:r>
        <w:rPr>
          <w:lang w:val="en-US"/>
        </w:rPr>
        <w:t xml:space="preserve"> </w:t>
      </w:r>
      <w:r>
        <w:rPr>
          <w:lang w:val="en-US"/>
        </w:rPr>
        <w:t xml:space="preserve">B. D. Katz, J. Mirris. Israel in Adult Education. The Jewish Education. Service of North America,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spacing w:lineRule="exact" w:line="260" w:before="1920" w:after="60"/>
      <w:jc w:val="center"/>
      <w:outlineLvl w:val="0"/>
    </w:pPr>
    <w:rPr>
      <w:rFonts w:ascii="NimbuSanLCY" w:hAnsi="NimbuSanLCY" w:eastAsia="NimbuSanLCY" w:cs="NimbuSanLCY"/>
      <w:b/>
      <w:bCs/>
      <w:caps/>
      <w:kern w:val="2"/>
      <w:sz w:val="20"/>
      <w:szCs w:val="20"/>
      <w:lang w:val="ru-RU"/>
    </w:rPr>
  </w:style>
  <w:style w:type="paragraph" w:styleId="Heading2">
    <w:name w:val="Heading 2"/>
    <w:basedOn w:val="Normal"/>
    <w:next w:val="Normal"/>
    <w:qFormat/>
    <w:pPr>
      <w:keepNext w:val="true"/>
      <w:keepLines/>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TextBody"/>
    <w:qFormat/>
    <w:pPr>
      <w:keepNext w:val="true"/>
      <w:keepLines/>
      <w:widowControl/>
      <w:numPr>
        <w:ilvl w:val="3"/>
        <w:numId w:val="1"/>
      </w:numPr>
      <w:spacing w:lineRule="atLeast" w:line="240" w:before="60" w:after="60"/>
      <w:jc w:val="center"/>
      <w:outlineLvl w:val="3"/>
    </w:pPr>
    <w:rPr>
      <w:rFonts w:ascii="Arial Black" w:hAnsi="Arial Black" w:eastAsia="Arial Black" w:cs="Arial Black"/>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widowControl/>
      <w:numPr>
        <w:ilvl w:val="5"/>
        <w:numId w:val="1"/>
      </w:numPr>
      <w:spacing w:lineRule="atLeast" w:line="240" w:before="0" w:after="240"/>
      <w:jc w:val="center"/>
      <w:outlineLvl w:val="5"/>
    </w:pPr>
    <w:rPr>
      <w:rFonts w:ascii="Garamond" w:hAnsi="Garamond" w:eastAsia="Garamond" w:cs="Garamond"/>
      <w:caps/>
      <w:spacing w:val="20"/>
      <w:kern w:val="2"/>
      <w:sz w:val="18"/>
      <w:szCs w:val="18"/>
    </w:rPr>
  </w:style>
  <w:style w:type="paragraph" w:styleId="Heading7">
    <w:name w:val="Heading 7"/>
    <w:basedOn w:val="Normal"/>
    <w:next w:val="TextBody"/>
    <w:qFormat/>
    <w:pPr>
      <w:keepNext w:val="true"/>
      <w:widowControl/>
      <w:numPr>
        <w:ilvl w:val="6"/>
        <w:numId w:val="1"/>
      </w:numPr>
      <w:spacing w:lineRule="atLeast" w:line="240" w:before="0" w:after="240"/>
      <w:jc w:val="left"/>
      <w:outlineLvl w:val="6"/>
    </w:pPr>
    <w:rPr>
      <w:rFonts w:ascii="Garamond" w:hAnsi="Garamond" w:eastAsia="Garamond" w:cs="Garamond"/>
      <w:b/>
      <w:bCs/>
      <w:spacing w:val="-5"/>
      <w:kern w:val="2"/>
      <w:sz w:val="24"/>
      <w:szCs w:val="24"/>
    </w:rPr>
  </w:style>
  <w:style w:type="paragraph" w:styleId="Heading8">
    <w:name w:val="Heading 8"/>
    <w:basedOn w:val="Normal"/>
    <w:next w:val="TextBody"/>
    <w:qFormat/>
    <w:pPr>
      <w:keepNext w:val="true"/>
      <w:widowControl/>
      <w:numPr>
        <w:ilvl w:val="7"/>
        <w:numId w:val="1"/>
      </w:numPr>
      <w:spacing w:lineRule="atLeast" w:line="240" w:before="0" w:after="240"/>
      <w:jc w:val="left"/>
      <w:outlineLvl w:val="7"/>
    </w:pPr>
    <w:rPr>
      <w:rFonts w:ascii="Garamond" w:hAnsi="Garamond" w:eastAsia="Garamond" w:cs="Garamond"/>
      <w:i/>
      <w:iCs/>
      <w:spacing w:val="5"/>
      <w:kern w:val="2"/>
      <w:sz w:val="24"/>
      <w:szCs w:val="24"/>
    </w:rPr>
  </w:style>
  <w:style w:type="paragraph" w:styleId="Heading9">
    <w:name w:val="Heading 9"/>
    <w:basedOn w:val="Normal"/>
    <w:next w:val="TextBody"/>
    <w:qFormat/>
    <w:pPr>
      <w:keepNext w:val="true"/>
      <w:widowControl/>
      <w:numPr>
        <w:ilvl w:val="8"/>
        <w:numId w:val="1"/>
      </w:numPr>
      <w:spacing w:lineRule="atLeast" w:line="240"/>
      <w:jc w:val="left"/>
      <w:outlineLvl w:val="8"/>
    </w:pPr>
    <w:rPr>
      <w:rFonts w:ascii="Garamond" w:hAnsi="Garamond" w:eastAsia="Garamond" w:cs="Garamond"/>
      <w:i/>
      <w:iCs/>
      <w:spacing w:val="5"/>
      <w:kern w:val="2"/>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exact" w:line="200" w:before="0" w:after="4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right" w:pos="5850" w:leader="none"/>
        <w:tab w:val="right" w:pos="8306" w:leader="none"/>
      </w:tabs>
      <w:ind w:right="907" w:hanging="0"/>
    </w:pPr>
    <w:rPr>
      <w:rFonts w:ascii="NimbuSanLCY" w:hAnsi="NimbuSanLCY" w:eastAsia="NimbuSanLCY" w:cs="NimbuSanLCY"/>
      <w:i/>
      <w:iCs/>
      <w:caps/>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40:00Z</dcterms:created>
  <dc:creator>Unknown</dc:creator>
  <dc:description/>
  <dc:language>en-US</dc:language>
  <cp:lastModifiedBy>Unknown</cp:lastModifiedBy>
  <dcterms:modified xsi:type="dcterms:W3CDTF">2004-02-02T18:40:00Z</dcterms:modified>
  <cp:revision>2</cp:revision>
  <dc:subject/>
  <dc:title>ֲסעףןכוםטו</dc:title>
</cp:coreProperties>
</file>