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rPr>
          <w:rFonts w:ascii="Times New Roman Cyr" w:hAnsi="Times New Roman Cyr" w:eastAsia="Times New Roman Cyr" w:cs="Times New Roman Cyr"/>
          <w:caps/>
          <w:color w:val="000000"/>
          <w:u w:val="none"/>
        </w:rPr>
      </w:pPr>
      <w:r>
        <w:rPr>
          <w:rFonts w:eastAsia="Times New Roman Cyr" w:cs="Times New Roman Cyr" w:ascii="Times New Roman Cyr" w:hAnsi="Times New Roman Cyr"/>
          <w:caps/>
          <w:color w:val="000000"/>
          <w:u w:val="none"/>
        </w:rPr>
        <w:t>Тайна маски</w:t>
      </w:r>
    </w:p>
    <w:p>
      <w:pPr>
        <w:pStyle w:val="Style18"/>
        <w:widowControl/>
        <w:rPr>
          <w:rFonts w:ascii="Times New Roman Cyr" w:hAnsi="Times New Roman Cyr" w:eastAsia="Times New Roman Cyr" w:cs="Times New Roman Cyr"/>
          <w:b/>
          <w:b/>
          <w:bCs/>
          <w:caps/>
          <w:color w:val="000000"/>
          <w:u w:val="none"/>
        </w:rPr>
      </w:pPr>
      <w:r>
        <w:rPr>
          <w:rFonts w:eastAsia="Times New Roman Cyr" w:cs="Times New Roman Cyr" w:ascii="Times New Roman Cyr" w:hAnsi="Times New Roman Cyr"/>
          <w:b/>
          <w:bCs/>
          <w:caps/>
          <w:color w:val="000000"/>
          <w:u w:val="none"/>
        </w:rPr>
      </w:r>
    </w:p>
    <w:p>
      <w:pPr>
        <w:pStyle w:val="Style18"/>
        <w:widowControl/>
        <w:rPr>
          <w:rFonts w:ascii="Times New Roman Cyr" w:hAnsi="Times New Roman Cyr" w:eastAsia="Times New Roman Cyr" w:cs="Times New Roman Cyr"/>
          <w:b/>
          <w:b/>
          <w:bCs/>
          <w:color w:val="000000"/>
          <w:u w:val="none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u w:val="none"/>
        </w:rPr>
        <w:t>Пурим в хасидских источниках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b/>
          <w:b/>
          <w:bCs/>
          <w:color w:val="000000"/>
          <w:u w:val="none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u w:val="none"/>
        </w:rPr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еврейском календаре, богатом праздниками и памятными датами, полными глубокого религиозного и философского содержания, Пурим стоит особняком. На этот день не распространяются многочисленные праздничные ограничения, а повелевающие предписания сведены к минимуму. В Пурим  можно и даже нужно вести себя так, как в другой день года нам и в голову бы не пришло: все, и большие, и маленькие, наряжаются в карнавальные костюмы, шумят и раскручивают трещотки в синагоге во время чтения «Мегилы» - Свитка Эстер, а взрослым полагается  напиться до такой степени, «чтобы не отличал человек “проклят Ѓаман” от “благословен Мордехай”».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селый характер Пурима и легкомысленное поведение празднующих выделяют этот день из всех других памятных дат - так выделяется шут среди серьезных людей. Но вот что интересно: наши древние книги не только считают Пурим «равным среди равных», но и говорят о нем с особым пиететом: «Все праздники будут отменены в будущем, только Пурим останется навсегда». Выясняется, что вовсе не легковесность выделяет Пурим среди праздников, но скрытый в нем глубочайший философский смысл.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т контраст между внешней карнавальностью и богатым внутренним содержанием был темой исследования наших мудрецов во всех поколениях, темой столь сложной, что и по сей день многочисленные детали этого праздника таят в себе неразгаданные загадки; подобно бликам «великого света» (который, по преданию, был создан в первый день Творения и скрыт от мира) и игре теней, они играют с нами в прятки, приоткрываясь на миг - и тут же ускользая от нас и унося с собой свою  тайну.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чего удивительного: подлинная тайна никогда не может быть раскрыта во всей полноте. Мы попробуем проследить за историческими и философскими аспектами Пурима и раскрывать в них все более глубокие пласты.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Название праздника</w:t>
      </w:r>
    </w:p>
    <w:p>
      <w:pPr>
        <w:pStyle w:val="Style17"/>
        <w:widowControl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Происхождение слова «Пурим» объяснено в тексте Свитка Эстер: «И увидел Ѓаман, что Мордехай не становится на колени и не падает ниц, и разгневался он. Показалось Ѓаману постыдным покарать только Мордехая, ибо рассказали ему, из какого народа Мордехай. Задумал Ѓаман уничтожить всех евреев во всем царстве Ахашвероша, весь народ Мордехая. В первый месяц, </w:t>
      </w:r>
      <w:r>
        <w:rPr>
          <w:rFonts w:eastAsia="Times New Roman Cyr" w:cs="Times New Roman Cyr" w:ascii="Times New Roman Cyr" w:hAnsi="Times New Roman Cyr"/>
          <w:i/>
          <w:iCs/>
        </w:rPr>
        <w:t>нисан</w:t>
      </w:r>
      <w:r>
        <w:rPr>
          <w:rFonts w:eastAsia="Times New Roman Cyr" w:cs="Times New Roman Cyr" w:ascii="Times New Roman Cyr" w:hAnsi="Times New Roman Cyr"/>
        </w:rPr>
        <w:t xml:space="preserve">, в двенадцатый год царствования Ахашвероша, бросил Ѓаман </w:t>
      </w:r>
      <w:r>
        <w:rPr>
          <w:rFonts w:eastAsia="Times New Roman Cyr" w:cs="Times New Roman Cyr" w:ascii="Times New Roman Cyr" w:hAnsi="Times New Roman Cyr"/>
          <w:i/>
          <w:iCs/>
        </w:rPr>
        <w:t>пур</w:t>
      </w:r>
      <w:r>
        <w:rPr>
          <w:rFonts w:eastAsia="Times New Roman Cyr" w:cs="Times New Roman Cyr" w:ascii="Times New Roman Cyr" w:hAnsi="Times New Roman Cyr"/>
        </w:rPr>
        <w:t xml:space="preserve">, то есть жребий, по дням и месяцам, и выпал жребий на двенадцатый месяц, </w:t>
      </w:r>
      <w:r>
        <w:rPr>
          <w:rFonts w:eastAsia="Times New Roman Cyr" w:cs="Times New Roman Cyr" w:ascii="Times New Roman Cyr" w:hAnsi="Times New Roman Cyr"/>
          <w:i/>
          <w:iCs/>
        </w:rPr>
        <w:t>адар</w:t>
      </w:r>
      <w:r>
        <w:rPr>
          <w:rFonts w:eastAsia="Times New Roman Cyr" w:cs="Times New Roman Cyr" w:ascii="Times New Roman Cyr" w:hAnsi="Times New Roman Cyr"/>
        </w:rPr>
        <w:t>» (3:5-7).</w:t>
      </w:r>
    </w:p>
    <w:p>
      <w:pPr>
        <w:pStyle w:val="Style19"/>
        <w:widowControl/>
        <w:tabs>
          <w:tab w:val="clear" w:pos="4320"/>
          <w:tab w:val="clear" w:pos="8640"/>
        </w:tabs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</w:t>
      </w:r>
    </w:p>
    <w:p>
      <w:pPr>
        <w:pStyle w:val="Style19"/>
        <w:widowControl/>
        <w:tabs>
          <w:tab w:val="clear" w:pos="4320"/>
          <w:tab w:val="clear" w:pos="8640"/>
        </w:tabs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В память о событиях, берущих начало от этой «жеребьевки» Ѓамана, и был впоследствии установлен праздник Пурим, название которого - множественная форма слова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пур</w:t>
      </w:r>
      <w:r>
        <w:rPr>
          <w:rFonts w:eastAsia="Times New Roman Cyr" w:cs="Times New Roman Cyr" w:ascii="Times New Roman Cyr" w:hAnsi="Times New Roman Cyr"/>
          <w:color w:val="000000"/>
        </w:rPr>
        <w:t xml:space="preserve">: «И потому назвали эти дни “Пурим”, по имени жребия –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пур</w:t>
      </w:r>
      <w:r>
        <w:rPr>
          <w:rFonts w:eastAsia="Times New Roman Cyr" w:cs="Times New Roman Cyr" w:ascii="Times New Roman Cyr" w:hAnsi="Times New Roman Cyr"/>
          <w:color w:val="000000"/>
        </w:rPr>
        <w:t>, - и отсюда все слова этого послания, и все, что было явлено, и все, что случилось с ними» (9:15).</w:t>
      </w:r>
    </w:p>
    <w:p>
      <w:pPr>
        <w:pStyle w:val="Style19"/>
        <w:widowControl/>
        <w:tabs>
          <w:tab w:val="clear" w:pos="4320"/>
          <w:tab w:val="clear" w:pos="8640"/>
        </w:tabs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19"/>
        <w:widowControl/>
        <w:tabs>
          <w:tab w:val="clear" w:pos="4320"/>
          <w:tab w:val="clear" w:pos="8640"/>
        </w:tabs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Слово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пур</w:t>
      </w:r>
      <w:r>
        <w:rPr>
          <w:rFonts w:eastAsia="Times New Roman Cyr" w:cs="Times New Roman Cyr" w:ascii="Times New Roman Cyr" w:hAnsi="Times New Roman Cyr"/>
          <w:color w:val="000000"/>
        </w:rPr>
        <w:t xml:space="preserve"> заимствовано из персидского языка, и из текста «Мегилы»  мы видим, что оно было непонятно читателю и нуждалось в переводе. Еврейский язык не богат заимствованиями, особенно из индоевропейских языков. То, что чужое слово принято, да еще и служит именем еврейского праздника, удивительно, и стоит задуматься о том, почему мудрецы сочли необходимым установить праздник с иноязычным названием.</w:t>
      </w:r>
    </w:p>
    <w:p>
      <w:pPr>
        <w:pStyle w:val="Style19"/>
        <w:widowControl/>
        <w:tabs>
          <w:tab w:val="clear" w:pos="4320"/>
          <w:tab w:val="clear" w:pos="8640"/>
        </w:tabs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19"/>
        <w:widowControl/>
        <w:tabs>
          <w:tab w:val="clear" w:pos="4320"/>
          <w:tab w:val="clear" w:pos="8640"/>
        </w:tabs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Надо сказать, что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таргум</w:t>
      </w:r>
      <w:r>
        <w:rPr>
          <w:rFonts w:eastAsia="Times New Roman Cyr" w:cs="Times New Roman Cyr" w:ascii="Times New Roman Cyr" w:hAnsi="Times New Roman Cyr"/>
          <w:color w:val="000000"/>
        </w:rPr>
        <w:t xml:space="preserve"> («перевод»; отметим, что этим словом часто обозначается еще и арамейский язык) занимает особое место в еврейской традиции и философии. На арамейском написаны оба Талмуда, многие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мидраши</w:t>
      </w:r>
      <w:r>
        <w:rPr>
          <w:rFonts w:eastAsia="Times New Roman Cyr" w:cs="Times New Roman Cyr" w:ascii="Times New Roman Cyr" w:hAnsi="Times New Roman Cyr"/>
          <w:color w:val="000000"/>
        </w:rPr>
        <w:t xml:space="preserve"> и произведения древних и средневековых авторитетов. Чтение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таргума</w:t>
      </w:r>
      <w:r>
        <w:rPr>
          <w:rFonts w:eastAsia="Times New Roman Cyr" w:cs="Times New Roman Cyr" w:ascii="Times New Roman Cyr" w:hAnsi="Times New Roman Cyr"/>
          <w:color w:val="000000"/>
        </w:rPr>
        <w:t xml:space="preserve"> имеет особый статус («пусть всегда читает человек дважды текст Торы и единожды - его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таргум</w:t>
      </w:r>
      <w:r>
        <w:rPr>
          <w:rFonts w:eastAsia="Times New Roman Cyr" w:cs="Times New Roman Cyr" w:ascii="Times New Roman Cyr" w:hAnsi="Times New Roman Cyr"/>
          <w:color w:val="000000"/>
        </w:rPr>
        <w:t xml:space="preserve">»; «Брахот», 8а). </w:t>
      </w:r>
    </w:p>
    <w:p>
      <w:pPr>
        <w:pStyle w:val="Style19"/>
        <w:widowControl/>
        <w:tabs>
          <w:tab w:val="clear" w:pos="4320"/>
          <w:tab w:val="clear" w:pos="8640"/>
        </w:tabs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19"/>
        <w:widowControl/>
        <w:tabs>
          <w:tab w:val="clear" w:pos="4320"/>
          <w:tab w:val="clear" w:pos="8640"/>
        </w:tabs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</w:rPr>
        <w:t>Мидраш</w:t>
      </w:r>
      <w:r>
        <w:rPr>
          <w:rFonts w:eastAsia="Times New Roman Cyr" w:cs="Times New Roman Cyr" w:ascii="Times New Roman Cyr" w:hAnsi="Times New Roman Cyr"/>
          <w:color w:val="000000"/>
        </w:rPr>
        <w:t xml:space="preserve"> в лаконичной, нй емкой форме выражает специфику этого языка: «Ангелы не понимают по-арамейски» («Шабат», 12б). Язык перевода - язык людей, а не небожителей. Священный язык, иврит, - язык Творца, язык Торы. Перевод ее,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таргум</w:t>
      </w:r>
      <w:r>
        <w:rPr>
          <w:rFonts w:eastAsia="Times New Roman Cyr" w:cs="Times New Roman Cyr" w:ascii="Times New Roman Cyr" w:hAnsi="Times New Roman Cyr"/>
          <w:color w:val="000000"/>
        </w:rPr>
        <w:t>, - реплика человека в диалоге с Творцом. Чтобы понять слова Учения, достаточно быть ангелом, но перевести их могут только люди, живущие в физическом мире.</w:t>
      </w:r>
    </w:p>
    <w:p>
      <w:pPr>
        <w:pStyle w:val="Style19"/>
        <w:widowControl/>
        <w:tabs>
          <w:tab w:val="clear" w:pos="4320"/>
          <w:tab w:val="clear" w:pos="8640"/>
        </w:tabs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19"/>
        <w:widowControl/>
        <w:tabs>
          <w:tab w:val="clear" w:pos="4320"/>
          <w:tab w:val="clear" w:pos="8640"/>
        </w:tabs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Название праздника, звучащее до сего дня по-персидски, указывает на его особую, земную, человеческую природу. Праздник с «нееврейским» названием посвящен конкретному аспекту нашей истории, за которым, разумеется, прячется аспект чудесный, Б-жественный, как за переводом прячется оригинал.</w:t>
      </w:r>
    </w:p>
    <w:p>
      <w:pPr>
        <w:pStyle w:val="Style19"/>
        <w:widowControl/>
        <w:tabs>
          <w:tab w:val="clear" w:pos="4320"/>
          <w:tab w:val="clear" w:pos="8640"/>
        </w:tabs>
        <w:rPr>
          <w:rFonts w:ascii="Times New Roman Cyr" w:hAnsi="Times New Roman Cyr" w:eastAsia="Times New Roman Cyr" w:cs="Times New Roman Cyr"/>
          <w:color w:val="000000"/>
          <w:u w:val="single"/>
        </w:rPr>
      </w:pPr>
      <w:r>
        <w:rPr>
          <w:rFonts w:eastAsia="Times New Roman Cyr" w:cs="Times New Roman Cyr" w:ascii="Times New Roman Cyr" w:hAnsi="Times New Roman Cyr"/>
          <w:color w:val="000000"/>
          <w:u w:val="single"/>
        </w:rPr>
      </w:r>
    </w:p>
    <w:p>
      <w:pPr>
        <w:pStyle w:val="Style19"/>
        <w:widowControl/>
        <w:tabs>
          <w:tab w:val="clear" w:pos="4320"/>
          <w:tab w:val="clear" w:pos="8640"/>
        </w:tabs>
        <w:rPr>
          <w:rFonts w:ascii="Times New Roman Cyr" w:hAnsi="Times New Roman Cyr" w:eastAsia="Times New Roman Cyr" w:cs="Times New Roman Cyr"/>
          <w:color w:val="000000"/>
          <w:u w:val="single"/>
        </w:rPr>
      </w:pPr>
      <w:r>
        <w:rPr>
          <w:rFonts w:eastAsia="Times New Roman Cyr" w:cs="Times New Roman Cyr" w:ascii="Times New Roman Cyr" w:hAnsi="Times New Roman Cyr"/>
          <w:color w:val="000000"/>
          <w:u w:val="single"/>
        </w:rPr>
        <w:t>Мировоззрение Ѓамана</w:t>
      </w:r>
    </w:p>
    <w:p>
      <w:pPr>
        <w:pStyle w:val="Style19"/>
        <w:widowControl/>
        <w:tabs>
          <w:tab w:val="clear" w:pos="4320"/>
          <w:tab w:val="clear" w:pos="8640"/>
        </w:tabs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Сделаем еще один шаг в исследовании названия праздника. Жребий - не просто метод установления даты глобального погрома в империи Ахашвероша. Позволим себе каламбур: Ѓаман не случайно выбирает случайный жребий в качестве метода - в этом выборе находит выражение его мировоззрение и система ценностей. Не обида на Мордехая, по крайней мере, не только она, толкает Ѓамана на «тропу войны» против евреев. Сама идея Б-жественного избрания ему претит и бесит его. По его понятиям, в мире нет избранничества, как нет и вмешательства Всевышнего в жизнь людей и народов. Миром правит случай, верит Ѓаман. А потому и евреев с их невидимым Б-гом следует победить - да так, чтобы не только они, но и сами основы их веры перестали существовать. Дату погрома установит слепой жребий, и от этого победа будет полнее.</w:t>
      </w:r>
    </w:p>
    <w:p>
      <w:pPr>
        <w:pStyle w:val="Style19"/>
        <w:widowControl/>
        <w:tabs>
          <w:tab w:val="clear" w:pos="4320"/>
          <w:tab w:val="clear" w:pos="8640"/>
        </w:tabs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19"/>
        <w:widowControl/>
        <w:tabs>
          <w:tab w:val="clear" w:pos="4320"/>
          <w:tab w:val="clear" w:pos="8640"/>
        </w:tabs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Но кто он, Ѓаман, появившийся на страницах «Мегилы», как черт из табакерки? Можно ли проследить его генеалогию?</w:t>
      </w:r>
    </w:p>
    <w:p>
      <w:pPr>
        <w:pStyle w:val="Style19"/>
        <w:widowControl/>
        <w:tabs>
          <w:tab w:val="clear" w:pos="4320"/>
          <w:tab w:val="clear" w:pos="8640"/>
        </w:tabs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19"/>
        <w:widowControl/>
        <w:tabs>
          <w:tab w:val="clear" w:pos="4320"/>
          <w:tab w:val="clear" w:pos="8640"/>
        </w:tabs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Еще как можно! Именно там, в прошлом, у истоков рода Ѓамана, следует искать истоки конфликта, истоки его ненависти к евреям. </w:t>
      </w:r>
    </w:p>
    <w:p>
      <w:pPr>
        <w:pStyle w:val="Style19"/>
        <w:widowControl/>
        <w:tabs>
          <w:tab w:val="clear" w:pos="4320"/>
          <w:tab w:val="clear" w:pos="8640"/>
        </w:tabs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19"/>
        <w:widowControl/>
        <w:tabs>
          <w:tab w:val="clear" w:pos="4320"/>
          <w:tab w:val="clear" w:pos="8640"/>
        </w:tabs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Итак, приступим к родословию: «После этих событий царь Ахашверош возвеличил Ѓамана, сына Амдаты, агагиянина, и вознес его над всеми  сановниками, которые были при нем» (3:1).</w:t>
      </w:r>
    </w:p>
    <w:p>
      <w:pPr>
        <w:pStyle w:val="Style19"/>
        <w:widowControl/>
        <w:tabs>
          <w:tab w:val="clear" w:pos="4320"/>
          <w:tab w:val="clear" w:pos="8640"/>
        </w:tabs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19"/>
        <w:widowControl/>
        <w:tabs>
          <w:tab w:val="clear" w:pos="4320"/>
          <w:tab w:val="clear" w:pos="8640"/>
        </w:tabs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Говорит ли нам что-нибудь имя Агага, от которого «Мегила» ведет родословие Ѓамана? Да, мы находим историю о нем в первой книге Шмуэля (15:1-2, 7-8): «И сказал Шмуэль Шаулю: “Г-сподь меня послал помазать тебя на царство над народом Его, над Израилем, а теперь прислушайся к речам Г-спода. Так сказал Г-сподь воинств: ‘Помню Я, что сделал Амалек Израилю, как он противостоял ему на пути при выходе его из Египта’”... И громил Шауль Амалека от Хавилы до дороги в Шур, что перед Египтом. И захватил Агага, царя Амалека, живым, а весь народ истребил мечом».</w:t>
      </w:r>
    </w:p>
    <w:p>
      <w:pPr>
        <w:pStyle w:val="Style19"/>
        <w:widowControl/>
        <w:tabs>
          <w:tab w:val="clear" w:pos="4320"/>
          <w:tab w:val="clear" w:pos="8640"/>
        </w:tabs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19"/>
        <w:widowControl/>
        <w:tabs>
          <w:tab w:val="clear" w:pos="4320"/>
          <w:tab w:val="clear" w:pos="8640"/>
        </w:tabs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Шауль пренебрег повелением Всевышнего, пожалел и оставил в живых Агага. Из его потомков и был Ѓаман, наш злейший враг.</w:t>
      </w:r>
    </w:p>
    <w:p>
      <w:pPr>
        <w:pStyle w:val="Style19"/>
        <w:widowControl/>
        <w:tabs>
          <w:tab w:val="clear" w:pos="4320"/>
          <w:tab w:val="clear" w:pos="8640"/>
        </w:tabs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19"/>
        <w:widowControl/>
        <w:tabs>
          <w:tab w:val="clear" w:pos="4320"/>
          <w:tab w:val="clear" w:pos="8640"/>
        </w:tabs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Итак, Агаг был царем амалекитян. Какую же роль сыграли в нашей истории этот народ и человек, давший ему имя?</w:t>
      </w:r>
    </w:p>
    <w:p>
      <w:pPr>
        <w:pStyle w:val="Style19"/>
        <w:widowControl/>
        <w:tabs>
          <w:tab w:val="clear" w:pos="4320"/>
          <w:tab w:val="clear" w:pos="8640"/>
        </w:tabs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19"/>
        <w:widowControl/>
        <w:tabs>
          <w:tab w:val="clear" w:pos="4320"/>
          <w:tab w:val="clear" w:pos="8640"/>
        </w:tabs>
        <w:rPr/>
      </w:pPr>
      <w:r>
        <w:rPr>
          <w:rFonts w:eastAsia="Times New Roman Cyr" w:cs="Times New Roman Cyr" w:ascii="Times New Roman Cyr" w:hAnsi="Times New Roman Cyr"/>
          <w:color w:val="000000"/>
        </w:rPr>
        <w:t>«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И пришел Амалек</w:t>
      </w:r>
      <w:r>
        <w:rPr>
          <w:rFonts w:eastAsia="Times New Roman Cyr" w:cs="Times New Roman Cyr" w:ascii="Times New Roman Cyr" w:hAnsi="Times New Roman Cyr"/>
          <w:vanish/>
          <w:color w:val="000000"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и пришел Амалек...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>. Этот раздел следует непосредственно после стиха (содержащего вопрос: "Есть ли Господь в нашей среде?", тем самым) говоря: Я всегда среди вас и готов (удовлетворить) все ваши потребности, а вы еще говорите: "Есть ли Господь в нашей среде, или нет?" Вашей жизнью (клянусь): Придет пес (Амалек) и укусит вас, и вы воззовете ко Мне и узнаете, где Я! Притча: Человек посадил себе на плечи сына и отправился в путь. Заметил сын вещь (на земле) и говорит: "Отец, возьми это и дай мне". И (отец) дал ему. И так второй раз и третий. Шел навстречу им человек, спросил у него сын: "Не видел ли ты моего отца?" Сказал ему отец: "И ты не знаешь, где я?" Сбросил его с себя, и пришел пес и укусил его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Танхум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]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  <w:color w:val="000000"/>
        </w:rPr>
        <w:br/>
        <w:br/>
      </w:r>
      <w:r>
        <w:rPr>
          <w:rFonts w:eastAsia="Times New Roman Cyr" w:cs="Times New Roman Cyr" w:ascii="Times New Roman Cyr" w:hAnsi="Times New Roman Cyr"/>
          <w:color w:val="000000"/>
        </w:rPr>
        <w:t>, и воевал с Израилем в Рефидим» («Шмот», 17:8). Первый враг евреев, только что ставших народом, первая война.</w:t>
      </w:r>
    </w:p>
    <w:p>
      <w:pPr>
        <w:pStyle w:val="Style19"/>
        <w:widowControl/>
        <w:tabs>
          <w:tab w:val="clear" w:pos="4320"/>
          <w:tab w:val="clear" w:pos="8640"/>
        </w:tabs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19"/>
        <w:widowControl/>
        <w:tabs>
          <w:tab w:val="clear" w:pos="4320"/>
          <w:tab w:val="clear" w:pos="8640"/>
        </w:tabs>
        <w:rPr/>
      </w:pPr>
      <w:r>
        <w:rPr>
          <w:rFonts w:eastAsia="Times New Roman Cyr" w:cs="Times New Roman Cyr" w:ascii="Times New Roman Cyr" w:hAnsi="Times New Roman Cyr"/>
          <w:color w:val="000000"/>
        </w:rPr>
        <w:t>Но и сам Амалек тоже был не безродным, его генеалогия приводит нас к самому корню юдофобии, к первому ненавистнику Израиля - Эйсаву («Брейшит», 36:12): «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А Тимна была наложницей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vanish/>
          <w:color w:val="000000"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а Тимна была наложницей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>. (Имеет целью) сообщить о почтенности Авраама, о том, как стремились породниться с его потомками. Тимна была знатного рода, как сказано: "сестра Лотана - Тимна"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36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>,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 xml:space="preserve"> 22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], а Лотан был из предводителей над обитателями Сеира, из хорим, которые жили здесь издавна. Она сказала (Элифазу) : "Я не достойна быть твоей женой, мне бы стать твоей наложницей". А в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Хронике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I 1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>,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36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>] она причислена к потомкам Элифаза. Говорит о том, что он овладел женой Сеира и от них обоих произошла Тимна, а когда выросла, стала его наложницей. Поэтому (сказано:) "а сестра Лотана - Тимна", но она не причислена к потомкам Сеира, потому что была сестрой (Лотана только) со стороны матери, но не по отцу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Танхум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]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  <w:color w:val="000000"/>
        </w:rPr>
        <w:br/>
        <w:br/>
      </w:r>
      <w:r>
        <w:rPr>
          <w:rFonts w:eastAsia="Times New Roman Cyr" w:cs="Times New Roman Cyr" w:ascii="Times New Roman Cyr" w:hAnsi="Times New Roman Cyr"/>
          <w:color w:val="000000"/>
        </w:rPr>
        <w:t>Элифаза, сына Эйсава, и родила она Элифазу Амалека…»</w:t>
      </w:r>
    </w:p>
    <w:p>
      <w:pPr>
        <w:pStyle w:val="Style19"/>
        <w:widowControl/>
        <w:tabs>
          <w:tab w:val="clear" w:pos="4320"/>
          <w:tab w:val="clear" w:pos="8640"/>
        </w:tabs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19"/>
        <w:widowControl/>
        <w:tabs>
          <w:tab w:val="clear" w:pos="4320"/>
          <w:tab w:val="clear" w:pos="8640"/>
        </w:tabs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Ненависть великой династии: Эйсава, Амалека, Агага, Ѓамана - к евреям столь глубока, что порой эти люди готовы поставить на карту само свое существование, только бы повредить Израилю. Пример такой жертвенной ненависти - война с нами Амалека. Всевышний только что вывел наш народ из египетского рабства, что сопровождалось  великими чудесами и знамениями, рассек для евреев море, утопил в нем войско фараона. Кто мог в такие дни отважиться напасть на Израиль? Но Амалек не побоялся поставить на карту свою жизнь и судьбу своего народа. «Сказал раби Хони: “Приведу вам притчу. Наполнили бассейн кипятком, и никто не мог войти в него. Нашелся  смельчак (букв. отЁ®§в§У§С) §Ъ §б§в§н§Ф§Я§е§Э §У §Т§С§г§г§Ц§Ы§Я. §Ј§н§Т§в§С§Э§г§с §а§Я §а§д§д§е§Х§С §У§Ц§г§о §У §У§а§Э§Х§н§в§с§ь из Египта, страх объял все народы, как сказано: ‘Тогда всполошились главы Эдома…’ ('Шмот’, 16). Но пришел Амалек и схватился с Израилем, охладил он страх народов мира перед Израилем”» («Мидраш Танхума», разд. «Ки теце», 9).</w:t>
      </w:r>
    </w:p>
    <w:p>
      <w:pPr>
        <w:pStyle w:val="Style19"/>
        <w:widowControl/>
        <w:tabs>
          <w:tab w:val="clear" w:pos="4320"/>
          <w:tab w:val="clear" w:pos="8640"/>
        </w:tabs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19"/>
        <w:widowControl/>
        <w:tabs>
          <w:tab w:val="clear" w:pos="4320"/>
          <w:tab w:val="clear" w:pos="8640"/>
        </w:tabs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Именно в часы великих чудес и Б-жественного раскрытия в мире появляется на сцене враг нашей веры, отрицающий Закон и предопределение, опровергающий тот факт, что  Всевышний активно вмешивается в судьбы людей. Отдадим ему должное: враг рискует всем, ныряет в кипяток, он готов к страданиям и смерти - лишь бы еврейская вера была опровергнута и уничтожена. Его дело - охладить кипяток. Вообще, миссия Амалека тесно связана с «охлаждением»: она состоит в том, чтобы вызвать  холодок сомнения в душе человека. В словах Торы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ашер корха ба-дерех</w:t>
      </w:r>
      <w:r>
        <w:rPr>
          <w:rFonts w:eastAsia="Times New Roman Cyr" w:cs="Times New Roman Cyr" w:ascii="Times New Roman Cyr" w:hAnsi="Times New Roman Cyr"/>
          <w:color w:val="000000"/>
        </w:rPr>
        <w:t xml:space="preserve"> («[Амалек,] который захватил тебя в пути») мудрецы находят спрятанный корень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кор</w:t>
      </w:r>
      <w:r>
        <w:rPr>
          <w:rFonts w:eastAsia="Times New Roman Cyr" w:cs="Times New Roman Cyr" w:ascii="Times New Roman Cyr" w:hAnsi="Times New Roman Cyr"/>
          <w:color w:val="000000"/>
        </w:rPr>
        <w:t xml:space="preserve"> («холод») и переводят их соответственно: «который пытался охладить тебя в пути». 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17"/>
        <w:widowControl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Кстати, этот корень в грамматике сталкивает лбами два понятия, связанные с Амалеком-Ѓаманом: </w:t>
      </w:r>
      <w:r>
        <w:rPr>
          <w:rFonts w:eastAsia="Times New Roman Cyr" w:cs="Times New Roman Cyr" w:ascii="Times New Roman Cyr" w:hAnsi="Times New Roman Cyr"/>
          <w:i/>
          <w:iCs/>
        </w:rPr>
        <w:t>ми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кр</w:t>
      </w:r>
      <w:r>
        <w:rPr>
          <w:rFonts w:eastAsia="Times New Roman Cyr" w:cs="Times New Roman Cyr" w:ascii="Times New Roman Cyr" w:hAnsi="Times New Roman Cyr"/>
          <w:i/>
          <w:iCs/>
        </w:rPr>
        <w:t>э</w:t>
      </w:r>
      <w:r>
        <w:rPr>
          <w:rFonts w:eastAsia="Times New Roman Cyr" w:cs="Times New Roman Cyr" w:ascii="Times New Roman Cyr" w:hAnsi="Times New Roman Cyr"/>
        </w:rPr>
        <w:t xml:space="preserve"> («случайность») и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к</w:t>
      </w:r>
      <w:r>
        <w:rPr>
          <w:rFonts w:eastAsia="Times New Roman Cyr" w:cs="Times New Roman Cyr" w:ascii="Times New Roman Cyr" w:hAnsi="Times New Roman Cyr"/>
          <w:i/>
          <w:iCs/>
        </w:rPr>
        <w:t>о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р</w:t>
      </w:r>
      <w:r>
        <w:rPr>
          <w:rFonts w:eastAsia="Times New Roman Cyr" w:cs="Times New Roman Cyr" w:ascii="Times New Roman Cyr" w:hAnsi="Times New Roman Cyr"/>
        </w:rPr>
        <w:t xml:space="preserve"> («холод»). Охладить огонь души, посеять сомнение можно, в первую очередь, через представление жизни как череды случайностей, хаос, свидетельствующий об отсутствии организующего начала, об отсутствии Хозяина. 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1"/>
        <w:widowControl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ященный язык, которым был сотворен мир, дает зримые подтверждения важных идей на уровне структуры слов и числовых значений букв.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7"/>
        <w:widowControl/>
        <w:jc w:val="left"/>
        <w:rPr/>
      </w:pPr>
      <w:r>
        <w:rPr>
          <w:rFonts w:eastAsia="Times New Roman Cyr" w:cs="Times New Roman Cyr" w:ascii="Times New Roman Cyr" w:hAnsi="Times New Roman Cyr"/>
        </w:rPr>
        <w:t>Имя Амалек составляет в гиматрии (сумма числовых значений букв) 240 (</w:t>
      </w:r>
      <w:r>
        <w:rPr>
          <w:rFonts w:eastAsia="Times New Roman Cyr" w:cs="Times New Roman Cyr" w:ascii="Times New Roman Cyr" w:hAnsi="Times New Roman Cyr"/>
          <w:i/>
          <w:iCs/>
        </w:rPr>
        <w:t xml:space="preserve">аин </w:t>
      </w:r>
      <w:r>
        <w:rPr>
          <w:rFonts w:eastAsia="Times New Roman Cyr" w:cs="Times New Roman Cyr" w:ascii="Times New Roman Cyr" w:hAnsi="Times New Roman Cyr"/>
        </w:rPr>
        <w:t xml:space="preserve">– 70 + </w:t>
      </w:r>
      <w:r>
        <w:rPr>
          <w:rFonts w:eastAsia="Times New Roman Cyr" w:cs="Times New Roman Cyr" w:ascii="Times New Roman Cyr" w:hAnsi="Times New Roman Cyr"/>
          <w:i/>
          <w:iCs/>
        </w:rPr>
        <w:t>мэм</w:t>
      </w:r>
      <w:r>
        <w:rPr>
          <w:rFonts w:eastAsia="Times New Roman Cyr" w:cs="Times New Roman Cyr" w:ascii="Times New Roman Cyr" w:hAnsi="Times New Roman Cyr"/>
        </w:rPr>
        <w:t xml:space="preserve"> – 40 + </w:t>
      </w:r>
      <w:r>
        <w:rPr>
          <w:rFonts w:eastAsia="Times New Roman Cyr" w:cs="Times New Roman Cyr" w:ascii="Times New Roman Cyr" w:hAnsi="Times New Roman Cyr"/>
          <w:i/>
          <w:iCs/>
        </w:rPr>
        <w:t xml:space="preserve">ламед </w:t>
      </w:r>
      <w:r>
        <w:rPr>
          <w:rFonts w:eastAsia="Times New Roman Cyr" w:cs="Times New Roman Cyr" w:ascii="Times New Roman Cyr" w:hAnsi="Times New Roman Cyr"/>
        </w:rPr>
        <w:t xml:space="preserve">– 30 + </w:t>
      </w:r>
      <w:r>
        <w:rPr>
          <w:rFonts w:eastAsia="Times New Roman Cyr" w:cs="Times New Roman Cyr" w:ascii="Times New Roman Cyr" w:hAnsi="Times New Roman Cyr"/>
          <w:i/>
          <w:iCs/>
        </w:rPr>
        <w:t>куф</w:t>
      </w:r>
      <w:r>
        <w:rPr>
          <w:rFonts w:eastAsia="Times New Roman Cyr" w:cs="Times New Roman Cyr" w:ascii="Times New Roman Cyr" w:hAnsi="Times New Roman Cyr"/>
        </w:rPr>
        <w:t xml:space="preserve"> - 100), в точности такую же гиматрию имеет слово </w:t>
      </w:r>
      <w:r>
        <w:rPr>
          <w:rFonts w:eastAsia="Times New Roman Cyr" w:cs="Times New Roman Cyr" w:ascii="Times New Roman Cyr" w:hAnsi="Times New Roman Cyr"/>
          <w:i/>
          <w:iCs/>
        </w:rPr>
        <w:t xml:space="preserve">сафек </w:t>
      </w:r>
      <w:r>
        <w:rPr>
          <w:rFonts w:eastAsia="Times New Roman Cyr" w:cs="Times New Roman Cyr" w:ascii="Times New Roman Cyr" w:hAnsi="Times New Roman Cyr"/>
        </w:rPr>
        <w:t>(«сомнение»): (</w:t>
      </w:r>
      <w:r>
        <w:rPr>
          <w:rFonts w:eastAsia="Times New Roman Cyr" w:cs="Times New Roman Cyr" w:ascii="Times New Roman Cyr" w:hAnsi="Times New Roman Cyr"/>
          <w:i/>
          <w:iCs/>
        </w:rPr>
        <w:t xml:space="preserve">самех – </w:t>
      </w:r>
      <w:r>
        <w:rPr>
          <w:rFonts w:eastAsia="Times New Roman Cyr" w:cs="Times New Roman Cyr" w:ascii="Times New Roman Cyr" w:hAnsi="Times New Roman Cyr"/>
        </w:rPr>
        <w:t xml:space="preserve">60 + </w:t>
      </w:r>
      <w:r>
        <w:rPr>
          <w:rFonts w:eastAsia="Times New Roman Cyr" w:cs="Times New Roman Cyr" w:ascii="Times New Roman Cyr" w:hAnsi="Times New Roman Cyr"/>
          <w:i/>
          <w:iCs/>
        </w:rPr>
        <w:t xml:space="preserve">фэй – </w:t>
      </w:r>
      <w:r>
        <w:rPr>
          <w:rFonts w:eastAsia="Times New Roman Cyr" w:cs="Times New Roman Cyr" w:ascii="Times New Roman Cyr" w:hAnsi="Times New Roman Cyr"/>
        </w:rPr>
        <w:t xml:space="preserve">80 + </w:t>
      </w:r>
      <w:r>
        <w:rPr>
          <w:rFonts w:eastAsia="Times New Roman Cyr" w:cs="Times New Roman Cyr" w:ascii="Times New Roman Cyr" w:hAnsi="Times New Roman Cyr"/>
          <w:i/>
          <w:iCs/>
        </w:rPr>
        <w:t>куф</w:t>
      </w:r>
      <w:r>
        <w:rPr>
          <w:rFonts w:eastAsia="Times New Roman Cyr" w:cs="Times New Roman Cyr" w:ascii="Times New Roman Cyr" w:hAnsi="Times New Roman Cyr"/>
        </w:rPr>
        <w:t xml:space="preserve"> - 100).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Что заставило Амалека начать войну с Израилем?</w:t>
      </w:r>
    </w:p>
    <w:p>
      <w:pPr>
        <w:pStyle w:val="Style17"/>
        <w:widowControl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Хотя Амалек и верит в то, что миром управляет случайность, его собственное поведение случайным не было, как не был случайным и момент его нападения на евреев. Мудрецы говорят: «Не мышь виновата в воровстве, дыра в стене виновата» («Кидушин», 56б). Амалек выходит на войну в особое для евреев время: «И двинулась вся община сынов Израиля из пустыни Син в странствия свои по слову Г-спода, и расположились они станом в Рефидим, и не было воды, чтобы пить людям. 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в странствия свои Пустыня Син, Дофка, Алуш, Рефидим - стоянки, на которых евреи останавливались после исхода из Египта (см. Бемидбар, 33:12-14). </w:t>
      </w:r>
      <w:r>
        <w:rPr>
          <w:rFonts w:eastAsia="Times New Roman Cyr" w:cs="Times New Roman Cyr" w:ascii="Times New Roman Cyr" w:hAnsi="Times New Roman Cyr"/>
          <w:vanish/>
        </w:rPr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 xml:space="preserve">в Рефидиме 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>Это место большинство исследователей идентифицирует с оазисом Фейран, в котором находится наиболее плодородная земля Синайского полуострова. Некоторые специалисты идентифицируют Рефидим с узким вади эль-Ватийе, расположенным в 43 км от Фейрана. 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Сончино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И ссорился народ с Моше, и говорили они: “Дайте нам питьевой воды!” И сказал им Моше: “Что вы ссоритесь со мной? 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Зачем испытываете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зачем испытываете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. Говоря: "Сможет ли Он дать воду на земле иссушенной?"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Fonts w:eastAsia="Times New Roman Cyr" w:cs="Times New Roman Cyr" w:ascii="Times New Roman Cyr" w:hAnsi="Times New Roman Cyr"/>
        </w:rPr>
        <w:t xml:space="preserve">Г-спода?” И жаждал там народ воды, и роптал на Моше, и говорили ему: “Для чего ты вывел нас из Египта - чтобы уморить меня, и моих детей, и мой скот жаждой?” И вскричал Моше, обращаясь к Г-споду: “Что делать мне с этим народом? 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Еще немного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еще немного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. Если промедлю еще немного, они побьют меня камнями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Fonts w:eastAsia="Times New Roman Cyr" w:cs="Times New Roman Cyr" w:ascii="Times New Roman Cyr" w:hAnsi="Times New Roman Cyr"/>
        </w:rPr>
        <w:t xml:space="preserve"> - и они побьют меня камнями!” И Г-сподь сказал Моше: “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Пройди перед народом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пройди перед народом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>. И посмотри, побьют ли они тебя камнями. Зачем ты порочишь Моих сынов?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IIIемот раб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26;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Мехильт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]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и возьми с собой людей из старейшин Исраэля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и возьми с собой из старейшин Исраэля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. В качестве свидетелей, чтобы видели, как от твоей руки вода потечет из скалы, и не говорили: Источники были там с незапамятных времен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и твой посох, которым ты поразил реку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и твой посох, которым ты ударил реку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>. Для чего сказано "которым ты ударил реку"? Сыны Исраэля говорили, что он предназначен только для кары: Паро и мицрим были покараны им несколько раз в Мицраиме и на море. Поэтому сказано: "которым ты ударил реку", – они увидят теперь, что он предназначен также и для добра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Мехильт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]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Fonts w:eastAsia="Times New Roman Cyr" w:cs="Times New Roman Cyr" w:ascii="Times New Roman Cyr" w:hAnsi="Times New Roman Cyr"/>
        </w:rPr>
        <w:t xml:space="preserve">, возьми в руку и иди. А Я встану перед тобой там, на скале в Хореве, 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и ударь по скале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и ударишь (букв.:) в скалу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.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Сказано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не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дцеш тм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по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скале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,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бцеш,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в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скалу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,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из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этого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(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следует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),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что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посох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был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из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твердого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(материала), который называется "санпиринон, сапир", и камень раскололся от его удара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Мехильт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]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Fonts w:eastAsia="Times New Roman Cyr" w:cs="Times New Roman Cyr" w:ascii="Times New Roman Cyr" w:hAnsi="Times New Roman Cyr"/>
        </w:rPr>
        <w:t xml:space="preserve">, и потечет из нее вода, и будет пить народ”. И сделал так Моше на глазах у старейшин Израиля. И назвал он то место </w:t>
      </w:r>
      <w:r>
        <w:rPr>
          <w:rFonts w:eastAsia="Times New Roman Cyr" w:cs="Times New Roman Cyr" w:ascii="Times New Roman Cyr" w:hAnsi="Times New Roman Cyr"/>
          <w:i/>
          <w:iCs/>
        </w:rPr>
        <w:t>Маса</w:t>
      </w:r>
      <w:r>
        <w:rPr>
          <w:rFonts w:eastAsia="Times New Roman Cyr" w:cs="Times New Roman Cyr" w:ascii="Times New Roman Cyr" w:hAnsi="Times New Roman Cyr"/>
        </w:rPr>
        <w:t xml:space="preserve"> («Искушение») и </w:t>
      </w:r>
      <w:r>
        <w:rPr>
          <w:rFonts w:eastAsia="Times New Roman Cyr" w:cs="Times New Roman Cyr" w:ascii="Times New Roman Cyr" w:hAnsi="Times New Roman Cyr"/>
          <w:i/>
          <w:iCs/>
        </w:rPr>
        <w:t>Мерива</w:t>
      </w:r>
      <w:r>
        <w:rPr>
          <w:rFonts w:eastAsia="Times New Roman Cyr" w:cs="Times New Roman Cyr" w:ascii="Times New Roman Cyr" w:hAnsi="Times New Roman Cyr"/>
        </w:rPr>
        <w:t xml:space="preserve"> («Раздор»), из-за ссоры с ним сынов Израиля и потому, что они искушали Г-спода, говоря: есть ли Г-сподь в нашей среде или нет? 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И пришел Амалек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и пришел Амалек...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>. Этот раздел следует непосредственно после стиха (содержащего вопрос: "Есть ли Господь в нашей среде?", тем самым) говоря: Я всегда среди вас и готов (удовлетворить) все ваши потребности, а вы еще говорите: "Есть ли Господь в нашей среде, или нет?" Вашей жизнью (клянусь): Придет пес (Амалек) и укусит вас, и вы воззовете ко Мне и узнаете, где Я! Притча: Человек посадил себе на плечи сына и отправился в путь. Заметил сын вещь (на земле) и говорит: "Отец, возьми это и дай мне". И (отец) дал ему. И так второй раз и третий. Шел навстречу им человек, спросил у него сын: "Не видел ли ты моего отца?" Сказал ему отец: "И ты не знаешь, где я?" Сбросил его с себя, и пришел пес и укусил его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Танхум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]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Fonts w:eastAsia="Times New Roman Cyr" w:cs="Times New Roman Cyr" w:ascii="Times New Roman Cyr" w:hAnsi="Times New Roman Cyr"/>
        </w:rPr>
        <w:t>, и воевал с Израилем в Рефидим» («Шмот», 17:1-8).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1"/>
        <w:widowControl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жно понять недовольство страдающих от жажды людей в пустыне, но трудно не заметить слова «из-за ссоры с ним сынов Израиля и потому, что они искушали Г-спода, говоря: “Есть ли Г-сподь в нашей среде или нет?”»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7"/>
        <w:widowControl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После всех чудес, явленных им, евреи начинают сомневаться в существовании Б-га?! </w:t>
      </w:r>
      <w:r>
        <w:rPr>
          <w:rFonts w:eastAsia="Times New Roman Cyr" w:cs="Times New Roman Cyr" w:ascii="Times New Roman Cyr" w:hAnsi="Times New Roman Cyr"/>
          <w:i/>
          <w:iCs/>
        </w:rPr>
        <w:t>Мидраш</w:t>
      </w:r>
      <w:r>
        <w:rPr>
          <w:rFonts w:eastAsia="Times New Roman Cyr" w:cs="Times New Roman Cyr" w:ascii="Times New Roman Cyr" w:hAnsi="Times New Roman Cyr"/>
        </w:rPr>
        <w:t xml:space="preserve"> иллюстрирует всю нелепость этой ситуации: «Как там сказано? “Есть ли Г-сподь… и пришел Амалек”. Но какая между этим связь? Приведу вам притчу. Идет по улице отец, а на плечах у него - маленький сын. Встречает отец приятеля, и сын сверху спрашивает у того: “Не видел ли ты папу?” Восклицает отец: “Ты сидишь у меня на плечах и спрашиваешь обо мне?! Сейчас сброшу тебя, придет твой враг и будет издеваться над тобой!” Так и Всевышний говорит Израилю: “На облаках славы нес Я вас, а вы спрашиваете, есть ли Всевышний, с вами ли Он? Потому придет враг и накажет вас”. “И пришел Амалек”».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хасидской литературе Амалек символизирует силы зла, дурное начало, как внешнее, объявившее войну еврейскому народу, так и внутреннее, сидящее в душе человека, где происходит извечная борьба добра со злом. 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малек всегда приходит «вовремя» и выбирает для удара самое уязвимое место. В истории с водой в пустыне евреи предстают для него удобную цель: они слабы в вере, а потому уязвимы. Не Амалек посеял в их душах сомнение – оно уже укоренилось там, хотя, возможно,  евреи сами еще не осознавали это. Ведь кощунственный вопрос о том, есть ли Г-сподь, Тора не вкладывает в их уста, он звучит «за кадром». 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7"/>
        <w:widowControl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Враг настиг евреев в Рефидим. Название этого места тоже не случайно: оно распадается на два слова: </w:t>
      </w:r>
      <w:r>
        <w:rPr>
          <w:rFonts w:eastAsia="Times New Roman Cyr" w:cs="Times New Roman Cyr" w:ascii="Times New Roman Cyr" w:hAnsi="Times New Roman Cyr"/>
          <w:i/>
          <w:iCs/>
        </w:rPr>
        <w:t xml:space="preserve">раф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</w:rPr>
        <w:t>ядаим</w:t>
      </w:r>
      <w:r>
        <w:rPr>
          <w:rFonts w:eastAsia="Times New Roman Cyr" w:cs="Times New Roman Cyr" w:ascii="Times New Roman Cyr" w:hAnsi="Times New Roman Cyr"/>
        </w:rPr>
        <w:t xml:space="preserve"> (напомним, что еврейское письмо фиксирует только согласные и полугласные), то есть «слабость рук» - идиома, означающая душевную лень. 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нно рука символизирует главное свойство человека: свободу выбора между добром и злом, осознанность исполнения воли Всевышнего или же бунта против Него. Рука - единственная часть тела, которую человек поднимает выше головы (если не считать акробатических движений в капуэре и балете). Силой действия можно достичь более высокого уровня, нежели силой ума и сердца. С другой стороны, рука, действие могут нанести куда больше вреда, нежели мысль или слово.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7"/>
        <w:widowControl/>
        <w:jc w:val="left"/>
        <w:rPr/>
      </w:pPr>
      <w:r>
        <w:rPr>
          <w:rFonts w:eastAsia="Times New Roman Cyr" w:cs="Times New Roman Cyr" w:ascii="Times New Roman Cyr" w:hAnsi="Times New Roman Cyr"/>
        </w:rPr>
        <w:t>Рука как символ действия упоминается в связи с Амалеком не раз: «И Моше сказал, обращаясь к Йеѓошуа: “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Выбери нам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выбери нам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>. (Нам, т. е.) мне и тебе – (Моше) уравнял себя с ним. (Исходя) из этого говорили: Пусть честь твоего ученика будет дорога тебе как твоя собственная. А из чего (следует, что) честь твоего товарища – как почитание твоего учителя? Ибо сказано: "И сказал Аарон Моше: Прошу, мой господин"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В пустыне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12, 11] - Аарон был старше брата, но относился к своему товарищу (к Моше) как к своему учителю. А из чего (следует, что) почитание твоего учителя – как страх пред Небом? Ибо сказано: "Господин мой, Моше! Истреби их"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В пустыне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11, 28] - истреби их из мира: заслуживают истребления восставшие против тебя, как если бы восстали они против Святого, благословен Он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люде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выбери нам мужей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>. (Мужей) сильных и боящихся греха, чтобы их заслуга помогала им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Mехильта: Танхум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]. Другое объяснение: выбери нам мужей, умеющих обезвредить (лишить силы) колдовство, потому что сыны Амалека были колдунами (см. Раши к 17, 12)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и выйди, сразись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и выйди, сразись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. Выйди из облака и сразись с ним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Fonts w:eastAsia="Times New Roman Cyr" w:cs="Times New Roman Cyr" w:ascii="Times New Roman Cyr" w:hAnsi="Times New Roman Cyr"/>
        </w:rPr>
        <w:t xml:space="preserve">с Амалеком. 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Завтра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завтр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. Во время битвы "я стану"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Fonts w:eastAsia="Times New Roman Cyr" w:cs="Times New Roman Cyr" w:ascii="Times New Roman Cyr" w:hAnsi="Times New Roman Cyr"/>
        </w:rPr>
        <w:t xml:space="preserve">я встану на вершине холма с посохом Б-га в руке”. И сделал Йеѓошуа так, как сказал ему Моше, чтобы сразиться с Амалеком. 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А Моше, Аѓарон и Хур</w:t>
      </w:r>
      <w:r>
        <w:rPr>
          <w:rFonts w:eastAsia="Times New Roman Cyr" w:cs="Times New Roman Cyr" w:ascii="Times New Roman Cyr" w:hAnsi="Times New Roman Cyr"/>
        </w:rPr>
        <w:t xml:space="preserve"> поднялись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 xml:space="preserve">а Моше, Аарон и </w:t>
      </w:r>
      <w:r>
        <w:rPr>
          <w:rStyle w:val="Rashiref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Хур</w:t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Хур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>. Он был сыном Мирьям, а ее мужем был Калев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Сот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11 б]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. Из этого (делаем вывод) относительно (общественного) поста, что (в такой день) три человека должны "пройти пред ковчегом" (т. е. во время молитвы один стоит справа, а другой слева от кантора), - ибо они (сыны Исраэля) соблюдали (тогда) пост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поо</w:t>
      </w:r>
      <w:r>
        <w:rPr>
          <w:rFonts w:eastAsia="Times New Roman Cyr" w:cs="Times New Roman Cyr" w:ascii="Times New Roman Cyr" w:hAnsi="Times New Roman Cyr"/>
        </w:rPr>
        <w:t xml:space="preserve"> на вершину холма. И было так: 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когда поднимал Моше руку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когда поднимал Моше свою руку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. "Но разве руки Моше одерживали победу в бою и т. д. " как сказано в трактате Рош hа-Шана [29а]. (Когда Моше в молитве возносил руки, сыны Исраэля воодушевлялись, устремляли ввысь свои взоры и сердца. Когда же руки Моше опускались и более не указывали им на небо, силы покидали их)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Fonts w:eastAsia="Times New Roman Cyr" w:cs="Times New Roman Cyr" w:ascii="Times New Roman Cyr" w:hAnsi="Times New Roman Cyr"/>
        </w:rPr>
        <w:t xml:space="preserve">, одолевал Израиль, а когда опускал, одолевал Амалек. 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И отяжелели руки Моше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и руки Моше отяжелели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. Потому что он не проявил должного рвения в (исполнении) заповеди (о ведении войны с Амалеком) и назначил другого вместо себя, руки его отяжелели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и взяли [Аѓарон и Хур]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и взяли они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. Аарон и Хур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камень и поднесли к нему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камень и положили под него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>. Он не сидел на мягком седле или подушке, он сказал: "Сыны Исраэля страдают, также и я буду с ними в страдании"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Таанит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11а]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Fonts w:eastAsia="Times New Roman Cyr" w:cs="Times New Roman Cyr" w:ascii="Times New Roman Cyr" w:hAnsi="Times New Roman Cyr"/>
        </w:rPr>
        <w:t xml:space="preserve">, и он сел на него. А Аѓарон и Хур поддерживали руки его, один с одной стороны, а другой - с другой; 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и были руки его символом веры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и были руки его (символом) веры (и был он: руки его — символ веры)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. И был Моше: руки его с верою воздеты к небу в молитве верной и истинной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до захода солнца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до захода солнц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>. Потому что амалеким определяли времена с помощью астрологии: в котором часу они могут победить. Тогда Моше остановил из-за них солнце и смешал времена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Танхум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]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И ослабил Йеѓошуа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и обессилил (обескровил) Йеhошу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>. Сильных обезглавил и оставил только слабых среди них, но не убил всех их (т. е. тем, что он оставил в живых только слабых, он обессилил Амалека). Отсюда делаем вывод, что они поступали по речению Шехины (иначе в пылу сражения они не могли бы отличить сильных от слабых)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Мехильта; Танхум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]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Fonts w:eastAsia="Times New Roman Cyr" w:cs="Times New Roman Cyr" w:ascii="Times New Roman Cyr" w:hAnsi="Times New Roman Cyr"/>
        </w:rPr>
        <w:t>Амалека и его народ мечом. И Г-сподь сказал Моше: “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Запиши это в памятную 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запиши это (для) памятования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. Что Амалек пришел сразиться с Исраэлем, опередив все другие нации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Fonts w:eastAsia="Times New Roman Cyr" w:cs="Times New Roman Cyr" w:ascii="Times New Roman Cyr" w:hAnsi="Times New Roman Cyr"/>
        </w:rPr>
        <w:t xml:space="preserve">книгу 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и внуши Йеѓошуа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и внуши Йеhошуа (букв.: и вложи в уши)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>. Который введет (сынов) Исраэля в Страну, чтобы он повелел Исраэлю воздать (Амалеку) по его заслугам. Здесь Моше получил косвенное указание на то, что Йеhошуа введет (сынов) Исраэля в Страну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Mехильтa: Танхум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]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что Я бесследно сотру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что Я бесследно сотру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. Я предупреждаю тебя об этом, потому что Я хочу стереть его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Fonts w:eastAsia="Times New Roman Cyr" w:cs="Times New Roman Cyr" w:ascii="Times New Roman Cyr" w:hAnsi="Times New Roman Cyr"/>
        </w:rPr>
        <w:t xml:space="preserve">память об Амалеке из поднебесья”. И воздвиг Моше жертвенник, 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и назвал его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и нарек ему имя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. (Назвал его, нарек имя) жертвеннику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Fonts w:eastAsia="Times New Roman Cyr" w:cs="Times New Roman Cyr" w:ascii="Times New Roman Cyr" w:hAnsi="Times New Roman Cyr"/>
        </w:rPr>
        <w:t xml:space="preserve"> “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Г-сподь [совершил] для меня чудо”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букв.: Господь – чудо мне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. Святой, благословен Он, сотворил здесь чудо для нас. (Это) не (означает), что жертвеннику наречено имя "Господь", но (означает, что), называя имя жертвенника, человек вспоминает о чуде, которое сотворил Вездесущий: Господь есть наше чудо (см. Раши к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В начале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33, 20)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И сказал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и сказал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. Моше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Fonts w:eastAsia="Times New Roman Cyr" w:cs="Times New Roman Cyr" w:ascii="Times New Roman Cyr" w:hAnsi="Times New Roman Cyr"/>
        </w:rPr>
        <w:t>: “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Ибо рука (вознесена в клятве) над престолом Г-спода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ибо рука в (клятве) престолом Господним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. Рука Святого, благословен Он, вознесена, чтобы (Ему) клясться Своим престолом, что будет у Него вечная война и вражда с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Амалеком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.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почему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сказано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лс,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не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лса?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И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почему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также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разделено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пополам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ИМЯ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(т. е. стоят только две буквы четырехбуквенного Имени)? Святой, благословен Он, поклялся, что ИМЯ Его не будет целостным и престол Его не будет целостным, пока Он до конца не сотрет имя Амалека. Когда же имя (Амалека) будет стерто, целостным будет ИМЯ (Превечного) и престол Его будет целостным, как сказано: "Враг исчез, (чьи) мечи (были) навеки"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Псалмы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9, 7] – это Амалек, как написано о нем: "ярость свою хранил вечно"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Амос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1, 11]. "И врагов Ты искоренил, исчезла память о них"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Псалмы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9, 7]. А что сказано вслед за этим? "И Господь вовеки пребудет" - (здесь) ИМЯ целостно (полное написание) - "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установил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для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суд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Свой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престол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лсае ",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престол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Его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целостен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(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полное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написание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>)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Танхум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]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Fonts w:eastAsia="Times New Roman Cyr" w:cs="Times New Roman Cyr" w:ascii="Times New Roman Cyr" w:hAnsi="Times New Roman Cyr"/>
        </w:rPr>
        <w:t>: война у Г-спода с Амалеком во всех поколениях”» («Шмот», 17:9-16).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ше поднимает руки - и евреи побеждают?!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7"/>
        <w:widowControl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«И было так: 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когда поднимал Моше руку…» - разве руки Моше выигрывают войну или проигрывают ее? Слова эти следует понимать так: когда евреи смотрят вверх и подчиняют сердце Отцу их Небесному, то побеждают, в противном случае - терпят поражение.</w:t>
      </w:r>
    </w:p>
    <w:p>
      <w:pPr>
        <w:pStyle w:val="Style17"/>
        <w:widowControl/>
        <w:jc w:val="left"/>
        <w:rPr>
          <w:rStyle w:val="Rashiref1"/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jc w:val="left"/>
        <w:rPr/>
      </w:pP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Рука, дарованная человеку Всевышним, чтобы творить и изменять мир, - это право выбора между добром и злом. Пока выбор верен и действие соответствует воле Всевышнего, побеждают добро и вера. Когда опускаются руки, когда глаза видят землю, а не небеса, - побеждают слабость, сомнение, побеждает Амалек.</w:t>
      </w:r>
    </w:p>
    <w:p>
      <w:pPr>
        <w:pStyle w:val="Style17"/>
        <w:widowControl/>
        <w:jc w:val="left"/>
        <w:rPr>
          <w:rStyle w:val="Rashiref1"/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jc w:val="left"/>
        <w:rPr/>
      </w:pP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Амалек не может победить Всевышнего, он и не ставит перед собой  такую цель. Он только хочет по возможности вытеснить Всевышнего из этого мира, ослабить Его связь с избранным Им народом, со  всем человечеством. Амалек руководствуется разумным планом, которому, к счастью, не суждено исполниться: если вытеснить Всевышнего из среды людей и их душ, Он словно и не будет существовать в нашем мире.</w:t>
      </w:r>
    </w:p>
    <w:p>
      <w:pPr>
        <w:pStyle w:val="Style17"/>
        <w:widowControl/>
        <w:jc w:val="left"/>
        <w:rPr>
          <w:rStyle w:val="Rashiref1"/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jc w:val="left"/>
        <w:rPr/>
      </w:pP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Последнюю фразу в описании боя - «Ибо рука (вознесена в клятве) над престолом Г-спода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ибо рука в (клятве) престолом Господним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. Рука Святого, благословен Он, вознесена, чтобы (Ему) клясться Своим престолом, что будет у Него вечная война и вражда с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Амалеком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.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почему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сказано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лс,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не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лса?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И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почему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также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разделено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пополам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ИМЯ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(т. е. стоят только две буквы четырехбуквенного Имени)? Святой, благословен Он, поклялся, что ИМЯ Его не будет целостным и престол Его не будет целостным, пока Он до конца не сотрет имя Амалека. Когда же имя (Амалека) будет стерто, целостным будет ИМЯ (Превечного) и престол Его будет целостным, как сказано: "Враг исчез, (чьи) мечи (были) навеки"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Псалмы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9, 7] – это Амалек, как написано о нем: "ярость свою хранил вечно"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Амос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1, 11]. "И врагов Ты искоренил, исчезла память о них"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Псалмы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9, 7]. А что сказано вслед за этим? "И Господь вовеки пребудет" - (здесь) ИМЯ целостно (полное написание) - "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установил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для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суд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Свой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престол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лсае ",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престол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Его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целостен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(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полное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написание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>)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Танхум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]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Fonts w:eastAsia="Times New Roman Cyr" w:cs="Times New Roman Cyr" w:ascii="Times New Roman Cyr" w:hAnsi="Times New Roman Cyr"/>
        </w:rPr>
        <w:t>: война у Г-спода с Амалеком во всех поколениях»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- толкует р. Леви от имени р. Хамы: «Пока живо семя Амалека, Имени Всевышнего и престолу Его недостает цельности, ведь в выражении «престол Всевышнего» употреблено Имя из двух букв, а не полное, из четырех, а слово «престол» также написано не полностью, без последней буквы </w:t>
      </w:r>
      <w:r>
        <w:rPr>
          <w:rStyle w:val="Rashiref1"/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>алеф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. Итак, и Имя, и престол лишены совершенства» («Мидраш теѓилим», 9).</w:t>
      </w:r>
    </w:p>
    <w:p>
      <w:pPr>
        <w:pStyle w:val="Style17"/>
        <w:widowControl/>
        <w:jc w:val="left"/>
        <w:rPr>
          <w:rStyle w:val="Rashiref1"/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jc w:val="left"/>
        <w:rPr/>
      </w:pP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Только с полным уничтожением Амалека Имя и престол обретут совершенство. Мудрецы отмечают, что «неполное Имя» (</w:t>
      </w:r>
      <w:r>
        <w:rPr>
          <w:rStyle w:val="Rashiref1"/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>йуд-ѓэй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вместо </w:t>
      </w:r>
      <w:r>
        <w:rPr>
          <w:rStyle w:val="Rashiref1"/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>йуд-ѓэй-вав-ѓэй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) выражает Б-жественное присутствие и проявление в высших, духовных мирах. На это Амалек и не посягает, ему бы спрятать две другие буквы, символизирующие земное проявление Всевышнего, его связь с людьми.</w:t>
      </w:r>
    </w:p>
    <w:p>
      <w:pPr>
        <w:pStyle w:val="Style17"/>
        <w:widowControl/>
        <w:jc w:val="left"/>
        <w:rPr>
          <w:rStyle w:val="Rashiref1"/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jc w:val="left"/>
        <w:rPr/>
      </w:pP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Еврейская точка зрения на мир гласит, что у всего сущего и у всякой силы, действующей в этом мире, есть назначение, цель. Назначение Амалека - противостоять вере во Всевышнего, тем самым давая людям возможность очистить и «проверить боем» свои души.</w:t>
      </w:r>
    </w:p>
    <w:p>
      <w:pPr>
        <w:pStyle w:val="Style17"/>
        <w:widowControl/>
        <w:jc w:val="left"/>
        <w:rPr>
          <w:rStyle w:val="Rashiref1"/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jc w:val="left"/>
        <w:rPr>
          <w:rStyle w:val="Rashiref1"/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Пророчество Бильама «…и</w:t>
      </w:r>
      <w:r>
        <w:rPr>
          <w:rFonts w:eastAsia="Times New Roman Cyr" w:cs="Times New Roman Cyr" w:ascii="Times New Roman Cyr" w:hAnsi="Times New Roman Cyr"/>
        </w:rPr>
        <w:t>з народов первый Амалек, но конец его - гибель» («Бемидбар», 24:20) мудрецы объяснили так: именно потому, что Амалек первым из народов вступил в схватку с Израилем, нет ему места в будущем, когда Всевышний и престол Его обретут утраченную цельность: «Г-сподь [будет признан всеми народами] царем на всей земле, в тот (</w:t>
      </w:r>
      <w:r>
        <w:rPr>
          <w:rFonts w:eastAsia="Times New Roman Cyr" w:cs="Times New Roman Cyr" w:ascii="Times New Roman Cyr" w:hAnsi="Times New Roman Cyr"/>
          <w:i/>
          <w:iCs/>
        </w:rPr>
        <w:t>ѓэй-вав-алеф</w:t>
      </w:r>
      <w:r>
        <w:rPr>
          <w:rFonts w:eastAsia="Times New Roman Cyr" w:cs="Times New Roman Cyr" w:ascii="Times New Roman Cyr" w:hAnsi="Times New Roman Cyr"/>
        </w:rPr>
        <w:t xml:space="preserve">) день будет Он един и Имя Его едино» (Зхарья, 14:9). Заметим, что указание на «тот день» состоит именно из тех букв, которых мы недосчитались выше в Имени Всевышнего и слове «престол». В Имени не доставало </w:t>
      </w:r>
      <w:r>
        <w:rPr>
          <w:rFonts w:eastAsia="Times New Roman Cyr" w:cs="Times New Roman Cyr" w:ascii="Times New Roman Cyr" w:hAnsi="Times New Roman Cyr"/>
          <w:i/>
          <w:iCs/>
        </w:rPr>
        <w:t>вав-ѓэй</w:t>
      </w:r>
      <w:r>
        <w:rPr>
          <w:rFonts w:eastAsia="Times New Roman Cyr" w:cs="Times New Roman Cyr" w:ascii="Times New Roman Cyr" w:hAnsi="Times New Roman Cyr"/>
        </w:rPr>
        <w:t xml:space="preserve">, в слове «престол» - </w:t>
      </w:r>
      <w:r>
        <w:rPr>
          <w:rFonts w:eastAsia="Times New Roman Cyr" w:cs="Times New Roman Cyr" w:ascii="Times New Roman Cyr" w:hAnsi="Times New Roman Cyr"/>
          <w:i/>
          <w:iCs/>
        </w:rPr>
        <w:t>алеф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7"/>
        <w:widowControl/>
        <w:jc w:val="left"/>
        <w:rPr>
          <w:rStyle w:val="Rashiref1"/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Вернемся к Ѓаману и «Мегиле»: «И позвала Эстер Ѓатаха... узнать, что это и почему это, и рассказал ему Мордехай все, что </w:t>
      </w:r>
      <w:r>
        <w:rPr>
          <w:rFonts w:eastAsia="Times New Roman Cyr" w:cs="Times New Roman Cyr" w:ascii="Times New Roman Cyr" w:hAnsi="Times New Roman Cyr"/>
          <w:b/>
          <w:bCs/>
        </w:rPr>
        <w:t>случилось</w:t>
      </w:r>
      <w:r>
        <w:rPr>
          <w:rFonts w:eastAsia="Times New Roman Cyr" w:cs="Times New Roman Cyr" w:ascii="Times New Roman Cyr" w:hAnsi="Times New Roman Cyr"/>
        </w:rPr>
        <w:t>» - этим словом он наменул Эстер, что выступил один из потомков Амалека против Израиля, ведь именно об Амалеке сказано «…который захватил тебя (букв. “случился тебе”) в пути» («Ликутей-Шимони», 4:1056)..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рдехай понимал: на этот раз речь идет не об очередном капризе очередного придворного юдофоба. Страшная темная сила поднялась со своего лежбища в бездне и пытается снова перерубить связь между Всевышним и Его народом. Жребий, брошенный Ѓаманом, расставил точки над i: снова вместо Всевышнего коронуют его величество Случай. Ѓаман не только пропагандист случая, он сам глубоко в него верит и постоянно о нем говорит, например: «И рассказал жене Зереш и всем любящим его обо всем, что с ним случилось» (6:13). Но именно «на своем поле» ждет его неприятный сюрприз - близкие не хотят принимать версию о случайности событий: «И сказали ему мудрецы его и Зереш, жена его: если из семени евреев этот Мордехай, из-за которого началось твое падение, не справишься ты с ним, но падешь перед ним» (там же).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десь очевидно вмешательство Всевышнего, а не слепой случай. Символ неверия, Ѓаманов жребий, превращается в орудие Творца: «Даже если человек втайне (букв. «за пазухой») бросит жребий, все равно судьбу его решит Всевышний» («Мишлей», 16:33).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же то, что кажется в жизни случайным, не оказывается при ближайшем рассмотрении таковым, но определяется Г-сподом. И сам жребий выпадает по Его воле.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сила Амалека дана ему Б-гом. Он создан, чтобы испытывать искренность и стойкость веры Израиля. Не евреи экзаменовали в Рефидим Всевышнего, а Он их. Это первое свое испытание евреи провалили. Пурим был для них дополнительной возможностью исправить оценку по предмету, имя которому «вера». Эта переэкзаменовка была труднее самого экзамена: в отличие от дней Исхода, в Персии в правление Ахашвероша мы не удостоились чудес и знамений, Всевышний не шел перед нами в столпе огненном. 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widowControl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Древо познания добра и зла</w:t>
      </w:r>
    </w:p>
    <w:p>
      <w:pPr>
        <w:pStyle w:val="Style22"/>
        <w:widowControl/>
        <w:jc w:val="right"/>
        <w:rPr/>
      </w:pPr>
      <w:r>
        <w:rPr>
          <w:rFonts w:eastAsia="Times New Roman Cyr" w:cs="Times New Roman Cyr" w:ascii="Times New Roman Cyr" w:hAnsi="Times New Roman Cyr"/>
        </w:rPr>
        <w:t>Амалек и Ѓаман связаны не только родством. Внутреннюю и глубинную связь между Амалеком, его целью в мире, и Ѓаманом и его интригами Талмуд описывает весьма неожиданно: «Где в Торе сказано о Ѓамане? – «Не от  (</w:t>
      </w:r>
      <w:r>
        <w:rPr>
          <w:rFonts w:eastAsia="Times New Roman Cyr" w:cs="Times New Roman Cyr" w:ascii="Times New Roman Cyr" w:hAnsi="Times New Roman Cyr"/>
          <w:i/>
          <w:iCs/>
        </w:rPr>
        <w:t>ѓэй-мэм-нун</w:t>
      </w:r>
      <w:r>
        <w:rPr>
          <w:rFonts w:eastAsia="Times New Roman Cyr" w:cs="Times New Roman Cyr" w:ascii="Times New Roman Cyr" w:hAnsi="Times New Roman Cyr"/>
        </w:rPr>
        <w:t>) дерева ли, о котором я говорил тебе, заповедав не есть его плоды, ты ел?» («Брейшит», 3:11)».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ранно: зачем вообще искать в Торе намек на Ѓамана, ведь он жил на много столетий позже ее дарования? Талмудический вопрос наводит на мысль, что мудрецы видели в истории с Ѓаманом не просто исторический сюжет, но некий архетип. А корни архетипов надо искать в самой глубине веков, на заре мироздания. 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«И воззвал Б-г к человеку и спросил: “Где ты?” И ответил тот: “Голос Твой услышал я в саду и убоялся, так как я наг, и скрылся”. И спросил [Б-г]: “Кто сказал тебе, что ты наг? Не от дерева ли, о котором я говорил тебе, заповедав не есть его плоды, ты ел”? Сказал человек: “Жена, которую ты дал мне, - она дала мне плод этого дерева, и я ел”. И спросил Б-г  женщину: “Зачем ты это сделала”? И ответила женщина: “Змей соблазнил меня, и я ела”» («Брейшит», 3:9-13). 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7"/>
        <w:widowControl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Слова Всесильного, обращенные к человеку: «…не от дерева ли, о котором Я говорил тебе, заповедав…» – содержат в себе намек на имя Ѓамана, боле того, слово «не от» (по-еврейски это одно слово: </w:t>
      </w:r>
      <w:r>
        <w:rPr>
          <w:rFonts w:eastAsia="Times New Roman Cyr" w:cs="Times New Roman Cyr" w:ascii="Times New Roman Cyr" w:hAnsi="Times New Roman Cyr"/>
          <w:i/>
          <w:iCs/>
        </w:rPr>
        <w:t>ѓа-мин</w:t>
      </w:r>
      <w:r>
        <w:rPr>
          <w:rFonts w:eastAsia="Times New Roman Cyr" w:cs="Times New Roman Cyr" w:ascii="Times New Roman Cyr" w:hAnsi="Times New Roman Cyr"/>
        </w:rPr>
        <w:t xml:space="preserve">) именно так и может быть прочитано: «Ѓаман». 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31"/>
        <w:widowControl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 не формален ли этот намек, не притянут ли за уши? Талмуд дает ответ, который в наши дни отнесли бы к сфере психологии. Б-г задает человеку вопрос. Человек не дает прямой ответ, а «подставляет» жену. Пытаясь оправдаться в одном грехе, он совершает другой. Вместо того, чтобы раскаяться и признаться (именно этого желает Всевышний), Адам делает то, в чем мы все мастера: перекладывает ответственность на другого. Подобно Адаму, очень скоро и Каин, сын его, будет искать уклончивые ответы на прямые вопросы. 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каков механизм этого поведения, что творится в голове и душе того, кто знает Б-га, но грешит и прячется от ответственности?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вет содержится в вопросе, который задал Адаму Б-г. Если Г-сподь спрашивает, стало быть, Он не знает?! Но ведь если Б-г чего-либо не знает, то он не Всемогущий! А если так, то, стало быть, можно спрятаться от Него, переложить ответственность на других. 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7"/>
        <w:widowControl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Всевышний задает провокационный вопрос и ставит человека перед искушением. Едва согрешив у Древа познания, Адам снова спотыкается. А за ним и Хава находит виноватого: змея. В ее ответе мы находим неожиданный намек на уже не раз всплывавшую тему сомнения. «Змей соблазнил меня», - говорит Хава. А слово </w:t>
      </w:r>
      <w:r>
        <w:rPr>
          <w:rFonts w:eastAsia="Times New Roman Cyr" w:cs="Times New Roman Cyr" w:ascii="Times New Roman Cyr" w:hAnsi="Times New Roman Cyr"/>
          <w:i/>
          <w:iCs/>
        </w:rPr>
        <w:t>ѓисиани</w:t>
      </w:r>
      <w:r>
        <w:rPr>
          <w:rFonts w:eastAsia="Times New Roman Cyr" w:cs="Times New Roman Cyr" w:ascii="Times New Roman Cyr" w:hAnsi="Times New Roman Cyr"/>
        </w:rPr>
        <w:t xml:space="preserve"> («соблазнил») состоит из букв двух слов: </w:t>
      </w:r>
      <w:r>
        <w:rPr>
          <w:rFonts w:eastAsia="Times New Roman Cyr" w:cs="Times New Roman Cyr" w:ascii="Times New Roman Cyr" w:hAnsi="Times New Roman Cyr"/>
          <w:i/>
          <w:iCs/>
        </w:rPr>
        <w:t>йеш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эйн</w:t>
      </w:r>
      <w:r>
        <w:rPr>
          <w:rFonts w:eastAsia="Times New Roman Cyr" w:cs="Times New Roman Cyr" w:ascii="Times New Roman Cyr" w:hAnsi="Times New Roman Cyr"/>
        </w:rPr>
        <w:t xml:space="preserve"> («есть» и «нет»). Сомнение проникает в мир, отрицание становится легитимным, а с ним и возможность снова и снова грешить. 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7"/>
        <w:widowControl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«…Не от дерева ли…» - это не просто игра слов, «привязанная» комментаторами к последующему появлению злодея Ѓамана, в них -  подлинный источник сомнения и греха, духовный корень и Амалека, и Ѓамана. Но не только в этом проявляется связь между праздником Пурим и грехом, совершенным в Ган-Эдене. Сказано: «…не от дерева ли…», - но что это за дерево? Древо познания добра и зла, на котором рос знаменитый запретный плод. Злое начало гнездится в человеческой душе, оно не является чем-то внешним. Совершить </w:t>
      </w:r>
      <w:r>
        <w:rPr>
          <w:rFonts w:eastAsia="Times New Roman Cyr" w:cs="Times New Roman Cyr" w:ascii="Times New Roman Cyr" w:hAnsi="Times New Roman Cyr"/>
          <w:i/>
          <w:iCs/>
        </w:rPr>
        <w:t>тшуву</w:t>
      </w:r>
      <w:r>
        <w:rPr>
          <w:rFonts w:eastAsia="Times New Roman Cyr" w:cs="Times New Roman Cyr" w:ascii="Times New Roman Cyr" w:hAnsi="Times New Roman Cyr"/>
        </w:rPr>
        <w:t xml:space="preserve">, раскаяться, исправить грех, означает разобраться в себе, навести в душе порядок. Амалек (во всех его обличьях), олицетворение злого начала, не сам творит грех, но лишь «помогает» человеку в его падении. Это верно по отношению к Адаму в Ган-Эдене, это верно по отношению к сынам Израиля в Рефидим, и это верно по отношению к любому, кто совершает грех. 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7"/>
        <w:widowControl/>
        <w:jc w:val="left"/>
        <w:rPr/>
      </w:pPr>
      <w:r>
        <w:rPr>
          <w:rFonts w:eastAsia="Times New Roman Cyr" w:cs="Times New Roman Cyr" w:ascii="Times New Roman Cyr" w:hAnsi="Times New Roman Cyr"/>
          <w:i/>
          <w:iCs/>
        </w:rPr>
        <w:t>Мидраш</w:t>
      </w:r>
      <w:r>
        <w:rPr>
          <w:rFonts w:eastAsia="Times New Roman Cyr" w:cs="Times New Roman Cyr" w:ascii="Times New Roman Cyr" w:hAnsi="Times New Roman Cyr"/>
        </w:rPr>
        <w:t xml:space="preserve"> рассматривает повешение Ѓамана, описываемое в «Мегиле», как часть великого сценария искоренения зла в мире: «В час, когда пришел Ѓаман искать дерево для виселицы (предназначенной Мордехаю), воззвал Г-сподь ко всем  деревьям: “Кто из вас согласился бы, чтобы на нем повесили этого мерзавца?..” (Далее </w:t>
      </w:r>
      <w:r>
        <w:rPr>
          <w:rFonts w:eastAsia="Times New Roman Cyr" w:cs="Times New Roman Cyr" w:ascii="Times New Roman Cyr" w:hAnsi="Times New Roman Cyr"/>
          <w:i/>
          <w:iCs/>
        </w:rPr>
        <w:t>Мидраш</w:t>
      </w:r>
      <w:r>
        <w:rPr>
          <w:rFonts w:eastAsia="Times New Roman Cyr" w:cs="Times New Roman Cyr" w:ascii="Times New Roman Cyr" w:hAnsi="Times New Roman Cyr"/>
        </w:rPr>
        <w:t xml:space="preserve"> сообщает, что именно на это отвечали деревья.) В это время сказал Г-споду терновник: “Владыка мира! У меня нет особых заслуг, чтобы на мне был повешен этот негодяй. Меня называют терновником, колючкой. А он – человек-колючка, причиняющий людям боль. Пусть повесят колючего на колючем”. Сделали из него виселицу для Ѓамана. Поставили виселицу у входа в Ѓаманов дом, стал тот примеряться к ней, чтобы показать рабам, как вешать Мордехая. Раздался голос с Небес: “Эта виселица так идет тебе, это дерево уготовано для тебя еще с шести дней Творения!”» («Мидраш Эстер раба», гл. 9).   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7"/>
        <w:widowControl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Дерево, появляющееся на страницах Писания снова, напоминает о преступлении и наказании. «А человеку сказал: “За то, что ты послушался голоса жены твоей и ел от дерева, о котором я говорил тебе, заповедав не есть его плоды, проклята из-за тебя земля; со скорбью будешь питаться от нее все дни жизни твоей. </w:t>
      </w:r>
      <w:r>
        <w:rPr>
          <w:rFonts w:eastAsia="Times New Roman Cyr" w:cs="Times New Roman Cyr" w:ascii="Times New Roman Cyr" w:hAnsi="Times New Roman Cyr"/>
          <w:b/>
          <w:bCs/>
        </w:rPr>
        <w:t>Тернии</w:t>
      </w:r>
      <w:r>
        <w:rPr>
          <w:rFonts w:eastAsia="Times New Roman Cyr" w:cs="Times New Roman Cyr" w:ascii="Times New Roman Cyr" w:hAnsi="Times New Roman Cyr"/>
        </w:rPr>
        <w:t xml:space="preserve"> и волчец произрастит она тебе, и питаться будешь полевой травою» («Брейшит», 3:17,18).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о тех пор, пока не будет исправлен мир, человеку предначертано страдать из-за собственного греха. Терновник – дерево, плодами которого человеку суждено питаться из-за плода, который он взял от запрещенного дерева. Исправление греха состоит в возвращении к исходному положению, возвращении злого начала на то самое дерево, с которого оно было сорвано. Вот почему злодей Ѓаман был повешен на дереве, которое было уготовано ему с шести дней Творения. </w:t>
      </w:r>
    </w:p>
    <w:p>
      <w:pPr>
        <w:pStyle w:val="2"/>
        <w:widowControl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4"/>
          <w:szCs w:val="24"/>
        </w:rPr>
      </w:r>
    </w:p>
    <w:p>
      <w:pPr>
        <w:pStyle w:val="2"/>
        <w:widowControl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4"/>
          <w:szCs w:val="24"/>
        </w:rPr>
        <w:t xml:space="preserve">Вечная война </w:t>
      </w:r>
    </w:p>
    <w:p>
      <w:pPr>
        <w:pStyle w:val="Style17"/>
        <w:widowControl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Вернемся к «деликатесам», которые обещаны Адаму за грех. С терновником мы уже разобрались, а что же это за волчец, о котором говорит русский перевод? В оригинале, по-еврейски, он называется </w:t>
      </w:r>
      <w:r>
        <w:rPr>
          <w:rFonts w:eastAsia="Times New Roman Cyr" w:cs="Times New Roman Cyr" w:ascii="Times New Roman Cyr" w:hAnsi="Times New Roman Cyr"/>
          <w:i/>
          <w:iCs/>
        </w:rPr>
        <w:t>дардар</w:t>
      </w:r>
      <w:r>
        <w:rPr>
          <w:rFonts w:eastAsia="Times New Roman Cyr" w:cs="Times New Roman Cyr" w:ascii="Times New Roman Cyr" w:hAnsi="Times New Roman Cyr"/>
        </w:rPr>
        <w:t>, что пишется в точности так же, как «из поколения в поколение» в словах Торы: «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Ибо рука (вознесена в клятве) над престолом Г-спода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ибо рука в (клятве) престолом Господним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. Рука Святого, благословен Он, вознесена, чтобы (Ему) клясться Своим престолом, что будет у Него вечная война и вражда с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Амалеком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.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почему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сказано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лс,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не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лса?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И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почему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также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разделено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пополам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ИМЯ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(т. е. стоят только две буквы четырехбуквенного Имени)? Святой, благословен Он, поклялся, что ИМЯ Его не будет целостным и престол Его не будет целостным, пока Он до конца не сотрет имя Амалека. Когда же имя (Амалека) будет стерто, целостным будет ИМЯ (Превечного) и престол Его будет целостным, как сказано: "Враг исчез, (чьи) мечи (были) навеки"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Псалмы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9, 7] – это Амалек, как написано о нем: "ярость свою хранил вечно"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Амос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1, 11]. "И врагов Ты искоренил, исчезла память о них"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Псалмы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9, 7]. А что сказано вслед за этим? "И Господь вовеки пребудет" - (здесь) ИМЯ целостно (полное написание) - "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установил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для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суд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Свой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престол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лсае ",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престол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Его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целостен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(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полное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</w:t>
      </w:r>
      <w:r>
        <w:rPr>
          <w:rStyle w:val="Rashi1"/>
          <w:rFonts w:eastAsia="SimSun" w:cs="SimSun" w:ascii="SimSun" w:hAnsi="SimSun"/>
          <w:vanish/>
          <w:color w:val="000000"/>
          <w:sz w:val="24"/>
          <w:szCs w:val="24"/>
        </w:rPr>
        <w:t>написание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>)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Танхум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]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</w:rPr>
        <w:br/>
        <w:br/>
      </w:r>
      <w:r>
        <w:rPr>
          <w:rFonts w:eastAsia="Times New Roman Cyr" w:cs="Times New Roman Cyr" w:ascii="Times New Roman Cyr" w:hAnsi="Times New Roman Cyr"/>
        </w:rPr>
        <w:t>: война у Г-спода с Амалеком во всех поколениях (</w:t>
      </w:r>
      <w:r>
        <w:rPr>
          <w:rFonts w:eastAsia="Times New Roman Cyr" w:cs="Times New Roman Cyr" w:ascii="Times New Roman Cyr" w:hAnsi="Times New Roman Cyr"/>
          <w:i/>
          <w:iCs/>
        </w:rPr>
        <w:t>ми-дор дор</w:t>
      </w:r>
      <w:r>
        <w:rPr>
          <w:rFonts w:eastAsia="Times New Roman Cyr" w:cs="Times New Roman Cyr" w:ascii="Times New Roman Cyr" w:hAnsi="Times New Roman Cyr"/>
        </w:rPr>
        <w:t>)”»</w:t>
      </w:r>
      <w:r>
        <w:rPr>
          <w:rStyle w:val="Style15"/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«Шмот»,17:16). 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7"/>
        <w:widowControl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Начало войны с Амалеком - в истоках мироздания, у Древа познания, у «терновника и волчца». И длиться этой войне из поколения в поколение. «Волчец», </w:t>
      </w:r>
      <w:r>
        <w:rPr>
          <w:rFonts w:eastAsia="Times New Roman Cyr" w:cs="Times New Roman Cyr" w:ascii="Times New Roman Cyr" w:hAnsi="Times New Roman Cyr"/>
          <w:i/>
          <w:iCs/>
        </w:rPr>
        <w:t>дардар</w:t>
      </w:r>
      <w:r>
        <w:rPr>
          <w:rFonts w:eastAsia="Times New Roman Cyr" w:cs="Times New Roman Cyr" w:ascii="Times New Roman Cyr" w:hAnsi="Times New Roman Cyr"/>
        </w:rPr>
        <w:t xml:space="preserve">  или </w:t>
      </w:r>
      <w:r>
        <w:rPr>
          <w:rFonts w:eastAsia="Times New Roman Cyr" w:cs="Times New Roman Cyr" w:ascii="Times New Roman Cyr" w:hAnsi="Times New Roman Cyr"/>
          <w:i/>
          <w:iCs/>
        </w:rPr>
        <w:t>дор-дор</w:t>
      </w:r>
      <w:r>
        <w:rPr>
          <w:rFonts w:eastAsia="Times New Roman Cyr" w:cs="Times New Roman Cyr" w:ascii="Times New Roman Cyr" w:hAnsi="Times New Roman Cyr"/>
        </w:rPr>
        <w:t xml:space="preserve"> «во всех поколениях». 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7"/>
        <w:widowControl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Кстати, сочетания букв </w:t>
      </w:r>
      <w:r>
        <w:rPr>
          <w:rFonts w:eastAsia="Times New Roman Cyr" w:cs="Times New Roman Cyr" w:ascii="Times New Roman Cyr" w:hAnsi="Times New Roman Cyr"/>
          <w:i/>
          <w:iCs/>
        </w:rPr>
        <w:t>далет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 xml:space="preserve">рейш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дардар</w:t>
      </w:r>
      <w:r>
        <w:rPr>
          <w:rFonts w:eastAsia="Times New Roman Cyr" w:cs="Times New Roman Cyr" w:ascii="Times New Roman Cyr" w:hAnsi="Times New Roman Cyr"/>
        </w:rPr>
        <w:t>) мы находим в двух стихах Торы: «Слушай, Израиль: Г-сподь - Б-г наш, Г-сподь - Един!» («Дварим»; 6:4); «Да не поклонишься ты божеству иному…» («Шмот», 34:14).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7"/>
        <w:widowControl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Последнияя буква каждого стиха написана необычно и выделяется в свитке Торы.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Д</w:t>
      </w:r>
      <w:r>
        <w:rPr>
          <w:rFonts w:eastAsia="Times New Roman Cyr" w:cs="Times New Roman Cyr" w:ascii="Times New Roman Cyr" w:hAnsi="Times New Roman Cyr"/>
          <w:i/>
          <w:iCs/>
        </w:rPr>
        <w:t>алет</w:t>
      </w:r>
      <w:r>
        <w:rPr>
          <w:rFonts w:eastAsia="Times New Roman Cyr" w:cs="Times New Roman Cyr" w:ascii="Times New Roman Cyr" w:hAnsi="Times New Roman Cyr"/>
        </w:rPr>
        <w:t xml:space="preserve"> в слове </w:t>
      </w:r>
      <w:r>
        <w:rPr>
          <w:rFonts w:eastAsia="Times New Roman Cyr" w:cs="Times New Roman Cyr" w:ascii="Times New Roman Cyr" w:hAnsi="Times New Roman Cyr"/>
          <w:i/>
          <w:iCs/>
        </w:rPr>
        <w:t>эха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д</w:t>
      </w:r>
      <w:r>
        <w:rPr>
          <w:rFonts w:eastAsia="Times New Roman Cyr" w:cs="Times New Roman Cyr" w:ascii="Times New Roman Cyr" w:hAnsi="Times New Roman Cyr"/>
        </w:rPr>
        <w:t xml:space="preserve"> («Един») и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р</w:t>
      </w:r>
      <w:r>
        <w:rPr>
          <w:rFonts w:eastAsia="Times New Roman Cyr" w:cs="Times New Roman Cyr" w:ascii="Times New Roman Cyr" w:hAnsi="Times New Roman Cyr"/>
          <w:i/>
          <w:iCs/>
        </w:rPr>
        <w:t>ейш</w:t>
      </w:r>
      <w:r>
        <w:rPr>
          <w:rFonts w:eastAsia="Times New Roman Cyr" w:cs="Times New Roman Cyr" w:ascii="Times New Roman Cyr" w:hAnsi="Times New Roman Cyr"/>
        </w:rPr>
        <w:t xml:space="preserve"> в слове </w:t>
      </w:r>
      <w:r>
        <w:rPr>
          <w:rFonts w:eastAsia="Times New Roman Cyr" w:cs="Times New Roman Cyr" w:ascii="Times New Roman Cyr" w:hAnsi="Times New Roman Cyr"/>
          <w:i/>
          <w:iCs/>
        </w:rPr>
        <w:t>ахе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р</w:t>
      </w:r>
      <w:r>
        <w:rPr>
          <w:rFonts w:eastAsia="Times New Roman Cyr" w:cs="Times New Roman Cyr" w:ascii="Times New Roman Cyr" w:hAnsi="Times New Roman Cyr"/>
        </w:rPr>
        <w:t xml:space="preserve"> («иной») написаны крупнее других букв в свитке. Два стиха словно отмечают две крайности: первый - абсолютную веру, второй - абсолютное отрицание. Но вот что интересно: буквы </w:t>
      </w:r>
      <w:r>
        <w:rPr>
          <w:rFonts w:eastAsia="Times New Roman Cyr" w:cs="Times New Roman Cyr" w:ascii="Times New Roman Cyr" w:hAnsi="Times New Roman Cyr"/>
          <w:i/>
          <w:iCs/>
        </w:rPr>
        <w:t xml:space="preserve">далет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ейш</w:t>
      </w:r>
      <w:r>
        <w:rPr>
          <w:rFonts w:eastAsia="Times New Roman Cyr" w:cs="Times New Roman Cyr" w:ascii="Times New Roman Cyr" w:hAnsi="Times New Roman Cyr"/>
        </w:rPr>
        <w:t xml:space="preserve"> отличаются между собой незначительно; дети, едва научившись читать, часто путают их. </w:t>
      </w:r>
      <w:r>
        <w:rPr>
          <w:rFonts w:eastAsia="Times New Roman Cyr" w:cs="Times New Roman Cyr" w:ascii="Times New Roman Cyr" w:hAnsi="Times New Roman Cyr"/>
          <w:i/>
          <w:iCs/>
        </w:rPr>
        <w:t xml:space="preserve">Далет </w:t>
      </w:r>
      <w:r>
        <w:rPr>
          <w:rFonts w:eastAsia="Times New Roman Cyr" w:cs="Times New Roman Cyr" w:ascii="Times New Roman Cyr" w:hAnsi="Times New Roman Cyr"/>
        </w:rPr>
        <w:t xml:space="preserve">имеет в левом верхнем углу крохотный выступ, которого у </w:t>
      </w:r>
      <w:r>
        <w:rPr>
          <w:rFonts w:eastAsia="Times New Roman Cyr" w:cs="Times New Roman Cyr" w:ascii="Times New Roman Cyr" w:hAnsi="Times New Roman Cyr"/>
          <w:i/>
          <w:iCs/>
        </w:rPr>
        <w:t xml:space="preserve">рейша </w:t>
      </w:r>
      <w:r>
        <w:rPr>
          <w:rFonts w:eastAsia="Times New Roman Cyr" w:cs="Times New Roman Cyr" w:ascii="Times New Roman Cyr" w:hAnsi="Times New Roman Cyr"/>
        </w:rPr>
        <w:t xml:space="preserve">нет. Выступ этот размером и формой напоминает «хвостик» самой маленькой буквы, </w:t>
      </w:r>
      <w:r>
        <w:rPr>
          <w:rFonts w:eastAsia="Times New Roman Cyr" w:cs="Times New Roman Cyr" w:ascii="Times New Roman Cyr" w:hAnsi="Times New Roman Cyr"/>
          <w:i/>
          <w:iCs/>
        </w:rPr>
        <w:t>йуд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22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22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В нашей традийии </w:t>
      </w:r>
      <w:r>
        <w:rPr>
          <w:rFonts w:eastAsia="Times New Roman Cyr" w:cs="Times New Roman Cyr" w:ascii="Times New Roman Cyr" w:hAnsi="Times New Roman Cyr"/>
          <w:i/>
          <w:iCs/>
        </w:rPr>
        <w:t>йуд</w:t>
      </w:r>
      <w:r>
        <w:rPr>
          <w:rFonts w:eastAsia="Times New Roman Cyr" w:cs="Times New Roman Cyr" w:ascii="Times New Roman Cyr" w:hAnsi="Times New Roman Cyr"/>
        </w:rPr>
        <w:t xml:space="preserve"> символизирует точку встречи</w:t>
      </w:r>
      <w:r>
        <w:rPr>
          <w:rFonts w:eastAsia="Times New Roman Cyr" w:cs="Times New Roman Cyr" w:ascii="Times New Roman Cyr" w:hAnsi="Times New Roman Cyr"/>
          <w:color w:val="000000"/>
        </w:rPr>
        <w:t xml:space="preserve"> между духовным и материальным мирами и веру в проявление Г-спода в этом мире. </w:t>
      </w:r>
    </w:p>
    <w:p>
      <w:pPr>
        <w:pStyle w:val="Style22"/>
        <w:widowControl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Невелика буковка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йуд</w:t>
      </w:r>
      <w:r>
        <w:rPr>
          <w:rFonts w:eastAsia="Times New Roman Cyr" w:cs="Times New Roman Cyr" w:ascii="Times New Roman Cyr" w:hAnsi="Times New Roman Cyr"/>
          <w:color w:val="000000"/>
        </w:rPr>
        <w:t>, а «хвостик» ее и вовсе можно не заметить, но сотри его - и буква превратится в кляксу.</w:t>
      </w:r>
    </w:p>
    <w:p>
      <w:pPr>
        <w:pStyle w:val="Style22"/>
        <w:widowControl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22"/>
        <w:widowControl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Так и с «хвостиком» буквы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далет</w:t>
      </w:r>
      <w:r>
        <w:rPr>
          <w:rFonts w:eastAsia="Times New Roman Cyr" w:cs="Times New Roman Cyr" w:ascii="Times New Roman Cyr" w:hAnsi="Times New Roman Cyr"/>
          <w:color w:val="000000"/>
        </w:rPr>
        <w:t xml:space="preserve"> (абсолютная вера): сотри его - и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далет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ревратится в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рейш</w:t>
      </w:r>
      <w:r>
        <w:rPr>
          <w:rFonts w:eastAsia="Times New Roman Cyr" w:cs="Times New Roman Cyr" w:ascii="Times New Roman Cyr" w:hAnsi="Times New Roman Cyr"/>
          <w:color w:val="000000"/>
        </w:rPr>
        <w:t xml:space="preserve"> (абсолютное неверие, идолопоклонство). Расстояние между верой и безверием куда меньше, чем может показаться.</w:t>
      </w:r>
    </w:p>
    <w:p>
      <w:pPr>
        <w:pStyle w:val="Style22"/>
        <w:widowControl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22"/>
        <w:widowControl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В слове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дардар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ротивопоставление букв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далет</w:t>
      </w:r>
      <w:r>
        <w:rPr>
          <w:rFonts w:eastAsia="Times New Roman Cyr" w:cs="Times New Roman Cyr" w:ascii="Times New Roman Cyr" w:hAnsi="Times New Roman Cyr"/>
          <w:color w:val="00000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рейш</w:t>
      </w:r>
      <w:r>
        <w:rPr>
          <w:rFonts w:eastAsia="Times New Roman Cyr" w:cs="Times New Roman Cyr" w:ascii="Times New Roman Cyr" w:hAnsi="Times New Roman Cyr"/>
          <w:color w:val="000000"/>
        </w:rPr>
        <w:t xml:space="preserve"> встречается дважды. Двояка и задача, которую ставит себе Амалек: разорвать связь между Всевышним и Израилем, а также между поколениями еврейского народа.</w:t>
      </w:r>
    </w:p>
    <w:p>
      <w:pPr>
        <w:pStyle w:val="Style22"/>
        <w:widowControl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22"/>
        <w:widowControl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«Сказали р. Хама бар Шакла и р. Йеѓошуа бен Леви и р. Йоханан: Что делали амалекитяне? Бросали крайнюю плоть евреев в небеса, восклицая: «Ты это выбрал?! Получай то, что выбрал!»</w:t>
      </w:r>
      <w:r>
        <w:rPr>
          <w:rFonts w:eastAsia="Times New Roman Cyr" w:cs="Times New Roman Cyr" w:ascii="Times New Roman Cyr" w:hAnsi="Times New Roman Cyr"/>
        </w:rPr>
        <w:t xml:space="preserve"> («Мидраш Танхума», разд. «Ки теце», гл. 9).</w:t>
      </w:r>
    </w:p>
    <w:p>
      <w:pPr>
        <w:pStyle w:val="Style22"/>
        <w:widowControl/>
        <w:spacing w:before="240" w:after="0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Обрезание символизирует связь народа Израиля со Всевышним, поэтому на иврите исполнение этой заповеди называют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 xml:space="preserve">брит мила </w:t>
      </w:r>
      <w:r>
        <w:rPr>
          <w:rFonts w:eastAsia="Times New Roman Cyr" w:cs="Times New Roman Cyr" w:ascii="Times New Roman Cyr" w:hAnsi="Times New Roman Cyr"/>
          <w:color w:val="000000"/>
        </w:rPr>
        <w:t>(«союз обрезания»). То, что обрезают именно детородный орган, отнюдь не случайно: ведь союз заключен на вечные времена, «из поколения в поколение». Делая обрезание своему сыну, отец тем самым декларирует: потомки, которые произойдут от его семени, останутся верны союзу с Творцом.</w:t>
      </w:r>
    </w:p>
    <w:p>
      <w:pPr>
        <w:pStyle w:val="Style22"/>
        <w:widowControl/>
        <w:spacing w:before="240" w:after="0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Амалек восстает против избранности сынов Израиля, против союза между евреями и Г-сподом; в первую очередь он пытается прервать  преемственность поколений. </w:t>
      </w:r>
    </w:p>
    <w:p>
      <w:pPr>
        <w:pStyle w:val="Style22"/>
        <w:widowControl/>
        <w:spacing w:before="240" w:after="0"/>
        <w:rPr>
          <w:rFonts w:ascii="Times New Roman Cyr" w:hAnsi="Times New Roman Cyr" w:eastAsia="Times New Roman Cyr" w:cs="Times New Roman Cyr"/>
          <w:color w:val="000000"/>
          <w:u w:val="single"/>
        </w:rPr>
      </w:pPr>
      <w:r>
        <w:rPr>
          <w:rFonts w:eastAsia="Times New Roman Cyr" w:cs="Times New Roman Cyr" w:ascii="Times New Roman Cyr" w:hAnsi="Times New Roman Cyr"/>
          <w:color w:val="000000"/>
          <w:u w:val="single"/>
        </w:rPr>
        <w:t>Битва за завтрашний день</w:t>
      </w:r>
    </w:p>
    <w:p>
      <w:pPr>
        <w:pStyle w:val="Style22"/>
        <w:widowControl/>
        <w:spacing w:before="240" w:after="0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Повествования о борьбе за то, каким будет будущее, наше </w:t>
      </w:r>
      <w:r>
        <w:rPr>
          <w:rFonts w:eastAsia="Times New Roman Cyr" w:cs="Times New Roman Cyr" w:ascii="Times New Roman Cyr" w:hAnsi="Times New Roman Cyr"/>
          <w:b/>
          <w:bCs/>
          <w:color w:val="000000"/>
        </w:rPr>
        <w:t>завтра</w:t>
      </w:r>
      <w:r>
        <w:rPr>
          <w:rFonts w:eastAsia="Times New Roman Cyr" w:cs="Times New Roman Cyr" w:ascii="Times New Roman Cyr" w:hAnsi="Times New Roman Cyr"/>
          <w:color w:val="000000"/>
        </w:rPr>
        <w:t xml:space="preserve">, Тора нередко связывает с Амалеком. </w:t>
      </w:r>
    </w:p>
    <w:p>
      <w:pPr>
        <w:pStyle w:val="Style22"/>
        <w:widowControl/>
        <w:spacing w:before="240" w:after="0"/>
        <w:rPr/>
      </w:pPr>
      <w:r>
        <w:rPr>
          <w:rFonts w:eastAsia="Times New Roman Cyr" w:cs="Times New Roman Cyr" w:ascii="Times New Roman Cyr" w:hAnsi="Times New Roman Cyr"/>
          <w:color w:val="000000"/>
        </w:rPr>
        <w:t>В первой войне с Амалеком Моше посылает Йеѓошуа возглавить стан Израиля. День начала битвы не хранится в тайне: «И Моше сказал Йеѓошуа: “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Выбери нам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vanish/>
          <w:color w:val="000000"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выбери нам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>. (Нам, т. е.) мне и тебе – (Моше) уравнял себя с ним. (Исходя) из этого говорили: Пусть честь твоего ученика будет дорога тебе как твоя собственная. А из чего (следует, что) честь твоего товарища – как почитание твоего учителя? Ибо сказано: "И сказал Аарон Моше: Прошу, мой господин"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В пустыне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12, 11] - Аарон был старше брата, но относился к своему товарищу (к Моше) как к своему учителю. А из чего (следует, что) почитание твоего учителя – как страх пред Небом? Ибо сказано: "Господин мой, Моше! Истреби их"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В пустыне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 11, 28] - истреби их из мира: заслуживают истребления восставшие против тебя, как если бы восстали они против Святого, благословен Он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  <w:color w:val="000000"/>
        </w:rPr>
        <w:br/>
        <w:br/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людей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vanish/>
          <w:color w:val="000000"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выбери нам мужей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>. (Мужей) сильных и боящихся греха, чтобы их заслуга помогала им [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Mехильта: Танхум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]. Другое объяснение: выбери нам мужей, умеющих обезвредить (лишить силы) колдовство, потому что сыны Амалека были колдунами (см. Раши к 17, 12)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  <w:color w:val="000000"/>
        </w:rPr>
        <w:br/>
        <w:br/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и выйди, сразись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vanish/>
          <w:color w:val="000000"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и выйди, сразись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. Выйди из облака и сразись с ним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  <w:color w:val="000000"/>
        </w:rPr>
        <w:br/>
        <w:br/>
      </w:r>
      <w:r>
        <w:rPr>
          <w:rFonts w:eastAsia="Times New Roman Cyr" w:cs="Times New Roman Cyr" w:ascii="Times New Roman Cyr" w:hAnsi="Times New Roman Cyr"/>
          <w:color w:val="000000"/>
        </w:rPr>
        <w:t xml:space="preserve">с Амалеком. </w:t>
      </w:r>
      <w:r>
        <w:rPr>
          <w:rStyle w:val="Rashiref1"/>
          <w:rFonts w:eastAsia="Times New Roman Cyr" w:cs="Times New Roman Cyr" w:ascii="Times New Roman Cyr" w:hAnsi="Times New Roman Cyr"/>
          <w:color w:val="000000"/>
          <w:sz w:val="24"/>
          <w:szCs w:val="24"/>
        </w:rPr>
        <w:t>Завтра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vanish/>
          <w:color w:val="000000"/>
        </w:rPr>
        <w:br/>
        <w:br/>
      </w:r>
      <w:r>
        <w:rPr>
          <w:rStyle w:val="Rashi1"/>
          <w:rFonts w:eastAsia="Times New Roman Cyr" w:cs="Times New Roman Cyr" w:ascii="Times New Roman Cyr" w:hAnsi="Times New Roman Cyr"/>
          <w:b/>
          <w:bCs/>
          <w:vanish/>
          <w:color w:val="000000"/>
          <w:sz w:val="24"/>
          <w:szCs w:val="24"/>
        </w:rPr>
        <w:t>завтра</w:t>
      </w:r>
      <w:r>
        <w:rPr>
          <w:rStyle w:val="Rashi1"/>
          <w:rFonts w:eastAsia="Times New Roman Cyr" w:cs="Times New Roman Cyr" w:ascii="Times New Roman Cyr" w:hAnsi="Times New Roman Cyr"/>
          <w:vanish/>
          <w:color w:val="000000"/>
          <w:sz w:val="24"/>
          <w:szCs w:val="24"/>
        </w:rPr>
        <w:t xml:space="preserve">. Во время битвы "я стану". </w:t>
      </w:r>
      <w:r>
        <w:rPr>
          <w:rStyle w:val="Rashi1"/>
          <w:rFonts w:eastAsia="Times New Roman Cyr" w:cs="Times New Roman Cyr" w:ascii="Times New Roman Cyr" w:hAnsi="Times New Roman Cyr"/>
          <w:i/>
          <w:iCs/>
          <w:vanish/>
          <w:color w:val="000000"/>
          <w:sz w:val="24"/>
          <w:szCs w:val="24"/>
        </w:rPr>
        <w:t>(Раши)</w:t>
      </w:r>
      <w:r>
        <w:rPr>
          <w:rFonts w:eastAsia="Times New Roman Cyr" w:cs="Times New Roman Cyr" w:ascii="Times New Roman Cyr" w:hAnsi="Times New Roman Cyr"/>
          <w:vanish/>
          <w:color w:val="000000"/>
        </w:rPr>
        <w:br/>
        <w:br/>
      </w:r>
      <w:r>
        <w:rPr>
          <w:rFonts w:eastAsia="Times New Roman Cyr" w:cs="Times New Roman Cyr" w:ascii="Times New Roman Cyr" w:hAnsi="Times New Roman Cyr"/>
          <w:color w:val="000000"/>
        </w:rPr>
        <w:t>я встану на вершине холма с посохом Б-га в руке”»</w:t>
      </w:r>
      <w:r>
        <w:rPr>
          <w:rFonts w:eastAsia="Times New Roman Cyr" w:cs="Times New Roman Cyr" w:ascii="Times New Roman Cyr" w:hAnsi="Times New Roman Cyr"/>
        </w:rPr>
        <w:t xml:space="preserve"> («Мидраш Танхума», разд. «Ки теце» гл. 9)</w:t>
      </w:r>
      <w:r>
        <w:rPr>
          <w:rFonts w:eastAsia="Times New Roman Cyr" w:cs="Times New Roman Cyr" w:ascii="Times New Roman Cyr" w:hAnsi="Times New Roman Cyr"/>
          <w:color w:val="000000"/>
        </w:rPr>
        <w:t>.</w:t>
      </w:r>
    </w:p>
    <w:p>
      <w:pPr>
        <w:pStyle w:val="Style22"/>
        <w:widowControl/>
        <w:spacing w:before="240" w:after="0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Царь Давид вступает в бой с амалекитянами:  «И громил их Давид от сумерек до рассвета </w:t>
      </w:r>
      <w:r>
        <w:rPr>
          <w:rFonts w:eastAsia="Times New Roman Cyr" w:cs="Times New Roman Cyr" w:ascii="Times New Roman Cyr" w:hAnsi="Times New Roman Cyr"/>
          <w:b/>
          <w:bCs/>
          <w:color w:val="000000"/>
        </w:rPr>
        <w:t>завтра</w:t>
      </w:r>
      <w:r>
        <w:rPr>
          <w:rFonts w:eastAsia="Times New Roman Cyr" w:cs="Times New Roman Cyr" w:ascii="Times New Roman Cyr" w:hAnsi="Times New Roman Cyr"/>
          <w:color w:val="000000"/>
        </w:rPr>
        <w:t>шнего...»</w:t>
      </w:r>
    </w:p>
    <w:p>
      <w:pPr>
        <w:pStyle w:val="Style22"/>
        <w:widowControl/>
        <w:spacing w:before="240" w:after="0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И снова, в «Мегилат-Эстер», но уже по отношению не к Амалеку, а к его потомку Ѓаману: «Отвечала Эстер так: “Вот мое желание, вот моя просьба: если снискала я милость в глазах царя и если угодно царю исполнить желание мое и просьбу мою, то пусть придет царь с Ѓаманом на пир, который я приготовлю для них, и </w:t>
      </w:r>
      <w:r>
        <w:rPr>
          <w:rFonts w:eastAsia="Times New Roman Cyr" w:cs="Times New Roman Cyr" w:ascii="Times New Roman Cyr" w:hAnsi="Times New Roman Cyr"/>
          <w:b/>
          <w:bCs/>
          <w:color w:val="000000"/>
        </w:rPr>
        <w:t>завтра</w:t>
      </w:r>
      <w:r>
        <w:rPr>
          <w:rFonts w:eastAsia="Times New Roman Cyr" w:cs="Times New Roman Cyr" w:ascii="Times New Roman Cyr" w:hAnsi="Times New Roman Cyr"/>
          <w:color w:val="000000"/>
        </w:rPr>
        <w:t xml:space="preserve"> сделаю по слову царя”…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 xml:space="preserve">И сказал Ѓаман: “Да и царица Эстер никого, кроме меня, не позвала с царем на пир, который она приготовила, и на </w:t>
      </w:r>
      <w:r>
        <w:rPr>
          <w:rFonts w:eastAsia="Times New Roman Cyr" w:cs="Times New Roman Cyr" w:ascii="Times New Roman Cyr" w:hAnsi="Times New Roman Cyr"/>
          <w:b/>
          <w:bCs/>
          <w:color w:val="000000"/>
        </w:rPr>
        <w:t>завтра</w:t>
      </w:r>
      <w:r>
        <w:rPr>
          <w:rFonts w:eastAsia="Times New Roman Cyr" w:cs="Times New Roman Cyr" w:ascii="Times New Roman Cyr" w:hAnsi="Times New Roman Cyr"/>
          <w:color w:val="000000"/>
        </w:rPr>
        <w:t xml:space="preserve"> зван я к ней с царем”»</w:t>
      </w:r>
      <w:r>
        <w:rPr>
          <w:rFonts w:eastAsia="Times New Roman Cyr" w:cs="Times New Roman Cyr" w:ascii="Times New Roman Cyr" w:hAnsi="Times New Roman Cyr"/>
        </w:rPr>
        <w:t xml:space="preserve"> («Мегилат-Эстер» 5:7,8,12)</w:t>
      </w:r>
      <w:r>
        <w:rPr>
          <w:rFonts w:eastAsia="Times New Roman Cyr" w:cs="Times New Roman Cyr" w:ascii="Times New Roman Cyr" w:hAnsi="Times New Roman Cyr"/>
          <w:color w:val="000000"/>
        </w:rPr>
        <w:t>.</w:t>
      </w:r>
    </w:p>
    <w:p>
      <w:pPr>
        <w:pStyle w:val="Style22"/>
        <w:widowControl/>
        <w:spacing w:before="240" w:after="0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И дальше, уже о разгроме Ѓамана и его людей: «И сказала Эстер: “Если угодно царю, то пусть и </w:t>
      </w:r>
      <w:r>
        <w:rPr>
          <w:rFonts w:eastAsia="Times New Roman Cyr" w:cs="Times New Roman Cyr" w:ascii="Times New Roman Cyr" w:hAnsi="Times New Roman Cyr"/>
          <w:b/>
          <w:bCs/>
          <w:color w:val="000000"/>
        </w:rPr>
        <w:t>завтра</w:t>
      </w:r>
      <w:r>
        <w:rPr>
          <w:rFonts w:eastAsia="Times New Roman Cyr" w:cs="Times New Roman Cyr" w:ascii="Times New Roman Cyr" w:hAnsi="Times New Roman Cyr"/>
          <w:color w:val="000000"/>
        </w:rPr>
        <w:t xml:space="preserve"> разрешено будет иудеям, которые в Шушане, действовать по указу нынешнего дня; а десятерых сыновей Ѓамана пусть повесят на дереве”».</w:t>
      </w:r>
    </w:p>
    <w:p>
      <w:pPr>
        <w:pStyle w:val="Style21"/>
        <w:widowControl/>
        <w:jc w:val="left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Style21"/>
        <w:widowControl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и нити, ведущие в завтра, берут свое начало задолго до событий, описанных в «Мегиле». На заре истории евреев как народа, после долгих лет скитаний по пустыне, они стоят у границ Страны Израиля. В эти дни прекращается чудо, сопровождавшее их сорок лет: с Небес больше не спускается для ни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хлеб Небесный): «И на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втр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ле Песаха (пасхального жертвоприношения) стали они есть плоды земли этой, мацу и поджаренные зерна... И перестал падать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га-ман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слов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определенным артикле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а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другой день после того, как стали они есть плоды земли, и не было боле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н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сынов Израиля, а ели они плоды земли Кнаан в тот год» («Йеѓошуа», 5:10-12).</w:t>
      </w:r>
    </w:p>
    <w:p>
      <w:pPr>
        <w:pStyle w:val="Style21"/>
        <w:widowControl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21"/>
        <w:widowControl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 не только слово «завтра» в этом тексте связано с историей войны с Амалеком. Слов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ѓа-ма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«И перестал падать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ѓа-ман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другой день…») пишется так же, как имя того самого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Ѓаман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Мало того: евреи вошли в землю Израиля 16-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исан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и в этот же день был повешен, согласно Свитку Эстер,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Ѓама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сын Агага. Таким образом, слова о том, чт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ѓа-ма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кратился назавтра, приобретают двойной смысл: «Всевышний перестал давать хлеб Небесный» и «прекратилось существование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Ѓама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».</w:t>
      </w:r>
    </w:p>
    <w:p>
      <w:pPr>
        <w:pStyle w:val="Style21"/>
        <w:widowControl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21"/>
        <w:widowControl/>
        <w:jc w:val="left"/>
        <w:rPr>
          <w:rFonts w:ascii="Times New Roman Cyr" w:hAnsi="Times New Roman Cyr" w:eastAsia="Times New Roman Cyr" w:cs="Times New Roman Cyr"/>
          <w:color w:val="000000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 почему намек на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Ѓама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содержится именно в слов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ѓа-ма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означающем особую пищу, которую евреи получали с Небес? Вспомним, что первый грех Адама состоял во вкушении запретного плода с Древа познания. Исправление его приходит через вкушение чистой, Небесной пищи.   </w:t>
      </w:r>
    </w:p>
    <w:p>
      <w:pPr>
        <w:pStyle w:val="Style22"/>
        <w:widowControl/>
        <w:spacing w:before="240" w:after="0"/>
        <w:rPr>
          <w:rFonts w:ascii="Times New Roman Cyr" w:hAnsi="Times New Roman Cyr" w:eastAsia="Times New Roman Cyr" w:cs="Times New Roman Cyr"/>
          <w:color w:val="000000"/>
          <w:u w:val="single"/>
        </w:rPr>
      </w:pPr>
      <w:r>
        <w:rPr>
          <w:rFonts w:eastAsia="Times New Roman Cyr" w:cs="Times New Roman Cyr" w:ascii="Times New Roman Cyr" w:hAnsi="Times New Roman Cyr"/>
          <w:color w:val="000000"/>
          <w:u w:val="single"/>
        </w:rPr>
        <w:t>ПРИНЯТИЕ ТОРЫ В ПУРИМ</w:t>
      </w:r>
    </w:p>
    <w:p>
      <w:pPr>
        <w:pStyle w:val="Style22"/>
        <w:widowControl/>
        <w:spacing w:before="240" w:after="0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История Израиля изобилует тяжкими испытаниями, но самой основательной проверкой их веры был Пурим. «Мегилат-Эстер» можно скорее рассматривать как хронику исторических событий, нежели как сакральную книгу. Имя Г-спода не упоминается в ней ни разу. </w:t>
      </w:r>
    </w:p>
    <w:p>
      <w:pPr>
        <w:pStyle w:val="Style22"/>
        <w:widowControl/>
        <w:spacing w:before="240" w:after="0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ериод, в течение которого разворачиваются события, несмотря на то, что в Пурим о них можно прочесть в течение получаса, в действительности продолжался около десяти лет. И если бы Свиток Эстер не выстроил эти события в явный причинно-следственный ряд, вряд ли мы заметили бы связь между ними. «Случайный» поток событий раскрывается как искусно построенный сценарий, замысел Творца. В то же время во всей этой череде «случайностей» нет ни одного явного чуда.</w:t>
      </w:r>
    </w:p>
    <w:p>
      <w:pPr>
        <w:pStyle w:val="Style22"/>
        <w:widowControl/>
        <w:spacing w:before="240" w:after="0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Если исход из Египта, в память о котором мы празднуем Песах, сопровождался великими чудесами и знамениями, то Пурим начисто лишен этого компонента. Пурим связан с идеей естественного управления миром, проявления Всевышнего в естественных событиях и процессах. </w:t>
      </w:r>
    </w:p>
    <w:p>
      <w:pPr>
        <w:pStyle w:val="Style22"/>
        <w:widowControl/>
        <w:spacing w:before="240" w:after="0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Сказали мудрецы: несмотря на то, что Имя Господа не упоминается в «Мегиле», в любом ее месте, где появляется слово «царь», содержится намек на Царя всего сущего, на Всевышнего.</w:t>
      </w:r>
    </w:p>
    <w:p>
      <w:pPr>
        <w:pStyle w:val="Style22"/>
        <w:widowControl/>
        <w:spacing w:before="240" w:after="0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Удивительным образом Свиток Эстер, который на первый взгляд  начисто свободен от упоминаний о Б-ге, содержит почти втрое больше скрытых упоминаний о Нем («Царь»), нежели иные книги Танаха. В «Мегиле» столь часто встречается слово «царь», что переписчики свитков с легкостью делят текст на колонки так, чтобы каждая начиналась с этого слова.</w:t>
      </w:r>
    </w:p>
    <w:p>
      <w:pPr>
        <w:pStyle w:val="Style22"/>
        <w:widowControl/>
        <w:spacing w:before="240" w:after="0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И все же Царь скрывает Свой Лик, чудес нет, меч навис над еврейским народом. Выбор, перед которым стоит Израиль, судьбоносен:  покориться и тем самым признать, что миром правит случай, а то и  Ѓаман, человек из плоти и крови, или вступить в схватку, то есть обратиться ко Всевышнему, признавая только Его власть и отрицая власть случая. </w:t>
      </w:r>
    </w:p>
    <w:p>
      <w:pPr>
        <w:pStyle w:val="Style22"/>
        <w:widowControl/>
        <w:spacing w:before="240" w:after="0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Обратите внимание на выделенные слова, они и выражают суть выбора, совершенного евреями в Пурим: «Поэтому и назвали эти дни Пурим, по слову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пур.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отому согласно всем словам этого письма и тому, что постигло их, установили иудеи и </w:t>
      </w: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няли на себя</w:t>
      </w:r>
      <w:r>
        <w:rPr>
          <w:rFonts w:eastAsia="Times New Roman Cyr" w:cs="Times New Roman Cyr" w:ascii="Times New Roman Cyr" w:hAnsi="Times New Roman Cyr"/>
          <w:color w:val="000000"/>
        </w:rPr>
        <w:t xml:space="preserve"> и потомков своих, и на всех, присоединяющихся к ним, непременно из года в год праздновать эти два дня, как предписано было о них и в установленное для них время. И дни эти памятны и празднуемы из рода в род в каждой семье, в каждой области и в каждом городе, и эти дни Пурима не будут отменены среди иудеев, и память о них не исчезнет у </w:t>
      </w:r>
      <w:r>
        <w:rPr>
          <w:rFonts w:eastAsia="Times New Roman Cyr" w:cs="Times New Roman Cyr" w:ascii="Times New Roman Cyr" w:hAnsi="Times New Roman Cyr"/>
          <w:b/>
          <w:bCs/>
          <w:color w:val="000000"/>
        </w:rPr>
        <w:t>потомков</w:t>
      </w:r>
      <w:r>
        <w:rPr>
          <w:rFonts w:eastAsia="Times New Roman Cyr" w:cs="Times New Roman Cyr" w:ascii="Times New Roman Cyr" w:hAnsi="Times New Roman Cyr"/>
          <w:color w:val="000000"/>
        </w:rPr>
        <w:t xml:space="preserve"> их»</w:t>
      </w:r>
      <w:r>
        <w:rPr>
          <w:rFonts w:eastAsia="Times New Roman Cyr" w:cs="Times New Roman Cyr" w:ascii="Times New Roman Cyr" w:hAnsi="Times New Roman Cyr"/>
        </w:rPr>
        <w:t xml:space="preserve"> («Мегилат-Эстер», 9:26-28)</w:t>
      </w:r>
      <w:r>
        <w:rPr>
          <w:rFonts w:eastAsia="Times New Roman Cyr" w:cs="Times New Roman Cyr" w:ascii="Times New Roman Cyr" w:hAnsi="Times New Roman Cyr"/>
          <w:color w:val="000000"/>
        </w:rPr>
        <w:t xml:space="preserve">. </w:t>
      </w:r>
    </w:p>
    <w:p>
      <w:pPr>
        <w:pStyle w:val="Style22"/>
        <w:widowControl/>
        <w:spacing w:before="240" w:after="0"/>
        <w:rPr/>
      </w:pPr>
      <w:r>
        <w:rPr>
          <w:rFonts w:eastAsia="Times New Roman Cyr" w:cs="Times New Roman Cyr" w:ascii="Times New Roman Cyr" w:hAnsi="Times New Roman Cyr"/>
        </w:rPr>
        <w:t xml:space="preserve">Может ли человек или народ </w:t>
      </w:r>
      <w:r>
        <w:rPr>
          <w:rFonts w:eastAsia="Times New Roman Cyr" w:cs="Times New Roman Cyr" w:ascii="Times New Roman Cyr" w:hAnsi="Times New Roman Cyr"/>
          <w:b/>
          <w:bCs/>
        </w:rPr>
        <w:t>принять</w:t>
      </w:r>
      <w:r>
        <w:rPr>
          <w:rFonts w:eastAsia="Times New Roman Cyr" w:cs="Times New Roman Cyr" w:ascii="Times New Roman Cyr" w:hAnsi="Times New Roman Cyr"/>
        </w:rPr>
        <w:t xml:space="preserve"> обязательство не только на себя, но и на своих </w:t>
      </w:r>
      <w:r>
        <w:rPr>
          <w:rFonts w:eastAsia="Times New Roman Cyr" w:cs="Times New Roman Cyr" w:ascii="Times New Roman Cyr" w:hAnsi="Times New Roman Cyr"/>
          <w:b/>
          <w:bCs/>
        </w:rPr>
        <w:t>потомков</w:t>
      </w:r>
      <w:r>
        <w:rPr>
          <w:rFonts w:eastAsia="Times New Roman Cyr" w:cs="Times New Roman Cyr" w:ascii="Times New Roman Cyr" w:hAnsi="Times New Roman Cyr"/>
        </w:rPr>
        <w:t xml:space="preserve">?! Разумеется, и встречаем мы это не только в союзах, заключенных  Всевышним с патриархами, но и позже </w:t>
      </w:r>
      <w:r>
        <w:rPr>
          <w:rFonts w:eastAsia="Times New Roman Cyr" w:cs="Times New Roman Cyr" w:ascii="Times New Roman Cyr" w:hAnsi="Times New Roman Cyr"/>
          <w:b/>
          <w:bCs/>
          <w:color w:val="000000"/>
        </w:rPr>
        <w:t>–</w:t>
      </w:r>
      <w:r>
        <w:rPr>
          <w:rFonts w:eastAsia="Times New Roman Cyr" w:cs="Times New Roman Cyr" w:ascii="Times New Roman Cyr" w:hAnsi="Times New Roman Cyr"/>
        </w:rPr>
        <w:t xml:space="preserve"> например, когда сыны Израиля в степях Моава, перед вступлением в Страну Израиля, заключили союз со Всевышним: «И не с вами одними Я заключаю союз этот… но и с теми, кто здесь с нами стоит сегодня пред Б-гом, Всесильным нашим, и с теми, кого здесь нет с нами сегодня» («Дварим», 29:13,14).</w:t>
      </w:r>
    </w:p>
    <w:p>
      <w:pPr>
        <w:pStyle w:val="Style22"/>
        <w:widowControl/>
        <w:spacing w:before="240" w:after="0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Надо отметить, что принятие сынами Израиля Торы в Пурим имеет особую ценность. Вернемся к тому дню, когда Тора была дарована народу на горе Синай. Был в этом событии элемент принуждения:</w:t>
      </w:r>
    </w:p>
    <w:p>
      <w:pPr>
        <w:pStyle w:val="Style20"/>
        <w:widowControl/>
        <w:ind w:left="720" w:right="0" w:hanging="0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4"/>
          <w:szCs w:val="24"/>
        </w:rPr>
      </w:r>
    </w:p>
    <w:p>
      <w:pPr>
        <w:pStyle w:val="Style20"/>
        <w:widowControl/>
        <w:ind w:right="0" w:hanging="0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4"/>
          <w:szCs w:val="24"/>
        </w:rPr>
        <w:t>«...И встали у подножия горы» («Шмот», 19:17) – означает, что поднял Всевышний над сынами Израиля гору, словно лохань, и  произнес: «Принимаете Тору – хорошо, а нет – здесь и могила ваша!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(«Шабат», 88а).</w:t>
      </w:r>
    </w:p>
    <w:p>
      <w:pPr>
        <w:pStyle w:val="Style20"/>
        <w:widowControl/>
        <w:ind w:right="0" w:hanging="0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4"/>
          <w:szCs w:val="24"/>
        </w:rPr>
      </w:r>
    </w:p>
    <w:p>
      <w:pPr>
        <w:pStyle w:val="Style20"/>
        <w:widowControl/>
        <w:ind w:right="0" w:hanging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4"/>
          <w:szCs w:val="24"/>
        </w:rPr>
        <w:t xml:space="preserve">Эта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4"/>
          <w:szCs w:val="24"/>
        </w:rPr>
        <w:t>агада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4"/>
          <w:szCs w:val="24"/>
        </w:rPr>
        <w:t xml:space="preserve"> ставит под сомнение добровольность принятия Торы. Именно Пурим лишает это сомнение права на существование. «Рава возразил: “Если и так, то сыны Израиля вновь приняли Тору в дни Ахашвероша, ведь написано: 'Подтвердили евреи и приняли на себя, и на потомков своих, и на всех присоединившихся к ним...’ ('Мегилат-Эстер’, 9:27) – подтвердили то, что уже приняли на себя…”» (там же).</w:t>
      </w:r>
    </w:p>
    <w:p>
      <w:pPr>
        <w:pStyle w:val="Style20"/>
        <w:widowControl/>
        <w:ind w:right="0" w:hanging="0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4"/>
          <w:szCs w:val="24"/>
        </w:rPr>
      </w:r>
    </w:p>
    <w:p>
      <w:pPr>
        <w:pStyle w:val="Style20"/>
        <w:widowControl/>
        <w:ind w:right="0" w:hanging="0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4"/>
          <w:szCs w:val="24"/>
        </w:rPr>
        <w:t xml:space="preserve">Слова о принуждении не обязательно понимать именно буквально, можно предположить, например, что обилие чудес и знамений, явленных сынам Израиля перед дарованием Торы и в часы Синайского откровения, произвело на них такое впечатление, что у них просто не было выбора, не осталось места сомнению. </w:t>
      </w:r>
    </w:p>
    <w:p>
      <w:pPr>
        <w:pStyle w:val="Style20"/>
        <w:widowControl/>
        <w:ind w:right="0" w:hanging="0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4"/>
          <w:szCs w:val="24"/>
        </w:rPr>
      </w:r>
    </w:p>
    <w:p>
      <w:pPr>
        <w:pStyle w:val="Style20"/>
        <w:widowControl/>
        <w:ind w:right="0" w:hanging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4"/>
          <w:szCs w:val="24"/>
        </w:rPr>
        <w:t>В отличие от получения Торы на Синае, где не обошлось без «принуждения», в дни Мордехая и Эстер евреи приняли Тору снова. Яркое отличие между Синайским союзом и принятием Торы в Пурим можно найти и на уровне терминологии: первое событие названо «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дарованием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4"/>
          <w:szCs w:val="24"/>
        </w:rPr>
        <w:t xml:space="preserve"> Торы», второе - «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инятием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4"/>
          <w:szCs w:val="24"/>
        </w:rPr>
        <w:t xml:space="preserve"> Торы». Очевидно, что в первом случае евреи выступают как пассивная сторона, а во втором - как активная.</w:t>
      </w:r>
    </w:p>
    <w:p>
      <w:pPr>
        <w:pStyle w:val="Style22"/>
        <w:widowControl/>
        <w:spacing w:before="240" w:after="0"/>
        <w:rPr/>
      </w:pPr>
      <w:r>
        <w:rPr>
          <w:rFonts w:eastAsia="Times New Roman Cyr" w:cs="Times New Roman Cyr" w:ascii="Times New Roman Cyr" w:hAnsi="Times New Roman Cyr"/>
          <w:color w:val="000000"/>
        </w:rPr>
        <w:t>Союз от имени будущих поколений заключает не отдельный человек, а народ: «Иди, собери всех евреев, находящихся в Шушане»</w:t>
      </w:r>
      <w:r>
        <w:rPr>
          <w:rFonts w:eastAsia="Times New Roman Cyr" w:cs="Times New Roman Cyr" w:ascii="Times New Roman Cyr" w:hAnsi="Times New Roman Cyr"/>
        </w:rPr>
        <w:t xml:space="preserve"> («Мегилат-Эстер», 4:16)</w:t>
      </w:r>
      <w:r>
        <w:rPr>
          <w:rFonts w:eastAsia="Times New Roman Cyr" w:cs="Times New Roman Cyr" w:ascii="Times New Roman Cyr" w:hAnsi="Times New Roman Cyr"/>
          <w:color w:val="000000"/>
        </w:rPr>
        <w:t xml:space="preserve">. Роль общности, народа в событиях Пурима подчеркнута и заповедями, связанными с праздником и направленными на сближение людей, на упрочение единства между ними: «подарки друг другу» и «дары бедным». </w:t>
      </w:r>
    </w:p>
    <w:p>
      <w:pPr>
        <w:pStyle w:val="Style22"/>
        <w:widowControl/>
        <w:spacing w:before="240" w:after="0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С другой стороны, сам народ в силу этого достигнутого единства представлен в «Мегиле» как единое целое, индивидуум. В стихе «Подтвердили евреи и </w:t>
      </w: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няли</w:t>
      </w:r>
      <w:r>
        <w:rPr>
          <w:rFonts w:eastAsia="Times New Roman Cyr" w:cs="Times New Roman Cyr" w:ascii="Times New Roman Cyr" w:hAnsi="Times New Roman Cyr"/>
          <w:color w:val="000000"/>
        </w:rPr>
        <w:t xml:space="preserve"> на себя…» написано не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 xml:space="preserve">куф-бет-ламед-вав  </w:t>
      </w:r>
      <w:r>
        <w:rPr>
          <w:rFonts w:eastAsia="Times New Roman Cyr" w:cs="Times New Roman Cyr" w:ascii="Times New Roman Cyr" w:hAnsi="Times New Roman Cyr"/>
          <w:color w:val="000000"/>
        </w:rPr>
        <w:t xml:space="preserve">(«приняли»), а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куф-бет-ламед</w:t>
      </w:r>
      <w:r>
        <w:rPr>
          <w:rFonts w:eastAsia="Times New Roman Cyr" w:cs="Times New Roman Cyr" w:ascii="Times New Roman Cyr" w:hAnsi="Times New Roman Cyr"/>
          <w:color w:val="000000"/>
        </w:rPr>
        <w:t xml:space="preserve"> («принял»), глагол стоит в единственном числе. Это было истолковано мудрецами так: евреи приняли Тору все как один. </w:t>
      </w:r>
    </w:p>
    <w:p>
      <w:pPr>
        <w:pStyle w:val="Style22"/>
        <w:widowControl/>
        <w:spacing w:before="240" w:after="0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Это похоже на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мидраш</w:t>
      </w:r>
      <w:r>
        <w:rPr>
          <w:rFonts w:eastAsia="Times New Roman Cyr" w:cs="Times New Roman Cyr" w:ascii="Times New Roman Cyr" w:hAnsi="Times New Roman Cyr"/>
          <w:color w:val="000000"/>
        </w:rPr>
        <w:t xml:space="preserve"> о даровании Торы: «…и стоял там Израиль лагерем напротив горы» («Шмот», 19:2) – сказано в единственном числе, дабы подчеркнуть, что стояли они там с единым сердцем, словно один человек» </w:t>
      </w:r>
      <w:r>
        <w:rPr>
          <w:rFonts w:eastAsia="Times New Roman Cyr" w:cs="Times New Roman Cyr" w:ascii="Times New Roman Cyr" w:hAnsi="Times New Roman Cyr"/>
        </w:rPr>
        <w:t>(«Мехильта», разд. «Ба-ходеш», гл. 1)</w:t>
      </w:r>
      <w:r>
        <w:rPr>
          <w:rFonts w:eastAsia="Times New Roman Cyr" w:cs="Times New Roman Cyr" w:ascii="Times New Roman Cyr" w:hAnsi="Times New Roman Cyr"/>
          <w:color w:val="000000"/>
        </w:rPr>
        <w:t xml:space="preserve">. </w:t>
      </w:r>
    </w:p>
    <w:p>
      <w:pPr>
        <w:pStyle w:val="Style22"/>
        <w:widowControl/>
        <w:spacing w:before="240" w:after="0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И снова в столь сходных текстах мы находим и яркое различие между Синайским откровением и событиями Пурима: глагол «стоял» выражает бездеятельность, пассивность, ожидание, в то время как  «принял» - активное действие.</w:t>
      </w:r>
    </w:p>
    <w:p>
      <w:pPr>
        <w:pStyle w:val="Style22"/>
        <w:widowControl/>
        <w:spacing w:before="240" w:after="0"/>
        <w:rPr>
          <w:rFonts w:ascii="Times New Roman Cyr" w:hAnsi="Times New Roman Cyr" w:eastAsia="Times New Roman Cyr" w:cs="Times New Roman Cyr"/>
          <w:color w:val="000000"/>
          <w:u w:val="single"/>
        </w:rPr>
      </w:pPr>
      <w:r>
        <w:rPr>
          <w:rFonts w:eastAsia="Times New Roman Cyr" w:cs="Times New Roman Cyr" w:ascii="Times New Roman Cyr" w:hAnsi="Times New Roman Cyr"/>
          <w:color w:val="000000"/>
          <w:u w:val="single"/>
        </w:rPr>
        <w:t xml:space="preserve">Для раскрытия света необходима тьма </w:t>
      </w:r>
    </w:p>
    <w:p>
      <w:pPr>
        <w:pStyle w:val="Style22"/>
        <w:widowControl/>
        <w:spacing w:before="240" w:after="0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Каково место чуда в формировании мировоззрения? Совершенная вера видит раскрытие Всевышнего в рассечении моря и в распустившемся цветке в равной мере. Все, что происходит, - от Всевышнего, нет места случайному, нет хаоса, нет деления на естественное и сверхъестественное.</w:t>
      </w:r>
    </w:p>
    <w:p>
      <w:pPr>
        <w:pStyle w:val="Style22"/>
        <w:widowControl/>
        <w:spacing w:before="240" w:after="0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Боле того, раскрытие в рамках природы, без очевидных чудес, выше раскрытия, облаченного в надприродные проявления. Таким образом, «обыкновенное чудо» Пурима стоит выше, чем вселенские катаклизмы Песаха. </w:t>
      </w:r>
    </w:p>
    <w:p>
      <w:pPr>
        <w:pStyle w:val="Style22"/>
        <w:widowControl/>
        <w:spacing w:before="240" w:after="0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Ведь чем сложнее ситуация и менее заметны чудеса, тем слабее  готовность верить и видеть в происходящем Б-жественную волю. Тот, кто выстоял в испытаниях и распознал промысел Всесильного в естественных событиях, доказал полноту и глубину своего религиозного мировоззрения. </w:t>
      </w:r>
    </w:p>
    <w:p>
      <w:pPr>
        <w:pStyle w:val="Style22"/>
        <w:widowControl/>
        <w:spacing w:before="240" w:after="0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Для того, чтобы свет проник сквозь толщу вод в морские глубины, туда, где царствует тьма, он должен быть более сильным, чем требуется для освещения поверхности воды. Состояние мира без явных чудес принято называть «сокрытием Лика». Чтобы в этой тьме разглядеть Всевышнего, нужен особенно сильный свет веры. </w:t>
      </w:r>
    </w:p>
    <w:p>
      <w:pPr>
        <w:pStyle w:val="Style22"/>
        <w:widowControl/>
        <w:spacing w:before="240" w:after="0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«Свиток Эстер» учит видеть присутствие Всевышнего в кромешной тьме. Само слово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мегила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роисходит от того же корня, что и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гилуй</w:t>
      </w:r>
      <w:r>
        <w:rPr>
          <w:rFonts w:eastAsia="Times New Roman Cyr" w:cs="Times New Roman Cyr" w:ascii="Times New Roman Cyr" w:hAnsi="Times New Roman Cyr"/>
          <w:color w:val="000000"/>
        </w:rPr>
        <w:t xml:space="preserve">: раскрытие. </w:t>
      </w:r>
    </w:p>
    <w:p>
      <w:pPr>
        <w:pStyle w:val="Style22"/>
        <w:widowControl/>
        <w:spacing w:before="240" w:after="0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Несмотря на то, что вера вышедших из Египта была подкреплена ярчайшими в истории человечества чудесами, эти люди не устояли в первом же испытании и подверглись нападению Амалека.  </w:t>
      </w:r>
    </w:p>
    <w:p>
      <w:pPr>
        <w:pStyle w:val="Style22"/>
        <w:widowControl/>
        <w:spacing w:before="240" w:after="0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ни приняли Тору, однако воспоминание о проваленном экзамене, словно заноза, застряло в их душах. Чтобы воплотить Откровение в прочную и глубокую систему взглядов и веры, евреи должны были выстоять в испытаниях большого мира. Тора не могла быть принята во всей своей глубине в лабораторных условиях Синая.</w:t>
      </w:r>
    </w:p>
    <w:p>
      <w:pPr>
        <w:pStyle w:val="Style22"/>
        <w:widowControl/>
        <w:spacing w:before="240" w:after="0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События Пурима и были такой проверкой системы в экстремальных полевых условиях. Этот экзамен Израиль выдержал.</w:t>
      </w:r>
    </w:p>
    <w:p>
      <w:pPr>
        <w:pStyle w:val="Style22"/>
        <w:widowControl/>
        <w:spacing w:before="240" w:after="0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Глубинная вера основывается не на рациональном познании, а на раскрытии корня, который в хасидизме носит название «[то, что] выше смысла и </w:t>
      </w:r>
      <w:r>
        <w:rPr>
          <w:rFonts w:eastAsia="Times New Roman Cyr" w:cs="Times New Roman Cyr" w:ascii="Times New Roman Cyr" w:hAnsi="Times New Roman Cyr"/>
          <w:b/>
          <w:bCs/>
          <w:color w:val="000000"/>
        </w:rPr>
        <w:t>познания</w:t>
      </w:r>
      <w:r>
        <w:rPr>
          <w:rFonts w:eastAsia="Times New Roman Cyr" w:cs="Times New Roman Cyr" w:ascii="Times New Roman Cyr" w:hAnsi="Times New Roman Cyr"/>
          <w:color w:val="000000"/>
        </w:rPr>
        <w:t xml:space="preserve">». Слово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 xml:space="preserve">таам </w:t>
      </w:r>
      <w:r>
        <w:rPr>
          <w:rFonts w:eastAsia="Times New Roman Cyr" w:cs="Times New Roman Cyr" w:ascii="Times New Roman Cyr" w:hAnsi="Times New Roman Cyr"/>
          <w:color w:val="000000"/>
        </w:rPr>
        <w:t>(«смысл») в иврите означает и «</w:t>
      </w:r>
      <w:r>
        <w:rPr>
          <w:rFonts w:eastAsia="Times New Roman Cyr" w:cs="Times New Roman Cyr" w:ascii="Times New Roman Cyr" w:hAnsi="Times New Roman Cyr"/>
          <w:b/>
          <w:bCs/>
          <w:color w:val="000000"/>
        </w:rPr>
        <w:t>вкус»</w:t>
      </w:r>
      <w:r>
        <w:rPr>
          <w:rFonts w:eastAsia="Times New Roman Cyr" w:cs="Times New Roman Cyr" w:ascii="Times New Roman Cyr" w:hAnsi="Times New Roman Cyr"/>
          <w:color w:val="000000"/>
        </w:rPr>
        <w:t xml:space="preserve">. Это </w:t>
      </w:r>
      <w:r>
        <w:rPr>
          <w:rFonts w:eastAsia="Times New Roman Cyr" w:cs="Times New Roman Cyr" w:ascii="Times New Roman Cyr" w:hAnsi="Times New Roman Cyr"/>
          <w:b/>
          <w:bCs/>
          <w:color w:val="000000"/>
        </w:rPr>
        <w:t>вкус</w:t>
      </w:r>
      <w:r>
        <w:rPr>
          <w:rFonts w:eastAsia="Times New Roman Cyr" w:cs="Times New Roman Cyr" w:ascii="Times New Roman Cyr" w:hAnsi="Times New Roman Cyr"/>
          <w:color w:val="000000"/>
        </w:rPr>
        <w:t xml:space="preserve"> запретного плода с Древа </w:t>
      </w:r>
      <w:r>
        <w:rPr>
          <w:rFonts w:eastAsia="Times New Roman Cyr" w:cs="Times New Roman Cyr" w:ascii="Times New Roman Cyr" w:hAnsi="Times New Roman Cyr"/>
          <w:b/>
          <w:bCs/>
          <w:color w:val="000000"/>
        </w:rPr>
        <w:t>познания</w:t>
      </w:r>
      <w:r>
        <w:rPr>
          <w:rFonts w:eastAsia="Times New Roman Cyr" w:cs="Times New Roman Cyr" w:ascii="Times New Roman Cyr" w:hAnsi="Times New Roman Cyr"/>
          <w:color w:val="000000"/>
        </w:rPr>
        <w:t xml:space="preserve">. Что же возвышается над вкусом и познанием? Простая вера, неуязвимая для греха. Именно ее и считают учители хасидизма тем, что «выше смысла и </w:t>
      </w:r>
      <w:r>
        <w:rPr>
          <w:rFonts w:eastAsia="Times New Roman Cyr" w:cs="Times New Roman Cyr" w:ascii="Times New Roman Cyr" w:hAnsi="Times New Roman Cyr"/>
          <w:b/>
          <w:bCs/>
          <w:color w:val="000000"/>
        </w:rPr>
        <w:t>познания</w:t>
      </w:r>
      <w:r>
        <w:rPr>
          <w:rFonts w:eastAsia="Times New Roman Cyr" w:cs="Times New Roman Cyr" w:ascii="Times New Roman Cyr" w:hAnsi="Times New Roman Cyr"/>
          <w:color w:val="000000"/>
        </w:rPr>
        <w:t>», а ее знак в кабале - число пятьдесят.</w:t>
      </w:r>
    </w:p>
    <w:p>
      <w:pPr>
        <w:pStyle w:val="Style22"/>
        <w:widowControl/>
        <w:spacing w:before="240" w:after="0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Мир, по кабале, построен, среди прочего, на матрице из возможных парных сочетаний семи категорий. Простой подсчет показывает, что этих пар сорок девять. Число пятьдесят символизирует, таким образом, то, что выходит за рамки природы. Это и есть простая вера.</w:t>
      </w:r>
    </w:p>
    <w:p>
      <w:pPr>
        <w:pStyle w:val="Style22"/>
        <w:widowControl/>
        <w:spacing w:before="240" w:after="0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Дерево, на котором повесили Ѓамана, было высотой в пятьдесят локтей. Мудрецы говорят, что с числом пятьдесят Ѓаман не мог сражаться, на этой отметке кончается его сила. </w:t>
      </w:r>
    </w:p>
    <w:p>
      <w:pPr>
        <w:pStyle w:val="Style21"/>
        <w:widowControl/>
        <w:jc w:val="left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Style21"/>
        <w:widowControl/>
        <w:jc w:val="left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Помните первую войну Израиля? Во главе войска стоит не вождь народа Моше, а Йеѓошуа бин Нун. Со временем он сменит Моше и поведет народ в Святую землю. Но в этом бою он впервые выступает в роли военачальника - и побеждает. Имя его отца - Нун, что значит «пятьдесят». Силой «пятидесяти», силой простой веры и побеждает Йеѓошуа Амалека, которому, может быть, по зубам сорок девять  природных ступеней, но на пятидесятой он бессилен. Имя Нун имеет еще одно значение: рыба (по-арамейски). А ведь в нашей традиции именно рыба служит символом всего, что возвышается над грехом и недосягаемо для него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лько рыбы не погибли во время потопа, они живут в воде и служат символом чистоты. </w:t>
      </w:r>
    </w:p>
    <w:p>
      <w:pPr>
        <w:pStyle w:val="Style21"/>
        <w:widowControl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21"/>
        <w:widowControl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«Сефер йецира» сказано (см. русский перевод книги «Кузари», 4:25), что «у каждого месяца есть свой знак зодиака, и знак месяц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да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– рыбы».</w:t>
      </w:r>
    </w:p>
    <w:p>
      <w:pPr>
        <w:pStyle w:val="Style21"/>
        <w:widowControl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21"/>
        <w:widowControl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рнемся к Йеѓошуа, сыну Нуна. Йеѓошуа является одним из потомков Рахели, как и Мордехай. Согласн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драш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Амалек должен пасть именно от рук сынов Рахели. О ней сказано, что она была молчаливой, - качество, которое свидетельствует о высочайшем скрытом духовном уровне и ассоциируется с безмолвием рыб. </w:t>
      </w:r>
    </w:p>
    <w:p>
      <w:pPr>
        <w:pStyle w:val="Style21"/>
        <w:widowControl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21"/>
        <w:widowControl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еще: слов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а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«рыба»;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алет-гимел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состоит из тех же букв, что и слов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а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«счастье», «судьба»;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имель-дале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, которое, в свою очередь, синонимично слова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мазаль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«созвездие», «судьба»)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гораль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«жребий», «судьба») и, наконец, тому самому персидскому слову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у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«жребий»), от которого и происходит название праздника Пурим. 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Style21"/>
        <w:widowControl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ните вопрос мудрецов, который мы уже разобрали: где в Торе есть намек на Амана? Тот же вопрос задается в Талмуде (трактат Хулин»,139б) и по отношению к Эстер: «Где в Торе сказано об Эстер [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леф-самех-тав-рейш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]? “А Я совершенно сокрою [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леф-самех-тав-рейш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] Лик Мой в тот самый день…”» («Дварим», 31:18). 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Style17"/>
        <w:widowControl/>
        <w:jc w:val="left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Великое «сокрытие Лика» прекратится «в тот самый день», когда буквы слова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ѓу</w:t>
      </w:r>
      <w:r>
        <w:rPr>
          <w:rFonts w:eastAsia="Times New Roman Cyr" w:cs="Times New Roman Cyr" w:ascii="Times New Roman Cyr" w:hAnsi="Times New Roman Cyr"/>
          <w:color w:val="000000"/>
        </w:rPr>
        <w:t xml:space="preserve"> («тот самый»;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ѓэй-вав-алеф</w:t>
      </w:r>
      <w:r>
        <w:rPr>
          <w:rFonts w:eastAsia="Times New Roman Cyr" w:cs="Times New Roman Cyr" w:ascii="Times New Roman Cyr" w:hAnsi="Times New Roman Cyr"/>
          <w:color w:val="000000"/>
        </w:rPr>
        <w:t>) дополнят и приведут к совершенству престол Всевышнего и Имя Его, как о том говорилось  выше.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color w:val="000000"/>
          <w:u w:val="single"/>
        </w:rPr>
      </w:pPr>
      <w:r>
        <w:rPr>
          <w:rFonts w:eastAsia="Times New Roman Cyr" w:cs="Times New Roman Cyr" w:ascii="Times New Roman Cyr" w:hAnsi="Times New Roman Cyr"/>
          <w:color w:val="000000"/>
          <w:u w:val="single"/>
        </w:rPr>
        <w:t>ЗЛО – ПРЕСТОЛ И ПОДНОЖИЕ ДОБРА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color w:val="000000"/>
          <w:u w:val="single"/>
        </w:rPr>
      </w:pPr>
      <w:r>
        <w:rPr>
          <w:rFonts w:eastAsia="Times New Roman Cyr" w:cs="Times New Roman Cyr" w:ascii="Times New Roman Cyr" w:hAnsi="Times New Roman Cyr"/>
          <w:color w:val="000000"/>
          <w:u w:val="single"/>
        </w:rPr>
      </w:r>
    </w:p>
    <w:p>
      <w:pPr>
        <w:pStyle w:val="Style17"/>
        <w:widowControl/>
        <w:jc w:val="left"/>
        <w:rPr/>
      </w:pPr>
      <w:r>
        <w:rPr>
          <w:rFonts w:eastAsia="Times New Roman Cyr" w:cs="Times New Roman Cyr" w:ascii="Times New Roman Cyr" w:hAnsi="Times New Roman Cyr"/>
          <w:color w:val="000000"/>
        </w:rPr>
        <w:t>Один из важнейших мотивов Пурима (с которым связан обычай переодеваться в карнавальные одежды и надевать маски) - это «перевертыши», «превращение чего-либо в его противоположность»). Эти обычаи основаны на словах: «…а обернулось (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ве-наѓафох</w:t>
      </w:r>
      <w:r>
        <w:rPr>
          <w:rFonts w:eastAsia="Times New Roman Cyr" w:cs="Times New Roman Cyr" w:ascii="Times New Roman Cyr" w:hAnsi="Times New Roman Cyr"/>
          <w:color w:val="000000"/>
        </w:rPr>
        <w:t>, букв. «и перевернулось») оно так, что сами иудеи одолели недругов своих»</w:t>
      </w:r>
      <w:r>
        <w:rPr>
          <w:rFonts w:eastAsia="Times New Roman Cyr" w:cs="Times New Roman Cyr" w:ascii="Times New Roman Cyr" w:hAnsi="Times New Roman Cyr"/>
        </w:rPr>
        <w:t xml:space="preserve"> («Мегилат-Эстер», 9:1)</w:t>
      </w:r>
      <w:r>
        <w:rPr>
          <w:rFonts w:eastAsia="Times New Roman Cyr" w:cs="Times New Roman Cyr" w:ascii="Times New Roman Cyr" w:hAnsi="Times New Roman Cyr"/>
          <w:color w:val="000000"/>
        </w:rPr>
        <w:t>.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В Пурим становится понятно, что зло – не самостоятельная сущность, противостоящая Г-споду, но всего-навсего инструмент из Его «мастерской». Коварные замыслы Ѓамана не только не осуществились, но и «были перевернуты» - зло превратилось в добро. Следствием стало осознание евреями своей веры заново, новое понимание ими того, что все происходящее продиктовано замыслом Творца. 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Именно таким образом объясняется в хасидизме особая заповедь напиться в Пурим так, чтобы не отличать «проклят Ѓаман» от «благословен Мордехай». Это соседство проклятия и благословения, путаница между ними - не просто курьез, пьяная неразбериха. </w:t>
      </w:r>
    </w:p>
    <w:p>
      <w:pPr>
        <w:pStyle w:val="Style17"/>
        <w:widowControl/>
        <w:jc w:val="left"/>
        <w:rPr/>
      </w:pPr>
      <w:r>
        <w:rPr>
          <w:rFonts w:eastAsia="Times New Roman Cyr" w:cs="Times New Roman Cyr" w:ascii="Times New Roman Cyr" w:hAnsi="Times New Roman Cyr"/>
          <w:color w:val="000000"/>
        </w:rPr>
        <w:t>Говорит Всевышний: «Создаю свет и творю тьму, устанавливаю мир и посылаю бедствие; Я, Г-сподь, свершаю все это»</w:t>
      </w:r>
      <w:r>
        <w:rPr>
          <w:rFonts w:eastAsia="Times New Roman Cyr" w:cs="Times New Roman Cyr" w:ascii="Times New Roman Cyr" w:hAnsi="Times New Roman Cyr"/>
        </w:rPr>
        <w:t xml:space="preserve"> (Йешаяѓу, 45:7)</w:t>
      </w:r>
      <w:r>
        <w:rPr>
          <w:rFonts w:eastAsia="Times New Roman Cyr" w:cs="Times New Roman Cyr" w:ascii="Times New Roman Cyr" w:hAnsi="Times New Roman Cyr"/>
          <w:color w:val="000000"/>
        </w:rPr>
        <w:t xml:space="preserve">. 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Это единство всего, общий источник и света, и тьмы - сокровенная тайна мироздания. 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17"/>
        <w:widowControl/>
        <w:jc w:val="left"/>
        <w:rPr/>
      </w:pPr>
      <w:r>
        <w:rPr>
          <w:rFonts w:eastAsia="Times New Roman Cyr" w:cs="Times New Roman Cyr" w:ascii="Times New Roman Cyr" w:hAnsi="Times New Roman Cyr"/>
          <w:color w:val="000000"/>
        </w:rPr>
        <w:t>Мудрецы рекомендуют вино как проверенное средство для раскрытия тайн: «Входит вино – выходит тайна»</w:t>
      </w:r>
      <w:r>
        <w:rPr>
          <w:rFonts w:eastAsia="Times New Roman Cyr" w:cs="Times New Roman Cyr" w:ascii="Times New Roman Cyr" w:hAnsi="Times New Roman Cyr"/>
        </w:rPr>
        <w:t xml:space="preserve"> («Эйрувин», 65а; на иврите слова </w:t>
      </w:r>
      <w:r>
        <w:rPr>
          <w:rFonts w:eastAsia="Times New Roman Cyr" w:cs="Times New Roman Cyr" w:ascii="Times New Roman Cyr" w:hAnsi="Times New Roman Cyr"/>
          <w:i/>
          <w:iCs/>
        </w:rPr>
        <w:t xml:space="preserve">яин </w:t>
      </w:r>
      <w:r>
        <w:rPr>
          <w:rFonts w:eastAsia="Times New Roman Cyr" w:cs="Times New Roman Cyr" w:ascii="Times New Roman Cyr" w:hAnsi="Times New Roman Cyr"/>
        </w:rPr>
        <w:t xml:space="preserve">(«вино») и </w:t>
      </w:r>
      <w:r>
        <w:rPr>
          <w:rFonts w:eastAsia="Times New Roman Cyr" w:cs="Times New Roman Cyr" w:ascii="Times New Roman Cyr" w:hAnsi="Times New Roman Cyr"/>
          <w:i/>
          <w:iCs/>
        </w:rPr>
        <w:t xml:space="preserve">сод </w:t>
      </w:r>
      <w:r>
        <w:rPr>
          <w:rFonts w:eastAsia="Times New Roman Cyr" w:cs="Times New Roman Cyr" w:ascii="Times New Roman Cyr" w:hAnsi="Times New Roman Cyr"/>
        </w:rPr>
        <w:t>(«тайна») имеют одинаковые числовые значения: 70)</w:t>
      </w:r>
      <w:r>
        <w:rPr>
          <w:rFonts w:eastAsia="Times New Roman Cyr" w:cs="Times New Roman Cyr" w:ascii="Times New Roman Cyr" w:hAnsi="Times New Roman Cyr"/>
          <w:color w:val="000000"/>
        </w:rPr>
        <w:t xml:space="preserve">. 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Тайна, которую мы раскрываем в этот день «по пьянке», заключается в том, что оба – и проклятый Ѓаман, и благословенный Мордехай – вольно или невольно раскрывают замысел Всевышнего в этом мире. 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17"/>
        <w:widowControl/>
        <w:jc w:val="left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В еврейской философии есть известное правило: чтобы распознать свет, нужна тьма </w:t>
      </w:r>
      <w:r>
        <w:rPr>
          <w:rFonts w:eastAsia="Times New Roman Cyr" w:cs="Times New Roman Cyr" w:ascii="Times New Roman Cyr" w:hAnsi="Times New Roman Cyr"/>
        </w:rPr>
        <w:t>(«Зоѓар», ч, 2, лист 184)</w:t>
      </w:r>
      <w:r>
        <w:rPr>
          <w:rFonts w:eastAsia="Times New Roman Cyr" w:cs="Times New Roman Cyr" w:ascii="Times New Roman Cyr" w:hAnsi="Times New Roman Cyr"/>
          <w:color w:val="000000"/>
        </w:rPr>
        <w:t xml:space="preserve"> – и события Пурима – яркая тому иллюстрация.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Один из псалмов начинается словами «...на утренней заре» («Теѓилим», 22). Это сказано о поколении Мордехая и Эстер. Ночью, даже самой темной, можно найти в небесах свет звезд и луны. Когда же по-настоящему наступает тьма? На утренней заре. Все небо гаснет за считанные минуты до того, как озарится ярким светом. И Всевышний, отвечая ожиданию всего мира, извлекает утро из тьмы и освещает мир…» </w:t>
      </w:r>
      <w:r>
        <w:rPr>
          <w:rFonts w:eastAsia="Times New Roman Cyr" w:cs="Times New Roman Cyr" w:ascii="Times New Roman Cyr" w:hAnsi="Times New Roman Cyr"/>
        </w:rPr>
        <w:t>(Талмуд, «Мегила»,12).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17"/>
        <w:widowControl/>
        <w:jc w:val="left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Название месяца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адар</w:t>
      </w:r>
      <w:r>
        <w:rPr>
          <w:rFonts w:eastAsia="Times New Roman Cyr" w:cs="Times New Roman Cyr" w:ascii="Times New Roman Cyr" w:hAnsi="Times New Roman Cyr"/>
          <w:color w:val="000000"/>
        </w:rPr>
        <w:t xml:space="preserve"> содержит намек на раскрытие Всевышнего: первая его буква,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алеф</w:t>
      </w:r>
      <w:r>
        <w:rPr>
          <w:rFonts w:eastAsia="Times New Roman Cyr" w:cs="Times New Roman Cyr" w:ascii="Times New Roman Cyr" w:hAnsi="Times New Roman Cyr"/>
          <w:color w:val="000000"/>
        </w:rPr>
        <w:t xml:space="preserve">, в Талмуде символизирует Б-га, которого называют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 xml:space="preserve">Алуфо шель олам  </w:t>
      </w:r>
      <w:r>
        <w:rPr>
          <w:rFonts w:eastAsia="Times New Roman Cyr" w:cs="Times New Roman Cyr" w:ascii="Times New Roman Cyr" w:hAnsi="Times New Roman Cyr"/>
          <w:color w:val="000000"/>
        </w:rPr>
        <w:t xml:space="preserve">(«Господин мира»). А вторая часть этого слова,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дар</w:t>
      </w:r>
      <w:r>
        <w:rPr>
          <w:rFonts w:eastAsia="Times New Roman Cyr" w:cs="Times New Roman Cyr" w:ascii="Times New Roman Cyr" w:hAnsi="Times New Roman Cyr"/>
          <w:color w:val="000000"/>
        </w:rPr>
        <w:t xml:space="preserve">, означает «пребывает». То есть  «Господин мира пребывает в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адаре</w:t>
      </w:r>
      <w:r>
        <w:rPr>
          <w:rFonts w:eastAsia="Times New Roman Cyr" w:cs="Times New Roman Cyr" w:ascii="Times New Roman Cyr" w:hAnsi="Times New Roman Cyr"/>
          <w:color w:val="000000"/>
        </w:rPr>
        <w:t xml:space="preserve">». 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17"/>
        <w:widowControl/>
        <w:jc w:val="left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Кстати,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дар</w:t>
      </w:r>
      <w:r>
        <w:rPr>
          <w:rFonts w:eastAsia="Times New Roman Cyr" w:cs="Times New Roman Cyr" w:ascii="Times New Roman Cyr" w:hAnsi="Times New Roman Cyr"/>
          <w:color w:val="000000"/>
        </w:rPr>
        <w:t xml:space="preserve"> мы уже встречали в слове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дардар</w:t>
      </w:r>
      <w:r>
        <w:rPr>
          <w:rFonts w:eastAsia="Times New Roman Cyr" w:cs="Times New Roman Cyr" w:ascii="Times New Roman Cyr" w:hAnsi="Times New Roman Cyr"/>
          <w:color w:val="000000"/>
        </w:rPr>
        <w:t>.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17"/>
        <w:widowControl/>
        <w:jc w:val="left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И последний вопрос: битва с погромщиками Ѓамана происходила 13-го и 14-го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адара</w:t>
      </w:r>
      <w:r>
        <w:rPr>
          <w:rFonts w:eastAsia="Times New Roman Cyr" w:cs="Times New Roman Cyr" w:ascii="Times New Roman Cyr" w:hAnsi="Times New Roman Cyr"/>
          <w:color w:val="000000"/>
        </w:rPr>
        <w:t xml:space="preserve">, почему же тогда мы празднуем Пурим 14-го везде, кроме древних городов, окруженных стеной со времен Йеѓошуа бин Нуна, а в них – 15-го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адара</w:t>
      </w:r>
      <w:r>
        <w:rPr>
          <w:rFonts w:eastAsia="Times New Roman Cyr" w:cs="Times New Roman Cyr" w:ascii="Times New Roman Cyr" w:hAnsi="Times New Roman Cyr"/>
          <w:color w:val="000000"/>
        </w:rPr>
        <w:t xml:space="preserve">? То есть события 13-го и14-го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адара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разднуются 14-го и 15-го, словно со сдвигом в один день. Почему?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отому что Пурим - это праздник завтрашнего дня, «в шесть часов вечера после войны». В этом «завтра» можно будет проанализировать и осознать все то, что произошло вчера и сегодня. И снова принять Тору. И понять, что жребий, брошенный Ѓаманом, это – предначертанная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Б-гом судьба. 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17"/>
        <w:widowControl/>
        <w:jc w:val="left"/>
        <w:rPr/>
      </w:pPr>
      <w:r>
        <w:rPr>
          <w:rFonts w:eastAsia="Times New Roman Cyr" w:cs="Times New Roman Cyr" w:ascii="Times New Roman Cyr" w:hAnsi="Times New Roman Cyr"/>
          <w:color w:val="000000"/>
        </w:rPr>
        <w:t>И все это запечатлено в «иноязычном» названии праздника, раскрывающем свет веры во тьме изгнания. В пробуждении простой веры раскрывается Избавление (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гимель-алеф-вав-ламед-ѓэй</w:t>
      </w:r>
      <w:r>
        <w:rPr>
          <w:rFonts w:eastAsia="Times New Roman Cyr" w:cs="Times New Roman Cyr" w:ascii="Times New Roman Cyr" w:hAnsi="Times New Roman Cyr"/>
          <w:color w:val="000000"/>
        </w:rPr>
        <w:t>) в кромешной тьме изгнания (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гимель-вав-ламед-ѓэй</w:t>
      </w:r>
      <w:r>
        <w:rPr>
          <w:rFonts w:eastAsia="Times New Roman Cyr" w:cs="Times New Roman Cyr" w:ascii="Times New Roman Cyr" w:hAnsi="Times New Roman Cyr"/>
          <w:color w:val="000000"/>
        </w:rPr>
        <w:t>), подобно тому, как избавление сынов Яакова из египетского рабства было раскрыто Йосефом братьям его: «Вы задумали против меня зло, но Всевышний задумал добро, чтобы исполнилось то, что происходит ныне ради спасения многочисленного народа»</w:t>
      </w:r>
      <w:r>
        <w:rPr>
          <w:rFonts w:eastAsia="Times New Roman Cyr" w:cs="Times New Roman Cyr" w:ascii="Times New Roman Cyr" w:hAnsi="Times New Roman Cyr"/>
        </w:rPr>
        <w:t xml:space="preserve"> («Брейшит», 50:20)</w:t>
      </w:r>
      <w:r>
        <w:rPr>
          <w:rFonts w:eastAsia="Times New Roman Cyr" w:cs="Times New Roman Cyr" w:ascii="Times New Roman Cyr" w:hAnsi="Times New Roman Cyr"/>
          <w:color w:val="000000"/>
        </w:rPr>
        <w:t xml:space="preserve">.  </w:t>
      </w:r>
    </w:p>
    <w:p>
      <w:pPr>
        <w:pStyle w:val="Style17"/>
        <w:widowControl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17"/>
        <w:widowControl/>
        <w:jc w:val="left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Пурим – это не день победы, отмечаемый </w:t>
      </w:r>
      <w:r>
        <w:rPr>
          <w:rFonts w:eastAsia="Times New Roman Cyr" w:cs="Times New Roman Cyr" w:ascii="Times New Roman Cyr" w:hAnsi="Times New Roman Cyr"/>
          <w:b/>
          <w:bCs/>
          <w:color w:val="000000"/>
        </w:rPr>
        <w:t>сегодня</w:t>
      </w:r>
      <w:r>
        <w:rPr>
          <w:rFonts w:eastAsia="Times New Roman Cyr" w:cs="Times New Roman Cyr" w:ascii="Times New Roman Cyr" w:hAnsi="Times New Roman Cyr"/>
          <w:color w:val="000000"/>
        </w:rPr>
        <w:t xml:space="preserve">, но праздник веры, время которой наступит </w:t>
      </w:r>
      <w:r>
        <w:rPr>
          <w:rFonts w:eastAsia="Times New Roman Cyr" w:cs="Times New Roman Cyr" w:ascii="Times New Roman Cyr" w:hAnsi="Times New Roman Cyr"/>
          <w:b/>
          <w:bCs/>
          <w:color w:val="000000"/>
        </w:rPr>
        <w:t>завтра</w:t>
      </w:r>
      <w:r>
        <w:rPr>
          <w:rFonts w:eastAsia="Times New Roman Cyr" w:cs="Times New Roman Cyr" w:ascii="Times New Roman Cyr" w:hAnsi="Times New Roman Cyr"/>
          <w:color w:val="000000"/>
        </w:rPr>
        <w:t xml:space="preserve">, праздник союза со Всевышним, свободы выбора, Б-жественного присутствия в мире. Это праздник осознанного принятия Торы, истинной и вечной.   </w:t>
      </w:r>
    </w:p>
    <w:p>
      <w:pPr>
        <w:pStyle w:val="Style22"/>
        <w:widowControl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widowControl/>
                            <w:rPr>
                              <w:rStyle w:val="Style16"/>
                              <w:rFonts w:ascii="Times New Roman Cyr" w:hAnsi="Times New Roman Cyr" w:eastAsia="Times New Roman Cyr" w:cs="Times New Roman Cy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sz w:val="24"/>
                              <w:szCs w:val="24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sz w:val="24"/>
                              <w:szCs w:val="24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sz w:val="24"/>
                              <w:szCs w:val="24"/>
                              <w:rFonts w:eastAsia="Times New Roman Cyr" w:cs="Times New Roman Cyr" w:ascii="Times New Roman Cyr" w:hAnsi="Times New Roman Cyr"/>
                            </w:rPr>
                            <w:t>17</w:t>
                          </w:r>
                          <w:r>
                            <w:rPr>
                              <w:rStyle w:val="Style16"/>
                              <w:sz w:val="24"/>
                              <w:szCs w:val="24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widowControl/>
                      <w:rPr>
                        <w:rStyle w:val="Style16"/>
                        <w:rFonts w:ascii="Times New Roman Cyr" w:hAnsi="Times New Roman Cyr" w:eastAsia="Times New Roman Cyr" w:cs="Times New Roman Cyr"/>
                        <w:sz w:val="24"/>
                        <w:szCs w:val="24"/>
                      </w:rPr>
                    </w:pP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6"/>
                        <w:sz w:val="24"/>
                        <w:szCs w:val="24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6"/>
                        <w:sz w:val="24"/>
                        <w:szCs w:val="24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6"/>
                        <w:sz w:val="24"/>
                        <w:szCs w:val="24"/>
                        <w:rFonts w:eastAsia="Times New Roman Cyr" w:cs="Times New Roman Cyr" w:ascii="Times New Roman Cyr" w:hAnsi="Times New Roman Cyr"/>
                      </w:rPr>
                      <w:t>17</w:t>
                    </w:r>
                    <w:r>
                      <w:rPr>
                        <w:rStyle w:val="Style16"/>
                        <w:sz w:val="24"/>
                        <w:szCs w:val="24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???????? ????? ??????"/>
    <w:qFormat/>
    <w:rPr>
      <w:sz w:val="20"/>
      <w:szCs w:val="20"/>
    </w:rPr>
  </w:style>
  <w:style w:type="character" w:styleId="Style15">
    <w:name w:val="???? ??????"/>
    <w:basedOn w:val="Style14"/>
    <w:qFormat/>
    <w:rPr>
      <w:vertAlign w:val="superscript"/>
    </w:rPr>
  </w:style>
  <w:style w:type="character" w:styleId="Style16">
    <w:name w:val="????? ????????"/>
    <w:basedOn w:val="Style14"/>
    <w:qFormat/>
    <w:rPr/>
  </w:style>
  <w:style w:type="character" w:styleId="Rashiref1">
    <w:name w:val="rashi_ref1"/>
    <w:basedOn w:val="Style14"/>
    <w:qFormat/>
    <w:rPr/>
  </w:style>
  <w:style w:type="character" w:styleId="Rashi1">
    <w:name w:val="rashi1"/>
    <w:basedOn w:val="Style14"/>
    <w:qFormat/>
    <w:rPr>
      <w:sz w:val="19"/>
      <w:szCs w:val="19"/>
    </w:rPr>
  </w:style>
  <w:style w:type="character" w:styleId="Commenthandle1">
    <w:name w:val="comment_handle1"/>
    <w:basedOn w:val="Style14"/>
    <w:qFormat/>
    <w:rPr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1">
    <w:name w:val="????????? 1"/>
    <w:basedOn w:val="Style17"/>
    <w:next w:val="Style17"/>
    <w:qFormat/>
    <w:pPr>
      <w:keepNext w:val="true"/>
    </w:pPr>
    <w:rPr>
      <w:u w:val="single"/>
    </w:rPr>
  </w:style>
  <w:style w:type="paragraph" w:styleId="2">
    <w:name w:val="????????? 2"/>
    <w:basedOn w:val="Style17"/>
    <w:next w:val="Style17"/>
    <w:qFormat/>
    <w:pPr>
      <w:keepNext w:val="true"/>
    </w:pPr>
    <w:rPr>
      <w:b/>
      <w:bCs/>
      <w:sz w:val="20"/>
      <w:szCs w:val="20"/>
      <w:u w:val="single"/>
    </w:rPr>
  </w:style>
  <w:style w:type="paragraph" w:styleId="3">
    <w:name w:val="????????? 3"/>
    <w:basedOn w:val="Style17"/>
    <w:next w:val="Style17"/>
    <w:qFormat/>
    <w:pPr>
      <w:keepNext w:val="true"/>
      <w:ind w:firstLine="720"/>
    </w:pPr>
    <w:rPr>
      <w:b/>
      <w:bCs/>
    </w:rPr>
  </w:style>
  <w:style w:type="paragraph" w:styleId="Style18">
    <w:name w:val="????????"/>
    <w:basedOn w:val="Style17"/>
    <w:qFormat/>
    <w:pPr>
      <w:jc w:val="center"/>
    </w:pPr>
    <w:rPr>
      <w:u w:val="single"/>
    </w:rPr>
  </w:style>
  <w:style w:type="paragraph" w:styleId="Style19">
    <w:name w:val="?????? ??????????"/>
    <w:basedOn w:val="Style17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0">
    <w:name w:val="???????? ????? ? ????????"/>
    <w:basedOn w:val="Style17"/>
    <w:qFormat/>
    <w:pPr>
      <w:ind w:right="720" w:hanging="0"/>
    </w:pPr>
    <w:rPr>
      <w:b/>
      <w:bCs/>
      <w:sz w:val="20"/>
      <w:szCs w:val="20"/>
    </w:rPr>
  </w:style>
  <w:style w:type="paragraph" w:styleId="Style21">
    <w:name w:val="????? ??????"/>
    <w:basedOn w:val="Style17"/>
    <w:qFormat/>
    <w:pPr/>
    <w:rPr>
      <w:sz w:val="20"/>
      <w:szCs w:val="20"/>
    </w:rPr>
  </w:style>
  <w:style w:type="paragraph" w:styleId="Style22">
    <w:name w:val="???????? ?????"/>
    <w:basedOn w:val="Style17"/>
    <w:qFormat/>
    <w:pPr>
      <w:jc w:val="both"/>
    </w:pPr>
    <w:rPr/>
  </w:style>
  <w:style w:type="paragraph" w:styleId="21">
    <w:name w:val="???????? ????? 2"/>
    <w:basedOn w:val="Style17"/>
    <w:qFormat/>
    <w:pPr>
      <w:jc w:val="both"/>
    </w:pPr>
    <w:rPr>
      <w:color w:val="000000"/>
      <w:sz w:val="28"/>
      <w:szCs w:val="28"/>
    </w:rPr>
  </w:style>
  <w:style w:type="paragraph" w:styleId="31">
    <w:name w:val="???????? ????? 3"/>
    <w:basedOn w:val="Style17"/>
    <w:qFormat/>
    <w:pPr>
      <w:jc w:val="left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0:27:00Z</dcterms:created>
  <dc:creator>Unknown</dc:creator>
  <dc:description/>
  <dc:language>en-US</dc:language>
  <cp:lastModifiedBy>Unknown</cp:lastModifiedBy>
  <dcterms:modified xsi:type="dcterms:W3CDTF">2003-03-16T11:17:00Z</dcterms:modified>
  <cp:revision>2</cp:revision>
  <dc:subject/>
  <dc:title>????? ?????</dc:title>
</cp:coreProperties>
</file>