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ОДЕРЖА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сдаваться без борь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День рождения вселенно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йна с Помпе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облюдение Субботы в изгнан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Талмуда и Мидраш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абби Иегуда Галеви, "Кузари"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книги "Зогар"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ббота в диаспо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облюдение Субботы в эпоху талмуд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уббота у фалашей (евреев Эфиопии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ббота у прозелитов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новерцы, соблюдающие Субботу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веты греческих и римских автор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ббота покорила весь мир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ай день субботний, чтобы освятить его, как заповедывал тебе Господь, Бог твой. Шесть дней трудись и делай всю рабо</w:t>
        <w:softHyphen/>
        <w:t>ту, а день седьмой —Суббота —Господу Богу твоему. Не делай никакой работы ни ты, ни сын твой, ни дочь твоя, ни бык твой, ни осел твой, ни всякий скот твой, ни прише</w:t>
        <w:softHyphen/>
        <w:t>лец твой, который у врат твоих, чтобы от</w:t>
        <w:softHyphen/>
        <w:t>дохнул раб твой и рабыня твоя, как ты. И помни, что рабом был ты в земле Египет</w:t>
        <w:softHyphen/>
        <w:t>ской, но Господь, Бог твой, вывел тебя отту</w:t>
        <w:softHyphen/>
        <w:t>да рукою крепкой и мышцею простертой. Потому и заповедал тебе Господь, Бог твой, блюсти день субботний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  <w:lang w:val="ru-RU"/>
        </w:rPr>
        <w:t>(Второзаконие, 5,12-15)</w:t>
      </w:r>
    </w:p>
    <w:p>
      <w:pPr>
        <w:pStyle w:val="Heading3"/>
        <w:rPr/>
      </w:pPr>
      <w:r>
        <w:rPr/>
        <w:t>НЕ СДАВАТЬСЯ БЕЗ БОРЬБ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услышали люди царя Антиоха Эпифана* в городе Давида Иерусали</w:t>
        <w:softHyphen/>
        <w:t>ме, что многие воспротивились указам царя и покинули города, чтобы скрыться в пустыне; и примкнул к ним народ. И обрушились на них с об</w:t>
        <w:softHyphen/>
        <w:t>винениями в Субботу и сказали им:</w:t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*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Жестокий греко-сирийский правитель (годы царствования 175 — 163 до н. э.), пытавшийся искоренить иудаизм и насильно ассимилировать евреев. Эти действия вызвали всенародное восстание в Иудее. Ход его подробно описан в четырех книгах Маккавеев (их называют также книгами Хасмонеев). Историческая победа Иегуды Маккавея и его братьев, изгнавших оккупантов из страны, увековечена праздником Ханука. (Имя Антиоха носили многие сирийские правители.)</w:t>
      </w:r>
      <w:r>
        <w:rPr>
          <w:sz w:val="22"/>
          <w:szCs w:val="22"/>
          <w:lang w:val="ru-RU"/>
        </w:rPr>
        <w:br/>
        <w:t>–––––––––––––––––––––––</w:t>
        <w:br/>
        <w:t>— До коих пор вы будете противиться царю? Вернитесь, откажитесь от сопротивления, — и обретете покой. И ответ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- Не вернемся, не подчинимся указам царя и не оскверним Суббо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 пришли [люди царя], и приготовили орудия войны против них. И те, что в пещере, не подняли рук, чтобы бросить камень или перекрыть вход в пещеру. И сказ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- Погибнем на этот раз невинными; и земля и небо - свидетели, что вы пришли злонамеренно, чтобы убить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 напали на них в Субботу, и убили всех, кто был в пещере, и погибли все вместе с женами их, и детьми их, и скотом их. И было убитых около тысячи душ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 Матитьягу и его товарищи услышали о происшедшем, и большая скорбь охватила их. И сказали друг друг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— </w:t>
      </w:r>
      <w:r>
        <w:rPr>
          <w:sz w:val="22"/>
          <w:szCs w:val="22"/>
          <w:lang w:val="ru-RU"/>
        </w:rPr>
        <w:t>Если поступим так, как поступили наши братья, не подчинившиеся иноверцам во имя духа нашего и Торы нашей, — уничтожат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, посоветовавшись, решили: "Если пойдут войной против нас враги наши в субботний день, восстанем против них и будем отстаивать дух наш, и не пойдем на смерть, как наши братья в пещерах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I </w:t>
      </w:r>
      <w:r>
        <w:rPr>
          <w:sz w:val="22"/>
          <w:szCs w:val="22"/>
          <w:lang w:val="ru-RU"/>
        </w:rPr>
        <w:t>Книга  Маккавее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услышал Никанор*, что собрались Иегуда [Маккаби] и его люди у гра</w:t>
        <w:softHyphen/>
        <w:t>ницы Шомрона, и сказал: "Приду к вам в день субботний". И сказали ему евреи, которых он заставил следовать за ним: "Не причини нам этого ве</w:t>
        <w:softHyphen/>
        <w:t>ликого зла, откажись от этого. Почитай день, который почтил и освятил Бог". И спросил их злодей: "Кто он, давший вам Субботу? Есть ли он в не</w:t>
        <w:softHyphen/>
        <w:t>бесах?" И ответили: "Он - Господь, Бог небес, Который дал нам день субботний и заповедал освятить его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–––––––––––––––––––––––</w:t>
      </w:r>
      <w:r>
        <w:rPr>
          <w:sz w:val="22"/>
          <w:szCs w:val="22"/>
          <w:lang w:val="ru-RU"/>
        </w:rPr>
        <w:br/>
        <w:t>*</w:t>
      </w:r>
      <w:r>
        <w:rPr>
          <w:i/>
          <w:iCs/>
          <w:sz w:val="22"/>
          <w:szCs w:val="22"/>
          <w:lang w:val="ru-RU"/>
        </w:rPr>
        <w:t>Сирийский полководец, возглавивший войска, сражавшиеся с Иегудой га-Маккаби у Бейт-Хорона в 161 году до н. э. В этом сражении неприятель был разбит наго</w:t>
        <w:softHyphen/>
        <w:t>лову, а сам Никанор взят в плен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II </w:t>
      </w:r>
      <w:r>
        <w:rPr>
          <w:i/>
          <w:iCs/>
          <w:sz w:val="22"/>
          <w:szCs w:val="22"/>
          <w:lang w:val="ru-RU"/>
        </w:rPr>
        <w:t>Книга Маккавеев)</w:t>
      </w:r>
    </w:p>
    <w:p>
      <w:pPr>
        <w:pStyle w:val="Heading3"/>
        <w:rPr/>
      </w:pPr>
      <w:r>
        <w:rPr/>
        <w:t>ДЕНЬ РОЖДЕНИЯ ВСЕЛЕ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Достоин день этот называться днем рождения вселенной, ибо в этот день явилось миру творение Его во всем своем совершенстве, и каждая деталь его — совершенство. В Субботу запретила Тора всякую работу, но не для того, чтобы привить человеку легкомыслие... а чтобы снять напря</w:t>
        <w:softHyphen/>
        <w:t>жение от повседневного тяжелого и непрекращающегося труда, укрепить и обновить его силы путем регулярного отдыха... И хотя запретила Тора в день седьмой всякую физическую работу, позволено человеку занимать</w:t>
        <w:softHyphen/>
        <w:t>ся в этот день возвышенными делами, такими, как проповеди и нравоуче</w:t>
        <w:softHyphen/>
        <w:t>ния, ибо они побуждают людей углубляться в философию с целью усовер</w:t>
        <w:softHyphen/>
        <w:t>шенствования нашего ду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Субботу открыты во всех городах многочисленные школы, где обу</w:t>
        <w:softHyphen/>
        <w:t>чают разуму, обогащают знаниями, воспитывают мужество, справедли</w:t>
        <w:softHyphen/>
        <w:t>вость и другие достойные качества. В них люди сидят в тишине и спокой</w:t>
        <w:softHyphen/>
        <w:t>ствии и внимают проповедям, потому что душа каждого из них жаждет знаний. И один из них, тот, что мудрее остальных, стоит перед собравши</w:t>
        <w:softHyphen/>
        <w:t>мися и читает проповеди о добродетели и о полезных делах, помогающих человеку в жизн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з этого мы воочию убеждаемся, что Моше (Моисей) не позволял на</w:t>
        <w:softHyphen/>
        <w:t>роду, унаследовавшему его святую Тору, предаваться безделью даже в ми</w:t>
        <w:softHyphen/>
        <w:t>нуту усталости. Душа и тело — едины; поэтому душа требует достойного занятия не меньше, чем тело — физического труда. И так устроен человек, что во время работы физической отдыхает его душа, а когда наступает время телесного отдохновения, она занята деятельностью духов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Теоретическая мысль и практическое действие — едины, гармонично дополняют друг друга. Число шесть символизирует физический труд, а число семь — духовную деятельность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В день субботний воспрещается зажигать огонь, ибо огонь — начало практической деятельности: без него нельзя совершить никакой работы, связанной с ремеслами, необходимыми для удовлетворения повседневных нужд. Отсюда видно, что один лишь этот запрет, пресекающий всякую де</w:t>
        <w:softHyphen/>
        <w:t>ятельность в ремеслах и искусствах, не допускает никакого будничного труда. Однако Моисей добавил и другие законы, ибо не был уверен, что даже очевидного и недвусмысленного запрета достаточно для некоторых людей, не подчиняющихся законам. Он велел воздержаться от всякой ра</w:t>
        <w:softHyphen/>
        <w:t>боты в Субботу не только сынам Израиля, но и их прислуге. Тем самым слуга еврея по истечении шести трудовых дней удостаивается почти пол</w:t>
        <w:softHyphen/>
        <w:t>ной свободы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Однако Тора повелевает дать отдых в Субботу не только слугам, но и скоту. Любой раб пребывает в своем состоянии временно, ведь не создан он быть рабом по природе своей. Естественное же назначение неразум</w:t>
        <w:softHyphen/>
        <w:t>ного животного - служить человеку. Но даже скоту, принуждаемому вы</w:t>
        <w:softHyphen/>
        <w:t>полнять работу для человека и нести свое ярмо, дабы приумножить состо</w:t>
        <w:softHyphen/>
        <w:t>яние господина, полагается отдых в Субботу. Даже вол, существующий на свете для работы на пользу человеку... освобождается в этот день от ярма, чтоб смог он праздновать день рождения вселенной. Так святость Субботы распространяется на все живые создания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ru-RU"/>
        </w:rPr>
        <w:t>(Филон Александрийский.</w:t>
      </w:r>
      <w:r>
        <w:rPr>
          <w:i/>
          <w:iCs/>
          <w:sz w:val="22"/>
          <w:szCs w:val="22"/>
          <w:vertAlign w:val="superscript"/>
          <w:lang w:val="ru-RU"/>
        </w:rPr>
        <w:t>*</w:t>
      </w:r>
      <w:r>
        <w:rPr>
          <w:i/>
          <w:iCs/>
          <w:sz w:val="22"/>
          <w:szCs w:val="22"/>
          <w:lang w:val="ru-RU"/>
        </w:rPr>
        <w:t xml:space="preserve"> "О законах")</w:t>
        <w:br/>
      </w:r>
      <w:r>
        <w:rPr>
          <w:sz w:val="22"/>
          <w:szCs w:val="22"/>
          <w:lang w:val="ru-RU"/>
        </w:rPr>
        <w:t>–––––––––––––––––––––––</w:t>
        <w:br/>
      </w:r>
      <w:r>
        <w:rPr>
          <w:i/>
          <w:iCs/>
          <w:sz w:val="22"/>
          <w:szCs w:val="22"/>
          <w:lang w:val="ru-RU"/>
        </w:rPr>
        <w:t xml:space="preserve">Известный еврейский философ (еврейское имя - Йедидья), живший в </w:t>
      </w:r>
      <w:r>
        <w:rPr>
          <w:i/>
          <w:iCs/>
          <w:sz w:val="22"/>
          <w:szCs w:val="22"/>
        </w:rPr>
        <w:t xml:space="preserve">I </w:t>
      </w:r>
      <w:r>
        <w:rPr>
          <w:i/>
          <w:iCs/>
          <w:sz w:val="22"/>
          <w:szCs w:val="22"/>
          <w:lang w:val="ru-RU"/>
        </w:rPr>
        <w:t>веке в Египте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Heading3"/>
        <w:rPr/>
      </w:pPr>
      <w:r>
        <w:rPr/>
        <w:t>ВОЙНА С ПОМПЕЕМ</w:t>
      </w:r>
      <w:r>
        <w:rPr>
          <w:vertAlign w:val="superscript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омпеи велел перекрыть северный проход, а также всю долину, и во</w:t>
        <w:softHyphen/>
        <w:t>ины его принесли необходимые для этого материалы и орудия. Однако было трудно заполнить все пространство: долина была глубокой, а евреи, которые находились сверху, на стене, делали все возможное, чтобы поме</w:t>
        <w:softHyphen/>
        <w:t>шать работам. Так и не смогли бы римляне справиться с заданием, если бы не учел Помпеи Субботы, когда евреи воздерживаются от всякой работы согласно законам их веры. В эти дни он велел поднимать насыпь и не штур</w:t>
        <w:softHyphen/>
        <w:t>мовать стены, ибо по Субботам евреи воюют, чтобы защитить себя.</w:t>
        <w:br/>
        <w:t>–––––––––––––––––––––––</w:t>
        <w:br/>
        <w:t xml:space="preserve">* </w:t>
      </w:r>
      <w:r>
        <w:rPr>
          <w:i/>
          <w:iCs/>
          <w:sz w:val="22"/>
          <w:szCs w:val="22"/>
          <w:lang w:val="ru-RU"/>
        </w:rPr>
        <w:t>Римский полководец, захвативший после длительной осады Храмовую гору, где укрепились защитники города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Так был завален проход в долину, и Помпеи велел [в Субботу] поднять над насыпью высокие башни, установить орудия брани, привезенные из Тира, и попытаться проломить стены Храмовой горы.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Йосеф Бен-Матитьягу.</w:t>
      </w:r>
      <w:r>
        <w:rPr>
          <w:i/>
          <w:iCs/>
          <w:sz w:val="22"/>
          <w:szCs w:val="22"/>
          <w:vertAlign w:val="superscript"/>
          <w:lang w:val="ru-RU"/>
        </w:rPr>
        <w:t>*</w:t>
      </w:r>
      <w:r>
        <w:rPr>
          <w:i/>
          <w:iCs/>
          <w:sz w:val="22"/>
          <w:szCs w:val="22"/>
          <w:lang w:val="ru-RU"/>
        </w:rPr>
        <w:t xml:space="preserve"> "Иудейская война")</w:t>
        <w:br/>
      </w:r>
      <w:r>
        <w:rPr>
          <w:sz w:val="22"/>
          <w:szCs w:val="22"/>
          <w:lang w:val="ru-RU"/>
        </w:rPr>
        <w:t>–––––––––––––––––––––––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 xml:space="preserve">* Йосеф Бен-Матитьягу, он же Иосиф Флавий </w:t>
      </w:r>
      <w:r>
        <w:rPr>
          <w:i/>
          <w:iCs/>
          <w:sz w:val="22"/>
          <w:szCs w:val="22"/>
        </w:rPr>
        <w:t xml:space="preserve">(I </w:t>
      </w:r>
      <w:r>
        <w:rPr>
          <w:i/>
          <w:iCs/>
          <w:sz w:val="22"/>
          <w:szCs w:val="22"/>
          <w:lang w:val="ru-RU"/>
        </w:rPr>
        <w:t>век), - один из руководителей всенародного восстания против римлян, ответственный за оборону Галилеи. После сокрушительного поражения спас свою жизнь, переметнувшись на сторону противни</w:t>
        <w:softHyphen/>
        <w:t>ка. Был отпущен на свободу и тридцать лет прожил в Риме, где написал свои извест</w:t>
        <w:softHyphen/>
        <w:t>ные исторические труды: "Иудейская война", "Иудейские древности", "Автобиогра</w:t>
        <w:softHyphen/>
        <w:t>фия" и др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 обратился Иоханан из Гуш-Халав* к римлянам и сказал Титу:</w:t>
        <w:br/>
        <w:t>–––––––––––––––––––––––</w:t>
        <w:br/>
        <w:t xml:space="preserve">* </w:t>
      </w:r>
      <w:r>
        <w:rPr>
          <w:i/>
          <w:iCs/>
          <w:sz w:val="22"/>
          <w:szCs w:val="22"/>
          <w:lang w:val="ru-RU"/>
        </w:rPr>
        <w:t>Один из руководителей всенародного восстания против римлян, организатор обороны родного города Гуш-Халав (Галилея) и активный участник обороны Иеру</w:t>
        <w:softHyphen/>
        <w:t>салима против осаждавших его легионов Тита. Не доверял Йосефу Бен-Матитьягу, подозревая его в готовности сотрудничать с римлянами. Как мы знаем, его подозре</w:t>
        <w:softHyphen/>
        <w:t>ния были вполне обоснованы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— </w:t>
      </w:r>
      <w:r>
        <w:rPr>
          <w:sz w:val="22"/>
          <w:szCs w:val="22"/>
          <w:lang w:val="ru-RU"/>
        </w:rPr>
        <w:t>Ты должен позволить евреям блюсти этот день в соответствии с их законом. Ибо это —Суббота. Воспрещается нам [в этот день] воевать, а так</w:t>
        <w:softHyphen/>
        <w:t>же вести переговоры о мире с врагом. Ведь знают римляне, что ведено нам отдыхать каждый седьмой день, и если принудите нас преступить этот за</w:t>
        <w:softHyphen/>
        <w:t>кон, — ваша вина будет больше вины принужденных, ибо вы привели их к грех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(Там же)</w:t>
      </w:r>
    </w:p>
    <w:p>
      <w:pPr>
        <w:pStyle w:val="Normal"/>
        <w:rPr/>
      </w:pPr>
      <w:r>
        <w:rPr>
          <w:sz w:val="22"/>
          <w:szCs w:val="22"/>
          <w:lang w:val="ru-RU"/>
        </w:rPr>
        <w:t>Вот что писал Агатархидес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22"/>
          <w:szCs w:val="22"/>
          <w:lang w:val="ru-RU"/>
        </w:rPr>
        <w:t>: "Народ, называемый иудеями, живущий в городе Иерусалиме, укрепленном, как никакой другой город, имеет обычай отдыхать на седьмой день. В этот день они не носят оружия, не об</w:t>
        <w:softHyphen/>
        <w:t>рабатывают землю и не занимаются никаким полезным ремеслом, а толь</w:t>
        <w:softHyphen/>
        <w:t>ко возводят руки к небу в своих храмах и молятся [весь день] до наступ</w:t>
        <w:softHyphen/>
        <w:t>ления вечера. И когда пришел к вратам города Птолемей, сын Лага, со своим войском, жители города, строго соблюдавшие законы свои, не ста</w:t>
        <w:softHyphen/>
        <w:t>ли защищаться, и пал город, и овладел им жестокий господин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–––––––––––––––––––––––</w:t>
      </w:r>
      <w:r>
        <w:rPr>
          <w:sz w:val="22"/>
          <w:szCs w:val="22"/>
          <w:lang w:val="ru-RU"/>
        </w:rPr>
        <w:br/>
        <w:t xml:space="preserve">* </w:t>
      </w:r>
      <w:r>
        <w:rPr>
          <w:i/>
          <w:iCs/>
          <w:sz w:val="22"/>
          <w:szCs w:val="22"/>
          <w:lang w:val="ru-RU"/>
        </w:rPr>
        <w:t xml:space="preserve">Греческий философ, историк и географ, живший во </w:t>
      </w:r>
      <w:r>
        <w:rPr>
          <w:i/>
          <w:iCs/>
          <w:sz w:val="22"/>
          <w:szCs w:val="22"/>
        </w:rPr>
        <w:t xml:space="preserve">II </w:t>
      </w:r>
      <w:r>
        <w:rPr>
          <w:i/>
          <w:iCs/>
          <w:sz w:val="22"/>
          <w:szCs w:val="22"/>
          <w:lang w:val="ru-RU"/>
        </w:rPr>
        <w:t>веке до н. э. в Александ</w:t>
        <w:softHyphen/>
        <w:t>рии. Главные его сочинения, от которых уцелели лишь фрагменты, — "Книга истори</w:t>
        <w:softHyphen/>
        <w:t>ческих событий после Александра Македонского" и "Книга о странах вокруг Крас</w:t>
        <w:softHyphen/>
        <w:t xml:space="preserve">ного моря". Отношение его к евреям было резко отрицательным. В одном из своих трудов он приводит фантастический рассказ о Птолемее </w:t>
      </w:r>
      <w:r>
        <w:rPr>
          <w:i/>
          <w:iCs/>
          <w:sz w:val="22"/>
          <w:szCs w:val="22"/>
        </w:rPr>
        <w:t xml:space="preserve">I, </w:t>
      </w:r>
      <w:r>
        <w:rPr>
          <w:i/>
          <w:iCs/>
          <w:sz w:val="22"/>
          <w:szCs w:val="22"/>
          <w:lang w:val="ru-RU"/>
        </w:rPr>
        <w:t>захватившем якобы без ма</w:t>
        <w:softHyphen/>
        <w:t>лейшего сопротивления хорошо укрепленный Иерусалим, так как его жители не хо</w:t>
        <w:softHyphen/>
        <w:t>тели сражаться в Субботу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Он высмеивает иудеев, но если оценить их действия без злых мыслей и предвзятости, то станет очевидным, что они люди богобоязненные, вер</w:t>
        <w:softHyphen/>
        <w:t>ные своим убеждениям, готовые жертвовать за них жизнью, и заслужива</w:t>
        <w:softHyphen/>
        <w:t>ют восхищени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Йосеф Бен-Матитьягу   "Против Апиона"*)</w:t>
        <w:br/>
        <w:t>–––––––––––––––––––––––</w:t>
        <w:br/>
        <w:t>* Апион - известный юдофоб древности, живший в Александрии. Он утверждал, что евреи ежегодно убивают откормленного ими грека, что они молятся голове обезь</w:t>
        <w:softHyphen/>
        <w:t>яны и т. д.</w:t>
        <w:br/>
        <w:t>–––––––––––––––––––––––</w:t>
      </w:r>
    </w:p>
    <w:p>
      <w:pPr>
        <w:pStyle w:val="Heading3"/>
        <w:rPr/>
      </w:pPr>
      <w:r>
        <w:rPr/>
        <w:t>СОБЛЮДЕНИЕ СУББОТЫ В ИЗГН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иколай Дамасский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22"/>
          <w:szCs w:val="22"/>
          <w:lang w:val="ru-RU"/>
        </w:rPr>
        <w:t xml:space="preserve"> пишет в своей летописи: "Когда воздвиг Антиох обелиск славы у реки Ликос в ознаменование своей победы над Индатосом, военачальником парфян, стоял он там два дня. Он это сделал по просьбе иудея Гиркана, ибо был праздник, который [иудеи] унаследовали от отцов. По законам иудейским воспрещалось находиться в пути в этот праздник".</w:t>
        <w:br/>
      </w:r>
      <w:r>
        <w:rPr/>
        <w:t>–––––––––––––––––––––––</w:t>
        <w:br/>
      </w:r>
      <w:r>
        <w:rPr>
          <w:i/>
          <w:iCs/>
        </w:rPr>
        <w:t xml:space="preserve">* </w:t>
      </w:r>
      <w:r>
        <w:rPr>
          <w:i/>
          <w:iCs/>
          <w:sz w:val="22"/>
          <w:szCs w:val="22"/>
          <w:lang w:val="ru-RU"/>
        </w:rPr>
        <w:t>Николай Дамасский - известный историк, уроженец Сирии, живший при дво</w:t>
        <w:softHyphen/>
        <w:t>ре римского императора Августа. Автор "Всемирной истории" в 144 книгах, дошед</w:t>
        <w:softHyphen/>
        <w:t xml:space="preserve">шей до нас в отрывках. Гиркан </w:t>
      </w:r>
      <w:r>
        <w:rPr>
          <w:i/>
          <w:iCs/>
          <w:sz w:val="22"/>
          <w:szCs w:val="22"/>
        </w:rPr>
        <w:t xml:space="preserve">(I </w:t>
      </w:r>
      <w:r>
        <w:rPr>
          <w:i/>
          <w:iCs/>
          <w:sz w:val="22"/>
          <w:szCs w:val="22"/>
          <w:lang w:val="ru-RU"/>
        </w:rPr>
        <w:t>век до н.э.) — первосвященник из рода Хасмонеев.</w:t>
      </w:r>
      <w:r>
        <w:rPr>
          <w:sz w:val="22"/>
          <w:szCs w:val="22"/>
        </w:rPr>
        <w:br/>
      </w:r>
      <w:r>
        <w:rPr/>
        <w:t>–––––––––––––––––––––––</w:t>
      </w:r>
      <w:r>
        <w:rPr>
          <w:sz w:val="22"/>
          <w:szCs w:val="22"/>
          <w:lang w:val="ru-RU"/>
        </w:rPr>
        <w:br/>
        <w:t>И верно. Николай Дамасский не ошибся, ибо праздник этот, называе</w:t>
        <w:softHyphen/>
        <w:t>мый Шавуот, выпал [в тот год] на день, следующий за Субботой. По зако</w:t>
        <w:softHyphen/>
        <w:t>нам же нашей Торы не дозволено находиться в пути как в праздник, так и в Субботу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Йосеф Бен-Матитьягу. "Иудейские древности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[Евреи в Греции жалуются римскому наместнику на притеснения со сто</w:t>
        <w:softHyphen/>
        <w:t>роны греков]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седьмой день мы воздерживаемся от всякой работы. День этот мы посвящаем изучению нашей Торы и наших законов, ибо считаем нужным вникать в них как в любое благое дело, предотвращающее от греха... Они же, налагая на нас налоги, в этот святой день вызывают нас в суд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ам же)</w:t>
      </w:r>
    </w:p>
    <w:p>
      <w:pPr>
        <w:pStyle w:val="Heading3"/>
        <w:rPr/>
      </w:pPr>
      <w:r>
        <w:rPr/>
        <w:t>ИЗ ТАЛМУДА И МИДРАШЕЙ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ББОТА - ДАР ВСЕВЫШН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"...чтобы знали [сыны Израиля], что Я — Господь, освящающий вас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Исход, 31, 13), — сказал Всевышний, благословенно Имя Его, Моисею. И еще сказал: "Есть в Моей сокровищнице дар для тебя - Суббота, кото</w:t>
        <w:softHyphen/>
        <w:t xml:space="preserve">рую дам Я Израилю. Иди и скажи им [об этом]". </w:t>
      </w:r>
      <w:r>
        <w:rPr>
          <w:i/>
          <w:iCs/>
          <w:sz w:val="22"/>
          <w:szCs w:val="22"/>
          <w:lang w:val="ru-RU"/>
        </w:rPr>
        <w:t>(Талмуд: "Шаббат" - 10, "Бейца" - 16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ББОТА - СУЖЕНАЯ ИЗРАИЛ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Поучал рабби Шимон Бен-Йохай: обратилась Суббота к Всевышнему, благословенно Имя Его: "Властелин мира, у всего сущего на земле есть пара, и только у меня нет суженого!" Сказал Всевышний: "Народ Израиля — твой суженый". И сказал им, когда стояли у горы Синай: "помните, что сказал Я Субботе: народ Израиля — твой суженый". Поэтому сказано: "Помни день субботний, чтобы освятить его". (Исход, 20, 8).</w:t>
      </w:r>
      <w:r>
        <w:rPr>
          <w:i/>
          <w:iCs/>
          <w:sz w:val="22"/>
          <w:szCs w:val="22"/>
          <w:lang w:val="ru-RU"/>
        </w:rPr>
        <w:t xml:space="preserve"> (Берешит Раба"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ТОСТЬ СУББОТЫ И ЕЕ Ц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"...ибо святыня она [Суббота] для вас" (Исход, 31, 14). То есть Суб</w:t>
        <w:softHyphen/>
        <w:t>бота добавляет святость Израилю. "Почему имярек закрыл лавку?" - "Ибо строго соблюдает он Субботу". — "Почему имярек не работает?" — "Ибо строго соблюдает он Субботу"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"Мехилта"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ЕНИЕ СУБ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"Она [Суббота] — знамение вечное" (Исход, 31,17) . То есть Суббота не</w:t>
        <w:softHyphen/>
        <w:t>отделима от Израиля. И действительно, мы находим, что то, во имя чего Израиль был готов на самопожертвование — соблюдение Субботы, обреза</w:t>
        <w:softHyphen/>
        <w:t>ние, изучение Торы, — сохранилось в народе и стало его знамением; то же, в чем они готовы были уступить, не сохранилось...</w:t>
      </w:r>
      <w:r>
        <w:rPr>
          <w:i/>
          <w:iCs/>
          <w:sz w:val="22"/>
          <w:szCs w:val="22"/>
          <w:lang w:val="ru-RU"/>
        </w:rPr>
        <w:t xml:space="preserve"> (Там ж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казал рабби Иегуда... "Если бы соблюдали евреи первую Субботу, не покорил бы их никакой другой народ. Ибо сказано: "И был день седьмой, и вышли из народа собирать [манну]" (Исход, 16, 27) .И далее сказано: "И пришел Амалек и воевал с Израилем..." (Исход, 17, 8) </w:t>
      </w:r>
      <w:r>
        <w:rPr>
          <w:i/>
          <w:iCs/>
          <w:sz w:val="22"/>
          <w:szCs w:val="22"/>
          <w:lang w:val="ru-RU"/>
        </w:rPr>
        <w:t>("Когелет Раба"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А И СУББОТ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"Исобрал Моше [Моисей] все общество сынов Израиля..." (Исход, 35, 1) - Поучают авторы Агады: во всей Торе, от начало до конца, нет главы, в которой было бы еще раз сказано "И собрал Моисей". Сказал Всевышний: Собери большие собрания и прочти проповеди о законах Субботы, чтобы научились грядущие поколения собирать по Субботам собрания в своих молитвенных домах и обучать сынов Израиля Торе, ее запретам и настав</w:t>
        <w:softHyphen/>
        <w:t xml:space="preserve">лениям. И возвеличится Мое имя в среде сынов моих". </w:t>
      </w:r>
      <w:r>
        <w:rPr>
          <w:i/>
          <w:iCs/>
          <w:sz w:val="22"/>
          <w:szCs w:val="22"/>
          <w:lang w:val="ru-RU"/>
        </w:rPr>
        <w:t>("Ялкут Шимони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"И увидел [Моисей] их [евреев] тяжкий труд..." (Исход, 2,11). То есть увидел, что нет у них отдохновения от трудов, и пошел к фараону, и ска</w:t>
        <w:softHyphen/>
        <w:t>зал: "Если у кого-то есть раб, не отдыхающий один день в неделю, он ум</w:t>
        <w:softHyphen/>
        <w:t xml:space="preserve">рет. И твои рабы, если ты не дашь им отдохновения один день в неделю, — умрут". Сказал ему [фараон]: "Иди и поступи с ними, как сказал". Пошел [Моисей] и установил для них день отдыха в Субботу. </w:t>
      </w:r>
      <w:r>
        <w:rPr>
          <w:i/>
          <w:iCs/>
          <w:sz w:val="22"/>
          <w:szCs w:val="22"/>
          <w:lang w:val="ru-RU"/>
        </w:rPr>
        <w:t>("Шемот Раба"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Сказала Тора: "Властелин мира, когда придет народ Израиля в землю [обетованную], что будет со мной? Каждый начнет пахать и сеять; а как же я?.." Сказал [Всевышний]: "Есть для тебя пара — день субботний. В этот день сыны Израиля будут отдыхать от всякой работы, и будут собираться в своих молитвенных домах и школах, чтобы заниматься изучением Торы".</w:t>
      </w:r>
      <w:r>
        <w:rPr>
          <w:i/>
          <w:iCs/>
          <w:sz w:val="22"/>
          <w:szCs w:val="22"/>
          <w:lang w:val="ru-RU"/>
        </w:rPr>
        <w:t xml:space="preserve"> (Мидраш)</w:t>
      </w:r>
    </w:p>
    <w:p>
      <w:pPr>
        <w:pStyle w:val="Heading3"/>
        <w:rPr/>
      </w:pPr>
      <w:r>
        <w:rPr/>
        <w:t>РАББИ ИЕГУДА ГАЛЕВИ. "КУЗАРИ"*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ЕНИЕ СУББОТЫ - ДЕМОНСТРАЦИЯ ВЕРЫ В БОГ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наше Учение требует богобоязненности, любви и радости. Ты мо</w:t>
        <w:softHyphen/>
        <w:t>жешь приблизиться к Богу любым из этих путей. Смирение во время пос</w:t>
        <w:softHyphen/>
        <w:t>та приближает не больше, чем радость в Субботу и в праздники, когда сердце чисто и мысли обращены к Нему. Дабы сердце радовалось запове</w:t>
        <w:softHyphen/>
        <w:t>дям и Торе, требуется глубокое осмысление и сосредоточенность, как во время молитвы. Только так ты сможешь радоваться самой заповеди из любви к Заповедавшему ее и познаешь, какое благо дарует Он тебе в сво</w:t>
        <w:softHyphen/>
        <w:t>ей заповеди; ты — как гость у Его стола и в Его обители, и возблагода</w:t>
        <w:softHyphen/>
        <w:t>ришь Его в тайниках души своей и открыто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–––––––––––––––––––––––</w:t>
      </w:r>
      <w:r>
        <w:rPr>
          <w:sz w:val="22"/>
          <w:szCs w:val="22"/>
          <w:lang w:val="ru-RU"/>
        </w:rPr>
        <w:br/>
        <w:t xml:space="preserve">* </w:t>
      </w:r>
      <w:r>
        <w:rPr>
          <w:i/>
          <w:iCs/>
          <w:sz w:val="22"/>
          <w:szCs w:val="22"/>
          <w:lang w:val="ru-RU"/>
        </w:rPr>
        <w:t>Иегуда Галеви (1075-1140) - великий еврейский поэт и мыслитель. Жил в Испании, но в конце своей жизни покинул эту страну и отправился в Эрец-Исраэль. Автор замечательного философского сочинения "Кузари", написанного во славу ев</w:t>
        <w:softHyphen/>
        <w:t>рейского народа, иврита и иудаизма. В этом разделе частично использован перевод Г.Липш (Иерусалим, изд-во "Шамир", 1980)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о в этом Тора не полагается на усмотрение каждого. Все происходит в соответствии с выработанной традицией, ибо человек не способен лично устанавливать пределы собственным силам, управляющим его душой и те</w:t>
        <w:softHyphen/>
        <w:t>лом. Не ведает он, каковы нормы для труда и отдохновения, движения и покоя... Бог повелел отдыхать в субботние и праздничные дни, а также дать отдых земле, и все это в память об исходе из Египта и о делах перво</w:t>
        <w:softHyphen/>
        <w:t>з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ам факт соблюдения Субботы — признание существования Бога, при</w:t>
        <w:softHyphen/>
        <w:t>знание действием. Тот, кто принял к исполнению заповедь о соблюдении Субботы, дня завершения творения, несомненно признал, что у мира есть начало; соответственно, он признает существование Творца, давшего миру начало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Тем же, кто не соблюдает Субботы, овладевают различные сомнения. Не дано ему постичь чистой веры в Создателя. А раз так, соблюдение Суб</w:t>
        <w:softHyphen/>
        <w:t>боты гораздо больше приближает к Богу, чем отшельничество и монашес</w:t>
        <w:softHyphen/>
        <w:t xml:space="preserve">кая жизнь. </w:t>
      </w:r>
      <w:r>
        <w:rPr>
          <w:i/>
          <w:iCs/>
          <w:sz w:val="22"/>
          <w:szCs w:val="22"/>
          <w:lang w:val="ru-RU"/>
        </w:rPr>
        <w:t>(Глава 2, 50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ША ОЧИЩАЕТСЯ И ИСЦЕЛЯЕТСЯ В СУББ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В течение недели в душе и в теле накапливается много дурного, и нельзя очиститься от этого, не посвятив один день божественной службе и телесному отдыху. И тогда восполнит тело то, чего не хватило ему в те</w:t>
        <w:softHyphen/>
        <w:t>чение шести дней и будет готово к следующей неделе, а душа вернет недостающие силы, потраченные на удовлетворение телесных нужд</w:t>
      </w:r>
      <w:r>
        <w:rPr>
          <w:i/>
          <w:i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Душа как бы исцеляет тело от старого недуга и готовится предотвратить болез</w:t>
        <w:softHyphen/>
        <w:t>ни в будущем.</w:t>
      </w:r>
      <w:r>
        <w:rPr>
          <w:i/>
          <w:iCs/>
          <w:sz w:val="22"/>
          <w:szCs w:val="22"/>
          <w:lang w:val="ru-RU"/>
        </w:rPr>
        <w:t xml:space="preserve"> (Глава 3,5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ББОТА И ПРАЗДНИКИ СОХРАНИЛИ НАРОД ИЗРАИ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И многое другое, в чем мусульмане и персы пытались нам подра</w:t>
        <w:softHyphen/>
        <w:t>жать, оказалось им не под силу. Ты знаешь, что вместо Субботы они уста</w:t>
        <w:softHyphen/>
        <w:t>новили другой день отдыха. Разве можно сравнить? Они способны похо</w:t>
        <w:softHyphen/>
        <w:t>дить на нас не больше, чем изображение — на живого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казал Кузар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Я думал о вашем положении и нашел нечто таинственное в том, что Бог печется о вашем сохранении. Субботы и праздники, которые Он вам дал, — одна из главных причин сохранения вашего образа и великолепия. Ведь другие народы поделили бы вас между собою, захватили бы вас и по</w:t>
        <w:softHyphen/>
        <w:t>работили, привлекаемые вашей мудростью и ясностью суждений. Они пре</w:t>
        <w:softHyphen/>
        <w:t>вратили бы вас в воинов, если бы не субботние и праздничные дни, кото</w:t>
        <w:softHyphen/>
        <w:t>рые вы соблюдаете с необычайной верностью, ибо они даны вам Богом, и основания их чрезвычайно важны: память о днях сотворения, память об исходе из Египта, память о даровании Торы... И все это — Божественные веления, которым вы обязаны следовать. Если бы не эти законы, никто из вас бы не облачался в памятные дни в чистые одежды и не приходил бы по Субботам в места собраний, чтобы вспомнить Учение, — слишком уж плачевно ваше положение в изгнании. Не знали бы вы удовольствия ни от одного дня вашей жизни. Лишь благодаря этим законам вы проводите шестую часть жизни в телесном и душевном покое, о котором не могут и мечтать властелины мира сего, ибо даже в день отдыха они неспокойны: нет полного душевного покоя тому, кто при первой необходимости сры</w:t>
        <w:softHyphen/>
        <w:t>вается с места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Если бы не эти дни, все ваше добро досталось бы другим в качестве военной добычи. Таким образом то, что вы расходуете в дни отдыха, воз</w:t>
        <w:softHyphen/>
        <w:t xml:space="preserve">дается вам на этом свете и воздается в мире грядущем, ибо вы делаете это во имя Небес. </w:t>
      </w:r>
      <w:r>
        <w:rPr>
          <w:i/>
          <w:iCs/>
          <w:sz w:val="22"/>
          <w:szCs w:val="22"/>
          <w:lang w:val="ru-RU"/>
        </w:rPr>
        <w:t>(Глава 3, 9-10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ОВЕДЬ КАРАИМ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Если для верного прочтения текста Моисеевой Торы, его слов и выра</w:t>
        <w:softHyphen/>
        <w:t>жений, требовалось так много дополнительных сведений, сохраненных традицией (кантиленные знаки, масоретские знаки), то для ясного пони</w:t>
        <w:softHyphen/>
        <w:t>мания и комментирования ее нужно гораздо больше, ведь смысл шире слов. Когда Бог сказал евреям "Месяц сей для вас — начало месяцев" (Исход, 12, 2), ни у кого не возникло сомнений, как понять, что это за месяц: месяц египтян, среди которых они жили, или месяц халдейский, извест</w:t>
        <w:softHyphen/>
        <w:t>ный Аврааму... Никто не путал солнечный месяц с лунным и, тем более, солнечный год с лунным, сочетать которые можно лишь при помощи осо</w:t>
        <w:softHyphen/>
        <w:t>бых ухищрений, присовокупляя к лунному календарю целый месяц в ви</w:t>
        <w:softHyphen/>
        <w:t>сокосный год... Если сумеют караимы дать вразумительные ответы на подобные вопросы, — я готов принять их мнение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Я хотел бы, чтобы они определили границу, дальше которой воспре</w:t>
        <w:softHyphen/>
        <w:t>щено еврею удаляться от места своего обиталища в Субботу. Где эта гра</w:t>
        <w:softHyphen/>
        <w:t>ница? Дом, двор или владение, включающее несколько дворов, квартал, район, город? Все это, и еще многое другое, можно определить как "мес</w:t>
        <w:softHyphen/>
        <w:t>то". Хотел бы я, чтобы они объяснили, какой минимум работы запрещен в Субботу, почему нельзя в этот день пользоваться пером и чернильницей, чтобы исправить букву в свитке Торы, но можно поднимать тяжелый сви</w:t>
        <w:softHyphen/>
        <w:t>ток, переносить стол и подносить блюда, принимая гостей. При этом, еще больше трудятся его слуги, хотя сказано: "... чтобы отдохнул раб твой и рабыня твоя, как ты" (Второзаконие, 5, 14) 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Как они устанавливают, в каких случаях заповедь исполняется, не</w:t>
        <w:softHyphen/>
        <w:t>смотря на то, что необходимое для этого действие запрещается другой за</w:t>
        <w:softHyphen/>
        <w:t>поведью, как, например, обрезание и пасхальное жертвоприношение в Суб</w:t>
        <w:softHyphen/>
        <w:t xml:space="preserve">боту?.. </w:t>
      </w:r>
      <w:r>
        <w:rPr>
          <w:i/>
          <w:iCs/>
          <w:sz w:val="22"/>
          <w:szCs w:val="22"/>
          <w:lang w:val="ru-RU"/>
        </w:rPr>
        <w:t>(Глава 3, 35)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РУ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казал рабби:</w:t>
      </w:r>
    </w:p>
    <w:p>
      <w:pPr>
        <w:pStyle w:val="Normal"/>
        <w:rPr/>
      </w:pPr>
      <w:r>
        <w:rPr>
          <w:sz w:val="22"/>
          <w:szCs w:val="22"/>
          <w:lang w:val="ru-RU"/>
        </w:rPr>
        <w:t>Сохрани Бог, чтобы согласились все эти богобоязненные и мудрые учителя развязать связанное Торой воедино. Но они говорят: "Воздвигай</w:t>
        <w:softHyphen/>
        <w:t>те ограду для Торы". И одна из этих оград — запрещение выносить из част</w:t>
        <w:softHyphen/>
        <w:t>ного владения и вносить в общественное, и наоборот. Этого запрета нет в Торе. Возведя ограду-запрет, они затем облегчили его, чтобы исполне</w:t>
        <w:softHyphen/>
        <w:t xml:space="preserve">ние законов Торы не было непосильным бременем и чтобы евреи могли — в пределах дозволенного — совершать обряд, предусмотренный Торой, с легкостью. Это и достигается с помощью </w:t>
      </w:r>
      <w:r>
        <w:rPr>
          <w:i/>
          <w:iCs/>
          <w:sz w:val="22"/>
          <w:szCs w:val="22"/>
          <w:lang w:val="ru-RU"/>
        </w:rPr>
        <w:t>эрува</w:t>
      </w:r>
      <w:r>
        <w:rPr>
          <w:i/>
          <w:iCs/>
          <w:sz w:val="22"/>
          <w:szCs w:val="22"/>
          <w:vertAlign w:val="superscript"/>
          <w:lang w:val="ru-RU"/>
        </w:rPr>
        <w:t>*</w:t>
      </w:r>
      <w:r>
        <w:rPr>
          <w:sz w:val="22"/>
          <w:szCs w:val="22"/>
          <w:lang w:val="ru-RU"/>
        </w:rPr>
        <w:t>. Так проводится чет</w:t>
        <w:softHyphen/>
        <w:t>кая грань между тем, что дозволено, что запрещено и что является огра</w:t>
        <w:softHyphen/>
        <w:t xml:space="preserve">дой к запрету Торы. </w:t>
      </w:r>
      <w:r>
        <w:rPr>
          <w:i/>
          <w:iCs/>
          <w:sz w:val="22"/>
          <w:szCs w:val="22"/>
          <w:lang w:val="ru-RU"/>
        </w:rPr>
        <w:t>(Глава 3,51)</w:t>
        <w:br/>
      </w:r>
      <w:r>
        <w:rPr>
          <w:sz w:val="22"/>
          <w:szCs w:val="22"/>
          <w:lang w:val="ru-RU"/>
        </w:rPr>
        <w:t>–––––––––––––––––––––––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* </w:t>
      </w:r>
      <w:r>
        <w:rPr>
          <w:i/>
          <w:iCs/>
          <w:sz w:val="22"/>
          <w:szCs w:val="22"/>
          <w:lang w:val="ru-RU"/>
        </w:rPr>
        <w:t>"Эрув" — дословно "смещение". В данном контексте речь идет об обряде, позволяющем в Субботу переносить ношу из одного двора в другой, по улицам горо</w:t>
        <w:softHyphen/>
        <w:t>да (села) и даже далеко за пределы населенного пункта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Heading3"/>
        <w:rPr/>
      </w:pPr>
      <w:r>
        <w:rPr/>
        <w:t>ИЗ КНИГИ "ЗОГАР"</w:t>
      </w:r>
      <w:r>
        <w:rPr>
          <w:vertAlign w:val="superscript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1. "...И закончил Бог к седьмому дню работу Свою, которую Он де</w:t>
        <w:softHyphen/>
        <w:t>лал..." (Бытие, 2, 2) . Сказал рабби Хизкия: "...Хотя были закончены все деяния Бога [за шесть дней], творение мира не было завершено, пока не пришел день седьмой. Ибо лишь с приходом седьмого дня довел Всевыш</w:t>
        <w:softHyphen/>
        <w:t>ний, благословен Он, свое творение до совершенства. Вот что означает стих "И закончил Бог к седьмому дню работу Свою, которую Он делал..." Только в этот день явился мир, дело рук Всевышнего, во всей своей пол</w:t>
        <w:softHyphen/>
        <w:t>ноте.</w:t>
        <w:br/>
        <w:t>–––––––––––––––––––––––</w:t>
        <w:br/>
        <w:t xml:space="preserve">* </w:t>
      </w:r>
      <w:r>
        <w:rPr>
          <w:i/>
          <w:iCs/>
          <w:sz w:val="22"/>
          <w:szCs w:val="22"/>
          <w:lang w:val="ru-RU"/>
        </w:rPr>
        <w:t>"Зогар" ("Сияние") — одна из основополагающих книг Каббалы, мистичес</w:t>
        <w:softHyphen/>
        <w:t xml:space="preserve">кого учения в иудаизме ("Сокровенная мудрость") Эта книга была обнаружена в </w:t>
      </w:r>
      <w:r>
        <w:rPr>
          <w:i/>
          <w:iCs/>
          <w:sz w:val="22"/>
          <w:szCs w:val="22"/>
        </w:rPr>
        <w:t xml:space="preserve">XIII </w:t>
      </w:r>
      <w:r>
        <w:rPr>
          <w:i/>
          <w:iCs/>
          <w:sz w:val="22"/>
          <w:szCs w:val="22"/>
          <w:lang w:val="ru-RU"/>
        </w:rPr>
        <w:t>веке, и само появление ее на свет покрыто тайной и овеяно легендами Авторст</w:t>
        <w:softHyphen/>
        <w:t xml:space="preserve">во ее приписывается известному талмудисту Шимеону бар-Йохаю </w:t>
      </w:r>
      <w:r>
        <w:rPr>
          <w:i/>
          <w:iCs/>
          <w:sz w:val="22"/>
          <w:szCs w:val="22"/>
        </w:rPr>
        <w:t xml:space="preserve">(II </w:t>
      </w:r>
      <w:r>
        <w:rPr>
          <w:i/>
          <w:iCs/>
          <w:sz w:val="22"/>
          <w:szCs w:val="22"/>
          <w:lang w:val="ru-RU"/>
        </w:rPr>
        <w:t>век) Но есть уче</w:t>
        <w:softHyphen/>
        <w:t xml:space="preserve">ные, оспаривающие это мнение и считающие, что книга написана в </w:t>
      </w:r>
      <w:r>
        <w:rPr>
          <w:i/>
          <w:iCs/>
          <w:sz w:val="22"/>
          <w:szCs w:val="22"/>
        </w:rPr>
        <w:t xml:space="preserve">XIII </w:t>
      </w:r>
      <w:r>
        <w:rPr>
          <w:i/>
          <w:iCs/>
          <w:sz w:val="22"/>
          <w:szCs w:val="22"/>
          <w:lang w:val="ru-RU"/>
        </w:rPr>
        <w:t>веке каббалистом рабби Моше де-Леоном.</w:t>
      </w:r>
      <w:r>
        <w:rPr>
          <w:sz w:val="22"/>
          <w:szCs w:val="22"/>
          <w:lang w:val="ru-RU"/>
        </w:rPr>
        <w:br/>
        <w:t>––––––––––––––––––––––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2. Освящая этот день, мы благодарим "...простирающего покров ми</w:t>
        <w:softHyphen/>
        <w:t>ра над нами, над всем Своим народом Израиля и над Иерусалимом". По</w:t>
        <w:softHyphen/>
        <w:t>чему "над Иерусалимом"? Потому что Иерусалим — место пребывания этого покрова, и мы просим, чтобы Он защитил также нас и сыновей на</w:t>
        <w:softHyphen/>
        <w:t>ших. И в час благословения и молитвы снисходит на народ Израилев свя</w:t>
        <w:softHyphen/>
        <w:t>тое Провидение и простирает Свои крылья над Израилем и прикрывает их, как мать прикрывает своих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3. "Помни день субботний, чтобы освятить его" (Исход, 20,8). Сказал рабби Ицхак: "В Торе говорится о манне небесной: "Шесть дней собирайте ее, а в седьмой день - Суббота, — не будет ее" (Исход, 16, 2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Чем же благословен этот день, если он даже не обеспечен пищей? Все благословения, ниспосланные сверху и произносимые внизу, относятся к седьмому дню. Почему в этот день нет манны? Ибо от этого дня получают в высших сферах благословение все шесть дней недели, а в низших сферах каждый дает пищу этим дням от субботнего благословения... Поэтому каждый, кто поднялся на достойную ступень веры, должен начать приго</w:t>
        <w:softHyphen/>
        <w:t>товления к субботней трапезе до наступления Субботы, чтобы его празд</w:t>
        <w:softHyphen/>
        <w:t>ничный стол получил благословение всех шести предшествующих дней. Ибо к этому времени присовокупляется благословение, которым освяща</w:t>
        <w:softHyphen/>
        <w:t>ются все шесть дней недели, а благословение не произносится при пустом столе. Поэтому каждый обязан заблаговременно, в канун Субботы, на</w:t>
        <w:softHyphen/>
        <w:t>крыть стол и приготовить хлеб и всякие яства. Рабби Ицхак добавил а так</w:t>
        <w:softHyphen/>
        <w:t>же в день суббот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казал рабби Иегуда: человек должен наслаждаться в этот день отды</w:t>
        <w:softHyphen/>
        <w:t>хом Полагается провести в Субботу три трапезы, чтобы было в этот день изобилие и наслаждение в мире. Сказал рабби Абба: чтобы было благосло</w:t>
        <w:softHyphen/>
        <w:t>вение грядущим дням, освященным Суббо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Должен человек наслаждаться этими тремя трапезами и радоваться им... Тот, кто убавляет от трех субботних трапез, наносит ущерб высшей сфере и подлежит суровому наказанию... Поэтому человек должен накры</w:t>
        <w:softHyphen/>
        <w:t>вать стол трижды после наступления Субботы, дабы не был его стол пуст, и снизойдет на него благословение на протяжении всех дней недели, ибо, на</w:t>
        <w:softHyphen/>
        <w:t>слаждаясь и радуясь в Субботу, он доказывает свою верность Всевышн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казал рабби Шимеон: Каждому, совершающему три трапезы в Суббо</w:t>
        <w:softHyphen/>
        <w:t>ту, вторит глас Небес. "И наслаждаться будешь в Господе..." (Исайя, 58, 14) — намек на первую трапезу" ... "и Я возведу тебя на высоты земли" (там же) — намек на вторую трапезу, и наконец, "...и питать буду тебя на</w:t>
        <w:softHyphen/>
        <w:t>следием праотца твоего Яакова" (там же) — намек на третью, завершающую трапезу... Человек должен совершить эти три субботние трапезы, наслаждаясь и радуясь каждой из них, ибо они составляют неотъемлемую часть его в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Из этого следует, что Суббота почитаема больше любого другого праздника, любой знаменательной даты года, ибо она включает все, что есть в 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казал рабби Хия: поскольку Суббота включает все, она упоминается три раза, как сказано: "И закончил Бог к седьмому дню... и отдыхал в день седьмой... и благословил Бог день седьмой..." </w:t>
      </w:r>
      <w:r>
        <w:rPr>
          <w:i/>
          <w:iCs/>
          <w:sz w:val="22"/>
          <w:szCs w:val="22"/>
          <w:lang w:val="ru-RU"/>
        </w:rPr>
        <w:t>(Бытие, 2, 2-3)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би Абба, сидя за субботним столом, радовался каждой детали тра</w:t>
        <w:softHyphen/>
        <w:t>пезы. Во время каждой из трех трапез он повторял: "Вот трапеза, освящен</w:t>
        <w:softHyphen/>
        <w:t>ная Изначальным [Богом] и Непостижимым...", или "Вот трапеза, освящен</w:t>
        <w:softHyphen/>
        <w:t>ная Всевышним, благословен Он..." Так выражал он радость по поводу каждой трапезы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абби Шимеон, садясь за субботний стол, говаривал: "Приготовьте трапезу высшей веры, трапезу Царя нашего!" И душа его наполнялась ра</w:t>
        <w:softHyphen/>
        <w:t>достью. Когда он заканчивал третью трапезу, говорили о нем словами про</w:t>
        <w:softHyphen/>
        <w:t>рока Исайи (58, 14): "И наслаждаться будешь в Господе, и Я возведу тебя на высоты Земли, и питать буду тебя наследием праотца твоего Яакова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Завершение всех трех субботних трапез — обязательно, ибо вместе они символизируют полную веру святого народа Израиля в Бога. Это их вера не имеет ничего общего с верованиями идолопоклонников. Поэтому Он сказал: "Между Мною и сынами Израиля она [Суббота] — знамение на</w:t>
        <w:softHyphen/>
        <w:t>веки" (Исход, 31,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о всех этих трапезах евреи проявляют себя как сыновья царские, обитатели царского дворца, сыновья веры, и умаляющий хотя бы одну трапезу оскверняет высшие сферы и свидетельствует о себе, что не являет</w:t>
        <w:softHyphen/>
        <w:t>ся сыном царя Всевышнего, обитателем царского дворца, потомком свя</w:t>
        <w:softHyphen/>
        <w:t>того семени Израиля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Во все другие праздники человек должен радоваться знаменатель</w:t>
        <w:softHyphen/>
        <w:t>ному дню и дарить радость бедным. Тот, кто радуется, но не дарит радость бедным, подлежит суровому наказанию, ибо не делится добром своим с ближним. Сказано о таких: "...и раскидаю помет на лица ваши, помет праздничных жертв ваших" (Малахи, 2, 3). В Субботу же, даже если чело</w:t>
        <w:softHyphen/>
        <w:t>век не делится с ближним, он не подлежит наказанию, как в другие празд</w:t>
        <w:softHyphen/>
        <w:t>ники, ибо сказано "помет праздничных жертв ваших...", но не "помет суб</w:t>
        <w:softHyphen/>
        <w:t>ботних жертв ваших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Еще сказано: "[Жертвы] ваши в начале нового месяца и празднества ваши ненавистны стали душе Моей" (Исайя, 1, 14). О Субботе же это не сказано. В этом смысл слов, относящихся к Субботе: "...между Мною и сынами Израиля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Поскольку полная вера сосредоточена в Субботе, человек как бы по</w:t>
        <w:softHyphen/>
        <w:t>лучает в этот день иную душу, возвышенную душу, полную совершенства.</w:t>
      </w:r>
    </w:p>
    <w:p>
      <w:pPr>
        <w:pStyle w:val="Heading3"/>
        <w:rPr/>
      </w:pPr>
      <w:r>
        <w:rPr/>
        <w:t>ИЗ ОБЫЧАЕВ ПРОВЕДЕНИЯ СУББОТЫ В ЭРЕЦ-ИСРАЭ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В пятницу вечером народ идет в поле или в синагогу, чтобы встре</w:t>
        <w:softHyphen/>
        <w:t>тить Субботу. Все одеты по-праздничному. Читают 29-й псалом ("Воздай</w:t>
        <w:softHyphen/>
        <w:t>те Господу, сильные..."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ет обычай облачаться в субботнюю одежду после пятничной предвечерней молитвы ("</w:t>
      </w:r>
      <w:r>
        <w:rPr>
          <w:i/>
          <w:iCs/>
          <w:sz w:val="22"/>
          <w:szCs w:val="22"/>
          <w:lang w:val="ru-RU"/>
        </w:rPr>
        <w:t>минха</w:t>
      </w:r>
      <w:r>
        <w:rPr>
          <w:sz w:val="22"/>
          <w:szCs w:val="22"/>
          <w:lang w:val="ru-RU"/>
        </w:rPr>
        <w:t>"). Вначале читают "Песнь Песней", а за</w:t>
        <w:softHyphen/>
        <w:t>тем поют возвышенную песню Шломо бен Моше га-Леви Алькабеца</w:t>
      </w:r>
      <w:r>
        <w:rPr>
          <w:sz w:val="22"/>
          <w:szCs w:val="22"/>
          <w:vertAlign w:val="superscript"/>
          <w:lang w:val="ru-RU"/>
        </w:rPr>
        <w:t>*</w:t>
      </w:r>
      <w:r>
        <w:rPr>
          <w:sz w:val="22"/>
          <w:szCs w:val="22"/>
          <w:lang w:val="ru-RU"/>
        </w:rPr>
        <w:t>:</w:t>
        <w:br/>
        <w:t>–––––––––––––––––––––––</w:t>
        <w:br/>
      </w:r>
      <w:r>
        <w:rPr>
          <w:i/>
          <w:iCs/>
          <w:sz w:val="22"/>
          <w:szCs w:val="22"/>
          <w:lang w:val="ru-RU"/>
        </w:rPr>
        <w:t>* Известный каббалист, комментатор Библии и талантливый поэт. Родился в Салониках в 1505 году, но еще в молодости переселился в Цфат и там скончался в 1584 году. Особую известность заслужила его песня о Царице-Субботе: "Пойди, мой друг, навстречу невесте", и она сейчас исполняется в пятницу вечером во всех синагогах ми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––––––––––––––––––––––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Пойди, мой друг, навстречу невесте". Из талмудического трактата "Шаббат" читают восемь глав вечером, восемь — утром следующего дня и во</w:t>
        <w:softHyphen/>
        <w:t>семь - во время субботней предвечерней молитвы (24 главы трактата "Шаббат" соответствуют 24 украшениям невесты)...</w:t>
      </w:r>
      <w:r>
        <w:rPr>
          <w:rFonts w:eastAsia="Times New Roman Cyr" w:cs="Times New Roman Cyr" w:ascii="Times New Roman Cyr" w:hAnsi="Times New Roman Cyr"/>
          <w:i/>
          <w:iCs/>
        </w:rPr>
        <w:t xml:space="preserve"> (Рабби Авраам Галанти из Цфата)</w:t>
      </w:r>
    </w:p>
    <w:p>
      <w:pPr>
        <w:pStyle w:val="Heading3"/>
        <w:rPr/>
      </w:pPr>
      <w:r>
        <w:rPr/>
        <w:t>СУББОТА В ДИАСПО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Сказал однажды рабби Симха Бунем из Пшисха: "Нет заповеди более милой, чем заповедь о </w:t>
      </w:r>
      <w:r>
        <w:rPr>
          <w:i/>
          <w:iCs/>
          <w:sz w:val="22"/>
          <w:szCs w:val="22"/>
          <w:lang w:val="ru-RU"/>
        </w:rPr>
        <w:t>сукке</w:t>
      </w:r>
      <w:r>
        <w:rPr>
          <w:sz w:val="22"/>
          <w:szCs w:val="22"/>
          <w:lang w:val="ru-RU"/>
        </w:rPr>
        <w:t xml:space="preserve"> [шалаше в праздник Кущей]. Человек, входя</w:t>
        <w:softHyphen/>
        <w:t>щий в нее, как бы пребывает в этой заповеди целиком, — всеми частями тела, вместе с одеянием и обувью..."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Ответил на это рабби Шломо-Лейб из Ланташны: "Заповедь о Субботе — совершенней. Не совершая никакого действия, ни малейшего движения, человек с наступлением Субботы оказывается полностью и целиком в этой заповеди. Более того: из нее он не выходит даже на мгновение..." </w:t>
      </w:r>
      <w:r>
        <w:rPr>
          <w:i/>
          <w:iCs/>
          <w:sz w:val="22"/>
          <w:szCs w:val="22"/>
          <w:lang w:val="ru-RU"/>
        </w:rPr>
        <w:t>(Рабби Симха Бунем из Пшисха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>...Суббота превосходит мир грядущий, ибо она - источник, из которо</w:t>
        <w:softHyphen/>
        <w:t xml:space="preserve">го мир грядущий черпает свои силы. </w:t>
      </w:r>
      <w:r>
        <w:rPr>
          <w:i/>
          <w:iCs/>
          <w:sz w:val="22"/>
          <w:szCs w:val="22"/>
          <w:lang w:val="ru-RU"/>
        </w:rPr>
        <w:t>(Рабби Барух из Межибожа, внук основателя хасидизма Баал-Шем-Това)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Рабби Нафтали из Рупшица [учитель гаона рабби Хаима из Ценза, уче</w:t>
        <w:softHyphen/>
        <w:t>ник Люблинского праведника] имел обыкновение растягивать песнопения во время трех субботних трапез, если Суббота выпадала на Девятое Ава [день разрушения Храма]. Он говорил: "Суббота — дорогой и почитаемый гость; задержим его у нас. Ты же, Девятое Ава [день траура], можешь по</w:t>
        <w:softHyphen/>
        <w:t>дождать... О, если бы ты не явился вовсе! Среди нас ты — не из числа почи</w:t>
        <w:softHyphen/>
        <w:t>таемых гостей. Подожди, а мы тем временем будем наслаждаться в обще</w:t>
        <w:softHyphen/>
        <w:t>стве царицы Субботы, будем петь в ее честь и славословить Бога".</w:t>
      </w:r>
    </w:p>
    <w:p>
      <w:pPr>
        <w:pStyle w:val="Heading3"/>
        <w:rPr/>
      </w:pPr>
      <w:r>
        <w:rPr/>
        <w:t>СОБЛЮДЕНИЕ СУББОТЫ В ЭПОХУ ТАЛМУД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Талмуде несколько раз повторяется мысль о том, что многие евреи в изгнании добились процветания благодаря тому, что соблюдают Суббо</w:t>
        <w:softHyphen/>
        <w:t>ту. Так, в одном трактате рассказывается о рабби Хие бар-Абба, который гостил однажды в доме состоятельного еврея. Дом был полон золота, серебра и драгоценностей. Хозяин дома, говорит рабби Хия бар-Абба, достиг такого благосостояния, ибо почитал Суббо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Талмуд повествует также о рабби Йосефе, "почитателе Субботы", из</w:t>
        <w:softHyphen/>
        <w:t>вестном своим богатством. О почитании Субботы свидетельствуют также рассказы из "Мидраш Раба" о евреях Рима, достигших высокого благосо</w:t>
        <w:softHyphen/>
        <w:t>стоя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уббота была основным признаком, отличавшим Израиль от народов мира. Это подтверждают многие исторические документы, в том числе свидетельства христиан. В христианских источниках мы находим письмо священника из Корини, адресованное его брату, александрийскому карди</w:t>
        <w:softHyphen/>
        <w:t>налу, в котором рассказывается о морском путешествии из Египта в Ко</w:t>
        <w:softHyphen/>
        <w:t>рини. По мнению исследователей, автор письма отправился в путешествие во второй месяц 404 года н. 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роизошло это в пятницу, в канун Субботы. Хозяин судна был евре</w:t>
        <w:softHyphen/>
        <w:t>ем, а из дюжины матросов шестеро тоже были евреями. В канун Субботы, до захода солнца, поднялся шторм, и судно оказалось в большой опаснос</w:t>
        <w:softHyphen/>
        <w:t>ти. В это время евреи обычно заканчивают свои приготовления к Суббо</w:t>
        <w:softHyphen/>
        <w:t>те, а вечером и на протяжении всего следующего дня им велено отдыхать. В этот день они обособляются, выделяя себя среди других народов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...С наступлением сумерек капитан судна опустил трос и пал ниц. Пу</w:t>
        <w:softHyphen/>
        <w:t>тешественники и матросы стали уговаривать его не прекращать работу, но никакие уговоры не помогали. Один араб, разгневавшись, выхватил саб</w:t>
        <w:softHyphen/>
        <w:t>лю из ножен и замахнулся над головой еврея, но тот не обращал внимания на угро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Однако в полночь капитан подошел к тросу и включился в рабо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- Нам грозит смертельная опасность, — сказал он, — а забота о сохра</w:t>
        <w:softHyphen/>
        <w:t>нении жизни отменяет запрет на работу в Субботу. Нам следует выполнить заповедь о спасении жизни и нарушить заповедь о соблюдении Субботы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Это свидетельство очевидца говорит о том, что капитан судна не был исключением, — и все другие евреи — члены экипажа соблюдали святость Субботы. </w:t>
      </w:r>
      <w:r>
        <w:rPr>
          <w:i/>
          <w:iCs/>
          <w:sz w:val="22"/>
          <w:szCs w:val="22"/>
          <w:lang w:val="ru-RU"/>
        </w:rPr>
        <w:t>(Проф. А.Марморштейн)</w:t>
      </w:r>
    </w:p>
    <w:p>
      <w:pPr>
        <w:pStyle w:val="Heading3"/>
        <w:rPr/>
      </w:pPr>
      <w:r>
        <w:rPr/>
        <w:t>СУББОТА У ФАЛАШЕЙ (ЕВРЕЕВ ЭФИОП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"Мы [фалаши] празднуем Субботу в соответствии с предписанием То</w:t>
        <w:softHyphen/>
        <w:t>ры; ибо шесть дней создавал Бог небо и землю, а в седьмой день, в Суббо</w:t>
        <w:softHyphen/>
        <w:t>ту, отдыхал. Мы не зажигаем огня с вечера [пятницы] до исхода Субботы..." Так мне говорили мои собеседн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ознаменование этого дня они наслаждаются различными яст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уббота отменяет [переносит на следующий день] пост. В Йом-Кипур [Суд</w:t>
        <w:softHyphen/>
        <w:t>ный день], выпадающий на Субботу, они имеют обыкновение не есть досы</w:t>
        <w:softHyphen/>
        <w:t>та, а лишь слегка вкушать трапезы, чтобы продемонстрировать, что запо</w:t>
        <w:softHyphen/>
        <w:t>ведь о Субботе превосходит даже строжайшие запреты Судного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Рош-Гашана [Новый год по еврейскому календарю], выпадающий на Субботу, читаются обычные субботние молитвы, к которым добавляются песнопения и хвалебные гимны, и торжества продолжаются всю ноч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Дневная молитва [следующего дня] - более продолжительная, чем в обычную Субботу; читают Тору, как полагается, но с добавлением особой главы о деяниях Авраама и о его завещании сыну Ицхаку...</w:t>
      </w:r>
    </w:p>
    <w:p>
      <w:pPr>
        <w:pStyle w:val="Normal"/>
        <w:rPr/>
      </w:pPr>
      <w:r>
        <w:rPr>
          <w:sz w:val="22"/>
          <w:szCs w:val="22"/>
          <w:lang w:val="ru-RU"/>
        </w:rPr>
        <w:t>Однажды, увидев двух евреев-туристов, посетивших их в Субботу, они набросились на д-ра Файтловича*:</w:t>
      </w:r>
      <w:r>
        <w:rPr>
          <w:sz w:val="22"/>
          <w:szCs w:val="22"/>
          <w:vertAlign w:val="superscript"/>
          <w:lang w:val="ru-RU"/>
        </w:rPr>
        <w:t xml:space="preserve"> </w:t>
        <w:br/>
      </w:r>
      <w:r>
        <w:rPr>
          <w:sz w:val="22"/>
          <w:szCs w:val="22"/>
          <w:lang w:val="ru-RU"/>
        </w:rPr>
        <w:t>–––––––––––––––––––––––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ов Файтлович (1881—1955) - выдающийся исследователь фалашских пле</w:t>
        <w:softHyphen/>
        <w:t xml:space="preserve">мен, много лет проживший в их среде, опубликовавший о них ряд ценных научных трудов и организовавший школы для их детей в Абиссинии (Эфиопии) и Эритре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–––––––––––––––––––––––</w:t>
      </w:r>
      <w:r>
        <w:rPr>
          <w:sz w:val="22"/>
          <w:szCs w:val="22"/>
          <w:vertAlign w:val="superscript"/>
          <w:lang w:val="ru-RU"/>
        </w:rPr>
        <w:br/>
      </w:r>
      <w:r>
        <w:rPr>
          <w:sz w:val="22"/>
          <w:szCs w:val="22"/>
          <w:lang w:val="ru-RU"/>
        </w:rPr>
        <w:t>— Вы лжете, вы не евреи. Вы хотите, как пишут ваши раввины, вер</w:t>
        <w:softHyphen/>
        <w:t>нуть наших детей в лоно еврейства? Но ведь эти туристы, братья твои, — ев</w:t>
        <w:softHyphen/>
        <w:t>реи. Почему же они ездят в Субботу? Чему вы хотите обучить наших де</w:t>
        <w:softHyphen/>
        <w:t>тей?.. Нарушать святость Субботы, превратить их в христиан?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У фалашей бытует обычай освящать каждую Субботу особым освяще</w:t>
        <w:softHyphen/>
        <w:t>нием. С наступлением такой Субботы все собираются в синагоге; молитвы прекращаются лишь для вечерней трапезы, но затем возобновляются и про</w:t>
        <w:softHyphen/>
        <w:t>должаются всю ночь и весь следующий день. В эти молитвы включены песнопения и хвалебные гимн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 книги д-ра Я. Файтловича "Через Абиссинию")</w:t>
      </w:r>
    </w:p>
    <w:p>
      <w:pPr>
        <w:pStyle w:val="Heading3"/>
        <w:rPr/>
      </w:pPr>
      <w:r>
        <w:rPr/>
        <w:t>СУББОТА У ПРОЗЕЛИТОВ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селе Приволина на Каспийском побережье [в районе Баку], где про</w:t>
        <w:softHyphen/>
        <w:t>живает около восьми тысяч евреев-прозелитов, я беседовал с местными жителями о причинах, побудивших их принять новую веру, о их сложной судьбе, о тысячах верст скитаний в железных кандалах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Особо тяжелые воспоминания остались у новообращенных со времен "Мясника" (так называли они царя Александра </w:t>
      </w:r>
      <w:r>
        <w:rPr>
          <w:sz w:val="22"/>
          <w:szCs w:val="22"/>
        </w:rPr>
        <w:t xml:space="preserve">III, </w:t>
      </w:r>
      <w:r>
        <w:rPr>
          <w:sz w:val="22"/>
          <w:szCs w:val="22"/>
          <w:lang w:val="ru-RU"/>
        </w:rPr>
        <w:t>прославившегося своим невежеством и грубостью), который жестоко преследовал новообращен</w:t>
        <w:softHyphen/>
        <w:t>ных евреев. Известно, что он собирался разрушить их село и рассеять его жителей по всей России. Кошмар преследований со стороны царских влас</w:t>
        <w:softHyphen/>
        <w:t>тей не покидал с тех пор новообращенных этого 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Однако они не сетовали и не жаловались на эти притеснения; возму</w:t>
        <w:softHyphen/>
        <w:t>щало их лишь то, что их принуждали нарушать заповедь о соблюдении Субботы. Этого они не могли простить злому правител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, действительно, они ревностно соблюдают Субботу, превосходя в этом все другие еврейские общины. Их огорчает отношение к Субботе "настоящих евреев", особенно ашкеназийского происхождения (то есть евреев Польши и России, но не коренных кавказских евреев, ревностно сохраняющих и поныне святость Субботы). Эти европейские евреи, осев</w:t>
        <w:softHyphen/>
        <w:t>шие в последнее время в городах Кавказа, превращают святую Субботу в будни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се свои магазины и склады, ремесленные мастерские и предприятия евреи-прозелиты закрывают в пятницу после обеда. И ни за какие деньги не станут они работать, вести переговоры, заключать сделки в этот день, в часы между обедом и заходом солнца, то есть задолго до наступления Субботы, даже если это повлечет за собой большие убы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Есть среди них (особенно в больших городах) извозчики, водители обозов и простые грузчики, для которых их нелегкий труд - единствен</w:t>
        <w:softHyphen/>
        <w:t>ный источник пропитания. И все же накануне Субботы, с наступлением полудня, они останавливают своих лошадей и прекращают всякую работу, даже если она не закончена, посреди улицы, на рынке, и спешат домой. Они также не дают закончить работу своим подсобным рабочим и слугам, будь то христиане, мусульмане или калмыки, потому что ревностно соб</w:t>
        <w:softHyphen/>
        <w:t>людают заповедь: "...не делай никакой работы, ни ты, ни сын твой, ни дочь твоя... ни раб твой, ни рабыня твоя... чтобы отдохнул раб твой и рабыня твоя, как ты" (Второзаконие, 5, 14). Они приравнивают к себе всех, кто с ними работает, и никакие богатства не могут соблазнить их нарушить эту заповедь, понимаемую буквально и исполняемую дословн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 книги Цви Кашдая "Новообращенные евреи")</w:t>
      </w:r>
    </w:p>
    <w:p>
      <w:pPr>
        <w:pStyle w:val="Heading3"/>
        <w:rPr/>
      </w:pPr>
      <w:r>
        <w:rPr/>
        <w:t>ИНОВЕРЦЫ, СОБЛЮДАЮЩИЕ СУББ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древности сыны Израиля были единственным народом, знавшим деление календаря на семидневные циклы. Последний день каждого се</w:t>
        <w:softHyphen/>
        <w:t>мидневного цикла был днем отдыха от всякой работы. Другие народы не знали регулярно повторяющегося дня отдыха, и, вступая в контакт с евре</w:t>
        <w:softHyphen/>
        <w:t>ями, они находили эту особенность еврейского образа жизни как признак их избранности. Народы мира с восхищением отзывались как о религиоз</w:t>
        <w:softHyphen/>
        <w:t>ных обрядах, так и об общественно-моральных аспектах, характеризую</w:t>
        <w:softHyphen/>
        <w:t>щих еврейскую Субботу. На субботние проповеди в синагогах в странах изгнания приходили и многие иноверцы; поэтому, например, в Греции проповедник в синагоге начинал свою проповедь словами: "Богобоязнен</w:t>
        <w:softHyphen/>
        <w:t>ные евреи и греки!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римерно за столетие до христианского летосчисления еврейские се</w:t>
        <w:softHyphen/>
        <w:t>мидневные циклы получили широкое распространение в мире. Древние на</w:t>
        <w:softHyphen/>
        <w:t>роды заимствовали также ритуальные аспекты Субботы, включая ее освя</w:t>
        <w:softHyphen/>
        <w:t xml:space="preserve">щение. По словам Филона Александрийского, "Суббота — праздничный день не только для одного города или одной области, но и для всего мира". Иосиф Флавий отмечает: "Нет греческого или варварского города, куда бы не проникли обычаи и ритуалы седьмого дня, дня нашего отдыха" </w:t>
      </w:r>
      <w:r>
        <w:rPr>
          <w:i/>
          <w:iCs/>
          <w:sz w:val="22"/>
          <w:szCs w:val="22"/>
          <w:lang w:val="ru-RU"/>
        </w:rPr>
        <w:t>("Против Апиона"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Мы находим также подобные отклики в трудах некоторых римских авторов, которые, однако, сетовали на чрезмерное распространение неугод</w:t>
        <w:softHyphen/>
        <w:t>ных им обычаев. Поэт Гораций (65—8 гг. до н. э.) рассказывает с насмеш</w:t>
        <w:softHyphen/>
        <w:t>кой и сарказмом о своем приятеле по имени Пускус Аристиус, который со</w:t>
        <w:softHyphen/>
        <w:t>общил ему, что имеет обыкновение праздновать Субботу, "как принято у многих..."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ософ и политик Сенека (ум. в 65 г. до н. э.) осуждает святость Субботы больше всех других заповедей Израиля: из-за нее, считал Сенека, человек теряет седьмую часть жизни. Он выражает сожаление, что обычаи 'этой проклятой нации... распространились во всех странах". Создается впечатление, что "побежденные установили свои законы победителям" (см. "Вступление" к книге Августина). В своих письмах он протестует против римлян, "ставших полуевреями" и зажигающих субботние све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атирик Персии (62 — 34 гг.) очень зло насмехается над обычаями Субботы, как, например, зажиганием "дымящих лампад с маслом", приготовлением праздничных трапез с непременными рыбными блюдами и ви</w:t>
        <w:softHyphen/>
        <w:t xml:space="preserve">ном ("Сатиры"). Автор сатирических поэм Ювенал </w:t>
      </w:r>
      <w:r>
        <w:rPr>
          <w:sz w:val="22"/>
          <w:szCs w:val="22"/>
        </w:rPr>
        <w:t xml:space="preserve">(I—II </w:t>
      </w:r>
      <w:r>
        <w:rPr>
          <w:sz w:val="22"/>
          <w:szCs w:val="22"/>
          <w:lang w:val="ru-RU"/>
        </w:rPr>
        <w:t>вв.) обрушивает</w:t>
        <w:softHyphen/>
        <w:t xml:space="preserve">ся на римлян, "почитателей Субботы", приверженцев иудейской веры ("Сатиры"). В трудах римского историка Тацита (начало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>века) мы так</w:t>
        <w:softHyphen/>
        <w:t>же встречаем тяжкие обвинения против обычаев, связанных с соблюдени</w:t>
        <w:softHyphen/>
        <w:t>ем Суб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О распространении еврейской Субботы в Римской империи времен первых императоров свидетельствует эпизод, случившийся с Тиберием: император собрался в одну из Суббот посетить Диогена, однако сей уче</w:t>
        <w:softHyphen/>
        <w:t>ный муж отказался принять его, ибо имел обыкновение читать по Суббо</w:t>
        <w:softHyphen/>
        <w:t>там лекции широкой публике. Видимо, обычай этот он заимствовал у ев</w:t>
        <w:softHyphen/>
        <w:t>рейских мудрецов, живших в Греции, где по Субботам в синагогах чита</w:t>
        <w:softHyphen/>
        <w:t>лись проповеди и комментарии к Торе и проро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В одном из районов западной Киликии образовалось общество почита</w:t>
        <w:softHyphen/>
        <w:t>телей Субботы. Апостол Павел дискутировал с греческими философами в афинской синагоге по Суббот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о временем не только греки, но и римляне стали посещать по Суббо</w:t>
        <w:softHyphen/>
        <w:t>там синагоги, чтобы слушать проповеди евреев. Обычай этот распростра</w:t>
        <w:softHyphen/>
        <w:t>нился настолько, что в народе появилась популярная шутка: "Куда путь держишь? В какой синагоге тебя можно найти?.." (Ювенал. "Сатиры"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В трудах отцов церкви мы находим несомненное свидетельство того, что еврейская Суббота полюбилась многим иноверцам. Так, например, Теофил из Антиохии (жил во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ru-RU"/>
        </w:rPr>
        <w:t>веке) писал в одном из своих трудов: "И о седьмом дне (все знают его название, но лишь немногие понимают его значение) говорили философы. То, что евреи называют "Шаббат", гре</w:t>
        <w:softHyphen/>
        <w:t xml:space="preserve">ки зовут Гебдомас". Римский богослов Тертуллиан отмечает, что в </w:t>
      </w:r>
      <w:r>
        <w:rPr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>веке очень многие народы соблюдают святость Суббот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 книги Мориса Цобеля "Суббота")</w:t>
      </w:r>
    </w:p>
    <w:p>
      <w:pPr>
        <w:pStyle w:val="Heading3"/>
        <w:rPr/>
      </w:pPr>
      <w:r>
        <w:rPr/>
        <w:t>НАВЕТЫ ГРЕЧЕСКИХ И РИМСКИХ АВТ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Каждый, кто знаком даже поверхностно с обычаями евреев, знает, что Суббота — это день праздничного отдыха, когда евреи произносят бла</w:t>
        <w:softHyphen/>
        <w:t>гословение над бокалом вина и совершают праздничную трапезу. В этот день они едят рыбу и мясо, веселятся и пируют. И тем не менее в среде ряда греческих и римских авторов почему-то бытовало мнение, что имен</w:t>
        <w:softHyphen/>
        <w:t>но в этот день евреи — от мала до велика — постятся, добровольно прини</w:t>
        <w:softHyphen/>
        <w:t>мая на себя изнурительные физические страдания... Это ложное представле</w:t>
        <w:softHyphen/>
        <w:t>ние о Субботе настолько укоренилось в среде иноверцев, что даже просвещенный император Август, хорошо знавший евреев и относившийся к ним с почтением, наивно верил в это нелепое обвинение, о чем свидетельствует Светоний в своей книге "О жизни императоров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исатели тех времен плохо разбирались в еврейских ритуалах, осно</w:t>
        <w:softHyphen/>
        <w:t>ванных на монотеистической морали. Их комментарии к еврейскому За</w:t>
        <w:softHyphen/>
        <w:t>кону вообще и к заповедям о соблюдении Субботы в частности нередко были смехотворными, ибо отражали взгляды идолопоклонников, кото</w:t>
        <w:softHyphen/>
        <w:t>рым была недоступна вера в Единого Б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апример, известный ненавистник евреев Плутарх утверждал, что ев</w:t>
        <w:softHyphen/>
        <w:t>реи поклоняются... богу вина Вакху и что название Субботы ("Шаббат") якобы происходит от одного из имен Вакха — "Шабим". В одной из про</w:t>
        <w:softHyphen/>
        <w:t>винций империи бога вина называли также "Шавзу". Еврейская Суббота, пишет Плутарх, сопровождается безудержным пьянством и страшным шу</w:t>
        <w:softHyphen/>
        <w:t>мом, подобающим празднествам поклонников Вакха. Этому богу пьянст</w:t>
        <w:softHyphen/>
        <w:t>ва, сообщает клеветник, посвящены все еврейские праздники и Суб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Мракобес Апион выводит слово "Шаббат" из египетского имени "Сабазос", означающего, по его мнению, проказу. Подобную "этимологию" он объясняет тем, что евреи в Египте болели злокачественной проказой, и поэтому египтяне изгнали их из своей страны, боясь заразиться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исатель Ювенал в своем юмористическом опусе насмехается над ев</w:t>
        <w:softHyphen/>
        <w:t>реями, отдыхающими в Субботу от всякой работы. Обрушивая море кле</w:t>
        <w:softHyphen/>
        <w:t>веты на евреев, он рисует пророка Моисея как ленивого старца, который особенно любил предаваться лени один день в неделю, когда имел обык</w:t>
        <w:softHyphen/>
        <w:t>новение сидеть без дела от восхода солнца до захода солнца следующего дня. Эту склонность к безделью, говорит он, Моисей передал в наследство своему народу, который отличается ненавистью ко всякой работе, ибо Мо</w:t>
        <w:softHyphen/>
        <w:t>исей заповедал блюсти Субботу и сидеть сложа руки весь этот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асмехался над нашей Субботой и Сенека, утверждая, что мы прово</w:t>
        <w:softHyphen/>
        <w:t>дим седьмую часть своей жизни, предаваясь лени и безделью, уклоняясь от всякой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имский историк Тацит считал, что Суббота—это напоминание о вели</w:t>
        <w:softHyphen/>
        <w:t>ком чуде, которое произошло с евреями во время их блужданий по пусты</w:t>
        <w:softHyphen/>
        <w:t>не. Шесть дней они не могли найти воду, их языки прилипли к небу, и лю</w:t>
        <w:softHyphen/>
        <w:t>ди были на грани гибели. Но в седьмой день стадо ослов набрело на обиль</w:t>
        <w:softHyphen/>
        <w:t>ные источники воды. Моисей напоил измученных жаждой евреев, и они ожили. В память об этом событии, евреи, оказавшись на своей земл ус</w:t>
        <w:softHyphen/>
        <w:t>тановили праздник Субботы, когда они не работают, постятся и не пьют, вспоминая о страданиях в пустыне... И такими нелепыми домыслами пол</w:t>
        <w:softHyphen/>
        <w:t>ны труды древних историков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 сборника "Сад цветов" Кальмана Шульмана)</w:t>
      </w:r>
    </w:p>
    <w:p>
      <w:pPr>
        <w:pStyle w:val="Heading3"/>
        <w:rPr/>
      </w:pPr>
      <w:r>
        <w:rPr/>
        <w:t>СУББОТА ПОКОРИЛА ВЕСЬ М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ичто на свете, писал Прудон, не может сравниться с Субботой, дан</w:t>
        <w:softHyphen/>
        <w:t>ной евреям на горе Синай. В основе ее — равенство, свобода и вера. Она по</w:t>
        <w:softHyphen/>
        <w:t>служила основой для развития общества в духе возвышенной морали, фи</w:t>
        <w:softHyphen/>
        <w:t>зического и нравственного здоровья, стойкого счаст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Жан Жак Руссо сумел лишь частично постичь значение Субботы. Все его учения о свободе, равенстве, справедливости, правосудии и других прекрасных вещах едва приближаются к высоким идеалам иудаизма, в ос</w:t>
        <w:softHyphen/>
        <w:t>нове которого лежит освященная Библией Суббо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Суббота обеспечила еврейскому народу авангардное место в истории человечества и выработке высокой нравственности и морали. Греки, рим</w:t>
        <w:softHyphen/>
        <w:t>ляне, германцы, славяне не смогли повлиять на общечеловеческую мораль в такой мере, как на нее повлияли евреи и еврейская Суббота. Дерзну сказать, что легион Бисмарков с их попытками облегчить участь просто</w:t>
        <w:softHyphen/>
        <w:t>го труженика не в силах уравновесить одного нашего вероучителя Мои</w:t>
        <w:softHyphen/>
        <w:t>сея, провозгласившего святость Субботы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аввин Аарон Елинек. "Еврейский род"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iCs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52:00Z</dcterms:created>
  <dc:creator>Unknown</dc:creator>
  <dc:description/>
  <dc:language>en-US</dc:language>
  <cp:lastModifiedBy>Unknown</cp:lastModifiedBy>
  <dcterms:modified xsi:type="dcterms:W3CDTF">2002-06-26T11:52:00Z</dcterms:modified>
  <cp:revision>2</cp:revision>
  <dc:subject/>
  <dc:title>ׁ־ִֵ׀ְֵֶָֽ</dc:title>
</cp:coreProperties>
</file>